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ХОД ПЕРВ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ИЗДАТЕЛ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люблю читать предисловий, очень редко пишу их сам и всегда стараю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они были как можно короче; но на этот раз должен поневоле отступить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го правила и начать эту книжку следующим предисловием, или, как говорилос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у, кратким возглашени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езнейшие читатели и почтеннейшие читательниц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я на заглавном листе этой книжки напечатано, что я только издатель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итель ее Богдан Ильич Бельский, но, может быть, вы примете это за шутку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уверить вас в противном, мне должно рассказать, по какому случаю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ся издателем этих запис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яца три тому назад, возвратясь домой после обыкновенной моей утрен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улки, я нашел на своем письменном столе огромный запечатанный пакет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писи; по словам моего человека, его принес незнакомый слуга, весьма опрят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тый, но какой-то грубиян, потому что на все расспросы моего Андрея: кто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в и от кого прислан - отвечал только: "Велено отдать твоему барину"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жная форма и толщина этого пакета ничего доброго не предвещали. "Ахти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кричал я, - верно, какая-нибудь переводная мелодрама или комеди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еланная на русские нравы! Да неужели я должен публиковать в газетах, что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е вовсе до меня не касается и что я не обязан, по долгу службы, читать поч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день драматические произведения семинаристов, гимназистов и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бокомысленных московских гегелистов, из которых некоторые весьма усерд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ются театром!" Я распечатал пакет: письмо на мое имя и кругом исписан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радь; однако ж не драматическое сочинение, а записки какого-то Богдана Ильич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ьского. Прочтем, что он ко мне пиш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илостивый государь" (я не прибавляю мой, потому что вы старее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ом)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го, - подумал я, - да это какой-то старовер! Он еще держится правила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 чина да почитает. Посмотрим, чего он от меня хоче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Я вас давно уже знаю; мне случалось иногда встречаться с вами в раз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ах; вероятно, и вы также меня знаете, но только под настоящим м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ем. Хотя принятое мною в этих записках прозвание Белъского могло бы по вс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едливости принадлежать мне как единственному и прямому наследнику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менитого исторического имени, но я решился остаться при моем, весь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кновенном, которое ни разу не упоминается в русских летописях, следователь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ма прилично человеку с умеренным состоянием и вовсе не чиновному, по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у нас, - да, я думаю, и везде, - для поддержания знаменитого име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 или богатство, или чины. Ну, рассудите сами, какую жалкую ро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ет человек с громким историческим именем, если он сам по себе ровно ни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начит? Представьте, как смешно, или, лучше сказать, грустно, было бы виде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авным коллежским регистратором Скопина-Шуйского или становым пристав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го-нибудь князя Пожарского! Но я, может быть, надоел вам моею болтовнёю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нужно поговорить с вами об одном весьма важном для меня предмете. Вот в ч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: я давно уже веду записки, - не о домашней моей жизни: в ней не было ни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 замечательного, - но о всем том, что касается до Москвы и ее жител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ительно к их частному, политическому и историческому быту. Я изуч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у с лишком тридцать лет и могу сказать решительно, что она не город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ица, а целый мир - разумеется, русский. В ней сосредоточивается в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яя торговля России; в ней процветает наша ремесленная промышленност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тысячи солнечных лучей соединяются в одну точку, проходя сквоз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жигательное стекло, так точно в Москве сливаются в один национальный обли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тдельные черты нашей русской народной физиономии. Европейс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ие Петербурга; не вовсе чуждое тщеславия хлебосольство наш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ороссийских дворян; простодушное гостеприимство добрых сибиряков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вкость и досужество удалых ярославцев, костромитян и володимирцев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письменным делам и необычайное уменье скрывать под простою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желою наружностью ум самый сметливый и хитрый - наших, не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инственных, малороссиян; неуклюжество и тупость белорусцев; страсть к псо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оте степных помещиков; щегольство богатых купцов отличными рысаками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словное обожание всего чужеземного наших русских европейцев и в то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готовность их умереть за славу и честь своей родины; безотчетная ненави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 всему заморскому наших запоздалых староверов, которые, несмотря на это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т прожить без немецкой мадамы или французского мусью; ученост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жество, безвкусие и утонченная роскошь; одним словом, вы найдете в Моск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ье всех элементов, составляющих житейский и гражданский быт Росси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огромного колосса, которому Петербург служит головою, а Москва сердце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а - богатый, неисчерпаемый рудник для каждого наблюдате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ечественных нравов. Может быть, во мне недостало уменья разработать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этот богатый рудник; впрочем, и то хорошо, если мне удалось открыть ег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ть человеку более меня искусному, где должен он искать не одной руды, во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ходящей на металл, который в ней скрывается, но чистых самородков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золотых- это правда; но ведь золото везде редко, а томпак, семилёр и вся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ая блестящая композиция, которую иногда стараются выдавать нам за проб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вонное золото, право, не стоят нашего простого железа... Да об этом после; де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в том, что я решился напечатать мои запис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человек не очень богатый, так прежде всего должен был подумать о том, 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не обойдется издание этой книги, а для этого мне нужно было посоветоватьс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ом знающим и опытным. Вы, вероятно, слыхали о книгопродавце Ива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новиче Корешкове; мы с ним люди знакомые, - я даже прошлого года крест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сы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го ж лучше, подумал я, мой куманек тридцать лет занимается книжн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овлею, так уж, верно, сочтет мне по пальцам, что будут стоить бумага, печ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ртка, одним словом, всё; а может статься, и манускрипт у меня купит: это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всего луч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олько я хотел послать за Иваном Тихоновичем, а он ко мне и в двер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, любезный куманек! - вскричал я. - Милости просим! Очень кстати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у меня есть до тебя дельц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ды служить, Богдан Ильич! Что прикажете? - сказал Корешков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м поклон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дись-ка, любезный!.. Вот изволишь видеть: ты знаешь мои записк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же, батюшка, вы мне еще прошлого года читали из них разные эта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учки, - очень интерес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хочу их напечат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что ж, сударь, с бог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вот что: я человек непривычный, до смерти боюсь всяких хлопот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шь ли что, любезный? Купи у меня манускрипт в вечное и потомствен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: я дешево прод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Богдан Ильич, - извините! Мы этим не занимаемся. Дело другое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исси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прочем, - продолжал я с видом совершенного равнодушия, - для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авно: книга моя не залежится. Уже одно название этих записок разлаком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щиков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осква и москвичи"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-с, названье бенефисн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как ты думаешь, куманек: дорого мне будет стоить напечатать э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если всю, так не дешево-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сю? Да разве можно будет печатать ее по частя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почему же нет, Богдан Ильич? Ведь если я не ошибаюсь, так книга ваш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сказать, отрывочная; то есть не то чтоб какой-нибудь романчик или история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вроде тех, которые выдаются теперь в Петербурге: "Сто писателей", "Сказка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ою" и прочие другие. Вы не извольте только выставлять на заглавном листе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Часть первая", а "Выход или выпуск первый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разве это не все рав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луйте! Уж кто написал "Часть первая", так как будто бы обещ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ую часть непременно; а "Выпуск" что значит?.. Будет, дескать, время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щу другую; а нет, так не прогневайтес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ты думаешь? Ведь это прав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же, батюшка!.. Одну книжку напечатать не фигура, и можно дешев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ить, так авось и поразберут; а там, если она понравится да пойдет, так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айте себе вторую, третью - сколько душе вашей уго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асибо, куманек, за добрый совет. Итак, решено: я буду выдавать мо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ки отдельными книжками; их число и время их выходов будут соверш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еть от моей воли и от приема, который сделает им публи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-с! Только смею вас спросить: вы объявите свое им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я хочу назваться в моих записках Бельск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, понимаю-с! Это нынче в моде-с. Вам угодно быть вот этим... как би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азывают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евдоним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-с, точно так-с. Только воля ваша, Богдан Ильич, напрасно-с: это не дас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у вашей книж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ты думаешь, что лучше выставить на заглавном листе мое настоящ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но, если хотите, сударь, все равно. Не прогневайтесь, батюшка, вы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жному делу человек вовсе не известный. Вот если бы вы уж печатали да в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ика два похвалили в "Библиотеке", в "Сыне отечества", в "Северной пчеле"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"Русском вестнике", так это бы другое дело, а то, хоть будьте вы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умный, с большим таланто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что я; еще надоб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я, сударь, имя! Это всего нужнее в нашей книжной коммерц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где ж мне прикажешь его взят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то-то и дело! Не знакомы ли вы с каким-нибудь сочинителем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у, то есть которого все знают?.. Попросите ег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, что? - вскричал я, вскочив с моих вольтеровских кресел. -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жели ты думаешь, что я допущу кого бы то ни было называться сочинител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х записо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вольте!.. - прервал Корешков, вставая также со своего сту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го тут позвольте! - продолжал я весьма неравнодушно. - Стану я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ых барышей прибегать к таким средствам!.. Я трудился, писал и, надеюсь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е дурно, а кто-нибудь друго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выслушайте, Богдан Ильич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но, кум! Вы все, торгаши, на один покрой. Что такое для вас книга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, и больше ничего. Для вас произведение высокого таланта, творчес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гения и какой-нибудь новейший песенник - одно и то ж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сударь, иногда песенник и лучше, если он ходчее идет. Да дело н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. За что вы изволите гневаться? Ведь я хотел вам сказать: попрос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го-нибудь известного автора, чтоб он назвался не сочинителем, а издател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х записо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вздор! Да разве имя издателя ручается за достоинство сочинени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как же, сударь? Всякий скажет: "Видно, дескать, отличная книжка,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ет ее известный писател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ну, хорошо! - сказал я, когда встревоженное мое самолюб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успокоилось. - Может быть, куманек, ты и дело говоришь. Да кого же я ста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ь об эт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ло ли, сударь, в Москве сочинителей. Да вот хоть не далеко идти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ин Загоскин... Не то чтоб он был какой-нибудь знаменитый писатель - нет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, батюшка, гораздо почище его, да ему как-то посчастливилось: выдал "Юр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ославского", попал в народность да и пошел пописывать разные романчики;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опера "Аскольдова могила"... Что за опера такая!.. Вы изволили ее виде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!.. И ты думаешь, что господин Загоскин согласит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чему знать? Попробуйт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апишу к нему письм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знаете ли, этак повежливее - польстите ему... "Позвольте, деск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сить вашим знаменитым именем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манек, а не ты ли сейчас говорил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батюшка, да разве вы не знаете, что ложь бывает иногда во спасение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ите его на убой: ну что за дело? Бумага все терпит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если он подумает, что я над ним смеюс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подумает, батюшка!.. Знаем мы этих сочинителей! Иной ломается та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е приведи господи!.. "Мы да мы!" - а что сделал? Водевильчик перевел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ейку напечатал в журнале... Я много с ними обращался, Богдан Ильич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лось иногда - по надобности - начнешь хвалить иного в глаза... русс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льтером Скоттом назовешь... Верите ль богу, самому стыдно, - а он лишь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мыляется. Уж, видно, они все родом так, батю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вам, милостивый государь, слово от слова мой разговор с Ива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новичем Корешковым. Я не скрыл даже от вас, что он не слишком высо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ния о вашем таланте. Из этого вы можете заключить, что я не в точно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л его совет, то есть не прибегал к лести, чтоб склонить вас быть издател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их записок. Если вы на это не согласитесь, то я поневоле должен буду подум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ой кум лучше моего знает, чем можно угодить вообще всем писателям, 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ам, милостивый госуд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чувством истинного почтения честь имею остаться вашим покорнейш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гдан Бельский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вы видите, любезные читатели, в какое затруднительное положе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ил меня господин Бельский. Принять его предложение мне вовсе не хотело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е принять его я не смел: господин Бельский мог бы подумать, что я рассерд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его кума за то, что он не хочет признать меня знаменитым писателем. Конеч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очень обидно; но вы понимаете, любезные читатели, что я ни в каком случа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 показывать, до какой степени огорчает меня это мнение почтенного господ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шкова, а для этого я должен был непременно согласиться на сделанное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. Но еще раз повторяю, что не намерен брать на себя чужих грехов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ответчиком за господина Бельского, с которым во многом я даже не согласен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говорит иногда слишком резко правду, а я этого терпеть не могу. Ну что за охо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ть в глаза горбатого горбатым, кривого кривым? Ведь и того и друг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ит одна только могила, - так зачем же их и дразнить? Впрочем, я долг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ю прибавить, что господин Бельский человек незлой; он только нем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тенек, подчас бывает слишком откровенен да любит иногда придерж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го правила, чт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все не греш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д тем смеяться, что смеш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ОСКОВСКИЙ СТАРОЖ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креснем ли когда от чужевластья мод?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Чтоб умный, добрый наш народ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Хотя по языку нас не считал за немцев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Грибо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 я писал роман, то, конечно, не имел бы никакой надобности знаком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собою моих читателей, но в этих записках я говорю прямо от своего лиц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ю собственные мои действия, замечания и даже приключения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должен прежде всего сказать несколько слов о самом себе мои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юсь, снисходительным и, без всякого сомнения, многочисленным читателя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ногочисленным!" - Да, милостивые государи, я в этом совершенно уверен, как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ий начинающий писатель; разница только в том, что другие это думают пр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я, а я говорю вслух. Без этой уверенности, которую не всегда могут поколеб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и постоянные неудачи, никто не стал бы печатать своих сочинений. Поверь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: все эти ссылки на друзей, по настоятельной просьбе которых будто бы книг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атается, одно жеманное пустословие. Мы обыкновенно печатаем для всех и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оскорбились, если б нас прочли одни только прияте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из москвичей не знает Пресненских прудов, но, может быть, не вся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лось бывать по ту сторону этих прудов, в узких и кривых переулках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льно круто подымаются в гору. В одном из них, недалеко от обсерватори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т на полугоре небольшой деревянный домик, осененный спереди нескольк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стами бузины и акаций. Из окон надворной стороны дома видна внизу, под сам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ю, часть города, примыкающая к трем холмам, знаменитым во всей Моск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ю трехгорной водою. Когда вы смотрите в окно, ваш взор, быстро пробежав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влям, невольно останавливается на обширном поемном лугу, по котор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меится наша изгибистая Москва-река: прямо за ней чернеются рощи Воробье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, налево подымается колокольня Новодевичьего монастыря, а еще левее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возь туман, мелькают кровли домов и кресты церквей отдаленного Замоскворечь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вид везде бы назвали прекрасным, но в Москве уж, верно, никто не придет 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юбоваться. Мы, москвичи, избалованы прекрасными видами, мы встречаем их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м шагу и привыкли смотреть равнодушно на эти великолепные панорам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пленяют всех иностранцев своею роскошною красотою и див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образием. Маловодная Москва-река и ничтожная речка Яуза вовс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ельны как реки, но зато какие у них живописные берег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-то уединенном домике я, Богдан Ильич Бельский, живу поч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выездно с 1814 года, то есть двадцать восемь лет сряду. Я никогда не мо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ться богатым человеком, однако ж было время, что и у меня был каменный 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икитской, что и я не понимал, как может порядочный человек жить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ненскими прудами в каком-нибудь кривом переулке, в глуши, где кажд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зжающий экипаж обращает на себя всеобщее внимание. Я начал служ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льно рано и вышел в отставку ротмистром. В 1812 году вступил снова в службу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л в Бородинском сражении, был в деле под Тарутином и едва остался жи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сражения под Малым Ярославцем, где разбитый неприятель должен был,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ной своей гибели, вместо сытной и привольной Калужской дороги продолж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 отступление по Смоленской, совершенно опустошенной и своими и чужими.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так тяжело ранен, что пролежал без чувств почти целый день между убиты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всякого приюта и помощи. К счастию, зимние холода еще не наступали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то, что побежденный неприятель бежал уже из России, соверш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итый и расстроенный. Это обстоятельство противоречит несколько мнени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цев, которые стараются доказать, что одна зима спасла Россию. Я им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ую веру ко всему тому, что пишут о нас чужеземцы, и в особенности уважа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е всему миру беспристрастие французских писателей, но в этом случа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 даже согласиться и с ними, потому что непременно бы замерз под Мал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рославцем, если б французов победил и выгнал из России один только зимн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од. Вероятно, многие, подобно мне, имеют неограниченную веру ко всему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шут французы, а меж тем не были так же, как я, под Малым Ярославцем, то легк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быть, иной подумает, что я из патриотизма, который он, без вся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мнения, назовет квасным, говорю неправду; в таком случае я попрошу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есть, что пишет об этом наш знаменитый партизан Д.В. Давыдов.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ывает фактами и словами самих неприятелей, что первые и весьма лег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зы начались спустя три дня после сражения под Малым Ярославц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французов гнал из России русский штык, а не русский мороз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помогал только впоследствии нашим казакам истреблять отсталых солда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иятельской армии, когда она уже не дралась и даже не отступала, а просто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ядки бежала вон из Росс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оленный за ранами в отставку с чином подполковника, я отправился прям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оскву. Я знал, что она горела, но никак не воображал увидеть то, что увиде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подъехал к Дорогомиловской заставе!.. "Москва! - да где же она?"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сил я с удивлением. "Вот, батюшка!" - отвечал ямщик, указывая перед собою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те себе ребенка, который, расставшись на несколько дней с сво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ью, цветущею здоровьем и красотою, возвращается домой, спешит обнять е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шивает, где его родная, - и ему, указывая на каменную плиту, отвечают: "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щешь своей матери - вот она! под этим камнем". О, уверяю вас, этот ребенок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лакал бы горчее того, как заплакал я, окинув испуганным взглядом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редельные развалины... Развалины! Нет! под этим словом мы привык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ть что-то величественное, прекрасное или, по крайней мере, живописное.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ашаем искусственными развалинами сады наши; а это огромное пепелищ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му не видно было и конца, эти безобразные кучи кирпичей и обгорел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евен, которые, казалось, еще дымились; этот бесконечный лес из одино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рневших труб и кой-где закопченные дома без кровель с обвалившими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нами... Развалины! Мы любуемся остатками языческого Рима; развали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ьмиры или Бальбека, с целыми рядами гранитных колонн, обвитых плющо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им виноградом, полуразрушенные портики, из-за которых весело подымаю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е пальмы, - да это прелесть! Вид этих развалин не возмутит души вашей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рачит ее никаким грустным чувством; над ними пролетели века, и те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 в них, давно уже не существуют. Вы смотрите на эти развалины как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ий могильный памятник, заросший травою; он нравится вам своею формо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буждает ваше любопытство, но, глядя на него, вы не думаете о смерти, вам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ется труп человека, который вчера был жив, а сегодня спит непробуд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ом... А Москва? О! Москва показалась мне свежей, еще не засыпанной могилою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что говорить об этом! Благодаря бога Москва стала краше прежнего, а слав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сть остались при ней. Она сгорела, это правда, да зато подпалила крылья хищн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у, который хотел забрать весь мир в свои ког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я доехал до Кудрина, сердце мое сильно забилось. "Что-то мой доми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икитской? - думал я. - Почему знать, может быть, и уцелел?" Вот уж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хал Никитские ворота - вон мой приход... Церковь цела, быть может, и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... Нет, вот он, голубчик, без кровли!.. Вот венецианское окно, котор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алась моя парадная гостиная... оно без рам... кругом все покрыто копотью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х, если б уцелел хоть нижний этаж, в котором я жил!.. Подъезжаю поближе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яжу - и что ж? Господи боже мой!.. Передняя стена дома в развалинах, почти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ы нижнего этажа раскрыты, как напоказ! Вот столовая с узорчатым леп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низом; вот диванная с двумя колоннами под мрамор, а вот... так точно, -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... Праведное небо!.. Кабинет, в котором стены так искусно были расписа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им домашним живописцем Степкою... в нем приютились извозчики!.. Он служ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 биржею, и лошади их преспокойно кушают сенцо из моего камина..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Разбойники! - закричал я. - Да знаете ли, что в этом кабинете быв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ые вечера, что в нем читались творения русских поэтов, что один из н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л даже этот кабинет московским Атенеем, - а вы сделали из него конюшню!.."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озчики скинули шапки, выпучили на меня глаза, разинули рты, и когд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ичал неистовым голосом: "Вон отсюда!" - они кинулись к своим лошадя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и их взнуздывать. Но горе меня одолело: я махнул рукой, велел ехат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лый двор и на другой день отправился в мою подмосковную. Хотя она бы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лизко от большой дороги, однако ж французы в нее завертывали; из двадца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 осталось пять, и большая часть мужичков жила в землянках. На барском двор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целела как-то баня с предбанником. На первый случай я расположился в нем.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ю было несколько денег; я, сколько мог, пособил крестьянам обзавестись вс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м, прожил в предбаннике целый год, продал две трети моего имень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привести в порядок дела и поправить остальных мужичков; потом променя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сгоревший каменный дом на деревянный домик за Пресненскими прудам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ехал на житье в Моск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, любезные читатели, когда уже вам известны все важнейш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лючения моей жизни, позвольте мне сказать несколько слов о самом себе. Из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предыдущего вам нетрудно заключить, что для меня наступила та груст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оха жизни, в которую нас перестают уже называть молодыми и даже зовут ин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ками, но только еще не в глаза. Я не стал бы жеманиться и сказал бы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, сколько мне лет от роду, да боюсь огорчить моих ровесников, тем более чт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 их найдутся черноволосые молодцы, у которых в головах нет ни о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динки и которые до сих пор еще смотрят такими губителями сердец, что упас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и! Правда, и они не всегда скрывают свои лета. Вот один из этих господ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уже лет тридцать восемь служит в офицерском чине, очень часто и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дамах горюет о своей прошедшей молодости, приговаривая: "Скоро уже, скор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кнет мне сорок лет!" Но, однако ж, все-таки лучше поберечь их и не сказать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чего положительного о моих годах. Не знаю, должен ли говорить о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жности тот, кто в 1812 году был уж ротмистром; впрочем, почему ж и нет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 мы не любуемся прекрасными развалинами? Разве эти развалины - если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они могли говорить - не имели бы права сказать с гордостию: "Посмотри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я был великолепный город!" Да, было время, что и меня называли прекрас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чиною; и теперь еще современницы мои, московские старушки, не шутя говоря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я очень моложав и если б только побольше стягивался, красил волосы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вался по моде, так мог бы еще, - этак в сумерки, - показаться весьма прият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чиною. Теперь мне осталось вам сказать одно, что я человек соверш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окий, близких родных у меня нет, а женат я никогда не был, - не потому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хотел жениться, да как-то все не случилось. Один знаменитый англий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ософ сравнивает холостого человека, который вступает в законный брак,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пцом, опускающим руку в мешок, чтоб вытащить из него угря, который леж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-одинехонек в этом мешке, с целой сотнею змей. Боже меня сохрани повер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у грубияну! Нет, любезные читательницы, если я не женат, так на эт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сем другие причины. Мне всегда хотелось, чтоб будущая моя супруга соединя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ебе несколько качеств, которые казались мне необходимыми для общего наш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астия. Во-первых, я желал, чтоб моя жена принадлежала к тому же самому разря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а, к которому и я принадлежу, то есть чтоб она была дворянкою; за эти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ется, у нас дело не станет; во-вторых, чтоб она была женщина с образованием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это бы еще ничего: у нас хорошо воспитанных благородных девиц довольно;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что беда: я хотел, чтоб девица, которой я отдам мою руку, не походила н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ую мадемуазель, ни на немецкую фрейлен, ни на английскую мисс, а бы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просто образованная, просвещенная русская барышня, которая любила бы с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ечество, свой язык и даже свои обычаи. Вещь, кажется, самая простая: я хоте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русская барышня была русская; а вот тут-то именно и вышел грех! Уж я иска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ал!.. Сначала в Москве, - что за странность такая? Встречался я с девушк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любезными, милыми; посмотришь, иная по всему мне пара: я охотник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и - она большая музыкантша; я порядочный знаток в живописи - она от 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памяти; я люблю словесность - она знает всех французских поэтов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ывает в свой альбом целые страницы из "Новой Элоизы"; я страстен к истор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на читала Анахарсиса, Гиббона и даже Боссюэта. Все это прекрасно, да вот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: начну говорить по-русски - мне отвечают по-французски; заведу речь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х художниках - и на розовых губках появляется такая презрительная улыб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я с досады готов сквозь землю провалиться. Наших родных писателей она зн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хочет, а об русской истории и не заикайся, - как раз назовет Владими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омаха святым, да и то потому только, что у папеньки ее Владимир на шее. Од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ирает от нашего климата и вздыхает об Италии; другая была уже в Париже, и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е сделалось для нее противным; третья сбирается еще только в Париж, а уж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й и приступу нет. "Постой, - подумал я, - дай поищу русскую барышню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инции". Что ж вы думаете?.. И там то же самое! Правда, случалось иногда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м-нибудь уездном городке, познакомиться с девушкой, которой и наружно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понравится, и обычай придет по сердцу: с ног до головы русская. Хвалит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, любит в мороз прокатиться на лихой тройке, летом в горелки поиграть, 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тках золото хоронить и не только не жалует французов, а особливо Наполео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ругает их на чем свет стоит. Чего же, кажется, недостает? А вот чего: о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говорит со мною всегда по-русски; да это потому, что не знает ника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го языка; не просится в Италию, да зато едва ли и слыхала, что есть на св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ая земля. Побеседуешь с ней раз, другой, а там и скучно. О чем ни заговориш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евпопад: заведешь речь об изящных художествах, она начнет посматривать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о, то налево; перейдешь к словесности, она и ротик разинет да прим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вать, - очень мило, это правда, но ведь зевота вещь прилипчивая. Да и что эт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ышня? Чем она отличается от своей горничной? Разве только тем, что нос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осовое, а не затрапезное платье? "Ах, боже мой, - думал я, - что ж эт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ловимое существо такое русская барышня?.. Уж полно, есть ли на свете русс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ышня?.. Не миф ли это какой? Или уж правду говорит мой слуга Никифор: "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го-де народа натура такая: немножко дай форсу, тотчас и зазнается". Во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эта же самая девица, о которой была речь, получи она какое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, выучись болтать по-французски, умей только кстати сказать: "кесекс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еля", так уже все русское будет ей нипочем. Ну, делать нечего, видно, приш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ть у моря и ждать пого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 вам сказать, что все это происходило лет двадцать пять тому назад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живу на своих Пресненских прудах хоть очень смирно, однако ж не во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шельником: и у меня бывают люди, и я выезжаю в свет; посматриваю, замеча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лушиваюсь: худо, очень худо, все по-старому! Одна мода сменяет другую, а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лятая мода парижанить да вторить во всем французам словно корни пустил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ую землю. Но что всего досаднее, с некоторого времени стали мне встреч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барыни с умом, с образованием, а меж тем чисто русские; следователь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идеал русской барышни существует, да мне-то он, как клад, не дается, а врем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ит да летит. Вот наконец стал я замечать, что в нашем хорошем общест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ют, гораздо чаще прежнего, похваливать и произведения рус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ников, и стихи русских поэтов. Уж несколько раз удавалось мне слышать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барыни и барышни разговаривают минут по пять сряду на русском язык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ковский, Батюшков, Пушкин лежат уже на дамских столиках рядышком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мартином, Виктором Гюго и Казимиром Делавинь. Прошло еще несколько лет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й словесности стала проявляться необычайная деятельность: начали писат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стихами, но и прозою; рабское подражание иностранцам, по крайней мер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ости, приметно ослабевало, стали появляться сочинения соверш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, народные; любовь к чтению русских книг быстро распространялась во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ах общества; одним словом, все предвещало, что эта безусловная страсть 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у иностранному, это второе татарское иго скоро будет сброшено. У меня бы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и другие приметы, которые очень поддерживали эту надежду. Однажд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ется на каком-то гулянье, осанистый русский купец шел вместе со сво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чкою, разодетою по последней моде. Около нее увивался франтик с козли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дкою, в коротком сюртуке и белой шляпе. Я вспомнил, что видал его в рядах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вком. Этот лев суровской линии изъяснялся с купеческой дочкою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ом диалекте и называл ее попеременно то мадемуазель, то Матре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повной; они начинали спорить, и Матрена Карповна отпустила нижеследующ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зу: "Финисе, финнсе, кель гонт! Уж вы и этого не знаете, что это не клёк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нус... ах, ву!" Я готов был прыгать от радости, а особливо когда вскоре пос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узнал, что большая часть секретарских и купеческих дочек не только говор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французски и толкуют о Париже, но даже, потихоньку от своих стариков,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осердия позорят матушку святую Русь. "Славно, - говорил я, потирая руки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вно! Дело идет отлично хорошо! Видно, эта французская дурь выходит из мод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ачала уже пробираться в нижние слои нашего общества". Вы мож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ь после этого, в какой пришел я восторг, когда русские стихи и проз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ичающие не только истинный талант, но даже совершенное познание язы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и появляться в печати за подписью дам, принадлежащих к лучшему наш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у. Однажды поутру, думая об этом, я сказал вслух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кажется, теперь пора, - теперь я найду для себя невест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вы это, батюшка Богдан Ильич, бог с вами! - сказал мой Никифо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я против меня зеркало и бритвенный ящик. - Где уж нам с вами дум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вест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зглянул в зеркало, и руки у меня опусти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сть имею вас поздравить, - прибавил этот злодей, - с днем ваш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ья: вам сегодня ровно стукнул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ю, братец, знаю! - прервал я с досад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извольте, сударь, бриться, - сказал, помолчав, Никифор, - в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ынет. Волосы-то у вас больно жестки стали... с тех пор, как у вас бор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дел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отвяжись! - закричал я. - Ну, что ты пристал. Я не хочу бри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чтоб доказать это, взял со стола басни Крылова, с которыми никогд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ю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прочем, - продолжал я вполголоса, разгибая книгу, - полно, не луч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, что я остался холостым? Все эти женщины такие капризные, своеволь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, таки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готов был произнести ужаснейшую клевету, готов был назвать женщ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кетками, как вдруг язык мой онемел. Представьте себе: книга раскрылась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то бы нарочно на известной басне: "Лисица и Виноград". Ну, уж если б я мень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л и любил Ивана Андреевича Крылова, быть бы этой книге под стол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вы знаете, любезные читатели, что я за человек, какого чина, ка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, какая у меня наружность, почему я не женат и что делал прежде; а что делаю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занимаюсь теперь, вы также узнаете, если не поленитесь прочесть эту книж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ЗГЛЯД НА МОСКВ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Но вот уж близко. Перед ними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Уж белокаменной Москвы,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Как жар, крестами золотыми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ab/>
        <w:t>Горят старинные гла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А. Пуш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ого из нас нет любимой если не страсти, то, по крайней мере, малень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стишки или слабости, которую мы лелеем и тешим, как избалованное дитя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любит похвастаться своим домом, по милости которого у него все имень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аде. Другой платит втридорога за какую-нибудь золотую табакерку величиною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ндук, из которой он никогда не будет нюхать, но которая ему необходима, по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у него целая коллекция точно таких же уродливых и неуклюжих табакерок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ий разоряется на рысаках, прославляющих его имя на бегу, а ездит сам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ячах, которые, по крайней мере, выполняют свое лошадиное назначение, т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ят того, кто их кормит. Четвертый щеголяет необыкновенным покроем св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ьев и готов нарядиться шутом для того только, чтоб не походить на других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ый любит ездить по гостям, с утра до вечера таскается с визитами, а так как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 иного визита нельзя сделать без подставных лошадей, то он убив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юю копейку на то, чтоб держать лишнюю четверню и каждый год меня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 экипаж. Шестой не ездит в гости ни к кому, но зато не пропустит ни од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ого собрания, ни одного гулянья, ни одного народного сходбища и, -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но поверить, однако ж, это правда, - ни одних похорон. Вы встретите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зде, где только есть люди, для чего бы они ни собрались: веселиться или горе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му все равно. Этот жить не может без театра; не то, чтобы он очень любил теат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тому что привык к своим абонированным креслам, потому что может сказать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достью: "Я сижу на них пятнадцать лет сряду!" Посадите его на другие, и он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ет узнавать актеров, не будет понимать, что они говорят, зачахнет, умрет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ки. Тот любит каждый день приехать в Английский или Дворянский клуб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ить по комнатам, посидеть попеременно подле каждого карточного стол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еть, как играют на биллиарде, вздремнуть в газетной комнате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Инвалидом" и ехать в первом часу домой с усладительной надеждой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шний день пройдет для него так же приятно, как прошел этот настоящи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, вероятно, прошли и все прочие дни его деятельной и полезной для общест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и. Я думаю, нетрудно догадаться, что я говорю все это для того только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ить читателей к собственной моей исповеди. Что грех таить, и у меня так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господствующая слабость: я люблю... показывать Москву, - да еще с ка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кетством, о какою сноровкою! О, в этом уменье выказать товар лицом я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уплю не только самому бойкому гостинодворцу, но даже любой москов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ыне, когда она в первый раз знакомит со светом свою милую Зеничку, Кати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Мими, которая была бы очень завидная невеста, если б у нее не было четыр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стер и пяти братьев. Вы не можете себе представить, как я забочусь о том, что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ь Москву с самой выгодной для нее стороны; как стараюсь соблюдать э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ую постепенность, посредством которой возбуждается сначала вниман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 любопытство, а там удивление и, наконец, полный восторг. Конечно, все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т мне больших хлопот; но зато как я бываю счастлив, когда достигну моей це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ким восхищением, с какою гордостию смотрю я на иноземца, поражен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отою и величием моей Москвы. Да, моей!.. В эту минуту мне кажется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а моя, что я сам Москва, что он удивляется мне! Вообще я показываю Москв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отнее иностранцам, чем своим. Если свой приехал из провинции, а особливо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ани или Одессы, то он не слишком восхищается Москвою, во-первых, потом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не уронить своего собственного достоинства, а во-вторых, потому, чтоб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казать себя провинциалом, который всему удивляется. Если же он приехал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а, то, рассудите сами, может ли он любоваться Москвою? Конеч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а называется столицею, она многолюднее Новгорода, побольше Твер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асивее Торжка, а все-таки провинциальный город. Правда, есть м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ений, не все так думают; но мне как-то чаще удавалось встречатьс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ьми, которые весьма легко поговаривают о нашей Белокаменной и даж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ят, что мы в Москве ни дать ни взять, как они в Петербурге, пьем цель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мпанское вино, нюхаем неподдельный французский табак и точно так же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, едим прескверные устриц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шедший понедельник, рано поутру, получил я от моего старин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еля, живущего в Смоленске, письмо; он рекомендует мне в этом письме од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шественника, г-на Дюверние, который едет взглянуть на Москву. Тут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а была небольшая записка на французском языке от самого г-на Дюверни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уведомлял меня, что вчерашнего числа поздно ночью, не доехав до Моск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ился в Кунцеве у своего единоземца г-на Д***, который нанимает там дачу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ключение своей записки он просил меня уведомить его, когда может ко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хать. "Вот, - подумал я, - прекрасный случай пощеголять Москвою!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 приехал ночью, не видел еще Москвы, следовательно, увидит ее так, как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чу. Да только вот беда: смоленский-то въезд больно плох: что за улица, ка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ыри!.. Вида никакого, дома прескверные. Первое впечатление будет сам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ыгодное, а для француза это всё! Нет, уж так и быть, - лошади у меня добры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ачу его порядком". Я отдал кое-какие приказания моему Никифору, вел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ить коляску четверней в ряд и отправи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застал г-на Дюверние за утренним туалетом; он очень извинялся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л себя предупредить, и вообще показался мне весьма умным и любез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ом. Я пригласил его к себе на русский стол и предложил отправиться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а вместе со мной смотреть Москву. Когда мы выехали на Смоленскую дорог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приближаться к заставе, я сказал ем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ете ли что? Теперь еще рано, утро прекрасное: чем нам ехать прям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, не лучше ли взглянуть на его окрестности? Здесь же пойдут места гористые,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весьма приятный вид на Моск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нь рад! - отвечал француз. - Я совершенно в ваших приказания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упай направо! - закричал я кучеру. Мы свернули с большой дорог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хали шибкой рысью мимо Скотного двора, переправились подле мельниц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речку Сетунь, которая в этом месте впадает в Москву-реку, и ст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ыматься в гору. Сначала мы не видели ничего, кроме мелкого кустарник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инистых бугров, посреди которых прорезывалась довольно плохая дорога. Пот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поднялись на первые возвышенности Воробьевых гор, налево ст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исовываться, на самом краю горизонта, отдаленные части города: ближайших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еще видно; но мой путешественник, как будто бы предчувствуя, что перед 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а открыться великолепная картина, не спускал глаз с левой стороны наш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и. Мы въехали по узкой дорожке в мелкий, но частый лес. Вот он стал реде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ка круто поворотила влево, мы выехали на открытое место, и третья ча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ы, со всеми своими колокольнями, церквами и каланчами, которые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ят на турецкие минареты, разостлалась, как нарисованная, под нашими ногам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ереди всего подымался Новодевичий монастырь со своими круглыми башням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ою колокольнею; посреди необозримых лугов тихо струилась в св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чаных берегах капризная Москва-река: то приближалась к подошве Воробье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, то отбегала прочь, то вдруг исчезала за деревьями, которые росли кое-где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ту холмов. Как в волшебной опере, менялись поминутно декорации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ширной сцены: при каждом повороте дороги, при каждом изгибе гор Моск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ла новый ви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прелесть! Чудо! - кричал Дюверние. - Я готов стать на колени пере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о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чуть было не вымолвил: "Нет, уж это слишком много! Мне совестно!"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мнился и не сказал ни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прочем, все это, - прибавил через минуту путешественник, - вероят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оптический обм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обдало холод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? - вскрич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! - продолжал Дюверние. - Я был в Константинополе: издали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олепнейший город в мире; а въезжайте в него - скверные улицы, безобраз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, гадость, гряз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что же общего, - спросил я, - между Константинополем и Москво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что общего? Да что ж такое ваша Москва? Сотни две бар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омных домов, несколько тысяч деревянных домиков; рядом с дворцами хижин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жество церквей какой-то странной азиатской архитектуры; одним словом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, а собрание деревень - c'est connu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вас в Париже, вероятно, это знают из путешествия Олеария, - сказал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с злобною улыбк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разве Москва походит на европейский город? - спросил с удивлен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вер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да и нет. Да вот вы сами это увиди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замолчал. Нас быстро провезли мимо Васильевского, и я не обратил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я на то, что путешественник был поражен необычайной красотою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родного дома. Мне кажется, я даже не отвечал на его вопрос, кому принадлеж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замок (ce chateau); одним словом, я просто сердился и молчал вплоть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ужской заставы. Да и неудивительно: после такой личной обиды не скор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иш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и Москва? - прошептал Дюверние, когда опустился за н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гбау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 есть мы въехали в одно из ее предместий, - сказал я, - в котором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видите, нет еще настоящих городских домов. Все эти небольшие домики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ширными садами можно скорее назвать дачами, чем домами. Вот нале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учный сад. Вам надобно побывать в нем: он очень живописе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это за монастырь? - спросил путешественник, взглянув напра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Донской монастырь. Он основан в 1596 году в память побед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ржанной царем Феодором Ивановичем над Крымским ханом; следователь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ет только двести сорок шесть лет. У нас в Москве есть монасты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равненно древнее и любопытнее этого. Вот например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Quel superbe Hotel! - прервал мой француз. - Какие принадлежности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дв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летний дворец русской императрицы. Из его сада прекрасный вид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у-ре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это также дворец? - сказал Дюверние, указывая на Голицынск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это больниц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это что за великолепное здание? - спросил он через полмину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ни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го! - прошептал француз. - Извините, - сказал он, помолча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времени, - я надоедаю вам моими вопрос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айте мил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вольте спросить, что это за огромный дом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ни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вашим больным жить хорош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уверен, что вы это повторите в настоящем и буквальном смысле,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нете во внутренность этих заведен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и больницы, похожие на дворцы, и все три почти сряду!.. - шепт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ен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недалеко отсюда и четверт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едовательно, эта часть города исключительно назначена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любивых заведени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нет, и в других частях города есть странноприимные дома и больниц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м не хуже эт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это прекрасно! - сказал Дюверние. - Это признак истин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щения, это делает честь Москв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несколько минут мы выехали на Полянскую площадь. Я вел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рнуть по Козьмодемьянской улице на Каменный мост. Так как эта часть гор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з самых красивых, то я заговорил с моим товарищем о Париже. Францу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ипел, начал мне рассказывать о своей столице всего просвещенного мира и во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мечал, где мы едем. Я оставил его в этом восторженном положении до тех по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мы ехали до Каменного моста; тут я велел остановиться и сказал ем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напра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юверние поднял глаза и ахнул: перед ним Москва-река в гранитных берега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широкой набережной, с красивыми чугунными решетками; за ней с одной сторо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ада каменных зданий и длинный ряд кремлевских садов, с другой, как цел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, колоссальный Воспитательный дом; за ним, уставленный каменными дом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ивый холм, который, впрочем, я не люблю называть по имени, а посреди зеле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а, подпертая высокими стенами, опоясанная цепью башен и увенчанная свят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мами, под благодатной сенью которых возвышаются чертоги царские и древ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а - эта священная колыбель всех царей православной и могучей Росс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, que c'est beau! - вскричал Дюверние. - Это Кремл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!- отвечал я. - Это наш русский Капитолий, наш Кремль, которо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и разрушить ни татары, ни поляки, н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и французы? - сказал с улыбкою путешественник. - Вы напрасно 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иняе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ако ж в двенадцатом год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ни хотели подорвать весь Кремль, - прервал Дюверние. - Обвиняйт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й, не слишком европейской, попытке не французов, а того, кто привел их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у. Мы взрываем крепости, но дворцы, исторические памятники и стены,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и не спрячешься от ядер, мы уж, конечно, разрушать не стан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Сказал бы я тебе и на это кое-что, - подумал я, - да ты любуеш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лем, так бог с тобой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ете ли, - продолжал француз, - что это все так прекрасно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писно, что я, может быть, предпочел бы Москву многим европейским город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 она была хоть несколько многолюднее, а то мне кажется, извините, улиц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очень пус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Злодей! - подумал я. - Заметил, как заметил! Да постой же, я попотч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народом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ржи правее, по набережной, - закричал я кучеру, - на Москворец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мы переехали через этот красивый мост и стали подыматься вверх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орецкой улице, Дюверние заметил, что тут вовсе нет недостатка н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ящих, ни в проезжающих. Первый предмет, который обратил на себя все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, был Покровский собор, который мы привыкли называть Васил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женн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это? - вскричал он. - Я в жизнь мою ничего подобного не видел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и на что не походит! Это так пестро, так тяжело... а чрезвычайно любопыт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не успел еще наглядеться на этот чудный памятник шестнадца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етия, как мы выехали на Красную площадь и остановились подле Лоб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, против самой Ильинки, которая была вся запружена экипажами и народ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, - сказал путешественник, - вот это жизнь, движение! И это быв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каждый ден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умеется! Здесь средоточие московской торговли. На Кузнецком мос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ипажей несравненно больше, но зато менее наро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ая странная противоположность! Здесь везде движется народ, вез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на деятельность, суета, а там, где мы ехал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мы ехали Замоскворечьем: там живут по большей части наши рус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цы, которые ведут жизнь тихую и сидячую; жены их не любят шататься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цам, и ворота их домов всегда заперты; вы можете даже по этому тотч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ить купеческий дом от дворянского. Притом же большая часть обывател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скворечья с утра до вечера зд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, - подхватил француз, обратив наконец внимание на ряды, - так это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базар? Il est immense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н, как видите, занимает всю площадь. Эта колоссальная группа, котор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т против самой его средины, изображает спасителей России в 1612 году, княз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ского и гражданина Минина. Теперь, если хотите, мы поедем в Крем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вольте еще один вопрос: что значит это каменное круглое возвышен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ее на огромную кафедр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Лобное место, на котором в старин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убили головы? - прервал с живостию француз. - Так точно!.. Вот зде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одили на него преступников... вот там, вероятно, лежала роковая плаха... Да, 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менно там!.. Посмотрите!.. Замечаете ли вы на этих камнях следы крова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ен?.. О, я не забуду этого в моих записках! Какая странная вещь на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бражение, - продолжал Дюверние, не давая мне вымолвить ни слова, - 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гляд на исторический памятник - и минувшие века восстают из своего праха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а варварства, пыток и казней, всё оживает перед вами. Поверите ли,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ется, я вижу на этом отвратительном эшафоте целые груды отрубленных гол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ображенные труп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успокойтесь, - сказал я, - на этом Лобном месте никого не казнили;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объявляли только царские указы и совершали молебств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француз успокоился, и, когда мы подъехали к Спасским воротам,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л меня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се входят в эти ворота с непокрытой голово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ыть может, оттого, что тут чудотворный образ, - отвечал я, - или,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ить народному преданию, это делается потому, что князь Пожарский, освободи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у, вошел Спасскими воротами в Крем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всегда уважал народные обычаи, - сказал Дюверние, - и весь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о снимаю вместе с вами мою шляп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ъехали в Кремль; вышли из коляски, обошли кругом все собор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лядели на Ивана Великого, подивились Царь-колоколу, который, по воле ны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ствующего императора, явился наконец на свет божий, взглянули на огром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у и молча прошли мимо тех самых пушек, которые некогда громили вс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у, а теперь лежат себе преспокойно на деревянных подмостках и не обиж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о. Не знаю, догадался ли мой француз, что эти пушки ему сродни, только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-то очень на них косился; однако ж не спросил меня, почему они, сердечны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авлены напоказ целому миру и лежат без всякого приюта. Когда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мотрели все: Арсенал, Сенат, терема, Николаевский дворец, монастыри Чуд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знесенский, Грановитую и Оружейную Палаты, то подошли к самой закраи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млевской горы. Дюверние взглянул и обомлел от восторга. Я не буду описы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неизъяснимо пленительный вид с кремлевской горы на все Замоскворечье. К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москвичей не бывал в Кремле? А кто вовсе не знаком с Москвою, тот, прав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в нее приехать для того только, чтоб полюбоваться хоть раз в жизни эт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аровательною панорамою... Когда мы сели в коляску и я приказал кучеру ех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ицкими воротами на Моховую, Дюверние объявил мне, что он без ума от наш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вы видели его в будничном наряде, - сказал я, - теперь в нем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тво и тихо. Нет, вы посмотрели бы его при русском царе! О, вы не можете с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ь, как прекрасен этот Кремль, когда державный его хозяин посетит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у! Эта дворцовая площадь, на которой теперь так пусто, покроется и закип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народом, из которого многие ночевали на этой площади для того только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ь повыгоднее место и взглянуть лишний раз на своего государя. Вы посмотре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на Кремль тогда, как загудит наш большой колокол и русский царь, охваче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всех сторон волнами бесчисленной толпы народа, пойдет через всю площа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ать молебствие в Успенском собор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? - прервал Дюверние. - Да неужели ваш государь идет по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и пешком при таком стечении народ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да, пешком; и даже подчас ему бывает очень тес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говорите!.. Но, вероятно, полици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государь, там нет полиц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луйте! Да как же это можно?.. Идти посреди беспорядочной толп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а одному, без всякой страж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вижу, господа французы, - сказал я, взглянув почти с состраданием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шественника, - вы никогда нас не поймете. Нашему царю стража не нужна: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жа весь народ рус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дивительно! - прошептал Дюверние. - Ну, надобно признаться, я виж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ышу здесь такие неожиданные для меня вещи, такие странност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х вы не видите и не слышите в Париже? Да так и быть должно: вед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утешествуют для того, чтоб слышать и видеть что-нибудь нов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путешественник согласился с неоспоримой истиной этого заключени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олчал. Мы отправились по Моховой к Охотному ряду. Я показал мо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ищу крытую площадь, которую мы называем Манежем, наш великолеп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итет, Благородное собрание, в котором зал едва ли не один из лучших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й Европе, и Большой театр, в котором парижская опера может поместиться, как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м просторном футляре, потому что наш московский театр целым аршином шир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менитого Сен-Карла. Потом мы выехали на Никольскую площадь и поверну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ким мостом на Тверскую. Мимоездом Дюверние любовался также наш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метами, которые, украшая площади кругом Кремля, поят всю Москву т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ой и здоровой водой. Когда, проехав всю Тверскую до Страстного монастыр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вернули по бульвару к Никитским воротам, Дюверние удостоверился са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видностью, что в Москве гораздо более огромных барских домов, чем он дума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то во многих и весьма обширных ее частях не только нет хижины, но даже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го деревянного дома. А когда мы проехали всю Поварскую, то он согласился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ю, что наши оштукатуренные или просто выкрашенные деревянные дом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ные по всем правилам изящной архитектуры, несравненно красивее эт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стиэтажных полукирпичных и полудеревянных изб, которыми наполнена в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иехал с моим гостем домой, совершенно довольный нашей прогулкой;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и полное торжество ожидало меня за обедом, за которым Дювер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вил мне торжественно, что русская янтарная уха, из свежих стерлядей и жир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мов, вкуснее всех возможных супов, даже и французских, а Москва прекрасне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писнее и разнообразнее всех известных ему городов, разумеется исключ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жа, с которым, несмотря на его грязные улицы, ничто в мире сравниться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I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ЦЕНЫ ИЗ ДОМАШНЕЙ И ОБЩЕСТВЕННОЙ МОСКОВСКОЙ ЖИЗ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ЦЕНА 1-я. ВЫБОР ЖЕНИХ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Суженого и конем не объеде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 xml:space="preserve">     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Русская послови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есть в Москве внучатная сестрица, богатая вдова лет пятидесят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щина довольно добрая, довольно честная и даже по-своему неглупая, но, как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это сказать, - не отсталая, избави господи: она два раза была за границею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здила по железной дороге, - а такая обыкновенная, такая дюжинна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воспитанная барыня, что, право, иногда пожалеешь о том, что она не во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грамотная; мне кажется, тогда было бы с ней не так скучно. Двух старш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черей своих она выдала очень неудачно замуж. Одну за французского граф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впоследствии оказался не графом; другую обвенчала с русским княз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го за буйство и картежную игру отправили жить в какой-то отдале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ок, где он и теперь находится под судом за то, что прибил уездного стряп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станового пристава, - право, не помню. Третья и последняя дочь была ещ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ужем, а так как покойный отец оставил на ее долю шестьсот душ да мамень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ела укрепить ей все именье, то, разумеется, и она не могла долго засидеть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ках. Я не часто бываю у этой внучатной сестрицы, не потому, чтоб я ее чужд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нет! Она очень ко мне ласкова, зовет братцем, присылает каждый раз св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го слугу Антропа поздравить меня с именинами и со днем рожденья, а в Нов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, в Рождество и в Светлый праздник - форейтора с визитной карточкой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й напечатано мелким шрифтом; "Маргарита Степановна Барашев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жденная княжна Горенская, с дочерью". Если я вижусь с ней очень редко, т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есть весьма уважительная причина, которая также принадлежит к числ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ей нашей Москвы. Я живу за Пресненскими прудами, а она - в Яуз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, в приходе Николы Кобыльского, то есть мы живем друг от друга, по край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е, в восьми верстах, следовательно, всякий раз, когда я бываю у Маргари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овны, бедные мои лошади должны пробежать по бойкой мосто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стнадцать верст, а у меня на конюшне никогда не бывает более четырех лошад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я их поберег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ый дом, в котором живет моя сестрица, может назваться тип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, по крайней мере, образцом большей части деревянных домов тех москов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житочных дворян, которые не принялись еще отделывать дома свои во вку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х веков, то есть пристроивать к ним готические балконы в виде огром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арей и колоссальных перечниц, а живут точно так же, как жили лет двадц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 тому назад. Деревянный дом моей родственницы построен на двенадца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женях, оштукатурен и снаружи и внутри, с большим мезонином, на фронто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го как жар горит вытиснутый на латуни герб дворян Барашевых 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ескою короною, напоминающею сиятельное происхождение прежде бывш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ы Горенской. Весь дом окрашен в бледно-палевый цвет, исключая различ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наментов, которые покрыты белой краскою. Перед домом обширный двор с двум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тами, из которых одни всегда заперты; на воротах неизбежные алебастров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ьвы. Позади дома сад на трех десятинах, с порядочным прудом и краси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кою. Дом расположен очень покойно: парадные сени, не всегда чистые -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да, но просторные и светлые, лакейская, всегда запачканная, но тепла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стительная. Потом ежедневная столовая, одинакового цвета с наружности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; из нее налево довольно большая зала, с колоннами под мрамор и даже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ами для музыкантов, которые, впрочем, должны играть непременно сидя. Сте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ы приготовлены также под фальшивый мрамор и, вероятно, будут скор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аны, потому что стоят в этом виде лет около двадцати. Прямо из столо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дные покои, то есть две большие гостиные комнаты и такой же величи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ванная. Первая гостиная светло-бирюзовая, вторая - голубая; во всех простенка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ледует, зеркала, подстольники с бронзовыми часами и фарфоровыми ваз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лковые занавески над окнами, бумажные люстры под бронзу; кой-где по сте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ьные портреты; мебель в одной гостиной из карельской березы, в другой -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го дерева в греческом вкусе, следовательно, не новая, но весьма опрятна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в чехлах, которые едва ли когда-нибудь и снимаются; полы во всех парад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ах паркетные. Войдя в диванную, вы тотчас заметите, что послед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шествие Маргариты Степановны за границу принесло свои плоды: эта диван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ана и убрана почти во вкусе нашего времени: стены оклеены малинов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ыпными обоями под рытый бархат; по обеим сторонам дивана трельяж, т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янные решеточки, обвитые плющом, две горки а-ля помпадур, уставле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рфоровыми чашками; между них несколько китайских болванчиков, и в том чис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ажный мандарин, который качает головою, моргает глазами и дразни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ом. Два готических стула из орехового дерева с высокими спинками, т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ика рококо с кривыми ножками, широкие эластические кресла, трое друг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ел различной величины и формы. На одном из столов бронзовый карсель, 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у витой жгутом, из красного дерева столб, который, загибаясь вверху крючк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ивает висячий фонарь с расписными стеклами. За этой диванной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ие комнаты, девичья и широкий коридор с довольно крутой лестниц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ей в мезонин, в котором живет Эме, сиречь Любовь Дмитриевна, меньш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чь Маргариты Степановны, девица лет осьмнадцати, очень миловидная, ловка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язная и воспитанная как нельзя лучше, по крайней мере так говорит ее мамень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ая уверяет, что ничего не жалела для ее умственного и душевного образования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янюшкой у нее была немка, гувернанткой француженка, а компаньон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чанка, которая и теперь еще живет вместе с нею; что она, то есть Эме, бр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у всех лучших московских учителей, большая музыкантша, поет как анге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ет, как художник, понимает по-немецки, может вести речь по-английски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французски говорит и лучше и свободнее, чем природным своим языком. Свер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о, сколько мне известно, ей случалось иногда сочинять французские стиш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если не вполне изобличали истинный талант, то, по крайней мере, все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чались за то, что их сочинительница одарена весьма чувствительным сердце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ычайно пламенной головой. Учитель французского языка, большой фран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езник, обыкновенно при этих случаях называл ее, очень вежливо, русск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фою, чему добрая маменька от всей души радовала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чера я получил от Маргариты Степановны записку, в которой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едительно просит меня заехать к ней после обеда, поговорить об одном весь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м деле. Я отправился из дому часу в седьмом, и ровно через час коляска мо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ехала к ней во двор, где уже стояло несколько экипажей. Я нашел мою внучат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стрицу в диванной, в кругу близких ее родных. Тут был ее двоюродный брат княз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 Юрьевич Бубликов, племянник ее покойного мужа Андрей Евстафье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шев, родная ее сестра, девица лет сорока пяти, княжна Агафоклея Горенска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ова ее покойного двоюродного брата Настасья Никитична Черново-Сусальска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 Маремьяна Сергеевна Булыжникова. Все общество сидело вокруг стола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м кипел самовар. Сама хозяйка разливала чай; ей помогала англичанка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ь Дмитриевна стояла подле окна и разговаривала со своим внучатным брат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арским поручиком Александром Васильевичем Зориным, большим повесою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ма красивым молодцом с черными усиками и огненными глазами. Когд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ланялся с мужчинами, пожал, как следует человеку фашионабельному, руки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м, кивнул головою Зорину и поцеловал ручку у почтенной тетушки Маремья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евны, хозяйка налила мне чаю, и я присел к общему столу. Разговор как-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еился. Князь Иван Бубликов играл кисточками своей камышовой трости, смотр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ее золотой набалдашник, на котором вырезан был его княжеский герб, и молча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Евстафьевич Барашев прихлебывал с отдыхами и расстановкою чай, надув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ма значительно губы или с большим глубокомыслием подымал кверху сво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тые брови и молчал. Княжна Горенская, которая сидела подле Настась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итичны Черново-Сусальской, рассказывала ей что-то вполголоса 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аровательных окрестностях Карлсбада; но Настасья Никитична, казалось, слуш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е одним только ухом, вертелась и туда и сюда на креслах, поправляла свой чепец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времени до времени подносила к носу хрустальный флакончик со спирт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 Маремьяна Сергеевна была погружена в глубокую задумчивос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рестанно открывала свою круглую золотую табакерочку с рульным табак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велила в ней пальцами, поминутно нюхала и забывала даже стряхать табач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ыль со своей черной тюлевой косынки. Хозяйка говорила не более других; замет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, что она дожидается чего-то с большим нетерпением и очень торопи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ить всех чаем. Любовь Дмитриевна показалась мне также необычай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ущенною: она то краснела, то бледнела, играла рассеянно своим флеров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шарпом и смотрела все вниз. Один только гусар Зорин говорил беспрестанно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видимому, с большим жаром; но он говорил с одной Любовью Дмитриевно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тихо, что нельзя было разобрать ни одного сл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ме, - сказала Маргарита Степановна, когда все напились чаю, - ты б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друг, пошла погулять с Александром по саду: вечер прекрасный. Мисс Мери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ла она, обращаясь к англичанке, - ступай и ты с ними; да возьми, маше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бою проветрить Амишку: она целый день не выходила во дв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рин подал руку своей кузине, англичанка взяла под плечо болонку, и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ли из диванной. Маргарита Степановна приказала слуге унести чайный прибо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равила на себе шаль, уселась покойнее на диване, вынула из ридикю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тистовый платок и начала речь следующим образом... Да нет, когда разговарив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, тогда рассказ решительно не у места. Все эти пояснительные речи: такой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л, такая-то отвечала, тот возразил, этот прервал, та подхватила - только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ивают и путают читателя, итак, позвольте мне прибегнуть к обыкновен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ческой форме. Это будет и яснее и прощ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гарита Степановна. Я просила вас к себе, почтеннейшая мо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, и всех вас, мои родные, чтоб поговорить с вами о нашей Эме... Вы все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те... Да как и не любить этого ангела!.. Когда я подумаю, что мне должно бу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аться с нею... (Маргарита Степановна прикладывает к глазам свой батистов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ок и плачет; тетушка нюхает табак; княжна Горенская вздыхает; князь Бублик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емляет взор на золотой набалдашник своей трости, а Барашев станови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ачнее и глубокомысленнее прежнего. - Минутное молчание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ая (вполголоса). Ах, невестушка, не говорите!..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есть свои дочер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гарита Степановна (укладывая в ридикюль свой батистов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ок, который, вероятно, был ей нужен только для вступления). Да, мои родны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ло время расставаться с дочерью... Что ж делать - добрая мать не должна бы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гоисткою... Вам известно, как несчастливо я выдала замуж первых моих дочере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ушка. А кто ж виноват, мать мо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гарита Степановна. Знаю, тетушка, знаю! Вы мне говорили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французский граф походит на французского парикмахера, а этот княз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евного разбойника. Что ж делать- ослепленье!.. Для того-то я теперь и не хоч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ать ни к чему без вашего общего совета, тем более что есть из кого выбр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ушка. Вот что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гарита Степановна (с приметною гордостию). Да, ма тан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бога у моей Эмеши много партий; она на этот счет очень счастли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во-Сусальская (с язвительною улыбкою). В самом дел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гарита Степановна. Да вот братец князь Иван Юрьевич,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жениха для нашей Эм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ушка. А кто такой, мату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зь Бубликов (приподнявшись немного с кресел). Приятель мой, граф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екуров, знатной фамилии, с блестящим родством, свой человек княз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линскому, двоюродный брат графине Наливайко-Перхушковой и, есл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аюсь, внучатный племянник его светлост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ушка. Да сам-то он что такое, батю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зь Бубликов. Сам?.. Да я уж имел честь вам докладывать, что он граф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екур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ушка. Графов и князей много, мой отец; какого рангу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зь Бубликов (пожимая плечами). Ну, если вам угодно: он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гером, теперь в отставке; но если только захочет служи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. Граф Троекуров... отставной камергер... Постой-ка, батюшка...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от ли это Троекуров, у которого дом на Остоженке, с какими-то стеклян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ями да вычурными балкончика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 Бубликов. Тот сам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. Ну, сударь, хорош женишок!.. Мот, пустодом, чванишка!.. Плат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у повару пять тысяч жалованья, а нечем заплатить пятисот рублей мяснику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уж, батюшка, пустой-то человек!.. С утра до вечера бьет баклуши, шатается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меняльным лавкам, скупает у всех разные антики, мозаики, резные камешки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ую другую лихую болесть, а там начнет их менять с придачею; да во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нялся до того, что ему скоро перекусить нечего бу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зь Бубликов (с достоинством). Извините, Маремьяна Сергеевна,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олите ошибаться: у графа Троекурова и теперь еще две тысячи душ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. И их, батюшка, променяет на табакерки да на всякие друг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кости; а как примется заводить картинную галерею, так и женино-то имень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оку!.. А все ведь из любви к художеству. Вот изволите видеть - знато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юшка!.. В Риме был, папу видел - дурак этаки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Горенская. Вы, ма тант, слишком уж строго судите графа!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лась с ним в Карлсбаде, и, уверяю вас, он очень любезный и мил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ая. Я, по крайней мере, ничего дурного о нем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ла, и если он понравится Эм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шев (покачиваясь в своих креслах). Ну, это несколько трудно: Эм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надцать лет, а ему под пятьдеся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ая. Так что ж? Разве муж и жена должны бы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есник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гарита Степановна. О нет, - разница в годах должна быть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какой-нибудь мальчишка... вот, например, Александр, - ну, конеч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это муж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Горенская. О, я знаю мужчин не только за сорок лет, но даже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десят, которые так милы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ая. По мне, муж должен быть, по крайней мере, вд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е своей же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 (постукивая двумя пальцами по своей табакерке). Право?.. Так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, мать моя, выдала за этого графа свою Зенич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ая (вспыхнув). Позвольте, Маремьяна Сергеев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сить вас не мешать тут мою Зеничк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ушка. Не гневайся, матушка, - я ведь это с твоих же слов сказ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ая. Я, право, не знаю, что вам сделала моя Зенич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у вас, Маремьяна Сергеевна, всегда на языке Зеничка да Зенич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гарита Степановна. И, ма шер, как вы живы!.. Ма тант сказала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всякого намерения... Вот любезный мой родной Андрей Астафьевич предлаг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жениха для нашей Эме, которого вы, Настасья Никитична, коротко знаете: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часто быв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ая (с приметным беспокойством). У меня?.. Кто ж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акой... Я, право, не зн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шев. Иван Андреевич Пень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во-Сусальская (вздохнув свободно). А!.. (Нюхает из флакончика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Горенская. Это тот самый мосье Пеньков, что прошлого г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 Париже?.. Премил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 Бубликов. Пеньков! (Пожимает плечам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шев. Человек замечательный, с небольшим тридцать лет, хорош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, просвещение европейское. Недюжинный человек, недюжин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 Бубликов. Пеньков!!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ая. О, конечно, конечно! Прекрасный молод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зь Бубликов. В первый раз слышу!.. Пеньков!.. Какая стран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шев (поглядев с презрением на князя Бубликова). Ничуть не стран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ой другой; и что такое фамилия?.. Мы все происходим от Адама. Впроч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ьковы были князья. Потрудитесь заглянуть в Бархатную кни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. Пеньков!.. Я где-то слыхала об этой фамилии... Ах, батюшки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это не тот ли Пеньков, что третьего дня обедал у тебя, племянница, вместе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арита Степановна. Да, тету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. Как?.. Этот мохнатый, с длинными волосами, от которог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сту пахнет табачищем?.. Который прошлого месяца разъезжал на всех гулянья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 этакой бородою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шев. Да, он ходил прежде с бородою, но тепер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. А теперь припустил себе к носу две пиявки да воображает, что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усы!.. И ты, племянница, хочешь за него отдать Любушк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арита Степановна. Нет, ма тант, я только об этом советую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. Да чего тут советоваться! Как взглянешь, так пострел!.. Нет, м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я, выдавай за него, если хочешь, дочь, только уж я от него ворота на запор! Я эт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чных бородачей да усачей до смерти боюсь. Чего доброго, он, пожалу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рется ко мне в образную да на лампаде сигарку свою закури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Горенская. Ах, тетушка, да если б вы были в Карлсбаде, да т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все с бородами - это мо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. Что мне твой Карлсбад! Я, матушка, живу в Москве, а н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лсбаде... Мода!.. Хороша мода!.. Уж, по мне бы, лучше совсем оделись в армя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о на что это походит: кафтан барский, а рожа кучерская! Нет, племянница, во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: что это за жених Любуш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 Бубликов (шепотом). Пеньков!!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шев. Да позвольте, тетушка, мы не должны останавливаться на о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ост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. А внутренность-то, отец мой, одному богу известна. По мне, то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отпустил себе бороду или оттянул аршинные усы, - или неряха, или буян,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ая голова, который готов нарядиться паяцем для того только, чтоб все доб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на него пальцами указыв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гарита Степановна. Успокойтесь, тетушка, мне и самой он не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ится! Я хотела только, чтоб всем родным было известно, какие предлаг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ии моей дочери, а теперь скажу вам, кто еще сватается за нашу Эме. Ну,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х, я думаю, вам больше понрав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ая (с любопытством). А кто же это так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ту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арита Степановна. Федор Николаевич Жур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ая (с необычайной живостию). Кто-с?.. Журк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 Николаев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. Вот, матушка, человек порядочный, с рассудком, богат, смотри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ы - хороший челове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 Бубликов. Позвольте, да он, кажется, из даточны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. И, что ты, князь! Да я с его бабушкой была знакома и батюшку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знала - природный дворян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шев. Рожденье что такое- это случай; но образование, цивилизац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это дело другое. А мне кажется, что этот господин Журков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. Ну да, человек неученый, это правда. Ох, да ученые-то мне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е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ая (которая во все это время нюхала спирт)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ьте ж вас спросить, невестушка: Федор Николаевич вам сделал предложен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арита Степановна. Нет еще, ма шер; но мне сказывали люд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во-Сусальская. Верные-то люди иногда врут вздор, невесту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арита Степановна. Как вздор? Да почему ж вы это дума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ая. Да так! Эти верные-то люди беспрестанно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ят, а поглядишь - никто не жена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арита Степановна. Что вы этим хотите сказ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ая. Ничего! Только мне кажется, вы ошибаете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стушка!.. Ну, может быть, он так, без всякого намерения, сказал лишнее слово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й Любовью Дмитриевной, а вы уж тотчас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гарита Степановна. Тотчас?.. Что такое тотчас?.. Нет, Настась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итична, извините, - я никого не ловлю; я не вожу Эме каждый вторник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ье! Она у меня не смеет никого интриговать под маско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во-Сусальская. Ах, боже мой, да это уже личности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ушка. Что за личности, матушка? О твоей Зеничке и речи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ая. Опять Зеничка!.. Да оставьте нас в поко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емьяна Сергеевна. Извините, невестушка, мне некогда!.. Право, я вам совет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лишком верить всему, что говорят. И то и другое говорят, а глядишь, выйдут всё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етни... Проща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гарита Степановна. Прощайте, Настасья Никитична! Я вас не см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ерживать: вы сегодня в каком-то странном расположении... (Провож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о-Сусальскую до гостиной. Барашев и князь Бубликов встают.) А вы, мо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е, ку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зь Бубликов. Меня дожидаются в Английском клубе. (Вполголоса.)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 заеду к вам часу в восьмом после обеда. (Откланивается и 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шев. У меня сегодня ужинает один вояжер-француз, член оппозици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ма замечательный человек. В десять часов я должен быть непременно дом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ихо хозяйке.) Я завтра заверну к вам в одиннадцать часов утра. (Кланяетс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арита Степановна. Что это сделалось с Настасьей Никитичн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. И, мать моя, да неужли ты не видишь, что она прочит за Федо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ича свою Зеничку? Уж она два месяца как его ловит. На том стои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ушка!.. Четырех дочерей выдала этак замуж. Вот старшую-то дочь, Феничку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обвенчала с этим простофилею Иваном Ивановичем Баклашкиным? Сидит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жды с глазку на глазок с Феничкой, вдруг Феничке дурно, - а маменька и тут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"Что такое? Предложение, дескать, сделал?" А он, голубчик, и не думал!.. Отку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 взялись родные, братья: "Честь имеем поздравить!" Образ со стены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словляй! Не дали дураку опомниться. Ну а там, известное дело, - нельзя 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родную девицу компрометировать: хоть в петлю полезай, да женись!.. Э, да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оворить, - она весь век этим промышляла!.. Однако ж, племянница, прощай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до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арита Степановна. Ну что, тетушка, как же вы реши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ушка. Да что, матушка, коли Федор Николаевич сделал предложен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с богом! Да я завтра буду у тебя обедать, так мы еще об этом поговори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щай, мой друг! Прощай, Агашенька! (Идет вон из комнаты. Маргари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на и княжна Горенская провожают ее до передней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хозяйка и сестра ее воротились в диванную, я стал с ними прощ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таньтесь, братец, - сказала Маргарита Степановна, - отужинайте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и... Да что ж это Эме так загулялась по саду? Эй, девка, ступай в сад, проси к 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ь Дмитриевну и Александра Васильевича: "Сыро, дескать, пожалуйте домой!"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о, братец, - продолжала она, обращаясь ко мне, - мы меж соб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родственному говорили, рассуждали, а вы хоть бы словечко вымолви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что ж мне было говорить? - отвечал я. - Дело другое, если б я зн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господ, о которых шла реч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ы их не зна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рвый раз отроду имена их слыш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амом деле?.. Ну, однако ж, все-таки, как вы дума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, право, ничего не могу вам сказ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авда ли, что Федор Николаевич Журков всех выгодне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должны решить вы, а не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, нет, я уж напугана; я не намерена ничего брать на себя: как хот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е! Конечно, Федор Николаевич такой жених, какого лучше и желать нельз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если он в самом деле человек вовсе не образованный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него полторы тысячи душ, брат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очень хорошо, не спор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ни одной заложенной души в опекунском совете, - я уж справляла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это недурно; но, если позволите мне сказ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хорошей дороге, батюшка: полковник, на днях генерал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е это прекрасно; но вы дали такое блестящее образование вашей дочер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может бы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, об этом не беспокойтесь! Эме выйдет замуж за того, кого я назначу.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ей можно выбирать самой: она еще дит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конечно... А позвольте вас спросить, как вам родня Зори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ександр? Внучатный племян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ближе?.. Внучатный... следовательно, он может жениться на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вы, что вы! Александр?.. Слышишь, ма шер, что говорит Богда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илуйте! - вскричала княжна Горенская. - Александр, этот ребенок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 смотрите! - сказал я. - Эти ребятишки в гусарских мундирах да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ми усами сплошь женятся, и даже иногда не спросясь у старш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е у вас странные идеи, Богдан Ильич! - сказала Маргари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на. - И как придет в голову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но живу, сестрица. Однако ж прощайте! Вы знаете, как мне дале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ка стала меня уговаривать, чтоб я остался ужинать, но я кой-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ался. Пока мой кучер Федор садился на козлы, что обыкновенно продолжа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минут, я стоял на крыльце, и в двух шагах от меня, за углом дом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л нижеследующий разговор между двумя горничными и одним лаке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что, Матрена? - говорила одна из девуше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что: обегала весь сад, - ни бешеной соба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ты была в вишневой куртине? - спросил лак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еще! Я и за тепличку ходила, - нигде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адовника спрашива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орош садовник!.. Калитка в переулок отперта, а он спит себе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ты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подали мою коляску, и я отправился. На другой день рано поутру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ехал на богомолье к Троице, а оттуда завернул в Новый Иерусалим. Путешеств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 продолжалось четверо суток. Возвратясь в Москву, я нашел в моем кабинете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ом столе, две визитные карточки с загнутыми углами и, признаюсь, во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дивился, когда прочел на одной из них: "Любовь Дмитриевна Зори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жденная Барашев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V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ОСКОВСКАЯ СТА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Бяше град Москва видети велик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>и чуден град и много множество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>людей в нем кипяше богатством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>и слав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 xml:space="preserve">   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Ростовский летопис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шлой неделе сосед мой, Николай Степанович Соликамский, обещ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нуть ко мне сегодня часов в девять поутру, чтоб ехать вместе в Оружей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ату. Николай Степанович принадлежит к весьма малому числу моих искренн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елей; он почти одних со мною лет, бездетный вдовец, великий антиквари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асный библиоман. Конечно, не у многих найдется такое любопытное собра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нных русских печатных книг и манускриптов, из которых, однако ж, и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ма для меня подозрительны, а особливо какой-то исписанный бог знает как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ами бесконечный свиток, который, по мнению моего приятеля, есть истинны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инный список "Слова о полку Игоревом". Николай Степанович очень добр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ый и образованный человек, но у него есть одна слабость, впрочем сам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инная и безгрешная: он видит везде славян, находит во всех древних язык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одство с славянским языком, и даже не шутя готов уверять, что греки Омиро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Илиады" все чистой славянской породы. Не знаю наверно, а кажется, ему перв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ла в голову догадка, что царя Менелая прозвали этим именем, потому что он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и ругался и что ему часто говорили: "Мене лай!" Несмотря, однако ж, на э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ную славяноманию, он человек истинно ученый и, конечно, один из пер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х археологов нашего времени. Прождав его к себе с полчаса, я подум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ец, что он купил на Смоленском рынке какой-нибудь древний манускрипт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менял у раскольника старинный требник, занялся поверкою текста и решите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ыл свое обещание. Читать мне не хотелось; вот от нечего делать я присел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ому столу, взял в правую руку перо, указательным пальцем левой ру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ерся в лоб и начал думать... "Писать - да о чем?" При этом вопросе, который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л самому себе, глаза мои нечаянно остановились на большом плане Моск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висит у меня в кабинете. "О чем? - повторил я. - Да я еще ниче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л о московской старине; чего же лучше: давай писать об основании Москвы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Не говоря уже о Новгороде и Киеве (так начал я, подумав несколько минут)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много городов в России гораздо старее Москвы. Однако ж имя ее встречает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писях первой половины XII столетия, следовательно, Москва существует 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сот лет. В 1147 году Суздальский князь Юрий Владимирович угощал в 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зя Святослава Ольговича Северского. Около того же времени в южной Росс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была известна под настоящим своим именем и под названием Кучкова. В XIII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ке ее причисляли к залесским городам. Говорят также иные летописцы, котор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чень уважают в ученом мире, но которым я, как истинный москвич, готов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й души поверить, что будто бы Москва основана еще в 882 году знаменит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егом, который, проезжая из Новгорода в Киев, построил городок на реч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линной, в том самом месте, где она впадает в Москву-реку. Впоследствии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ок вместе со своим округом перешел во владение суздальского бояр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а Ивановича Кучки. Дом этого боярина стоял на берегу Поганого пру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в начале XVIII столетия неизвестно почему переименован Чистым. В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ность этого пруда, составляющая нынешнюю Стретенскую часть, называла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ковым полем. Насильственная смерть боярина Кучки, убитого княз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здальским Юрием Владимировичем, женитьба сына его Андрея Боголюбског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чери умерщвленного боярина, и потом, спустя много лет, ужасная мес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ая сыном Кучки над этим же самым Андреем Боголюбским, необычай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нь убийц великокняжеских, которых посадили живыми в деревянные короб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сили в озеро Плещеево, где, по народному преданию, они и теперь еще плаваю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е это так занимательно и так походит на какой-то романтический вымысел, чт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быть, строгий критик не решится никак назвать эти происшеств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ческими фактами. Впрочем, как бы то ни было, но то верно, что о Моск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минается в летописях XII столетия и что в 1328 году Москва была уже столиц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й России, потому что Иоанн Данилович Калита перенес в нее из Владимира с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окняжеский престол. Есть еще предание, о котором я не смел бы и заикнуть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 с ученым профессором истории. В этой легенде рассказывают о каком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шельнике Букале, который в незапамятные годы жил на нынешней кремлев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, покрытой тогда сплошным непроходимым бором, отчего этот хол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лся в старину Боровицким. Теперь остались только в Кремле три памятни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инающие нам о существовании этого дремучего леса: собор Спаса на Бор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Рождества Иоанна Предтечи на Бору и Боровицкие воро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ом всей Москвы считается тридцать пять верст; она, как Древний Ри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антия, лежит на семи холмах; как от столицы святого Константина почти в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еция именовалась Византиею, а от Рима получила свое название вся Римс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перия, - точно так же в старину все иностранцы называли Россию по имени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ичного города Московиею, а русских москвитянами: последнее назва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илось и до нашего времени в Польше и Малороссии. Сначала Кремль вме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ых стен был обнесен дубовым тыном. После нашествия Батыя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янные стены были возобновлены, а в 1367 году великий князь Дани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ич с братом своим Владимиром задумал, по словам летописца, "постав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камен Москву", то есть обнести Кремль кирпичными стенами. Первую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 каменную соборную церковь, во имя Успения божией матери, залож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той Петр - митрополит при великом князе Иоанне Даниловиче, который в 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году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, Богдан Ильич, - сказал позади меня кто-то знакомым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транным голос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бернулся и вскричал от удивления. Передо мной стоял сосед Никола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ович Соликамский, бледный, растрепанный, с таким выворочен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знанку лицом, что я не шутя испуга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же мой, - сказал я, - здоров ли ты? Что с тобо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ничего, брат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ничего? - продолжал я с беспокойством. - На тебе лица нет! Ты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шь, а хрипишь. Ты болен, точно боле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за болен - расстроен немножко, это правда. У меня сейчас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ов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, этот отъявленный враг всякой русской старины! И ты, верно, с 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ил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еще как! Два часа сряду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замет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сносный человек!.. Для него нет ничего святого; он ничему не вери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чего не признает!.. Э, да лучше о нем вовсе не говорить, а то у меня броси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вся кровь в голову... Что ты это пиш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ал ему тетрад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это? - вскричал он - Олег!.. Так ты веришь в Олега? Ты думаеш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лег в самом деле был?.. Какой вздор! Игорь и Олег, Аскольд и Дир - все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фы, братец! Спроси у Грибовского, так он докажет тебе, что и Святослав не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е, как миф, несмотря на то, что византийский историк Лев Дьякон говорит о н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зывает его Свентославом; несмотря на то, что Нестор... Да что Нестор! Неуже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не знаешь, что Нестерова летопись подложная, что она писана... как бы т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ть?.. лет несколько тому назад; что "Слово о полку Игоревом" сочине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-нибудь перервенским семинаристом, что все это вздор, выдумки!.. Уж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ешь ли ты, что Мамаево побоище в самом деле когда-нибудь было? Ка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оверие! Русский мужик выгравировал лубочную картинку, назвал ее Мамаев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оищем, и все наши историки ну писать о Мамаевом побоище!.. А первые рус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зья?.. Неужели ты не видишь этого жалкого подражания наших летописце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щенному писанию и византийским историкам? У Ноя было три сына: Сим, Ха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ет, а у нас три князя: Рюрик, Синав и Трувор; у греков была царица Елена, а у н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ая княгиня Ольга. Посмотри, какими баснями наполнены наши летописцы. Т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янные идолы, которых побросали в Днепр, стонут человеческими голосами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злой чародей передает свое имя реке, на которой стоит Новгород. Правда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писях других народов еще более этого басен, да это совсем другое дело!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м сомневаться в том, что дикая волчица была кормилицею Ромула, однако 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ы верить, что Ромул основал Рим; а если мы встречаем в русских летопися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мея ужалила из лошадиного черепа Олега и что это было ему предсказано,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праве не верить даже и тому, что этот Олег существовал. Ты скажешь, пожалу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ы, русские, происходим от славян... Какое заблуждение!.. Мы- так... сброд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тки каких-то неизвестных племен, какая-то разнобоярщина - бог знает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е!.. Да и сами-то славяне что такое?.. Неужели ты думаешь, что они бы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-нибудь самобытным и воинственным народом?.. Громили Византию, основ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... Сказки, братец, сказки!.. А знаешь ли т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Николай Степанович поперхнулся и начал кашлять. Я воспользов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минутной остановкой, взял трость, надел перчатки и сказал ем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полно, братец! Пора в Оружейную палату... Да брось ты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овского!.. И что тебе за дело, что он бредит вздо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что за дело? - вскричал Николай Степанович, продолж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шливаться. - Вот этим-то равнодушием вы все и губите!.. Что за дело!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клеветник осмеливается говорить, что мы происходим не от славя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х, братец, да разве мы не все дети Адама?.. Ну, не все ли равно, от 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мы ни происходили? Главное только в том, что теперь-то мы русские, а об это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овский не станет с тобой спорить. Пойд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как может прийти в голову такая дурацкая мысль? - ворч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икамский, выходя вместе со мной на крыльцо. - Мы происходим не от славян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от кого же?.. Уж не от китайцев ли? Что мы, говорим маньчжурским наречи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ль?.. И как язык повернется у человека сказать, что Нестерова летопись,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л всех древних летописей, не что иное, как монашеская выдумка, подлог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ж делать, любезный, - прервал я, - у всякого своя булавочк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е: один хлопочет, как бы доказать, что Россия существует только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черашнего дня; другой производит русских по прямой линии от славянского цар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ла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ж это? - сказал Николай Степанович, садясь в мою коляску. -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гуливаешь на мой счет, что л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отвечал ничего. Приятель мой надулся и во всю дорогу не говорил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. Через несколько минут мы приехали в Кремль; Оружейная палата была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р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 чему изволил торопиться? - проговорил Николай Степанови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мурив брови. - Ну, что мы приехали ни свет ни заря?.. Что мы будем тепер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что, - отвечал я, вылезая из коляски, - мне давно хоте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ить с тобою по Кремлю и порасспросить у тебя, где что прежде было. Никифо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ется здесь и придет нам сказать, когда отопрут Оружейную палат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ви у моего приятеля раздвинулись, наморщенный лоб сделался гладким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как молодой человек, выпрыгнул из коляс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ь это, мой друг, - продолжал я, - твоя стихия, не правда 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камский улыбнулся очень весе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ы, верно, знаешь, - прибавил я, - древний Кремль почти так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как новы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нет, Богдан Ильич, хоть и не так же, а знаю хорошо, хорошо знаю!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го бы нам начать?.. Да вот, например, известно ли тебе, когда построены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левские стен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ю, мой друг, знаю! При великом князе Иоанне Данилович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и не знаешь! - прервал с приметным удовольствием Никола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ович. - То были другие, а эти построены при великом князе Иоан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иче III. А знаешь ли ты, сколько в Кремле было воро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я думаю, столько же, сколько и тепе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Богдан Ильич! Их теперь всего пять, а было шесть: Фроловск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ьские, Курятные, Боровицкие, Тайницкие и Константино-Еленовски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оловские и Курятные переименованы; первые зовутся теперь Спасскими, в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оицкими, а Константино-Еленовские заложе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было на этом месте, где теперь Оружейная палата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на самом этом месте, а подле, против переулка, отделяющего Чуд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астырь от Сената, стоял дом, а впоследствии и дворец царя Бориса Годунова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 дворце по приказанию Самозванца умерщвлены супруга и сын Годунов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р Борисович, который был уже по праву наследства царем русским. В нем ж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Москва стенала под игом поляков, жил польский коронный гетма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олкевский. Ближе к Троицким воротам стояло Троицкое подворье, по име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го названы и ворота. Это подворье достопамятно тем, что в нем соверши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рание на царство Михаила Феодоровича Романова. Прямо из него пошел келар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раамий Палицын, со всем духовенством и государственными сановниками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ное место, чтобы объявить народу об избрании цар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аль, - сказал я, - что это здание не было поддержа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конечно, - промолвил со вздохом Николай Степанович; пот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лчав несколько времени, прибавил: - Лет около сорока тому назад и дворец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унова, и это подворье были проданы на сломку с аукциона. Но пойдем дальше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ь нет, постой на минуту! Видишь ли ты эту башню, которая стоит за кремлев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ою, в голове моста, ведущего к Троицким воротам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жу!.. Ну, что ж тако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ичего. Я хотел только тебе сказать, что в старину ее звали: баш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тафья. Теперь повернем налево, мимо Кавалерских корпус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ошли несколько шагов; Соликамский остановился и спросил меня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перед соб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донанс-гауз, - отвечал я, - комендантский дом, а левее конюше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этом-то самом месте, - сказал Николай Степанович, - стоял 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ярина Милославского; в этом доме давались первые зрелища в Москве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о, во всей России; бывали иногда маскерады, в которых немцы играл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ах и фиолах, и происходили разные другие потехи. Когда царь Алекс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ич женился на первой своей супруге, дочери боярина Милославского,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дом стал называться Потешным дворцом. Впоследствии, при царевне Софь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евне, давались в этом дворце разные театральные пиесы, вроде древн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стерий, как-то: "Олоферн", "Притча о блудном сыне", "Шемякин суд"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е из этих пиес, как полагают, были сочинены самой царевною. По сло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я "Статистического описания Москвы", театральные представлени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шном дворце продолжались до 1701 года; в этом году построена для ни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ачала на Красной площади, а там у Красных ворот, так называемая Деревян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едия, которая сломана наконец в 1753 году. Идя от Троицких ворот, под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й конюшенной башни, меж строений Потешного дворца, был Лебединый пруд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и все нынешние Кавалерские корпуса составляли одну связь и называ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цовыми покоями; в числе их была замечательно расписанная по золоту Ольг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та, названная сим именем в честь великой княгини Ольг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должение этого разговора мы подошли нечувствительно к тротуар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окаймляет вершину Кремлевского холма и с которого такой великолеп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на все Замосквореч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направо, - продолжал Соликамский, - эта церковь во имя Рождест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оанна Предтечи, построенная на холме, от которого начинается съезд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вицким воротам, едва ли, после Спаса на Бору, не самая древнейшая в Москв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первоначально была срублена из брусьев и существовала сто сорок лет; потом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61 году, перестроена в каменную и стоит доныне, следовательно, от основания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ло с лишком пять столетий. Прямо за нею под горою стоял Житный дво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вее, по скату горы, расстилались царские сады, или, как говорили в стари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ороды, принадлежавшие ко дворцу царей Михаила Феодоровича и Алексе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ича. В этом дворце было много великолепных покоев, Дворцовая палат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лотая, Средняя подписная, Царицына Золотая палата, брусяная Столовая изба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й происходили царские свадебные церемонии, Столовая набережная, Сенни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ские, Комнатный сад, в котором водились вишни и сливы, Постельная палат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ная, или Посольская, палата, Панихидная палата, Крестовая палата... Да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не слушаешь, Богдан Ильич! - вскричал Соликамский, прервав свой расска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ушаю, мой друг, слушаю! Я только позагляделся на этот прекрас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красный вид!.. Да что ты, в первый раз, что ль, смотришь отсюда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сквореч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разве можно когда-нибудь на это насмотре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Богдан Ильич, ты не в наших старичков: они об этом, видно, не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ли. Знаешь ли, что тут, где мы стоим, все было застроено; по всей закраи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млевского холма, начиная от дворца, почти до самой Константино-Еленов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шни, тянулось сплошное строение, в котором помещались все приказы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оследствии коллегии. Тогда проходящие не могли любоваться этим прекрас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ом, который, как мне кажется, - прибавил Соликамский с приметной досад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имает тебя гораздо более моих рассказ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ты, мой друг, - напротив! В первый раз, как ты будешь свободен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шу тебя обойти со мною весь Крем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чему же не тепе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ты будешь моим чичероне в Оружейной пала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она еще не отпер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икак нет, сударь, - сказал Никифор, подойдя к нам, - отперта-с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 такая, что и сказать нельзя: так друг друга в дверях и дав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отправились в Оружейную палату. Мимоходом Николай Степан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л мне сказать, что на том месте, где теперь Сенат, был некогда дом княз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ецких, конюшенный двор Чудова монастыря и три церкви: Козмы и Дамиа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того Петра Митрополита и Введения Пресвятой Богородицы. А там, г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ышается огромный Арсенал, стоял Стрелецкий Лыков двор - гнез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гомонных крамольников, столько раз посягавших на жизнь нашего вели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оходили часа два по обширным залам Оружейной палаты, в котор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множество посетителей, вовсе было не тесно. Я не берусь, да и не мог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ть то, что мы видели в эти два часа; самый поверхностный обзор любопыт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щей, находящихся в Оружейной палате, составил бы том вчетверо более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жки; но когда-нибудь в отдельной главе скажу хотя несколько слов об этом 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мыслах драгоценном хранилище царских сокровищ и нашей русской стари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ОРА ДИЛИЖАНС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Завистники России говорят, что мы имеем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 xml:space="preserve">только в высшей степени переимчивость; но разве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 xml:space="preserve">она не есть знак превосходного образования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 xml:space="preserve">души?.. Учители Лейбница находили в нем также </w:t>
      </w:r>
    </w:p>
    <w:p>
      <w:pPr>
        <w:pStyle w:val="HTM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>одну переимчиво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Карамз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думаю, многие из моих читателей помнят то время, когда дорога меж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ой и Петербургом была самым тяжким испытанием человеческого терпен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, кто ехал в собственном экипаже, и решительно наказанием небесным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ого, кто ехал на перекладных. Я предпочитал, однако ж, всегда последн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путешествия, точно так же, как предпочитают жестокую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временную болезнь медленной и изнурительной, которой не видишь и конц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и теперь еще волосы становятся дыбом, когда я вспомню про эту камен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товую, перед которой всякая городская мостовая показалась бы вам гладки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шным паркетом, и эта-то мостовая была для путешественника отдохновени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он выезжал на нее, проехав верст триста по дорожной бревенчатой настилк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ую уж, верно бы, Данте поместил в свой ад, если б ему случилось прокати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ней в телеге верст полтораста или двести. Теперь мы едем от Москвы до сам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а по ровному шоссе, нас не тряхнет ни разу, а если иногда прид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хать с четверть версты по дурно вымощенному селению, мы начинаем гнев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ричать, почему у нас нет еще до сих пор железных дорог и паровозов. Видно, 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так создан: он тотчас забывает все дурное и привыкает ко всему хорошему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говорю о новом поколении: оно не знает, каково было ездить из Москвы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; но сколько есть людей, которые изведали на опыте эту адскую пытку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 тем весьма равнодушно поговаривают о Петербургском шоссе, как будто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сделалось само собой и существовало еще до первого нашествия тата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у попытку усвоить себе изобретение битых дорог, конечно, можно наз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жанием. Но такова участь России: мы долго еще должны подражать другим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сем- избави господи! Я всегда был ненавистником рабского, безуслов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жания, которое есть верный признак не просвещения, а грубого невежеств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ющего прикинуться просвещением. Всякий раз, когда я встречаю рус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, который отпускает казенные французские фразы, одевается по модн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жскому журналу, толкует без толку о просвещении Запада и позорит на ч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 стоит свое отечество, мне кажется, что я вижу перед собой какого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итянина южного океана, на котором нет даже и рубашки, но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бражает, что он одет по-европейски, потому что на него надели галстук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хугольную шляпу. Конечно, перенимать истинно полезное и хорошее должны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 у друга, а и того более мы, русские, которых тяжкое иго татар не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ило на одном месте, но даже отбросило назад, в то время как запад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ы хотя и очень медленно, а все-таки шли да шли вперед. Впрочем, Русь 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жаниях своих сохраняет то, что отличает ее от всех других народов.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очей не любит, ей надобно разгулье, простор; ей все давай в колоссаль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ах, все считай сотнями да тысячами верст! Наше первое шоссе раскинулос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о, а разом на семьсот верст, следовательно, могло бы опоясать Францию во вс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е ширину, начиная от савойской границы до Атлантического океана, и протяну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увра до Эдинбурга, то есть во всю длину Англии и южной Шотланд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учреждением Петербургского шоссе появились в России перв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е кареты. Сначала только одно было заведение дилижансов, и, может бы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уступали несколько в удобстве иностранным; иначе и быть не могло: вся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ение бывает следствием трех необходимых условий - времени, опыт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евнования, или, верней сказать, соперничества. Но теперь пусть всякий, к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л за границею, скажет по чистой совести, есть ли где-нибудь дилижанс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ивее, спокойнее и удобнее тех, в которых мы ездим из Москвы в Петербург и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а в Москву? Я не говорю ничего о дешевизне; разумеется, в Англи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зут вас в спокойной и просторной карете от Дувра до Эдинбурга за семьдес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 рублей, но это совершенно ничего, цена есть вещь относительная и условная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я бога у нас деньги не сделались еще самым дешевым товар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и цены на все должны быть ниже. Теперь в Москве считают ш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ений, из которых одни отправляют дилижансы в Петербург каждый день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е три раза в неделю. Сверх того одно, которое отправляет дилижансы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 и Ригу; одно- в Тулу, Орел, Курск и Харьков; одно- во Владимир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ий Новгород; и недавно учрежденные при Московском почтамте почтов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еты и брики, которые поспевают в Петербург в двое суток с половиной. Все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ения процветают или, по крайней мере, вовсе не в убыток своим основателя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экипажи приметным образом улучшаются и делаются с каждым го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ее и спокойнее для путешественни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й Степанович Соликамский, с которым в предыдущей главе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л моих читателей, заехал ко мне вчера часов в восемь утра объявить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правляется по своим делам на несколько дней в Петербур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ты едешь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йчас, - отвечал Соликамский. - Я взял место в дилижансе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жает в девять час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я тебя провожу, а меж тем посмотрю хоть одно из этих заведений.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ю, они все очень похожи одно на друго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конечно. Я перебывал во всех конторах: разницы большой нет. Одна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если хочешь, так поедем, пора! У меня пролетка широкая, усядемся об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отправились и минут через десять остановились на Тверской у подъез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й московской гостиницы. Войдя в сени и повернув налево мимо великолеп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тницы, мы очутились в просторной комнате, не щеголевато убранной, однако 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льно опрятной. В ней сидело несколько дам и мужчин в дорожных платьях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м углу прикидывали на весах чемоданы, шкатулки, погребцы и разные друг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ые укладки; в другом - сидел за прилавком конторщик и писал что-т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стой шнуровой книге. Соликамский, узнав, что дилижансы отправляются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получаса, пошел в столовую позавтракать, а я остался в комнате пассажир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я бываю с людьми, совершенно мне незнакомыми, то очень любл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ывать по их физиономии, платью, речам и ухваткам, к какому разря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а они принадлежат, какого характера и что в эту минуту их занимает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я часто ошибаюсь, но иногда отгадываю довольно верно. Некоторые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ых стояли подле весов и наблюдали за конторским служителем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вешивал их поклажи; другие сидели на диване и креслах, обитых не слиш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ивым ситцем. Ближе всех были ко мне двое отъезжающих, из которых 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ма толстый пожилой купец с окладистой бородою, а другой детина молодой,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иками, но без бороды, в нанковой сибирке и красной шелковой рубашке с кос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том. Толстый купец считал что-то по пальцам, от времени до време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лаживал правой рукой свою густую бороду и бормотал себе под нос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тправлено фамильного два места да цветочного три цибика, итого в остатке... 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точно!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нетрудно было отгадать, что этот толстый купец торгует в овощном ря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едпочтительно чаем, что он человек богатый, потому что бедный торговец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 бы так важно и с таким самодовольным видом поглаживать свою бороду,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ец, что он рассчитывает в эту минуту барыши, которые должна ему прине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ездка в Петербург. Вот он шепнул что-то своему соседу, и тот бросился вон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ы; из этого я заключил, что молодец в нанковой сибирке его сиделец и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стый купец характера крутого, взыскательного и любит, чтоб его приказан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лись без малейшего отлагательства. Тут я обратил внимание на друг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ого, который сидел поодаль от всех, развалясь весьма небрежно в креслах.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 был долгополый косматый сюртук, застегнутый на все пуговицы, а на шее слаб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язанный пестрый шелковый платочек. При первом взгляде на его рыжеват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линую бородку и длинные виски вроде кудрявых пейсиков я принял ег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ского жида, но тотчас же увидел свою ошибку: на нем не было ермолки, а вс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 что польский жид не расстанется ни за что с этою скуфьею, котор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ает его от всех иноверцев. "Так точно, - подумал я, - это какой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голек из панского ряда, которому раскольник-отец не дозволяет обрить бород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который, однако ж, желает хотя издалека идти за веком, то есть носить жилетк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лстук и вместо русского кафтана долгополый сюртук". В то время как я делал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я и внутренне радовался моей проницательности, гостинодворец с рыж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дкою подошел к конторщику и спросил его - представьте мое удивление!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французски, самым чистым парижским наречием, во сколько суток дилижанс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певают в Петербург? "Ах, батюшки, - подумал я, - принять парижанина, бы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какого-нибудь маркиза, сначала за жида, а там за купеческого сынка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нского ряда!.. Ай да отгадчик!.." Меж тем француз продолжал толковать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орщиком, который на все его вопросы отвечал, пошатывая головой: "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ю, батюшка, не понимаю: я по-немецки не говорю!" Мне стало жа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а, который начал уже от нетерпения топать ногою и произносить не во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ичные восклицания. Я подошел к прилавку и предложил ему мои услуги;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ва успел перевести ответ конторщика, как вдруг подошел к нам какой-то барин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исовых сапогах, шелковом ваточном халате, подпоясанном носовым платком;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л в одной руке кожаный картуз, а в другой - шитый серебром сафья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ет и пенковую трубку с волосяным чубуком и янтарным наконечником.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ин казался очень встревоженн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вольте узнать, - сказал он, - кто здесь старши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вам угодно? - спросил конторщ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, батюшка, пассажир, надворный советник Щип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орщик поклони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вольте вам сказать, - продолжал г-н Щипков, - что это такое: с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ют за мою поклажу почти половину того, что я заплатил за место в дилижанс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ж виноват, сударь, если у вас так много поклаж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помилуйте! Все вещи нужные, необходимые, без которых никт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у не езд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орщик подошел к вес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все ваша поклажа? - сказал он. - Ну, сударь, да с вами целый во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ого хламу!.. Что у вас в этом кульке?.. Помилуйте!.. Окорок ветчины, карава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а!.. Ах, батюшки, полголовы сахару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, сударь, всегда по дорогам пью мой собственный ч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ведь это выйдет вам дороже, суд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орнейше вас благодарю! Я знаю, как дерут с проезжих по больш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эта киса чем набита?.. Позвольте, что в этой жестянке?.. Ой, ой, ой!..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насилу подыме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ей, батюшка, костромской табак: я другого не нюх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это что?.. Колодка... сапожные щетки... четыре пары сапогов... Ну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вы это с собой бер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, батюшка, зачем? Да что мне в Петербурге-то, босиком, что л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воля ваша, - только вы за все заплатите весовые деньг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за все? Да разве у вас в положении не сказано, что всякий пассажи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зять с собо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адцать фунтов поклажи... да, сударь; а тут с лишком четыре пу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что ж прикажете мне дел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хотите платить, так оставьте все лишнее зд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орнейше благодарю!.. Нет, уж я лучше запла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ам уго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 ты, боже мой! - продолжал барин, вынув из-за пазухи довольно ту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итый бумажник и расплачиваясь с конторщиком. - Прошу покорно, - тридц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лей за одну поклажу!.. Ну вот, скажите пожалуйста!.. А еще говорят - деше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здить в дилижанса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тюшка барин, - сказал вполголоса слуга этого господина, человек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орок, с небритою бородою, в фризовой шинели, подвязанной какою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чалкою, - да уж прикажите хоть колодку-то оставить; право, она не стоит тог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провоз заплат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рак!.. А на чем ты станешь в Петербурге-то сапоги чист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там, батюшка, купим другую но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на что мне две ног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ведь одна-то придется нам даром, суд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еще, стану я на пустяки деньги тратить!.. Пошел, дурак, укладывайся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стой, и я с тобою пойду: надобно уложить так, чтобы все было под рук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ин и слуга вышли из комнаты, а я сел возле двух дам, подле котор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яла с узлом в руках довольно смазливая служаночка. Одна из этих дам казала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щиной пожилой, другой было на вид лет около двадцати, они разговарив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 собой вполголоса. По смешению французского языка с нижегородским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удно было отгадать, что я имею честь сидеть подле русских бары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скучно! - говорила молодая. - Nous sommes venus trop tot, maman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n, ma chere! Мы приехали как дол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чего ж мы дожидаем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го дожидаемся?.. Порядок хорош!.. Да это всегда у нас: заведут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манер, расхвалят, распишут, а там посмотришь - гадос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думаю, что давно уже десять часов, maman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на твоих часах - voyez, ma chere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они сто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ять не завела? Ах, Sophie! comme c'est ridicule!.. Всякий раз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оспользовался этим случаем, чтоб начать разговор с моими соседками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ул часы, посмотрел и сказал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м угодно узнать, который час? Без десяти минут девя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ersi, monsieur! - прошептала маменька. - А я думала, что гораз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изволите ехать в Петербург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-с, теперь в Петербург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оттуда a l'etranger, - прервала с живостию дочка, - на пироскап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вольте спросить, вы московские жительниц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нет! - проговорила маменька с такою обидною улыбкою, что меня з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вы, - продолжал я после минутного молчания, - проездом в Москв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мы хотели здесь пробыть одни только сутки и вместо этого долж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прожить целых две неде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что, понравилась ли вам Моск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луйте, да что ж в ней хорошего? Большой город, в котором умир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куки, и больше ни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ой театр! - прибавила дочка. - Dieu, comme c'est mauvais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уж слишком немилостиво, - сказал я. - Впрочем, вероятно,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е полное право быть взыскательными, и если вы были за границе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, нет еще! - промолвила со вздохом маменька. - Но я надеюсь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шним летом мы увидим чужие кр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, конечно, вы бывали в Петербурге и, сравнивая тамошний театр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шни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Je vous demande pardon, monsieur! - подхватила дочка. - Мы с мамень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были в Петербург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позвольте же вас спросить, откуда вы изволите ех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Костром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частию, я держал мой платок в руке и успел им закры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, Богдан Ильич! - сказал кто-то подле меня густым басом;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рнулся и увидел перед собою моего старого сослуживца Андрея Данилович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усланова, с которым мне должно познакомить короче моих читател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Данилович - человек лет сорока пяти, среднего роста, плечист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ый и краснощекий. Он может по всей справедливости назваться 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альном и в физическом смысле самым чистым, без всякой примеси, русс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ом. Русская беспечность и русский толк; радушие и удальство; по време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ычайная деятельность и подчас непреодолимая лень; одним словом, вы найд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м все то, в чем упрекают и за что хвалят русский народ. Несмотря на то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называют его старовером, невеждою, отсталым, он человек образованн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читал, много видел; но вообще небольшой обожатель Запада и любит Ру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любили ее в старину наши предки, то есть не только с пристрастием, но даже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еплением, которое иногда, надобно сказать правду, выходит изо всех грани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, Андрей Данилыч! - сказал я. - Ты также отправляешь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лижанс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дилижансе?.. Что ты, братец, перекрестись! Я зашел проститьс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камским. Поеду я в дилижансе! Вот нашел челове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почему же не поедешь? Если б мне нужно было прокатить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рбург, я непременно бы поехал в дилижанс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ехал! Да кто тебе сказал, что ты едешь в дилижансе? Нет, не едешь: т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ут, голубчик! Напихают вас в этот курятник, как тюки с товарами, да и потащат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бе бы все скакать сломя голо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воля твоя, Богдан Ильич, не люблю я этой аккуратной немецкой езды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какая в ней поэзия?.. Тоска, братец! Ведь наша Русь не то, что чужие края: т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ут тесно: проехал версту - село, проехал две - пригородье, а верстах на деся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ех городах побываешь. В одном государстве позавтракаешь, а в другом прид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обедать. Нет, брат, русская земля не то: и широко, и просторно, и гладко, так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себе хоть шаром покати. Поезжай-ка у нас в дальнюю дорогу в каком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дване, немецкой трухою - с ума сойдешь: все то же да то же в глазах. Ну то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 наш родимый экипаж? И беспокойно, да весело. Заляжешь в простор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гу, завернешься в шинель да и покатывай! Эх, как вспомнишь, братец: случи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попасть на удалого ямщика - ах ты, господи!.. Коренная рвется из оглобел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тяжные визжат, ну, вот так и грызут землю!.. Бравый ямщик встряхнет кудря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пку набекрень, присел кой-как бочком, прибрал вожжи, гаркнул - и све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жьего не взвидишь! Только что по кочкам попрыгиваешь да любуешься русск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лью. Кати, лихая тройка!.. Захлебывайся, валдайский колокольчик!.. Лет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мо, поля, леса и перелески!.. Любо, да и только! Вот засинелся вдали чер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... глядь, а ты уж в нем... Вот порой проглянет деревенька, мелькнет в сторо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ярская усадьба, - ау!.. поминай как звали!.. Ну, словно вихрем несет тебя на кра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а, словно крылья тебе подвязали и ты мчишься туда, где небо сходитс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ею!.. Вот это, братец, езда!.. Не успеешь оглянуться, а станция и тут! Хлебну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ку, впрягли, и пошел опять по всем по тр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бока-то что, Андрей Данилы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ока!.. Эх, братец, не русский ты человек!.. Эка важность, отобьет т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а, ну, что за беда?.. Приехал домой, сходил в баню, и как с гуся вод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жалуйте садиться! - проговорил громким голосом кондукто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ив обе половинки две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днялись со своих мест и стали понемногу выбираться из комнаты: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л также вместе с другими на крыльцо. В несколько минут оба дилижанс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лнилась пассажирами, но Соликамского между ними не было. Я поспеш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титься назад и нашел его в столовой комнате, - вы думаете, за завтраком? Н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ним стояли две котлеты и порция бифштекса; но он еще до них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трогивался, а спорил с каким-то ученым мужем, который, сколько я мог поня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мневался в подлинности известного Евангелия, писанного дьяконом Григорием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е второй половины XI столетия. Я застал этот ученый диспут в самом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аре, и, надобно сказать правду, не случись меня в ту пору, пришлось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икамскому гнаться за своим местом и чемоданом до первой станции. Когд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и насильно вытащил его из столовой, дилижансы уже отправились, и мы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м догнали их у Петровской заставы, да и то потому только, что т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кновенно все проезжающие останавливаются на несколько минут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исаться в караульной и запастись на всю дорогу московскими калачам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к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ВА МОСКОВСКИХ БАЛА В 1801 ГОД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Я провожу, говорит, время с крайним удовольствием;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 xml:space="preserve">барышень, говорит, много, музыка играет, штандарт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>скач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Гогол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торой главе этих записок я намекнул мимоходом о ложном поняти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е многие из петербургских жителей имеют о Москве. Москва, по мнению и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большой город, но город решительно провинциальный, в котором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ы непременно подвергаться разным лишениям, весьма чувствительным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, привыкшего ко всем удобствам и роскоши петербургской жизни. Да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еще ничего, - пускай бы уж они думали, что в Москве, точно так же, как 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городе или в Архангельске, все порядочное должно выписывать прямо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а; но эти господа полагают даже, что большая часть жителей Москвы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го и высшего класса, имеет на себе какой-то особый отпечаток, что почти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ичи сплошь Фамусовы, Репетиловы, Молчалины и Загорецкие. Я долже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ж, сказать, что этот образ мыслей принадлежит почти исключительно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, которые никогда не бывали в Москве, и весьма редко встречается у люд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ущих в лучшем обществе; но зато ступайте к какому-нибудь петербургс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жилу, который во всю жизнь свою не видал ничего выше Пулковской гор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писнее Парголова, у которого свой дом на Песках, в Коломне или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врического и который, нанимая каждое лето избенку на Петербургской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гской стороне с тридцатью квадратными саженями болота и пятью тощ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зками, воображает, что живет на даче; заговорите с ним о Москве, и вы увиди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 в грош ее не ставит, а особенно с тех пор, как появилась на сцене комед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боедова. Как будто бы есть в целом мире такой город, в котором не нашлось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южины две комических лиц, и как будто бы эти лица должны быть непрем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ями и образчиками целого общества? Конечно, Москва во многом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ит на Петербург, но это вовсе не оправдывает мнения тех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бражают, что она отстала от него целым столетием. Разумеется, Москва, как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ий большой город, имеет свою собственную физиономию: в ней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ились кое-какие предания старины, некоторые общественные и религиоз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аи, неизвестные в нашей северной столице. Вы встретите в ней оригинал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, может быть, не увидите в Петербурге. Вам попадется иногда на Тверс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ьваре отчаянный франт в таком фантастическом наряде, что вы нево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итесь. Вероятно, вы не увидите также на Невском проспекте какого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ина в уродливом картузе собственного изобретения, или в пальто, похожем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ую юбку с рукавами, или в шляпе величиною с открытый зонтик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е даже и в крещенские морозы все ходят в обыкновенных кругл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япах, а в Москве зимою носят бобровые каскеты, эриванки и круглые шапки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тями, похожие на греческие фески. Конечно, это несколько напоминает Азию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голове тепло и уши не зябнут. Что ж делать, мы, москвичи, народ смирный,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й части отставные, живем на покое - так где нам воевать с морозом. Тепер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прошу всякого: неужели эти мелкие и ничтожные особенности что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ат? Неужели Москва не может быть таким же просвещенным городом, как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, потому только, что в ней побольше пестроты и разнообразия? Поверь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олько Москва, но и провинции наши вовсе не походят на то, чем они были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ок тому назад. Тогда - о, тогда, конечно, московское общество отделя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кими чертами от петербургского; но это время прошло и, вероятно, уж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тится. Я давно живу на свете, так помню эту старину. Я не забыл еще 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и, когда существовало в Москве старое поколение коренных русских боя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граф Ш***, граф Р***, князь Д***, граф О***, граф С*** и некоторые друг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по праву представителями московской аристократии. Все эти магнаты жили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ычайной роскошью, но эта роскошь была совершенно азиатская. Огром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, по большей части убранные без всякого вкуса, бесчисленное множество слуг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постные театры, доморощенные танцовщицы, домашние оркестры, ежеднев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ы, богатые не качеством, а количеством блюд, и балы, на которые съезжала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Москва. Многие из петербургских жителей думают, что этот образ жизни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в уменьшенном размере и, следовательно, лишенный даже своего восточ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, и теперь еще не в диковинку у нас в Москве. Я могу уверить их, что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льно ошибаются, и, чтоб дать понятие, - не им, а моим согражданам, -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степени в течение последних сорока лет изменились нравы и обычаи наш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ы, расскажу, что видел некогда собственными моими глазами, хотя увере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анее, что этот рассказ примут многие за вымысел и только разве сам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чивые скажут, покачивая головами: "Свежо предание, а верится с трудом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оспитывался в Петербурге в Первом кадетском корпусе и знал Москву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только наслышке. Когда я был выпущен офицером, дальний мой родственни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 Д***, взял меня к себе в адъютанты. Он ввел меня в лучший кру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ского общества. Я был хорош собою, ловок, танцевал прекрасно и болт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мило по-французски. Благодаря этим блестящим качествам я сделал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ткое время самым модным молодым человеком. В числе искренних м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елей был один природный москвич, Иван Андреевич Двинский. Отправляя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Рождеством на свою родину, он предложил мне ехать с ним вместе, провест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е Святки и посмотреть, как погуливают там наши стари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х, братец, - говорил он, - вы здесь не знаете, что такое весель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ляди-ка, любезный, как тешатся у нас в Москве. По два, по три бала в вече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ие театры, обеды, катанья; у Медокса в маскераде битком набито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родном собрании давка; одним словом, такая гульба, братец, что когда при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ий пост, так все врастяжку лежат. Ну, конечно, ты не найдешь у нас та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нчения, таких парижских форм, такого приличия, какими щеголяют здесь.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, кое-что покажется тебе и странным, да зато, любезный друг, мы в Москв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м, и веселимся, и гуляем - всё нараспашк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леченный красноречием моего приятеля, я взял отпуск и отправился вмес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им в Москву. Мы приехали на четвертые сутки довольно поздно вечеро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ились у родной тетки Двинского Марьи Степановны Заозерской, котор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а в своих наследственных деревянных хоромах на Чистых прудах. Я не знаю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 меня поразило, наружная ли форма этого дома, построенного в два этаж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-то узким, но чрезвычайно длинным ящиком, или огромный двор, на котор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авлено было столько флигелей, клетушек, хлевушков, амбаров и кладовых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ъехали в него точно как будто в какую-нибудь деревню. В лакейской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удили нашим приходом двух слуг, которые преспокойно почивал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янном конике; один из них был в поношенной ливрее, с напудренной голов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й - в суконном сюртуке с оборванными петлицами. Спросонья они кину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шальные снимать с нас шубы, засуетились и уронили столик на трех ножках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м стояла шашечница и горела сальная свеча, воткнутая в бутылку. На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м вышел из столовой, и, к счастию, со свечкою, толстый старик в немец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фтане и камзоле, с красной рожей, отвислым подбородком и огромным чревом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 дворецкий Марьи Степанов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тюшка Иван Андреевич! - вскричал он, увидев племянника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ыни. - Милости просим!.. Пожалуйте ручк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, Трифон Семенович! - сказал Двинский. - Ну, что тету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слава богу!.. Уж мы вас, сударь, ждали, жда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, тетушка дом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, батюшка, дома-с! В боскетной... Пожалу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стый Трифон Семенович пошел перед нами со свечою. Пройдя больш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овую и две гостиные, мы подошли к полурастворенным дверям освещен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ы. Дворецкий распахнул обе половинки дверей и проговорил торжествен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 Андреевич, сударын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этими словами поднялась ужасная кутерьма: тетушка - старуш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 шестидесяти пяти, в гродетуровом шлафроке и белом чепце, с радост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лицанием вскочила с дивана. Весь двор ее пришел в движение: зеле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угай засвистел, как соловей-разбойник, со всех сторон кинулись к нам под ног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омким лаем три болонки, две моськи и одна поджарая английская собачон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илая калмычка Федосья Тихоновна вскрикнула, молоденькая фаворит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шенька ахнула, а Михеич, безобразный карло с огромной головою, брос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мать собачонок, из которых одна успела уже мне прокусить сапо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руг мой, Ваничка! - говорила Марья Степановна, обнимая св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мянника. - Насилу ты приехал!.. А я уж думала, не случилось ли что с тобою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 ты, мой душенька!.. Да ты, мне кажется, потолстел?.. Право, потолстел!.. 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ва богу!.. Давно ли ты из Петербурга?.. Говорят, дорога такая гибель, ч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и господи!.. А ведь ты, я думаю, все скакал!.. Да что это у тебя нос-то?..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тморозил ли?.. Постой-ка!.. Нет, нет! обветрило только!.. Ах ты,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ечный!.. То-то, чай, умаялся!.. Глашенька, чаю!.. Проворней, проворней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ж, Ваничка, послушайся меня: как ляжешь спать, натри себе нос гуси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лом. Феничка, приготовь ему!.. Право, я боюсь, - кажется, прихвати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жечко!.. Ах ты, мой милый друг!.. Ах ты, мой голубчик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се продолжение этой семейной сцены я играл довольно жалкую рол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алось, никто не замечал моего присутствия; наконец Двинскому уда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олвить словечк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тушка, - сказал он, - честь имею вам рекомендовать м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его друга и сослуживца Богдана Ильича Бельс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как следует, подошел к ру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, батюшка, - сказала Марья Степановна, целуя меня в щеку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ните; я совсем обезумела от радости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уговорил его приехать со мной в Москву, - продолжал Двинский, -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, тетушка, вы не позволите ему жить нигде, кроме вашего до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умеется!.. Очень рада, Богдан Ильич!.. Будьте здесь, как у себя...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моего Ванички мне сво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мне, право, совестно... - проговор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вы, что вы?.. Да неужели я допущу вас жить в каком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ктире? Нет, батюшка, этого в Москве не водится... Может быть, у вас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е... А мы живем по старине! Милости просим гостить у меня, хоть впло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самой весны... Чем дольше, тем лучше!.. Феничка, займись-ка, матушка, ве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рать зеленую да голубую комнаты!.. Да скажи Трифону, чтоб он потороп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о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вольте нам не ужинать, - сказал Двин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ужинать? Что ты, мой друг! Может быть, у вас в Петербург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ают - по-иностранному, а мы люди русские, мы всегда ужина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мы сейчас будем пить чай, тету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ай чаем, батюшка, а ужин ужином. Да что это мы стоим?.. Богдан Ильи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окорно! Садись, Ванич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ели; и вот тетушка принялась рассказывать племяннику раз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йные и городские новости: как двоюродный братец Степан Степанович жен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Анне Дмитриевне Фурсиковой; как дядюшка Иван Николаевич отказ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ковнику Бирюлькину, который вздумал посвататься за его старшую доч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аточку; как две недели тому назад в маскераде у Медокса одна тульс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ица разрешилась от бремени; как на последнем бале у графа О*** княж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анцета Димитриевна поссорилась с княжной Ариной Михайловной за то, что 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ила у нее пару в длинном польском; как Аграфена Тихоновна подым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ерскую божию матерь по случаю тяжкой болезни своего мужа, котор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я бога теперь гораздо лучше; как Иван Павлович третьего дня зав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асную историю в Благородном собрании и вызывал на дуэль Алексе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овича, который был во второй паре и, не спросясь у него, переменил фигуру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ссезе, и как Настасья Прохоровна отказала от дому князю Башлыкову за то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не приехал сам, а прислал человека поздравить ее с днем ангела. Этот дли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олог продолжался до самого ужина, после которого мы отправилис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денные нам комнаты, разделись и, утонув в огромных пуховиках, заснули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ты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ругой день поутру Двинский поехал делать визиты, а я отправ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треть Москву. Я воротился домой ровно в два часа и, к крайнему мо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ивлению, узнал, что меня давно уже дожидаются к обеду. За столом Двин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вил мне, что я буду вечером на двух балах: во-первых, у Катерины Львов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улоновой, а потом у графа О***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Катерины Львовны немножко тесненько, - сказал мой приятель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ик небольшой; но она такая милая, умная женщина! Вся Москва ее люби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ет. У нее чрезвычайно обширное знакомство, и хотя она сама принадлежит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му здешнему кругу, но ты встретишь у нее образчики почти всех здешн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. Мы поедем к ней часу в восьмом, пробудем до девятого и отправимся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у; там ты увидишь всю московскую аристократию. Сам хозяин в мундире и 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орденах, разумеется, и все гости также в мундирах; однако ж это нимал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шает веселиться не только молодым, но даже и весьма пожилым людям,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многие так-то выплясывают матрадуры да экоссезы, что любо-дор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еть. Вот припомни мои слова: когда станут танцевать алагрек, так в пер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е непременно будет кавалер в ленте и звезде. Нет, мой друг, у нас в Москве не т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у вас: у нас старики подают пример молодым, как веселиться. Да зато уж м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имся не по-ваше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да! - промолвила тетушка. - В Москве как начнут веселиться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гда и лба перекрестить! А коли придет желание богу помолиться, так наш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ушка Москва и на это хороша. Святой город, батюшка!.. Была бы только охота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и в Киев незачем ех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отправились с Двинским ровно в семь часов и приехали почти в полови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ьмого к Катерине Львовне Завулоновой. Мы сбросили наши шинели в передне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рались кой-как сквозь толпу лакеев, из которых иные были навьючены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блюды, салопами и шубами своих господ. В небольшой зале, освещен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льными свечами, танцевали круглый польский. С величайшим трудом пробирая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е самой стенки, дошли мы наконец до хозяйки дома. Двинский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л. Катерина Львовна наговорила мне тьму приятных вещей и, надоб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ть правду, в несколько минут очаровала меня совершенно своей любезностью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ым обращением. Между тем польский кончился и музыканты заиграли экоссез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 чем мы с Двинским отыскали себе танцовщиц, во всю длину зал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тянулись уже два фронта, один из кавалеров, а другой из дам, и нам решите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де было приютиться. В эту самую минуту подбежал к хозяйке довольно росл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ун в полосатом сюрту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терина Лимоновна, - сказал он, - Катерина Лимоновна, посмотри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хватываю лакесе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 этим словом, припевая под музыку какие-то не слишком пристой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фмы, он ворвался в средину экоссеза и пустился догонять вприсядку первую пар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сходила вни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это, братец, такое? - сказал я, не веря глазам сво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Федька Горбун, - отвечал весьма хладнокровно Двинский. -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из самых знаменитых московских дураков - преумная бестия!.. Однако зде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очень душно; пойдем в другие комна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ошли в первую гостиную, в которой было так же тесно, потому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ах на пяти играли в бостон. Подле одного из играющих, толстого барина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имирским крестом на шее, стояла дама лет тридцати, одетая не только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их претензий, но даже с каким-то неряшеством. В ее грубом и мужикова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се не было ничего женского, точно так же, как и в продолговатом лице, котор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кие черты выражали, однако ж, какое-то добродушие. В ту минуту, как мы вош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ную, она говорила толстому барин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шь, врешь, князь, давай синеньку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у меня, кажется, нет мелких, - проговорил толстый барин, раскрыв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хотя свой бумаж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е равно, я сдам!.. Да вот синенькая, давай ее, давай!.. А, Ива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ич! - продолжала она, увидев Двинского. - Какими судьба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чера приехал из Петербурга, - отвечал мой приятель, поцеловав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м почтением ее вовсе не прелестную руч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но, полно врать: чай, недели две живешь в Москве, а ко мне глаз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ешь! Хорош, батюшка, очень хорош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, я вчера только приехал; спросите у тетуш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добро, добро! Бог тебя простит!.. Давай синенькую!.. Для бе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вы... пятеро детей... есть нечего; жалость такая, что не приведи господ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вольте уж мне предложить вам десять рублей, - сказал Двинск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я ей красную ассигнаци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асибо, мой отец, спасибо! - проговорила барыня, поклонясь в поя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нскому. - Вот это бог тебе зачтет! Это уж, батюшка, истинно доброволь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яни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а, - подумал я, - по русской пословице: добровольно, наступя на горло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, - вскричала барыня, - да вон, кажется, Ведеркин!.. С него можн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енькую слупить - откупщик! Чай, так-то разбавляет свое вино водицею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фий Сергеич!.. Прокофий Сергеич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догадливый откупщик как будто бы не слышал и спешил продрать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у, чтоб как-нибудь улизнуть от этой сборщицы добровольных подаяний.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илась за ним в погоню, а мы пошли дал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это за строгая барыня? - спросил я у Двинс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очень известная дама, Настасья Парменовна Нахрапкина; ее знает в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мой друг, если у вас много таких да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то? Тебе не нравится ее слишком простодушный тон?.. Да на это ник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бращает внимания, все к этому привыкли. Конечно, она походит нескольк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одетого мужчину, не слишком вежлива и коли примется кого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батывать, так я тебе скажу!.. Но, несмотря на это, женщина предобрая и,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 бедному помочь или оказать услугу кому бы то ни было, знакомому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комому, всегда перв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я вторую гостиную, мы остановились в дверях небольшого поко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, вероятно, по случаю бала превратился из спальни в приемную комнату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и этой комнаты стоял длинный стол, покрытый разными галантерей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щами. Золотые колечки, сережки, запонки, цепочки, булавочки и всякие друг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естящие безделушки разложены были весьма красиво во всю длину стол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ытого красным сукном. За столом сидел старик с напудренной головою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м фраке и шитом разными шелками атласном камзоле. Наружность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ка была весьма приятная, и, судя по его благородной и даже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истократической физиономии, трудно было отгадать, каким образом он мо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асть за этот прилавок. Да, прилавок, потому что он продал при нас двум дам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- золотое колечко с бирюзою, а другой - небольшое черепаховое опахало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лотой насечкой; третья, барышня лет семнадцати, подошла к этому прилавк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ула из ушей свои сережки и сказал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возьмите! Маменька позволила мне променять мои серьги. Тольк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я ваша, вы много взяли придачи - право, десять рублей мно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вот еще много!- прервал купец. - Да твои-то сережки и пяти рубл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, что вы, князь! - возразила барышня. - Да я за них двадцать пя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 заплати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нязь! - повторил я шепо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Богдан Ильич, - сказал мне на ухо Двинский. - Это отстав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игадир князь Н***. Он промотал четыре тысячи душ наследственного имень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видишь чем промышляет. Ты будешь часто встречать его сиятельство с эт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 самым подвижным магазином; с некоторого времени он сделался поч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й принадлежностью всех бал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какие я вижу у вас чудес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мой друг, да это что еще! Посмотрел бы ты наши гулянья, а особли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 десять тому назад. Этот бедный князь торгует поневоле, а там по собствен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оте выкидывают иногда такие балаганные штуки, что глазам своим не вериш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, например, известный богач Д*** выехал однажды в таком экипаже, что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инно ни пером описать, ни в сказке рассказать, - все наперекор симметри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ому смыслу: на запятках трехаршинный гайдук и карлица, на козлах кучер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шка лет десяти, а форейтором старик с седой бородой; левая коренна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блюда, правая с мышь. Другой барин не покажется на гулянье иначе, как верх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громной пенковой трубкой, а за ним целый поезд конюхов с заводск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ьми, покрытыми персидскими коврами и цветными попонами. Третий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чет ничего делать, как люди: зимою ездит на колесах, а летом на полозках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ый... Да где перечесть всех наших московских затейников. Воля, братец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 богатый, отставной; что пришло в голову, то и делает. Но вот, каж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экоссез кончился; пойдем скорей ангажировать дам на второй. Через полчас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должно ехать, так третьего не дождемся; а ведь, право, неловко, если ты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го раза вовсе танцевать не стане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шли опять в залу, протанцевали один экоссез, потом отправи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ихомолку и через четверть часа попали в "веревку", то есть в длинный ря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ипажей, который начинался за полверсты от дома графа О***. Вот наконец дош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о нас очередь. Я воображал, что увижу огромные каменные палаты, а вме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мы подъехали к большому деревянному дому вовсе не красивой наружност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ость его также не ослепила меня своим великолепием. Конечно, комна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просторны и отделаны богаче, чем в доме Катерины Львовны Завулоновой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они почти все были обезображены огромными изразцовыми печами са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нной и неуклюжей формы. Бесчисленное множество слуг, и богато и бед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тых, рассыпано было по всему дому. В танцевальной зале, также не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олепной, но довольно обширной, гремела музыка. Мы нашли в этой зале поч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гостей и самого хозяина, который в полном мундире и во всех орденах св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дел посреди первых сановников и почетных московских дам.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истократический круг, эти кавалерственные дамы и седые старики в лента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здах, эта толпа молодых людей, которые, все без исключения, были в мундира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е это вместе придавало какой-то важный и торжественный вид балу, который 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других отношениях, конечно, не мог бы назваться блестящим. Двинский подв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к хозяину; он обошелся со мной очень просто, но с большой ласкою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ушием; просил веселиться, танцевать и ездить к нему без всякого зова по вс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дельникам. Чтобы не ввести в слово моего приятеля, который рекомендов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отличным дансёром всем своим кузинам, а их было у него с полсотни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лся прыгать с таким усердием, что под конец совсем выбился из сил. Пос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ина, который, если сказать правду, отличался только великолепным серебря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визом да полнотой и обилием блюд, музыка опять заиграла, и нач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конечный алагрек. Я не участвовал в этом последнем танце и присел отдохну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алеко от хозяина. Вот проходит полчаса, алагрек все продолжается; одна фигу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няет другую, и кавалер первой пары, несмотря на то, что ему горазд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десят, кажется, решительно не знает усталости; вот он начинает простран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гуру, что-то похожее на хороводную потеху "Заплетися, плетень", - все пар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путываются, подымаются суматоха, хохот, беготня - и что ж?.. В сам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уту этого танцевального разгула вдруг хозяин привстал и закричал громов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сом: "Гераус!", то есть: "Вон!" Музыка остановилась, кавалеры раскланялись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мами, и в две минуты во всей зале не осталось ни одного гостя. Я. до того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ажен таким неожиданным заключением бала, что не вдруг опомнился, вышел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ы последний и с трудом отыскал Двинского в толпе гостей, которые теснилис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нтской комнате и передн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это, братец?- сказал я. - Так этак-то у вас провожают гостей?.. Ну!!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нский улыбну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деюсь, - продолжал я, - в следующий понедельник хозяину угощ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не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о? - сказал Двинский. - Не хочешь ли побиться об заклад, что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, которых ты видел сегодня, приедут опять сюда на будущей недел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? После такой обиды? Двинский засмея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иды! - повторил он. - Ох вы, петербургские! Да чем тут обижаться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нают, что добрый хозяин рад своим гостям, а это уж у него такая привычка: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о почти все балы так оканчиваются; иногда он закричит "гераус", а в друг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протрубит на валторне, что также значит "ступайте вон". Я уверяю тебя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это на него никто не серд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может бы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посмотри вокруг себя: ну, видишь ли ты хотя одно недовольное лиц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амом деле, ни на одном лице незаметно было не только досады, но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ивления; все казались и веселы и спокойны, как будто бы не случилось ни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ыкновенного. Меж тем закричали нашу карету, мы сбежали с лестницы, сел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ились дом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, любезные читатели, самый верный очерк двух московских балов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я танцевал тому назад с лишком сорок лет. Хотя в этом рассказе я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л себе ни малейшего отступления от истины, хотя в нем все от первого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его слова совершенная правда, но эта правда так походит на вымысел, что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се не удивлюсь, если никто из нового поколения московских жителей не дас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ы моим словам. Не странно ли после этого встречать людей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бражают, что Москва до сих пор еще сохранила эти простодушные нра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жественные причуды и безвкусную роскошь, которые, с примесью какого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го московского европеизма, составляли некогда отличительные черты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ней, хотя не очень красивой, но зато решительно самобытной физионом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VII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ОСКОВСКИЕ БАЛЫ НАШЕГО ВРЕМЕ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...Толпа мазуркой занята;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>Кругом и шум и теснота;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>Бренчат кавалергардов шпоры;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>Летают ножки милых да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 xml:space="preserve">        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 А. Пуш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 какой я был охотник в старину до балов, как любил танцевать до упаду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ачала для того только, чтоб танцевать, а потом для того, чтоб танцевать и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 сказать, разговаривать свободно с той, с которой я не мог иначе говорить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сутствии строгой и подозрительной маменьки; а эти маменьки - избав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и!.. Они взвешивают каждое ваше слово, готовы ко всему придрать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толковать все по-своему и, смотря по обстоятельствам, или включить вас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женихов своей дочери, или запереть от вас двери своего дома. Я помн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ло, как мне не посидится на одном месте, как бьет меня лихорадка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ерпение мое превращается в совершенную тоску, когда, окончив мой туалет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ю блаженной минуты, в которую мне можно будет отправиться на бал. Час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йдут, время не двигается. "Боже мой, - думаю я, бывало, - да что ж эт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конечный вечер?.. Вон уже фонари, кажется, тухнут по улицам, а все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ьмой час в начале!.." И вот наконец бьет половина девятого. Я бросаюсь в карет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чу... Дом освещен, но у подъезда всего-навсе только два или три экипажа... Чт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! Пусть зовут меня провинциалом... Вхожу... Хозяин рассыпается в похвал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й аккуратности: я приехал ровно в назначенный час. Вот начинают съезжаться;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иных становится тесно... Вот гремит неизбежный на всех балах польский: "Гр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ы раздавайся!" Танцевальная зала наполняется гостями; старики подым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тных дам, молодежь спешит вслед за ними; я один не танцую... И до того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? Скоро десять часов, а ее нет как нет!.. Уж будет ли она?.. О, непременно!..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е будет?.. Мне кто-то сказывал, что маменька ее нездорова... сестра больна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уха тетка приехала из Калуги... Да, кажется, на последнем бале у Горемык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долго дожидалась кареты... а у этого глупого полубоярина на лестнице холод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ях дует... Что, если о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же мой!.. Вот двери из передней настежь... Сердце мое замирает... Она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семейство Ковришкиных; маменька чуть дышит, дочери с огромными носами,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все лицо в веснушках... И охота же этим уродам ездить по балам!.. Чу!.. Оди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... восемь... десять часов... а ее все нет!.. О, она, верно, не будет!.. Вот опя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оряются двери... О, боже мой, несносный Фуфлыгин с своей седой голово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ми раздутыми щеками и с клеймом дурака на лбу!.. А вот и его супруга,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французская и полумордовская барыня, эта жеманная кривляка в пятьдес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!.. Ну, беда, - она меня увидела, идет ко мне!.. Эта старая кокетка вопьет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, как пиявка, начнет интересничать, мучить, пытать, тянуть из меня жилы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ей куда-нибудь... в дальнюю комнату!.. И вот я за полверсты от бальной зал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ть слышу музыку, стою подле ломберного стола, смотрю, как играют в карты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ю мастей, ничего не вижу, ничего не слышу... Проходит несколько минут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у назад, шатаюсь из комнаты в комнату, нигде не найду места... О, боже мой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чно, как темно на этом бале!.. Какие у всех длинные лица!.. Как скверно игр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!.. Вдруг позади меня шорох. Я обертываюсь - она!.. О, как один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гляд, одна эта милая улыбка изменяет все в глазах моих!.. Этот бал прелесть!..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округ меня светло, весело, живо!.. Я жму руку у Фуфлыгина, смеюсь его туп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там, говорю вежливости его супруге; огромные носы девиц Ковришки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утся мне целым вершком короче; одним словом, я всем доволен, все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ится; я счастлив - я блаженствую... О молодость, молодость!.. Ты прошла, мо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ость, - да и бог с тобою!.. Пусть жалеют о тебе другие, а я вовсе не жалею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маешь, что осталось от этих бурных дней моей юности, когда, томим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ждою наслаждений, я искал их везде, - что осталось от них? Одно воспомина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аких-то неполных, скоротечных радостях, о каком-то тревожном, лихорадоч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янии души, что-то похожее на смутный сон, в котором существенное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одно- пресыщение и тоска. "О чем?"- спросите вы. И сам не знаю,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йней мере, не знал тогда. Я только чувствовал, что мне чего-то недоставало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эта суета, все эти порывы страстей, эта минутная любовь, минутные друзь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утные радости... Да что говорить об этом; я вижу, вы готовы уж переверну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ицу, не читая. Но бойтесь, я не хочу вас делать участниками м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х размышлений, а поговорю с вами о бале, на котором, может бы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 были вместе со мною, если только вы бываете на бал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из постоянных московских жителей не знает или, по крайней мере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ыхал об Андрее Николаевиче Радушине, который так счастливо соединяет в с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езность и образованность нашего времени с русским хлебосольство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душием старинных московских бояр? Во всяком другом городе, разуме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ая Петербурга, его роскошные обеды, блестящие балы и барское жить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шли бы в пословицу; но здесь, в нашей гостеприимной Москве, это вовсе н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овинку; мы точно так же привыкли к великолепным пирам, как пригляделись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писным видам, которыми так богата наша Белокаменная. Говорят, что у нас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ну живали еще веселее. Да, это правда! Мы все, теперешние старики, ж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аздо веселее прежде, да полно, не оттого ли, что были молоды? Впрочем, если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ость измеряется числом даваемых праздников и количеством тех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щают эти праздники, то, конечно, в старину или больше веселились,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занимались делом; вы можете из этих двух заключений выбрать люб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гласительном билете на бал, который я получил от Андрея Николаевич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ушина, хозяин просил пожаловать к нему на бал и ужин в восемь час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олудни. Это показалось бы мне довольно странным, когда бы я не знал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ушин хотел испытать, не съедутся ли к нему все гости часу в десятом, если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приглашать их в восемь. Я люблю сам делать разные опыты и, признаю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л с нетерпением назначенного часа, чтоб посмотреть, как примет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введение московская публика и захочет ли она веселиться, не вредя сво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ю и не утомляя бедного хозяина, которому после всех дневных и ноч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опот, право, не мешало бы прилечь отдохнуть хотя в первом часу ночи. Я приех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душину в половине девятого часа. Прекрасный дом его был освещен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арь, у подъезда стояли жандармы, у дверей - швейцар, в сенях и по лестнице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кеи в богатых ливреях, по всем комнатам - официанты, в обшир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мраморной зале музыканты настраивали свои инструменты, и во всем дом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хозяина и его семейства, не было никого: я приехал первый. "Что делать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мал я, - времена переходчивы! В старину гости не только съезжались, но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уезжали по желанию хозяина, а теперь он просто не хозяин, а нижайший слуга те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м угодно к нему пожаловать, то есть должен за свою хлеб-соль покоря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словно их причудливой воле и модным капризам". Вот ровно в десять час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ался второй звонок (первый раз прозвонили в колокольчик для меня); чер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минут в приемной комнате, в которой помещался буфет, прошепт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еньким голоск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Ах, maman, я вам говорила, что рано!" И несколько дам вошло в перв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иную. Через четверть часа прозвенели в третий раз, вскоре затем - в четверт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 чаще, чаще - и вот звонок забил тревогу; гости начали входить толпами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ец часу в двенадцатом ночи загремела музыка. Люди нетанцующие состав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ии; несколько стариков, по прежней привычке, засели в вист, а все друг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лись козырять в преферанс - эту бестолковую, но забавную игру, котор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ила с поля и затейливый бостон, и глубокомысленный вист и завладела, вероят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лго всеми ломберными столами Российской империи. Звонок продолжал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й полуночи возвещать изредка о приезде новых гостей. Впрочем, по мо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чанию, эти запоздалые гости были почти все молодые люди, которые надея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натанцеваться досыта. Один только господин пожилых лет приеха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надцать часов; но зато как же он был и наказан! Как не принятая Хароном тен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гах Стикса, скитался он, бедняжка, из одной комнаты в другую. Тут играют, т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ют, везде играют, а он лишь только смотрит!.. Долго следил я за этим сиротой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присядет он, сердечный, к висту, то приютится к преферансу. Вот за од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ом партия кончилась, осталось разыграть пульку. Надежда ожила в сердц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риютного горемыки. Играли втроем, следовательно, он мог как-нибудь прист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ым, и вдруг - о, небеса!- на пульку ставят ремиз... два ремиза... деся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изов!.. Я взглянул на запоздалого гостя и ужаснулся: лицо его осунуло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ртвело, не походило даже на человеческое!.. Чтоб рассеять неприят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ечатление, произведенное во мне отчаянием этого господина, я отправ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треть танцы. Залитая светом огромная зала была наполнена гостями. Д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ие кадрили, обхваченные со всех сторон толпами зрителей, помещалис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х малых пространствах, что танцующие едва могли шевелиться, а к дам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сидели вдоль стен, не было никакой возможности подойти. Я замет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ец в одном углу порожний стул: нелегко было до него добраться, но мне как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частливилось; я протеснился вслед за двумя дамами сквозь толпу, нашел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тный стул еще не занятым и сел. Моими соседями были: с правой стороны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тая сильфидою толстая барыня лет тридцати, а с левой - какой-то господи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, вероятно, так же, как я, приехал на бал вовсе не для того, чтоб танцеват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его довольно свежее лицо и румяные щеки, нетрудно было отгад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 давно живет на свете; на нем был форменный камергерский фрак, сшитый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модно, однако ж и не по-стариковски. Мне с первого взгляда понравилась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ая и веселая физионом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у, какая духота! - прошептал этот господин, протирая свои золот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ки, которые запотели от жар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кажется, в зале очень тесно, - сказ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жасно! Впрочем, так и быть должно: что за бал, на котором и прохлад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тор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что-то ему отвечал, и вот мы, слово за слово, разговорились наконец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ные знакомы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вольте вас спросить, - сказал я, - кто эта прекрасная брюнетка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нными черными глазами, которая, проходя мимо нас, протянула вам свою рук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, - отвечал мой сосед, - это одна из самых блестящих созвезд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го общества. В Лондоне ее непременно назвали бы львицею, а мы, москвич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 зовем ее любезной, милой женщиной, которая умела без танцев и кар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ь в свой дом все то, чем может похвастаться московское общество.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етите в ее гостиной и наших вельмож, и литераторов, и художников и, конеч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ее приему не отличите действительного тайного советника от какого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ого профессора или поэ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кто же она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сосед назвал ее по имени, и тут я узнал, что эта блестящая дама - же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, которого уважает вся Москва и которого нельзя не любить всякому, к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ум, честь и истинное просвещ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идите ли вы, - сказал мой сосед, - эту даму высокого роста в чер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хатном платье, вот направо, против самой люстр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прекрасная женщина! - вскричал я неволь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й ангел доброты, сказали бы вы, если б она была с вами знаком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е ли, почему я хотел обратить ваше внимание на эту даму? Она может служ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ым доказательством, что из всех известных средств, сохраняющих наш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сную красоту, самое действительное и самое верное заключается в чистот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койствии души нашей. Знаете ли, что этой даме, которая, вероятно, кажется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же своей соседки, хотя она пятнадцатью годами ее старее, знаете ли, что ей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о вымолвить, - с лишком сорок 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вы шут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ряю вас! Прибавьте к этому, что она в жизни своей натерпелась м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я, но она не знала никогда ни злобы, ни зависти; сердце ее не волновали бур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сти; она умела только любить и прощать, и вот вы видите, как она до сих по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прекрасна. Как жаль, что к ней подсел этот господин, одетый по модн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жскому журналу. Бедненькая, он задушит ее своими пошлыми французск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зами! Посмотрите, как он развалился, как всякое движение его, как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менный взгляд, эта обидная улыбка, как все в этом русском денди напрашив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ерзость и вызывает грубость на язык того, кто имеет несчастье с 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ари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то этот бари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как бы вам сказать?.. Вы знаете, каких людей называли некогда на Рус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какам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! Это были татарские сборщики пода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 да! То есть чиновные и знатные татары, которые приезжали в Росси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сбирать оброки с русских крестьян, давить своей гордостию русских боя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ь с презрением о земле русской и потом, собравши, а иногда и награбив куч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г, отправляться с ними обратно на житье в свою орду. Ну, вот этот госп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о такой же баскак: он живет всегда за границею, каждые пять лет приезжает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ткое время в Россию, чтоб собрать все недоимки со своих десяти тысяч душ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еяться над русскими обычаями, поговорить о нашем варварстве и невежеств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ъявить свое душевное презрение к земле, которая его поит и кормит, и пот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в побольше денег, отправиться снова проживать их в свою орду - Париж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вы правы! - сказал я. - Этот господин точно напоминает татар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каков, но, впрочем, он все-таки не татарин и, вероятно, хотя из приличи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вает истинные свои чувст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рывает?.. Что вы?.. Он хвастается ими. Конечно, ему не всегда прохо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даром. Вот и на этих днях, споря с одним умным и почтенным старик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доказывал ему, что мы, русские, точно так же, как и все другие народ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ы по образу и подобию божьему, он вошел в такой азарт, что сказал при всех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ы можете защищать, как хотите, вашу Россию, а я вовсе не патриот и говор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льно: я жалею, что я русский". - "И все русские также об этом жалеют"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весьма хладнокровно старик, оборотясь к нему спин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две дамы, проходя мимо моего соседа, кивнули ему ласково голов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, - сказал он, - я желал бы, чтоб этот полуфранцуз, о котором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говорили, показал мне двух парижанок, которые были бы миле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нее и любезнее этих двух русских барынь. Как я люблю видеть их вместе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эта, у которой белоснежное лицо, округленное руками самих граций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кательно, так мило, у которой глаза, не черные, не голубые, а про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ные глаза, кипят таким чувством и жизнию, - побеседуйте с не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оворите о чем вам угодно, и я уверен, что в два или три часа, которые покажу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несколькими минутами, она успеет совершенно обворожить вас своим ум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езностию и заставит от души пожалеть о том, что вы не были с нею знако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. Другая дама, в лице которой вы можете заметить какую-то задумчивос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ая придает такую необычайную прелесть ее очаровательной улыбке, постар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ами, но она сохранила вполне эту мечтательность, эту живость ума и мил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ту, которые так часто гибнут вместе с нашей молодостью. Чтоб получ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сное понятие о тех женщинах, которые царствовали в аристократических гости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жа, надобно видеть эту русскую барыню, когда она принимает гостей в сво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шном доме. С каким тактом, или, говоря по-русски, с какою сметливость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ходится она с каждым из своих гостей, как умеет самого неловкого и застенчив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инциала сделать в несколько минут не только развязным, но почти любезны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чересчур свободный щеголь становится в ее доме приличным, вежливы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омным. Она несколько раз была за границею, объехала почти всю Европу 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дыхает о том, что живет в Москве. У нее друзей немного, но если кто имел счасть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асть в число этих избранных, тот может смело быть уверен, что прекраще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й дружеской связи не зависит от какой-нибудь минутной прихоти или жен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риза; в этом случае она вовсе не женщ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, здравствуй, mon cher! - сказал, подойдя к моему соседу, смугл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, лет сорока пяти, приятной наружности и довольно видный соб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, ба, ба! - вскричал мой словоохотливый камергер. - Разгуляев! Ты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ятый день, мо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это ты решился приехать на б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сам не знаю! Да зато сейчас еду: надобно выспаться, я завтра ра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тру отправляю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тербург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умеется!.. А, да кстати: на будущей неделе в воскресенье я обедаю до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о в три часа, - не забудь, мой друг! Прощ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это за господин такой? - спросил я камергера. - Что он, служит п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амте, что л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он нигде не служит. Славный малый, хороший приятель,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ый, любезный и сверх того большой путешествен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неутомимый! Беспрерывно в дорог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н, путешествует по одной Европ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по одной Европе: из Москвы в Петербург, а из Петербурга в Москву;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 отдать ему справедливость, в этом отношении он истинно русский человек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 семьсот верст нипочем. Сегодня он угощает вас обедом в своем московс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е, а через три дня сам обедает в Петербурге у кого-нибудь из своих приятелей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 через неделю приедет к нам в Москву напиться чаю, и дней через пять пос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вы легко можете его увидеть в петербургском театре, а особенно если даю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аз новую оперу или ба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странная охота, - сказал я, - ездить так часто по этой скуч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рбургской дорог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ранного тут ничего нет, - прервал с улыбкой мой сосед. - 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шествует для того, чтоб видеть новые предметы, другой потому только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т быть в дороге. Мой приятель принадлежит к этому последнему разря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шественников, а так как Петербургское шоссе едва ли не лучшее во вс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е, так он круглый год по нему и катается... Однако ж, - продолжал мой сосед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тирая платком свой лоб, - здесь становится уж слишком жарко. Не знаю, как 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выпил бы охотно стакан лимона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я от этого не проч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пойдем в буфет, - сказал камергер, вставая, - пойдем скорей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л он, схватив меня за руку, - к нам идет одна дама, от которой я гот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ать на край све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 это за страшная барыня така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на очень добрая женщина, но так раздушена этим гнусным пачули, что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е пахнет за версту аптекой!.. И как могла быть мода на эти отвратительные духи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то запах камфоры, проникнутый мускусом... Фуй, мерзость кака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смея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ам смешно, - продолжал камергер, - что я говорю с таким жаром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х-нибудь духах. Да у меня личная к ним ненависть; я не могу хладнокров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ь об этой заразе - да, заразе! Человек, раздушенный этой гадостью, похо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чуму; он заражает все своим прикосновением; ему стоит только пожать ваш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, и вы на целый день получите запах египетской мум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ошли в буфет, то есть в столовую комнату, обставленную круг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вками, на которых в хрустальных чашах лежали грудами плоды и конфекты;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еных разноцветных графинах стояли освежительные напитки и кипела вод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ебряном самоваре. В этой комнате было также довольно тесно. Пока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идались нашей очереди, чтоб напиться лимонаду, один приземистый бар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л пропустить в себя пять чашек чаю и проглотить с полдюжины сдоб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очек, но, по крайней мере, он ничем не запасался, а в двух шагах от него какая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илая барыня преспокойно набивала конфектами свой огромный ридикюл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начинал уже принимать форму довольно увесистого кулька. Признаюсь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обрадовался, когда заметил по выговору этой запасливой дамы, что она хот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ыня, да только не русская. Меж тем камергер, напившись лимонаду, вступи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овор с тремя господами, из которых один, судя по его речам, был петербург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ь, а двое других природные москвичи. Дело шло о бале, то есть эти госпо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рерыв один перед другим, критиковали всё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й это бал! - говорил один из москвичей. - Это базар! Зде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ет только гостинодворцев с бород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!- подхватил другой москвич. - Что за народ! С какой площад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ин нахватал этих гостей? Я, конечно, видел до пятидесяти лиц, с котор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юсь в первый раз отро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, вероятно, вы также встретили здесь и всех ваших знакомых? - сказ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г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конечно; но я желал б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б хозяин пригласил к себе на бал только тех, которые имеют ч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 вами знаком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не говорю этого, но согласитесь, однако ж, что если б выбор гостей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построж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их было бы гораздо меньше, - прервал камергер, - и, может бы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ервые тогда бы сказали, что бал был скучен, вовсе не оживлен, что танце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некому, что в зале мерзла вода, а в гостиных надобно было сидеть в шуб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ы думаете, что я сказал бы э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вы, так другой. Что ж делать: мы все любим осуждать, - уж тако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 человеческая вообще, а московская в особенно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в этом случае, - сказал петербургский житель, - вовсе не судья;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приезжий и почти никого здесь не знаю, но если смею заметить, так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туалет московских да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уже петербургских? - прервал камергер. - Вот это я очень ча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ышу и, признаюсь, никак не могу отгадать причины этой разницы. Кажется, мод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те же самые, большая часть наших московских барынь бывают част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е и за границею, модные торговки у нас также все француженки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бы кажется?.. Уж не климат ли этому причиною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ский житель улыбнулся и хотел что-то сказать, как вдруг подош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зговаривающим молодой человек, причесанный а-ля мужик, в широкопол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ке, который с первого взгляда походил на распахнутый сюртук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о-палевых перчатках и щегольских сапогах из лакированной кож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те ли, господа, - сказал он, - что делается на двор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такое? - спросил один из москвичей. - Уж не метель 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может быть, - сказал другой москвич, - теперь градусов двадц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у, а при таком холоде метели не быв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сем не то! - продолжал щеголь. - Наши кучера точно так же пиру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оре, как мы веселимся зд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и кучер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! Их поят сбитн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жели? - вскричал один москвич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able! - прошептал петербургский житель. - Comme c'est Moscovite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нет, ты шутишь! - сказал другой москвич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да! Уверяю вас, их поят сбитнем и кормят калач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ичи и петербургский житель засмея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позвольте вас спросить, господа, - сказал камергер, - что т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шного? Вместо того, чтоб смеяться, вам бы должно было сказать спасиб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му хозяину за то, что он, угощая вас, позаботился и о том, чтоб кучера ваш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дрогнут всю ночь на морозе, посогрелись и отвели чем-нибудь свою душу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жели просвещенье и хороший тон требуют непременно, чтоб эти неволь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ваших ночных забав не имели никакой отрады? Неужели радуш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ин, который хочет, чтоб не только господа, но и слуги их остались довольны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щением, должен казаться вам смешным потому только, что это не водится н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же, ни в Лондоне?.. Эх, господа, господа! Перенимайте себе что хотите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цев, обедайте в семь часов, приезжайте на балы в двенадцать, одевайте же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очерей ваших в газовые платья, тогда как в сенях, в которых они дожидаю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х экипажей, бывает подчас десять градусов морозу; одним словом, делайте вс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ам угодно, только оставьте в покое тех, которые не хотят еще, рад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ейства, покинуть вовсе гостеприимные обычаи своих предков. Ведь уж эт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даков осталось немного, - подождите, они скоро все переведутся. Еще годк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сять или двадцать, и мы будем знать только по преданию, что русские бы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большими хлебосолами и славились своим роскошным гостеприимств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в этом я с вами не соглашусь, - сказал щеголь с насмешли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ыбкой. - Я думаю, вы знаете, что гостеприимство есть добродетель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освещенных и варварских пародов; следовательно, мы еще очень долго, а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и навсегда, останемся гостеприимны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ел бы я очень, - только никак не могу, - описать вам, хот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лизительно, этот взгляд, исполненный глубочайшего презрения, котор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л мой бывший сосед на эту нелепую фразу московского европей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, кажется, и мазурка! - вскричал франт. Он кинулся опрометью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у, москвичи и петербургский житель отправились вслед за ним, и через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ут в буфете не осталось никого, кроме меня, камергера и той самой барын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ая запасалась на всю зиму конфектами; только, видно, она успела най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нибудь складочное место, потому что ридикюль ее показался мне порожн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у во втором ночи гости стали понемногу разъезжаться, но большая час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том числе и я, остались ужинать. Стол был прекрасный, вина также. "Ну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л я, отправляясь домой, - недешево стал этот праздник Радушину! И есл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довольны его балом, так уж, верно, все скажут ему спасибо за ужин". Размышля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я сошел потихоньку с лестницы, послал моего слугу отыскать карет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ам, накинув шубу, остался в сенях. Передо мной стояли два господина: один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нестарый, высокого роста и очень толстый; другой - пожилых л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щавый и весьма невзрачный собою. Они разговаривали вполголос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что, mon cher, - говорил худощавый, - что ты скажешь об ужин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что, братец, - отвечал толстый, - так! Майонезы были порядочны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чь плохо изжарена, а осетрина... избави господ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это правда: осетрина и дурно сварена, и без толку приправлен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очем, кушанье и туда и сюда, блюда два-три было порядочных; но вино, mon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r, срам! Плохонькое марго, дюжинный сотерн; а шампанское!.. фу, дрянь кака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блей по осьми бутыл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возглас жандарма, который прокричал мою фамилию, помешал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лушать разговор этих господ; я сел в карету и отправился. Дорогою, размышляя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том, что видел и слышал на этом бале, я вспомнил мой разговор с татарс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зою Алтын-беем, с которым три года тому назад познакомился в Касимове.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тарин был родом из Самарканда, человек неглупый, и хотя он провел больш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своей жизни на Востоке, однако ж понимал и говорил весьма порядоч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русски. Он очень любил со мною беседовать о наших столичных обычаях, и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т слова один из этих разговор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то, бачка, хочу я у тебя спрашивать, - сказал однажды Алтын-б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аживая свою густую черную бороду, - что такая бала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лам?.. То есть бал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бачка, - бал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что, Алтын-бей: какой-нибудь богатый барин или барыня выбер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вечер, осветит свой дом, наймет музыку, наготовит всякого кушань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х напитков и позовет своих знакомых - обыкновенно в девять или деся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; они съедутся около полуноч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й, ай, ай, бачка! Зачем так позд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уж водится. Одни гости сядут играть в карты, другие начн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цевать, а третьи не делают ничего: ходят только взад и вперед по комнат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шают конфекты, всякие плоды, пьют разные прохладительные напитк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аривают меж соб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, бачка, так!.. Ну а хозяин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озяин всех принимает, хлопочет о том, чтоб все были заняты, чтоб вс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доволь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, бачка, так! Ну, хозяина много работ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конечно, хозяину и хозяйке хлопот довольно. Вот как натанцую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граются и наговорятся досыта, сядут все ужинать, а там перед рассветом начн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ъезжаться; а как все разъедутся, так хозяева лягут спать. Вот что, Алтын-б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 бал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, бачка, так! Ну, эта балам хорош!.. А что, хозяина многа деньг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ти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 бал; иному хозяину бал стоит несколько тысяч рубле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й, бачка, многа деньг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о уж бал бывает хорош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да, бачка, правда!.. То-та, чай, вся гость дает большая поклон хозя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любезный, плохо кланяются; напротив, почти всегда осужд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ина; на всех не угодишь: одному то не нравится, другому другое, а если в сам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е что-нибудь не так-то хорошо: музыка попадется дурная или дом худо освеще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распозорят хозяина на чем свет сто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й, ай, ай!.. Да зачем же хозяина и балам дает? Да что им, бачка, за охо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и деньга лиха покуп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уж на этот вопрос, Алтын-бей, и я тебе ответа дать не могу; спроси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II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ЦЕНЫ ИЗ ДОМАШНЕЙ И ОБЩЕСТВЕННОЙ МОСКОВСКОЙ ЖИЗ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ЦЕНА 2-я. ЖИВОПИС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О женщины, могу признаться,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Что вы гораздо нас хит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И. И. Дмитри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м из кривых переулков, выходящих на Басманную улицу, в глуби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ширного двора подымается выше всех соседних деревянных домик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хэтажный каменный дом, обставленный, как и все барские дома, службам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лигелями. Басманная улица, некогда знаменитая, а теперь покинутая все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ими боярами, которых огромные палаты или стоят пустые, или давно 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шли в руки богатых купцов, может быть причислена к самым отдаленны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койным частям города; следовательно, переулок, в котором находится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ый дом, принадлежащий действительной статской советнице Анне Иванов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окиной, вовсе не может назваться шумным; изредка только проедут по нем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ным своим звоном и дребезжаньем ободранные дрожки какого-нибудь ванъ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атятся тяжелые роспуски ломового извозчика, пролетит на щеголева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ибере купеческий сынок, и редко, очень редко прогремит по бойкой мосто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ета. Кой-когда пронесется по воздуху однообразный напев: "А дыни, мелоны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садовая вишенья!" Или раздастся грозный голос хожалого, который щуня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ника за то, что у него не подметен тротуар, или какой-нибудь замысловат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ьяница, которого два будочника тащут под руки, затянет охриплым голосом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чится тройка удалая!" Одним словом, кроме самых редких и необычай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ев, спокойствие и тишина, которыми наслаждаются жители этого переулка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аются ничем. Анна Ивановна Чокина - самая чиновная обывательниц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тная прихожанка в своем квартале и приходе. Она бездетная вдова; 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стьдесят лет от роду; из этих шестидесяти лет пятьдесят девять она прожи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выездно в Москве, а один год в своей владимирской деревне, да и то по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, что в 1812 году ее выгнали из Москвы французы, которым она и до сих по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простить не может. Анна Ивановна занимает верхний этаж своего дома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ий, разделенный на две половины, ходит внаймах, так же как и два флигеля,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в одном живет булочник и помещается мелочная лавочка, а к друг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ита вывеска со следующею надписью: "Гребенное изделие и разные друг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карные производства". Не подумайте, однако ж, что Анна Ивановна пускае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 дом жильцов по необходимости. О нет!.. У нее полторы тысячи душ крестьян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яч триста лежит в Опекунском совете; нельзя также сказать, чтоб она была скуп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слишком привязана к интересу, а меж тем всякий раз, когда жилые комнаты в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е или флигелях стоят порожними, она очень сокрушается, и вы никак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аете отчего. Анна Ивановна - женщина властолюбивая: ей чрезвычай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но окружать себя людьми, которых благосостояние более или менее зависит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е воли, то есть которым она может предписывать законы, оказывать милост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при случае выговоры, замечания, одним словом, иметь их под св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им полицейским надзором и управлением. Анна Ивановна говорит точно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ю же гордостию: "Мои жильцы", как говорит какой-нибудь немецкий принц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ои подданные", но, без всякого сомнения, гораздо более его заним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им их бытом, входит во все мелкие подробности их семейной жизн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ает за их поведением. Конечно, эта управительная и полицейская вла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ки надо всеми жильцами дома не имеет никакого законного основания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 властна отказать всякому непокорному жильцу от квартиры, а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ма важная статья, потому что она отдает покои в своем доме по таким дешев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м, каких решительно нет во всей Москве. А чтоб это обстоятельство име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е веса и сильнее действовало на умы жильцов, Анна Ивановна отд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чтительно квартиры в своем доме мещанам, мастеровым, не слиш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ым художникам или, по крайней мере, весьма небогатым и нечинов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янам. Эта неограниченная власть хозяйки была бы очень тягостна для жильц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 правление ее было чисто деспотическое, но оно скорее может назв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риархальным. В случае несчастия или болезни кого-нибудь из жильцов Ан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на превращается из самовластной правительницы в нежную и попечитель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ь: лечит больных, дает взаймы на бессрочное время тем, которые имеют в э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тельную надобность, а всего чаще мирит жен с мужьями и восстановля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и тишину в семействах, в которых поселился раздор. Все живущие в дом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ы Ивановны, и свои и посторонние, никогда не называют ее по имени, а про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ают генеральшею. Если иногда хозяин мелочной лавочки, человек не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звый, слишком порасшумится, жена скажет ему: "Что ты, Терентий, горланишь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н, посмотри, генеральша подошла к окну". И как бы ни был хмелен Терентий,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час притихнет или начнет ругаться шепотом. Точно так же все работни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карного производства дерутся меж собой на дворе или поют заливные пес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тогда, когда Чокиной не бывает дома; и лишь только раздается весто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с: "Генеральша приехала!" - песни умолкают, бойцы, которых надобно 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разливать водою, тотчас перестают драться, побежденный с подбит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ами и победитель с выщипанною бородою - оба весьма чинно кланяются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осходительству и отправляются выпить по чарке на мировую или, -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жда их еще не потухла, - идут додираться на ули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в своих читателей с ее превосходительством Анной Иванов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окиной, я прошу их перенестись вместе со мною в большую комнату, обит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офом, который я не смею назвать зеленым, потому что он был зеленым еще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ов, а теперь сделался какого-то безыменного цвета, который, всего скоре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назвать радужным, потому что он местами походит еще на зеленый, мест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фиолетовый, а кой-где напоминает палевый. В глубине комнаты, между дву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рей из красного дерева, которые должны представлять два шкапа, тян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ный диван; я также не могу вам сказать, чем обит этот диван, потому что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ыт белым миткалевым чехлом. Перед диваном стоит круглый стол, за стол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ладывает гранпасианс пожилая барыня в ситцевом капоте и тюлевом чепце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е нее на диване лежит толстая моська. В двух шагах от стола старушка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идесяти, также в ситцевом капоте, но только не в тюлевом, а кисейном чепц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дит на стуле и вяжет чулок. Поближе к окну за пяльцами вышивают по канве д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ые девушки, толстые, здоровые и краснощекие. Старуха в тюлевом чепце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Анна Ивановна Чокина; старуха в кисейном чепце - экономка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ида Федоровна; обе швеи - горничные девушки: одна Матрена, друг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синья. Теперь не угодно ли вам, мои почтенные и любезные читатели, послуш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этих действующих ли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 (бросая с досадой карты). Опять не вышел!.. Нет,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пасианс никуда не годится... Такая путаница!.. Аксютка, подыми карту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Ласкает моську.) Что ты, Мопсинька, мой друг?.. Что ты так нахмурился... голубчи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? Мопсу!.. Голубчик!.. Степанида Федоровна, что это он сегодня так храп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ида Федоровна. Жирен, мату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И, что ты, помилуй, такой ли он был прежде...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удал; точно исхудал!.. Мопсинька мой!.. Мопсурушка!.. Матрешка, откр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акерку!.. Что это она стала так туго запираться?.. Надобно отдать ее наш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ю поправить. А что, Степанида Федоровна, как он со своею жено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ида Федоровна. Да бог их знает, матушка Анна Ивановна; вс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лую неделю жили, кажется, ладно: в воскресенье ездили вместе в Марьи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у, приехали назад такие веселые, а сегодня поутру, говорят, опять была батал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З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ида Федоровна. А кто их знает - чай, все за булочни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Да ты проведай как-нибудь, Степанидушка; зайди к ни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й все толком!.. Ах, батюшка, какой ревнивец этот Григорий Иванов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ешка, подыми платок!.. Кажется, человек он неглупый, трезвы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ида Федоровна. И самый смирный, матушка!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жительница-то его такая нравная!.. Он слово, она десять. Вот недели три 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ад схватились они при мне ругаться. Где мужу!.. Так и засыпала!.. Уж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тала, причитала! И отец-то его был пьяница, и мать гуляка, и бабушка ведь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евская! Я говорю: "Полно, Кондратьевна, перестань!.. Что ты этак позори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а? Ну, какой бы он ни был, хоть лыком шитый, а все-таки он тебе муж". Куда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я баба так на стену и лезет?.. Да такие начала слова говорить, что я не знала, ку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еваться!.. Ну, нечего сказать- язычок!.. Вот ей бы мужем-то нашего лавочни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него бы она но много поговорила! Фу, какой крутой, матушка! Чуть жена не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, тотчас и за кос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Скажите пожалуйста, какая же притворщица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ратьевна!.. Вот прошлый раз, как я мирила ее с мужем, жалко было видеть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чет, бедненькая, ну, вот так и разливается! И житья-то ей вовсе нет, и муж бьет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я. Ревнует ее к булочнику, а она о булочнике вовсе и не думает - да ве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тся, образ со стены снимает... Аксютка, что ты?.. Чему, дура, смееш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инья. Так-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Врешь, врешь!.. не так! Чему ты смеяла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инья. Да так-с, ничему-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ида Федоровна. Эх, матушка Анна Ивановна! Кондратьев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жится... Что эта божба? Коли наша сестра сама себя не бережет, так что ей обра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ены спять? Покаюсь, дескать, разом во всех грехах на исповед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Ах, батюшки!.. Да неужели в самом деле?.. Да если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, так я булочнику завтра же от квартиры откаж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ида Федоровна. И, ваше превосходительство, от это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йдешь! Мало ли есть таких же, как ваши, генеральных домов, а, поглядишь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м не живет какой-нибудь амурной дам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Что мне на других смотреть: мне никто не указ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ида Федоровна! Стану я в моем доме такие беспорядки терпе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ида Федоровна. Да уж нынче такой свет, матушка! Бывал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ушка лет двадцати пяти не смеет вон из дому выйти. Побывает раз в году, 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той, под Новинским, да и дожидается другой Святой. А теперь какая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чонка лет семнадцати так-таки и норовит шмыгнуть каждое воскресень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ину рощу, на Ваганьково, в Нескучное... Совсем избаловали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Я этого и знать не хочу! Там что хочешь делай, но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-то в доме... Матрешка, вынеси моську!.. Нет, Степанида Федоровна, не стану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треть сквозь пальцы. Хочешь жить в моем дому, так живи честно! (Вхо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итель.) А, Прокофий!.. Ну что, был у квартально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офий. Был, ваше превосходительство; поручика не застал дома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ил к самому надзирателю. Приказал вам доложить: "Я, дескать, для Ан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ны готов бы все сделать, ее превосходительство первый человек в мо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ртале; да только, дескать, никак нельзя жильца выгнать тотчас из дому; эт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скать, противно городовому положению; всякому жильцу дается для приискан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й квартиры законный срок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Как? Так этот негодяй, который нанимает у нас вниз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амой моей спальней, не выедет сегодн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фий. Нет, сударыня, он еще с неделю у нас прожив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Что ты говоришь?.. Целую недел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офий. А может быть, и дольше; время-то пришло такое, сударын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зимою можно было бы как-нибудь понудить: вьюшки у печей обобрать, ок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ить, а теперь что станешь с ними делат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Правда, правда!.. Нельзя ли как-нибудь хоть чр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ю-то его выж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офий. Да не прикажете ли сходить к частному? Он, может бы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уче повер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Сходи, Прокофий, сходи!.. Вот навязали себе ка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ьца на шею. Невежа, грубиян!.. На прошлой неделе я иду садиться в карет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яжу, этот пострел стоит в сенях - подбоченился таким фертиком! А ведь не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зглянуть: плюгавец этакий, фрачишка истасканный, все швы белехонь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етка замасленная, а туда ж, одет по моде - вперетяжку, волосы в кружо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дка, в желтых заштопанных перчатках, ну точь-в-точь запачканная мод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инка! Вот я думаю: поклонится! Как бы не так!.. Вытащил из кармана рогов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рнетку, воткнул в правый глаз да и смотрит на меня, как будто б в стену! Голо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шевелил, мужик этакий, неуч! А вчера сажусь в карету - глядь: стои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чик, у окна, в изорванном халатишке, в какой-то жидовской ермолке, и так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 курит свою копеечную сигарку! Ну, хоть бы вид сделал, что хочет спрятаться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так и лезет вон из окна!.. Наглец этакий, нахал!.. А все, Прокофий, т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енье!.. Ну как не видеть с первого взгляд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офий. Помилуйте, ваше превосходительство, ведь жильцы-то вся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ют - не узнаешь. Вот если б нам попался еще такой же жилец, как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писец, который нанимает внизу другую половин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Да, нечего сказать, учтивый человек! Третьего дня, как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хала от моей сватьи, он из кареты меня высадил... И вид у него такой приятный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что бы ему вовсе не переехать к нам жить? Ведь он здесь не ночует, Прокофи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офий. Нет, сударыня, никогда не ночует. Он живет у родного дяд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ах, а сюда приходит только рисовать. Дядя-то у него человек семейный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ненько, негде ему со своим инструментом расположиться, так и нанимает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квартиру. "Ко мне же, - говорит, - господа приезжают списывать с с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реты, а иногда и барыни, так надобно же иметь для этого особую квартиру. Во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ворит, - и теперь снимаю по секрету портрет с одной барыни; хочет, дескать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ны подарить своему мужу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Это не та ли, Прокофий, что раза по два в недел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фий. Должно быть, та, сударыня; она и теперь зд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Что ж он так долго с нее списыва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офий. Да говорит, четыре портрета уж перепортил, не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аф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А что, узнал ли ты, кто эта барын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фий. Никак нет, ваше превосходитель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Как же, я тебе приказывала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офий. Да в прошлый раз, как она изволила приезжать, меня не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Смотри же, сегодня узнай непремен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фий. Слушаю, сударыня. (Входит слуга; Прокофий 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Что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. Андрей Сергеевич Перебиваев. Прикажете приня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Проси!.. Давно он ко мне не завертывал. То-то, ча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ей-то привез!.. Все знает, что делается и в своих и в чужих краях; а уж о Моск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оворить нечего, все дома ему приказаны. И как он успеет везде побывать,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д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ида Федоровна. На том стоит, матушка! И люди-то у него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риметаны, шныряют везде да все пронюхиваю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Вот охота, подумаешь, мешаться в чужие дела; вид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х-то мало! (Входит Перебиваев.) А, редкий гость!.. Андрей Сергеевич!.. Прош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рно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иваев (целуя руку у Чокиной). Здравствуйте, Анна Ивановна!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здоров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Да так, батюшка. Бог грехам терпит, живу понемногу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л ты меня, старуху! Легко ли, целых два месяц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ваев. Да меня в городе не бы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А где ж ты бы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иваев. Все разъезжал по разным подмосковным; был у граф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орского, у княгини Луцкой, у Дедюнина, ездил к Троиц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Оди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иваев. Нет; нас ездило четырнадцать человек, целое общество, -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ериэн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В чем, батю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иваев. В аериэне - это род большой крытой линеи на лежач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сорах. По гладкой дороге спокойно, очень спокойно!.. Неловко только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дишь боком и ног нельзя протянуть да по сторонам ничего не видно, и если пой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ь, так, я вам скажу, нитки живой не останется!.. А впрочем, приятно,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! Прекрасная выдумка!.. О, французы на это мастер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Да полно, батюшка, хвалить этих французов!..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нали из дому... Москву сожгли... разбойники этакие!.. Скажи-ка лучше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енько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иваев. Не спрашивайте! Я ничего не знаю. Я все ездил по деревня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х газет в глаза не видел... Слышал я как-то мимоходом, что англича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лотили в Индии да в Испании также дела плохо иду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И, батюшка, что нам до чужих! Ты мне скажи, чт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е-то делает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иваев. Да ровно ничего. Москва пуста; в театре никого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ском парке очень мало, в воксале бывает человек по двадцати - тоска, д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! А, кстати!.. Вы знаете Ивана Андреевича Хлыно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Как же, батюшка, с его покойной женой мы бы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приятельниц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ваев. Жени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На к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ваев. На мадаме, которая была при его дочеря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Как? На этой немке Шарлотте Карловн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ваев. Да, да, я и на свадьбе был. Венчались у Николы в Звонаря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Скажите пожалуйста!.. Сын в службе, дочери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ты!.. Ах он, старый дурак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ваев. Посмотрите, они приедут к вам с визи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Не приму, батюшка, не приму! (Входит Ольг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на Влонска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Здравствуйте, тету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 (вставая с дивана). А, Ольга Николаевна!.. Здравствуй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ушка!.. Милости просим, прошу покорно сади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Вы на меня сердитесь, тету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За что, Ольга Николаевна?.. Что вы у меня не были т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ели?.. Помилуйте, да кто нынче за это сердится?.. Вы же, матушка, женщ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ная, живете в большом свете... Стыдно, племянница, стыдно!.. Ну, да бог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бою!.. Здравствуй, мой друг! (Целуется с Влонской и сажает ее подле себ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ваев. Как ваше здоровье, Ольга Николаевн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Слава богу, Андрей Сергеевич! Да с вами что делается?.. Я в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де не встреч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ваев. Меня не было в Моск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Ведь это ваши дрожки стоят на двор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ваев. Мои, Ольга Николаев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А чья ж карет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Это, матушка, какая-то барыня приехала к мо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ц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К вашему жильцу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Да, портретный живописец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Вот что! Так у вас в дому atelier?.. А что, этот живописец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Нет, человек молод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Хорош собо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Так себе!.. Однако ж довольно приятной наружности. 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племянница, что в вашем свете новенько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Ничего, ma tante; одно только, да я думаю, вы слышали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инские выдали старшую дочь свою за какого-то французского граф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иваев. А, кстати! Хотите ли, я расскажу вам об этой свадь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ранную истори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Ах, сделайте мил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 (покачивая головой). Выдали свою дочь за француза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напрас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иваев. Подлинно напрасно, Анна Ивановна! Да вот изволите видеть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француз обещался остаться навсегда в России; малый ловкий, прекрас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ою - ослепил!.. Третьего дня была свадьба, а сегодня поутру я приехал 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дравить. Вслед за мной приезжает Иван Иванович Тумаков. Ну, вот этот стари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знаете, Анна Ивановна, у которого жена такая вертлявая, хорошенькая!..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возил ее лечить прошлого года в Карлсбад - ну, знаете!.. Зоринский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, подвел к Ивану Ивановичу молодого - гляжу, мой Тумаков смешал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аснел; а когда хозяин назвал своего зятя по имени, так он совсем растерялся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ептал что-то сквозь зубы, присел на минуту да и вон. Я думаю: "Что такое? Т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-нибудь да есть!" Вот я вслед за Тумаковым; он домой, я к нему. "Иван Иваны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осил я, - что это вы были так сконфужены?.. Вы как будто бы испуга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француза?" - "Ох, батюшка, - сказал Тумаков, - бедные Зоринские! Ве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дочь-то свою погубили!" - "Как так!" - "Да так: этот француз вор!" - "Вор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ы говорите, Иван Иванович?" - "Да, батюшка, вор! Вы знаете, мы прошл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а ездили в Карлсбад; на водах обыкновенно бывает всякий сброд. Вот и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 там был. Мне он с первого взгляда показался что-то подозрительны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!.. Какой граф? Не графские вовсе ухватки. А делать нечего - на водах з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. Вот этот француз танцует с той, с другой, танцует и с моей женой и эта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е ли, куртизанит. Да это мне ничего! Я знаю мою Катеньку: у нее, батюшка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выторгуешь! Вот однажды пригласил нас к себе на вечер князь Дунаев: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со всем семейством приехал на все лето в Карлсбад; меня посадили играт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ст, а Катенька, которая с утра еще жаловалась на мигрень, отправилась домой;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и играть этак часу в десятом. На втором роберте с хозяином сделалось дурно; 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доме поднялась такая суматоха: жена плачет, дети в тревоге; послали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тором. Ну, разумеется, какой уж тут вист! Все гости по домам; отправился и 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анимали домик у самого выезда. Вот я подошел к дверям, начал звонит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кольчик; вдруг вижу - прыг кто-то из окна! Я закричал: "Воры, воры!.."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сился за мошенником, поймал его за фалду; он обернулся - глядь: француз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!.. У меня так руки и опустились!.. Слышу, и в доме кричит Катенька: "Вор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ы!.." Я совсем потерял голову... Меж тем этот самозванец граф вырвался д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 бог ноги... Я кричу: "Держи, держи!" Кому держать: на улице пусто.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ец выбежали из моего дома люди, а я скорей к жене; вхожу в спальню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дная Катенька лежит без чувств!.. Представьте себе: только что хотела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ваться, вдруг слышит, что окно потихоньку растворилось и какой-то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мыг прямо в комнату. В эту самую минуту я позвонил у дверей, а вор и назад т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 дорогою. Катенька говорит, что видела у него в руке нож и так испугалась, ч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ла никак рассмотреть его в лицо. Видно, этот разбойник не успел пут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ядеться: на бюро стоял ящик с ее бриллиантами, лежал кошелек с деньгами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сталось цело. Пропало только любимое ее колечко с бриллиантиком, котор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только что сияла с пальца и положила на туалетный столик... Разуме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тюшка, - прибавил Тумаков, - этот подложный граф в ту же ночь ускакал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лсбада. Только бедная моя жена так перепугалась, что после этого недели т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 беспрерывной истерике с утра до вечера, - плачет, да и только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Ну, батюшка, какая, в самом доле, странная истори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 (смеется). Да, очень странная!.. И Тумаков точно уверен, что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 во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ваев. Да хоть зарежь его: стоит в том, да и тольк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Бедняжк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иваев. А что всего-то забавнее: он это дело так не оставил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вался на другой день тамошнему правительст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Нет, шут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иваев. Право! "Представьте себе, - говорит, - судья не хотел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лушать! "Вы, дескать, как-нибудь осмотрелись; этот граф человек известный; 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ли он быть вором?" - "Да помилуйте, - закричал я, - как же он не вор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нька видела у него в руке нож, он вылез из окна ее спальни; я сам это вид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ми глазами!" И что ж вы думаете? Судья так и помер со смеху! Вот о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тюшка, - прибавил Тумаков, - славны бубны за горами. Вот оно, правосудие-т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ужих краях - ищи его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Да, батюшка, да! Конечно, лучше бы сидеть дома;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ья-то бы меньше ветреничали, и жены-то были бы верн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Ну, этого, тетушка, не говорите! Кто не бережет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тации, тот будет вести себя дурно и в Париже, и в Карлсбаде, и в Москв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Извините, матушка, - мы еще благодаря господ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шли в этом до иностранцев. У нас есть и стыд и совесть. Не побоимся бога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х людей постыдимся; а там ведь это нипочем. У нас в Москве барыня езди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ипажах с лакеями, пешком пойдет - слуга позади. А ведь это, матушка, почет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жа; иная бы и свихнулась, может быть, да ведь нелегко, сударыня, взять себ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иденты какого-нибудь Егорку или Андрюшку. А там что?.. Воля! Наденет вуа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пошла себе бродить по улиц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И, тетушка, женщина без правил найдет возможность 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е вести себя дур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Знаю, матушка, знаю! Бывают и услужливые знаком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брые вдовушки; есть и модные магазины. Муж дожидается в лавке, а же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йдет платье примеривать, - все знаю! Да ведь не у всякой же есть та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обольная приятельница и не всякая также захочет поверить свою ч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нибудь модной торгов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Вас, тетушка, не переспорить! (Вставая.) Однако ж прощайте!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к вам заехала на минутку; мне до обеда надобно еще сделать несколько визитов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нна Ивановна и Перебиваев встаю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Так, так! Всегда на одну минут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Я завтра к вам приеду на целый вечер, тету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Спасибо, мой друг, спасибо! Смотри же, не забуд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Как это можно! (Анна Ивановна провожает Влонскую, котора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глянув мимоходом в окно, останавливается.) А, вот уезжает эта дама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ет с себя портр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Постой-ка, матушка, и я взгляну - что она, како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ю. (Все подходят к окн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Вот она вышла садиться... Ах, да это Марья Васильев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Какая Марья Васильев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Чернозерск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Какая Чернозерска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Урожденная княжна Долина! Да вы, я думаю, были знакомы с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ь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Давно, матушка, еще до французов. Так это ее дочь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урна собо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Вот, тетушка, вы сейчас спорили... Да хоть эта Чернозерская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как вы думаете, она списывает с себя портрет, для ко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Для мужа, матушка, я это знаю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Вот то-то и есть, что не знаете! Они с мужем никогда не были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ею, а посмотрите, как живут! Муж разоряется на какую-то актрису, а же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юблена в графа Сицкого. Я думаю, вы также слыхали об этом? Человек холост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тца, ни матери, семь тысяч душ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Скажите пожалуйста - этакий жених!.. Чем бы выбр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невесту, а он... То-то бы сек да се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ваев. Всех не пересечете, Анна Иванов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Да еще правда ли это?.. Я, матушка, не слишком вер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м сплетням. Бабочка молоденькая - может быть, немножко и ветреная...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ереглась, пококетничала, а уж тут и пойдут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Да об этом вся Москва говор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Москва говорит! Да о чем наша матушка Москв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тает? Пусти лишь только в ход какую-нибудь злость, она, моя голубушка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ет плести!.. Такая кружевница, что не приведи господ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Ну, если вы, тетушка, этому не вери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Не верю, матушка! А если б это была и правда, та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бы, она не выбрала моего дома, чтоб списывать с себя портреты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ников... А вот и мой жилец идет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Кто? Этот молодой человек с портфелем?.. Так он-то списыв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с Чернозерск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Да, мой друг! Он портретный живопис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Хорош живописец!.. Андрей Сергеевич, посмотри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ваев. Что это?.. Граф Сицки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Кто, батюшка, кт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ваев. Граф Сицкий, Анна Иванов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вановна. Как? Тот самый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Да, тетушка, тот самый. (Смее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иваев. Ну, какая история!.. Уж как же я распотешу князя Григори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ю Власьевну!.. Извините, Анна Ивановна, я вспомнил, мне надобно ехат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 имею кланяться!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 (продолжая смеяться). Ну, тетушка, какие у вас живут в дом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ники!.. Прощайте! До завтрего. (Уходит. Анна Ивановна в совершен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пенении падает на кресла. Двери потихоньку растворяются, и входит Прокофий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офий. Узнал, сударыня: эта барыня - Марья Васильев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зерск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 (вскакивает). Пошел вон!.. Постой!.. Все пожитки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писца выкинь на двор, двери на замок, и чтоб с этой минуты нога его в мо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 не бы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офий. Как, ваше превосходительство?.. Да помилуйте, срок ещ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Ивановна. Срок!.. Какой тут срок?.. Вон его, вон! Самозванец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зкий... Осмелиться... в моем доме!.. Ах, смерть моя!.. Душно!.. Аксютка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решка!.. Капель, капель!.. (Опускается опять в кресла. Девушки около 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етятся; экономка дает нюхать спирт, а Прокофий стоит как вкопанный у двере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с удивлением на эту картин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X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РЬИНА РОЩ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 xml:space="preserve">Вы можете смеяться, но утверждаю смело, что одно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 xml:space="preserve">просвещение рождает в городах охоту к народным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 xml:space="preserve">гульбищам, о которых не думают грубые азиатцы и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>которыми славились умные гре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Карамз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а, подумаешь, как богата наша матушка Москва садами, бульварам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ими другими частными и народными гульбищами. Чего другого, а уж в этом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се не нуждаемся. Взойдите летом на Ивана Великого, взгляните кругом, и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идите перед собой не город, а беспредельное зеленое море, усыпанное домам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ряю вас, это вовсе не пиитическая выходка, а самое верное выражение истины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ая средину города, где строение по большей части сплошное, вы ред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етите дом, при котором не было бы хотя маленького садика или, по край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е, нескольких кустов бузины и акации. В Москве считается садов публич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сть, ботанический один, частных тысяча двадцать четыре и пятнадцать бульвар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которых иные могут назваться садами. Из городских садов, открытых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ки, самые лучшие: Дворцовый сад за Москвой-рекой, Нескучно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фертовский, или Слободской, сад и Пресненские пруды. Кремлевские сад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ны, но они более походят на затейливые бульвары, чем на сады. Вес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е московское общество гуляет до обеда на Тверском бульваре, а купцы пос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а в кремлевских садах. В этих же садах есть довольно обширный луг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же, как и Тверской бульвар, может назваться аристократическим гуляньем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не взрослых, а детей. Всякий раз, когда мне случается проход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млевскими садами весной часу в двенадцатом утра, я останавливаюсь и смотр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по целому часу на веселые игры и беготню этих милых крошек, любуюсь 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лестными нарядами и гляжу также с некоторым удовольствием на этих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й части молодых и щеголевато одетых нянюшек, которые, играя в горелк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чики со своими малютками, посматривают украдкой на проходящих и, обдергив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ятые платьица детей, не забывают приглаживать собственные свои волос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авлять свои газовые косын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наю, существует ли еще в Петербурге знаменитый сад г-на Ганина;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 он опустел и зарос, если его дощатая башня-древлянка развалилась и деревя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ьтер перестал кланяться всем гуляющим, то я могу сказать его поклонникам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ешьтесь, тип этих садов не вовсе погиб: у нас в Москве есть также сад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ва ли еще не затейливее сада г-на Ганина. Он невелик, это правда, но скольк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 необычайных и особенного рода красот! Какое дивное смешение истины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маном! Вы идете по крытой аллее, в конце ее стоит огромный солдат во вс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е. Не бойтесь - он алебастровый. Вот на небольшой лужайке посред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анжерейных цветов лежит корова... Какая неосторожность!.. Успокойтесь, -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иняная. Вот китайский домик, греческий храм, готическая башня, крестьянс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а, вот гуси и павлины, вот живая горная коза, вот деревянный русский баран,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уд, мостики, плоты, шлюпки и даже военный корабль! Одним словом, вы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м шагу встречаете что-нибудь неожиданное и новое, и все это, есл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аюсь, на одной десятине земли. Этот сад можно также причислить к разря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х садов, потому что он благодаря радушному хозяину открыт для все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щих полюбоваться его затейливым разнообрази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загородные гульбища также очень многочисленны; у нас есть с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тер, свое Тиволи; оба эти названия вы можете прочесть в афишках, в которых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красноречием приглашают вас за тридцать копеек серебром гулять, 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угодно, по тенистым дорожкам, смотреть безденежно на чрезвычай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эквилибристов, быть зрителем морских сражений, происходящих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ытых зеленью прудах и узеньких канавах, восхищаться пятидесятирублев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йерверком или дивиться изобретательности ума человеческого, смотря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шный шар из китайской бумаги, который, как извещают обыкновенн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ишках, будет пущен при звуках военной музыки. Петровский парк, Останки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ольники, Марьина роща и Петровское-Разумовское - вот загородные гулянь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е других посещаемые московскими жителями. Я не говорю уже о прогулках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менское, Кусково, Кунцево и еще несколько далее от Москвы: в Царицы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ангельское, Спасское, Братцево, Марфино, Кузьминки - все эти цар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шные дворцы и подмосковные русских бояр, очаровательные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м своим, или роскошью своих садов, открыты для всех посетител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люблю вообще противоположности: вечное лето мне точно так же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ело и сделалось несносным, как и беспрерывная зима. Мне приятно ин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ночь на пышном бале, в кругу лучшего московского обществ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юбоваться великолепным убранством и освещением наших аристократиче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иных, посмотреть на этот роскошный цветник московских красавиц, на 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шные и легкие наряды, подчас довольно тяжелые для мужей и отцов. Но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лю также иногда посидеть вечером у какой-нибудь замоскворецкой барыни,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й дом освещен рублевыми кенкетами и сальными свечами; люблю попиро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вадьбе русского купца, у которого каждого гостя встречают молодые при зву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 и литавр, где во время бала вас угощают брусничной водой, чаем, виноград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ом, шоколадом, финиками, сладкою водкою и балыком и где за ужином хозяин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ка просят вас кушать непременно за четверых, приговаривая: "Да уж сделай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ость, батюшка, поневольтесь!" Мне случалось также, и, право, не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вольствия, трапезничать у русского мужичка, когда он справляет храмов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своего селения, пить вместе с ним сычёную брагу, кушать варе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нину или пирог с капустою и лакомиться калеными орехами. Я люблю особ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противоположности тогда, когда между ними нет никаких постепен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ов и они, так сказать, встречаются меж собой, и вот почему решил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ее воскресенье прошлого июля месяца побывать в один и тот же ден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иной роще и в Петровском парке. Эти два загородные гулянья не в дальн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оянии друг от друга, но общества, их посещающие, до такой степени различ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 собою, что даже цыгане, которые поют в Петровском воксале, не хотят зн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дить хлеб-соль с цыганами и цыганками, забавляющими посетителей Марьи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щи. Время было прекрасное, тихо, нигде ни облачка. Я велел заложить м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ку и отправи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есненской заставы до Марьиной рощи я ехал Ходынским полем мим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него бега и скачки; потом, оставив на левой руке Петровский парк и Бутыр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ехал до дороге, проложенной меж огородов и лугов, до березовой рощ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езанной во всю ее длину широкой просек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иказал кучеру дожидаться меня у большой рощи, а сам пошел пешк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роща отделяется от другой, не очень обширной, которая примыкает к Лазарев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дбищу, широким и продолговатым лугом. На нем бывает в Семик одно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х годовых московских гуляний. Марьина роща или Марьины рощи, бывш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гда немецким кладбищем, принадлежат теперь графу Шереметеву. Олеарий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м "Путешествии по России" при царе Михаиле Феодоровиче упоминает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ецком кладбище за Покровскими воротами, следовательно, должно было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агать, что в Марьиной роще погребали иноверцев еще при царе Бори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одоровиче Годунове, но надпись на одном могильном камне, на котором выреза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68 год, противоречит этой догадке; впрочем, можно сказать утвердительно, чт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ствование Петра Великого это кладбище было вовсе оставлено и, судя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ю Немецкие станы, которое и доныне еще старики дают Марьиной рощ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о, превратилось в загородное гулянье иноземцев, живших тогда в Немец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боде... В большой роще гуляющих было немного; кое-где сидели отдель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ами семейства купцов и ремесленников. Одни пили чай на камен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ильных плитах, из которых многие совсем уже вросли в землю, другие кур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ки и беседовали за бутылкой кроновского пива. Эти мирные наслажден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х и трудолюбивых людей были в совершенной противоположности с тем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сходило в двух трактирах, которые стоят на лугу между большой и мал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щами. В наружной галерее одного из этих трактиров играла музыка, т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-то краснощекий артист с затекшими от перепоя глазами заливался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рнете, безобразный старик с небритой бородой колотил в турецкий барабан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пьяная немка, примаргивая правым глазом, отпускала удивительные трел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ке. Вокруг этого оркестра толпились: цыганки в запачканных платья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х мериносовых платках, записные гуляки в венгерках, удалые купече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нки в щеголеватых сибирках и пьяные старики с такими беспутным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ратными рожами, что гадко и страшно было на них взглянуть. В друг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ктире, как целая псарня голодных собак, с визгом и завываньем ревела толп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ган, а перед дверьми трактира на песчаной площадке двое растрепан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ванцев отхватывали трепака, этот классический танец всех загород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тейных домов и трактиров самого низшего разряда. Я заметил, однако ж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ая часть гуляющих по лугу или вовсе не обращала никакого внимания на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тоны разврата, или смотрела на них с явным отвращением. Я пошел вслед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пами, которые спешили в небольшую рощу, примыкающую к Лазарев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дбищу. При самом входе в это средоточие народного воскресного гулянья я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ажен звуками, которые сильно потрясли мою душу; они воскресили в ней памя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авно прошедшем, перенесли меня за семьсот верст, в ту деревню, где я, будуч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ребенком, слышал так часто эту самую хороводную песню, которая раздавала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в одном углу рощи. Разумеется, я пошел прямо туда, протерся кое-как сквоз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тую толпу народа и стал в первом ряду зрителей. Почти весь хоровод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 из молодых крестьян, и только две или три сельские девушки в шелко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язках и ситцевых сарафанах вмешались, как будто бы нечаянно, в этот муж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. Внутри хоровода ходила пара: краснощекая девушка с потупленными глаз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олодой, видный собой детина, который от времени до времени отпускал раз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енцы, то есть помахивал своим красным платком, подергивал левым плечо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адал бочком к своей даме, которая продолжала ходить по-прежнему, опусти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зу свои ясные очи и не обращая никакого внимания на пантомиму св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валера. Когда кончилась песня, под которую происходил этот танец, по образ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шего хождения, танцевавшая пара облобызалась и уступила свое место друг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е. Я пошел далее. Влево, за деревьями, подымалось несколько зданий, око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теснился народ. В самом большом из них помещается главный тракти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, если вам угодно, ресторация Марьиных рощей; на высоком ее крыльце пе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песенники, а вокруг ходили толпами цыганки и приставали к кажд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ляющему, хотя несколько похожему на такого человека, который может для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авы бросить полтину серебра и даже, при случае, не постоит за целковый. Од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этих цыганок, безобразная, как смертный грех, подбежала ко мне и проговори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поватым голос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рин, голубчик, прикажи спеть песенк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ибо, любезная! - отвечал я очень сухо, оборотясь к ней спи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 ты, сокол мой ясный! - продолжала цыганка, забежав с друг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. - Да прикажи: потешь, золотой, и себя и н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, душенька, не охотник до песен, ступай к друг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подлетела ко мне еще цыганка, также очень смуглая, но дово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видная соб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, сжальтесь над нами! - сказала она, устремив на меня сво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ющие черные глаза. - Прикажите нам спе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очешь, красное солнышко, - прервала первая цыганка, - мы спо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: "Ты не поверишь" или "Общество наше"? Уж распотешим - прикаж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этим двум цыганкам присоединилось еще с полдюжины других. Не зна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а мне от них деваться, я вошел в трактир, взглянул мимоходом на буфет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м человек десять прохлаждали себя ерофеичем, и остановился послуш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двух мастеровых, из которых один был уже под хмель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-то, брат Иван, - говорил он другому мастеровому, - раненько ты ст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ливать! Тебе бы не след сюда шат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чему ж, Никита Степаныч? Ведь ты пришел же сюда погуля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?.. Ах ты, глупая голова! Да я-то разве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что ж ты, Никита Степаныч, так кочевряжишься? Ты подмастерье, и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астерь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 рассудил!.. Дурачина ты этакий! Да вот, примером сказ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ская кляча лошадь и графский рысак лошадь, а разве они равны? Я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 и буду мастером; я приеду домой размертвецки - хозяин не посмеет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сказать. А ты что? Нахлюстаешься, а тебя завтра и по шеям!.. Нет, Ванюх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сь-ка прежде хорошенько своему мастерству, а там и погулив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подле меня началась какая-то ссора; явился городовой, и я, как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олюбивый, поспешил выйти из трактира и пошел по дорожке, которая ве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 к Лазареву кладбищу. Эта усыпанная песком дорожка может назв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м гулянья самого избранного общества Марьиной рощи: тут на скамейк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дело несколько купцов со своими женами, два или три пожилых чиновник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енных фраках; по этой дорожке ходили взад и вперед какие-то дамы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голеватых бурнусах и даже один франт в альмавиве и белой соломенной шляп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шел рука об руку с другим молодым человеком, который, вероятно, такж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м уголку считался записным денди; его бакенбарды сходились на подбородк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сы были острижены в кружок, на манишке блистала стразовая булавочка,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хатному жилету висела цепочка, вероятно бронзовая; но что более вс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личало в этих господах самых отчаянных львов своего квартала, так это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, что от них пахло за версту пачули и что они говорили во услышание всем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ом диалекте; по крайней мере, один из них, проходя мимо меня, сказ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му: "Ком ву зет плезант, мон шер!" Пройдя несколько раз по этой дорожке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л опять к трактиру и остановился против дощатого балагана, у котор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яя часть построена в виде сквозной галереи; в ней с правой стороны д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ские куклы, в обыкновенный человеческий рост, в белых кисейных платьях и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етами в руках, кружились на одном месте; с левой стороны другие две кукл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ого размера, возбуждали беспрерывный смех в толпе любопыт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рителей; одна из них, представляющая лысого старика с красным нос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идывала назад голову и пила из деревянного стакана, а другая, котор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енная публика называла экономкою, поминутно нюхала табак. Посреди галер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телись на кругу небольшие лодочки, в которых сидели посетители этого,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м вывески, машинного парохода. Я подошел к дверям и прочел на них надпись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ход в ботаническую галерею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ы, братец, хозяин этой комедии? - спросил я у русского мужич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сидел при входе за небольшим прилав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, батюшка! - отвечал он, приподняв свою шляп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за вход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ятак серебр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тебе гривенник, любезный, только растолкуй мне, почему у т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о: "Вход в ботаническую галерею"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же, сударь?.. Ведь у меня там вертятся машинные бо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, вот что!.. Так, любезный, так!.. Ты сам придумал эту надпи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, батюшка, - отвечал русский механик, поглаживая свою бороду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ж давно в этом упражняемся. Да милости просим - пожалуйте, судар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мог воспользоваться этим приглашением, потому что торопил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ский парк. "Как это странно, - подумал я, идя к моим дрожкам, - в Моск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е любимые гулянья простого народа - Ваганьково и Марьина роща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ганьково - кладбище за Пресненской заставой, Марьина роща - также стар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дбище в двух шагах от Сущевского кладбища; одним словом, это место сам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йных забав, пьянства и цыганских песен окружено со всех сторон кладбищами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й Марьиной роще все кипит жизнию и все напоминает о смерти. Тут, сред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их могил, гремит разгульный хор цыганок; там, на гробовой плите, сто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вар, бутылки с ромом и пируют русские купцы. Здесь, у самой насыпи,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й подымаются могильные кресты Лазарева кладбища, раздается удал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водная песня; кругом мертвые спят непробудным сном, а толпа живы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ечно посматривая на эту юдоль плача, скорби и тления, гуляет, веселитс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мствует, не думая нимало о смерти. Что за чудная страсть у нашего прос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а веселиться на кладбищах? Отчего происходит это совершенное равнодушие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у, которое должно бы возбуждать не веселье, не житейские помыслы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вство грусти и христианского умиления? Уж не остаток ли это наших языче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аев? В древние времена мы справляли тризну по усопшим; в наше врем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й народ пьет вино и гуляет на поминках почти так же, как на свадебном пиру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изменилось одно только название этого обычая. Быть может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ну русский народ любил так же, как и теперь, сбираться в известные д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ровать на гробах своих предков и передал этот обычай своим потомкам. Я скор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чу верить этому, чем думать, что наши мужички и ремесленный народ веселя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могил по какому-то грубому и безотчетному равнодушию к смерт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енному одним бессловесным животн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уждая таким образом, я вовсе не думал встретить в этой же Марьи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ще неоспоримое доказательство тому, что есть люди, которые, наблюдая обыча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ной Европы, стоят еще ниже в моральном отношении этих разврат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щан, гуляк-мастеровых и безграмотных мужиков. Пробираясь к моим дрожкам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ился против одного из трактиров, о которых сказал уже несколько слов м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елям. На крыльце этого трактира, в толпе цыган, которые пели плясов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ню, стоял молодой человек лет тридцати; он присвистывал, приплясывал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видимому, был в совершенном восторге от песни. Тут нет еще ничего странног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от что меня поразило: у этого молодого человека шляпа была обвернута креп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а обшлагах черного фрака нашиты широкие плерезы, следовательно, он недав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, быть может несколько дней тому назад, лишился отца, матери или жены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это, не снимая даже своего глубокого траура, приехал слушать цыган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ину рощу!.. Поглядев несколько минут на этого чудака, я сел в мою пролетк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ел кучеру ехать в Петровский парк, о котором порасскажу кое-что читателям н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й, а в следующей книжке моих записок, если только эта следующая книж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йдет, что, впрочем, совершенно зависит от приема, который сделают читате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у первому опыту "Московских очерков", может быть весьма неискусных, 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ошибаюсь, довольно верных и чуждых всякого пристраст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МЕ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ИЗИТНЫЕ КАРТОЧ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уда перешел в Европу обычай посылать по праздникам друг к друг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итные карточки? Уж не из Китая ли? В Китае этот размен поздравитель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ок на разных узорчатых и цветных бумажках принадлежит к числу сам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их обычаев. Мы только упростили этот способ поздравления с праздником.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шем или печатаем на карточках одни имена наши, а все осталь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умевается. Есть люди, которые никогда не посылают карточек и даже наход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обычай невежливым; они обыкновенно вместо визитных билетов рассыл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г с изустными поздравлениями. Да полно, лучше ли это? Карточка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ряться - это правда, но слуга еще скорее забудет доложить своим господам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-то или такая-то присылали их поздравить с праздником, а ведь э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делица. Недаром говорится, что от копеечной свечи Москва сгорела. "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луйте, на что это походит? Я сам был у него с визитом, а он даже не присл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и поздравить! Да с чего он взял, что может трактовать меня каким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рашкою?.. Да чем я хуже его?.. Да я в другой раз ему и карточки не пошлю!.."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т люди, которые были в приятельских отношениях, начинают ссориться меж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ю, расстаются домами и даже перестают кланяться друг дру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время визитных карточек цветных, тисненых, с гирляндами, коймам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ыми другими затеями; теперь мода на белые лакированные карточки без вся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ашений. Других вы не увидите. Очень жаль, что мы, несмотря на нашу охо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жать во всем иностранцам, не переймем у них обычая печатать или пис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адреса на визитных карточках. Как часто случается, что самого строг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я всех общественных приличий и условий называют невежей и гордец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то, что он, бедняжка, не знает, куда ему ехать или куда отослать свою карточку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самому случилось однажды обегать все гостиницы и перебывать почти во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ных домах, чтоб узнать, где живет один провинциал, который был у мен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итом. Меж тем как я искал его по всей Москве, он кончил дела, уехал в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ию и теперь, как слышно, гневается ужасным образом не только на меня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на всю Москву. "Хороша столица! - говорит он при всяком удобном случа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жливый народ эти москвичи!.. Спесивцы этакие... невежи! Им бы приехать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 Казань да поучиться общежитию!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овый год и на Святой неделе бывает самый большой расход визит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ек. Лакеи на извозчиках, верхом и пешком рыскают по всему городу. Моск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велика, что эта развозка билетов бывает иногда весьма затруднительн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гостна; например, если вы живете у Калужской заставы и должны посл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ку к Лафертовскому дворцу, то вашему человеку придется сделать в д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а, то есть туда и назад, без малого двадцать пять верст. Впрочем, разносчи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ов находят средство облегчать свои труды; у них есть сборные места, глав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их - в Охотном ряду; там они сличают свои списки и меняются визит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ками. Разумеется, это не всегда бывает без ошибок. Иногда вам отдад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ку какого-нибудь барина, с которым вы вовсе не знакомы, или заставят в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их поздравить с праздником человека, с которым вы не хотели бы и встретитьс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мню одну из этих ошибок, которая имела весьма грустные последствия. 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ад лет тридцать жили в Москве две сестры, одна замужняя, другая вдова. Вдов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ую я назову Анной Ивановной Смельской, занемогла на Святой недел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рла на Фоминой. Спустя почти год после этого, в первый день Светл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а, сестра ее отправила, по обыкновению, лакея развозить визит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цы. По ошибке горничной девушки слуге отданы были билеты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лись после умершей сестры, то есть Анны Ивановны Смельской. И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ойница принялась разъезжать по Москве и делать визиты всем прежним св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ым. Это бы еще ничего, подивились бы этой ошибке, да и только, но,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частию, этим дело не кончилось: у покойной Смельской была задушев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ельница, княгиня Д***. Когда-то во время дружеского разговора Смельс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ла княгине, что если умрет прежде ее, то непременно к ней явится за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ей до собственной своей смерти. Представьте же себе ужас бедной княгини,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й в первый день праздника подали билет с именем умершей ее приятельницы.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того поразило ее воображение, что она упала в обморок, занемогла; с 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лась воспалительная горячка, и она точно так же, как Смельская, умерла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миной неделе, повторяя беспрестанно: "Ах, Анета, зачем ты прислала так ран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? Ведь мне еще хотелось пожить, мой друг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МОСКОВСКИЕ ФАБР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 моем к издателю этих записок я сказал, что в Москве процвет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ремесленная промышленность; в числе моих читателей найдутся, может бы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акие, для которых одни слова без фактов и положительных цифр ниче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ат. Чтобы удовлетворить вполне их требованиям, я помещаю здесь краткое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е верное исчисление всех московских фабрик, заводов и ремеслен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ений. В Москве различных заводов 198, фабрик 884, ремесленных заведен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89, всего 4071. При них рабочих людей 70209 человек, что составляет более ч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ую долю всего народонаселения Москвы. Кажется, после этого Москва, если 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не была нашей древней столицей, могла бы назваться, по всей справедливост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м Манчестер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е из московских фабрик (не во гнев будь сказано русс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ейцам) могут без стыда поставить свои произведения рядом с лучш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ми иноземных фабрик. Фарфор господина Попова, хрусталь гос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лова и Мальцева, серебряные изделия г-на Сазикова и несколько фабрик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выделываются шелковые материи, штофы и парчи, конечно бы, заня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тное место везде, не исключая ни Англии, ни Франции. Я не назвал в этом чис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брику бумажных табакерок г-на Лукутина, потому что она относительно сто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 всех других. Табакерки, работанные на этой фабрике, по своей отлич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ке, изящной форме, живописи, а особенно по необычайной прочности св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ка решительно превосходят знаменитые брауншвейгские. Эти москов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акерки расходятся не в одной России: г-н Лукутин отправляет их в больш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 за границу. Многие этому не верят. Не верил также этому и один из м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ых, пока не побывал в Париже. Отправляясь назад в Россию, ему вздума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ить в Пале-рояле хорошую бумажную табакерку. Он выбрал ту, которая 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равилась, и, любуясь ею, вероятно, пожалел в душе, что у нас в России не уме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так работать. Представьте же себе его удивление, когда, желая обновить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ку, он увидел на внутренней стороне крышки двуглавого русского орл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фабриканта Лукутина. Знакомый мой этому порадовался, а я знаю люд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бы это весьма огорчило: купить русскую табакерку в Париже- да это т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м, что его пережить нельз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УРА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был приятель - дай бог ему царство небесное! - Федос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врилович Прутиков - истинно умный и добрый старик, но самый отчаянны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ямый софист. Его любимый парадокс, который он защищал с необыкновен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ом, покажется для всякого очень странным. Он уверял, что дураков нет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е, что дурак есть существо мифическое, небывалое, что это просто выдум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евета на природу. "Да с чего взяли, - говорил он всегда, - что есть на св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раки? Чистых, безусловных дураков нет в натуре; все дело состоит в том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был на своем месте, и тогда, поверьте мне, дурак будет такой редкостью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танут за деньги показывать. Вот, например, природа создала Степана хорош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тухом, а случай и люди сделали его судьею. Ну, разумеется, Степан за св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енным столом будет сидеть дурак дураком. Да разве он в этом виноват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-ка ему под команду коров да кнут в руки, так вы посмотрите, откуда у нег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 возьмется. Или знаете ли что? Представьте себе, что в карете сидит бари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охотник до рысаков и выезжает их сам на бегу, а на козлах сидит куче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из отличных старост попал в прескверные кучера потому только, что у 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ая окладистая борода и плечи в косую сажень. Барин, который сидит в каре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отал глупым образом все наследственное имение: заводил конские заводы т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и солома в чести, сажал на пашню безземельных крестьян и строил фабри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в тех деревнях, где много было земли, а мало рук; одним словом, во вс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ь свою делал глупости. Кучер, который сидит на козлах, вовсе не умеет прав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ьми: одна у него везет, другая нет; ту затянет, этой даст волю, путает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жжах, то зацепит за фонарный столб, то наедет на надолбы, - ну, такое животно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е приведи господи! Что ж, батюшка? Вы верно скажете: "И в карете си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рак и на козлах дурак"... Ан нет, сударь: им стоит только поменяться местами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удут люди преумны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быкновенно, слушая моего приятеля, улыбался, не спорил с ним и див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красноречию, но в душе моей никогда не был с ним согласен. Нет, есть на св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е дураки, которые во всяком состоянии и во всяком звании остану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раками, только их не так много, как думают иные. Совершенные умниц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ые дураки редки, люди умные и люди простые встречаются несравн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ще. Есть также люди, которые кажутся глупыми, а меж тем ведут себ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ают очень умно, есть и такие, которые славятся своим умом и подлинно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х города берут, а посмотришь - поминутно делают глупости. Послушай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о, - господи, боже мой! - начнет говорить о политической экономии, 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ожении народного богатства, о государственном кредите, о погашении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их долгов - министр финансов, да и только!.. А поговорите с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чиком, так у вас волосы дыбом станут! Другой начнет толковать о воспитан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 - книга, заслушаешься! А поглядишь: у кого дочка убежала с каким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арским корнетом? - у него; у кого сыновья все до одного пострелы? - у него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очем, все это одни исключения. Самая большая часть людей относительно у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бы вам сказать... ни то ни се: в них есть довольно здравого смысла, чтоб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пошлых глупостей, но нет довольно ума, чтоб по собственному побуждени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ся на что-нибудь новое или необыкновенное. Они готовы идти всю жиз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ю по той же самой битой тропинке, по которой шли их отцы и деды; собств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го мнения они почти никогда не имеют: поживут с глупцом, а особли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танным, тотчас поглупеют; поживут с умным человеком, как будто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ются умнее. Одним словом, эти господа походят на бесчисленные колес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-нибудь огромной и сложной машины; каждое из этих колес вертится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на своей оси, но уж больше этого ничего и не требуйте, само собою он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цепит другого колеса, не приведет в движение рычага, не заставит верте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стерню: для этого нужна мысль и воля великого художника, под творче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й которого все эти бесчисленные колеса будут действовать заодно: стан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ымать тяжести, чеканить монету, прясть бумагу, ткать узорчатые ковры;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ица, полетят по железной дороге и, как рыба, без весел и парусов, вспашут вол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редельного океана. Зато уж к этой машине какой-нибудь шарлатан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-самозванец и не притрогивайся - все пойдет вверх дном! А, к несчасти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иногда бывает. Обыкновенно мнением этих господ ни то ни се, то есть мнен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пы, управляют умные люди, но подчас удается забрать эту власть к себе в ру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бойкому шарлатану, или наглому глупцу, и вот почему общее мнение, котор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 бы всегда оправдывать русскую пословицу "Глас народа - глас божий"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нередко ошибочным, несправедливым и даже иногда совершенно нелеп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бще дураков можно разделить на три разряда: дураки - просто дура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раки с претензиями и дураки ученые. С господами первого разряда жить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; с теми, которые принадлежат ко второму разряду, можно только жить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йней необходимости, однако ж все-таки хоть с трудом, да можно; а не привед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 господи не только жить, но иметь какое-нибудь дело с ученым глупцом. Будь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сковы с простым дураком, не смейтесь над ним в глаза, погладьте иногда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ке - с него и довольно. Глупец с претензиями совсем другое дело: за 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ен большой уход. Он чрезвычайно раздражителен, всем обижается,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ждает, во все мешается, хочет быть знатоком в изящных искусствах, оценщи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антов, и если сверх того он человек богатый или знатного рода, то люб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ать себя льстецами, которые кадят ему, обманывают, обирают и которых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кновенно называет людьми ему преданными. С глупцом этого разряда ужить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нелегко: тут надобен и ум и сноровка; например, если он отпуст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ую-нибудь пошлую остроту, тотчас засмейтесь, а если обмолвится и ска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-нибудь не вовсе глупое, так начните хохотать до того, чтоб вас водой обливали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он похвалит какие-нибудь плохие стихи - ставьте их тотчас рядом со стих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ковского и Пушкина; если покажет вам дурную копию с известной картины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хищайтесь; если назовет ее оригиналом - верьте! Одним словом, что бы он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л, что бы ни сказал, вы все это должны находить разумным, прекрасным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добавок к этому станете почаще и пониже ему кланяться, то уж, верно, с 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адите. Но ученый дурак... нет, от него вы так дешево не отделаетесь!.. Что 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и поклоны! Он требует, чтоб ему не кланялись, а поклонялись, как воплощен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е. Глупец с обширной памятью, которая дается иногда и пошлым дурак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быть отличной справочной книгой, хронологической таблиц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циклопедическим словарем и даже ординарным профессором любого немец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итета, но истинно ученым человеком никогда не будет, а он-то именн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ет, что он светильник между людьми. Конечно, дураки этого разря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адаются нечасто, но если судьба сведет вас с одним из этих господ, то уж 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не скажете, что в здешнем мире глупцы созданы для забавы умных люд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разве с душевным убеждением повторите прекрасный стих князя Шаховского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т, глупость не порок, а все пороки в ней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ОЛЬШОЙ КОЛОКОЛ И ЦАРЬ-ПУШ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из приезжающих в Москву, а особенно в первый раз, не спешит побы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ремле, поклониться московским угодникам, взглянуть на царские терем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е крыльцо и Грановитую палату! Если Москва может назваться сердц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и, то и Кремль заслуживает это название относительно самой Москвы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кновенно приезжие начинают или оканчивают свою прогулку в Крем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лонением Иверской божией матери, вокруг часовни которой всегда толпи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. В самом Кремле более всего, разумеется после святыни, обращают на с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 простолюдинов Большой колокол и Царь-пушка. Я думаю, нет та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аленного уголка в России, где не знали бы, хотя по рассказам, что в Москве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кол, которым можно, как шапкою, накрыть порядочную избу, и толстая пуш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ая так велика, что в ней солдаты в карты играют и что из нее никогд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ляли: затем, дескать, что если из нее выпалить, так Иван Великий покачнетс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а кремлевская трес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, рассказывают, однажды ночью Большой колокол, который стоит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м каменном подножии, под самыми колоколами Ивана Великого, заговор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им голос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уда, подумаешь, - сказал он, - я велик и славен! Кто на святой Рус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 Большого московского колокола, в котором двенадцать тысяч пудов веса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только мне удали-то своей показать: замолчали бы у меня все эти валдай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кольчики, которые величают себя колоколами! Поубавил бы я в них спеси, а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да ж, звонят себе, как будто путные, - бубенчики этакие!.. Эх, кабы воля да вол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вкнул бы я так, что у меня бы вся Белокаменная ходуном заходила, а Москва-ре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берегов выплеснулась! Да что и говорить: много в Кремле всяких колоколов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ек, а кто мне пара?.. Всех я и больше и тяжеле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но, соседушка! - заговорила Царь-пушка, разинув свою огром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ть. - Не один ты велик и тяжел: в тебе двенадцать тысяч пуд весу, - ну, что ж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тобою? Зато, любезный, ты с изъянцем: у тебя край вышиблен, а во мне хо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две тысячи четыреста пуд, да я целехонька. А годами-то со мной уж 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йся! Тебя вылили на белый свет при императрице Анне Ивановне, а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литец Андрей Чохов отлил при царе и великом князе Феодоре Иванович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я, голубчик, в бабушки тебе гожусь. Гневаешься ты, что над тобою звон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е мелкие колоколишки... ну, кто говорит - обидно! Да мне-то разве легче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, какую наклали подле меня мелюзгу, взглянуть не на что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толетишки карманные! А еще зовут их пушками!.. Хороши пушки!.. Да что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х, горохом, что ль, стреляли?.. Эх, соседушка, кабы тебе зазвонить, а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лить, так уж подлинно Москва бы ходуном пош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что вы так расхвастались? - сказал прохожий, который подслуш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овор. - Ты, колокол, велик, да что в тебе толку? Ты, пушка, толста, да на что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на? Ты, колокол, честишь другие колокола бубенчиками, - да они звонят, 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бя звонить нельзя. Ты, пушка, называешь другие пушки пистолетишками, - да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х стреляли, а из тебя стрелять не можно. Так стойте-ка себе оба смирнехоньк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х местах да не больно чваньтесь. Пусть простой народ на вас зевает и диву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й толстоте и дородству, - а вы себе знайте и ведайте, что в людях не 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т, кто велик телом, да мал делом, дюж и дороден, да ни на что не пригоден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у, кто и мал, да удал и хоть собой невзрачен, да на все удачен. Мал золотник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, велика Федора, да ду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УЛЬВАРНЫЙ РАЗГОВО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его дня, гуляя на Тверском бульваре, я присел отдохнуть на скамь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 самой беседки. Возле меня сидели два господина средних лет, один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стый, другой отменно худощавый. Мое соседство не помешало им продолж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тый разговор, который я передаю своим читателям во всей его первобыт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те и без всяких прикрас и замечаний с моей сторо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ты, Иван Алексеевич, был вчера на этом аукционе? - говор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л, Андрей Степанович, - отвечал худощав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пил что-нибуд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! Купил карти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, дорого заплати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иста двадцать пять рублей ассигнациями. Славная картина; огромна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ец, - во весь простенок... Одна рамка этих денег сто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она представля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как бы тебе сказать? Какое-то народное сходбище - фигур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дцати будет. Особенно, братец, понравилась мне одна фигура: откуда ни зайд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се на тебя смотрит, - удивитель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это, Иван Алексеевич, должен быть какой-нибудь оригин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я думаю! Знаешь ли, заметна этак фламандская зама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любезный, поздравляю! Я сам сегодня на этом аукционе разорился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упил кни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ранцузских, братец. Диковинный переплет! И все такого больш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а, с золотым обрезом; есть и с картинками. Прекрасные книги, люб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еть, братец! А в шкафу со стеклом еще будет виднее!.. Однако ж по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ать. Пойдем, Иван Алексеев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соседи встали и пошли скорыми шагами вниз к Никитскому бульвар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РЕМЛЬ ПРИ ЛУННОМ СВЕ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екрасен, как великолепен наш Кремль в тихую летнюю ночь,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черняя заря тухнет на западе и ночная красавица, полная луна, выплывая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ков, обливает своим кротким светом и небеса, и всю землю! Если вы хот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несколько минут истинно блаженных, если хотите испытать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изъяснимо-сладостный покой души, который выше всех земных наслажден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пайте в лунную летнюю ночь полюбоваться нашим Кремлем, сядьте на одну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меек тротуара, который идет по самой закраине холма, забудьте на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и и шумный свет с его безумием, и все ваши житейские заботы и дела и дай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раз вздохнуть свободно бедной душе вашей, измученной и усталой от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ных тревог... Поздно вечером вы никого не встретите в Кремле; часу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надцатом ночи в нем раздаются одни только редкие оклики и мерные шаг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овых. Внизу, под вашими ногами, гремят проезжающие кареты, крича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озчики, раздаются громкие речи гуляющих по набережной; с противополож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га долетают до вас веселые песни фабричных, и глухой, невнятный говор вс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оскворечья как будто шепчет вам на ухо о радостях, забавах и суете зем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и. Но все это от вас далеко, - вы выше всего этого. Вот набежали туч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лый месяц прикрылся облаком, внизу густая тень легла на все Замоскворечь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ухли сверкающие волны реки и все дома подернулись туманом. Но здесь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млевском холме, облитые светом главы соборов блестят по-прежнем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лащенный крест Ивана Великого горит яркой звездою в вышине. Погляд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круг себя: как стройно и величаво подымаются перед вами эти древние соборы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почивают нетленные тела святых угодников московских. О, как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жественная тишина, это безмолвие, это чувство близкой святыни,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крашенные терема царей русских и в двух шагах их скромные гробницы, -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отрывает вас от земли, тушит ваши страсти, умиляет сердце и наполняет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-то неизъяснимым спокойствием и миром! Внизу все еще движенье и суета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 или хлопочут о делах своих, или помогают друг другу убивать время; а зде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тихо, все спокойно и все так же живет, - но только другою жизнию.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е стены, древние башни и царские терема не безмолвны, - они говорят вам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м, они воскрешают в душе вашей память о веках давно прошедших. Здесь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инает вам и бедствия и славу ваших предков, их страдания, их частные сму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сегдашнюю веру в провидение, которое, так быстро и так дивно возвеличи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ю, хранит ее как избранное орудие для свершения неисповедимых судеб своих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вы окружены древнею русской святынею, вы беседуете с нею о небес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й родине. Как прилипший прах, душа ваша отрясает с себя все зем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ыслы. Мысль о бесконечном дает ей крылья, и она возносится туда, где не стан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е делить людей на поколения и народы, где не будет уже ни веков, ни времени,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ча, ни страданий... Испытайте это сами, придите в Кремль попозже вечером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ы еще не вовсе отвыкли беседовать с самим собою, если можете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ут прожить без людей, то вы, верно, скажете мне спасибо за этот совет. Впроч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сяком случае, вы не станете досадовать, если послушаетесь меня и побывает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мле, потому что он при лунном свете так прекрасен, что вы должны непрем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делать, - хотя из любви к прекрасно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ОРО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я Петровскою площадью, я иногда останавливаюсь и смотрю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пытством на стаи ворон, которые беспрестанно вьются над кровлею Больш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атра; меня очень забавляют их усилия посидеть на остроконечной верхуш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ового отвода. Они дерутся меж собой, кричат, суетятся, и если одной из воро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ойчее других, удастся на несколько секунд удержать себя в равновесии,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е бросаются на нее целою гурьбою, бьют ее крыльями, щиплют и тотч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оняю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от животное-то, как ни говорите, а все глупее человека! - думаю я вся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смотря на эти воздушные побоища. - Ну что за охота этим глупым воро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опотать, мучиться, терпеть побои, держаться одной ногой на остром беспокой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це, и все это для того только, чтоб просидеть четверть минуты повыше других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ХОД ВТОР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ТРОВСКИЙ ПАРК И ВОКС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По моему суждень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ab/>
        <w:t>Пожар способствовал ей много к украшень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Грибо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о, эти два стиха из комедии "Горе от ума" заставляли вас все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яться, и я также, слушая их, смеюсь, а ведь если рассудить хорошенько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й Сергеевич Скалозуб говорит совершенную правду. Конечно, пожа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надцатого года весьма способствовал к украшению Москвы. Постепен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ение, не допускающее никаких насильственных мер, требует много времени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заставить хозяина какого-нибудь безобразного и уродливого дома слом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и построить новый; если же этот дом сгорел, то правительство вправе требов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при постройке нового дома соблюдены были все необходимые условия есл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ящной, то, по крайней мере, правильной архитектуры. Но это еще один дом, а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е вы делать с целыми улицами, кривыми, тесными, в которых один дом сто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ось, другой боком, третий прячется назад, а четвертый выходит вперед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ватывает половину улицы, и без того похожей на узкий переулок; тут уж гор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ть нечем. "Следовательно, - скажет какой-нибудь насмешник, -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ы радоваться, что в двенадцатом году Москва почти вся сгорела". Избав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и! Я говорю только, что она не была бы так хороша, если б ее не нужно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ю вновь перестраивать. Как жаль, что сравнение с фениксом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ождается из своего пепла прекраснее, чем был прежде, так часто употребля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стати и сделалось до того пошлым, что почти совестно употребить его, говоря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. А ведь трудно найти сравнение, которое было бы во всех отношения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ее этого, - начиная даже с того, что Москва превратилась в пепел не случай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 воле врага, но по собственному своему желанию. Нельзя довольно надивить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посмотришь, что сделано для Москвы в течение последних двадцати пяти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управлением того, который, облеченный доверенностию русского царя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 и с таким постоянным рвением заботится об ее благосостоянии. Не говоря 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громном Петровском театре, о великолепной набережной по той стороне ре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 Каменным и Москворецким мостами, о бульварах и о множестве друг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ений, имеющих целью одну красоту и великолепие города, - сколько сдела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этих двадцати пяти лет для существенной пользы и блага москов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ей! Крутые спуски, от которых езда по Москве не всегда была безопасно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зде срыты, и грязные, заплывшие тиною пруды превратились в светлые бассейн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аженные тенистыми липами. Придет ли кому в голову, что этот широкий бульва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рубе, со своими зелеными полянами и гладкими дорожками, был не так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но почти непроходимым и зловонным болотом! Кто поверит, что несколько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у назад на том самом месте, где теперь красивые сады опоясывают запад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кремлевской стены, был безобразный ров, заваленный всякою отвратительн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чистотою? Любуясь изящной и легкой архитектурой Москворецкого мост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те, что недавно еще один только Каменный мост соединял весной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оскворечье с остальной частью города. Сколько раз, бывало, проездом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ицкую лавру, останавливался я в Больших Мытищах для того только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ться знаменитой мытищинской воды, которая издавна славится сво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жестию, чистотою и чрезвычайно приятным вкусом, или, лучше сказ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ым отсутствием всякого вкуса - главным достоинством хорош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ной воды. Как часто жалел я, что предположение императрицы Екатерины II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исполнено и что эта превосходная вода не проведена в Москву. И вот 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лет, как она в самой средине города, на всех площадях, окружающ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мль, бьет из водометов, украшенных прелестными группами москов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ника Витали. И вот уж мы почти забыли, что это величайшее благодеян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ное московским жителям, принадлежит нашему времени. Пройдет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лет, и нам будет казаться, что это всегда так было, и даже, - я уверен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, - мы станем гневаться за то, что у нас нет фонтанов во всех частях город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, видно, человек так создан: с улучшением его положения всегда умножаются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, и то, что вчера казалось ему благодеянием, становится завт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ественною обязанностию, за выполнение которой он даже и благодарит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Петровского парка принадлежит также нашему времени. Если 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езные читатели, не забыли мою прогулку в Марьину рощу, то, вероят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те также, что я намерен был проехать из нее в парк, для того чтоб в один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 же день взглянуть на два общества, совершенно различные между собою. "Дав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, - думал я, подъезжая к этому любимому гулянью московской аристократии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но ли было здесь чистое поле, на котором не росло ни одного деревца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овалось ни одного домика: направо- однообразное и бесконечное Ходынс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, налево - продолжение того же поля, песчаная земля, глиняные копи, кое-г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ы с тощей зеленью и несколько лачужек, в которых жили огородники, - вот вс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редставлялось вашим взорам, когда вы, миновав Петровский дворец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ное здание мавританской архитектуры, переделанной на европейские нра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ли ехать к Тверской заставе". А теперь!.. Посмотрите, каким роскош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ром раскинулся этот веселый парк, как разбегаются во все стороны его широк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танные дороги, с каким изящным вкусом разбросаны его рощи, опуше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ами и благовонным кустарником, какой свежей и яркой зеленью покрыты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ширные поляны, как мил и живописен этот небольшой пруд со своими покат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гами и прелестными мостиками! А это тройное шоссе с двумя бульвар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авленное с обеих сторон загородными домами, которые, начинаясь от заста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нутся до самого парка, эти дачи, которые обхватили такой разнообразно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ивой цепью строений большую часть парка, эти чистые и веселые доми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столпились кругом дворца, этот игрушка летний театр со своим гречес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иком и огромный воксал со всеми своими затеями, - лет десять тому назад об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этом и речи не бы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амом въезде в парк я должен был сойти с дрожек, потому что мим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ксала было каретное гулянье, в котором смиренному экипажу в одну лошад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зволяется участвовать. Я пошел пешком по широкому тротуару, минуты через т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ал в толпу гуляющих и, пройдя несколько шагов, остановился, чтоб взгляну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ачала на горы, а потом на круглые и висячие качели и разные другие дет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авы, которые подчас забавляют и людей пожилых. Я удостоверился в этом, гляд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дного человека лет тридцати. Куря весьма важно свою сигару, он сидел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янном коне, который то опускался, то подымался на своей гибкой перекладин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юсь, я почти позавидовал стоическому спокойствию и совершенн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внодушию, с которым этот пожилой дитя поглядывал на толпу любопыт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рителей, несмотря на то что многие из них указывали на него пальцами и смеялис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овав воксал, огромное и красивое здание, - право, не знаю, какой архитектур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дошел до небольшой рощи, в которой играла музыка. Вдоль по опушке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щи в открытых беседках, построенных простыми навесами, сидели по больш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 дамы, только уже вовсе не похожие на тех, которых я видел в Марьиной рощ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ашел в одной из этих беседок порожний стул, сел на него и очень обрадовал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узнал в моем соседе с левой стороны того самого словоохотливого камергер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оторым я провел вечер на балу у Андрея Николаевича Радушина. Мы тотч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или наше знаком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ранная вещь, - сказал камергер, - у меня было предчувствие, что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опять с вами встретимся, точно предчувствие! Мне кажется, что всякий раз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я бываю на балу, на гулянье, в театре - одним словом, в большом обществе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менно должен с вами сойтись. Не знаю, почему, но только мне с вами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ко, так свободно, как будто бы мы век прожили вместе. Уж не двойники ли м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почему знать, - сказал я с улыбкой, - может быть, я и в самом де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двой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деюсь, по крайней мере, на сегодняшний вечер, - прервал камергер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удете в воксал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же? Я для этого и приехал... А скажите мне, отчего здесь так м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у? Что сегодня, праздник, что ль, как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просто воскресенье и хорошая пого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все, что мы видим, будет в воксале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, это другое дело! За гулянье не берут ничего, а за вход в воксал плат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. Однако ж, я думаю, сегодня и в воксале не вовсе будет пуст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подошел к моему приятелю человек небольшого роста, в сюрту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аспашку, в легком суконном каскете и с толстой палкою в руке. Если б сосед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казал мне после, что этому господину без малого семьдесят лет, то я никак бы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ал этого. Все движения его были так свободны и так быстры, его румя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ки, веселый взгляд, ласковые речи и приветливая улыбка исполнены были та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ношеского простодушия и жизни, что я невольно вспомнил про некотор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ых мне двадцатилетних философов и отчаянных гегелистов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ись бы старыми перед этим семидесятилетним стари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 премудрые юноши, - подумал я, - что-то с вами будет, когда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ивете до этих лет? Мы, дескать, все мыслители, мы все идем за нашим век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господа, вы только заедаете ваш собственный век. Ну что за жизнь, в котор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ни весны, ни лета, а только одна осень да зима? Кто говорит, хорошо и молод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у отрешать себя от этих ничтожных забав света и суеты мирской, -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е ради Гегеля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 что, моя душа, - сказал этот любезный старик, пожимая дружес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 у моего соседа, - будешь в воксал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пора; через полчаса зажгут фейерверк. Э, да это, кажется, княги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а Андреевна! - продолжал он, взглянув на пожилую даму, которая сидел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с нами беседке. - Да, так точно!.. И с обеими дочерьми!.. О, да их надоб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менно завербовать. Без них бал не бал!.. А вот и Матрена Дмитриевна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мянницей... Какой у них щегольской экипаж!.. Пора в воксал, Матре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митриевна!.. Вы будете?.. Да!.. А, князь Иван!.. Постойте-ка, батюшка, ва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тельство, - одно слово!.. А ты, мой друг, отправляйся в воксал. Я сейчас буду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йдемте, - сказал мне камергер. Мы вст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истинно счастливая старость! - продолжал он, идя вместе со мною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там воксала. - Сколько еще жизни в этом семидесятилетнем старике! И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а была его жизнь!.. Попробуйте заведите с ним разговор о старине, так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асскажет вам о таких диковинках, что вы заслушаетесь! Он служил при дворе 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а Екатерины, имел счастие беседовать с Суворовым и представля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леону, когда еще он был только первым консулом. Кого он не знал, чего он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ал и чего не испытал, не исключая горя, - да еще какого!.. О, в жизни его бы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жкие минуты, но природная веселость одолела все. Подлинно, если можно ч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авидовать, так это счастливому характеру человека, сохранившего и под старо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ю беспечную веселость юноши, который горюет и смеется почти в одно и то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ворот воксала мы взяли билеты и, пройдя несколько шагов двор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шли к крыльцу, на котором стояли жандармы и полицейский чиновник. В сам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сале почти никого еще не бы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 сказать правду, трудно было бы придумать что-нибудь лучш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нее этого сборного места посетителей Петровского парка. Крытые широ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асы, прекрасные галереи, чистые красивые комнаты и огромная зала в два све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но изящной архитектуры; совершенная свобода: все мужчины в сюртуках,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мы в шляпках; хороший ужин, музыка для желающих танцевать, отличный хо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ган для тех, которые любят цыганские песни, - а этих любителей в Москве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; полковая музыка и фейерверк для всех. Одним словом, воксал Петров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ка мог бы стать наряду с лучшими европейскими заведениями в этом роде,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у нас было побольше хороших летних дней и поменьше людей, для которых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ем все мило, а дома все не по душе. Исполнение первого условия зависит не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, хотя и в Москве иногда лето бывает прекрасное; что ж касается до втор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, то, бог милостив, авось и оно когда-нибудь сделается для нас возможным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не век же нам оставаться детьми, для которых чужая игрушка всегда каж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сво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полчаса собралось в воксал человек полтораста. Вот первая раке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шипела, взвилась под облака и рассыпалась огненным дождем над кровл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ксала. В одну минуту опустели все залы: боковые террасы и средний балк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ылись зрителями. Я также вместе с моим неразлучным товарищем вышел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кон. Огненная потеха продолжалась минут десять и окончилась, как следу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вильоном, или букетом, то есть полсотнею ракет и двумя бураками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летели в одно время на воздух. Мы возвратились в большую залу, прошли по 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а два и, когда музыка заиграла вальс, присели в уголку подле двух дам. Их лиц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лись мне знакомыми, но если б мой товарищ не назвал этих дам по имени, то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коро бы отгадал, что имею честь сидеть подле двух артисток француз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ппы. Они разговаривали между собой довольно громко, и, разумеется, дело шло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теснениях и обидах, - обыкновенный разговор всех актрис, из которых я ещ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ечал ни одной, которая не была бы чем-нибудь обижена или притеснена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одна из этих артисток, женщина лет за сорок, горько жаловалас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праведливость начальства, не дозволяющего ей играть молодых любовниц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ающего эти роли девчонке неопытной, бездарной, которая нравится публи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тому, что всем делает глазки и перемигивается с кресл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ьте себе, - говорила она, разумеется, по-французски, -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зкая интриганка, которой бы следовало занимать в нашей труппе место ютил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аже аксессуара, лезет в первые амплуа и хочет играть все роли госпожи Алан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 же иметь медный лоб!.. А как дерзка, как нагла! Третьего дня она до 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влялась и кокетничала с каким-то господином, который сидел в первом ря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ел, что забыла свою реплику, - начала врать вздор, сбила совершенно с тол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флера да его же, бедного, толк ногою в самый но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говор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да! Этого никто не заметил, а я видела, - точно виде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что ж он не пожалует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ma chere! Да как он смеет? Ведь у нее так много протекторов: ве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и все предмест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злы, ma chere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ачала я слушал с некоторым любопытством эту закулисную болтовню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конец мне сделалось скучно, и я обратил все внимание на французскую кадрил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торой кавалеры танцевали в шляпах, а дамы в шляпках, в мантильях и даже од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оем бурнусе. Глядя на кадриль, я невольно вспомнил, как отличался тому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ок назад в этом классическом танце, с какой отчетливостью выделывал сво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нсе, па-де-коте и шасе-ан-аван, с какой легкостью выполнял я этот блестящ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-де-ригодон, доступный только для первых учеников незабвенной памя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ого московского танцмейстера Меранви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И эти пешеходы, - подумал я, поправив с гордостию мой галстух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бражают, что они танцуют французскую кадриль!.. Нет, господа, мы не так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цевали в старину!.. Что это такое?.. Дамы еще как будто бы делают какие-то па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жалкие кавалеры... да они просто ходят и даже не в такт... И это назыв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ами!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дриль кончилась; вслед за нею составилась друг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эта молодая девица? - спросил я у моего товарища. - Вот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цует против нас... в розовой газовой шляпке с белыми цветами?.. Как она хорош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это правда! Только она не деви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жели замуж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уж давно, то есть несколько 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этого бы я никак не подумал. Как она грациоз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пленительная улыб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думаю, она должна быть очень любезна и ми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говорят, что она любезна и ми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ят? Так вы с нею не знаком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знаком; да мне без малого пятьдесят лет, а эта дама разговаривае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кланяется только с теми, которым не более тридцати. Уж, видно, у нее та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нако ж она разговаривает со своим кавалером, а он, кажется,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? Этот господин с рыжеватой бородкой?.. О, это другое дело! Он 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московских львов, а эти господа пользуются всеми правами молодых людей; д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придет в голову, что человек пожилой решится носить бороду, одеваться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ной картинке и танцевать до упад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ь не могу, как есть люди, которые, прожив полве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урачатся наравне с молодыми повесами?.. Да, это, конечно, странно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 когда между ними встречаются, хотя и очень редко, однако ж все-та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ечаются, люди весьма неглупые. То-то и есть, видно, ум и благоразуми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уживаются вмес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но, так ли? - сказал я. - Англия наполнена чудаками, котор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ные поступки и нелепые причуды не доказывают большого благоразумия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, право, англичане люди вовсе не глупые и весьма благоразумно обрабатыв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дела; а если надобно подняться на хитрости, так проведут хоть кого и за поя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кнут своих ветреных соседей, несмотря на все их остроум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 англичанах не говорите! Их странности имеют своим основан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сем другую причину. Англичанин оденется каким-нибудь шутом или стан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ать вопреки всем принятым обычаям вовсе не для того, чтоб обратить на с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 или отличиться чем-нибудь от других: он это делает по гордости. У с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 он еще соблюдает некоторые приличия, но вне своего отечества англичан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ит себя выше всякого общего мнения: он делает все, что ему придет в голову,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я свои причуды, не заботится нимало, что скажет об этом обществ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го мнением он вовсе не дорожит. Да вот, кстати, - посмотрите на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ина, у которого сюртук опускается до самых пяток... ну, вот, что танцует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мою и лиловой шляпе. Он путешественник, англичанин и, могу вас увери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очень ум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зглянул и онемел от удивления. Представьте себе господина пожилых л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ого и худощавого, в долгополом неуклюжем сюртуке, в башмака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иблетах; представьте себе на длинной, бесконечной шее угрюмое и бледное лиц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енное огромным носом, гладко выбритый подбородок, обхваченный сниз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кой каймою рыжих волос, и пару серых оловянных глаз, из которых в прав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кнута черепаховая лорнетка. Представьте себе, что это святочное пугал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цует французской кадрили, - хотя и это было бы довольно забавно, -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ет как лошадь, коверкается, изгибается, прыгает, переплетает ног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ывает ими такие узоры, что глазам не веришь. Его дама закрывает плат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т. Все вокруг его смеются вслух, хохочут ему в глаза; что ж он - сердится? Нет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 смеется? Нет. Он продолжает с тем же самым важным и неподвижным лиц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батывать с механическою точностию разные танцевальные сальто-морта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другого вычурнее и глупее. Ну, точь-в-точь огромная выпускная кукла, котор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ется и прыгает до тех пор, пока в ней не сойдет пруж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вы говорите, - сказал я камергеру, - что этот нарядный шут ум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умный, и рассудительный, и очень просвещен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помилуйте! Станет ли умный человек выкидывать такие балага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уки в присутствии целого общест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 если он совершенно равнодушен и к похвалам и к насмешкам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, так оно как будто бы для него не существу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не существует, когда он из кожи лезет, чтоб позабавить всю чест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и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он вовсе никого не забавляет - и не думает об э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из чего же он трудится?.. Зачем делает такие удивительные скачк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чем?.. Чтоб вспотеть хорошенько. Он говорит, что это необходимо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здоров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риль кончилась; англичанин обтер платком лицо, кивнул головою дам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устил обе руки в карманы своего сюртука и пошел, переваливаясь с ноги на ног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у сторону, где раздавались песни цыган. Мы отправились вслед за ним. В конц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ной галереи сидели полукружием смуглые певицы, не слишком красив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ою, но все с блестящими черными глазами. Трудно было бы отгадать по 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ью, что они цыганки; их прежний наряд, с перекинутым через одно плеч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ком, был гораздо живописнее. Теперь они как две капли воды походят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ничных девок самого низшего разряда, которые принарядились, чтоб идти 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ли. Позади их стояли рослые цыгане в купеческих кафтанах и сибирках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упротив, также полукругом, поставлены были в несколько рядов стулья; на н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дели по большей части дамы, а мужчины толпились кругом, ходили взад и впере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идели вдоль стен залы на обитых ситцем скамья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гане пели, и довольно дурно, какую-то протяжную песню в три голос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это вовсе не по их части!- сказал я камергеру. - Мне не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ятся их дикие, неистовые вопли, их бешеные выходки и визготня, составляющ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ительный характер цыганских песен, но, по крайней мере, в этом музыкаль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новании есть что-то оригинальное, поражающее вас своей новостию, стран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шением разладицы с согласием, неожиданными переходами из одного мотив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й и какой-то жизнью - безумной, это правда, но исполненной сил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я, а это вялое пение, на манер французских романсов, приправлен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и-то глупыми, некстати приткнутыми руладами, эти черствые, полуосипш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са, которые прикидываются нежными, - все это, по-моему, чрезвычайно дур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признаюсь, я не могу надивиться терпению наших дам... Посмотрите, с ка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м слушают они это дурацкое мяуканье... Нет, нет, вот, кажется, од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 уже понемножку морщ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?.. Вот та, что сидит крайняя в первом ряду?.. Да, я думаю, что 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шно. Это одна из наших московских барышень-певиц, которая стала бы наря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х европейских артисток, если б родилась не дворянкой. Теперь только од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ранные могут восхищаться ее пленительным голосом и жалеть, что случа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ые условия заключили в такие границы огромный талант, для жиз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всегда необходимы простор и рукоплескания очарованной толп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то эта дама, что сидит подле не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! - сказал с улыбкой камергер. - Вы заметили?.. Не правда ли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дивительно!.. Ее можно бы назвать совершенной красавицею, если б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немножко потоньш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очень любезной женщиной, если б она не так занималась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отой, поменьше рисовалась и не думала, что эта красота дает ей пра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властно царствовать даже и над теми, которые почли бы за счастие быть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зьями, но вовсе не имеют желания умножать собою число ее подданных. Ей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шало бы иногда подумать, что власть красоты есть самая ненадежная из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тей и что поклонники ее точно так же, как и поклонники богатства, ужас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гоисты: и те и другие любят не вас, а ваше богатство или красоту. Первое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сохранить до самой смерти, а ведь красота - дело скоропреходящее... Да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 это такое? - прибавил камергер. - Уж я никак начал говорить поучитель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?.. Послушаемте-ка лучше цыган; вот они собираются петь что-то хор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из цыган, детина среднего роста в обшитом позументами казакин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вперед; он держал в руках гитар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, верно, их запевало?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! Он старший в их табор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нако ж не летами. Какой бравый детина! Как он ловок, развязен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огня во всех его движениях. Ну, подлинно молодец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знаете ли, сколько лет этому молодц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 соро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ным-давно за шестьдес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этот почти семидесятилетний бандурист ударил по струнам своей гитары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а его засверкали; все смуглые певицы встрепенулись; одна старая, толста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бразная цыганка завертелась как беснующая на своем стуле. Цыган махну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ывисто правой рукой, и вот грянул хор и разразился каким-то урага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ушающих, диких и в то же время гармонических звуков. Подле нас стояли д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а. Они, казалось, были в восторге от этого бешеного хо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mme c'est echevele! - шептал один из н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'est ravissant! - восклицал друг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да!- проговорил позади их исковерканным французским языком 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й англичанин, который так усердно танцевал французскую кадриль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-дем! Как эти голоса напоминают мне вой моих охотничьих собак, когда 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ут на псарн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мотив песни изменился. Голоса стихли; тоненькое, едва слыш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рано пропело несколько тактов, - и вот снова грянул хор, и тихий голосо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нул в этом приливе звуков, как одинокая капля... чуть было не сказал, в бур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е, да, к счастию, вспомнил, что в прозе дозволяется быть поэтом только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ой степени. В двух шагах от меня сидел около стены человек пожилых лет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глянув на него нечаянно, я заметил, что он необыкновенно бледен; это застави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еще раз оглянуться. В эту самую минуту цыгане, кончив свой хор, запе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ясовую песню. Вдруг пожилой господин, на которого я смотрел, покачнулс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янулся об пол. Вслед за этим раздались пронзительные крики. Жена и две доче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частного бросились к нему на помощь. Все засуетилось, пришло в движени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а, окружавшая цыган, стеснилась вокруг умирающ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тора, скорей доктора!.. Ему надобно пустить кровь!.. - кричали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тор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чанин схватил его за руку, засучил рукав и вынул из карма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чинный нож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вольте, позвольте!- раздался громкий голос. Толпа расступилась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из наших известных московских медиков подошел торопливо к лежащему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вств господину, взял его за пульс; потом приложил руку к сердцу и, помолча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времени, сказал вполголос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 уме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, каким ужасом поразили эти слова толпу, за минуту до того веселую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ечную!.. Как изменились все лица, когда на этот пир, кипящий жизни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ловала нежданная, непрошеная гостья - гостья неминучая и дорогая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ую мы так редко встречаем с радостию и веселием. В полминуты во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ых залах воксала не осталось никого, кроме нескольких полицей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новников и отчаянной семьи умершего. Я вышел вслед за другими, отыскал мо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ки и отправился дом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тану рассказывать вам, что думал я дорогою; кажется, было о ч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азмыслить и повторить не раз так часто повторяемый нами вопрос: "Ну, скажи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жизнь человеческая?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л ли этот отец семейства, отправляясь в воксал, что дни его сочтен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, - страшно подумать, - умрет под цыганскую песню!.. Боже мой, боже м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ичтожна эта земная жизнь, которую мы ценим так дорого! Мы станем смея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 тем, кто будет украшать и отделывать с большим старанием постоялый двор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м сбирается прожить несколько часов, - а сами... Да что говорить об этом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из нас не разыгрывает в лицах русскую пословицу "Гром не грянет, мужик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рестится". Утихнет гроза, взойдет солнышко, и мы как ни в чем не быва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затянем гулевую песню до новой грозы и нового удар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уждая таким образом, я вспомнил об одном давно уже забытом послани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которого очень кстати пришли мне на память следующие, весьма посредственны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вершенно справедливые четыре стих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я здоров, а завтра бил мой час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сто, может быть забыв, о друг мой мил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знь зависит не от нас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яшем над своей могил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ОРОДСКИЕ СЛУХ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C'est une des plus bizarres et des plus generales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dispositions de 1'esprit humain, que cette sorte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d'inquиtude d'oщ nait le besoin d'apprendre et de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rиpandre des nouvelles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Jouy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исле русских старинных поверий есть одно весьма странное: наш прос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 уверен, что когда льют необыкновенной величины колокол и хотят, чтоб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шла успешно, то непременно пускают в ход какую-нибудь ложь и стараю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остранять ее в народе. Если это подлинно справедливо, то вряд ли где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ьют так много колоколов, как в нашей матушке Москве белокаменной. Говорят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ие времена афинские жители славились не столько своей любовью к изящ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ам и философии, как своей постоянной страстию, или, лучше сказ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дностию, ко всем новостям, ложным или справедливым - об этом он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ились; главное дело состояло в том, чтоб услышать самому или пересказ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м что-нибудь новенькое. Мы, москвичи, в этом случае очень походим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инян; разница только в том, что они менялись своими новостями на город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и, а мы развозим их из дома в дом. Самые свежие известия о производства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радах играют в этих новостях главную роль. Сколько на моем веку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жаловано в генералы людей, которые и до сих пор еще полковники; 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ских советников, произведенных в действительные статские, которые умер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ородными. Едва ли на небе есть столько звезд, сколько их розда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новникам, из которых, вероятно, многие и теперь еще ничего не носят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диру. В иной год эта городская молва очень щедра на чины, в другой -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ты, а иногда с необыкновенным усердием раздает графские достоинства. Всле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этими официальными новостями занимают первое место новости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ыкновенных случаях; к этому разряду принадлежат: неожиданные свадьб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ищения, самоубийства и затейливые воровства, в которых вор игр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кновенно самую интересную роль и проводит отличным образом полицию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 также нередко умирают внезапной смертью люди, которые в день св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рон, то есть на третий день после смерти, преспокойно играют в вист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цуют на каком-нибудь бале. Иногда появляется около Москвы невиданны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лыханный зверь, который таскает из стада быков и глотает людей целиком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х. Разумеется, на поверку выходит, что этот допотопный зверь - простой вол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го впоследствии какой-нибудь мужик убьет дубинкою, но многие этому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ят и шепотом толкуют меж собой, что это должен быть упущенный из клет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гр или, по крайней мере, необычайной величины гиена. Вообще новости, сам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ные и более других возбуждающие всеобщее участие, бывают трагиче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аже мелодраматического содержания. Я заметил также, что почти всегда од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ное происшествие, не вовсе обычайное, порождает несколько ложны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в том же самом роде. Вот не очень еще давно ревнивый муж в припад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мия умертвил ужасным образом свою жену и малолетнего сына и убил сам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я. В Москве не перестали еще разговаривать об этом происшествии, как вдру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есся слух, что один молодой человек известной фамилии, который только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ился, и разумеется по любви, зарезал свою жену и, вероятно, убил бы и ребен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 у них был ребенок. Эта новость, в достоверности которой ник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мневался, взволновала все умы; одни принялись позорить отца и мать уби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щины за то, что они выдали свою дочь за такого беспутного мальчишку; друг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щая его, говорили, что он сделал это из ревности и что имел полное пра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вновать свою жену. "Вот, - толковали старушки, - поехал, разбойник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московную провести на иностранный манер какой-то медовый месяц. Вот теб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овый месяц!" Мне рассказывали, что этот злодей-муж приказал несчастной же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й как обреченной на смерть жертве нарядиться в ее подвенечное платье;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ли, как она, умирая под ножом убийцы, молила о пощаде, клялась в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инности, как он таскал ее за волосы, топтал ногами и наконец медленно и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асным варварством перерезал ей горло. Были и такие рассказчики, которые мог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ть вам с необычайной точностию не только все страдания этой бе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щины, но даже форму и величину ножа, которым она была зарезана. И вдруг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те себе удивление этих господ - и убийца-муж, и зарезанная же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ились оба на одном большом бале и как нарочно протанцевали вместе перв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ую кадри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должен предуведомить моих читателей, что сцены, которые они прочту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й главе, основаны вовсе не на выдумке. Лет двенадцать или пятнадцать 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ад, - не помню хорошенько, - вся Москва толковала об этой необычайно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асной смерти одного чиновного человека, который впоследствии оказался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живым, но даже совершенно здоров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иная комната, убранная опрятно, но без роскоши. Надежда Васильев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, барыня лет тридцати пяти, в щеголеватом шелковом капоте, сидит пере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льцами и вышивает по канве. Супруг ее, Дмитрий Кондратьич Влонский, мужч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 за сорок, развалясь в больших креслах, читает "Московские ведомости"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м углу, на низеньком столике, Ванюша, сын их, мальчик лет семи, стро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ный домик; подле него стоит нянюшка, женщина средних лет, в ситцев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е и черном коленкоровом передни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юша. Няня, няня, посмотри-ка, - еще сверху дом постро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Полно шуметь, Ванюша! Не даешь делом заняться. (Чит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ету.) Гм... Гм... Да!.. "Из С&lt;анкт&gt;-Петербурга: генерал-майор Крикуновский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тельный статский советник Мигунков... надворный советник Свиблов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авной майор... Нет!.. Что ж это мне говорил Иван Иванович Сицкий, что дяд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, Алексей Тихонович Волоколамский, должен приехать из Санкт-Петербург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менно к третьему числу... а ведь сегодня, кажется, уже пято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И, Дмитрий Кондратьич, охота тебе верить этому хвастуну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ажет, то солж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Да из чего тут лг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Да так - чтоб солг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Полно, жена. Уж ты больно на него нападаешь! Я, право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л, чтоб он лгал. Он человек порядочны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Ну так хвали, хвали его!.. Да, пожалуйста, при Глашеньке, -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еще умн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Помилуй, матушка! Неужели ты в самом деле думаеш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Я ничего не думаю, я знаю только, что этот Иван Иванович,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всего-навсего пятьдесят душ крестьян, ухаживает за нашей дочерь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Да с чего ты это взяла?.. Разве он делал нам предложени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Вот то-то и худо, мой друг!.. Если б он сделал нам предложен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мы бы ему отказали и тогда он поневоле перестал бы к нам ездить... Эх, Дмитр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ратьич, добьешься ты чего-нибудь с твоею деликатностию!.. Кабы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лся меня да не велел бы его принима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Воля твоя, мой друг, я не могу этого сделать. Он человек т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жливый, хороший... Ну за что я его обижу? Может быть, он и не думает сват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лашень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Право?.. А что значат эти частые посещения?.. Что он, в мен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ль, влюблен?.. Конечно, он ничего лишнего не может сказать Глашеньке: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со мною, но зато как он на нее смотрит!.. Ну, веришь ли, иногда возьмет та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о, что так бы ему глаза и выцарапала!.. Наглец этакий!.. Ни стыда, ни совести!..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ли, кажется, не обхожусь с ним холодно, только что не говорю: "Да уймите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тюшка, к нам ездить!" Нет, сударь, лезет, как лезет в глаза! Ну, нечего сказ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но у этого Ивана Ивановича медный лоб! (Ванюша вслушивается в слова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 и смотрит на нее с удивление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Да полно, правда ли, мой друг, что он так беде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Ну вот еще!.. А не сам ли он нам рассказывал, что ему доста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пятьдесят душ после покойного отца, который, - не тем будь помянут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л на шампанском да проездил на рысаках и свое и женино имен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А дядя-то его Алексей Тихонович Волоколамский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Что дядя!.. Конечно, он богат, у него три тысячи душ, и если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шлого года не женился... то есть не сошел с ум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А почему так?.. Он человек нестарый, ему нет и пятидесяти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если он умрет бездете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Да, дожидайся!.. И не увидишь, как с полдюжины детей будет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т, так все именье укрепит молодой жен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Правда, правда!.. Нет, уж тут бедному Сицкому дожид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его. Однако ж неужели он его ничем не наград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Может быть, отсыплет ему тысяч десяток на свадьбу - во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Только-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А ты думаешь, больше? Нет, душенька, не такой он человек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шибет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А ведь жаль! Иван Иванович, право, хороший малый и соб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видный мужч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Ну уж хорош!.. Да что в нем хорошего? Бледный, худой!.. Гла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урны - это прав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Так, по-твоему, Иван Иванович не хорош собо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Нет, не хорош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юша. Иван Иванович, маман?.. Ах, нет, он хорошеньки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Полно врать! Ты говоришь это потому, что он тебя конфект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нюша. Нет, маман! Он Глашеньку конфектами не кормит, а ведь и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говорит, что он прехорошень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Ну, батюшка, слышишь?.. Вот твое деликатство! "Как отказ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ому! За что разобидеть человека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Да я тут еще большой беды не виж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Не видишь?.. Дочь называет его хорошеньким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Ах, матушка, да если он в самом деле хорош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Ох, уж эти отцы, никогда ничего не видят! Да помилу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митрий Кондратьич, если девица называет мужчину хорошеньким, так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чина ей нравится... Нет, надобно непременно отделаться от этого Ива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ича! Как хочешь, батюшка, а я прикажу, чтоб ему всякий раз отказыв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Да как же это можно, Надежда Васильевна? Ведь у нас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ам д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Что ж делать!.. Для всех дома, а для него нет. Кто виноват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ется, он мог бы давно догадаться по моему приему, что его посещения для н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иятны. В последний раз я с ним двух слов не сказала, а он как ни в чем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ло!.. Уж я тебе говорила, что у этого Ивана Ивановича медный лоб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ня (переставая строить карточный, домик). Няня, слышишь, что говор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н? У Ивана Ивановича медный лоб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ня. Стройте, сударь, стройте!.. Не ваше де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Ну, как хочешь, мой друг, а мне, право, совестно... Кт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, конечно, он не пара нашей дочери... да мне все кажется, что ты из мух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а делае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Да уж позволь мне этим распорядиться - сделай милость!.. Уж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же, я знаю лучше тебя, что такое девушка осьмнадцати лет... Ты мужчина,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ишь по себе... (Входит слуга.) Что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. Василий Игнать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Бураковский?.. Проси!.. Иль нет - постой! Зажги две свечи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н, что стоят на столе... да приди поправить лампы. Как они у тебя всегда сквер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. Масло, сударын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Врешь, врешь!.. Дурно чистишь, лентяй этакий!.. Ступай проси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уга уходи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Да где Глашень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У себя наверху. У нее так разболелись зубы, что она голо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 не мож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ий Игнатьич Бураковский (входит спешно в комнату)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Надежда Васильевна!.. Дмитрий Кондрать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 (привставая). Здравствуйте, Василий Игнать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Милости проси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 (садясь). Слышали в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А что тако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 (с радостию). Так вы не слыша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Ровно ни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. Какое ужасное приключени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Что тако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. Страшно подума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Эх, да говорите!.. Истоми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. Вы знаете, что Алексей Тихонович Волоколамский был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й женой в Петербурге и что он должен был на этих днях возвратиться сюда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Ну да! Так что ж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. Нет, уж не воротит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Что вы говор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. На четвертой станции от Москвы по Петербург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Он скоропостижно уме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. Нет, ху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Как хуж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. Да, хуже!.. Его заели соба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Как заели собаки?.. До смерт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. До смер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Не может бы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. Как не может быть - помилуйте!.. Я удивляюсь, что вы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х пор этого не знаете; со вчерашнего дня вся Москва кричит об э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Да это ни с чем не сообразно - живого человека заели собаки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слыханная вещ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. Однако ж, к несчастию, совершенная правда. Вот как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илось: Алексей Тихонович, как я уже вам докладывал, на четвертой станц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юда остановился переменить лошадей. Пока закладывали карету, ему вздума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ти пешком по шоссе. Вот он сказал жене, чтоб она, когда будут готовы лошад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няла его на большой дороге. Лошадей не скоро запрягли, прошло этак с полчас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наконец Волоколамская отправилась; проехали версту, две - глядят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й дороге целая стая собак. Как стал экипаж подъезжать, они разбежалис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мщик остановил карету. Волоколамская высунулась в окно- глядь, боже мой!..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, растерзанный, окровавленный, лежит посреди дороги!.. Она вскрикнула -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тилась... Люди бросились к Алексею Тихоновичу, думали, что он еще жив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и признаков жизни не осталось! Горничные девушки засуетились около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ыни: спирту, того, другого - не приходит в чувства. Вернулись назад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цию. На ту пору ехал из Клина городской лекарь, - и фамилию его сказыва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абыл!.. Он употреблял все возможные средства, всякие медицинские пособ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напрасно!.. И муж и же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Как, и она умер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. Скончалась! Оно, впрочем, весьма и натурально: та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е поражение, такая ужасная картина!.. Она же, говорят, была беремен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Ах, боже мой, какое несчасти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. Да, необыкновенный случ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Воля ваша, а мне что-то не вер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. Поневоле поверишь, Дмитрий Кондратьич, когда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пятьдесят очевидных свидетелей. Мало ли по Петербургской дорог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зжих? Ведь это случилось не в стороне где-нибудь, а на большой дороге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ции, где все останавливаются. Вот я сейчас был в клубе, - только и разговор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б этом. За полчаса до меня один приезжий из Петербурга рассказывал в клу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дробности этого несчастного приключения. Он был на самом месте - вид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йников. Ну, помилуйте, что может быть достовернее это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Да не видали ли вы его племянни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. Ивана Ивановича Сицкого? Я к нему заезж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Ну, что о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. Его нет в Москве. У слуги не добился. Дворник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ывал, что Иван Иванович уехал на два дня к кому-то в подмосковную и вряд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назад прежде завтрашнего утра. Вот, Надежда Васильевна, подлинно прав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т: "Несчастие одного составляет счастие другого". Хоть Иван Иван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 поехал из Москвы бедным человеком, а воротится богач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Да что, он точно единственный наследник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. А как же! Родной племянник по сестре покойн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о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Но, может быть, найдутся и другие наследник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. Да их нет. Вот, извольте видеть: у Тихона Степанович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ого было только двое детей - Алексей Тихонович и Марья Тихоновн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Тихоновна вышла замуж за Сицкого. У них был один сын - вот этот сам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 Иванович Сицкий. Алексей Тихонович скончался бездетен, так, разумеется,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ье должно перейти к сыну родной сестры. Конечно, если б он умер преж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й жены и не так скоропостижно, то, вероятно, отказал бы ей все свое именье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и седьмой-то части брать неко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Скажите пожалуйста! Так поэтому у Сицкого три тысячи душ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. Не прогневайт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Жаль, очень жаль Алексея Тихоновича! Погибнуть т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асной смертию!.. А признаюсь, я рада за Сицкого: он прекрасный молод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!.. Подумаешь, какой неожиданный переход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Да, конечно! Если все это не сказк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Помилуй, Дмитрий Кондратьич! Чего ж еще тебе!.. Очевид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Очевидные свидетели... Ну, разумеется, это доказательство;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ы, Василий Игнатьич, не говорили сами лично с очевидным свидетел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. Не говорил; но мне двадцать человек повторяли его слов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очем, если хотите, я сейчас поскачу в клуб, узнаю, где живет этот приезжий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рбурга, отправлюсь к нему, расспрошу обо всем и приеду вам сказ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Вот это будет поверн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 (вставая). Так до свида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Смотрите же, приезжа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. Непременно приеду.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 (помолчав несколько времени). Ну, мой друг, каков женишок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тысячи душ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А ты хотела ему отказать от до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Да можно ли было предвиде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 (улыбаясь). Впрочем, ведь он тебе не нрав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Эх, мой друг, да разве я могла говорить иначе? Мы за дочерь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го дать не можем, так жених ли ей человек, у которого всего-навсего пятьдес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ш крестьян? А ведь Глашенька к нему неравнодушна. Ты этого не замечал, 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но уж вижу. Ну, конечно, Сицкий - прекрасный молодой человек, да нам-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ло этого говорить. Теперь дело другое - три тысячи душ, мой друг, да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!.. Одно рязанское именье... вот то, что рядом с нашей деревне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Село Хотилов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Ну да! Семьсот душ. Одно оно дает с лишком тридцать пя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 в год дохо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Кто и говорит- барское состояние!.. И если только эти слух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А ты все еще не вери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Случай-то, матушка, очень странный, такой необычайн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оятны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Да это то самое и доказывает, мой друг, что говорят правду. 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придет в голову сказать, что живого человека съели собак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Да, конечно, это была бы такая нелепая лож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Подумай хорошенько, если б это была выдумка, так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умали бы что-нибудь поумнее: лошади разбили, карета опрокинулась, уда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лся. Мало ли есть смертей, которые на дело походят. А то рассуди сам: съе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и! И где же? На большой, проезжей дорог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Правда, правда! Точно, это никому и в голову не прид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(растворяя дверь). Иван Иванович Сиц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Сицкий?.. Так он приехал?.. Проси!.. Смотри, Дмитр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ратьич, мы ничего не зна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Как ниче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Ну да! Может быть, и он еще ничего не зн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Да зачем же нам об этом секретнич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Ах, какой ты бестолковый! Зачем, зачем! Да разве я так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у, как принимала прежде! Что ж ты хочешь, чтоб он подумал, что мы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Ох, жена, смотри не перехитри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Да уж не беспокойся!.. Те!.. Идет!.. (Встает и делает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ов навстречу Сицкому.) А, Иван Иванович! Какой приятный сюрпри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Нам сказали, что вас в Москве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Сию минуту приех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Прошу покорно садиться! (Сажает его рядом с собою на канап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 садится подле жены в креслах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Так вы еще нигде не бы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цкий. Нигде. Я только что успел сбросить с себя дорожное платье и е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к дядюш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К Алексею Тихоновичу?.. А он уж приехал из Петербург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Должен, кажется, приех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Так вы не знаете... (Влонская толкает мужа локте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А чт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Так, ничего. Я хотел только спросить вас, не знаете ли 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хал он или н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цкий. Право, не знаю. Дома у меня никого не оставалось. Я сейч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приехал, ни с кем не встречался и к вам завернул потому, что не хот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хать мимо, не узнав о вашем здоров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Как вы добры, Иван Иванович!.. Впрочем, я вас за э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ю: вы должны любить нас, потому что мы сами любим вас, как род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цкий. Как, Надежда Васильевна?.. Неужели в самом деле я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?.. Ах, боже мой!.. А я полагал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Что я вас не люблю?.. Ну, так!.. Я вижу, по-вашему, те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и любят, которые к нам ласковы?.. Да вот я, например, готова за мою Глашень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гилу лечь, а приласкать ее не могу: такой уж у меня характ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Да, да, у нее такой характер. Я даже заметил, что она, ч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 кого любит, тем холоднее с ним обходится. А ведь это, мой друг, нехорош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я твоя, нехорош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И сама знаю, да что будешь делать?.. Видно, уж так созда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Нет, Иван Иванович, напрасно вы это думали. Мы все в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м; да вот даже Ванюша, - вы не поверите, как он к вам привязан... Ваня, Ван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ты не подойдешь к Ивану Ивановичу? (Ваня под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цкий (сажает его к себе на колени и ласкает). Здравствуй, миленький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 ли ты? (Ваня щупает у него лоб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Ваня, что ты это?.. Шали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ня. Маман, что ж ты говорила, что у Ивана Ивановича медный лоб? У 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же, как у ме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 (с удивлением). Как медный лоб?.. Что это он говор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Ах, скверный мальчишка!.. Ну, скажите пожалуйста!.. Хорош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с вами!.. Пошел вон, негодный!.. Няня, отведи его на антресо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я (начинает реветь). Маман, да что ж я такое сдел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Пошел, поше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Веди, Авдотья, веди!.. Дурак этакий! (Ваню уводя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Ну, вот говори при детях!.. Представьте себе: мы сейчас, пере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им приездом, разговаривали про Ивана Ивановича Котомкина. Вы, я думаю,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е?.. Несносное создание: ни стыда, ни совести!.. Я, между прочим, сказала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этого Ивана Ивановича медный лоб; он вслушался - и вот изволите видеть!.. 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он это Котомкину сказал: ведь с ног бы нас срезал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Беда с этими детьм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И, мой друг, что это за беда! Вот горе и беда, если детей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Да, конечно! Не приведи господи состариться одно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Признаюсь, я не могу видеть без грусти старого холостяка. 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а жизнь?.. В настоящем скука, в будущем никакой надежды!.. Мы как буд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аем в наших детях, а он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Бесплодная смоковница, сирот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Закон бы надобно выдать, чтоб все молодые люди женилис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же тридцати 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А вам сколько лет, Иван Иванов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Двадцать девя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Так вы бы под этот закон подош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цкий. Да всегда ли это от нас зависит, Надежда Васильевна? Та, котор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меня бы пошла, мне не нравится, а ту, на которой бы я хотел жениться, за меня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д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Почему ж вы это дума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Я бед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Нет, Иван Иванович, вы бога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Помилуйте, у меня всего пятьдесят душ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Да зато ваша-то собственная стоит тысяч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Не все так думают, Надежда Васильев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По крайней мере, мы с женою так дума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Разумеется! Да вот если б за нашу Глашеньку посват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без всякого состояния, но честный, умный, благородны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 (с живостию). Так вы бы не стали над ним смеят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Смеяться?.. Да разве предложение благородного человека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он беден ни был, не делает чести родителям и девице, за которую он сватается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Иван Иванович! Придись нашей Глашеньке по сердцу человек добрый и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м, так мы на состояние не посмотрим. Я первая обеими руками благослов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Почему ж и нет. Богатство - дело наживное, а ум и добр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никто еще не нажив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Конечно, конечно! И если вы, Иван Иванович, имеете виды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-нибудь девицу... А!.. Покраснели!.. Вот что!.. Так вы влюблен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цкий. Ах, Надежда Васильевна! До безумия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Право?.. Так за чем же дело стало - посватайт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Но я не смею и надеять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И, полноте, Иван Иванович! Вы слишком уж скромны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шайте: хотите ли, я за это возьмусь?.. Если люди знакомые, я завтра же к 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ду, если незнакомые, так познакомлю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В самом деле, мой друг! У Ивана Ивановича нет ни отца,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цкий (с большим смущением). Ах, Надежда Васильевна!.. Я никогда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смелился... Но вы так ко мне милостивы!.. Ваши слова... ваше почти родствен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И, полноте, Иван Иванович!.. Скажите только, куда мне ехат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Да, да, скажите только нам, кто эта девица и от кого зависи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цкий. Вы хотите знать, от кого это зависит?.. Это зависит единственно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Как от на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Да, Надежда Васильевна, - моя участь в ваших рук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Ах, боже мой! Так вы влюблен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В Глафиру Дмитриев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В дочь нашу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цкий. О, поверьте мне... я никогда б не решился, если б вы сами!.. А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а Васильевна, скажите, скажите!.. Могу ли я надеять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Извините, Иван Иванович!.. Это так внезапно...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жиданно... Мы очень вас любим, уважаем... но, рассудите сами: решиться вдруг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умавши на такое важное дел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Дайте нам хотя несколько опомн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Конечно, ваше предложение делает нам честь: вы т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йный молодой человек, что всякое семейство почтет за счастие с в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днить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Итак, я могу надеять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Иван Иванович, я вам скажу прямо: мы все вас любим и во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чь от этого, но прежде всего нам должно поговорить с дочерь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О, разумеется! Но если только вы согласн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Так Глашенька противиться не станет, я это вижу по всему... О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молодые люди!.. Уж я ли, кажется, с дочери глаз не спускал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Да, усмотришь за ними!.. И то сказать: чему быть, тому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овать... Послушай, мой друг, ну что его томить: если в самом деле Глашень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Ах, Дмитрий Кондратьич, да разве легко расставатьс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ерью!.. Замужество... это ужасная вещь!.. Это такой шаг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Поверьте, она будет счастли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Так, Иван Иванович, так!.. Но ведь сердце-то матери!.. (Утир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ком глаза.) Конечно, на все воля божия!.. И если вы пришли по сердцу наш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ер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цкий. Так вы согласны?.. (Целует руку у Влонской.) Ах, Надеж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на, я не нахожу слов... я так счастлив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Судьба-то, судьба, подумаешь!.. Могло ли нам прийти в голов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егодн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Ну, поверите ли, я и теперь еще не могу образумиться... Мне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что это сон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Надежда Васильевна, да уж не позвать ли нам сю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шеньку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 (с живостию). Нет, мой друг, нет!.. Она целые сутки промучила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ами и только теперь засну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цкий. Так, бога ради, не беспокойте ее! А позвольте мне, Надеж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ьевна, съездить к дядюшке. Он, верно, уж приехал. Я хочу, чтоб он перв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л о моем счаст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В самом деле... Ступайте, Иван Иванович, ступа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Я только объявлю ему о моем благополучии и тотчас возвращу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Да, да, Иван Иванович, приезжайте скорее. (Сицкий целует ру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лонской и уходит поспешн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Ну вот. Надежда Васильевна, как все это хорошо обделало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Ну да, конечно... Но только ты очень скор, мо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Да, ты! К чему эта поспешность!.. Можно было приня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склонно его предложение, не сказав ему ни да, ни нет. А ты, мой друг, тотчас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шеньку хотел еще позв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Так что ж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Как что? А если Волоколамский жив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 (испугавшись). Жив?.. Так ты думаешь, что это ложный слух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Нет, я этого не думаю: слишком много доказательств...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разумный человек должен быть всегда осторожен... Конечно, и теперь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шли так далеко, что трудно уже воротиться... По крайней мере, Глашенька ни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нает, так мы всё еще хоть как-нибудь, а можем отделаться... Но если б мы 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ли вместе да сделали формальную помолвк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Да, это правда!.. Эх, поторопились мы!.. Что, если в сам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Нет, быть не может, мой друг!.. Конечно, Бураков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тушка, любит развозить вести, однако ж он не лгун и сам ничего не выдумает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а этот счет я совершенно спокой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(растворив дверь). Княгиня Варвара Кирилловна с сестриц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Проси!.. Вот кстати!.. Она знает все московские новости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, расскажет нам об этом подробнее и лучше Бураковс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ходят княгиня Варвара Кирилловна и княжна Ольга Кирилловна. Первая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щина лет пятидесяти, не слишком красивой наружности, толста, с широ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утым лицом и отвислым подбородком. Вторая - лет сорока, одета с больш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зиями, высокого роста, с бледным лицом, красным носом и том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 (идя к ним навстречу). Ах, княгиня, здравствуйте!.. Княжна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елуются. Влонский раскланивае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Ну, Надежда Васильевна, как я уста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А вы отку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Ох, матушка!.. Делала визиты. Сейчас с Басман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жна. Ах, ma soeur, какая Басманная! Мы были за Разгуля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Скажите пожалуйста! Да ведь это верст восемь! (Садя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Что, Надежда Васильевна, слышали ли 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А что тако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Вот, матушка, история-т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Какой-нибудь вздор. Ведь у нас в Москве беспреста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ю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Нет, сударь, не вздор! Алексея Тихоновича Волоколамског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Петербургской дороге съели соба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Помилуйте! Как съели собаки? Может ли это бы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Видно, может, когда съе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Разве искуса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Съели, батюшка, съе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жна. То есть до смерти зае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Неужели в самом деле?.. Я что-то слышала, да так мимо уше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устила. Думаю: не может быть, это кто-нибудь сочинил, а Москва и рада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ватила, да и ну трезвонить в колоко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Нет, Надежда Васильевна, истинная правда; и следствие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жено. Мне называли по именам чиновников, которых послали на эту станцию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а Яковлевича Сальянова - вот что служит в канцелярии генерал-губернатор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какого-то частного пристава - фамилию забы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Ах, боже мой! Так это в самом деле справедлив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Да ведь с ним, кажется, была же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Как же! Говорят, бедная не могла вынести этого удар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Неужели умер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Умер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Вот истинно трагическое приключени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жна. О, не говорите!.. Ужасно!.. Боже мой, какая смер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Не знаете ли, кто первый привез об этом известие в Москв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Одни говорят - граф Петр Сергеевич Сборский, другие - Федо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ич Башлыков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. Нет, ma soeur. Я слышала, что об этом отправлен был эстафет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командующему. А так как он получил его в приемный день, так вовс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о, что вся Москва узнал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Нет, ma chere! Первое известие получено от приезжих. Я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ерно знаю. Да впрочем, от кого бы ни получено, а только это правда. Во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жда Васильевна, до чего мы дожили: на больших дорогах едят живых люд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и! Видно, хороша земская полици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Ну, я думаю, исправнику за это достан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И, матушка! Оправдается как-нибудь!.. Да что и говорить, все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ущено, что я удивляюсь, как до сих пор волки не бегают по московским улиц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с не грабят в полдень на Красной площад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Конечно, княгиня, это весьма несчастный случай, но ведь вс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ительство предвидеть не мож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Должно, сударь, должно все предвидеть! На то о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тельство... Нет, в старину не так бывало!.. Когда покойный мой батюшка княз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илл Андреевич был губернатором, то у него дела шли другим образ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илось однажды, что какая-то дворняжка загрызла матушкину болонку, так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л и цепных-то собак перебить во всем город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ходит Мардарий Степанович Шарапов, небольшого роста пожилой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ябым широким лицом, в зеленых очках и во фраке стариковского покро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А, Мардарий Степанович!.. Здравству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апов. Как ваше здоровье?.. Надежда Васильевна!.. Ваше сиятельство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кланивае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Прошу покорно сад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апов (садясь). Как я входил, мне послышалось, что вы извол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о собаках. Верно, у вас шла речь об этом удивительном происшестви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Да, мы говорили о смерти Алексея Тихонович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апов. Чудный случай!.. Живого и здорового человека зае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ачонки!.. Вот если бы, я вам доложу, хоть у меня меделянские собаки, так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дело: быка растянут, а то, помилуйте, дворняж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Ну, каковы дворняж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пов. Да ведь, я вам доложу, не то, что заели, а растерзали на ча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Как на част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апов. Да-с! Мне это рассказывал верный человек. Я вам доложу, та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сть, что и сказать нельзя! Где рука, где ног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Ах, ужас какой... Что ж, собрали как-нибуд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пов. Да-с, кой-как. А головы-то не наш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Что вы говор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апов. Истинно так! Приказано искать по всему уезду. Да-с, ужас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сшествие, ужасное! Говорят, вышнее начальство очень горячо за это взялось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ам доложу, исправник - человек мне знакомый. Жаль мне его, очень жаль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Туда ему и дорог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апов. Конечно, оплошность!.. А истинно жаль! Человек небогат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, дети... Ведь уж Алексея Тихоновича не воскреси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Ах, батюшка, так и смотреть сквозь пальцы? Сегодня соба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ели его, а завтра заедят меня!.. Покорнейше благодар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Что слышно об его жен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пов. Говорят, что она от испуга умерла. Обоих вместе хорони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Бедный, бедный Алексей Тихонович!.. Подумаешь, ка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!.. А пожил бы еще!.. Ведь он был человек нестар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пов. Да-с! Ему было этак под шестьдес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Что вы, что вы!.. Много-много пятьдесят два. Да он еще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ец... Как теперь смотрю на него!.. (Двери отворяются.) Господи!.. Что это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ходят Алексей Тихонович Волоколамский и Сицкий. Все вскакиваю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 (с ужасом). Алексей Тихонович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 (улыбаясь). Да, это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Вы живы, здоров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. Слава бог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Скажите пожалуйста!.. Что ж это вся Москва говорил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. Что меня заели собак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Так это выдум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. Не совсем. Я точно, на четвертой станции отсюда пош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пешком по шоссе, на меня точно напали собаки и точно загрызли до смерти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е меня, а моего пуде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Так из этого-то сочинили... Ну, уж нечего сказать, - ай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ушка Моск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 (тихо мужу). Ну вот... что мы надела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 (также тихо). Да уж молчи! (Громко.) Ну, слава богу!.. А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так перепугались!.. Да что ж мы стоим?.. Прошу покорно! (Садя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. Я ехал к вам, Надежда Васильевна, и повстречалс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мянником... Ну что, здоровы ли вы?.. (Влонская молчит.) Да вы что-то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роен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Ах, боже мой!.. Да как же не быть расстроенной, когд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. Так и вы также поверил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Ох, не говорите!.. Я и теперь еще не могу опомниться... И чт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ость на меня напала?.. Поверить такому вздору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Да, признаюсь!.. Нельзя надивиться, как мог такой нелепый слу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иться по всей Москв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 (с жаром). И, помилуйте, княгиня, чему тут дивиться, когда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, которые всю жизнь свою проводят в том, что развозят по городу вся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пые новости; скачут от одного конца Москвы до другого для того только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ать какой-нибудь вздор, перемутить, перетревожить, и для чего? Спрос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жна (тихо княгине). Ma soeur, да уж это, кажется, на наш счет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Что вы, что вы, Надежда Васильевна?.. Да разве всякий не воле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, что слыш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Я не о вас говорю, княгиня, а об этих вестовщиках, которые,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, хуже всякой язвы и чумы, которые или переносят чужое лганье из дома в д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сами сочиняют, но только уж не могут жить без того, чтоб не плести 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ускать всякие нелепые слух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 (вспыльчиво). Да что вы, в самом деле, так разгневались, Надеж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Я говорю не на ваш счет, княгиня! А есть люди, которых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 именным указом засадить дома, чтоб они не таскались по Москве д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озили дурацкие вести, в которых нет ни на волос здравого смысла. Не меша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также пугнуть их порядком за то, что они лгут на правительство, выдумыв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-то небывалые следстви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 (вставая). О, это уже слишком!.. Это личности!.. Поедем, ma soeur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встаю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Вы напрасно это берете на свой счет, княгиня. Я говорю вообщ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Нет, уж извинит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Впрочем, как угодно. Я не смею вас удержи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 (своей сестре). Partons, ma chere, partons! (Уходя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апов. Я вам доложу, Надежда Васильевна, вы напрасно извол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в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Хороши и вы, сударь. "От верного человека слышал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рзали на части! Головы не найдут!.." Ну, не стыдно ли в ваши лет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апов. Позвольте, позвольте!.. Я вам доложу, я тут ни в чем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ват... Вся Москва говорил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Москва говорила!.. А кто это Москва... Это вы... вы с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и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апов. Кто? Я-с?.. Да я вам доложу, что я от роду моего ниче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Вы?.. Да вы только этим и занимает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пов. Нет-с, извините, у меня есть и другие занят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Надежда Васильевн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Ах, мой друг!.. Да что ж, в самом деле?.. Нас огорчи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пугали, а ты прикажешь за это благодарить?.. Я вас прошу, Мардар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ич, и прошу серьезно, не приезжать к нам вперед с такими новостя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пов (обидясъ). Как вам угодно-с! Как вам угодно-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И, полноте, Мардарий Степанов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апов. Да помилуйте! Что ж я, бессловесный, что ль, какой? С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шь, а другим не смей пересказыв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Никто вас об этом не прос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апов. Как вам угодно-с!.. Прощайте, Дмитрий Кондратьич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юсь, я никак не ожидал таких неприятностей!.. Никак не ожидал!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. Что это, в самом деле. Надежда Васильевна, вы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невались?.. Я этому смеюсь, смейтесь и 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Признаюсь, для меня очень странно, Алексей Тихонович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аши друзья принимают к сердц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. И, Надежда Васильевна! Да ведь, несмотря на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нье, я жив и здоров, жена моя такж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Вам, конечно, это ничего. Вас не могли уверить, что вы умер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желала бы, чтоб вы были на нашем мес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. О, я никогда не сомневался в вашей дружбе! Я увере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очень испугались и огорчились, да ведь, слава богу, все это вздор, так о чем ж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ь?.. Поговоримте-ка лучше о другом. Племянник объявил мне, что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и благосклонно его предложени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Да-с!.. Иван Иванович сделал нам честь... Мы, конечно, отда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ю полную справедливость достоинствам Ивана Ивановича... Но вы сами знае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й Тихонович, что это не такое дело, чтоб можно было его кончить в дву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х... Во-первых, для этого необходимо согласие нашей дочер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 (улыбаясь). Да если верить словам племянника, та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с этой стороны больших затруднений не бу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 (вспыхнув). А разве Иван Иванович позволил себе сказать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шенька к нему неравнодушн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. О нет!.. Он думает только... надеет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Надежда нас часто обманывает, Алексей Тихонович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 (тихо дяде). Боже мой!.. Что ж э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 (также тихо). Успокойся!.. (Громко.) Конечно, ваш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фира Дмитриевна такая милая, такая достойная девица... Я не спорю, она име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право быть разборчивой невестой. Но я скажу при моем племяннике, чт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кже отличный молодой человек, и хоть у него только семьсот душ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 и Влонская. Семьсот душ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. Да! Я продал ему мое рязанское именье. Вот и купч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Ах, дядю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. И, полно, мой друг, не благодари! (Улыбаясь.) Я и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ял у тебя с лишком две тысячи душ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Можете ли вы думать, дядюшк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. Нет, мой друг, не думаю! (Обнимает ег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Рязанское именье?.. Так это Хотиловк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. Ну да! Он теперь ваш сосед, и если Глафи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Да, это решительно от нее зависит. (В сторону.) У!.. Слава бог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гч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Что ж касается до нас... (Глядит на свою же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Так я и муж мой - мы оба согласны... Уж одно то, что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днимся с вами, Алексей Тихонович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. Все это прекрасно, да если Глафира Дмитриев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Ах, Алексей Тихонович, что вы слушаете жены?.. Ведь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ыни всегда так: надобно поломаться, потомить... А я так вам скажу напрямк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ая. Дмитрий Кондратьич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Да полно, матушка, что тут хитрить!.. Алексей Тихонович,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, и Глашенька будет соглас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. Так за чем же дело стало? Попросите Глафир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ну сю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ая. А вот позвольте... я сама.. Надобно ее немного приготовить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, мужчины, этого не понимаете: это такая страшная минута для девицы... даж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, когда она люби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Ступай же, мой друг! (Влонская 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. Ну что, племянни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кий. Ах, дядю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. А что, сердце бьет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Да уж, верно, не от страха!.. Ох вы, молодые люди!.. И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ют все спровори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. Да так же, как мы в старину проворили, Дмитр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ратьич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Правда, правд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. Извините!.. Мне нужно сказать слова два племянник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Сделайте милос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олоколамский и Сицкий подходят к окну и говорят меж соб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олголоса, а Влонский садится подле канапе; в эту самую минуту две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яются и вбегает Бураковский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 (не замечая Волоколамского и Сицкого). Все узна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митрий Кондратьич!.. Все узнал!.. Я отыскал этого приезжего из Петербург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просил его, - все точно так. Алексея Тихоновича заели собаки, жена его умер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спуга. Об этом послан курьер в Петербург, наряжено следстви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 (вставая). Полно, так ли, Василий Игнатьич?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. Помилуйте! Да уж это не пересказы какие-нибудь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видный свидетель!.. При нем хоронили и мужа и жену, - он был в церкви,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тпев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 (подходя к Бураковскому). И очень усердно молился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 это вид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 (с ужасом). Господи!.. Что это?.. Алексей Тихонович!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.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. Вы жи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А вот как видите: жив и здор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 (улыбаясь). А впредь уповаю на власть божи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. Что ж это такое?.. Да как же можно этак лгать и с так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стя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. В них-то, Василий Игнатьич, вся и сила. Что ж эт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гун, который просто уморит живого человека, а не расскажет вам, как он умира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говорил перед смертию, сколько было духовенства на его похоронах и в к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церкви его отпевали? Да это, батюшка, не лгун, а лгунишка, самый пошл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кновенный прозаист, а вы, видно, попали на поэ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. Так это все выдумки?.. Ну, слава бог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. Вы большой охотник до новостей, Василий Игнатьи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я вас потешу, скажу вам такую новость, о которой вы можете смело вс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ть. Сейчас будет помолвка племянника моего Сицкого с Глафир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ковский. Что вы говорите?.. Как я рад!.. Честь имею поздрав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ничная девушка (растворив двери). Барыня приказала вас просить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в диванн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. Теперь вам, Дмитрий Кондратьич, не до гостей. Ита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те, - я ед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. И, верно, дом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ский. Нет. Надобно кой-куда заехать... Честь имею кланяться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нский. Что вы это наделали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ий. 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нский. Да ведь это все равно, что объявить на площад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коламский. Тем лучше! Не нужно будет карточек посылать. Пойде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ходя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I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ГЛИЙСКИЙ КЛУБ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Ну что ваш батюшка? все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ab/>
        <w:t>Английского клоба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ab/>
        <w:t>Старинный, верный член д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ab/>
        <w:t>гроб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Грибо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оскве четыре клуба: Английский, Дворянский, Купеческий и Немецкий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льно замечательно, что ни один из этих клубов не оправдывает вполне св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. В Дворянском клубе многие из членов не дворяне, в Купеческом не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цы, в Немецком большая часть членов русские, в Английском едва ли набер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десять англичан. Английский клуб первый по старшинству св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, решительно также первый и во всех других отношениях -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споримая и ничем не опровержимая истина; против этой истины не осмеля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стать даже и те бессрочные кандидаты, которые, провисев на стенке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надцать и не видя конца своему искусу, решились завести свой собственный клу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звать его Дворянским. Попасть в члены Английского клуба довольно трудно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членов, ограниченное уставом, почти впятеро менее числа кандидатов,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многие, как я уже имел честь докладывать, ждут лет по пятнадцати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реди. Не подумайте, однако ж, чтоб эта трудность побеждалась одним терпение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ет! Дождавшийся своей очереди кандидат баллотируется и если не будет избра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должен навсегда отказаться от чести быть членом Английского клуба, потому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ичная баллотировка воспрещается уставом. Для многих этот день страх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вожных ожиданий остается на всю жизнь днем достопамятным и незабвенным.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ю одного члена, и надобно сказать, что он вовсе не один в своем роде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яет свою жизнь на четыре главные эпохи: рождение, производство в перв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ерский чин, женитьбу и поступление в члены Английского клуба. Чему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виться, что один из этих господ в минуту восторга захотел сделать всю Москв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цей своей радости и напечатал на визитных карточках: "Андрей Андрее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хоморов, член Английского клуба"! Говорят, будто бы какой-то насмешни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авил: "...и разных других ученых обществ". Но я решительно этому не верю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сказка. Каждый из членов Английского клуба имеет право записывать гост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ого иногороднего и даже московского жителя, если только он не служит 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 собственного дома, но этим правом должно пользоваться с больш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орожностью. Ваш гость может требовать все, что ему угодно: кушать устерс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арных стерлядей, пить шампанское и сверх того проиграть несколько тыся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лей, не заплатя за все это ни копейки; от него ничего не потребуют, ему даж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екнут, что в Английском клубе едят и пьют за деньги, а на мелок никогд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ют, он как гость не обязан этого знать: за все будет отвечать тот член, котор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записан. Если вы, опасаясь беды, не станете сами никого записывать, то вас буд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ть об этом другие, потому что каждый член имеет право записать од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посетителя. Разумеется, в этом случае ваш отказ будет оскорбителен; это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вно, если б вы сказали, что не полагаетесь на честь того, который просит вас 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. Опытные члены изобрели весьма хорошее средство отстранять и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добство: они постоянно записывают в книгу посетителей, разумеется по очеред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а двух или трех приятелей, которые или вовсе не бывают в клубе, или быв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редко; их личная безопасность ограждена, и в то же время они могут все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ть с приличной вежливостью: "Ах, извините!.. Мне очень жаль, но я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л одного из моих знакомых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ий Английский клуб открыт в 1802 году на Петровке, в бывш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е князя Гагарина; в этом доме помещается теперь новая Екатерининс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ница. Я был в то время одним из самых ревностных членов клуба, но в 1812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у, вступая снова в службу, не возобновил моего билета и с тех пор ни разу не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лубе. Я знал только по рассказам, что он с Петровки перешел на Дмитровку, в 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ьева, а потом на Тверскую, в великолепные палаты графа Разумовског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ки бывают иногда так же причудливы, как прекрасные женщины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алованы, как дети. С лишком тридцать лет не думая я о клубе, и вдруг недели д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у назад пришла мне смертная охота возобновить мой билет и снова начать езд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луб. В то время как я придумывал, как бы поскорее приступить к этому важн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у, заехал ко мне Захар Иванович Илецкий, старый холостяк, который лет соро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у назад был блестящим молодым человеком, царем паркета, украшен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их балов, любимцем всех женщин и предметом зависти всех мужчин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ание гласит, что он точно был некогда московским ловеласом и что по мило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бесчисленное множество влюбленных девиц сошло с ума, зачахло и умерло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ви, отчаяния, чахотки, воспаления в мозгу и разных других телесны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шевных болезней. Разумеется, Захар Иванович, живя одними воспоминаниями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 любить настоящего времени; да и как любить его?.. В старину Захар Иван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молод и здоров, в старину все веселились, то есть он веселился, а теперь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чают, то есть ему скучно. Бывало, ему недостает времени на удовольствия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он не знает, куда с ним деваться. На балах он лишняя мебель, на зва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ы доктор запрещает ездить, все молодые дамы смотрят на него так смело,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ья с ним так ласковы!.. Тоска, да и только!.. Захар Иванович Илецкий попа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Английского клуба в тот самый год, когда перестал танцевать и получил отка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третьей невесты, за которую сватался; ему было тогда ровно пятьдесят пять лет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н решительно покинул свет и бывает в одном только клуб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заехал к тебе на минутку, - сказал Илецкий. - Скоро семь часов, а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 непременно побывать в Английском клубе, чтоб записать гостем одного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х приятел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в чем приехал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оей каретке. На дворе прескверная погода - дождь так и ль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хвати и меня с собою. Я хочу сегодня быть в клуб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шутиш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это тебе вздумалось? Уж, кажется, лет двадцать как ты его покину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мой друг, с лишком тридц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ты хочешь возобновить свой бил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чу, только не знаю, как это делает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чень просто: ты заплатишь триста рублей штрафу за т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временную отлучку из клуба и станешь по-прежнему в него езд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то, мой друг, встречу ли я там кого-нибудь из прежних м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оварищей?.. По крайней мере, я многих давно уже потерял из виду. Я дума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все перемер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ему знать? Может быть, и отыщутся. Ведь у нас есть старич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к себе никого не принимают, а сами ездят только в клуб, так не диво, что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х из них потерял из виду... Однако ж время, мой друг, - поед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прави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ы знаешь, кому принадлежал прежде дом, который нанимает Англий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? - спросил меня Илецкий, когда мы поворотили с бульвара на Тверск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го, кажется, построил граф Разумов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мой друг! Главный корпус, в котором, собственно, помещ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ий клуб, существовал гораздо прежде, - это был дом знамени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го писателя Хераскова. Граф Разумовский пристроил к нему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ые флигели, которые ты, верно, до сих пор принимал за каменны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это правда!.. Я даже никогда не подозревал, что эти двухэтаж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е флигели, придающие такой величественный вид всему здани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роены из деревянных брусьев?.. Конечно, теперь это странно, н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 до двенадцатого года много было огромных деревянных домов, которые н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не уступали каменным палатам. Теперь осталось в этом роде два образчика: 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а Шереметева в Останкине и дом графа Разумовского на Гороховом поле.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маешь, как живали в старину наши московские бояре!.. Хоть, например,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 графа Разумовского на Гороховом поле... Кому придет нынче в голов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в средине города не дом, а дворец, не из кирпича, а из корабель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чтового леса, что, конечно, стоит вдвое дороже, и развести позади этого дома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дцати пяти десятинах сад, в котором вы могли прокатиться на шлюпке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лому озеру, купаться в реке Яузе и даже подумать, что вы за сто верст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ы. Все это в наше время кажется сказкою. У нас уж нет теперь десяти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надцати барских домов, которые наперерыв угощали всю Москву, зато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л с насмешливой улыбкою Илецкий, - у нас есть Клубы, в которых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и себя угощаем. Там, бывало, одевайся, тянись, представляйся хозяину, а здесь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 дело: накинул на себя какой-то шушун, который французы называют пальт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рил сигарку, да и знать никого не хоче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 это, Захар Иваныч, ты это говоришь в насмешку, что л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насмешку?.. Что ты, Богдан Ильич! Где нам, старым парик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мехаться над этим молодым поколением, остриженным а-ля мужик, лишь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над нами-то не смеяли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что ж, по-твоем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естное дело, все новое лучше старого, брат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и неправда, - сказал я шутя, - и старое вино лучше нового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уж о друзьях-то не говори! В наш просвещенный и положительный 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ло можно повторить слова одного древнего мудреца: "Друзья! На свете н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ей!" Но вот мы и приех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помог выйти из каретки рослый и дюжий швейцар. Вид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тер-офицер, обвешанный медалями, отворил двери стеклянной перегород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ая отделяла сени от великолепной двойной лестницы. Когда мы взошли по 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хожую, нас встретил другой швейцар; мы отдали ему шинели, шляпы и палк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шли в первую комнату, по стенам которой висели разные объявления от старш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уба, отчет за протекший месяц и бесконечный список кандидатов, из котор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ему надобно будет прожить лет сто, чтоб дождаться своей очеред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комната, - сказал Илецкий, - которую можно было бы наз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бным местом Английского клуба, потому что в ней не только вывешиваю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ы и разные объявления от старшин, но происходит также и моральная каз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ойных членов клуба, исключаемых за разные нарушения устав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иличные поступки. Их имена, с подробным описанием преступлени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ешиваются на черной доске. Конечно, эта политическая смерть ограничив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и пределами Английского клуба и не лишает виновного никаких граждан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, но не менее того попасть на черную доску вовсе не забавно. Разуме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ему человеку бояться нечего: он ведет себя хорошо не из страха наказания;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 семье не без урода", гласит русская пословица, а шестьсот человек - семей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чная. Следовательно, можно сказать утвердительно, что по милости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ительного страха благочиние, порядок и приличие весьма редко нарушают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убе. Теперь завернем на минутку в эти две комнаты. Тут, - продолжал Илецк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грают в лото. Посмотри, в каком здесь все порядке, с какой роскошью устрое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машины, посредством которых выходят номера, как все до последней мелоч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олевато, удобно и краси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конечно! Только это для меня совершенный сюрприз. Я никак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л, чтоб лото, эта старинная, давно забытая игр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 да, вошла опять в моду точно так же, как старинная мебель а-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падур, резьба на дереве, готическая архитектура, китайские куклы, наклей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ы и множество других вещей, на которые разорялись наши предки и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лет тому назад казались нам самыми вычурными и смешными образц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вкусия. Поверь, мой друг, ничто не ново под луною. Мы думаем, по наш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дости, что все идет вперед, а в самом-то деле мы лишь только кружимся на од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ты, Захар Иваныч! Да неужели художества и все изящные искусст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дут вперед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дошли ли они до той степени совершенства, на которой находились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х греков и римля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, по крайней мере, ты согласишься, что наук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почему знать, мой друг, может быть, все наши ученые не что иное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ики в сравнении с учеными, которые жили до потопа?.. Да что толковать 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! Мы еще успеем наговориться. Прежде всего надобно тебя провести по вс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ам клуб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шел за Илецк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, - сказал он, - эта огромная гостиная, в которой играют тепер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столах, известна под названием детс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ской? - повторил я. - Уж не потому ли, что здесь очень шумя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амом деле, в эту минуту за одним карточным столом поднялся ужас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о, - сказал я, - да тут никак ссорят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т, - прервал Илецкий, - здесь никогда не ссоря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разве ты не слышишь, как эти четыре господина крича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оттого, мой друг, что они все четверо немного крепки на ухо. Вот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л Илецкий, - вторая гостиная, в ней редко играют в карты. Тут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й части, как и теперь, сидят на диване и беседуют о всякой всячине, вс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ще о политике. Это столбовые члены клуба, о которых Грибоедов говорит, что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е новизны не вводя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а придеру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му, к сему, а чаще ни к чем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рят, пошумят и... разойду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ышли из второй гостиной в великолепную галерею, в которой столах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и играли в вис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ервой гостиной, - сказал Илецкий, - играют так же, как и здесь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еще забавляются, а здесь уже работают. Там обыкновенно играют в вист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тине и никогда больше одного рубля, а здесь козыряют по два, по три и даже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и рублей. Там, играя, разговаривают о посторонних вещах, шумят, смеются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все заняты своим делом и посторонних речей не услышишь; там пятьдес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лей большой проигрыш, а здесь почти всегда рассчитываются сотен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сигнациями. Вот, - продолжал Илецкий, - направо из этой галереи выход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асу; с нее по отлогой дорожке ты спустишься незаметно в сад; в этом саду ест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ь, и прекрасные деревья; разумеется, он не огромен, однако ж в нем мож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ыта нагуляться, поиграть, если хочешь, в кегли и потом отдохнуть на краси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лерее, на которой ты можешь точно так же, как в пале-рояльской ротонде, куш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женое, пить чай и даже ужинать. Ты, кажется, любил в старину играт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лиарде? Милости просим сюда, налево! Вот к твоим услугам три биллиарда, ед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 не лучшие во всей Москве. В огромной зале, в которой они поставлены,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гда зимний сад. И я когда-то прогуливался в этом саду, - примолвил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дохом Илецкий. - Тогда об Английском клубе и разговоров не было, тогда ещ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е весели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ты еще танцевал и кружил головы московским красавицам! - прервал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лыб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все прош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не воротится, мо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что ж?.. По крайней мере, есть что вспомнить. А нынешние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е люди? Да они, братец, хуже прежних стариков! Мы жили, а они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они живут, только по-своему. Если день на день не приходит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ж настоящий век должен непременно походить на прошедши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если прошедший-то был хорош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нас, потому что мы были молоды. Я помню, однако ж, старик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не очень были им довольны, а их деды и отцы, вероятно, стояли за свой ве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всегда так было и всегда так будет. Все молодые любят настоящее,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ки хвалят прошедшее, а на поверку-то выходит, что мы любим не век, а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собственной своей жизни, когда мы были молоды, здоровы, веселы и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, теперь весьма для нас ограниченное, казалось нам почти бесконечн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хорошо, хорошо! Ведь тебя не переспоришь! Теперь прош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иться и войти если не с трепетом, то, по крайней мере, с долж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м в эту комнат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 особенного в этой комна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то, что в ней деньги решительно теряют свою цену. В детской комна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есть первой гостиной, двадцать пять рублей больше значат, чем здесь тысяча.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майте, однако ж, что в этой комнате играют в азартные игры. Боже сохрани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не играют даже в экарте. Невинные палки, классический пикет -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ственные игры, известные в этой комнате. Играют также иногда и в преферанс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это так - от нечего делать. Мне случилось однажды только видеть здесь парти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феранс, которая заслуживала некоторого внимания: играли по десяти рубл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ом фиш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есяти рублей серебром?.. Ну!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это еще что! - продолжал Илецкий. - Вот если б ты поглядел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поигрывают в пикет... Я думаю, ты знаешь, что в эту игру можно лег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грать более пятисот призов. Ну, отгадай же, почем иногда играют здесь в пик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жели также по десяти рублей серебр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больше, мой друг. Я однажды был свидетелем, как играли в пикет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и рублей серебр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господи! - вскричал я неволь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прочем, не пугайся, - продолжал Илецкий, - это не так страшно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думаешь. В этих случаях почти всегда играет не один игрок против другого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ая партия против другой, следовательно, и проигрыш и выигрыш делятся меж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ми. Правда, случаются иногда такие неустрашимые и закаленные в боях геро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не хотят ни с кем поделиться ни славою решительной победы, ни сты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ого разбития. Но эти случаи бывают очень редко; обыкнов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жаются только двое, а в самом-то деле стена идет на стену, и смерте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нных с обеих сторон почти никогда не быв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это, налево, что за комната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комната отдохновения. Посмотри, с какой прихотливой точности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ы в ней все условия этого утонченного английского комфорта. Попробу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ядь против камелька на эти кресла. Ну, что?.. Не правда ли, покой, нега, встат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чется?.. Приляг на этот диван и скажи мне, случалось ли тебе спать на посте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ая была бы так покойна и располагала бы тебя к такой усладительной дремо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этот зыблющийся под тобою роскошный диван? Хочешь ли ты не спать, а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охнуть и понежиться в этом бездейственном забытьи, этом итальянском и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ьче фарниенте, - садись сюда, на эти кресла с высокою эластическою спинко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качивайся в них, как в люльке. В этой комнате после упорного сражен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-нибудь отчаянный боец может отдохнуть и перечесть свои раны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юбоваться своими трофеями, то есть смекнуть на просторе, сколько прибыло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убыло в его бумажнике - разумеется, ломбардных билетов. Убыл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ыль ассигнаций для первоклассного игрока не значат ничего; это все то же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хому партизану получить легкую контузию или взять в плен какого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-офицера. Теперь пойдем, я покажу тебе нашу журнальную библиоте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ышли опять в ту комнату, где, по словам моего товарища, происход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е знаменитые побоища. На этот раз поле сражения было почти пусто, вероят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, что главные войска еще не подошли. Я заметил только мимохо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ую схватку между двумя фланкерами, которые от нечего дел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треливались рублика по три в палки. Пройдя небольшим коридором, мы вош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красную залу; по стенам ее стояли шкафы с книгами, а посредине - 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ный стол и два других стола поменее, покрытые журналами и газетами. Нельз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любоваться отличным порядком и чистотой, в которой содержится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ьная комната. Особенного рода освещение, очень яркое, но не вредящ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рению, спокойная мебель, строго наблюдаемая тишина, множество и разнообраз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еских изданий - одним словом, тут все придумано для удовольстви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ства читающ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знаю, в каком порядке была эта часть в твое время, - сказал Илецк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теперь мы можем ею похвастаться: клуб выписывает русских двадцать т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а и двадцать газет, французских журналов и газет пятнадцать, немец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ыре и один английский "Revue", который, впрочем, кажется, никто не чита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о потому, что клуб называется Английским, - прибавил с улыбк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ец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то, - спросил я, - у вас те комнаты, в которых играют в карты, име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каждая свое определенное назначение, то есть в первой гостиной играют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рубля, в третье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нет, мой друг! Каждый член волен играть где ему угодно и по ч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дно, но ведь ты знаешь, что привычка сильнее всякого закона. Члены, играющ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аленькой, привыкли собираться в детской, то есть первой гостиной, и ты ни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найдешь себе партии по полтине в вист в третьей гостиной, где люди 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ужалые, играют как следует, в серьезную игру, тихо, смирно и с больш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м. В свою очередь, тот, кто играет в эту серьезную игру, в которую мож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грать рублей триста или четыреста, не найдет себе партии в комнате, г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ублевая ассигнация не значит ровно ничего. И вот почему все играющ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о Английского клуба разделяется на несколько кругов, которые сделали 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ычку собираться каждый в особенной комнате. У нас есть и такие члены,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весь клуб ограничивается одной избранной ими комнатой и даже од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м в этой комнате. Иной будет везде в гостях, исключая комнаты, в которой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ился. Тут он дома, эта комната его мир, это место его собственность. Тут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день сидит, курит трубку, беседует с приятелями, пьет чай, ужина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млет после обеда и только не спит ночью, потому что может за это наравне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здалым игроком заплатить довольно значительный штраф. Из этой комнаты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ам и субботам он отправляется в гости в столовую пообедать и каждый ден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ьную комнату прочесть "Северную пчелу", "Инвалида" и "Москов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омости". Эти последние выезды для него совершенно необходимы, потому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любит извещать первый всех своих приятелей об испанских делах, о переме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их министров, о продаже имений с публичного торга, об отъезжающих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у и в особенности о наградах и производствах в чины, потому что тут все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ется обширное поле для всяких рассуждений, замечани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бокомысленных заключений. Да вот, всего лучше, войдем, присядем где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луша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отправились назад тою же самою дорогою и сели на длинном диван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ной комнате, которая отделяет биллиардную от третьей гостиной. На друг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 дивана сидели четверо господ, из которых один, человек очень пожилых л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овольно еще свежий, что-то рассказыв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батюшка, - говорил он, - чудное дело, истинно чудное! Я зн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льского еще ребенком... так, мальчишка глупенький, лет десяти, Сережа! Отец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был человек простой, нечиновный и связей никаких не имел. А сынок его...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ы Сережей-то называли, произведен, сударь, в действительные стат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ники!.. Ну, давно ли, кажется?.. Много-много, лет тридцать пять, в курточ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ил, а теперь ваше превосходительство!.. Бывало, в старину увидишь шляпу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хом, так уж знаешь вперед: человек с именем, почтенный!.. А теперь!.. Ну, не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, чудные дела делаются, чудны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правда ли, - спросил один из слушателей, - говорят, будто бы Андр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ичу Макшанову дали Анну через плеч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, нет, батюшка! Станисла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 мне сказал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уж позвольте, я знаю наверное - Станислава. Вот также пожалов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лужбу не может. Летит, сударь, летит!.. Ну, да этот другое дело- голова...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и большие. Ведь матушка его была урожденная княжна Красноярская, а,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е, Красноярские в свойстве со всею знатью, так тут дивиться нечему; а вот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пытно, - продолжал рассказчик, понизив голос, - знаете ли вы, что Степа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ич Стародубский уволен от служб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же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да! Говорят, будто бы какой-то иностранный двор настояте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л этой отстав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что вы, Алексей Дмитрич, иностранный двор!.. Да какое право име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двор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ж там говорите себе, а слетел, сударь! Политика, батюшка, политика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е ли, бывают этакие разные дипломатические обстоятельства... Мы сделаем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 сделают... понима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ечно, конечно!.. Однако ж это что-то странно?.. Какое бы, каж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 улыбнулся, понюхал табаку и сказал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сударь, да!.. Кто не посвящен в таинства политики, тому мног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казаться странным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лексей Дмитрич, - проговорил один господин, идя скорыми шагами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лиардной, - сейчас принесли в журнальную последний номер "Север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", меня тащат в вист, так я не успел его пробежать... не хотите ли 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к вскочил с дивана, товарищи его также встали. Он отправил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ьную, они разошлись по разным сторонам, и я остался один с Илецк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йдем и мы, - сказал Илецкий, - посмотрим, не найдешь ли ты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гостиной кого-нибудь из прежних твоих сотоварищ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- прошептал я с невольным вздохом, когда мы вошли в эту комнат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е вижу здесь ни одного знакомого ли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 хорошеньк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го смотреть! Я вижу только, что в этой комнате, которую вы называ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й, большая часть господ вовсе не дети: один другого старе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конечно, народ пожил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, например, что сидит у крайнего стол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му еще только семьдесят пять 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этот, что кушает ча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этот немного постарее: ему за восемьдес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этот, я думаю, не моложе? - спросил я, указывая на дряхлого стари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шел, не подымая ног, шаркал ими по полу и двигался как будто бы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, а какой-то посторонней силой. - Как его фамили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риль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 Андреев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, боже мой! Да я баллотировал его в члены Английского клуба... Он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такой молодец! А тепер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это, братец, все ребятишки; вот посмотри на этого барина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аживает так бодро и с такой странной припрыжкой по комна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то он так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 Сергеевич Саян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ты! В уме ли?.. Иван Сергеевич Саянов?.. Не может быть! Да он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двадцать, как ум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Богдан Ильич, не прогневайся, - живехонек; да еще, может быть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с тобой похорон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помилуй, двадцать семь лет тому назад я играл с ним в бостон; он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говорил, что ему за семьдесят! Сколько же ему л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 малого ст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, почтеннейший Захар Иванович! - вскричал какой-то худощав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ин лет сорока пяти, протягивая руку Илецкому. - Вас вчера не было в клуб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но, изволили быть в концер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не бы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поэтому: вы Листа уж слышали?'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еще не слыш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ужели?.. Ну, уж я вам скажу, что за диковина этот Лист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ивительный, сударь, человек, удивительный!.. Этакого проворства я никогд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вал! Как он работает пальцами, ах, господи!.. Молния, сударь, молния!.. Дет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видный... острижен в кружок... нос большой... Необычайный артист, судар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ычайный!.. Нет, Захар Иванович, поезжайте, поезжайте! Право, стоит ра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ть. А что, пойдете по рублику в вис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я больше полтины не игр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х, Захар Иванович, пуститесь!.. Партия приятная: Иван Андрееви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 Трифоныч, я... Ну, что за беда. Рискните раз по рублик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илуйте, на что мне менять игр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не угодно ли вам? - продолжал этот вистный вербовщик, обращая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м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ините, - отвечал я, - я также не играю по руб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вот вам четвертый, - прервал Илецкий. - Андрей Михайлови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ого нет - по рублику! Хот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Михайлович, человек лет шестидесяти пяти, толстый, осанистый,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юзглым лицом и важною выступкой, остановился и, поглядев прямо в гла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ецкому, спросил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ублю? Во что? ]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ис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вист? - повторил толстый барин таким ужасным голосом, что у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 стали дыбом. - Кто, я - в вист?.. Ха, ха, х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х, Андрей Михайлович! - сказал Илецкий. - Что это вы так страш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ет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играть в вист?.. Нет, батюшка, нет!.. Покорнейше благодарю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это с вами сделалось? Вы, кажется, вист люб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он-то меня не любит. Два месяца сряду проигрываю - каждый ден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день!.. Нет, будет! Во что угодно: в бостон, в преферанс, а в вист - ни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!.. Сейчас проиграл четыре роберта, да еще какие!.. И добро бы, игр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астливо, - нет, карты иду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отчего же вы проигрыва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тры, Захар Иванович, контры, каких я в жизнь мою не видывал. Да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последний роберт представьте себе: я играю с Федором Кириллович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ковым, против нас под рукою у меня - Онисим Алексеевич Туренин,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ю - Федор Дмитрич Шахонской. У них партия двенадцать, у нас четыре; у н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ано три, у нас девять. Вскрывают козыря - пики. Я беру карты; у меня коро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-шесть с маленькими козырей, четверо старших треф от короля, туз бубен и туз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ь червей, - наша ли игр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конеч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слушайте! Мой ход; разумеется, я козыряю с маленькой, Туренин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ет козырей, мой товарищ кладет даму, Шахонской бьет тузом и идет в десят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бен; я бью тузом и козыряю с короля. Туренин сбрасывает какую-то фоску,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ищ не дает козырей, Шахонской кидает пятерку; у него остаются вал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сятка, девятка и осьмерка - все четыре старшие козыря! Теперь слушайт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я иду в короля треф, Шахонской хлоп тузом- и пошел! Козырь, друг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ий, четвертый- да шестеро старших бубен! Три было записано, пять леве и д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ра - вышли!.. Ну, батюшка, что скаж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ивитель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й ход. У товарища козырная дама, а у меня король сам-шесть козыр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 старших треф от короля, туз, король масти и туз ма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это стран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с этой игрой только две взятки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линно, большое несчастие! - заметил худощавый господин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л четвертого в вист. - Зачем вы козыря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зачем?.. Король сам-шесть козырей, все масти - и я не ста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ырять? Помилу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ля ваша, а мне кажет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уж позвольте мне знать, что я делаю! - прервал толстый барин. -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 играть несчастливо - это другое дело, но как разыграть игру - извините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я ни у кого совета не попрош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оворив эти слова со всем достоинством обиженного таланта, толст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ин отправился в другую комнат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о, какой сердитый барин! - шепну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он человек смирный, - сказал Илецкий, - но это слабая его сторона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уверен, что лучше всех в мире играет в коммерческие игры, а так как это од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он может гордиться, то и малейшие сомнения в его карточной непогрешимо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ят его в совершенную ярость. Сказать ему, что он дал выиграть игру или с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грал по ошибке, это все равно, что назвать его негодяем или бесчест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ом. Избави господи, если кто-нибудь докажет ему, что он плохо играе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т, - этот человек будет его убийц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- прервал худощавый барин, - Андрей Михайлович тяжел! Все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о дурно играют, а ему не смей и слова сказать. То ли дело Тимофей Сергеевич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понек на ухо, это правда, кричать надобно, а какой приятный игрок!.. А, да во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! Здравствуйте, Тимофей Сергеевич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уга покорный!- сказал небольшого роста старичок с плешивой голо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брым, простодушным лиц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что, как ваше здоров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батюшка, поздненько сегодня приехал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вот говори с ним! Не хотите ли, Тимофей Сергеевич, по рублику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, батюшка, - Лист?.. Да, говорят, хорошо играет!.. В старые годы и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послушал, а теперь что будешь дела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вам говорю: не хотите ли по рублю в вис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ышу, батюшка: вы предлагаете мне партию в вист. Почем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ам угодно, по руб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не играете по рублю?.. Извольте, я и по полтинке ся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щавый господин понатужился и закричал во все горл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с просят по рубл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, батюшка, давайте! Это обыкновенная моя иг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ловек, отборные карты - вон туда, на крайний стол!.. Пожалуй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й Сергеевич, пожалу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подошли к Илецкому с предложением составить вист; я попа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ые. По всегдашнему моему обыкновению, проиграл три роберта сряду, по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жинал, то есть съел котлетку, и отправился с Илецким дом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что, - спросил он меня, когда мы уселись в каретку, - теперь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шь понятие о нынешнем Английском клубе? Как он тебе кажет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тарину он был не так роскош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авда ли, что этот до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колеп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услуг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красн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се то, что служит к удовольствию, удобству и занятию членов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и говорить, все придумано и устроено отличным образ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все это стоит каждому члену только семьдесят пять рубл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гнациями в г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конечно, это недор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дорого! Скажи лучше, дешево до невероятности. Представь себе, что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очень бедный и не можешь почти ничего тратить на твои удовольствия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бе посчастливилось попасть в члены Английского клуба, и вот ты каждый ден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вшись у себя чайку, отправляешься в клуб провести вечер. Ты там соверш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; ты можешь быть в сюртуке, даже в модном пальто-сак, то есть почти в халат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находишь здесь большую часть твоих знакомых; хочешь беседовать с ними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уй, не хочешь - займись чем-нибудь другим. Тебе нечего проигрыв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ты не играешь ни в карты, ни в лото; в биллиард также не стане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ть, потому что надобно платить за партии, но никто не мешает тебе играт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хматы, за которые ничего не платят, или читать журналы, на выписку котор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уб истрачивает несколько тысяч рублей в год. У себя дома ты провел бы вечер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-нибудь низенькой комнатке, плохо освещенной сальным огарком, плох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топленной, а здесь ты также дома, и все эти огромные, великолепные комнаты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и тепло, и светло, и просторно, принадлежат тебе. Дома прислуга тво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ит из какой-нибудь полусонной кухарки или оборванного полупьяного лакея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сорок официантов, ловких, вежливых, проворных, смотрят тебе в глаз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преждают все твои желания. Каждую среду и субботу в клубе обед. Положи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ы не можешь платить и по три рубля, разумеется не серебром, за обед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т клубу вдвое дороже, но если ты не очень совестлив, то можешь каждую сре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убботу приходить в клуб не обедать, а завтракать. По уставу клуба за завтрак,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 заметить, весьма сытный, не берут ничего. Конечно, немногие пользую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м правом, однако ж это право существует для каждого члена. Сверх тог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е время года каждый член может присылать в клуб одного или мног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дных со своей запискою, и им, по усмотрению старшин, выдают редко ме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сяти рублей, а иногда до пятидесяти. Я не говорю уже о разных других мелоч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х и удобствах, которыми пользуются члены клуба. И за все это вы плат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десят пять рублей ассигнациями в год, то есть меньше двадцати трех копе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ью в день. Кажется, дешев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это правда! Если б какому-нибудь бедняку сказали, что он может за э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у провести целый вечер, как человек, получающий двести тысяч в год доходу,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конечно бы подумал, что ему рассказывают сказку из "Тысяча одной ночи". 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же после этого ты можешь предпочитать прошедший век настоящему?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десят тому назад бедный человек знал только понаслышке, как живут богаты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был гораздо счастливее, чем теперь, - прервал с жаром Илецкий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он имел какое-нибудь образование, то всегда мог попасть в хорошее общест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следовательно, быть участником тех наслаждений, которыми дарят н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ие, богатство и роскошь. Если же он был человеком не очень грамотны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жил попросту в своей семье, не гнушался убогим домиком, играл при св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льного огарка с приятелями в дурачки и свои козыри, читал с наслажден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вник Курганова и сочинения Эмина, ел щи и гречневую кашу, а пил вме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мпанского и лафита домашнюю наливку. Теперь, если он побывает в Английс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убе, не покажется ли ему скверным чуланом та самая комната, которую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л до того и чистой и опрятной? Не захочет ли он, чтоб в этой комнате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лее и чтоб его простой кожаный диван был на пружинах?.. В стари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ейская утонченная роскошь была запрещенным плодом для всех бед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ей, не имеющих никакого права жить в высшем обществе; теперь эта роскош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илости клубов, доступна для каждого. Как же ты хочешь, чтоб, вкусив раз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запрещенного плода, какой-нибудь бедняк не захотел как можно ча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этим наслаждением? И вот он из хорошего семьянина мало-помал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ращается в самого усердного члена Английского или Дворянского клубов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о того, чтоб позаботиться, как бы прокормить свое семейство и помочь же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ничать, таскается каждый день в клуб и становится наконец челове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чуждым для своего семейст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что с тобою сделалось? - прервал я. - Ты, кажется, сначала хвал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ий клуб, а теперь нападаешь на него с таким ожесточением? Да неуже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твоему, человек семейный не может никуда ездить в гости? А мне каж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здить по вечерам в гости или ездить в Английский клуб - одно и то ж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извините! Вы едете в гости с женою, с вашим семейством. Да это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чего! Ты, верно, заметил, что в Английском клубе бывают не одни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ки?.. А я спрашиваю тебя: что такое для молодого человека общество,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го исключены женщины?.. На что он сделается похожим, если пристрасти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этому обществу? Вечно с сигаркою в зубах, плохо выбритый, в сюртуке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ьто, в шароварах... Да что тут говорить! - продолжал Илецкий с возрастающ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ром. - Посмотрим на нынешнюю молодежь: что это такое? Какой тон, чт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ера! На балу хозяйка дома не знает, что делать с бедными девицами: один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цует, у другого нога болит, тот сел играть в преферанс, а этого не выгонишь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фета - срам, да и только!.. А начнут танцевать, так истинно гадко видеть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илу двигаются! Ни один ноги поднять не хочет! Ходят взад и впере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аливаясь, как разбитые лошади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смея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чему ты смеешься? - спросил Илец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, мой друг! Я вспомнил, как ты танцевал в старину, и очень понима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ешнее твое негодование. Общий наш учитель, танцмейстер Меранвил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л в восторг, смотря на твои чудесные ригодоны и отчетистые шасе-ан-ав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конечно, мы танцевали и разговаривали с нашими дамами, а спрос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перешние-то молодые люди говорят во время танцев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это, любезный, не по нашей части. Что бы они ни говорили, а уж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, их слушают охотнее, чем нас с тобою, Захар Иванов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, так! Ты всегда горой стоишь за новое покол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ведь и мы были во время оно новым поколением, мой друг, и про нас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 говорили тогдашние старики... Однако что ж это значит: если ты до т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и не жалуешь все клубы, так зачем же ты сам бываешь почти каждый ден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ом клуб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я, братец?.. Я бобыл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еще вдобавок - стар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ый, старый!.. Есть и старее ме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хороши и мы с тобой!.. Да дело не о том: мне кажется, что изо всег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ы говорили и видели сегодня, можно с довольной справедливостию заключи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олодым людям и людям семейным не мешало бы пореже ездить в Англий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уб, но что для людей одиноких и пожилых, которые не вовсе еще расстались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ом, а между тем, по своему плохому здоровью и привычке к спокой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ей жизни, не могут выезжать в свет, Английский клуб, так, как он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, может назваться самым благодетельным заведением. Конечно, и проти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найдется что сказать; да разве есть что-нибудь на свете, что не имело бы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ной сторон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, конечно, есть! - прервал Илец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бы тако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ло ли что. Да вот, например, хоть выдумка крытых экипажей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, какой льет дождь, а мы этого не замечаем: сидим преспокойно в наш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етке, беседуем: нам тепло, спокойно... Ну, найди мне в этом какую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ную сторо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советую тебе обратиться с этим вопросом к твоему кучеру Федот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разве ему на дрожках-то было бы лучш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умеется, не лучше, но если б крытые экипажи не были еще выдуман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вероятно, ты сидел бы сегодня до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етка остановилась у моих ворот. Я простился с Илецким, поблагодар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за компанию и дал слово в первую субботу отобедать с ним в клубе и состав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артию - разумеется, по полтине в вис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V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ИТЕРАТУРНЫЙ ВЕЧЕ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Мы никогда не будем умны чужим умом и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славны чужою славою. Французские, английские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авторы могут обойтись без нашей похвалы, но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русским нужно, по крайней мере, внима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русск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Карамз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должен прежде всего познакомить своих читателей с глав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 лицом этого драматического рассказ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Сицкая прожила всю молодость свою в одном не близ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Москвы губернском городе; этот губернский город, несмотря на свое отдале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обеих столиц, щеголял всегда своим европейским просвещением, безуслов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ью к Западу и, вероятно, был родиною знаменитой госпожи Курдюков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все жители его чрезвычайно любили говорить разом на двух языках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хом русском и на дурном французском. Пока муж госпожи Сицкой был жив,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огла никак вырваться из своего северо-восточного края и взглянуть на св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жий, который, как известно, светит только на Западе. Этот камчадал, то есть м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жи Сицкой, стоял в том, что русский дворянин должен жить в России и езд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воей потехи за границу только в таком случае, когда это не может расстро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домашних дел. Как ни восставала бедная Сицкая против такой вопиющ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праведливости, как ни доказывала текстами из Бальзака и Жоржа Занда, что же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се не обязана повиноваться мужу, но должна была покориться этой ненавист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бой силе (Force brutale), потому что все именье принадлежало мужу, а не ей.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ок восьмом году своей страдальческой жизни сделалась она свободною: муж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р, оставив ей в пожизненное владение шестьсот душ крестьян и тысяч пятьдес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ными деньгами. Неутешная вдова, которой на родине все напоминало о потер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а, уничтожила пашню, посадила крестьян на оброк и отправилась за границу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ачала тосковать на берегах Рейна, а потом порассеять свою тоску в Париже.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ла в нем два года, и, действительно, тоска ее рассеялась, но вместе с тоск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еялись и все наличные ее деньги; так надобно было, хотя на время, возврати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ять в Россию. Вот она явилась в Петербург. Эта пышная столица север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лненная иностранцами, могла еще в глазах ее выдерживать некоторое сравне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е с Парижем, то, по крайней мере, с другими городами Европы. Но Петербур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й скоро наскучил. Она думала, что женщина, которая прожила два года безвыезд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риже, должна обратить на себя внимание всей петербургской аристократии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ло совсем напротив. Теперь, когда благодаря пироскапам путешествия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а за границу превратились в самые обыкновенные и даже пошл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улки, никто не прибавит себе ни на волос значения тем, что был во Франци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и или Италии, а тот, кто станет этим хвастаться, сделается непрем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шным, как сделалась смешною Сицкая, которая беспрестанно намекала о т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была за границею. Тому, кто живет в высшем обществе, не запрещается бы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пым, но он ни в каком случае не должен быть смешным, вероятно, потому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 зависит не от нас, а второе есть необходимое следствие дурного образовани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нания общественных приличий и какая-то вывеска вовсе не аристократиче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схождения. Взгляните на знатного дурака: проговоря с ним несколько мину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, может быть, догадаетесь, что он дурак, а прошу сказать, что в нем смешного?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о нет двух собственных идей в голове - это правда, но зато посмотрите, как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вок, послушайте, какие гладкие, вылощенные французские фразы! Какое -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это сказать? - врожденное чувство... нет, я думаю, вернее - инстинкт прилич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хорошего тона, которому он никогда не изменяет, да и не может изменить, по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сроднился с ним еще в ребячестве. Вследствие всего вышесказанного Сицка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ив, что она играет весьма жалкую роль в этом блестящем кругу, который, наде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жды на кого-нибудь дурацкую шапку с бубенчиками, никогда уж ее не снима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ась уехать в Москву. Здесь ей жить было гораздо легче: здесь она мог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ваниться тем, что была в Париже, критиковать дамские наряды, посмеяться на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м театром и даже уверить какого-нибудь простодушного москвича, чт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же все поденщики люди с образованием и все рыбные торговки чрезвычай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ны в обращении и очень любезны. В Москве ей гораздо легче было попаст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ий круг общества. Она бывала на балах у графини А***, на вечерах у княги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*** и сама назначила у себя дни по вторникам, вероятно для того, чтоб все зна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а никогда не бывает в Благородном собрании{Московское Благород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, без всякого сомнения, одно из великолепнейших клубных заведений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е; но хороший тон требует, чтоб его посещали как можно реже. (Замечание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ородних) - (Сноска автора)}. На этих вечерах не танцевали, не играли в карт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едь надобно ж чем-нибудь занимать гостей. Вот Авдотья Ивановна прикинула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стной любительницей словесности, и поневоле - русской: в Москве н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их литераторов. Стала покровительствовать всем молодым писателя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ыскивать гениев и открывать громадные таланты. В Париже была когда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жа Графиньи, - почему ж не быть ей и в Москве? Сицкая завела у с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ые беседы и чтения. Ей как-то не удалось заманить на свои вечера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ых литераторов, ни первоклассных московских львиц и львов, но зато в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е вы могли бы всегда встретить проникнутых европеизмом русских барын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или приехали из-за границы, или сбирались ехать за границу; художник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замечательные произведения разбросаны по всем московским альбомам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цев, по большей части путешествующих для своей забавы и раз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овых оборотов; с полдюжины писателей, которые ничего еще не написали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го или двух гениев, не вовсе еще зрелых, но готовых при первом удоб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е вспыхнуть и озарить новым светом всю вселенную; и целую толпу глубо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слителей, которые, дожив до двадцати лет, успели все испытать,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увствовать и всем надо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позвольте мне для большей ясности представить вам именной списо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лицам, действующим, говорящим и даже не говорящим в этом драматичес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е, который, если вам угодно, вы можете назвать шуткою, - я за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адовать не ста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лица говорящ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а дома Авдотья Ивановна Сицкая. С нею уж вы знаком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р Федорович Гуськов, приехавший по делам в Москву, деревен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ед Авдотьи Ивановны Сицкой. Ему лет за сорок; одет несколько по-стариковски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елом галстуке, с бронзовой медалью в петличке. Федор Федорович Гуськ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адлежит к числу тех русских помещиков, которые слывут в своем уезде людь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ными и начитанными. Он выписывает журналы, разумеется те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лще других, и умножает ежегодно свою библиотеку, переплетая все -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осковские ведомости" со всеми прибавлениями, не исключая бенефисных афиш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х извещений от старшин Немецкого клуб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фит Платонович Ералашный, гений двадцати пяти лет; в черном фраке,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ущенными по плечам волосами; бледное, изможденное лицо его, по сло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х, изобличает, как и все лица гениев, неукротимые страсти и силь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ю, а по словам других, - разгульную жизнь и не слишком похваль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е, что, впрочем, по мнению новейших французских писателей, составля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необходимую принадлежность каждого гения. Друзья называют его взгля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линым, враги, то есть люди, не знающие толку в гениальности, замечают в э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гляде что-то полоумное и шальное. Он читает свои стихи этим мощ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охновенным голосом, который люди обыкновенные и чуждые всякой поэз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ют басом. Никто еще не знает, каким кипучим ключом забьет вдохновени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ди этого избранника небес; каким мировым созданием разразится этот громад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ант; в какую форму облечет он свои вечные идеи. Это для всех тайна. До сих по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написал еще только четыре стиха к портрету Бирона, неоконченное послание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ю и сочинил фантастическую повесть "Душа в хрустальном бокал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сонофий Николаевич Наянов, длинный, худой, косматый молодой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 двадцати семи. Он пошел было сначала по ученой части, да что-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частливилось: науки ему не дались, языки также, звание действитель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а также, но он знал имена всех современных писателей, затвердил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тинских слов, выучил наизусть всю ученую немецкую терминологию и сверх 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дал необычайным даром болтать без устали по два часа сряду, не сказа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льно ничего. С таким богатым запасом нельзя было ему оставаться в чис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ых, обыкновенных мыслителей; вот он и решился испытать свои силы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м поприще. Читающая публика, которую он теперь называет все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пою, не умела оценить его высокого дарования. Варсонофий Николаевич Наян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ервенился, окунул свое перо в желчь и начал свирепствовать, то есть писат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рецензии и ругательства. Все это в порядке вещей: бездарный писател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хочет во что бы то ни стало продолжать писать, всегда превращает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молимого критика; это плебей, который ненавидит всех патрициев; чем вы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ант, тем с большим ожесточением старается он забросать его грязью. Да и чт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ость повторять слова толпы и хвалить вместе с нею писателей, именами котор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дится Россия? То ли дело поднять свою святотатственную руку на Ломоносов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вина, Карамзина, Дмитриева и хоть не доказать, а сказать, по крайней мер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и были писатели вовсе бездарные и что новое поколение и знать их не хочет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люди умные, читая этот литературный пасквиль, станут пожим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чами, но зато дураки, - а ведь их очень много, - закричат в один голос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, Моська! знать, она силь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ает на Сло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Степанович Лычкин, второклассный лев; с рыжей бородкою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ном полусюртуке; голова острижена под гребеш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емий Захарьич Рылъский, человек сорока пяти лет; одет просто, но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ятно и с большим вкусом. Он много читал, много путешествовал и много видел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не кричит беспрестанно: "О Россия, мать героев!" - но не говорит также кста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кстати: "Где нам! Что мы!.." Артемий Захарьич Рыльский не стоит на коленя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 Западом, однако ж и спиною к нему не оборачивается; он истинно люб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и, художества, словесность и вообще все прекрасное, какому бы народу оно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га Николаевна Букашкина, дородная, шарообразная русская барын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ми претензиями. Хотя ей не удалось побывать за границею, однако ж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оваривает о Москве с большим пренебрежением, потому что была когда-т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шаве и сбирается ехать в Одесс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ена Дмитриевна Суховолъская, молодая женщина, бледная, худая,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ными голубыми глазами, исполненными задумчивости и какой-то тихой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ять не знаю, как выразиться... грусти... нет!.. ей не о чем грустить. Ну, так и бы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у: меланхолии - хотя это слово давно уже вышло из моды! Елена Дмитриев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любит погружаться в мир фантазии, смотреть на луну, сидеть под тень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ксивой ивы и ронять свои слезы в прозрачные струи журчащего ручейка; од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м, госпожа Суховольская живой анахронизм. Вероятно, это произошло оттог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а воспитывалась в одном отдаленном уездном городе, где и до сих пор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ят слезливых писателей осьмнадцатого столетия, восхищаются путешествием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денную Россию Измайлова и проливают горячие слезы, читая прекрас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сть Клушина "Вертеровы чувствования, или Несчастный Маслов". Впроч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жа Суховольская, руководимая своей наставницей Авдотьей Иванов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цкой, начинает понемногу привыкать к современной словесности. Она уже ред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чет, но зато часто содрогается и, хотя любит еще по старой привычке кротки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стные ощущения души чувствительной, однако ж слушает без отвращения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грязные, но не менее того гениальные описания житейских мерзостей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я "Парижские таинства" Ежена Сю, постигает всю поэзию неистовых страст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йного разврата и той разгульной жизни каторжных, пьяниц, разбойников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ных людей, которые гуляют с ними по кабакам и дерутся на кулач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дам Григри, француженка лет сорока. Она живет у Сицкой для компани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исполняет должность эконом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не говорящ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мыслителя. Старшему не более двадцати лет; одеты не очень красив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с некоторым неряшеством. У одного волосы обстрижены в кружок, у друг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ковкою, у третьего вовсе не обстрижены, но у всех троих одинаким образ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 расчесаны и висят как ни попало. Взоры их важны, проницательны и мрач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гения в зародышах. Также молодые люди, только еще неопрятнее, бол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епанны и смотрят гораздо свиреп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 барышни. Одна - дочь Букашкиной, другая - меньшая сест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овольской; первая сочиняет по секрету французские стихи, вторая пиш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ихомолку русской прозою. Первая написала уже до половины стихотворе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Mon reve"; вторая начала повесть "Сердце женщины". Обе они как начинающ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ьницы довольно еще скромны и застенчи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нка госпожи Сиц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и госпожи Сиц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о. Дамская уборная комната. Перед письменным столиком, в бел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ейной блузе и спальном чепце, сидит пожилая женщина; ей на лицо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десят. Заметно, что некогда она была хороша собою: все черты лица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, но заклятый враг роз и лилий, это неумолимое время покр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товатой бледностью ее щеки, провело на лбу морщины, превратило гибкий ста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ородную талию, густые шелковые локоны - в жесткие и редкие волосы и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хуже, не оставило ей ни одного переднего зуба. Эта старая, увядшая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шно вымолвить, беззубая барыня- Авдотья Ивановна Сицкая. Перед нею сто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дам Григри - женщина средних лет, в белом платье, голубом шелковом фартук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лосах и бархатной черной кокет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B. Весь нижеследующий разговор происходит, с небольш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ями, на французском язы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(окончив записку и обращаясь к мадам Григри). Ma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e, как вы меня сегодня наход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 Григри. Вы очень хоро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Право? А я так дурно спала всю ночь! Вы знаете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сегодня литературный вече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 Григри. Как же! Вы мне еще вчера об этом говори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Я думала дать этот вечер на будущей неделе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также чтение у княгини Долинской. Ей неугодно было пригласить меня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очем, я бы и не поехала... У нее всегда такая скука, такая тоска!.. Вот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м, чей вечер будет интереснее... (Звонит в колокольчик. Входит слуга.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ьми эти две записки: отнеси эту к Неофиту Платоновичу Ералашному, а эту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сонофию Николаевичу Наянову; да зайди к Елене Дмитриевне Суховольской,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чкину, к Артемию Захарьичу Рыльскому и скажи, что я прошу их к себе на вече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ьмом часу, - слышишь? Ну, ступ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 Григри. Что, у вас много будет госте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Нет, не больше пятнадцати человек. Ко мне ст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многие напрашиваться, да я терпеть не могу толпы. Литературный вечер не раут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, я думаю, у этой княгини Долинской сегодня будет человек сто. Она рада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цы нахватать. Ей все равно: карточный ли вечер или чтение, было бы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но!.. Дура!.. Как я рада, что она меня не позв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 Григри. В котором часу начнется чтени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Часу в девятом... Ах, ma chere, не забудьте граф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ы и мелкого сахару!.. C'est de rigueur. Читать будут у меня в кабинете, за кругл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 Григри. Будьте спокойны, я все приготов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Чай можно подать, пока мы будем еще в гости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 Григри. Очень хорош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Между двух чтений будет отдых; в это время мож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ь морожен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 Григри. А ужин надобн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Как же, ma chere! Я не хочу, чтоб мои гости поех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меня ужинать в ресторацию, так как это всегда делают у Долинской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ый вечер!.. Желала бы я знать, что у нее станут читать и кто бу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ь?.. Я думаю, все дело кончится вистом и преферансом... Это чтенье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г. Ведь ей необходимо, чтоб у нее играли: она весь дом содержит картами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, как я рада, что она меня не пригласила! Ни за что бы не поехала!.. (Входит слуг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ает Сицкой записку.) От кого?.. А, от Велькомирова! (Читает.) "Позвольте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лагодарить Вас за Вашу обязательную записку, которую я имел честь получ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чера вечером. Мне очень грустно, что я не могу исполнить Вашего приказания.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ю мои стихи только в кругу самых близких мне друзей, в снисхожден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уверен заранее; впрочем, если Вам угодно слышать мои стихи, я за счаст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ю приехать к Вам и прочесть их, когда Вы будете одни". Вот прекрасно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мне нужны его стихи, когда у меня никого не буд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дам Григри. Кто этот Велькомиров? Он, кажется, никогда у вас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Мы с ним часто встречаемся в све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 Григри. И он обещал вам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Как же! Я вчера поутру видела его у Соликамск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ла, чтоб он сегодня прочел у меня свои стихи, и он очень вежливо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лонился... Да что он так о себе думает?.. Уж не правду ли говорит Наянов, чт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 вовсе нет таланта?.. Признаюсь, мне и самой то же кажется... А я еще назв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в своей записке русским Ламартином... Мужик!.. Ах: как это досадно: стихов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... одна проза... Ну, делать нечего!.. Вот, ma chere, что такое русские писатели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риже мне стоило бы сказать одно только слово, и сам мосье Бальзак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андр Дюма за честь бы поставили... О, если б не обстоятельства... конечно б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а моя не была в России!.. Париж!.. О, сколько в нем удовольствий, наслажден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 Григри. Вы правду говорите: Париж- рай женщи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(как будто что-то припоминая). Ах!.. Да!.. (Вхо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ичная.) Что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ичная. Вы приказали в первом час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Да разве уж первый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ичная. Скоро ч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Неужели?.. А я еще и не думала о моем туалет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тавая.) Пожалуйста, ma chere, не забудьте, что я вам приказыв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 Григри. Будьте спокой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дам Григри уходит. Двери уборной запираются на замок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чер. Гостиная комната в доме Авдотьи Ивановны Сицкой. Бронзов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стра и канделябры по углам с зажженными свечами. На подстольниках бронзов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ы. Перед диваном на столе фарфоровый карсель. На всех других стол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росаны альбомы, кипсеки и литограф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га (растворяя обе половинки дверей). Пожалуйте! Барыня сейч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ходят Артемий Захарьич Рыльский и Федор Федорович Гуськов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 (оглядываясь назад). Ну, как хорошо у Авдотьи Ивановны! Не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- барски жив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Да, она живет недур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. А что, Артемий Захарьич, я думаю, эта бронза вся загранична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Я дум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. У нас этак не сделают. Да и мебель-то, верно, парижска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Нет, мебель здешня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Отлично хорошо!.. Так сегодня у Авдотьи Ивановны бу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Кажется, что т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. Не известно ли вам, что будут чит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Право, не могу вам сказ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 (с важностию). Вероятно, или прозу или стих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Вероят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Я вам доложу, я страстный охотник до чтения. Много и денег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рачу. Да что будешь делать, жить не могу без книг... пища моя, сударь, пищ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Я слышал, у вас есть библиоте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Как же! И смею доложить - библиотека порядочная! Много ес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, таких книжек - весьма замечательных... Классические... и разные друг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Что ж, это очень хорош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Да-с, и все в переплетах. Нарочно отдавал мальчика учиться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переплетает, очень хорошо! И в кожу, и в папку, и в корешок - как уго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Так поэтому вы ссужаете всех ваших соседе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Да что будешь делать? Ведь я, Артемий Захарьич, один во вс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езде. Такое невежество, что и сказать нельзя! Не то чтобы не хотели читать, да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овят этак как-нибудь на даровщинку... "Московские ведомости" еще кой-к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ывает, а купить что ни на есть посерьезнее... журнал литератур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нибудь выписать - так нет!.. Правда, им иногда за это доста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Как достает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Да так же! Наш дворянский предводитель...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ный, батюшка!.. получил прошлого года письмо от одного столич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иста, который просил его как ревнителя отечественного просвещения разд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янам несколько билетов на его журнал. Наш предводитель рассердился: "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 ли, дескать, этому журналисту с кружкой-то ходить? И к губернатору пишет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едводителям, ну, словно нищий какой - отбою нет! И добро бы еще журнал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порядочный, а то врут какую-то чепуху, ругаются, как пьяные фабричные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хвалят себя да своих приятелей". Вот, батюшка Артемий Захарьич, он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ослал назад билеты. Что ж вы думаете?.. Наш предводитель лет тридцать 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ад пописывал стишки - и то и другое печатал в журналах; они и приня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капывать эти старые грехи да ну-ка его, ну-ка - и так и этак! Уж они имя-то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чили, волочили по грязи!.. Им что, их уж ничем не запачкаешь, а каково-то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му предводителю! То-то и есть, плетью обуха не перешибешь. Вот я ниче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вал в печать, так никто не смей обо мне и слова сказать, а уж если кто бы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ати, хоть сто лет назад, так держи ухо востро! Всякий лоскутник может позор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имя безданно, беспошлин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И, полноте!.. Да кто же станет смотреть на ругательство пья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а или на лай какой-нибудь дворняжк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Так, Артемий Захарьич, так-с! Да ведь на пьяного-то мужика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ция, на дворняжку палка, а на этих господ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А вот, кажется, и хозяй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ит женщина средних лет, то есть лет за тридцать. Немного полный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о стройный стан ее пленителен; ее густые темно-русые локоны роскош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скаются на дивные плечи ослепительной белизны. Щеки несколько впалые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горят ярким и живым румянцем. При малейшем движении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менно-пунцовых губок открываются не зубы, а два ряда жемчужин, белы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вных, ну, как будто нарочно подобранных одна к другой. Эта прекрасная женщ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вдотья Ивановна Сицкая. Она одета вся в белом; воздушный шарф из gaze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lusion обвивает прозрачным туманом ее белоснежную шею и небрежно пад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ами вдоль очаровательного ста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(подавая руку Рылъскому). Здравствуйте, Артем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ьич! (Обращаясь к Гуськову.) Что я вижу!.. А, любезный сосед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 (подходя к руке). Я, Авдотья Ивановна, вчера только приеха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у, завернул нынче к почтенному Артемию Захарьичу, узнал от него, что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ечером дома, и за долг почел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Покорнейше вас благодарю!.. Очень рада... Прош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рно!.. (Все садя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Мы, кажется, немного рано к вам забрали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Тем лучше: мы успеем побеседовать, поговори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. У вас, сударыня, будет сегодня чтени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Да, у меня будут читать, и, кажется, вещ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ые. (С улыбкою.) Может быть, вы до этого не охотники, Федор Федоров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Кто? Я-с?.. Помилуйте! Да я умираю над книгами; это моя пищ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, - истинно пищ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Прав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А кто будет у вас чит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Да, я думаю, всё люди, которых вы давно знаете.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просвещенный, Артемий Захарьич, и любите заниматься литературою.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будет читать "Обзор русской словесности" Варсонофий Николаевич Наянов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его зна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Фамилия мне что-то знакомая... Постойте?.. А... да!.. Ведь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ис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Нет. Он был несколько времени журналистом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-то не пошло... Теперь он печатает свои сочинения в чужих журналах... 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, их чита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Нет, не чит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Как, вы не читали сочинений Наянова -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ого полемик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Знаменитого?.. Представьте себе, я до сегодняшнего утра 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зревал даже, что у нас есть какой-то господин Наянов и что этот Наянов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ый полеми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Наянов!.. Позвольте, позвольте!.. Так точно!.. Ведь он, каж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шет критики в журналах?.. У, какой ученый человек!.. Верите ль богу, иногд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пик станешь... такие странные слова! Я, признаюсь, хотел было их позатверди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т - памяти не хватает. Должно быть, человек с большими способностя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А почему вы это дума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Помилуйте!.. Да как же?.. И всех критикует, и пишет та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м слогом; все термины отборные!.. Нет, сударь, ученый муж, уче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(обращаясь к Рыльскому). Ну, если вы не зна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а, так, вероятно, имеете понятие о Неофите Платоновиче Ералашн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Извините, и о нем никогда не слых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(с удивлением). Помилуйте!.. Не слыхали- 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такой просвещенный... Да это один из наших гениев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Неуже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Кто ж этого не зна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Виноват, я не зн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Он будет читать у меня свою фантастическ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ь "Душа в хрустальном бокал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. Как-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"Душа в хрустальном бокал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Скажите пожалуйста, какие странности! Мне случалось видет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ской Кунсткамере в стеклянных банках и хрустальных бокалах и голов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авицы, и разных уродцев, и даже сердце человеческое; но душа в бокале... 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олжно быть очень заниматель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У меня будет также читать свои русские афориз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Антонович Дутиков. Ну, знаете ли вы хоть этого, Артемий Захарь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Что, Авдотья Ивановна, мне стыдно на вас смотреть: и это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ми умножающимся удивлением). Ах, боже мой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же вы знаете?.. Ну, видно, вы давно перестали следить русскую словесност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Видно, что так! Да что такое этот господин Дутико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Что такое? А вот спросите Варсонофия Николаевич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а, так он вам скажет, что такое Дутиков. Это самый глубокий моралист,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Лабрюер, русский Рошефуко и, без всякого сомнения, первый наш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Мыслитель?.. А, знаю-с!.. Как же-с! Об этих господах ча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минается в журналах. (Входит слуга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Что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. Вы изволили посылать меня к Ивану Антоновичу Дутиков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Да, да!.. Чтоб напомнить ему, что он сегодня у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т. Он такой рассеянный!.. Ну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. Нездоров-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Так он не буд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. Не будет-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Ах, какая досада! Да что с ним сделало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. Говорит, что угорел, судары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Так это, может быть, через час пройд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(ухмыляясь). Нет-с, не прой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Почему ты это зна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га. Да я говорил с его кухаркою: сегодня только начал, так разве чер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Начал? Что начал?.. (Слуга поглядывает на госте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инается.) Да отвечай же, когда тебя спрашиваю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(вполголоса). Запоем изволит п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ыльский смее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Фи, какая гадость!.. Пошел вон, дур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 (продолжая смеяться). И вы называете этого господина глубо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истом, Авдотья Иванов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Ах, Артемий Захарьич!.. Ну, конечно, это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; да разве вы не знаете, что все великие талант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Пьют запо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О, нет! Но, однако ж, всегда имеют больш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бости. Да вот, например, хоть сам великий, неподражаемый Бирон... Вы чит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биографи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Чит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Так вспомните, какую он вел беспутную жизнь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л со своими друзьями вино из человеческого черепа, какие оргии бывали в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ледственном замке. А Кин, этот гениальный артист, которому не было и не бу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г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Да, это правда, он был первым негодяем в Англ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Ну, вот видите!.. Что ж делать, когда человек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? Чем выше его гений, тем сильнее его страсти. Знаете ли что? Я даже дума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бродетельный человек не может быть гениальным писател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Ну, а человек хоть не добродетельный, а порядочны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И того менее. Что такое человек порядочный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, по-вашему, это тот, у которого в голове пошлый рассудок, а в сердце веч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? Ну скажите, что может создать этот челове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Да то же, что создавали весьма порядочные люди: Невто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ьер, Вальтер Скотт, Шекспир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О, не говорите мне о Шекспире; он был актером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Так же пил и буянил, как знаменитый Кин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 (почти с досадою). Да уж, конечно, не был ваш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чным человеком. Нет, Артемий Захарьич, поверьте мне, все эти чинны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порядочные писатели были только таланты, но гений - о, гений стоит вы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этого; для него нет законов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А что вы думаете, Авдотья Ивановна, ведь это правда. Вот у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один мужичок - природный механик; смею вам доложить, гениаль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! Так, сударыня, строит самоучкой ветряные мельницы, что и немцу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ется, а ведь прегорький пьяница и ужасный буян: каждое воскресенье напь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 как стелька и всегда с подбитыми глаз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(растворяя обе половинки дверей). Ольга Николаевна Букашк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(идя навстречу к Букашкиной, которая входит вмес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очерью). А, chere amie! Как вы милы! On ne peut-etre plus exacte!.. (Дочери.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мой ангел! (Усаживае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шкина. Я, кажется, приехала немножко ра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О нет, Ольга Николаевна! Уж давно девятый ч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ашкина. Неужели? Так Наденька правду мне говорила: "Ах, мамень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едемте, пора!" Она так много обещает себе удовольствия от вашего чтения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лась опозд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А кстати, chere Nadine! Когда же вы прочтете у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французские стихи?.. Ну, вот и покраснел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ашкина. Нет, Авдотья Ивановна, как ей можно читать свои стих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м вечере? Дело другое вам одним, - вы, верно, будете к 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сходительны. Правда, мосье Жобар говорит, что стихи очень хороши, что нельз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и подозревать, что их писала русская, но читать публично, в кругу литератор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, это ужас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га. Елена Дмитриевна Суховольская. (Суховольская входит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янницей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 (встречая ее). Здравствуйте, ma bonne amie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ольская. Честь имею представить вам мою племянни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 (подавая ей руку). Очень рада, что им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ольствие с вами познаком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овольская. Вы не можете себе представить, как ей хотелось быть у в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чтен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Что ж, это весьма натурально. Mademoiselle ecrit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le-meme...  Прошу покорно!.. (Суховольская садится на диван; в правой стороны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е Букашкина, с левой хозяйка. Ближе всех к хозяйке сидит на креслах Рыльск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е него Гуськов, напротив, также на креслах - дочь Букашкиной и племянниц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ольской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ашкина (Суховолъской). Я вас целый век не видела... Кажется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раз во французском театр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овольская. Кажется, так. Моя ложа была подле вашей.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нирован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ашкина. И, ma chere, что за охота абонироваться? Можно иногда,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чего делать, побывать в театре; но ездить каждый день... да это наказанье!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здесь была итальянская труппа, которую я надеюсь скоро услыш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ольская. Так вы едет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шкина. На будущей недел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ольская. В Петербург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шкина. О нет! Подите вы с вашим севером! Я еду на юг - в Одесс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овольская. В Одессу? Как я вам завидую! Ведь это, кажется, на берег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шкина. Как же - Черное мор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овольская. Ах, море, море!.. Я воображаю, как грустно шумят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ны; как тонет в его водах заходящее солнце; как играют в нем дельфины!.. А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есть!.. Я думаю, и город очень хорош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ашкина. Разумеется!.. Совершенно не русский город. Мне говори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 даже более походит на Европу, чем Варшава. Как весело там живут! Ка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льянская опера! А климат, климат!.. Вообразите себе: воздушные перси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; ну просто - Итали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 (улыбаясь). Не совсем: немножко похолодн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шкина. Помилуйте! Да там вовсе нет зим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. Скажите пожалуйст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Что вы это, ma chere, говорите! Как нет зимы? Вед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 bout du compte, это все еще Россия. Вот если б вы были на берегах Рейна ил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ашкина. Да, может быть, и буду, Авдотья Ивановна. Ведь Франция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 знает где! (Тихо Суховолъской.) Как она скучна со своим Парижем! (Громко.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ой у вас прекрасный брош! Что это, антик или кокил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ольская. Ант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шкина. Я слышала, что в Одессе антики нипочем, - прямо из Итал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(тихо Рыльскому). Да она, кажется, в самом де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ет, что Одесса - чужие края, бедняжка! (Громко.) У вас, Артемий Захарьи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такие верные часы, - который ча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 (посмотрев на часы). Скоро девять. (Начинают подавать чай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т несколько молодых людей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А вот мои литераторы!.. Здравствуйте, мось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уньков!.. Здоровы ли вы, мосье Голушенко?.. А, мосье Белоносов! Я на вас 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читывала! Мне сказали, что вы так заняты вашей драмой, заперлись круг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о к себе не пускаете... Прошу покорно садиться!.. (Молодые люди, поклонясъ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ча хозяйке, рассаживаются по креслам. В комнате начинает пахну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тельным табако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(вполголоса Рыльскому). Вы знаете этих молод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Нет, не зн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Трудно отгадать, что из них будет, но что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южинные молодые люди, в этом могу вас уверить! Какой взгляд на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какая ученос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Право? Что же, они получили свое образование в здешн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Да, они так же, как и другие, начали университе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И, вероятно, выпущены действительными студент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ам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Ах, Артемий Захарьич, какой вы русский человек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мешаны на чин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Да это не чины, а ученые степе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Ах, боже мой!.. Я уж вам сказала, что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южинные люди. На что им ваши ученые степени? Помилуйте, да разве Шекспи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рон, Виктор Гюго, Жорж Занд были когда-нибудь кандидата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ходит Андрей Степанович Лычкин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чкин (кланяясь хозяйке). Madame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 (привставая). Здравствуйте, Андрей Степанович!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ла вас ран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чкин. Виноват, Авдотья Ивановна! Впрочем, я наказан за мою вину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жестоко: я был в русском театре... Dieu, quelle misere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Охота же вам езд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чкин. Меня затащили насиль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Хотите ча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чкин. Сделайте мил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ловек подходит с подносом. Лычкин берет чашку и сади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шкина (тихо Суховольской). Это один из московских льв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ольская. В самом деле?.. Какая у него странная бород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шкина. Здесь, ma chere, это редкость, но в Одессе все так ход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Мосье Лычкин, не виделись ли вы с Неофи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овичем Ералашны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чкин. Я сейчас обогнал его. Он едет к вам вместе с Наяновым. Да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ходят Ералашный и Наянов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(идя к ним навстречу). Неофит Платонович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сонофий Николаевич!.. Мы все ждали вас с таким нетерпением!.. Надеюсь,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зли с собо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. Разумеет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А 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ралашный. Вы знаете, Авдотья Ивановна, я не очень охотно читаю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о в большом обществе. Но я не смел вам отказать... (Окидывает бегл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глядом всю комнату. Бледное и длинное лицо его становится еще длиннее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жливая улыбка превращается в какую-то весьма неприятную гримасу.) И у в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никого не буд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Никого! Как видите, человек пятнадцать, не боль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алашный (сквозь зубы). Только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. Я слышал, что наш Дутиков боле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Да. Представьте себе, какая доса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 (с важностию). Мы много потеряем. Его афоризмы носят на с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ечаток гениальности. Какая глубина, какой взгляд, какая энергия, ка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рерывное проявление обособленных идей, как развертывает он эту высок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ю Гегеля, что бытие и небытие одно и то же! О, конечно, появление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ризмов сделает эпоху в нашей словеснос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Ну вот, скажите пожалуйста!.. Ах, как я на 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ит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. Помилуйте, за что?.. Разве от нас зависи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Конечно, конечно!.. Но если б он захотел!.. Да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этом говорить!.. Messieurs et mesdames, милости прошу ко мне в кабинет. (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ю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 (Сицкой). Неофит Платонович начнет своею повестию, а потом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чту мой взгляд на русскую словесность. Мы с ним так согласи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Как вам угодно. (Хозяйка, а за нею все выходят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ой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 Авдотьи Ивановны Сицкой. За круглым столом сидит Неоф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онович Ералашный. Перед ним стоит графин с водою, сахарница с мел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харом и стакан. По правую его сторону Наянов, по левую Букашки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овольская, обе барышни-сочинительницы, хозяйка, Рыльский и Гуськов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льные слушатели несколько поодаль, а всех далее от стола, в темном угл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, развалившись на спокойных креслах, Андрей Степанович Лычкин; он сп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ралашный (дочитывая свою повесть). "Ступай! - прогремел невидим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с. - Ступай, гостья неземная; давно желанный час твоей свободы наступил!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м страданий достигла до самопознания; для тебя нет вещественных преград!..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руг с громовым треском блестящей пылью рассыпался хрустальный бокал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овленная душа на радужных своих крылах взвилась огненной струею к небеса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израки, замелькали вокруг ее бесчисленные миры; казалось, они тонул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-то бездонной мрачной бездне, а душа парила все выше и выше!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илась туда, где нет ни времени, ни пространства, - туда, где конечно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иваясь с бесконечным, исчезает и в то же время живет новой, непостижимой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жизнию!" (Манускрипт выпадает у него из рук, и он, по-видимому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м изнеможении, опускается на кресла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Вы кончили? (Ералашный отвечает наклонен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ы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ольская. Ах, какая преле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Как мы вам благодарн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. Вот она - истинная-то поэзи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. Поэзия? Так это в стихах?.. Скажите пожалуйста, - не замети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шкина. Вы наш Гофман, Неофит Платонов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. Нет, извините, я с вами не согласен! Наш знаменитый друг вовс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ит на Гофмана: у него можно скорей найти сходство с Жан-Поль Рихтером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т несравненно его ниж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ольская. Как эта душа меня интересова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Да-с, понатерпелась, горемычная! (Общий невнятный шеп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рга между неговорящих лиц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чкин (проснувшись). Браво, мосье Ералашный, браво!.. (Под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женое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(Рыльскому вполголоса). Что вы скажете об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 (также вполголоса). Я не очень люблю этот р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И, Артемий Захарьич!.. Все роды хороши, исключ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Да мне было скуч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Тс!.. Тише!.. Что вы!.. (Громко.) Еще ра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орнейше благодарим вас, Неофит Платонович! Мы слушали вас с истин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аждени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ралашный. Быть может, я напишу что-нибудь в этом роде посерьезнее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так - небольшая попытка, и мне должно благодарить вас, что вы слушали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вниманием эту бездел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шкина (Суховолъской). Как он скроме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ольская. Это всегда признак истинного талан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. Вы называете это безделкою, Неофит Платонович! Дай-то бог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у нас было побольше таких безделок! Ведь это уж не "Мои безделки"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мзина, которыми так простодушно восхищались наши бабуш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 (тихо Рыльскому). Ого, как он поговаривает о Карамзине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е, Артемий Захарь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Слы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. Ну вот видите ли? Я вам говорил, что он человек уче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. На бесплодном поле нашей словесности много крапив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ейнику. Давайте нам почаще цветов, Неофит Платонов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ралашный. Мы все должны вас просить об этом, Варсоноф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. Что я!.. Моя миссия тяжка и неблагодарна; я должен говор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ькие истины, преследовать бездарность и, несмотря на детские возглас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жественной толпы, идти по тому тернистому пути, на котором растут розы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одних, Неофит Платонов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ралашный. Нет, Варсонофий Николаевич, не говорите! Высоко и ва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: вы очищаете нашу словесность от плев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. А вы даете ей жизнь и самобытно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 (про себя). Ну, пошли кадить друг друг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ралашный. Вы сокрушаете кумиры, которым до сих пор поклоня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. Стараюсь, по крайней мере, но вы не можете себе представить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яма эта грубая, невежественная толпа: если книга ей нравится, так вы ее никак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е, что эта книга дур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алашный. Что вам на это смотре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. Да я и не смотр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Варсонофий Николаевич, теперь очередь за вам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 (обращаясь с вежливым поклоном ко всем слушателям). Я чувств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ю невыгоду моего положения; после такого увлекательного чтения всякая уче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должна вам показаться и скучной и сухою. К тому ж и самый предмет е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в себе почти ничего интересного. Я намерен говорить с вами о рус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ости, то есть рассказывать историю дитяти, который еще в пеленках. Мы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х пор называли его детский, нескладный крик поэзиею, а бессмысленный леп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зою. Мы и теперь еще толкуем о какой-то народной литературе, как будто бы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есть какая-нибудь литература! Прошу сказать, что у нас написано с тех пор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ыучились кой-как писать? Чем можем мы похвастаться перед Западом? Чье им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ем мы с гордостию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 (улыбаясь). Это, вероятно, риторическая фигура, а не вопро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. Извините! Простой, обыкновенный вопрос, на который отвеч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легко: у нас не было литературы и нет ее! Несколько современных 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их писателей, опередивших свой век, не составляют еще наро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ости: она должна быть богата прошедшим. Конечно, есть люди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бражают, что им удалось собрать русскую библиотеку, что у них стоят на полк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знаменитые писатели... Эта детская мечта забавляла и теперь еще забавля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Мечта-с?.. Нет, уж это слишком, воля ваша!.. Так поэтому и мо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библиотека мечт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. Разуме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. Нет, уж извините!.. Я за нее деньги плати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. Очень жаль! Вы могли бы употребить их луч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Не угодно ли вам начать, Варсонофий Николаев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янов вынимает из кармана довольно толстую тетрадку, кладет ее на сто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вает стакан сахарной воды и начинает читать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стану пересказывать моим читателям то, что читал господин Наянов.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чтения на литературных вечерах имеют большое преимущество перед всяк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ою. Вежливость, приличие, желание выказать при людях любовь свою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ости - все заставляет вас быть если не снисходительным, то, по край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е, терпеливым, а притом хорошее угощение и ожидание вкусного ужина мог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кой-как поддержать внимание слушателей, готовых заснуть. Все эти побоч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не существуют для книги; если она вас не забавляет, вы перестаете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, а я желаю, чтобы вы дочли этот рассказ до конца. Все, что говорил госп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, сбираясь читать, может назваться сущностию и результатом прочтенного 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гляда на русскую словесность. Он доказывал в нем, что у нас нет ник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ы, что все наши великие писатели, начиная с Ломоносова, не напис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чего путного и что все современные литераторы, разумеется за исключен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елей одного с ним прихода, люди бездарные, безграмотные, с детск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глядами, с пошлыми идеями и с квасным патриотизмом. Теперь прошу в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бразить, что прошло часа полтора, как господин Наянов продолжает читать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чкин спит по-прежнему, что у всех дам слипаются глаза, что многие из мужч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вают и что все без исключения сидят как приговоренные к смер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 (дочитывая последнюю страничку). "И вот я провел вас по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чаной, бесплодной степи, которую мы называем нашей словесностию.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ли, что вместо пышных роз, о которых вам натолковали ваши нянюшки, раст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ой степи один колючий шиповник, без всякого аромата и красоты. При конц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го путешествия я указал вам на несколько красивых цветков и две или т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шные пальмы, которыми оканчивается эта обширная пустыня. Но разве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астливые исключения дают нам право думать, что у нас есть словесность? 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нет! И у персиян есть свой Фердуси, свой Сади, а, несмотря на это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все народы Европы, но даже мы, в детской нашей гордости, называ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иян народом варварским и непросвещенным. Что ж должны мы заключить из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этого? Грустно, а надобно высказать горькую истину: мы все гении-самоучк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анты-скороспелки; мы толкуем об учености и знаем только одни имена наук;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чему не учились, а говорим о просвещении; мы холодны ко всему прекрасном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хищаемся пошлостями, и, что всего забавнее, мы плохо знаем грамот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уждаем о литературе; едва, едва читаем по складам, а хотим назыв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ями". (Наянов перестает читать. Минутное молчание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 (тихо Рыльскому). Что, сударь, каков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Хорош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алашный. Превосходно!.. Какие новые взгляды, какая энерги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ольская. Ах, какие вы строгие, Варсонофий Николаев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. Я только что справедлив, судары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ашкина. Я совершенно с вами согласна. Какая у нас литература? Д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она? Разве нет французских писателе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Как прекрасно вы оканчиваете этот взгляд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ую словесность! Не правда ли, Артемий Захарь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О, конечно!.. Впрочем, я не знаю, что сказал бы госп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, если б кто-нибудь сделал небольшую поправку в этом окончан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 (вслушавшись в слова Рылъского). Что вы изволите говорить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поправку?.. Какую поправк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Самую ничтожную - заменить множественное чис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. Я вас не поним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А, кажется, это ясно. Употребляя местоимение "мы", 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говорите и о самом себе. Но "мы" слово неопределенное; гораздо лучш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 вы говорили просто "я", то есть: "Я толкую об учености и знаю только од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наук; я ничему не учился, а говорю о просвещении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 (вспыльчиво). Милостивый государ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 (продолжая весьма хладнокровно). "И что всего забавнее: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хо знаю грамоте и рассуждаю о литературе; едва читаю по складам, а хоч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ся писателем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. Да кто вам дал право, судар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Ну вот, я знал, что это вам не понрав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алашный. Позвольте вам сказать: это личн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Личность?.. Какая личность?.. Я повторяю только собстве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господина Наянова: ведь он говорит "мы"; если б он не полагал себя в общ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 безграмотных, то, верно бы, вместо этого слова употребил местоиме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го лица во множественном числе, то есть "вы". Нет, сударь, извините, -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у-то зна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алашный. Да это, сударь, принятая, условная фор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А, вот что!.. Понимаю! Под словом "мы" господин Наян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 всех, выключая самого себя?.. Ну, так бы и говорили! Вы, дескать,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 безграмотные, ничему не учились, ничего не знаете, а я, дескать, всему учил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наю и один имею право производить рядового писателя в гении и разжало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ия в рядовые писате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. Вы, милостивый государь, так странно толкуете мои слов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Да, мне кажется, их иначе а растолковать не мож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 (Ералашному). Ну вот, Неофит Платонович, не говорил ли я в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я миссия тяжка и неблагодарн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А, кстати! Позвольте мне еще один вопрос: вот уж второй ра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изволите повторять, что у вас есть какая-то миссия. Мы знаем теперь, что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ссия состоит в том, чтоб доказать нам, что мы люди безграмотные и что у нас н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акой словесности, но, извините моему любопытству, я желал бы знать, к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ожил на вас эту миссию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. Мое собственное твердое убеждение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Что вы к этому призваны - очень хорошо, но, вероят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моносов, Державин, Карамзин и все те, которых вы называете бездарны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ли то же сам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. И очень ошибалис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А вы не ошибаетесь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. Не знаю, ошибаюсь ли я, но только, во всяком случае, могу в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рить, что никогда не кривлю моей душою и ни за что в мире не назову дур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м, а хорошего дурн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Полно, так ли?.. Вот, например: за что вы так жестоко напада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цкого, говорите с таким презрением о его прекрасном талан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. Помилуйте, и вы это называете талантом! Ничтожный подбирате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фм, пошлый и водяный до невероятности!.. Да он не годится даже в альбом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цы; его настоящее назначение писать конфектные билетц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Однако ж его читаю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. Да, может быть, и у него есть читатели - в фризовых шинеля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Извините, я ношу суконную, а читаю его с наслаждением,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, знаю много людей, которые разделяют это мн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. Что ж? И это быть может: у кого нет приятел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Ну, воля ваша, а вы к нему несправедливы. Сегодня еще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л мне новые свои стихи - преле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 (с некоторым беспокойством). Сегодня?.. Да разве он зд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Проездом из Тифлиса. Он препоручил мне напечатать здесь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, собрание своих стихотворений, отдал мне свой портфель, и я, перебира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 бумаги, нашел одно распечатанное письмо на его имя, которое соверш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речит вашим словам, господин Наянов. Я взял это письмо с собою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ть его Луцкому, да как-то не успел сегодня с ним повид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 (смотрит на свои часы). Скажите, как поздно! Двенадцатый ч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Это письмо со мною. Позвольте мне его прочесть, Авдоть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на. Оно очень коротко и, уверяю вас, чрезвычайно любопыт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В самом деле?.. Прочтите, Артемий Захарьи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ыльский вынимает из бокового кармана письмо.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 (тихо Ералашному). Я не хочу здесь ни минуты оставатьс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дем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алашный. Изволь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 (читая письмо). "Милостивый государь Андрей Михайлович"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мя Луцког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 (вставая в одно время с Ералашным). Извините, мне и Неофи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овичу нужно ех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Помилуйте, куда так поздно?.. Мы будем сейч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нов (раскланиваясь). Право, нельзя!.. Мы дали слово!.. (Уходит вместе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алашны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 (вставая). Позвольте вас поблагодарить... Ушли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о сделалось с Наяновым?.. Уж не рассердили ли вы его, Артемий Захарьич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он вдруг так заторопил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А вот вы сейчас увидите отчего... Не угодно ли вам выслуш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письмо?.. (Читает.) "Милостивый государь Андрей Михайлович! Совершен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всякого достоинства, детские взгляды и невыносимая пошлость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х периодических изданий побудили меня принять на себя редакцию журнал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я несколько похожего на журналы европейские. Мой "Вестник Запада" бу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ить книжками по декадам, то есть через каждые десять дней. В обширном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е будут заключаться: словесность, науки, искусство, художество, полити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истика, история, археология, критика, юмористика, одним словом - всё.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ния и исполнение этого истинно европейского предприятия мне необходи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е и соучастие наших первых отечественных писателей. Вот почем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остивый государь, я обращаюсь к вам со всепокорнейшею моею просьбою: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житесь украсить вашим знаменитым именем первую книжку моего журнала.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го не смею от вас требовать: самые мелкие произведения ваш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аровательного пера носят на себе отпечаток гениальности; я буду доволен все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сяком случае, не откажите мне хотя в одном: позвольте в объявлении о мо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е поставить имя Луцкого первым в списке всех моих сотрудников.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вством глубочайшего уважения к самобытному и прекрасному таланту ваш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сть имею навсегда остаться вашим покорнейшим слугою. Варсонофий Наянов"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щее удивление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Как, это письмо писано Наяновым к Луцком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Ну да! Вы знаете руку Наянова, посмотрите с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Да, точно, это его рука!.. Так за что ж он тепер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За то, что Луцкий отказался от предложенной чести 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лал ему стих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ольская. Ну, это не очень благород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из толпы мыслителей. Это даже подл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шкина. Comme c'est ignoble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. Прошу покорно!.. Ну, хва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Вот вам этот добросовестный критик, который ни за что в мир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назовет дурное хорошим, а хорошее дурным; который, не имея никаких прав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и доверие своих читателей, ругает вс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отья Ивановна. Да, конечно, и я скажу: он слишком желчен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воры его так резки!.. А впрочем, что ж такое?.. Ну, если в самом деле это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И, полноте, Авдотья Ивановна! Да этак, пожалуй, кажд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орный бурлак вообразит, что у него есть миссия обижать всякого, кто не подне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в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Все так, Артемий Захарьич, а воля ваша - бойкое перо, судар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ко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Послушайте, Федор Федорович, если б это говорили одни 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я бы только засмеялся, но, к несчастию, много есть людей, которые повторя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вами: "Ну, как он отделал! Бойкое, сударь, перо, бойкое!" А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ьные кулачные бойцы того только и добиваются. Право, грустно,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маешь! Посмотрите, например, как соседи наши, немцы, любят и уваж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х родных писателей. А мы... Да что и говорить об этом! Каждый литератур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аш, желающий забросать своей природной грязью творение истинного талант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ее или более, а непременно найдет отголосок в наших обществах; как же ему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мать, что он подлинно великий критик и непогрешающий судия наш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ости, когда вместо общего презрения он часто встречает одобритель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ыбку и слышит похвалы вроде той, которою вы сейчас почтили господ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но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Однако ж, Артемий Захарьич, если какой-нибудь, по сло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им, литературный торгаш на всех нападает, а никто не защищается и все молча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извините, - и я подумаю, что этот торгаш прав и что все люди просвеще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ют его мн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В самом деле?.. А если, например, в публичный сад, заведе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хорошего общества, ворвется какой-нибудь трубочист и все опрятно одет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 будут сторониться, давать ему дорогу и никто не решится вытолкать его вон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у, так вы скажете, что эти люди его уважают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. Ну, если не уважают, так боя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Не его, Федор Федорович, а сажи, которою он запачк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Ого, как вы поговариваете! Да позвольте спросить, Артем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арьич, на кого вы это намекаете и каких людей изволите назы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ми торгаша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ий. Да тех, которые торгуют и совестью, и своим пер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Ну, то-то же, смотрите!.. Вы сами когда-то сочиняли и печатал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, что я вам рассказывал о нашем предводителе?.. Как узнают про ваши реч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имут на свой сче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льский. А кто может принять на свой счет то, что я говорю?.. Я н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не указываю, не называю никого по име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ьков. Ох, батюшка Артемий Захарьич! Не поможет вам это, - прав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ду наживете! Или вы по знаете русской поговорки: "Зачем звать вора по имен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ичи: "Мошенник" - разом откликнется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(растворяя обе половинки дверей). Кушанье гото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отья Ивановна. Милости прошу! (Все встаю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чкин (просыпаясь от шума). Браво, мосье Наянов, браво! C'est charmant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смеются и уходя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А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На лихом извозчике недалеко уедешь, а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ваньке хоть в Питер ступ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Народная поговор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все дешевые извозчики, которые появляются в Москве зимой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чезают летом, называются ваньками? Неужели потому, что первый крестьяни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задумал покинуть зимой свою деревню и приехать в Москву извознич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лся Иваном?.. Или не потому ли, что крестьяне вообще любят это имя и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и всегда из трех мужиков, взятых наудачу, один называется Иваном? Впроч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бы то ни было, а мы привыкли уже называть ванькою каждого крестьяни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зимой приезжает из деревни извозничать в Москве. Не так еще дав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ились у нас  и летние ваньки, их экипажи были довольно уютные тележк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чки, то есть небольшие роспуски, весьма похожие на роспуски ломо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озчиков, только несравненно менее. Теперь они исчезли совершенно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сорные дрожки, начиная от смиренного калибера до роскошных пролето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лись единственным экипажем всех летних московских извозчиков, из котор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й оборванный и запачканный не откликнется вам, если вы назовете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нькою; точно так же, как и всякий градской сторож, хотя несколько уважающ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го себя, не станет отвечать, когда вы осмелитесь назвать его не часовым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очником. Всех московских извозчиков можно разделить на два разряда: на ване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зжающих из деревень зимою, и постоянных извозчиков, которые занимаю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м промыслом круглый год. Ваньки почти все походят друг на друга: у кажд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бочные пошевеньки, плохая упряжь и безобразная, но не знающая уст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ская лошаденка. О постоянных извозчиках нельзя этого сказать; они во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динакового достоинства. У одних дрожки отличаются от прежних волочк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тем, что к ним приделаны крылья и четыре куска железа, довольно похож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изенькие рессоры; у других летний экипаж действительно походит на дрож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лишком красивые, это правда, но, по крайней мере, сидя на них, вы чувствуе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едете не в телеге. Извозчики-аристократы, известные под названием лихи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ют совершенно отдельную касту. Их гордость и презрение ко всем друг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озчикам не имеют никаких границ. По их мнению, тот, кто не может выехат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саке, иноходце или, по крайней мере, на красивой заводской лошади, -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озчик, а ванька, хотя бы выезжал летом на рессорных дрожках, а зимой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их санках, обитых бронзой и выкрашенных под орех. Впрочем, так и бы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: ваньки, проживающие по зимам в Москве, не слишком уважают св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яков, которые никогда не видали Белокаменной; с ваньками не любят зн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ие их товарищи, которых, в свою очередь, презирают лихие извозчики, а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хим извозчиком и говорить не захочет какой-нибудь кучер-наездник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вится на бегу, правит знаменитым рысаком и не боится соперничать с Бычк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альным, Барсом и Могучим { Первые рысаки на московском бегу. (Снос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а.)}. На свете всё круговая пору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жды, - это было зимой, - я собрался ехать с визитом к одн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зжему, который остановился на постоялом дворе у самой Преображен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авы. Дорого бы я дал, чтоб избавиться от этого путешествия! Да, путешествия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есненских прудов до Преображенской заставы мерных восемь верст. Но дел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нечего: этот господин, которому я должен был визитом, приехал из провинци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я уж изведал на опыте, как строго наблюдается в губернских городах этот обыча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зорят и казнят тех, которые не платят счетом визит за визит. Вот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ощался со всеми домашними, надел теплые сапоги, шапку, закутал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нотовую шубу и, перекрестясь, отправился в дорогу. Только что я стал выезжат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инскую площадь, наскакал на меня тройкой в санях какой-то удалой барин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ных усах и отчаянной эриванке, сбил с ног мою пристяжную, исковеркал сан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чался как ни в чем не бывало вдоль по Садовой; к счастию, я и кучер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лись целы. Надобно признаться, что я, по своему характеру, или темперамент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, лучше сказать, по моей русской натуре, человек довольно ленивы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о тяжелый на подъем, но если подымусь, так ничто на свете меня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ержит. Вот я приказал кучеру воротиться домой, а сам решился нанять извозчи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хать к Преображенской заставе. Нельзя не подивиться сметливости и догад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х извозчиков: я не сказал ни слова, не сделал ни одного движения, по котор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было бы отгадать во мне седока, а уж на ближайшей бирже все пришл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е, и не прошло нескольких секунд, как со всех сторон обсыпали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озчики и принялись кричат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да прикажете, батюшк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дитесь, барин, садитес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жалуйте, пожалуйт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ише, ребята, тише! - сказал я. - Дайте выговорить: к Преображен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е и наз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дитесь без ряда, сударь! Прокачу! - закричал ловкий детина в син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тане и шелковом кушаке. - Графский рысак, батюшка!.. Утеш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х, барин, - прервал рыжебородый извозчик в щегольской шапке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бровым околышем, - садитесь ко мне - лихой иноходец!.. Плетеные саночки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минут доставл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больно скоро! - подхватил рослый извозчик в обыкновен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ерской шапке. - Вишь, лихач какой!.. В пять минут!.. Задохнешься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те, батюшка, лучше ко мне: городовые сани с полость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юда, барин, сюда; вот санки!.. Садитес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снова поднялся такой шум, что я вышел из терпе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полноте, пострелы! - закричал я. - Дайте порядиться!..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женской заставе и назад сюда, к Пресненским прудам. Ну, чт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ольте, сударь, - сказал извозчик в шелковом кушаке. -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аться: красненьку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зу за два целковых! - закричал извозчик с рыжей бород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иненькую!.. Три полтинничка!.. Целковый! - загремели вокруг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у минуту проезжал мимо в новеньких пошевеньках, запряжен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ой, но плотной лошадью, ванька в сером зипуне и красной поношен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е. Я махнул ему ру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вы, батюшка? - сказал извозчик в шелковом кушаке. - Да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дно будет сесть на этого ваньку. Помилуйте - дерюга этака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еду и на нем, брат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вы бы, сударь, к бирже-то и не подходили! - промолв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жебородый извозчик, надевая свою бобровую шапку. - Смотри, Андрюха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л он, обращаясь к извозчику в шелковом кушаке, - экий конь - доб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!.. А сбруя-то, сбру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брат, упряжь мочальная, конь богатырски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еньке шапка, по седоку извозч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эти насмешки на меня не подействовали: я сторговался с ванькой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ин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мотрите, барин, чтоб вам не пришлось покормить! - закрич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ебородый. - Не довезет до Преображенс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 ты, щеголек этакий! - возразил ванька, прибирая вожжи. - Садис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, так я и тебя свезу. Видали мы вашу братью, лихачей: версту вскачь, а та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ь!.. Ну, т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ой ванька, вероятно желая доказать на самом деле, что его лошадка не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, пустился вскачь по Арбат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ржи, держи! - раздался за нами крик, прерываемый громким хохот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тюшки, бьет!.. Держи, держ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х вы, скалозубы этакие, каторжные! - бормотал ванька, сдерживая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ку. - Вам бы только пьяниц да буянов возить!.. Сами житьмя живут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ктирам да со всякой дрянью знаются... У самого шапка с бобровым околышем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е перекусить нечего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это, брат, ты так их позоришь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как же, батюшка! Вот этот с рыжей-то бородою, - ведь я его знаю,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ашего села, четыре года извозничает, а домой гроша не прислал: все на ча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ивает. Ребятишки в людях живут; жена милостинку просит, а он в син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фтанах ходит, катает на своем иноходце купеческих сынков да вместе с н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ливает... Чай, и бога-то забыл!.. И то сказать: с кем поведешься, таким и буде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чень люблю разговаривать с русскими мужичками, а особенно с те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приезжают из дальних деревень. Постоянно живущие в Москве крестьян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крестьяне из самых близких подмосковных теряют почти всегда с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й характер, эту смесь простодушия и лукавства, невежества и ум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еверия и набожности: они превращаются в каких-то полумещан и, по больш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 утрачивая все хорошие свои качества, остаются при одних дурных. Судя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м словам моего ваньки, я тотчас догадался, что постоянное его жилищ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ко от Моск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уда ты родом, любезный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имирский, батю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подский или экономически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подский. Может статься, слыхали об Алексее Андреевич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ярском? Мы его. Село Завалихиио Шуйского уез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это не близко от Моск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верст около трехсот бу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, у тебя есть хозяй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, сударь! Без хозяйки и дом не сто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ба еще молода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оре, батюшка. Баба такая знатная, повадливая, работящая; Фекл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детки ес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ли, батюшка, да бог взял. Одна дочка остала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что, барин у вас како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ешно пожаловаться: человек добрый, ничем нас не обижает. Покой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батюшка, старый наш барин, так тот был, - не тем помянут, - крутенек!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коли два мужика повздорят да придут к барину на суд, так он выслушае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удит: ты, дескать, прав, а ты, дескать, виноват; а бывало, к старому барину 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: из своих рук зама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: и правого и виновато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их, батюшка. Ты, дескать, не художествуй, а ты не жалоб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поэтому при нем мужички-то нечасто ссорили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е так же, батюшка, и судиться так же ходили. Ведь наш брат мужи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ям! Я и сам к нему на суд ходил с моим шабром, Федькой рыжим; думаю, чт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да, что барин поколотит? Да пусть себе потешится! Лишь только бы Федьку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яна порядком отваля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, брат, да какой же ты зл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ж делать, сударь, - и в курице есть сердце. Да этот же рыжий т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орник, что и сказать нельзя! Вот уж подлинно, кабы на эту крапиву да не мороз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из деревни вон беги. Теперь он вовсе от нас отшатнулся: извозничает здесь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есь? Не он ли это в Кудрине лихой извозчик на иноходц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 самый, батюшка!.. Ну, ты, сердечна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то, - сказал я, помолчав несколько времени, - ты каждую зиму сю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сударь! Вот уж четвертый год, как я в Москве извознич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поэтому тебе выгод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как же, батюшка! Да что бы я добыл зимою-то, лежа на печи? Ведь 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жачий камень и вода не течет. Конечно, год на год не приходит, а все-таки сот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торы, а иногда и две свезешь домой; и оброк заплатишь, и подушное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рутское, и всякие другие подати, а все копейка заляжет. Привезешь жене кумач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рафан, фату шелковую; девчонкам - кому колечко, кому сереж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вчонкам? Да как же ты говорил, что у тебя одна только доч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на, батюшка, да две... как бы этак сказать?.. Сиротки не сиротки, а х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ные, что ль, теб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. Вот дочки шабра-то моего, Федьки рыж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, этого лихого извозчи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го, батю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ведь он тебя обижал? Ты ходил с ним судиться к барину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что ж? Барин нас рассудил: поколотил обоих - вот и все! А детки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виноваты?.. Сердечные! Родная мать покинула, пошла в какие-то странниц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ец с ними не живет, кровных никого нет... Вот мы с хозяйкой и подумали: у н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довольно, господь бог нас не покидает, так и нам не след их покинуть... Де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едское... Да и то сказать: у нас всего-навсего одна дочка, так не съедят же нас д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о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вы их люб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родных дочерей, батюшка, видит бог, как родных! Коли Тане пряни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и всем по прянику. Да еще, батюшка, они-то нам как-то жальчее. Свою ин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ребишь за волосы, а на них и рука не подымается. Горемыки этакие!.. П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м отце и матери и круглые сироты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брат... Как тебя зову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м, батю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брат Иван, добрый ты челове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сударь! Кинь хлеб-соль назад - будет впереди! Не узнаешь,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ся, и наша Танюша останется сиротою, так и ее господь помилует; мы призре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от, и ее добрые люди не покинут... Ну, ты, сивка! Иль кнута захоте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должение этого разговора мы выехали на Сретенку. Не доезжая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а улицы, мой ванька повернул направо в переул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да ты, братец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, батюшка, мы тут выедем как раз на вал, а там уж прямо Дербенс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улком до самого Каланчевского по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ведь все равно и по Сретен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сударь, все-таки выкинем уголочек; да и дорога-то поглаж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как хочешь; ступ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заметил, что мой Иван, проезжая этим переулком, беспрестанно и с особ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м посматривал вперед на небольшую площадку или, лучше сказ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ресток, на котором у плохой и до половины развалившейся биржи стоял 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озчик в синей плисовой шапке и кормил сенцом своего пегого ко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так и есть! - прошептал мой Иван. - Батюшка барин, - продолж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полголоса, останавливая лошадь, - подержите на минутк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не дожидаясь моего ответа, бросил мне вожжи, спрыгнул с сан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жал к извозчику, который стоял у биржи, и принялся, не говоря ни слов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оть его своим кнутом. Извозчик, детина дюжий и рослый, вместо того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оняться, засуетился, кое-как заворотил свою разнузданную лошадь, упа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ки и поскакал сломя голову прочь от биржи. Вся эта экспедиция продолжалас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е полуминуты. Мой Иван воротился, сел преспокойно на свое место и пов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дал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это, братец? - спросил я. - За что ты его би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за что, сударь? Ведь эта биржа-то наша. Мы деньги за нее платим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колотырник, прах его знает, кто такой... вишь, для него припасли... мошенни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кий!.. Вздумал у чужой биржи лошадь кормить. Иногда случится, второпя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ца оставишь, а эти чужехваты тут и есть! Ведь в Москве, батюшка, много эта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шимор; не хочет за место платить, да по чужим биржам и таскается. А проворе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йник: не успел его десяти раз хлестну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как же это, братец, ты так на него кинулся? Ты мужик небольшой, а о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детина такой ражий; ну, если б он стал оборонять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роняться?.. Да как он смеет!.. Каков бы он ни был человек, а все-та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, что я не напрасно перепоясал его кну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от оно, естественное-то право, - подумал я, - этот закон совести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ж коли захватили вора в горохе, - продолжал мой ванька, - так где 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яться: малый ребенок прибь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любезный, - сказал я, - у нас не по-вашему: у нас иногд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аешь вора в горохе, да не смей ему сказать, что он в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еще!.. Что вы, батюшка?.. Да неужели вору-то кланят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жалуй себе, не кланяйся, да чести-то его не смей пороч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что, сударь, за честь у мошенник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х, братец! Вы народ необразованный, вы этого не понимае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ечно, батюшка, где нам! Мы люди темные; по нашему глупому разум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лут, так плут, кто честный человек, тот чест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то-то и есть! Это по-вашему, а у нас не так; у нас две чести, братец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честь та же, что у вас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другая-то, батюшка, кака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какая. Если тебя поймают в плутовстве да назовут в гла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шенником, так ты не покоряйся. "Я, дескать, сам знаю, что я мошенник, д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, чтоб мне это говорили; так не угодно ли со мною за это разделаться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аться?.. Как разделать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как хочешь: или на саблях рубиться, или на пистолетах стреля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, господи! - вскричал мой ванька. - Да за что ж это?.. Меня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дели, да я же и живота лишай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не захочешь ответить, так не прогневайся: честным-то челове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ется он, а бесчестным будешь 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последние слова до того поразили моего Ивана, который, вероят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не слыхивал о дуэлях, что он решительно онемел от удивления. Жел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стовериться, точно ли я говорю не шутя или смеюсь над ним, он опустил вожж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ернулся ко мне лицом. Лошадка воспользовалась этой оплошностию, поверну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орону, зацепила за надолбы, пошевеньки упали набок, а вместе с ни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еется, и м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, батюшки! - вскричал Иван, вскочив на ноги. - Виноват, судар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евал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ичего, братец, - сказал я, отряхая мою шубу, покрытую снегом. -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перед, разговаривая со мной, не оглядывай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ти! - сказал Иван, подымая свои пошевеньки. - Да ведь лошадка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яглась!.. Батюшка барин, уж не прогневайтесь, повремените немного, - сейч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ягу; а вы извольте в санки-то сесть. Эка проклятая, - ну, лишь только вожж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и, тотчас повернет направо или нале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ел в сани, а Иван принялся вправлять дугу, которая выскочила из гужей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у самую минуту поравнялись со мной парные сани; в них сидел барин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дцати, мужчина видный и красивый собою. Он приказал кучеру остановитьс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ичал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те, Богдан Иль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юсь, я не очень обрадовался этой встрече. Федор Андреевич... ну,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вно - назовем его хоть Мишурским... Федор Андреевич Мишур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адлежит к числу тех выглаженных, ошлифованных и натертых чужим ум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, лучше сказать, чужими фразами глупцов, которые, по милости этих гото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з, слывут людьми просвещенными, остроумными и живут иногда полвека на сч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го-нибудь острого французского словца, удачно переделанного на рус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ы. Мишурский получил, как обыкновенно выражаются, хорошее образован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есть говорит иностранными языками, толкует о живописи и музыке, рассуждает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ке и литературе, беспрестанно говорит о Западе и врет такую чепуху, что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классные дураки смотрят на него, как на чудо; а родной его дядя, Ива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ич Сурский, человек очень умный, слушая его, приходит в отчаяни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Какое несчастие! - сказал он мне однажды почти сквозь слезы. - И нужно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го племянника учить языкам! Ну, был бы просто дурак на русском языке, а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рак на французском, дурак на немецком, дурак на итальянском, лег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молвить- дурак на четырех диалектах!" Этот Мишурский женился на о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й красавице, которая, несмотря на то что ее голова была набита идеал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французскими романами, могла бы сделаться препорядочной женой, если б муж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только что глуп; но он был и глуп, и развратен, и, что всего хуже, вовс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дился, а щеголял своим дурным поведени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те, Богдан Ильич! - повторил Мишурский, выпрыгнув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саней. - Здоровы ли 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идя никакой возможности отделаться от этого барина, я принял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сковый вид и с этой официальной улыбкой, которая, как известно, ровно ниче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отвечал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ва богу! Покорнейше вас благодарю! А 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лова болит. Не выспался: вчера ужинал у Шевал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аша Марья Александров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ется, здорова. Я с ней со вчерашнего утра не вида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й, ай, ай, Федор Андреевич! Давно ли вы жена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о, не помню. Да что это вы так строго поговариваете?.. А с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ихомолочку... на извозчике... Богдан Ильич... Куда это изволите ех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знакомо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ж не к знакомой ли?.. Только я, право, не понимаю, к чему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орожности? Вы человек свободный. Ну, дело другое наш брат женатый. On a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 procedes avec sa femme... Вот и я пробираюсь иногда на извозчике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нибудь закулисной сильфиде. А, кстати! Вы были вчера в театр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не бы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ую я видел там фигурантку! В первый раз показалась на сцен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лесть!.. Что, улыбаетесь, Богдан Ильич?.. Чай, думаете: "Какой он ветреник!"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о-то и дело, что нет!.. Je suis inconstant par principes. Жизнь коротка - надоб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ю наслажд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ты! - крикнул мой ванька , прибирая вожж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свиданья! - сказал Мишурский, садясь в своп сани. - Bonne chance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хав несколько минут молча, я завел опять речь с Иваном об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сл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, - спросил я, - что этак ты можешь выездить в целый ден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ровен день, батюшка, - отвечал Иван, пошевеливая вожжами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промерзнешь на бирже до полуден - нет седоков, да и только! Выеде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а-нибудь на бойкое место- стоишь, стоишь!.. К другим садятся, к тебе нет. 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ите ль, батюшка, для почину за грош бы куда-нибудь поехал, так нет - слов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лдовано! Да это еще ничего: не привез денег домой, зато лошадка отдохнула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ногда наймет какой-нибудь щеголек - катает, катает по городу да где-нибуд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ном доме велит дожидаться у калитки, а сам нырнет в задние ворота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най как звали. Зато случится в другой раз такая задача, что денег брат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ваешь - так седоки и валят! Да еще какие!.. Вот хоть вчера- ну, уж выш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, много возил, что л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доков было немного, да выручка-то была знатная. Я выехал вчера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теры не так чтоб рано - вот этак в обедни, не доехал еще до биржи, слыш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чит: "Извозчик!" Гляжу, идет ко мне молодой купчик, не великонек ростом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бравый, в лисьей шубе, в шапке с собольим околышем. "Куда, хозяин?"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Давай санки, а я уж скажу, куда ехать!" - "Ого, - подумал я, - без ряды! Ну, ту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статься, перепадет!" Купец сел в санки и говорит: "Ступай к Покров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аве". Приехали. "Пошел за заставу по большой дороге!" - "В Андроньевку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ь, хозяин?" - "Нет, подальше: в Перовский трактир". - "Вот оно что! - подум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. - Гульнуть, видно, захотелось!" Вы, батюшка, чай, знаете, что от Покров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авы до Перовского трактира версты две с походцем будет? А делать-то нечего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з четыре версты, так поневоле еще две повезешь, - авось не обидит! Вот как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хали к Перовскому трактиру, гляжу - стоят трое саней, одни тройкою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яжь такая знатная, с медными бляхами да побрякушками. "Что, батюшка, наза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едете?"- спросил я. "Нет, братец!- сказал мой седок. -Меня приятель довезет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ебе!" Да и швырк мне -двугривенный. А я меньше бы полтинника ни за ч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ехал. Я туда-сюда!.. "Помилуйте, да как, да что?.." А мой купчик махнул рукой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двери. Я было за ним... Куда! Выскочили двое таких дюжих ребят да ну-ка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тылку!.. Что будешь делать? Не город: хоть ты себе до завтра кричи карау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то не придет на выручку; и еще так тебе бока отломают, что вовсе зачахнеш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я стал за уголок, чтоб дать лошадке вздохнуть, а неравно и попутчик набежит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ло этак немного времени - слышу, поднялся такой шум и гам в трактире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ка. Кричат: "Бей его, бей в мою голову!" Гляжу, бежит мой купчи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репанный такой, вся шуба в лоскутах, одна пола оторвана, а за ним д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ов с кулаками. Не знаю, кто, товарищи, что ль, позадержали их немножко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седок прямо ко мне в санки да и кричит: "Вези скорей в Москву!.."- "Н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ин, - сказал я, - постой, без ряды не поеду". - "Ну, ну, хорошо! К Сухаре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шне". - "Давай синенькую". - "Как синенькую?" - "Да так, меньше не везу"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чик было заломался, да как глядь назад - ох, худо; два молодца так к нем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вутся. Сробел мой детина, кричит: "Даю!" Я ударил по лошади, отъехал э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женей двадцать и остановился. "Что ты?" - "Да вот что, хозяин: давай-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енькую-то вперед. Ведь ты, пожалуй, опять отвалишь двугривенный". - "Э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тец, со мною денег нет". - "Эва на! Вот дурака нашел! Приехал в тракти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лять, да денег нет! Да что калякать-то: или деньги давай, или с санок долой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йдешь и пешком до заставы". А на дворе-то, батюшка, поднялась пого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утило так, что и, господи! Шубенка-то у него вся в лоскутах, так стало морозц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ватывать. Ну, нечего делать, помялся да вынул из бумажника синенькую. За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 во всю дорогу он меня позорил на чем свет стоит. А мне и горюшка мало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 себе, лайся сколько хочешь, а синяя-то бумага у меня в мошне!.. Эй, ты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а после кого ты возил?..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 Сухаревой башни, - отвечал Иван, - подрядили меня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иалтынный на Мясницкую купец с женою - такие оба толстые, насилу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ки-то уселись. Видно, они за что-нибудь повздорили: всю дорогу прогрызлис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ин-то, кажись, мужик смирный и трезвый, а хозяйка под хмельком и та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ющая - избави, господи! Он скажет слово, другое, а она так и засыпет: "Я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скать, - дура этакая, вышла замуж за нищего; такие ли у меня женихи были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ы не я, так тебе бы век оставаться в подносчиках, голь этакая!.. Ты по мне 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-то пошел!.. Жить с тобой не хочу. Отдай мое добро, лапотник этакий!.." 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 его поедом и ест! "Слава тебе, господи, - подумал я, - что моя Фекла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ного дома: вот она - богатая-то жена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х, брат Иван! - прервал я. - По-мужичьи ты суди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-вашему как же, батю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-нашему первое дело, чтоб за невестой было большое придан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ечно, батюшка, кто и говорит: лишняя деньга не беда; да и с богатой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ой ладить трудновато: чуть не по ней - и пошла хлестать тебя по глазам св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тством. Ты хочешь быть хозяином в дому, а она норовит упрятать теб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ра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это, братец, у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 вашем господском быту не быва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ког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что!.. Ну, конечно, ваше дело господское... А мне покойник батюш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й бог ему царство небесное! - всегда говаривал: "Ванюха, не зарься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тую невесту: у богатой жены и родня богатая, - как раз попадешь в кабалу; д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ее, коли муж кормит жену, а не жена мужа..." Эй, ты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что ж, Иван, - сказал я, - как ты отвез своих седоков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ницку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поехал, батюшка, шажком вдоль по улице. Вдруг из одного больш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го дома выбежал барин, махнул мне рукой и говорит: "На Никольскую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ад, - да только смотри, живо! Хорошо поедешь, полтинник дам!" Я припугну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вку, где вскачь, где рысью - мигом приехали на Никольскую. Барин вел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иться подле одной... как они: лавки не лавки? Ну, вот еще над ними подпис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рлам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!.. У макле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знаю, батюшка! Пождал я маленько - гляжу, бежит назад мой седок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им какой-то приказный, под мышкой большая книга. Сели в санки. "Ступа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рней, - закричал барин, - еще полтинник прибавлю!" Я ударился вскач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ышу, что они меж собой разговаривают. "Боюсь, - говорит барин, - не застанем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но плох". - "Вот то-то и есть, - молвил приказный, - позднен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ватились!" - "Что ж делать? - сказал барин. - И слышать не хотел - насил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омали". - "Ну, да все равно, - шепнул приказный, - лишь бы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махнул как-нибудь..." - "Вот и приехали!" - закричал барин, кинул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ковый, да и шмыг в дом вместе с приказным, а я поехал на фатеру. Бу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мест: зашиб в полдня почти десять рубликов... Ну, ты, сив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ты этим и покончил вчерашний день? - спросил я, помолча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време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сударь! День был хорош, а вечер и того лучше. Я задал моей лошад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му, а сам пообедал да отдохнул вдоволь и выехал опять с фатеры гораздо пос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черен. Против Николы в Грачах подрядили меня за гривенник до театра д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ыни с узелками, одна помоложе, в знатном лисьем салопе, а другая постаре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та похуже. Дорогой они все толковали, что опоздают приехать, что какой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 Николаевич обещал прислать санки, да обманул. Та, что постарее, журила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, что помоложе. "Вот то-то и есть, Машенька, - говорила она, - вы всегда так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ем вы отпустили карету?" Как мы стали подъезжать к театру, барыни приказ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остановиться у задних дверей - там, где стоят театральные кареты. Гляжу,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х дверей прижался к стенке барин - молодец такой, с усами. Как увидела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-то в лисьем салопе, так на него и вскинулась, да не успела поряд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угать: выбежал какой-то господин, такой сердитый, да как закричит: "Что вы т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таете, ступайте проворней, - дилектур сердится!" Они было в двери, 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енькую-то за салоп: "А деньги-то что ж, барыня?" - "Молчи, дурак!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пнул господин с усами. - На вот тебе! Пошел!" Он дал мне полтинник, я сня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пку, поклонился и поехал шажком от театра по Трубе. Вот я еду себе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лыкаю песенку: стал уж подъезжать к Самотеке, слышу - кличут меня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го домика. Подъехал. Гляжу - в сенях стоит со свечою старуха, провож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ую-то барыню в малиновой бархатной шубе, а на голове у нее покрывало. Вот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ыня села ко мне в санки и шепнула таким тоненьким голоском: "На Кузнец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т!" Дорогой она все охала, видно о чем-нибудь тосковала, сердечная! И однажд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громко сказала: "Ах, боже мой, боже мой, верно, он болен!" Как мы выехал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кий мост, она указала мне дом и велела остановиться у ворот, подальше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аря, спрыгнула с санок, развязала узелок у своего платочка, пошарил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шарила, да и сунула мне в руку бумажку. "Матушка, - сказал я, - у меня мел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; повремените немного, сейчас разменяю в лавочке". - "Не надо!" - шепну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ыня да бегом в вороты. Я к фонарю... глядь на бумажку - красненькая!.. Э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лся денек! Я повернул назад и как заехал с другой стороны дома... чт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овинка такая!.. Против магазеи стоит четверкою карета, и лакей сажает в нее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точь-в-точь такую же барыню, какую я привез с Труб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жели? - вскрич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может статься, и не та, батюшка, - проговорил Иван, почесыв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ылок, - темненько бы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, после этого ты поехал дом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сударь! Подождал у театра разъезду, да как-то попутчиков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илось, а вдаль ехать не хотел, так и отправился порожняком на фатеру. И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 распрягать лошадь, глядь, в санках лежит мешочек. Видно, обронила барын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возил с Трубы на Кузнецкий мост. Другому неко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, этот мешочек пуст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итай, пустой. Ключик маленький да какие-то записочки. Я было взя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егодня с собой, чтоб свезти в часть, да раздум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, батюшка, чтоб не вышло чего-нибудь. Неравно еще в полиц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ищутся, чей мешочек. Ну, что хорошего!.. Коли, в самом деле, у этой барыни сво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ета, так зачем ей на извозчиках таскаться? Ан и выходит, дело-то неладное.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ая добрая, пожаловала мне десять рублей, а я стану на нее выводить... Да бог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! Не наше дело, батю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мог бы сказать, что нашел его на улиц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это думал, да страшно: пожалуй, скажут, что в мешочке деньги был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он, - продолжал Иван, вынимая из-за пазухи щеголеватый ридикюль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хатный, батюшка! Купите, за полтинник уступ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давно хотелось подарить что-нибудь моей экономке; ридикю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лся мне совершенно новым. Я положил его в карман и отдал полтинни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озчику. Минут через десять мы доехали да Покровской заста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да прикажете? - спросил вань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ево, на дв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йдя с санок, я отыскал дворника и хотя с трудом, а добился наконец, г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ет мой знакомый. Его слуга объявил мне, что барина нет дома, но что он сейч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им сбег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ни, сударь, у своего приятеля, через улицу, - сказал мне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енский личарда во фризовой шинели, с небритой бородою и, есл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аюсь, немного под хмельком. - Извольте пообождать полминутки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те в комнат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ошел в горницу, не очень опрятную или, верней сказать,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прятную. В ней лежали чемоданы, стояло несколько стульев топорной работ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апе, обитое черною кожею, которая от старости вся сморщилась и порыжел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га пошел за барином, а я, оставшись один, начал от нечего делать рассматри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ю покупку. В ридикюле точно не было ничего, кроме одного ключика и дву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ок. Первая, которая попалась мне в руки, была без надписи и на французс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е от какой-то Алины - вероятно, Алены. Она уведомляла свою Софи, чт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у у князя Вельского танцевала три раза сряду с каким-то Вольдемаром, т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имиром, что реченный Вольдемар был не только любезен, но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арователен и что она, нижеподписавшаяся Алина, совершенно от него без ум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ая записочка была на русском языке и с надписью. Я взглянул на адрес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ел, - не скажу, с удивлением, однако ж и не вовсе равнодушно, - написа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ими буквами имя и фамилию супруги Федора Андреевича Мишурс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ЦЕНЫ ИЗ ДОМАШНЕЙ И ОБЩЕСТВЕННОЙ МОСКОВСКОЙ ЖИЗ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ЦЕНА 3-я. НОВОРОЖДЕН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Мне завещал отец: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Во-первых, угождать всем людям без изъятья-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Хозяину, где доведется жить,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Начальнику, с кем буду я служить,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Слуге его, который чистит платья,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Швейцару, дворнику, для избежанья з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Собаке дворника, чтоб ласкова бы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Грибо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ая комната с одним окном. Немодная, но довольно опрятная мебел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не стоят ширмочки с разноцветными стеклами. По стенам литографирова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реты разных знаменитых или, лучше сказать, знатных особ. Стол, покрыт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м набивным ковром. На столе небольшое зеркальце и полный бритве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ор. Перед столом в бухарском халате сидит Алексей Алексеевич Ползков.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что обрился и стрижет у себя ногти. Подле него стоит женщина лет сорока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цевом капоте, измятом кисейном чепце и небрежно накинутом купавинс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 (с досадою). Эх, полноте, Марья Григорьевна. Не ваше дело!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бабушка, а это может только решить акушер или докт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. Воля ваша, Алексей Алексеевич, а я этого греха на душу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ьму. Мое дело вам доложить: извольте послать за священником! Супруга ваш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богу, а младенец очень слаб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Окрестить-то недолго, матушка Марья Григорьев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. Да и умереть-то недолго, батюшка Алексей Алексеевич! Э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рь, поторопит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Хорошо вам говорить: поторопитесь!.. Вам что!.. А мне э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делица. Ведь двух разов не крестят!.. И если я не попрошу теперь в крест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. Кого теперь просить! Прикажите кому-нибудь из домашн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Что вы это, Марья Григорьевна! Захочу я покумиться с м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е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. Так отца дьякона попрос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Ну, вот ещ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. Да помилуйте, где уж тут разбирать чины, - лишь только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ть окрест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Да вы все не то говорите, Марья Григорьевна! Не может бы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ебенок был так слаб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 (глядя в окно). Вот, слава богу, и доктор приехал!.. Посмотри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Алексеевич: он также скажет, что откладывать нечего.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Какое несчастие! И надобно ж было этому случиться!.. Варва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на обещалась быть крестной матерью, если у меня родится сын... Она близ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ица графу, так уж, верно бы, и его превосходительство Андр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ифорович не отказался пойти в крестные отцы. Я покумился бы с м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ом, а это не шутка - это весьма важный шаг по службе!.. Ну, если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, так надобно, по крайней мере, хоть имя дать новорожденному такое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было этим польстить кому-нибудь, доказать мою преданность... У Варвар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ны старшего сына зовут Иваном... Да кто ж еще Иван?.. Нет, мож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умать что-нибудь получше!.. Начальника моего зовут Андреем... Прекрасно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иятельство графа Куродавлева также Андреем... Очень хорошо!.. Э, да как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в голову не пришло? Ведь и князь Знатов также Андрей!.. Нет ли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о-нибудь?.. Постой!.. Ну, так и есть!.. У, славно!.. Чего ж лучше, назову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м... решительно Андреем. (Входит бабушка.) Ну,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. Вот я вам говорила!.. Доктор сейчас послал за священни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Да это все вы, Марья Григорьевна!.. А я, право, дума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. Ну, уж воля ваша, думайте, что хотите, а мы без вас окрести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Иванович будет восприемни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Докто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. Ну да, сударь!.. А я крестной матерью... Какое прикажете д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 новорожденному? Супруга ваша желает назвать его в честь своего батюш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Нет, нет!.. Я хочу, чтоб он назывался Андреем!.. Слышите 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. Софья Александровна велела вас проси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И, полноте! Она не знает сама, чего просит... Это де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цовское... Извольте окрестить моего сына во имя Андрея Первозванного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ышите ли?.. Я хочу этого, я требую... Ну, одним словом, я обещался, Марь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. О, если обещались, так это другое дело. Вот и я также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щанию назвала старшую мою дочь Матреною, хотя у меня в родстве нет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Матре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Ну, вот видите!.. Как же после этог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. Кто и говорит, Алексей Алексеевич! Уж коли обещались, дел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его... Я так и доложу Софье Александровне.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Ну, теперь скорей к Андрею Никифоровичу: он мой начальник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вет поближе других... Эй, малый! (Входит слуга.) Готовы ли дрожк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. Готовы, суд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Фрак!.. (Одевается.) Шинель и шляпу!.. Если неравно завернет 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дядюшка, Максим Петрович, скажи ему, что я поехал по делам службы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, но со вкусом убранный кабинет делового человека. Большой шкап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ми. В одном углу конторка для письма. Посреди комнаты длинный сто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аленный бумагами. Два или три тома Свода законов, с загнутыми листам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адками, лежат на том же столе. Андрей Никифорович Гореславский, в шелков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точном сюртуке и красных сапогах, сидит перед конторкою. Подле него сто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с бумагами. Андрей Никифорович Гореславский - человек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идесяти, небольшого росту, худощавый, с лицом весьма благородным, прият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обрым, даже слишком добрым. Хороший физиономист тотчас бы заметил в э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душном лице какое-то отсутствие - не ума, нет, Андрей Никифор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вовсе не глупый, но этой твердости, этой собственной воли, без котор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ий начальник рано или поздно, а непременно попадет под команду сво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ю. Андрей Никифорович очень любим своими подчиненными; чиновни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ердные, смирные и честные любят его за то, что он ласково с ними обходится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ецы, плуты и лентяи - за то, что им все сходит с рук; одним словом,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адлежит к числу тех людей, про которых обыкновенно говорят: "Чт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ейший человек: во всю свою службу не сделал никого несчастным!" Андр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ифорович, как человек честный и благородный, не очень уважает льстецов. 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отвратительны их грубая лесть, низкие угождения, лакейская преданность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 тем эти господа делают из него все, что им вздумается, и хотя он чувству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, что это не доброта, а слабость характера, но никак не может устоять против 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адений, потому что ему как-то совестно отказать в чем-нибудь человеку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ляется у него в ногах. Секретарь его... но об нем распространяться нечего.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хитрый, ловкий, досужий и, как все умные секретари, знает св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как свои пять пальце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ий (отдавая секретарю бумаги). Да я в том списке не виж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оначальника Чистякова, а, кажется, я своей рукой отмети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Виноват, ваше превосходительство! Видно, как-нибуд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ске ошиблись, а я поторопился, недосмотр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ий. Вот то-то, Павел Васильевич, вы все торопитесь! Ну,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представление пошло без нег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Конечно, ваше превосходительство, когда уж вам так угодно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осмелюсь доложить, так Чистяков мог бы и пообожд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ий. Да разве он не заслуживает?.. Он хорошо заним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м, малый честны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Да, точно так, ваше превосходительство, - отлич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ов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славский. Так почему ж его не представ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Конечно, ваше превосходительство, почему и не представить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очем, у нас в канцелярии есть чиновники постарее его... Вот, например Алекс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ич Ползков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славский. Да он почти каждый год получает награ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Человек-то прекрасный, ваше превосходительство!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ми способностям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славский. А разве Чистяков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Помилуйте, где ему равняться с Ползковым! У 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необычайная и такие соображения, что истинно надобно удивляться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предан вашему превосходительств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ий. Предан!.. Да кому он не предан?.. Эх, Павел Васильеви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юблю я этих низкопоклонных люд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Да это уж у него так, ваше превосходительство, - мане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... А низости в нем ни на волос нет. Он человек преблагород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ий. Все это очень хорошо, но почему же мне не представ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якова? Если я не ошибаюсь, так многие из его товарищей моложе его нос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слава на шее, а у него еще нет и Владимира в петлиц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. Да ведь он какой-то философ: он вовсе и не думает об э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славский. Неуже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Точно так, ваше превосходительство. Да если б это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ло, так он стал бы просить вас или сам, или через других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славский. Да, это правда: за него никто никогда не прос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А сам он об этом и не заикнется. Вот если бы Ползк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стоился быть представленным от вашего превосходительства к Анне на шею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ума бы сошел от радос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ий. Эх, Павел Васильевич!.. Да за что?.. Конечно, меня уж 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 просили Варвара Юрьевна Белоухова и княгиня Авдотья Кириллов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опская, да я не знаю, как это сделать: я и так представляю десять человек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, Павел Васильевич, право, мно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Да вот, ваше превосходительство: в списке одного недостает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якова можно в будущем году, а теперь, если б вы сделали эту мило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ий. Конечно, дело возможное... Но за что же бед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яков... И вы думаете, он не огорчит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Да отчего же ему огорчаться? Не в нынешнем, так в будущ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у... Вы извольте ему сказать слова два ласковых, так на этот раз он и этим бу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ий. Но я так часто награждаю Ползкова, что это долж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 показаться каким-то пристрасти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Помилуйте, ваше превосходительство! Да кто может помеш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у отдавать справедливость подчиненному, если он этого заслуживает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(входя в кабинет). Алексей Алексеевич Полз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славский. Зови сю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(обращаясь к дверям). Пожалуй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зков входит и низко кланяется сначала Гореславскому, а по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ю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славский. Здравствуйте, Алексей Алексеевич! Что скаж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 (кланяясь). Ваше превосходительство!.. Бог даровал мне сы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славский. Право?.. Поздравляю, поздравля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 (нагнувшись несколько вперед и глядя с умилением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ого). Служа под благодетельным начальством ваш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осходительства, взысканный к, так сказать, осыпанный милостями вашими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мелился в знак моей душевной и всенижайшей благодарности наз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жденного моего сына Андреем в честь вашего превосходительст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славский. Очень вам благодар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Мне бы должно было сначала испросить на это соизволе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го превосходительства, но в ту минуту, когда я сделался отцом, я до 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зумел от радости, что забыл мой долг и осмелился без вашего согласия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дерзость эта вели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славский. И, полноте, Алексей Алексеевич! Какая тут дерз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Нет, ваше превосходительство! Вы это по доброте ваш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олите говорить, а я, конечно, поступил опрометчиво. Увлеченный чувств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й неизъяснимой благодарности, я не подумал, что, может быть, вам не угод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ий (с приметным нетерпением). Да почему ж не угодно?..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вы все говорите, Алексей Алексеевич!.. Скажите-ка лучше, как здоровье ваш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Слава богу, ваше превосходительство, слава богу! Слаб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ножко... Однако ж и ей тотчас пришло в голову... говорит мне: "Алекс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евич, непременно надобно назвать нашего сына Андреем в честь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осходительства Андрея Никифоровича: ведь он наш благодетель!.." И повер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, ваше превосходительство, с каким она это говорила жаром. "Да если, - говори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ы не назовешь его Андреем, так я и видеть его не хочу". (Секретарь делает зна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у и указывает головою на дверь.) Но я не смею долее мешать занятия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го превосходительства; я поспешу обрадовать жену мою и сказать ей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тиво вы изволили приня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ий. Хорошо, хорошо! Прощайте, Алексей Алексеевич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зков низко кланяется и уходит.) Слава богу! Ушел!.. Ну, того и глядел, что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лится мне в ног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Вот, ваше превосходительство, вы, верно, изволите думать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есть, а ведь все, что он говорил, истинная прав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славский. Да зачем это говор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Что ж делать, ваше превосходительство! Ведь это говорит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, а сердце... Вы, может быть, не изволили заметить - у него слезы был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славский. Нет, не заметил! Мне совестно было на него смотре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(помолчав несколько времени). Как же, ва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ительство, прикажете его внести в списо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ий. Эх, Павел Васильевич, пристали вы ко мне!.. Да ведь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несправедли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На милость образца нет, ваше превосходительство. О нем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все прося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ий. Да, да! Ох, эти мне протекции!.. И Варвара Юрьевна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 Авдотья Кириллов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Оно же и кстати пришло: у него родился сын, уж так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ость к радости... Да ведь вашему превосходительству надобно же что-нибудь 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убок полож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ий (развеселясъ). Да, конечно! Это будет получше червонца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так и быть!.. Но только на будущий год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. Не извольте беспокоиться, я сам напомню ваш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ительству о Чистяко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лавский. Ну, то-то же!.. Смотрите!.. Подайте мне бумагу: я подпиш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тмечу, к чему представляю Ползкова, а вы уж после внесите его в список. (Бер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писывает бумаг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шный кабинет большого барина. По стенам картины в великолеп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мах. В одном углу мраморная статуя Венеры Медицейской, в другом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Умирающий Гладиатор". Вовсе не красивой формы, но в высочайшей степе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фортабельная кабинетная мебель, обитая рытым пунцовым бархат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раморный камин с огромным зеркалом, перед которым стоят бронзов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олепные часы рококо. Посреди круглого стеклянного балкона, или фонар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яющего одно из окон кабинета, на гранитном пьедестале - группа похищен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бинянок из прозрачного итальянского алебастра. В одном простенке туалет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ик а-ля помпадур с серебряным вызолоченным лавабо и со всеми сво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хотливыми затеями; в другом - довольно большой стол; на нем, в ящике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клом, коллекция золотых табакерок: круглых, овальных, четырехугольны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х, плоских, сундучками, брусочками, лодочками, с эмалью, резьбо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иками и портретами. Пол устлан пестрыми пушистыми коврами. Посред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а длинный стол, покрытый кипсеками, живописными путешествиям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фелями с рисунками; подле самого стола, на тумбе из палисандра, в мо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етке сидит серый попугай. В кабинет - трое дверей: одни, против окон, веду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ную комнату; другие, по концам кабинета, соединяют его с огром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ой и зимним садом, составленным из померанцевых, лимонны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овых деревьев. Перед столом на эластическом стуле с высокой спинко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танный в атласный халат, сидит граф Андрей Никитич Куродавлев; он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. Перед ним лежит большой лист пергамента, и его сиятельство, вооруже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им ножом из слоновой кости, растирает на этом листе французский табак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у на взгляд лет за сорок; он человек дородный, высокого роста, весь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ной наружности, с полными красными щеками; в глазах его заметна какая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лость и лень; впрочем, он весьма добросовестно занимается своим делом, и 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костяным ножом каждая крупинка табаку получает вполне свою окончатель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ку. Сквозь затворенные двери слышен в приемной комнате нешумный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рерывный говор и от времени до времени раздаются шаги людей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осторожно и тихо прохаживаются по комна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 (переминая щепоть табаку между двумя пальцами). Все еще слиш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... Что это у меня за привычка такая: всегда перемо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 приемной комнаты входит официан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нт. Ваше сиятельство, надворный советник Фитюльк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. А, знаю!.. Надоел! Скажи, чтоб извинил; я не могу сегодня принять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!.. Да кто там ещ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нт. Человек десять, ваше сиятельство. Орловский помещи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дки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. Деревенский мой сосед? Зачем он таскается в Москву?.. Ну, кто ещ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нт. Статский советник Черпопольский, отставной майор Брыкал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ашему приказанию какой-то француз с бородкою, подрядчик Дергун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льянец с картинам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. Хорошо, хорошо!.. Проси подождать. (Официант уходит. Граф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ет еще несколько минут растирать табак; потом, наклонясь над лис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гамента, нюхает.) Кажется, табак хорош?.. Крепок... сильный букет... Да, да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меланж очень душист и приятен!.. Петербургский, от Иансена, недурен, но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!.. Признаюсь, я не ожидал, чтоб у Депре был такой хороший табак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сыпает в табакерку и нюхает.) Очень хорош!.. (Из-за дверей библиоте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лядывает хорошенькое личико с черными бойкими глазами и розов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чками.) А, Груша! Что ты?.. Войди! (Девушка лет восемнадцати, в белом плать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ом шелковом фартуке, входит в кабинет и останавливается у дверей.) Ну, чт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енька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ша. Графиня прислала вас спросить, поедете ли вы сегодня поутру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. Что-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ша (громче). Ее сиятельство графиня спрашивает вас, поедете ли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поутру со двор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. Не слышу, мой друг, подойди побли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а. Что это, ваше сиятельство, разве вы глух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. Видно, что так! Да подойди же поближе, душень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а. Не нужно-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. О, плутов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ша. Да полноте, ваше сиятельство! Вы извольте сказать, поедете ли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. Ну, ну, не гневайся! Скажи, что поеду на Кузнецкий мост...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бно кое-что купить... Да постой, Груша! Хочешь ли, я куплю тебе сережк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а. Покорнейше вас благодарю!.. Ох, вы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 (встает). Послушай! (Груша уходит.) Постой, постой!.. Разбойница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чертенок!.. А хороша!.. Премиленькая рожица!.. (Подходит к попугаю.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инька! Что ты, мой друг?.. Дай головку, попинька... дай головку!.. Попинька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что ж ты ничего не говоришь?.. Кто прише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гай. Дур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. Фи, попинька, фи!.. Говори: бонжур, Жако!.. Бонжур, Жако! (Попуга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чит своим натуральным голосом.) Шалишь!.. Что это?.. Кусаться?.. Вот я теб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нт (входя в кабинет). Алексей Алексеевич Полз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. Проси! (Садится на прежнее место. Ползков входит.) А, здравству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Алексеевич! Как пожива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 (кланяясь). Слава богу, ваше сиятельст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. Сад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Покорнейше благодарю, ваше сиятельство! Я не уст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. Садись, братец! (Указывает ему на стул, который стоит против двер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. Ползков садится.) Ну, что поделыва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Да так-с, все по-прежнему. Служу, тружусь!.. (Вставая.) Ва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тельство! Бог даровал мне сы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. Честь имею поздрав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Пользуясь всегда благорасположением и облагодетельствова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сками вашего сиятельства, я осмелился просить дозволения назвать моего сы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м, в честь вашего сиятельст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. Спасибо, Алексей Алексеевич, спасиб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Это имя будет беспрестанно напоминать сыну моему о высо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овителе и благодетеле нашего семейства. О, я уверен, если когда-нибудь сы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, - от чего да сохранит его боже, - поколеблется на пути чести и добродете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только нужно будет сказать ему: "Андрюша, вспомни, чье ты носишь имя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. И, полно, Алексей Алексеевич! Ты уж слишком меня хвали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Я, ваше сиятельство?.. Да я только что отголосок общего мнен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почел бы себя совершенно счастливым, если бы мой сын походил хот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на вас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 (с громким смехом). На меня?.. И ты этого желаешь?.. Ха, ха, ха!..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это, братец, Алексей Алексеевич?.. Помилуй!.. Да разве эти вещи говорят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 (также смеется). А, да!.. Хе, хе, хе!.. Извините, не так выразил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 сиятельство! Я говорю о сходстве относительно ваших душевных качеств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сын мелкого, незначащего человека может ли иметь какое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е сходство с таким знаменитым вельможею, таким истинным русс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ярином? Нет, ваше сиятельство, я желал бы только, чтобы он душою-то на в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ил; чтобы он был точно так же, как вы, неутомим на поприще службы; так ж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, посвятил всю жизнь свою для общего блага, - разумеется, вы в большо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омном размере, а он - в маленьком; но чтобы действия-то его были так же чис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ак же исполнены самоотвержения, как все действия ваши... Ведь вы, - извини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 сиятельство, - несмотря на вашу знатность и богатство, вы труженик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й бы на вашем месте бросил все, стал бы жить для себя, а вы нет! У вас од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цель - быть полезным отечест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. Однако ж, любезный Алексей Алексеевич, и я уж начинаю уставать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отдохнуть, пожить за границе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Конечно, ваше сиятельство, кто другой, а вы и в службе 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авке - все будете барином. Вам же тихая и спокойная жизнь не надоест; ве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отличный семьянин, примерный супруг. (Из-за дверей библиотеки выглядыв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ша. Ползков встает.) Но я не хочу во зло употреблять вашего снисхождения...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. Куда торопишь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 (поглядывая на двери библиотеки). Мне нужно еще побывать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ми воротами... Сейчас вспомнил... Крайняя нужда... Честь имею кланя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му сиятельству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. Ну, прощай, любезный! Не забыв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 (кланяясь). Помилуйте-с!.. Как это можно!..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ша (из-за дверей кабинета). Графиня просит вас к себе, ва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тель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итая малиновым штофом гостиная княгини Авдотьи Кириллов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опской; старинная раззолоченная мебель в белых чехлах. В простенк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енькие составные трюмо. На подстольниках японские вазы с цветами. Люстра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устальными подвесками. Дорогой паркет из разноцветного дерева. В одном угл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ьедестале мраморный бюст Екатерины II. Перед канапе или софою больш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лейной стол с изображением вида Царскосельского дворца; с одной сторо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вана на низенькой скамеечке приютилась с чулком в руках фаворитка княгин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миша, хорошенькая собою девочка лет десяти; с другой на вышитой по кан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шке лежит полово-пегая английская собачка в красном сафьяновом ошейник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иване, в белом кисейном капоте и кружевном чепце, сидит весьма еще бодра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образная старушка лет шестидесяти пяти. На белом и румяном лице ее замет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ы прежней красоты. Рядом с нею, также на канапе, но только немного бок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дит молодая женщина, одетая по последней моде; эта дама - правнучат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мянница княгини. Подле окна за маленьким столиком занимается рукодель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га Николаевна - воспитанница ее сиятельства, девица лет тридцати. У двер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т карлик в гродетуровом голубом французском кафтане и розовом атлас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зол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 (продолжая разговаривать с молодою дамою). Да, мой друг,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грустно, что ты разошлась с мужем; в наш век это не делалось так легк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Да вы не можете себе представить, ma tante, что я долж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а терпеть! Если б вы только знали, то, верно бы, пожалели обо мне - вы так 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милостивы! (Целует ее в плеч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О, конечно, ma chere, я очень тебя люблю! (Молодая дама целу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е руку.) Но неужели в самом деле твой муж такой дурной человек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дама. Чудовище, ma tante, совершенное чудовищ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Право, это для меня удивительно! Я знала его мать - прекрас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а женщина! Мы были с нею обе фрейлинами. И с мужем ее была знакома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придворных балах и куртагах он всегда был моим кавалером. Прелюбез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! А какой тон, какая манера. Его многие принимали за эмигранта! Право,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игранта!.. Неужели сын до такой степени на них не похож?.. Он мне каз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таким порядочны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Одна наружность, ma tante!.. Человек сам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нравственный!.. Faisant la cour a tout le monde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Прав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Поверите ли, ma tante, я иногда с ним по нескольку д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яду не видала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А, вот что! Ты ревни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Кто? Я, ma tante? Помилуйте! Напротив, он ревнив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л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Это уж что-то слишком странно, мой друг. Ревнив, а оставля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одну. Добро бы, он держал тебя взаперт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Взаперти! Нет, ma tante, уж этого бы я ему не позволила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ьно и того, что я, по милости его, не была до сих пор за границ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Ну, это еще не большая беда, мо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Помилуйте! Да мне два раза предписывали карлсбад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От че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Нервы, ma tante, нервы!.. Мне кажется, здоровье же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 же что-нибудь значить для мужа... Я просилась даже в Ревель, а он и ту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не пустил!.. Тиран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И он просто, без всякой причины не хотел тебе этого позвол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Всё пустые отговорки- глупости! То денег нет,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на все лето ехать в деревн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 (качая головою). Ох, мой друг, уж полно, так ли он виноват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оворишь? Мне что-то кажется, что и ты не вовсе пра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Я, ma tante? Да я на всех пошлюсь. Я просто бы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частная жертва. Если б вы знали, какие он мне делал сцены, неприятности... Д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еще делает. Представьте себе: мы разошлись, а он не хочет ничего дават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содержа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Да ведь у тебя, кажется, есть свое состояни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Так, ma tante; но он как муж обязан... Ах, если б вы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вступились! (Целует у княгини руку.) Вам стоит только написать в Петербур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Я думаю, ma chere, всего лучше, если б вы помирили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О, ни за что на свете!.. Да он совершенный злодей.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видит всех родных моих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Неуже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Дядюшку Степана Степановича перестал приним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у Маргариту Дмитриевну называет сплетницей, кузину Глашеньку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кеткой. Леону, моему двоюродному брату, этому доброму, милому ребенк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л от дому и даже вас, тетуш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 (с удивлением). Меня? Что мен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дама. Ах, ma tante! Мне не хотелось бы вам говори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 (с жаром). Нет, скажи, скажи, ma chere! Я хочу зн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Ну, если вам угодно... (Посмотрев кругом и вполголоса.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ы здесь не одни, ma tante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Ты меня пугаешь, мой друг!.. Так это что-нибудь важное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нька, который ча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Николаевна. Половина первого, ваше сиятель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Так время завтракать. Поди, душенька, похлопочи! (Ольг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на уходит.) Мимиша, тебе пора учить урок; а ты, Кондратьич, ступай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нюю. (Девочка и карлик уходят.) Ну, вот теперь мы одни. Скажи, что говор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 мне твой муж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Ах, тетушка, мне, право, тяжело повторять его низки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верные клеветы... Во-первых, он иначе вас не называет, как вдовушкой-Минерв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йлиной Екатерины Перво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Фи, как это глупо!.. Да это из какой-то русской комед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дама. Говорит, что вы белитесь и румяните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Кто, я?.. Скажите, какой клеветни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дама. Да то ли еще он говорит, ma tante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Ах, батюшки!.. Уж не говорит ли он, что я людей реж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О, нет, совсем не то!.. Он уверяет всех, что будто бы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те вашу воспитанницу Ольгу Николаевну потому... Ах, ma tante! Я, право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как вам это и сказать... Ну, потому, что у вас одно с нею лиц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 (с ужасом). Что, чт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А вашу фаворитку Мимишу любите за то, что она как д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и воды походит на Ольгу Николаев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Dieu, quelle horreur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Да это еще ничего. Он говорит, что и прежние ваш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ицы, которых вы выдали замуж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Молчи, мой друг, молчи!.. Ах, он, чудовищ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Изверг, ma tante, изверг! И вы хотите, чтоб я помирилась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человек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Нет, мой друг, нет! Теперь ничего не хочу... Ах, боже мой! И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о прийти в голову... Ну, признаюсь, этого я не ожидала!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дама. Теперь видите, ma tante, как мне нужна ваша помощ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Вижу, мой друг, вижу! Этот злодей способен на вс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 (целуя у княгини руку). Так вы похлопочете, чтоб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авили дать мне приличное содержание?.. Он так скуп, ma tante, что это будет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ужаснейшим наказание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Ты дума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дама. Уверяю в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Ну, если так, хорошо, мой друг, хорошо! Тебе должно бу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ть просьбу, а я уж напишу куда следует... Я докажу этому гнусному клеветник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фрейлина Екатерины Первой имеет еще кое-какие связи!.. Ах, какой злодей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ть не мог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(входя в гостиную). Алексей Алексеевич Ползков, ваше сиятель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Скажи, что я нездорова, не принимаю!.. Или нет, постой, постой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наешь, ma chere, Ползко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дама. Знаю, ma tante, он человек очень неглуп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И большой делец. Чего же лучше? Он напишет тебе просьбу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луге.) Проси сюда. Этот Ползков, ma chere, мне очень предан. Мой князь Алекс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ич в последний год своей жизни, то есть тридцать три года тому назад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ил его отцу офицерский чин и вывел в люди все их семейство. (Ползк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.) А, здравствуйте, Алексей Алексеев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 (кланяясь). Ваше сиятельство!.. (Молодой даме.) Честь им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няться вашему превосходительств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дама (слегка кивает головой). Здравствуйте-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Садитесь, Алексей Алексеевич! Прошу покорно!.. Вы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тати меня навестили: у племянницы есть до вас просьб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Я почту себя очень счастливым... Позвольте узн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дама. Мне нужно с вами посоветоваться... Да вот всего лучше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те ко мне завтра часу в первом, так мы об этом поговор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С моим удовольствием!.. Мне очень приятно, что 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Ну, что ваша Софь... Извините!.. Кажется... Софья Алексеевн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Точно так-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Ах, нет, нет!.. Софья Александровн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Помилуйте! Все равно-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Ну что, здорова ли он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Бог даровал мне сына, ваше сиятельст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Очень рада, Алексей Алексеевич! Очень ра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 (вставая). Ваше сиятельство, все семейство наше, а в особенно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так давно пользуемся вашими милостями и высоким покровительством, что я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самым неблагодарным человеком, если бы не искал случая хотя чем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ь вам мою беспредельную преданность. Позвольте же, ваше сиятельство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менование душевной моей преданности назвать моего новорожденного Андре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сть его сиятельства князя Андрея Алексеевич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В честь моего сына?.. Очень вам благодарна, Алекс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ич!.. Я напишу ему об э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В таком случае потрудитесь, ваше сиятельство, прибавить, что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л бы себя истинно счастливым, если б его сиятельство принял благосклонно э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дную лепту моей хотя бесплодной, но искренней благодарности за все милост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иваемые на меня вашим знаменитым дом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. И, полноте, Алексей Алексеевич! Да что ж мы такое для в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и? Мы любим вас как человека нам преданн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 (прижимая руки к груди). О, совершенно преданного!..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ьте спросить: я не вижу Ольги Николаевны; уж здорова ли о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Слава бо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А ваша прелесть - Минодора Назарьев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Мимиша?.. Также здор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Голубушка моя!.. Верите ли богу, ваше сиятельство, не видыв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х детей!.. Что это мне кажется, ваша Леди как будто бы потолстела... Лед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ди! (Английская собачка подбегает к Полякову, виляет хвостом, и начинает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у ласкаться. Ползков вынимает из жилетного кармана кусочек сахару и дает ей.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, догадалась! Знаешь, плутовка, что у меня всегда для тебя гостинец есть!.. Что эт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красавица! Удивительно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(входя в гостиную). Завтрак готов, ваше сиятельст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гиня. Не хотите ли с нами позавтракать, Алексей Алексеев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Покорнейше вас благодарю! Мне еще надобно далеко ех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дама. Не забудьте: завтра в первом час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Как забыть, помилуйте! (Раскланиваясь.) Ваше сиятельство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превосходительство!..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ая комната. Стены, выкрашенные голубою краскою, окаймле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рляндою пунцовых и желтых цветов. На потолке нарисованы по углам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ло-голубых кружках розовые купидоны; над стеклянным фонарем, заменяющ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стру, в большом кругу среди фиолетовых облаков изображено что-то похожее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есницу, в которой сидит что-то похожее на человека и правит двумя дельфинам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м из углов кивот из красного дерева с иконами в богатых окладах; перед н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сят три стеклянные разноцветные лампады. В простенках маленькие зеркал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омных рамах, покрытых резьбою. Все окна с белыми миткалевыми занавескам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бель карельской березы, обитая пестрым ситцем с большими разводам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ец с серебром и фарфором. По боковым стенам висят литографирова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реты графа Платова, Кульнева и других русских генералов. На средней стене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стороны эстамп, изображающий вшествие в Париж союзных войск, с друг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зятие Варны, а посреди, в раззолоченных рамах, написанный масля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ками портрет хозяина дома, Андрея Трифоновича Цибикова. Оригинал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рета, дородный купец лет пятидесяти, с полным, краснощеким лицо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ивою окладистою бородою, сидит на диване; перед ним на круглом столе леж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тая снуровая книга, стоят большие счеты, графин горечи и тарелка с хлебо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юсной икрой. По левой стороне, опираясь на спинку кресел, стоит его приказчи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на лет тридцати, в полуевропейском наряде, то есть в галстуке, жилетк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еческом долгополом кафта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 (выкладывая на счетах). Четыреста семьдесят сем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 ассигнациями... Нет, Лукьяныч, что-нибудь да не т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чик. Я два раза, Андрей Трифонович, прикидывал на счетах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 четыреста семьдесят семь рубл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А вот посмотрим!.. Сорок целковых, сто соро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лей... Двенадцать золотых, по осьмнадцати рублей по две копейки с денежко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вести шестнадцать рублей тридцать копеек. Семь лобанчиков, по семнадца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лей двадцати пяти копеек каждый, - сто двадцать рублей семьдесят пять копеек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четыреста семьдесят семь рублей пять копеек... Ну что, Лукьяны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чик. Ах, батюшки!.. Как эти пять копеек у меня ускользнули?.. О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сумма неважна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Неважная!.. Эк ты, Лукьяныч, как поговариваешь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ишь, капиталист какой!.. Да ведь двадцать-то пятаков - рубль, а рубля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ионы считают! Вот то-то и есть; все вы франтики, купеческие сынки, уме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чужую копейку проживать, а приберечь свою родную, да присовокупить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вной рубль зашибить - так нет! Это, дескать, что за коммерция! Мы хот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ячами ворочать! Нет, брат, поучись-ка прежде на грошах, а там что бог даст!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го брата-щеголька пять копеек что?.. Тьфу!! А покойный мой батюшка, царст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 небесное, от пятака жить пошел. Был он простым подносчиком и терпел так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йнюю нужду, что подчас сапогов не на что было купить. Вот завелся у 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ний пятак - он булавочек купил; продал их по рознице хозяйским дочкам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венку - купил иголочек, и те с рук сошли с барышом. Вот этак помаленьку,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, то другим, наколотил он рублишков пяток да накупил сережек, перстеньк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нок; выпросился у хозяина в побывку к себе на село и вернулся назад уж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й бумагой. Прошло еще годика два, батюшка начал пораспространять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рцию: стал торговать на Смоленском рынке железной посудою, замк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воздями - всяким старьем; со Смоленского рынка перешел в железный ряд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линную; а там посчастливилось ему взять казенную поставку на кровель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езо. Вот батюшка пооперился; на ту пору досталась по наследству одн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еческому сынку меняльная лавка на Моховой. Купчик-то был парень мотоватый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тюшка подвернулся как-то кстати, да и купил оптом всю лавку за полцены, а т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а через три, лавка-то стала магазином. Бог послал покойнику двух-трех господ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сбирали редкости, покупали картины, любили меняться. Вот он и поше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у: продаст вещь за тысячу рублей, а она придет опять к нему в трехстах; а т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ядишь, набежит охотник да купит ее же опять за тысячу. Я помню, этак у 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золотая табакерка оборотов десять сделала да принесла ему тысяч до пя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ого барыша. Вот, любезный, такими-то судьбами и вышло, что как батюш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нчался, так мне досталось восемьсот тысяч рублей чистоганом да вещей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же. А ведь все пят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чик. Конечно, так, Андрей Трифонович! Да ведь на все счаст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б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Дураку и счастие не помога, Лукьяныч! Глуп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словно карман с дырою: что в него ни клади, все вывал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ий голос за дверьми. Дома, сударь! Пожалуйте в гостин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ходит молодой человек, весьма щеголевато одетый. Андрей Трифон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ой человек (вежливо кланяясь). Я имею честь говорить с Андре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фонович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Точно так, батюшка!.. Прошу покорно садиться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ьяныч, поди покамест в контору; если понадобишься, так я тебя клик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ой человек (подавая А ндрею Трифоновичу письмо). От Степа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ича Скоробогат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А, от почтеннейшего моего куманька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ьте-с, позвольте-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человек. Сделайте мил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 (читая письмо и поглядывая на молод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). Гм!.. Вот что!.. Да-с!.. Осмелюсь спросить, вы коротко знакомы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м Фомич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ой человек. Мой покойный батюшка был его искрен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ел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рифонович. Так-с!.. А батюшка ваш давно скончал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человек. Года три бу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Так-с!.. Ну, конечно, в три года много вод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чет!.. Кум пишет ко мне, что вы имеете надобность в деньг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ой человек. Да-с! Мне нужно на короткое время перехватить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безделк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Нет, батюшка, семь тысяч рублей сум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ой человек. Помилуйте, Андрей Трифонович! Что для вас сем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 рублей ассигнация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Да то же, батюшка, что и для всякого: две тысяч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ковых. У вас есть какое-нибудь обеспечени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ой человек. У меня тысяча душ, но они все заложены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кунском сове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рифонович. Так-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ой человек. Впрочем, не беспокойтесь, заемное письмо написа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лгода, но, может быть, я через четыре месяца с вами расплачусь; у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уют триста душ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Вот изволите видеть, батюшка; я ведь этим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юсь!.. Другие берут большие проценты, а я по десяти. Я даю только так, рад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зни... И, признаюсь, если бы не просил меня об этом Степан Фомич, так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евайтесь: я не мог бы вас ссудить... Заемное письмо с вам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человек (подавая бумагу Андрею Трифоновичу). Вот о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 (читая). "Я, нижеподписавшийся... две тысяч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лей государственною серебряною монетою... сроком на шесть месяцев..." Так-с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делать нечего! Степан Фомич так усердно о вас просит... Извольте, судар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ольте!.. Только уж, сделайте милость, в сро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человек. Будьте спокойн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 (вынимая из бумажника несколько пач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сигнаций и подавая их молодому человеку). Вот шесть тысяч рублей; остальны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ычетом процентов, шестьсот шестьдесят пять, сейчас вам додам. Потрудите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человек (положив деньги в карман). Помилуйте! Зач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рифонович (с удивлением). Как зач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человек. Я и так вам вер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Вот что?.. (Смотрит в бумажник.) Позволь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ьте!.. Да ведь я ошибся, я вам не то отдал... Пожалуйте-ка назад деньг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ой человек. Извольте! (Андрей Трифонович берет назад сво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и молча подает молодому человеку заемное письмо.) Что это знач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А то, сударь, что я никогда не даю денег взай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которые принимают их без счет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человек (вставая). Позвольте вам сказ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Да что тут говорить! У всякого свой обыча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юшка, не прогневайт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человек (с досадою). Так поэтому вы сомневаетес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Шесть тысяч - деньги, батюшка, и кто берет их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, чтобы отдать, так уж, верно, перечтет. Ведь только даровому коню в зубы-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человек. Так вы думаете, что 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Я ничего не думаю. Деньги мои, заемное письм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, так каждый при свое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ой человек (вспыльчиво). А позвольте вас спросить, как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И, батюшка, не горячитесь! Я у себя в дому, а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отив живет частный пристав. Ну, что хорошего?.. Счастливо оставаться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няйтесь Степану Фомичу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ой человек. Да, я поблагодарю его!.. Заставить меня приехать бо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к кому!.. (Уходя.) Купчишка этаки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Добро, добро, дворянчик!.. Знаем мы вас!.. Тысяч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ш, а перекусить нечего!.. Ну, хорошо, что я спохватился!.. И как не стыдно ку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не таких людей!.. Шесть тысяч рублей без счету берет!.. Хорош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!.. (Входит Ползков.) А, батюшка Алексей Алексеевич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Здравствуйте, мой почтеннейший. (Целую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Милости просим! Вот здесь, на канапе: тут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окойне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 (садясь). Ну что, мой любезнейший Андрей Трифонович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ываете, как вам может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Благодарю моего создателя: и делишки ид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м, и здоровье бредет. А вас, кажется, о здоровье и спрашивать нечего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Эх, Андрей Трифонович! Что наше здоровье? Как цвет сельный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цветет, а завтр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И, что вы, Алексей Алексеевич!.. Вы еще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!.. А что супруга ваш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Сынка мне роди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рифонович. Право? Ну, слава богу!.. Честь имею поздрав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Да что, Андрей Трифонович, все не так вышло, как мне хотелось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ладенец родился таким слабым, что должно было сейчас его окрестить, а мы было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ою хотели просить вас быть восприемником нашего первого сы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Ах, батюшка Алексей Алексеевич!.. Да чем я мо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жить такую чест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Чем?.. Андрей Трифонович! Да ведь это смирение паче гордости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эт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Истинно так, Алексей Алексеевич!.. Ну, что я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е лицо такое? Мало ли у вас есть приятелей: и чиновных, и знатных, и княз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афов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И, почтеннейший! А много ли на Руси таких именитых гражда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? Кто не знает в Москве Андрея Трифоновича Цибико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 (поглаживая бороду). Что правда, то правда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тельно известности я пожаловаться не могу. Меня, батюшка, и в Кяхте знаю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Вот изволите видеть!.. А на Нижегородской ярмарке я с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ышал своими ушами: "Ну, плохо торговля идет! Да чему и быть? Поджидают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я Трифоновича Цибикова: подъедет, так все закипи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 (улыбаясь). Это уж, батюшка, напрасно говорят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и мы от других не отстае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 (шутя). А что, почтеннейший, если б этак под вас огонь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ожить, ведь миллиончиках в десяти покает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рифонович. Уж и в десяти! Что вы это, Алексей Алексеев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Да кредиту на столько же. Ну-ка теперь, сударь, скажите мне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ен ли тот, который ворочает миллионами да дает ход торговле и рус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ышленности? Нет, Андрей Трифонович, вы в моих глазах уважительнее вся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ного барина, и я конечно бы за счастье почел с вами покумиться... Ну, да, вид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у так угодно!.. По крайней мере, я все-таки в честь вашу назвал м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жденного Андре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 (обнимая Ползкова). Покорнейше вас благодарю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что ж мы в самом деле .. Позвольте, батюшка Алексей Алексеевич, выпить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е новорожденного! (Подходит к дверям и кричит.) Эй, Маланья! Бутыл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нно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Не пью, почтеннейший! Да мне же и пора домой. Я только за т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вам и заехал, чтоб сказать, что бог даровал мне сына и что я в честь вашу назв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Андре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рифонович. Да выкушайте хоть рюмочк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Право, не пь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Ну, как вам угодно, я не держусь нашег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еческого, обычая: не люблю моих гостей невол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боковых дверей входит Анисья Максимовна, сожительница Андре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фоновича, толстая женщина лет сорока пяти, в ситцевом затасканном капоте;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гах у нее надеты красные туфельки, на плечи наброшен заштопанный плато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-де-суа; голова ее ничем не покрыта, и растрепанные волосы торчат во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исья Максимовна (не видя Ползкова). Батюшка Андрей Трифонови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ыла тебя спросить; как прикажешь подать поросенка - жареного или 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ен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Под хреном, матушка, под хреном! Да что т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сья Максимовна, ослепла, что ли? Взгляни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нисья Максимовна, увидев Ползкова, вскрикивает и хватается обе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ми за голов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. Здравствуйте, матушка Анисья Максимов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исья Максимовна. Ах, батюшка Алексей Алексеевич!.. Не знал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!.. А я просто, по-домашнему, такой растрепо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ков (подходя к ней). Позвольте ручку поцелов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исья Максимовна (махая руками). Нет, извините, извините!.. Мн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, стыдно! Ах, срам какой!..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Ну, прощайте, мой любезный, мой почтеннейший Андр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фонович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. Прощайте, Алексей Алексеевич! Дай бог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го здоровья! И если вам когда-нибудь Андрей Цибиков на что ни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адобится, так вот вам рука мо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 (с чувством). Дружбы, дружбы вашей, вот чего я желаю.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ее - дело постороннее, но дружба такого человека, как вы, - о, это та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гоценность, которую я ставлю выше всего на све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рифонович (обнимая Ползкова). Ах, мой бесценный Алекс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ич! Да чем я заслужил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ков. Ну, что об этом говорить!.. Прощайте! Дай бог вам вся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олучия. До свидания, почтеннейший!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няя комната в доме Ползкова. Алексей Алексеевич входит поспешно;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 идет слу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Алексеевич. Ну, что же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. Слава богу-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Алексеевич. А младенец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. Говорят-с, очень труд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Алексеевич. Который ча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. Второй в начал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й Алексеевич. Так можно еще успеть... Будь готов идт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у... Или нет, найми извозчика. Ступай! (Садится за стол и пишет.) Ну, во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чил! Кажется, недурно... (Читает.) "Ваша светлость! Бог даровал мне сына.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мелился назвать его в честь вашей светлости Андреем. Это имя, принадлежащ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менитому вельможе и мудрому сановнику, на которого обращены взоры вс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и, да послужит ему путеводительной звездой на поприще жизни. Пусть это им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инает ему беспрестанно имя того, кто не столько по рождению, сколько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м личным доблестям стал наряду первых государственных мужей наш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и! С чувством наиглубочайшего почтения и совершенной преданности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астие почитаю называться вашей светлости всепокорнейшим и преданнейш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гою". Теперь скорей в пакет да и на почту... (Кладет письмо в паке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писывает.) "Его светлости князю Андрею Сергеевичу Знатову". Эй, Ванька! (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стороны входит слуга, с другой бабушка.) Ступай проворней... А, Марь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на! Что 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. Да что, Алексей Алексеевич, делать нечего... воля божи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Алексеевич. Что тако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. Младенец сконча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й Алексеевич. Что вы говорите?.. Ах, боже мой, ка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астие!.. (Закрывает руками лицо.) Андрюша, друг мо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. И, Алексей Алексеевич! Слава богу, что он скончался теперь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 божий! Да и вам некогда было к нему привыкну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й Алексеевич. Эх, Марья Григорьевна! Вы человек посторонн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ово сердцу родител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. Да полноте, Алексей Алексеевич! Подите-ка лучше к Софь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не да постарайтесь ее утешить; она очень огорче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й Алексеевич. Утешить!.. А кто утешит меня?.. Боже мой, бо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, вот жизнь человеческая!.. (Проходя мимо слуги.) Возьми это письмо, ступа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на почту. Да смотри не опоздай!.. Пойдемте, Марья Григорьевна, пойдем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I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МЕ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РАТ И СЕСТ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ГАД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ы их не знаете лично, то уж, верно, знакомы с ними понаслышке: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й уверенности я не стал бы вам описывать два характера, в которых нет ни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 замечательного, кроме какой-то странной противоположности меж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ою, несмотря на то что эти брат и сестра не сводные, не двоюродные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кровные, то есть родились от одной и той же матери. Воспитание получ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также одинаковое, - по крайней мере, учитель был у них один - человек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ый, немного крутой, это правда, но зато совершенно беспристрастны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ный их друг. Когда он взял их на выучку, брат был ребенком, а сестра 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ица взрослая; брат жил с ним в одной комнате, а сестра на своей половине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разумеется, он был чаще со своим учеником, чем со своей ученицей; а из этог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или, что он больше любит брата, чем сестру, - только это совершен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вета. Да дело не о 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уж сказал вам, что сестра гораздо старее годами своего брат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вовсе не удивительно, что по наружности они не походят друг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а: он малый молодой, она пожилая барыня, у него нет ни одной морщины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, а у нее, бедняжки, как она ни белится, ни румянится, как ни красит волосы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едые локоны так из-под модной шляпки и выглядывают. Братец смотр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ом, выправлен, всегда навытяжке, строен, подборист, затянут в рюмочк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егнут на все пуговицы; сестра, напротив, плотная, дородная барыня, держит с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ма нерадиво, любит покривляться, не терпит никакого принуждения, хо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аспашку и, как избалованная красавица гарема, нежится с утра до вечера на св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ховых подушках. Нельзя, однако ж, не отдать ей справедливости: она больш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ица выбирать свои положения и придавать им какую-то особен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циозность. Я знаю многих, которым правильные движения и эстетические поз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та гораздо менее нравятся, чем небрежная манера и вовсе не европейские ухват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т много ходит пешком, не боится тесноты и любит жить высоко; е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угает лестница и в двести ступеней. Трудно найти человека, который уважал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е его чистоту и опрятность. Он также чрезвычайно любит однообрази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метрию: если один воротничок его рубашки выпущен из-под галстука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вершка, так уж будьте уверены, что другой ни на волосок не выставится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, ни меньше этого. Когда старая мода носить по двое часов вернется к 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лед за вычурной мебелью рококо, то, без всякого сомнения, он первый явитс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мя часами, для того чтоб на левой стороне его жилета висела цепочка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иком, так же как и на правой. Вообще, он большой щеголь и зимой одев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но легко, вероятно, потому, что в Италии и Франции никто не нос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вежьих шуб. В самый сильный холод он скорее решится отморозить себе уш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адеть вместо своей круглой европейской шляпы нашу теплую русскую шап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стра ходить пешком не охотница и до того не любит ездить парою в каре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аже к обедне в свой приход не поедет иначе, как четверней. Жить в тесноте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льно не может: ей надобен простор, то есть особый дом, высокие, больш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ы, обширные службы, а пуще всего хотя грязный, да просторный двор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им садиком, в котором должны расти непременно бузина, сирень и акация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о так же, как ее брат любит гранитные тротуары, великолепные набережны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гунные мосты, она любит берега реки, обросшие травою, сады, рощи и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ороды с капустою и картофелем. Стоит только на нее взглянуть, чтоб уверить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ой ее ненависти ко всякому однообразию и симметрии. Посмотрите на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ой убор - какая пестрота, какое смешение ярких цветов, не имеющих ме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ой никакой гармонии, какое странное сближение старого с новым. На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мчужной поднизью старинной русской боярыни приколоты цветы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ого магазина; посреди тяжелых ожерельев и монист блестит новомод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инье; на руках длинные лайковые перчатки; на ногах черные коты с крас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орочкой; на одной руке парижский браслет, на другой - запястье, осыпан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гоценными каменьями, - ну, точно меняльная лавка! И что ж вы думаете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эту пестроту и безвкусие, у вас язык не повернется сказать, что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 дурен; может быть, он вам даже и понравится. Впрочем, надобно вам сказ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о наряд домашний, а когда она выезжает, так, уверяю вас, вы не распознаете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француженки; только не требуйте от нее, чтоб она ради европейства отморози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е нос или уши: этого она ни за что не сделает, и если холодно, так наден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менно сверх тюлевого чепца теплую шапочку и вовсе не постыдится даж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реле месяце выйти погулять в салопе на лисьем меху, несмотря на то что в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деробе есть и клоки, и манто, и даже бурнус, который она выписала прямехон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ариж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т недавно завелся домом, а несравненно богаче сестры; он не скуп, одна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 расчетлив; она большая экономка - и вечно без денег. Брат нечасто дает пиры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 если даст, так истинно на славу, с большим вкусом, с роскошью, одним слов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е прекрасно. Сестра большая хлебосолка; конечно, она не всегда хорош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рмит, и вино у нее подчас бывает с грехом пополам; но зато брат даст обед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час и ворота на запор: как ни звони в колокольчик, а все дома нет да нет; а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стре каждый день милости проси! У нее двери без колокольчика и ворота все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ежь. Брат очень умен, а сестра чрезвычайно простодушна; он рассудителе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оден и с утра до вечера занят делом; она добра, приветлива и день целый ни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елает. Он охотно любуется всем прекрасным и не жалеет на это денег; он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торге от всего необыкновенного и хочет все иметь, но только как мож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ешевле. За последнее осуждать ее нельзя: где ей тягаться за братом! Да вот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но: уж если она сама чувствует, что не может сорить деньгами, как ее братец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зачем же требует, чтоб ее забавляли точно так же, как забавляют ее брата? Ве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русская барыня и должна бы, кажется, знать старинную пословицу: "По одеж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ни ножки". Брат, как и все богатые люди, любит, чтоб его тешили новостями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ж не пренебрегает старым, когда оно хорошо. Сестра не может терпе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чего старого; давай ей каждый день что-нибудь новенькое, - такая ветреница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казать нельзя! Сегодня ей нравится одно, завтра другое; да вот хоть, наприме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ло ей однажды в голову, что она до смерти любит французский театр, - 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 помешалась на этом пункте. "Хочу французский театр! Не могу жить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ого театра!" Шумит, да и только! "Я, дескать, за казной не постою, ни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жалею, последнее именье в ломбард заложу, - давайте мне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ий театр!" Вот откуда ни возьмись явился французский театр - сестриц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осторге! "Что за совершенство! Какие таланты! Как сладко поют!.. Ну, чудо, д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!" Вот едет она во французский театр: раз, другой, третий, а там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ядь-поглядь, и след простыл! Конечно, это можно было предвидеть, потому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я барыня в душе русская и только так, ради хвастовства, прикидыв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женкой; но вот что трудно изъяснить: по ее словам, русский театр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х, а французский чудо, им только она душу себе и отводит, - и что ж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ете! С ног сбила своих лакеев, посылая их каждый день за билетами в рус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атр, а во французский и заглянуть не хочет; да еще, такая проказница, уверя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, будто бы не ездит во французский театр оттого, что нельзя достать ложи, -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бери сколько хочешь, я это знаю наверно от самого директо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т- человек молчаливый, слова не скажет даром; сестра такая болтунь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е приведи господи! А уж если дело пойдет на новости, так что твое "не любо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лушай"! Того женили, другого уморили, третьего произвели в чин, а ниче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ло - все вздор! Ну, как после этого не извинить брата, что он иногда над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ей сестрой подшучивает? Хоть, впрочем, я уверен, что он ее истинно люби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ет и еще бы любил и уважал больше, если бы знал ее покороче. Я забыл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ть, что они всегда живут розно. Сестра, конечно, имеет свои недостатки, но за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ая радушная, гостеприимная и добросердечная женщина, что, несмотря на все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ности и причуды, ее нельзя не полюбить. Я знаю это по себе: стоит только раз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 познакомиться, а там уж ни за что не захочешь расст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братом и сестрой во время их жизни случались также большие несчасти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и в этом нет у них никакого сходства. Брат всегда страдал от воды, а сест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огня. Он однажды совсем было утонул, а ее раза четыре чуть живую из полым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ватывали; правда, в последний раз она сама зажгла свой дом, и вот по ка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ю, - я могу вам рассказать об этом как очевид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уж знаете, что она большая ветреница и очень легковерна; вот какие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вастунишки наговорили ей, и бог знает что, об одном мусьё, отъявленном сорванц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буяне: и мил-то он, и хорош, и любезен! Моя барыня с ума сошла: бредит и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и ночь. Дошли и до него об этом слухи. Надобно вам сказать, что этот мусьё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пресамолюбивый и считает себя лучше всех на свете. Вот он и вообрази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аша барыня влюбилась в него по уши; ему же сказали, что она женщ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тая, что у нее всего много; так не диво, что у этого мусьё глаза разгорелись на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тство. "Постой, - сказал он, - отправлюсь к ней в гости; оно не близко, да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лихой ямщик, разом доставит. Она, разумеется, выбежит навстречу, кин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на шею; я наговорю ей с три короба всяких комплиментов, облуплю как липк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у ей на прощанье: "Барыня, я доволен тобою! Ты оправдала мое ожидание -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лю тебя!" - и прочее и прочее". Да, как бы не так! Вот мусьё в самом де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сть к ней на двор; подождал, подождал - встречи нет; он без доклада в комнату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тюшки, как взбеленилась моя барыня! "Да как ты смел? Да кто тебе позволил?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 я звала тебя в гости?.. Ах ты, наглец!.. Сейчас со двора долой!" Другому ста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совестно, а у этого мусьё медный лоб; да он же и привык по чужим двор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таться. Хоть и досадно было, что его приняли так неласково, а он все-та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ся у нее погостить: надел халат, натянул колпак и расположился у нее, как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м доме. "Так-то! - сказала барыня. - Так я же тебя, дружок, выкурю!"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вала старостиху Василису, приказала ей снарядить всех дворовых девок чем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ало: кого метлой, кого кочергой, а сама подсунула в дом огоньку и притаилась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ом. Мусьё очень не жалует нашего русского мороза, да ведь и огонь-то не с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т. Вот как он догадался, что его хотят живого изжарить, - скорее вон! А тут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ады на него и высыпали да ну-ка его отрабатывать! Он было отгрызаться - куда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али молодцу образумиться. Мусьё давай бог ноги, а его вдогонку-то, вдогонк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лько одна голова и уцелела, а бока так отломали, что он, сердечный, никак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дому не дотащился, если б добрые люди его на салазках не довезли. Разуме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геройский поступок и самоотвержение нашей барыни расхвалили в газета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ли и в прозе и в стихах, но она, моя голубушка, вовсе этим не возгордилас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так была незлопамятна, что очень скоро после обиды, которую ей сделал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сьё, отправила к нему визитную карточку и велела спросить о здоровье. Все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ма похвально, а вот за что нельзя ее хвалить: давно ли, кажется, она по мило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буяна вконец было разорилась, а поверите ли?.. опять уж в него влюблена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идывается, что ль, влюбленною - бог ее знает! Только как она теперь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кетничай, а уж мусьё в другой раз на бобах не проведешь. Чай, он думает пр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я: "Нет, madame, шутишь! Полно глазки-то делать: знаем мы тебя! Чт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прежнему стал миленьким? И человек-то я образованный, и сам-то я просвеще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ругих всех просвещаю - и то и сё, а попробуй сунься - так ты опять ухва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кочергою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мог бы еще продолжать это сравнение брата с сестрою, да, верно, уж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е, о ком речь идет, так можете и сами это сделать. А если вы еще не отгада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этот брат и кто эта сестра, так, пожалуй, я вам скажу, кто они... Да нет... боюсь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люди умные, добрые и, кажется, за шутку гневаться не станут, а ведь бог зна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и рассердятся, если я назову их по име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ШЕВЫЕ ТОВАР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ыхали ли когда-нибудь (прошу заметить, что я делаю этот вопро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ородним), слыхали ли вы об одной московской ярмарке, которую ник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ет ярмаркой и о которой не упоминается ни в одной статистике, несмотря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что на ней сбыт товаров бывает иногда весьма значителен, а стечение нар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неимоверное и особенно замечательное тем, что вы непременно на од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чину насчитаете, по крайней мере, десять женщин. Эта ярмарка бывает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миной неделе, от понедельника до четверга, и происходит в городе, то ест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их рядах, предпочтительно в Панском ряду, и вообще во всех магазинах, г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уют шелковыми, шерстяными, льняными и бумажными изделиями. На э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у продаются только одни остатки, начиная от дорогого бархата до сам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шевых тафтяных лент, от воздушных газов и индийской кисеи до толс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каля и тридцатикопеечных ситцев, от мягкого, шелковистого терно до груб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иза и от белоснежного батиста до простой посконной холстины. Этот тор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тками получил свое начало от старинного обычая московских купцов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ли в пользу своих сидельцев все мелкие остатки от товаров, скопившие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авке в течение целого года. Разумеется, эта лоскутная продажа давно 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ила своему первобытному назначению. Теперь пользуются выгодами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овли не сидельцы, а сами купцы. Главное стечение покупщиков быв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кновенно на Ильинке, по которой в эти дни решительно нет проезда. Если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тите когда-нибудь взглянуть на этот временный толкучий рынок москов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ынь, то я советую вам пробраться сквозь пеструю их толпу вниз по Ильинке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азина господ Матьясов и посмотреть, как бесчисленные покупщицы выходят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о по довольно крутой лестнице. Издали это должно вам показаться каким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цветным водопадом, которого голубые, желтые, белые, розовые и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х цветов волны льются беспрерывно на улицу. Вблизи вы рассмотри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о не волны, а женские шляпки, и даже с прискорбием заметите, что многие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х сдернуты на сторону, оборваны, исковерканы и превращены в такие стра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ые уборы, что им нельзя приискать никакого приличного названия. Если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смелый и решительный, то есть не боитесь ни тесноты, ни толчков, ни эт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ых локтей, которые будут впиваться в ваши бока, то присоединитесь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-нибудь отдельной дамской толпе, которая сбирается взять приступом э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тницу. Ступайте смело вперед, толкайте направо и налево и не теряйте време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ежливые извинения: в этой давке никто и ни в чем не извиняется. Пос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х неудачных попыток вы успеете наконец вместе с вашей толпой ворв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е хранилище всевозможных остатков. Не думайте, однако ж, чтоб вам уда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йти к прилавку, а и того менее - купить что-нибудь. Нет, это де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озможное! Вы все-таки мужчина и хотя решились толкать женщин, однако 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ться с ними, верно, не захотите. Разумеется, вы прижметесь к стене и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етесь тут на несколько минут, то, верно, будете свидетелем многих сце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шных, забавных, а иногда даже и немножко отвратительных. Вы увидите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щины, по-видимому довольно порядочные, вырывают друг у друга какой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скут гривенной тафты; вы услышите, как они переругиваются меж собою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ините, это выражение не слишком благородно, но другого я никак придумат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. Впрочем, не пугайтесь: вы на этом базаре редко встретите известное вам лиц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чень часто узнаете под красивою шляпкою какую-нибудь горничную девуш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барскую барышню знакомой вам дам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годовой торг известен под названием "Остатки, или Дешевые товары"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линно, вы можете иногда купить очень дешево, но только почти всегда то,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 другое время вы не захотели бы заплатить ни копейки. Надобно вам сказ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 числе остатков действительных есть очень много остатков искусственных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кновенно шелковые и всякие другие материи, вышедшие совершенно из мод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зываются на куски различных мер и продаются под названием остатков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ить себе на платье материи, которую давно уже перестали носить, ник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чет, но как не соблазниться, не купить остаток, который вам отдают за полцены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это бывает только один раз в году; после вам и понадобится, да вы уж нигд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ете. Так или почти так рассуждают все те из московских барынь, которые люб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ать дешево и набивать всякой всячиной свои кладовые, а таких барын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 очень много. Этот легкий способ сбывать в несколько дней весь хл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пившийся в лавке в течение целого года, изобретен московскими купцами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ется, до сих пор не имеет еще подражателей. Ну как же после это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ивиться сметливости и догадке наших гостинодворцев, как не сказать, что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прекрасно свое дело и вполне постигли характер своих русских покупщиц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ВЫЕ ТЕАТРАЛЬНЫЕ ПРЕДСТАВЛЕНИЯ В МОСКВ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полагать с достоверностью, что театральные представления не бы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ы русским до второй половины XVII столетия. В 1659 году российский посо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хачев видел во Флоренции в первый раз театральное представление; ему бол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понравилась скорая перемена декораций и деревянные лошади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гались, как живые. Вероятно, возвратясь в Россию, он подал мысль цар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ю Михайловичу завести нечто похожее на театр в доме боярина Матвеева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, в 1676 году, под надзором того же боярина были представлени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млевском дворце, Преображенском селе и Потешном дворе. От царя Алексе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ича до императрицы Елизаветы, то есть до того времени, как нача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атральные представления в кадетском корпусе, были частные театры в Киеве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, в Заиконоспасском монастыре, в новгородской семинарии и в Ростов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е архиерейском; играли обыкновенно семинаристы. Все драматиче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я того времени могли по содержанию своему называться духов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ми. Вот названия некоторых: "Грешник", "Есфирь и Агасфер"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Рождество Христово и Воскресение" - сочинены святым Димитрием Ростовским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лоферн и Иудифь", "Иосиф с братьями и Новуходоносор" - сочине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еромонахом Семионом Полоцким; "Владимир" - сочинение Феофа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оповича. Феофан, игумен Батуринского монастыря, сочинил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едий стихами; царевна София Алексеевна написала также трагедию "Екатер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ченица", в которой лицо Екатерины представляла Татьяна Ивановна Арсеньева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рх того разными лицами сочинены: "Святая мученица Евдокия", "Пиролюбец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зарь", "Второе пришествие господне" и многие другие. Наконец, в 1748 го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лся в Ярославле первый постоянный театр, актеры которого в 1756 году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чайшему повелению переведены в Санкт-Петербург. Дмитриевский, два бра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ых, Шумский и Попов были лучшими актерами этой труппы. Вскоре пос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благодаря Фонвизину и Княжнину русские увидели на своем националь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е прекрасные комедии, разыгранные хорошими актер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ая часть наших русских духовных представлений, или мистер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на прозою, а некоторые - весьма плохими силлабическими стихами с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рифмами; в том числе комедии: "Притча о блудном сыне", в которой секут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очителя нещадно плетьми, и "Комедия о Новуходоносоре Царе, о теле Злат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Отроцех, в пещи сожженных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образец тогдашних драматических стихов. Царь Навуходоносо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ыслив выставить перед народом собственное свое изображение, вылитое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, с тем, чтоб ему поклонялись, как богу, говори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же умыслих образ сотвори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нашего и всем представи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е Дейре, да все почитаю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наш, и нас богом нарицаю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, Казначей. Се велим мы теб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дь чиста злата, елико есть треб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ие вели наш образ творит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оце столбе постави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видите, что наши древние поэты вовсе не щеголяли ни богатством риф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 гладкостию стихов, ни даже правильностию ударений, которые в их стих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подчиняются необходимому созвучию риф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ая комедия, названная также "Новуходоносором", но в котор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ена в действии история Олоферна и Иудифи, писана прозою. Эта комед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ва ли не более бесконечной трагедии Шиллера "Дон Карлос". Действ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ется в Вавилоне и потом переходит в Иудею, где беспрестанно переноси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Иерусалима в ассирийский лагерь и обратно. Интрига этой мистерии до 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путана, что нет никакой возможности следовать за действием и даже ча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понять, где оно происходит. Пустословие и многоглаголание действующ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 не имеют никаких границ, и все они говорят языком надутым, высокопарны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о тяжелым. Самые нелепые анахронизмы встречаются на кажд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ице. Древние ассирияне и евреи говорят о рублях, алтынах и ефимках; о блин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алачах; рассуждают о кислой капусте и немецких колбасах; упоминают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йтарах, огнестрельном оружии, барабанщиках, войсковых маршалах и назыв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оферна гетманом. В этой мистерии есть комическое лицо, дово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чательное по некоторому сходству с знаменитым Фальстафом Шекспира.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-то ассирийский воин по имени Сусаким: он большой балагур и точно такой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жора, хвастунишка и трус, как Фальстаф; точно так же, как он, попавшись в беду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ается отделаться шуточками, по большей части весьма пошлыми, но ин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льно замысловатыми. Иудеи делают вылазку и захватывают его в плен.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саким начинает их уверять, что он человек не военный и во всю жизнь свою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ил ни одного жида; а когда его спрашивают, зачем же при нем ружье и сабля,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отвечает, что из ружья бьет свиней, а саблею крошит начинку для колбас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удейские воины, заметив из его речей, что он шут, начинают над ним забавлятьс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вляют, что им приказано сначала его повесить, потом допросить, а пос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убить голову. "Как отрубить голову? - кричит Сусаким. - Помилуйте, да раз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можно?.. Да на чем же я стану шапку носить?" Вместо ответа ему приказыв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 на колени, чтоб, в силу данного указа, отрубить ему голову, то есть укорот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на целую четверть. Сусаким бросается на колени и говорит, что указ исполнен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 теперь стал не только одною, но двумя четвертями короче. Но так как вои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нимают этой отговорки, то он просит дозволения проститься с белым свет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 позволяют. И вот он начинает прощаться со всеми родственниками, 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о старшей сестрой своей, которая, по его словам, торгует в Ненив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скою, веревками и сапожными колодками. "Прощайте, мои благородные брать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ворит он, - земские ярыжки, трубочисты и вы, о высокие чины, питающие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ским подаянием!" Потом прощается с жареными телятами, баранами, гуся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плятами, крупичатыми калачами, пшеничными блинами и всеми друг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ями земными, а в заключение приглашает ворон попировать над его труп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Ну, - говорит один из воинов, - коли уж ты гостей зазвал, так время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 накрывать!" Тут схватывают его, кладут на землю, вместо меча бьют по ш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ьим хвостом и уходят. Сусаким, оставшись один, не верит, что он жив,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от испуга начинает врать такой вздор, что уж ни на что не походит.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, что душа его перешла в ногу, потом кинулась в горло и вылетела в пра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о, что он не может никак ощупать своей головы и что ее решительно нет у нег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чах. Этот длинный монолог оканчивается точно так же, как известный моноло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ьерова Скупого. Гарпагон обращается к зрителям и спрашивает, не украл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-нибудь из них шкатулку с деньгами? Сусаким также относится к публик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шивает; не вздумал ли кто-нибудь ради шутки спрятать его голову? Эт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товством оканчивается шестой акт комедии "Новуходоносор". В ней всего сем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, разделенных на явления, которые в оригинале называются сень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ССКИЙ МАГАЗ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се более или менее любим мечтать, все строим воздушные замки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яд ли вы найдете в этом отношении такого неутомимого архитектора, как 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в жизнь мою перестроил я этих замков! Чего не приходило мне в голову 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бессонницы! Как много сооружал я колоссальных зданий, перед котор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что и Альямбра, и Версальский дворец, и древние златые чертоги Нерона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ейший Ватикан! Сколько создавал великолепных местоположений, к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умывал климат, в какой земной рай превращал я всю Россию! В этих случаях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кновенно не скуплюсь и, чтоб украсить и обогатить мою родину, забираю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и есть лучшего во всей Европе. Из Швейцарии перетаскиваю горы, из Англ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одальные замки с их живописными парками, из северной Франции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оградники, из южной - оливковые леса, из Италии - безоблачное неб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алины Древнего Рима, из Испании - померанцевые и апельсиновые рощи, а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мании - Рейн, разумеется с его берегами. Иногда спускаюсь я пониже, и меч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и становятся хотя также довольно несбыточными, однако ж все-та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человечески возможными. Я строю великолепные города по всей Волг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яю Каспийское море с Черным, восстановляю древнюю столицу Росс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престольный град Киев, сооружаю вновь Десятинную церковь, перекидыва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Днепр чугунные мосты, соединяю судоходные реки каналами, перекрещива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ю Россию железными дорогами, провожу их от Петербурга до Одессы, от Ниж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города до Варшавы и, по милости этих быстрых сообщений, превращаю Юж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г Крыма в предместье Москвы. Все это прекрасно и даже возможно, были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деньги. Правда, их бы понадобилось так много, что для исполнен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вины этих патриотических замыслов недостало бы всех сокровищ не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ого Могола, который, говорят, в старину был очень богат, но даже и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ных денег Англии с прибавкою ее долгов, а это, кажется, не безделица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ется также, что я, утомясь от этого пиитического бреда, перехожу к мечта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ниям самым умеренным и самым прозаическим. Вот, например, сколько раз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ло, читая на раззолоченных вывесках: "Английский магазин", "Француз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азин", "Голландский магазин", я думаю: "Да почему же у нас в Москве н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го магазина?.." Лет сорок тому назад на этот вопрос можно было бы отвеч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вопросом: "А что же вы будете продавать в этом магазине? Линюч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йки, солдатское сукно, сало, кожу и паюсную икру?" Но теперь, когда развит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й мануфактурной промышленности становится с каждым годом блистательнее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наши публичные выставки начинают соперничать с выставками почти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ейских государств; когда вы платите два рубля за фарфоровую чашку,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ую не так еще давно брали с вас рублей десять; когда хрустальный граф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лся для нас так же обыкновенен, как простая стеклянная бутылка; когда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сим фраки из русского сукна, а наши барыни одеваются, конечно большая ча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неведению, в шелковые материи, вытканные русскими людьми на рус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бриках, - когда все это делается перед нашими глазами, так почему бы, каж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вести русский магазин или, если хотите, складочное место рус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уфактурных изделий? Таскаться по рядам, а особливо зимой, не все любят;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же обыкновенно и запрашивают: надобно торговаться, а что и того хуже - чу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 получше, так его тотчас вам назовут немецким или французским. Думая та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м, я обыкновенно начинал мечтать и, разумеется, сыпал деньгами, потому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их случаях я всегда бываю миллионщиком. Я покупал большой дом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ком мосту, превращал его в огромный магазин, забирал у рус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брикантов весь лучший их товар, делал заказы первым московски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ским ремесленникам, и вот из моего русского магазина выхо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ая выставка отечественных изделий во всех возможных родах. В огром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залах, так же как в Петербурге в английском магазине, всегда толпя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щики и покупщицы; а чтоб московским дамам не стыдно было покупат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ять для своего туалета изделия русских фабрикантов, то я постарался б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все мои приказчики были люди ловкие и любезные и все непременно говор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французски, - на первый раз это необходимо: звуки милого языка неволь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м примирили бы наших барынь с неприятной мыслию, что они в русс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азине, покупают русские товары и что эти товары показывают им не француз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s, а русские приказчи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овсе не думал, чтоб эта мечта, которая забавляла меня тому наза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лет, осуществилась в нынешнем году - не скажу вполне, однако ж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й попытки весьма удовлетворительным образом. Под руководств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я московского отделения мануфактурного совета барона Мейендорф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ось Общество русских фабрикантов, которые, наняв на Кузнецком мос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 бывший дом господина Волынского, а ныне княжны Долгорукой, открыл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 магазин русских мануфактурных изделий. Изящная архитектура этого дома,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голеватая наружность, аристократическое положение посреди красивого двор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енного от улицы прекрасной чугунной решеткой, - все это с первого взгля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авит вас подумать, что в этом доме живет богатый московский барин, и вы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етесь: конечно, в сравнении с другими магазинами этот первый рус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азин может по своему удобству, красоте и роскоши назваться барин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его прежние заморские дядьки и нянюшки станут долго кричать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омилуйте, что это: называть безграмотного ребенка барином! Да у нас последн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шка умнее его. Ходил бы себе да ходил на наших помочах, а то туда же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 нарахтится!.. Эка важность, что он живет в великолепных палатах! Да разве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в нем ума прибудет?.." Легко быть может, что найдутся и домашние, которы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арой привычке, будут говорить то же самое... Так что ж?.. Пускай себе крича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азывают его безграмотным ребенком; а он под шумок растет себе да растет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и говорит, теперь этот барин еще молод, малоизвестен, не оперился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ждите немного, дайте ему возмужать, познакомиться с добрыми людьм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ь им на самом деле, что он уже вовсе не дитя, и тогда вы увидите, каким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ется вельмож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ы приедете зимой в этот магазин, то можете в теплых сенях отд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у шубу не швейцару, а заслуженному унтер-офицеру, у которого грудь закры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шутовской перевязью, а целым рядом почетных медалей. По мраморной краси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тнице, уставленной цветами, которые также продаются, вы взойдете в верх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и, с большим вкусом украшенные зеркалами и колоннами под белый мрамор.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х сеней вы входите в небольшую проходную комнату; в ней продаю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метические товары братьев Шевелкиных, стальные вещи Завьялова и табакер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осы, ящики и разные другие изделия фабрики господина Лукутина. Об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ей фабрике я уже говорил в первом выходе "Москвы и москвичей" и мог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авить только одно, что господин Лукутин продолжает с прежним постоянств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ать произведения своей фабрики и что вообще его бумажно-лаковые вещ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ятся с каждым годом отчетистее, красивее и прочнее. Придуманные 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пные барельефы на табакерках и бумажные шарниеры истинно могут назв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цовыми. Стальные изделия Завьялова, которые, если не ошибаюсь, продают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м только русском магазине, заслуживают также особенного внимани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робуйте, хотя из любопытства, купить любой перочинный ножик его работы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уверитесь на самом опыте, что этот ножик ни по наружной отделке, ни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му своему достоинству не уступит ни немецкому, ни французскому,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... страшно вымолвить!.. Ну, да и то сказать: "Волка бояться- в лес не ходить"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уж я, отъявленный патриот, из уважения к нашим европейцам не осмелю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молвить правды, так кто же решится ее сказать? Да, стальные изделия Завьяло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ступают ни в чем того же рода изделиям иностранным, не исключая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их, и продаются несравненно их дешевле. Впрочем, несмотря на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риотизм, я должен признаться, что до сих пор это можно сказать об одних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ьных вещах Завьялова; в особенности же ружья делаются несравненно лучш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нее и добросовестнее прежн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торой комнате продается писчая бумага фабрики господина Усачева. Т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ете вы всевозможные сорта бумаги, от самой дешевой до самой дорогой.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заметите, что бумага английская, голландская и французская, разумеется сам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его достоинства, превосходнее той, которую здесь вам покажут, то я попрош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 вспомнить только о том, в каком положении была у нас эта мануфактур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ышленность лет пятнадцать тому назад, и вы тогда поневоле удивитесь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ым успехам. Я уверен даже, что вы не станете спорить со мною, когда я скаж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ы хотя и отстали в этом случае от англичан, голландцев и французов, однако 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имся за ними и, конечно, рано или поздно, а непременно догон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третья комната занята хлопчатобумажными изделиями фабрик гос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ровых, Титова, Битепажа, Матвеева и некоторых других. Не говоря уже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енкоре, ситцах, холстинке, кашемире и полубархате, которые, конечно, ни в ч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ступают иностранным, вы найдете тут. и самые модные товары, наприме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п-шине, креп-рошель, и, может быть, узнаете в них ваших прежних знакомы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не так еще давно прикидывались француз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же самое можно сказать и о шелковых изделиях, которые продают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ой комнате. Особенно замечательны великолепные парчи фабрики гос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пожниковых. По сознанию самих иностранцев, московские парчи, бесспор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е лучшие в Европе, и если нужно подтвердить это каким-нибудь фактом, то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 удостоверить моих читателей, что известный пэр Англии, маркиз Лондондер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го я имел удовольствие знать лично, уезжая из Москвы в свое отечеств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ил на десять тысяч рублей парчи в здешних городских рядах. Отдавая пол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едливость шелковым дамским материалам фабрики господ Сапожниковы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, однако ж, не пожалеть, что в русском магазине вы не найдете шелко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й господина Кондрашова, которые доведены у него до такого совершенств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очти везде продаются за французские. В этой же самой комнате вы мож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ать русские сукна фабрик господ Невиля, Новикова, Тугариновы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икова и разных других. Это мануфактурное изделие, которое стоит наряду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ми и необходимыми потребностями каждого европейского государства, и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ыми шагами к совершенству. Давно ли никто из нас не смел даже и мечт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русское сукно, в которое мы с грехом пополам одевали наших кучеров, замен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большую часть иностранных сукон? Сначала попытки наших суконн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брикантов не имели большого успеха; русские сукна были вообще груб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систы, непрочны и весьма скоро белели по швам. Эти неудачные опыты име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ма неприятные последствия. Мы забыли русскую пословицу: "Первую песен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девшись спеть" - и решили почти единогласно, что у нас не может бы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их сукон. К счастию, этот слишком поспешный приговор не расхолод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х фабрикантов: они продолжали с необыкновенным постоянством улучш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изделия; выписывали из-за границы мастеров, выучились красить шерсть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ели ни трудов, ни денег, и вот наконец мы носим наше собственное сукн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м без стыда называть его нашим. Конечно, есть люди, которые и теперь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рены, что русское сукно хотя по наружности и довольно красиво, однако 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очно и чрезвычайно скоро белеет по швам. Я могу уверить этих господ, что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аются; хорошее русское сукно ни в чем не уступает равноценному с ним сук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ому. Я знаю это по опыту, потому что ношу всегда русское сукно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часто дарю себя обновками, а, несмотря на это, никогда не хожу в платьях,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швы побелели. Впрочем, из этого не должно заключить, что наш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бриканты достигли вполне своей цели, - нет, русские сукна (я говорю о сам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х) требуют еще больших улучшений. Я желал бы, - и почему не жел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? - чтоб наше сукно первого сорта ни в чем не уступало французскому сук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вье и английскому "регенту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ятой комнате продаются шерстяные и полушерстяные изделия, ша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ки, полутерно, мебельная материя и шерстяная кисея (mousseline de laine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брики братьев Гучковых; жилетные материи и платки фабрики господ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ктева; шерстяные и полушерстяные материи фабрики Рошефора. Все эти издел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е или менее могут заменить нам привозные товары того же рода, а особ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рстяные кисеи братьев Гучковых и жилетные материи господина Локтева;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лия решительно ничем не хуже иностранных. В той же комнате помещаю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ебряные и золотые вещи фабрики господина Губкина, который может назв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ственным соперником господина Сазикова, приобретшего такую больш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сть своими серебряными изделия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шестая комната занята зеркалами завода господина Мелешкина. Тут н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ссальных зеркал, которые отливаются на петербургской казенной фабрике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 все зеркала очень чисты, правильны и продаются за весьма умеренную це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едьмой комнате вы можете покупать прекрасные ковры фабри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ина Епанечникова; льняные и пеньковые изделия, накладное серебр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кированные вещи фабрик господ Козмина, Эмме и Кондратьева. Средину комна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ет огромная горка с фарфоровыми и фаянсовыми вещами братьев Гарнер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усталем заводов господ Бахметьева и Мальцова. Превосходные хрусталь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лия сих заводов всем известны. Может быть, они несколько уступаю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инстве богемским хрустальным изделиям, но не должно забывать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емские хрустальные заводы признаны первыми во всей Европе. С нас бу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мест и того, что мы в этой мануфактурной промышленности если не опереди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уж, конечно, не отстали от англичан и французов; те, которые никак не хотят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м согласиться, говорят, между прочим, что английский хрусталь тяжеле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то бы не чистота и совершенство отделки, а тягость составляют достоинст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его хрусталя. Будь английский хрусталь легче, тогда бы эти господа ст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ь: "Ну, конечно, русский хрусталь недурен, но он несравненно тяже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ого". Фарфоровые и фаянсовые изделия братьев Гарнер, кром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енной своей доброты и отчетистой отделки, отличаются особенно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имоверной дешевизною. Мне захотелось однажды купить себе чай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рфоровую чашку, которая своей прекрасной формою и простым, но чрезвычай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ым узором очень мне понравилась. Я спросил о цене; мне отвечали, что од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шку купить нельзя, а должно взять, по крайней мере, полдюжины. Полагая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шка не может стоить менее полутора рублей серебром, я решился не покупать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сить из одного любопытства, что стоит полдюжины, - и представьте м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ивление, когда мне объявили, что я могу купить не одну, а шесть чашек, как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ете, за что? С небольшим за два рубля серебром!.. В числе фарфоровы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устальных изделий вы едва заметите несколько бронзовых вещей, которые служа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ом, как мы отстали в этой мануфактурной промышленности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ов. Мне скажут, может быть, что в Петербурге делают прекрас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нзовые вещи, - не спорю; но не угодно ли вам узнать, почем они продаются?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весьма важное обстоятельство. Мне кажется, что нам тогда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ьно думать, что мы не отстали от других, когда какое-нибудь русс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ое или ремесленное изделие совершенно одинакового достоинства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зным продается у нас дешевле или, по крайней мере, не дороже того, как о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ется за границ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вот, любезные читатели, вы прошлись со мной по всему русс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азину. Не правда ли, что мечта моя осуществилась на первый случай весь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влетворительным образом? Мне помнится, я хотел, между прочим, чтоб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чики моего русского магазина были люди ловкие, любезные и все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ения говорили по-французски. Кажется, и это желание не вовсе осталось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я. Управляющий конторою магазина господин Быковский, умн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ный и любезный молодой человек, знает иностранные языки;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чики весьма вежливые молодые люди, ловкие, предупредительные; не зна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т ли они по-французски, но могу вас уверить, что по-русски они изъясняю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люди образованные и вовсе не походят на прежних наших гостинодворцев,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иному и теперь еще можно сказать: "Конечно, любезный, ты носишь фра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язался галстуком и бороду себе выбрил, а все бы не мешало тебе умыться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етение карт приписывали попеременно итальянцам, немца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ам. У последних они появились при короле Карле VI, то есть в конце XIV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етия. Сначала вместо нынешних фигур были на них следующие изображения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ператор, отшельник, шут, висельник, луна, астролог, солнце, правосуд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туна, воздержность, сила, смерть, страшный суд и дом божий. Впоследств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ы совершенно изменились: их разделили на масти. Трефы представля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ятки мечей, бубны - четвероугольное лезвие стрелы, пики - наконечни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ья, а черви - наконечник стрелы, которая пускалась из самопала. Фигуры бы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 же самые, что и теперь: четыре короля, четыре дамы и четыре валета. Коро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али: французского короля Карла VII, царя Давида, Александ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едонского и Юлия Кесаря; дамы: Иудифь, Палладу, Рахиль и Аржину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евдоним Марии Анжуйской. Валеты представляли дворянство и назывались: 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ктором, другой Ожие, третий - Лагир. Трефовый валет был без име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было говорено и писано и прозой и стихами против этой обще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семестной забавы или, если хотите, занятия, а подчас и ремесла, которое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ем карточной игрой, но ничто не могло поколебать владычества карт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ют спокойно царствовать везде, начиная от самой запачканной и сквер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кейской до самой великолепной и роскошной гостиной. Не знаю, найдется ли 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й Европе город, в котором выходило бы так много карт, как у нас в Москв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ы! Да без них ступить нельзя; они так же необходимы для жизни наш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а, как воздух необходим для жизни человека. Во всех клубах играют, на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черах играют, на всех балах играют и даже почти на всех обедах играют в карт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есть начинают свои партии до обеда и оканчивают их после. Конечно, быв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редка вечера, на которых стараются заменить карты разговором, чтением, уче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ой, но на этих вечерах обыкновенно бывает не очень тесно и гости редко сид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луноч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есть два приятеля: Степан Степанович Ладогин и Андрей Иван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льский; оба они люди умные, честные, добрые, живут очень дружно; 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ы и образ мыслей имеют меж собой много общего, а, несмотря на это,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рестанно спорят друг с другом, и почти всегда предметом этих споров быв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ы. Андрей Иванович их ненавидит, Степан Степанович не может без них жит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один из этих диспутов, который происходил у меня вчера вечером.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ю моим читателям решить, чья сторона с большим искусств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ла свое мн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 Степанович(смотря на часы). Ого! Скоро сем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 Что это вы посматриваете на час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 Степанович. Да пора ех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Эх, полно, Степан Степанович! Куда? Что это т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де не посидит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 Степанович. Нельзя, надобно к Ухаби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Иванович. А что, у него большой вече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 Степанович. Нет, звал на преферан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Ну так- на преферанс!.. Вот, истинно, понят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!.. Человек, кажется, умный, просвещенный... Да скажи мне, пожалуйста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ты не можешь прожить дня без карт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Как не прожить!.. Да зачем?.. Я люблю играть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есть парти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Непостижимое дело!.. Ну, пускай бы уж ты игра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ую игру - это еще понятно: есть много людей, которые любят силь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щущения. Разумеется, для этих людей тихие и спокойные наслаждения не име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акой прелести, им нужно совсем не то; они любят замирание сердц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ительные ожидания, резкие переходы от счастия к несчастию. Проигрыва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игрывая десятки тысяч, они пользуются вполне этими тревож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лаждениями, но ведь ты, кажется, никогда не играешь больше четверт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феран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 Степанович. Нет, иногда пускаюсь и по гривенке серебр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То есть можешь проиграть и выиграть рубл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десят ассигнация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 Степанович. Случа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Иванович. Вероятно, это не слишком волнует твою кров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 Степанович. Нима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Так какое же ты находишь удовольствие сиде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по нескольку часов сряду за карта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А что бы я стал делать по вечерам?.. Читать п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ах я не могу, писать и подавно, а нашим осенним и зимним вечерам конца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Да разве ученая беседа и умные разговоры не мог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заменить кар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Эх, мой друг! Да ведь ум так же устает, как и тел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му надобно отдохнуть. Когда мы разговариваем о чем-нибудь серьезном, т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ственные наши способности бывают в напряженном положении, а за картами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ыхают. Я обыкновенно поутру занимаюсь делом, а вечером, признаюсь, любл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ть в преферан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 (передразнивая). "Люблю поиграть в преферанс!" 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же после этого не сказать, что карты - язва общества?.. Вот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ный, умный, любезны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 Степанович. Покорнейше благодар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Не за что! Я говорю только о том, как создал тебя бог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послушай, что ты сам-то из себя делаешь: ты приезжаешь куда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вечер, встречаешься с людьми образованными, с любезными женщинами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мог бы поговорить с ними о науках, художествах, литературе - о том, о другом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ная передача мыслей и понятий - вот истинное наслаждение люд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ных, а ты, человек просвещенный, что ты делаешь?.. Тебе дают карточк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садишься за свой преферанс и ну козырять до самого ужина!.. Из сущест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ного и мыслящего ты превращаешься в карточную машину или, по край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е, в безграмотного игрока, которому, впрочем, и не нужно знать грамоту: знал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, как провести масть, заручить того, кто играет, да снести, кстати, туза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ти своего товарища, так он человек преученый; правда, в этой премудрост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упит ему, может быть, собственный его слуга, да ведь тот играет в засале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ы, а барин его в атласные. Того иногда за это поколотят, - разумеется, если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ет в деньги, - а барина бить некому. Конечно, другой разницы я между ним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жу, и им стоит только поменяться платьями да перейти - одному из гостиной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кейскую, а другому из лакейской в гостиную, так уж, верно, не узнаешь, кто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барин, кто слу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Хорошо, Андрей Иванович, хорошо, - я не бу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ть в карты; что ж я стану делать?.. Разговаривать?.. О чем?.. Ты знаешь, из 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ят наши разговоры: насмешки, злословие, пересуды. Ну, известное дело, говор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стве, а особенно с дамами, хочешь пощеголять своим умом, потешить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еяться, поострить, разумеется не на свой счет, а на счет ближнего. Чтоб сор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ыбку с каких-нибудь розовых губок, ты решишься отпустить эпиграмму насч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, достойного уважения, в котором есть что-нибудь смешное; ты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ишься даже принести в жертву своему мелкому и ничтожному самолюби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е имя женщины. Разумеется, начнешь тем, что скажешь: "Представьте себ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я слышал! Это вздор - я этому не верю..." И примешься рассказывать об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щине какой-нибудь забавный анекдот, то есть милую, затейливую клевету,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й все помрут со смеху. Ну, конечно, весело! Все тебе улыбаются, слуш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бя с удовольствием; ты любезен, остер, ты душа общества. "Comme vous etes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chant!" - говорят тебе милые и прекрасные женщины, а тебе это как маслом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цу!.. Надобно же поддержать эту репутацию! И вот ты, по природе доб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, становишься злоязычником; ты радуешься, когда тебя называют в гла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ым; глядя на твое завидное торжество, и другие начнут добиваться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тного названия, и ты как воротишься домой, останешься один с самим собой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янешься назад, так горе и возьмет!.. Кажется, весь вечер пробеседовал с людь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ими и сам человек не вовсе дурной, а греха-то, греха... не оберешься!.. Н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Иванович, воля твоя, а я уж лучше буду играть по четверти в преферан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Да разве нет других разговоров? Вот, например,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шь словеснос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Люблю, мой друг, да только не всякую: та, котор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в ходу, мне вовсе не по душе. Эта западная литература, котора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ьмнадцатом веке с таким ожесточением воевала против всего, что должно бы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щенным для человека, опять пожаловала к нам в гости, только в другом наряд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она была щеголихою, надушена, распудрена, в фижмах, а теперь прост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нной блузе, с красными от перепоя глазами, с косматой головой и козли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дкою; тогда она шутила, насмехалась, отпускала остроты, а теперь бесну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ляется в грязи да тащит туда же своих читателей или с важны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мысленным видом порет такую богохульную дичь, что уши вяну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Вот уж это неправда, Степан Степанович! Когда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ышишь в наших ученых и литературных беседах что-нибудь противное религ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равственност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Так, мой друг, так!.. Да ведь есть два способ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ать свои мысли: один из них и проще и яснее, зато другой гораздо безопасне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меж тем точно так же доведет тебя до твоей цели. Не пускают по столбовой дорог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ты доедешь проселком. Ты не станешь сам проповедовать безнравственность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шь говорить с восторгом о тех, которые ее проповедуют; не будешь восста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 религии, но станешь насмехаться над теми, которые ее уважают. Оно каж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то, а выходит то же сам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Иванович. Как то же само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Разумеется. Вот если б, например, я принялся хвал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ософию осьмнадцатого столетия и, не говоря ни слова о цели этой философи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ая изложена весьма подробно в книгах, стал бы только называть Вольтер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львеция, Дидеро, Даламберта светильниками мира и благодетелями человечеств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разве это будет не все то же, что проповедовать вместе с ними невери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И, Степан Степанович! Кто нынче говорит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тере, Даламберте, Дидер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Да, это правда, у нас теперь найдутся почище их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 только, что проповедуют с кафедр и печатают в этой не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честивой Герман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Да это, Степан Степанович, философия, а я т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ю о литератур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И, вероятно, французской?.. Хороша, мой друг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Да уж как хочешь, а получше прежней!.. Не то врем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руг! Теперь я не советую потчевать нас розовою водиц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Конечно, конечно!.. Зачем нам светлый ручеек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иторно! Подавай нам помойную яму. Вот, например, "Таинства Парижа"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А что, чай, скажешь - дурная книга? Нет, любезн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гениальное произведение. Какая глубина!.. Сколько истины! А ка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ы!.. Вздохнуть неког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Подлинно, вздохнуть некогда!.. Не успее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юбоваться одним кабаком, а тебя ведут в другой; то посидишь в остроге,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ируешь в грязной харчевне с каторжниками, то побеседуешь с распут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щинами; что глава, то новый эффект! Жаль только, что все эти эффек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зываются торговой площадью, на которой у нас секут кнутом, а у французов руб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ы. Почти в каждой главе или идут кого-нибудь резать, или зарезали. А ка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образие мучений и смертей!.. Одну топят в реке посредством клапа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еланного к лодке, ей же хотят стравить все лицо купоросным маслом; друг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мают все кости и разбивают голову о каменную стену; третьего душат; четверт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лебывается в погребе, в котором вода потихоньку прибывает; пятого трав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сами; шестого... и заметьте, родная мать закладывает в комнате, где он долже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охнуться от недостатка воздуха; седьмой умирает такой позорно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ратительной смертию, что нельзя без тошноты об этом и подумать; восьмой...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перечесть все эти пиитические вымыслы, от которых любой палач стане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пик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Да это что, Степан Степанович, - мелочи! Ты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каковы характер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Ну, характеры действующих лиц далеко не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образны; большую часть из них можно разделить на два только рода: злоде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е и злодеи невозможные, но этот недостаток с избытком выкуп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образием имен, которые поражают своей новостию. Красная рука; Скелет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лопанка - иначе перевести нельзя: la goualeuse - производное речение от сло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gueule": Тыква; Волчица. Прелесть!.. Ну, вот так и пышет на вас смиритель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ом!.. Главное действующее лицо романа - какой-то владетельный немец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, который для какой-то высокой цели, вероятно известной одним избран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елям этого романа, таскается по кабакам, дерется и бражничает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ейменными разбойниками; одних жалует, других наказывает; одн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оржному, который хотя человек очень честный, но любит проливать кровь, дар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йню; другому, который уж вовсе никуда не годится, выкалывает глаза и д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сион, что, впрочем, не мешает ему продолжать разбойничать. Второе лицо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м основывается весь интерес повести, молоденькая девочка - исти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ное и необычайное создание... Эта девочка... приученная с ребячества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утству, не принадлежит даже к числу развратных женщин, которые служа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авою для пьяных фабричных. Нет, она еще ниже! Она живет с каторжны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ляет с ними по кабакам, пьет водку; они ее и ласкают и бьют, говорят с нею св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ым мошенническим языком, - одним словом, нет уже ничего в человечест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рительнее и гнуснее класса женщин, к которому принадлежит эта несчастная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то ж, вы думаете, что такое эта девочка? Наружностию она совершенств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лесть, идеал красоты! Душою - ангел чистоты и непорочности!.. Нет, батюш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, тут уж поневоле вспомнишь стишок Грибоедова: "...ври, да зна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меру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Да ты что хочешь говори, а недаром же эта книг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жила такой колоссальный успех. Поверь мне, если б сочинитель не им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ой нравственной цели, если б он не раскрывал нам всю глубину порок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рата, до которых может достигнуть человек с необузданными страстям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(улыбаясь). И которые может только обуздат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идение, не вера, - об этом и речи нет, - а какой-то немецкий принц Родольф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, впрочем, весьма замечательный как отличный полицейский сыщик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силы кулачный боец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Шути себе, шути! А все-таки эта книг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а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Да, точно так же, как записки знамени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жского мошенника Видока или "Жизнь московского сыщика, известного плу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ньки Каина". Конечно, этого рода сочинения только что гадки, а вот, например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х днях мне случилось быть в обществе литераторов, и один из них, говоря 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й сочинительнице соблазнительных романов, госпоже Жорж Занд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ыдился назвать ее великой женою и честью нашего ве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Так что ж?.. Разве Жорж Занд явление обыкновенное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 талант ее не велик и не самобытен?.. Неужели ты будешь спорить проти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Нет, не буду. Эта женщина действительно одаре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м и, к несчастию, необычайно увлекательным талантом. Но уж, конечно,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еликая жена и не честь нашего века. Великая жена!.. Эта проповедница разврат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ая, прославив себя беспутным поведением, старается во всех сочинениях св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ь, что законное супружество - постановление безнравственно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жающее достоинство женщин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Иванович. Да где она это говор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Везде, где только может. Это господствующ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сль во всех ее сочинениях. В одном месте она говорит даже просто: "Cette infame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tion de mariage". Кажется, это яс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Да, это уж слишком резко!.. Ну, конечно, и я не ста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ить с тобою: сочинитель "Парижских таинств" немножко грязненек, а Жор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д не слишком нравственная писательница, но зато какие таланты!.. Как они об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т пером! Сколько красот рассыпано в их сочинениях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Как владеют пером!.. Вот то-то наша и беда!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ем восхищаться всякой мерзостью, лишь только бы эта мерзость была облече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ящную форм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. Однако ж позвольте вам, господа, заметить: вы, кажется, стали говорить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х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А вот сейчас к ним вернемся. Я хотел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ь, что в обыкновенной общественной болтовне мало доброго, а разговарив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ловесности, услышишь такие вещи, что у тебя вся желчь придет в движен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шь спорить, разгорячишься, выйдешь из себ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Иванович. Зачем горячит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Зачем?.. Не могу же я слышать равнодушно,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ят с восторгом яд потому только, что этот яд подслаще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Эх, мой друг, да мы должны отделять искусст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от самой це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Вот уж этого я никак не умею. По-моему, как бы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вкусно отравленное питье, а все-таки оно яд. Как ни усыпай цветами грязь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-таки эта грязь останется грязь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Иванович. Ну, в этом с тобою не все будут соглас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Оттого-то, мой друг, я и не люблю литературны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ых бесед. Зачем без всякой пользы расстраивать себя, надсаживать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дь?.. То ли дело в преферанс, разумеется по маленькой: твой проигрыш для т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чувствителен, выигрыш никого не разоряет. Шутишь, забавляешься; застави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ить ремиз - смеешься; тебя обремизят - также смеешься. Ничтр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вожит твоей желчи, кровь не волнуется, а время идет да идет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Иванович. Да, конечно, время проходит, и с большою польз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. По крайней мере, без большого зла, мой друг, 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м грешном быту и то слава бо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Иванович. Да ты себе что хочешь говори, а я все-таки стою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, что эти карты - чума и язва нашего общества... Да, да!.. Я ненавижу их! И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только мог, то собрал бы карты со всего света, сложил бы из них огромный косте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жег бы его собственной моей руко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епан Степанович смее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 Ну, Степан Степанович, что бы вы тогда сдела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 Степанович (продолжая смеяться). Что бы сделал?.. Я брос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на этот костер, сложенный из карт, и сгорел бы вместе с ним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ХОД ТРЕТ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СКОЛЬКО СЛОВ О НАШИХ ПРОВИНЦИАЛ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Ну, что за общество! То харя, то урод!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Здесь вся кунсткамера ..........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..............................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Какая вежливость, какие обращенья!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Все эти чучелы похожи ль на люде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Без вкусу, без ума, совсем без просвеще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Князь Шаховс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но уже я не беседовал с вами, любезные читатели, не потому, чтоб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ялся надоесть вам моею болтовнёю, мне это и в голову не приходило: ведь дет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ки (что, по мнению некоторых, одно и то же) никогда об этом не заботятся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 бы только болтать. Вы также ошибетесь, если подумаете, что я так долго молч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, что мне нечего было вам рассказывать, - помилуйте!.. Уж я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л, что Москва не город, не столица, а целый русский мир; что в 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ы вместе все образчики главных начал, составляющих то огромное тел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му Петербург служит главою, а Москва - сердцем. Так неужели я мог в дву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их книжках высказать вам все то, что можно сказать о нашей матуш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 православной?.. О, нет!.. Была бы только охота, а поговорить есть о чем; и 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бы, продолжал забавлять или усыплять вас моими рассказами, если б не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 другим. Вот уж около года мой домик на Пресненских прудах стоит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ротинка, с запертыми воротами и затворенными ставнями; мой широкий дво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ос крапивою; мои акации, бузина и сирени заглохли травою; моя дернов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мья, с которой я так часто любовался изгибистым бегом Москвы-ре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алилась и стала похожа на небрежно засыпанную могилу. После этого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рудно будет отгадать, что меня не было в Москве. Я ездил по домашним дел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ст за тысячу; прожил долго в Калужской губернии, потрудился, поработа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улялся досыта по этим некогда дремучим Брынским лесам; погостил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ей в селе Толстошеине, в котором, говорят, жил в старину какой-то боярин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олепных хоромах с вышками и теремами. Теперь на месте этих хор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роен обширный железный завод. Видно, везде промышленност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полезные заведения вытесняют понемногу русских бояр из их наследствен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овских палат. Вот, посмотришь, у нас в Москве: в этом старинном боярском дом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абрика, в том - училище, в одном - больница, в другом - трактир; да так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должно. У нас не было ни майоратов, ни наследственной аристократии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во ли, что дедушка давал роскошные пиры и жил в огромных палатах, а вну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зывает гостей на чашку чаю и живет скромнехонько в деревянном домике. О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скать, и приютнее, и комфортабельнее, и опрятнее, да и печей-то помень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бно топ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уж знаете, любезные читатели, что я, как истинный москвич, немножеч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в, тяжел на подъем и без крайней надобности ни за что бы не решился уех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лго из Москвы. Обыкновенно все мои поездки ограничивались посещен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х подмосковных, редкими прогулками в Новый Иерусалим и дово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ыми путешествиями в Троицкую лавру, - то есть в течение тридцати лет я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го разу не был за границею Московской губернии. Разные домаш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оятельства, о которых рассказывать я полагаю излишним, вынудили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аться на целый год с моим уютным домиком, со старинными друзьями,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и удобствами столичной жизни и ехать добро бы еще, за границу, а то, страш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молвить, - в самую глубь России!.. Не подумайте, любезные читатели, что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рония или шутка, - нет. Я струсил не шутя, отправляясь в дорогу; и прав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ть, было от чего призадуматься!.. Тому, кто живет постоянно в столице, труд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ить за изменением нравов и обычаев наших провинциальных жителей; бывая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м делам в Москве, они не всегда появляются в обществе, а сверх того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езжий обыкновенно старается приноровиться к обычаям и принятым условия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или общества, в которое он попал случайным образом. Чтобы изучить нра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ть обычаи и получить понятие о степени просвещения не только цел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а, но одного человека, надобно застать его, так сказать, враспло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мотреть его домашний быт, пожить с ним вместе. В противном случае понят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и об этом человеке будут всегда поверхностны и неверны. Стр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ерживаясь этого правила, я не дозволял себе никакого собственного суждения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х провинциалах, но зато слепо верил, что они с необычайной точностию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боким познанием дела описаны, изображены и выведены на сцену в некотор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х повестях, романах и комедиях. "Не может быть, - думал я, -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господа сочинители писали наобум..." А жаль, истинно жаль!.. Ну, не грустно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мать, что все наши провинции заселены помещиками, которые впол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авдывают обидное название северных варваров - название, данное 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ами, вероятно, потому, что мы за пожар Москвы не отомстили разорен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жа. Волосы становятся дыбом, когда видишь в какой-нибудь комедии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ешь в каком-нибудь романе, что за народ эти русские провинциалы!.. Все,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го до последнего, такие уроды, что не дай, господи, не только с ними жить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улице-то повстречаться. И все как будто бы в одну форму вылиты; только и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 ними разницы: один невежда-глупец, другой невежда-мошенник; тот пошл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рак и, разумеется, невежда, а этот естественный плут - а все-таки невежда!.. 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но, не на ком душе отдохнуть!.. Иным это очень нравится - смешно!.. А я та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ло, чуть не плачу... Ах, матушка наша святая Русь!.. Да что же это с тоб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ется?.. В столицах народ становится просвещеннее, - конечно, и мы идем ног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огу, а все-таки подвигаемся вперед; так отчего же провинциалы-то наши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ятся назад? Вот уже шестьдесят четыре года, как Фонвизин вывел на сце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х провинциалов Скотинина, Простаковых, Митрофанушку, да зато рядом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ми поставил милую и любезную девицу, благородного и добросовест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новника, исполненного чести, умного старика и скромного, образован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ого человека. А теперь заезжай в какой-нибудь губернский город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варство, невежество!.. Ни одного человеческого чувства, ни одной благоро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сли - ну, хуже всякой Лапландии!.. А туда ж, ездят на лошадях и в карета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но европейцы какие!.. И с этими-то людьми я должен буду жить не месяц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, а, может быть, с лишком год! Говорят, что все невежды по какому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ожденному инстинкту ненавидят человека просвещенного, и если он хочет жить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ми в ладу, то должен непременно придерживаться русской пословицы: "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ами жить - по-волчьи выть", то есть гулять вместе с ними да похваливать 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юю наливочку и полынковое винцо, есть медовое варенье, играть по пятаку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феранс, соглашаться с ними, что просвещенье - чума, а книги - сущий яд;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 помещик, который более думает о благосостоянии своих крестьян, чем о св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ах, - пустой и даже опасный человек, потому, дескать, что он этим пример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ращает и чужих крестьян; что всякая ученость и философия не стоят о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й пословицы: "Сухая ложка рот дерет" - и что судья, который служи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м местечке и не умел порядком руки нагреть, - простофиля и дурак; что у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 человеку не на то, чтоб тратить его на бесполезное ученье да на раз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ты-фанты, немецкие куранты, а на то, чтоб домик нажить, дорого прод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шево купить, с умным человеком держать ухо востро, глупого на бобах провести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словом, чтоб не быть в глазах провинциалов каким-нибудь выскочк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децом и даже вольнодумцем, должно непременно скрывать свое презрение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у варварскому образу мыслей, слушая какое-нибудь нелепое суждение, киват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 согласия головою, одобрительно улыбаться и, хотя изредка, проклинать вмес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ими это демонское наваждение, которое называют образованности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ием и наукою. Теперь вы видите, любезные читатели, что мне было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го сокрушаться сердцем и горевать, расставаясь на целый год с Москвою. "Бо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, - думал я, - ну, если эта отвратительная картина общего невежеств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ственного разврата до того подействует на мою душу, что я стану мень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него любить свое отечество?.." А ведь это дело возможное. Хотя, по мило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х писателей, я давно уже имел весьма выгодное понятие о наш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инциалах; но ведь большая разница - читать о чем-нибудь или видеть то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е собственными глазами. Вы прочтете без особенного отвращения полный кур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томии; но не угодно ли вам пожаловать туда, где эта наука препод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: посмотрите, как режут и вскрывают полусгнивший труп человека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м нет уже ничего человеческого; полюбуйтесь его растерзанными член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ышите этим заразительным воздухом, и тогда вы поймете, что между описан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-нибудь предмета и самим предметом бывает иногда неизъяснимая разни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ехав с этими грустными мыслями из Москвы, я не слишком тороп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ехать до первого губернского города, в котором мне надобно было пож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времени. Вот наконец я приехал - и представьте себе мое удивление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яжу, прислушиваюсь - люди как люди. Есть помещики дурные, да много такж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х. Есть невежды, но только большая часть из них вовсе не щеголяют св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жеством, напротив, они прикидываются людьми начитанными, выписыв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ы, толкуют о политике и врут точно так же, как невежды московск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ские, французские и даже немецкие. Впрочем, я встречал нередк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чин, и замужних женщин, и девиц, которые любили побеседовать со мною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ости, науках, об изящных искусствах и, что всего лучше, имели полное пра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уждать об этих предметах. Мне попадались и добросовестные судьи, и честны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родные чиновники, которых, однако ж, никто не называл глупцами, потом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скать, что умный человек не может быть не плутом. Конечно, и мне так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лось иметь дело с дураками, не слишком честными людьми, не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отными дворянами, да где же вы с ними не встретитесь?.. Это неизбеж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ь всего человечества, это смешение благородства и подлости, добра и зла, све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ьмы везде одинаково, разумеется с некоторыми изменениями; в одном наро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жество, подлость и плутовство прикрыты какими-то формами, какою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естящей позолотой, в другом они являются без всякого покрова; и только там, г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ное, то есть основанное на религиозных началах, просвещение достиг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ой степени, эта темная сторона нравственной жизни общества станови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ного посветлее, но и там не ищите безусловного добра - и там также хотя не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, а все-таки будут встречаться с вами и глупцы, и невежды, и негодяи: от н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никуда не уйдете. Я должен, однако ж, вам сказать, что в Москве очень редко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ю встречались такие совершенно уже закоренелые невежды, какие попада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довольно часто в провинциальных обществах; но на это есть весь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ественная причина: в огромном городе грубый, неотесанный невежда исчезае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пе; он живет в своем маленьком кружке, не знается с порядочными людьми, и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и никогда не увидите его в хорошем обществе - не потому, чтоб в э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ем обществе не было ни глупцов, ни невежд, но эти глупцы и невежды совс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го рода: они вымыты, выглажены, покрыты политурою и по наружности точ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же опрятны и красивы, как искусно сделанная под красное дерево мебел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ую непременно надобно поскоблить, чтоб увидеть что она сосновая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ом губернском городе совсем другое дело. Там необразованному глупц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грамотному невеже спрятаться некуда: там все на виду, всё на перечете,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ют друг друга, и тот, с кем бы вы никогда не встретились в Москве ил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рбурге, непременно познакомится с вами в губернском город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стану вас уверять, что все провинциальные барыни походят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ичных. В нашем высшем обществе много есть дам, которые, владея свобод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мя, а часто и тремя иноземными языками, не стыдятся говорить, и говор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но, на четвертом, то есть на своем собственном. А в провинции найду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е барыни, которые в присутствии столичного жителя скорее решатся говор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чухонски, чем вымолвить два слова на своем природном языке. Впрочем,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сходит по той же самой причине, по которой наши провинциальные барыни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о в отдаленных губерниях, носят платья и материи, вышедшие из моды.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х еще не дошло, что в наших столицах давно уже перестали щеголять незнан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го языка. Вообще отличительная черта в характере провинциалов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-то почти детское легковерие относительно всего печатного, и в особенно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ов. Разумеется, что каждый из них слепо верит только тому журнал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выписывает, - в противном случае он не знал бы, чему и верить; но за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ранный им журнал становится для него совершенным оракулом. Одна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езная женщина говорила со мною всегда по-русски, без всякого смешен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французского языка с нижегородским". Вдруг она начала отпускать ни к селу ни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у целые фразы на французском язы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диви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ж тут странного? - сказала она. - Посмотрите, что напечатан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м журнале! В нем доказывают, что нам говорить иначе невозможно, и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ют мещанами тех, которые желают, чтоб мы изъяснялись по-русски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шивая к нашему разговору французских фра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 этой госпожи, барин очень добрый, также на основании какого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а вообразил себе, что человек просвещенный должен говорить та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ным языком, чтоб его не понимали ни иностранцы, ни русские. Я приня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доказывать жене, что мнение одного журналиста не может быть законом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; что если в целом мире каждый народ говорит своим родным наречием,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си французских фраз, то, вероятно, и мы можем обойтись без этого. Барыня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а меня и слушать. Я обратился к мужу и начал ему доказывать, что иностра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с русским окончанием можно употреблять только в таком случае, когд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м языке не найдется равносильного слова, которое выражало бы ту же сам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, - говорил я ему, - французы взяли у нас слово "степь", да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, что их "prairie" и "desert" вовсе не дают верного понятия о том безлесн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е песчаном, а поросшем травою огромном пространстве земли, которое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ем степью. И мы также должны усвоивать нашему языку только те слова,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решительно не можем обойтись. К чему, например, вы называете гости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лоном; говорите вместо всеобщего - универсальный, вместо преувеличения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ажерация, вместо понятия - консепция, вместо обеспечения - гарантия, вме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ражения - ирритация, вместо посвящения - инисиация, вме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адлежности - атрибут, вместо отвлеченный - абстрактный, вме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азительно - фрапонтно и прочее. Поверьте мне, - продолжал я, - чт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яя без всякой нужды сотни подобных слов, вы вовсе не доказываете эт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го просвещения; напротив, вместо того чтоб идти вперед, вы двигаетесь назад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рину, то есть во времена Петра Великого и вскоре после него, получше ваш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ли коверкать русский язык. Теперь, благодаря успехам просвещения и развити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й словесности, все эти чужеземные слова, за исключением немногих, исчез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русского языка; нынче никто не скажет, что он ходил стрелять из фузеи или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д Малым Ярославцем одержали над французами знаменитую викторию. К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ынче будет уверять кого-нибудь в своем респекте и венерации? Кому приде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у эстимоватъ отличный мерит своего друга, хвастаться своим рангом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ть презент своей аманте? Кто в наше время назовет заставу - барьером, шты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йонетом и предвещанье - прогностиком? А все это, однако ж, было и, сла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у, прошло. Так из чего же вы бьетес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ученый барин разгневался и назвал меня ограниченным пурист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о, он занял это вежливое выражение из того же самого журнала, из котор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рпал всю свою премудрость. Я было сначала и сам рассердился, да тотч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мирел, потому что вспомнил о собственном своем грехе. Ведь и я также им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пость слепо верить печатным рассказам, и я также думал, что наши провинциал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что не ходят на четырех ногах. Тут вся моя досада обрушилась на эт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чиков, которые описывают то, чего не видали, и говорят о том, чего не знают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ники этих господ оправдывают их тем, что они описывали одну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у наших провинциальных нравов, сиречь дурную. Эх, господа, господа!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односторонность никуда не годится, а особливо когда мы говорим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ственном достоинстве целого народа! Уж тут всегда эта односторонно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ращается или в нелепое похвальное слово, или, не прогневайтесь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ую клевету. "Позвольте, - скажут мне, - да разве Гогарт был человек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иальный, а ведь в его карикатурах вы найдете не много утешительного". Гогарт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это совсем другое дело: карикатура вовсе не имеет притязания на истину: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ет действительную жизнь всегда в преувеличенно искаженном и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совершенно искаженном виде. Само название "карикатура" предохраня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е вас от всякого обмана. Назовите ваши очерки, ваш роман или комеди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икатурою и пишите, что вам угодно. Будьте только остроумны и забавны, вся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ет вам спасибо, и тот, кто станет кричать, что описания ваши неверны, что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евещете, того, пожалуй, и я назову ограниченным пуристом. Да и кому приде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 требовать от вас правды, когда вы предлагаете ему карикатур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, любезные читатели, сообщив вам сделанное мною открытие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провинциалы точно так же, как и все люди, созданы по образу и подоби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жию, я снова поведу с вами речь о нашей матушке Москве. Прошу вас выслуш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прежнему благосклонно мою стариковскую болтовню, а пуще всего не дум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я мечу на кого-нибудь одного, когда пишу обо всех. Я желал бы очень поход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хорошего живописца, но только не портретного. И всякому, кто, читая мо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ки, скажет: "Э, да я знаю, на кого метит сочинитель! Это вот такой-то!" -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ню, разумеется со всей должной вежливостью, следующие три стих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йного Крылов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лимыч на руку нечист - все это знают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зятки Климычу читаю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украдкою кивает на Петр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ТЫРЕ ВИЗИ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Да, матушка, ты точно права.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В Москве визиты не забава;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Вот я на Шабловке живу -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а ты-то где?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Ну, страшно вымолвить!..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В Немецкой слобод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Ведь это десять верст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Из рукописной комед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едыдущей главы вы можете заключить, любезные читатели, что я, жив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винции, не всегда умирал от скуки и даже нередко проводил время дово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ным образом, но, несмотря на это, к концу года я начал призадумыватьс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стить по Москве. Нет, что ни говори: в гостях хорошо, а дома лучше. Вот гру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я превратилась наконец в эту "тоску по родине", ужасную болезнь, от котор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т, горные швейцарцы, как мухи, умирают. А как мне умирать вовс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елось, так я поторопился привести в порядок свои дела, взял почтовых, посул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дку и вихрем помчал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ге столбов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у матушку Москв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каменн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кою радостию возвратился я опять на свое старое пепелище! Когд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ехал в Калужскую заставу, Москва показалась мне обетованною страной, зем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ем и самым прекраснейшим городом в мире. "Прекраснейшим, - повтор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-нибудь приезжий, ну, положим, из Одессы. - Да что ж в нем прекрасного?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о если вы едете от Калужской заставы к Пресненским прудам? Снач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конечная Калужская улица, то есть длинное песчаное поле, по одной сторо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го разбросаны огромные каменные здания, а по другой тянется длинный ря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хих деревянных домов; потом неопрятный рынок с запачканными лавками, а т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мский брод со своими грязными огородами и безобразным деревянным мост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ше Зубовский бульвар с тощими липками; рядом с каменными палат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ики, конечно довольно красивые, но все-таки деревянные. Везде какое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ное смешение городской роскоши с сельской простотою. Везде сады, огород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раги, горы, целые поля..." Да это-то мне и по душе! Это-то именно и дел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у верною представительницей всей России, которая точно так же не похо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се западные государства, как Москва не походит на все европейские город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человек задохнется в каком-нибудь немецком городе. Там везде теснот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 давят друг друга, а он любит свое родное привольное житье, свое русс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олье и простор. В России шестьдесят миллионов жителей, а ведь грешно сказ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им было тесно. И в Москве то же самое; в ней с лишком триста тыся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вателей, а посмотрите, как они живут просторно. У иного не дом, а избушка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воре-то можно построить двадцать немецких домов, а если захотите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ется место и для площади, разумеется также германской. Эти огром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ыри и разбросанные по всей Москве поля не представляют ли вам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енном виде беспредельные степи наших восточных и южных губерний?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рерывные сады не напоминают ли вам о дремучих лесах нашей родины?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численные церкви, эти древние обители иноков не возвещают ли вся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тую, православную Русь? Не говорят ли они вам о благочестивом обычае наш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ков, которые не оставили нам ни развалин феодальных замков, ни древн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цов, ни других общественных зданий, но зато всегда в память великих событ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вигали храмы божии, строили монастыри, и если многие говорят, что у нас н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се исторических памятников, так это потому, что они ищут их вовсе не там, г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должно иск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есть старинный приятель, которого я очень люблю. Он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стный, благородный, необычайного ума, с обширными познаниями, но,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жалению или, лучше сказать, прискорбию его приятелей, величайший в мир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ед. Он беспрестанно говорит о своем желании найти где-нибудь постоян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ебя жилище, завестись домом, а между тем вся жизнь его проходи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рерывной езде и перевозке его домашней утвари и библиотеки из одного конц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и в другой. Ну, право, кажется иногда, что про него-то именно и сложе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песня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моркотно, молоденьк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де места не най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приятель, который, надеюсь, не навсегда еще оставил Москву, прожи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й хотя недолго, однако ж очень верно изобразил ее в одном из своих писем.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, между прочим, что Москва не город, а собранье городов; что вся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на, то есть Кремль, Китай и Белый город, заслуживают вполне назван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ицы; потом весь обширный Земляной город как будто бы составлен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их губернских городов, окружающих со всех сторон эту древнюю столиц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ства Русского, и, наконец, все то, что называлось в старину скородомом, т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 города, лежащие за валом, походят на великое множество уездных городк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, в свою очередь, обхватывают весь Земляной город этой огромной цепь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 бывших слобод, посадов и сел. Я прибавлю к этому, что самый образ жизн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ий быт и даже степень просвещения различных обывателей москов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олне отвечают этому топографическому подразделению Москвы на столиц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ские города и мелкие уездные городишки. Вы всё найдете в Москве: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ицу с европейским просвещением, и губернские города с их рус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ономией и французскими замашками, и уездные городки с их радуш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осольством и дедовскими обычаями. Да что я говорю - города! Вы найдет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 самые верные образчики нашего простого сельского быта, вы отыщете в 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ые усадьбы деревенских помещиков, с выгонами для скота, фруктовыми сад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ородами и другими принадлежностями сельского хозяйства. Один из м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елей П. Н. Ф...в нанимал по контракту в Басманной улице дом господина К...г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ам читал этот контракт. В нем, между прочим, сказано, что постоялец имее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 своем распоряжении весь сад, принадлежащий к дому, за исключени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ж, сенокоса и рыбной ловли. Живя в ином городе, разумеется за границе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можете совершенно забыть, что есть на свете деревни; в Москве с вами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не случится. Положим, что вы теперь на Кузнецком мосту, - уж ту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ничто не напомнит вам о деревне; но сверните немного в сторону, ступай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широкой улице, которая называется Трубою, и вы тотчас перенесетесь в друг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. Позади, шагах в пятидесяти от вас, кипит столичная жизнь в полном сво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уле; одна карета скачет за другою, толпы пешеходцев теснятся на асфальто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туарах, все дома унизаны великолепными французскими вывесками; шум, г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котня; а впереди и кругом вас тихо и спокойно. Изредка проедет извозчи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ащится мужичок с возом, остановятся поболтать меж собою две соседк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топных кацавейках. Пройдите еще несколько шагов, и вот работницы в прост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рафанах и шушунах идут с ведрами за водой. Вот расхаживают по улице куры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плятами, индейки, гуси, а иногда вам случится увидеть жирную свинку, котор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уливается со своими поросятами. Я, по крайней мере, не раз встречался с эт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ным животным не только на Трубе, но даже и на Рождественском бульвар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о, во всех столицах после проливного дождя бывают лужи по улицам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яд ли в какой-нибудь столице плавают утки по этим лужам, а мне случалось ча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аться в Москве этой сельской картиной. Впрочем, надобно сказать правд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некоторого приключения я стал гораздо менее любить эту простоту нрав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у патриархальную жизнь нараспашку, которая мне прежде очень нравилась.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жу вам все подробности этого истинного, хотя и не слишком правдоподоб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лючения, по милости которого я вместо десяти предполагаемых визитов усп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делать четыр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помнится, я уж говорил где-то, как затруднительно московским жителя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эту общественную обязанность, название которой не переведено еще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... Посещать и делать визиты вовсе не одно и то же: посещ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кновенно своих родных, друзей и приятелей, а визиты делают всем знакомым;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 случае нам всегда приятно заставать хозяина дома, во втором мы жела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о противного. Мы посещаем людей, которых любим, для того чтоб с н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идаться, и делаем иногда визиты таким знакомым, с которыми не желали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встречаться и на улице. В Москве делать сразу все визиты нельзя иначе, как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менных лошадях, разумеется, если ваши знакомые живут в разных частя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. Например, ваш дом в Садовой у Триумфальных ворот: не угодно ли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ездить под Донской и завернуть оттуда в Лефортовскую часть - всего два визит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ряд ли вы успеете их сделать в одно утро и на одних лошадях. Когда я собираю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здить с визитами, то составляю заранее подробный маршрут. Сначала пошатаю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-другой по своей Пресне, Грузинам, по Садовой, по всем переулкам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яют меж собой Никитскую, Арбат и Поварскую, а там роздых; дам лошадя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дохнуть да примусь объезжать Замоскворечье и ближайшие к нему улицы; по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ять отдохну и отправляюсь наконец странствовать по всем окрестностя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ецкой слободы, побываю в Ольховцах, на Покровке, на Мясницкой, заверну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ые пруды, к Меншиковой башне, на Сретенку, за Сухареву башню, мимоез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тровку, Дмитровку, Тверскую - и таким образом, не уморив ни одной лошад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у дней в шесть все мои визи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ратясь в Москву, я должен был, как водится, развезти визитные карточ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сем знакомым. И вот на прошлой неделе, завернув сначала к ближайшим м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едям, я располагался в одно утро объездить Хамовники, Пречистенку, Остожен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бывать за Москвой-рекой. Я начал с Хамовников. Это одна из тех част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ы, которые приятель мой сравнивает с уездными городками, окружающими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сторон Земляной город. В двух шагах от нее начинается красив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чистенская улица, в которой несколько огромных каменных домов не испорт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и Дворцовой набережной Петербурга; но, несмотря на это аристократичес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едство, Хамовники во всех отношениях походят на самый дюжинный уезд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ишко. Местами только вымощенные узенькие улицы, низенькие деревя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, пустыри, огороды, пять-шесть небольших каменных домов, столько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янских хором с обширными садами, сальный завод стеариновых свечей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чной своей вонью, непроходимая грязь весной и осенью и одна только церков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очем довольно замечательная по своей древней архитектуре, - вот все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ет эту прежде бывшую слободу, прозванную Хамовниками, вероят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, что в ней жили некогда крепостные дворовые люди, которых и теперь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ают в простонародье хамами и хамовым отродь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м из хамовнических переулков гордо возвышается, окруженный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сторон пустырями и заборами, деревянный домик с высоким теремом, то ес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нынешнему, мезонином; домик весьма порядочный, яр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товато-канареечного цвета, с зелеными ставнями, красною кровлею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адником, у которого решетка выкрашена также зеленою, а все столбики той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й краскою канареечного цвета. Впрочем, вероятно, не сам хозяин придум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асить таким великолепным образом свой дом, а эта мысль родилась в голо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при виде алебастровых расписных попугаев, которых лет пять тому наза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ванные итальянцы носили на лотках по всем улицам. Что ж делать? М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, сами ничего не выдумаем, но зато как раз переймем у иностранцев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ее. В этом домике живет Степан Савельич Бобриков со своей женой Марь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итишной, двумя малолетними сыновьями и дочерью, которая почти уже невест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долго было бы рассказывать, по какому случаю я познакомился со Степа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вельичем Бобриковым, и потому скажу вам только одно, что я знаком с ним бол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дцати лет и даже был его посаженым отцом, несмотря на то что, по русс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аю, холостые люди весьма редко бывают посажеными отц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ъехав к запертым воротам этого цветистого домика, я вылез из коляс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орил калитку и лишь только вошел во двор, как вдруг две злые главки кину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еня, как на дикого зверя. Прежде чем я успел опомниться, эти проклят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няжки прокусили у меня в двух местах шинель и до того испугали св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чаянным нападением, что я непременно выскочил бы опять на улицу и закрич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ул, если б не явилась ко мне на выручку с мочалкою в руке запачканна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репанная баба, которая, вероятно, в эту минуту занималась мытьем бар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уды. Не помню, кто из моих знакомых, говоря о каком-то зло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бросовестном критике, сказал: "Если ты хочешь иметь понятие об э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ьном пачкуне, так представь себе спущенную с цепи бешеную шавк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матую и запачканную в грязи. Эта шавка кидается на всех людей, порядоч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тых, и лижет ноги только у тех, которые точно так же растрепаны и запачкан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на". Я невольно вспомнил об этом, увидев, что злые собаки, которые напал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с таким ожесточением, присмирели и кинулись лизать сальные руки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ной и косматой баб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жалуйте, сударь, - сказала моя избавительница, - пожалуйте: бар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! Пошли вы, проклятые, - продолжала она, замахиваясь своей мочалкой, -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!.. Пожалуйте, батюшка, вот сюда на крылечк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ошел вслед за бабою в темные сени, по которым надобно было ид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пь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батюшка, не сюда, - это чулан; вот здесь! - заговорила опять мо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жатая, растворяя обитую войлоком дверь. - Терентий! - промолвила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голоса, просунув голову в переднюю. - Вставай: г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ентий, пожилой слуга, небритый, нечесаный, в поношенном сюртуке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ертыми локтями, вскочил с коника, снял с меня шинель и растворил о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винки дверей в столовую. В этой комнате все напоминало о том времени,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ас на Руси была еще в ходу пословица: "Не красна изба углами, а крас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рогами". В ней пахло каким-то сдобным кушаньем, а по углам тянулась паутин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ались клочки изодранных обоев. Вдоль стен стояло несколько тростнико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льев, по окнам - горшки с геранью, резедою и бальзамином; у самых двер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сели деревянные часы с узорчатым циферблатом; в одном простенке помещ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мберный стол с покоробленной верхней доской, в другом - расписанный 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е дерево высокий шкап, на котором между двумя гипсовыми зайчиками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ми ушами стояла модель хозяйского дома, то есть алебастровый попугай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ю головою, желтым зобом и зелеными крылья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ин, человек лет сорока пяти, с добрым, простодушным лицом, вышел 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навстречу из гостиной. Несмотря на то что на дворе было градусов семнадц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а, на нем был калмыцкий тулуп, правда нараспашку и сверх платья или, луч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, одежды, чрезвычайно лег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огдан Ильич! - вскричал он, запахивая свой тулуп. - Извините!..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изволили меня застать!.. Не прогневайтесь, батюшка... по-домашнему!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ьте, я сейчас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полноте! - сказал я. - Что мне до вашего наряда. Я рад, что застал в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, почтеннейший, так!.. Да все-так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айте милость, не беспокойт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воля ваша!.. Позвольте мн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ушайте, Степан Савельич, - прервал я, - если вы стан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емониться, так в первый раз, как вы ко мне пожалуете, я приму вас в мундир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как вам угодно!.. Только, право, мне совестно!.. Прошу покорно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Никитишна! - продолжал Бобриков, входя вместе со мною в гостиную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лую комнату о трех окнах, убранную несколько пощеголеватее столовой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Никитишна!.. Дорогой г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поди, боже мой! - воскликнула хозяйка, женщина довольно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жая, дородная, краснощекая, в холстинковой блузе и поношенном тюлев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пце, - Вас ли я вижу?.. Батюшка, Богдан Ильич!.. Сколько лет, сколько зим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окорно садиться... Когда изволили приех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этих дня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мы было совсем уж отчаялись; думаем: видно, Богдан Ильич разлюб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у... Легко сказать - с лишком год! А сколько без вас дел-то понаделалось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рена Степановна выдала свою дочь замуж - превыгодная партия: полковни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ста душ и человек нестарый, лет этак за пятьдесят... Андрей Михайл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нчался... Федосья Дмитриевна разъехалась с мужем... Сердечная!.. Терпел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пела - да нет, видно, уж сил не стало... человек пьяный, развратн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ежник... ну, да бог с ним!.. А вот я вас удивлю... Знаете ли, что? Ведь Федо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горьевич - как это вам покажется?.. женился на второй жене! Ну, кто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л... в его лета, с его здоровьем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о ком вы говор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Федоре Григорьевиче Фурсико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его не зн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о?.. Скажите пожалуйста!.. Да нет, вы, верно, его знаете!..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ский, известный, член Английского клуба... Что вы!.. Не может быть, чтоб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не знали!.. Такой маленький, тщедушный старичок... в зеленых очках... Федо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горьевич - его все здесь знают... Э, да что ж я?.. Девка, девка! Ступай, скаж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ечке: "Приехал, дескать, крестный ваш батюшка - пожалуйте скорее!.." 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дан Ильич, как выросла ваша крестница - почти с меня ростом! Алеш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инька также подросли... они теперь учатся русскому языку и арифметике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им, батюшка, в гимназию... ведь уж старшему-то десять лет... Да не угодно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, Богдан Ильич, позавтракать?.. Мы сейчас ели пирог с курицею... Не прикаж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Марья Никитишна, я уж завтрак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чашечку кофе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еспокойтесь: я есть не хо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, Богдан Ильич! Да разве кофей еда?.. Сделайте мил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не хотите кофею, - прервал хозяин, - так не прикажете ли винца?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есть донское, - да какое еще, батюшка, монастырское, цельное!.. Эй, челове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Степан Савельич, напрасно раскупорите бутылку! Я пью вино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ед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чем же вас потчев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нич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ничем? Что вы, Богдан Ильич, - подхватила хозяйка, - уж коли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годно ни пирога, ни кофею, ни вина, так, воля ваша, - извольте отведать м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... Эй, девка, клубничного варенья!.. Да нет, я лучше сама... - примолви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Никитишна, выходя из комна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 что, Степан Савельич, - сказал я, оставшись один с хозяином, -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делываете, как идет ваше хозяйств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ава богу, батюшка, слава богу! На этих днях продал леску; да пиш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из моей рязанской деревнишки, что хлеба очень хороши - из годов вон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ираюсь туда ехать; нельзя, батюшка: хозяйский глаз всего важн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здесь-то, в Москве, как вы пожива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так себе! Живем, по милости божией, не хуже людей. В театре ин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ем, на гуляньях - в Петровском, в Сокольниках, - туда, сюда... Конеч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а у меня большого нет. Да ведь два-три добрых приятеля лучше цел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ни шапочных знакомых. Прошлого года меня очень подбивали записать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ецкий клуб. "Туда, дескать, сбираются все люди порядочные. Это, дескать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ктир какой, там и балы дают, и все так чинно и строго! Танцуй и весе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хочешь, а рукам воли не давай! Чуть кто полезет на драку, так сохран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и: как раз выведут вон, да еще под музыку!.. А уж есть чем позабавиться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захотел - милости просим, все есть: и "Пчела", и "Московские ведомости"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ота пришла поиграть - играй себе сколько душе угодно: и карты, и лото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лиард... Истинно весело!.." Весело!.. Да мне и дома нескучно: человек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йный - жена, взрослая дочь, два мальчика - нечего сказать, шалуны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ишки добрые!,. Есть чем заняться: одного похлещешь, другого приласкаешь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оседу зайдешь или он к тебе завернет, сядем по копеечке в преферанс да так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тешимся, что и сон на ум нейдет! Уж бьемся, бьемся... иногда до пер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ухов! Вот так же недавно приятель мой, Иван Иваныч, Щелочкин, уговарив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вступить в Дворянский клуб. "Уж это, говорит, не Немецкому чета: общест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ное, все люди чиновные..." - "Нет, мол, куманек, спасибо! Я до больш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а не охотник". - "А стол-то у нас какой отличный. Лучший повар в Москв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!" - "Отличный стол, так что ж! Я, слава богу, и дома не голоден; стану я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якам деньги тратить!" - "Какие деньги!.. Ведь у нас обед-то барский, а плат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за него безделицу". - "Может статься, да на что мне все эти деликатесы?.. Ещ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луй, избалуешься... Как больно сладко поешь раза два в неделю, так, 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го, домашний-то обед вовсе тебе опротивеет. Я теперь, и то по праздник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ью бокальчик-другой донского, а в вашем-то клубе, говорят, шампанское так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ьется. Нет, бог с вами!.. Да и за что я буду один кушать, как большой барин, а же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ети станут есть то, что бог послал? Нет, любезный, по мне, коли нельзя слад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ка с женою и детьми разделить, так мне его и даром не надобно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 вам отвечал на это Иван Иваны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что, батюшка: начал смеяться, трунить надо мною. Ты, дескать, братец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вер, женин прихвостник, не смеешь без ее воли из дому отлучить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то этот Иван Иваны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екарь, батюшка; человек с большими познаниями. У него много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 и в казенных заведениях, и разной практики было довольно, да все растерял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 надо ехать в больницу, а он норовит в клуб. Ну, известное дело, кол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ешь являться к должности, так за это по головке не погладят; смолчат раз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й, третий, а там и скажут: "Уж вы, батюшка, не извольте беспокоиться: на ва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оступил другой!" Говорят, у него прежде и денежки важивались, да, вид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роиграл в лото. Вчера его жена приходила занять у моей Марьи Никитиш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ковый - есть нече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разговор был прерван возвращением хозяйки; она вошла в гостину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 в одной руке блюдечко с вареньем и ведя другою молодую девушку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надцати, с кудрявой головкою, белым румяным лицом и светлыми голуб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сть имею представить, Богдан Ильич, - сказала Марья Никитишна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что ж ты, Танечка, целуй ручку у крестно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уж позвольте мне просто поцеловать ее, - прерв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ам угодно, Богдан Ильич, ведь она ваша дочка. На-ка, Танечка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ла Маръя Никитишна, передавая дочери блюдечко, - попотчевай св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н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овсе не охотник до варенья, а особенно когда мне надобно им лакоми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обеда, - но делать было нечего. Я чуть не подавился, однако ж съел цел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жку, потом по усиленной просьбе хозяев еще другую и никак не мог отделаться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й, о которой по приказанию отца и матери неотступно просила меня Танеч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Богдан Ильич, - сказала хозяйка, когда я проглотил последний пр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енья, - не правду ли я говорила, что крестница ваша вырос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выросла и похороше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дари, мо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чка очень мило присела и поцеловала меня в плеч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еще не знаете, почтеннейший, - примолвил Степан Савельич, - ве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чке-то вашей открылся талант: она музыкантш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батюшка! Нам послал бог одного соседа, старичка немца; говоря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но прежде играл на фортепьянах, концерты давал. Теперь уж он сам не играет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еих руках хирагра, так пальчики-то плохо шевелятся, а учить мастер! Он,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едству, не стал дорожиться, мы его взяли, и Танечка в один год сделала та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хи, что сам Фома Фомич, первый, батюшка, гобоист в Императорском театре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надивиться ее таланту. И ведь мы играем не то чтоб маленькие какие штуч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льсики да польки. Нет, батюшка Богдан Ильич, как примется - так всего Плеве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оски до доски, только что слуша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вот всего лучше, - подхватила хозяйка, - Танечка, садись-ка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тепьяны да потешь крестн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ините, - сказал я, вставая, - теперь мне, право, некогда, а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те, так я к вам нарочно для этого прие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лости просим! Да что ж вы так изволите торопиться? Посиди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мил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льзя: мне надобно много делать визит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оть еще с полчасика! - промолвил хозяин. - Ведь рано - успеете вез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ывать. Танечка, прос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все просьбы этих добрых людей, я не мог пробыть у них доле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непременно хотелось в это утро сделать, по крайней мере, десять визитов;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рх того они очень напугали меня своим Плевелем, сиречь Плейелем, к которому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таю личную вражду; и теперь вспомнить не могу без ужаса о том, что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алось во время оно за этого господина Плейеля, которого бесконеч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рты я должен был вытверживать наизу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ехав из Хамовников на Девичье поле, я хотел было сначала объездить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ых, живущих на Пречистенке, а потом отправиться за Москву-реку, но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ел на часы, то увидел, что я решительно не успею побывать у Луцких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 вам сказать, что эти Луцкие вовсе не принадлежат к числу тех знакомы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м я делаю только визиты. Хотя у них есть уже замужние дочери, но Луцки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а его - люди еще нестарые. Их образ мыслей, ласковое, приветли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, неизменное постоянство в дружбе и этот редкий в наше врем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риархальный семейный быт до того мне пришлись по сердцу, что я с первого д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го знакомства полюбил их, как близких родных. Луцкие очень богаты, и да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, чтоб у нас было побольше таких богатых дворян. Их роскошное и в то же врем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ушное гостеприимство не имеет ничего общего с тем хвастливым мотовство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ванством, которые побуждают людей жить выше своего состояния и разоряться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о только, чтоб про них сказали, что они живут по-барски. Нет, Луцкие люб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и угощать своих многочисленных знакомых без всякой обдуманной це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росто по какой-то врожденной любви к этой заветной русской добродете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ую мы называем хлебосольством. Кто раз познакомился с Луцкими и узн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лиже все это любезное семейство, для того, конечно, будет величайш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ением их отсутствие из Москвы. Я испытал это на себе, потому что они кажд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 уезжают в свои рязанские поместья. Луцкие путешествовали по Европе и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 жили в Париже. Разумеется, тому, кто получает несколько сот тысяч в г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у, можно очень весело провести время везде, а особенно в Париже - в э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оточии всех земных наслаждений, в этом, не прогневайтесь, обширном ому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греховных житейских утех, облеченных в пленительные формы изящ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уса, всех неистовых страстей, буйной гордости и своеволия, всех лож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оведников свободы и равенства, которые стараются возмущать легковер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 для того только, чтоб, по русской пословице, в мутной воде рыбу ловить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же деньги - божество, которому все поклоняются, не жалейте их, и вы буд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ть все в розовом цвете. Все прекрасное явится к вашим услугам, и все гнусно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ратительное усыплют для вас цветами. Надобно сказать правду, этот оптиче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ман до того соблазнителен, что многие из русских путешественников соверш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ратились... вы думаете, в французов? О, нет! Это бы еще не беда; тогда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бы чем-нибудь, а то они, бедные, превратились ровно в ничто, то ес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все свои старания, не сделались французами, а перестали бы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ми. Луцкие жили в Париже на барскую ногу, не жалели денег, следователь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ли одну только хорошую сторону великолепного города, в котором процвет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и, художества, все изящные искусства и в полном смысле царствует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бокое уменье - не жить, а убивать время, которое, однако ж, всегда н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живает. Несмотря на это обольщение, Луцкие возвратились в свое отечест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о такими же русскими, какими из него выехали. Они с удовольств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инают о Франции и обо всем, что видели в ней прекрасного, н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лебываются от восторга, говоря о грязных парижских улицах, не делают обид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й одного народа с другим и не плачут о том, что город, в котором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т теперь, называется Москвою, а не Париж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шел на Вздвиженку, к Луцким! - сказал я кучер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т минут через десять я въехал во двор и остановился у подъез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го до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, барин у себя? - спросил я швейца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как нет, сударь! - отвечал он с вежливым поклон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барын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же изволила уех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Ну, так и есть, - подумал я, - со мною это вечно бывает: кого хоче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ать, того не застанешь, а вот теперь поеду к этим Лыковым - и уж, верно,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ут!.. Делать нечего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пай к Пречистенским ворот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ехав на Арбатскую площадь, я повернул налево низменной сторо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чистенского бульвара и взглянул мимоездом на скромный деревянный домик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м живет один из тех могучих русских витязей, которые в двенадцатом го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яли грудью за нашу святую родину. Он уж в преклонных летах, но все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трит богатырем и вовсе не походит на старика; впрочем, может быть, потому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едые волосы не видны из-под лавров, которыми украшено его задумчиво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авое че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езжая Пречистенских ворот, я повернул в переулок и остановился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го деревянного дома. Предчувствие меня не обмануло: высокий лакей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иблетах и модной ливрее с огромными пуговицами объявил мне, что его госп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ют. В столовой мальчик, одетый жокеем, спросил мое имя и, войд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ую, громко прокричал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гдан Ильич Бельски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го! Да это точь-в-точь как в Париже", - подумал я, входя в гостиную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 не было никого, кроме хозяина и хозяй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h, monsieur Belsky! - закричал хозяин, идя ко мне навстречу. Хозяй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стала и отвечала на мой поклон следующей казенной французской фразою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harmee de vous voir, monsieur. Voules-vous bien prendre la peine de vous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oir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с долго не было в Москве, - сказал хозя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я с лишком год прожил в провинц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лишком год!.. Mais c'est une eternite!.. И вы не умерли с тоск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как види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лишком год! - повторила хозяйка. - Я воображаю, как вам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... А мы только что возвратились из чужих крае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?.. Куда же вы изволили езд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ачала на воды... а там в Париж; мы прожили в нем месяца тр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ьк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, не говорите!.. Ведь у нас все делается бог знает как!.. Мы взяли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ою только двадцать тысяч и приказали нашему управляющему, когда он продас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 и сберет оброк, выслать все деньги в Париж. Что ж вы думаете?.. Этот негодя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слал нам ни одной копей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да, - прервал хозяин, - мошенник управитель полагал, что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ем года три за границею, хотел этим воспользоваться и ограбил нас сам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тыдным образ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ажите пожалуйста! Да как это вам попался такой разбойни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итель?.. Что он, русский, что 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то-то и дело, что -нет! - вскричал хозяин. - Представьте себе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говор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ряю вас. Я подал просьбу, да бог знает, когда все это кончится, меж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 нам пора ехать опять за границу. Да уж на этот раз мы будем поумнее. Я наня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 управляющего: этот будет надежнее - француз. А чтоб совершенно с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, заложил пятьсот душ в Опекунский совет, и мы теперь повезем с соб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ми деньгами с лишком сто тысяч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ечно, это гораздо будет вернее. А скоро вы отправляет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скорее, тем лучше; меня давит здешний возду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кто привык жить в теплом клима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monsieur Belsky... Помилуйте, один ли климат! Признаюсь, для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ивительно, как можете вы, человек просвещенный и свободный, жить в э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ом, несносном город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знаете, любезные читатели, мою слабость к Москве, следователь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е понять, до какой степени этот вопрос показался мне обидн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, вероятно, не были никогда за границею? - продолжал хозя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ините, - отвечал я, с трудом скрывая досаду, - я в молодости м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атался довольно по Европ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амом деле?.. Так что ж мне вам и говорить? Когда подумаешь, что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этим Западом!.. А ведь туда же - гневаемся, когда французы называют н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ам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уж не гневаемся, - прервал я, - и не смеемся. Одна и та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ость, повторенная тысячу раз, не может ни забавлять, ни серд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! Да вы патриот! - сказала хозяйка точно таким же голосом, каки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о бы, заговорил индийский брамин, узнав в своем собеседни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-нибудь презренного пар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что ты, ma chere! - подхватил хозяин. - Богдан Ильич -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ый и образованный, он путешествовал и, верно, согласится со мною, чт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сле просвещения мы почти еще татары. Кто ничего не знает, тому простите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ть, что мы - европейская нация, но тот, кто был в Париже - этой столиц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ши и просвещения, тот уж, конечно, этого не скажет. Когда подумаешь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е эта парижская жизнь! Какая цивилизация!.. Утонченный вкус!.. Ка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образие забав! Не успеваешь наслаждаться... Ну, точно ходишь в чаду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нуться некогда!.. Вот, например, в Париже я гулял каждый день по бульварам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куда я пойду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уда вам угодно. Мало ли у нас гуляний? Не говоря об окрестностях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Москве: бульвары, кремлевские сады, Пресненские пруды, Нескучно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вы это называете гулянья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каких же вам еще надобно? Все эти бульвары и сады содержат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ном порядк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оже мой!.. Да кто вам говорит о порядке? Вы мне скажите, кого я встреч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их гулянья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оятно, всех тех, которые любят гуля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 есть двух-трех порядочных людей и целую толпу оборванных мужик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чканных праче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что ж? Я думаю, эти особы встречались с вами и на париж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вара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разве парижская blanchisseuse - прачка - то же, что наша московс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чка? Разве французский крестьянин имеет что-нибудь общее с русс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иком? Русский мужик!.. Ну, походит ли на человека этот медведь в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ацкой шапке, в своем отвратительном овчинном тулуп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это правда! - прервал я, вспомнив стихи одного из искренних м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елей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русский мужичок, конечно, тем и глуп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сит шапку и тулуп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бы надобно, как умному француз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лстинную одеться блуз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йти этак на мороз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е ослепление! - воскликнул хозяин. - Да вы, пожалуй, стан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наших горничных девок с парижскими гризетками, эт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нительными, милыми созданиям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я заметил, что хозяйка поморщилась. Казалось, как будто бы сло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гризетка" напомнило ей о чем-то очень неприятном; но господин Лыков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я внимания на пасмурное чело своей супруги, продолжал с возрастающ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, эти парижские гризетки - прелесть! Какая ловкость, какая острот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ума в этих бойких, резких ответах, за которыми они уж никогда в карман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йдут... А какие талии!.. Какие ножки!.. Да что гризетки! Я вам скажу, monsieur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lsky, что мне случалось иногда, переменяя лошадей, слушать по целым часам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ь с наслаждением, разговоры французских почтарей, то есть прост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щиков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те себе положение человека, при котором говорят такие нелепо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торый не может ни смеяться в глаза тому, кто их говорит, ни заставить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чать, ни даже напомнить ему известный стих Грибоедова: "Послушай: ври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 же меру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ас спрашиваю, что прикажете делать этому несчастному человеку?.. Уй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ее прочь, скажете вы. Это-то именно я и сделал. Встал, раскланялся и ушел.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майте, однако ж, любезные читатели, что я для вашей потехи рассказываю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ылицы, - честью вас уверяю, что все это правда! Если мои записки име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-нибудь достоинство, так это потому, что я ничего не сочиняю, а рассказыва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то, что слышал сам и видел собственными глазами. Впрочем, то, что я скаж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ключение, покажется вам еще невероятнее. Этот господин, который слушает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лаждением разговоры французских ямщиков, слывет в своем кругу преум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Куда же я теперь поеду? - подумал я, садясь в мою пролетку. - Да чего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?.. Чтоб отдохнуть душою после такой неприятной беседы, поеду к тому, 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но уже привыкла звать своим православная Москва, кто остался теперь едва л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числа тех гостеприимных бояр, которыми некогда была красна и славила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Белокаменная". Всегдашний житель Москвы, он так сроднился с нею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ется совершенно невозможным ни ему покинуть Москву, ни Москве остаться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о. Вельможа в полном смысле этого слова, он в то же время самый приветлив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ин. Его прием всегда одинаков; он с равной лаской встречает в великолеп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х палатах и нечиновного человека, и первостепенного сановника царского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 отношении, как истинный русский боярин, он не знает никаких различий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ий гость, им приглашенный, становится для него дорогим гостем. Если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авлю к этому, что ни один бедный не отходит от него без подаяния и, конеч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ыло еще ни одного несчастливца, которому он отказал бы в сво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овительстве и пособии, то уж, верно, вы, любезные читатели, догадаетесь, о 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ворю, и назовете по имени того, кого я здесь назвать не см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пай к Пречистенским воротам! - сказал я кучер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 Пречистенским воротам? - повторил мой Петр. - Уж не к его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тельству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д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зачем мы к нему поедем, батюшка? Ведь он летом всегда изволит жит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подмосков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амом деле!.. Совсем из ума вон!.. Так ступай на Каменный мост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у-реку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не прикажете ли, Богдан Ильич, заехать прежде к Буркину?..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изехонько отсюда, из Замоскворечья нам будет не по дороге; ведь нам прид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ть на Крымский бр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то дело! Поедем к Бурки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вей Юрьевич Буркии - давнишний мой знакомый; мы вместе с 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или в двенадцатом году. Он старый холостяк, богатый, умный и честный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странный; впрочем, эти странности не мешают ему быть очень любез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ом. Матвей Юрьевич принадлежит к числу тех москвичей, которые, жив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ице, любят в то же время пользоваться всеми удобствами и простор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енского быта. Его деревянный, обшитый тесом дом окружен со всех стор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ами и всякого рода надворным строением. Тут все есть: и баня, и сушильня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бары, и голубятня, и застольная изба, в которой каждый день по колокольчи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ираются обедать человек тридцать дворовых людей. Разумеется, позади до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ден сад с тепличкою, парниками, грунтовыми сараями и затейливой беседко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ая немного пошатнулась набок, но все еще красива и очень походит издал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алины греческого храма. Поросший густой травой обширный двор Бурк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ит довольно сытным пастбищем для разных домашних животных, из чис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, как вы сейчас увидите, одна презадорная скотина обошлась со мною сам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жливым образ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я въехал во двор к Буркину и сошел с дрожек, мой Петр отправилс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ми на другой конец двора и остановился подле конюшни, то есть, по край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е, шагов сто от дому. Я вошел в сени, гляжу - у самых дверей перед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ы лежит врастяжку преогромный козел. Надобно вам сказать, что для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ничего отвратительнее этого безобразного и зловонного животного, которое,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му-то старому предрассудку, держат иногда вместе с лошадьми на конюшне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и в голову не приходило, что с ним можно повстречаться в дом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нашли швейцара, - сказал я. - Эй ты, Васька, пошел проч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ел, не трогаясь с места, приподнял голову, мотнул рогами и взглянул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таким равнодушным и нахальным образом, что мне стало почти оби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 ты, скверная скотина! - закричал я. - Ты не хочешь встать?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й же, - продолжал я, толкнув его ногою, - вот я тебя потревожу! Поше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е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ел вскочил, отошел от дверей, а я протянул руку и только что хот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нить в колокольчик, как вдруг от сильного удара в правый бок поверну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ад и увидел перед собой проклятого козла, который, нагнув голову, готов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ть свое нападение. Чтоб предупредить этот злой умысел, я схват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орного Ваську за рога; но ведь этим не могло все кончиться: мне нельзя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нить, не выпустив из рук моего злодея, а он того только и дожидался.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ияка стоял очень смирно, не порывался, помахивал только бородкою, но я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а мог прочесть в его лукавых глазах преступное намерение воспользов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й моей оплошностью и забодать меня до полусмерти. Не видя ник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избавиться без посторонней помощи от угрожающей мне опасности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ся прибегнуть к последнему средству, то есть вытащить козла во двор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ести его как-нибудь до моего кучера, но для этого мне надо было пятиться за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ащить за рога этого дюжего козла, который, как будто бы отгадывая м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ерение, начал упираться, мотать головою и порываться во все стороны. Пока 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м возился, во дворе у отворенных ворот собралась целая толпа мужик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ишек и всякого рода прохожих; весь этот народ, глядя на мою борьбу с козл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рал со смех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мотри-ка, смотри, - кричал один мужик, - как Васька-то порывается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ий черт здоровенный!.. Барин-то не сдержит - право слово, не сдержи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годи, погоди!.. - прервал какой-то оборванный мещанин. - Козел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е на уме!.. Вот как вырвется, так он его милость потешит!.. Ай да Васька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ц!.. Смотри, брат, хорошенько барина-то!.. Не поддавайс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все эти остроты возбуждали общий смех, да это еще ничего, и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на их месте посмеялся над пожилым человеком, который вздумал играть с козл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аскать его за рога по двору. Но вот что было для меня досадно: все эти улич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ваки явным образом были на стороне козла и, по-видимому, очень жел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еть, как он станет меня бить рогами. Вероятно, они бы и насладились эт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шным зрелищем, если б мой Петр не бросил лошадей и не прибежал ко мне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учку. В то же время выскочил из передней слуга, а вслед за ним высыпали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ольной, кухни и людских человек двадцать всякого народа. Разумеется, коз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ватили, поколотили и увели на конюшн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луй, братец, - сказал я слуге, который объявил мне, что барина н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, - как это можно пускать по воле такого злого коз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илуйте, сударь, - отвечал слуга, - да наш Васька такой смиренни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ш смиренник!.. Совсем было меня изувеч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ажите пожалуйста! Ах, он, проклятый!.. Да что это с ним сделалось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 не вы ли сами изволили его ударить или ногой толкнуть?.. Ну, этого он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!.. А все мальчишки набалов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да прикажете ехать? - спросил Пет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да?.. Разумеется, домой: мне так заложило бок, что я вздохнуть не мо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амом деле, бок у меня так разболелся, что я, приехав домой, послал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ом и целую неделю просидел до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вы знаете, любезные читатели, почему я вместо деся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ых визитов сделал только четыре и отчего стал менее любить э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ту нравов и сельский быт многих москвичей, которые живут в Москве точ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привольно и нараспашку, как привыкли жить у себя в деревня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I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ВОЕ М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Сокольники, хоть вас поэты не поют,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Не хвалят вас и вашу жизнь простую, -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Но я люблю и ваш прию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И ваших сосен тень густ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ори окно, Никифор! - сказал я. - Кажется, дождик перест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 еще, сударь, - моросит немножко, словно ситом сеет; да скор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дет: позади все прочистило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амом дел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 единой тучки, сударь; знатный будет де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подлинно, какой приятный, благорастворенный воздух, - сказал 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ясь подле окна. - Я думаю, будет градусов шестнадцать теп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сударь, в столовой на градуснике дошло до осьмнадца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шестом часу после обеда!.. Да это почти летний день... Что это на улиц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пусто? - продолжал я, помолчав несколько времени. - Хоть по наш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улку ни ходьбы, ни езды большой нет, однако ж все-таки изредка и пройде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дет кто-нибудь, а вот с полчаса, как живой души не видно на улиц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кому быть, сударь, - вся Москва в Сокольник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кольниках? Да разве сегодня первое ма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же, судар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ажи пожалуйста! Чуть было не пропустил любимого гулянья!.. Ступа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 закладывать дрожки!.. Да я бы себе никогда этого не простил... Ну, что ж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тюшка Богдан Ильич! - сказал Никифор, почесывая в голове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жите заложить коляску, да и меня возьмите на запятках с собою: хоч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уть на гуля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хорошо! Да только вели закладывать проворн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ом будет готово, судар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бывать первого мая в Сокольниках, а особливо в такую прекрас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оду, не полюбоваться этим первым весенним праздником - да это бы значи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ить себя одного из величайших наслаждений в жизни! Забыть, что сегод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 число мая!.. Что за странная вещь наша память! Я помню все, что читал 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 тридцать и более назад; помню малейшие подробности моей детской жизни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ю даже иные сны, которые видел в ребячестве, - но имена и числа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лдованный клад, мне не даются. Из всех наук одна хронология была для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льно недоступной наукой; я никогда не помню ничьих именин и очень ча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ываю имена моих приятелей. Хорошо еще, что у нас на Руси так м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ятельных, которых вместо того, чтоб называть по именам, можно велич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ами и князьями. Без этого счастливого обстоятельства я был бы ин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м совершенно погибш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несколько минут вошел ко мне Никифор и доложил, что коляс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а. Мешкать было нечего: от Пресненских прудов до Сокольников будет верс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емь, если не более; я отправился и проехал, не встретив почти никого, до са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аревой башни. Тут стали показываться экипажи; пешеходов было мало,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кновенно отправляются на гулянье, как и везде, гораздо ранее. Повернув мим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ских казарм, я выехал к Красному пруду, из которого вытекает речка Чечё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думаю, большая часть московских жителей и не подозрев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ования этого ручья, впадающего в Яузу, которая столь же мало имеет пра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ться рекою, как этот проток - речкою. Впрочем, это общая привыч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го народа: он любит называть речками не только едва заметные ручьи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стоячие, грязные пруды, - и крестьянка, отправляясь мыть белье на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уженную лужу, всегда скажет: "Я иду на речку". Когда я миновал Крас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уд, сцена совершенно переменилась: передо мною открылось большое плос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ранство, усеянное экипажами и бесчисленными толпами запоздал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шеходов. Кареты, коляски, дрожки и щеголеватые купеческие тележки нес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бкой рысью врассыпную по обширному Сокольничьему полю; большая часть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х съезжалась на деревянном мосту, перекинутом через другой ручей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, не знаю почему, называют речкой Рыбенкою. Вот вдали, на темно-зеле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 сосновой рощи, окаймленной красивыми дачами, обрисовались белые стол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ольничьей заставы. Вот налево замелькали разноцветные кровли Красного се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ла, в котором нет ни приходской церкви и ни одной крестьянской избы.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не дач, а загородных домиков, составляющих несколько улиц и переулк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ит на красивый уездный городок, в котором не построены еще соборный хр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иный двор и не устроена базарная площадь с присутственными местами.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вой руке, в близком расстоянии от заставы, была некогда знаменитая дача граф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опчина. Теперь остались одни развалины дома и запустелый сад, по дорожк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го растет трава и ездят иногда для сокращения пути мужички в своих телегах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же проходит и водопроводный канал мытищинской воды, подымае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паровой машины в резервуар Сухаревой башни. От самой заста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ется сосновая роща или, лучше сказать, бор, который примыкает к огром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ной даче, известной под названием Лосиного острова. До заставы я ехал свобод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пал в веревку, или ряд экипажей, тогда только, когда въехал в широкую просек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ую к обширному лугу. По обеим сторонам этой просеки толпился народ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и двух рядов экипажей разъезжали разных родов кавалеристы: в мундира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ках, сюртуках и венгерках. Одни галопировали с большою ловкостью меж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етных колес и, вероятно ради удальства, гарцевали и рисовались в самых тес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х, заставляя прыгать своих борзых коней, покрытых пеною. Другие вели с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аздо степеннее, ездили шажком, не вдавались ни в какие опасности и не тиран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х лошадей, они, конечно, не обращали на себя внимания публики, но зато 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смешны, как иные из этих лихих наездников, из которых один при каж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жке своей лошади бледнел как смерть и почти вслух творил молитву, а друг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ледствие неудачной лансады перекувырнулся на воздухе и упал - к счастию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колеса, а подле колеса проезжающей кареты. Я после встретил его в рощ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ышал, как он рассказывал какой-то даме, что лошадь его опрокинулась и хот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ала с ним вместе, однако ж никак не могла выбить его из седла. Более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авлял меня один щеголь - настоящая карикатура английского денди. Длинн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й, с маленькой бородкою, в коротком сюртуке и цветном галстуке, он сидел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м-то лошадином привидении, и ростом и статями похожем на чахл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блюда; эта скаковая кровная кляча с отрубленным хвостом удивите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манилась: то пятилась боком, то припрыгивала, то скребла ногою землю, ш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ними ногами в галоп, а передними рысью и при каждом ударе хлыста лягалас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расывала своего ездока с седла к себе на шею. Он, впрочем, не терял никак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своей уверенности, сидел подбоченясь и сквозь стекло своей лорнет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кнутой в правый глаз, глядел на всех с таким величием и гордостью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 было от смеху удерж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ий уродина! - шептал позади меня Никифор. - Да где это он дост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го аргамака? Чай, таких и на живодерне мало. Вон подошел к нему такой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вязый мусью в суконном балахон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есть в пальто, - сказал я. - Да почему же ты называешь его мусь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должен быть какой-нибудь иностранец, батюшка. Посмотрите-ка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унул обе руки в карма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что ж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что, Богдан Ильич? У русского человека руки всегда на свободе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овен час - поди их вытаскивай из карманов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это у тебя, Никифор, всегда драка на ум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ая драка, помилуйте! А все-таки, сударь, знаете ли, этак насторож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ет быть. "Еду - не свищу, а наеду - не спущу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полно, полно, заврал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ю, судар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доехал еще и до середины гулянья, а начал уж скучать и посматривать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истью на свободных пешеходов, которые шли куда хотели и делали все, что 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угодно. Кто выезжает на гулянье не верхом, а в каком-нибудь экипаже, 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отказаться на несколько часов от величайшего из благ земных, от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ственной свободы. Он уже не лицо, а вещь, он не гуляет, а его возят под арес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рете или коляске. Он желал бы ехать, а стоит не двигаясь на одном месте, хот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остановиться, а его везут вперед. Задумает ехать домой, а ему ради соблюден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а говорят: "Не угодно ли вам еще прокатиться?" - то есть проехать верс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ыре шагом. Конечно, тот, кто является на гулянье в щегольском экипаже, име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кой-какие вознаграждения за потерю своей свободы: для него гулянье то же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авка для фабриканта, сцена для актера и концертная зала для музыкант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ались в своей откидной карете или коляске, он смотрит с наслаждение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достию на толпу, которая повторяет его имя и ахает от удивления, смотря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сятитысячную четверню. Мои весьма обыкновенные лошади не могли достав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этого "высокого" наслаждения, и, как бы я ни разваливался в моей стар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яске, никто не обратил бы на нее внимания, и потому я решился при перв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бном случае свернуть в рощу и отправиться гулять пешком. Благодаря искусств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го кучера-Петра, это желание через минуту исполнилось, и я снова вступи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человека, то есть мог, как существо разумное и одаренное свободной воле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агать моими действиями. Время было истинно прекрасное. Теплый, влаж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х, напитанный ароматическим испарением сосен, весенние голубые небес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й-где подернутые прозрачными облачками, эта жизнь и всеобщее движение, эти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изкие, то отдаленные звуки полковых оркестров, расставленных по лесу,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конечный ряд экипажей, посреди которых беспрестанно мелькали белые султа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ивера лихих кавалеристов, эти балаганы, битком набитые людьми всякого звани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ристократические палатки, наполненные прекрасными женщинами, эти весел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 и веселый говор бесчисленной толпы народа, - все это вместе составля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ую великолепную картину, такой роскошный пир весны, что, глядя на нег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це невольно радовалось и забывало всякое горе. Я прошел во всю дли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лянья, до обширной поляны, окруженной с трех сторон густым бором; на 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круг шатра, увенчанного елкою, и дощатого балагана, в котором показывали с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о канатные балансеры, толпился простой народ. В числе разносчик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вших свой клюквенный квас, каленые орехи, пряники, сайки и калачи, д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чевали мужичков мороженым и несколько мальчиков занималось продаж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ар. Кто бы мог подумать, что заморская выдумка - мороженое и это табач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ье, которое еще так недавно русский народ называл чертовой травою, найд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щиков у самых дверей питейного дома? Однако ж я видел своими глазами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мужичок с бородою курил сигару, а другой изволил кушать сливоч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женое, но, к сожалению, это европейское наслаждение просвещенных народ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мешало им спустя несколько минут отправиться под елку. Возвращаясь к м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яске, я присел отдохнуть на скамье подле одной палатки, которая, судя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авленному у ее дверей самовару величиною с порядочную бочку, была одним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ых трактиров, разбросанных по всему гулянью. Я стал смотрет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зжающие экипажи. Из числа их одна откидная карета, которая отличала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тою английской упряжью, две щеголеватые кабриолетки и красив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ульваген, запряженный парою англизированных лошадей, обратили на себя м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. Как страстный охотник до всех противоположностей, я полюбов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патриархальною наружностью некоторых карет и долго смотрел на 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мез весьма пожилых лет, на козлах которого рядом с кучером сидела легав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ака. Вдруг кто-то звучным, тоненьким голоском произнес мое имя... Я обернулся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мо меня проезжало целое дамское общество в огромной линейке. Этот прос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ипаж показался мне красивее всех других; и подлинно, в ясный летний день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быть прекраснее линейки, разумеется, если она так же, как в этот раз, служ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гулки десяти или двенадцати красавиц, на которых вы можете любоваться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ымая кверху головы и не заглядывая в узкие окна кареты. В то самое время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подвижной цветник проезжал мимо, кто-то взял меня за руку; я оглянулс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идел подле себя моего бального знакомца, камергера, который сказал мне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кою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те, любезный двойник! Вот мы опять с вами встретились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сегодня это вовсе не случай: я искал вас по всему гулянью. Подвиньтесь-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ного, я присяду подле вас и отдохну. Вот, - продолжал он, поместясь рядом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ю на скамью, - вот это можно назвать гуляньем! И просторно и тепло, наро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на, вокруг зелень, пыли не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вы довольны сегодняшним гулянь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чень! Мне так весело, что я даже без досады смотрю на эти уродлив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япы, которые в нынешнее лето надели на себя все москвич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! Модные шляпы некрасивы: аршинная тулья, сплющенные крыл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ете ли что, - прервал камергер, - мне, право, кажется, что парижа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умали носить на своих головах эти глупые башни для того только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ытать, до какой степени простирается наше рабское, безотчетное подража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их дурачествам. Я помню исковерканные шляпы a la Cendrillon, помню мяг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япы, которые походили на измятые колпаки, и остроконечные шляпы с ед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ными крыльями, напоминавшие своей формою цветочные горшки; все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ы были очень безобразны, но их безобразие можно назвать красотою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и с этим вавилонским столпотворением, которое мы должны носить вме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яп, потому что так угодно Парижу. И добро бы еще, дурачились одни молод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, а то посмотрите: вон идет старик, он едва передвигает ноги, а на голове у 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шляпа, а каланча! Боже мой, да что ж это такое? Да будет ли когда-нибудь конец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у непонятному ослеплению? Перестанем ли мы когда-нибудь одеваться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"рассудку вопреки, наперекор стихиям", но даже вопреки вкусу и красоте,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ждения к прихоти чуждого нам по всему народа. Придет ли когда-нибудь врем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дни только молодые, очень молодые люди и женщины, которые никогд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еются, станут повиноваться законам моды, не размышляя о том, прилична ли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а нашему климату, обычаям и служит ли эта мода если не к удобств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ствию, то, по крайней мере, к украшению нашей наружно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длинный монолог моего соседа был прерван каким-то невнят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потом: один щеголеватый экипаж обратил на себя всеобщее внимани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нейшая коляска, четверня великолепных лошадей, богатая упряжь - вс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 экипаже должно было возбуждать удивление и похвалу, а вместо этого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ышал вокруг себя какой-то насмешливый хохот и восклицания, из котор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е были даже не очень вежливы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ж это значит? - спросил я. - Чему смеются эти господа? Да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й лучший экипаж из всего гулянья. Лакей и кучер одеты прекрасно, и в коляс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дит человек вовсе не смешной наружности... Мне кажется... да, так точно... он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быть иностранец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не ошиблись! - отвечал камерг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но, какой-нибудь чиновник посольст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отгад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, вероятно, знаменитый путешественни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гер покачал отрицательно голов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, понимаю! Мотоватый сынок богатого банкир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сем не т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кто, кто ж он так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ист, и даже не первокласс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шут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о, не шучу. Эта четверня представляет сбор двух концертов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ска, вероятно, куплена ценою нескольких музыкальных вечер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он музыкант? Бедняжка! Ну, если он как-нибудь вывихнет палец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это будет грустно: ведь вовсе не весело при свисте и хохоте толп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аживаться из этой великолепной коляски на какие-нибудь оборванные дрож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го извозчика. Ну, теперь понимаете ли, чему смеют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это и смешно и жалк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покамест только смешно. Вы знаете басню о лягушке, которая хоте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яться с быком. О ней можно было пожалеть, когда она лопнула, но пока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сталась и надувалась, так, вероятно, все, глядя на нее, смеялись, а не плак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лошади! - вскричал я невольно, взглянув на красивую пролетк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енную парой вороных коней необычайной красо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, верно, пришлись очень дешево хозяину, - прервал камерг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то он так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же артист, но только совсем другого ро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ж он такой? Скульптор, живописец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механик. Да еще какой! Перед ним и знаменитый Боско ниче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, так он фокусни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удивительный! Если б вы знали, какие чудеса он делает картами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робуйте сто раз сряду из целой колоды карт поставить какую вам угодно ва бан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гда ляжет направо. Необычайное искусст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что! И, верно, он называет это искусство удачею и случа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меется, истинный талант всегда скром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нако ж посмотрите, сколько у него знакомых! Он беспреста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ланивается направо и налево; неужели это все такие же, как и он, артис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ави, господи! Да тогда бы надобно было бежать вон из Моск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поэтому не всем знакомым его извест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он промышляет? Да это знают даже и те, которые с ним вовс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несмотря на эт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несмотря на это, с ним кланяются, ему жмут руку, и люди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ые не стыдятся водить с ним хлеб и со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те пожалуйста!.. Что же значит после этого общее мнени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ровно ничего! Оно страшно только для бедняков, а тот, кто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пать деньгами, смеется над этим общим мнением. Все станут руг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го-нибудь миллионщика-негодяя, и все к нему поедут обедать, лишь только бы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о была уха из аршинных стерлядей да шампанского вдоволь. Прочтите басн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Суд зверей", вот вам "общее мнение". Кто слаб, того оно задушит, кто силен, 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повалится в ног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конечно, Грибоедов прав: "...кому в Москве не зажимали рты обед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ины и танцы!" Но кто же в этом виноват? Все-таки не общее мнение; оно дел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 дело, да мы-то своего не делаем. Оно клеймит без пощады порок, прославля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детель, уважает ум, смеется над глупость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конечно, скажете, всегда бывает справедливо? - прервал с живость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ргер. - Вот то-то и беда, что нет! Сколько раз на моей памяти это "общ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ние" поддерживало ничем не заслуженную славу бездарного писателя, губи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ающий талант и помогало распространяться гнусной клевете; 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пцов по милости того же "общего мнения" слывут во всю жизнь свою людь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ыми, и сколько истинно умных людей разжаловано им если не в глупцы, то,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йней мере, в совершенно пустые и ни на что не способные люди. "Общ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е"!.. Да уж не говорите мне об этом "общем мнении"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ако же недаром же есть пословица: "Глас народа - глас божий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! Если б этот глас народа был всегда справедлив или, по крайней мер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ал общее мнение, а то ступайте покатайтесь по Москве, послушайте!..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-нибудь сиятельная или превосходительная дама, которая в своем угл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ыгрывает большую барыню, примется все осуждать, всех казнить, позорить -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 дурень, и этот нехорош: "Помилуйте, батюшка, на что это походит? Кого 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и? Что это за человек?.. Его Москва не любит!" То есть я, Матрена Власьевна,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петь не могу. А там, глядишь, другой барин начнет вам рассказывать та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епые новости, что у вас волосы дыбом станут; вы посомнитесь, и он тотчас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ет: "Да, сударь, да! Это верно! Москва говорит!" А кто эта Москва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-нибудь отставной бригадир Панкратий Ильич с своею супругою да кумуш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оседнего прихода. Да что об этом говорить, - продолжал мой собеседни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вая, - вы, верно, приехали сюда не философствовать, а подышать весен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хом, погулять, позевать на толпу, - так пойдемте лучше в лес да посмотри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еселятся те, которые приехали сюда не в щегольских экипажах, а в плох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ясках, тележках; на извозчиках и, как обыкновенно выражаются госп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ы, на "паре вороных", то есть просто пеш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вив в стороне большую дорогу, по которой тянулись длинные ряд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ных экипажей, мы повернули в лес и не успели сделать двадцати шагов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цена совершенно переменилась. Вместо роскошного столичного гулянья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идели перед собой сельский праздник во всей незатейливой простоте его, н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х колоссальных размерах, что вовсе не трудно было догадаться, из к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еньки пришел весь этот православный народ потешиться, погулять и напи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йку под тенью зеленеющих сосен, которые недели четыре тому назад, занесе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егом и покрытые инеем, стояли, как мертвецы, в своих белых саванах.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ранство, какое только можно окинуть взором, усеяно было пестрыми толп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жан, которые сидели на земле отдельными кружками. В одном месте кур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ча трубки и сигары, в другом разговаривали, в третьем слушали заливные пес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ганок, в четвертом потешал честную компанию удалой детина, играя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стовом рожке. Везде забавлялись и везде пили чай. Эта необходим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ность нашего купечества, эта единственная роскошь наших небогатых меща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праздничное, высочайшее наслаждение всех трезвых разночинцев, фабрич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овых и даже мужичков - наш русский кипучий самовар дымился на каж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у. Мы подошли к одному из этих самоваров, вокруг которого сидело на тра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пять рабочих людей из крестьян и две молодицы в нарядных телогреях.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идели чинно, попивали чаек, и не стаканами, а из фарфоровых чаше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вот это хорошо, ребята, - сказал мой собеседник, - вы вместо в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те чай. Оно дешевле и здорове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и батюшка не заказывает, - сказал один молодой парень, кладя в р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очек леденца, который служил им вместо сахар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ете ли, - продолжал камергер, обращаясь ко мне, - ведь это уже н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раз, что я встречаю простых крестьян, которые, желая повеселиться, пь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й, а не вино - этот медленный яд, который хуже всякого другого, потому что он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время убивает и тело и ду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ему же яд? - сказал я. - В нашем климате умеренное употребле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а не только не вредно, но даже полез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ренное, - да вот то-то и беда, что умеренность редко быв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детелью русского человека. В нужде наш мужичок будет сыт куском черств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а, но если он расположится погулять, то есть попить и поесть сколько ду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дно, то уж, конечно, съест за троих немцев, а выпьет за пятерых. Немцу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? Бутылка пива, много две. А видали ли вы, как наши мужички пьют брагу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й столько нальет в себя этого хмельного питья, что весь растечет и сдел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и прозрачным. Немец выпьет с расстановкою небольшую рюмочку шнапсу, д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льно, а русский человек коли уж выпил один стаканчик "казенного", так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вай ему целый штоф! Нет, конечно, можно будет порадоваться, если у нас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 как и в Соединенных Штатах, простой народ станет понемногу привыкать п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вина ч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почему же не сбитень? - прерв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битень? - повторил камергер. - Конечно, зимой русскому мужичк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он продрогнет на морозе, хорошо выпить стакан сбитню с перцем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бирем, - да это наслаждение совсем другого рода. Притом же с этим сбитн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хлопот, его надо варить умеючи, и для этого есть даже особенные мастера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йдется-то он гораздо дороже ч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жели дорож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умеется. Попытайтесь-ка напоить сбитнем русского мужичка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ить, как говорится, до отвалу, так он у вас на полтину выпьет. А чай что такое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бы только самовар, вода непокупная, чаю для троих довольно на двадц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еек, на десять леденцу, и вот наш мужичок примется пить не торопясь,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ладою, выпьет чашек десять горячей воды, которая пахнет немного чаем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ешится часа два за медную гривну. Оно и дешево и безвредно, а между тем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и похвастаться. "Были, дескать, в Сокольниках, на бар посмотрели, чаю п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оволь... Неча сказать - потешились, погуляли досыта!" Однако ж, - примолв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собеседник, - вот мои пролетки, пора до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мне также пора, - сказал я, - теперь еще ехать можно свободно, а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азом хлынут с гулянья, так и на Сокольничьем поле будет тесно. Здесь же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здят шагом, а там начнется такая скачка, что упаси, господи! Все кучера с у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йдут, кинутся во все стороны, начнут перегонять друг друга, благо жандармов н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ля!.. Гони себе и в хвост, и в голову!.. Беда, да и тольк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это также, - сказал камергер, садясь на свои пролетки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ческая черта русского народа. Заставили его поездить часика четыр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, чинно, по-немецки, а там как дали волю русской удали, так уж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остился с камергером, отыскал свою коляску и отправился домой.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тал подъезжать к Красному пруду, то оглянулся назад, - все Сокольничье по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усыпано экипажами: немецкое гулянье кончилось, и началась русская скач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V ПОЕЗДКА ЗА ГРАНИЦ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Княгиня Дымова уехала с сестрицей,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Степан Степанович отправился с женой.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Все едут на воды. Зачем же мне одной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Нельзя пожить хоть годик за границе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Чем хуже я других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Из рукописной комед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СБОР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е происходит за Москвой-рекой, на Ордынке, в доме Андре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новича Оборкина. Гостиная, выкрашенная малиновою краскою, мебе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ехового дерева, обитая желтым полуштофом с голубыми разводами. На сте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 окон большая фамильная картина, представляющая все семейст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киных, то есть: Андрея Тихоновича в летнем сюртуке, супругу его, Марь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евну, в белой кисейной блузе, племянника Андрюшу в синей курточк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стого мопса Шери в розовом атласном ошейнике, - все это прекрас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группировано: кругом деревья, зелень, цветы, прозрачный ручеек; Андрюша лов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очку; Марья Алексеевна сидит на дерновой скамье; мопс Шери лежит у ней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енях; Андрей Тихонович стоит позади; у мопса глаза до половины закрыты -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млет; муж смотрит с умильной улыбкой на жену; она глядит задумчиво на руч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ержит в руке раскрытую книгу, в которой написано крупными буквами: "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но и спокойно течет жизнь наша!" Под этой картиной стоит диван, пере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ваном круглый стол, на котором разбросаны французские альманахи,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ов "Странствующего жида", первый том "Лелии" Жоржа Занда, подробная кар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ы и толстый "Guide des Voyageurs". На диване сидит Марья Алексеевн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ет "Московские ведомости". Сбоку за тем же столом Андрей Тихон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кладывает что-то на счетах, перед ним лежит кипа бумаг. Марья Алексеевна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щина лет двадцати пяти; ее нельзя назвать идеалом женской красоты, которая,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нию знатоков, должна заключать в себе что-то воздушное, неземное. В Марь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евне нет ничего воздушного: ее белые широкие плечи, полное румяное лиц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ые светлые глаза, в которых не заметно ни малейшей томности, - все изоблич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й самое пошлое, прозаическое здоровье и эту грубую телесную силу, котор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се не к лицу какой-нибудь деве неземной. Андрей Тихонович - мужчина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идесяти, довольно приятной наружности: его спокойное и кроткое лицо выраж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ую доброту и простосердечие. В своем кругу он слывет за челове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ального, иные называют его даже просто дураком; но это несправедливо: в н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и здравый смысл, и логика, которая никогда не дается дуракам, даже сам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ым. Андрею Тихоновичу недостает только твердой воли и той силы характер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которых и ум и логика решительно ни к чему не служат. Андрей Тихонович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й части рассуждает весьма умно, а поступает очень глупо, потому что все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ет не то, что хочет, а то, чего желают другие. В числе этих других, разуме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 место занимает его молодая жена, а второе все те, которые держат её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у. Из этого вы можете заключить, что Андрей Тихонович муж, каких мало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любезные читательницы, не прогневайтесь: гораздо вернее будет сказать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 муж, каких мн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 (продолжая выкладывать на счетах). С кулябкин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очных три тысячи семьсот тридцать рублей ассигнациями... С вихляевских пя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яч триста двадцать рублей... Да с мельницы пятьсот... В Воропанов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логодничной ржи намолочено две тысячи триста четвертей, полагая сред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м по шести рублей за четверть - тринадцать тысяч восемьсот рублей; овс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ечи, ячменю запродано на три тысячи рублей, итого ассигнациями двадцать ш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 пятьдесят рублей... на серебр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 (перелистывая газеты). А, вот наконец!.. "Отъезжающие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у". Какое множество!.. И это еще только из Москвы, что ж должно быть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а!.. (Читает.) "В Германию, Италию, Францию, Бельгию, Голландию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ю: титулярный советник князь Павел Николаевич Наседкин с супруг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ею Еленою Дмитриевною, с малолетнею дочерью Екатериною,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мися при них австрийским подданным Готлибом Вуртманом, московск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щанкою Аксиньею Ивановою Подкипкиной и дворовою девушкою Матрен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ипповою Сыромятниковою... В Италию: надворный советник Иван Иван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омахин... Во Францию: полковница Федосья Антоновна Скалозубова с двум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ерьми..." Боже мой!.. Что это?.. Андрей Тихонович!.. Посмотр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Что такое, мату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Нет, уж это, право, досадно!.. Послушай!.. "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лсбад: коллежский асессор Артемий Никитич Сусликов с женою Авдоть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форовною и двумя малолетними дочерьми, Софьей и Надеждой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Так что ж, мой друг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Как что?.. Всего заложенных триста душ -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е жить нечем, а едут за границу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И, матушка, какое нам до этого дело? У вся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ум в голо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Нет, уж это ни на что не походит!.. Горины уехали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у, Шестуновы другой год в Италии, Запеваловы отправились в Париж, и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сликовы, которым перекусить нечего, и те едут в Карлсбад, а мы живем себе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м в Москве!.. У нас состояние прекрасное, восемьсот душ... детей не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Да есть племянник, мой друг, - надобно также и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 подумать. Он круглый сирота, и вся будущность его зависит от н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Ах, боже мой! Да разве мы о нем не печемся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ется, мы ничего не жалеем для его воспитания. Прежде он был на наших руках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его пристроили; он учится в дворянском институ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Не о том речь, матушка! Воспитанье-то мы 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дим, да ведь надобно же и кусок хлеба остав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Ах, Андрей Тихонович, какой вы странный...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нельзя побывать за границею, не расстроив своего состояни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Конечно, можно, да ведь затеи-то у тебя бо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и!.. Дело другое съездить за границу на несколько месяцев, а ты все норови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ть там года два или тр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Другие живут и дольше. Ну, что за радо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равиться в чужие края на несколько месяцев? Не успеем приехать - и ступа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д. Да, по-моему, лучше вовсе не езд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А вот послушай, Марья Алексеевна! Я счит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все наши доходы: в нынешнем году у нас будет всего-навсего с небольш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дцать шесть тысяч ассигнациями; из них: должно внести в Опекунский сов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сть тысяч рублей, следовательно, чистого дохода останется у нас только двадц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яч ассигнациями, да и то, если нам заплатят сполна весь оброк и мы продад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ь не дешевле шести рублей за четвер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По шести рублей! Помилуй, Андрей Тихонович!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что было хуже прошлого года, не знали, куда с хлебом деваться, и все-та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ли по пяти рублей четверть. А теперь слухи хорошие: говорят, что во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ных губерниях неурож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Нет, Марья Алексеевна, в Тамбовской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ходы были плохие, да и то бог милостив - поправя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Ну, очень хорошо. Положимте, что у нас будет вс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дцать тысяч в год дохода, - так что ж?.. Разве этим нельзя прожить целый год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ею?.. Ведь там все гораздо дешевле здешн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Дешевле не дешевле, матушка, а говорят, что т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ут-то посмирнее нашего. Да это еще ничего, первый год мы проживем кое-как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-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Второй будем жить новыми доход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Новыми! А если новых-то не буд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Это почем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Эх, Марья Алексеевна! Да разве ты не знаеш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лазное дело - беда! Коли помещик сам не станет заниматься хозяйством 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за всем присматривать, так его как липку облупят. Приказчик и старос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нут воровать, уборка хлеба будет плохая, умолот бедный, продажа дешева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очные также станут утягивать, недоплачивать: до барина, дескать, далеко, он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м! А барин-то и сиди себе на чужой стороне да в кулак посвистыв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Все это, мой друг, одни предположения, а я увере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хозяйство и без нас пойдет прекрасно. Наш приказчик, Терентий,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ердный, честный, мы, конечно, во всем можем на него положиться... Душень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юша!.. Да полно, мой друг, перестань упрямиться, поедем!.. Неужели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ьше любишь свою жену, чем этот Сусликов? И добро бы, у него жена-то бы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ая, а то ветреница, капризная, а он все-таки везет ее за границу!.. И уж подли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грехом пополам: чай, душ сто продали? Ну, подумай, Андрей Тихонович, за что 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хочешь, чтоб я, добрая, верная жена твоя, краснела даже перед этой кокет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сликовой?.. Ты знаешь, я с ума схожу на чужих краях... Эта мысль преследу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и днем и ночью... Друг мой, жизненочек, душечка... Ну, докажи перед цел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м, что ты меня любишь!.. Поедем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Что будешь с тобою делать!.. Я вижу, тебя ничем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зони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Так мы едем! (Бросается на шею к мужу.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юшенька, голубчик мой! Ах, как я рада!.. Ну, что ж, мой друг, уж если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ся и мы едем за границу, там зачем откладывать? Сегодня же можно послат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зе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Успеем, матушка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Нет, мой друг, чем скорей, тем лучше. Я до тех пор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спокойна, пока не прочту сама в газетах, что мы едем за грани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Ну, пожалуй! Вот я напишу сейчас; только надоб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писать, кого мы с собою бер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Чего ж лучше Артемки, он малый проворный, 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у Матрену и Шарлотту Карлов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Твою прежнюю нянюшку... Так она уж не живет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ьски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Нет, живет; да там ей дают всего четыреста рублей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адим шестьсот, и она охотно с нами поедет. Я уж к ней посыл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Да на что она теб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Как на что?.. Я говорю по-немецки плохо; ты вовс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шь... Так Шарлотта Карловна очень пригод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Да, конечно... Только, воля твоя, надоест нам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ка. Она с такими причуд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Что ты, мой друг! Шарлотта Карловна предобра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Добра-то добра, да только не укладиста. Посадиш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ету наперед, так ей дурно делается; ямщик затянет песню - у нее тоска; труб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ришь - ей тошно; остановишься в трактире - народу много; в крестьян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е - тараканы съели. Помнишь, матушка, как мы с ней маялись, когда ездил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И, мой друг, да ведь теперь мы не в Воронеж еде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границею совсем не то - там все удобства: там Шарлотте Карловне не на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жаловаться, А как мы поедем, Андрей Тихонович: водою или сухим пут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Нет уж, сделай милость, не водою! Я до мор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й не охотник, мату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Да чего ж ты боишься? Мы поедем из Петербурга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скап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Сиречь на пароходе - покорнейше благодарю!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нешь - так тебя на воздух взорвет. Нет, мой друг, поедем сухим пут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То есть на Петербург, а там на Риг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Да, мату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В чем же мы поедем? В нашей дорож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местной кар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Разумеется, - она легка и поместитель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Только сделай милость, Андрюша, не бери ничего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ю. Лишь бы доехать до границы, а там у нас все буд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Нельзя же, матушка, не взять шкатулку, погребец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е, бель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Ну, пожалуй себе, бери! А я все здесь бро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Да ведь это, мой друг, лишний расх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Уж как хочешь, а я нашего русского тряпья и дря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раницу не повез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(входя в гостиную). Авдотья Никифоровна Суслик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Я думаю отказать, мо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Нет, нет!.. Проси! (Слуга уходит.) Знаешь ли, зач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овала к нам Суслико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С визитом, мату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Нет! Она едет за границу, так хочет почвани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мною, подразнить мен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И, что ты, Марья Алексеев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Уверяю тебя! Она теперь начнет разъезжать по вс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, станет всем колоть глаза своим Карлсбадом. Да вот, погоди, я спеси-то 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бавл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ходит Сусликова, молодая женщина довольно приятной наружности.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 ее выражается та торжественность, то внутреннее сознание своего достоинств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ми вообще отличаются и правоверные л мусульмане, отправляющиеся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ение в Мекку, и большая часть русских, отъезжающих за границ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 (идя навстречу к Сусликовой). Авдоть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форовн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сликова. Здравствуйте, Марья Алексеевна! (Целуются.) Андр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ович, как ваше здоров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Слава богу, матушка... Слава богу!.. Прошу покор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ться! (Сусликова и хозяйка садятся на диван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икова. А я приехала с вами проститься, Марья Алексеев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Проститься?.. Куда ж вы едете? Верно, в ваш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ую деревн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икова. Нет, Марья Алексеевна, за границ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 (очень холодно). Право?.. А куда ж вы едете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икова. В Карлсб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Что ж, это хорошо. Вы будете пить вод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икова. Да, может быть, один кур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А пот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сликова. Потом заедем на несколько дней в Дрезден; если успе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м Саксонскую Швейцарию, а там назад в Моск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Так вы пробудете за границе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икова. Месяца три или четыр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Только-то!.. Конечно, для того, чтоб побыват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лсбаде да проездом взглянуть на Дрезден, больше времени и не надобно... Зна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что, Авдотья Никифоровна?.. Ведь мы можем с вами повстречаться за границ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икова. Как?.. Так и вы едете в Карлсбад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Нет, в Карлсбаде мы будем только проездом. 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равду сказать, что там и делать?.. Эти карлсбадские воды сделались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шлы! Ну, право, по мне, все равно, что наш Липецк, что этот Карлсбад; и если 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ужно было лечиться водами, так уж, конечно, я охотнее поехала бы на Кавка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икова. Ах, что вы, Марья Алексеевна, помилу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Право!.. Там, по крайней мере, другая приро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й мир; а что такое Карлсбад? Ну, скажите сами: кто не был в этом Карлсбаде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знаете ли, что в Петербурге поездка в Карлсбад не считается даже путешеств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раниц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сликова (с приметной досадой). Ну, нет, Марья Алексеевна, извините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ъездить в Карлсбад не то, что съездить в Воронеж или Пенз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Почти то ж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икова (вспыхнув). Да позвольте спросить: вы-то куда изволите ех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Разумеется, сначала в Германию, на берега Рейна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в Швейцарию; оттуда в Верхнюю Италию - на Лаго-Маджиоре, в Венецию... 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мы непременно будем! Потом на зиму в Рим, а будущей весно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икова. Назад в Росси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О, нет!.. Стоит ли того, чтоб ехать на один год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у! Из Италии мы проедем в Париж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сликова (у которой начинается истерика). Вот что!.. И долго т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До самой зим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икова. А пот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Опять в Италию: сначала в Неаполь, а там,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, проедем в Палермо... Представьте себе, Авдотья Никифоровна, в то время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будете здесь жить по уши в снегу, мы станем прогуливаться под тень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ранцевых деревьев... Ах, ma chere amie!.. Уж то-то я вам порасскажу, когда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тим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сликова (с злобной улыбкой). Покорнейше вас благодарю!.. А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ем, если доживем до эт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И, полноте, что вы?.. Мы года через три непрем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м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сликова. Через три года!.. Ну, помогай вам бог, Марья Алексеевна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ть три года за границею - не безделиц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Да, конечно, иным нельзя и году прожить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ею, но с таким состоянием, как наш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сликова. Разумеется... Вам бросить пятьдесят и даже сто тысяч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знач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Ну, этого сказать нельзя... Впрочем, конеч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десят и даже сто тысяч нас не разор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инутное молчание. И хозяйка и гостья не говорят ни слова, но в их глаз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егко прочесть, что они думают следующее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икова. Как эта дура чванится!.. Хвастунья этака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Что, голубушка, - много взяла со св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сбадом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икова (вставая). Прощайте, Марья Алексеев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 (также вставая). Что это вы, Авдотья Никифоров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так торопит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сликова. Извините, мне много еще надобно ездить. Хоть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равляемся и не в Италию и не на три года, а нельзя же не проститься со все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ыми... Да не беспокойтесь, сделайте мил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 (провожая). Sans adieu, madame!.. Мы увидимс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и в Карлсбад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икова. Почему знать, может быть, вы там и дня не пробуде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Все равно - уж я вас отыщ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икова. Comme vous etes bonne, madame!.. Прощайте!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Ну, матушка Марья Алексеевна, как ты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ью-то отдела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А ты замети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Как же!.. Ее начинало уж подергивать... Я тог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ел, что с ней дурно сдела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Пускай себе!.. Видишь, шиканерка какая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какала объявлять, что едет за границу!.. Думала, что я так и ахну... что у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чь разольет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И, нет, матушка! Чай, хотелось просто так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астать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Да, просто!.. Ты ее не знаешь, мой друг; поверь мн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, отправляясь к нам, думала: "Уж как же я этим разогорчу Марью Алексеевну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начнет приставать к мужу, чтоб он вез ее также в чужие края, - он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тся, они поссорятся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Да что ж ей от этого за радос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Такой уж скверный характе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А что, Марья Алексеевна, скажи правду: ведь ты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 деле поссорилась бы со мною, если б я стал упират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Ах, Андрюша!.. И тебе не стыдно говорить та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?.. Да разве есть что-нибудь в мире, за что бы я могла с тобой поссориться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я не делаю всегда, что тебе угод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ходит слуга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Что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. Письмо с поч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Подай!.. Из Воропановки, от приказчика...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и н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. Нет, сударь.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 (распечатывая письмо). Что ж это значит?.. (Чит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.) Что это?.. Господи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Что такое, мой друг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Гнев божий, матушка!.. Несчастье... В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пановка выгорела - десяти дворов не остало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Что ты говоришь?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Посмотри-ка, что Терентий пишет... Все дот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орело; весь хлеб - и наш и крестьян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А разве наш хлеб не был еще прода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Видно, что нет... Вот тебе и поездка за границ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Как, мой друг, так мы не поед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Помилуй, Марья Алексеевна, как теперь 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ехать? Я завтра же поскачу в Воропановку... Надобно взглянуть самому, пособ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чкам, обстроить их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Да это все может сделать без тебя Терентий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шай, мой друг, уж без этого мы теперь не обойдемся... Надобно занят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кунском совете. Да вот всего лучше: ты сбирался купить подмосковную и взя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детельство на Вихляевку; в ней без малого триста душ, так нам выдадут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кунского совета с лишком шестьдесят тысяч; ты пошлешь тысяч пять Теренти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остальными нам, кажется, можно будет ехать за грани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Эх, Марья Алексеевна, занять легко, а прожит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легче; да платить-то чем мы стан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Как чем?.. Если мы будем жить за границ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ыми деньгами, так все здешние доходы пойдут на уплату дол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А если без нас доходы-то будут плохие или их во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удет - тогда что? Нет, мой друг, что бог даст вперед, а в нынешнем году 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 нельзя ехать за грани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Нельзя?.. Ну, делать нечего, Андрей Тихонович!..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сих пор скрывала от тебя - не хотела тебя огорчить, но теперь должна сказ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ю правду. Неужели ты думаешь, что я хотела прожить за границею три года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только заба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А для чего же, матушк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Для моего здоровья, Андрей Тихонович!.. О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расстрое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Расстроено?.. Твое здоровье расстрое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Ужасно!.. Я советовалась с медиками, и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ют, что меня может спасти один теплый клима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 (остолбенев от удивления). Спасти?.. Как спаст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Да, мой друг!.. И что для этого мне непрем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 провести две или три зимы в Неаполе, Риме или, по крайней мере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Да что у тебя за болезнь такая, мой друг? Понят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!.. Ты благодаря бога кушаешь хорошо, почиваешь спокойно, румянец во вс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Румянец во всю щеку!.. Да разве ты не знаеш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, что у чахоточных людей всегда румянец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Что ты, что ты!.. Христос с тобою!.. Ну, походи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ты на чахоточную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Вы всё судите по наружности, а если бы вы зна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я страдаю, какие у меня боли в груди!.. Да вам какое до этого дело... Я худе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хн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Худеешь? Эх, матушка Марья Алексеевна, охо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бе гневить бога! Да с тех пор, как я на тебе женился, ты так подобрела, чт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нельзя! Попробуй-ка, мой друг, надень теперь свое подвенечное плать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Я буду в нем, как в мешке, сударь. Да что об э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ь! Если вам легче видеть меня в гробу, чем ехать за границу, так дел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чего. Мы, бедные женщины, рождены для того, чтоб быть невольницами, и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, то есть господин, скажет своей жене: "Я хочу, я приказываю!" - так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повиноваться и умир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Марья Алексеевна!.. Ну тебе ли это говор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 (не слушая). Боже мой, да когда же наступит ч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го освобождения!.. Неужели это рабское состояние женщины бу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ся вечн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Марья Алексеевн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Неужели мы должны все от рожденья нашего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смерти носить эти позорные кандал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Марья Алексеевна, побойся бог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Когда подумаешь: что такое жизнь бе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щины?.. Никакие жертвы, никакое самоотвержение не избавляют ее от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зительного рабства! Ей только и твердят: "Терпи - ты на это рождена!" 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бы нам вовсе не родиться! (Закрывает глаза платко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ходит двоюродная сестра Марьи Алексеевны, Анна Михайловна Хопров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щина лет под сорок. Заметно, что она была недурна собою. Черные быст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а ее еще прекрасны. Хопрова была два раза замужем и, вероятно, не отказала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от третьего мужа, если б он решился идти по стопам обоих покойников, т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ть свою жену со страхом и повиноваться ей с трепетом. Она слывет в сво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у женщиной отличного ума; впрочем, может быть, потому, что мужья ее бы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 очень простые, - а ведь, известное дело, если муж глуп, а жена не пошл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а, так она уж, верно, прослывет умницей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Хопрова&gt;. Bonjour, cousine! Что это?.. Ты плачешь? Что с тобой,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Ах, Анета! Я самая несчастная женщи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рова. Что ты говори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А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рова. Да что такое у вас сделалось, Андрей Тихонов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Анна Михайловна! Вы женщина умная, - 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дите нас, бога ради! Вот, изволите виде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 (прерывая). Ты знаешь, мой друг, как я нездоро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рова. Да, да, Marie! Ты так же, как я, очень страдаешь нерв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Что нервы!.. Об этом я не стала бы и думать!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ь, мой друг, груд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рова (с невольным удивлением). Груд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Теперь скрывать уж нечего; ты знаеш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прова. Что у тебя расстроена грудь?.. Как же, как же - знаю!.. Ты дав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а нее жалуеш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Слышите, сударь!.. Ты знаешь также, что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ихоньку от мужа советовалась с медикам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рова. Знаю, зна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Слышите, сударь!.. Не правда ли, я говорила теб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е доктора советуют мне ехать за границу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рова. Говорила, мой друг, говори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Слышите, сударь!.. И что мне непременно долж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ть года два или три в теплом климате, что это одно может спасти меня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рова. Да, да, Marie! Ты мне это говори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И что ж ты думаешь, мой друг? Андрей Тихон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ет везти меня за границу, - ему жаль денег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рова. Андрей Тихонович, вы ли э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Матушка, выслушайте мен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прова. Помилуйте!.. У вашей жены смертельная болезнь, вы мож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ти ее и жалеете дене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Позвольте вам только сказ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прова. Что вы, что вы!.. Да это неслыханное дело!.. Это ни на ч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дит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Дайте же мне вымолвить слово: ведь я за пять мин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ашего приезда был согласен ехать на два года за границ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рова. Так отчего ж тепер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Вот прочтите письмо от приказчика! Лучшее на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ие выгорело дотла, сгорел весь хлеб, доходов никаких не будет, и, чтобы ех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границу, нам придется заложить последнее имение в Опекунский совет... 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дите сам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прова. Фи!.. Мне стыдно за вас, Андрей Тихонович! Ну, что та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ожить имение?.. Всякий порядочный муж себя заложит, когда дело идет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его жен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Так, матушка, так!.. Да ведь, воля ваша, я не дума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она была так опасно больна... Право, можно повременить!.. Зимой, в больш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а, мы не станем выезжать, а, бог даст, будущею весно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Ну!.. Слышишь, кузина?.. Вот моя учас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рова. Признаюсь!.. Нет, Андрей Тихонович, этого я от вас не ожидал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А я-то разве ожидала, мой друг?.. Глупая, неопыт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а, я думала: выйду замуж за человека, который вдвое меня старее; уж если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ья тираны, так, по крайней мере, этот, хотя из благодарности, станет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овать, любить, как дочь родную. И что ж? Этот муж, чтоб сберечь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яч рублей, говорит своей умирающей жене: "Нет, матушка, зачем тебе ехат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ый климат, - ты можешь сидеть дома: в натопленной комнате так же тепло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Италии. Да и чахотка-то у тебя только начинается. К чему торопиться: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, и так пройде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Эх, Марья Алексеевна, боишься ли ты бога? За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меня обижаешь?.. Ну, если ты уж непременно хочешь, так поедем за границу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е на два го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А на сколько же, суда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Да этак месяца на три... Ну, пожалуй, - так и бы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четыр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рова (тихо Марье Алексеевне). А, торгуется!.. Не уступ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Нет, Андрей Тихонович, зачем, ведь это не сдел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икакой пользы, а только больше меня расстро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 (собравшись с духом). Так ты не хочешь ехат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 (решительно). На четыре месяца?.. Не хоч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Ну, как хочешь, мату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Что ж делать, - видно, уж богу угодно, чтоб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ла в молодо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рова. Это ужасно!.. Андрей Тихонович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И, полноте, матушка!.. Что, в самом деле, дурак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, я вам достался! Все была здорова, а тут вдруг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Так вы думаете, что я вас обманывала?.. Что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Я думаю, матушка, что болезнь твоя вовсе не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а, как тебе кажется. И что я очень глупо сделаю, если совершенно разорюс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усь, может быть, без куска хлеба потому тольк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Ну, сударь, договаривайт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Потому только, что тебе вообразилось, что у т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хот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 (Хопровой). Слышишь, мой друг? Ну, не правду ли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прова. Нет, это выходит из всех границ!.. Вы, сударь, не человек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вищ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Покорнейше благодар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рова. В вас нет ни сердца, ни душ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Знаю, сударыня, знаю! Не по-вашему делают, так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ши нет! Да ведь с вами не переговоришь! (Обращаясь к жене.) Хочешь, Марь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на, ехать на четыре месяца за границ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Нет, сударь, не хоч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Решитель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Решитель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Так мы послезавтра поедем в Воропановку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!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прова.. О, да как ты избаловала своего мужа!.. Он приказыва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левает!.. Seigneur et maitre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Ах, кузина!.. Я в самом ужасном положении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брази, мой друг: в то самое время, как Андрей Тихонович согласился ехат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года за границу, пожаловала к нам Сусликова, и знаешь ли зачем? Чтоб сказ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, что она едет в Карлсбад. Сусликовой хотелось почваниться передо мн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зить меня. Разумеется, ей не удалось: я совершенно ее уничтожила,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ла, что еду за границу не на четыре месяца, а на несколько лет, и не в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шлый Карлсбад, а на берега Рейна, в Рим, Неаполь и Париж. Представь же себ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будет торжество для этой Сусликовой, - она поедет за границу, а 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пановк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прова. Да, это досадно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Досадно!.. Нет, не досадно, а убийственно, мой друг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я подумаю, какую роль станет играть в Москве эта Сусликова!.. Да мне про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нее житья не будет!.. Она начнет при мне рассказывать о чужих краях - как т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рекрасно, удивительно, бесподобно!.. А я слушай да молчи!.. Еще, пожалуй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, кузина, от нее станется, - она привезет мне гостинец из Карлсбада. О, я вс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ю от этой негодной женщин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рова. Что ж ты намерена дел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Да что, мой друг: уж не поехать ли также в Карлсба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а на четыр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прова. Что ты, что ты!.. Ты могла это сделать прежде; но теперь,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 твой осмелился предписывать тебе законы... О, нет, Marie! Il faut montrer du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ctere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А если Андрей Тихонович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прова. И, полно, мой друг!.. Что Андрей Тихонович! Андрей Тихон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, как и все другие. Он не верит, что ты больна... Посмотрим, как он не повери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слышит то же самое от докто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Да, может быть, он и доктору не повери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прова. Так мы сделаем консилиум... Да я надеюсь, что до это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йдет. Кто ваш докто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Теперь у нас никого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прова. Так я привезу к тебе моего доктора; Фома Фомич Дупельшнеп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ый человек: всех отправляет за грани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А если он так же, как муж, станет судить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ости и найдет, что 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прова. Что ты здорова? Сохрани, господи!.. Не таков человек, мой друг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бы ты ни казалась здоровою а уж он непременно отыщет в тебе зародыш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нибудь болезни, - отличный докт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Но все, я думаю, лучше, если ты скажешь ем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прова. Не беспокойся!.. Да что ж мы сидим здесь, в проходной комнате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ем лучше в твой кабинет: мне еще надобно о многом поговорить с тобо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. Allons, ma cousine. (Уходят.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ТЪЕЗ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три неде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о Всесвятское. У самого выезда на большой Петербургской дороге сто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яженная шестериком четвероместная карета. Извозчик перекладывает одну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етных лошадей в корень; ему помогает слуга в дорожной куртке. На козлах си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 Оборкин в сером пальто и кожаном картузе, он курит трубку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ете, разумеется на первом месте, Марья Алексеевна в шляпке с зеленым вуалем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ом с ней старая немка Шарлотта Карловна в кисейном чепце; впереди си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язанная красным платком горничная девушка. Навстречу к карете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ской стороны шибкой рысью несется открытая коляска. В ней си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лет сорока в плаще и белой шляпе с широкими поля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зжий в белой шляпе. Что это?.. Да это никак?.. Ну, так и есть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!.. (Коляска, поравнявшись с каретой, останавливается.) Андрей Тихонович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Что я вижу?.. Сурски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 (выходя из коляски). Я, мой друг, 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 (спускаясь с козел). Какая встреча!.. Здравству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ще! (Обнимаются.) Откуда бог нес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Из Пите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Ку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В Моск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Проезд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Нет, на жит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Что ты говоришь?.. Ах, господи, вот досада-т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ешь! Как нарочно; ты в Москву, а я из Москв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Да ты куда едешь? В Петербург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Ох, нет, мой друг!.. За грани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Вот что!.. Да что это, братец, иль тебе в карете-то места н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Как не бы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Так зачем же ты на козлах сиде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Да вот, как видишь, трубочку покурив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А, видно, в карете-т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Не любя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Ага, любезный. Вот то-то!.. Жениться захот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 (выглянув в окно). Эй, голубчик!.. Ямщик!.. Да скор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ты кончи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щик. Мигом, матушка, миг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 (вполголоса). Андрей Тихонович, это твоя барын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Д-да, мой дру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ский. Ну, брат, поздравляю!.. Ты человек со вкусом!.. Да жена-то у т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авица!.. Любо посмотреть!.. Вот уж подлинно кровь с молоком... Так ты едеш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ие края, чтоб потешить молодую жену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Ох, брат!.. Чего мне будет стоить эта поездка!.. Ве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едем на два го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На два года? Да, любезный, это станет тебе в копей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К тому ж и дела-то мои не больно хороши: лучш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ня сгоре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Так что ж тебе за охот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А что будешь делать!.. Моя Марья Алексеев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ский (прерывая). Отдала приказ, так ты ослушаться не смеешь?.. Эг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езный!.. Да ты, я вижу, вовсе под каблучком у твоей законной половины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 (обидясъ). Нет, Степан Иванович, ошибаешь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езный! Я не такой муж, чтоб стал перед моей женой по струнке ходить; я на 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лся, а не в крепость пош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Однако ж все-таки в угоду молодой жене едешь за грани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В какую угоду!.. Поедешь, брат, и за тридеся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, когда дело идет о здоров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ский. О здоровье? Ну, это другая речь... Да чем же ты болен, Андр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ов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Не 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А кто ж? Ведь, кажется, у тебя детей н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Жена больна, мо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Жена?.. Вот эта дородная барыня, которую я сейчас виде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Ах, батюшки!.. Ну кто бы мог подумат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Послушай, мой друг: ты теперь едешь на жить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у, - сделай милость: я напишу из Петербурга к моему приказчику, чтоб он 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к тебе относился... Я было просил об этом кой-кого из моих москов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елей, да все люди ненадежны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Очень рад, мой дру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Я и прежде был должен в Опекунский совет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еще заложил деревню, так уж сделай милость, потрудись из моих доход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ь проценты и, если будущей зимой встретится что-нибудь неожиданно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 ко мне в Рим на имя банкира... эх, забыл!.. Ну, да все равно: адресуй про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им, с удержанием на поч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 (заглядывая в карету). Хорошо, мой друг, хорош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Ты где будешь жить в Москв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В доме моей тетки, на Никитс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А, знаю, зна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Так твоя жена боль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И очень нехорошо, мой друг... Ее может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ти теплый клима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Да чем же она нездоро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Мне доктор объявил решительно, что у нее начин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хот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Что ты, Андрей Тихонович?.. Перекрести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И я также, братец, этому не верил, да Фома Фом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доказал, как дважды два четыре, что у ней все признаки этой ужасной болезн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лько она еще не развилась, и для нашей братьи, темных людей, вовс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на, но что внутренний организм решительно пораж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ья Алексеевна (выглянув в окно кареты). Андрей Тихонович, ну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ты не садишься? Тебя дожидаю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Прощай, Степан Иванович! Теперь у меня на ду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олегче: есть кому позаботиться о моих делах. До свидания, мо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ский (который во все это время смотрит внимательно на Марь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ну). Постой, постой!.. Одно только слово. Как зовут вашего доктор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Фома Фомич Дупельшнеп. А на что теб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ский. Как на что, любезный: я теперь московский житель и мог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сть к нему на рук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Так что ж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ский. А вот что, мой друг: если он мне скажет, что у меня чахотка, так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козлиного молока буду пить шампанск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Ты все, брат, такой же балагур, как и прежд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 Алексеевна. Андрей Тихонович, да что ж вы не садит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 (влезая на козлы). Сейчас, сейч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щик (расправив вожжи). Эй вы, соколи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 (садясь в коляску). Прощай, Андрей Тихонович!.. Поше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ВОЗВРАЩ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два го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ерская застава. Шагах в двухстах от нее, по одному из бульваров, меж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проложено Петербургское шоссе, идут двое мужчин; один из них Степа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ич Сурский, другой - приятель его, Федор Никитич Климов. По шоссе ид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ом коляска и парная пролет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ский (продолжая разговор). Да, Федор Никитич, как я ни хлопотал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ха никакого не было. Я сделал все, что от меня зависело; вчера был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ей переторжке; сам я надавать не мог, ты знаешь, я человек небогатый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ворил Сундукова идти до двухсот рублей серебром за ду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. Ну, что ж, это цена недурн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ский. Именье-то богатое! Не продавайся оно с публичного торга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отно бы триста целковых за душу дали. Одна деревня в двух верстах от Рыбинс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ая - на Оке; строевой лес, поемные луга... Эх, жаль мне бедного Андре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новича!.. Если б он был сам налицо, так авось бы как-нибудь извернулся... Ле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бы продать тысяч на сто - охотники были; а без него что будешь дел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. Да где он тепе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ский. Бог знает! Жена беспрестанно таскает его из одного мест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е. В конце прошлой зимы я написал к нему в Рим, что его дела в весьма ху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и. В одной деревне крестьяне, у которых все сгорело, вовсе обнищали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шут ни своей, ни барской земли, шатаются по большим дорогам да милостын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ят; в другой - оброчные совсем от рук отбились, не платят, да и только!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ей - хлеб не уродился; доходов никаких нет, а между тем надобно внос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нты в Опекунский совет. На это письмо ответа не было, да и быть не могл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я через неделю получил от него письмо из Парижа. Спустя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яцев я отправил к нему письмо в Париж и советовал как можно скор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титься в Россию, потому что чрез шесть месяцев обе его оброчные деревни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рочку в Опекунский совет будут продаваться с публичного торга и что он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ться при одной орловской деревне, которая после пожара гроша не стоит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ду-пожду - бряк от него письмо из Венеции, жалуется, что я к нему не пишу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неция - город прескучный: земли вовсе нет, каменные пустые дома, вместо улиц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алы с вонючей водой, а вместо экипажей черные лодки, которые, деск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ются здесь гондолами. Я написал к нему в Венецию, послал на почту, а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ут с почты от него письмо из Неаполя. Вот и третье мое письмо в воду канул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ы с женою, - пишет он, - другой месяц живем на берегу моря в загород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е, которые называют здесь виллами. Жара смертная... денег выходит пропаст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очем, благодаря бога жене лучше, грудью перестала жаловаться и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обрела; только одно меня беспокоит: у ней сделалась одышка; я думал сначал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о просто от толстоты, по Марья Алексеевна говорит, что здешние докто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сывают это слабости легких и что ей должно еще непременно около г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ть в теплом климате". Потом Андрей Тихонович рассказывает мне, как же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скала его на Везувий; что ее несли на носилках, а он сначала ехал на осле, а т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л пешком и так умаялся, что, приехавши домой, слег в постель да три недели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н. Он оканчивает свое письмо тем, что просит переслать к нему в Неаполь вс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олучено с его деревень в течение осьмнадцати месяцев. Разумеется, я отвеч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, то есть повторил все то, что писал в письме моем, адресованном в Венецию.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ю, получил ли его Андрей Тихонович, только с тех пор я не имею о нем ника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мов. Бедный старик! И что это пошло на наших московских барын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но поветрие какое: все так и рвутся за границу. Вот у меня есть родственник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й Александрович Сусликов, человек небогатый, всего тысяч десять в г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у, однако ж жил кое-как в Москве. Жена уговорила его съездить за границу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ездили, да вот теперь третий год и живут в своей калужской деревне: справи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огут. Видно, что над нами сбывается русская пословица: "Куда конь с копыт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да и рак с клешней". Люди богатые, образованные стали ездить за границу, во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аши полуграмотные мелкопоместные дворянчики туда же поднялись!.. Говоря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звестная русская путешественница госпожа Курдюкова - соверш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роподобное создание, карикатура!.. Неправда! Я на свою долю знаю одну и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х Курдюковых, которые ездили а летранже, срамились, убили последнее с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ьишко и, что всего хуже, назывались за границею русскими барыня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ский. Что ж делать, Федор Никитич, как бы человек ни был плох, а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н не запрещенный товар: нельзя не пропустить за грани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. Да пусть бы себе пропускали, только не под русским клейм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продолжение этого разговора они подходят к заставе и останавливаю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е двух мужиков, которые смотрят на Триумфальные ворота; рядом с мужик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ямщик, держа в поводу тройку почтовых лошадей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мужик. Андрюша!.. Что это, брат, за ворота таки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мужик. Заста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мужик. Застава-то вот!.. Я те говорю про воро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мужик. Да это все еди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мужик. Нет, не едино! Я заставы-то видывал: и Рогожскую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пуховскую, и Калужскую; а это ворота - так они как ни на есть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ываются, вот, примером: Спасские ворота, Иверские ворота, Красные ворот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щик. А это, брат, Трухмальные воро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мужик. Трухмальные?.. Вишь, какие!.. Да что это наверху-т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с крыльями едет шестерик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мщик. Шестериком?.. И впрямь шестериком! Как же так?.. Ве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ериком-то в ряд ездить заказа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мужик. Да эти, брат, лошадки смирные - не разобьют. (Мужи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ю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. А вот, кажется, едет дилижанс из Петербурга... Ну, так и е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илижанс останавливается у шлагбаума. Кондуктор слезает с козел и иде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ульню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Битком набит! Вон позади и в кабриолете трое сид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из проезжих в кабриолете. Ох как у меня ноги-то затекли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ятая езда! Вот пытка-то, подумаешь!.. Что это? Степан Иванов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Андрей Тихонович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 (вылезая из кабриолета). Ну, слава богу!.. Хо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-то встреча хороша! Здравствуй, мой друг сердечный! (Обнимаю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ский. Скажи пожалуйста - опять мы встретились с тобой на больш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е! И оба раза ты таким молодцом!.. Тогда ехал на козлах, теперь в кабриоле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Эх, брат!.. И то божья милость, что как-нибудь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ехал до Москвы!.. Ну, Степан Иванович, я последнее твое письмо получил!.. Чт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, и спрашивать нечего... Кулябкино и Вихляев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Да, мой друг!.. Вчера была последняя переторж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Так проданы?.. И, чай, за безделицу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Нет, порядочно: по двести целковых за душ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 (перекрестясь). Слава богу!.. Так я еще не совс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щи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ский. Нет, мой друг, - тебе причитается много денег получить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кунского сове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Ох, брат!.. Да, чай, и много их понадобится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ить Воропановку; ты пишешь, что она вся по миру ходи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ский. Да, Андрей Тихонович... Ну, дорого тебе стоит эта прогулка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Что ж делать! Понатерпелся я горя, а особли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ее время. Денег оставалось только что на проезд до Петербурга, и то водою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ю: как занемогу - беда!.. Придется умереть на чужой стороне, да еще как: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яния!.. Поверишь ли - и теперь как подумаю об этом, так волосы дыб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я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По крайней мере, здоровье твоей жен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По мне бы, кажется, слава богу!.. Она и преж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женщина дородная, а теперь вдвое стала толщ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Так в другой раз за границу ехать незач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А бог зна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Как так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Да вот, изволишь видеть: прежние припадки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овались, а на место их появились другие. Жена говорит, что она чувствует с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же прежнего и, по совету докторов, должна непременно ехать на пирмонт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Лечиться от чахотк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Нет, Степан Иванович, - страшно вымолвить: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я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продолжение этого разговора кондуктор вышел из караульни и сел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ы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ульный унтер-офицер. Подвыс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асовой подымает шлагбаум. Дилижанс ед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Тихонович. Постой, посто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Оставь их, братец! Я довезу тебя в моей коляске. Сади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В самом деле, довези, любезный! Да только уж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, поскорее: ведь моя барыня-то одна-одинехонь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ский. Как та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Тихонович. Да, любезный: немка Шарлотта Карловна осталас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ссии, Артемка убежал от нас в Италии, а Матрешку сманили в Париж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дятся в коляску и еду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мов (глядя вслед за ними). Бедняжка!.. Чай, поехал барином в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ете, с людьми... А назад-то как вернулся!.. И то сказать, конечно, и он с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рился, крестьян пустил по миру, да зато жене есть чем похвастаться: "Была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ею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 ПИСЬМО ИЗ АРЗАМАС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креснем ли когда от чужевластья мод?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Чтоб умный, добрый наш наро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Хотя по языку нас не считал за немце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Грибо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случилось однажды быть в обществе, где чрезвычайно много толков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зных европейских вопросах, о требованиях века и в особенности о народ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ии, или, по-нынешнему, цивилизации. Более всех разглагольствовал 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ин с рыжей бородкой и длинными волосами а-ля мужик. Он с удивитель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ром доказывал необходимость заведения повсеместных школ в России, назыв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школы нормальными, говорил так красноречиво и таким непонятным уче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ом, что все слушали его в почтительном молчании. В числе этих слушател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лся, однако ж, такой бессовестный человек, который, вместо того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ывать свое невежество, не постыдился спросить у этого барина, что та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льная школа. Вы не можете себе представить, до какой степени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жиданный вопрос смутил моего красноречивого мудреца: он вспыхнул, замял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ормотал что-то сквозь зубы и тотчас переменил разговор, - одним слов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было не заметить, что он и сам не знал порядком, что такое нормаль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, и, говоря вообще о первоначальных учебных заведениях, называл 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льными ради того только, чтоб придать более важности речам. Впроч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бные случаи бывают у нас нередко, и вы можете встретить на каждом шаг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ей, которые, как ученые попугаи, повторяют натолкованные им слова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я сами настоящего их смыс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вовсе не таков старинный мои приятель Андрей Яковлевич Миронов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лужив с честью лет сорок, он живет теперь на покое в уездном горо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замасе. Андрей Яковлевич не может похвастаться ученостью: не зн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х языков, не имеет никакого понятия о немецкой философии; однако 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к неглупый, большой охотник до чтения и в некотором отношении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любознательный. Например, если он встретит в книге какое-нибудь новое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о слово, то не успокоится до тех пор, пока не доберется до настоящего смыс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слова. Он пересмотрит все словари, переговорит со всеми учителями уезд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лища и если найдет их толкования неудовлетворительными, то при перв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е поедет в губернский город и отнесется прямо к господину директор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азии; но, видно, и это последнее средство не всегда удается моему приятел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я на днях получил от него преогромное письмо, которое почти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о из одних вопрос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Я, батюшка, человек не многоязычный, - говорит он в начале письма, -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ю только свой родной язык, и, кажется, знаю его порядочно, а вот с некотор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и стали мне попадаться, особенно в одном журнале, такие странные слов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х я в жизнь свою не слыхивал. Конечно, Богдан Ильич, в ученом свете ча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ются новые науки и делаются важные открытия, которым надобно же да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-нибудь названия, - да неужели их нельзя найти в нашем собствен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е?.. Вот, например, искусство посредством солнечного света делать вер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мки с лиц человеческих и с разных других предметов французы назыв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герротипом (фу, батюшки, насилу выговорил!); а ведь мы умели же это но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етение назвать по-русски - и, воля ваша, слово "светопись" понятнее и вер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ого слова "дагерротип", которое, как я слышал, ровно ничего не значит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что об этом толковать! Я человек простой, где мне состязаться с людь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ыми: мне бы только понимать то, что они пишут; и вот почему, Богдан Ильич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орнейше прошу вас истолковать мне хотя приблизительно значе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следующих слов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начинался предлинный список словам, из которых мног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тельно, могли бы сбить с толку не только человека неученого, по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менитого кардинала Меццофанти, который говорит и пишет свободн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идесяти двух различных языках и наречиях. Я решился отвечать Андр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овлевичу не письменно, а печатно: во-первых, потому, что, может быть, в э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е и читатели моих записок найдут что-нибудь дельное, а во-вторых, для тог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о небольшое рассуждение о словесном нашествии иноплеменных буд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ется, совершенно у места в записках старого москвича, который любит с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ной язык не потому только, что этот язык называется русским, а потому, что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но прекрасен, потому, что в его могучих и роскошных звуках отражается в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ношеская сила и вся мощь народа русского, потому, что этот язык так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бытен, так же неистребим, так же велик, как наша родина святая, которую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ли сокрушить ни татарские погромы, ни завоевания поляков, ни нашеств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ов, ни даже собственные смуты и междоусобия. Теперь об этих народ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утах и речи нет, но в словесности нашей они еще водятся. Одни хотят передел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язык на французский образец, нарядить этого русского великана в какой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трый шутовской наряд, другим это вовсе не по сердцу. Одни уверяют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русски нельзя и простого письма написать порядочно, а другие убеждены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, который не напишет порядочного письма по-русски, не напишет его н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м языке. Одни ругаются именами Ломоносова, Державина и Карамзина, друг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дятся этими великими именами. Одни уверяют, что история русского народа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же, что история грудного ребенка, а другие говорят, что Русь и при Владимир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тославиче не походила уже на малое дитя. Теперь вы видите, что в наш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ости действительно есть смуты и усобица, не льется только кров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истианская, не гибнет народ православный, но зато чернила льются рекою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чая бумага гибнет целыми стоп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ное письмо Андрею Яковлевичу Миронов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Любезнейший Андрей Яковлевич! Я получил ваше дружеское письмо,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 сказать правду, оно заставило меня призадуматься. Ну, задали вы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чную задачу! Я ужаснулся, когда окинул взглядом бесконечный список эт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оверканных и перекроенных на русский лад иностранных слов; они, конеч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для меня не новостью, но прежде эти изувеченные пришлецы встречались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ю поодиночке, а теперь, когда я увидел перед собою это безобразное полчи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денций, консеквенций, субстанций, абстракций, эксплуатации, то, признаю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сы стали у меня дыбом. Господи, боже мой!.. Да это второе нашествие галлов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ими двадесяти язык! И добро бы еще, все эти уродливые слова были для н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, но когда подумаешь, что почти каждое из них можно переве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ально на русский язык или, по крайней мере, заменить русским слов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ющим в себе тот же самый смысл, то поневоле скажешь: "Ну, госп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ователи! Много надобно иметь вам гордости, упрямства и ненависти 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у отечественному, чтоб решиться на такое нелепое искажение своего род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а. Как бы порадовался знаменитый профессор элоквенции Тредьяковский,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мог провидеть, какие у него будут достойные последователи! Ведь и он также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 будь помянут, любил употреблять без всякой нужды исковерка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е слова, и он также называл достоинство меритом и говорил вме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адлежности атрибут, а вместо последовательности консеквенция. Бед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дьяковский! Жаль, что ты не дожил до нашего времен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все мое желание угодить вам, почтеннейший Андрей Яковлеви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икак не могу отвечать на все ваши вопросы: для этого мне пришлось бы состав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ый пояснительный словарь. Позвольте мне на первый случай истолковать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только тех слов, которые, как вы сами говорите, более других тревожа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 любознательный и пытливый ум. Вот эти слова: тенденция, субстанци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вилизация, гуманность, юмористика, меркантильная индустрия, ирритаци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летристи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денция (tendance) - по-русски наклонность, а в некоторых случая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. Преемники Тредьяковского, вероятно, написали бы: "Тенденция ум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о гармонировала с действиями правительства", или: "Жители Океан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 прононсированную тенденцию к воровству". А русский человек скажет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Направление умов совершенно согласовалось с действиями правительства"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Жители Океании имеют явную наклонность к воровству". Лет около ста 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ад, когда несчастный русский язык напоминал вавилонское столпотворен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тенденция было неизвестно, но вместо него часто употреблялось сло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ензия (propention), которое значит почти то же сам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танция (substance) - слово от слова по-русски сущность. Даже в обе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ках, русской и французской, часть речи, называемая по-русски им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ительное, а по-французски le nom substantif, происходит от одного и того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ня. Теперь я спрашиваю: что за необходимость из этих двух соверш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ждественных слов употреблять непременно французское слово, понятное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ех, которые знают этот язык? Вероятно, господа восстановители школ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дьяковского скажут мне: "Да какой же порядочный человек не зн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французски?" А я так думаю, что в Англии, Германии и в разных друг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ах много есть порядочных людей, которые не знают французского языка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то за странный вывод такой что за курьезная консеквенция: "Если хоче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усский язык, учись французскому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вилизация (civilisation) - производное речение от слова "civil", т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жливый, общежительный; следовательно, civilisation, или цивилизация, знач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и то же, что наша образованность, а в смысле более обширнейшем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ие. Спросите у любого грамотного француза, что он понимает под слов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civilisation", и вы увидите, что он разумеет под ним именно то же, что мы разуме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словами просвещение и образованность, то есть общежительность, вежливос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и, художества, изящные искусства и образ мыслей, сходный с понятия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го века; следовательно, мы могли бы прожить и без этого новенького словц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е не обогатило ни на волос ни наш язык, ни наши понятия. У французов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слово "les lumieres", которое, в смысле нашего просвещения, заменяет ин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"civilisation". Уж нам бы взять и его; ну, чем слово люмиеры х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вилизации? Оно так же непонятно для русского человека и точно так же прид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то ученый вид разговору, а ведь мы из этого только и бьем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ие!.. Подумаешь, какое это чудное слово!.. Мы все им очарован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леняемся, а между тем никто еще не взял на себя труда определить настоящ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сл этого слова. Каждый толкует его по-своему: для одного просвещение - да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жий, для другого - наказание небесное, и как послушаешь, так они оба правы, 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ется, истина должна быть одна? Уж не оттого ли это, что в здешнем мире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 свою дурную и хорошую сторону? Ведь самое благодетельное целеб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арство может превратиться в яд, если мы станем употреблять его не так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бще наши понятия о просвещении бывают до того различны, что од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находят его в полном развитии там, где другие не замечают и малейших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ов. Одни говорят, что просвещение начинает уже проникать во все сло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го общества, другие, и в особенности усердные поклонники Запада, уверяю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о не делает почти никаких успехов в нашем отечестве, что мы стоим всё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м месте и отличаемся от своих предков только платьем и обритой бородою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словом, что мы точно такие же неучи, какими были лет за сто назад. Я жел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спросить этих страстных обожателей Запада: да что ж такое, господа, по-вашем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ие?.. Если вы разумеете под этим распространение полезных знан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 и наук, смягчение нравов, повсеместное учреждение учебных заведен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ожение всех житейских удобств, улучшение мануфактурных издел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овершенствование ремесленной промышленности и устроение удобных пут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ния, дающих новую жизнь внутренней торговле государства, - так это все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делается; быть может, по-вашему, слишком медленно, да ведь вы знае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а, что в деле просвещения поспешность и скачки никуда не годятся. Ну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вы сами сказали о человеке, который, не сделав еще потолков и не сведя кров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 своим домом, начал бы штукатурить и расписывать в нем стены потому тольк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соседи его, у которых давно уже дома построены, принялись за э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ую работу. Вероятно, и вы нашли бы этот поступок необдуманным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чего же вы хотите?.. Уж полно, то ли вы разумеете, господа, под ваш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вилизациею и прогрессом? Не полагаете ли вы, что русские тогда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ются просвещенным народом, когда совершенно превратятся во француз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цев или англичан, то есть станут жить, как они, переймут все их обычаи, буд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треть их глазами, мыслить их головой, закидают грязью все родное и заговор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ашим исковерканным полурусским языком? Да разве это просвещение? 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нет! Это не просвещение, а самое жалкое и презрительное обезьянств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образованные немцы, англичане, голландцы, шведы и даже итальянцы, во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ходя на французов, имеют право называться просвещенными людьми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же русский не может заслужить этого названия, не утратив своей наро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бытности? Нет, господа! В наше время безусловное подражание вс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земному есть чистый анахронизм. Одни только дети подражают всему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я, а нам уж пора выйти из пелен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манность. Я думаю, что в этом слове не всякий француз узнает с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umanite, тем более что при переделке на русские нравы оно получило смыс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аздо обширнейший. Гуманность можно перевести русским словом человечнос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есть способность сочувствовать всему, что составляет истинное достоинст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, или вообще любовь ко всему человечеству, и, разумеется, в сам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ом значении этого слова. Гуманность заменила у нас другое выражен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е уже несколько поизносилось, а именно космополитизм. Вероятно, госп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мополиты, сиречь граждане вселенной, оправдывают это странное гражданст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й любовью ко всему человечеству; следовательно, гуманный человек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мополит почти одно и то же; надобно только сказать, что есть два р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мополитизма или гуманности: один выражается не словами, а делом; другой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й части ограничивается одним красноречивым пустословием; первый име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м основанием закон божий, второй опирается на просвещение и философию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й опыт не раз нам доказывал, как хрупки и ненадежны эти опоры. Любовь 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у человечеству - какое прекрасное, высокое чувство! В духовном смысле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ва ли не первая христианская добродетель; но посмотрим, то ли оно будет в сво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и к нашему мирскому греховному быту. Космополит, сиречь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манный, не хочет знать никакой исключительной любви; он любит всех одина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м и заботится не о частном благе одного поколения или одного народа, но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ирном, общем благе всего рода человеческого; для него мало быть хорош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цом семейства, полезным членом общества, верным сыном своей родины, -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 всего этого: он гражданин вселенной. Все это прекрасно, звучн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олепно на бумаге, а в самом-то деле почти всегда служит благовид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гом, чтоб не думать ни о чьем благе, кроме своего собственного. Дру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чества, гражданин вселенной!.. Какие очаровательные слова и в то же врем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верный расчет! Эта многолюдная семья, которую мы называем отечеств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ует от нас иногда большого самоотвержения, великих жертв, а что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одного человека вся вселенная?.. Будет и того, что он ее люб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кстати упомянуть о филантропии, близкой родственнице этой мо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манности и заштатного космополитизма. Филантропия - греческое состав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, которое бог знает почему попало в наш язык. Французы начали употребля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потому, что в их языке нет решительно выражения, которое заключало бы в с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ый и полный смысл этого слова; а мы зачем взяли его у французов? У нас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ное прекрасное слово человеколюбие, которое и по смыслу, и по составу сво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о одно с греческим словом филантропия, составленным так же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е, из двух слов: любовь и человек. И есть же люди, которые называют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ением языка! Я согласен, что язык обогащается, когда мы переносим в 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, заключающие в себе новую мысль или понятие, для которых в нашем язы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верного и приличного выражения; но если мы свое коренное слово заменяем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ой нужды совершенно тождественным иностранным словом, то, конечно, во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огащаем, а разве истощаем и портим свой собственный язы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мористика - производное речение от английского слова юмор, которое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ю очередь, происходит от французского humeur. Слово юмор дает понятие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-то особенного рода веселости, свойственной англичанам или, вернее сказ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м английским писателям, в голове которых стоит имя известного юморис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рна, написавшего роман "Жизнь и мнения Тристрама Шанди". Если вы спрос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, можно ли слово юмористика перевести хотя приблизительно на русский язы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, может быть, я отвечал бы вам утвердительно, если б не боялся, что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идают камнями. Мне кажется, лучше будет, когда я предоставлю вам сам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е этого вопроса. Вот что понимают англичане под словом юмо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в том значении, о котором идет у нас речь. Английский словарь "Royal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ctionary english and french" определяет смысл этого слова следующим образом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Юмор - свойство воображения, дающее всему оборот забавный, оригинальны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нтастический; особенная способность ума показывать все в потешном, смешно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товском виде (grotesque)". Ну, теперь я спрошу вас, как назовете вы рус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, обладающего этой способностью?.. Я вижу отсюда, что вы боитесь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молвить, а название этого человека вертится у вас на языке. Не правда ли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х людей зовут у нас балагурами?.. Да не пугайтесь! Во всяком случае, камня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ут бросать не в вас, а в меня, потому что я скажу не запинаясь, что англий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мор и русское балагурство, или веселость, в существе своем одно и то же, и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выражаются различным образом, так это оттого, что каждый народ имеет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ую веселость, точно так же как свою собственную народную физиономию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ая веселость, которую мы называем юмором, резка, карикатурна и в то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не чужда какого-то простодушия, глубокого чувства и даже груст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ая веселость жива, остра, легка и насмешлива. Немецкая тяжела, натяну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чти всегда походит на какую-то заказную веселость, которая не про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ливается из души, а преподается с кафедры по всем правилам науки.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ецкий юмор менее всех других походит на разгульную и удалую весело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го народа, на это затейливое балагурство, исполненное насмешки и ирони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человек почти всегда назовет какого-нибудь урода красавцем, недорост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ликаном, дурачка - умницей, и если вы услышите на улице, что народ хохоч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ричит: "Держи, держи!.. Батюшки, разбила!..", - то будьте уверены, что де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т о каком-нибудь лошадином остове, который едва передвигает ноги. "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луйте, - скажут мне, - что общего между благородным английским юмор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шим площадным балагурством?" Площадным?.. А разве, вы думае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ий юмор никогда не бывает площадным? Все зависит от того, кто облад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й врожденной способностью. Он может быть и человеком образованным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-нибудь трактирным балясником. Ведь и русские балагуры бывают раз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ов. Вы можете повстречаться в гостиных нашего лучшего общества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-нибудь милым, любезным и весьма остроумным балагуром; вы найд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гура также и в кабаке, только в этом случае его любезность и остроумие буд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о другого рода. Посмотрите, как шутит Грибоедов, как потеш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, как балагурит иногда Гоголь, и взгляните потом на иную стать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ьного балагура, который воображает, что его пошлые, отвратитель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точки, площадная брань и литературное кощунство исполнены самочистейш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мориз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очем, я вовсе не предлагаю заменить русским словом балагурст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ое слово юмор. Пусть оно останется в нашем языке для названия веселост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 принадлежащей англичанам. Я замечу только, что производное от 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юмористика составлено весьма неудачно. Юмор есть не что иное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ьное достоинство всякого сочинения, принадлежащего к изящной словесност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го бы содержания и рода оно ни было. Говоря о книге, написанной с умо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остию, вы скажете, что в ней много юмору. Но разве вы не говорите также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ком-то сочинении много занимательности, ясности, живости, силы, однако 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му еще не приходило в голову составлять из этих частных достоинств вся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его сочинения какие-нибудь особенные отрасли словесности. Мне возразя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быть, что ясность, занимательность, живость и сила не имеют в себе ни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ельного и принадлежат равно всем, а юмор есть особенного р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ость, по преимуществу принадлежащая англичанам. Согласен!.. Позволь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спросить вас, чем отличаются вообще наши волжские песни?.. Не этим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м удальством, по преимуществу свойственным нашему народу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если б кто написал что-нибудь и духе этих разгульных песен, то мо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назвать свое сочинение удалистикой? Разумеется, это было бы смешно и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епо, а между тем он имел бы на это полное право. Если из юмора, этой наро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ости английских писателей, можно было составить юмористику, так почему 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русской удали, этой отличительной черты наших народных песен, нельзя сдел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сти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ритация - по-русски слово от слова раздраж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антильная индустрия также слово от слова мелочная промышленно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летристика. Вы спрашиваете меня, Андрей Яковлевич, что это за нау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ая и для чего ей дали такое неблагозвучное название? Что грех таить! Увидев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раз слово беллетристика, я и сам подумал, что это какая-нибудь новая нау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чень жалел, что для этой науки - может быть, весьма полезной - придум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, которое так странно и так неприятно звучит для русского уха. Разуме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мог долго ошибаться и, порассмотрев внимательно эту незваную гостью, тотч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л в ней нашу старую знакомую, которую до сих пор звали изящ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остью. Неужели, спросите вы, эта бесстыдница, мадам беллетристика, то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е, что наша чинная барыня, изящная словесность? Жаль, Андрей Яковлевич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но знаете иностранных языков, а то бы я попросил вас заглянуть во француз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адемический словарь, и вы увидели бы тогда, что слово "belles lettres", от котор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ряпали беллетристику, значит все то же, что наше слово изящная словесност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ователи русского языка не ограничились, однако ж, этой переделкою,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или еще слово беллетрист, которое не может даже похвастаться и св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земным происхождением, потому что у французов нет слова un homme de belles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ttres, а есть только un homme de lettres - по-русски словесник, да еще слово un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me lettre, то есть человек ум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вам, любезный Андрей Яковлевич, довольно подробное истолкова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м модным словам, которые я выбрал из вашего огромного списка. Не правда 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и иностранные слова с русским окончанием походят на каких-то одетых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тые кафтаны французов, которые воображают, что мы их примем как наш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вных и родных, потому что они надели на свои пудреные головы русские шап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заломом. Нет, почтенные иноземцы, этот святочный, шутовской наряд не обман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о! Надевайте-ка опять ваши треугольные шляпы с плюмажем: ведь наш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шапка вам вовсе не к ли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вы спросите меня, Андреи Яковлевич, из чего хлопочут эти госп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ователи и что им за радость увеличить без всякой нужды свой родной язык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а радость? Да разве вы не знаете, что они давно уже объявили войну наш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тому, роскошному, звучному языку, которым мы вправе гордиться перед все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из всех новейших языков он один заключает в себе почти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инства древнего греческого языка, едва ли не первого из всех язык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ческих? Записные враги русского языка называют его грубым, бедны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клюжим и, чтоб доказать это на самом деле, пишут таким уродливым язык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равно непонятен и для безграмотного мужика, и для просвещен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. Но это бы еще ничего: пусть себе какой-нибудь удалой скоморо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еркается и корчит рожи, чтоб потешить толпу зевак; но что вы скажете, если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ер потребует, чтоб и все так же ломались и искажали свое человеческое обличье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скажете вы, если он будет ругать невеждами, ограниченными пуристам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верами всех тех, которые не желают ему подражать? Что скажете вы, если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нет кричать: "Чему вы смеетесь, неучи? Уж не думаете ли, что я какой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ной шут и кривляюсь ради вашей потехи? Да знаешь ли ты, неспособная ни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му процессу мышления, невежественная толпа, что это все юмористик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летристика! Я хотел было инисиировать тебя во все таинства гуманност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луатировать твой грубый интеллект, приготовить тебя к цивилизации, но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жу, что в тебе нет ни малейшей тенденции к прогрессу, потому что ты, стюпид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па, составлена вся из детей с отсталым понятием и ребяческими взглядами"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вы скажете ему: "Нет, господин паяц! Дети, может быть, и станут т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разнивать: они, по легкомыслию, свойственному их летам, любят и с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выркаться, попрыгать на одной ноге, подразниться языком; а мы, люд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рослые, мы можем забавляться твоим гаерством и даже платить за это деньги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, верно, сами не пойдем к тебе в ученики". Конечно, это не уймет скомороха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отив, он начнет кричать и дразниться языком пуще прежнего, надоест вс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чным людям, - они разойдутся, а все-таки этот отчаянный фигляр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ется без публики. Что ж делать: ведь у нас так же, как и везде, мног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душных и не слишком грамотных людей, которые до смерти люб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ных шарлатанов и верят им во всем на честное сло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быть, вы мне сделаете еще вопрос: "Почему же есть люди умны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ровитые, владеющие прекрасно русским языком, которые, однако ж, заменя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без всякой нужды русское слово иностранным?" Почему?.. Да так!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му-то необдуманному подражанию, по любви к новости, а чаще всего по лен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ем переводить иностранное слово, если добрые люди успели к нему придел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е окончание и употребляют его без малейших оговорок, как будто оно дав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е усвоено нашему языку. Иногда не вдруг придет на память русское слов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ающее ту же самую мысль, а это переделанное словцо уж совсем готово, 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ами! Конечно, не все грешат против русского языка по этой причине. Есть люд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коверкают его потому только, чтоб подражать во всем каким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менитым беллетристам, к которым они питают беспредельное уважение. "Да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 они так уважают этих отъявленных врагов русского языка?" - спросите вы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уж на это я вам отвечать не стану; а если б вы знали французский язык, так я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осоветовал прочесть до конца первую песнь из поэмы Боало "L'art poetique"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шли бы в ней самое удовлетворительное разрешение этому вопрос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щайте, любезнейший Андрей Яковлевич! Будьте здоровы и люб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прежнему вашего искреннего приятеля Богдана Бельского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УЛКА В СИМОНОВ МОНАСТЫР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сего приятнее для меня то место, на 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котором возвышаются мрачные готиче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>башни Симонова монастыр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Карамз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из приезжающих в Москву, особенно летом, не побывал на Воробье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ах и у Симонова монастыря, чтоб взглянуть с двух сторон на нашу златоглав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авицу Москву! Я не говорю уже о постоянных жителях московских; конеч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из них очень редко бывают на Воробьевых горах, но зато почти все езд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м в Симонов монастырь: одни, чтоб помолиться богу и послушать благолеп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ие монастырских иноков, умиляющее душу своим неизъяснимо благозвуч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ием; другие для того, чтоб полюбоваться колоссальной панорамой одного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х живописных городов в мире. Разумеется, зимою бывают в Симонов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астыре одни богомольцы. Изредка только посетит его или иностра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шественник, которому не удалось побывать у нас летом, или какой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тель зимних прогулок. Я однажды ездил нарочно в Симонов монастырь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еть оттуда, какова наша матушка Белокаменная в своем зимнем наряде. Д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светлый, вдали все кровли бесчисленных домов сливались в одну снеж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нистую равнину, над которой подымались главы церквей и пирамидаль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шины колоколен. Все это горело и сверкало в солнечных лучах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илались по снегу золотом и самоцветными каменьями. Да, хороша Москв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этим пушистым белым покрывалом! Но она во сто раз лучше в своей лет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й мантии, сотканной из тысячи садов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наю, помните ли вы, любезные читатели, приятеля моего, Никол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овича Соликамского, большого знатока и страстного любителя рус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ны. В первом выходе моих "Записок" я познакомил вас с этим чудак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простит вам от души всякую личную обиду и возненавидит как врага,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осомнитесь в подлинности Несторовой летописи или - от чего да сохранит в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же - скажете при нем, что мы, русские, происходим не от славян. На прошл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еле он явился ко мне часов в шесть после обеда, в ту самую минуту, когд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лся в коляску, чтоб ехать за гор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да ты отправляешься? - спросил 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так, - отвечал я, - куда глаза глядят. В такую хорошую пого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шно сидеть дома. Не хочешь ли со мн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льзя, мой друг: я еду пить чай в роще Симонова монастыр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с княгиней Зориной, дочерью ее княжной Ольгой, племянни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м Васильевичем Прилуцким и Богданом Ильичом Бельск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речь со мной? Пожалуй, - для меня все равно, куда ни ех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поедем же! Княгиня тебя только и дожида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икамский сел ко мне в коляску, и мы отправились. Вы знаете, любез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ели, что я, начиная какой-нибудь рассказ, имею привычку всегда знакомить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и те новые лица, о которых я не упоминал еще в моих "Записках". Чтоб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упить от этого правила, я скажу вам несколько слов о княгине Зориной,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ери княжне Ольге и родном племяннике Александре Васильевиче Прилуц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 Зорина родилась и воспитывалась в Москве; на двадцатом году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ла замуж, уехала в Петербург и, прожив там почти сорок лет, решилась пос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рти своего мужа возвратиться на старое свое пепелище, то есть в Москву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овский бульвар, в каменный дом о двух жильях, построенный ее дедушко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женным бригадиром Андреем Никитичем Прилуцким. Я был знаком с не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она была еще девицею и занимала первое место в числе московских красавиц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тех пор, до самого возвращения ее в Москву, мне не удалось ни разу с н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стречаться, следовательно, ничто не могло изгладить прежних моих впечатлен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гда я вспоминал о княгине Софье Николаевне Зориной, урожденной Прилуцк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предо мною являлась всегда дивная красавица с томными глазами, чер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ницами, прелестным станом и обворожительною улыбкой. Разумеется, пер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 свидание могло показаться очень забавным для других, но уж, конечно, не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: мы ахнули, ужаснулись и принялись было, как следует, лгать без всякого сты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азрения совести; но, видно, мы с княгинею плохие артисты; я говорил заикая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узнал ее с первого взгляда, она уверяла меня сквозь слезы, что я почти совсем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менился, - одним словом, мы очень дурно разыграли эту трудную сце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го свидания; к счастию, что все это происходило с глазу на глаз и над н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му было посмеяться. Княгиня Зорина была некогда самой усер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лонницей одного русского молодого поэта. Этот сочинитель гладень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шков, чувствительных повестей и небольших журнальных статеек сдел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оследствии одним из тех великих писателей, которые составляют эпох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ости каждого народа; но княгиня не хотела и знать об этом, для нее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лся по-прежнему очаровательным поэтом, певцом любви и всех ее страдан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ым рассказчиком и любимым сыном русских Аонид. Ей и в голову не приходи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есть его "Историю государства Российского", но зато она знала наизу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Бедную Лизу", "Наталью, боярскую дочь", "Остров Борнгольм" и говорила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евным убеждение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уж теперь не умеют писать таких стихов, какими написаны послан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К неверной", "К Филиде", "К женщинам". Нет, уж нынче никто не скажет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озьмите лавр, а мне в награду... поцелуй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чь ее, княжна Ольга Дмитриевна, принадлежит к числу тех умны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ных русских барышень, которые благодаря бога начинают неред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вляться в наших обществах. Она получила самое блестящее воспитание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ная музыкантша, изъясняется прекрасно по-французски, говорит свобод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английски и читает в подлиннике Шиллера, но все это не мешает ей знать с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ый язык если не лучше, так, по крайней мере, не хуже всех эт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х языков. Она любит русскую словесность, радуется успехам наш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ников и уверена, что мы, русские, вовсе не лишены способности идти вперед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аться и сохранять в то же время нашу народную самобытность. Княжн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ее своей матери уважает ее милого поэта, - она с любовью и благоговени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носит имя этого знаменитого историка и бессмертного преобразовате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го слога, но решительно предпочитает его стихам стихи Жуковског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а и даже других второстепенных наших поэтов. Когда ей случается говор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этом, княгиня обыкновенно пожимает с презрением плечами и вместо отве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чет про себя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й два древа разделя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тви их сплетясь растут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два сердца разлуча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месте чувства их живу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мянник Зориной, Александр Васильевич Прилуцкий, красивый мужч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 тридцати пяти, по рожденью - москвич, по воспитанию - западный европеец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бразу жизни - англичанин, по своим поверхностным познаниям, свет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езности и легкомыслию - француз, по любви к праздности, по лен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ечности, мотовству, хлебосольству, благородному образу мыслей и врожден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сти - настоящий русский столбовой дворянин, по душе - добрый малый, по у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ловек очень дюжинный, на словах любитель всего изящного, на самом де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тель хороших обедов, цельного шампанского и скаковых лошадей. Княги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но хочет женить своего племянника, и он бы не прочь от этого, да боится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а помешает ему ездить каждый день в Английский клуб, - конечно, ему т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чно, в этом Прилуцкий сам сознается, да уж он сделал привычку, а для рус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, как бы он ни прикидывался иностранцем, привычка всегда будет втор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турой. Разумеется, Александр Васильевич, как человек богатый и свободн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здил почти всю Европу, задолжал, порасстроил свое имение и воротился назад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заняться хозяйством и накопить денег, или, как он сам выражается: "пожит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не годика два на подножном корму". Теперь Прилуцкий сбирается опять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у, только еще не решился, куда ехать, потому что он одинаковым образ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т и английский комфорт, и парижскую уличную жизнь, и итальянское far niente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думаю, однако ж, что Прилуцкий отправится в Лондон, потому что с некотор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и он очень пристрастился к английским пудингам и начал их запивать вме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мпанского портером. Александр Васильевич - отъявленный поклонник Запада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очень забавно насмехается над варварством и невежеством св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ечественников и поговаривает иногда весьма непочтительно про нашу матуш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тую Русь. А между тем за границею два раза стрелялся с людьми, которые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чи русскими, говорили о России точно то же, что он говорит о ней, жив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. Впрочем, в этом нет ничего особенного; мы, русские, вообще люб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ранить самих себя, да это тогда только, когда мы дома, а на чужой сторо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х не тронь! "Свой своему поневоле брат!" - говорит русская пословиц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бывали русские, которые и дома и в гостях злословили свою родину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это случаи необыкновенные. Нравственные уроды точно то же, что урод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: они так же редки и так же ничего не доказывают; разница только в т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дних показывают за деньги, а других можно видеть даром, вероятно потом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и уже слишком отвратитель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есненских прудов до Покровского бульвара с небольшим четыр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сты, разумеется самой ближайшей дорогой, то есть по большой Никитской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мль, потом Спасскими воротами на Ильинку, а там, выехав из Китайгоро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 Покровкою на бульвар. Проезжая Спасскими воротами, я и Соликамский,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ему обычаю всех москвичей, сняли наши шляп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знаешь ли ты, любезный друг, - спросил меня Соликамский, - почем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жая этими воротами, мы сняли шляп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если верить преданию, - отвечал я, - так это в память того, чт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яча шестьсот двенадцатом году князь Пожарский, победя поляков, вошел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ым русским войском этими воротами в освобожденный Крем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камский улыбну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х вы, романисты! - сказал он. - Так, по-вашему, до тысяча шестьс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надцатого года, проходя этими воротами, русский человек и шапки не ломал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любезный, лет за сто еще до Пожарского все православные проходили сквоз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ворота с непокрытыми головами, и, вероятно, потому, что, по их понятию,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та были святы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почему же они считали их святыми? - прорв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почему, Богдан Ильич: в Спасских воротах благоверные ца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, святители московские и бояре торжественно встречали следующие свят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оны: Владимирскую божию матерь из Владимира, Всемилостивого Спаса и Спас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держителя из Новгорода, Благовещенье Пресвятой Богородицы из Устюга, Спас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укотворенного из Хлынова и Святого Николая Великорецкого из Вятки; а свер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о в старину из двенадцати ежегодных крестных ходов девять проход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скими воротами. Теперь понимаешь ли, почему все москвичи и до сих пор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ают шляпы, проезжая и проходя этими ворота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ю, любезный, но признаюсь, что это поэтическое предание,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 я тебе говорил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ольше тебе нравится, чем простая истина?.. Вот то-то и есть; вы, госп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ы, только что сказочки рассказываете; вам жить легко, а мы, труженики,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любви к истине разбираем рукописи, копаемся в старых архива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тываем столбц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все это для того, - прервал я, - чтоб доказать, что Адам был славян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ворил сербским наречи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Шути себе, шути, - прошептал Соликамский, взглянув на меня почти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рением, - я за это не рассержусь. Ведь безграмотные всегда смеются над те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грамота дала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икамский замолчал. Через несколько минут мы выехали на Покров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ьвар и остановились у подъезда большого каменного дома не очень затейлив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ж вовсе не безобразной архитектуры. Соликамский сказал правду: княги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рина меня только и дожидалась. Мы поместились все, то есть хозяйка с дочерь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уцкий, Соликамский и я, в большой линейке, заложенной шестерик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ивые заводские лошади тронулись с места крупной рысью, и мы, переехав Яуз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и подниматься в гору. Полюбовавшись мимоездом на великолепный 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пелева, мы повернули мимо Таганского рынка, оставили в правой ру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пасский монастырь и доехали наконец до Крути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ой! - закричал Соликамский в ту минуту, как кучер повернул налев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ехать к городскому валу. Мы останови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угодно ли вам, княгиня, - продолжал Соликамский, - взглянут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клочок стены и ворота, принадлежавшие некогда знаменитому Крутиц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астырю, которым управляли епархиальные епископы Крутицкие и можайски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уничтоженная епархия была учреждена князем Александром Ярославич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ским и называлась при нем Сарскою и Подонскою. Рассмотрите хорошенько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та, не правда ли, что они прекрасн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амом деле, - сказала княгиня, - это что-то очень недурно. C'est tout a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t rococo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, как они хороши! - вскричала княжна. - Вот истинно русс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а!.. Ее нельзя никак назвать ни готической, ни византийской. Нет!.. В 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свой собственный, особый характер... Как хороши эти окна... А эти покрыт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ьбою столбики, как они легки и красивы!.. Посмотрите, Богдан Ильич, на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низы и простенки, выложенные изразцами; может быть, я ошибаюсь, но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ется, что в древней архитектуре мавров есть что-то похожее на этот изразцов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аи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вы точно правы, - сказал я. - Так вам нравятся эти ворот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чень! Все это вместе и странно и пестро, а прелесть как хорошо. Да что 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, Александр, не смотришь? - продолжала княжна, обращаясь к сво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юродному брату. - Посмотр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уцкий вынул из жилетного кармана лорнетку, воткнул ее в правый глаз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ул на ворота и сказал с улыбкою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линно прелесть: тяжело, уродливо и безвкусно! Ты правду говориш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а: это истинно русская архитектур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дливо! - повторил Соликам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ете ли, - продолжал Александр Васильевич, - что мне напомин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законченный домишко с воротами, изразцовыми стенами и столбиками?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да ли, ma tante, что он очень походит на эти безобразные кафельные печ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казались так красивы нашим почтенным предка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, в самом деле! - вскричала княгиня. - Я помню, за Москвой-рекой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м барском доме, где мы так часто с вами встречались, Богдан Ильич, во мног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ах были огромные печи, и с такими же столбиками... Что, этот 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или н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он давно уже сломан, - отвеч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слава богу! - сказал Прилуцкий. - Я всегда радуюсь,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бляют эти памятники варварства и невежества наших пред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ть чему радоваться, - подхватил Соликамский. - Ах, вы, госп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чужестранцы!.. Да если не из любви к своему родному, так, по край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е, из подражания вашему Западу, перед которым вы стоите на коленях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ушайте древних памятников, а берегите их так же, как их берегу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ют немцы, англичане, итальянц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это совсем другое дело! - прервал Прилуцкий. - Им как не береч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х памятников: у них есть развалины римских зданий, феодальные зам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ные аббатств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чем же наши церкви и монастыри уступают вашим запад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батствам? - вскричал Соликамский, задыхаясь от негодов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полноте спорить, - сказала княгиня, - мы этак век не доедем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а монастыря! Ступай, Никиф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хав версты полторы вдоль городского вала, потом мимо порохо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азинов, мы подъехали наконец к Симонову монастырю, оставили за оград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у линейку и вошли главными воротами в монастырь. Сначала мы осмотре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орную церковь, а потом огромную колокольню, построенную по пла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ора Тона. Эта монастырская звонница, не говоря уже о ее прекрас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е, замечательна тем, что она выше всех московских колоколен. В ней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агая в счет основание, или фундамент, с лишком сорок семь саже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она гораздо выше Ивана Великого, в котором с небольшим тридц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емь сажен вышины. Разумеется, мы зашли также посмотреть палату, в котор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ал по постам царь Федор Алексеевич, особенно любивший Симонов монастыр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палата обращена теперь в братскую зимнюю трапезу. Над папертью, или сеня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й трапезы возвышается красивая четвероугольная башня с открытой площадко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террасою. Послушник, который показывал нам монастырские здани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ил княгине взойти на башню, чтоб взглянуть оттуда на окрестно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стыр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ходите, ma tatnte, - шепнул Прилуц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чего же мне нейти? - спросила княгиня. - Я хочу сверх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оваться на Моск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смотрите, чтоб у вас голова не закружила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амом деле, - промолвила княгиня, остановясь на первой ступени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крутая лестни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стница! И это называют у вас лестниц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то, - прервал Соликамский, - чай, в ваших-то западных аббатств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естницы парадные, мраморны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крайней мере, такие, - возразил Прилуцкий, - по которым мож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и молодым и старым людям, а по этой стремянк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им старухам, как я, ходить не можно? - подхватила княгиня. - А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е докажу, Александр, что я вовсе не так стара, как ты думае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 начала довольно бодро подниматься по узенькой лестнице, а вслед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ю и мы все, исключая Прилуцкого: он остался внизу. Взойдя на площадку башн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долго не могли налюбоваться разнообразием и красотой монастыр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естностей. Прямо по реке от самой подошвы Симоновской горы начин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ширный зеленый луг с небольшими прудами; посреди его в песчаных берег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ивается Москва-река; за нею тянется вплоть до Данилова монастыр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пуховская часть Замоскворечья со своими садами и огромными фабрикам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о поднимается амфитеатром вся Заяузская сторона Москвы со сво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ыми палатами и великолепными церквами. Вы обернетесь назад, и вот пере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и, вместо высоких холмов, усыпанных домами, широкие луга, темный соснов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, засеянные поля, живописные перелески, рощи, несколько деревен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винский монастырь и вдали, на самом краю небосклона, знаменитое се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менск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йдя с башни, мы не нашли в сенях Прилуцкого: он дожидался нас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дою, в монастырской роще, подле самовара, около которого хлопотала Аксинь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ровна, ближняя барская барыня княгини Зориной. Мы сели все на разостлан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ре; княгиня начала разливать чай, Прилуцкий закурил сигару, а княж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илась к Соликамскому с вопросом: не знает ли он, когда и кем основа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 монасты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не знать, - сказал Соликамский, - Симонов монастырь принадлеж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числу исторических монастырей нашей родины. Его основал при князе Дмитр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оанновиче Донском инок Феодор, племянник преподобного Сергия Радонежског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только не здесь, а шагах в двухстах отсюда. Вон видите близехонько от заста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й руке несколько изб и домико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гом небольшой каменной церкв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. Эта слободка и до сих пор называется Старым Симонов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вот где был сначала Симонов монастырь!.. А почему он назыв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ы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тому, что это урочище принадлежало некогда одному имени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у из рода Головиных, по имени Симон. Когда перенесли монастыр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ешнее его место, святой Феодор заложил во имя Успения божией мате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рную церковь, ту самую, которую мы с вами осматрив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она должна быть очень стар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. Она строилась двадцать шесть лет и освящена в 1405 год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от основания ее прошло четыреста шестьдесят семь 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есть без малого пять веков? Ну, это древняя церков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ревняя! - прервал Прилуцкий. - Конечно, для русских очень древня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енку и тридцатилетний человек кажется стариком. Большая древность пятьс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! На Западе об этом и говорить бы не ст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же! - подхватил Соликамский. - Ведь там есть здания, построе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час после потоп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слушайте его, Николай Степанович, - шепнула княжна, - он и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ел до смерти своим Западом. Скажите лучше, что, эта церковь в Стар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е также древня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она давно уже построена. Ей почти триста шестьдесят пять лет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очем, это уже вторая; первая была десятью годами старее Симоновского собор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наете ли, княжна, чем особенно замечательна эта церковь? Вы русскую истори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ли, так, вероятно, помните, что в Куликовскую битву, которую простой нар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ет Мамаевым побоищем, сражались с татарами и положили свои головы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ую Русь два чернеца из обители святого Серг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же, помню: один из них назывался Пересвет, а другой... странное та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лябя. Эти сподвижники Димитрия Донского, эти иноки-богатыр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бен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жели в этой церкви? - прервала княж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в н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, так нам должно сходить поклониться их могил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амом деле, господа, - сказала княгиня, вставая, - пойдемте в э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аше общество поднялось. Прилуцкий также встал, но, казалось, он во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хотно покидал мягкий ковер, на котором ему было так спокойно лежать и кур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ар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должен вас предуведомить, - сказал Соликамский, идя подле княгин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гробницы Пересвета и Осляби вовсе не древние, они поставлены на могил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иноков по приказанию Екатерины II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это все равно! - отвечала княгиня. - Главное, что они т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ронены. Признаюсь, я очень люблю эти грустные перелинажи! Для душ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вствительной, для сердца нежного все эти меланхолические воспоминан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о приятны!.. Знаете ли что, Николай Степанович, теперь вы нас ведете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илы этих монахов, а после я вас поведу взглянуть на пруд, в котором утопила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ная Лиз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Лиза? - спросил Прилуц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ая Лиза? Ну, та самая, которую погубил злодей Эраст. Да неужели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ешь, кто была бедная Лиз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тетушка. Я много знавал и бедных и богатых Лиз, только из м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ых ни одна не утопила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ты не читал этой прелестной повест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ести?.. Постойте?.. А, точно... теперь вспомнил!.. Я читал ее, когда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мальчиком лет десяти; тогда эта повесть мне очень понравила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, ma tante, ведь я уж не ребено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жется, и я не дитя, Александр, - возразила с приметной досад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я, - однако ж я и теперь восхищаюсь этим образцовым произведением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оттого, что не похожу на этих бездушных люде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торые не имеют голоса на дворянских выборах, - подхват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уцкий. - Кузина, каков каламбу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каламбуров не люблю, а особливо, когда их не понимаю, - сказ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ухо княж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ты не знаешь, - продолжал Прилуцкий, - что на дворян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ах все помещики, у которых нет ста душ, не имеют голосов и называю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 по их состоянию, малодушными или даже вовсе бездушны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я, - сказала княгиня, - называю бездушными тех, которые над все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ются, всеми пренебрегают, ничего не любят, для которых хорош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бургский пирог приятнее всякого сердечного наслаждени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нет, ma tante! - прервал Прилуцкий. - Вот если б вы сказали сытне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я не стал бы с вами спор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что с тобою говорить, Александр. Мы друг друга никогда не пойм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уцкий улыбнулся и не отвечал ни слова. В продолжение этого разгово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дошли до Старого Симонова. Услужливый пономарь отпер нам церковь, показ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гробные камни Пересвета и Осляби, несколько древних икон и остался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лен двугривенным, который дал ему за труды Николай Степан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кам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- сказала княгиня, когда мы сошли с церковного погоста, - тепер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очередь быть вашим чичеро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идите ли вы вон там, за городским валом, эту семью унылых берез: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ут на берегу пруда, в котором утонула бедная Лиз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вижу два дуба, - сказал Прилуцкий, - из которых один высох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берез, если не унылых, так, по крайней мере, очень жалк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амом деле, - прервала княгиня, - куда девались эти огромны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систые березы, которые склонялись так живописно над водою? Я помню,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се покрыты надпися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может быть, мы и теперь найдем какие-нибудь надписи, - сказ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 уж, верно, не такие, - подхватила княгиня, - какие сочинял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ну московские поэты. О, сколько в этих стихах было истинного чувства. Н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ынче не умеют так писать. Я помню, один из московских поэтов, князь Платочки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л при мне карандашом на березе четыре стиха; я их не забыл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десь люблю мечт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тению берез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едной Лизе вспомин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ть сердечны слез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авда ли, Оленька, что эти стихи очень мил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жет быть, маменька, только мне кажется, что и я бы могла напис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стих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-то и есть, что кажется, а попробуй, так и не напишешь. Нет, мой друг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зь Платочкин был в свое время известным поэтом. Я помню, как мы все гоня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им в Слободском саду, а он этого как будто и не замечает, идет с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умавшись, остановится, вынет карандаш, попишет у себя в книжке и пой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ять. Конечно, Платочкин далеко не был таким поэтом, как автор "Бедной Лизы"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какие он писал мадригалы, триолеты, так я тебе скажу - прелесть!.. Ну, вот м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мог княгине взойти на земляную насыпь, которая окружает со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 небольшой прудик, более похожий на дождевую лужу, чем на пру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мотрите, тетушка, - сказал Прилуцкий, указывая на одну березу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 вас ли были писаны эти стих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, мой друг? Гд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здесь! Видите?.. Карандаш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точно! Только я никак не могу разобрать. У тебя, Александр, гла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ложе моих, - прочти-ка, мой Дру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уцкий не вдруг разобрал надпись, однако ж прочел наконец кое-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стих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ье легкое минутного каприз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ая выдумка и дич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что за Сафо эта Лиз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за Ловелас какой-нибудь москв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х, боже мой! Да это, кажется, эпиграмм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тетушка! И мне кажется, что это не мадриг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ороши же ваши теперешние стихотворцы!.. Бездушники! Да чт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, для них нет ничего свято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йте, тетушка! Вот еще другие стихи - может быть, эти луч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верю; если они писаны недавно, так, верно, какая-нибудь гадос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ж, так и быть, проч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уцкий прочел довольно бегло следующее двустиши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можно ль поступить безумнее и хуж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юбиться в сорванца и утопиться в луж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и, какая глупость! - вскричала княгиня. - Да уж не ты ли нам все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ешь, Александ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, ma tante? Что вы! Да я и прозой-то по-русски плохо пи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не правду ли я говорила, что в наше время поэты были не то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: тогда умели чувствовать и выражали это в прекрасных стихах... А нынеш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и что такое?.. Грязная проза, дурные стихи... Не правда ли, Богдан Иль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ините, княгиня, - отвечал я, - стихи нынче пишут вообще гораз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 прежнего, - в них больше мыслей, но зато в них часто выражаются какие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истовые, буйные страсти. Эта модная поэзия, которую французы назыв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репанной (echevelиe), в отношении к прежней нашей поэзии, скромн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ятной, но несколько бесцветной, то же самое, что исполненная огня и сил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мная цыганская пляска в сравнении с чинным, благопристойным, но поч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жизненным менуэтом. Что ж делать, - век на век не приходит. В наше врем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ы ворковали как голубки, а теперь они ревут подчас, как дикие звери. Бывал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ая мать, убаюкивая свое дитя, пое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, мой ангел, успокой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шки-ба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 какой-нибудь колыбельной песне та же маменька пое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, пострел, пока невин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шки-ба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, что вы, что вы! - вскричала княгиня. - Да неужели в самом де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ут такие ужасы? - И пишут, княгиня, и печатаю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то ж, по-вашему, - сказал Прилуцкий, - лучше, что ли, это преж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иное воркован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Александр Васильевич, по мне, и то и другое нехорошо: можно 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ковать и не бесноваться. А что можно, так это нам доказывали и тепер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ывают писатели с истинным дарованием, которые никогда не гоняются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ным успех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йдем, Оленька, - прервала княгиня, - я не хочу здесь доль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ваться. Богдан Ильич, дайте мне вашу руку. Ну, скажите мне, - продолж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, идя со мною к монастырю, - не правда ли, что в старину все было луч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шнего? Не правда ли, что наше новое поколение, наши молодые люд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раздо нас помоложе, княгиня? Да, правда. И, признаюсь, я за это на н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зо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все шутите, а я вас спрашиваю не шутя. Ну, скажите, на что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думаю, что они очень походят на то, чем мы были с вами лет тридц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 тому назад. А если многое, что казалось нам прекрасным, кажется им смешны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это весьма естественно. Вспомните, как мы смеялись над пудреными парикам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бронами наших дедов и бабушек, а ведь они были уверены, что лучше наря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умать не можно. Что ж делать, я уж вам сказал, что век на век не приходит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 только страсти наши остаются неизменными, а нравы, обычаи, поняти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ые условия не могут не изменяться. Чтоб оградить их от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, мы должны бы были, как наши соседи китайцы, никого к себе не пуск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ами никуда не ездить. Всегда ли эти изменения бывают к лучшему - это друг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, но что они сделались для нас неизбежными, об этом, кажется, и говор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избежными!.. - повторил Соликамский, который шел позади н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Прилуцким. - Неизбежными!.. Да этак, пожалуй, кончится тем, что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емся французами или немц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, нет, любезный, - сказал я, - это совсем другое дело. Нам точно так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сделаться французами, как французам русскими. Все эти изменения в нрав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ычаях, как необходимые следствия просвещения, опыта и частых сношений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едними народами, могут со временем сблизить все поколения, но эти, так сказ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вные, родовые свойства каждого народа, его недостатки и достоинства, хорош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урные склонности, быть может, облекутся в лучшие формы, получат друг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, но в существе своем останутся всё те же. Например, какое найдете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одство у нынешних парижан с теми, которые жили в Париже, когда еще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лся Лютециею? А, несмотря на это совершенное изменение в понятия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 жизни, французы остались все теми же французами. Они, конечно,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переняли у своих завоевателей, однако ж не сделались римлянами и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е не походят на итальянцев, которые ведут свой род прямехонько от римля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чно так же, как и мы не сделались татарами, - примолвила княж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Ольга Дмитриевна! Самобытность, эта жизнь народная, имеет больш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одство с отдельным существованием каждого человека. Всякий из нас был не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ком, перенимал все у тех, которые его постарше, учился, потом вырос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ужал и сделался совершенно не похожим на то, чем был прежде, а между т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-таки не стал другим человеком, потому что для этого надобно перерод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дошли опять к монастырским ворот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лександр, - сказала княжна, - ты не хотел взойти с нами на башню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 хоть отсюда на Моск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кузина! - отвечал Прилуцкий. - Как тебе не надоело восхищаться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 тем же; ну, право, я начинаю думать, что ты приходишь в восторг для 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, что это тебе к ли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чему ты это думаешь? - спросила княжна с приметной досад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да! Я уверен, это все комедия, и, надобно тебе отдать справедливос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астерски разыгрываешь свою ро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ешь ли, Александр, что это становится несносным! Так, по-твоем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любоваться этим прелестным вид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чем тут любоваться, а особливо мне? Я был в Риме, в Неаполе, смотр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олокольни Notre-Dame на Париж; все это мне прискучило, надоело, que voulez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s, ma chere, je suis blase sur tout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lase!.. - повторила княжна. - Это любимое словечко людей без вся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зии, без чувства, воображения... Ведь им надобно же оправдать чем-нибудь с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душие ко всему прекрасно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уцкий вспыхнул, но не отвечал ни слова. Мы уселись по-прежнему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ейку и поехали. Наша прогулка началась довольно весело, а кончилась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чно. Во всю дорогу никто не вымолвил ни слова. Прилуцкий дулся на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ину, княгиня гневалась на стихотворцев, которые насмехались над бедн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зою, Соликамский досадовал на Прилуцкого за его неуважение к русской старин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я ни на кого не сердился, но от этого мне легче не было: ведь вовсе не весе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хать целый час, боком, в тряской линейке, с людьми, которые молчат и дуются дру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руга. Когда мы доехали до Яузы, я сказал, что мне нужно завернут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й дом, простился с княгинею, пересел в коляску и отправился на сво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ненские пру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I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МЕ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ГИЧЕСКИЙ ВЫВО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случалось испытать на самом себе, что часто "услужливый дур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ее врага"? Мне, по крайней мере, не раз напоминали этот стих Крыло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жливые глупцы, непрошеные покровители, а пуще всего безграмот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ники моего мнения, которое в их устах почти всегда становилось смешны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нелепым. Вот один из этих случае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жды, помнится, месяца два тому назад, собралось ко мне вечер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десять хороших приятелей; в числе их был Захар Никитич Пеньк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ловский помещик, старик добрый, весьма простой, не очень грамотный и больш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риот, но, к сожалению, в самом невыгодном смысле этого слова, т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ый гражданский старовер, для которого все новое ненавистно, потому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о ново, и все старое мило, потому только, что оно старо. Разговор зашел у нас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иностранцах, которые приезжают в Россию воспитывать дворянских де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ете ли, - сказал один из моих гостей, - что у Никитских ворот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гда трактир, известный под названием города Керехсберга, - вероят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нигсберга. Этот трактир служил притоном для всех иностранных учител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вернеров и дядек, которых не успели еще разобрать по рукам наши доб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ные помещики. Тому лет двадцать назад мне вздумалось однажды взглянуть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пытства на этих ежедневных посетителей трактира Керехсберга. Боже мой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ожи!.. На одного порядочной наружности человека, конечно, с полдюжины та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бразных лоскутников, что истинно страшно было на них и взглянуть. Вообщ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цы показались мне сноснее, может быть потому, что они сидели спокойно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м полпивом и молча курили трубки. Но французы!.. О, я никогда не забуду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валась при мне в трактирную залу целая ватага этих наставников рус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ношества pour prendre un petit verre, то есть для того, чтобы хлебнуть водки. В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честная компания уселась за одним столом, пошла громкая болтовня, россказн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общипанный француз, с обрюзглым от пьянства лицом, начал рассказыв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его подговаривают ехать учителем французского языка, истории и географии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тому помещику, живущему dans le Couvernement de Siberie, сиреч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бирской губернии. Другой француз, с растрепанной головой и красным нос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лся хвастаться своими победами над прекрасным полом и объявил товарищ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 нашел для себя теплое местечко у одной русской барыни - une grosse rejouie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core tres fraiche, которая принимает его к себе в дом soit disant pour ses enfants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я не мог долго пробыть в этом кабаке и ушел, признаюсь, с больш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стью в душе. Боже мой, думал я, вот кому доверяют воспитывать своих дет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дворяне! И эти безграмотные развратные выходцы, быть может выгнанные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й родины, будут наставниками русского юношества, и будут непременно!..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е, что не так давно наши провинциальные помещики приезжали сами в Москв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присылали досужего человека, чтоб запастись на целый год разной провизиею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тря по надобности, приискать подешевле иностранного мосьё или какую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орскую мадаму, которые могли бы выучить всяким наукам и образоват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ейский манер их милых деточек. То-то житье было тогда всем немец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рам Вральманам и французским мосьё Три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нынче уж не то, - прервал другой из моих гостей. - Теперь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право называться учителем, надобно прежде побывать в университет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ржать экзамен, а ведь это не безделица; тут уж не помогут ни наглость,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товня, ни хвастовство, и тот, кто был у себя дома кучером или цирюльник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и здесь также сесть на козлы или стричь волосы, но уж, верно, учителем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ечно, - сказал я, - это большое улучшение, но я желал бы дожить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о времени, когда все эти иностранные гувернеры, учители и дядьки заменя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этого вы не скоро дождетесь, - подхватил другой из моих гостей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ие гувернеры, которые приучают нас с ребячества к чистому парижс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овору, до тех пор не могут быть заменены русскими, пока мы не решим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ь по-французски, как говорят этим языком немцы, англичане, итальянц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бще все народы Европы, которые вовсе не хлопочут о том, чтоб их принимали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х французов. Впрочем, я не знаю, для чего вы желаете, чтоб у нас не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х учителей; разве не все равно, кто учит ребенка: немец ли, француз 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чанин ли, или швейцарец, лишь бы только он хорошо уч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умеется, - отвечал я, - если этот учитель преподает науку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м-нибудь публичном заведении, с кафедры; но я говорю об учителях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ут по домам, которым вверяется воспитание ребенка. Тут уж дело идет не 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науке. Ну, скажите сами: какой иностранец станет заботиться о том, чтоб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ник любил свое отечество и не руководствовался во всем образом мысле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ми иностранцев, потому что будущие его обязанности как рус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янина во многом не сходны с обязанностями какого-нибудь английского лор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ецкого барона или французского гражданина? Какой иностранец будет говор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му воспитаннику, что безусловная любовь ко всему иноземному так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лагоразумна и едва ли не вреднее этой исключительной, безотчетной любви 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у отечественному? Можете ли вы требовать от иностранца, даже сам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совестного, чтоб он не предпочитал законы и обычаи своей земли обычая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ам нашей родины и чтоб, вследствие этого предпочтения, он не стар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ять в своем воспитаннике преувеличенное понятие о Западе и рабс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е ко всему иноземному? Я знаю это по себе, - и у меня был также учител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, человек, впрочем, весьма порядочный. Когда он бывал мною доволен,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, поглаживая меня по голове, говорил: "Bravo, monsieur Bogdan, bravo! Vous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riteriez d'etre francais mon cher!" Мы видим на каждом шагу горькие плоды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очного воспитания. Привыкая с ребячества к мысли, что у нас все дурно, а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ей все прекрасно, мы стараемся во всем подражать Западу. Кто говорит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ему подражать всегда должно; да только вот беда, что дурному подраж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легче, чем хорошему, а дурного-то найдется много и на Запад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е из моих гостей стали со мною спорить, другие приняли м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у, и последних было гораздо более, как вдруг, на мое горе, орлов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ик Захар Никитич Пеньков, который до того все молчал, решился заговор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вольте, - молвил он, - позвольте! Я вам доложу, истинно, как пере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ом, доложу!.. Богдан Ильич изволит говорить совершенную правду, знаем мы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ое воспитание!.. Бедовое дело, сударь, истинно бедовое, - чума, сударь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я вам доложу: у меня есть сосед по имению, вдовец Иван Алексеевич Холмск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богатый и с весом; всего детей у него было один сынок да одна дочка. Во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арь, занялся он очень их воспитанием, нахватал всяких учителей и мадамов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шли их учить с утра до вечера разным наукам, языкам, всякой мудрости, а пу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по-французскому. Ну, верите ль богу, сударь, дело соседское, приедешь ин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сти - не знаешь, с кем словечко вымолвить! Не токмо господа, да и люди-то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ами смотрят. Денег он потратил бездну, убил половину имения, а все пош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хом! Сын подрос и вступил в военную службу; дочка также выросла и пош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уж. Хорошо!.. Да позвольте спросить, конец-то какой был?.. Сына, сударь, уб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вказе черкесы, а дочь умерла первыми родами, - вот тебе и французс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это неожиданное заключение сгубило все мое красноречие; го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и расхохотались, никто не стал меня слушать. Да я готов был и сам отказаться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го мнения для того только, чтоб не иметь своим защитником Захара Никитич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ьк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ОСКОВСКИЕ ГОСТИНИЦ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во всей России, не исключая и роскошного Петербурга, нет та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бных и превосходных гостиниц, какие с некоторого времени завелись у нас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. Я не смею повторять то, что говорят о них все иностра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шественники, потому что иногда и правда покажется невероятнее всякой лж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скажу только, что в этом отношении Москва может смело состязаться с ка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дно европейским городом. Давно ли, кажется, "Лондон", известная гостиниц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отном ряду, казалась нам почти великолепною, а что она в сравнении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иницею Шевалдышева, которая, в свою очередь, отстала так далеко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Дрездена", и что, наконец, этот аристократический, щеголеватый "Дрезден"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и с роскошным, изящным, исполненным всех возможных удобств взъезж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ом господина Варгина? Не видав внутреннего устройства этого дома, нельз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ак представить себе, до какой степени совершенства доведено это исти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ейское заведение. Конечно, в нем не все отделения убраны с одинаков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тством, но нет ни одного, в котором бы вы не забыли, что живете в наем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ах, которые отдаются посуточно. Везде необыкновенная чистота, удобств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нейшая мебель, паркеты, бронзы, ковры и сверх того все то, о чем в стари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ечи не было, то есть спокойные постели, чистое белье, столовая посуда - од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м, все домашние необходимости, удобства и даже прихоти. Вы любите цвет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екните только об этом - и ваша комната превратится в оранжерею;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нт, скажите одно слово - и прекрасный рояль явится к вашим услугам.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ут, может быть, что все это стоит довольно дорого, - да разве мож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-нибудь жить барином и не тратить денег? А если у вас их немного, так и э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да, - в Москве около шестидесяти гостиниц и подворьев. Выбор завис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о от вас. Вы можете платить посуточно за вашу квартиру, начиная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тины до пятнадцати рублей серебром. Разумеется, в первом случае отведут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 комнату не очень красивую и лестница, по которой вам придется ходить, буд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статься, и крута и грязненька, - да это уж ваше дело. Вот худо, если вы ни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деньги не найдете для себя удобного помещения или не отыщете квартир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разной с вашими способами, - а это, говорят, нередко случается не только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на святой Руси, но даже и за границей, где по всем городам и дорогам езд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ольше наш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ДРЕЙ ЕВСТАФЬЕВИЧ ДЫБ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ется, в первом выходе моих "Записок" я говорил уже, что многие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ских старожилов имеют весьма ошибочное понятие о Москве и вообще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й России. Эти господа полагают, что все наше просвещение сосредоточилос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м Петербурге, что Москва хотя называется столицею, однако ж в сущест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м не что иное, как огромный губернский город и точно так же, как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ские города, отстала целым веком от Петербурга. Конечно, с некотор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и это ложное понятие начинает понемногу истребляться, и почти все исти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ные петербургские жители говорят с большим уважением, а иные даж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любовью о первопрестольном граде царей русских, об этой православной Москв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ую вся Россия или, по крайней мере, вся древняя Россия называет сво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ью. Но, несмотря на это, найдутся еще люди, совершенно убежденны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едливости прежнего мнения. Я имел случай увериться в этом по собственн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му опыту. В конце нынешнего лета получил я письмо от одного из м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ских приятелей; это письмо принес мне не почтальон, а трактирный слуг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карточкою, на которой было напечатано: "Статский советник Андр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стафьевич Дыбков". Вот письмо моего приятеля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Любезный Друг Богдан Ильич! Я посылаю к тебе это письмо с Андре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стафьевичем Дыбковым, чиновником одного из здешних министер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ов. Ему досталось наследство, не помню, в какой-то из наших степ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ий, и он в первый раз от роду оставил Петербург, в котором родился, вырос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 служить и дослужил до чина статского советника. Вероятно, он пробудет у в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я два или три; пожалуйста, мой друг, познакомься с ним и угости его Москвою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этого дела мастер. Я искренно уважаю Андрея Евстафьевича, он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ный, честный, благородный и доказал мне на самом деле свое исти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кое бескорыстие. Но я должен тебя предуведомить, что у него есть кой-ка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рассудки и ложные понятия, которые могут тебе показаться смешным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-первых, он убежден в душе своей, что уроженец и постоянный жите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а есть существо какого-то особенного роду, на которое все провинциал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ы смотреть с невольным чувством уважения. Во-вторых, - не прогневай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друг, - Андрей Евстафьевич не слишком высокого мнения о вашей Москве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о, не переменит этого мнения, когда увидит, что она вовсе не походит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. Я боюсь также, чтоб он не показался тебе спесивым; нет, мой друг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ряю тебя, он вовсе не горд... Это только какое-то невольное чувство собствен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го достоинства или, лучше сказать, следствие преувеличенного понятия, котор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имеет о звании чиновника одного из министерских департаментов. Не смей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друг, - это чувство весьма естественное. Представь себе человека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часто сносится с важными особами и пишет предписания, а иногд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чания начальникам губерний, - может ли этот человек не иметь весь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ого понятия о своем бюрократическом назначении?.. Ты скажешь, может бы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е он подписывает эти отношения, предписания и замечания, - правда,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... Но знаешь ли ты, что Вольтеров переписчик говаривал иногда, и вовс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тя: "Да, конечно! Мы таки порядком потрудились над "Заирой", но если б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ли, какого труда нам стоил "Магомет"!" Ну, рассуди же сам, если это мог сказ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й переписчик, то чего не может подумать о себе тот, кто не переписывает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яет все эти деловые бумаги. Конечно, Андрей Евстафьевич понимает, чт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е он исчезает в этой толпе равных с ним званием чиновников, но зато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омневается, что в каждом провинциальном городе он должен казаться вс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ым властям лицом не только замечательным и важным, но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м; одним словом, я уверен, что Андрей Евстафьевич не принял бы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мешку, если б в какой-нибудь губернии исправник встретил его на границ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уезда, а городничий подал рапорт о благосостоянии город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желая выводить из этого приятного заблуждения господина Дыбкова, я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нялся с ним карточками, а поехал к нему сам. Андрей Евстафьевич показ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, действительно, человеком очень добрым; он принял меня весьма ласков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ив его с приездом в Москву, я спросил его, был ли он в Кремл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же! - отвечал Дыбков. - Я видел ваш большой колокол, толст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у, соборы, Ивана Великого - все видел. Конечно, для художника тут нем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щи, но для любителя русской старины должно быть очень любопытно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ость, большая древнос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 Москве вы покатали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!.. Я вчера целый день ездил. Скажите мне, что это за странная мыс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а основать Москву на таком невыгодном месте? Ведь она была некогда перв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ом в России; неужели нельзя было выбрать для нее получше местоположени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разве здешнее местоположени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луйте!.. Для большого города необходимо ровное, гладкое место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 наш Петербург... А это что такое?.. Горы да буераки!.. То спускаеш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, то подымаешься вверх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о на каждом шагу какие виды, - прерв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что хорошего в этих видах? Никакой симметрии, ника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образия, такая пестрота, все как-то разбросано. Церквей очень много, да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такой безобразной старинной архитектуры!.. Узенькие улицы... Нет, воля ваша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л увидеть что-нибудь получше этого!.. Конечно, мы, петербургские жите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алованы, нас трудно чем-нибудь удивить, да я вовсе и не думал удивляться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агал, что увижу хоть что-нибудь похожее на столицу... Ну, две-три широ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ые улицы с трехэтажными домами под одну кровлю, судоходную реку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тной набережно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- сказал я, - нам этим похвастаться не можно: наша Москва-ре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прогневайтесь, - прервал Дыбков, - мы не променяли бы на нее наш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ую речку или Карповку, - по них все-таки в лодках ездят; а через ваш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у-реку, говорят, куры вброд ходят... Да скажите, пожалуйста, какую же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те вод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жно пить и москворецкую - она весьма недурна; а сверх того у нас 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х местах есть фонтаны с отличной вод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!.. Видел, видел!.. То есть не фонтаны, а источники; вот как у нас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скосельской дороге... Фонтаны - дело другое, и если б вы побывали у нас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гофе... Да что об этом... Скажите-ка мне лучше, почтеннейший Богдан Ильи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ли я здесь кое-чем позапасти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вам надоб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не нужно купить французского табаку да несколько бутылок вина... Я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ю, чтоб это было отлично хорош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чему же вам этого не требов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 виноват, Богдан Ильич! Забыл всем нужным запастись в Петербург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беспокойтесь. Вы найдете здесь и цельное вино, и хорош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ий таб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бков улыбну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ороший? - повторил он. - Извините, Богдан Ильич. Если б дело шло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ачах, так в этом и спору нет: Москва ими славилась; но все предметы роскош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то, что идет из чужих краев... Впрочем, у меня больших претензий нет, я вс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 доволен. Кто едет за две тысячи верст от Петербурга, в самую глубь Росси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 должен всего ожидать. Что делать, Богдан Ильич! Придется месяца д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рпеть, да зато я познакомлюсь с нашими провинциями; а, признаюсь, я дав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ю на них посмотреть. Жаль только, что не увижу их, так сказать, нараспашк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стану врасплох. Мне очень бы хотелось взглянуть на их будничный, прос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; а как это сделаешь?.. Во всяком городе узнают сейчас, что я занимаю т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ный пост в Петербурге, - пойдут церемонные визиты, официаль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ашения, званые обеды... Ну, что тут увидишь и что узнаешь?.. Вот, Богда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ьич, - примолвил Дыбков с таким детским простодушием, что мне стало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, - вот, сударь, случаи, в которых инкогнито должно быть очень прият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мою страсть угощать всех приезжих Москвою, я не предлож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их услуг Андрею Евстафьевичу, который отзывался так холодно о нашем Крем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 постигал, что главная прелесть Москвы состоит именно в том, что она вовс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ит на великолепный Петербург, на щеголеватый Берлин, на Париж, на Вен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бще на все города Европы. Она прекрасна не заимственной, а собственной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отою. Мы пригляделись к нашей Москве, а послушайте, что говорят о 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е путешественники. Недавно я спросил одного из них, как ему показ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ервопрестольный гор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аша Москва, - отвечал он, - вовсе не походит на то, что мы привык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ть правильным, великолепным, изящным, а между тем я не могу е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юбоваться. Все, что я до сих пор видел, так огромно, чудно, пестро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речит нашим западным понятиям и в то же время так прекрасно, что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льно очнуться не могу. Одним словом, ваша Москва не город, а "тысяч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ночь", или, лучше сказать, очаровательный, волшебный сон, в котором все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но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распрощался с господином Дыбковым, пожелал ему счастливого пут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равился домой. Спустя месяца полтора после этого явился ко мне поутр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ин Дыбков. Он сказал мне, что, возвращаясь в Петербург, хотел узнать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ли я каких-нибудь препоручений к моему приятелю. Я поблагодарил ег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сил, как он провел свое время в губернии, понравился ли ему образ жиз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х провинциалов, повеселился ли он?.. При этом последнем вопросе госп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бков покрасн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еселился? - повторил он. - Где-с?.. В этой трущобе? В эт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ских городах, в которых не имеют никакого уважения ни к званию, ни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м?.. Помилуйте!.. Да можно ли повеселиться там, где живут какие-то мужи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вары, которые засели в своих конопляниках да никого и знать не хотят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те себе, - продолжал господин Дыбков с возрастающим жаром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ский житель, человек, занимающий такой видный пост... должен был...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верите!.. Да, сударь, должен был во всех губернских городах обедать где?.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ктирах, сударь! В трактирах!.. Да еще в каких!.. Харчевни мерзкие!.. А туда ж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орации... нумера!.. Хлева, сударь... хлев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странно, - сказал я, - у нас в провинциях вообще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еприимны, и, если приезжий желает со всеми познакомиться, ему стоит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ть несколько визитов или привезти с собой хоть одно рекомендатель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комендательное письмо? - повторил с живостью Андрей Евстафьевич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не рекомендательное письмо, сударь, - подорожная!.. Такой чиновник, как я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м-нибудь провинциальном городишке... Да это, сударь, эпоха!.. Нет, признаю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ожидал такого разврата в наших провинциях... Все, сударь, потеряно, все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ойный батюшка служил в канцелярии генерал-прокурора, - бывало, поедем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лужбе, а по собственным делам в какой-нибудь губернский город... Господ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же мой!.. Все встрепенется!.. Исправник, заседатели в мундирах... Обыватель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ей бери безденежно сколько хочешь!.. Что лошади!.. По дорогам лагу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ят!.. А теперь!.. Скверный дух, батюшка, скверный!.. Представьте себе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думалось мне проездом остановиться отдохнуть в одном уездном город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зли меня в гостиницу - гадость такая, что не приведи господи! Хуже вся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юшни. Вот я посылаю сказать городничему, что такой-то проезж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ский чиновник желает переночевать в городе, но так как городс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иница не представляет к сему никаких удобств, то он покорнейше прос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ина городничего приказать отвести ему квартиру в каком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вательском доме. Вот жду: явится ко мне сам городничий, вероятно, предлож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 дом... И что ж, сударь? Человек мой возвращается с ответом: "Скажи, деск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ему барину, что квартиры отводят только для проходящих войск, а если, деск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высокородию не нравится наша гостиница, так он может сам нанять квартиру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го обывателя". Разумеется, после такого дерзкого ответа я не мог остаться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уты в этом скверном городишке. Добрался я наконец до первого губерн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, живу в нем сутки, двое... Поверите ли?.. Никому до меня и дела нет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зжаю в другой губернский город, останавливаюсь в гостинице... Порядочная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льно чисто, не пахнет ни кислой капустой, ни рыбой... Входит трактирщик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озвольте узнать чин, имя и фамилию". - "Статский советник, братец, Андр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стафьевич Дыбков, чиновник, служащий в таком-то министерстве". Трактирщик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 поклон - и вон! Гляжу в окно: бежит он сломя голову по улице... повстреч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человеком в треугольной шляпе, по всему видно - квартальный... пошептались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ртальный сел на извозчика и поскакал. "А-га, - подумал я, - проснулись!" Э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полчаса входит мой Алексей и докладывает, что ему на почтовом двор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ли, будто бы все лошади в разгоне и только разве к ночи вернутся назад. "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поспорил со смотрителем, - примолвил Алексей. - Да он божится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ей нет, а ямщики говорят не то; да и сам-то он, проклятый, ухмыляется"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Ухмыляется, - подумал я, - вот что!.. Понимаю!.. Ему не приказано давать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ей: это деликатная манера позадержать меня в городе... Понимаю!.." - "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жете ли, - спросил Алексей, - сказать трактирщику, что вы изволите зде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шать?" - "Нет, братец, погоди! Мне кажется, я буду обедать не здесь... Ступа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е, поешь; да вынь из чемодана шкатулку, мундирный фрак и прочее". Во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арь, я выбрился, оделся, сижу себе час, сижу два, сижу три... Что такое?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чно, и есть хочется, а гонца ко мне от губернатора нет как нет!.. Вид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ляется - не хочет принять меня по-будничному... Проходит еще час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й... Слышу - бьет семь часов! Да этак поздно и у нас в Петербург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ают!.. Я кликнул трактирщика. "Что, брат, губернатор в городе?" - "В город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арь. Сейчас изволил проехать". - "Проехать? Куда?" - "Да, я думаю, нику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 высокородие; он всегда изволит кататься после обеда". Вот тебе раз!.. Что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начит?.. "Послушай, любезный, - сказал я хозяину, - мне показалось, что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л на улице с каким-то квартальным?" - "Говорил, сударь". - "И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ртальный сел на извозчика и поскакал". - "Точно так-с!.. Этот кварталь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зиратель - мой куманек. Я думал, что вы будете здесь кушать, так просил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ять в погребке бутылочку хорошего сотернова. Ординарное-то у меня есть, д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ное: здешние посетители им не брезгуют, а ваше высокородие дело другое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человек петербургский!.." Прошу покорно, а делать-то нечего! Принимайся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ктирный обед. "Да ничего, дескать, нет". - "Как так?" - "Ваш человек сказа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ы кушать не будете, так для вас ничего не готовлено". Поздравляю: без обеда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юсь, Богдан Ильич, в жизнь мою я не сердился так на самого себя, как в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... Дурак этакий!.. Уж я видел, какой народ эти провинциалы, - чего т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ть? Да разве есть что-нибудь для них святое?.. Что им такое петербург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овник? Они сами господа!.. Вы скажете, что губернатор не знал о моем приезд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... Да как ему, сударь, не знать об этом?.. Уж коли ему не донесли о приез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го чиновника, как я, так о чем же ему и доносят?.. Нет, Богдан Ильич, худ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худо!.. Все потеряно, батюшка, вс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я ни желал примирить моего гостя с нашими провинциалами, но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лся непоколебим и, прощаясь со мною, повторил еще раз, что в наш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иях и дворянство, и местное начальство, и вообще все сословия потеря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ое уважение к заслуженным лицам, совершенно развратились и что это пагуб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ьнодумство дошло до высочайшей своей степени; одним словом, добры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душный Андрей Евстафьевич, вовсе не думая, повторил в прозе то, что сказ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гда в стихах Боал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 meprise Cotin, n'estime point son roi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n'a, selon Cotin, ni Dieu, ni foi, ni loi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ОСКВА-РЕ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люблю прогуливаться по берегу Москвы-реки, когда она весной подним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гие берега Замоскворечья, ревет и крутится под сводами Каменного моста 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чет, а мчится быстрым потоком, огибая крутые берега Кремлевского холма.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лго живет наша Москва-река этой чужой, заимствованной жизнью;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авая красавица, пораженная внезапным недугом, она начинает чахнуть, худе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несколько дней превращается из судоходной реки в мелководную, ничтож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у, которую во многих местах, а особливо у Крымского броду, вовсе не греш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ть речкою. Там, где прежде едва доставали дно длинными баграми, купаю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, лучше сказать, играют по колено в воде, пятилетние ребятишки; а г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или огромные суда с тяжелым грузом, там на широких отмелях расхажив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ки и воро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прошедшего июля месяца мне пришлось ехать через Крымский брод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омните, я думаю, любезные читатели, что в июле стояли постоянные жары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я должен был полагать, что у Крымского броду Москва-река поч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охла и что через нее не только не переезжают, но даже переходят вброд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те же мое удивление, когда, подъехав к мосту, я увидел перед соб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о тощей речонки, которая за месяц до того походила на какую-то проточ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жу, широкую, многоводную реку: ни одной песчаной косы, ни одной отмели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точно как весн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это, батюшка, с рекою-то сделалось? - сказал мой Пет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ив лошадей. - Изволите виде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жу, брат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диковинка-то!.. Добро бы, дождливое лето, а то сушь и жарынь така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арики не запомн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амом деле, отчего такая прибыль вод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то-то и есть, сударь! Чем бы Москве-то реке еще обмелеть, а смотри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а разгулялась: ни дать ни взять как в полую во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й-ка, братец! - прервал я. - Что это там?.. Вон налево-т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, суда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Каменному мосту, против Берсенев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х, батюшки!.. Да ведь это плотина, сударь!.. Видит бог, плотин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мне кажется... Да, точно так! Ступай на Берсенев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несколько минут я остановился в десяти шагах от плотины и вышел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яски. В том самом месте, где начинается отводный канал, то есть проти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сеневки и Бабьего городка, высокая плотина перерезывает во всю шири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у-реку; одна часть скопившейся воды выливается двадцатью двумя каскад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возь отверстия, сделанные в плотине, другая наполняет отводный канал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грязного рва превратился также в глубокую и судоходную реку. На берегу ре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етил я знакомого мне офицера путей сообщения, который рассказал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подробности о сооружении и устройстве этой плоти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833 году государь император высочайше повелеть соизволил улучш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оходство по Москве-реке и устроить для складки и выгрузки товаров приста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ширнее и удобнее прежней. Для этого составлен был проект обхода Москвы-ре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ым каналом. В 1835 году все работы по сему предмету приведены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нию, и судоходство по каналу тогда же было открыто. Но в октябре месяц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тина, не выдержав напора воды, лопнула, и отводный канал остался снова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 и употребле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того времени на возобновление плотины составлялись различные проект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конец в 1843 году утвержден проект по системе совершенно новой. Ныне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у проекту под главным надзором начальника четвертого округа генерал-майо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фимовича устроена окончательно подполковником Бобрищевым-Пушки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рчатая плотина, названная Бабьегородскою, и судоходство по московс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одному каналу снова открыто. Плотина будет устанавливаться каждую весну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де воды и разбираться осенью по закрытии судоходства; она запир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тикальными брусками и, останавливая течение реки, наполняет водою канал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стифутовой глубины, вполне достаточной для судоходства, пропуская затем вс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ишнюю воду в нижнюю часть реки. Прежде приходящие в Москву суда, кругл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м до четырех тысяч, терпели большие затруднения от недостатка места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рузки товаров; теперь они найдут в отводном канале, на пространстве трех верс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ловиною, удобную и обширную пристань, в которой могут разгружаться вдру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ятисот судов, а сверх того будут иметь возможность приставать к берегам ре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 вновь устроенной плотины, то есть от Крымского брода до самых Воробье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говоря уже о величайшей пользе, которую принесет московс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оходству эта превосходно устроенная плотина, нельзя не порадоваться,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шь, до какой степени это роскошное изобилие воды украсило вс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ережную часть Замоскворечья - между Крымским бродом и Каменным мост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вся часть набережной отводного канала, называемая Бабьим городком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бще все его берега совершенно изменились. Прежде обывательские до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нулись вдоль грязного канала, на дне которого во все лето не пересых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овонная тина и покрытая зеленью стоячая вода. Теперь эти же самые до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есены как будто бы волшебством на красивые берега наполненного чис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ю проточного рукава Москвы-реки. Теперь обыватели не должны ходить дале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одою: она у них под руками, - словом, все удобства, которыми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лись в течение нескольких только дней в году, то есть во время весен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а, упрочены для них почти на целый г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АБИЙ ГОРОДО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упомянул в предыдущем рассказе об одном замоскворецком урочищ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е называется Бабьим городком; если вы хотите знать, любезные читате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это урочище получило такое странное название, так я могу сообщить вам 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 не историческое изъяснение, - вы не найдете его в летописях, - но изуст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ое предание, которое, вероятно, имеет, однако ж, какое-нибудь основани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что слышал я от одного почти столетнего мещанина. Несмотря на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бокую старость, он сохранил всю свежесть памяти и очень любит беседовать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стари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ы хочешь знать, батюшка, - сказал он мне однажды, - поч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оскворецкое урочище позади Берсеневки прозывается Бабьим городком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луй, я расскажу тебе, что слышал от моего дедушки. Вот, изволишь виде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ным-давно, - а при каком благоверном князе, того не знал доподлинно и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ушка, - дошел слух до Москвы, что идет на нее войною татарский хан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етным войском. На ту пору почти всю московскую рать угнали в поход проти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вы, так некому было выйти в поле чистое, встретить незваных гостей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му обычаю - не с хлебом и с солью, а с чугунным свистуном, кистене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атной саблею. Вот православный государь великий князь призадумался, и бояр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головушку повесили. Вестимо дело: пришлось затвориться в Кремле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иживаться; только вот беда: велика матушка Москва - всю ее в Кремл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ячешь. Что делать? Думали, думали, да и выдумали: сидеть в Кремле од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ьям, а жен и малых детей услать куда ни есть подальше. Как сказано, так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но. Все московские барыни разъехались по дальним отчинам; помалень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лелись и жены купеческие со своими пожитками - кто в Ростов, кто в Новгород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упцов везде приятели; а посадским бабам куда бежать? Хорошо пешком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омолье ходить: кошель за плечами, да и с богом! А тут не то: на себе всего доб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несешь, а коли дома оставишь, так и поминай как звали! Вот посадские ба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лись, помолились богу, выбрали местечко за Москвой-рекой, обвели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ном, окопались, снесли туда все свои пожитки, запаслись едою, всяким оружи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ак басурманы пришли, так они заперлись в своем городке да ну-ка отсиживаться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тары пытались было вломиться к ним силою - да нет!.. Посадские бабы т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и им отпор, что они свету божьего невзвидели!.. Не ведаю, батюшка, долго 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тко ли держали их в осаде супостаты, - только московские горожанки не х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ьев своих отсиделись в городке от этого татарского погрому, и вот поч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чище за Берсеневкой слывет и поныне еще Бабьим городком. Так ли это все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т - господь ведает. Мы люди недавние, молодые, а наши деды и прадеды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ли. Видно, батюшка, в старину, - примолвил рассказчик, - и жены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х молодцов были поудалее нынешних: наши бы не отсиде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ВА СЛОВА О НАШЕЙ ДРЕВНЕЙ И СОВРЕМЕННОЙ ОДЕЖД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но определить ясным и положительным образом, что такое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ый обычай, или, лучше сказать, минутная прихоть, которую мы называ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ою и которая, почти всегда появляясь в Париже, как заразительная болез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вается по всей Европе. Как отгадать причину слепой и рабской покорности,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й мы повинуемся прихотливым законам этой моды, всегда непостоянно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часто совершенно бессмысленной? Почему я, живя в Москве, где неред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ет холодно в мае месяце, должен одеваться точно так же, как одеваются люд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и в апреле задыхаются от жару? Почему мое платье должно непрем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ить на платье какого-нибудь француза, даже и тогда, когда бы он вздум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ться уродом? Если все действия человека, одаренного разумом, должны ме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более основываться на здравом смысле, так почему же этот благоразум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, наряду с легкомысленной толпой, которая увлекается всякой новость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вает на себя или уродливый фрак, или короткий сюртучок в обтяжку,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бразное пальто - мешок, который волочится по земле, - и все это не потом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ему было спокойно в этом узеньком сюртуке или чтоб он находил красив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шутовский балахон-пальто, но потому только, что так начали одевать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же? Конечно, трудно отгадать, почему все это делается, но еще труд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ъяснить, почему это олицетворенное непостоянство, эта мода продолжает с та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ством наряжать нас в уродливое платье, которое мы называем фрак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боедов, упомянув мимоходом о нашем современном платье, говорит, что мы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ты по какому-то шутовскому образц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сзади, спереди какой-то чудный вые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дку вопреки, наперекор стихия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линно: наш сюртук, разумеется, если он сшит не слишком по-модном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ит еще на человеческое платье; но в нем-то именно мы и не можем показ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где вечером. А что такое фрак?.. Тот же самый сюртук, с тою только разнице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у него вырезан весь перед. Ну, может ли быть что-нибудь смешнее и безобраз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? Попытайтесь в воображении вашем нарядить кого-нибудь из древни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 хоть Сократа, в какой вам угодно фрак, - а это вы можете себе лег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ь: нынче и с фраком носят бороду; попробуйте это сделать и скажите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чистой совести, на кого будет походить тогда бедный философ - на мудреца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шута? Впрочем, красота и величавость одежды дело еще второстепенное: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овых климатах ее главное назначение состоит в том, чтоб укрывать нас от холо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погоды. Кажется, и в этом отношении наша современная одежда не выполня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го назначения: мы в двадцать градусов морозу носим узенькие фраки, котор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стегиваются на груди, и шляпы, которые не закрывают ушей. На это есть шу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плые фуражки, скажут мне. Да, конечно! Но в какую гостиную я могу появи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фуражкою в руке, и не во сто ли раз лучше надевать распашную шубу свер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я, которое уже само по себе защищает меня от холод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икогда не бывал безусловным почитателем наших древних обычаев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юсь, вовсе не жалею, что родился в девятнадцатом, а не в семнадца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етии; но, признаюсь также, от всей души желаю, чтоб мы нарядились снов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спокойные, величавые и красивые шубы, кафтаны, ферязи, терлики, одноряд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щеголеватые зипуны и чтоб вместо этого неуклюжего лукошка, которое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ем шляпою и которое зимой не греет, а летом не защищает от солнца, нач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сить по-прежнему меховые шапки-мурмолки и пуховые шляпы с широк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поэтому и русские женщины должны надеть сарафаны, кофт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гре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, нет, женщины совсем не то: для них туалет - дело очень важное, это од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амых существенных наслаждений в их жизни; они могут и должны наряж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м угодно. Пускай разнообразят они до бесконечности свой наряд, подраж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жим модам, выдумывают свои собственные, и если даже они примутся сно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сить огромные фижмы, пудреные шиньоны и трехэтажные головные уборы, то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м пожалеть, что они себя так уродуют, а должны смотреть снисходительн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ребячество. Пусть их себе тешутся, если это их забавляет; но нам, мужчин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а бы перестать состязаться с женщинами на этом туалетном поприщ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жать вместе с ними всем дурачествам ветреных француз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полагают, что наша современная одежда, которая не кажется 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бразною потому только, что мы пригляделись к ее безобразию, служит для н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ю-то вывескою европейского просвещения и образованности; да неужели и т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е зависит от покроя моего платья? Если самый модный парижский фрак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ет безграмотного дурака ни на волос умнее, так почему же спокойное, краси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образное с климатом русское платье превратит меня из человека образованног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здалого невежду и записного врага просвещения? Давно ли всем запад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ам Европы, а в том числе и нам, образованным русским, отпущенная бор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алась явным признаком варварства и невежества? Вдруг французам вздума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рить свои бороды, и хотя эта мода не сделалась общею, однако ж никому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ло в голову заключить из этого, что просвещенные парижане хот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ратиться к прежним нравам, то есть сделаться опять полудикими франками,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они происходят, или, по крайней мере, французами времен Генриха IV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же, по мнению некоторых, мы, русские, потеряем все право назыв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ейцами, если станем одеваться, как одевались наши предки? Что, если 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е полукафтанье, на которое очень походят мундиры нынешней алжир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мии, сделалось модным парижским платьем?.. Желал бы я знать, решились ли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эти проповедники цивилизации, основанной на покрое платья, позволить 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ять у французов то, что они у нас переня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о, многие из моих читателей не имеют ясного понятия о том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вались в старину наши русские бояре и вообще все люди высшего состояния.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-то привыкли под словами "кафтан", "зипун", "кожух" разуметь груб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мяжное платье и нагольный тулуп наших крестьян, - это соверш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очное понятие. В старину кафтаны русских бояр вовсе не походили на наш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ерские и даже купеческие, а великолепные шубы и ферязи с золотыми петлиц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вчинные тулупы и серые зипуны наших крестьян. Конечно, в старину рус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ичи носили платья, которые назывались зипунами, но эти зипуны были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ны, что трудно придумать что-нибудь красивее и грациознее этого муж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а. Если вы не верите моим словам, так потрудитесь заглянуть в собра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ографированных рисунков с объяснительным текстом господина Висковатог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превосходное и совершенно новое в своем роде издание вышло в свет 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м: "Рисунки одежды и вооружения российских войск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ак еще давно один из русских журналистов нападал с необычай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есточением на нашу древнюю одежду. Это бы еще не беда; мне не нрави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жский фрак, вам - русский кафтан, это дело вкуса, так тут и спорить нечег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от что дурно: этот неумолимый гонитель русских кафтанов, желая убед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елей в справедливости своего мнения, спрашивает их, что лучше и красивее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ый сермяжный зипун или фрак, сшитый из тонкого сукна; безобразные бахил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итые гвоздями, или красивые лакированные сапоги? Да разве можно сравни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ский наряд какого бы то ни было народа с платьем людей высш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яния?.. Если б этот журналист спросил, как и следовало спросить, что лучше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ый зипун и подбитые гвоздями сапоги русского мужика или толстая холстин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уза и неуклюжие деревянные башмаки французского крестьянина, суконный фр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акированные полусапожки парижского щеголя или шелковый кафтан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фьянные сапоги старинного русского барина, - тогда бы этот журналис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ил добросовестно, но, вероятно, не достиг бы своей цели, то есть не увер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читателей, что он совершенно прав. Конечно, есть люди, которые стан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авдывать эту недобросовестность; они скажут, что этого требует избран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ом направление, что всякий журнал, имеющий свою собствен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ономию, свой отличительный характер, должен непременно поддержи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ый им образ мыслей не только одними позволенными, но всеми возмож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ами; словом, чтоб склонить читателей на свою сторону, он может и долже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вить душою, лгать, обманывать и даже клеветать: уж это, дескать, принято все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ными народами; французы называют это цветом, а мы направлением,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м, журнала. Загляните в известный своим остроумием парижский журнал "La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e": он весь составлен из обидных насмешек, несправедливых обвинен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ратных толков и постоянной клеветы на существующее во Франц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тельство, а между тем все находят это весьма естественным. Что ж дел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в дух времени, и только люди устарелые и неподвижные могут восста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этого современного направления, принятого всем Запад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Западом!.. Да разве это что-нибудь доказывает? Это подтвержд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мое мнение, что мы не должны ни в чем подражать безусловно Западу.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ем ссылаться на Запад? Спросите у собственной вашей совести: может ли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авдать недобросовестность, криводушие, ложь, злобу и клевету, оттого чт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аде все эти основные стихии современной журналистики названы направлени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м и цветом журнала? Нет, пусть величают меня старовером, врагом вся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ости, запоздалым, отсталым - чем угодно, а я не перестану называть з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ом, хотя бы оно сто раз пришло к нам с Запада! И эта современность, о котор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много нынче толкуют, не заставит меня уважать ни развратных стихов, как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они ни были написаны, ни рассказов, в которых прославляются буй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сти, ни бессмысленного пустословия, облеченного в ученые фразы, ни эт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ейских условий, на основании которых журналист может поступ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бросовестно, тогда как беспристрастие и добросовестность составля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е условие всякого журнала. Конечно, это весьма старая и пошлая исти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, несмотря на это, ее признают даже и самые недобросовестные журналисты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куя беспрестанно о современности, о направлении своего журнала, он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ывают, однако ж, говорить о своем беспристрастии, разумеется точно так же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т о благородной и честной игре своей все картежные шулера, играющ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. Авось, дескать, попадется новичок, поверит, а мы его и наду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ХОД ЧЕТВЕРТ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ЧИТАТЕЛЯ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вая четвертую книжку моих "Записок", я решился отступить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инятого мною плана по нижеследующим причин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из моих читателей полагают, что в книге, которая назыв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осква и москвичи", должно говорить об одной Москве и ее жителях. Основывая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ом довольно логическом выводе, они осуждают меня за то, что я нередк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еки названию моей книги, говорю обо всем, что мне придет в голову. Друг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чают, и, может быть, также справедливо, что мои "Записки" как произведе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о литературное не должны походить на статистическое или топографичес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Москвы, что москвичи вовсе не составляют какой-нибудь отдель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сты, что они точно такие же русские, как и все, которые живут на святой Руси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, ограничиваясь описанием этих едва заметных особенностей, которыми Моск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ается от других русских городов, я непременно сделаюсь единообразны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очным или, что хуже и того, буду не описывать, а сочинять, то есть взводит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дных москвичей тяжкие грехи, которым они вовсе не причастны, выдумы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ывалые обычаи, нелепые поверья и разные другие более или менее забав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веты, вроде тех, которыми так щедро осыпают нас иностранные турис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два совершенно противоположные мнения привели меня в больш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уднение. Конечно, я мог бы отвечать на замечания моих критиков извест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ами Сумароков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слушать все людские реч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ется нам осла взвалить на плеч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я желал бы, по возможности, угодить моим читателям, - да как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ть?.. Я думал, думал, и вот что наконец пришло мне в голову. Покойный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ель Иван Андреевич Барсуков любил очень рукописи всякого рода; у 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большое собрание анфологионов, октаиков, синопсисов, диоптр, космографи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писей и сборников. Не подумайте, однако ж, что Иван Андреевич был уче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икварий, - о, нет, его археологические познания были весьма ограниченны,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л свои рукописи потому только, что они рукописи, точно так же, как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пые любят деньги не за то, что на них можно все приобрести, но за то, что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ги. Я знаю одного скупого, который с утра до вечера пересчитывает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омную казну, разглаживает утюгом ассигнации, чистит мелом серебря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левики, а меж тем, несмотря на свое богатство, питается круглый год од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еным картофелем и начинает топить свои печи только тогда, когда у нег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е замерзает вода. Покойный мой приятель, точь-в-точь как этот скуп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ался своими рукописями, обметал с них пыль, переставлял с полки на полку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 их не читал и не давал читать никому. Хотя Иван Андреевич любил особ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ие рукописи, однако ж не пренебрегал и новейшими. У него были цел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ради, исписанные стихами Ломоносова, Сумарокова, Державина и даже мног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х нам писателей; зато печатных книг было у него немного: каж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собрание "Московских ведомостей", большая коллекция "Академиче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ей", "Требник" Петра Могилы и древний, изданный в Стретин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салтырь" Франциска Скорины. Эту печатную книгу, по ее необычайной редкост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ойный мой приятель уважал не меньше рукописи, и она стояла у нег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тной полочке, рядом с рукописной комедиею, глаголемою: "Акт комедиаль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алеандре, Цесаревиче Греческом и о мужественной Неонильде, Цесарев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пезондской, скомпонованный в Москве". Иван Андреевич, зная мою любовь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й старине, отказал мне по духовной свою библиотеку. Не разделя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ойным моим приятелем этой исключительной страсти ко всему писаному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лся разбором, или, лучше сказать, браковкой, всех новейших рукописей; отобр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ороне дюжины две плохих списков с печатных книг, отдал на обвертки цел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ку учебных тетрадей какого-то семинариста, огромную кипу расходных книг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нных рукою Федосьи Никитичны, бабушки покойного моего приятеля; и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собрания новейших рукописей оставил только у себя красиво переписан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Телемахиду" Тредьяковского, его же "Поездку на остров Любви" и одну толст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радь, которая обратила на себя мое внимание по следующей отметке, написан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ю покойника: "Сей сборник, именуемый "Рассказы о былом, или Осен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чера моего дедушки", составлен из достоверных рассказов некоторых особ,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их многие и поднесь находятся в живых, сам же собиратель оных давно 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чил свое земное поприще. Рукопись сия тем драгоценнее, что она никогд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ргалась печати и может назваться единственною в своем род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собрание рассказов, перемешанных с разговорами бывалых люд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лось мне довольно занимательным по своему разнообразию и какой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душной веселости, которую я не смею назвать болтовнёю, потому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известный сочинитель "Осенних вечеров", кажется, человек с больш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зиями; я это думаю потому, что на заглавном листе этого сборника написан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 эпиграфа русская пословица или народная поговорка: "Не раскуся ореха,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рне не толкуй". Только, воля его, это просто хвастовство: автор хочет пуст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ыль в глаза своим читателям. "Вы, дескать, думаете, что я так балагурю, шучу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разберите-ка хорошенько, так вы увидите, что в этой болтовне много дела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речь всякой глубины и философии". Не знаю, как посудят другие; я, по край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е, не заметил ничего особенного, а нахожу, что эта безделка написана дово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, читается без скуки и, может быть, выведет меня из затруднитель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, о котором я имел уже честь докладывать вам, любезные читате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оих "Записках" я говорю, - или должен говорить, - об одной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 и москвичах; а в этих "Осенних вечерах" говорят обо всем. Действ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сходит не в одной Москве, а во всей России и даже в некоторых рассказ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ится за границу, - следовательно, в них гораздо более разнообразия; и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я решился печатать их отдельной статьею в каждом выходе моих "Записок"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чень бы желал угодить этою переменою моим читателям, разуме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склонным; тем, которые меня не жалуют, я уж, конечно, ничем не угож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ради их потехи не намерен изменять мой образ мыслей, т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лавлять людские страсти, поклоняться, как божеству, нашему земному разум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яться в ногах у Запада и идти непременно за веком, куда бы этот век ни ш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УПЕЧЕСКАЯ СВАДЬБ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изнательно скаж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Я этот пир отличным нахожу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Шампанское лилось - да толь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е просто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От Крича, батюшка!.. А обществ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какое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ервостатейное!.. Ну, исти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банк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Мы этак меж собой, 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генералит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Сидел особен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Из рукописной комед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еки мнению некоторых... как бы сказать повежливее?.. ну, положи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дрецов, которые без всякого права и призвания хотят быть нашими наставник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европейская образованность, о которой они беспрестанно толкуют, начин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тным образом проникать во все слои нашего общества. Я говор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бразованность", а не "просвещение", потому что под словом просвеще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ю не одни наружные формы, домашний быт и эти общие, поверхност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ния, которыми так гордятся наши западные соседи; где речь идет о свете, т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все эти житейские удобства - покрой платья, художества, ремесла -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исполненная глубины и мрака немецкая философия становятся весь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ими. Впрочем, это дело условное. Если французы под благовидными слов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демонстрация" и "манифестация", то есть изъявление, разумеют буйные кри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тежной черни, а разрушение всех семейных связей и систематический грабе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ют социализмом, то есть общежительством, так почему же и нам не назы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ейскую образованность и улучшение житейского быта просвещением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это выражение не так еще противоречит настоящему своему смыслу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, о которых я сейчас говорил; да ведь мы не французы, - где нам за н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нятьс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казал, что образованность делает весьма быстрые успехи в России и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риться в этом, надобно только взглянуть на наше купечество. Лет тридцать 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ад русский купец, говорящий иностранными языками, довольно ловки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ный, обратил бы на себя всеобщее внимание. Я помню время,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итель не дворянин, не чиновник, а простой купец показался бы для всех сам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ным и необычайным явлением. Не так еще давно купеческие обычаи, их обра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и и понятия так резко отличались от дворянских, что при встрече с купц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тым по-нашему, вовсе не нужно было спрашивать, что за человек этот господин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речь, приемы, поступь - все изобличало в нем сословие, к которому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адлежал. Теперь не угодно ли пожаловать в Купеческое собрание и погляде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еселится по-дворянски наше московское купечество; посмотрите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езничают кавалеры, какой изящный туалет у дам; танцуя с незнакомой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ицей, вы разговариваете с ней по-французски о театре, об иностран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ости; она знает и "Парижские таинства" и "Вечного жида"; она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ется, что потихоньку от отца и матери курит папиросы, читает Жорж Занд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ирает от скуки, живя в Москве; одним словом, вам и в голову не придет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тюшка этой образованной девицы торгует в каком-нибудь москательном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нском ряду. Разумеется, эта образованность ограничивается иногда одной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жностию; случается, что ваша дама промолвится: говоря об одном человек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ит множественное число "они" или назовет своего отца тятенькой; от и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слова не добьетесь, а другая так развернется, что вы от ее удальства в тупи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ете. Конечно, в этом последнем отношении и в нашем дворянском быту не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еха, и у нас бывают барышни, которые отличаются от этих удалых купече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чек только тем, что вообще развязнее и гораздо лучше их передразнив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жских гризеток; впрочем, так и быть должно: купеческие дочки почти ни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ывают за границею, так могут только понаслышке подражать эт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аровательным созданиям, без которых и знаменитая "Grande chaumiere"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щий "Bal Mabille" потеряли бы всю свою прел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того что я вам сказал, вы, верно, отгадаете, что свадьба, которую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чу вам описать, была не вчера. Где нравы и обычаи различных сословий начина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иваться в одну общую физиономию, там исчезают все эти резкие черты, все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, составляющие главное достоинство всякой отдельной физиономи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еческие свадьбы, вроде той, о которой я хочу теперь с вами говорить, быв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у назад лет тридцать. Может быть, где-нибудь в глубине Замоскворечья или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ганским рынком бывают и в наше время свадьбы, напоминающие эту старину; 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 вообще, московское купечество из всех прежних свадебных обычае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ило только позолоченную карету, запряженную цугом вороных или сер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й, и двух рослых лакеев в парадных ливреях, с фантастическими герб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называются общими; все остальное на купеческой свадьбе происхо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тем же порядком, как и во всех дворянских семейств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ошу моих читателей перенестись вместе со мной в дом москов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й гильдии купца Харлампия Никитича Цыбикова. Его каменный трехэтаж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, некогда принадлежавший знатному барину, сохранил еще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истократическую наружность, но зато внутренность его совершенно изменилас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ные стекла в окнах, огромные зеркала, мраморные камины и даже резные две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красного дерева - все было распродано поодиночке. В гостиной комнате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апе, обитом полинялым штофом, сидит дородный владелец этих прежн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ских палат, перед ним на столе бутылка меду, против него лепится на кончи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ла человек небольшого роста в поношенном фраке; этот господин по звани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му мещанин из отпущенников по имени Кузьма Прохорович Лошкомоев, а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еслу кондитер, то есть подрядчик всяких свадебных и бальных угощений. Тепер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годно ли вам послушать их разгово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 (налив себе кружку меду и прихлебывая). Ну, любезный, взялся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ж, не говори, что не дюж!.. Ты берешь на себя... Фу, знатный мед, так в нос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ряет!.. Ты берешь на себя все - сиречь оптом, и певчих, и музыку, и экипаж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ин, а также напитки и всякое другое угощение: сахарные заедки, варень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колад, семга, икра - всё от теб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Все, Харлампий Никитич!.. Уж будьте спокойны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Будьте спокойны!.. Знаем мы вас: на словах-то вы гор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т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Да уж не извольте беспокоиться, все будет отлично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То-то отличное! Сумму ты хочешь с меня слупить порядочну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мотри же, братец, не крохобор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Помилуйте, - ведь вы не кто другой, Харлампий Никитич: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все должно быть на барскую но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Смотри, чтоб певчие были с голосами, не так, как на свадь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й кумы, Аграфены Степановны! Так пропели "Гряди, голубица моя", что ве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 разбежался, а они-то себе орут кто в лес, кто по дро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Нет, Харлампий Никитич, на этот счет я вам доложу: певч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ные, регент получает до шестисот рублей жалованья; такое сладкозвучие, чт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нельзя. Я уговаривался, чтоб певчие из церкви пришли к вам на д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Дело, братец, дело: пусть себе пропоют "Многие лета" молод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еня, старика, повеличают. Ну а кто ж за венчаньем-то "Апостола" будет читать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ский дьячо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Нет, Харлампий Никитич, не приходский дьячок, а известный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е псаломщик. Вы изволили его слыш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Слышал, любезный, на свадьбе у Фаддея Карповича Мурлыки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авно читает, славно! Голос как из бочки! Послушай, Прохорыч: я первую доч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ю замуж, да и зятек-то у меня будет, прошу не осудить, почита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облагородный - десятый год титулярным, к ордену представлен, родня у 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также чиновная, так я не хочу лицом в грязь ударить. Смотри, чтоб во всем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анное мор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Будет, Харлампий Никитич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биков. Ужин на слав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Да уж, я вам доложу, пальчики все оближут! Десять блюд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я пирожков и десер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биков. Десять блюд? Только-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Больше нельзя, Харлампий Никитич: уж нынче такая мо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Право? Нет, брат, шутишь: себе норовишь в карман, а на мо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аливаешь! Да уж так и быть... Зато смотри, побольше всяких потешек: фрукт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к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А кстати! В рассуждении конфект, я вам доложу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жете? Если все с Кузнецкого моста, так, воля ваша, - несходно бу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Уж это не мое дело, было бы всего довольно, а там где хоче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и. Да послушай, любезный, не вздумай нас вместо шампанского отпотче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ским или вот, знаешь, этим, что называют шампане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Помилуйте, как это можно! Ведь мне не в первый раз... Да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шлой неделе у его превосходительства Захара Дмитриевича Волгина я так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ебный ужин справлял, так я подал такое шампанское, что все гости ахну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биков. Ну а музыка полкова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Если прикажете, так можно и бальн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Нет, Прохорыч, что толку в этих скрыпунах; пиликают себе 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- тюли, тюли!.. То ли дело полковая: как грянет, так за две версты слыш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Как вам уго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биков. А экипаж как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От Зарайского, Харлампий Никитич; отличный цуг вороных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рафские рысаки; лакеи рослые - вершков по десяти, в новых ливреях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биков. А карет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Также с иголочки, как жар гори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биков. Эх, жаль, приход-то наш близк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Так что ж? Вы невесту не извольте отпускать из дому прям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; жених подождет, а ее меж тем повозят по вашему квартал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биков. А что ты думаешь?.. Да, чай, можно и чужого захват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Можно, Харлампий Никитич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Да почему ж и всю часть не объехать? Что с тебя за экипаж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у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Рублей полтораста, а может быть, и боль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Ну вот, изволишь видеть!.. Полтораста рублей за два часа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шенники этаки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Да-с, эти лошадки-то кусаю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Так чего ж их жалеть?.. По всей Яузской части катай, д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А что, молодые из церкви в венцах поедут и за ужином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сиде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Я уж заводил об этом речь, да родные будущего моего зят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ираются: "Нельзя, дескать, жених будет в мундире, так какой склад сидеть ему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ом в венце, - вся форма будет нарушена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Оно и справедливо, Харлампий Никитич, чиновни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лич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Послушай, Кузьма Прохорыч, коли ты за все берешься, так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удь уж и дом освет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Снаруж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биков. Разумеется! Внутри мое де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Слушаю-с! По тротуару мы плошки поставим, а подъезд мож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рать шкалик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Ну, там уж как знаешь. Теперь, кажется, все?.. Смотри ж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чик, не осрам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Да уж будьте спокойны, Харлампий Никитич! Вы извол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, как я вас уважаю, да мы же и не чужие друг другу: покойная моя матушк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а родительница были в свойст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Что ты, что ты, Прохорыч?.. Уж не в родню ли ко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хтиш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Да как же? Ведь ваша матушка и моя были внучатые сестр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щенницы его сиятельства граф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Эк хватил! Ты бы еще с праотца Адама начал!.. Вишь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ял!.. Нет, любезный, не по Сеньке будет шапка! Наживи-ка порядоч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ец да запишись в первую гильдию, так, может быть, тогда мы в родство т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ключим. А покамест, не прогневайся, - знай сверчок свой шесто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Да это так-с, Харлампий Никитич, к слову пришло;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те, чтоб я возымел такую дерзос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биков. То-то и есть! Все это гордость, братец, тщеслави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Помилуйте, мы люди маленькие, где нам считаться с вами!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олите миллионами ворочать, так вашим родством и генерал не побрезгу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А кстати, Прохорыч!.. Да что ж мы с тобою о генерале-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оворим? Чем я хуже Фаддея Карповича Мурлыкина, а у него на свадьбе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 статских советников и один действительный, да еще со звезд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Так и вам угодно, чтоб ваша свадьба была с генерал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биков. А что, мож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Извольте, Харлампий Никитич; наверное обещать не могу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ю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Постарайся, любезный, постарайся! Да уж, пожалуйста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-то был не вовсе ординарный, а, знаешь, вот этак... (Проводит рукой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А если, Харлампий Никитич, и так и этак? (Прово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-накрест по груд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Что ты говоришь? Ах ты, мой друг сердечный!.. Вот уж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ружи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Всемерно постараюсь!.. (Встает.) Прощайте покамест,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зевать нечего. Ведь свадьба послезавтра, в пятниц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биков. А то когда же? На воскресенье не венчают. Прощай, любезный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 на тебя, как на кремлевскую сте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А вот что бог даст, буду стараться, Харлампий Никитич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не угодно ли моим читателям завернуть вместе со мною на Солянку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 тайного советника Захара Дмитриевича Волгина. Вот мы в его передней; о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льно нечиста, да иначе и быть не может: у Захара Дмитриевича, не считая дву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трех подростков, всего только человек десять лакеев; следовательно, если эт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ам запачкать и загрязнить лакейскую нетрудно, так зато уж вымести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му. Перейдемте в столовую; она почище, в ней стоит круглый стол и мебель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ехового дерева, которая была бы очень красива, если б ее почаще обтирали, но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эта многотрудная обязанность возложена не на одного только человека, а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ньку, Петрушку и Степана, то я не советую вам садиться на стул, не смахнув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о предварительно пыль вашим платком. Не подумайте, однако ж, что сам хозя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т жить нечисто, - о, нет, он человек очень опрятный, но жена его - женщ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ная, сидит всегда у себя в спальной, а он служит, занят делом и только изред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чит на людей, потому что ему сердиться нездорово; они же все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авдываются тем, что у них дела много, а рук мало. В этой столовой,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ной комнате, стоит у окна кондитер Кузьма Прохорович Лошкомоев;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тально глядит на двери, которыми входят в кабинет его превосходительств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эти заветные двери распахнулись. Кондитер оправился, вытянулся в нитк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сил низкий поклон Антону, камердинеру Захара Дмитриевич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динер (очень холодно). А, Кузьма Прохорыч!.. Что вам надоб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Я желаю поговорить с его превосходительств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динер. Теперь нельзя: генерал сейчас изволит ех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Сделайте мил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динер. Никак нельз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 (берет камердинера за руку). Прошу вас покорнейш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рдинер (опускает свою руку в жилетный карман и с прият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ыбкою). Эх, Кузьма Прохорыч, не в пору вы пожаловали! Ну, да так уж и бы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бождите немножко, сейчас доложу. (Уходит в кабин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Что, брат, видно, полтиннички-то любишь? Ох, эти хамы, х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ьячих: не дашь на водку, так и рожи не вороти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мердинер выходит из кабинета, вслед за ним Волгин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динер (вполголоса). Генерал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 (кондитеру). Здравствуй, голубчик!.. Зачем бог прине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 (кланяясь). Ваше превосходительство, я на прошлой неделе им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ие приготовлять угощени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гин. На свадьбе моего сына? Спасибо, братец, спасибо: угощенье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урно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Так я угодил вашему превосходительств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Да, я на тебя не жалуюсь. Кажется, только шампанское-то был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Самое лучшее, ваше превосходительство, - от Депре.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, посогрелось в комна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Может быть. Ведь тебе, любезный, все заплаче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Все заплачено, покорнейше благодар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Так что ж тебе надоб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Ваше превосходительство, не прогневайтесь на мою дерзость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ите ваше милосерди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Что такое, братец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Всенижайшая просьба: моя родная племянница выхо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уж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Поздравляю, любез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За чиновника, ваше превосходительств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Вот как!.. Так племянница твоя будет благородна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Титулярная советни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Ого! (Кланяе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Удостойте, ваше превосходительств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Да что, ты меня на свадьбу, что ль, зов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Если милость ваша буде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гин. Эх, любезный, я еще и от своего-то пированья не отдохну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м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Заставьте за себя бога моли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Да помилуй, братец, на что я теб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Как на что, ваше превосходительство? Такое лицо, как вы...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на веки веков останется в нашей памяти; не токмо дети моей племянницы, д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ата-то ее будут своим детям об этом рассказыв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И, полно, любез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Видит бог, так, ваше превосходительство! Я же слышал, что г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ни изволите на свадьбе побывать, там уж всегда над молодыми благослове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Кто это тебе сказ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Слухом земля полнится, ваше превосходитель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А когда свадьба-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Завтра, в семь часов после обе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У тебя в дом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Никак нет, ваше превосходительство. Племянница живет в дом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отца, там и свадьба бу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А кто ее батю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Известный капиталист, первой гильдии купец Харламп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ч Цыби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гин. Да как же это, братец, ты зовешь меня на свадьбу, а в гостях я бу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этого господина Цыбикова, которого вовсе не зна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Он сам бы, ваше превосходительство, явился к вам вместе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, да что будешь делать... такой грех случился: с самого утра врастяжку леж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Лежит? А завтра дочь выходит замуж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Да завтра он будет как встрепан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Что ж это за болезнь така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Угорел, ваше превосходитель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Как угорел? Лет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А вот изволите видеть: он приказал поставить самова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ца пошла, дура такая, всыпала без меры угольев, поставила самовар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е, сама ушла, а Харлампий Никитич на ту пору вздремнул... Поверите л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 превосходительство, насилу в чувство привели: и соленые огурцы к виск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ывали, и хреном, и уксусом; уж мы с ним маялись, маяли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Какая неосторожн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Да это что, ваше превосходительство!.. Угар для нашего бра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, мы на этом выросли. Осчастливьте, ваше превосходительст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гин. Хорошо, хорошо, любезный. Только уж не прогневайся: мундир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е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Помилуйте, - кому другому, а вам мундир на что? Вся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ит, какая вы особа. Слава тебе господи, у вашего превосходительства отлич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ьно - и здесь и ту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Да не осуди, любезный, и в церковь также не поед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Так пожалуйте в восемь часов прямо в дом к молодым. Я ваш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м растолкую, куда ех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Уж, верно, за Москву-рек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И, нет, ваше превосходительство, - рукой подать: тотчас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узским мос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Эг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Близехонько, ваше превосходительство, прикажите только ех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ом... пять минут ез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(входит в столовую). Карета готов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Ну, прощай, любезный, мне неког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Так мы можем надеят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ин. Уж коли дал слово, так буду.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 (подходя к камердинеру). А вы уж, батюшка Антон Сидоры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ботьтесь о том, чтоб его превосходительство не запамятов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динер. Извольте. В восемь часов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Или в начале девятого. Да уж сделайте милость: как стан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вать генерала, так нельзя ли этак ленту-т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динер. По камзолу? Можно, Кузьма Прохорыч, можно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А если его превосходительство не захоч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рдинер. Кто? Барин?.. Помилуйте, не такой человек: ему что подаш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и надене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Так вы не забуд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динер. Будьте спокойн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Покорнейше благодарю!.. От свадебного ужина буд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точки, Антон Сидорыч, так позвольте вам прислать бутылочку винца, фрукт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другог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динер. Сделайте мил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А что, его превосходительство всегда обе звезды извол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динер. Всег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. Очень хорошо!.. Прощайте, почтеннейший! Счастли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аться!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ругой день, то есть в пятницу, в восемь часов вечера вокруг до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лампия Никитича Цыбикова вовсе не было проезду: кареты, коляски, фаэтон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большей части не очень красивые, но почти все запряженные прекрас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ьми, стояли у подъезда, освещенного шкаликами. Разумеется, на сам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ном месте красовалось раззолоченное ландо, в котором молодые только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ратились из церкви. По всей парадной лестнице толкались незваные гости,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все уличные зеваки, все челядинцы соседних домов, кухарки, работницы и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пруги и дочери мелких продавцов, которые, впрочем, пользовались яв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овительством двух хожалых, откомандированных из частного дома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я должной тишины и порядка при разъезде экипажей. В передней комна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яли полковые музыканты; при появлении каждого нового гостя они играли туш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риглашенные на свадьбу были уже в полном собрании; в столовой толпи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чины; в гостиной, по обеим сторонам молодых супругов, которые сидели ря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иване, расположились огромным полукругом все гости. Нельзя было смотре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удивления на великолепные наряды этих чинно и безмолвно сидящих барын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уж подлинно, чего хочешь, того просишь! Если вы заглядывали когда-нибуд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кучий рынок, то уж, верно, любовались на этих обвешанных всяким тряпь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овок, которые, как подвижные лавочки, расхаживают по рынку. Замените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оверканные женские шляпки, полинялые купавинские платки, измятые бус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нзовые сережки, изорванные букмуслиновые платья бархатными ток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ндовыми чепцами, турецкими шалями, жемчужными ожерелья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иллиантовыми серьгами, изумрудными фермуарами, и вы будете иметь весь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лизительное понятие о туалете этих дам, которые нацепляли и навешали на с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вое наследственное и благоприобретенное приданое. Нельзя было такж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ивиться этому чудному сближению ярких цветов, которые так редко сходя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 с другом. Вы увидели бы тут и пунцовые токи с лиловыми перьями, и голуб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ья с желтыми воланами, и даже желтые шали на оранжевых платьях, из-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выглядывали пунцовые башмачки, или, говоря по совести, башма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анные зелеными лентами. Харлампий Никитич принимал поздравлени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бызался со всеми гостями; но вместо обыкновенной в этих случаях веселост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 его изображалось какое-то тревожное беспокойство. Он подошел к кондитер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ему вполголос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 это, Прохорыч? Да уж будет ли о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беспокойтесь, Харлампий Никитич, - отвечал кондитер, - что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держа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х, боюсь, любезный! - прошептал Цыбиков. - Я кой-кому сказал, что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на свадьбе будут люди генеральные, в кавалериях, а как выйдет болтун, та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луй, скажут: "Вот, дескать, летела синица море зажигать!.." Стыдно буд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ры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уж будьте покойны, беспременно будет. Он обещался приехать ровн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час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уже девят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вы говорите?.. Так, позвольте, я пойду вниз принять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осходительство на крыльце, он должен сию минуту приехать; а вы уж изволь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лампий Никитич, подождать его в передн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ем? Успею и тогда, как он подъе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Харлампий Никитич, неравно как-нибудь прозеваете, неловко будет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я это говорю для вас: чем почетнее вы примете его превосходительство, те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ас больше чести будет. Если вы встретите его в столовой, так все стан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ь: "Э, да, видно, этот генерал-то ни то ни се, так - из дюжинных... Вер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не важная персона, коли хозяин не облегчился встретить его в передней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да, правда!.. Ступай, голубчик, вниз, да лишь только он подъед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давай знать... А что, Прохорыч, для него, чай, можно музыкантам и марш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гр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, Харлампий Никитич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шь, этак с трубами и литаврам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ме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с богом! Ступай, любез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лампий Никитич поговорил с музыкантами. Прошло еще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, которые показались ему часами; вот наконец подъехала к крыльцу каре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нерал! - раздался голос на крыльц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нерал! - повторили в сеня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нерал! - заговорили в передн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х, батюшки! - промолвил Харлампий Никитич, обтирая платком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сину, - Насилу!.. Ну, ребята, валя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ковые музыканты грянули марш, и Захар Дмитриевич Волгин, в дву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х и в ленте по камзолу, вошел в передню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аше превосходительство, - сказал Цыбиков, - всенижайше благодар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е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ец молодой, - шепнул кондитер Волги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что, - спросил Волгин, - прошел ли ваш угар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гар? - повторил Цыбиков. - А, понимаю, ваше превосходительство,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м вы изволите говорить угаре! Куда пройти! Разве этак денька через два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, а теперь все еще голова кругом идет. Нешуточное дело, ва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ительст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шутка, от этого иногда люди умираю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-с? Что вы изволите говор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говорю, что от этого иногда умираю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могу сказать, может быть, и бывали такие оказии. Оно-таки и тяжел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 превосходительство, очень тяжело! Кажется, дело обыкновенное, а, повер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, точно душа с телом расстается... Да милости прош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ланиваясь направо и налево, Волгин прошел через столовую. В гости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ли ему молодых, усадили подле них на канапе, и угощение началос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и подавать чай, выпили по бокалу шампанского, потом подали шоколаду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лед за ним водки, икры, семги, сельдей, и все гости по приглашению хозя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равились в залу и сели за стол. Разумеется, Волгин занял почетное место, т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авой стороны подле молодых. Сам Харлампий Никитич не ужинал; он ход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стола и потчевал гос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тюшка, ваше превосходительство, - говорил он Волгину, когда ст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ть двухаршинного осетра, - еще кусочек!.. Вот этот, прошу покорнейш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и так взял довольно, - отвечал Волг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помилуйте, что за довольно! Кушайте во славу божию!.. Да вы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ольте опасаться! Вот белужина - дело другое, а свежая осетрина не вредит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луй, ваше превосходительство, уважьте меня, старика, поневольтесь! Варва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лампьевна, проси!.. Нет, уж не обижайте! Я осетра-то сам покупал. Варва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лампьевна, проси!.. Спиридон Иванович, что это с вами сделалось?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л Цыбиков, обращаясь к посаженому отцу своей дочери, который ел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х. - Вы, бывало, от хлеба-соли не отказыва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батюшка, - отвечал Спиридон Иванович, поглаживая свою козли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ду, - мы в старину от добрых людей не отставали. Да не те уж време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лампий Никитич: жернова-то стали плохо моло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батюшка, кушайте, кушайте! Ведь наши старики говаривали: "К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а не слушает да его хлеба-соли не кушает, того и в гости не зову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после третьего блюда захлопали пробки, и шампанское запенилос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ал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оровье его превосходительства Захара Дмитриевича! - возглас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. Волгин откланя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оровье Харлампия Никитич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гости осушили свои бокалы, один только Спиридон Иван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лебнул, пощелкал языком, наморщился и поставил свой бокал на сто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арлампий Никитич, - сказал он, - не прогневайтесь, я на правду черт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о у вас за вино такое? Да это не шампанское, сударь, а полынковое, ей-же-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нково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ынковое? - повторил с ужасом хозя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батюшка! Коли оно от кондитера, так не извольте ему денег платить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чь такая, что и сказать нельз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, понимаю! - вскричал Цыбиков. - Слышишь, Варвара Харлампьевна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мпанское-то горьковато, надо подсласт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е встали и поцелова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ольте-ка отведать теперь, - продолжал Цыбиков. - Ну что, каково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, батюшки, сластынь какая!.. - промолвил Цыбиков, осушив до дна свой бокал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но сахарная патока!.. Язык проглоти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 Волгин не подливал воды в свое шампанское, то уж, конечно б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ратился домой очень навеселе: заздравные бокалы следовали беспрерывно 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ругим. Пили здоровье отцов и матерей посаженых, здоровье родных и почти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ей поодиночке, общее здоровье всех присутствующих, общее здоровье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щих и, наконец, здоровье дружек, то есть шаферов, из которых 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но уже не мог вымолвить ни слова и только что улыбался. Когда встали из-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а, Волгин распрощался с хозяином, пожелал счастья молодым и отправ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ой; вслед за ним стали разъезжаться все гости, и чрез несколько минут в дом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лампия Никитича, кроме самых близких родных и посаженой матери молод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лось ни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 тем у подъезда, несмотря на присутствие хожалых, происходи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ая беспорядица: почти все кучера, которых, разумеется, угостили порядк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ва сидели на козлах; каждый хотел прежде другого подъехать к крыльцу; д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еты сцепились так плотно колесами, что не могли двинуться ни взад, ни вперед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фаэтон лежал на боку; три кучера таскали друг друга за волосы, а четверт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ол их всех нещадно кнутом. По временам раздавались возгласы хожалых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трудно было разобрать, на каком они изъясняются языке, я думаю, потом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 их также не обнесли чарочкой; к счастию, квартальный надзиратель, котор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о, предчувствовал, что без него дело не обойдется, явился в пору, взгляну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, наказал и привел все в поряд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я конца этой суматохи, три или четыре гостьи стояли на крыльц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нечего сказать, - говорила одна из них, толстая пожилая женщина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бог здоровье Харлампию Никитичу, угостил он нас!.. Перепоил всех кучеров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Мавра Ефимовна!.. - отвечала другая купчиха, несколько помоло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й. - Да ведь нельзя же, так уж водится, дело свадебное - как не подне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ым кучера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ведь кучера-то правят лошадьми, Аксинья Тимофеев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езут, мату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везут!.. Покорнейше благодарю! Не знаю, как у вас, сударыня, а у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только голова; как сломят, так другой не приставишь. Нет, матушка, вот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адьбе у Фаддея Карповича Мурлыкина не такой был порядок: людей не поили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и гостей не обиж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илуйте, да кого ж Харлампий Никитич обиде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вас, Аксинья Тимофеевна; я и про себя не говорю, - что мне в эт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тах! Мы же с Харлампием Никитичем вовсе люди не свои - да и слава богу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ему не мешало бы помнить себя и знать других; кажется, ро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наменитого, на нашей памяти был сидельцем, - да я этому смеюсь и боль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; а скажите, матушка, что ему сделала эта бедная Федосья Марков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дь вы знаете, что Федосья Марковна по мужу внучатая тет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лампию Никитичу, да она же и сама по себе роду хорошего; у нее два камен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: один на Смоленском рынке, другой у Серпуховских ворот, и сверх того т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ки в бакалейном ряду, - так ее обижать бы не следова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чем же ее обиде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чем? Так вы, матушка, не заметили? Ведь ее здоровье-то не пи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говор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о, так!.. Гляжу на нее: господи, боже мой, жалость какая, кровин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в лице!.. "Здоровье такого-то! Здоровье такой-то!" - а она, голубушка мо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как оглашенная кака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это нехорош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угощенье-то, Аксинья Тимофеевн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ж, Мавра Ефимовна, кажется, всего было довольно, всякие напит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кт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хорошо! Я хотела попробовать грушу, да чуть было себе зуб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ми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фектов было очень мног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уж конфекты - эка диковинка: леденцы да патрончики! Стыд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ой привезти!.. Нет, сударыня, у Фаддея Карповича не то было, а публика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была, публик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вот уж касательно этого, Мавра Ефимовна, так, воля ваша, - каж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есь публичность была недурн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полноте, матушка! Всего-то-навсего один только генерал, да и тот, ча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ндитера... А, вот мой фаэтон! Прощайте, Аксинья Тимофеев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СКУЧН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есносен мне зимой суров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аш клима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Глубокие снега, трескуч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морозы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о летом я люблю и русск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берез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И наших лип душистых арома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Как часто в знойный день под 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густою тень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В Нескучном я душ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отдыхал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B......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есть садов лучше нашего Нескучного, которое скорее можно наз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щею, чем садом; но едва ли можно найти во всей Москве и даже в ее окрестностя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е очаровательное место для прогулки, а особливо если вы идете гулять не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о только, чтоб людей посмотреть и себя показать. Это Нескучное, поступивш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ыне в ведомство московской Придворной конторы, принадлежало некогда К.Ш.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у доброму, радушному и большому хлебосолу. Я не знаю, кому принадлеж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сад прежде, но только помню, что когда он не был еще собственностью К.Ш.,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чные люди боялись в нем прогуливаться и посещали его очень редко. Т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сад был сборным местом цыган самого низкого разряда, отчаянных гуляк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форме, бездомных мещан, ремесленников и лихих гостинодворцев, которые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ным дням приезжали в Нескучное пропивать на шампанском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шампанском барыши всей недели, гулять, буянить, придираться к немц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ориться с полуформенными удальцами и любезничать с дамами, которые,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нании их из Нескучного, сделались впоследствии украшением Ваганько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{Кладбище за Пресненской заставой, любимое гулянье простого народа. (Снос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а.)} и Марьиной рощи. На каждом шагу встречались с вами купеческие сынк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ных сюртуках и шалевых жилетах, замоскворецкие франты в венгерках;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ловкие, но зато чрезвычайно развязные барышни в купавинских шаля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инутых на одно плечо, вроде греческих мантий. Вокруг трактиров пахло пунш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ллеям раздавались щелканье каленых орехов, хохот, громкие разговор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 на русском языке, иногда с примесью французских слов нижегород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я: "Коман ву партеву!"; "Требьян!"; "Бон жур, мон шер!". Изред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ывались фразы на немецком языке, и можно было подслушать разгово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го-нибудь седельного мастера с подмастерьем булочника, которые, озирая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бко кругом, толковали меж собою о действиях своего квартального надзирателя,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ых слухах, что их частный пристав будет скоро сменен, и о разных друг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ческих предметах своего квартала. С изгнания цыганских таборов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учного и уничтожения распивочной продажи все это воскресное общест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елилось в разные загородные места, и в особенности в Марьину рощу. Когд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лся с новым владельцем Нескучного, этот сад принял уже соверш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й вид: дорожки были вычищены, знаменитый мост, соединяющий обе ча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а, мост, который, к сожалению, теперь уж не существует, исправлен, укреплен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н безопасным; домики украшены; и к воротам сада подъезжали не одни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сорные тележки и ухарские пары, но очень часто четвероместные кареты, а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истым аллеям бегали миловидные дети и мелькали соломенные шляп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их дам высшего общества. Потом выстроили в Нескучном Воздуш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атр, то есть театр без кровли, на котором давали не только водевил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вертисменты, но даже большие комедии, трагедии и балеты {Я очень помню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жды в проливной дождь дотанцевали последнее действие "Венгерской хижины"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и по колено в воде. (Сноска автора.)}. Эта новость понравилась, и Нескуч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ось любимым гуляньем московской публи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знаменитость и слава земная - прах! Когда Нескучное было в ход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и Большого Калужского проспекта начинали уж поговаривать без вся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я о Тверской улице и при всяком удобном случае рассказывать с гордость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х дома в двух шагах от Нескучного, - за Петербургской заставою тих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молвно вырастал опасный его соперник. Петровский парк был ещ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ладенчестве, но он мужал не по дням, а по часам, и вдруг, как будто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шебством, возникли на чистом поле прекрасные дачи, разостлались широ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и, зазеленелись бархатные луга, усыпанные куртинами, поднялся красив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ик театра, прекрасного, как игрушка, на которую нельзя было не полюбовать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ыросло из земли огромное здание воксала со всеми своими принадлежностям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Москва хлынула за Тверскую заставу; Нескучное опустело, его Воздуш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атр превратился в пепел, то есть он был продан на дрова; диковинный мос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валился, и обыватели Большой Калужской улицы стали обращать внимание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ую проезжающую карету, сбавили половину цены с найма своих домов 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вастались уже своим соседством с Нескучным садом, в котором стало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чно, по крайней мере для любителей многолюдной толпы, то есть для девянос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и сотых частей гуляющей публи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краткая современная история Нескучного. Теперь позвольте мне сказ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ем несколько слов в топографическом отношении и описать его так, как оно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частливые времена своей мимолетной славы и минутного велич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сад, начинаясь от рощи, принадлежавшей князю Д.В. Голицы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нчивался за Калужскою заставой. Одной стороною он обращен к Донс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астырю, другая тянется по крутым и гористым берегам Москвы-реки. Войд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и воротами в широкую аллею, ровную и гладкую, как Тверской бульвар,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ак не отгадаете, что вас окружают если не пропасти, то, по крайней мере, та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ераки, что я не советую никому ходить вечером по левой стороне аллеи, меж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ьями, которые растут на самых закраинах обрывистых и глубоких оврагов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вы доходили до конца аллеи, вам открывался на правой стороне окруже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никами господский дом со всеми своими принадлежностями. Этот дом исч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с лица земли, но он отжил свой век. И тогда уже страшно было смотрет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маститого старца; сквозь тесовую обшивку, покрытую желтой краско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лядывали его трещины, точно так же, как, несмотря на толстые слои белил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мян, прорезываются глубокие морщины на лице какой-нибудь допотоп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авицы, которая хочет остаться вечно молодою. От дома начиналась прям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ка, ведущая на длинный мост. Не бойтесь, ступайте смело за мною: этот мос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 на деревянных срубах и хотя на взгляд очень подозрителен, но гораз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нее и надежнее господского дома. Вот мы дошли до его средины. Тепер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имся, обопремся на перила и поглядим, что у нас под ногами. Если и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назвать пропастью, так что ж это такое? Овраг? Нет, воля ваша, у меня язы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вернется назвать таким пошлым именем первую диковину Нескучног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те себе поросшее сплошным лесом ущелье, мрачное и глубокое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ого человека с хорошими глазами и почти бездонное для того, кто име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частие быть близоруким. Столетние деревья, растущие на дне его, кажутся 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цами, потому что вы видите только одни их вершины. Их корни омывает ед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ный проток, составляющий по ту сторону моста небольшой пруд. Если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йдете по извилистой тропинке на дно этой... ну, да, этой пропасти, то вам надоб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лечь на спину, чтоб, не свихнув себе шеи, посмотреть на многолюдную толп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ляющих по мосту, который как будто бы висит на воздухе. Но я не советую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ить в эту преисподнюю, если вы не любите ужей: это их подземное царство,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го они выползают иногда в аллеи сада, вероятно, для того, чтоб полюбов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 божий и погреться на красном солныш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раз встречал я полночь на этом мосту! Я жил тогда в Нескучн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жды, - никогда не забуду этой ночи! - мне что-то не спалось; я встал, оде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корую руку и пошел бродить по саду. Ночь была лунная, воздух тепл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жный, напитанный ароматом. Дойдя до средины моста, я остановился; мерт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чание, густая тень деревьев и под ногами эта пропасть, - жили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мыкающихся и приют летучих мышей, - все располагало мою душу к каким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инственным ощущениям, все переносило ее в мир чудес и очарований.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алось, что я стою у входа в знаменитую Волчью долину, что на дне ее лью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ковые пули и Черный стрелок выглядывает из-за толстого пня сухой берез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ая, как мертвец в белом саване, отделяется от темной зелени живых деревьев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яркий луч месяца прокрался между листьями и заблестел на чешуйчатой спи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голового ужа; вот что-то зашелестилось над моей головою, и летучая мыш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тясь по воздуху, исчезла в глубине ущелья. Вот набежала черная туча, лу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ылась за нею, мрак сгустился, и сотни светляков, как звездочки, затеплилис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стах и высокой траве, которая растет привольно на дне этих неприступ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нин и буераков, и в то же самое время на вершине высокой сосны заох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щий филин. Я не могу рассказать вам, что за странные ощущения, похожие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ую грусть, не чуждые какого-то страху, но вместе с этим чрезвычайно приятны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ли моей душою. Страх - чувство болезненное; но эта безотчетная робость,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й замирает слегка наше сердце, имеет в себе какую-то неизъясним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лесть. Более часу простоял я как прикованный к одному месту; я не замечал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зды исчезали одна за другою, как скрылся месяц, как запылали облака и мор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а разлилось на востоке. Веселое чиликанье пробудившихся птиц заставило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нуться. Неугомонный филин давно уже убрался в свое дупло, летучие мыш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попрятались, и сквозь просвет частых деревьев засверкал позлащенный крес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й колокольни Новодевичьего монастыр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очень ошибетесь, если подумаете, что эта пиитическая ночь создалас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м воображении. Всякий, кто живал в Нескучном, подтвердит мои слова. В э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у попадаются очень часто ужи, водятся летучие мыши, блестят по ноч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ляки, и, когда я жил в Нескучном, каждую ночь, перед рассветом, раздава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ратительные крики сов и стонал зловещий фил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этим мостом, которого теперь и следов не осталось, начинается друг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сада. Прямая дорожка, проложенная между густых куртин березовы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повых деревьев, приводила вас к одноэтажному домику, в котором не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алась ресторация; в двух шагах от него на небольшом возвышении стоя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ка; она соединялась подземным ходом с нижним этажом другого доми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го существования нельзя было и подозревать, потому что он выстроен был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те глубокого оврага; из верхнего его жилья можно было пройти в бесед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тым переходом или какой-то висячей галереей, не очень благонадежною, но за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живописною. Все это было в совершенном запустении: кругом дичь, высо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ва, огромные деревья и немного пониже - источник прекрасной и чистой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усталь, воды. Позади беседки небольшой мост соединял с садом что-то похож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тров, который вместо воды окружен был со всех сторон обрывист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рагами, Теперь мы воротимся с вами назад и взглянем на великолепную липов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лею, где вы можете и в самый полдень найти прохладную тень и укрыться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ящего солнца. Подле на пространном лугу возвышался некогда деревя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зей под скромным названием Воздушного театра. Не знаю теперь, а тогда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прекрасное эхо, которое повторяло с удивительною точностию двуслож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раз, бывало, я приходил один или вместе с любезным семейств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...вых пробуждать этот чудный отголосок. Однажды под вечер я стоял уж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часа против театра и радовался, как дитя, когда эхо повторяло каким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мешливым голосом: "Девка!.. Кошка!.. Слушай!.. Молчи!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прогневайтесь, сударь, - сказал мне один из садовых сторож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уж несколько минут стоял подле меня и покачивал головою, - напрас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зволите этим забавля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, любезны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так-с, нехорош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ж нехорош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ь он не любит, сударь, чтоб его тревожи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го? Да о ком ты говори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вот, что вас передразнив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ж ты думаешь, кто э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естное дело - хозя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хозяи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иль домовой, сударь. Его трогать не надобно: ведь неровен час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нет, так не отвяж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 ты, дурак, дурак! - сказал я с громким смехом. "Дурак, дурак!"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ло эхо и захохотало так натурально, что бедный сторож вздрогну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ормотал что-то под нос и плюнул, вероятно, на лукавого, а может быть, 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как на совершенного безбожни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липовой аллеи сходились две дорожки; одна шла направо,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-реке, другая вела к самому живописному месту Нескучного. Мы зайдем ту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, а теперь я попрошу вас со мной на берег реки. Вот мы спускаемся вниз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ибистой тропинке, перерываемой в нескольких местах деревянными лестниц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ходим наконец на песчаный берег Москвы-реки. Позади нас пруд, за ним вда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будто опираясь на вершины деревьев, тянется длинный мост. Перед н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красивых домиков, колодец и красивая галерея для ходьбы в ненаст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оду. Это заведение искусственных минеральных вод. "Какие минеральные воды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осите вы. - Да ведь они на Остоженке". Да, теперешние на Остоженке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е искусственные воды - воды, которыми никто не лечился, несмотря на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и стоили очень дорого хозяину, были в Нескучном. Вот краткая история 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а, бытия и кончины. Один глубокомысленный испытатель естества, досужи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отливый немец, заметил хозяину, что в его колодце вода минеральная, потом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скать, что в ней есть частицы известковые, железные и разные другие, и что хот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ыкновенной воде бывает не без примеси, но его колодезная вода име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ую целебную силу; но так как эта сила не то чтоб отличная какая сила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сила укрепляющая и утоляющая жажду, то не мешало бы завести око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дца и другие разные воды, имеющие разнородные силы, и что он бер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ть все это самым легким, вновь изобретенным способом, не требуя ничег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посильного денежного вспоможения, необходимого для устроения с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антропического и чисто европейского заведения. Добрый и благородный К.Ш.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дованный мыслию, что он может положить основание такому благодетельн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щеполезному заведению, приступил немедленно к делу. Сначала, пока стро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ики для ванн, залу для питья вод и галерею для прогулки больных, можно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ть, по крайней мере, на что выходят деньги; но как дошло дело до химиче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, то добрый К.Ш. призадума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х уж мне эти машины! - говаривал он довольно часто. - Не успее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ть одну, подавай другую! Да ведь как дороги, проклятые! Расходы ужасные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уть не на что. Ну, видно, плакали мои денежки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ействительно, первая попытка завести в Москве искусстве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еральные воды не имела никакого успеха. Вот решились наконец прибегнуть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му сильному и последнему средству: воды составлял и всем распоряжался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 же глубокомысленный испытатель естества, а смотрителем при них, т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жем, был простой русский человек; на место его сделали смотрител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го-то физиканта с толстым чревом и важным лицом; у этого мусью бы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удивительная фамилия, и он ни слова не говорил по-русски. Кажется, чего б еще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и это не помогло! В ванны никто не садился, воды не пили, в галерее не гуля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физикант брал по пятисот рублей в месяц жалованья, а испытатель естест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умывал все новые машины и сам назначал им цену. Тяжко пришлось хозяину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он имел удовольствие пить свою собственную зельцерскую вод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чевать ею своих приятелей, но если б счесть, во что обошлась ему эта забава,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его гораздо бы выгоднее было вместо домашней зельцерской воды пить ста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йнвейн и потчевать своих гостей столетним венгерским вином. Между тем 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м знаменитого профессора Лодера положено основание нынешн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ению искусственных вод на Остоженке; их скоро открыли, они вошли в моду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ь первоначального заведения была решена. Теперь не только не оста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 ванн и галереи, но даже засыпан и колодец. Долго я добивался, но никак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 узнать, кому вошла в голову странная мысль вырыть этот колодец? Он 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но существовал, а никто не подозревал в нем никакой целебной силы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нашелся же человек, который задумал выкопать колодец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кновенной, но только дурною водою на самом берегу реки, в которой в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приятного вкус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жды - это было в мае месяце - я встретился в Москве со старин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им приятелем Б***. Он жил безвыездно в Петербурге и в первый еще раз в жиз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хал взглянуть на Белокаменную и поклониться ее святым угодникам. Если б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лся в Италии, то уж, верно бы, попал в цех записных чичероне. Одно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айших моих наслаждений состоит в том, чтоб показывать приезжим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овинки и редкости города, в котором я живу. Четыре дня сряду я угощал м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еля Москвою, возил его из одного конца города в другой, ездил с ним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менское, Царицыно, Кунцево, к Симонову монастырю; сходил вместе с ним 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й колокол, взлезал на Сухареву башню и смотрел с Ивана Великог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ушку Москву православную; наконец дело дошло и до Нескучного. Я начал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о, что познакомил моего приятеля с хозяином; он обласкал приезжего гост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л ему свое целебное заведение и напоил нас зельцерской водою домаш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лия. Мы оставили хозяина на берегу Москвы-реки, а сами пустились в гор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ли до смерти; наконец, пройдя мимо липовой аллеи, повернули направо, выш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амое живописное место Нескучного и сели на скамье, чтоб отдохнут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юбоваться очаровательным видом, который вдруг развернулся под наш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гами. Внизу излучистая река, за нею обширные луга и Новодевичий монастырь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ее, по берегу реки, длинный ряд красивых Хамовнических казарм, а за н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ы и бесчисленные кровли домов; еще правее, вниз по течению реки, огром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фитеатр, составленный из белокаменных зданий и разноцветных церквей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ымаясь все выше и выше, он оканчивается усыпанным позлащенными глав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вным Кремлем. При первом взгляде казалось, на его высоких башня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оились небеса, посреди которых выше всего блистал на главе Ивана Вели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творящий крест, осеняя своею благодатью священные гроба угодников божии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тые соборы и древнее жилище православных царей русских. Налево, ввер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 течения реки, возвышаются на полугоре большое каменное здание и церков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Андреевская богадельня; выше начинается сад или роща, примыкающая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ьевскому - великолепному загородному дому, который принадлежит тепер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у Мамонову. За Васильевским подымаются Воробьевы горы; они тянутся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гу Москвы-реки к Смоленской заставе и оканчиваются там, где речка Сету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адает в Москву-реку. Все это можно окинуть одним взглядом и, не переменя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, сидя спокойно на скамье, любоваться в одно время и Москвою, и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лестными окрестностями. Мой приятель был в совершенном упоени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олепная Нева со своими островами и море, на которое москвичи смотрят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восторгом, давно уже ему пригляделись, а то, что было теперь у него пере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, он видел в первый ра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оже мой, - сказал он, - какой очаровательный вид! У нас все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дко, единообразно, за сто шагов ничего не видно, а здесь - мы гуляем в саду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Москва у наших ног!.. Вот одно из всех наслаждений, - продолжал он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е не оставляет пустоты в сердце, и одно только, которое доступно и понят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я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ступно - это правда, - отвечал я, - но понятно ли для всякого -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ю. И нищий может войти на гору, и у него будут перед глазами прелестные виды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анет ли он ими любоваться - это другая реч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? - вскричал мой приятель. - Да неужели ты думаешь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разованный простолюдин совершенно равнодушен к прекрасному и что од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просвещенный человек смотрит с удовольствием на живопис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положение? Нет, мой друг, я уверен, что самый простой и безграмот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ик поймет всю прелесть того, что теперь у нас перед глазами. Ведь э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ина, которую должно разбирать по правилам искусства; прекрасное в приро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дчинено никаким законам, оно пленяет нас без всякого предваритель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ра и нравится безотчетно, следовательно, действует одинаким образом и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кто проходил эстетику, и на того, кто не знает грамо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но, так ли, мой друг? Я уверен, что и в высшем сословии есть люд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торых существуют прекрасные поля, а вовсе нет прекрасных видов. Я зна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го довольно образованного человека, который, сидя теперь с нами, не замет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, что отсюда вся Москва как на блюдечке, а не спустил бы глаз с Лужников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о, сказал бы с восторгом: "Вот, батюшка, место-то!.. Что, если б все эти луг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ять клевером или завести трехпольное хозяйство!" А попытайся обратить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 на эту роскошную панораму, так он тебе скажет: "И, сударь, что та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! Была бы только почва хороша, а дальновидное место ничего! Вот моя деревн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щине, да зато голый чернозем, а хочешь вдаль посмотреть, ступай на колокольню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е за пять верст кругом видно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это, мой друг, выродки: о них и говорить нечего! В их глазах только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хорошо, что может приносить выгоду. Разумеется, тот, кто думает об одн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ах, не станет любоваться красотами природы, и я уверен даже, что бед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грамотный человек поймет это высокое наслаждение лучше всякого богач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заводит обширные сады и создает в них свою собственную природ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тянутую в струнку, жалкую, изувеченную, или, не видав никогда солнеч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хода, приходит в восторг, когда на сцене театра подымается кисейный туман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ходит хрустальное солнце. Да вот, например, - продолжал мой приятель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 ли ты вон там, за оврагом, на высоком холме будк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ж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туда вид должен быть еще прекраснее здешнего. Не хочешь ли би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заклад, что будочник, у которого этот вид с утра до вечера перед глаз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 всю красоту его и, может быть, не менее нашего им наслаждает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чем биться об заклад, - сказал я, вставая, - пойдем и спросим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йдем, пойдем! - вскричал мой приятель. - Только не вздума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него красноречивых фраз и пиитических восторгов; не забывай, что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очник и восхищается по-свое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еспокой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ышли задними воротами сада и через несколько минут подошли к будк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амом деле, от нее вид был еще живописнее. У будки стоял городовой стра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илых лет. Этот хранитель общественного покоя был очень некрасив собою.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ди у него висели две медали, следовательно, он служил прежде в армии и др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еприятелем; но, вероятно, это было очень давно, потому что в нем вовсе уж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заметно этой молодецкой выправки, которой отличается наш фронто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дат. Все лицо его было в морщинах, и красный нос с синим отливом поч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сался подбородка, покрытого седой щетиною. Положив на руку свой гроз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дыш и прищурив левый глаз, он нюхал с расстановкою табак из бересто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влинки; казалось, он был совершенно погружен в это чувственное наслаждени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мечал нашего присутств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й, будочник, послушай! - сказал мой прияте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воин не пошевелился и даже не удостоил нас взгляд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очник! - повторил мой прияте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траж взглянул на него исподлобья, втянул в свой огромный но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юю напойку табаку и отверну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он никак глух? - молвил мой товарищ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луй, - шепнул я, - где слыхано, чтоб кто-нибудь назыв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очника будочником? Ведь это смертная оби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оби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да! Ты этак от него и полслова не добьешься. Ты бы еще назвал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тыльником или куроцапом. Эх, друг сердечный, как ты плохо знаешь наш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народные обычаи вообще и нравы будочников в особенности! Посмотри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 меня заговорит. - Эй, часов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очник выпрямился и опустил правую руку по ш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ушай-ка, служб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го изволите, ваше благородие? - вскрикнул бодрым голосом ста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ин, отдав мне честь, то есть вытянув горизонтально левую руку, в которой держ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секир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здесь час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мовническая, ваше благород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то, любезный, - сказал мой приятель, - у тебя нет никакого друг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жия, кроме этого топор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очник нахмурился и взглянул почти с презрением на моего товарищ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чем же эта алебарда дурное оружие! - прервал я, стараясь поправ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у моего прияте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конечно, ваше благородие, - отвечал будочник, - и алебард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иться можно, а то ли дело наш батюшка штык-молодец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в каком полку служил, любезны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вадцать третьем егерс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давно ли служишь в городской страж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ятый г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все стоишь зд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как нет, сударь. Я прежде был в Пятницкой части и стоял на Боло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Болоте! - повторил мой приятель. - Я думаю, ты очень обрадовал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ебя перевели сю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ый воин посмотрел с удивлением на господина Б*** и пробормот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зубы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есть чему радова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луй, любезный, - вскричал мой приятель, - да что хорошег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е? Скверные лавки, грязь, вон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грязь! - возразил будочник. - Грязь ничего, зато место людное, т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а в неделю базар. Тут поленце упадет с возу, там клок-другой сенца -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ирай!.. Иной раз мужичок как сбудет свой товар с барышом - сам на радост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ак, а служивому грош на табак. Там, глядишь, калачник уважит калачиком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сник почествует стаканчиком медового, а в этом захолустье век стой, ниче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оишь... И хоть бы приютили где-нибудь в лощинке - так нет: поставили буд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амом юру!.. Как осенью потянет ветерок с полуночи или зимою начнет ме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 и снизу, так господи помилуй!.. Да что и говорить - поганое мест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неужели, любезный, - прервал мой приятель, - ты никогд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уешься этим прекрасным вид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ом! Каким вид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вот что у тебя перед глаз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у меня перед глазами-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что?.. Посмотри круг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очник посмотрел направо и налево, потом повернулся опять к мо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елю и сказал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что вы тут видите, суда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ий ты, братец, какой! Да неужели ты можешь смотреть без восторга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чаровательное местоположени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очник выпучил глаз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изволишь видеть, любезный, - сказал я, спеша на выручку к мо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елю, - он спрашивает, любо ли тебе смотреть на эти горы, овраги, буерак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что в них хороше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оскву-реку, на эти луг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а невидал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Новодевичий монастырь? А Кремл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что мне, впервые, что ль? Иль я Кремля-то не видыв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все-таки, братец, место дальновидное, веселое, куда ни оберни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-дорого посмотре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нечего сказать!.. Эх, сударь, помилуйте, то ли дело стоять на Болоте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м есть чем полюбоваться: каменные дома, лавки, харчевни, лабазы, 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арный день народу-то, народу - неотолченая труба!.. Мужики гуляют, шумя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утся; их разбираешь - любо!.. А здесь что? Пустыр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и старался мой приятель доказать этому невежде, что он ошибается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ло напрасно. Мы дали ему по двугривенному и пошли назад в Нескучн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что, мой друг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? - повторил господин Б***. - Ну да, этот будочник настоящ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вар; но разве это что-нибудь доказывает? Ты сам говорил, что и в нашем бы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юди, для которых изящная природа не существу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есть, по-твоему, этот будочник выродо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 всякого сомне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х уж вы мне, господа теоретисты, с вашими высшими взглядами! Чт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ь, вы смотрите высоко, да только под носом-то у себя ничего не видите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йметесь ли когда-нибудь судить о людях и вещах не так, как они есть в самом дел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так, как бы вам хотелось, чтоб они были. Конечно, и у простого крестьянина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наслаждения, но они не имеют ничего общего с твоими; их понятия о красоте,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сти и даже о самом счастии совершенно различны с нашими. Попытайся увер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го-нибудь крестьянина, что женщина с воздушным станом и бледным лиц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быть прекрасна. Тебе также, верно, случалось видеть, что два мужи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сорятся, дадут друг другу по оплеухе - и преспокойно разойдутся в раз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; а человек образованный идет стреляться насмерть за одно обидное слов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ин счастлив, когда у него теплая изба, новый овчинный тулуп, вдово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а, три-четыре лошади, дойная корова, корчага браги и лишний рубль, чтоб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своих именин или в храмовый праздник выставить штоф пенника и угост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рогом своих деревенских соседей; то ли нам с тобою надобно - не для того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счастливыми: в нашем быту это вещь едва ли возможная, - но чтоб друг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ли сказать о нас, что мы счастливы? Эх, мой друг, оставь мужичка мысли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вать и понимать по-своем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 есть, - прервал мой товарищ, - не мешай ему тонуть по уш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жестве и стоять только на один волосок повыше бессловесных животных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йся образовать его ум, не просвещай ег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храни, господи! Нет, мой друг, есть просвещение, которое необходим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сякого; это просвещение не кидается в глаза, оно не имеет надобности н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тинском языке, ни в ученых фразах, но зато оно проникает, и гораздо легче, 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менную кровлю безграмотного бедняка, чем в мраморные пала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ого-переученого богача. Это просвещение премудрые философ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емнадцатого столетия величали фанатизмом, а мы, русские варвары, благодар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 называем еще верою; и вот это-то просвещение, по милости которого зл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становится добрым, скупой - милосердным, пьяница - трезвым, ленив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удолюбивым, а строптивый - покорным и смиренным, - оно-то одн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для крестьянина. Без этого просвещения и образованный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ет иногда хуже дикого зверя. Так чем же должен сделаться тот, для которо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т ни наши условные приличия, ни строгие понятия о чести, ни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е к общему мнению, которое все-таки может удержать нас иногда если не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йных, то, по крайней мере, от явных нарушений нравственности и закон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в этом совершенно с тобою согласен, - сказал мой приятель, - 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ее того желал бы от всей души, чтоб русский народ полюбил и зем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щ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я этого желаю, но только с небольшим условием. Просвещая наш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народ, я хотел бы, чтоб мы почаще вспоминали одну басню Крыл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басн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вот ту, которая начинается следующими стихам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о ль просвещен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о, слова нет о 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освещением зов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о роскоши прельщен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нравов развращень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что-то ее не помн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в чем дело: один простоватый человек, думая придать более це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лотому червонцу, принялся его чистить песком, толченым кирпичом и, наконец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истился до того, чт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Подлинно, как жар Червонец заиграл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только ста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весу ма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ну прежнюю Червонец потеря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я прибавлю к этому, что и штемпель-то с него стерся совсем, так что нельз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отгадать, какая это монета: французская, татарская, немецкая или русская, чт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, также ему цены не прибави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что ж, по-твоему, надобно делать? - прервал почти с досадой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е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мешать и даже помогать тем, у которых есть врожденная любовь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ию, потом предоставить все времени - этому неторопливому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му учителю народов. "Не скоро, да здорово", - говорит русская пословица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случае она совершенно справедлива. А меж тем не мешало бы нам поме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о просвещении наших крестьян, а поболее заботиться о их благосостоян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том-то и дело, - прервал мой приятель, - ведь просвещение-т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человека счастлив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то, о котором я говорил тебе прежде, а то, о котором ты говори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, тогда только для нас полезно, когда придет нам по плечу. Хорошо идти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ком тому, кому нет надобности ходить за сохой. Да и с чего ты взял, что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астливее безграмотного человека? Потому что знаешь больше его? Нет, мой друг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ный, то есть зажиточный, крестьянин несравненно благополучнее нас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бою: его не беспокоит наша житейская суета, не тревожит честолюбие. О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безграмотный, знает, что век останется крестьянином, и спит с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покойно; а посмотри, как иногда какой-нибудь коллежский секретарь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есся в чины, сохнет оттого, что его долго не производят в титулярные советни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куй себе, как хочешь, а я все-таки желаю, чтоб наш простой народ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х, мой друг, оставь его в покое! А если хочешь чего-нибудь желать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елай лучше общего просвещения для тех людей, которые могут и должны бы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ы. Безграмотный мужик не беда, а вот худо то, когда сам помещик чит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клад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этаких уж мало, мо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сравненно меньше прежнего, кто и говорит, а не мешало бы, чтоб и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е не бы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разговор был прерван нечаянным появлением хозяина Нескучн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силу-то я вас нашел, господа! - сказал он, идя к нам навстречу. - Уж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ил, ходил по саду!.. Представьте, какая случилась со мной неприятность: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лся без вас на минеральных водах, чтоб осмотреть, в порядке ли ванны, -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ышу, шумят подле целебного колодца. Что такое? Гляжу: какой-то барин, совс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тый, чуть не бьет моего смотрителя-немца. Я подбежал к ним. В чем же дело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те себе, этот господин лезет купаться в колодец!.. "Помилуйте, батюш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ы?" - "Как что? Ведь эта вода целебная?" - "Ну да, целебная!.. Да ведь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ьют, а не купаются в ней". - "Вот вздор какой! Я слыхал, что на Кавказе и пью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аются". - "То на Кавказе, а здесь совсем другое дело". - "Почему ж другое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а все вода!" Я чтоб урезонить - куда, так и рвется!.. А колодец глубокий, в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и вровень с краями, - юркнет, проклятый, и поминай как звали!.. Я ухват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го и кричу немцу: "Держи, держи!" Насилу-то вдвоем оттащили его прочь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здоровый - и в голове-то порядком закачано. Что будешь делать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язался ко мне, шумит, кричит!.. Я так, я этак, и лаской и всячески - не отстает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 я поил, поил его зельцерской водою; насилу, разбойник, провалился, - устал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м до смерти. Теперь прошу ко мне, господа! - продолжал хозяин, вытир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ком свое лицо. - Милости просим позавтракать чем бог послал. Не взыщи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ои пирог простыл; что делать: целый час провозился с этим пьяниц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отправились вместе с хозяином и, к совершенному удовольствию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еприимного и радушного человека, нашли, что его отлично вкусный пирог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еще осты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II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ОСКОВСКИЕ СВОДЧ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Сводчик, а. с. м. посредник при покупка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одажах и разных сделк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Академический словарь, изданный в 1847 год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оскве немного справочных контор, но зато вовсе нет недостатка в эт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ьнопрактикующих посредниках, известных под названием сводчиков.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енное сословие резко отличается от всех других тем, что не составляет ника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ьного общества. Когда мы говорим: дворянское сословие, купеческое сослов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щанское общество, ремесленный цех, то разумеем под этим отдельные обществ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ные из одних дворян, купцов, мещан и ремесленников; а меж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чиками вы найдете людей всех состояний, и хотя их занятия соверш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аковы, но каждый из них заботится только о себе и старается всячески вред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м товарищам. Есть сводчики, которые одеваются по последней моде, нос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ые лайковые перчатки и разъезжают в своих собственных экипажах; есть и так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очень напоминают оборванных польских факторов: та же неутомим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, то же красноречие и почти та же самая добросовестность; од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м, им недостает только длинных пейсиков и засаленных ермолок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о походить на этих честных евреев, от которых нет отбоя во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ечках и городах западной России. Я всегда дивился необычайному красноречи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х московских сводчиков; каждое именье, которое они предлагают вам купи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ет обыкновенно или настоящим земным раем по своему чудн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положению, или золотым дном по своему неслыханному плодородию,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ным кладом по своим береженым лесам, сенокосам и разным водя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дьям. Для них решительно ничего не значит назвать дровяной лес строевым, ед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ный проток речкою, грязный пруд озером и ни на что не годные боло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емными лугами. "Но для чего же они это делают? - спросите вы. - Ведь заоч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ье никто не покупает, всякий поедет прежде посмотреть". Да этого-то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иваются! Неужели вы никогда не слыхали о заграничных вывесках, которые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льстительны для всех новичков? На одной вы прочтете, что тут не продают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и даром отдают разные товары; другая приглашает вас войти в лавку - как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ете, для чего? Единственно для того, чтоб вы обогатились. - "Faites votre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une, messieurs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это ложь; однако ж вы зайдете в лавку и, может быть, куп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-нибудь. Говорят, что эти торговые приманки, известные под названием пуф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едены до совершенства англичанами; может быть, только вряд ли им уступя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 наши московские сводчики. Мне самому случилось однажды попасть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вушку к этим господам; впрочем, я отделался так дешево, что вовсе об этом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ею. Я расскажу вам это происшествие, совершенно справедливое во всех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стях, - за это я ручаюсь вам своею чести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а четыре тому назад пришла мне охота купить небольшую подмосковную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апечатал об этом в газетах, и на другой день явились ко мне два сводчик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, которого я принял к себе в кабинет, был человек пожилой, одетый дово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ятно, с большими седыми бакенбардами и с важным, даже несколько угрюм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изволили объявить в "Московских ведомостях", - сказал он, -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те купить имен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- отвечал я. - Мне хотелось бы найти небольшую деревеньку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епременно в близком расстоянии от Моск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-с! А позвольте узнать, в какую цен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сорока до пятидесяти тысяч ассигнация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-с!.. Прежде всего я должен вам доложить, что никогда не беру ме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процентов за комисси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того, кто прода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с того, кто покуп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 есть, четыре процента? Ну, это довольно! Впрочем, если вы найд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ыгодное имень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годное? То есть доходно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хоть и не очень доходное, но я желал бы, чтоб оно давало мне хот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процент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-с!.. А местоположени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ременно красивое: без этого я не куплю; чистенький домик, рощ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речка-с?.. Это, сударь, найти нелегко!.. Подмосковные именья на вид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х и с живыми урочищами недешево стоят, - заплатите тысячи по две за ду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если у вас нет такого имень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вольте, позвольте!.. Я могу вам рекомендовать именье - не то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московное, а близко, очень близко от Москвы... Просят за него пятьдесят пя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яч ассигнациями, а может быть, и за пятьдесят уступят. Именье отлично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енное самым хозяйственным образом; стоит только руки приложить, так о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ст вам процентов до десяти. Земля самая плодородная... не то что чернозем, 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е ли, этакая серая... чудная земля!.. И место красивое, перед барским дом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ка... можно мельницу построить: воды весьма достаточно, - будет за глаза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поста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 какой дороге это имен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Можай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есть по Смоленской? Ну, это хорошо: застава от меня близехоньк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это, сударь, не безделица. Иное именье, кажется, и близко от Москвы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дется ехать городом верст двадц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ж и двадцать!.. Что в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немного помень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, это именье недалеко от горо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десяти верст не бу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Моск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сударь, от города Вязьм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это в Смоленской губерни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что же, сударь? Ведь Смоленская-то губерния граничит с Московск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орнейше вас благодарю! Я ищу именье не далее тридцати верст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вольте вам доложить: да что толку-то в этих близких именьях? Вед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е дело, подмосковные крестьяне или плуты или нищие, беспрестанн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у таскаются, все пьяницы; да вы, сударь, с ними наплачет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уж мое де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что за даль такая: с небольшим двести верст! Дорога как скатерть, луч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ого шоссе - и гладко и мягко. Едешь в телеге, а точно как на лежачих рессорах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именье-то какое! От нужды, сударь, продают... Вот кабы вы сами извол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уть... Да не угодно ли, со мною есть опись и приказ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 уж, уволь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позвольте вам предложить другое именье, поближе этог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же в Смоленской губерни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сударь, в Рязанской, на самой московской границ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уж вам сказал, что хочу купить подмосковн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акую цену у меня подмосковных нет. Вот тысяч во ст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нам и говорить нечего. Прощайте, батюшка, - там у меня дожида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сводч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идел, сударь, видел!.. Я советовать вам не смею, а грешно не сказать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регитесь, батюшка. Я этого молодца знаю: Григорий Кулаков; два раза, судар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Москвы выгоняли, всю прошлую зиму в тюрьме просидел... И какой он сводчик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... шмольник - дрянь! Из полтины пробегает целый день, а за целковый дас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я выпороть... А уж краснобай какой!.. Наговорит вам с три короба; да вы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ольте ему верить: мошенник преестественный! Прощайте, сударь!.. Рекоменд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я на будущее время: Степан Прокофьевич Кривоплясов, собственный дом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й, на Живодерке, второй от уг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шо, хорошо! Если вы мне понадобитесь, я за вами приш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первый сводчик вышел, я приказал позвать второго. Наружность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очень не понравилась. На нем был долгополый сюртук, довольно 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ошенный; сам он был росту небольшого, худощав, с продолговатой жидень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кой и серыми плутовскими глазами, которые не обещали ничего добр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, сударь, - сказал он, - вы не изволили ничем порешить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ином Кривоплясовы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! - отвечал я. - Мне не то надобно, что у него 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ай, навязывал вам смоленское или рязанское именье? Вот уже трет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, как он с ними нянч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, это хорошие имень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луйте! Да если б мне стали эти деревнишки даром отдавать, так я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ачи попросил!.. А туда ж, два процента!.. Вот я, сударь, из одного проценти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 вам послужить. Да ведь мы люди простые, а он большой барин, офици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он чиновни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сударь, - служил в надворном, да, видно, не выслужился... попрос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н! Небось тогда не чванился; стоит, бывало, целое утро с перышком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енных мест, не наймет ли кто в свидетели, а теперь как удалось 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-трех господ обмануть, так и в люди пошел! Чего доброго - контору завед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у, - подумал я, - как эти господа друг друга рекомендуют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м, сударь, - продолжал сводчик, - желательно купить подмосковну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! - отвечал я. - Только поближе к Моск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йдем, сударь! Кабы вот этак недельки три тому назад, так я бы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л с полдюжины подмосковных; а теперь одна только и есть в виду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уж и подмосковная! Как посмотрите, так не расстанетесь! Душ немного - вс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десят, а земли четыреста десятин: триста в окружной меже да в двух верст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хожая пустошь. Лесу было с лишком сто десятин отличного! Теперь, конеч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ок некрупный, однако ж и не зарост: в оглоблю будет. Барский домик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ушка, и не то что старый дом: после французов строен; а что за крылечко такое: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ом наподобие террасы - удивительно!.. Сад на пяти десятинах, оранжере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нтовой сарай, службы... оно, конечно, немного позапущено: господа давн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ут, присмотреть некому, и, если правду сказать, так на взгляд строе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жется вам ветхим, а в самом-то деле веку не будет! Стоит только кой-г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красить, кой-что перетряхнуть - тут тесницу-другую переменить, там но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о подвести, так усадьба будет щегольска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речка ес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ть, сударь, этак с полверсты от дома, и речка-то какая: веселенька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ивая, словно змейка, так и вьется по луг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в ней купат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жно, сударь. Крестьянские ребятишки все лето из нее не выходят.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м месте по пояс буде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есть ребятишкам, а большим по коле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вы об этом не извольте беспокоиться, за купаньем дело не станет: пере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м преогромный пруд, не грешно озером наз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, верно, в нем водятся лягушк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, сударь: привозные, с отличными голосам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смея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у же вы изволите смеяться? - сказал сводчик. - Может стать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этим не занимаются, а прежде все подмосковные бояре любили, чтоб у них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ах были лягушки голосистые. Они этим щеголяли, суд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да, правда, любезный! Теперь и я вспомнил: была такая мода;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 этой музыки не охотник, а люблю, чтоб пруды были с рыб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этого довольно, сударь; в саду есть два пруда с карасями, да караси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- аршинны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ж и аршинны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длинно сказать вам не могу, я не мерил, а только прекрупны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, эта деревня по какой дорог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Звенигород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Звенигородской дороге? Места знакомые. А на какой верс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вадцать шест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вадцать шестой?.. Поворот налево? Мимо ветряной мельниц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чно так-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ам две версты лес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удет, сударь; версты полторы, не боль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это деревня Андрея Степановича Вязнико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-с, его высокородия Андрея Степановича Вязник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ибо, любез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, суда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я уж хуже ничего не знаю: мужики бедные, избенки все набоку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ский дом и на дрова никто не куп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луйте, сударь! Конечно, дом покривился, да это оттого, что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зонин давит; прикажите его сня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новый дом поставить, службы перестроить, все избы новые срубить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рнейше благодарю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ам угодно, а, право, именьице хорошее и за бесценок отдаю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уж я лучше поищу другую подмосковн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вольте! У меня есть в виду еще одно именье - чудо!.. За отъез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ют, завтра опись получу. Ну, уж это подмосковная! На Клязьме, все мес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стые, березовый лес, липовая роща... пообождите только до завтрашнего д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шо, хорошо, любезный! Прощ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астливо оставаться!.. Сейчас побегу к господам за описью и приказ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ошло получаса, как мне доложили, что пришел еще сводчик. Я велел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ать... Ну, этот вовсе не походил на прежних! Это был пожилой человек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стидесяти, в сером опрятном пальто, с лысой головой, красноще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образным лицом и светлыми голубыми глазами, исполненными та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душия и такой доброты, каких я давно не видывал. Вся наружность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инала этих патриархальных старинных слуг, не всегда трезвых, но честны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ых и всегда готовых не только подраться, но даже умереть за каждую барск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ейку. Войдя в кабинет, он помолился на образ, потом, обратясь ко мн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ился по старому русскому обычаю в поя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скажешь, любезный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ли, батюшка, Богдан Ильич Бельски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, мо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слава тебе, господи! Уж я вас искал, искал!.. Не угодно ли в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юшка, купить подмосковное именье в двадцати верстах от горо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не купить, если именье хорошее и будет мне по деньг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ет, сударь, будет! Да вот извольте потрудиться - прочтите оп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чик подал мне исписанный лист бумаги, и я прочел следующе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Сельцо Былино в двадцати верстах от Москвы, по Серпуховской дороге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ке Афанасьевке. Крестьян, по ревизским сказкам, семьдесят одна душа, а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ылыми после ревизии восемьдесят пять душ. Из крестьян многие занимаю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ярным ремеслом и платят оброку с тягла но сту рублей ассигнациями, осталь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е на пашне. Земля вся особняк, восемьсот шестьдесят десятин, из котор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ок пять под господской усадьбой и крестьянскими избами. Барский 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ый о двух жильях; в нем вся мебель красного дерева, три каменных флигел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я, сушильня, конюшни, сараи, погреба деревянные, не требующие ник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инки; все господское строение крыто железом. Вид из дома наиотличнейший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сад фруктовый, другой для гулянья, с разными потешными строениями; д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анжереи: одна персиковая, другая виноградная; грунтовой сара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ширнейший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, любезный, - сказал я, остановясь читать, - да это именье и за 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 не купи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ольте читать, сударь! - прервал сводч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чал опять читать опис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о речке Афанасьевке заливных лугов до шестидесяти десятин. Проти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ского дома каменная плотина с мельницей о двух поставах. Прошлогодниш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молоченного хлеба на барском гумне семь больших одоньев. Лесу крупног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женого, по большой части березового, четыреста тридцать шесть десятин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яя цена именью девяносто тысяч ассигнациями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ж это за вздор! - сказал я. - Да тут одного лесу с лишком на две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 рубл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ет, суд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, воля твоя, любезный: или ты меня обманываешь, или тут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-нибудь ошиб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сударь, я вас не обманываю, и ошибки тут никакой нет. Изволь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меня выслушать. Прежний помещик сельца Былина Антон Федор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тлюгин скончался прошлой зимою, и все именье покойного перешло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ледству к племяннику его, Ивану Тихоновичу Башлыкову; а он в этой дерев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не бывал и служит в каком-то гусарском полку, который стоит в Польш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т, что этот Иван Тихонович Башлыков такой гуляка и картежник, что уж д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ледства спустил. Видно, ему и теперь не посчастливилось, так он и написал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нским крестьянам, что продает их за девяносто тысяч ассигнациями и чтоб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али себе покупщика. Я, сударь, сам родом из Былина, отпущенник стар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ина. Вот мужички и попросили меня приискать им хорошего помещика. Дел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арь, нешуточное, тут спешить нечего, и я уж недели две по Москве шатаюс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шу об одном. "Хорош, дескать, барин, только барыня-то у него такая нравна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е приведи господи!" Спрошу о другом. "И этот также человек добрый, да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шню заводит на немецкий манер... Тот крутенек, этот с придурью, а вот, деск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барин, Богдан Ильич Бельский, так уж нечего сказать - отец! У нег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овым и крестьянам такое житье, что и волюшки не надо!" Я поехал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нским это и пересказал, а они, сударь, прислали меня к вам. Уж сделай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ть, батюшка, заставьте за себя бога молить - купите и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е купить, любезный! Да где ж я возьму девяносто тыся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ньги готовы, суд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гото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изволите видеть: не слыхали ли вы когда-нибудь об Ива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овиче Выхин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мню, любезный, кажется, не слых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ешний купец первой гильдии; торгует лесом. Он ездил со мною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лой неделе в Былино, и мы с ним порешили: господин Выхин покупает две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сятин лесу по пятисот рублей ассигнациями за десятину. Оно, конечно, дешев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арь; коли он и рубить лесу не станет, а на корню продаст, так все возьмет руб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убль барыша... Ну, да бог с ним! Зато человек-то верный и все деньги впере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юсь, я сначала обрадовался, а потом мне стало как будто бы совест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ушай, любезный, - сказал я, - да что ж это, в самом дел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е-то: им бы написать барину, что у него одного лесу больше чем на две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, а он все именье продает за девянос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вы, сударь, сохрани, господи! Если барин об этом узнает, да он т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се своих мужичков обездолит: продаст весь лес за бесценок, денежки спустит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опять деревню-то побоку! Только уж тогда, батюшка, покупщиков нем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. Да вы первые не купите безлесное именье, - что в нем толку? Ан и выйд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ужички-то достанутся бог весть ко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 что, - подумал я, - ведь он дело говори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х, батюшка, ваше высокоблагородие, - продолжал сводчик, - ну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изволите заботиться об этом мотыге? Ведь глупому сыну не в помощь богатств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одумайте-ка лучше о бедных мужичках; чем они, сердечные, виноваты, что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барин картежни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да, правда, любезный! - сказ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что, сударь, ваши ли он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ты говоришь правд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из чего ж мне лгать, сударь? Помилу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сих пор, кажется, не из 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вы покупа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уп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тюшка, Богдан Ильич, - сказал сводчик, повалясь мне в ноги, - ко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ело кончено, так дозвольте мне и за себя слово вымолв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Былине есть у меня родной брат, краснодеревец, за все мои хлопот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ы отпустите его на волю! Я ничего больше не про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большим удовольствие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вы не извольте о нем жалеть, батюшка: у вас еще останутся тр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еревце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нет ли у тебя в Былине еще родны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, батюшка, племянник; да я уж не смею о нем и говори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оль, любезный, я и племянника твоего отпущу на во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чик заплак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орнейше вас благодарю, батюшка, - сказал он. - Пожалуйте ручку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бог вам много лет здравствов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это что!.. Если только ты меня не обманываеш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, господи, боже мой!.. Вы всё изволите сомневаться!.. Ну, жаль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а Федоровича здесь нет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го Ивана Федорович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вот лесника, что былинский лес покупает. Я бы вместе с ним к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, авось бы вы тогда повери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ж он тепе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ехал в рощу. Деньжонок-то со мною мало, а то бы я за ним скат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далеко 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не близко: верст за тридцать. Меньше трех целковых не возьм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тебе пять рублей серебром, - сказал я, подавая ему ассигнацию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зди за лесни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ушаю, сударь. Оно и лучше, батюшка! Извольте сами с 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овор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ь завтра ты вернеш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же, сударь. Если ему завтра нельзя будет к вам приехать, так я письм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него привезу. Да он, верно, сам прискачет. Ведь дело-то не безделичное: рубл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ль барыша. Прощайте, батюшка! Сейчас на постоялый двор, найму лошадей д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чик вышел из комнаты, потом через полминуты воротился наз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ы, любезный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иноват, сударь, - забыл вам сказать, - Иван Федорович Выхин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ится на березовую рощу, которая подошла к самому саду, да вы не извольте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ать: березы-то сажены еще дедушкой покойного барина, - каждая обхват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бу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если он заупрямит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извольте ему сказать, что вы и деревню-то затем покупаете, что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роща нравится. В ней же всего-навсего десятин пять или шесть, - не потян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хорошо... А, кстати, как тебя зовут, любезны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велий Прокофьев. Прощайте, батю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я провел весь этот день в самых приятных мечтах: то мысл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ил рыбу в моей речке Афанасьевке, то гулял в столетней березовой роще или 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ый свой виноград, свои доморощенные персики-венусы!.. Доход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ье в двадцати верстах от Москвы, прекрасная усадьба с такими барск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ями, и все это достается не только даром, но даже с придачею!.. "Не может бы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умал я, - чтоб этот старик меня обманывал: он вовсе не похож на обманщик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из чего бы он стал это делать? Если он хлопотал из того только, чтоб выманить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несколько рублей серебром, так зачем же, подучив деньги, воротился говор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мною о березовой роще? Это уже было бы слишком хитро, да и вовсе для 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лезно... Нет, видно, на этот раз мне посчастливилось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у в девятом вечера приехал ко мне старинный мой приятель Андр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илович Ерусланов. В первом выходе моих "Записок" я познакомил вас с эт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вистником дилижансов и страстным любителем нашей русской тележной ез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, Богдан Ильич! - сказал он. - Я приехал с тобой повид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говорить кой о чем. А, нечего сказать, далеконько ты живе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любезный друг! Я живу на Пресненских прудах, а ты на Чистых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сты четыре бу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бя, кажется, о здоровье спрашивать нечего, - продолжал Еруслан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каясь в кресла, - ты смотришь так весел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и ты, кажется, вовсе не хмуриш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друг сердечный, я весел, очень весел! Бог милость мне д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! Что ж тако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так!.. Вот, братец, говорят, что добрым людям не житье на этом све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равда!.. Хорошо быть добрым человеком! Добрая слава лучше вся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а, любез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ечно, лучше: да к чему ты это говори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к чему. Я, Богдан Ильич, покупаю отличное именье, или, луч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, мне дарят это именье за то, что я добрый челове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та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именье-то какое! Барское, сударь!.. В двадцати верстах от Моск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вадцати верстах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Богдан Ильич, по Серпуховской дорог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й, ой, ой! - подумал я. - Это что-то нехорошо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ещик этого именья, - продолжал Ерусланов, - не бывал в н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. Оно, изволишь видеть, досталось ему по наследству. Видно, ему денеж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адобились, так он и написал крестьянам, чтоб они искали себе покупщика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ички-то, голубчики мои, знать, уж обо мне понаслышались, любезный, и прося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я их купил; да ведь даром, братец, дар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й, худо! - прошепт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ь себе, Богдан Ильич; за именье просят девяносто тыся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сигнациями, а одного лесу на двести! Каменный дом, оранжереи, мукомоль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ниц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чке Афанасьевке? - прерв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да, на речке Афанасьевк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цо Были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чно так! А ты его зна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е знать! А что, к тебе сами крестьяне приходи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они прислали ко мне от всего мир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верно, лысого старика, в сером пальто, с таким честным, добр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, любезный, так ты и его зна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! Прокофий Савельев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кажется, Савелий Прокофье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равно, любезный друг! Ты, верно, дал ему что-нибуд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делицу: десять рублей серебр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огда он у тебя бы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, часу во втор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 втором? Экий проворный, подумаешь! Так он прямо от меня прошел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теб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он был у меня ровно в двенадцать часов. Ну, друг сердечный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евайся, - своя рубашка к телу ближе: ведь я уже это именье куп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купил? - сказал Андрей Данилович, вскочив с крес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мой друг, купил, и гораздо дешевле твоего: ты заплатил за него деся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 серебром, а я только пя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 это знач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это значит, Андрей Данилович, что на то и щука в море, чтоб карас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ы говоришь? Да неужели этот стари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ичный плут, а уж актер такой, каких я не видыв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нет, этого не может бы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просил ли он тебя отпустить на волю его родного брат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еревц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, ты обещался отпуст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ме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он заплак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и заревел, братец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у, какой артист!.. Жаль только, что он немножко однообразен. Не взял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 тебя денег, чтоб нанять лошадей и ехать за лесником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, Богдан Ильич! Он просил у меня пять рублей, а я дал ему деся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 вот видишь ли! От меня он зашел к тебе на перепутье, а может быть,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бя завернет еще к кому-нибудь, - так этак, глядишь, в иной день перепадет 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иков двадцать пять серебром. Ремесло хороше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тебе и речка Афанасьевка! - вскричал Ерусланов. - А я уж сбир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й купальню поставить... Ах он мошенник, разбойник этаки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что ж ты на него так гневаешься? - сказал я. - Разве я сержусь?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он и меня так же обманул, ведь и я так же, как ты, думал про себя: хорошо бы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м человек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усланов засмея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- молвил он, - много я видел плутов на моем веку, а уж та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а не встречал!.. Да нет, Богдан Ильич, ты как хочешь, а я этого так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ж ты сдела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отыщу 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амом деле: съезди-ка в сельцо Былино, авось он т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любезный, этот Ванька Каин должен быть здесь, в Москве. Я по вс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езжим буду справляться, где живет мещанин Прокофий Савельев или Савел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фьев - найду ег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ам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там что?.. Да дам ему еще целковый за то, что он молодецки н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у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уж дай и от меня, - сказал я, - но только не за эт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что ж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 то, что я по милости его был целый день доволен, весел и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то, ведь ты правду говоришь! - прервал Андрей Данилович. - Куп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е на целый день счастья за пять рублей серебром - да разве это не дешево? Э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ь, что я к тебе заехал! Сиди я дома, так мы бы с тобой за наши денежки вдово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атешили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V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ЕННИЕ ВЕЧЕ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ТУПЛ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ушка мой, Лаврентий Алексеевич Закамский, вступил в службу ещ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е царствования Екатерины II. В старину весьма немногие из родовых дворя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ли свое служебное поприще в звании канцеляристов и губернск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торов: обыкновенно все дворянские дети поступали почти со дня св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ждения на службу в царскую гвардию, то есть они записывались в пол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датами и, разумеется, считались в отпуску; но их служба шла своим черед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х заочных солдат производили в ефрейторы, ефрейт-капралы, каптенармус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сержанты. По милости этого обычая Лаврентий Алексеевич явился также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у лейб-гвардии в конный полк не солдатом, а старым ефрейт-капрал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лужив с лишком двадцать лет офицером, дедушка мой вышел наконец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авку полковником и отправился на житье в свою наследственную пензенск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ину. Лаврентий Алексеевич нашел в ней развалины господского дома, обшир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уктовый сад, который служил выгоном для дворового скота, сотни д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ских изб, ветхую деревянную церковь и царское кружало, то есть кабак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круг этого питейного дома всегда по праздникам и очень часто по будня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пились православные, вероятно потому, что тут бывали мирские сходки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в старину все дела оканчивались обыкновенно общей попойкой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Лаврентий Алексеевич отвел другое место для народных совещан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нал из сада коров, начал строить высокие хоромы с бельведером и залож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ую церковь. Потом принялся хозяйничать: выстроил винокуренный завод д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а, завел псовую охоту ради потехи и музыку, я думаю, для того, чтоб не дар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мить своих дворовых людей, которых значилось у него, по ревизским сказк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малого двести душ; одним словом, мой дедушка исполнил в точности вс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нность богатого помещика тогдашнего времени, то есть покутил поряд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лоду, послужил верой и правдой матушке царице, прожил на службе треть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отцовского имения и приехал наконец доживать свой век барином в то сам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ледственное село, где он родился, провел свои детские годы и певал некогда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ным дням на клиросе вместе с дьячком, у которого учился грамоте. В од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дедушка не последовал примеру большей части помещиков, живущих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ое: он завелся всем дворянским хозяйством, только не выбрал себе по сердц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юшки. Впрочем, Лаврентий Алексеевич вовсе не жалел об этом. Он любил доч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го брата, то есть мою покойную мать, как не всякий отец любит свое род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тя. "Да на что бы я женился? - говаривал он всегда, обнимая племянницу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, у меня семьи, что ль, нет? Пусть себе говорят, что я старый холостя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лодная смоковница, - вздор, вздор, матушка! По милости божьей у меня ест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, и сын, и даже внучек!" - прибавлял он всегда, целуя меня в маков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не было еще и десяти лет, как я остался круглым сиротою на руках м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ушки. Он с такой нежной заботливостью пекся о моем воспитании, так нянч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мною, что его не грешно было назвать не только вторым отцом моим, но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й второй матерью. Когда я подрос, он отвез меня в Петербург и записал в один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вардейских полков юнкером. Сдав меня с рук на руки полковому командир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был некогда его сослуживцем, Лаврентий Алексеевич отправился назад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ю пензенскую отчину. Меня произвели в офицеры за несколько дней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я гвардии в поход против всей Западной Европы, которая в 1812 год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еобъятная громовая туча, налегла на святую Русь. Мне очень хоте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ься дедушке во всей красоте моего обер-офицерского звания, но это жела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огло исполниться прежде окончания войны. Вот наконец увенчанные лавр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брые гвардейские полки возвратились в Петербург, я взял отпуск и поскакал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ладных в Тужиловку - так называлось село, в котором жил мой дедушка.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в глубокую осень, в самую ужасную слякоть и распутицу. И зи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енский быт не много имеет приятностей, но в дурную, дождливую осень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образная жизнь превращается в какое-то тюремное заключение, котор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ится под конец совершенно несносным. Прогуливаться по колено в гряз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се не весело, прокатиться под дождем также большой забавы нет. А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манные небеса, этот ленивый осенний дождь, который не идет, а капает с утра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чера, эти ранние вечера, бесконечные темные ночи - все это наведет на вас так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ску, что вы поневоле станете завидовать суркам, которые спят по несколь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яцев сряду. Конечно, для псовых охотников и эта глухая пора имеет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лесть. Сначала они охотятся в узерку, а там, при первом снеге, тешатся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оше, и время проходит для них если не всегда приятным, то, по крайней мер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о незаметным образом. Мой дедушка держал псовую охоту; но по св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ам и хворости не мог уже выезжать в поле иначе, как в хорошую погоду.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астию, у него было много добрых соседей, которые посещали его ежедневн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гостили по нескольку дней сря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приезд очень обрадовал дедушку; он несколько раз приним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имать меня, называл своим красавцем, молодцом и когда налюбовался мн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ыта, то представил меня своим гостям, из которых многие знали меня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, господа, - сказал Лаврентий Алексеевич, - нашего полку прибыл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Володя, - продолжал он, обращаясь ко мне, - рассказываем по вечерам дру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у сказки, то есть не "Бову Королевича", а вот, знаешь, этак разные истори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ие были; ну, конечно, иногда и небылицы. Да ведь делать-то нечего - осен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чера долговаты, и коли станешь все на одной правде выезжать, так далек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едешь. Вот сегодня вечером, как ты поотдохнешь, мы посмотрим и твоей уд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твечал дедушке, что я весьма плохой рассказчик и едва ли буду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и отправить мою очеред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кто тебе говорит об очереди? - прервал Лаврентий Алексеевич. -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сле чаю вплоть до самого ужина сидим вместе, беседуем, болтаем кой о чем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ет что-нибудь к слову, милости просим - рассказывай; не придет - так молч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ушай других. У нас неволи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 чем я начну пересказывать вам, любезные читатели, о том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ышал на этих вечерних беседах, мне должно вас познакомить с обществ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е я нашел в доме моего дедушки. У него на этот раз гостили следующ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еди: Игнатий Федорович Кучумов, Сергей Михайлович Онегин со своей жено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 Степанович Засекин, Александр Дмитриевич Кудринский, Богдан Фом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рман и княжна Палагея Степановна Задольская. Я начну по поряд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авной секунд-майор Игнатий Федорович Кучумов, старинный приятель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луживец моего дедушки, был самым близким его соседом; он очень походил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я Алексеевича своим образованием, простодушием и веселым нраво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натий Федорович был некогда женат на окрещенной турчанке, которую 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лось спасти от смерти при взятии Измаила. Прожив с нею лет десять, он овдов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стался совершенным сиротою. Детей у него не было, близких родных также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какой-то внучатый племянник, который жил в Москве; он навещал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редка своего дядю и, вероятно, как единственный его наследник, возвращ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в Москву с душой, исполненной прискорбия: Кучумов был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емистый, плотный, краснощекий и, несмотря на свои седые волосы, т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ый старик, что, глядя на него, всякий наследник пришел бы в отчаяние. Та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, как он, живут обыкновенно за сто лет, а ему было только с небольш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дес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й Михайлович Онегин был из числа новых соседей моего дедушки.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пяти лет как переселился из Москвы в свою Засурскую деревню, и говоря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то бы у него были на это весьма уважительные причины. Онегину доста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тца очень хорошее дворянское состояние; но, к несчастию, ему вздума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ывать за границею, а потом прожить несколько лет в Москве истинно по-барск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зимы сряду он давал роскошные пиры, дивные балы и чудесные маскерад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словом, веселил всю Москву, которая, как водится, и спасибо ему за эт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ла. Вот наконец пришла четвертая зима, но она уж не застала Онегин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е. Несмотря на свое необдуманное мотовство и неуместную тороватость, э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льно общую слабость всех русских дворян, Сергей Михайлович был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се не глупый; наружность он имел весьма приятную, и хотя ему было, конеч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 за сорок, однако ж он вовсе не казался пожилым. Супруга его, Наталь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илловна, была также очень приятная женщина: стройная, прекрасная собою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большая щеголиха; в этом отношении она была для всех молод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ынь нашего Городищенского уезда настоящей модной картинкой. Мы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ли Онегиных за их ласковый и приветливый обычай; конечно, и они име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слабости: муж при всяком удобном случае и даже иногда вовсе некста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л о своих московских балах, а жена очень часто говорила о том, что о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ли шесть месяцев в Париже. Впрочем, это простодушное хвастовство Серге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ича не обижало никого, а маленькое чванство Натальи Кириллов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алось даже всем очень естественным. Разумеется, теперь, когда путешествие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у сделалось совершенной пошлостью, никто не станет этим хвастаться; но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дцать тому назад как-то нельзя было взглянуть без особенного уважения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, который побывал в Париже. Да если сказать правду, так я сам в старину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ускал случая намекнуть, что для меня Париж не диковинка, что я часто посещ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ую оперу, ходил каждый день в "Cafe de mille colonnes" и знаю Пале-Роя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и пять пальце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 Степанович Засекин чаще всех посещал дедушку, и хотя деревня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й он жил, была только в десяти верстах от нашего села, однако ж он неред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ил недели по две сряду у Лаврентия Алексеевича. Засекин был человек пожил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дный, неуклюжий, с полным, широким лицом, на котором изображало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шнее спокойствие, беспечность и даже лень; но когда он начинал говорить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-нибудь с одушевлением, то это полусонное лицо становилось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зительным. Увидя в первый раз Максима Степановича, вы, верно бы, подума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 человек угрюмый, а он был превеселого характера, только эта весело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алась совершенно особенным образом: он почти всегда с преважным вид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л пресмешные вещи и очень часто рассуждал шутя о вещах вовс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точных. Засекин служил два трехлетия нашим уездным предводителем;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ли все дворяне, как отлично доброго и честного человека, но весьма немног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их догадывались, что под этой тяжелой и неуклюжей оболочкой простодуш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яка скрывался ум истинно светлый и вовсе не дюжинный. Может быть, в на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ясный и положительный ум Максима Степановича показался бы мелочны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пособным ни к чему высокому и прекрасному; но лет тридцать тому назад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до того отсталыми, что уважали этот пошлый здравый смысл. Теперь мы не т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перь нам давай поэзию. Мы ищем ее везде: в остроге, в кабаках, во вся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язной луже; а так как этот грубый здравый смысл не усыпает никогда зловон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язи цветами, и называет все по имени, и стоит в том, что отвратительное не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рекрасным, так мы его, голубчика, и знать не хот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андр Дмитриевич Кудринский принадлежал также к числу нов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едей моего дедушки. Он служил несколько времени по ученой части и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ть диплом на звание доктора философии, ездил в Германию. Александ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митриевич был один из самых усердных слушателей известного профессора Оке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ма прилежно изучал немецкую философию и, по особенной милости божи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ратился в Россию не вовсе полоумным. В Германии он женился на доче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го-то профессора всеобщей европейской статистики, науки также чрезвычай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пытной, но уж, конечно, вовсе не положительной. Кудринский, прощаясь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м тестем, обещал ему доставить самые подробные статистические сведения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и вообще и о Пензенской губернии в особенности. И надобно отд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едливость Александру Дмитриевичу: он несколько лет очень усерд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лся этим делом. Его статистические таблицы Городищенского уезда были 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о окончены; но по случаю всеобщего ополчения, скотских падеже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ов, которые истребили две фабрики и несколько винных заводов, эти таблиц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лись до того неверными, что он, как человек добросовестный, реш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вить их без всякого употребления, тем более что, по последним известиям,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ь отдал в приданое за второй дочерью свою кафедру всеобщей европей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истики, а сам начал преподавать теорию эстетики, основанной на одних начал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й психолог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уж имел честь вам докладывать, что Кудринский, изучая немецк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ософию, не вполне утратил свой русский толк, то есть не превратил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го-нибудь глубокомысленного гелертера, в устах которого самая простая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ная истина, бывшая до того "светлее дня", становится непременно "тем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чи"; но я должен вам сказать, что Александр Дмитриевич вывез кой-что из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мантической и сантиментальной Германии. Он любил мечтать, страдал ин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адками необычайной чувствительности, часто говорил о мире невеществен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обще весьма охотно облекал в пиитические образы и людей и предметы, во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стойные этой чести. В его глазах энергический разбойник никогда не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ратительным душегубцем. Конечно, он не во всяком уличном воришке вид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матического Обелино или благородного Карла Моора, однако же говорил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вством сострадания об этих несчастных жертвах сильных страстей.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вас вполне с Александром Дмитриевичем Кудринским, я скажу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слов о его наружности. Он был роста среднего, худощав, бледе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аргивал немного левым глазом и имел привычку поправлять беспрестанно с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омный галстух, который спереди закрывал у него весь подбородок, а с бок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ымался до самых уш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дан Фомич Бирман был некогда штатным медиком наш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ищенского уезда. Дослужась до чина надворного советника, он выше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авку, купил себе маленькую деревеньку в двадцати верстах от нашей Тужилов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ажил помещиком. Богдан Фомич был родом из немецкого города Швейнфурта;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ехал оттуда с лекарским дипломом, прожил у нас в губернии без малого соро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, совсем обрусел, стал называться вместо Готлиба Богданом и выучился говор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русски так правильно и хорошо, что его почти грешно было назвать немцем.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ю, потому ли, что Богдан Фомич не мог с первого раза примениться к рус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туре, или по другой какой причине, но только сначала он был как-то несчастлив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у; потом стал лечить удачнее, понаторел и наконец сделался весьма искус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ом. Старик Бирман был человек очень добрый, и если иногда леч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дачно, так, по крайней мере, всегда самым добросовестным и бескорыст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м; бедных людей он пользовал даром, а богатых лечил тогда только,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л это совершенно необходимым. Богдан Фомич был небольшого рост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сый старичок лет шестидесяти пяти, довольно толстый, с коротенькими ножк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ным носом и вечно улыбающимся лицом, которое я назову просто красны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не могу употребить грамматической превосходной степени и назвать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ным, не введя в заблуждение моих читателей. Богдан Фомич любил вып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юмочки две-три доброго рейнвейна, не чуждался также хорошей русской настой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хотя называл диету лучшим лекарством от всех болезней, однако ж сам куш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ма исправно. Он был очень разговорчив, часто вспоминал о своей родине 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любил рассказывать о гражданских подвигах своего дяди, почет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ргера и члена магистрата Генриха Блюдвурста, которого, по словам Богда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мича, все жители благополучного города Швейнфурта называли премудр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мон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Палагея Степановна Задольская славилась некогда своею красотою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аного было за ней около тысячи душ; все родство состояло из людей чиновны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ных и богатых. Как бы, кажется, после этого не найти себе мужа? Найти! Д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ю, что при всех вышесказанных обстоятельствах ей вовсе не нужно было иск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е жениха, они от нее не прятались, и она смело могла бросить платок перв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у, который пришел бы ей по сердцу, тем боле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енихи, как на отбо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натные катили к ней на дв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, верно, знаете Разборчивую Невесту Крылова, так мне нечего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ть, по какому случаю эта знатная и богатая красавица не вышла ни за 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уж. У Крылова Разборчивая Невеста кончила тем, что обвенчалась с каким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дом; но наша княжна, которая также распугала всех своих женихов, не решила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ж, выйти замуж за одного кривого и лысого камергера, который посват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е, когда ей стукнуло ровно сорок лет. Княжна Палагея Степанов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адлежала ко двору императрицы Екатерины II и до самой ее кончины жил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е. Сначала она переехала было на житье в Москву, но эта древняя столиц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своим простодушным русским гостеприимством и старыми обычаями могла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равиться женщине, которая в последнее время жила постоянно в круг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их эмигрантов, лично была знакома с Дидеротом и привыкла к са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нченной европейской роскоши. В наше время княжна Палагея Степановн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а бы долго думать - сейчас в Петербург, на пироскап, и поминай как звали!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ездка в чужие края называлась путешествием, а не прогулкой; да и что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а делать наша княжна за границею? В Италию еще никто не ездил, в Герман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умерла бы со скуки, а во Францию вовсе не было езды: там бушевала перв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волюция, и вместо пленительных дюшесс, очаровательных дюков и мил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кизов, которые все разлетелись по Европе, как пестрые бабочки, княжна Палаге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овна нашла бы в Париже одних диких зверей в человеческом образе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истовых трибунов черни и этих буйных, отвратительных рыбных торгово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бог знает почему называют женщинами. Княжна Задольская приехал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у к концу лета, то есть в самую глухую пору. Она промаялась в совершен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очестве всю осень; вот наступила зима, московские бояре прибыли из сво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ень, и первый бал, на который была приглашена наша княжна, сделал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сегда соседкою моего дедушки. На этом бале она увидела в первый раз вс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ую знать: сам хозяин и все мужчины были в мундирах, дамы разряжены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х, и тут же вместе с ними толкались дураки в оборванных французских кафтана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тихи в запачканных робронах; в комнатах стояла позолоченная мебель, и в то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во всех люстрах горели сальные свечи. Княжна ахнула от ужаса! Но это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начало сюрпризов. В бальной зале, довольно тесной, принялись танцевать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ин, поглядев несколько времени на танцы, велел себе подать небольш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корды и заиграл на них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 утрення взош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мне Машенька приш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е сделалось дурно. В одиннадцатом часу подали ужин; после уж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лись опять танцевать. В половине двенадцатого хозяин взял у одного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нтов валторну и затрубил таким нелепым образом, что княжна чуть не умер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спуга; впрочем, эта повестка убираться восвояси испугала только наш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скую барышню. Все гости преспокойно раскланялись с хозяино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равились по домам. Возвратясь с балу, княжна Палагея Степановна надела с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дремант и стала рассуждать следующим образом, по крайней мере, она сама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ла: "Да с чего я взяла, что живу в столице? Да эта столица хуже вся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довской деревни! Нет! Завтра же вон из этой фатальной Москвы! Уеду в м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полье; там, по крайней мере, я не обязана буду сидеть с сальными свечами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, верно, никакой сосед не осмелится выгнать меня таким брютальным образом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го дома". Сказано и сделано. На другой же день княжна Задольская сел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ую карету и отправилась в Пензенскую губернию. Не знаю, полюбилась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агее Степановне эта единообразная, но тихая и спокойная деревенская жизнь 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ким-нибудь другим причинам, только она жила уже осьмнадцатый г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выездно в своем Краснополье - прекрасном и богатом селе верстах в тридца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нашей Тужиловки. Княжна Палагея Степановна очень любила Лаврент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евича, который был с нею знаком тогда еще, когда она кружила всем головы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поручусь даже, что в числе этих пострадавших голов не досталось слегк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е моего дедушки, по крайней мере, Лаврентий Алексеевич был все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ычайно любезен со своей сиятельной соседкою. Я не смею сказ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ельно, что дедушка за нею волочился, а ухаживать очень ухаживал, и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лся нам рассказывать о ее дивной красоте, то приходил в такой восторг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а у него блистали, как у молодого человека. Хотя княжна Задольская решила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конец сделать некоторые изменения в своем туалете, то есть перест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леивать себе на лицо бархатные и тафтяные мушки, вместо фижм ст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ять маленькие бочки, однако ж носила еще длинный шиньон, пудрила сво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дые волосы, и каждый день... ну, право, совестно сказать! а делать нечего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Шила в мешке не утаишь", - говорит русская пословица, - Палагея Степанов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то что ей было лет семьдесят, каждый день румянилась. Она люби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иногда пожеманиться и, чтоб казаться интересною, ужасно коверкала рус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. Хвалила тражедии господина Волтера или рассказывала, что ее укусила мух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ая мед делает. Конечно, это было довольно смешно; но кто бы не прост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й княжне этих маленьких странностей: она была такая милая, гостеприим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ушка, так умела обходиться с людьми и обласкать всякого человека, что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яне Городищенского уезда, начиная от самых богатых до сам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опоместных, были от нее совершенно без у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, когда я познакомил вас, любезные читатели, с моим дедушкою и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его обществом, мне следовало бы описать вам самого себя; но как же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ть? Во мне много слабостей, недостатков, быть может, много и смешного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гать я не хочу, а на самого себя подымать руки мне и подавно не хочется. Нет,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 помолчать об этом! Впрочем, любезные читатели, вы можете думать, что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умный, чрезвычайно образованный, прекрасный собою и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бродетельный молодой человек, - и за это на вас гневаться не ста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ЕЧЕР ПЕРВ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се сидели вокруг стола, посреди которого кипел гостеприимный рус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вар. Наталья Кирилловна Онегина разливала чай, а муж разговаривал о чем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олголоса с Максимом Степановичем Засекиным, Александр Дмитрие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инский казался погруженным в глубокие размышления, Игнатий Федорович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 допивал свою огромную чайную чашку, княжна Задольская кушала чай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й миниатюрной саксонской чашечки, я, как человек походный, пил чай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кана, а Богдан Фомич Бирман и дедушка курили трубки. Я должен вам сказ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моходом, что они не всегда пользовались этим правом; сначала княжна Палаге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овна не могла выносить табачного запаха; но, видно, под конец обоняние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притупилось, и она разрешила Лаврентию Алексеевичу и Бирману кур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й табак, но только непременно с серальскими благовонными лепешкам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запах был для нее не против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ывая чей-нибудь разговор, а особливо если в нем участвует цел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о, мы поневоле должны очень часто называть по именам разговаривающи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рх того повторять беспрестанно: такой-то сказал, такая-то отвечала, он возрази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подхватила; чтоб избежать этих вовсе не нужных повторений, я решился,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ением отдельных рассказов, облечь в драматическую форму все осталь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ы нашего общест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 (вытряхивая свою трубку). У, батюшки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шь, Игнатий Федоров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. Да, это уж не осенний дробный дождичек - так и льет как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р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Ну, завтра, чай, и проезду не будет!.. Э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ешь: то ли дело наш батюшка русский мороз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а. Ах, Лаврентий Алексеевич, да что хорошего в нашем морозе?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ий Алексеевич. Нет, матушка, - хорош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а. Вы это говорите потому, что никогда не бывали за границ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. Как не бывать! Мы с Лаврентием Алексеевичем и в Поль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, и под шведа ходил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егина. Да что такое Польша и Швеция? Вот если б вы знали, к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 в Париж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. Извините, Наталья Кирилловна, я сам был в Париже: там почти всю зи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о такая же погода, как у нас теперь; так, воля ваша, и по-моему, мороз гораз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егин. А я, признаюсь, люблю подчас дурную погоду: она возбуждает 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, разумеется при некоторых условиях, всегда приятное чувство; да вот хо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: на дворе света божьего не видно, холод, непогодица, слякоть, а я и зн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не хочу, сижу себе в теплой комнате, в приятном обществе, мне и светл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инский. Фуй, какое эгоистическое чувство! И вы можете 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аждат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. Да почему же н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инский. Вам спокойно и тепло, так вы ничего и знать не хотите;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тем, которые теперь на открытом воздух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. Ну, разумеется, хуже моего; да разве я в этом винова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инский (с горькой улыбкою). О, конечно, нет! Вы даже и в том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оваты, что живете в чистом и опрятном доме, а ваши крестьяне - в гряз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чужк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Да, кажется, Александр Дмитриевич, и ваши мужички-то живут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рома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инский. Ах, не говорите! Как подумаю об этом, так у меня сердце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разрывает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То есть вам совестно? Верю, батюшка, верю! Эх, Александ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ич, вот то-то и есть: зачем вы построили себе такие барские хором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ринский. Как зач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Разумеется! Уж если вам не под силу выстроить для кажд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ина хорошенький домик, так вам бы, сударь, и самим жить в такой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ной избе, в каких живут ваши мужички. А то, помилуйте! вы жив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дворянски, они по-крестьянски, - ну, на что это поход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Да что вы, господа, о курных-то изб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е; потолкуйте-ка об этом с мужичками! Вот я хотел было завести у себя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е побольше белых изб с трубами, так мои крестьяне так и завопили! В белы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кать, избах и угару не оберешься, и тепло не держится, и то и с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ринский. Да отчего они это говоря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Это уж, батюшка, другое дело. У нас речь и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том, что коли наши мужички сами любят жить в курных избах, так отчего 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му сердцу разрыват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инский. Да если русские крестьяне восстают против вся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я, так не должны ли мы старать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Чтоб наши мужички жили не хуже немцев? Конечно, как об э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тараться. Да только не прогневайтесь, батюшка, и это также другая речь.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вперед, про то знает господь, а покамест наш крестьянин потягивает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лаждением свою русскую брагу, так что ж нам плакать о том, что он не пь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ого портеру? Вот, примером сказать, если б человека образованног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привык ко всем удобствам жизни, заставили насильно жить в какой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ной хате, так, конечно, о нем можно было бы пожале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егин (вздыхая). Ах, да, это правда! Кто жил некогда с больш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шью и умел пользоваться своим богатством, для того бедность ужаснее вс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Задольская. Конечно, конечно! Для этого нужна больш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ньяция. Ах, как подумаю, сколько я видела таких несчастны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ий Алексеевич. Где, Палагея Степанов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Задольская. В Петербурге, во время французской эмиграци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те себе, какой-нибудь шевалье, граф, маркиз, у которого в Париже бы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ная отель, несколько наследственных замков, должен был, чтоб не умереть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ду, идти в гувернеры, то есть учители! Впрочем, надобно сказать правду,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родные иностранцы не могли пожаловаться на Россию: их тотчас разбирали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кин. Вот что! Так, видно, эти эмигранты были всё люди учены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Задольская. Ну, этого сказать нельзя. Французские дворя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вообще очень вежливы, милы, любезны; но что касается до учености, так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ышала, что сам знаменитый дюк де Ришелье, который переписывался с Волтер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человек вовсе не ученый и даже худо знал французскую орфографи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кин. Так почему ж их так охотно брали в учите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Задольская. Ах, Максим Степанович! Да как же можно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ать иначе? Во-первых, этого требовало гостеприимство, а меж тем иметь п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 сыне гувернером графа или маркиза... Помилуйте, да разве это безделиц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кин. Правда, правда, сударыня. Виноват, я об этом и не подум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. А что, матушка княжна, - я чаю, между этими знатны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цами попадались иногда претеплые ребят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жна Задольская. Теплые?.. Я вас не разум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. То есть этакие, знаете ли, продувные мошенники, самозванцы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тогда в Париже времена-то были смутные! Теперь попытайся какой-нибу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 назваться графом, так ему всякий исправник скажет: "Пожалуйте-ка, ва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ятельство, паспорт, да нет ли у вас и других законных документов?" А тогда де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е: "Ушел, дескать, из тюрьмы в чем мать родила! До паспорта ли, когда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голову оттяпать?.. Унеси только, господи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Задольская. Вы, Игнатий Федорович, напомнили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ранный случ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ий Алексеевич. А что такое, Палагея Степанов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Задольская. Так, одно приключение, в котором я играл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авантажную ролю. В то время я об этом прималчивала, а теперь уж прош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алого тридцать лет, так сказать мо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Сделайте милость! Княжна Задольская выну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кармана свою круглую золотую табакерочку с эмалью, понюхала табаку и нач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м образ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МИГРАН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Я вам сейчас говорила, что положение французских эмигрантов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но ужасно: из них многие не имели ни пристанища, ни куска хлеба; но бы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ж, и такие, которые могли назваться богатыми: одни привезли с соб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ельные капиталы; другие, разумеется люди знатные и чиновные, вступил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ую службу и, по милости императрицы, жили сообразно своему званию. Дю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 Монсо, один из этих знатных эмигрантов, был очень коротко знаком со мною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 было шестьдесят два года, по вы никак бы не дали ему этих лет, и надоб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ть правду: я мало встречала таких очаровательных людей, как этот милый дюк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а тон, какая манера!.. Ну, точно как теперь смотрю: шитый француз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фтан, стальная шпага, парик а-лёль-де пижон, распудренный о фрим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иллиантовые перстни на пальцах, золотые брелоки у часов и пуандалансонов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жеты! А что за ловкость!.. Бывало, закинет ногу на ногу, развалится в креслах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и лежит! Сделай это другой, так будет невежливо и даже неблагопристойно, а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у все шло. Начнет ли он играть своей золотой табакеркою или обсыпет таба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бо и отряхнет пальцами манжеты... Ведь, кажется, ничего, что за важность такая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смотрели бы вы, как он это делал! В каждом его движении были такие грас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ая прелесть!.. О, конечно, в этом отношении прежние французы бы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дражаемы!.. Зато уж нынешние - надо отдать им справедливость - хорош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чики!.. Я бы именным указом запретила им говорить по-французски!.. Ка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французы, бонапартисты проклятые!.. Мужики, грубияны!.. Ну, да что об ни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жды поутру заехала ко мне приятельница моя, графиня Прилуцкая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 мне: "Ах, ma chere, какая жалость! У меня был вчера эмигрант, шеваль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'Естеньвиль, что за прекрасный молодой человек! И какой интересный! Представ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е, mon ange: в Париже его везли уж на эшафот; вдруг сделалось на улице какое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ущение, народ стал драться с войском; шевалье воспользовался этой минут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очил из экипажа, в котором его везли, и спрятался в лавочке у одного хлебник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частию, этот хлебник был тот самый, у которого он покупал всегда крендели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ки; этот добрый человек из благодарности продержал его несколько дней в сво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е, а после помог выехать из Парижа. Пока он пробирался до границы, с ним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жество всяких приключений, и как он об этом рассказывает, ma chere! Теперь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, разумеется, без куска хлеба и хочет войти куда-нибудь в дом учителем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маешь: шевалье д'Естеньвиль, потомок знаменитой фамилии,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тый!.. Да, мой друг, у него недавно был великолепный замок в Лангедок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омное поместье в Провансе, которое давало ему на одном прованском масле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ком сто тысяч франков доходу! И вот теперь он ищет места гувернера и гот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хать из куска хлеба в Кострому, в Саратов, в Вятку - куда хочешь!" - "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стати, - сказала я, - мне пишет из Костромы моя кузина, что ей очень нуже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ий учитель; так ты попроси своего шевалье д'Естеньвиль, чтоб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нул ко мне сегодня вечером; мы с ним об этом поговорим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 вам сказать, что я тогда жила еще во дворце, следователь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ла не очень обширную квартиру и обыкновенно принимала гостей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ой диванной, за которой была моя спальня. Часов в восемь после обе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я была совершенно одна, доложили мне, что какой-то француз желает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ть. Натурально, я догадалась, что это должен быть шевалье д'Естепьвиль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ела просить его к себе в диванную. Гляжу, входит ко мне молодой человек л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дцати, весьма приятной наружности: лицо бледное, худое, черные глаза та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ые и собой довольно видный мужчина; кафтанчик на нем весьма поношенн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очем, хорошего покроя и бархатный; из камзольных карманов висят две золот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почки, а под мышкою совсем истертая шляпа, однако ж с плюмажем. Я прошу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иться - он кланяется; я повторяю мое приглашение - он продолжает кланя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не очень ловк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, кажется, имею честь говорить с шевалье д'Естеньвилем? - спросила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ui, madame! - отвечал француз. - Графиня Прилуцка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я просила ее пригласить вас ко мне. Да садитесь, сделайте мил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 еще раз поклонился, окинул робким взглядом всю комнату и сел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ик табурета, на котором лежала моя болон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м здесь неловко, - сказала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, напротив, мадам, очень ловко! - промолвил француз, продолж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ть на хвосту моей Амиш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зяла ее на колени и, поверите ль, - глядя на этого жалкого молод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, едва могла удержаться от слез. "Бедняжка! - подумала я. - Он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ущен, что чуть было второпях не раздавил моей Амишки; не знает, куда дева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уками, смотрит таким странным образом... Боже мой!.. Ну, походит ли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бкий, неразвязный мужчина на какого-нибудь ловкого французского шевалье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бедность и несчастье убивают человека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не говорила графиня Прилуцкая, - сказала я, не смея взглянут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го гостя, - что несчастные обстоятельства вынуждают вас искать мес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вернер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княжна, - отвечал француз, - я хочу посвятить себя образовани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х дворя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решаетесь ехать для этого в провинци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большим удовольствием, и чем дальше, тем луч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вас понимаю, - сказала я, взглянув с участием на бедного шевалье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 мне пришлось быть гувернанткой во Франции, то и я также не захотела 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ь в Париже. Я вполне чувствую, как должна быть тяжела для вас эта ужас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градация; но для чего же вы идете в учители? Почему вам не вступить в наш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у? Вы еще молоды, происходите от знатного рода, - теперь же в Петербург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ваших компатриотов, некоторые из них довольно близки ко двору... Поч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? Может быть, в числе их вы встретите ваших знакомых, приятелей, родных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одных?.. О, нет, княжна, они все погибли на эшафоте! Конечно, у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очень знатные родственники; вот, например, родной мой дядя дюк де Монс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вы говорите? - вскричала я. - Как это счастливо! Ведь дюк 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со зд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есь! - повторил с ужасом шевалье. - Казимир Эдуард дюк де Монс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да! Казимир Эдуард дюк де Монсо, - сказала я, глядя с удивлением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го гостя. - Чего ж вы испугались, шевалье? Это ваш дяд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величайший мой враг, княжна! Он убьет меня при первой встреч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ьет своего племянника!.. Что вы, шевал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ременно убьет!.. Честь французского дворянина - о, мадам, вы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, как это ва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что ж вы такое сдела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спрашивайте меня! Но знайте, княжна, что, если он кинется на мен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женной шпагою, я не стану защищаться, а скажу ему: "Вот грудь моя!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шевалье размахнул так неосторожно руками, что зацепил за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бурный столик и опрокинул его ко мне на колени; Амишка завизжала, спрыгну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л, а шевалье бросился поднимать столик, запутался в ковре и повалился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в ноги. Признаюсь, я немного испугала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ж это значит? - сказала я, когда француз встал и уселся опят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 табурете. - Да разве вы, шевалье, преступни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, княжна, - отвечал мой гость, - если страстная, пламенная любов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, то, конечно, вы видите перед собой преступни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слова поразили меня, он же сказал их с таким чувством... Боже м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тупник от любви!.. Я так много читала об этих преступниках, никогда их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ала, и вот один из них стоит передо мною!.. Надобно сказать правду: я забыла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овкости моего гостя, и он сделался для меня во сто раз интереснее... Да, 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а! В эту минуту шевалье показался мне совершенно Сен-Пр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любовь причиною ваших несчастий? - сказала я, помолчав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и. - Бедный молодой человек!.. Верно, та девица, которую любил ваш дяд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ла вас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, - прошептал француз, - если б она была девиц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, шевалье, так вы были влюблены в замужнюю женщин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мадам, если б она была только что замужняя женщи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х, боже мой, да в кого ж вы были влюблен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хотите знать об этом - извольте, княжна!.. Красот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вствительность всегда бывают неразлучны!.. Я не боюсь открыть вам эту ужас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у: я был страстно влюблен... в жену дюка де Монсо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ашу родную тетк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княжна!.. Теперь вы знаете все! Презирайте меня, выгоните меня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дома, но пожалейте обо м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шевалье хотел броситься передо мной на колени; но, к счастию, я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ержала; он был в такой пассии, что непременно задавил бы Амишку, котор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жала у моих ног. "Ну! - подумала я. - Конечно, это интересно, очень интерес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уж слишком по-французски... Родной племянник!.. И что ему сделала мо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ишка? Он решительно хочет умертвить ее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зяла опять на колени мою собачку и сказал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покойтесь, шевалье: кто умеет так чувствовать свою вину, 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рать не можно. Но как же узнал об этом ваш дядю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му попалась в руки моя запис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х, эти записочки! - подумала я. - От них всегда беда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долго не решался писать к дюшессе, - продолжал француз, - наконец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ся - послал письмо с моим камердинером Франсуа. Это письмо перехватил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юк вышел из себя, хотел со мною резаться, но тут подоспела революция, и н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учили. Дюк де Монсо эмигрировал, мне также удалось уйти из Парижа, и 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 бы, не приехал в Россию, если б знал, что могу здесь встретиться с м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д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валье договаривал еще эти слова, как вдруг дверь отворилась, вошел слуг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ожил мне, что приехал дюк де Монсо. Мой гость побледнел как полот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погиб! - вскричал 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ной послышались шаг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асите меня! - шептал француз, бегая по комнате как сумасшедший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чьте меня куда-нибуд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ежде чем я успела на что-нибудь решиться, он кинулся ко мне в спальн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ихлопнул за собою дверь. Признаюсь, мое положение было доволь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еское. Конечно, я была уж не в первой молодости, однако ж не дожила еще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 лет, перед которыми молчит злословие. Боже мой, какие бывают стран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оятельства в жизни!.. Что бы стали обо мне говорить, если б узнали, что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ятала к себе в спальню молодого человека, а меж тем я не могла себя ни в ч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екнуть! Дюк де Монсо вошел ко мне, по обыкновению, с улыбающимся лиц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ажется, мое показалось ему вовсе не весел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, княжна? - спросил он, опускаясь в креслы. - Здоровы ли в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мне что-то нездоровится, - прошептала я, поглядывая невольн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и моей спаль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с вами? Вы так бледн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дюк, мне что-то не по себ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теперь вдруг покраснели... Да у вас лихорадка... точно лихорад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хорадки у меня не было, но я чувствовала, что вся горю, как на огне. Д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отчего: эта скверная треугольная шляпа с плюмажем лежала на полу: вероят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валье обронил ее второпях. "Ну, - подумала я, - теперь надобно на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ся. Мосье де Монсо непременно увидит эту шляпу и, разумеется, не ска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 слова; но что он будет обо мне думать!" Меж тем дюк окинул взглядом вс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у, и вдруг взор его остановился - вы отгадываете на ч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! да вы в самом деле нездоровы! - проговорил он, вставая. - Прощай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! Я не хочу вас беспокоить, тем более что болезнь ваша очевидна: она в гла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ет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таньтесь, мосье де Монсо, - сказала я твердым голосом. - Мне нуж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ворить с в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вам это угодно, - шепнул дюк, опускаясь снова в креслы, - но 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, думаю, что вам лучше остаться од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вольте вас спросить, - сказала я, стараясь смотреть ему прямо в глаз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не оставили во Франции никого из ваших родны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ивых никого, - отвечал грустным голосом дюк. - Я выехал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ии с моей женою, но имел несчастие потерять и ее: она умерла в Берли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, я слышала, что у вас есть родной племянни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ините, княжна, у меня нет племянни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шевалье д'Естеньвил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Шевалье д'Естеньвиль? - повторил дюк. Он замолчал, понюхал табаку 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яхая свои манжеты, сказал очень сухо: - Да, у меня был племянник, шеваль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'Естеньвиль, но он умер на гильоти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да ли также, - спросила я, - что вы ненавидите этого племянни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это мог вам сказать? - перервал дюк, посмотрев на мен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лени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сье де Монсо, - продолжала я, - вы называетесь моим другом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ьте же говорить с вами по-дружески. Как бы ни был виноват перед в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валье д'Естеньвиль, но он ваш племянник. И то ли теперь время, чтоб вам пит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ависть к родным? Неужели вы не протянули бы ему руки даже и тогда, если 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етили его на чужой стороне, брошенного на произвол судьбы, в бедност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щете, без всякого покровительства?.. Конечно, поступок вашего племянни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извинителен; но вспомните, дюк, что и вы также были молоды, что и в ваш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и были также эти безумные годы, когда рассудок молчит, а говорят од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сти... Позвольте, позвольте! - продолжала я, заметив, что дюк сбирается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вать. - Я знаю, что вы хотите сказать: он мог влюбиться в дюшессу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был скрывать эту стра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это говорите? - вскричал дюк. - Я вас не понимаю, княж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, вы очень меня понимаете! - сказала я. - Конечно, вы должн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странным, что я стала с вами говорить о таком деликатном предмете;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дело идет о том, чтоб примирить вас с преступным, но истинно несчаст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яннико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каким преступным племянником? - перервал дюк. - Позвольте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ть, княжна, это уж начинает походить на какую-то мистификацию. Да с чего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яли, что шевалье д'Естеньвиль, этот честный и рассудительный малый, бы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юблен в свою родную тетк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 чему эта скрытность, мосье де Монсо? - возразила я. - Вы видите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ю все. Будьте же великодушны - сжальтесь над вашим племянником, прост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луйте, княжна! - сказал дюк. - Да что мне ему простить и на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 мое прощенье, если б он и в самом деле был виноват передо мною? Я уж им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 вам докладывать, что моему племяннику отрубили в Париже голо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если вы ошибает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княжна, я не могу в этом сомневаться: я был свидетелем его каз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есть вы видели, как его везли на эшафо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видел и слышал, как эта подлая чернь ругалась над бедным шеваль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'Естеньвилем, называла его чудовищем, уродом... Конечно, мой покой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янник был необычайно дурен собо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говорите! - сказала я с ужас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княжна, природа была для него совершенной мачехою: он был горба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, небольшого рост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оже мой! - вскричала я невольно. - Так кто же теперь сидит в м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льн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ините, княжна, - промолвил улыбаясь дюк, - на этот вопрос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вам не могу; вы это должны знать лучше мо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этот человек называет себя шевалье д'Естеньвилем и говорит, что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племянник; он вовсе не крив, не горбат и даже весьма приятной наружност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амом деле?.. Так, видно, он похорошел после смерти... Это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пытно... позвольте, княж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к встал, подошел к дверям моей спальни и сказал громким голос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лостивый государь, не угодно ли вам пожаловать сюда, к нам! Отве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подин шевалье д'Естеньвиль, - продолжал дюк, - если вы не хот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ть нам эту честь, так мы должны будем позвать людей... Да полно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ериться, любезный племянник, - выходите! - продолжал дюк, отворяя о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винки дверей. - Прошу сюда, поближе к свету! - примолвил он, схватя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 и таща за собой моего гост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юсь, мне стало жалко, когда я взглянула на этого бедного француза; 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жизнь мою я не видывала такого испуганного и несчастного ли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я вижу! - вскричал дюк. - Франсуа!.. Это ты, бездельни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о того чтоб отвечать на этот ласковый вопрос, француз освободил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у, кинулся опрометью вон из комнаты и выбежал из лакейской так проворно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люди не успели огляну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кто же этот господин? - спросила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уга или - если вам угодно - камердинер моего покой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янника, - отвечал спокойно дюк, открывая свою табакер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руки так и опустились. Камердинер, слуга!.. И я позволила с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мануть таким грубым образом!.. Приняла лакея за знатного барина!.. Боже мо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одумает обо мне дюк?.. Вероятно, он заметил мое смущение и, как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но вежливый и умный, сказал мн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не удивляюсь, княжна, что этот негодяй вас обманул; он очень неглуп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ый и получил даже некоторое образование... Но по какому случаю вы сделал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кровительнице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рассказала все дюку; он обещал мне не говорить об этом никому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я также молчала и вот только теперь, спустя тридцать лет, решила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ать вам эту странную историю. Я не знаю, куда девался мосье Франсуа;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, верно, он успел пристроиться к хорошему месту, потому что, сколько я помню,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негодяя выговор был самый чистый парижский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 (набивая свою трубку). Ай да молодец мусью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они каковы, французы-то! Совести ни на денежку, да зато и в карман за слов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ез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. Что и говорить - лихой народ! На иного взглянуть не на что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мется врать, так только слуш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егина. О, конечно! Мне иногда случалось в Париже разговориться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-нибудь портье или оборванным разносчиком - удивительно!.. Такие начн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ать фразы, что поневоле скажешь ему "мось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егин. Да, это правда. Когда я жил в Москве, так у меня очень ча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ли на балах французские вояжеры, графы, бароны, маркизы, а может статься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е же шевалье д'Естеньвили, - кто их знает! У нас дело другое. Вот, наприме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 Пахом, Лаврентий Алексеевич , или мой Терентий - да оденься они хоть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ной картинке, кто их за господ прим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. Это оттого, Сергей Михайлович, что во Франции народ уж такой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, говорят, все под одну масть. Ведь свет-то велик, батюшка! В одном месте так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м этак. Поговорили бы вы с моим соседом, Иваном Евстафьевич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ильским; вы знаете, служил он во флоте и ездил по разным морям. Послушае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- господи, боже мой, чего-то нет на белом свете, каких обычаев, поверьев!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он видел своими глаз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егин. Ну, хоть и не все, Игнатий Федорович! Я этому Курильс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хо верю. Удалось ему как-то обойти кругом света, так он уж и думает, что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гать, сколько душе его уго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ий Алексеевич. Да, у него за красным словцом дело не ста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А бог знает, может быть, иногда и правду говорит! Мало ли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кажется невероятным потому только, что мы об этом никогда не слыхал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он иногда рассказывает такие диковинные вещи, что поневоле вспомни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жку "Не любо - не слушай, а лгать не мешай". Да вот на прошлой неделе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у меня и рассказывал, между прочим, об одном странном обычае, который свя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ют на острове Борне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умов. А что это за остров, батю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Самый большой изо всех островов Китайского моря. Представь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е: если на этом острове какой-нибудь небогатый человек живет честно и труди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те лица своего, то обыкновенно питается круглый год одним рисом, маньон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анами и разве только изредка может полакомиться мясцом. Но лишь только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стный, работающий человек избалуется, сделается мошенником, вор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йником, то его тотчас схватят, запрут в тюрьму и начнут кормить каждый д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. Какой взд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Задольская. И надобно же иметь медный лоб, чтоб выдумыв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вещ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ий Алексеевич. Да, нечего сказать, - пересоли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инский. Помилуйте, да что ж тут странного, что добрые люд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аются облегчить судьбу несчастного преступника? Я, по крайней мер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ивляюсь только тому, что такая истинно филантропическая идея могла развить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ии, на каком-нибудь острове Борнео, который вовсе не славится св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ием. Да, господа, по мне, всякий уличный разбойник, как 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погибший, достоин всякого сожале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Так, батюшка, так! Истинно, всякий душегубец досто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жаления; дело другое человек невинный, которого он уходил; о том чего жалеть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уж его нет на све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инский. Вы шутите, Максим Степанович, а я говорю не шут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йник потому уже достоин сожаления, что он разбойник; все смотрят на него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авистью и презрением, он должен вечно томиться в цепях, лишен навсе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ы, а виноват ли он, бедняжка, что природа дала ему такие неукротим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Да, батюшка, да, вы точно правы. Ну, виноват ли бедняжка тигр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рирода дала ему такие острые зубы и длинные когти? Зачем держать ег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е? Пусть он себе ходит по воле да кушает на здоровье добрых люд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инский. Ваше сравнение ровно ничего не доказывает, Макс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ович. Дикий зверь всегда останется зверем: это его природа, его назначение;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существо мыслящее: он действует не по животному инстинкту, но по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ой воле. Вы с ужасом смотрите на осужденного преступника, но ведь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ванный в железо преступник был точно таким же человеком, как вы.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йник, а известно ли вам, отчего стал разбойником?.. И знаете ли вы, к ч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ен этот убийца, если в нем проснется наконец человеческое чувство? Зна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 вы, что этот же самый разбойник, которого так немилосердно вы называ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гром, решится, может быть, умереть за своего благодетел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егина. Да, Максим Степанович! И я то же скажу. За границею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бывают такие разбойни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Как же, сударыня, а особливо в немецких драмах; там сплошь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все воры и разбойники пречестные люд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егина. Я не говорю вам о театральных пиесах, Максим Степанович, а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, что слышала от людей достоверных; вот, например, италианские бандит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кин. Да-с, в стихах они должны быть очень хоро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егина. Мне рассказывали о них такие удивительные черты великодуш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агодарно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Да ведь это за границею, Наталья Кирилловна; видно, та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йники-то почище наших. Впрочем, и со мной был один случай, которого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забуду, и, если угодно, расскажу вам это приключ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ий Алексеевич. Просим покорно, батю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ЛАГОДАРНЫЙ ВО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Это было лет двадцать тому назад, - сказал Максим Степанович Засеки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вигаясь поближе к столу. - Я еще жил тогда в Москве и бывал очень часто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гини Варвары Алексеевны Линской, которая, прожив лет десять за границе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хала в Москву повидаться с родными и заложить остальное имение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кунский совет. Княгиня Варвара Алексеевна была женщина весьма приятна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стно любила все изящные художества, слыла большою музыкантшею, говори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но по-итальянски, превосходно по-французски и даже очень недур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русски; одним словом, она была в полном смысле женщина замечательна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ее общество состояло также из людей недюжинных. К ней езжали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знаменитости, артисты, музыканты, писатели, иностранцы, особе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торникам - это был ее день. Княгиня жила в огромных палатах на Тверской;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ая прислуга состояла почти исключительно из одних французов, кром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вейцара и метрдотеля, то есть дворецкого. Первый был толстый, тяжелый немец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, который, по-видимому, пользовался всей доверенностию княгини и держ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я очень благородно, был какой-то кривой итальянец, впрочем, человек не ста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все не безобразный собою. Из этого описания вы видите, что княгиня Линс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а совершенно на иностранную ногу. Обедать она у себя никого не оставляла; 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ине и речи не было, чаю также не подавали, но зато по вечерам потчевали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ей мороженым, и хотя это было зимою, а в обширных комнатах ее сиятельст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го тепла не было, однако ж я помню, что многим очень нравилось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льянское угощение, тем более что оно вовсе не походило на наше пошл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е хлебосоль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жды вечером я заехал довольно поздно к княгине; так как это было не в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ник, то я застал у нее всего человек двух или трех гостей, и в том числе од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менитого московского философа и поэта, которого я не назову по имени, по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ы едва ли когда-нибудь о нем слыхали: он трудился вовсе не для потомства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дних только дамских альбомов, и, надобно сказать правду, в свое время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дригалы и триолеты были в большом ходу. Когда я вошел в гостиную княгин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поэт говорил с величайшим восторгом о знаменитой Шиллеровой трагед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Разбойники". Надобно вам сказать, что эта трагедия, переведенная на русский язы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ином Сандуновым, имела необычайный успех на московском театре; об 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и говорили. Я сам не пропускал ни одного представления, и, как тепер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ю, когда Карл Моор, получив письмо от брата, вбегает на сцену и говорит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туплением: "О, люди, люди, порождение крокодила!.." - или когда он клян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 трупом своего отца отомстить его убийце и восклицает: "О ты, возжигающ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нь твой превыше нощи!" - у меня всякий раз так волосы дыбом и становилис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я и тогда не очень понимал, что такое "возжигать свой огнь превы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щи", но самый звук этих слов мне так нравился, что я вовсе не заботился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сле. Одно только мне было не по сердцу: всякий раз, когда я смотрел э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гедию, преступление и порок переставали мне казаться отвратительными; бы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минуты, что я видел в этих разбойниках каких-то притесненных герое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частных жертв людской несправедливости, и, признаюсь, мне до смер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елось, чтоб не их перехватало правительство, а чтоб они разбили наголов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анное против них войско. "Нет, - думал я, когда этот драматический ча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ил из моей головы, - лучше, если б Шиллер не сочинял этой трагедии! Ну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его? Я человек тихий, смирный, а вот два часа сряду смотрел с любовью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йников и, коли правду сказать, во все это время жил с ними душа в душу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видели новую трагедию Шиллера? - спросила меня хозяйка, когд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ланялся и с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колько раз, княгиня, - отвеч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она переведе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нь хорош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вы об ней дума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думаю, что она с большими достоинствами и что ее мог написать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гениальный; но я очень жалею, что Шиллер выбрал такой безнравстве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благодарный предмет для своей трагед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 кинул на меня презрительный взгляд и улыбнулся самым обид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благодарный! - повторил он вполголоса. - А почему, сударь,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 кажется вам неблагодарны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тому, - отвечал я, - что Шиллеру нельзя было представ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йников в настоящем их виде; они были бы тогда слишком отвратительн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будили бы в зрителях одно чувство омерзения; следовательно, он должен бы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облагородить своих героев, наклепать на них добродетели, которые вовсе им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енны; а, воля ваша, представлять в пленительном виде злодеев, усып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ми гнусный поро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то ж, по-вашему, - прервал стихотворец, - цветами должно усыпа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детель, что ль? Ведь вы сами, господа моралисты, говорите, что она в этом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дается; и что можно сделать из этой бесконечной до-бро-де-тели, котор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даже и в порядочный стих упрятать! Нет, сударь, наш век идет вперед,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гораздо выше этого. Давайте нам сильные, необузданные страст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истовую любовь и даже порок, лишь только умейте облекать его в пиитическ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луйте, - сказал я, - да что ж хорошего, если благодаря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итической форме порок будет мне казаться прекрасны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что ж? - возразил поэт. - В этом-то и заключается великая тай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иального писателя. Он возьмет кусок скверной грязи, и она в руках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ратится в чистое золото. Возбудить в толпе участие к страждущей невинности,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одушному человеку, к добродетельной женщине - большая диковинка!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авить меня любить злодея, смотреть без отвращения на убийство, грабеж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тупную любовь, одним словом, поэтизировать все то, что мы называем порок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истинное торжество гениального писателя, этого чародея, который, вопре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му рассудку, увлекает нас за собой неизъяснимой прелестью своего талант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доложил этому восторженному поэту, что совершенно с ним согласен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в очаровательном виде самые отвратительные людские страсти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человек гениальный и что морочить до такой степени добрых люд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дело нешуточное и требующее необычайного таланта; но что нам, т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ям, стыдно бы, кажется, отбивать лавочку у бедного черта, который также не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рования и, как всем известно, давно уж занимается этим же самым делом. Хозяй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ругие гости улыбнулись; но, вероятно, моя шутка не очень понравила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ину поэту: он посмотрел на меня ни дать ни взять, как грозный Карл Моор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го окаянного брата, то есть с глубочайшим презрением, и повернулся ко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аше замечание совершенно справедливо, - сказала княгиня, обращая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 мне. - Но я, однако ж, не во всем согласна с вами: я не нахожу, чтоб Шилле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ся в выборе своего сюжета. Во-первых, Карл Моор не простой разбойник; пр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х условиях он мог бы сделаться великим человеком, героем, и если несчаст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 и людская злоба превратили его в разбойни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княгиня, - прервал я, - не обстоятельства и не людская злоба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ллеру угодно было сделать из него разбойника. Я, по крайней мере, думаю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благородные душегубцы могут только существовать на сце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ините меня, - сказала княгиня, - это оттого, что вы не име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о пиитических разбойниках Италии; знаете ли, что эти калабрий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диты очень часто напоминают Карла Моора? Да вот хоть извест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-Диаволо - слыхали ли вы о н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знался в моем невежест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я вам расскажу, что сделал однажды этот знаменитый разбойник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ла княгиня. - Одна богатая и немолодая уже вдова, графиня Дольчин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а в своей загородной вилле, недалеко от Портичи. Ей так много рассказывали 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 Фра-Диаволо, который одних грабил, другим сам давал деньги, то показыв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именем знатного путешественника в лучших обществах Неаполя, т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ашеской рясе ходил по деревням и говорил проповеди на площадях и даже,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ам весьма достоверных людей, являлся в один и тот же день в Терачино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абрии и в Солерно. Все эти рассказы возбудили наконец в величайшей степе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пытство графини, и она часто говорила, что дорого бы дала, чтоб взгляну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раз на этого Фра-Диаво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жды после обеда графиня прогуливалась в своем саду; она шла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ке, проложенной вдоль стены, которая отделяла ее сад от небольш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вковой рощи. Вдруг шагах в десяти от нее раздался шум; казалось, что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желое упало со стены, и почти в ту же самую минуту вышел из-за кустов прямо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й навстречу молодой человек, высокого роста, очень складный собой,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ным смуглым лицом и черными блестящими глазами. Судя по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ьной калабрийской одежде, он принадлежал не к высшему класс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а; впрочем, этот незнакомец был одет не только щеголевато, но даже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ой роскошью. За поясом у него заткнуты были пара пистолетов в бога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аве и короткий итальянский стилет, то есть трехгранный кинжал. Разуме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ня испугалась. "Что вам угодно? - вскричала она. - Зачем вы здесь?" "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по вашему желанию, экселенца", - отвечал незнакомец, снимая вежливо св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яп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о моему желанию? Да позвольте узнать, кто вы?" "Меня прежде зв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ком Лампиери, а теперь зовут Фра-Диаволо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бедной графини ноги подкосились от ужаса. "Успокойтесь, синьора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л разбойник. - Чего же вы испугались? Ведь вы сами много раз говори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лали бы меня видеть, не правда ли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Да, - прошептала графиня, - я точно говорила..." "И даже прибавляли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у, что дорого бы заплатили за то, чтоб взглянуть на этого разбойни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-Диаволо. Вот я теперь перед вами - извольте смотрет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ня сняла молча с руки золотой браслет, осыпанный бриллиант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Не трудитесь, синьора, - сказал разбойник, - я не возьму вашего браслета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мне гораздо дороже заплатить за то, что я исполнил вашу волю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Чего ж вы от меня хотите?" - промолвила графиня дрожащим голос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озвольте мне поцеловать вашу прекрасную ручку, - сказал Фра-Диавол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е этого я ничего не хочу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ня поглядела сначала с удивлением, а потом с приметным участием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милого разбойника, который предпочитал ее сорокалетнюю ручку золо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слету, осыпанному бриллиант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Ах, синьор Фра-Диаволо, - сказала она, протягивая ему свою руку, -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, что вы разбойник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за стеною сада раздался свис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к?! - вскричал Фра-Диаволо. - Неужели это Антонио?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 за свистом послышался близкий конский топ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аледето! - прошептал разбойник. - Проклятый зевака! Чего ж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л?.. Графиня, - продолжал он, - ваша вилла должна быть теперь окруже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ндармами; меня предостерегали... но мне так давно хотелось исполнить ва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ние... Впрочем, что бы ни случилось, а меня не возьмут живого... Прощайт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ьора! И когда бедного Фра-Диаволо не будет на свете, так пожалейте о нем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литесь о его душ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Нет, - сказала графиня решительным голосом, - я вас не выдам. Вы го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. Пойдемте со мною, синьор Фра-Диаволо, и будьте спокойны: эти сбиры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ут вас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амом деле, полицейский чиновник с целым отрядом жандармов обыск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виллу, обшарил весь сад и нигде не нашел Фра-Диаво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устя год после этого происшествия графиня Дольчини ехала из Терачин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те-Корво со своим двоюродным братом, синьором Ташинарди. Проезжая од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ким и чрезвычайно диким ущельем, графиня с приметной робостью посматрив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 сторо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Уж не боитесь ли вы разбойников, сестрица? - спросил Ташинарди. -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окойтесь, с тех пор как я занимаю место уголовного судьи в Терачино, здесь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. Месяцев шесть тому назад перехватали всю шайку Фра-Диаволо; он сам как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льзнул, но жена его попалась к нам в руки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Его жена! - повторила графиня. - Бедная женщина!.. Что ж вы с н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и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Да то же, что и с другими разбойниками: ее повесили. Конечно, у 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лись защитники, но я настоял на этом. Женщина, которая ходила вместе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ми на разбой, не женщин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ьор Ташинарди не успел еще договорить этих слов, как вдруг лошад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ились, раздались ружейные выстрелы, кучер слетел с козел, и целая шай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йников окружила карету. Разумеется, наших путешественников заставили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е вый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Графиня Дольчини! - вскричал один высокий и статный мужчин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танный в широкий плащ. - Стойте, товарищи!.. Прочь, говорят вам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йники, которые принялись было обирать графиню, выпустили ее из рук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-Диаволо - это был он - подошел к ней и сказал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Я очень рад, экселенца, что с вами не случилось никакого несчасти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ольте ехать - вы свободны! Что ж касается до тебя, господин уголовный судь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должал он, устремив сверкающий взор на синьора Ташинарди, - так т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опиться нечего; мы еще с тобой поговорим, проклятый убийца моей добр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уреты!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ьор Ташинарди хотел что-то сказать, но Фра-Диаволо не дал выговор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ни сл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олчи, кровопийца! - сказал он. - Теперь моя очередь быть тво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ею!.. Извольте ехать, графиня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иньор Фра-Диаволо! - вскричала графиня. - Он брат мой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аш брат? - повторил разбойник. - Этот злодей?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а, он брат мой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-Диаволо задумался; несколько минут продолжалось это ужас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Графиня, - промолвил наконец разбойник, - ваш кучер и слуга убит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жите этому палачу, которого вы называете своим братом, сесть на козлы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зти вас в Понте-Корво: да посоветуйте ему сходить на поклонение к Лоретс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жией матери за то, что ему не пришлось на этот раз умирать без покаяни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щайте, графиня! - примолвил он, когда синьор Ташинарди, взобравшись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ы, погнал без ума лошадей. - Кажется, теперь я вполне расквитался с вами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, Максим Степанович, - сказала княгиня Варвара Алексеевна, окончи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рассказ, - видите ли, что и разбойники умеют быть благодарны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жу, княгиня, - отвечал я, - виж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ного ли вы найдете честных людей, которые поступили бы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душно, как этот Фра-Диаволо? Ну, что вы о нем скаж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скажу, княгиня, что в нем очень много театрального. Прекрас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йник!.. А позвольте спросить: вам рассказывала об этом сама графи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ьчин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я слышала это от хозяина гостиницы, в которой останавливала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жая Терачии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от, - подумал я, - иностранцы-то каковы! У них не по-нашему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ктирщики - настоящие поэты; разбойники такие приличные - целуют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нь ручки!.. Нет, где нам до них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 тем разговор переменился: стали говорить об италианской музыке.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 тут я сделался совершенно лишним человеком. Я имею несчастие не люб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лианской музыки и глупость признаваться в этом публично, конечно, глупос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я сумел бы не хуже всякого прикинуться самым отчаянным дилетанте,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кричать: "Браво, браво, брависсимо!" - и корчить превосторженны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удивительные рожи. Что делать, видно, я так уж создан; и мог бы, кажется, да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что не стану удерживаться от зевоты, когда мне хочется зевать. Сначала я слуш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льно спокойно умные речи хозяйки: она только что жалела о тех, которы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ют всю прелесть италианской музыки; но когда господин поэт заговорил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х негодяев нельзя даже называть и людьми, что они бездушные болван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яшки, не способные ни к чему прекрасному, то, признаюсь, я не вытерпел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ватил мою шапку, раскланялся и отправился домой. Я сказал вам "мою шапку"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тогда еще не в одних деревнях, а и в столицах носили по зимам тепл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ольи и бобровые шапки. Теперь эта ни с чем не сообразная и глупая м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ла. Когда я сел в мои сани, мне вздумалось погулять. На дворе было светло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ем; ночь была морозная, лунная, а вы знаете, господа, как весело прокатить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лую лунную ночь по нашей матушке Москве белокаменной и посмотреть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русская красавица засыпает понемногу своим богатырским сном. Я приказ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му Ивану ехать за Москву-реку, чтоб посмотреть на Кремль. Покатавшись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часа, я отправился домой, то есть на Знаменку. Когда переехал Каменный мост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авнялся с Кривым переулком, который выходит на Неглинную,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ышались громкие голоса; кричали: "Караул! Держи, держи!" - и в ту же сам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у какой-то запыхавшийся человек вскочил на запятки моих сан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ы? - вскричал я. - Пошел, поше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тюшка, спасите, - прошептал этот человек, с трудом переводя дыхан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мной гонят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деле, из переулка начали выбегать люд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нятся? - повторил я. - Так поэтому ты во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тюшка, я бедный человек, жена, дети; спасите, бога рад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он! Вот он! - раздались в близком расстоянии голоса. - Вот стоит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ьми!.. Держите его, держите!.. Вор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пришел мне в голову рассказ княгини Линской. "Дай, спасу и я так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бедного вора, - подумал я. - Почему знать, может быть, он станет обо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к бога молить? Уж если этот несчастный отец семейства понадеялся на м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душие, так не грешно ли мне выдать его руками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шел! - сказ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 ударил по лошадям, и не прошло полминуты, как мы, повороти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о по Ленивке, выехали на Знаменку. Когда мы поравнялись с переулк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идет позади Пашкова дома, вор соскочил с запяток, сорвал у меня с голо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бровую шапку и кинулся бежать. Вот и я также закричал: "Караул! Держ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и!", но держать было некому да и некого: этот бедный отец семейства шмыгну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-то двор - и поминай как звали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 Степанович замолч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а. Вот уж этого я никак не ожидала! Неужели тем и кончило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Нет, Наталья Кирилловна, этим не кончилось. Я простудил голов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емог и целых два месяца был бол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Ништо тебе, Максим Степанович. Кабы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л русскую пословицу: "Вора помиловать - доброго погубить", так тебе бы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ось покупать новой шап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Что ж делать, Лаврентий Алексеевич, я и сам после догадался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но сплоховал. Ведь княгиня рассказывала мне о разбойнике, а это что? Та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имора, уличный вори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. И, что вы, батюшка! Да, по-моему, разбойник во сто раз ху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го во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Эх, любезный, да разве ты не видишь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 Степанович изволит балагур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инский. Я не знаю, шутит он или нет; но и мне также кажется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ъявленный разбойник гораздо способнее ко всякому великодушному поступк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какой-нибудь мелочной, ничтожный мошен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Задольская. Да что это, господа, вам за охота говорить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йниках? Они надоели мне и в романах госпожи Радклиф. Ну, скажите сами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их интересного и можно ли принимать участие в судьбе какого-нибудь убийц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йник ли он или нет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егин. Нет, княжна, не говорите! Разбойник и убийца - две вещ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различные. Убийцы бывают всякого рода. Например, убийца от любв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жна Задольская. Ох, и это ужас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инский. А преступление, сделанное в минуту бешенства,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ленный не помнит самого себ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. А обиженный человек, который убьет своего противника на дуэ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. Или как мой Гриша, который однажды на кулачном бою од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л, а трех изувечи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егин. Или как покойный мой брат, который на охоте застрелил нечаян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приятел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Или доктор, который даст невпопад лекарство? Ведь умирать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- от пули или от пилюл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Слышишь, Богдан Фомич? Ну, что ты на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ман. Да что, Лаврентий Алексеевич: на нас, бедных врачей, все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адают. А виноваты ли мы, что люди не бессмертны? Ведь мы не боги, и 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о умереть, того не вылечи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умов. Правда, правда! Всякому есть предел, коего не прейде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Конечно, на иного господь пошлет смертельную болезнь,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 - искусного меди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ман. Смейтесь, Максим Степанович, смейтесь! Теперь вы, слава бог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ы, а случись вам занемочь, так без нашего брата не обойдетесь. Кто говорит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также иногда в жмурки играем и ходим ощупью, а все-таки кой-что знае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-нибудь да учили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Кстати, любезный! Мне давно хотелось у т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сить, что это значит: на моем веку я много знавал докторов - русских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, французов также; куда ни посмотришь, все доктора - немцы. Что ж это, у в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ецкой-то земле всех, что ль, этой науке уча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ман. Это оттого, Лаврентий Алексеевич, что в Германии м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итетов и что в каждом университете есть медицинский факультет, то е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, в котором преподают медицину, и в нем обыкновенно слушателей быв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равненно более, чем в других факультет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ий Алексеевич. Отчего же это, батю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ман. Да оттого, Лаврентий Алексеевич, что до сих пор не было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а, чтоб доктор медицины умер с голоду, а доктора прав, философи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и и разных других наук частехонько сидят без куска хлеб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егин. А что, Богдан Фомич, правда ли, говорят, что в Германии получ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кий диплом вовсе не труд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ман. Нет, Сергей Михайлович, столько хлопот, что не приведи господи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был приятель, который слушал курс медицины в Геттингенс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итете, кажется, он не хуже был других, а насилу добился, чтоб 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ли практиковать, да еще с каким условием!.. Правда, тут было особен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о... Да вот, если угодно, я вам расскажу историю моего прияте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ий Алексеевич. Расскажи, любезный, а мы послуша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дан Фомич положил к стороне трубку, откашлялся и начал свой расска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м образ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ЕКАРСКИЙ ДИПЛ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ой приятель, которого называли Готлибом, был так же, как я, родом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Швейнфурта. Готлиб ходил еще в школу, когда умер его отец; вскоре по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лишился матери, и то, что досталось ему после их смерти, уж, конечно, нельз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назвать состоянием. Проживши кое-как до двадцати лет, Готлиб смекну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ец, что ему скоро придется умирать голодной смертью. Вот он пошел к чле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вейнфуртского магистрата достопочтенному господину Блюдвурсту и стал прос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его совета, что ему делать: заняться ли каким-нибудь ремеслом или идти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ой част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присоветовал бы тебе, - сказал господин Блюдвурст, - занят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-нибудь ремеслом: ученых в Германии и без тебя много; да ты позд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ватился: тебе уж двадцать лет, а скоро ли ты попадешь не только в мастера, но да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мастерья? Делать нечего, ступай в университет, да только вот мой совет: учис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чему-нибудь дельному, а пуще всего не пленяйся философией; я заметил, что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а идет впрок только тем, которые обладают природным даром говорить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, и говорить так, что их сам черт не поймет. Ты человек не глупый, и в т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толк, да речь-то у тебя простая; парень ты вовсе не затейливый и, верно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еешь доказать, что дважды два пять или что бытие и небытие одно и то же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, верно, никогда не добьешься кафедры, а без кафедры профессор все то же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 без графства: чести много, а есть нечего. Ступай-ка лучше по медицинс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ультету; будешь лекарем, а может статься, и доктором. Не дадут тебе мест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итете, так что ж: у тебя больные останутся, и коли бог поможет т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ечить какого-нибудь известного человека, так ты и пошел навсегда в люд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Готлиб поблагодарил за благой совет господина Блюдвурст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ился с ним и отправился пешком в Геттинген. По милости дека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ского факультета господина Гешволенгана, к которому Готлиб им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тельное письмо, приятель мой без всяких затруднений поступил в чис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коштных студентов университета. Сначала все шло наилучшим образом: Готли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лся прилежно, жил смирно, не обижал филистимлян, - так называют немец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ы всех граждан, не имеющих ничего общего с университетом, - не буяни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ыходил ни с кем на дуэль и по воскресным дням выпивал только по о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жке пива. Все это весьма не нравилось его товарищам, но зато профессоры бы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 очень довольны, и даже сам ректор университета господин Бухфресер реши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ец, не в пример другим, пригласить его к своему обеденному столу. К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ло бы в голову, что эта высокая честь будет причиной всех неудач и бедств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го злосчастного приятеля? Когда он вошел в гостиную комнату господ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тора, его глазам представилось такое поразительное зрелище, что он, конечно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сих пор не может вспомнить об этом без сердечного трепета. В широких кожаны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лах покоился от своих ученых трудов высокоименитый господин Бухфресер, бе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ка, в ситцевом халате и шерстяных вязаных туфлях. В одной руке держал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омную пенковую трубку, другая была вооружена кожаной хлопушкою, котор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бил нещадно мух. С правой его стороны, в домашней кофточке и зеле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азнике, сидела достопочтенная госпожа Бухфресер и вязала бумажный колпа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о для своего мужа. Вы скажете, может быть, что в этой семейной картин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еще ничего особенно поразительного - о, конечно, но на первом плане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ины стояла дочь господина Бухфресера, девица Шарлотта. Господи, боже мой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думаешь, родятся же такие красавицы! Представьте себе томные голуб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а, длинные ресницы, розовые щечки, пунцовый ротик и мягкие, как шелк,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лотистым отливом локоны, которыми, однако ж, мой приятель любовался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оследствии, потому что на этот раз Шарлотта была в кисейном чепце. Эта див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авица стояла у окна; на левом плече ее сидела ручная канарейка, а в правой рук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ла она розан. Готлиб взглянул на нее, онемел, растерялся и вместо того,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ть каким-нибудь умным комплиментом на приветствие хозяина, заикнул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ормотал несколько невнятных слов и вспыхнул, как красная девушка.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овкость очень понравилась господину ректору. Вероятно, он принял ее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бость, весьма приличную бедному студенту, который в первый раз имел счаст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ся в такой высокопочтенной компан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робейте, молодой человек, - сказал он. - Вы здесь не студент, а гос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. Прошу сади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во время обеда Готлиб смотрел все на Шарлотту, не ел поч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чего и, верно бы, отказался даже от любимого своего кушанья, говядины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сливом, если б госпожа ректорша не сказала, что это блюдо готовила са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лотта, - сама Шарлотта своими пухленькими ручками!.. О магические слов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одействовали на моего приятеля сильнее всяких желудочных капель!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л на свою тарелку двойную порцию, съел, или, лучше сказать, проглотил, 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у минуту и, конечно, облизал бы у себя пальчики, если б это не было против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ому приличию. Словом, бедный мой приятель влюбился по уши в доч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ина Бухфресера. Несчастный, он забыл, что между ректором университет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дным студентом такое неизмеримое пространство, что страшно и подумать!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бы не забыл об этом? Кто не захотел бы на его месте сделаться Вертером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лестной Шарлотты? Да, надобно правду сказать: Шарлотта была необыкновен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ица: хороша как ангел, умна, чувствительна до высочайшей степени и в то ж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такая хозяйка, каких немного найдете и в самом Швейнфурте, который все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вился своими патриархальными нравами. Сколько раз случалось, что она чита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моим приятелем трагедии Гете, Шиллера; потом вдруг, не докончи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-нибудь интересной сцены, побежит на кухню жарить картофель и вернет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ад во сто раз милее и прекраснее!.. Вы улыбаетесь, Наталья Кирилловна? И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, княжна?.. Я знаю, что у вас теперь в голове, только вы ошибаетесь! Шарлот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часто помогала кухарке готовить кушанье; но, уверяю вас честию, от 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пахло кухн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ин Бухфресер полюбил моего приятеля и позволил ему приходить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е, не обедать, - этого рода приглашения делаются у нас довольно редко, -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побеседовать, поговорить кой о чем. В Германии образ жизни вовсе не поход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дешний: там живут очень скромно. Знакомые посещают друг друга, особенно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чные дни, для того только, чтобы выкурить вместе несколько трубок, смотр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, или доброго "кнастера", или дешевенького "дрейкених"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ется из картофельных листьев, сыграть партию в шахматы, потолковать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ке и даже выпить иногда по рюмке старого рейнвейна. Немцы вообще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ят эти мирные беседы, которые вовсе не убыточны для хозяина и весьм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ны для гостей, разумеется если они сыты. В первый раз Готлиб почти ни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говорил с Шарлоттою, во второй зашла у них речь о луне, в третий - о симпати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родстве душ; потом случилось им танцевать на одном свадебном бале, и вот э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яца через два на заветной страничке Шарлоттина альбома появились два сердц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кнутые насквозь стрелою, с надписью: "Страдают, но счастливы". Потом дв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, увенчанные миртами, также с надписью: "Их уста молчат, но их душ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ют друг друга". Об учебных тетрадях Готлиба и говорить нечего: они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исписаны стихами, из которых многие, право, были недурны, особливо одни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ся, они начинались вот так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лоттхен, Шарлоттхе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либе ист ди зел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что об этом говорить! Это дело давно прошедшее. Готлиб и Шарлот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ли друг друга, но эта любовь выражалась не словами; они ни разу ещ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ли друг другу: "Я люблю тебя". Так прошло более полугода. И вот наконец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упил день, вечно памятный для моего приятеля, день неизъяснимых восторгов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ыразимых мук. Однажды, - это было летом в жаркий ясный день, - Готли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ел после обеда к господину Бухфресеру. Он отдыхал. Госпожа ректорш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ая каким-то домашним делом, предложила моему приятелю погулять в их саду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 вам сказать, что сад господина Бухфресера славился во всем городе. 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м было, конечно, не менее доброй русской полудесятины, и все это пространств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исключением небольшого цветника, было засажено деревьями, по большей час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уктовыми; но были, однако же, и целые куртины сплошных акаций, сирене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шных жасминов, среди которых узенькие, усыпанные песком дорож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егались во все стороны и так искусно были перепутаны между собою, что э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здешнему небольшой садик показался бы вам если не парком, так уж, конеч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м и чрезвычайно тенистым садом. Готлибу он показался на этот раз кра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ного рая, и неудивительно: вдали, сквозь густую зелень кустов, мелькало п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ам что-то похожее на белое платьице. Готлиб едва мог переводить дух, ног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 трудом двигались, и вот наконец дорожка, по которой он шел, вывела его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ой лужок, посреди которого стояла решетчатая беседка, обросшая круг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оградными лозами. В этой беседке сидела на скамье дочь господина Бухфресе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итала какую-то кни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х, - вскричала она, - это вы, господин Готлиб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риятель отступил назад, поклонился и сказал заикаяс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мамзель Шарлотта, это 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бно думать, что в эту минуту лицо моего друга было пресмешно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Шарлотта улыбнулась и сказала своим тоненьким очарователь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к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да же вы бежите? Отдохните! Садитесь подле мен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бедного Готлиба подкосились ноги, захватило дух, в глазах потемнело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просто он захлебнулся от восторга; однако ж вошел в беседку и сел под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лотты. Прошло несколько минут, а Готлиб все еще не мог выговорить ни слов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лотта также молч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вы это читаете? - спросил наконец мой приятель, не смея, однако ж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оснуться к книге, которая лежала на коленях Шарлот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иллии Соломона Геснера, - отвечала о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еснера, - повторил Готлиб, - этого певца природы и любви;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арователя, который переносит нас в блаженный век аркадских пастухов? О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были тогда счастливы! Не правда ли, мамзель Шарлотт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! - прошептала со вздохом деву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гда любовь не считалась преступлением, - сказал Готлиб, - люд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ли этих тягостных условий общества, этих глупых приличий, этого неравенст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х, да! - прошептала опять Шарлот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гда, - продолжал с жаром мой приятель, - какой-нибудь пастушо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шивал пастушку: "Любишь ли ты меня, Хлоя?" А пастушка отвечала, вовс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ея: "Да, я люблю тебя, Дафнис!" Ну, вот точно так, как бы я теперь спрос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: "Здоровы ли вы, мамзель Шарлотта?" А вы бы мне отвечали: "Слава бог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ин Готлиб!" Счастливые времена! Недаром вас называют золотым век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, конечно, - промолвила Шарлотта. Вдруг что-то зашумело межд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ми. Готлиб вскоч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ичего, - сказала Шарлотта, - это моя собачка. Мими, поди сюда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тесь, мой милый Готлиб, не бойтесь: мы здесь совершенно од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ой милый Готлиб!.. Мы здесь совершенно одни!.." Фу, какая тревог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ялась в груди моего приятеля! Он слушал последний курс медицины, но если 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просили в эту минуту: "Готлиб, где у тебя пульс?" - то он, верно бы, отвечал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Не знаю!" Вся кровь закипела в его жилах... Вот она, блаженная, счастливейш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а в жизни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рлотта, - сказал он, задыхаясь от избытка чувст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либ! - прошептала девушка, покраснев, как роз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рлотта, - повторил он, - ты любишь мен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, твоя, навек твоя! - вскричала Шарлотта, бросаясь в объятия м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решь, негодная! - раздался из-за кустов голос, и господин Бухфресер,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опушкою в руке, явился перед глазами онемевших от ужаса любовников. -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не назову сыном этого нищего! - продолжал он. - Твоим мужем бу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друг, почтенный профессор господин Гешволенган! А ты, подлый обольстител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бавил господин Бухфресер дрожащим от бешенства голосом, - вон из мо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было нечего. Готлиб должен был повиноваться; но я могу вас увери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 не побежал вон из сада, как подлый трус, а вышел потихоньку; и хот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неванный отец забылся до того, что ударил его вдогонку хлопушкою, но он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авил шагу и сохранял до конца все достоинство, приличное благородн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цу, для которого честь дороже всего на све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тех пор Готлиб не видал уж более Шарлотты. С нею поступили сам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варским образом. Жестокая мать надавала ей пощечин и заперла в темный чулан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эта бесчеловечная мера не послужила ни к чему; Шарлотта была девица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ычайным высоким характером. Она сказала отцу и матери, что будет "люб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либа вечно". Бездушные родители не сжалились над бедной дочерью; напроти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увеличили свои гонения, терзали ее, мучили, морили голодом, целый месяц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ержали на одном вассер-супе; но ничто не помогло: Шарлотта продолж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ь, что "решительно нейдет замуж за этого старого черта Гешволенгана"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на принадлежит Готлибу", что "души их обвенчаны" и что "никакие истязания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авят ее отказаться от этого священного союза". Мой приятель узнал все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сти от их кухарки, очень доброй женщины, которая горько плакал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я ему о страданиях своей несчастной барышни. Разумеется, эта плачев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не могла долго оставаться тайною для городских жителей. Университетск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ищи Готлиба обрадовались этому случаю: со всех сторон посыпались на 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мешки. Мамзель Бухфресер называли нежной Шарлоттою, а его - несчаст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тером. Он долго отмалчивался; но когда один наглец осмелился послать к н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амой язвительной записке огромный пистолет, заряженный горохом, то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л наконец из себя, вызвал этого негодяя на поединок и, несмотря на то что ег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одится, защищали с двух сторон секунданты, обрубил ему уши. Это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усмирило господ студентов, но в то же время восстановило против него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них покровителей. Этот дерзкий насмешник, которого он окорнал, как моськ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сын ординарного профессора медицины, племянник прозектора, читавшего кур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ологической анатомии, и будущий зять проректора университета господ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окфиша, который преподавал патологию, семиотику и всеобщую терапию.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ане медицинского факультета господине Гешволенгане и говорить нечего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либ, как вы уж знаете, был его соперником. Бывало, на всех экзаменах прияте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го осыпали похвалами, а теперь, лишь только он разинет рот, кругом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имается неприязненный шепот и по всем углам аудитории начнут повторять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рва потихоньку, а потом во весь голос, чрезвычайно обидные восклицания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Азофус! Игнарус! Индоктус! Инептус!" и даже "Азинус!!!" Другим, которы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ят его и мизинца, дают баллы, а ему пишут нули, - горе, да и только! В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упил последний и окончательный экзамен; почти все товарищи Готлиб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ли лекарские дипломы: и даже один глупец, которому вы бы не позвол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чить вашей кошки, удостоился звания доктора медицины, вероятно потому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ушка его очень часто угощала господ профессоров, а прилежный и знающий с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 Готлиб остался ни при чем. Вы можете себе представить отчаяние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роты; он не знал, куда ему деваться, не знал, что делать с собою!.. Как вдруг во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жиданно его пригласили в университетское присутствие, и господин проректор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окфиш, который по болезни ректора занимал председательское место, объяв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, что из уважения к его недостаточному состоянию и ради того, что о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й немец, ему не откажут в лекарском звании, если только он дас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язательство не лечить никого во всей Герман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луйте, - завопил Готлиб, - да к чему же мне послужит лекар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к чему, - отвечал господин Штокфиш, - по милости э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плома все будут обязаны признавать вас за медика, а так как вы не имее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ых познаний, чтоб быть врачо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приятель хотел что-то возразить, но проректор не дал выговорить ему 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господин Готлиб, - продолжал он, - вы не имеете для т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точных сведений - это решено; а что решит немецкий университет, то свято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арушимо, и мы, сберегая честь нашего ученого сословия, не можем дозвол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заниматься практикою в таком просвещенном государстве, какова Германия.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е запрещаем вам ехать за границу. Ступайте с богом, и всего лучше на Восто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есть в Турцию, Персию или Россию: там и плохой цирюльник найдет с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у. Подписку вы дадите теперь, а завтра ступайте к господи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водителю университетского правления - вы получите от него диплом.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йте, господин Готлиб, если вы осмелитесь употребить во зло нашу довереннос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университет, в силу данной вами подписки, отберет обратно свой дипло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вы получите не по достоинству, а по снисхождению и великодушию ваш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них наставников. Во всяком случае, я советую вам отправиться как мож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ее из нашего города; здесь вам нечего делать; здесь ни в одной аптек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устят по вашему рецепту лекарства и тотчас донесут университету, что 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сделанное с вами условие, пишете рецепты и беретесь лечить больны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приятель был человек неглупый и тотчас смекнул, в чем дело. Он поня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 этой речи господина проректора милосердие и великодушие были одни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кие слова. Университет мог признать его недостойным лекарского звания, н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л никакого права выгнать вон из города, а господину ректору и будущему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ятю очень было нужно услать бедного Готлиба куда-нибудь подальше от мамзе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лотты. Конечно, мой приятель страстно любил дочь господина Бухфресер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се не желал ехать на Восток; но ему не хотелось также умирать и голодн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ртью; вот он подумал, подумал, да и решился наконец покинуть навсегда св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ечество... Ну вот, Сергей Михайлович, теперь вы видите, что и в Германии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-то легко достаются лекарские дипломы и что мой приятель дорого заплатил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б иметь право называться медиком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егин. Да, конечно! Да ведь это случай необыкновенный; при друг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х ваш приятель получил бы свой диплом дар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ман. Извините, Сергей Михайлович, вы ошибаетесь. По милости эти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оятельств с моим приятелем поступили несправедливо в университете, это сам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ебе, но сверх того он должен был порядком поплатиться, да еще вдобавок 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угали самым обидным образом. Письмоводитель, от которого ему следова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ть лекарский диплом, жил на даче. Готлиб выпросил у одного приятел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ь и отправился к нему верхом. Приехав к крыльцу загородного доми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водителя, он спешился и постучал в две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йди! - закричал кто-то грубым голос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либ вошел и вместо письмоводителя увидел перед собою его супруг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ую толстую, безобразную и злую женщину из всего Геттинге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вам надобно? - спросила она так ласково, как будто бы хоте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ть: "Зачем пришел, бездельник?" - Что тебе надобно? - повторила она ещ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жливее, догадываясь по смиренному виду и поношенному платью Готлиба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ей стоит человек бедный и вовсе не чинов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приехал к господину письмоводителю за моим лекарским дипломом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л Готлиб, смотря с удивлением и ужасом на огромный красный нос и рыж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ы этой отвратительной женщи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его мужа нет дома, - проворчала она. - Впрочем, все равно. Ве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зовут Готлиб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чно т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подожди, дружок, я схожу за твоим дипломом. Через полмину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жа письмоводителышца воротила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твой диплом, - сказала о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либ протянул ру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й, постой!.. Видишь, какой проворный! Отдай прежде деньг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ньги! - вскричал Готлиб. - Какие деньг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естно какие: за пергамент, за печать, за то, за другое... Всего пятьдеся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ьден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десят гульденов! А у бедного Готлиба только и было сто гульденов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луйте, - сказал он, - уж если я непременно должен платить, хот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б этом и не говорили, так нельзя ли взять поменьше: я человек бед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оттого-то с тебя и берут только пятьдесят гульденов, - прервала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ма. - С порядочных людей мы берем гораздо больше. Да что с тобою говорить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деньги или убирайся во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либ хотел было еще поторговаться, но госпожа письмоводительша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ь его не стала. Делать было нечего: он отсчитал ей пятьдесят гульденов, взя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плом и отправился. Готлиб садился уже на лошадь, как вдруг пришла ему в голов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астная мысль посмеяться над этой грубой бабой. Он воротился наз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м еще? Зачем? - спросила ласковая хозяю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ините, сударыня! - сказал Готлиб самым вежливым голосом. -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е милостивые и добрые, довершите ваши благодеяния: уж если вы изволили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ловать за пятьдесят гульденов один лекарский диплом, так не можете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упить за ту же цену и друг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ой? - повторила хозяйка. - Ком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ей лошади, - отвечал Готлиб с низким поклон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устив эту шуточку, он думал, что разобидит до смерти горд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водительшу, что она взбесится, начнет его позорить, - не тут-то было! Эт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сивая барыня поглядела на него весьма равнодушно и сказала прехладнокров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воей лошади, голубчик? Пожалуй!.. Уж если я выдала лекарский дипл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у, так почему же его не дать лошад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ий Алексеевич (смеясь). Ай да хват баба!.. Вот как огороши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ман. Да, Лаврентий Алексеевич, поверите ль, и теперь вспомнить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: так меня с ног и срез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умов. Тебя, Богдан Фомич? Так это был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рман. Ах, нет, извините! Я хотел сказать: моего прияте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Полно, полно, Богдан Фомич!.. Уж ко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лтнул, так признавай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ман. Ну, делать нечего - пришлось каяться. Да, Лаврентий Алексееви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ссказал вам собственную мою истори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Задольская. Так это были вы, Богдан Фомич! Как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но! Ну, что, вы не знаете, что сделалось с дочерью этого господина, Бух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бишь, его?.. ну, с вашей мамзель Шарлотто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ман. Я лет двадцать не имел об ней никакого известия, а потом узнал,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неожиданным образом, что она жива и здор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а. Как же вы это узна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ман. От одного университетского товарища, который переселился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мании в Саратовскую губернию и живет теперь в Сарепте. Он видел ее накану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отъезда в Росси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а. Ну, что ж он вам рассказывал? Что ваша Шарлотт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ман. Ничего, все слава богу! Живет по-прежнему в Геттинген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ронила двух мужей и сбиралась выйти за треть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а. За третьего муж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ман. Вы, сударыня, этому удивляетесь, а я вовсе не дивился. Мамзел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лотта должна была похоронить двух мужей и выйти за третьего, я знал э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ре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а. Почему ж вы это зна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ман. А вот почему, Наталья Кирилловна. Когда я увидел, что мн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ется никакой надежды и что я должен навсегда расстаться с Шарлоттою,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сть моя превратилась в совершенное отчаяние; я вовсе обезумел: метался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в сторону и рвал на себе волосы. К счастию, на ту пору завернула ко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харка господина Бухфресера. Эта добрая женщина стала утешать меня и сказ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 прочим: "Послушайтесь меня, господин Бирман, не горюйте, а благодарит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, что вам нельзя жениться на мамзель Шарлотте. Теперь я могу открыть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ажную тайну; вы от нас уезжаете, так об этом никто не узнает. Одна знаменит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жея, которая никогда еще не ошибалась, предсказала мамзель Шарлотте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будет жить очень долго, горя натерпится вдоволь, похоронит двух мужей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йдет за третьего. Теперь подумайте, господин Бирман: ведь вы были бы у 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м мужем, так какая же тут для вас приятность? Ну, рассудите сами!"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юсь, Наталья Кирилловна, эти слова очень на меня подействовали; не то чтоб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всем утешился, а все как будто полегче ста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. Ах, Богдан Фомич!.. Вы человек ученый, а верите таким вздора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рман. Да ведь это предсказание сбыло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. Так что ж? Один случай ничего не доказыв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инский. Вы называете его случаем, Сергей Михайлович? Нет,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ежден, что предсказания, явления духов, таинственные сны, предчувствия, одн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м, все эти отголоски мира невещественного вовсе не вздор, а совершенн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а. Эти минутные проблески бессмертной души, заключенной в своем земн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, бывают очень редки, и только при известных условиях; но что они возможны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нет ни малейшего сомне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. Да, батюшка, и я скажу, что ворожеи и колдуны есть, это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, как то, что меня зовут Игнатием Федоровичем Кучумов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на Задольская. А я так решительно согласна с Серге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ичем: все это совершенный вздор, детские сказки и больше ничего.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была еще при дворе, мне несколько раз случалось встречаться в обществах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менитым французским философом мосье Дидеро, который был тогд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е. Однажды зашел при нем разговор о предчувствиях и о предсказаниях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 мой, как он стал над этим смеяться! Да с какой остротой, с каким умом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инский. Ну, вот еще, княжна, нашли человека!.. Да разве этот мось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еро чему-нибудь вери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Извините, Александр Дмитриевич, - этот господин Дидер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му верил. Вот, например, он верил, что часы могут составиться случайно, са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ой, что для этого вовсе не нужно часовщика, и даже называл ханжою, кажетс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се не набожного человека, а именно Волтера, за то, что он был против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ния и находил весьма естественным при виде часов предполагать часовщик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их устроил. Господин Дидеро верил, и свято верил, что только 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ет в природе, что можно видеть глазами, ощупать руками, постигну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ом, доказать правильным силлогизмом и объяснить наукою. Он не сомневал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, что в некоторых случаях никак не должно верить не только миллио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ых свидетелей, но даже собственным своим чувств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ий Алексеевич. Ах, батюшка! Да кому же прикажете вер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Разумеется, тому, который никогда не ошибался и не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иться, который все знает, все отгадал, для которого нет никакой тайны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е, одним словом: нашему земному разу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. Нашему разуму? Помилуй, Максим Степанович! Да ведь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го свой разум в голове; ты думаешь так, я этак, а кто из нас прав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кин. Ну, разумеется, тот, кто ничему не верит; по крайней мере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господин Дидер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Ах, матушка княжна, и вы были знакомы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человеком!.. Ну что за диво, что он смеялся, когда при нем стали говорить 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чувствиях и предсказаниях. Вот Сергей Михайлович вовсе не вольнодумец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ет это вздором. Да и ты, Володя, что-то ухмыляешься: видно, такж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этому вери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 Да, дедушка, прежде я этому не верил, но после одного случа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ий Алексеевич. Вот что! Так и с тобою уж бывали случа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. Еще бы! Ведь Владимир Николаевич не дома сидел. Мы с тоб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в Швеции и в Польше, а он до самого Парижа доходил. И помоложе нас, 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ид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а. Что ж это был за случай так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. С одним сослуживцем моим и приятелем, которого я очень любил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ранный случ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а. Так расскажите н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В самом деле, Володя, потешь честну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ию - расскаж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 Извольте, дедушка, только не прогневайтесь - рассказчик-то я плох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Ничего, любезный! Мы все люди добрые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щ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КАЗА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ы знаете, дедушка, - так начал я, обращаясь к Лаврентию Алексеевичу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 двенадцатом году меня не было при главной армии; я находился тогд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ьном корпусе графа Витгенштейна и служил в сводном кирасирском полк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м из запасных эскадронов кавалергардского и конногвардейс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ков. Со мною служил в одном эскадроне поручик Порфирий Иванович Лидин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шли весь поход вместе, на биваках спали в одном шалаше, на переходах все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хали рядом, одним словом, почти никогда не расставались. Лидин был нескольк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ами постарее меня, собой прекрасный мужчина, отлично храбрый офицер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ий и скромный, как красная девушка. Я редко видал его веселым даже и тог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ему случалось, ради компании, покутить с своими товарищами, то есть вып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ний бокал шампанского. Другие офицеры, чем больше пили, тем громч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оваривали, шумели и веселились, как говорится, нараспашку, а он с кажд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ым стаканом вина или пунша становился все тише и молчаливее. Лидин оч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л музыку и сам играл прекрасно на флажеолете, который всегда носил с соб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, если не ошибаюсь, пятого октября, то есть накануне полоцк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жения, мы расположились биваками верстах в пятнадцати от Полоцка, из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го должны были на другой день во что б ни стало выжить французов. Зна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ам придется вставать чем свет, мы с Лидиным поторопились напиться чайку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егли в своем шалаше, чтоб выспаться порядком до утра; но сон - де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ольное: прошло часа два, а нам не спалось. Лидин, который казался задумчив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кновенного, вынул из кармана свой флажеолет и заиграл на нем похорон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полно, Лидии! - сказал я. - Что ты, отпевать, что ль, нас собрался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ы тебе радоваться, что у нас завтра пир на весь мир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нас! - повторил Лидин. - Нет, Владимир, разве у вас, а мне на эт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у не пиро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почем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ому, что мертвые не пирую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ведь ты, кажется, жи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надол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чему ты это думаешь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как тебе сказать, - промолвил Лидин, помолчав несколько времени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бы сам ничего не думал, да вот тут кто-то над моим ухом шепчет: "Порфири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мотрись вдоволь на эти чистые, ясные небеса, полюбуйся этими ярким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ми, да и простись с ними навсегда! Другой уже ночи для тебя не буде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тебе не стыдно, Порфирий! - сказал я. - Неужели ты вери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чувствиям? Да это совершенная глупость, суевери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 Владимир, - отвечал Лидин, - если б я был суеверен, так мне бы и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у не пришло, что меня завтра убьют. Ты не веришь предчувствиям, а веришь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едсказания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это одно и то же, Порфирий; разница только в том, что если мы вер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чувствиям, так сами себя обманываем, а если верим предсказаниям, так на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ывают другие. Да что, разве тебе было что-нибудь предсказа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н не отвечал ни слова. Я повторил мой вопро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! - проговорил наконец мой товарищ. - Мне предсказано, что я умр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ежде, как увижу то, чего до сих пор, кажется, никто еще не видал, та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, и я не увиж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 это тако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послушай. Ты помнишь, что у нас был растах в уездном горо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ле. Тебя послали вперед заготовлять фураж, а мне вместе с артиллерийс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ном Прилуцким отвели квартиру у одного богатого купца. После сытн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а, которым угостил нас хозяин, мы хотели было отдохнуть, как вдруг в сеня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квартиры поднялся шу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Эй, вы! - закричал Прилуцкий. - Что у вас там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Да вот, ваше благородие, - сказал денщик Прилуцкого, входя в наш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у, - какая-то полоумная лезет сюда без докладу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а кто она такая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 шут ее знает! Кажись, цыганк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олоденькая?" - спросил Прилуц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И, нет, ваше благородие! Старая карга; да рожа-то какая - взгляну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о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Что ж, она милостинку, что ль, просит?" - сказ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икак нет, ваше благородие; хочет вам поворожит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от что! - молвил Прилуцкий. - Ну, хорошо, пусти е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щик сказал правду: во всю жизнь мою я не видал ничего безобразнее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й цыганки, и, судя по ее диким, бессмысленным глазам, ее точно можно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полоум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ослушай, голубушка, - сказал Прилуцкий, - мы люди военные, так н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худо знать, вернемся ли мы живы и здоровы домой. Вот тебе на ладонку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олвил он, подавая ей двугривенный, - поворожи! Да прежде всего скаж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а ли моя жена и дети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Изволь, молодец, - проворчала цыганка. - Подай-ка мне свою ручку.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тишь, барин, - продолжала она, - у тебя нет ни жены, ни детей, да и сла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у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 что?" - спросил Прилуц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а так!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 что, голубушка, что ж меня, французы убьют, что ль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Умирать-то всем надобно, - промолвила цыганка, - да только т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ц, умрешь не так, как други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 как же он умрет?" - прерв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а нечего сказать, не по-людски: он умрет, сидя верхом на медном кон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а засмея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 мой товарищ?" - спросил Прилуц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ганка посмотрела мне на руку и сказала: "И тебе, молодец, несдобровать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мрешь в ту самую минуту, как увидишь церковь божию на облаках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еется, мы засмеялись громче прежн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 если не увижу?"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оли не увидишь, так тебе и смерти не видат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что, Владимир, было мне предсказано, - примолвил Лидин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нчивая свой расска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й вздор! - сказал я. - И ты называешь эти бессмысленные слов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умной бабы предсказани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ж там как хочешь, Владимир, - отвечал Лидии, - а ведь Прилуцкого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ли под Клястиц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что ж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ты не слыхал, как его убили? В ту самую минуту, как открылся огонь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маскированной неприятельской батареи и ему первым ядром оторвало голов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шь ли, что он сидел верх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едном коне? - прерв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почти: он сидел верхом на своей пушке, а ведь ты знаешь, у нас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ллерии чугунных пушек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конечно, случай довольно странный... Впрочем, если эта цыган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тельно предсказывает будущее, так тем лучше для тебя. Верхом на пуш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сть можно, можно даже по нужде назвать эту пушку медным конем, а построит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на облаках, воля твоя, уж этого никак нельз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увидим, - примолвил Лидин, принимаясь опять за с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ронный марш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вернулся на бок, закутался в шинель, заснул и, вероятно по милости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чевной музыки, видел во всю ночь пренеприятные сны, особенно один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и до сих пор забыть не могу. Мне казалось, что я точно так же убит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уцкий, что меня хоронят со всеми военными почестями и вместо орденов несу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гробом на бархатной подушке мою оторванную голо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полк выступил в поход до рассвета. Часа три мы шли лесом по т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ской дороге, что я и теперь не могу вспомнить о ней без ужаса. Грязь по коле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чки, пни, валежник, и на каждой версте два или три болота, в которых лошад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язли по самую грудь. Солнце взошло, а мы все еще не могли выбраться из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щобы, то есть пройти с небольшим верст десять. Мы все умирали от нетерпени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наш авангард давно уж был в деле и мы слышали перед собой не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ечную пальбу и ружейную перестрелку, но под конец, несмотря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рерывный гул, могли даже различать человеческие голоса и это род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огласное "ура", с которым русские солдаты всегда бросаются в штыки. В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е себе представить, как весело было нам все это слышать и ничего не видеть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нашему полку велели остановиться и дать вздохнуть лошадям. Потом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ли еще с полверсты; этот бесконечный бор стал редеть, запахло порохом, и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ехали на опушку леса. Сначала мы ничего не видели перед собою, кром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ширной равнины и густого дыма, который стлался по земле, клубился в воздух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новался вдали, как необозримое море, но когда нас подвинули вперед, то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и различать движение колонн, атаки конницы и беспрерывную беготню наших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иятельских застрельщиков, которые то подавались вперед, то отступали назад,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м месте собирались в отдельные толпы, а в другом дрались врассыпную. Ког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тояли на опушке леса, то видели только издали, как неприятельские яд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мали деревья или, бороздя и взрывая землю, с визгом взмывали опять на воздух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уж они ложились позади нас. Я еще никогда не бывал в деле и поэтому,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се неопытный новичок, был чрезвычайно вежлив, то есть встречал всяк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иятельское ядро пренизким поклоном. Товарищи надо мной подшучивали, д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ам после каждого поклона смеялся от всей души. Лидин, казалось, вовсе не дум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том, что смерть летала над нашими головами. На грустном лице его не замет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ни малейшей тревоги; он был только бледнее и задумчивее обыкновенного.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й стороны, шагах в пятнадцати от нашего полка, начиналась мелкая, 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ющая большое пространство и очень густая заросль. Лидин смотрел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минут не сводя глаз на этот кустар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ладимир, - сказал он, - погляди, вот прямо, сюда... Что это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ось, что ль, мне? Ты ничего не види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чего, - отвеча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опять! - продолжал Лидин. - Вон за березовым кустом... Ты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что тако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том кустарнике кто-нибудь да 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оятно, наши егер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зачем же на них синие мундир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что ты! - сказал я. - Да как попасть сюда французам?.. Помилу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ди наших колон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геря! - проговорил вполголоса Лидин. - Ну, может быть, да тольк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. Мне показалось, что и кивера-то этих русских егерей очень походят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 вот еще! - перервал я. - Да как можно отсюда отличить русс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вер от французского?.. Полно, Порфирий!.. Конечно, и я слышал, что э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леоновские волтижеры большие проказники, но уйти за две версты от сво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овой линии - нет, воля твоя, уж это было бы слишком дерзк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н не отвечал ни слова и продолжал смотреть на кус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ы бывал когда-нибудь в Полоцке? - спросил я, помолчав неск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вал, - отвечал Порфир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ь он должен быть близко отсю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недалек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 мы его не види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го не видно за дым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 дымом? Так он должен быть вон там, - сказал я, указывая на дымн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ка, которые, сливаясь в одну огромную черную тучу, закрывали перед нами вс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юю часть небоскло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н кивнул голов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ой, постой! - продолжал я. - Вот, кажется, поднялся ветерок, та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этот невидимка Полоцк выглянет из своей заса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амом деле, облака стали расходиться, в вышине засверкали золоты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ы, дымная туча рассеялась надвое, и посреди ее разрыва обрисовался облит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ыми лучами белый иезуитский костел со своим высоким купол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х, какая прелесть! - вскричал я невольно. - Посмотри, Лидин, точн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атральная декорация!.. Не правда ли, что этот костел стоит как будто бы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н вздрогнул, протянул ко мне руку и сказал твердым голос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щай, Владими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у самую минуту по опушке кустарника пробежал дымок, замелька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оньки, и пули посыпались на нас градом. Лидин тяжело вздохнул и упал с лошад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 последний его вздох: пуля попала ему прямо в сердц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. Вот изволите видеть!.. Так и выходит, что цыганка-то отгадал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что вы на это скажете, Сергей Михайлов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. Да то же, что говорил и прежде: случай, и больше ни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Случай! У вас, господа, все случай. А вот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расскажу вам, что было со мной, так уж этого никак нельзя назвать случаем. Т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шь, Игнатий Федорович, - это, кажется, было в апреле месяце, после взяти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ковского замка, который захватили обманом конфедера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. Как не помнить! Мало ли тогда об этом толков было. Одн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ли, что ты, отправляясь за приказаниями, слишком понагрузился, сиреч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нул через край; другие вовсе верить не хотели, а наш полковой лекарь, Ад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ыч, стоял в том, что у тебя на тот раз была белая горяч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Да я разве был один? А вахмистр Бубликов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ман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умов. Адам Карлович говорил, что у вас у всех троих была бел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У всех троих в одно время?.. И нам троим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 то же мерещилось?.. Да это было бы еще чуднее того, что мы виде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умов. А что вы такое виде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. Если хотите, так я завтра вам расскажу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уж поздно, пора ужинать. Да вот и Кузьма пришел доложить, что кушань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о. Милости просим, гости дороги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ий Алексеевич подал руку княжне Палагее Степановне; я, как ловк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ербургский кавалер, подвернулся к Наталье Кирилловне Онегиной, и мы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ились в столов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&lt;ВЕЧЕР ВТОРОЙ&gt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НЦЕЛЯРИС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Ну, вот какой был со мной случай, - сказал Игнатий Федорович Кучумов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дя на стол свою трубку. - Это, помнится, было в тысяча семьсот девянос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ом году. Я жил тогда в моем селе, верстах в десяти от Курска. Вот слыш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 губернском городе хотят строить новые присутственные места и вызывают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и желающих взять на себя поставку кирпича. У меня на ту пору был изрядн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пичный заводишка... Чего же лучше? В нашей стороне не скоро дождешь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го сбыта, - поеду торговаться! И уж, верно, поставка останется за мной, - ве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больших барышей не хочу: нашему брату дворянину стыдно казну грабить. Сосе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, Сергей Кондратьевич Барсуков, крепко мне отсоветовал брать на себя э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у. Да я и слушать его не ст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х, Игнатий Федорович, - говорил он мне, - не за дворянское ты де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шься! Какой ты подрядчик? Ты любишь жить барином: летом и осенью гуляеш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ъезжим полям, а зимой задаешь банкеты в губернском городе. Нет, друг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ечный, коли хочешь быть подрядчиком, так не прогневайся: надевай-ка с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мяк да ступай к себе в приказчики; дворянскую-то спесь под лавку: т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ись, тут подмаж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дал ему договорит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поди, боже мой! Чтоб я пустился на такие воровские дела!.. И рад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го я стану это делать? Хороший кирпич и без этого примут, а дурной пускай себ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куют. Вот нашел человека! Стану я подкупать приемщиков и обманывать наш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ушку царицу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 Кондратьевич покачал головой и, прощаясь со мной, сказал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й, Игнатий Федорович, припомни мое слово: наплачешься ты с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ой; конечно, честь твоя при тебе останется, да останутся ли за тобой тво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еньк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чего сказать: умный был старик, дай бог ему царство небесное! Не хотел 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ый сын, слушать его разумных речей, да за то после и кая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ехал в Курск, явился в губернское правление, - торги еще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лись. Гляжу, стоят четверо подрядчиков, что не первые мошенники в городе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я вошел в канцелярию, они меж собой перемигнулись, а я думаю про себя: "Чт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видно, я для вас не гостинец?.. Небось теперь стачки не будет, не станете вы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уты, казну-то обирать!" Вот они меж собой пошептались, и один из них, купец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ей гильдии Парамонов, такой осанистый, с толстым брюхом и окладис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дой бородой, подошел ко мне, поклонился низехонько и говорит: "Ваш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облагородие, вы также изволите нашим делом заниматься - сиреч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тельно сегодняшней поставки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любезный, - отвечал я, - мы с вами поторгуем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ец поглядел вокруг себя, подошел ко мне поближе и сказал вполголос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то, батюшка, ваше высокоблагородие! Не лучше ли, знаете ли, этак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овую?.. Вы, сударь, богатый помещик, что вам в наши торговые делиш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шаться? Что толку-то, батюшка, коли вы цену собьете, - казну не удивишь, у 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я-то потолще нашей. Не торгуйтесь, ваше высокоблагородие, а мы бы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лого дал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спыхнул и, помнится, ругнул порядком этого краснобая, а он как ни в ч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ывало погладил свою бороду, поклонился мне в пояс и пошел опять толковать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ми товарищами. Вот приехал губернатор, и торги начались... Батюшки, как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шла резня! Купцы спускают по гривне, а мое дело дворянское, - дойдет очеред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меня, кричу: "Рубль!" Вот они стали спускать по копеечке - и я съехал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тину... Глядь-поглядь, а уж цена-то больно мелка становится. Мои купчи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и переминаться: у одного в горле пересохло, с другим перхота сделалась, а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е и в ус не дую. Поверите ль, в такой пришел азарт, что света божия не вижу; н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о как будто бы опять на штурме Измаила, - выпучил глаза, да так и лезу. "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и, Игнатий Федорович! - сказал губернатор. - Честь имею поздравить!"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ел на торговый лист... Фу, батюшки, - разбойники-то меня вовсе в нитк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тянули! А делать нечего, поставка за мной... Отправился я в свое село, построи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два кирпичных сарая, нанял работников, приставил к ним приказчика; казало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хороший, а вышел пьяница и сущий негодяй. Сначала все шло порядком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думаю: "Приказчик у меня малый честный, досужий, пойдет и без меня!.." Д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 на расход денег, а сам поехал в мою здешнюю вотчину да все лето и всю осень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охотился. По первому пути я отправился опять в Курскую губернию, приеха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село, - приказчик сейчас ко мне яви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что, братец, поставка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чено, суд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с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сем, Игнатий Федорович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слава богу! Так браковка была небольша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почитай, наполови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оловину? Как же ты говоришь, что поставка конче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чена, сударь; только половина-то кирпичей куплена на ваш счет, и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взыщут двадцать пять тысяч рубл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илуй, да вся поставка была в тридцать тысяч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 с подряду, сударь, а ведь на наш счет покупали кирпич по вольны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дцать пять тысяч! Господи, боже мой!.. Да где их возьмешь?.. Вот тебе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пичи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 ты мне об этом не писал, разбойник? - сказал я приказчи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ал, сударь, да от вас никакой отповеди не было: видно, мои письма д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не доходи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шенник этакий!.. Я узнал после, что он ни одного письма ко мне не пис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то всем делом заправлял безграмотный староста Никита, а он погуливал на мо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ки да с утра до вечера из кабака не выход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ругой день я отправился в город и заехал по дороге к соседу мое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суко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 вот, Игнатий Федорович, - сказал мне Барсуков, - не говорил ли 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бе, что ты наплачешься с этой поставкой? Мне третьего дня губернатор с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олил говорить, что если ты не внесешь двадцати пяти тысяч, так твое имени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дут с публичного торгу. Коли можешь внести, так поторопись, любезный, 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шь, так десять тысяч я тебе дам, а уж остальные пятнадцать попытайс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нибудь занять в городе; авось найде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благодарил Сергея Кондратьевича, отправился в Курск, объездил все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ых, - все обо мне сожалеют, а денег никто не д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ругой день поутру поехал я к губернатору; гляжу, в приемной стои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ец Парамонов - тот самый, что на торгах давал мне отступн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, ваше высокоблагородие, - сказал он, - не угодно ли вам буд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ь мне кирпичиков? Мне сказывали, что казна у вас забраковала без мало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вину всей пропорции; так остаточек должен быть немалый... Я вам, судар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чу по вашей же подрядной це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на что тебе, любезный, мои кирпичики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ть казенная поставочка, ваше высокоблагородие! Чай, и вы извол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ть: у нас собираются строить новую соборную колокольн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ты хочешь купить у меня бракованный кирп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ичего, сударь! Наше дело торговое - сойдет! Я возьму у вас изрядн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- хоть на пятнадцать тысяч, только деньги заплачу не прежде дву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яцев. А теперь угодно вам получить тысячу рублей задатку? - продолжал купец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имая из-за пазухи огромный бумажник, набитый ассигнация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я согласился на его предложение. Вот меня позвали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у: он повторил мне то же, что я слышал от моего соседа Барсук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аше превосходительство, - сказал я, - теперь у меня и половины эт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ы нет и прежде двух месяцев я не могу никак внести все эти деньги сполна;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ли как-нибудь отсроч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уж об этом вчера писал к моему начальству, - отвечал губернатор. -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лучше поезжайте-ка сами в Петербург да похлопочите; и коли ответ на мо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ье должен быть неблагоприятный, так уж это ваше дело, постарайтес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его там позадержали. До получения указа мы здесь ни к чему не приступим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м дожидаться, а время-то идет да и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будешь делать! Хоть мне вовсе не хотелось ехать в такую даль, и мож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ся, по-пустому, а думать-то нечего: скорей в поход! Я взял подорожну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хал через неделю в Петербург и остановился там у одного приятеля, которы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знаком с секретарем того присутственного места, где производилось мое дел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дал мне записочку к этому чиновнику. Вот на другой день я надел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б-офицерский мундир и явился в присутственное место; скинул в прихожей мо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бу, отдал ее Ваньке и вошел в канцелярию. Гляжу, за столами сидят разные лиц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ни пишут, другие беседуют меж собой; я всем поклон, а мне никто. Спрашиваю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дного из этих неучей, где господин секретарь, - молчат. Я к другому - и т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лядел на меня, протер свои очки, пробормотал что-то под нос и отвернулся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ую сторону... Экий народец, подумаешь, и слова-то даром не хотят сказать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яжу, за одним столом сидит молодой парень, собою больно некрасив, - так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мазый; кафтанишка на нем затасканный, рукава коротенькие, рожа небрита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точь-в-точь как все наши курские подьячие. "Авось, - думаю, - добьюсь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о толку; кажись, барин небольшой". Я подошел к нему и спросил, где мне найт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н теперь в присутствии, - отвечал очень вежливо этот чиновник.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выйдет! Да не угодно ли вам отдохнуть? - продолжал он, подвигая ко м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жний сту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исел, мы с ним поразговорились; я рассказал ему мое дело, а от н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л, что он служит пятый год канцеляристом и надеется скоро быть сенатски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тор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и его высокоблагородие господин секретарь, - сказал канцелярис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я мне на пожилого человека, который вышел из присутств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принял от меня записку, прочел и, пожав плечами, объявил мн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может ничего для меня сдел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уж дело решенное, - сказал он, - указ подписан, сегодня сойдет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туру, а завтра имеет быть отправлен в Курское губернское правлени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у строго предписывается приступить немедленно к продаже вашего име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льзя ли как-нибудь приостановить ход этого дела? - промолв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возможно. Начальник у нас человек строгий, исполнительный и ес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берет себе в голову - так не прогневайт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неужели этого дела нельзя ничем поправ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думаю, что так. Оно, конечно, если б его превосходительство захотел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можно бы... Да человек-то он не такой - барин знатный, богат, с ним, сударь,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овори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льзя ли мне самому дойти до его превосходительст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ложить о вас можно, я сейчас прикажу. Только из этого ничего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ж так и быть - позвольте!.. Попытка не шут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ам уго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 мне доложили и этак через полчаса пригласили в присутствие. Ф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тюшки!.. Что за великолепие такое!.. Ну, это уж не наше Курское правление!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ны расписаны сусальным золотом, все кресла обиты бархатом, зеркала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орчатых рамах... За красным сукном сидят, не нашим советникам чета, осо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ые: у кого - в петлице, у кого - на шее... А главный-то начальник так уж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инно барин, вельможа истинный! Человек рослый, дородный, лицо полное, 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одком; высокие черные брови дугой, - в кавалерии!.. Сидит так важно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нога закинута на другую; в правой руке золотая табакерка с камнями, лева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кнута за камзол... Что греха таить, на первых порах я сробел немножко, да скор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авился... Что, в самом деле, - мы и на штурмы ходили!.. Я поклонился все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щим, подошел к начальнику и сказал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сть имею явиться, ваше превосходительство, секунд-майор Кучум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вам угодно, государь мой? - спросил начальник, ударив двум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ами по своей табакер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милости приехал просить, ваше превосходительство, - и если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дно будет меня выслуш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шу покор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я пошел - и так, и так, и так... Гляжу, его превосходительство то губ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ует, то брови подымет кверху, то опустит их вниз, а слушает вниматель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чень сожалею, государь мой, - промолвил он, когда я кончил м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, - но отсрочки вам дать нельзя: это дело решенн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известно ли вашему превосходительству, что я потерпел все эти убытк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оего усердия в казн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ревосходительство улыбну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бытки! - повторил он. - То есть вместо рубля на рубль вы нажи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полтину? Нет, государь мой, - извольте это говорить другим, а я знаю, как 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подрядчики-то разоряются и с каким усердием они обирают казн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вольте доложить, ваше превосходительств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ините, я очень занят... не угодно ли! - промолвил он, кивнув голово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казывая рукой на дверь, сиречь: милости просим вон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юсь, у меня краска выступила на лице! Обидно!.. Ведь я хоть лыко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т, а все-таки камзол-то у меня в позументах. Он генерал!.. Да и я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р-офицерик какой-нибудь... А делать нечего, - ведь это не у нас в губерни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едаться не станешь. Я вышел из присутствия, только никому не поклонился,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ит бог, никому! Прошел не останавливаясь всю канцелярию; гляжу, в прихоже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оваривает с моим человеком тот самый канцелярист, который так ласково с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 обоше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с тобой говорил этот черномазый? - спросил я Ваньку, когда м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и в се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все испытывал, сударь, где вы изволите ж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что ем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то его зна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иехал домой, спросил себе позавтракать; вдруг шасть ко мне в комнат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от же канцелярис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прогневайтесь, Игнатий Федорович, - сказал он, - что я незваный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иех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ичего, батюшка! Милости просим! Садись-ка, любезный, д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жешь ли чего-нибуд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целярист присел, выпил рюмку водки, закусил и говорит мн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приехал, Игнатий Федорович, потолковать о вашем дел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что о нем говорить? - сказал я. - Напрасно только я исхарчился и 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в Питер приезж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ему знать, Игнатий Федорович!.. Ведь вы деньги внести можете тольк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жде двух месяце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шесть бы недель помирился, да и того не даю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г милостив, сударь! По мне, так дело-то ваше поправн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авное? Уж не ты ли его, голубчик, поправи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чему же нет, Игнатий Федоров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ты, что ты, любезный, перекрестись! Секретарь ничего не мог сделат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генерал наотрез отказал, а ты, простой писец и канцелярис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сударь, да какое вам дело до моих чинов, лишь только бы отсрочку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олучили, - а вы ее наверно получите. Да что из пустого в порожне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ливать!.. Давайте-ка лучше начистоту... Что, Игнатий Федорович, дадите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сот рублей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и помер со смех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с чем подъехал!.. Да что я за дурак такой? Дам я тебе пятьсот рубле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ж я вам докладывал: за то, чтоб иметь два месяца отсроч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да, как же - подставляй карман! За пятьсот рублей ты мне, пожалу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лотые горы посулишь, а как приберешь денежки к рукам, так тебя и поминай к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позвольте: вы мне пожалуйте пятьсот рублей, а я вам расписку дам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торой будет сказано, что эти деньги я обязан вам возвратить по первом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требованию. Если я ваше дельце обработаю, так вы мне расписку отдадите, 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т, то вам все-таки опасаться нечего, ведь я у вас в рук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а пропасть такая!.. Говорит так утвердительно... Неужели в самом деле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т, быть не может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ушай, любезный, - сказал я, - если хочешь, чтоб я тебе поверил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 мне прежде, как ты это сдела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льзя, Игнатий Федорович! Штука-то больно простая: коли я скажу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, может быть, пятьсот рублей пожалеете. Да извольте быть благонадежны,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ь даст больше, а уж на два-то месяца я вам головой ручаю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я подумал-подумал: что, в самом деле, - ведь не разорят же ме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сот рублей?.. Была не была - пущусь наудалую! Я отсчитал ему сполна вс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ги, а он дал мне расписку и отправился. Моего хозяина целый день не бы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; когда он приехал, я рассказал ему обо вс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это, Игнатий Федорович, - закричал мой приятель, - тебе еще н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идесяти лет, а ты уж совсем из ума выжил! Кому ты дал пятьсот рублей?.. Э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сть - канцелярист, последняя спица в колеснице!.. Ну, что он может для теб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? Эх, любезный, - плакали твои денеж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у меня есть распис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уда ты с ней сунешься? Почему ты знаешь, свое ли он и имя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разве я не знаю, где он служ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ищи его теперь в присутствии! И что ты объявишь? "Я, дескать, да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 пятьсот рублей". - "За что? Ну-ка скажи!.." Разве ты не знаешь, что взяточни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от, кто взятку дал, под одним состоят указом? Его обвинят, да и тебя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лую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сю ночь не мог заснуть: и денег жаль, и досадно, что дал себя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мануть. На другой день часу в десятом я отправился опять в присутствие; вошел 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целярию - так и есть, злодея моего нет, а прямо ко мне идет навстречу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, сударь, - спросил он, - опять приехали по вашему дел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-с, - отвечал я, - мне нужно кой о чем справ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расно беспокоились: указ о продаже находящегося в залоге се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го послан сегодня в Курское губернское правление, и я советовал бы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равиться скорее в Курск. Если уж нельзя никак спасти ваше имение, та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, по крайней мере, чтоб оно за бесценок не пош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так в жар и бросило... Проклятый канцелярист!.. Ну, Игнатий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рович!.. Как это ты до штаб-офицеров дослужился?.. Дурак набитый!.. За ч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сил пятьсот рублей?.. А туда же, в подряды лезет!.. По делам хлопочет!.. Сиде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 у себя дома да зайцев травил, простофиля этакий!.. Я велел ехать к себе 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у. Вхожу в комнату - ба, ба, ба!.. Мой канцелярист тут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, голубчик, - сказал я, - деньги прине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как нет, Игнатий Федорович, - я приехал за распис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асписк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сударь. Ваше дело конче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ю, батюшка, что кончено; указ о продаже моего села отослан сегодн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чт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ослан, Игнатий Федорович: ведь все казенные пакеты надписываю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ю на почту я, - это по моей ча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ведь в этом указе отсрочки мне не даю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ают, Игнатий Федорович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за коим же чертом ты изволил ко мне пожалов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позвольте! - сказал канцелярист, вынимая из кармана какую-т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у в бумажной изорванной оберт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что? - спросил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уд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? Какой докумен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сейчас увидите, - сказал канцелярист, перелистывая книж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ой-ка, любезный, - перервал я, - ведь это... кажется... ну, так 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... старый календар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так, суд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что ж ты, господин канцелярист, иль смеешься надо мн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храни, господи! Что вы это, Игнатий Федорович!.. Не угодно ли вам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есть вот тут, где подчеркнуто карандаш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зял календарь и прочел: "Иркутск - областной город, расстоянием о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а шесть тысяч двадцать пять верст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есть, - прервал канцелярист, - туда месяц езды да назад столько ж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так что ж? - спросил я, глядя с удивлением на канцелярис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что, сударь: когда я надписывал пакет о вашем деле, так, вид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пях, ошибся и надписал вместо Курска в Иркутс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руки так и опустились... Ну!! Подлинно штука простая, а поди-к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ум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нако ж, любезный, - сказал я, - меня ты из петли вынул, да н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адись сам в беду; как этот пакет пришлют обратно из Иркутска, так, я думаю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по головке не погладя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и казнить, Игнатий Федорович, не станут; посадят недельки на две под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, вот и вс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то-то, брат, - смотр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луйте, ошибка в фальшь не ставится... И что за важность такая?.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 - Иркутск, - да тут как раз ошибеш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твоя расписка, - молвил я, прощаясь с канцеляристом. - Ну, нечег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: умен ты, любез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сударь, - проговорил с большим смирением канцелярист, - такие л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ют умные люди! Я что: пятый год служу, а еще лошаденки не зав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, чай, теперь, - промолвил Игнатий Федорович, принимаясь опять з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трубку, - давным-давно в карете разъезжае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16:00Z</dcterms:created>
  <dc:creator>Dzutte</dc:creator>
  <dc:description/>
  <cp:keywords/>
  <dc:language>en-US</dc:language>
  <cp:lastModifiedBy>Dzutte</cp:lastModifiedBy>
  <dcterms:modified xsi:type="dcterms:W3CDTF">2010-01-17T09:19:00Z</dcterms:modified>
  <cp:revision>1</cp:revision>
  <dc:subject/>
  <dc:title>     ВЫХОД ПЕРВЫЙ</dc:title>
</cp:coreProperties>
</file>