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РОК ХОЛОСТЫМ, ИЛИ НАСЛЕД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омедия в одном действ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ЕЙСТВУЮЩИЕ ЛИ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-н Звонк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-жа Звонк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Любим, сын 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Лиза, дальняя родственница Звонки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. Турусин, двоюродный брат Звонк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. Здравосудов, дядя Звонкина и Турус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ван, слуга Звонк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аша, дочь Турусина, 8-ми 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ятеро детей Турусина от 9-ти до 14-ти 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ействие происходит в Москве, в доме Звонк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 представляет гостиную комнату; стол, несколько стульев, вольтеровск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ресло, на столе колокольчик. Лиза и Люб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Лиза милая, надеяться нам мо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даже и мечтать о счастии не долж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чем, Любим, зачем обманывать мен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родителям своим почтение хран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бязан ты забыть,- их волю исполняя,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еня... любовь свою... и, может быть... друга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я забыл тебя? Чтоб с сердцем ледяны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холодною душой смотрел, как ты с друг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йдешь к венцу? Чтоб я навек с тобой простил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, если бы за нас хоть дедушка вступил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, верно, вступ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о как? Его здесь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знает всё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ак ты писал? Ну что ж отв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вета жду давно с большим я нетерпень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наю,- дедушка с душевным огорчень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итал мое письмо.- Ты спросишь, отче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ьми, прочти сама - вот копия с н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чита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Любезный  дедушка! Вы одни можете спасти Лизу, а вместе с ней и ваш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а.  Вы знаете - она сирота, дальняя родственница моей матушки. Мы 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 друга;  но  батюшка с матушкой не хотят и слышать об этом; а что вс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нее  -  ее  принуждают  выйти  замуж  за моего двоюродного дядюшку, г-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усина, который втрое ее старее. Сколько раз вы говорили при мне, что 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ая  девушка  и  составит  счастье  того,  кому отдаст свою руку. Любез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!  Я  не  смею  просить вас приехать к нам в Москву,- по крайней мер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сь за нас - напишите к батюшке. Если вы этого не сделаете, то я умр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чаяния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правда ли, что он хотя из сожален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тебе поможет на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, в этом нет сомне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только бы письмо твое он прочитал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я боюсь, что он... Давно ли ты пис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вет уж получить мне должно бы с неде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если болен он и слег опять в постелю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я так думаю, скорей ждать должно н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дедушка сюда на днях приедет с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2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 же и Звонк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ижу я? опять, негодные, вы вмес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стало ли тебе, помолвленной невес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бывши мой приказ, с ним быть наедин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светик мой! ведь я живу по стари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ольностей таких терпеть никак не бу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м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ошу молчать! Я век не позабуд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эта девочка свела тебя с у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тетушк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у да! я знаю и сам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как-то мы родня по дядюшке Пламе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тетка я тебе в двенадцатом коле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что из милости даю лишь угол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ечно, я бедна; но бедность не пор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 ж, сударыня, чай скажешь, добродете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койный твой отец, всемирный благодетель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нищий сам, как ты, точь-в-точь же рассужд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естрогий был судья, и взяток он не бр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т домик выстроил, другой купил деревн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он прямехонько попал бы в богадельн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естнейший челове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кажи, сударь, гордец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ел быть всех умней! Что ж вышло наконец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что и говорить! он был совсем без прав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лужил в палате век - а дочь с сумой остав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так, однако ж о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, полно врать - молч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шли ко мне отца; а ты достань ключ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сахару - они в столе,- отдай их Дуньке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у меня смотри! прошу ходить по струн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3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одн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надобно расстаться нам скор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чему откладывать? - Пора уж быть умн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кажется, и так терпела я нема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дать больше не хочу; да, да, во что б ни ста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дело приведу сегодня я к конц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плачь она иль нет - а завтра же к вен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4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вонкин и Звонк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дорово, ангел мой! Ты нынче рано вст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что-то, Ванечка, всю ночь не засып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ы, мой милый друг, как чувствуешь себ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рядно, Катенька! - А, глядя на теб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умает иной... Да что с тобой случило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так красна, мой друг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очень рассердила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едставь, моя душа! сейчас был здесь Любим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как ты думаешь, кого нашла я с ни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ужто Лизаньк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Ее. - Девчонка э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торая у нас накормлена, оде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ивет десятый год, - Бог знает поче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ешилась голову совсем вскружить е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! - должен завтра же твой брат на ней жен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если быть за ним она не согласит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гда... весь этот вздор окончить мне пора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гда без дальних слов сгоню ее с дво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, да о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а повиноваться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этого хо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А надобно признаться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кстати братец мой жениться захот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кстати? Почем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н слишком устар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разве срок кому для этого назначе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ие пустя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обой не очень взрач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то бога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дов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что ж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дети 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будто много их - всего-то навсе ш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стоят двадцати. Кричи, хоть как изволиш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это, ангел мой? - мне кажется, ты спори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испугавши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нет, моя душа, я тотчас уступ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то-то, ангел мой, я споров не терп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ы всегда готов о всяком спорить вздоре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стыдно ли тебе? - Твой брат в ужасном гор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люблен, не ест почти, не пьет уж ниче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ссох как спичка весь, - и ты ж против н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х, нет! да Лиза-та с ним будет несчастли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ружность у него отменно некраси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часто болен, стар, ужасно прихотли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был бы только он с женой своей счастли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ако ж и о ней подумать также дол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к мужу всякому, мой друг, привыкнуть можно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наю по себе. А, кстати, вот и 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5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е же и Турус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елаю здрави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дорово, селадо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кажешь нового? Чай, всё в тоске, в кручи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милый мой, куда легок ты на поми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йчас лишь о тебе у нас был с мужем сп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смелюсь ли спросить, з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так, за взд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 мной он не хотел сначала согласить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завтра ж должен ты на Лизаньке жениться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мне так кажется, и лучше и верн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кончить это всё как можно поско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гласен с вами я, действительно, вы правы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ако же, хоть ждать мне вовсе нет забавы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время отложить придется свадьбу н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, для че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Известно уже в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 каждый свой приезд и летом и зим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ш дядюшка в Москве живет всегда со мною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 мне же весть дошла, что едет он сю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юда; зач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 чему? В его ли уж го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бывши докторов советы и угроз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скаться по зимам в крещенские мороз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тем, чтобы в Москве обрыскать все до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он, поверьте мне, уж выжил из у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слышал, что на днях он будет непремен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, любезный мой, сказать ли откровенн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кажется, могу побиться об закла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гостю этому не слишком будешь р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рад, да будь готов; а вправду-то признаться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так его люблю, что век бы не вид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ешиться можно бы на это без тру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полно - правда ли, что едет он сю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вно ли, кажется, он был опасно бол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всем уж умирал, - и доктор был увол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то-то и беда; он верно бы не вст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б по-прежнему лечиться продолж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нет! лишь даром все лекарства растеряют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го и доктора никак не доконают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перь, увидите, лет на сорок пойде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олько нас одних, внучат пережив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олжен пережить. Мы горе испытал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семьей, с детьми - подчас иссохнем от печали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му ж, скажите мне, крушиться отче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ивет себе один, не любит нико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вязанность к родным считает за пусто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есть ли у него хоть что-нибудь свято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сущий эгоис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Ханж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лослов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ец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з чувств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ез душ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только након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о могу сказать к нему из сострадан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он пустой старик, не стоящий внима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стоит или нет, как хочешь рассужда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делать нечего, - хоть плачь, да угожд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стала угождать я этому урод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если б не имел ста тысяч он доход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не было б у нас с тобой кой-что в вид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б наследником я не был на бед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вно бы с дядюшкой почтенным уж расста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изита бы от нас тогда он не дожда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гда бы не пустил его на полдво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гнуться перед ним я слишком уж стар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ж лести не терплю, а подлость ненавижу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сли чванства в нем хоть крошечку увижу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мотрите тогда, как с ним я обойду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я, невестушка, и сам не очень гну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будь со мной на старости и тем довол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зайду узнать, здоров ли он, иль бол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6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е же и Ив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запыхавши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ва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ударын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у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ачем пришел, Ива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ва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 отдохну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Смотри, какой болва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шел к нам отдыхать! - Да что ты запыхал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ва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жал, сударыня!.. Со мною повстречал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сюда в полверсте... насилу обогна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ва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уга его Антипка мне сказ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ъедет он сюда и хочет здесь ост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к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ва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аш дядюш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Сюда! не может ста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можно ль - дядю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упай, беги скор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шли мне повар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Зови сюда люд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ван уход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7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е же без Ива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знаться, этого не ждал я посеще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два опомниться могу от удивлень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прямо взъедет к ва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кажется, что т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будет жить у ва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акой ты, брат, чуд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что тут странного? - Я думаю, свобод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может жить везд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братцу неугод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жил он зд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И, нет, мне право всё равно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этой честию уж пользуюсь дав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жаль, что домик ваш невыгодно устро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аже слишком м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то, сударь, поко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лучше в десять раз, чем ваш огромный д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котором тьма детей и целый день сод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жить-то в тесноте не всякому охо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это, батюшка, не ваша уж забо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ако ж дядюшка всегда любил прост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, зависть гнусная! всё это, сударь, вздор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ш дом не мал, и я могу уверить смело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будет жить у н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 мне какое дел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кай себе жив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ходят люд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се люди здесь, мо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людя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ндрей и ты, Фома, здесь будьте для услу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 вы должны, как в праздник, быть оде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вар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были к ужину под соусом котлеты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помню, дядюшка, до них охотник бы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афли-то, мой дру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сем было забы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вафли для него пирожных всех вкусн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слышишь ли? - пошел! А ты беги скоре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Шампанского купи - иль нет, - ступай верх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правда ль, жизнь моя, нам надо за стол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го здоровье п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Без всякого сомне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дняжечки! с ума сошли от восхище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людя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ы все дядюшку встречайте у воро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, подлая душа! давно ль он был урод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отрите у меня! услуживать старайт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чаще кланяйтесь и ниже нагибайт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идал ли кто-нибудь бесстыднее льсте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мы с тобой пойдем дождемся у крыль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мерзнешь, матушка! ведь градусов, чай, двадц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тое, сударь, и едва ли есть двенадц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слышу шум... пойд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муж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, что же ты нейд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Встречаются в дверях с Турусины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, батюшка! проходу не дае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8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Те же и Здравосуд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ва человека бегут впереди и растворяют двер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юбезный дядю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енный благодетел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х, дядюшка! - клянусь! - и в этом Бог свидетель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Я радости такой никак не ожида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правда ли, что я как с неба к вам уп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что, мои друзья! здоровы л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немно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Лизанька и наш Люби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 слава Бог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рад, что наконец могу на них взгляну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одвигая кресл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адитесь, дядюшка! вам надо отдохну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милые друзья! К чему? не хлопочите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сяду с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ль нет; немного погод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ушку поскор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вонкин бежит вон и возвращается тотчас с подуш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апрасно! - не нуж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нет! покоить вас я всячески долж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ехать триста верст, чтоб с нами повидаться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Муж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Берет подушку и кладет на кресла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! начали теперь в ногах валяться?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бро бы уж она - а то и он!.. Подлец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Громко дяде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ловко вам? сейч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ынимает из-под стола скамейку и ставит ему под ног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муж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мотри, какой срамец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мейку пода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, как тебе не стыд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, дядю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муж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умать-то обид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этот человек, к несчастию, твой бра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му бы в ум пришло дней несколько назад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и двух шагов ступить я не был в сил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одной ногой стоял уже в могиле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я оправлюся недели через дв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вижу вас опять - и буду сам в Москв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это для меня как будто сновиде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ерьте, дядюшка, благое провиденье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литвам вняв моим и всех моих сиро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олезни перенесть вам силы пода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сли бы мое желание сердеч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сполниться могло - вы б жили бесконеч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бы умирать не общий был удел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, полноте, друзья! Всему ведь есть пред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так на свете я помаялся доволь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ра уж на по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 чести, слышать боль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вам ли умир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Иной бы, жизнь любя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арался б всячески обманывать себя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я так нахожу, что этот труд напрас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й доктор думает, - и в этом я согласен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мне осталося не долго уж пож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хота доктору об этом говор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ж эти доктора! - пугать всегда их дело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я хоть об заклад готов побиться сме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ам назначено прожить... конечно, и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много, милые! - лет двадцать с небольш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ет двадцать? - Боже 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спорю, это мало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м это говор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озможно ль! двадцать л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это взд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утирая глаз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 таких летах покинуть св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милая, не плачь! Ну есть о чем круши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доктор не пророк - он мог и ошиб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дай-то Бо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лод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 бредит наяв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бойтеся, друзья, и сорок прожи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ж чувствую в себе большую перемен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ал хуже на лицо - поэтому в замен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доров как в тридцать лет, совсем помолод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ывало, прежде я, без трости, встать не смел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перь - хоть взапуски готов пуститься с в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муж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кажется, что он смеется уж над на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это хорошо; да только вот беда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доровье-то в мои обманчиво год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 хоть на бал, а завтра и в постел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я бы страх хотел на будущей недел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кончив все дела, отправиться домо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может бы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ак вы хотите и зим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деревне ж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И, нет, зачем вам торопиться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Москве так весел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я не весели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ехал к вам; совсем другое в голо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льзя ли вам найти кого-нибудь в Москв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 знал бы толк в дела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ечно, для совет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сть дело у ме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этого предме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казный нужен ва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 даже бы сейчас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дело, может быть, касается до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 на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муж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Ах, Ваничка! - ну, есть ли завещань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 ваше мне исполнить приказа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сть стряпчий у меня - большой знаток в дела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вестен он во всех присутственных местах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олько что делец, он даже и писате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десь некто мне знаком иль лучший мой приятел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торый, так сказать, в приказах поседел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перь же, находясь два года не у де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рудится иногда для собственной забавы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денег ищет он - единственно лишь сла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годно, дядюшка? - он явится как раз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умагу ль написать, подвесть ли вам указ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всё гот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 всё! По чести удивленье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это сущий клад! Без всякого сомнен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й славный муж, кем наш гордиться должен ве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рерыва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ятель мой Крюч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красный челове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ы, сударь, - вопрос за дерзость не сочтите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ечно, Цаплина представить нам хот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го, сударын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акая честь для н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видеть Цаплина! Ну есть ли совесть в ва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накомить дядюшку с таким известным вор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наю всё: он был когда-то прокурор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грабительстве не знал ни меры, ни конца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олько что с чужих - он взятки брал с отц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наконец, набив путем свои карман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гнусные дела, за плутни и обманы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сам он говорит, - невинно пострад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да! как взяточник под следствие поп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ы б, сударь, должны стыдиться этой дружб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что ж, сударыня? Он выключен из служб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друг-то ваш Крючков, - забыли вы о том?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кляузы свои пять лет был под суд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спорю, батюшка, - он был, да оправда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кто за Цаплина бедняжку заступал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вестно всем, что о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ябедник и пл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те! да все Крючкова так зов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Цаплин... Боже мой, какое посрамле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ш друг! - и эта тварь, достойная презрень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я, сударь, за вас краснею от сты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ы краснеете? Ну это уж бе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смешки глупые нимало не обидны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вестно всем, что вы и дерзки и бесстыдны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несмотря на то еще вам повтор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тойте, милые! тотчас вас помир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 этих двух господ один мне только нуж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 доме у тебя - а ты с Крючковым друж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пусть приедет 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упай скорей за н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йчас, мой друг, и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где же наш Люби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дома, дядюшка, - и, верно, занят чтень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б он знал, кто здесь, - с каким бы восхищень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что ж его, мой друг, никто не позов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, я сам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вот и он и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9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е же и Люб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идя навстречу к Люби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, спеши, Любим, скорее взять участ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всеобщей радо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ы здесь? Какое счаст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ль это, дедушка? Как мог я ожидат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дорово, милый друг! Да дай себя обня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Обнимает ег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дедушка! а мы надеяться не смел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я, Любим, забыв и вьюги и мете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ешился к вам в Москву отправиться зим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это тяжело, не спорю, милый мо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я хотел давно увидеться с роднё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друзьями побывать, - а больше всех с тоб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тому ж у дядюшки скопилось много д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глядя на Любим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кажется, что ты еще похороше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б, Любимушка, всегда мы вместе жи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уда б я счастлив бы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, внучка подпусти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то уж, дядюшка, и он как любит в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Боже мой! да он с него не сводит глаз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пался дедушка теперь злодеям в ру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нет, любезные, и я пущусь на штук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йду, сберу детей, - и мигом здесь явлю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Ид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уда, племянник,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Я тотчас ворочу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след е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отри же, поскор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Ушел! - Ну, легче стал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Здравосудов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знаете, я вас никак не ожидал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так, позвольте мне кой-что распоряд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, мой дру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уходя, Люби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мотри, старайся ласков бы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следует всегда почтительному внуку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тих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пуще-то всего целуй почаще ру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0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 и Люб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б ты знал, мой друг, как я сюда спеши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деюсь, мой приезд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 жизнь мне возврат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, верно, вступите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Лизу? - Будь споко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а тебя, Любим, а ты ее достои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одители твои... но это не беда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их склонить могу без дальнего тру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м стоит объявить при них свое жела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нет! - Они сочтут его за приказа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я приказывать отменно не люблю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милый друг, совсем иначе поступ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жели мои догадки не напрасн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 слова не скажу, а будут все соглас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шут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, н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Я должен верить вам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ако ж признаю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А вот увидишь с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сли никакой не будет останов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 ж, может-быть, дойдет и до помолв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свадьба, деду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едели через д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ое счасти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Я знаю, что в Москв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 станут говорить: ну как, дескать, возмож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ениться в двадцать лет? Ему служить бы долж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время не ушло, - на всё свои го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этого сказать не смею никог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собенно тому, в ком брал всегда участ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ерь, кто в жизни сей, Любим, имел несчаст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 одиночестве прожить до старых л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ениться - другу тот всегда подаст сов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помню, дедушка, вы часто говори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если бы могли, то всех бы вы жени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да, Любим! - Пускай смеются надо м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о лишь счастие - жить с доброю же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! старость в сиротстве не жизнь, мой друг, - страда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жаснее, Любим, нет в мире состоя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ечно, знаю сам, здесь много есть люд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торые, живя в кругу своих друз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реди веселостей и роскошей столиц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зная прихотям ни меры, ни границ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йдут меня тотчас и странным и смешн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ениться? Боже мой! К чему? - Ну кстати ль им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для них что день, то радости готовы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упружества надеть несносные око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нет! свободные лишь счастливы одни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ля них весь свет открыт. - Так думают он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наслаждения встречая с каждым шаг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вободу юноша считает первым благ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молодость пройдет - исчезнут вместе с н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дежды, радости, друзья - всего скоре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гда ничтожность их увидит он на дел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гда, - болезнями прикованный к постел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бытый ото всех, - друзей он тщетно жде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и наемники вокруг его; умрет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явятся тотчас наследники толп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глубоком трауре, но с радостной душо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эта мысль, Любим, ужаснее все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чем же думать ва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ль мало и то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едставь, что он забыт и смертию сам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мяся скукою, измученный тоско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тречая лишь одни холодные сердц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раданиям своим не видит он конц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да уже прошли счастливых заблуждений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ясно видит всё - он мертв для наслажден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ссеянья ль искать среди людей... ах, н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варный уж давно ему наскучил свет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словом, всё, мой друг, что прежде весели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стало для него и скучно и постыло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ими горестьми считая лишь го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смерть, как друга, ждет. - Тогда Любим, тог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ерь, - ничто ему, страдальцу, не помож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счастный! - чувствами он жить уже не мож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сердцем - не живет! - Я сам... - нет, нет, Люби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радой ты всегда был горестям мои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бой еще одним дышу на этом све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дедушк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остой, мне кажется, в каре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смотрит в ок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ъехали к крыльцу, - и что-то много в н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ждать и не могу так скоро я гост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ако ж может быть... а я отменно некрасив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й-как одет! - принять их в этом неучти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йду принаряжу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глядя ему вслед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еннейший родн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что за странный шу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за кулисам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упайте все за мн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Любим и Турусин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 ним Маша и 5 других де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детя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отрите! не шуметь, не бегать и не дра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Любим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где же дядю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Он вышел одев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годно вам к нем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милый, всё рав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здесь я подожду. - Да он ушел дав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йч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ельзя ль сказать вот так - между словами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здесь я жду его с моими сирот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вольте, я скаж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2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 же, без Люби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юда! ко мне, в кружо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м надо повторить сегодняшний урок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дедушке от вас не стало беспокой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шу вести себя и тихо и пристой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помните, что вам твердил я на дом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только он войдет, бросайтесь все к не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я бою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Чего, сударыня? - пуст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дедушку целуй в плечо, а ты в другое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также все его старайтеся ласк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сли вам руки не будет он дав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одному из дете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ватайте на лету! - Проклятая привыч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Другом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пять разинул рот! На что похож, чумич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Третьем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спачкан весь: утрись! А ты растрепан к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что стоишь? Поправь манжеты-то, дур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, кажется, идут... Смотрите же - смелее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ходят уж к дверям... Ну, милые, дружне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3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 же и Звонк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это? Боже мой! здесь целая ор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чем изволили пожаловать сю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чем, невестушка? - по чести это стран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дедушка у вас, - так очень натураль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им хотело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е им, сударь, а в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ерьте, толк давать умею я слов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аши хитрости проникнуть мне не тру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 вам сказать, мне, право, очень чуд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я так не дивлюсь - другого не ждал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бманы, подлости, все гнусные де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личны в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Да 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ечно, позабы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вно ли, кажется, вот здесь вы говорил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ередразнива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Да я, невестушка, и сам не очень гнусь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мейку подае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ак что же? не запрус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к старости всегда умею уваже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что за важное, скажите, преступленье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меечку подать? А вряд ли и от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тречать я побегу у самого крыль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будто б вежливость есть подлая услуг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ерьте, нам краснеть не должно друг от дру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том же и беды не вижу я больш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мы одни кривим подчас своей душ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можно ли? - и он еще себя извол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внять со мн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лепец слепцу всегда глаз ко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ты забыл весь стыд - подлейший из люде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аша память-то не лучше ведь мо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глец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милу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4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Те же и Здравосуд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е приметя Здравосудов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Уж подлинно недар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овут тебя везд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c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 чем с таким вы жар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ете разговор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Ах!.. так-с... был спор у нас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спорили о том, кто больше любит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пасибо, милы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указывая на дете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озвольте вам представи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не слушая е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наю, вы со мной не станете лукав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чтенный дядюшка! здесь вся моя сем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Детям тих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гите все к нем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ети не трогаются с мес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А, здравствуйте, друзь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здесь? - Я очень р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, глупые ребят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что же стали в пень? Ступайте, пострелят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е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бегая к Здравосудову, одна Маша оста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а своем мест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деду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отри! - чуть-чуть не сшибли с но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дорово, милы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олитвы ваши Бог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слышал наконец! Поверите ль, быва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только и речей - ну, так что скучно стал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Да скоро ль дедушку увидим свое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приедет он? Дождемся ль мы его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от и дожда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Совсем не те уж ст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казывая на Маш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это Машень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ак вы ее узнали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и же к дедушк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Тащит, а она нейд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Зачем, не принужд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громко)                  (тихо е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е бойся, душенька.         Вот я тебя! - ступ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водит ее насильн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ж как застенчива! - взглянуть, так скажешь, - ду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право, нет! - робка, такая уж нату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и сюда, мой друг! ведь мы, чай, года тр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виделись с тоб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у что же? - говор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жи хоть что-нибуд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Тих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Уж быть тебе без ча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Громк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любишь дедушк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Люб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зн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то, мол, дедушка, что вы один у н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ец, и дед, и вс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5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е же и Звонк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Звонки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ехал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йч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что приятель тв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 ждет вас в кабине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важном говорить мне надобно предмет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так, мой друг, прошу, останься здесь со м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деточек своих отправь теперь домой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с ними поболтать желал бы я о мног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некогда тепе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Сейчас! Ступайте с Бог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щайте, милы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ровожая детей до двере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орогой не шал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6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 же, без де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ушайте, друзья! я тайну вам откры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истинным родным, преважную намерен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с зная хорошо, я должен быть увер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частье вам мое дороже всех богатст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чужды вы со мной всех хитростей, лукавст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тот, по-вашему, достойней всех презрен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 любит не родных, а только их имен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Ах, дядюшка! - наследство ваше н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нужно ни на чт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верите слова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это доказать на деле мы гото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были б только вы спокойны и здоро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о, помилуйте, - гори оно огн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ижу, что могу открыться вам во вс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сспорно, что давно я умер уж для све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жив еще; - а жить без всякого предме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ыть вечно одному - куды как тяжел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б ваше общество отрадой быть могло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с вами век живу, к несчастию, я розн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так, решился я - хоть несколько и позд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ешилися?.. Н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е смейтесь надо мно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ениться, милы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Жениться? Боже мо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это решено: женюсь я непремен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, впрочем, вам, друзья, признаюсь откровен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ыбор мой не вас, а, может быть, друг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много удивит, - да что смотреть на ни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был бы счастлив я, живя спокойно дом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кто ж особа т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Она вам всем знако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Звонкиной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собенно тебе. И вот ее портре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ангел хороша, семнадцать только 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дна, - зато добра, тиха, неприхотли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 горести сносить привыкла терпелив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верх того во всем послушна так ум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упрекнуть ее не можно нико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 самом мелочном, незначащем каприз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перь вы знаете, что я женюсь на Лиз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лышу 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й, 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зможно ль, чтоб о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ему ж дивишься ты? Ведь Лизанька бед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еяться надо мной, конечно, все свободны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признаюсь, - хотя летами мы не сходн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я смешного тут не вижу ни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стар, зато богат, - и, право, отт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лемянница твоя несчастнее не буд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бедность прежнюю, живя со мной, забу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сё ей поручу: хозяйство и де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аже, наконец, чтоб Лиза не мог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меть в любви моей ни малого сомненья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 жизни укреплю ей всё мое име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, дядю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да! поверьте, не шуч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это выполнить решительно хо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с благодарностью приму и все советы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шибки свойственны во всякие нам ле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ас покорнейше прошу, без дальних сл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ю правду мне сказать: я слушать вас гот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я бы вы со мной заспорили о вздор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так, останьтесь здесь подумать на простор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я меж тем пойду с Крючковым толко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7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е же без Здравосуд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молчав несколько времен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это, Ванич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то мог бы ожид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чнуться не мог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И этот век прошедш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ениться захоте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н вовсе сумасшедши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менье всё отд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аследников забы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дело не о том, - как горю пособ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Туруси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саду на меня оставь свою поку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видишь, мой отец, нам всем приходит худ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мы бранилися, об этом позабуд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жи-ка лучше мне: нельзя ли как-нибуд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слабоумием отдать его в опек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как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, батюшка! Ну трудно ль человек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зумному подвесть какой-нибудь указ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икак нельз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ельзя! когда он грабит н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дело завед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И этого не мо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сносный человек! - Да что ж нам делать долж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ма не прилож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у, так! - Пришлось од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думать обо всем! - А кто всему вин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б не ты с твоим дурацким предложенье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 верно б, сжалившись над Лизиным мучень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ына моего от всей души любя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вно б женила 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Туруси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сё это от теб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ж делать? - я влюбл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воей ли, сударь, ро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любиться в девочк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дело не похо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что ж? Попробуем! - меж им и мной реш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ть Лизанька са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черт ли ей велит?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старее тебя, а все-таки сносн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сверх того, умрет, конечно уж, скор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ля бедной девочки старик богатый - кл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то-то и беда, что больно он бога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так и быть - решусь! - еще я средство зна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жертвую собой!.. пускай один страдаю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жите, что ваш сын не только что влюбл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даже с Лизою давно уж обруч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дно из двух: вам должно согласи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йчас помолвить 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йч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то лиши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следства навсег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ись, мой друг, скор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мне, невестушка, и вашего тошней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делать не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 если не по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это нам, - так что ж тогд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, быть не мож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ж как ни думайте - всё надо их женит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ешитесь, мату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на! - так и быть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признаюсь, и мысль мне эта нестерпим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делать нече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звонит в колокольчик; входит слуг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шли ко мне Люби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Лизу позов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луга уход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мотрите же, при н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дядюшке ни слова - молчать всего верн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, правда, у него неважная осанк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сё пять тысяч душ большая ведь приман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это пустяки! ты знаешь, что о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да, в Любимушку смертельно влюблен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пять-то тысяч душ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что ж? и я согласен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долго до грех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оверьте - он опас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8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Те же, Любим и Лиз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юда, мои друзья, - сюда! поближе к на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ую объявить хотим мы радость ва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умать не могли об этом вы сюрприз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 нам узн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ы женишься на Лиз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мн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Что слышу 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жусь, я очень рад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 милости его на Лизе ты жена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, дядю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, да! на слезы ваши гляд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вас старался сам почтеннейший твой дяд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весту уступи, пример он добро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слыханный яви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Лизе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у что ж, согласна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тетушка!.. Но нет, и верить я не см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веришь, милая?.. Так средство я име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верить в том тебя. Поди сюда, мой св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юбим! она тво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водит ее к Любим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Теперь сомненья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счастлив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кажи, - будь искренна со мно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любишь ведь е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м сердцем и душо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рывать я не хочу пред вами чувств мо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если сделает другой тебе жени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ыгодней еще, такое ж предложе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тчас откажешь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Без всякого сомне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полно, перестан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И даже если б о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о тысяч в год име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тя бы милли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глаза и за глаза скажу: немногим срод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чувствовать, как вам, и мыслить благоро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обнимая Лиз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, моя душа, позволь себя обня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можно ли кому умнее рассужд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ты сокровище, мой дру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ие чувст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ставить вам легко без всякого искусст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бя боготворить в семейственном кру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тихо Люби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значит это всё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так ж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игнуть не мо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перь нам дядюшку склонить на это дол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ут надо поступать отменно осторо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нет, за дедушку ручаюсь смело в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так; да он подчас бывает страх упрям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скажет: "Не хочу!" - так с свадьбой и прощайт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будем все просить, а вы уж постарайте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зжалобить его: поплакать не бе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 ж, и подлинно! - ведь слезы-то во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Лизе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плачь, мой дру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Заче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верьте мне, напрас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лучше, милая! Согласен он - прекрас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если нет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о 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 слишком уж умен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льзя ли помолчать?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тише, - вот и о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сердце замерл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Я что-то оробе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бойтесь ничего! - начать мое уж де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9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Те же и Здравосуд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здесь, мне кажется... так точно - вся сем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м лучше - очень рад! Ну что, мои друз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ай, всё обдумали, - и ваши все сомнень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перь уж решены?.. Но вы в большом смущеньи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делало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 чего бы мне нач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Звонки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жи, мой дру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казывая на Турусин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от брат вам будет отвеч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ти, беда! - а он глядит таким злоде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тихо Туруси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еш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тихо Звонкин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ельзя ли ва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громк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азать-то мы не сме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ж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у, если вас мы этим огорчи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с ней дав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у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молвлен наш Люб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можно ли? - И я совсем не знал об эт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 ж к вам писать хотели с эстафет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вы приех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 каких я дурака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х участь, дядюшка, у вас теперь в рука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я в тебе, Любим, соперника встреча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перни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Ага! теперь я поним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этого, божусь, никак не ожид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ты, Люби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Да если бы он зн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ы на Лизаньке намерены женить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 верно б уж тогда не смел в нее влюб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ечно, милая, я это знаю с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ако ж признаю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грустно ль будет в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век их разлуч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огда уж всё готов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ля свадьбы 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Тихо Лизе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Да плач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тихо Люби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 что ж, скажи хоть сло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ставьте за себя век Бога их мол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садно, а пришлось невесту уступ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гласны 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о с тем, чтоб он с своей жен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сих пор уж навсегда остался жить со мн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всей ду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 вам лишь стоит приказ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режет он мен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Я должен вам сказ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я, себя почти женатым уж счит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ас вознаградить от всей души жел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бескорыстие, достойное похвал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 двести тысяч вам в духовной назначал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так как моему противно ожидань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должен уж теперь, по вашему желань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статься холостым, - то эти деньги 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согласья вашего, любезные друз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ю в приданое Любимовой невес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Ли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можно 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Чуть-чуть я устоял на мес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юб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благодетель наш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Скажи, мой друг, - отец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дети милые, я счастлив наконец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ть буду я теперь покинут целым свет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ерьте мне - грустить не стану я об этом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ивя средь вас, свое забуду сиротств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мне замените и свет и всё родство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 вас одних найдя под старость утеше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им оставлю вам по смерти всё име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? что? - Ах, Боже мой! да это уж разб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дравосу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перь, мои друзья, прошу идти со мной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это утвердить хочу я завещань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дравосудов, Любим и Лиза уход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Турусину уход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мы - так наш Любим с богатым состоянь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вон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жен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йд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Уходит с нею за Здравосудовы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урус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один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то слышал я? Во сне иль наяв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и наследники - и я еще жив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, варвар! о, злодей!.. Ну, выдумал я средств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з денег, без жены и даже - без наследст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822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МЕЧАНИЯ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дельное издание. М., 1822. Пьеса  посвящена  участнику  Отечествен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ы, генерал-губернатору Москвы Д. В. Голицыну (1771-1844). Загоскин пис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вящении, опубликованном  в  первом  издании  комедии:  "Позвольте  м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ая вам первую мою комедию в стихах, забыть на несколько минут  военн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ги и достоинства, возведшие  вас  на  степень  градоначальника  древн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ы русской, доверенность Монарха, признательный глас целого общества 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подчиненных: вот одно, что может быть достойной их наградою.  Прино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 дар не вельможе, но истинному любителю  отечественной  словесности,  ко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ются ею, я жалею только об одном, что не могу украсить  сим  почтенн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ем  произведения,  более  достойного   внимания   вашего   и   одобре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щенной публики. Михаил Загоскин". Впервые поставлена в  Москве  4  м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22 г. В роли Турусина выступил  М.  С.  Щепкин.  По  свидетельству  С.  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акова, спектакль имел большой успех (см.: Аксаков С. Т.  Собр.  соч.  М.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1. Т. 3. С. 73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ЛОВАР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ббе - аббат, спутник светских д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бшид - увольнение, отстав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жур - сквозная сетчатая ткань, редкое вяза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з - первая буква славянской азбу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ксиденция - денежная "благодарность", взят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лагрек - старинный тан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леман - старинный тан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лгвазил - блюститель порядка, полицей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нтропофилеизм   -   человеколюбие    (искусственное    наукообразн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профондировать - углубля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ркебузировать  -  расстрелять  (аркебуз  -   старинное   огнестрельн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жие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сессор (коллежский асессор) - чиновник, занимающий в табели  о  ранг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ое мест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смодей - имя демо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стрея (римск. миф.) - богиня справедливости; звез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тей - атеист, человек, отрицающий существование Бо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гатель - пустяк, бездели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ланцер - канатоход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лендрясы - пустая болтов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лагочинный - полицей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лагой - отчаянный, горь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стон - карточная игра, рассчитанная на четырех участни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егет - часы с боем, по имени  французского  часовщика  А.-Л.  Бреге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47-1823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ффон - ш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вакать - болтать глупо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га - поперечная лещина у корня дыш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перы - истерические припад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домости - газе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кша - бел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нец - созвездие Северный вен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ртиж - головокруж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новый (винный) - пиковый (название карточной масти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льмар - город в Лифляндии (ныне Литва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яж - путешеств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рютить - втянуть, вмешать, навяз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аер - ш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алантен (от galantes hommes, фр.) - галантные кавалер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ейдук (гайдук) - лакей, сопровождающий знатного бар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ль - чепуха, ерун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лос - мелодия, моти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гол - название буквы Г в славянской азбу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лотереи - галантере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аса - грац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жене - столовый прибор для завтра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ист - последователь философского учения, признающего наличие Бога к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личной первопричины мира, а не творца мирозд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сть - мера писчей бумаги, 24 лис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ризм   -   очевидно,   дорийский,    политически-религиозный    союз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вшийся в дорийских колониях античной Грец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рмез - старинная карета для дальней поездки,  в  которой  можно  бы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оль - забавный, стран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кташ - ягдташ, охотничья сумка для убитой дич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панча - широкий плащ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рак - т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гуты - игра, в которой используется туго скрученная тка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боданы - вздор, пустя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урить - зап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летная - склонная к мечтательно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мля - название буквы З в славянской азбу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нки - зрачки, глаз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обать - жадно есть, хлеб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деизм   -   учение   об   абсолютной   идее   в    духе    английск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а-идеалиста Дж. Беркли (1684-1753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жица - название последней буквы славянской азбу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урочить - изуродо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к - название буквы И в славянской азбу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кскузовать - извин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мбролио - быстрая перемена ритма, такта  в  музыке;  путаница,  обм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огнито - скрывая свое настоящее имя; скрытно, незамет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риса (Ирида, греч. миф.) - богиня радуги, соединяющей небо и зем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род (библ.) - царь иудейский (73-4 до и. э.), был возведен на  престо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лянами; символ тирании, жестоко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хтеизм - идея  абсолютного  Я  (нем.  Ich),  основа  учения  немецк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а-идеалиста И.-Г. Фихте (1762-1814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лендарь - книга, включавшая  сведения  о  погоде,  а  также  замет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и советы по хозяйст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мер-паж - придворное зва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техизм - катехизис, изложение богословского учения в виде вопросов 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щей - герой русского сказочного и былинного эпоса, персонаж  лубоч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ек, популярных среди читателей конца XVIII - начала XIX 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клюшки - палочки, употребляемые при плетении круже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меры - сплетницы, кумуш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рнет - кап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рячиться - капризничать, против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атизм - учение античного философа и грамматика Кратета (II в.  до  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епе - игра в ко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естовая - молель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естовый брат- побратим, обменявшийся с  другим  человеком  нательны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дри - завитушки, характерные для написания букв гражданского шриф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ликнуть - напиться, опьяне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нцкамера (кунсткамера) - кабинет редкос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ранты - часы с музы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бет - затруднительное положение, проигрыш в карточной игр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буре - старинный тан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ндкарта - географическая кар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ндо - четырехместная коляска с откидным верх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рон - круг: круговая пляс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скатель - льст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ман - Днепровский лиман, омывает Очаков с восто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хие - рыса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овелас - имя распутника,  персонажа  романа  С.  Ричардсона  "Кларисс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лоу", чье имя сделалось нарицательн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ьзя - мо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ынять - отлыни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ытать - уклоняться от рабо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рсель - большой прямой пару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ска - гримас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иносы - порода тонкорунных овец и баран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ханика - уверт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зер - отказ от взятки в карточной игр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зинец - младший сы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р - крестьянская общ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надологья - учение  о  монадах,  составляющих  основу  мира  соглас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ой системе немецкого мыслителя Г.-В. Лейбница (1646-1716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нплезир - дворец Петра I в Петергоф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нсьор (от monsieur, фр.) - суда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нсеньер (Monseigneur, фр.) - ваше высочество, ваша светло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скатильный (москательный) - красиль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рцыз (Нарцисс, греч. миф.) - юноша необычайной красоты, влюбившийся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отраж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рохтаться - намереваться, пыт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коштный - недобрый, нечист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глижировать - пренебрегать, вести себя невежли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политично - неловко, без уме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сессер - коробка для туалетных принадлежнос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щечко - любимое суще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ртон - название часов, по имени английского часовщи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равный - упрямый, своеволь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р-офицер - чин офицера от поручика до капитана включитель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ык - привы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ъятный - постижим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-дез-алп - альпийская вода; ей приписывались целебные свойст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ест - герой древнегреческого мифа, друг Пила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етить - поймать в сети, плен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обо - в сторону, тих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бузовать - отколот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лата - отделение гражданского и уголовного су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нтея - героиня одноименной трагедии Ф. Я. Козельского (1769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пилоты - лоскуты бумаги для завивки воло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расоль - зонтик, защищающий от солн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ртикулярно - неофициально, штатс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фос - город на острове Кипр, где находится храм Афроди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нь - тупик; стать в пень - оказаться в безвыходном положен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бяка - перебран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кутить - зап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ипатетицизм  -  учение  перипатетиков,   последователей   греческ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а Аристотеля (384-322 до н. э.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хота - зуд в гортани, вызывающий каше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ст - глуп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струха - карточная иг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тиметр - франт, щего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нд - горная гряда в Греции; одна из ее вершин - Парнас  -  почитала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талищем Аполлона и му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физм - новое словообразование от пифии, прорицательницы в Дельф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зитура - поз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ровка - праздник Покровенья, отмечаемый 1 октября ст. с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итика - уклончивость, хитро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кан - богатырь, герой русского сказочного эпоса,  персонаж  лубоч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ек, популярных среди читателей конца XVIII - начала XIX 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ьш-минавея - польский менуэт (полонез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рскать - натравливать гончих на звер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ямест - до этих п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азать - поколот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ыль - затыл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ика - проповедь, реч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зент - подар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сущий - исконный, извеч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каз - судебное учреждение, тюрь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водница - обманщи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вор - хитрец, ловкач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менаж - прогулка; танцевальное п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позиция - предлож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фит - выгода, польз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стодом - плохой хозя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стошь - болтов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ка - спирт-сырец, требующий вторичной перегон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цея - длинное и скучное поуч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вень - растение, употребляется как слабительн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миз - недобор взятки в карточной игр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шпект - уваж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шпектовать - призн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иваль - сопер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идикюль - смешное, нелепое полож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лтык - л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сон - библейский герой, обладавший мощной сил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ербеж - зу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ятая - пасхальная неде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говор - обруч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квестр - лишение должника прав распоряжаться своим имуществ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ладон - имя нежного  вздыхателя,  героя  пасторального  романа  Онор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'Юрфе "Астрея", ставшее нарицательн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раль - гар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рпянка - дешевая льняная матер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делец - продавец в лав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дка - топка печи в винокур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курс - подмога, выруч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лаваж - браслеты, украшенные драгоценными камнями, скрепленные тон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цепоч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ло - стек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оропостижно - нежданно, нечаян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осырско - молодец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удельный - глиняный; непроч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учивши - с досад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учай - нежданная милость, успе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местник - сопер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крата-платонизм  -  учение  греческого   философа-идеалиста   Сокра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69-399 до н. э.) и его ученика Платона (ок. 430-347  до  н.  э.),  давш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ивное изложение мыслей своего учите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рока - женский головной уб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словы - однозначные слова, синоним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тский - полицей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ензер (спенсер) - короткая курт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оик - человек, твердо и мужественно переносящий жизненные испыт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бтильный - деликатный, неж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пернатурализм  -  натурфилософия,  учение   философа   Фр.   Шеллин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75-1854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вердо - название буквы Т в славянской азбу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зей (греч. миф.) - герой, совершивший ряд подвиг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итло - заголов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ст - поджаренный хлеб, блюдо, распространенное у англич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рф - торф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пей - взбитый хохол на голо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гар - буя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нтер - нижний офицерский ч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рок - порча, сгла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нты - игра, участники  которой  угадывают  предметы,  взятые  в  вид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рмазон - вольнодумец, безбож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сон - нрав, обычай, мане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тальный - уродлив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ельдъегерь - курь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еникс (греч. миф.) - сказочная птица, сгоравшая  и  возрождавшаяся  и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п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гурантка - танцовщица, выступающая на заднем плане сце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ксизм - искусственное наукообразное словообразова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дыбак - наглец, буя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фан - простофи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регат - трехмачтовый военный кораб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рондер - критикан, смутья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узея - старинное руж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уро - чехол, покрыва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ухтель - телесное наказание в прусской арм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ват - удал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иромантия - гадание по линиям ладо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лопуша - танец, разновидность кадри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совник - часослов, богослужебная кни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лушко (чело) - лоб; наружное  отверстие  русской  печи;  переносно 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, старш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уха - чепух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ифирь - арифмети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альберить - дур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аль - безрассуд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ельство - обман, плут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емизетка - вставка (манишка) в женских платья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кворень - болт, на котором ходит передок повоз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пицрутены  -   прутья,   которыми   секли,   проводя   сквозь   стр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нившихся солда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таб - разряд высших офицерских чин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тоц (штосс) - уда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Щениться - жив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кспликовать - разъясня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р - вид, внешний обл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кстракт - краткое излож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вочная - объявление о краже и бегстве преступни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м - почтовая стан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8:43:00Z</dcterms:created>
  <dc:creator>Dzutte</dc:creator>
  <dc:description/>
  <cp:keywords/>
  <dc:language>en-US</dc:language>
  <cp:lastModifiedBy>Dzutte</cp:lastModifiedBy>
  <dcterms:modified xsi:type="dcterms:W3CDTF">2010-01-17T08:45:00Z</dcterms:modified>
  <cp:revision>1</cp:revision>
  <dc:subject/>
  <dc:title>                       УРОК ХОЛОСТЫМ, ИЛИ НАСЛЕДНИКИ</dc:title>
</cp:coreProperties>
</file>