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ind w:firstLine="567"/>
        <w:jc w:val="center"/>
        <w:rPr>
          <w:rFonts w:ascii="Times New Roman" w:hAnsi="Times New Roman" w:cs="Times New Roman"/>
          <w:color w:val="000000"/>
          <w:sz w:val="22"/>
        </w:rPr>
      </w:pPr>
      <w:r>
        <w:rPr>
          <w:rFonts w:cs="Times New Roman" w:ascii="Times New Roman" w:hAnsi="Times New Roman"/>
          <w:color w:val="000000"/>
          <w:sz w:val="22"/>
        </w:rPr>
        <w:drawing>
          <wp:inline distT="0" distB="0" distL="0" distR="0">
            <wp:extent cx="1989455"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989455" cy="2879725"/>
                    </a:xfrm>
                    <a:prstGeom prst="rect">
                      <a:avLst/>
                    </a:prstGeom>
                  </pic:spPr>
                </pic:pic>
              </a:graphicData>
            </a:graphic>
          </wp:inline>
        </w:drawing>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center"/>
        <w:rPr>
          <w:rFonts w:ascii="Times New Roman" w:hAnsi="Times New Roman" w:cs="Times New Roman"/>
          <w:b/>
          <w:b/>
          <w:color w:val="000000"/>
          <w:sz w:val="32"/>
          <w:szCs w:val="32"/>
        </w:rPr>
      </w:pPr>
      <w:r>
        <w:rPr>
          <w:rFonts w:cs="Times New Roman Bold;Times New Roman" w:ascii="Times New Roman Bold;Times New Roman" w:hAnsi="Times New Roman Bold;Times New Roman"/>
          <w:b/>
          <w:color w:val="000000"/>
          <w:sz w:val="32"/>
          <w:szCs w:val="32"/>
        </w:rPr>
        <w:t>Зенгер Пола</w:t>
      </w:r>
    </w:p>
    <w:p>
      <w:pPr>
        <w:pStyle w:val="FreeForm"/>
        <w:ind w:firstLine="567"/>
        <w:jc w:val="center"/>
        <w:rPr>
          <w:rFonts w:ascii="Times New Roman Bold;Times New Roman" w:hAnsi="Times New Roman Bold;Times New Roman" w:cs="Times New Roman Bold;Times New Roman"/>
          <w:b/>
          <w:b/>
          <w:color w:val="000000"/>
          <w:sz w:val="28"/>
        </w:rPr>
      </w:pPr>
      <w:r>
        <w:rPr>
          <w:rFonts w:cs="Times New Roman Bold;Times New Roman" w:ascii="Times New Roman Bold;Times New Roman" w:hAnsi="Times New Roman Bold;Times New Roman"/>
          <w:b/>
          <w:color w:val="000000"/>
          <w:sz w:val="28"/>
        </w:rPr>
        <w:t>Одержать победу</w:t>
      </w:r>
    </w:p>
    <w:p>
      <w:pPr>
        <w:pStyle w:val="FreeForm"/>
        <w:ind w:firstLine="567"/>
        <w:jc w:val="both"/>
        <w:rPr>
          <w:rFonts w:ascii="Times New Roman Bold;Times New Roman" w:hAnsi="Times New Roman Bold;Times New Roman" w:cs="Times New Roman Bold;Times New Roman"/>
          <w:b/>
          <w:b/>
          <w:color w:val="000000"/>
          <w:sz w:val="28"/>
        </w:rPr>
      </w:pPr>
      <w:r>
        <w:rPr>
          <w:rFonts w:cs="Times New Roman Bold;Times New Roman" w:ascii="Times New Roman Bold;Times New Roman" w:hAnsi="Times New Roman Bold;Times New Roman"/>
          <w:b/>
          <w:color w:val="000000"/>
          <w:sz w:val="28"/>
        </w:rPr>
      </w:r>
    </w:p>
    <w:p>
      <w:pPr>
        <w:pStyle w:val="FreeForm"/>
        <w:ind w:firstLine="567"/>
        <w:jc w:val="right"/>
        <w:rPr>
          <w:rFonts w:ascii="Times New Roman Bold;Times New Roman" w:hAnsi="Times New Roman Bold;Times New Roman" w:cs="Times New Roman Bold;Times New Roman"/>
          <w:color w:val="000000"/>
          <w:spacing w:val="-9"/>
          <w:sz w:val="22"/>
        </w:rPr>
      </w:pPr>
      <w:r>
        <w:rPr>
          <w:rFonts w:cs="Times New Roman Bold;Times New Roman" w:ascii="Times New Roman Bold;Times New Roman" w:hAnsi="Times New Roman Bold;Times New Roman"/>
          <w:color w:val="000000"/>
          <w:spacing w:val="-9"/>
          <w:sz w:val="22"/>
        </w:rPr>
        <w:t xml:space="preserve">OCR  </w:t>
      </w:r>
      <w:r>
        <w:rPr>
          <w:rFonts w:cs="Times New Roman Bold;Times New Roman" w:ascii="Times New Roman Bold;Times New Roman" w:hAnsi="Times New Roman Bold;Times New Roman"/>
          <w:b/>
          <w:color w:val="000000"/>
          <w:sz w:val="22"/>
        </w:rPr>
        <w:t xml:space="preserve">tysia </w:t>
      </w:r>
    </w:p>
    <w:p>
      <w:pPr>
        <w:pStyle w:val="FreeForm"/>
        <w:ind w:firstLine="567"/>
        <w:jc w:val="right"/>
        <w:rPr>
          <w:rFonts w:ascii="Times New Roman Bold;Times New Roman" w:hAnsi="Times New Roman Bold;Times New Roman" w:cs="Times New Roman Bold;Times New Roman"/>
          <w:color w:val="000000"/>
          <w:spacing w:val="-9"/>
          <w:sz w:val="22"/>
        </w:rPr>
      </w:pPr>
      <w:r>
        <w:rPr>
          <w:rFonts w:cs="Times New Roman Bold;Times New Roman" w:ascii="Times New Roman Bold;Times New Roman" w:hAnsi="Times New Roman Bold;Times New Roman"/>
          <w:color w:val="000000"/>
          <w:spacing w:val="-9"/>
          <w:sz w:val="22"/>
        </w:rPr>
        <w:t xml:space="preserve">Вычитка  </w:t>
      </w:r>
      <w:r>
        <w:rPr>
          <w:rFonts w:cs="Times New Roman Bold;Times New Roman" w:ascii="Times New Roman Bold;Times New Roman" w:hAnsi="Times New Roman Bold;Times New Roman"/>
          <w:b/>
          <w:color w:val="000000"/>
          <w:spacing w:val="-9"/>
          <w:sz w:val="22"/>
        </w:rPr>
        <w:t>arwen</w:t>
      </w:r>
    </w:p>
    <w:p>
      <w:pPr>
        <w:pStyle w:val="FreeForm"/>
        <w:ind w:firstLine="567"/>
        <w:jc w:val="both"/>
        <w:rPr>
          <w:rFonts w:ascii="Times New Roman" w:hAnsi="Times New Roman" w:cs="Times New Roman"/>
          <w:color w:val="000000"/>
          <w:spacing w:val="-9"/>
          <w:sz w:val="22"/>
        </w:rPr>
      </w:pPr>
      <w:r>
        <w:rPr>
          <w:rFonts w:cs="Times New Roman" w:ascii="Times New Roman" w:hAnsi="Times New Roman"/>
          <w:color w:val="000000"/>
          <w:spacing w:val="-9"/>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right"/>
        <w:rPr>
          <w:rFonts w:ascii="Times New Roman" w:hAnsi="Times New Roman" w:cs="Times New Roman"/>
          <w:i/>
          <w:i/>
          <w:color w:val="000000"/>
          <w:sz w:val="18"/>
          <w:szCs w:val="18"/>
        </w:rPr>
      </w:pPr>
      <w:r>
        <w:rPr>
          <w:rFonts w:cs="Times New Roman" w:ascii="Times New Roman" w:hAnsi="Times New Roman"/>
          <w:i/>
          <w:color w:val="000000"/>
          <w:sz w:val="18"/>
          <w:szCs w:val="18"/>
        </w:rPr>
        <w:t>Роман / Пер. с англ. С.Б.Лихачевой.</w:t>
      </w:r>
    </w:p>
    <w:p>
      <w:pPr>
        <w:pStyle w:val="FreeForm"/>
        <w:ind w:firstLine="567"/>
        <w:jc w:val="right"/>
        <w:rPr/>
      </w:pPr>
      <w:r>
        <w:rPr>
          <w:rFonts w:cs="Times New Roman" w:ascii="Times New Roman" w:hAnsi="Times New Roman"/>
          <w:i/>
          <w:color w:val="000000"/>
          <w:sz w:val="18"/>
          <w:szCs w:val="18"/>
        </w:rPr>
        <w:t>—</w:t>
      </w: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М.: Редакция  международного </w:t>
      </w:r>
    </w:p>
    <w:p>
      <w:pPr>
        <w:pStyle w:val="FreeForm"/>
        <w:ind w:firstLine="567"/>
        <w:jc w:val="right"/>
        <w:rPr>
          <w:rFonts w:ascii="Times New Roman" w:hAnsi="Times New Roman" w:cs="Times New Roman"/>
          <w:i/>
          <w:i/>
          <w:color w:val="000000"/>
          <w:sz w:val="18"/>
          <w:szCs w:val="18"/>
        </w:rPr>
      </w:pPr>
      <w:r>
        <w:rPr>
          <w:rFonts w:cs="Times New Roman" w:ascii="Times New Roman" w:hAnsi="Times New Roman"/>
          <w:i/>
          <w:color w:val="000000"/>
          <w:sz w:val="18"/>
          <w:szCs w:val="18"/>
        </w:rPr>
        <w:t>журнала «Панорама», 1997.— 192</w:t>
      </w:r>
    </w:p>
    <w:p>
      <w:pPr>
        <w:pStyle w:val="FreeForm"/>
        <w:ind w:firstLine="567"/>
        <w:jc w:val="right"/>
        <w:rPr>
          <w:rFonts w:ascii="Times New Roman" w:hAnsi="Times New Roman" w:cs="Times New Roman"/>
          <w:color w:val="000000"/>
          <w:sz w:val="22"/>
        </w:rPr>
      </w:pPr>
      <w:r>
        <w:rPr>
          <w:rFonts w:cs="Times New Roman" w:ascii="Times New Roman" w:hAnsi="Times New Roman"/>
          <w:i/>
          <w:color w:val="000000"/>
          <w:sz w:val="18"/>
          <w:szCs w:val="18"/>
        </w:rPr>
        <w:t>ISBN—5—7024—0654—0</w:t>
      </w:r>
      <w:r>
        <w:rPr>
          <w:rFonts w:cs="Times New Roman" w:ascii="Times New Roman" w:hAnsi="Times New Roman"/>
          <w:color w:val="000000"/>
          <w:sz w:val="22"/>
        </w:rPr>
        <w:t xml:space="preserve">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cs="Times New Roman" w:ascii="Times New Roman" w:hAnsi="Times New Roman"/>
          <w:i/>
          <w:color w:val="000000"/>
          <w:sz w:val="22"/>
        </w:rPr>
        <w:t>И на что только не отважится молодая энергичная журналистка, лишь бы выяснить подробности личной жизни миллионера Реймонда Адамса! Даже появляется в его спальне! Но жизнь сильных мира сего у всех на виду. И Барбара Кэндалл попадает в очень щекотливое положение. Ей не остается ничего другого, как сыграть предложенную ей роль возлюбленной... Знала бы она, на что ее вынуждают согласиться...</w:t>
      </w:r>
    </w:p>
    <w:p>
      <w:pPr>
        <w:pStyle w:val="FreeForm"/>
        <w:ind w:firstLine="567"/>
        <w:jc w:val="both"/>
        <w:rPr>
          <w:rFonts w:ascii="Times New Roman" w:hAnsi="Times New Roman" w:cs="Times New Roman"/>
          <w:i/>
          <w:i/>
          <w:color w:val="000000"/>
          <w:sz w:val="22"/>
        </w:rPr>
      </w:pPr>
      <w:r>
        <w:rPr>
          <w:rFonts w:cs="Times New Roman" w:ascii="Times New Roman" w:hAnsi="Times New Roman"/>
          <w:i/>
          <w:color w:val="000000"/>
          <w:sz w:val="22"/>
        </w:rPr>
      </w:r>
    </w:p>
    <w:p>
      <w:pPr>
        <w:pStyle w:val="FreeForm"/>
        <w:ind w:firstLine="567"/>
        <w:jc w:val="both"/>
        <w:rPr/>
      </w:pPr>
      <w:r>
        <w:rPr>
          <w:rFonts w:eastAsia="Times New Roman Bold;Times New Roman" w:cs="Times New Roman Bold;Times New Roman" w:ascii="Times New Roman Bold;Times New Roman" w:hAnsi="Times New Roman Bold;Times New Roman"/>
          <w:b/>
          <w:color w:val="000000"/>
          <w:sz w:val="28"/>
          <w:szCs w:val="28"/>
        </w:rPr>
        <w:t xml:space="preserve">                                                   </w:t>
      </w:r>
      <w:r>
        <w:rPr>
          <w:rFonts w:cs="Times New Roman Bold;Times New Roman" w:ascii="Times New Roman Bold;Times New Roman" w:hAnsi="Times New Roman Bold;Times New Roman"/>
          <w:b/>
          <w:color w:val="000000"/>
          <w:sz w:val="28"/>
          <w:szCs w:val="28"/>
        </w:rPr>
        <w:t>1</w:t>
      </w:r>
    </w:p>
    <w:p>
      <w:pPr>
        <w:pStyle w:val="FreeForm"/>
        <w:ind w:firstLine="567"/>
        <w:jc w:val="both"/>
        <w:rPr>
          <w:rFonts w:ascii="Times New Roman" w:hAnsi="Times New Roman" w:cs="Times New Roman"/>
          <w:b/>
          <w:b/>
          <w:color w:val="000000"/>
          <w:sz w:val="22"/>
          <w:szCs w:val="28"/>
        </w:rPr>
      </w:pPr>
      <w:r>
        <w:rPr>
          <w:rFonts w:cs="Times New Roman" w:ascii="Times New Roman" w:hAnsi="Times New Roman"/>
          <w:b/>
          <w:color w:val="000000"/>
          <w:sz w:val="22"/>
          <w:szCs w:val="28"/>
        </w:rPr>
      </w:r>
    </w:p>
    <w:p>
      <w:pPr>
        <w:pStyle w:val="FreeForm"/>
        <w:ind w:firstLine="567"/>
        <w:jc w:val="both"/>
        <w:rPr/>
      </w:pPr>
      <w:r>
        <w:rPr>
          <w:rFonts w:cs="Times New Roman" w:ascii="Times New Roman" w:hAnsi="Times New Roman"/>
          <w:color w:val="000000"/>
          <w:sz w:val="22"/>
        </w:rPr>
        <w:t>Лишь много позже Барбара вспомнила, что все-таки сняла ботинки. Ноги просто гудели от усталости. На часах было уже около полуночи, когда она уложила подушки поудобнее и свернулась калачиком в ожидании хозяина номера. И не заметила, как заснула,— глаза закрылись сами собою.</w:t>
      </w:r>
    </w:p>
    <w:p>
      <w:pPr>
        <w:pStyle w:val="FreeForm"/>
        <w:ind w:firstLine="567"/>
        <w:jc w:val="both"/>
        <w:rPr/>
      </w:pPr>
      <w:r>
        <w:rPr>
          <w:rFonts w:cs="Times New Roman" w:ascii="Times New Roman" w:hAnsi="Times New Roman"/>
          <w:color w:val="000000"/>
          <w:sz w:val="22"/>
        </w:rPr>
        <w:t>Барбаре и прежде нередко снились романтические и даже эротические сны. И чаще всего в периоды хронического недосыпания, когда она очень переживала или нервничала — именно таким было ее теперешнее состояние. А если учесть, что засыпая, она думала о Реймонде Адамсе, неудивительно, что именно он и приснился.</w:t>
      </w:r>
    </w:p>
    <w:p>
      <w:pPr>
        <w:pStyle w:val="FreeForm"/>
        <w:ind w:firstLine="567"/>
        <w:jc w:val="both"/>
        <w:rPr/>
      </w:pPr>
      <w:r>
        <w:rPr>
          <w:rFonts w:cs="Times New Roman" w:ascii="Times New Roman" w:hAnsi="Times New Roman"/>
          <w:color w:val="000000"/>
          <w:sz w:val="22"/>
        </w:rPr>
        <w:t>Однако никогда ее сны до такой степени не граничили с действительностью. Никогда ее не целовали столь умело, не привлекали к себе столь властно, никогда...</w:t>
      </w:r>
    </w:p>
    <w:p>
      <w:pPr>
        <w:pStyle w:val="FreeForm"/>
        <w:ind w:firstLine="567"/>
        <w:jc w:val="both"/>
        <w:rPr/>
      </w:pPr>
      <w:r>
        <w:rPr>
          <w:rFonts w:cs="Times New Roman" w:ascii="Times New Roman" w:hAnsi="Times New Roman"/>
          <w:color w:val="000000"/>
          <w:sz w:val="22"/>
        </w:rPr>
        <w:t>Где-то в подсознании прозвучал сигнал тревоги. Граничат с действительностью? Нет же, это и есть действительность! Но глаза упрямо не желали открываться: Барбара уже была готова отказаться от этой непосильной задачи. Куда проще поверить, что она и впрямь спит и во сне представляет, что бодрствует: так с ней порой случалось...</w:t>
      </w:r>
    </w:p>
    <w:p>
      <w:pPr>
        <w:pStyle w:val="FreeForm"/>
        <w:ind w:firstLine="567"/>
        <w:jc w:val="both"/>
        <w:rPr/>
      </w:pPr>
      <w:r>
        <w:rPr>
          <w:rFonts w:cs="Times New Roman" w:ascii="Times New Roman" w:hAnsi="Times New Roman"/>
          <w:color w:val="000000"/>
          <w:sz w:val="22"/>
        </w:rPr>
        <w:t>Однако ощущения все равно не укладывались в привычные рамки — никогда прежде сны не отличались такой отчетливостью. Впрочем, воображение — шутка сложная. Барбара совершенно явственно чувствовала, как мужская рука плавно скользит по ее спине от поясницы к шее. Ощущала тяжесть жаркого, напрягшегося тела, плотно прильнувшего к ней, легкое покалывание щетины на щек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транно, подумала она, никогда прежде не снились мне небритые герои.</w:t>
      </w:r>
    </w:p>
    <w:p>
      <w:pPr>
        <w:pStyle w:val="FreeForm"/>
        <w:ind w:firstLine="567"/>
        <w:jc w:val="both"/>
        <w:rPr/>
      </w:pPr>
      <w:r>
        <w:rPr>
          <w:rFonts w:cs="Times New Roman" w:ascii="Times New Roman" w:hAnsi="Times New Roman"/>
          <w:color w:val="000000"/>
          <w:sz w:val="22"/>
        </w:rPr>
        <w:t>Глаза приоткрылись — и вмиг расширились от изумления. Прямо над ней нависло лицо размером с целую афишу. Барбара крепко зажмурилась и снова открыла глаза.</w:t>
      </w:r>
    </w:p>
    <w:p>
      <w:pPr>
        <w:pStyle w:val="FreeForm"/>
        <w:ind w:firstLine="567"/>
        <w:jc w:val="both"/>
        <w:rPr/>
      </w:pPr>
      <w:r>
        <w:rPr>
          <w:rFonts w:cs="Times New Roman" w:ascii="Times New Roman" w:hAnsi="Times New Roman"/>
          <w:color w:val="000000"/>
          <w:sz w:val="22"/>
        </w:rPr>
        <w:t>В следующее мгновение взгляд сфокусировался, и она обнаружила, что лицо вовсе не такое большое, как ей померещилось сначала. Просто оно — точнее, он, мужчина — находилось так близко, что показалось куда больше действительных размеров, а неверный свет луны сквозь тюлевые занавеси этот эффект усиливал. Незнакомец действительно приник почти вплотную: его неровное дыхание ощущалось даже на ресницах. Он сжимал Барбару в объятиях — да так крепко, что курчавые волоски на его груди, казалось, вот-вот проникнут сквозь ее одежд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езнакомец больше не целовал ее, хотя легкое покалывание на губах подтверждало, что уж по крайней мере это ей не приснилось, как, впрочем, и прикосновение ладоней к спине. Он прильнул к ее виску, жаркие губы жгли нежную кож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вы делаете? — Вместо твердого, решительного окрика, как хотела Барбара, прозвучал робкий возглас.</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я делаю? — Незнакомец отодвинулся на пару дюймов. — Я пришел, обнаружил, что вы спите, и принялся вас будить. В следующее мгновение я оказался на кровати рядом с вами: вы притянули меня к себе, повалили и зацеловали чуть не до смерти. Нет, я не жалуюсь, но тем не менее...</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ичего подобного я не делала! — задохнулась Барбара.</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как делали. Кстати, делаете и до сих пор. Не я же удерживаю вас в этом положении.</w:t>
      </w:r>
    </w:p>
    <w:p>
      <w:pPr>
        <w:pStyle w:val="FreeForm"/>
        <w:ind w:firstLine="567"/>
        <w:jc w:val="both"/>
        <w:rPr/>
      </w:pPr>
      <w:r>
        <w:rPr>
          <w:rFonts w:cs="Times New Roman" w:ascii="Times New Roman" w:hAnsi="Times New Roman"/>
          <w:color w:val="000000"/>
          <w:sz w:val="22"/>
        </w:rPr>
        <w:t>Незнакомец был прав: она лежала, можно сказать, под ним, вцепившись в чужака обеими руками. Впрочем, для нее ситуация выглядела иначе: во сне она потянулась к ближайшему надежному, крепкому, устойчивому предмету, чтобы не упас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адежный и крепкий — именно это определение как нельзя лучше подходило к незнакомцу. Сильный, мускулистый — ни унции жира!</w:t>
      </w:r>
    </w:p>
    <w:p>
      <w:pPr>
        <w:pStyle w:val="FreeForm"/>
        <w:ind w:firstLine="567"/>
        <w:jc w:val="both"/>
        <w:rPr/>
      </w:pPr>
      <w:r>
        <w:rPr>
          <w:rFonts w:cs="Times New Roman" w:ascii="Times New Roman" w:hAnsi="Times New Roman"/>
          <w:color w:val="000000"/>
          <w:sz w:val="22"/>
        </w:rPr>
        <w:t>Вдруг Барбара осознала, что ее ладони по-прежнему ласкают под рубашкой это упругое тело. Девушка резко отдернула руки и, оттолкнув мужчину, перекатилась на бок, одной ладошкой прикрыв глаза. Может быть, если не смотреть па этого типа, мучительное чувство смущения развеется.</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что ж, все хорошее когда-нибудь кончается. — Незнакомец включил ночник и устроился поудобнее, опершись на локоть, потом окинул девушку внимательным взгляд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cs="Times New Roman" w:ascii="Times New Roman" w:hAnsi="Times New Roman"/>
          <w:color w:val="000000"/>
          <w:sz w:val="22"/>
        </w:rPr>
        <w:t xml:space="preserve">Как одно короткое мгновение может все изменить! Еще минуту назад Барбара чувствовала </w:t>
      </w:r>
      <w:r>
        <w:rPr>
          <w:rFonts w:cs="Times New Roman" w:ascii="Times New Roman" w:hAnsi="Times New Roman"/>
          <w:color w:val="000000"/>
          <w:spacing w:val="-9"/>
          <w:sz w:val="22"/>
        </w:rPr>
        <w:t xml:space="preserve">себя </w:t>
      </w:r>
      <w:r>
        <w:rPr>
          <w:rFonts w:cs="Times New Roman" w:ascii="Times New Roman" w:hAnsi="Times New Roman"/>
          <w:color w:val="000000"/>
          <w:sz w:val="22"/>
        </w:rPr>
        <w:t>прекрасно. Но редактор журнала «Светская хроника» бросил коричневую папку на стол и объявил:</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чень жаль, но мы не сможем это напечатать. — И внутри у нее что-то оборвалось.</w:t>
      </w:r>
    </w:p>
    <w:p>
      <w:pPr>
        <w:pStyle w:val="FreeForm"/>
        <w:ind w:firstLine="567"/>
        <w:jc w:val="both"/>
        <w:rPr/>
      </w:pPr>
      <w:r>
        <w:rPr>
          <w:rFonts w:cs="Times New Roman" w:ascii="Times New Roman" w:hAnsi="Times New Roman"/>
          <w:color w:val="000000"/>
          <w:sz w:val="22"/>
        </w:rPr>
        <w:t>Не веря своим ушам, Барбара вскинула голову. В этой папке — рукопись статьи, на которую она потратила целый месяц: по крупицам собирала материал, проверяла, сопоставляла разнородные факты, чтобы получить цельную картину. А теперь ей сообщают, что это не годится!</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ведь ты говорил, что вам нужен очерк о Реймонде Адамсе?</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говорил, что это небезынтересно,— поправил ее редактор.— Так оно и есть. Но ведь здесь нет ничего новог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Закусив от досады губу, Барбара тем не менее постаралась придать голосу убедительность.</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Фрэнк, здесь самые полные сведения о человеке, который вообще весьма неохотно беседует с прессой. Я раскопала такие факты, какие тебе и не снились.</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сомневаюсь. Однако...— Фрэнк достал из верхнего ящика и бросил на стол газет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разу узнала кричащий заголовок и слегка размытую фотографию: в ее сумке, в досье, посвященном Адамсу, нашелся бы такой же экземпляр. Можно было предвидеть, что эта статейка доставит ей массу неприятностей.</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твоем очерке нет и намека на последние слухи, — проговорил Фрэнк.</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имеешь в виду его ссору с Каролиной Стай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дактор ухмыльнулся.</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тало быть, ты читала «Репортер»?</w:t>
      </w:r>
    </w:p>
    <w:p>
      <w:pPr>
        <w:pStyle w:val="FreeForm"/>
        <w:tabs>
          <w:tab w:val="clear" w:pos="708"/>
          <w:tab w:val="left" w:pos="641"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бы. Но «Репортер» всегда был самым банальным сплетником. Я проверила: нет никаких доказательств, что их сведения соответствуют истине.</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можешь это доказать?</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данный момент нет. Но мой внутренний голос...</w:t>
      </w:r>
    </w:p>
    <w:p>
      <w:pPr>
        <w:pStyle w:val="FreeForm"/>
        <w:tabs>
          <w:tab w:val="clear" w:pos="708"/>
          <w:tab w:val="left" w:pos="641"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ы послушаемся твоего внутреннего голоса, а сразу после выхода нашего номера Адамс женится на Каролине Стайн? Кто тогда окажется в дураках?</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оворю тебе, Фрэнк: вся эта история держится на намеках, оброненных Каролиной и ее рекламным агентом. Ты же знаешь, что такое эстрадные звезды— любая новость для них лучше, чем ничего. А если в запасе нет правдивой истории, то можно сфабриковать пикантную сплетню, лишь бы привлечь внимание публики.</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днако это вовсе не значит, что вся история — сплошной вымысел. Поэтому в настоящий момент мы не можем использовать твой очерк. Мне очень жаль, но если ты не узнаешь истинную подоплеку сплетни и не приведешь новых фактов...</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доказать, что Каролина лжет, практически невозможно.</w:t>
      </w:r>
    </w:p>
    <w:p>
      <w:pPr>
        <w:pStyle w:val="FreeForm"/>
        <w:tabs>
          <w:tab w:val="clear" w:pos="708"/>
          <w:tab w:val="left" w:pos="641"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ешь справиться у самого Адамса. Если он публично прокомментирует их взаимоотношения, мы сможем опубликовать твою статью.</w:t>
      </w:r>
    </w:p>
    <w:p>
      <w:pPr>
        <w:pStyle w:val="FreeForm"/>
        <w:ind w:firstLine="567"/>
        <w:jc w:val="both"/>
        <w:rPr/>
      </w:pPr>
      <w:r>
        <w:rPr>
          <w:rFonts w:cs="Times New Roman" w:ascii="Times New Roman" w:hAnsi="Times New Roman"/>
          <w:color w:val="000000"/>
          <w:sz w:val="22"/>
        </w:rPr>
        <w:t>Барбара вышла из редакции совершенно расстроенная. Ведь очерк об Адамсе получился интересным. Она это чувствовала. Черт возьми! Ну почему именно сейчас этой певичке понадобилось сообщать о своем брак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азумеется, вся бульварная пресса и даже несколько серьезных изданий клюнули на приманку. Имена Каролины Стайн и Реймонда Адамса, как вместе, так и по отдельности, всегда вызывали ажиотаж публики.</w:t>
      </w:r>
    </w:p>
    <w:p>
      <w:pPr>
        <w:pStyle w:val="FreeForm"/>
        <w:ind w:firstLine="567"/>
        <w:jc w:val="both"/>
        <w:rPr/>
      </w:pPr>
      <w:r>
        <w:rPr>
          <w:rFonts w:cs="Times New Roman" w:ascii="Times New Roman" w:hAnsi="Times New Roman"/>
          <w:color w:val="000000"/>
          <w:sz w:val="22"/>
        </w:rPr>
        <w:t>Все-таки интересно, что думает сам Адамс обо всей этой шумихе... Если бы он изложил свою версию какому-нибудь деликатному, умному репортеру, это положило бы конец нелепым домыслам...</w:t>
      </w:r>
    </w:p>
    <w:p>
      <w:pPr>
        <w:pStyle w:val="FreeForm"/>
        <w:ind w:firstLine="567"/>
        <w:jc w:val="both"/>
        <w:rPr/>
      </w:pPr>
      <w:r>
        <w:rPr>
          <w:rFonts w:cs="Times New Roman" w:ascii="Times New Roman" w:hAnsi="Times New Roman"/>
          <w:color w:val="000000"/>
          <w:sz w:val="22"/>
        </w:rPr>
        <w:t>И таким репортером ты, конечно, считаешь себя, усмехнулась Барбара. Ладно, хватит витать в облаках. Пора подумать о других темах. Ведь за квартиру все равно придется платить, и в самое ближайшее время.</w:t>
      </w:r>
    </w:p>
    <w:p>
      <w:pPr>
        <w:pStyle w:val="FreeForm"/>
        <w:ind w:firstLine="567"/>
        <w:jc w:val="both"/>
        <w:rPr/>
      </w:pPr>
      <w:r>
        <w:rPr>
          <w:rFonts w:cs="Times New Roman" w:ascii="Times New Roman" w:hAnsi="Times New Roman"/>
          <w:color w:val="000000"/>
          <w:sz w:val="22"/>
        </w:rPr>
        <w:t>Ясный сентябрьский день клонился к вечеру. В воздухе уже ощущалась осенняя прохлада. На улицах бурлила жизнь, как это всегда бывает в пятницу вечером. Барбара перебросила свою спортивную сумку на другое плечо и вошла в небольшое кафе. Следовало перекусить, прежде чем отправляться в библиотеку. Чашка кофе и бутерброд будут сейчас очень кстати.</w:t>
      </w:r>
    </w:p>
    <w:p>
      <w:pPr>
        <w:pStyle w:val="FreeForm"/>
        <w:ind w:firstLine="567"/>
        <w:jc w:val="both"/>
        <w:rPr/>
      </w:pPr>
      <w:r>
        <w:rPr>
          <w:rFonts w:cs="Times New Roman" w:ascii="Times New Roman" w:hAnsi="Times New Roman"/>
          <w:color w:val="000000"/>
          <w:sz w:val="22"/>
        </w:rPr>
        <w:t>Библиотека находилась в полумиле от редакции. Барбара решила идти пешком и, раздумывая о том, какая тема для статьи могла бы принести сейчас успех, наблюдала за спешащими по своим делам прохожими, за машинами, которые ползли, как черепахи. Похоже, впереди пробка, подумала она и действительно через сто метров увидела роскошный черный лимузин с затемненными окнами, припарковавшийся на самом углу улицы. Одетый в униформу шофер с непроницаемым лицом прислонился к водительской дверце, скрестив на груди руки. Комментарии раздраженных водителей, объезжавших лимузин, его, по-видимому, нисколько не трогали.</w:t>
      </w:r>
    </w:p>
    <w:p>
      <w:pPr>
        <w:pStyle w:val="FreeForm"/>
        <w:ind w:firstLine="567"/>
        <w:jc w:val="both"/>
        <w:rPr/>
      </w:pPr>
      <w:r>
        <w:rPr>
          <w:rFonts w:cs="Times New Roman" w:ascii="Times New Roman" w:hAnsi="Times New Roman"/>
          <w:color w:val="000000"/>
          <w:sz w:val="22"/>
        </w:rPr>
        <w:t>Здание, около которого стояла машина, показалось Барбаре знакомым. Прошлый век, лепные украшения на итальянский манер, закругленные углы и прихотливые сводчатые окна, золоченый номер над парадным подъездом. Да, конечно, этим зданием, как и многими другими, владел Реймонд Адамс. Здесь— один из центров его огромной финансовой империи.</w:t>
      </w:r>
    </w:p>
    <w:p>
      <w:pPr>
        <w:pStyle w:val="FreeForm"/>
        <w:ind w:firstLine="567"/>
        <w:jc w:val="both"/>
        <w:rPr/>
      </w:pPr>
      <w:r>
        <w:rPr>
          <w:rFonts w:cs="Times New Roman" w:ascii="Times New Roman" w:hAnsi="Times New Roman"/>
          <w:color w:val="000000"/>
          <w:sz w:val="22"/>
        </w:rPr>
        <w:t>Остановившись, девушка окинула взглядом терракотовый фасад. Ни имени на двери, ни вывески, ни фирменных знаков — только номер. И еще лимузин перед входом. А не значит ли это... а если Реймонд Адамс зде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ожет быть, войти и спросить? Вдруг он согласится поговорить с представителем пресс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Ее выставят за дверь— вот чем это закончи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у что ж, доводилось попадать в истории и похуже. По крайней мере, она сможет сказать себе, что испробовала все. В конце концов, что она за журналистка, если не воспользуется возникшим шансом— пусть даже рискованным — спасти свою статью?</w:t>
      </w:r>
    </w:p>
    <w:p>
      <w:pPr>
        <w:pStyle w:val="FreeForm"/>
        <w:ind w:firstLine="567"/>
        <w:jc w:val="both"/>
        <w:rPr/>
      </w:pPr>
      <w:r>
        <w:rPr>
          <w:rFonts w:cs="Times New Roman" w:ascii="Times New Roman" w:hAnsi="Times New Roman"/>
          <w:color w:val="000000"/>
          <w:sz w:val="22"/>
        </w:rPr>
        <w:t>Девушка решительно потянула на себя тяжелую дверь из зеркального стекла. Ярко освещенный вестибюль оказался просторнее, чем можно было ожидать по внешнему виду старинного особняка. Сквозь застекленную крышу золотые потоки солнечных лучей устремлялись вниз, заливая огромное пространство. Барбара даже застыла на мгновение, восхищенная подобным эффектом.</w:t>
      </w:r>
    </w:p>
    <w:p>
      <w:pPr>
        <w:pStyle w:val="FreeForm"/>
        <w:ind w:firstLine="567"/>
        <w:jc w:val="both"/>
        <w:rPr/>
      </w:pPr>
      <w:r>
        <w:rPr>
          <w:rFonts w:cs="Times New Roman" w:ascii="Times New Roman" w:hAnsi="Times New Roman"/>
          <w:color w:val="000000"/>
          <w:sz w:val="22"/>
        </w:rPr>
        <w:t>В центре, за восьмиугольной мраморной стойкой застыл неприступной клерк, пристально разглядывая гостью поверх массивного медного за</w:t>
      </w:r>
      <w:r>
        <w:rPr>
          <w:rFonts w:cs="Times New Roman" w:ascii="Times New Roman" w:hAnsi="Times New Roman"/>
          <w:color w:val="000000"/>
          <w:spacing w:val="9"/>
          <w:sz w:val="22"/>
        </w:rPr>
        <w:t>г</w:t>
      </w:r>
      <w:r>
        <w:rPr>
          <w:rFonts w:cs="Times New Roman" w:ascii="Times New Roman" w:hAnsi="Times New Roman"/>
          <w:color w:val="000000"/>
          <w:sz w:val="22"/>
        </w:rPr>
        <w:t>раждени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ем могу помочь? — спросил молодой челове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подошла к стойке, уверенно улыбаясь.</w:t>
      </w:r>
    </w:p>
    <w:p>
      <w:pPr>
        <w:pStyle w:val="FreeForm"/>
        <w:tabs>
          <w:tab w:val="clear" w:pos="708"/>
          <w:tab w:val="left" w:pos="641" w:leader="none"/>
        </w:tabs>
        <w:ind w:firstLine="567"/>
        <w:jc w:val="both"/>
        <w:rPr/>
      </w:pPr>
      <w:r>
        <w:rPr>
          <w:rFonts w:cs="Times New Roman" w:ascii="Times New Roman" w:hAnsi="Times New Roman"/>
          <w:color w:val="000000"/>
          <w:spacing w:val="64"/>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pacing w:val="64"/>
          <w:sz w:val="22"/>
        </w:rPr>
        <w:t>Як</w:t>
      </w:r>
      <w:r>
        <w:rPr>
          <w:rFonts w:cs="Times New Roman" w:ascii="Times New Roman" w:hAnsi="Times New Roman"/>
          <w:color w:val="000000"/>
          <w:sz w:val="22"/>
        </w:rPr>
        <w:t xml:space="preserve"> мистеру Адамсу. — От высоких сводов отразилось слабое эх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лерк даже бровью не повел, словно в жизни своей не слышал этого имен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 мистеру Реймонду Адамсу. Моя фамилия Кэндалл.— Барбара слегка понизила голос, чтобы избавиться от эха, однако тон остался твердым. Еще в начале своей работы она узнала на опыте, что в подобных ситуациях следует использовать утвердительные, а не вопросительные интонации. Когда обращаешься с просьбой, тебе могут и отказать. А утверждение подразумевает, что разрешение уже получено.</w:t>
      </w:r>
    </w:p>
    <w:p>
      <w:pPr>
        <w:pStyle w:val="FreeForm"/>
        <w:ind w:firstLine="567"/>
        <w:jc w:val="both"/>
        <w:rPr/>
      </w:pPr>
      <w:r>
        <w:rPr>
          <w:rFonts w:cs="Times New Roman" w:ascii="Times New Roman" w:hAnsi="Times New Roman"/>
          <w:color w:val="000000"/>
          <w:sz w:val="22"/>
        </w:rPr>
        <w:t>Но говорить, что встреча назначена, она тоже не стала. Если бы клерк спросил напрямую, конечно же, она не солгала бы, но косвенный намек — это совсем другое дел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днако молодой человек ни о чем не спросил. Он отвернулся и снял телефонную трубку. Как Барбара ни прислушивалась, удалось уловить всего одно-два слова. Кажется, он упомянул мистера Адамса, затем назвал ее имя и уточнил: блондинка. Любопытно, при чем здесь цвет волос?</w:t>
      </w:r>
    </w:p>
    <w:p>
      <w:pPr>
        <w:pStyle w:val="FreeForm"/>
        <w:ind w:firstLine="567"/>
        <w:jc w:val="both"/>
        <w:rPr/>
      </w:pPr>
      <w:r>
        <w:rPr>
          <w:rFonts w:cs="Times New Roman" w:ascii="Times New Roman" w:hAnsi="Times New Roman"/>
          <w:color w:val="000000"/>
          <w:sz w:val="22"/>
        </w:rPr>
        <w:t>Клерк повесил трубку, и журналистка внутренне напряглась, готовясь к пристрастному допросу. Но тот лишь сказал:</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Шестой этаж. Лифт в конце коридо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столбенела от изумления, но, быстро оправившись, стремительно зашагала к лифту, боясь, что молодой человек может передум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а шестом этаже не было ни указателей, ни именных табличек на дверях и... ни следа нужного ей человека. Надо полагать, я себя выдам с головой, как только спрошу, куда мне идти, подумала</w:t>
      </w:r>
    </w:p>
    <w:p>
      <w:pPr>
        <w:pStyle w:val="FreeForm"/>
        <w:ind w:firstLine="567"/>
        <w:jc w:val="both"/>
        <w:rPr/>
      </w:pPr>
      <w:r>
        <w:rPr>
          <w:rFonts w:cs="Times New Roman" w:ascii="Times New Roman" w:hAnsi="Times New Roman"/>
          <w:color w:val="000000"/>
          <w:sz w:val="22"/>
        </w:rPr>
        <w:t>Барбара. Но и спросить было не у кого. Она обошла все помещение и наконец заметила открытую дверь. Внутри обнаружился и владелец кабинета: с телефонной трубкой в руках он восседал на краешке письменного стола. Это не Адамс, решила Барбара. Слишком молод и слишком светловолос. И, помедлив мгновение, решительно переступила порог.</w:t>
      </w:r>
    </w:p>
    <w:p>
      <w:pPr>
        <w:pStyle w:val="FreeForm"/>
        <w:tabs>
          <w:tab w:val="clear" w:pos="708"/>
          <w:tab w:val="left" w:pos="626"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нуточку,— произнес человек в трубку. Положил трубку на стол, спрыгнул на пол и поспешил к двери.</w:t>
      </w:r>
    </w:p>
    <w:p>
      <w:pPr>
        <w:pStyle w:val="FreeForm"/>
        <w:tabs>
          <w:tab w:val="clear" w:pos="708"/>
          <w:tab w:val="left" w:pos="626"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лго же вы поднимались,— заметил незнакомец с явным раздражением.</w:t>
      </w:r>
    </w:p>
    <w:p>
      <w:pPr>
        <w:pStyle w:val="FreeForm"/>
        <w:tabs>
          <w:tab w:val="clear" w:pos="708"/>
          <w:tab w:val="left" w:pos="626"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гли бы и объяснить дорогу. Вам не приходило в голову повесить указатели?</w:t>
      </w:r>
    </w:p>
    <w:p>
      <w:pPr>
        <w:pStyle w:val="FreeForm"/>
        <w:tabs>
          <w:tab w:val="clear" w:pos="708"/>
          <w:tab w:val="left" w:pos="626"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приходило. Наши посетители обычно знают, куда ид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езнакомец улыбнулся, и морщинки недовольства между бровями разгладили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адно, давайте забудем про указатели. Сегодня пятница, и все мы немножко взвинчены, вер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правила сумку, не очень понимая, что надо сейчас говорить.</w:t>
      </w:r>
    </w:p>
    <w:p>
      <w:pPr>
        <w:pStyle w:val="FreeForm"/>
        <w:tabs>
          <w:tab w:val="clear" w:pos="708"/>
          <w:tab w:val="left" w:pos="626"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вайте, я вам помогу. — Незнакомец взял у нее из рук сумку и провел в комнату.</w:t>
      </w:r>
    </w:p>
    <w:p>
      <w:pPr>
        <w:pStyle w:val="FreeForm"/>
        <w:tabs>
          <w:tab w:val="clear" w:pos="708"/>
          <w:tab w:val="left" w:pos="626"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обственно говоря, мне нужен мистер Адамс,— осторожно проговорила Барбара.</w:t>
      </w:r>
    </w:p>
    <w:p>
      <w:pPr>
        <w:pStyle w:val="FreeForm"/>
        <w:tabs>
          <w:tab w:val="clear" w:pos="708"/>
          <w:tab w:val="left" w:pos="626"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Я личный секретарь мистера Адамса, Майкл Бартлет. А вас зовут... Боюсь, что не запомнил ваше имя, когда звонили снизу.</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арбара Кэндалл.</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х да.</w:t>
      </w:r>
    </w:p>
    <w:p>
      <w:pPr>
        <w:pStyle w:val="FreeForm"/>
        <w:ind w:firstLine="567"/>
        <w:jc w:val="both"/>
        <w:rPr/>
      </w:pPr>
      <w:r>
        <w:rPr>
          <w:rFonts w:cs="Times New Roman" w:ascii="Times New Roman" w:hAnsi="Times New Roman"/>
          <w:color w:val="000000"/>
          <w:sz w:val="22"/>
        </w:rPr>
        <w:t>Владелец кабинета сосредоточенно нахмурился, словно имя показалось ему знакомым. Неужели он читал ее прошлогоднюю статью в «Трибюн»? Чтобы отвлечь собеседника от опасной темы, журналистка твердо объявила:</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уверена, что мистер Адамс захочет поговорить со мной лично.</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безуслов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 Барбары перехватило дыхание. Неужели все так прост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обственно говоря,— продолжал секретарь непринужденно, — внизу вас ждет лимузин.</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Но это невозможно — машина заказана явно не для нее. Здесь явно какая-то путаница. Но если промолчать и слегка подыгр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ого бы там не ждал Реймонд Адамс, при появлении Барбары он изрядно удивится. От этой мысли она испытала легкий укол совести. Нет, так поступать нельзя.</w:t>
      </w:r>
    </w:p>
    <w:p>
      <w:pPr>
        <w:pStyle w:val="FreeForm"/>
        <w:ind w:firstLine="567"/>
        <w:jc w:val="both"/>
        <w:rPr/>
      </w:pPr>
      <w:r>
        <w:rPr>
          <w:rFonts w:cs="Times New Roman" w:ascii="Times New Roman" w:hAnsi="Times New Roman"/>
          <w:color w:val="000000"/>
          <w:sz w:val="22"/>
        </w:rPr>
        <w:t>Хотя... почему бы и нет? Такой шанс дважды не выпадает. Сейчас она сядет в машину, и ее отвезут прямиком к Реймонду Адамсу. И тогда ей хватит двух минут. Магнату придется сказать гостье хоть что-то. А все, что ей нужно, — один-единственный ответ па один-единственный вопрос...</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пасибо, — отозвалась она невозмутимо.— Вы очень любезны.— И потянулась за сумко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спущусь вместе с вами и донесу вашу кладь.</w:t>
      </w:r>
    </w:p>
    <w:p>
      <w:pPr>
        <w:pStyle w:val="FreeForm"/>
        <w:ind w:firstLine="567"/>
        <w:jc w:val="both"/>
        <w:rPr/>
      </w:pPr>
      <w:r>
        <w:rPr>
          <w:rFonts w:cs="Times New Roman" w:ascii="Times New Roman" w:hAnsi="Times New Roman"/>
          <w:color w:val="000000"/>
          <w:sz w:val="22"/>
        </w:rPr>
        <w:t>Барбара напряглась. Нужно выбираться отсюда как можно скорее, прежде чем секретарь осознает свою ошибк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беспокойтесь. Я к ней привыкла. К тому же не хочу отвлекать вас от важного телефонного разговор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х, совсем забыл. Ну, если вы настаиваете...— Бартлет потянулся к трубке, и Барбара, подхватив сумку, устремилась к лифт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Шофер уже покинул пост у дверцы машины и теперь стоял на тротуар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ите — решительно начала Барбара,— вы, должно быть, ждете меня. Я гость мистера Адамса.</w:t>
      </w:r>
    </w:p>
    <w:p>
      <w:pPr>
        <w:pStyle w:val="FreeForm"/>
        <w:ind w:firstLine="567"/>
        <w:jc w:val="both"/>
        <w:rPr/>
      </w:pPr>
      <w:r>
        <w:rPr>
          <w:rFonts w:cs="Times New Roman" w:ascii="Times New Roman" w:hAnsi="Times New Roman"/>
          <w:color w:val="000000"/>
          <w:sz w:val="22"/>
        </w:rPr>
        <w:t>Тест номер два, подумала она. Догадается ли шофер, что перед ним вовсе не та пассажирка, которую он ждет?</w:t>
      </w:r>
    </w:p>
    <w:p>
      <w:pPr>
        <w:pStyle w:val="FreeForm"/>
        <w:ind w:firstLine="567"/>
        <w:jc w:val="both"/>
        <w:rPr/>
      </w:pPr>
      <w:r>
        <w:rPr>
          <w:rFonts w:cs="Times New Roman" w:ascii="Times New Roman" w:hAnsi="Times New Roman"/>
          <w:color w:val="000000"/>
          <w:sz w:val="22"/>
        </w:rPr>
        <w:t>Но тревога была напрасна. Шофер услужливо открыл заднюю дверцу, и Барбара уселась в машину, изо всех сил делая вид, что разъезжать на подобных лимузинах — дело для нее самое обычное. Шофер едва ли не бегом возвратился на водительское место. Спустя мгновение автомобиль влился в бурлящий уличный поток.</w:t>
      </w:r>
    </w:p>
    <w:p>
      <w:pPr>
        <w:pStyle w:val="FreeForm"/>
        <w:ind w:firstLine="567"/>
        <w:jc w:val="both"/>
        <w:rPr/>
      </w:pPr>
      <w:r>
        <w:rPr>
          <w:rFonts w:cs="Times New Roman" w:ascii="Times New Roman" w:hAnsi="Times New Roman"/>
          <w:color w:val="000000"/>
          <w:sz w:val="22"/>
        </w:rPr>
        <w:t>Вскоре стало понятно, что путь их лежит за пределы делового района, а может быть, и за пределы города. Значит, фешенебельные рестораны можно исключить. Вот и хорошо, подумала Барбара. Скорее всего, меня и на порог не пус</w:t>
      </w:r>
      <w:r>
        <w:rPr>
          <w:rFonts w:cs="Times New Roman" w:ascii="Times New Roman" w:hAnsi="Times New Roman"/>
          <w:color w:val="000000"/>
          <w:spacing w:val="9"/>
          <w:sz w:val="22"/>
        </w:rPr>
        <w:t>т</w:t>
      </w:r>
      <w:r>
        <w:rPr>
          <w:rFonts w:cs="Times New Roman" w:ascii="Times New Roman" w:hAnsi="Times New Roman"/>
          <w:color w:val="000000"/>
          <w:sz w:val="22"/>
        </w:rPr>
        <w:t>или бы в такой одежде. Пришлось бы уйти ни с чем. Вот было бы обидно!</w:t>
      </w:r>
    </w:p>
    <w:p>
      <w:pPr>
        <w:pStyle w:val="FreeForm"/>
        <w:ind w:firstLine="567"/>
        <w:jc w:val="both"/>
        <w:rPr/>
      </w:pPr>
      <w:r>
        <w:rPr>
          <w:rFonts w:cs="Times New Roman" w:ascii="Times New Roman" w:hAnsi="Times New Roman"/>
          <w:color w:val="000000"/>
          <w:sz w:val="22"/>
        </w:rPr>
        <w:t>Но тут лимузин вырулил на скоростное шоссе, и сердце у нее упало. Неужели они направляются и аэропор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ак оно и оказалось; вскоре лимузин свернул с шоссе и миновал главный термина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изумленно глядела по сторонам, вцепившись в сумку, словно в спасательный круг.</w:t>
      </w:r>
    </w:p>
    <w:p>
      <w:pPr>
        <w:pStyle w:val="FreeForm"/>
        <w:ind w:firstLine="567"/>
        <w:jc w:val="both"/>
        <w:rPr/>
      </w:pPr>
      <w:r>
        <w:rPr>
          <w:rFonts w:cs="Times New Roman" w:ascii="Times New Roman" w:hAnsi="Times New Roman"/>
          <w:color w:val="000000"/>
          <w:sz w:val="22"/>
        </w:rPr>
        <w:t>Лимузин достиг дальнего конца взлетного поля</w:t>
      </w:r>
      <w:r>
        <w:rPr>
          <w:rFonts w:cs="Times New Roman" w:ascii="Times New Roman" w:hAnsi="Times New Roman"/>
          <w:color w:val="000000"/>
          <w:spacing w:val="18"/>
          <w:sz w:val="22"/>
        </w:rPr>
        <w:t xml:space="preserve"> </w:t>
      </w:r>
      <w:r>
        <w:rPr>
          <w:rFonts w:cs="Times New Roman" w:ascii="Times New Roman" w:hAnsi="Times New Roman"/>
          <w:color w:val="000000"/>
          <w:sz w:val="22"/>
        </w:rPr>
        <w:t>и подрулил к сверкающему сине-белому самолету. Барбара плохо разбиралась в авиации, но даже ей было видно, что это— машина новая, дорогая и очень быстрая. Пока она опасливо разглядывала самолет, шофер вышел из машины и открыл перед ней дверцу.</w:t>
      </w:r>
    </w:p>
    <w:p>
      <w:pPr>
        <w:pStyle w:val="FreeForm"/>
        <w:ind w:firstLine="567"/>
        <w:jc w:val="both"/>
        <w:rPr/>
      </w:pPr>
      <w:r>
        <w:rPr>
          <w:rFonts w:cs="Times New Roman" w:ascii="Times New Roman" w:hAnsi="Times New Roman"/>
          <w:color w:val="000000"/>
          <w:sz w:val="22"/>
        </w:rPr>
        <w:t>Собственно, все складывается не так уж плохо, попробовала успокоить себя Барбара. В небольшом самолете, наедине с Адамсом, она непременно выудит из него парочку достойных высказываний, прежде чем тот придет в себя и отправит ее восвояси. Тогда она пешком дойдет до главного терминала и на автобусе вернется в горо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дверях самолета возник молодой человек в форм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брый вечер, мисс, — учтиво проговорил он и протянул ей руку, помогая подняться по трап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росторный салон самолета походил на гостиную: низкие столики, удобные, обитые бархатом крес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ест оказалось немного, и все были свободн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растерянно оглядывалась по сторонам. Должен же он где-то быть! Может статься, тут есть другой сал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озади нее с тихим щелчком закрылась дверь, девушка резко повернулась. Все тот же человек в форме указал ей на одно из кресел.</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страивайтесь поудобнее и пристегните ремни, мисс. Сейчас мы поднимемся в воздух.</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тер...— Голос сорвался, пришлось остановиться и откашляться.— А... как же мистер Адам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олодой человек приподнял бровь.</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егодня вы наш единственный пассажир.</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 Барбара хотела было возразить, но вовремя сдержалась. Лучше помолчать и хорошенько все обдумать. Хотя... теперь и недели не хватит, чтобы просчитать все возможные последствия такого поворота событий.</w:t>
      </w:r>
    </w:p>
    <w:p>
      <w:pPr>
        <w:pStyle w:val="FreeForm"/>
        <w:ind w:firstLine="567"/>
        <w:jc w:val="both"/>
        <w:rPr/>
      </w:pPr>
      <w:r>
        <w:rPr>
          <w:rFonts w:cs="Times New Roman" w:ascii="Times New Roman" w:hAnsi="Times New Roman"/>
          <w:color w:val="000000"/>
          <w:sz w:val="22"/>
        </w:rPr>
        <w:t xml:space="preserve">До этой минуты ей и в голову не приходило, </w:t>
      </w:r>
      <w:r>
        <w:rPr>
          <w:rFonts w:cs="Times New Roman" w:ascii="Times New Roman" w:hAnsi="Times New Roman"/>
          <w:color w:val="000000"/>
          <w:spacing w:val="-9"/>
          <w:sz w:val="22"/>
        </w:rPr>
        <w:t xml:space="preserve">что </w:t>
      </w:r>
      <w:r>
        <w:rPr>
          <w:rFonts w:cs="Times New Roman" w:ascii="Times New Roman" w:hAnsi="Times New Roman"/>
          <w:color w:val="000000"/>
          <w:sz w:val="22"/>
        </w:rPr>
        <w:t>Адамса может просто не быть в Далласе. Как она не сообразила, что злосчастный лимузин, который навел ее на мысль войти в здание, поджидал неизвестную пассажирку, а вовсе не магнат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ул моторов усилился, и самолет дернуло. Барбара схватилась за спинку кресла, чтобы устоять на ногах. Лайнер покатился по взлетной полос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мне, пожалуй, лучше выйти,— еле слышно проговорила она, заикаясь. Зубы выбивали барабанную дроб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олодой человек не сводил с нее настороженного взгляда.</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вы боитесь летать, мисс, то уверяю вас, что капитан Джонсон — мастер своего дела.</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нет, высоты я не боюсь. Дело в том, что ...— Голос ее беспомощно прервался. В голове не осталось ни одной мысли.</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хладительные напитки и закуски в холодильнике,— донеслось до нее как в тумане.— Боюсь, для настоящего обеда ничего не найдется — мы ожидали, что вы приедете раньше...</w:t>
      </w:r>
    </w:p>
    <w:p>
      <w:pPr>
        <w:pStyle w:val="FreeForm"/>
        <w:ind w:firstLine="567"/>
        <w:jc w:val="both"/>
        <w:rPr/>
      </w:pPr>
      <w:r>
        <w:rPr>
          <w:rFonts w:cs="Times New Roman" w:ascii="Times New Roman" w:hAnsi="Times New Roman"/>
          <w:color w:val="000000"/>
          <w:sz w:val="22"/>
        </w:rPr>
        <w:t xml:space="preserve">Эти слова напомнили Барбаре, что ее принимают за другую. Кому же был подан самолет и почему пассажирка не оказалась на борту вовремя? Это явно не Каролина Стайн— практически любой американец знает ее в лицо. Кроме </w:t>
      </w:r>
      <w:r>
        <w:rPr>
          <w:rFonts w:cs="Times New Roman" w:ascii="Times New Roman" w:hAnsi="Times New Roman"/>
          <w:color w:val="000000"/>
          <w:spacing w:val="9"/>
          <w:sz w:val="22"/>
        </w:rPr>
        <w:t>то</w:t>
      </w:r>
      <w:r>
        <w:rPr>
          <w:rFonts w:cs="Times New Roman" w:ascii="Times New Roman" w:hAnsi="Times New Roman"/>
          <w:color w:val="000000"/>
          <w:sz w:val="22"/>
        </w:rPr>
        <w:t>го, Бартлет воспринял имя Барбары как должное. Значит, и ему эта дама неизвестн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ететь недолго, — продолжал тем временем летчик.— Надеюсь, вы не испытаете ни малейшего неудобства.</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уда мы лети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лупый вопрос, но он сорвался с языка прежде, чем Барбара успела подумать. Ну, и ладно. Что она, собственно, теряет. Самое худшее, что может случиться,— ее высадят из самолета прямо на взлетную полосу. Девушка затаила дыхание, выжидая.</w:t>
      </w:r>
    </w:p>
    <w:p>
      <w:pPr>
        <w:pStyle w:val="FreeForm"/>
        <w:ind w:firstLine="567"/>
        <w:jc w:val="both"/>
        <w:rPr/>
      </w:pPr>
      <w:r>
        <w:rPr>
          <w:rFonts w:cs="Times New Roman" w:ascii="Times New Roman" w:hAnsi="Times New Roman"/>
          <w:color w:val="000000"/>
          <w:sz w:val="22"/>
        </w:rPr>
        <w:t>Но ее сопровождающий ничуть не удивился неведению пассажирки. Либо он привык к подобным ситуациям, либо был слишком хорошо вымуштрован и никогда не терялся.</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Майами, мисс.</w:t>
      </w:r>
    </w:p>
    <w:p>
      <w:pPr>
        <w:pStyle w:val="FreeForm"/>
        <w:ind w:firstLine="567"/>
        <w:jc w:val="both"/>
        <w:rPr/>
      </w:pPr>
      <w:r>
        <w:rPr>
          <w:rFonts w:cs="Times New Roman" w:ascii="Times New Roman" w:hAnsi="Times New Roman"/>
          <w:color w:val="000000"/>
          <w:sz w:val="22"/>
        </w:rPr>
        <w:t>Майами! Ну что же. У Реймонда Адамса там есть капиталовложения. По крайней мере, это не Гонконг, не Сидней, не Дели, не одна из тех дальних экзотических стран, где у Адамса тоже множество филиалов.</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амолет уже достиг конца взлетной полосы; еще немного — и он оторвется от земли. Один этот факт многое сказал бы Барбаре о владельце машины, если бы она могла рассуждать здраво. Задержки рейсов в этом аэропорту давно стали притчей во языцех: однако этот лайнер, казалось, сам диктовал условия диспетчерам на вышк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бреченно вздохнув, Барбара рухнула в кресло и потуже затянула ремень безопаснос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олодой человек, по-видимому, почувствовал облегчени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вам что-нибудь понадобится, мисс, позвоните. — Он указал на кнопку рядом с креслом и исчез за узкой дверце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у и влипла, подумала Барбара. Ничего себе, небольшая прогулочка в Майами! Кто бы мог предположить такое?</w:t>
      </w:r>
    </w:p>
    <w:p>
      <w:pPr>
        <w:pStyle w:val="FreeForm"/>
        <w:ind w:firstLine="567"/>
        <w:jc w:val="both"/>
        <w:rPr/>
      </w:pPr>
      <w:r>
        <w:rPr>
          <w:rFonts w:cs="Times New Roman" w:ascii="Times New Roman" w:hAnsi="Times New Roman"/>
          <w:color w:val="000000"/>
          <w:sz w:val="22"/>
        </w:rPr>
        <w:t>Солнце уже садилось, когда самолет приземлился. Закат был великолепен, но Барбара и внимания на него не обратила. В дальнем конце летнего поля, вдали от терминала, ее уже поджидал очередной лимузин, на этот раз белый е еще одним затянутым в форму шофером.</w:t>
      </w:r>
    </w:p>
    <w:p>
      <w:pPr>
        <w:pStyle w:val="FreeForm"/>
        <w:ind w:firstLine="567"/>
        <w:jc w:val="both"/>
        <w:rPr/>
      </w:pPr>
      <w:r>
        <w:rPr>
          <w:rFonts w:cs="Times New Roman" w:ascii="Times New Roman" w:hAnsi="Times New Roman"/>
          <w:color w:val="000000"/>
          <w:sz w:val="22"/>
        </w:rPr>
        <w:t>Не говоря ни слова, шофер усадил девушку в машину. Барбара затаила дыхание, однако в лимузине никого, кроме нее, не оказалось. Теперь она уже не знала, радоваться или огорчаться, что Адамс до сих пор не объявился. В лимузине они по крайней мере оказались бы наедине — лучшего для беседы по душам и желать нечего! И в аэропорт бы возвращаться не пришло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пути журналистка прокручивала в голове все, что знала о Реймонде Адамсе, и ничуть не удивилась, когда машина затормозила перед старинным отелем-казино, а не около новехонького фешенебельного гостиничного комплекс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читала, что Адамс вступил во владение этим особняком совсем недавно. Многие тогда гадали как и почему. Одно дело — отель, но зачем такому человеку казино? Он играет совсем в другие азартные игр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Это будет мой второй вопрос, подумала Барбара, почему-то легкомысленно предположив, что на первом вопросе беседа не закончи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 бокового входа в отель шофер сдал пассажирку с рук на руки управляющему, и тот быстро увлек Барбару через вестибюль к кабине грузового лифта. Гостье даже краем глаза не удалось взглянуть ни на казино, ни на парадный вхо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обязательная процедура,— извинился управляющий, открывая дверь номера. — Мистер Адамс не любит привлекать к себе внимание.</w:t>
      </w:r>
    </w:p>
    <w:p>
      <w:pPr>
        <w:pStyle w:val="FreeForm"/>
        <w:ind w:firstLine="567"/>
        <w:jc w:val="both"/>
        <w:rPr/>
      </w:pPr>
      <w:r>
        <w:rPr>
          <w:rFonts w:cs="Times New Roman" w:ascii="Times New Roman" w:hAnsi="Times New Roman"/>
          <w:color w:val="000000"/>
          <w:sz w:val="22"/>
        </w:rPr>
        <w:t>Глаза Барбары восхищенно расширились. Никогда еще не доводилось ей видеть столь роскошную обстановку. Благодаря удачно подобранному сочетанию цветов, тканей, стиля мебели комнаты казались комфортабельными и гостеприимными, и по-домашнему уютными — ничего общего с обычными гостиничными номерами.</w:t>
      </w:r>
    </w:p>
    <w:p>
      <w:pPr>
        <w:pStyle w:val="FreeForm"/>
        <w:ind w:firstLine="567"/>
        <w:jc w:val="both"/>
        <w:rPr/>
      </w:pPr>
      <w:r>
        <w:rPr>
          <w:rFonts w:cs="Times New Roman" w:ascii="Times New Roman" w:hAnsi="Times New Roman"/>
          <w:color w:val="000000"/>
          <w:sz w:val="22"/>
        </w:rPr>
        <w:t>В камине строгих классических очертаний, облицованном полированным мрамором, ярко пылал огонь. Два дивана стояли под таким углом, чтобы удобнее было любоваться на пламя. Загадочно поблескивали настенные светильники. На низком столике красовалась корзина с фруктами и блюдо с трюфелями. В дальнем конце просторной гостиной открывалась дверь в столовую, еще дальше глаз различил уголок ослепительно белой кухн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Из тех дверей появился седовласый человек в темном костюм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лагодарю вас, Джон,— проговорил он и слегка наклонил голову, приветствуя гостью. — Добрый вечер, мисс. Позвольте представиться: Уилкинсон, дворецкий.</w:t>
      </w:r>
    </w:p>
    <w:p>
      <w:pPr>
        <w:pStyle w:val="FreeForm"/>
        <w:ind w:firstLine="567"/>
        <w:jc w:val="both"/>
        <w:rPr/>
      </w:pPr>
      <w:r>
        <w:rPr>
          <w:rFonts w:cs="Times New Roman" w:ascii="Times New Roman" w:hAnsi="Times New Roman"/>
          <w:color w:val="000000"/>
          <w:sz w:val="22"/>
        </w:rPr>
        <w:t>Вот, оказывается, как живут сильные мира сего — номер-люкс и личный дворецкий. Барбара в жизни не сталкивалась с дворецкими и понятия не имела, как с ним обращаться. Вот с гостиничным персоналом— другое дело. Она порылась в боковом кармане сумки, ища бумажник, но управляющий уже безмолвно испарился, и банкнота так и осталась у нее в руках. Чуть не попала впросак, подумала Барбара.</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вам угодно привести себя в порядок, мисс...</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эндалл,— осторожно подсказала Барбара и облегченно перевела дух, когда дворецкий кивнул.</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начит, и Уилкинсон понятия не имеет, кем должна быть таинственная гостья. Но Барбара уже просто сгорала от любопытств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мистер Адамc в отел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могу знать, мисс, — отозвался Уилкинсон ничего не выражающим голосом.</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ействительно, хорошо бы немного привести себя в порядок, — проговорила он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озможностей, правда, немного: небольшая косметичка с весьма скудным содержимым. Но, по крайней мере, она укроется на время от всевидящих глаз дворецког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зволила Уилкинсону отнести сумку в спальню, дверь в которую оказалась в другом конце гостиной. Оставшись наконец одна, она облегченно вздохнула.</w:t>
      </w:r>
    </w:p>
    <w:p>
      <w:pPr>
        <w:pStyle w:val="FreeForm"/>
        <w:ind w:firstLine="567"/>
        <w:jc w:val="both"/>
        <w:rPr/>
      </w:pPr>
      <w:r>
        <w:rPr>
          <w:rFonts w:cs="Times New Roman" w:ascii="Times New Roman" w:hAnsi="Times New Roman"/>
          <w:color w:val="000000"/>
          <w:sz w:val="22"/>
        </w:rPr>
        <w:t>Спальня была огромной; в самом центре возвышалась двуспальная кровать, накрытая атласным, цвета полированного серебра, покрывалом. Застекленные створчатые двери выходили на просторный балкон. У окна притулился квадратный столик и два стула с прямыми спинками. Мило, но не так уютно, как в гостиной.</w:t>
      </w:r>
    </w:p>
    <w:p>
      <w:pPr>
        <w:pStyle w:val="FreeForm"/>
        <w:ind w:firstLine="567"/>
        <w:jc w:val="both"/>
        <w:rPr/>
      </w:pPr>
      <w:r>
        <w:rPr>
          <w:rFonts w:cs="Times New Roman" w:ascii="Times New Roman" w:hAnsi="Times New Roman"/>
          <w:color w:val="000000"/>
          <w:sz w:val="22"/>
        </w:rPr>
        <w:t>В голове слегка мутилось от усталости и пережитых волнений. Она огляделась в поисках уютного кресла, но такого не нашлось, и рухнула на крова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же мне отель! — пробормотала она сквозь зубы.— Дворецкий— это вам пожалуйста, а вот чтобы кресло в спальню поставить — не тут-то было!</w:t>
      </w:r>
    </w:p>
    <w:p>
      <w:pPr>
        <w:pStyle w:val="FreeForm"/>
        <w:ind w:firstLine="567"/>
        <w:jc w:val="both"/>
        <w:rPr/>
      </w:pPr>
      <w:r>
        <w:rPr>
          <w:rFonts w:cs="Times New Roman" w:ascii="Times New Roman" w:hAnsi="Times New Roman"/>
          <w:color w:val="000000"/>
          <w:sz w:val="22"/>
        </w:rPr>
        <w:t>При звуке собственного голоса Барбара слегка приободрилась, однако тревога не проходила. Во что она ввязалась? Как теперь выбираться? И где носит этого Реймонда Адамса, черт его побер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b/>
          <w:color w:val="000000"/>
          <w:sz w:val="28"/>
          <w:szCs w:val="28"/>
        </w:rPr>
        <w:t>2</w:t>
      </w:r>
    </w:p>
    <w:p>
      <w:pPr>
        <w:pStyle w:val="FreeForm"/>
        <w:ind w:firstLine="567"/>
        <w:jc w:val="both"/>
        <w:rPr>
          <w:rFonts w:ascii="Times New Roman" w:hAnsi="Times New Roman" w:cs="Times New Roman"/>
          <w:b/>
          <w:b/>
          <w:color w:val="000000"/>
          <w:sz w:val="22"/>
          <w:szCs w:val="28"/>
        </w:rPr>
      </w:pPr>
      <w:r>
        <w:rPr>
          <w:rFonts w:cs="Times New Roman" w:ascii="Times New Roman" w:hAnsi="Times New Roman"/>
          <w:b/>
          <w:color w:val="000000"/>
          <w:sz w:val="22"/>
          <w:szCs w:val="28"/>
        </w:rPr>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то вы такая?— Вопрос, заданный спокойным, невозмутимым тоном застал Барбару врасплох. Ведь он ждал совсем другую женщину. Почему же не разозлился? Не встревожился? Не огорчился? В голосе слышалось легкое любопытство — и тольк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Интересно, когда этот человек понял, что перед ним совсем не та, кого он ждал? Неужели не разглядел ее лица в лунном свете, когда вошел? Наверное нет, иначе не приветствовал бы ее столь страстно — Барбара отказывалась поверить, что любовную борьбу начала она сама. Но первое же прикосновение должно было подсказать, что рядом чужая женщина.</w:t>
      </w:r>
    </w:p>
    <w:p>
      <w:pPr>
        <w:pStyle w:val="FreeForm"/>
        <w:ind w:firstLine="567"/>
        <w:jc w:val="both"/>
        <w:rPr/>
      </w:pPr>
      <w:r>
        <w:rPr>
          <w:rFonts w:cs="Times New Roman" w:ascii="Times New Roman" w:hAnsi="Times New Roman"/>
          <w:color w:val="000000"/>
          <w:sz w:val="22"/>
        </w:rPr>
        <w:t>Любопытно, а как отреагировала бы на подобное приветствие приятельница Адамса? Барбара повернула голову, стараясь получше разглядеть ночного гостя, и тут же решила, что на этот вопрос ответить несложно.</w:t>
      </w:r>
    </w:p>
    <w:p>
      <w:pPr>
        <w:pStyle w:val="FreeForm"/>
        <w:ind w:firstLine="567"/>
        <w:jc w:val="both"/>
        <w:rPr/>
      </w:pPr>
      <w:r>
        <w:rPr>
          <w:rFonts w:cs="Times New Roman" w:ascii="Times New Roman" w:hAnsi="Times New Roman"/>
          <w:color w:val="000000"/>
          <w:sz w:val="22"/>
        </w:rPr>
        <w:t>Знаменитого Реймонда Адамса Барбара узнала бы везде. Свет ночника косо падал на лицо, резко обозначая классический профиль. Точеные черты, аристократическая посадка головы, большие темные глаза — все это приковывало к себе взоры даже на самых неудачных фотографиях известного миллионера. Что до остального...</w:t>
      </w:r>
    </w:p>
    <w:p>
      <w:pPr>
        <w:pStyle w:val="FreeForm"/>
        <w:ind w:firstLine="567"/>
        <w:jc w:val="both"/>
        <w:rPr/>
      </w:pPr>
      <w:r>
        <w:rPr>
          <w:rFonts w:cs="Times New Roman" w:ascii="Times New Roman" w:hAnsi="Times New Roman"/>
          <w:color w:val="000000"/>
          <w:sz w:val="22"/>
        </w:rPr>
        <w:t>По фотографиям из бульварных газет, где магнат обычно мрачно скалился в камеру, никто бы не сказал, что Адамс настолько хорош собой. Глаза у него оказались вовсе не черные, а золотисто-карие. Внушительный рост, плечи как у тяжелоатлета. Насколько поняла Барбара, он никогда не фотографировался без пиджака, и уж тем более с расстегнутой рубашкой, поэтому не было видно мускулистой груди. И никогда его волосы не спадали небрежно на лоб как сейчас, когда он склонился над не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незапно Барбара осознала, что по-прежнему лежит на кровати! Девушка резко села и прижала подушку к груди, словно щит.</w:t>
      </w:r>
    </w:p>
    <w:p>
      <w:pPr>
        <w:pStyle w:val="FreeForm"/>
        <w:ind w:firstLine="567"/>
        <w:jc w:val="both"/>
        <w:rPr/>
      </w:pPr>
      <w:r>
        <w:rPr>
          <w:rFonts w:cs="Times New Roman" w:ascii="Times New Roman" w:hAnsi="Times New Roman"/>
          <w:color w:val="000000"/>
          <w:sz w:val="22"/>
        </w:rPr>
        <w:t>Ночной гость не сводил с нее пристального, внимательного взгляда: покраснев, Барбара отвела глаза. Пиджак и галстук-бабочка небрежно брошены на спинку стула...</w:t>
      </w:r>
    </w:p>
    <w:p>
      <w:pPr>
        <w:pStyle w:val="FreeForm"/>
        <w:ind w:firstLine="567"/>
        <w:jc w:val="both"/>
        <w:rPr/>
      </w:pPr>
      <w:r>
        <w:rPr>
          <w:rFonts w:cs="Times New Roman" w:ascii="Times New Roman" w:hAnsi="Times New Roman"/>
          <w:color w:val="000000"/>
          <w:sz w:val="22"/>
        </w:rPr>
        <w:t xml:space="preserve">Спасибо, что на этом он остановился, прежде </w:t>
      </w:r>
      <w:r>
        <w:rPr>
          <w:rFonts w:cs="Times New Roman" w:ascii="Times New Roman" w:hAnsi="Times New Roman"/>
          <w:color w:val="000000"/>
          <w:spacing w:val="-9"/>
          <w:sz w:val="22"/>
        </w:rPr>
        <w:t xml:space="preserve">чем </w:t>
      </w:r>
      <w:r>
        <w:rPr>
          <w:rFonts w:cs="Times New Roman" w:ascii="Times New Roman" w:hAnsi="Times New Roman"/>
          <w:color w:val="000000"/>
          <w:sz w:val="22"/>
        </w:rPr>
        <w:t xml:space="preserve">перейти к объятиям. И все-таки— что за </w:t>
      </w:r>
      <w:r>
        <w:rPr>
          <w:rFonts w:cs="Times New Roman" w:ascii="Times New Roman" w:hAnsi="Times New Roman"/>
          <w:color w:val="000000"/>
          <w:spacing w:val="-9"/>
          <w:sz w:val="22"/>
        </w:rPr>
        <w:t xml:space="preserve">особа </w:t>
      </w:r>
      <w:r>
        <w:rPr>
          <w:rFonts w:cs="Times New Roman" w:ascii="Times New Roman" w:hAnsi="Times New Roman"/>
          <w:color w:val="000000"/>
          <w:sz w:val="22"/>
        </w:rPr>
        <w:t xml:space="preserve">должна была оказаться на ее месте? Как </w:t>
      </w:r>
      <w:r>
        <w:rPr>
          <w:rFonts w:cs="Times New Roman" w:ascii="Times New Roman" w:hAnsi="Times New Roman"/>
          <w:color w:val="000000"/>
          <w:spacing w:val="18"/>
          <w:sz w:val="22"/>
        </w:rPr>
        <w:t>оби</w:t>
      </w:r>
      <w:r>
        <w:rPr>
          <w:rFonts w:cs="Times New Roman" w:ascii="Times New Roman" w:hAnsi="Times New Roman"/>
          <w:color w:val="000000"/>
          <w:sz w:val="22"/>
        </w:rPr>
        <w:t xml:space="preserve">дно, что про нее ровным счетом ничего не </w:t>
      </w:r>
      <w:r>
        <w:rPr>
          <w:rFonts w:cs="Times New Roman" w:ascii="Times New Roman" w:hAnsi="Times New Roman"/>
          <w:color w:val="000000"/>
          <w:spacing w:val="-9"/>
          <w:sz w:val="22"/>
        </w:rPr>
        <w:t>известно!</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ет быть, у вас есть веские основания сохранить инкогнито?— предположил Адам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уже забыла, что ей задали вопрос. Она отрицательно покачала головой и, запинаясь, назвала свое имя.</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Барбара Кэндалл, — повторил Адамс так, </w:t>
      </w:r>
      <w:r>
        <w:rPr>
          <w:rFonts w:cs="Times New Roman" w:ascii="Times New Roman" w:hAnsi="Times New Roman"/>
          <w:color w:val="000000"/>
          <w:spacing w:val="-9"/>
          <w:sz w:val="22"/>
        </w:rPr>
        <w:t xml:space="preserve">что </w:t>
      </w:r>
      <w:r>
        <w:rPr>
          <w:rFonts w:cs="Times New Roman" w:ascii="Times New Roman" w:hAnsi="Times New Roman"/>
          <w:color w:val="000000"/>
          <w:sz w:val="22"/>
        </w:rPr>
        <w:t>каждый звук показался ей неожиданной лас</w:t>
      </w:r>
      <w:r>
        <w:rPr>
          <w:rFonts w:cs="Times New Roman" w:ascii="Times New Roman" w:hAnsi="Times New Roman"/>
          <w:color w:val="000000"/>
          <w:spacing w:val="18"/>
          <w:sz w:val="22"/>
        </w:rPr>
        <w:t xml:space="preserve">кой. </w:t>
      </w:r>
      <w:r>
        <w:rPr>
          <w:rFonts w:cs="Times New Roman" w:ascii="Times New Roman" w:hAnsi="Times New Roman"/>
          <w:color w:val="000000"/>
          <w:sz w:val="22"/>
        </w:rPr>
        <w:t>—  Вот и славно.</w:t>
      </w:r>
    </w:p>
    <w:p>
      <w:pPr>
        <w:pStyle w:val="FreeForm"/>
        <w:ind w:firstLine="567"/>
        <w:jc w:val="both"/>
        <w:rPr/>
      </w:pPr>
      <w:r>
        <w:rPr>
          <w:rFonts w:cs="Times New Roman" w:ascii="Times New Roman" w:hAnsi="Times New Roman"/>
          <w:color w:val="000000"/>
          <w:sz w:val="22"/>
        </w:rPr>
        <w:t xml:space="preserve">Интонация и восхищенный взгляд заставили Барбару вспыхнуть. Ситуация явно выходила из-под контроля. Чем скорее этот человек поймет, </w:t>
      </w:r>
      <w:r>
        <w:rPr>
          <w:rFonts w:cs="Times New Roman" w:ascii="Times New Roman" w:hAnsi="Times New Roman"/>
          <w:color w:val="000000"/>
          <w:spacing w:val="-9"/>
          <w:sz w:val="22"/>
        </w:rPr>
        <w:t xml:space="preserve">что </w:t>
      </w:r>
      <w:r>
        <w:rPr>
          <w:rFonts w:cs="Times New Roman" w:ascii="Times New Roman" w:hAnsi="Times New Roman"/>
          <w:color w:val="000000"/>
          <w:sz w:val="22"/>
        </w:rPr>
        <w:t xml:space="preserve">она здесь не для постельных развлечений, </w:t>
      </w:r>
      <w:r>
        <w:rPr>
          <w:rFonts w:cs="Times New Roman" w:ascii="Times New Roman" w:hAnsi="Times New Roman"/>
          <w:color w:val="000000"/>
          <w:spacing w:val="-9"/>
          <w:sz w:val="22"/>
        </w:rPr>
        <w:t xml:space="preserve">тем </w:t>
      </w:r>
      <w:r>
        <w:rPr>
          <w:rFonts w:cs="Times New Roman" w:ascii="Times New Roman" w:hAnsi="Times New Roman"/>
          <w:color w:val="000000"/>
          <w:sz w:val="22"/>
        </w:rPr>
        <w:t>лучш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Не знаю, кого вы надеялись здесь обнаружить, мистер Адамс, но...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зовите меня просто Реймонд. Думаю, в качестве замены вы отлично подойдет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Не знаю, за кого вы меня принимаете, но...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разве вам ничего не объяснили? — Адамс резко сел. — Проклятье! Это уже хуж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угаясь каждого движения, которое уменьшало расстояние между ними, опасливо подвинулась к изножью кроват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ведь мы уже квиты, верно? Вы мне с лихвой отплатил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емные густые брови изогнулись, лицо приняло угрожающее выражение.</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платил?</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 то, что я не та, кого вы ждал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же сказал вам, что не возражаю против замены.</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Барбара задохнулась от изумления.</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самом деле не возражаете?</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нечно, нет.</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 И забыв об осторожности, Барбара потребовала: — Так кого же вы ждали? Дорогую наложниц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лаза Адамса озорно блеснули.</w:t>
      </w:r>
    </w:p>
    <w:p>
      <w:pPr>
        <w:pStyle w:val="FreeForm"/>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 всяком случае, не дорогую. В конце концов, говорится же, что в темноте все кошки серы.— Адамс потянулся к девушке, и легкое шуршание атласного покрывала заставило Барбару похолодеть.</w:t>
      </w:r>
    </w:p>
    <w:p>
      <w:pPr>
        <w:pStyle w:val="FreeForm"/>
        <w:tabs>
          <w:tab w:val="clear" w:pos="708"/>
          <w:tab w:val="left" w:pos="648"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десь вовсе не темно, — пробормотала она беспомощ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пожал плечам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легко уладить. Хотя после демонстрации, которую вы устроили несколько минут назад, следовало бы усомниться в старинной пословице.— Он передвинулся и оказался совсем ряд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евушка застыла, не в силах пошевельнуться. Но Адамс всего лишь повернул к себе часы, стоящие на туалетном столике, чтобы разглядеть время. Четвертый час ночи... Внезапно в голосе появились деловые нотки.</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все очень забавно, но давайте обсудим все утром, хорошо? День выдался чертовски тяжелым, я устал, как собака, и, честное слово, не в настроении что-либо объяснять. И вообще это — дело агентств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акого еще агентства? Но спрашивать было явно бесполезн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лично. Увидимся утром.</w:t>
      </w:r>
    </w:p>
    <w:p>
      <w:pPr>
        <w:pStyle w:val="FreeForm"/>
        <w:ind w:firstLine="567"/>
        <w:jc w:val="both"/>
        <w:rPr/>
      </w:pPr>
      <w:r>
        <w:rPr>
          <w:rFonts w:cs="Times New Roman" w:ascii="Times New Roman" w:hAnsi="Times New Roman"/>
          <w:color w:val="000000"/>
          <w:sz w:val="22"/>
        </w:rPr>
        <w:t>Адамс чуть-чуть улыбнулся и лег на спину. Дотянувшись до ночника, выключил свет, подтянул к себе подушку и со вздохом стал устраивать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лаза Барбары изумленно расширились.</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ы здесь не останетесь! </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Адамс и бровью не повел.</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чему же? Это моя спальня.</w:t>
      </w:r>
    </w:p>
    <w:p>
      <w:pPr>
        <w:pStyle w:val="FreeForm"/>
        <w:ind w:firstLine="567"/>
        <w:jc w:val="both"/>
        <w:rPr/>
      </w:pPr>
      <w:r>
        <w:rPr>
          <w:rFonts w:cs="Times New Roman" w:ascii="Times New Roman" w:hAnsi="Times New Roman"/>
          <w:color w:val="000000"/>
          <w:sz w:val="22"/>
        </w:rPr>
        <w:t>И дворецкий привел ее сюда? Кого же на самом деле ждал этот человек? Спустя две мину</w:t>
      </w:r>
      <w:r>
        <w:rPr>
          <w:rFonts w:cs="Times New Roman" w:ascii="Times New Roman" w:hAnsi="Times New Roman"/>
          <w:color w:val="000000"/>
          <w:spacing w:val="9"/>
          <w:sz w:val="22"/>
        </w:rPr>
        <w:t>т</w:t>
      </w:r>
      <w:r>
        <w:rPr>
          <w:rFonts w:cs="Times New Roman" w:ascii="Times New Roman" w:hAnsi="Times New Roman"/>
          <w:color w:val="000000"/>
          <w:sz w:val="22"/>
        </w:rPr>
        <w:t>ы Реймонд Адамс уже дышал спокойно и ровно, как и подобает спящему.</w:t>
      </w:r>
    </w:p>
    <w:p>
      <w:pPr>
        <w:pStyle w:val="FreeForm"/>
        <w:ind w:firstLine="567"/>
        <w:jc w:val="both"/>
        <w:rPr/>
      </w:pPr>
      <w:r>
        <w:rPr>
          <w:rFonts w:cs="Times New Roman" w:ascii="Times New Roman" w:hAnsi="Times New Roman"/>
          <w:color w:val="000000"/>
          <w:sz w:val="22"/>
        </w:rPr>
        <w:t>Барбара сидела, прислонившись к спинке кровати, и обдумывала свое положение. В сумке двадцать долларов наличными и кредитная карточка, лимит которой почти исчерпан. Снять на ночь комнату в этом отеле она не сможет, и так вряд ли хватит денег на обратный бил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Если уйти, обратно уже не попадешь, а она так и не добилась того, зачем пришла— Адамс не сказал ровным счетом ничего, достойного упоминания в статье.</w:t>
      </w:r>
    </w:p>
    <w:p>
      <w:pPr>
        <w:pStyle w:val="FreeForm"/>
        <w:ind w:firstLine="567"/>
        <w:jc w:val="both"/>
        <w:rPr/>
      </w:pPr>
      <w:r>
        <w:rPr>
          <w:rFonts w:cs="Times New Roman" w:ascii="Times New Roman" w:hAnsi="Times New Roman"/>
          <w:color w:val="000000"/>
          <w:sz w:val="22"/>
        </w:rPr>
        <w:t>В гостиной есть диван, но если она переберется туда, вдруг услышит дворецкий. Выходит, единственный выход — остаться в спальне и не спускать глаз с мистера Адамса. Утром она первым делом представится — согласно правилам журналистской этики человек должен знать, что имеет дело с репортером, прежде чем наговорит лишнего. А потом можно будет подумать, как вернуться дом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обрала оставшиеся подушки, тихо и осторожно, чтобы не потревожить спящего, и воздвигла посреди двуспальной кровати внушительную стену. Затем устроилась поудобнее на своей половине и стала дожидаться утра.</w:t>
      </w:r>
    </w:p>
    <w:p>
      <w:pPr>
        <w:pStyle w:val="FreeForm"/>
        <w:ind w:firstLine="567"/>
        <w:jc w:val="both"/>
        <w:rPr/>
      </w:pPr>
      <w:r>
        <w:rPr>
          <w:rFonts w:cs="Times New Roman" w:ascii="Times New Roman" w:hAnsi="Times New Roman"/>
          <w:color w:val="000000"/>
          <w:sz w:val="22"/>
        </w:rPr>
        <w:t>Спать, разумеется, не следует. Учитывая, чем это закончилось в последний раз, лучше не терять бдительность...</w:t>
      </w:r>
    </w:p>
    <w:p>
      <w:pPr>
        <w:pStyle w:val="FreeForm"/>
        <w:ind w:firstLine="567"/>
        <w:jc w:val="both"/>
        <w:rPr/>
      </w:pPr>
      <w:r>
        <w:rPr>
          <w:rFonts w:cs="Times New Roman" w:ascii="Times New Roman" w:hAnsi="Times New Roman"/>
          <w:color w:val="000000"/>
          <w:sz w:val="22"/>
        </w:rPr>
        <w:t>Теперь это был не эротический сон, а сладкая греза: она плыла на облаке, убаюканная легким покачиванием, словно ребенок в колыбели. Так не хотелось спускаться на землю! Барбара тряхнула головой и спрятала лицо в ласковой дымке. Но дымка оказалась почему-то не ласковой, а, напротив, колючей. Вдруг загремел гр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ет, это был не отдаленный гром, а приглушенный смех.</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ыпайся, милая,— прошептал знакомый голос ей на ухо. — Сейчас явится Уилкинс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ткрыла глаза и увидела, что покоится в объятиях Адамса, прижавшись лицом к его груди. Это его ровное дыхание укачивало ее во сне. Оскорбленная до глубины души, она отчаянно попыталась призвать на помощь остатки своего достоинства.</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лжно быть, я на минутку задремала,— проговорила Барбара.</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то вроде этого, — любезно согласился Реймонд Адамс. Неудивительно, что казалось, будто вокруг — пушистое облако. Барбара уютно расположилась посередине постели, а вокруг нее в живописном беспорядке высились груды подушек. Видимо, прохлада осенней ночи мало-помалу проникла в комнату, девушка бессознательно потянулась к теплу — и обрела его рядом с Реймондом Адамсом. Прошлым вечером она отчаянно смутилась, проснувшись в объятиях мужчины, теперь же просто не знала, куда деваться от стыда.</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метьте, я опять не жалуюсь, — подчеркнул владелец номера. Было очень приятно ощущать щекой, как от звуков голоса вибрирует его груд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дверь постучали.</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ходите, Уилкинсон,— отозвался Адамс, и не успела Барбара шевельнуться, как дворецкий переступил порог.</w:t>
      </w:r>
    </w:p>
    <w:p>
      <w:pPr>
        <w:pStyle w:val="FreeForm"/>
        <w:ind w:firstLine="567"/>
        <w:jc w:val="both"/>
        <w:rPr/>
      </w:pPr>
      <w:r>
        <w:rPr>
          <w:rFonts w:cs="Times New Roman" w:ascii="Times New Roman" w:hAnsi="Times New Roman"/>
          <w:color w:val="000000"/>
          <w:sz w:val="22"/>
        </w:rPr>
        <w:t>Отчаянно захотелось нырнуть под покрывало, но такой поступок теперь выглядел бы, наверное, еще более неприглядным.</w:t>
      </w:r>
    </w:p>
    <w:p>
      <w:pPr>
        <w:pStyle w:val="FreeForm"/>
        <w:ind w:firstLine="567"/>
        <w:jc w:val="both"/>
        <w:rPr/>
      </w:pPr>
      <w:r>
        <w:rPr>
          <w:rFonts w:cs="Times New Roman" w:ascii="Times New Roman" w:hAnsi="Times New Roman"/>
          <w:color w:val="000000"/>
          <w:sz w:val="22"/>
        </w:rPr>
        <w:t xml:space="preserve">Уилкинсон проворно и неслышно пересек комнату, раздвинул шелковые занавеси, и лучи утреннего солнца хлынули на ковер. Дворецкий словно бы не замечал расположившуюся на кровати пару. Реймонд потянулся всем телом и наконец разомкнул объятия.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брое утро, сэр. Погожий выдался дене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 я возьму и притворюсь невидимкой, решила про себя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лениво улыбнулся и повернул голов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Кстати говоря, вам, дорогая, следует извиниться перед Уилкинсоном.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Щеки Барбары вспыхнул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чему? — В следующее же мгновение она поняла, что спрашивать не стоило, но было уже позд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забыл рассказать вам, что прошлым вечером   Уилкинсон   очень   расстроился.   Когда я пришел, бедняга мыкался у двери в спальню, ожидая, что вы выйдете и он сможет перестелить постель. Уилкинсон, видите ли, очень ответственно относится к своим обязанностям.</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тер Адамс преувеличивает, мисс,— отозвался дворецкий с каменным лицом.— Завтрак прикажете подавать через пятнадцать минут, сэр?</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как всегда. У вас есть какие-нибудь пожелания, милая?</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благодарю, — пробормотала Барбара и в порыве раздражения добавила: — Буду весьма признательна, если вы потрудитесь запомнить мое имя.</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 чего вы взяли, что я забыл ваше имя, Барбара? — Реймонд откинулся на груду подушек и воззрился на девушку, вопросительно приподняв одну бровь. Очевидно, этот человек всегда владел ситуацией и всегда был уверен в себе. О дворецком, судя по всему, он начисто забыл.</w:t>
      </w:r>
    </w:p>
    <w:p>
      <w:pPr>
        <w:pStyle w:val="FreeForm"/>
        <w:ind w:firstLine="567"/>
        <w:jc w:val="both"/>
        <w:rPr/>
      </w:pPr>
      <w:r>
        <w:rPr>
          <w:rFonts w:cs="Times New Roman" w:ascii="Times New Roman" w:hAnsi="Times New Roman"/>
          <w:color w:val="000000"/>
          <w:sz w:val="22"/>
        </w:rPr>
        <w:t>А вот Барбара помнила. Уилкинсон снял со спинки стула пиджак и галстук и вышел из комнаты, ступая все так же неслышно. Только после этого девушка соскользнула с кровати. Зеркала в спальне не нашлось, но и так ясно, выглядит она отнюдь не лучшим образ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ятнадцать минут спустя, оказавшись за столом, девушка чувствовала себя не лучше. Горячий душ взбодрил, но, натянув мятые джинсы, несвежую блузку и изрядно потрепанный свитер, она снова пала дух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Адамс, напротив, выглядел так, словно только что переступил порог модного ателье. Серый костюм сидел на нем безукоризненно, рубашка ослепляла белизной, а на ее фоне выделялся безупречно завязанный темно-алый галстук. При виде гостьи Реймонд встал и учтиво усадил ее за стол.</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илкинсон готовит омлет, — сообщил он. — Надеюсь, вы любите омле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лично. Умираю с голод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ами виноваты. Уилкинсон сказал, что от ужина вы отказались.</w:t>
      </w:r>
    </w:p>
    <w:p>
      <w:pPr>
        <w:pStyle w:val="FreeForm"/>
        <w:ind w:firstLine="567"/>
        <w:jc w:val="both"/>
        <w:rPr/>
      </w:pPr>
      <w:r>
        <w:rPr>
          <w:rFonts w:cs="Times New Roman" w:ascii="Times New Roman" w:hAnsi="Times New Roman"/>
          <w:color w:val="000000"/>
          <w:sz w:val="22"/>
        </w:rPr>
        <w:t>Накануне вечером совесть не позволила ей поужинать за счет человека, в номере которого она оказалась, мягко говоря, не совсем честным путем. Но сейчас голод заставил забыть о застенчивости.</w:t>
      </w:r>
    </w:p>
    <w:p>
      <w:pPr>
        <w:pStyle w:val="FreeForm"/>
        <w:ind w:firstLine="567"/>
        <w:jc w:val="both"/>
        <w:rPr/>
      </w:pPr>
      <w:r>
        <w:rPr>
          <w:rFonts w:cs="Times New Roman" w:ascii="Times New Roman" w:hAnsi="Times New Roman"/>
          <w:color w:val="000000"/>
          <w:sz w:val="22"/>
        </w:rPr>
        <w:t>Уилкинсон водрузил перед гостьей огромное блюдо с омлетом, Барбара намазала маслом гренок и целую минуту упивалась чудесным аромат</w:t>
      </w:r>
      <w:r>
        <w:rPr>
          <w:rFonts w:cs="Times New Roman" w:ascii="Times New Roman" w:hAnsi="Times New Roman"/>
          <w:color w:val="000000"/>
          <w:spacing w:val="18"/>
          <w:sz w:val="22"/>
        </w:rPr>
        <w:t xml:space="preserve">ом, </w:t>
      </w:r>
      <w:r>
        <w:rPr>
          <w:rFonts w:cs="Times New Roman" w:ascii="Times New Roman" w:hAnsi="Times New Roman"/>
          <w:color w:val="000000"/>
          <w:sz w:val="22"/>
        </w:rPr>
        <w:t>прежде чем разрезала золотистый полукруг и поднесла ко рту первый сочный ломти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тоже приступил к завтрак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арбара, я должен извиниться перед вами за то, что произошло вчера ночью.</w:t>
      </w:r>
    </w:p>
    <w:p>
      <w:pPr>
        <w:pStyle w:val="FreeForm"/>
        <w:ind w:firstLine="567"/>
        <w:jc w:val="both"/>
        <w:rPr/>
      </w:pPr>
      <w:r>
        <w:rPr>
          <w:rFonts w:cs="Times New Roman" w:ascii="Times New Roman" w:hAnsi="Times New Roman"/>
          <w:color w:val="000000"/>
          <w:sz w:val="22"/>
        </w:rPr>
        <w:t xml:space="preserve">Барбара с опаской посмотрела на него. Вот уж </w:t>
      </w:r>
      <w:r>
        <w:rPr>
          <w:rFonts w:cs="Times New Roman" w:ascii="Times New Roman" w:hAnsi="Times New Roman"/>
          <w:color w:val="000000"/>
          <w:spacing w:val="28"/>
          <w:sz w:val="22"/>
        </w:rPr>
        <w:t>от</w:t>
      </w:r>
      <w:r>
        <w:rPr>
          <w:rFonts w:cs="Times New Roman" w:ascii="Times New Roman" w:hAnsi="Times New Roman"/>
          <w:color w:val="000000"/>
          <w:spacing w:val="18"/>
          <w:sz w:val="22"/>
        </w:rPr>
        <w:t xml:space="preserve"> </w:t>
      </w:r>
      <w:r>
        <w:rPr>
          <w:rFonts w:cs="Times New Roman" w:ascii="Times New Roman" w:hAnsi="Times New Roman"/>
          <w:color w:val="000000"/>
          <w:sz w:val="22"/>
        </w:rPr>
        <w:t>Реймонда Адамса она никак не ожидала услышать извинений.</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чертовски устал, — продолжал магнат,— а вы и впрямь встретили меня так, словно я вернулся из крестового похода. Но это, конеч</w:t>
      </w:r>
      <w:r>
        <w:rPr>
          <w:rFonts w:cs="Times New Roman" w:ascii="Times New Roman" w:hAnsi="Times New Roman"/>
          <w:color w:val="000000"/>
          <w:spacing w:val="18"/>
          <w:sz w:val="22"/>
        </w:rPr>
        <w:t xml:space="preserve">но, </w:t>
      </w:r>
      <w:r>
        <w:rPr>
          <w:rFonts w:cs="Times New Roman" w:ascii="Times New Roman" w:hAnsi="Times New Roman"/>
          <w:color w:val="000000"/>
          <w:sz w:val="22"/>
        </w:rPr>
        <w:t>отнюдь не повод... Вместо того чтобы дразнить вас, мне следовало все вам объяснить. А теперь меня мучает совесть, как будто я завлек вас сюда обман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едва не подавилась гренком. Это твой шанс, сказала она себе. После таких слов самое время улыбнуться и заметить: пустяки, пустяки. Кстати, раз уж вы сами об этом заговорили, мне тоже есть в чем покаяться. Но слова намертво застряли в горл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 продолжал тем временем Адамс, — даже агентство не совсем четко представляет себе, что мне нужно — разве что в самых общих чертах. В такой ситуации, как легко догадаться, мне нежелательно, чтобы подробности стали известны. Но я уверен, что вы все сделаете, как надо, 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 его локтя возник Уилкинсон с кофейником.</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эр, мистер Бартлет в вестибюле и настаивает, что должен немедленно переговорить с вам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чувствовала, что в лице ее не осталось ни кровинки. Даже не глядя на Адамса, она знала, что тот наблюдает за ней, и ощущала на себе его заинтересованный взгляд.</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ого черта он тут делает? Ему полагается безвылазно сидеть в Далласе и заниматься...— Краем глаза Барбара заметила, как между бровей у Адамса пролегли грозные складки. — Пусть поднимется, Уилкинс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закусила губу и потупилась: пальцы непроизвольно крошили кусочек гренк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арбара. — Голос Реймонда Адамса звучал настойчиво. — Вам что-нибудь известно?</w:t>
      </w:r>
    </w:p>
    <w:p>
      <w:pPr>
        <w:pStyle w:val="FreeForm"/>
        <w:ind w:firstLine="567"/>
        <w:jc w:val="both"/>
        <w:rPr/>
      </w:pPr>
      <w:r>
        <w:rPr>
          <w:rFonts w:cs="Times New Roman" w:ascii="Times New Roman" w:hAnsi="Times New Roman"/>
          <w:color w:val="000000"/>
          <w:sz w:val="22"/>
        </w:rPr>
        <w:t>Впрочем, ответить она не успела бы, даже если бы заранее заготовила какое-нибудь правдоподобное объяснение: в это мгновение в комнату буквально ворвался Майкл Бартлет. Очевидно, у него не было сил ждать в вестибюле. Он затормозил на краю геометрически правильного ковра и гневно воззрился на Барбар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так, вы здесь!</w:t>
      </w:r>
    </w:p>
    <w:p>
      <w:pPr>
        <w:pStyle w:val="FreeForm"/>
        <w:ind w:firstLine="567"/>
        <w:jc w:val="both"/>
        <w:rPr/>
      </w:pPr>
      <w:r>
        <w:rPr>
          <w:rFonts w:cs="Times New Roman" w:ascii="Times New Roman" w:hAnsi="Times New Roman"/>
          <w:color w:val="000000"/>
          <w:sz w:val="22"/>
        </w:rPr>
        <w:t>Со вчерашнего дня личный секретарь мистера Адамса изменился до неузнаваемости. Казалось, он похудел на десять  фунтов,  поблек  и  по меньшей мере неделю не высыпался. Правда, в сравнении с загаром и габаритами его шефа любой другой мужчина показался бы бледным заморыш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озьми себя в руки, мысленно приказала себе Барбара. Ситуация может стать опасной.</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она здесь,— откликнулся Адамс. — Ну и что? Разве не ты ее присла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айкл Бартлет нервно переступил с одной моги на другую.</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в некотором роде, д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в чем проблем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на самозванка, мистер Адамс. Агентство ее не посылало.</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не проверил? — Голос Адамса звучал почти ласков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адык у личного секретаря заходил ходуном. Реймонд вздохнул.</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исаживайся, Майкл. Выпей кофе и давай с самого нача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айкл втиснулся в кресло напротив Барбары.</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было уже поздно,— начал бедняга.— Я весь день прождал представительницу агентства и поэтому, когда снизу позвонил клерк и сказал, что она приехал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поверил ему на слово?</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воспринял это как само собою разумеющееся. Эта особа отвечает вашему описанию...</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ому описанию? — выпалила Барбара. И вспомнила, как клерк за стойкой, беседуя по телефону, отчетливо произнес слово «блондинка». Не расслышав остальное, она еще удивилась, с какой стати речь зашла о цвете ее волос. — Значит, вы предпочитаете белокурых красавиц, мистер Адамс?</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ногда, под настроение, — отозвался Реймонд. — Однако в этот раз я имел в виду конкретное лиц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мне не изменяет память, вы сказали, что не возражаете против замен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существенно. Я просто подумал, что Мими могла б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ми?! — воскликнула Барбара. — Женщина, которую вы ждали прошлой ночью, отзывается на имя Мими?</w:t>
      </w:r>
    </w:p>
    <w:p>
      <w:pPr>
        <w:pStyle w:val="FreeForm"/>
        <w:ind w:firstLine="567"/>
        <w:jc w:val="both"/>
        <w:rPr/>
      </w:pPr>
      <w:r>
        <w:rPr>
          <w:rFonts w:cs="Times New Roman" w:ascii="Times New Roman" w:hAnsi="Times New Roman"/>
          <w:color w:val="000000"/>
          <w:sz w:val="22"/>
        </w:rPr>
        <w:t>Адамс свирепо воззрился на нее. Если можно было бы испепелить взглядом, Барбара мгновенно превратилась бы в горстку пеп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бы там ни было, — продолжал Майкл, — я действительно подумал, что это замена. Вы же велели передать агентству, что если Мими занята, то сойдет любая другая. Кроме того, при ней была довольно объемная сумка, и она явно знала, что делае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т в это я охотно готов поверить, — процедил Адамс сквозь зубы. — Вы, видимо, очень талантливая актриса, Барбара. Но что заставило вас ломать эту комеди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жала плечам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юбопытство. — В сущности, это была правда.</w:t>
      </w:r>
    </w:p>
    <w:p>
      <w:pPr>
        <w:pStyle w:val="FreeForm"/>
        <w:ind w:firstLine="567"/>
        <w:jc w:val="both"/>
        <w:rPr/>
      </w:pPr>
      <w:r>
        <w:rPr>
          <w:rFonts w:cs="Times New Roman" w:ascii="Times New Roman" w:hAnsi="Times New Roman"/>
          <w:color w:val="000000"/>
          <w:sz w:val="22"/>
        </w:rPr>
        <w:t>Адамс никак не отреагировал на подобное высказывание, но во взгляде явно читалась неудовлетвореннос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же произошло потом, Майкл?</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усадил ее в лимузин, закончил работу и поехал домой, а потом на вечеринку. Там меня разыскал клерк и сообщил, что явилась какая-то женщина и хочет меня видеть. Пришлось вернуться в офис — узнать, что ей понадобилос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ямо с вечеринки?— переспросил Реймонд. — Какое самопожертвова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а скулах Майкла заходили желваки, и он наконец признался:</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сле вечеринки. Обнаружилось, что новоприбывшая и есть представительница агентства. Произошла ошибка, ей дали неверный адрес, и она проискала меня весь день. Тогда я понял, что</w:t>
      </w:r>
      <w:r>
        <w:rPr>
          <w:rFonts w:cs="Times New Roman" w:ascii="Times New Roman" w:hAnsi="Times New Roman"/>
          <w:color w:val="000000"/>
          <w:spacing w:val="28"/>
          <w:sz w:val="22"/>
        </w:rPr>
        <w:t xml:space="preserve"> </w:t>
      </w:r>
      <w:r>
        <w:rPr>
          <w:rFonts w:cs="Times New Roman" w:ascii="Times New Roman" w:hAnsi="Times New Roman"/>
          <w:color w:val="000000"/>
          <w:sz w:val="22"/>
        </w:rPr>
        <w:t>эта женщина не та, кем назвалась.— И проштрафившийся секретарь ткнул в сторону Барбары пальцем.</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икем не называлась, — уточнила Барбара. — Сказала только имя. Вы сами пришли к неправильным вывода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айкл обернулся к своему босс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сразу принялся звонить, но в отеле вас не оказалось. Потом подумал, что вам будет не по душе, если я стану распространяться о деталях — даже в разговоре с Уилкинсоном.</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т здесь ты не ошибся.</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этому купил билет на первый же рейс и поспешил сюд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откинулся на спинку стула, взяв в руку чашку с коф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айкл, а что сталось с той, другой?</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е зовут Нора. Она ждет вниз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чем?</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чем? — эхом отозвался Майкл, словно не веря своим ушам. — Но я думал, когда вы узнаете, что эта женщина самозванка...</w:t>
      </w:r>
    </w:p>
    <w:p>
      <w:pPr>
        <w:pStyle w:val="FreeForm"/>
        <w:ind w:firstLine="567"/>
        <w:jc w:val="both"/>
        <w:rPr/>
      </w:pPr>
      <w:r>
        <w:rPr>
          <w:rFonts w:cs="Times New Roman" w:ascii="Times New Roman" w:hAnsi="Times New Roman"/>
          <w:color w:val="000000"/>
          <w:sz w:val="22"/>
        </w:rPr>
        <w:t>Барбара приготовилась выслушать еще многое в свой адрес, но Майкл почему-то умолк. Может быть, он не знает самого худшег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Адамс потянулся к кофейнику и снова наполнил свою чашку.</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Ты рассказал Норе о работе? </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Майкл покачал головой.</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нет. Сказал только, что вы поговорите с ней сами, но обронил слово «фотомодель». И вс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Фотомодель, подумала Барбара. Зачем Адамсу фотомодел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ногда, Майкл,— задумчиво протянул Адамc, — в тебе заметен проблеск, этакий слабый проблеск интеллект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пасибо, сэр. — В голосе личного секретаря прозвучала нотка облегчени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скольку Нора пребывает в неведении, — рассуждал вслух Реймонд,— ничего страшного не произошло. Забери ее обратно. Скажи, что место уже занято, извинись за меня и заплати по стандартным расценкам за потраченное время, ну, сколько там платят фотомоделям. Потом позвони в агентство, которое ищет таланты, и сообщи, что больше мы в их услугах не нуждаемся. На том и покончи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что вы задумали, сэр? Вы отказываетесь от своего замыс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нет. Барбара отлично подойдет. Я уже начал рассказывать е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х, нет, только не это! — вскричал Майкл.— О Каролине Стайн, о ее нелепых баснях— обо всем? Мистер Майк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ердце в груди у Барбары дрогнуло и остановилось. Неужели! Именно такого момента она и ждала. Значит, действительно интуиция не подвела, и теперь можно возвращаться в редакцию с доработанной статьей.</w:t>
      </w:r>
    </w:p>
    <w:p>
      <w:pPr>
        <w:pStyle w:val="FreeForm"/>
        <w:ind w:firstLine="567"/>
        <w:jc w:val="both"/>
        <w:rPr/>
      </w:pPr>
      <w:r>
        <w:rPr>
          <w:rFonts w:cs="Times New Roman" w:ascii="Times New Roman" w:hAnsi="Times New Roman"/>
          <w:color w:val="000000"/>
          <w:sz w:val="22"/>
        </w:rPr>
        <w:t xml:space="preserve">Конечно, надо было сообщить Адамсу о своей причастности к прессе, прежде чем задавать вопросы. Но ведь вопросов-то она и не задавала! А журналист вовсе не обязан объявлять о себе, если всего лишь прислушается к разговору, так? К тому же... </w:t>
      </w:r>
    </w:p>
    <w:p>
      <w:pPr>
        <w:pStyle w:val="FreeForm"/>
        <w:ind w:firstLine="567"/>
        <w:jc w:val="both"/>
        <w:rPr/>
      </w:pPr>
      <w:r>
        <w:rPr>
          <w:rFonts w:cs="Times New Roman" w:ascii="Times New Roman" w:hAnsi="Times New Roman"/>
          <w:color w:val="000000"/>
          <w:sz w:val="22"/>
        </w:rPr>
        <w:t xml:space="preserve">Вдруг в мозгу будто что-то щелкнуло, и Барбара поняла, для чего Реймонд Адамс вздумал нанять блондинку и привезти ее в Майами. Изумительный замысел, смелый ход! Такая интрига </w:t>
      </w:r>
      <w:r>
        <w:rPr>
          <w:rFonts w:cs="Times New Roman" w:ascii="Times New Roman" w:hAnsi="Times New Roman"/>
          <w:color w:val="000000"/>
          <w:spacing w:val="18"/>
          <w:sz w:val="22"/>
        </w:rPr>
        <w:t>впол</w:t>
      </w:r>
      <w:r>
        <w:rPr>
          <w:rFonts w:cs="Times New Roman" w:ascii="Times New Roman" w:hAnsi="Times New Roman"/>
          <w:color w:val="000000"/>
          <w:sz w:val="22"/>
        </w:rPr>
        <w:t>не в духе этого человека.</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ам была нужна актриса, верно? — тихо произнесла Барбара.— Не фотомодель, нет. Вы задумали иное: она должна сыграть роль вашей новой пассии и убедить всех в том, что утвержде</w:t>
      </w:r>
      <w:r>
        <w:rPr>
          <w:rFonts w:cs="Times New Roman" w:ascii="Times New Roman" w:hAnsi="Times New Roman"/>
          <w:color w:val="000000"/>
          <w:spacing w:val="18"/>
          <w:sz w:val="22"/>
        </w:rPr>
        <w:t xml:space="preserve">ние </w:t>
      </w:r>
      <w:r>
        <w:rPr>
          <w:rFonts w:cs="Times New Roman" w:ascii="Times New Roman" w:hAnsi="Times New Roman"/>
          <w:color w:val="000000"/>
          <w:sz w:val="22"/>
        </w:rPr>
        <w:t>Каролины Стайн— выдумка чистой воды и вы на этой певичке не женитесь. Таким спосо</w:t>
      </w:r>
      <w:r>
        <w:rPr>
          <w:rFonts w:cs="Times New Roman" w:ascii="Times New Roman" w:hAnsi="Times New Roman"/>
          <w:color w:val="000000"/>
          <w:spacing w:val="18"/>
          <w:sz w:val="22"/>
        </w:rPr>
        <w:t xml:space="preserve">бом </w:t>
      </w:r>
      <w:r>
        <w:rPr>
          <w:rFonts w:cs="Times New Roman" w:ascii="Times New Roman" w:hAnsi="Times New Roman"/>
          <w:color w:val="000000"/>
          <w:sz w:val="22"/>
        </w:rPr>
        <w:t>вы смогли бы всех оставить в дураках, не посвящая никого в свою личную жизнь, вер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глазах Реймонда блеснуло уважение. Это близко к истине.</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наживете себе массу неприятностей. Как только газеты заинтересую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Адамс уже не слушал, быстро обернувшись к Майклу, он произнес:</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самом деле, почему бы не использовать Барбару? Она смышленая, сообразительная и выглядит вполне убедительно, это же очевидно. Более</w:t>
      </w:r>
      <w:r>
        <w:rPr>
          <w:rFonts w:cs="Times New Roman" w:ascii="Times New Roman" w:hAnsi="Times New Roman"/>
          <w:color w:val="000000"/>
          <w:spacing w:val="18"/>
          <w:sz w:val="22"/>
        </w:rPr>
        <w:t xml:space="preserve"> </w:t>
      </w:r>
      <w:r>
        <w:rPr>
          <w:rFonts w:cs="Times New Roman" w:ascii="Times New Roman" w:hAnsi="Times New Roman"/>
          <w:color w:val="000000"/>
          <w:sz w:val="22"/>
        </w:rPr>
        <w:t>того, уже знает, что происходит. Зачем посвящать в тайну лишнего человек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очень лестно, но...— попробовала вмешаться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сэр, она... она не просто самозванка,—  перебил ее Майкл. — Она журналистка!</w:t>
      </w:r>
    </w:p>
    <w:p>
      <w:pPr>
        <w:pStyle w:val="FreeForm"/>
        <w:ind w:firstLine="567"/>
        <w:jc w:val="both"/>
        <w:rPr/>
      </w:pPr>
      <w:r>
        <w:rPr>
          <w:rFonts w:cs="Times New Roman" w:ascii="Times New Roman" w:hAnsi="Times New Roman"/>
          <w:color w:val="000000"/>
          <w:sz w:val="22"/>
        </w:rPr>
        <w:t>Да, она недооценивала своего противника. До последнего мгновения секретарь старался защитить себя, скрывая от босса самое худшее. Девушка искоса взглянула на Адамса. Лицо его казалось отлитым из стали.</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так? — ледяным голосом проговорил 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кивнула.</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аш секретарь представил дело так, будто я занимаюсь преступной деятельность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она написала прошлогоднюю статью в «Даллас трибюн», — услужливо подсказал Майкл.</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у пакость? — Глаза мистера Адамса метали молни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правда! — запротестовала Барбара. — Статья была очень лестной.</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ут наши мнения расходятся. Вы сказали, что вами двигало любопытство, — размышлял магнат вслух. — Странно, что мне не пришло в голову спросить, откуда вы узнали о происходящем? У вас личный осведомитель в агентстве талантов?</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что вы! Просто я случайно оказалась в вашем особняке в нужный момент: происходило что-то явно интересное, и я включилась в игру. Хотела задать вам несколько вопросов о ваших взаимоотношениях с Каролиной Стайн. Кстати говоря, у меня осталось еще несколько вопросов. Раз уж зашла реч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ш разговор разглашению не подлежит! — Окрик Адамса прозвучал резко, как удар хлыст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льзя объявлять сведения «не подлежащими разглашению» после того, как беседа состоялась, — терпеливо объяснила Барбара. — Об этом договариваются заране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мы могли договориться, если вы не представилис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не дали мне такой возможности. Прошу прощения, мистер Адамс, но все, что произошло этим утром, подлежит разглашению.</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 В голосе послышались вкрадчивые нотки, почему-то показавшиеся более зловещими, нежели гневный окрик. — Вы в этом твердо уверены?</w:t>
      </w:r>
    </w:p>
    <w:p>
      <w:pPr>
        <w:pStyle w:val="FreeForm"/>
        <w:ind w:firstLine="567"/>
        <w:jc w:val="both"/>
        <w:rPr/>
      </w:pPr>
      <w:r>
        <w:rPr>
          <w:rFonts w:cs="Times New Roman" w:ascii="Times New Roman" w:hAnsi="Times New Roman"/>
          <w:color w:val="000000"/>
          <w:sz w:val="22"/>
        </w:rPr>
        <w:t>Барбара кивнула, изо всех сил стараясь, чтобы не дрожал подбородок. Ей нечего бояться! Правота на ее стороне, против фактов даже знаменитый Реймонд Адамс бессилен.</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бсолютно. Я вправе написать обо всем, что видела и слышала зде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не ответил, в углах его губ появились жесткие складки. Наверное, так он выглядит в те редкие моменты, когда срывается важная сделка.</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айкл, — мягко проговорил магнат, — несколько минут назад я говорил о редких проблесках интеллекта? Увы, сегодня не тот случай. Ты уволен.</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есправедливо, мистер Адамс! — быстро возразила Барбара.</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ужели! Может быть, возьмете всю вину на себя?</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все не собираюсь брать всю вину на себя,— отмахнулась Барбара. — Просто вы поступаете опрометчиво. Не знаю, сколько лет Майкл на вас работает, но видно, как он предан вам...</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дамс разглядывал девушку словно на ядовитую змею, свернувшуюся кольцом на его обеденном столе. Однако не замедлил согласиться.</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зможно, вы и правы. Я и впрямь поступаю опрометчиво. Майкл, забери ту особу, что ждет внизу, и отвези ее назад в Даллас. А после считай, что ты уволе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айкл нервно глотнул и потупился.</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мистер Адамс.</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годите,— снова вступила Барбара.— Разве эта женщина вам больше не нужна? Вы отказываетесь от своего замыс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улыбнулся, но эту улыбку никто не назвал бы приветливой.</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зачем она мне? У меня есть вы. — И жестом указал Майклу на двер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фыркнул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чего! Я вам не подойд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оюсь, что это уже несущественно. Я не могу вас отпустить. Вы слишком много знает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Бешеный стук собственного сердца едва не оглушил Барбару. Она попробовала взять себя в руки. </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если я пообещаю никому ничего не говорит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вы надеетесь, что я вам поверю? Лучшего исхода событий и желать нечего... вам, разумеется. Две минуты назад вы объявили, что напишете обо всем без исключения.</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же! — Под мрачным, недоверчивым взглядом девушка смешалась и пробормотала: — Я не это имела в вид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важно. Все равно вы останетесь здесь, под моим бдительным присмотром. Теперь, когда вы сами мне навязались, я могу воплотить мой замысел в жизнь и вы сыграете главную рол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если я откажус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 вас нет выбор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не можете держать меня здесь как пленницу. — Барбара напряглась, стараясь вспомнить какой-нибудь убедительный юридический термин.— Это незаконное лишение свободы.</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бы назвал это сдельной работой, — протянул Адамс.— Условия найма, конечно, несколько необычны, но думаю, вы согласитесь, что дополнительные льготы с лихвой компенсируют...</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похищени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то, что пытались осуществить вы, назы</w:t>
      </w:r>
      <w:r>
        <w:rPr>
          <w:rFonts w:cs="Times New Roman" w:ascii="Times New Roman" w:hAnsi="Times New Roman"/>
          <w:color w:val="000000"/>
          <w:spacing w:val="18"/>
          <w:sz w:val="22"/>
        </w:rPr>
        <w:t>ваетс</w:t>
      </w:r>
      <w:r>
        <w:rPr>
          <w:rFonts w:cs="Times New Roman" w:ascii="Times New Roman" w:hAnsi="Times New Roman"/>
          <w:color w:val="000000"/>
          <w:sz w:val="22"/>
        </w:rPr>
        <w:t>я мошенничеством.— Ровный голос таил в себе угрозу.</w:t>
      </w:r>
    </w:p>
    <w:p>
      <w:pPr>
        <w:pStyle w:val="FreeForm"/>
        <w:ind w:firstLine="567"/>
        <w:jc w:val="both"/>
        <w:rPr/>
      </w:pPr>
      <w:r>
        <w:rPr>
          <w:rFonts w:cs="Times New Roman" w:ascii="Times New Roman" w:hAnsi="Times New Roman"/>
          <w:color w:val="000000"/>
          <w:sz w:val="22"/>
        </w:rPr>
        <w:t>Барбара закусила губу. Он прав! Скорее всего, так и есть. Но девушка не собиралась сдаваться без боя.</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все нет. Я никому не лгала. Даже не воспользовалась вымышленным именем. Просто не вдавалась в подробнос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не соизволил ответить, он просто глядел на девушку так, словно не верил своим ушам.</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Я заплачу за перелет и все остальное,— предложила Барбара. Невзирая на все усилия, </w:t>
      </w:r>
      <w:r>
        <w:rPr>
          <w:rFonts w:cs="Times New Roman" w:ascii="Times New Roman" w:hAnsi="Times New Roman"/>
          <w:color w:val="000000"/>
          <w:spacing w:val="9"/>
          <w:sz w:val="22"/>
        </w:rPr>
        <w:t>ее г</w:t>
      </w:r>
      <w:r>
        <w:rPr>
          <w:rFonts w:cs="Times New Roman" w:ascii="Times New Roman" w:hAnsi="Times New Roman"/>
          <w:color w:val="000000"/>
          <w:sz w:val="22"/>
        </w:rPr>
        <w:t>олос слегка дрожал.</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 лихвой заплатите,— пообещал Адамс.— И начнем сегодня же вечером с краткого визита в казино — этого достаточно, чтобы возбудить всеобщее любопытство.— Магнат отодвинул стул и поднялся.</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едальновидно,— заметила Барбара. Если сейчас вы меня не отпустите, я выполню то, о чем вы просите, а потом напишу обо всем, не упуская ни одной компрометирующей детали. И вы станете всеобщим посмешищ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усмехнулся, настроение его явно улучшилось.</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я один. Попробуйте напишите, и тогда я объявлю, что вы брошенная любовница, одержимая жаждой мести. Думаю, что в этом случае я не без удовольствия нарушу свое правило никогда не беседовать с прессой. Учитывая случай с Каролиной, как вы думаете, кому поверят газетчик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Адамс вполне способен на такое. Вот это будет сенсация! Никто не поверит ни одному ее слову, если миллионер нарушит обычное молчание и опровергнет версию журналистки. Даже бульварные газеты, где заплатили бы ей за «исповедь» из любви к пикантным подробностям, не поверят, что она говорит правд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 на карьере можно будет поставить крест. Кому нужна журналистка, утратившая доброе им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ыбора у нее действительно нет. Но, может быть, удастся хоть что-то выгадать, если не терять голов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бедили. Останусь и постараюсь сыграть роль как можно лучш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чему-то с самого начала мне показалось, что в конце концов вы станете более покладистой.</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вы дадите мне официальное разрешение написать вашу биографию. Правдивую повесть о вашей жизни,— не переводя дыхания, закончила девушк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першись руками о стол, Реймонд воззрился на Барбар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 вас хватает нахальства ставить мне условия? Вы сыграете роль и, черт вас побери, сыграете ее на высшем уровне. Иначе я обвиню вас в незаконном вторжении в чуждой дом, в мошенничестве и воровств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гадко! Ничего подобного я не делала! — Хотя надо признать, что она виновна и в незаконном вторжении, а возможно, и в мошенничестве. — Разве я что-то украл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ужели это так важно? Я что-нибудь придумаю.</w:t>
      </w:r>
    </w:p>
    <w:p>
      <w:pPr>
        <w:pStyle w:val="FreeForm"/>
        <w:ind w:firstLine="567"/>
        <w:jc w:val="both"/>
        <w:rPr/>
      </w:pPr>
      <w:r>
        <w:rPr>
          <w:rFonts w:cs="Times New Roman" w:ascii="Times New Roman" w:hAnsi="Times New Roman"/>
          <w:color w:val="000000"/>
          <w:sz w:val="22"/>
        </w:rPr>
        <w:t>Конечно, достаточно подложить пару никчемных пустяков ей в сумку. Даже нож и вилка, которыми она ела омлет, сгодятся для того, чтобы завести дело на самозванку: повсюду ее отпечатки пальцев.</w:t>
      </w:r>
    </w:p>
    <w:p>
      <w:pPr>
        <w:pStyle w:val="FreeForm"/>
        <w:ind w:firstLine="567"/>
        <w:jc w:val="both"/>
        <w:rPr/>
      </w:pPr>
      <w:r>
        <w:rPr>
          <w:rFonts w:cs="Times New Roman" w:ascii="Times New Roman" w:hAnsi="Times New Roman"/>
          <w:color w:val="000000"/>
          <w:sz w:val="22"/>
        </w:rPr>
        <w:t>Магнат наклонился над Барбарой, твердые ладони легли ей на плечи.</w:t>
      </w:r>
    </w:p>
    <w:p>
      <w:pPr>
        <w:pStyle w:val="FreeForm"/>
        <w:tabs>
          <w:tab w:val="clear" w:pos="708"/>
          <w:tab w:val="left" w:pos="60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бавно, ночью вы заявили, будто я с лихвой отплатил вам за обманутые ожидания,— задумчиво проговорил Адамс как бы себе самому.</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Что же тут забавного? </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Адамс зловеще улыбнулся.</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помните, Барбара, до настоящей мести дело еще не дошло. Но дойдет — поверьте моему слов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b/>
          <w:b/>
          <w:color w:val="000000"/>
          <w:position w:val="1"/>
          <w:sz w:val="28"/>
          <w:szCs w:val="28"/>
        </w:rPr>
      </w:pPr>
      <w:r>
        <w:rPr>
          <w:rFonts w:eastAsia="Times New Roman" w:cs="Times New Roman" w:ascii="Times New Roman" w:hAnsi="Times New Roman"/>
          <w:b/>
          <w:color w:val="000000"/>
          <w:position w:val="1"/>
          <w:sz w:val="28"/>
          <w:szCs w:val="28"/>
        </w:rPr>
        <w:t xml:space="preserve">                                                   </w:t>
      </w:r>
      <w:r>
        <w:rPr>
          <w:rFonts w:cs="Times New Roman" w:ascii="Times New Roman" w:hAnsi="Times New Roman"/>
          <w:b/>
          <w:color w:val="000000"/>
          <w:position w:val="1"/>
          <w:sz w:val="28"/>
          <w:szCs w:val="28"/>
        </w:rPr>
        <w:t>3</w:t>
      </w:r>
    </w:p>
    <w:p>
      <w:pPr>
        <w:pStyle w:val="FreeForm"/>
        <w:ind w:firstLine="567"/>
        <w:jc w:val="both"/>
        <w:rPr>
          <w:rFonts w:ascii="Times New Roman" w:hAnsi="Times New Roman" w:cs="Times New Roman"/>
          <w:b/>
          <w:b/>
          <w:color w:val="000000"/>
          <w:position w:val="1"/>
          <w:sz w:val="28"/>
          <w:szCs w:val="28"/>
        </w:rPr>
      </w:pPr>
      <w:r>
        <w:rPr>
          <w:rFonts w:cs="Times New Roman" w:ascii="Times New Roman" w:hAnsi="Times New Roman"/>
          <w:b/>
          <w:color w:val="000000"/>
          <w:position w:val="1"/>
          <w:sz w:val="28"/>
          <w:szCs w:val="28"/>
        </w:rPr>
      </w:r>
    </w:p>
    <w:p>
      <w:pPr>
        <w:pStyle w:val="FreeForm"/>
        <w:ind w:firstLine="567"/>
        <w:jc w:val="both"/>
        <w:rPr/>
      </w:pPr>
      <w:r>
        <w:rPr>
          <w:rFonts w:cs="Times New Roman" w:ascii="Times New Roman" w:hAnsi="Times New Roman"/>
          <w:color w:val="000000"/>
          <w:sz w:val="22"/>
        </w:rPr>
        <w:t xml:space="preserve">Реймонд Адамс скрылся в спальне, а Барбара </w:t>
      </w:r>
      <w:r>
        <w:rPr>
          <w:rFonts w:cs="Times New Roman" w:ascii="Times New Roman" w:hAnsi="Times New Roman"/>
          <w:color w:val="000000"/>
          <w:spacing w:val="18"/>
          <w:sz w:val="22"/>
        </w:rPr>
        <w:t xml:space="preserve">осталась </w:t>
      </w:r>
      <w:r>
        <w:rPr>
          <w:rFonts w:cs="Times New Roman" w:ascii="Times New Roman" w:hAnsi="Times New Roman"/>
          <w:color w:val="000000"/>
          <w:sz w:val="22"/>
        </w:rPr>
        <w:t xml:space="preserve">неподвижно сидеть в столовой, отрешенно глядя в пространство и ощущая лишь </w:t>
      </w:r>
      <w:r>
        <w:rPr>
          <w:rFonts w:cs="Times New Roman" w:ascii="Times New Roman" w:hAnsi="Times New Roman"/>
          <w:color w:val="000000"/>
          <w:spacing w:val="9"/>
          <w:sz w:val="22"/>
        </w:rPr>
        <w:t xml:space="preserve">давление </w:t>
      </w:r>
      <w:r>
        <w:rPr>
          <w:rFonts w:cs="Times New Roman" w:ascii="Times New Roman" w:hAnsi="Times New Roman"/>
          <w:color w:val="000000"/>
          <w:sz w:val="22"/>
        </w:rPr>
        <w:t xml:space="preserve">его рук на своих плечах. Больше всего </w:t>
      </w:r>
      <w:r>
        <w:rPr>
          <w:rFonts w:cs="Times New Roman" w:ascii="Times New Roman" w:hAnsi="Times New Roman"/>
          <w:color w:val="000000"/>
          <w:spacing w:val="55"/>
          <w:sz w:val="22"/>
        </w:rPr>
        <w:t>на</w:t>
      </w:r>
      <w:r>
        <w:rPr>
          <w:rFonts w:cs="Times New Roman" w:ascii="Times New Roman" w:hAnsi="Times New Roman"/>
          <w:color w:val="000000"/>
          <w:spacing w:val="9"/>
          <w:sz w:val="22"/>
        </w:rPr>
        <w:t xml:space="preserve"> </w:t>
      </w:r>
      <w:r>
        <w:rPr>
          <w:rFonts w:cs="Times New Roman" w:ascii="Times New Roman" w:hAnsi="Times New Roman"/>
          <w:color w:val="000000"/>
          <w:sz w:val="22"/>
        </w:rPr>
        <w:t xml:space="preserve">свете бедняжке хотелось сейчас броситься ничком на диван и дать волю слезам. Но </w:t>
      </w:r>
      <w:r>
        <w:rPr>
          <w:rFonts w:cs="Times New Roman" w:ascii="Times New Roman" w:hAnsi="Times New Roman"/>
          <w:color w:val="000000"/>
          <w:spacing w:val="9"/>
          <w:sz w:val="22"/>
        </w:rPr>
        <w:t>именн</w:t>
      </w:r>
      <w:r>
        <w:rPr>
          <w:rFonts w:cs="Times New Roman" w:ascii="Times New Roman" w:hAnsi="Times New Roman"/>
          <w:color w:val="000000"/>
          <w:sz w:val="22"/>
        </w:rPr>
        <w:t>о этого делать не следовало. Распухшие, покрасневшие глаза и очередное саркастическое замечание Адамса — вот и все, к чему приведет ее истерика. И даже если ей удастся убедить этого человека в своей искренности — что, впрочем, маловероятно, — совершенно незачем доставлять ему удовольствие наблюдать ее отчая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пустя некоторое время в столовую вернулся Уилкинсон, по своему обыкновению неслышно, и принялся убирать со сто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икажете забрать вашу тарелку, мисс?</w:t>
      </w:r>
    </w:p>
    <w:p>
      <w:pPr>
        <w:pStyle w:val="FreeForm"/>
        <w:ind w:firstLine="567"/>
        <w:jc w:val="both"/>
        <w:rPr/>
      </w:pPr>
      <w:r>
        <w:rPr>
          <w:rFonts w:cs="Times New Roman" w:ascii="Times New Roman" w:hAnsi="Times New Roman"/>
          <w:color w:val="000000"/>
          <w:sz w:val="22"/>
        </w:rPr>
        <w:t>Барбара поглядела на омлет, казавшийся таким</w:t>
      </w:r>
      <w:r>
        <w:rPr>
          <w:rFonts w:cs="Times New Roman" w:ascii="Times New Roman" w:hAnsi="Times New Roman"/>
          <w:color w:val="000000"/>
          <w:spacing w:val="9"/>
          <w:sz w:val="22"/>
        </w:rPr>
        <w:t xml:space="preserve"> </w:t>
      </w:r>
      <w:r>
        <w:rPr>
          <w:rFonts w:cs="Times New Roman" w:ascii="Times New Roman" w:hAnsi="Times New Roman"/>
          <w:color w:val="000000"/>
          <w:sz w:val="22"/>
        </w:rPr>
        <w:t>аппетитным всего полчаса назад.</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вас не затруднит. Я уже сыта. Но если остался еще коф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емедленно принесу новый кофейник, мисс. — Дворецкий вышел, прежде чем пленница успела сказать, что это, в сущности, неважно. Ей просто надо было чем-нибудь себя заня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е прошло и минуты, как Уилкинсон вернулся с дымящимся кофейником и чистым прибором. Наполнив чашку, он кашлянул.</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я понимаю, вы пробудете с нами некоторое время, мисс Кэндалл? — В голосе его звучала почтительная вежливость — и только. В первый момент это удивило Барбару, но потом она вспомнила, что Уилкинсон не входит в число посвященных.</w:t>
      </w:r>
    </w:p>
    <w:p>
      <w:pPr>
        <w:pStyle w:val="FreeForm"/>
        <w:ind w:firstLine="567"/>
        <w:jc w:val="both"/>
        <w:rPr/>
      </w:pPr>
      <w:r>
        <w:rPr>
          <w:rFonts w:cs="Times New Roman" w:ascii="Times New Roman" w:hAnsi="Times New Roman"/>
          <w:color w:val="000000"/>
          <w:sz w:val="22"/>
        </w:rPr>
        <w:t>Да, она согласилась сыграть для публики — другого выхода все равно нет,— но Адамс ни слова не сказал о том, что она должна дурачить и дворецкого. Тем более, что Уилкинсон наверняка уже сделал собственные выводы — перебранку-то он слышал!</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совершенно правильно поняли,— досадливо поморщилась Барбара,— но как долго продлится мой визит, остается только гад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ворецкий кивнул.</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гу ли я сделать ваше пребывание здесь более комфортным?</w:t>
      </w:r>
    </w:p>
    <w:p>
      <w:pPr>
        <w:pStyle w:val="FreeForm"/>
        <w:ind w:firstLine="567"/>
        <w:jc w:val="both"/>
        <w:rPr/>
      </w:pPr>
      <w:r>
        <w:rPr>
          <w:rFonts w:cs="Times New Roman" w:ascii="Times New Roman" w:hAnsi="Times New Roman"/>
          <w:color w:val="000000"/>
          <w:sz w:val="22"/>
        </w:rPr>
        <w:t>Разве что подсыпав яду в суп боссу, чуть не выпалила Барбара, но тут же прикусила язык. Нечего втягивать в эту и без того малоприятную историю еще и ни в чем не повинного Уилкинсон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пожалуйста. Мне нужна отдельная спальня. Я, видите ли, дорожу своим поко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 удивлению девушки, Уилкинсон вдруг слегка порозовел.</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шу прощения, мисс, но это и есть в</w:t>
      </w:r>
      <w:r>
        <w:rPr>
          <w:rFonts w:cs="Times New Roman" w:ascii="Times New Roman" w:hAnsi="Times New Roman"/>
          <w:color w:val="000000"/>
          <w:spacing w:val="18"/>
          <w:sz w:val="22"/>
        </w:rPr>
        <w:t xml:space="preserve">аша </w:t>
      </w:r>
      <w:r>
        <w:rPr>
          <w:rFonts w:cs="Times New Roman" w:ascii="Times New Roman" w:hAnsi="Times New Roman"/>
          <w:color w:val="000000"/>
          <w:sz w:val="22"/>
        </w:rPr>
        <w:t>спальн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нахмурилась. Дворецкий, должно быть, решил, что его хозяин провел с нею ночь по ее приглашению. Интересно, как он расценил тот факт, что оба спали одетыми?</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звестно, богачей не очень-то заботит мнение слуг. И Адамса явно не волновала реакция Уилкинсона, когда тот явился их будить. Но Барбара не привыкла к отношениям в высшем обществе, и ей почему-то очень не хотелось вводить в заблуждение такого милого, спокойного человека.</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шлой ночью ваш драгоценный мистер Адамс</w:t>
      </w:r>
      <w:r>
        <w:rPr>
          <w:rFonts w:cs="Times New Roman" w:ascii="Times New Roman" w:hAnsi="Times New Roman"/>
          <w:color w:val="000000"/>
          <w:spacing w:val="28"/>
          <w:sz w:val="22"/>
        </w:rPr>
        <w:t xml:space="preserve"> </w:t>
      </w:r>
      <w:r>
        <w:rPr>
          <w:rFonts w:cs="Times New Roman" w:ascii="Times New Roman" w:hAnsi="Times New Roman"/>
          <w:color w:val="000000"/>
          <w:sz w:val="22"/>
        </w:rPr>
        <w:t xml:space="preserve">объявил мне, что это его спальня!     </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Уилкинсон растерялся, но лишь на мгновение. </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идите ли, он, скорее всего, имел в виду, что весь номер принадлежит ему, как, впрочем, и весь отель, и не совсем точно сформулировал свою мысль...</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Да не выгораживайте вы его. Скажите еще, что ваш мистер Адамс очень любезен и не идет </w:t>
      </w:r>
      <w:r>
        <w:rPr>
          <w:rFonts w:cs="Times New Roman" w:ascii="Times New Roman" w:hAnsi="Times New Roman"/>
          <w:color w:val="000000"/>
          <w:spacing w:val="9"/>
          <w:sz w:val="22"/>
        </w:rPr>
        <w:t xml:space="preserve">дальше </w:t>
      </w:r>
      <w:r>
        <w:rPr>
          <w:rFonts w:cs="Times New Roman" w:ascii="Times New Roman" w:hAnsi="Times New Roman"/>
          <w:color w:val="000000"/>
          <w:sz w:val="22"/>
        </w:rPr>
        <w:t xml:space="preserve">слов. — Иронию скрыть не удалось. — Не установите ли вы мне надежный замок на дверь? </w:t>
      </w:r>
      <w:r>
        <w:rPr>
          <w:rFonts w:cs="Times New Roman" w:ascii="Times New Roman" w:hAnsi="Times New Roman"/>
          <w:color w:val="000000"/>
          <w:spacing w:val="28"/>
          <w:sz w:val="22"/>
        </w:rPr>
        <w:t>И</w:t>
      </w:r>
      <w:r>
        <w:rPr>
          <w:rFonts w:cs="Times New Roman" w:ascii="Times New Roman" w:hAnsi="Times New Roman"/>
          <w:color w:val="000000"/>
          <w:sz w:val="22"/>
        </w:rPr>
        <w:t xml:space="preserve"> еще, могу я попросить поставить в спальню удобное кресло и хорошую настольную лампу? Вряд ли я буду часто покидать пределы комнат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Уилкинсон обрел прежнюю невозмутимость. </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мисс, слушаюсь.</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еще. Свежие новости для меня — хлеб насущный. Поэтому, если бы мне с утра приноси</w:t>
      </w:r>
      <w:r>
        <w:rPr>
          <w:rFonts w:cs="Times New Roman" w:ascii="Times New Roman" w:hAnsi="Times New Roman"/>
          <w:color w:val="000000"/>
          <w:spacing w:val="18"/>
          <w:sz w:val="22"/>
        </w:rPr>
        <w:t xml:space="preserve">ли </w:t>
      </w:r>
      <w:r>
        <w:rPr>
          <w:rFonts w:cs="Times New Roman" w:ascii="Times New Roman" w:hAnsi="Times New Roman"/>
          <w:color w:val="000000"/>
          <w:sz w:val="22"/>
        </w:rPr>
        <w:t>газету...</w:t>
      </w:r>
    </w:p>
    <w:p>
      <w:pPr>
        <w:pStyle w:val="FreeForm"/>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Газету какого-то определенного города </w:t>
      </w:r>
      <w:r>
        <w:rPr>
          <w:rFonts w:cs="Times New Roman" w:ascii="Times New Roman" w:hAnsi="Times New Roman"/>
          <w:color w:val="000000"/>
          <w:spacing w:val="28"/>
          <w:sz w:val="22"/>
        </w:rPr>
        <w:t xml:space="preserve">или </w:t>
      </w:r>
      <w:r>
        <w:rPr>
          <w:rFonts w:cs="Times New Roman" w:ascii="Times New Roman" w:hAnsi="Times New Roman"/>
          <w:color w:val="000000"/>
          <w:sz w:val="22"/>
        </w:rPr>
        <w:t>политической партии? Или вы предпочитаете подборку?</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юбую газету, Уилкинсон. То, что подвернется</w:t>
      </w:r>
      <w:r>
        <w:rPr>
          <w:rFonts w:cs="Times New Roman" w:ascii="Times New Roman" w:hAnsi="Times New Roman"/>
          <w:color w:val="000000"/>
          <w:spacing w:val="18"/>
          <w:sz w:val="22"/>
        </w:rPr>
        <w:t xml:space="preserve"> </w:t>
      </w:r>
      <w:r>
        <w:rPr>
          <w:rFonts w:cs="Times New Roman" w:ascii="Times New Roman" w:hAnsi="Times New Roman"/>
          <w:color w:val="000000"/>
          <w:sz w:val="22"/>
        </w:rPr>
        <w:t>под руку. Одной вполне хватит.</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этот момент она заметила Адамса, тот явно направлялся к выходу. Барбара подняла руку, как школьница, желающая задать вопрос.</w:t>
      </w:r>
    </w:p>
    <w:p>
      <w:pPr>
        <w:pStyle w:val="FreeForm"/>
        <w:tabs>
          <w:tab w:val="clear" w:pos="708"/>
          <w:tab w:val="left" w:pos="69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осподин надзиратель! — окликнула она. Адамс пересек столовую и остановился около нее, скрестив на груди руки.</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не в тюрьме, Барбара. Во всяком случае, пока. — Кивком головы он отослал Уилкинсона. Тот мгновенно исчез на кухн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мило улыбнулас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уж извините мою ошибку. Ситуация несколько нова для меня.</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меня изумляете. Может быть, я еще должен поверить, будто вы никогда не были замешаны в сомнительных сделках? Или вас просто пока не ловили с поличны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редпочла пропустить последний выпад мимо ушей.</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зволено ли вашей узнице... О, простите! Позволено ли будет вашей гостье заглянуть в какой-нибудь шоп, дабы купить необходимые пустяки? Зубную щетку, например...</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агнат в очередной раз оглядел девушку с головы до ног: бдительный взор подметил, конечно, и мятый воротник блузки, и каждую складку свитер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у вас в сумк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лько книги и кое-какие материалы, которые, надо полагать, вам показались бы криминальными: папки со статьями, над которыми я сейчас работаю. Видите ли, когда я вчера уходила из дома, то никак не думала, что мое отсутствие продлится... Кстати, на какой срок рассчитан ваш гениальный пла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лыбнулся краем губ.</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ередайте своему боссу, что вы ушли в долгосрочный отпуск.</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Допустим... Кстати, если вы хотите, чтобы </w:t>
      </w:r>
      <w:r>
        <w:rPr>
          <w:rFonts w:cs="Times New Roman" w:ascii="Times New Roman" w:hAnsi="Times New Roman"/>
          <w:color w:val="000000"/>
          <w:spacing w:val="-9"/>
          <w:sz w:val="22"/>
        </w:rPr>
        <w:t>сег</w:t>
      </w:r>
      <w:r>
        <w:rPr>
          <w:rFonts w:cs="Times New Roman" w:ascii="Times New Roman" w:hAnsi="Times New Roman"/>
          <w:color w:val="000000"/>
          <w:sz w:val="22"/>
        </w:rPr>
        <w:t>одня вечером в казино я выглядела убедитель</w:t>
      </w:r>
      <w:r>
        <w:rPr>
          <w:rFonts w:cs="Times New Roman" w:ascii="Times New Roman" w:hAnsi="Times New Roman"/>
          <w:color w:val="000000"/>
          <w:spacing w:val="18"/>
          <w:sz w:val="22"/>
        </w:rPr>
        <w:t xml:space="preserve">но, </w:t>
      </w:r>
      <w:r>
        <w:rPr>
          <w:rFonts w:cs="Times New Roman" w:ascii="Times New Roman" w:hAnsi="Times New Roman"/>
          <w:color w:val="000000"/>
          <w:sz w:val="22"/>
        </w:rPr>
        <w:t>то мне нужно что-то кроме джинсов. Что мне надеть? Огненно-алое платье из прозрачной тка</w:t>
      </w:r>
      <w:r>
        <w:rPr>
          <w:rFonts w:cs="Times New Roman" w:ascii="Times New Roman" w:hAnsi="Times New Roman"/>
          <w:color w:val="000000"/>
          <w:spacing w:val="18"/>
          <w:sz w:val="22"/>
        </w:rPr>
        <w:t xml:space="preserve">ни </w:t>
      </w:r>
      <w:r>
        <w:rPr>
          <w:rFonts w:cs="Times New Roman" w:ascii="Times New Roman" w:hAnsi="Times New Roman"/>
          <w:color w:val="000000"/>
          <w:sz w:val="22"/>
        </w:rPr>
        <w:t>с вырезом до самого пояса?— Выразительным жестом девушка продемонстрировала глуби</w:t>
      </w:r>
      <w:r>
        <w:rPr>
          <w:rFonts w:cs="Times New Roman" w:ascii="Times New Roman" w:hAnsi="Times New Roman"/>
          <w:color w:val="000000"/>
          <w:spacing w:val="18"/>
          <w:sz w:val="22"/>
        </w:rPr>
        <w:t xml:space="preserve">ну </w:t>
      </w:r>
      <w:r>
        <w:rPr>
          <w:rFonts w:cs="Times New Roman" w:ascii="Times New Roman" w:hAnsi="Times New Roman"/>
          <w:color w:val="000000"/>
          <w:sz w:val="22"/>
        </w:rPr>
        <w:t>предполагаемого декольт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не удостоил ее ответ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илкинс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чего не хватало! — рассердилась Барбара.— Вы не находите, что у него и без того достаточно де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Разумеется, более чем достаточно. А почему, собственно вы забеспокоились?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же собираетесь приставить его ко мне в качестве сторожа?</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нет. Уилкинсон — настоящее сокрови</w:t>
      </w:r>
      <w:r>
        <w:rPr>
          <w:rFonts w:cs="Times New Roman" w:ascii="Times New Roman" w:hAnsi="Times New Roman"/>
          <w:color w:val="000000"/>
          <w:spacing w:val="9"/>
          <w:sz w:val="22"/>
        </w:rPr>
        <w:t xml:space="preserve">ще, </w:t>
      </w:r>
      <w:r>
        <w:rPr>
          <w:rFonts w:cs="Times New Roman" w:ascii="Times New Roman" w:hAnsi="Times New Roman"/>
          <w:color w:val="000000"/>
          <w:sz w:val="22"/>
        </w:rPr>
        <w:t>но с этой задачей он вряд ли справи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проеме кухонной двери возник дворецкий с полотенцем, обернутым вокруг пояса, и Адамс объяви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отвезу мисс Кэндалл за покупками. Потоните в офис и попросите секретаря отменить все мои встречи на это утро: я вынужден задержаться в связи с неотложным делом.</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Отличная   формулировка! — похвалила </w:t>
      </w:r>
      <w:r>
        <w:rPr>
          <w:rFonts w:cs="Times New Roman" w:ascii="Times New Roman" w:hAnsi="Times New Roman"/>
          <w:color w:val="000000"/>
          <w:spacing w:val="18"/>
          <w:sz w:val="22"/>
        </w:rPr>
        <w:t>Б</w:t>
      </w:r>
      <w:r>
        <w:rPr>
          <w:rFonts w:cs="Times New Roman" w:ascii="Times New Roman" w:hAnsi="Times New Roman"/>
          <w:color w:val="000000"/>
          <w:sz w:val="22"/>
        </w:rPr>
        <w:t xml:space="preserve">арбара.— Ваша секретарша наверняка решит, </w:t>
      </w:r>
      <w:r>
        <w:rPr>
          <w:rFonts w:cs="Times New Roman" w:ascii="Times New Roman" w:hAnsi="Times New Roman"/>
          <w:color w:val="000000"/>
          <w:spacing w:val="46"/>
          <w:sz w:val="22"/>
        </w:rPr>
        <w:t xml:space="preserve">что </w:t>
      </w:r>
      <w:r>
        <w:rPr>
          <w:rFonts w:cs="Times New Roman" w:ascii="Times New Roman" w:hAnsi="Times New Roman"/>
          <w:color w:val="000000"/>
          <w:sz w:val="22"/>
        </w:rPr>
        <w:t xml:space="preserve">вам не хочется вылезать из постели.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насмешливо изогнул бровь.</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екретарь слишком хорошо меня знает. Но если моим визитерам придет в голову такое объяснение, тем лучше. Вы не находит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здохнула и отправилась за кошельк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и вышли из отеля через подвальное помещение рядом с прачечной. Реймонд открыл дверцу приземистой темно-синей машины и усадил Барбару рядом с собой.</w:t>
      </w:r>
    </w:p>
    <w:p>
      <w:pPr>
        <w:pStyle w:val="FreeForm"/>
        <w:tabs>
          <w:tab w:val="clear" w:pos="708"/>
          <w:tab w:val="left" w:pos="634"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Как, не лимузин? Вы меня удивляете? </w:t>
      </w:r>
    </w:p>
    <w:p>
      <w:pPr>
        <w:pStyle w:val="FreeForm"/>
        <w:tabs>
          <w:tab w:val="clear" w:pos="708"/>
          <w:tab w:val="left" w:pos="634"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нет. Лимузин приезжает и уезжает на случай, если кто-то интересуется моими передвижениями. Но я редко им пользую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спомнила затемненные окна и кивну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тем временем я свободен делать все, что вздумается. Никто не станет ко мне приглядываться, когда я разъезжаю на такой колымаге. А мне только это и нужно.</w:t>
      </w:r>
    </w:p>
    <w:p>
      <w:pPr>
        <w:pStyle w:val="FreeForm"/>
        <w:ind w:firstLine="567"/>
        <w:jc w:val="both"/>
        <w:rPr/>
      </w:pPr>
      <w:r>
        <w:rPr>
          <w:rFonts w:cs="Times New Roman" w:ascii="Times New Roman" w:hAnsi="Times New Roman"/>
          <w:color w:val="000000"/>
          <w:sz w:val="22"/>
        </w:rPr>
        <w:t>«Мистер Адамс не любит привлекать к себе внимание»,— сказал ей управляющий накануне вечером. Неужели и впрямь все случилось вчера. Кажется, что прошла тысяча лет с тех пор, как ее проводили в номер люкс. Вчера она бы не удивилась, обнаружив парочку телохранителей и еще какого-нибудь секретаря в придачу к лимузину и шоферу. Но сегодня, уже немного узнав мистера миллионера, оценила его выбор средства передвижения. Машина была не из роскошных, но надежная, быстрая и неприметная.</w:t>
      </w:r>
    </w:p>
    <w:p>
      <w:pPr>
        <w:pStyle w:val="FreeForm"/>
        <w:ind w:firstLine="567"/>
        <w:jc w:val="both"/>
        <w:rPr/>
      </w:pPr>
      <w:r>
        <w:rPr>
          <w:rFonts w:cs="Times New Roman" w:ascii="Times New Roman" w:hAnsi="Times New Roman"/>
          <w:color w:val="000000"/>
          <w:sz w:val="22"/>
        </w:rPr>
        <w:t>Но хозяина не заметить невозможно: Адамс не просто возвышался над окружающими, но, не прикладывая к этому не малейших усилий, подчиняет своей воле всех вокруг. Может быть, именно поэтому он почти не появляется на людях. Если так, то даже самые закоренелые скептики, увидев его пару раз с дамой, решат, что происходит что-то серьезное. И тогда она сможет вернуться домой и продать статью Фрэнку.</w:t>
      </w:r>
    </w:p>
    <w:p>
      <w:pPr>
        <w:pStyle w:val="FreeForm"/>
        <w:ind w:firstLine="567"/>
        <w:jc w:val="both"/>
        <w:rPr/>
      </w:pPr>
      <w:r>
        <w:rPr>
          <w:rFonts w:cs="Times New Roman" w:ascii="Times New Roman" w:hAnsi="Times New Roman"/>
          <w:color w:val="000000"/>
          <w:sz w:val="22"/>
        </w:rPr>
        <w:t>Впрочем, статью придется публиковать под псевдонимом. Можно представить, какой разразится скандал, когда мистер Адамс узнает о ней, даже если в статье и речи не будет о его интриге. А уж он-то узнает!</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чему вы хмуритесь? — полюбопытствовал Реймонд.— Беспокоитесь о своей газете?</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какой?— опрометчиво переспросила Барбapa.</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о той, на которую вы работаете. Вы по-прежнему сотрудничаете с «Трибюн»?</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ое вам до этого дело?</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о подумал, что недурно было бы узнать о вас побольше.</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ряд ли вы захотите писать обо мне очерк, так что подробности вам ни к чему. А если вас припрут к стенке, скажите, что вас слишком прельщает мое тело, чтобы задумываться еще и о моем внутреннем мире.</w:t>
      </w:r>
    </w:p>
    <w:p>
      <w:pPr>
        <w:pStyle w:val="FreeForm"/>
        <w:ind w:firstLine="567"/>
        <w:jc w:val="both"/>
        <w:rPr/>
      </w:pPr>
      <w:r>
        <w:rPr>
          <w:rFonts w:cs="Times New Roman" w:ascii="Times New Roman" w:hAnsi="Times New Roman"/>
          <w:color w:val="000000"/>
          <w:sz w:val="22"/>
        </w:rPr>
        <w:t>Адамс затормозил на красный свет, обернулся к пассажирке и уставился на нее, по обыкновению приподняв бровь. Светофор долго не переключался на зеленый— времени оказалось предостаточно.</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арбара уже готова была включить кондиционер па полную мощность: ей вдруг сделалось невыносимо жарко под этим пристальным взглядом, а из вентиляционных отверстий струились потоки прохладного воздуха. Отчего же так неуютно? Проклятье! Этот человек обрел какую-то непостижимую власть над ней. Но с какой стати она</w:t>
      </w:r>
      <w:r>
        <w:rPr>
          <w:rFonts w:cs="Times New Roman" w:ascii="Times New Roman" w:hAnsi="Times New Roman"/>
          <w:color w:val="000000"/>
          <w:spacing w:val="18"/>
          <w:sz w:val="22"/>
        </w:rPr>
        <w:t xml:space="preserve"> </w:t>
      </w:r>
      <w:r>
        <w:rPr>
          <w:rFonts w:cs="Times New Roman" w:ascii="Times New Roman" w:hAnsi="Times New Roman"/>
          <w:color w:val="000000"/>
          <w:sz w:val="22"/>
        </w:rPr>
        <w:t>поддается его влиянию. Впрочем, винить надо себя: сама напросилась.</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еленый свет уже горит,— буркнула журналистка.</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пасибо, что напомнили. Если в ваши намерения входило прельстить меня своим телом, то прошлой ночью вы положили достойное начало. Надеюсь, продолжение не заставит себя жд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уже жалела, что не ответила просто на заданный вопрос: это оказалось бы куда проще, нежели теперь поменять тему разговор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 уж речь зашла о прошлой ночи, — твердо начала девушка, — Уилкинсон сообщил мне, что в номере есть еще одна спальня. Если вы предпочитаете ту, что я заняла вчера, я охотно переселюсь в другую. Но совместное проживание в мои планы не входи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соизволил принять слегка пристыженный вид.</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не следовало бы сообщить вам о второй спальн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как следовал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ноголетний опыт убедил меня, что разумнее сразу раскрыть карты, если в итоге это все равно придется сделать. Однако прошлой ночью создалось впечатление, что одиночество вас не прельща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езачем позволять своему спутнику углубляться в эту тему. И так ясно, что этого раунда ей не выигр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остановить мистера Адамса было непрост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естно говоря, прошлой ночью мне показалось, что в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внештатный сотрудник, — поспешно сообщила Барбар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уже не работаю на конкретное издание. Я продаю статьи сразу в несколько газет и даже в журнал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лениво улыбнулся. Резкая смена темы, его, похоже, позабави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ужто вас уволил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чего!</w:t>
      </w:r>
    </w:p>
    <w:p>
      <w:pPr>
        <w:pStyle w:val="FreeForm"/>
        <w:ind w:firstLine="567"/>
        <w:jc w:val="both"/>
        <w:rPr/>
      </w:pPr>
      <w:r>
        <w:rPr>
          <w:rFonts w:cs="Times New Roman" w:ascii="Times New Roman" w:hAnsi="Times New Roman"/>
          <w:color w:val="000000"/>
          <w:sz w:val="22"/>
        </w:rPr>
        <w:t>Адамс окинул спутницу недоверчивым взгля</w:t>
      </w:r>
      <w:r>
        <w:rPr>
          <w:rFonts w:cs="Times New Roman" w:ascii="Times New Roman" w:hAnsi="Times New Roman"/>
          <w:color w:val="000000"/>
          <w:spacing w:val="18"/>
          <w:sz w:val="22"/>
        </w:rPr>
        <w:t xml:space="preserve">дом. </w:t>
      </w:r>
      <w:r>
        <w:rPr>
          <w:rFonts w:cs="Times New Roman" w:ascii="Times New Roman" w:hAnsi="Times New Roman"/>
          <w:color w:val="000000"/>
          <w:sz w:val="22"/>
        </w:rPr>
        <w:t xml:space="preserve">Барбара была готова вспылить, но вовремя </w:t>
      </w:r>
      <w:r>
        <w:rPr>
          <w:rFonts w:cs="Times New Roman" w:ascii="Times New Roman" w:hAnsi="Times New Roman"/>
          <w:color w:val="000000"/>
          <w:spacing w:val="-9"/>
          <w:sz w:val="22"/>
        </w:rPr>
        <w:t>вс</w:t>
      </w:r>
      <w:r>
        <w:rPr>
          <w:rFonts w:cs="Times New Roman" w:ascii="Times New Roman" w:hAnsi="Times New Roman"/>
          <w:color w:val="000000"/>
          <w:sz w:val="22"/>
        </w:rPr>
        <w:t>помнила, что эта тема куда безопаснее, нежели предыдущая.</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остоянно я работала спецкором, — сообщила она.— В мои обязанности входило расследование разных сомнительных махинаций. Как-то раз, пробираясь по никому не известной </w:t>
      </w:r>
      <w:r>
        <w:rPr>
          <w:rFonts w:cs="Times New Roman" w:ascii="Times New Roman" w:hAnsi="Times New Roman"/>
          <w:color w:val="000000"/>
          <w:spacing w:val="18"/>
          <w:sz w:val="22"/>
        </w:rPr>
        <w:t>с</w:t>
      </w:r>
      <w:r>
        <w:rPr>
          <w:rFonts w:cs="Times New Roman" w:ascii="Times New Roman" w:hAnsi="Times New Roman"/>
          <w:color w:val="000000"/>
          <w:sz w:val="22"/>
        </w:rPr>
        <w:t xml:space="preserve">валке химических отходов, насквозь промокшая, </w:t>
      </w:r>
      <w:r>
        <w:rPr>
          <w:rFonts w:cs="Times New Roman" w:ascii="Times New Roman" w:hAnsi="Times New Roman"/>
          <w:color w:val="000000"/>
          <w:spacing w:val="18"/>
          <w:sz w:val="22"/>
        </w:rPr>
        <w:t xml:space="preserve">под </w:t>
      </w:r>
      <w:r>
        <w:rPr>
          <w:rFonts w:cs="Times New Roman" w:ascii="Times New Roman" w:hAnsi="Times New Roman"/>
          <w:color w:val="000000"/>
          <w:sz w:val="22"/>
        </w:rPr>
        <w:t xml:space="preserve">проливным дождем, по колено в грязи, я решила, что в этом мире должен быть более легкий </w:t>
      </w:r>
      <w:r>
        <w:rPr>
          <w:rFonts w:cs="Times New Roman" w:ascii="Times New Roman" w:hAnsi="Times New Roman"/>
          <w:color w:val="000000"/>
          <w:spacing w:val="18"/>
          <w:sz w:val="22"/>
        </w:rPr>
        <w:t>сп</w:t>
      </w:r>
      <w:r>
        <w:rPr>
          <w:rFonts w:cs="Times New Roman" w:ascii="Times New Roman" w:hAnsi="Times New Roman"/>
          <w:color w:val="000000"/>
          <w:sz w:val="22"/>
        </w:rPr>
        <w:t>особ заработать на жизн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И такой способ нашелся?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здернула подбородок.</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Конечно! У меня все в порядке. — Тут она </w:t>
      </w:r>
      <w:r>
        <w:rPr>
          <w:rFonts w:cs="Times New Roman" w:ascii="Times New Roman" w:hAnsi="Times New Roman"/>
          <w:color w:val="000000"/>
          <w:spacing w:val="18"/>
          <w:sz w:val="22"/>
        </w:rPr>
        <w:t>вс</w:t>
      </w:r>
      <w:r>
        <w:rPr>
          <w:rFonts w:cs="Times New Roman" w:ascii="Times New Roman" w:hAnsi="Times New Roman"/>
          <w:color w:val="000000"/>
          <w:sz w:val="22"/>
        </w:rPr>
        <w:t xml:space="preserve">помнила о невыплаченной квартирной плате  и решила, что надо обязательно позвонить домовладельцу. По счастью, она жила не в многоквартирном доме, а в небольшом частном особнячке на четыре квартиры. В последнее время число услуг, оказанных хозяину, превысило обычную </w:t>
      </w:r>
      <w:r>
        <w:rPr>
          <w:rFonts w:cs="Times New Roman" w:ascii="Times New Roman" w:hAnsi="Times New Roman"/>
          <w:color w:val="000000"/>
          <w:spacing w:val="18"/>
          <w:sz w:val="22"/>
        </w:rPr>
        <w:t xml:space="preserve">норму, </w:t>
      </w:r>
      <w:r>
        <w:rPr>
          <w:rFonts w:cs="Times New Roman" w:ascii="Times New Roman" w:hAnsi="Times New Roman"/>
          <w:color w:val="000000"/>
          <w:sz w:val="22"/>
        </w:rPr>
        <w:t>поэтому Джек, надо полагать, предоста</w:t>
      </w:r>
      <w:r>
        <w:rPr>
          <w:rFonts w:cs="Times New Roman" w:ascii="Times New Roman" w:hAnsi="Times New Roman"/>
          <w:color w:val="000000"/>
          <w:spacing w:val="18"/>
          <w:sz w:val="22"/>
        </w:rPr>
        <w:t>вит</w:t>
      </w:r>
      <w:r>
        <w:rPr>
          <w:rFonts w:cs="Times New Roman" w:ascii="Times New Roman" w:hAnsi="Times New Roman"/>
          <w:color w:val="000000"/>
          <w:spacing w:val="9"/>
          <w:sz w:val="22"/>
        </w:rPr>
        <w:t xml:space="preserve"> </w:t>
      </w:r>
      <w:r>
        <w:rPr>
          <w:rFonts w:cs="Times New Roman" w:ascii="Times New Roman" w:hAnsi="Times New Roman"/>
          <w:color w:val="000000"/>
          <w:sz w:val="22"/>
        </w:rPr>
        <w:t>ей хотя бы двухнедельную отсрочку.</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 таком случае я, пожалуй, не стану терзаться угрызениями совести по поводу причитающейся с меня зарплаты, — заметил Реймонд. — А на кого вы работали, когда выслеживали меня?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еужели он всерьез надеется на ответ?</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Эту идею я еще не продала. </w:t>
      </w:r>
    </w:p>
    <w:p>
      <w:pPr>
        <w:pStyle w:val="FreeForm"/>
        <w:ind w:firstLine="567"/>
        <w:jc w:val="both"/>
        <w:rPr/>
      </w:pPr>
      <w:r>
        <w:rPr>
          <w:rFonts w:cs="Times New Roman" w:ascii="Times New Roman" w:hAnsi="Times New Roman"/>
          <w:color w:val="000000"/>
          <w:sz w:val="22"/>
        </w:rPr>
        <w:t xml:space="preserve">Журналистка мысленно приготовилась услышать новый саркастический комментарий, но Адамс как раз парковал машину и не удостоил </w:t>
      </w:r>
      <w:r>
        <w:rPr>
          <w:rFonts w:cs="Times New Roman" w:ascii="Times New Roman" w:hAnsi="Times New Roman"/>
          <w:color w:val="000000"/>
          <w:spacing w:val="18"/>
          <w:sz w:val="22"/>
        </w:rPr>
        <w:t>с</w:t>
      </w:r>
      <w:r>
        <w:rPr>
          <w:rFonts w:cs="Times New Roman" w:ascii="Times New Roman" w:hAnsi="Times New Roman"/>
          <w:color w:val="000000"/>
          <w:sz w:val="22"/>
        </w:rPr>
        <w:t xml:space="preserve">путницу даже недоверчивым взглядом. Обойдя автомобиль кругом, он помог ей выйти и повел </w:t>
      </w:r>
      <w:r>
        <w:rPr>
          <w:rFonts w:cs="Times New Roman" w:ascii="Times New Roman" w:hAnsi="Times New Roman"/>
          <w:color w:val="000000"/>
          <w:spacing w:val="18"/>
          <w:sz w:val="22"/>
        </w:rPr>
        <w:t xml:space="preserve">по </w:t>
      </w:r>
      <w:r>
        <w:rPr>
          <w:rFonts w:cs="Times New Roman" w:ascii="Times New Roman" w:hAnsi="Times New Roman"/>
          <w:color w:val="000000"/>
          <w:sz w:val="22"/>
        </w:rPr>
        <w:t>мощеной дорожке к магазину.</w:t>
      </w:r>
    </w:p>
    <w:p>
      <w:pPr>
        <w:pStyle w:val="FreeForm"/>
        <w:ind w:firstLine="567"/>
        <w:jc w:val="both"/>
        <w:rPr/>
      </w:pPr>
      <w:r>
        <w:rPr>
          <w:rFonts w:cs="Times New Roman" w:ascii="Times New Roman" w:hAnsi="Times New Roman"/>
          <w:color w:val="000000"/>
          <w:sz w:val="22"/>
        </w:rPr>
        <w:t>Увидев магазин, Барбара резко остановилась. На дверях не было никакой таблички, в витрине красовалось одно-единственное платье. Атласное переливчатое платье очень строгого покроя, очень простое и — Барбара готова была поклясться— стоившее больше, чем ее трехмесячный заработок...</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елать покупки в таком магазине мне не по карман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ну? А у меня создалось впечатление, что внештатные сотрудники просто процветаю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метнула на спутника яростный взгляд.</w:t>
      </w:r>
    </w:p>
    <w:p>
      <w:pPr>
        <w:pStyle w:val="FreeForm"/>
        <w:tabs>
          <w:tab w:val="clear" w:pos="708"/>
          <w:tab w:val="left" w:pos="670"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Не по вашим стандартам. </w:t>
      </w:r>
    </w:p>
    <w:p>
      <w:pPr>
        <w:pStyle w:val="FreeForm"/>
        <w:tabs>
          <w:tab w:val="clear" w:pos="708"/>
          <w:tab w:val="left" w:pos="67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смех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ве я не сказал, что в вашем случае в условиях найма предусмотрены дополнительные льгот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 есть заплатите в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моему, очевидно, что женщина, способная пробудить во мне интерес, не покупает одежду в какой-нибудь комиссионке! Если бы вы показались на публике в таком вид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бедили, — с напускной веселостью отозвалась Барбара. — Хотя роль спутника «девушки из народа» сыграла бы вам только на пользу: истинная любовь, как известно, не разбирает... А сами вы где покупаете костюм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должаете играть в репортера? Прекратите эт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же не можете совсем со мной не разговаривать — гробовое молчание покажется наблюдателям неестественным. А тема погоды спустя час-другой наскучит до смерти. Так что же прикажете нам обсуждать, если о себе вы говорить отказываетесь?</w:t>
      </w:r>
    </w:p>
    <w:p>
      <w:pPr>
        <w:pStyle w:val="FreeForm"/>
        <w:tabs>
          <w:tab w:val="clear" w:pos="708"/>
          <w:tab w:val="left" w:pos="60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но поговорить о вас. Я с превеликим удовольствием послушаю, например, о свалке химических отходов.</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сомневаюсь. Я ни слова о себе не скажу, пока не получу хоть какой-то информации в обмен.</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моему, я очень даже разговорчив. Не я ли доверчиво сообщил вам о своей неприязни к роскошным лимузина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О, какое откровение! </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Реймонд от души расхохотался.</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 тех пор пока вы не дадите слова не разглашать услышанного, вы ничего больше не получит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жала плечами.</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ве у меня есть выбор?</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ипотетических предположений недостаточно. Мне нужна нерушимая клятва. Я бы даже предпочел нотариально засвидетельствованное и явление. — Магнат потянул на себя тяжелую дверь. Хрупкая женщина лет шестидесяти пяти поспешила навстречу гостям.</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брое утро, — приветствовала она вошедших. — Чем могу помочь?</w:t>
      </w:r>
    </w:p>
    <w:p>
      <w:pPr>
        <w:pStyle w:val="FreeForm"/>
        <w:ind w:firstLine="567"/>
        <w:jc w:val="both"/>
        <w:rPr/>
      </w:pPr>
      <w:r>
        <w:rPr>
          <w:rFonts w:cs="Times New Roman" w:ascii="Times New Roman" w:hAnsi="Times New Roman"/>
          <w:color w:val="000000"/>
          <w:sz w:val="22"/>
        </w:rPr>
        <w:t>Она тут же повесила на дверь крохотную табличку. Все произошло так быстро, что Барбара едва успела разглядеть надпись: «Закрыт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бернулась к Реймонду.</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асто сюда захаживаете? — полюбопытствовала она.</w:t>
      </w:r>
    </w:p>
    <w:p>
      <w:pPr>
        <w:pStyle w:val="FreeForm"/>
        <w:ind w:firstLine="567"/>
        <w:jc w:val="both"/>
        <w:rPr/>
      </w:pPr>
      <w:r>
        <w:rPr>
          <w:rFonts w:cs="Times New Roman" w:ascii="Times New Roman" w:hAnsi="Times New Roman"/>
          <w:color w:val="000000"/>
          <w:sz w:val="22"/>
        </w:rPr>
        <w:t>Следующие несколько часов показались ей су</w:t>
      </w:r>
      <w:r>
        <w:rPr>
          <w:rFonts w:cs="Times New Roman" w:ascii="Times New Roman" w:hAnsi="Times New Roman"/>
          <w:color w:val="000000"/>
          <w:spacing w:val="18"/>
          <w:sz w:val="22"/>
        </w:rPr>
        <w:t xml:space="preserve">щим </w:t>
      </w:r>
      <w:r>
        <w:rPr>
          <w:rFonts w:cs="Times New Roman" w:ascii="Times New Roman" w:hAnsi="Times New Roman"/>
          <w:color w:val="000000"/>
          <w:sz w:val="22"/>
        </w:rPr>
        <w:t>кошмаром. На Барбару примеряли одно платье за другим, подгоняли одежду по фигуре, закалывали булавками, заставляли пройтись, повернуться так и эдак. В конце концов в голове у девушки воцарился полный хаос, бесконечная череда туалетов слилась в единую пеструю массу. Владелица магазина и ее помощницы заставляли Барбару показываться Адамсу в каждом новом наряде, хотя тот не проявлял к увиденному ни малейшего интереса. Он восседал в роскошном кресле с бесконечно скучающим видом, подперев голову рукой.</w:t>
      </w:r>
    </w:p>
    <w:p>
      <w:pPr>
        <w:pStyle w:val="FreeForm"/>
        <w:ind w:firstLine="567"/>
        <w:jc w:val="both"/>
        <w:rPr/>
      </w:pPr>
      <w:r>
        <w:rPr>
          <w:rFonts w:cs="Times New Roman" w:ascii="Times New Roman" w:hAnsi="Times New Roman"/>
          <w:color w:val="000000"/>
          <w:sz w:val="22"/>
        </w:rPr>
        <w:t>Неудивительно, что он устал, непроизвольно подумала Барбара. В конце концов, бедняга бодрствовал полночи, а Уилкинсон явился спозаран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Это воспоминание навело на мысль о некоторых насущных потребностях.</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 вас есть пижамы?— спросила Барбара.— Не неглиже, а самые обычные, простого покроя. И еще, может быть, махровый хала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Хозяйка магазина улыбнулас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мисс.— Она сняла с вешалки очередное платье. — Давайте посмотрим, понравится ли ему вот это?</w:t>
      </w:r>
    </w:p>
    <w:p>
      <w:pPr>
        <w:pStyle w:val="FreeForm"/>
        <w:ind w:firstLine="567"/>
        <w:jc w:val="both"/>
        <w:rPr/>
      </w:pPr>
      <w:r>
        <w:rPr>
          <w:rFonts w:cs="Times New Roman" w:ascii="Times New Roman" w:hAnsi="Times New Roman"/>
          <w:color w:val="000000"/>
          <w:sz w:val="22"/>
        </w:rPr>
        <w:t>Барбара отметила про себя, что владелица салона ни разу не назвала Реймонда по имени. Обслуживает ли она всех своих клиентов с тем же ненавязчивым вниманием или старается сохранить инкогнито именно Реймонда Адамс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умаю, я перемерила больше чем достаточно. Столько платьев мне все равно не нужно. Кроме того, ему, похоже, до сих пор ничего не приглянулось. Может быть, пора и честь знать?</w:t>
      </w:r>
    </w:p>
    <w:p>
      <w:pPr>
        <w:pStyle w:val="FreeForm"/>
        <w:ind w:firstLine="567"/>
        <w:jc w:val="both"/>
        <w:rPr/>
      </w:pPr>
      <w:r>
        <w:rPr>
          <w:rFonts w:cs="Times New Roman" w:ascii="Times New Roman" w:hAnsi="Times New Roman"/>
          <w:color w:val="000000"/>
          <w:sz w:val="22"/>
        </w:rPr>
        <w:t>Женщина тихо рассмеялась, и в следующее мгновение платье каким-то непостижимым образом было надето на Барбару, застегнуто, подогнано и предложено на суд Адамс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он явно засыпает, — запротестовала девушка, вернувшись в примерочную и обнаружив, что ей подобрали еще несколько туалетов.</w:t>
      </w:r>
    </w:p>
    <w:p>
      <w:pPr>
        <w:pStyle w:val="FreeForm"/>
        <w:ind w:firstLine="567"/>
        <w:jc w:val="both"/>
        <w:rPr/>
      </w:pPr>
      <w:r>
        <w:rPr>
          <w:rFonts w:cs="Times New Roman" w:ascii="Times New Roman" w:hAnsi="Times New Roman"/>
          <w:color w:val="000000"/>
          <w:sz w:val="22"/>
        </w:rPr>
        <w:t>Об одном Барбара умолчала — в этом она не призналась бы даже себе: что бы ни было на ней надето, под полусонным взглядом Реймонда она ощущала себя так, словно ткань делалась совершенно прозрачн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Наконец хозяйка магазина объявила: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идимо, на сегодня достаточ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тоявшая в примерной в лифчике и трусиках, облегченно вздохнула.</w:t>
      </w:r>
    </w:p>
    <w:p>
      <w:pPr>
        <w:pStyle w:val="FreeForm"/>
        <w:tabs>
          <w:tab w:val="clear" w:pos="708"/>
          <w:tab w:val="left" w:pos="641" w:leader="none"/>
        </w:tabs>
        <w:ind w:firstLine="567"/>
        <w:jc w:val="both"/>
        <w:rPr/>
      </w:pPr>
      <w:r>
        <w:rPr>
          <w:rFonts w:cs="Times New Roman" w:ascii="Times New Roman" w:hAnsi="Times New Roman"/>
          <w:color w:val="000000"/>
          <w:spacing w:val="64"/>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pacing w:val="64"/>
          <w:sz w:val="22"/>
        </w:rPr>
        <w:t>Ив</w:t>
      </w:r>
      <w:r>
        <w:rPr>
          <w:rFonts w:cs="Times New Roman" w:ascii="Times New Roman" w:hAnsi="Times New Roman"/>
          <w:color w:val="000000"/>
          <w:sz w:val="22"/>
        </w:rPr>
        <w:t xml:space="preserve"> самом деле, есть из чего выбирать.</w:t>
      </w:r>
    </w:p>
    <w:p>
      <w:pPr>
        <w:pStyle w:val="FreeForm"/>
        <w:ind w:firstLine="567"/>
        <w:jc w:val="both"/>
        <w:rPr/>
      </w:pPr>
      <w:r>
        <w:rPr>
          <w:rFonts w:cs="Times New Roman" w:ascii="Times New Roman" w:hAnsi="Times New Roman"/>
          <w:color w:val="000000"/>
          <w:sz w:val="22"/>
        </w:rPr>
        <w:t>Соблазнительно было бы заказать все, поскольку по счетам все равно платил Адамс. Однако принимать наряды от мужчины означало бы перейти известную черту, так что Барбара ограничилась минимальным наборо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возьму алое платье и туфли в тон, и еще вот эти брюки из кремового шелка и свитер того же цвета. Ну и хватит. И будьте добры прибавить пижаму и халат... Да, и еще пару комплектов нижнего белья. Белье мне нужно самое обычное, не слишком вычурное— то, что можно надеть под любое плать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Хозяйка кивну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прикажете, мисс, — отозвалась она. — Я отошлю покупки вам домой? Хотя, быть может, вы хотите переодеться в брюки и свитер?</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тложила свои джинсы в сторон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личная идея,— отозвалась она.— Вы просто не представляете, как я от них устала. Целых два дня не иметь возможности переодеться... — Она прикусила язычок, но было поздно. — Авиакомпании так непунктуальны: вечно теряют багаж, — добавила она в надежде, что прозорливая старушка понятия не имеет о личном самолете Адамса.</w:t>
      </w:r>
    </w:p>
    <w:p>
      <w:pPr>
        <w:pStyle w:val="FreeForm"/>
        <w:tabs>
          <w:tab w:val="clear" w:pos="708"/>
          <w:tab w:val="left" w:pos="641" w:leader="none"/>
        </w:tabs>
        <w:ind w:firstLine="567"/>
        <w:jc w:val="both"/>
        <w:rPr/>
      </w:pPr>
      <w:r>
        <w:rPr>
          <w:rFonts w:cs="Times New Roman" w:ascii="Times New Roman" w:hAnsi="Times New Roman"/>
          <w:color w:val="000000"/>
          <w:sz w:val="22"/>
        </w:rPr>
        <w:t>Не подхожу я для такой интриги, решила про себя Барбара и с тоской подумала о доме, о том дне, когда сможет вернуться к привычной работе: лучше отыскивать противоречия и несообразности в чужих статьях, чем непрестанно следить за каждым своим слов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колько еще осталось? Два дня? Три? Вряд ли вся эта история продлится дольш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cs="Times New Roman" w:ascii="Times New Roman" w:hAnsi="Times New Roman"/>
          <w:color w:val="000000"/>
          <w:sz w:val="22"/>
        </w:rPr>
        <w:t>Весь обратный путь Барбара молчала и любовалась видами, понимая, что другого шанса поглядеть на Майами может и не представиться. Даже в полдень бесчисленные казино переливались цветными огнями, неоновые вывески зазывали посетителей.</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и не думала, что здесь так много людей, — заметила девушк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так уж и много, если сравнить с тем, что будет вечер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проводил девушку до номера и открыл двер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 вечера. Мы, скорее всего, поужинаем тут же, внизу. Вы будете готовы к семи?</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начит, в моем распоряжении всего восемь часов, — отозвалась Барбара. — Сделаю все возможное...</w:t>
      </w:r>
    </w:p>
    <w:p>
      <w:pPr>
        <w:pStyle w:val="FreeForm"/>
        <w:ind w:firstLine="567"/>
        <w:jc w:val="both"/>
        <w:rPr/>
      </w:pPr>
      <w:r>
        <w:rPr>
          <w:rFonts w:cs="Times New Roman" w:ascii="Times New Roman" w:hAnsi="Times New Roman"/>
          <w:color w:val="000000"/>
          <w:sz w:val="22"/>
        </w:rPr>
        <w:t>Уилкинсон не показывался. В люксе царила тишина, которую не нарушали ни гудение кондиционера, ни шум уличного движения. День казался длинным, пустым и бессмысленным.</w:t>
      </w:r>
    </w:p>
    <w:p>
      <w:pPr>
        <w:pStyle w:val="FreeForm"/>
        <w:ind w:firstLine="567"/>
        <w:jc w:val="both"/>
        <w:rPr/>
      </w:pPr>
      <w:r>
        <w:rPr>
          <w:rFonts w:cs="Times New Roman" w:ascii="Times New Roman" w:hAnsi="Times New Roman"/>
          <w:color w:val="000000"/>
          <w:sz w:val="22"/>
        </w:rPr>
        <w:t>Барбара направилась в спальню за своей сумкой, и, переступив порог, обнаружила, что в комнате появилось добавление — огромное, вместительное кресло, обитое серебристо-серым бархатом. Рядом возвышался торшер с ярким абажуром.</w:t>
      </w:r>
    </w:p>
    <w:p>
      <w:pPr>
        <w:pStyle w:val="FreeForm"/>
        <w:ind w:firstLine="567"/>
        <w:jc w:val="both"/>
        <w:rPr/>
      </w:pPr>
      <w:r>
        <w:rPr>
          <w:rFonts w:cs="Times New Roman" w:ascii="Times New Roman" w:hAnsi="Times New Roman"/>
          <w:color w:val="000000"/>
          <w:sz w:val="22"/>
        </w:rPr>
        <w:t xml:space="preserve">Она тут же опробовала кресло и с радостью убедилась, что оно вполне оправдывает ожидания. Преисполненная благодарности, девушка отравилась на поиски Уилкинсона и обнаружила его на кухне: дворецкий держал в руках утюг. А на гладильной доске перед ним лежала... Барбара изумленно захлопала ресницами. </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Что вы делаете? </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Глажу вашу газету, мисс. </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Это я вижу. Но зачем? Она что, измялась? </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нет. Но от жара краска укрепляется, и на пальцах не останется следов.</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 самом деле? Вы просто лапочка! Как </w:t>
      </w:r>
      <w:r>
        <w:rPr>
          <w:rFonts w:cs="Times New Roman" w:ascii="Times New Roman" w:hAnsi="Times New Roman"/>
          <w:color w:val="000000"/>
          <w:spacing w:val="18"/>
          <w:sz w:val="22"/>
        </w:rPr>
        <w:t>любез</w:t>
      </w:r>
      <w:r>
        <w:rPr>
          <w:rFonts w:cs="Times New Roman" w:ascii="Times New Roman" w:hAnsi="Times New Roman"/>
          <w:color w:val="000000"/>
          <w:sz w:val="22"/>
        </w:rPr>
        <w:t>но с вашей стороны! И кресло и лампа — замечательные! Я бы вас обняла и расцеловала, только боюсь обидеть.</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 превеликому удивлению, Уилкинсон залился краской и подался назад, словно опасаясь, что гостья и впрямь исполнит свое намерение.</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Я только выполнил ваше пожелание, мисс. </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наверное, джин, которому подвластно вс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ворецкий растаял настолько, что даже улыбнулся.</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совсем так, хотя мистер Адамс порой и говорит... — Уилкинсон деликатно умолк. — Мне не следует сплетничать о мистере Адамсе.</w:t>
      </w:r>
    </w:p>
    <w:p>
      <w:pPr>
        <w:pStyle w:val="FreeForm"/>
        <w:ind w:firstLine="567"/>
        <w:jc w:val="both"/>
        <w:rPr/>
      </w:pPr>
      <w:r>
        <w:rPr>
          <w:rFonts w:cs="Times New Roman" w:ascii="Times New Roman" w:hAnsi="Times New Roman"/>
          <w:color w:val="000000"/>
          <w:sz w:val="22"/>
        </w:rPr>
        <w:t xml:space="preserve">Сгорая от любопытства, Барбара уселась на </w:t>
      </w:r>
      <w:r>
        <w:rPr>
          <w:rFonts w:cs="Times New Roman" w:ascii="Times New Roman" w:hAnsi="Times New Roman"/>
          <w:color w:val="000000"/>
          <w:spacing w:val="18"/>
          <w:sz w:val="22"/>
        </w:rPr>
        <w:t xml:space="preserve">край </w:t>
      </w:r>
      <w:r>
        <w:rPr>
          <w:rFonts w:cs="Times New Roman" w:ascii="Times New Roman" w:hAnsi="Times New Roman"/>
          <w:color w:val="000000"/>
          <w:sz w:val="22"/>
        </w:rPr>
        <w:t>стола и скрестила руки на груди.</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вовсе не сплетничаете о мистере Адамсе, — поправила она. — Просто рассказываете о себе. Так что он говорит?</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тер Адамс по доброте своей часто говорит, будто я иногда совершаю невозможное.</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например?</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пустяки. Скажем, мне удалось убедить электрика-ирландца сделать в доме электропроводку с американскими характеристиками, чтобы мистер Адамс мог пользоваться своей любимой аппаратурой.</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 него усадьба в Ирландии?</w:t>
      </w:r>
    </w:p>
    <w:p>
      <w:pPr>
        <w:pStyle w:val="FreeForm"/>
        <w:tabs>
          <w:tab w:val="clear" w:pos="708"/>
          <w:tab w:val="left" w:pos="648"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мисс. Очень небольшая, должен уточнить.</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хотите сказать, что там нет своего дворецкого?</w:t>
      </w:r>
    </w:p>
    <w:p>
      <w:pPr>
        <w:pStyle w:val="FreeForm"/>
        <w:ind w:firstLine="567"/>
        <w:jc w:val="both"/>
        <w:rPr/>
      </w:pPr>
      <w:r>
        <w:rPr>
          <w:rFonts w:cs="Times New Roman" w:ascii="Times New Roman" w:hAnsi="Times New Roman"/>
          <w:color w:val="000000"/>
          <w:sz w:val="22"/>
        </w:rPr>
        <w:t>Ироническая нотка, явственно прозвучавшая в голосе девушки, не укрылась от ушей собеседника.</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 мистера Адамса только один дворецкий, — с достоинством проговорил немного обиженный Уилкинсон.</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должно быть, страшно заняты?</w:t>
      </w:r>
    </w:p>
    <w:p>
      <w:pPr>
        <w:pStyle w:val="FreeForm"/>
        <w:tabs>
          <w:tab w:val="clear" w:pos="708"/>
          <w:tab w:val="left" w:pos="648"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считаю, что обязанности мои до крайности просты: исполнять желания мистера Адамса. И его гостей, разумеется.</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меня потрясли. Если мои желания перейдут разумный предел, вы меня предупредите, хорошо?</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умаю, это маловероятно, мисс. — Дворецкий сложил газету и с поклоном вручил ее Барбаре. — Поскольку у вас выдалась свободная минутка, могу ли я спросить, что вы желаете на обе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ровела пальцем по заголовку газетной полосы и проверила, что получилось. В самом деле: ни следа краски!</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трясающе! — воскликнула она. — Итак, обед! Хм... подумаем. Что-нибудь экзотическое: хочу посмотреть, как вы взмахнете волшебной палочкой и блюдо материализуется из ничего.</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оюсь, что если речь идет о действительно экзотическом кушанье, то я всего лишь позвоню в ресторан на первом этаже.</w:t>
      </w:r>
    </w:p>
    <w:p>
      <w:pPr>
        <w:pStyle w:val="FreeForm"/>
        <w:tabs>
          <w:tab w:val="clear" w:pos="708"/>
          <w:tab w:val="left" w:pos="612"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разбиваете мне сердце. Тогда вот что: положите сыр между двумя ломтями хлеба и прогладьте бутерброд утюг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т невозмутимости дворецкого не осталось и след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что?</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разве вы не знаете, как лентяи готовят сандвич с сыром? Вы же так ловко обращаетесь с  утюгом, удивляюсь, что вы еще не додумались до этого. Все студентки в нашем общежитии именно так и питались.</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мисс, — слабым голосом отозвался дворецкий.</w:t>
      </w:r>
    </w:p>
    <w:p>
      <w:pPr>
        <w:pStyle w:val="FreeForm"/>
        <w:ind w:firstLine="567"/>
        <w:jc w:val="both"/>
        <w:rPr/>
      </w:pPr>
      <w:r>
        <w:rPr>
          <w:rFonts w:cs="Times New Roman" w:ascii="Times New Roman" w:hAnsi="Times New Roman"/>
          <w:color w:val="000000"/>
          <w:sz w:val="22"/>
        </w:rPr>
        <w:t>Барбара дружески улыбнулась ему и отправи</w:t>
      </w:r>
      <w:r>
        <w:rPr>
          <w:rFonts w:cs="Times New Roman" w:ascii="Times New Roman" w:hAnsi="Times New Roman"/>
          <w:color w:val="000000"/>
          <w:spacing w:val="18"/>
          <w:sz w:val="22"/>
        </w:rPr>
        <w:t xml:space="preserve">лась </w:t>
      </w:r>
      <w:r>
        <w:rPr>
          <w:rFonts w:cs="Times New Roman" w:ascii="Times New Roman" w:hAnsi="Times New Roman"/>
          <w:color w:val="000000"/>
          <w:sz w:val="22"/>
        </w:rPr>
        <w:t>в спальню. Любопытно, что Уилкинсон придумает к обеду.</w:t>
      </w:r>
    </w:p>
    <w:p>
      <w:pPr>
        <w:pStyle w:val="FreeForm"/>
        <w:ind w:firstLine="567"/>
        <w:jc w:val="both"/>
        <w:rPr/>
      </w:pPr>
      <w:r>
        <w:rPr>
          <w:rFonts w:cs="Times New Roman" w:ascii="Times New Roman" w:hAnsi="Times New Roman"/>
          <w:color w:val="000000"/>
          <w:sz w:val="22"/>
        </w:rPr>
        <w:t xml:space="preserve">Чуть позже раздался стук в дверь, и, получив </w:t>
      </w:r>
      <w:r>
        <w:rPr>
          <w:rFonts w:cs="Times New Roman" w:ascii="Times New Roman" w:hAnsi="Times New Roman"/>
          <w:color w:val="000000"/>
          <w:spacing w:val="18"/>
          <w:sz w:val="22"/>
        </w:rPr>
        <w:t>ра</w:t>
      </w:r>
      <w:r>
        <w:rPr>
          <w:rFonts w:cs="Times New Roman" w:ascii="Times New Roman" w:hAnsi="Times New Roman"/>
          <w:color w:val="000000"/>
          <w:sz w:val="22"/>
        </w:rPr>
        <w:t>зрешение, дворецкий вошел с грудой коробо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торвалась от бумаг — она редактировала статью о домах для престарелых, и даже тряхнула головой, словно не веря своим глазам.</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Это еще что такое? </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ещи из магазина, мисс.</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Но я всего этого не покупала. </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чевидно, купил мистер Адамс. По крайней мере, чек подписал 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ворецкий развернулся на каблуках и удалился в гостиную, но спустя минуту вернулся с новой партией картонок.</w:t>
      </w:r>
    </w:p>
    <w:p>
      <w:pPr>
        <w:pStyle w:val="FreeForm"/>
        <w:ind w:firstLine="567"/>
        <w:jc w:val="both"/>
        <w:rPr/>
      </w:pPr>
      <w:r>
        <w:rPr>
          <w:rFonts w:cs="Times New Roman" w:ascii="Times New Roman" w:hAnsi="Times New Roman"/>
          <w:color w:val="000000"/>
          <w:sz w:val="22"/>
        </w:rPr>
        <w:t>Барбара потеряла дар речи. Она была готова поклясться, что Реймонд не выказал ни тени инте</w:t>
      </w:r>
      <w:r>
        <w:rPr>
          <w:rFonts w:cs="Times New Roman" w:ascii="Times New Roman" w:hAnsi="Times New Roman"/>
          <w:color w:val="000000"/>
          <w:spacing w:val="9"/>
          <w:sz w:val="22"/>
        </w:rPr>
        <w:t xml:space="preserve">реса </w:t>
      </w:r>
      <w:r>
        <w:rPr>
          <w:rFonts w:cs="Times New Roman" w:ascii="Times New Roman" w:hAnsi="Times New Roman"/>
          <w:color w:val="000000"/>
          <w:sz w:val="22"/>
        </w:rPr>
        <w:t>в процессе примерки. Так это его выбор или хозяйки магазина? Потрясенная до глубины души, девушка принялась распаковывать коробки.</w:t>
      </w:r>
    </w:p>
    <w:p>
      <w:pPr>
        <w:pStyle w:val="FreeForm"/>
        <w:ind w:firstLine="567"/>
        <w:jc w:val="both"/>
        <w:rPr/>
      </w:pPr>
      <w:r>
        <w:rPr>
          <w:rFonts w:cs="Times New Roman" w:ascii="Times New Roman" w:hAnsi="Times New Roman"/>
          <w:color w:val="000000"/>
          <w:sz w:val="22"/>
        </w:rPr>
        <w:t>Здесь было и выбранное ею алое платье, и белье, простое и скромное, как она и просила, и пижама, и халат. И еще с дюжину платьев, и целый гардероб юбок, брюк, свитеров, блузок, комбинаций, туфель...</w:t>
      </w:r>
    </w:p>
    <w:p>
      <w:pPr>
        <w:pStyle w:val="FreeForm"/>
        <w:ind w:firstLine="567"/>
        <w:jc w:val="both"/>
        <w:rPr/>
      </w:pPr>
      <w:r>
        <w:rPr>
          <w:rFonts w:cs="Times New Roman" w:ascii="Times New Roman" w:hAnsi="Times New Roman"/>
          <w:color w:val="000000"/>
          <w:sz w:val="22"/>
        </w:rPr>
        <w:t>Барбара упоенно открывала картонку за картонкой, словно перенесясь в далекое детство: мечты маленькой девочки, любительницы переодеваний, нежданно-негаданно воплотились в жизнь. Но вдруг пришло озарение: усевшись на пол прямо посреди груды ярких тканей, она сжала ладонями виск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колько нарядов на эти несколько дней, по мнению мистера Адамса, ей необходимо? И на сколько же дней на самом деле рассчитан этот маскара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b/>
          <w:color w:val="000000"/>
          <w:sz w:val="28"/>
          <w:szCs w:val="28"/>
        </w:rPr>
        <w:t>4</w:t>
      </w:r>
    </w:p>
    <w:p>
      <w:pPr>
        <w:pStyle w:val="FreeForm"/>
        <w:ind w:firstLine="567"/>
        <w:jc w:val="both"/>
        <w:rPr>
          <w:rFonts w:ascii="Times New Roman" w:hAnsi="Times New Roman" w:cs="Times New Roman"/>
          <w:b/>
          <w:b/>
          <w:color w:val="000000"/>
          <w:sz w:val="22"/>
          <w:szCs w:val="28"/>
        </w:rPr>
      </w:pPr>
      <w:r>
        <w:rPr>
          <w:rFonts w:cs="Times New Roman" w:ascii="Times New Roman" w:hAnsi="Times New Roman"/>
          <w:b/>
          <w:color w:val="000000"/>
          <w:sz w:val="22"/>
          <w:szCs w:val="28"/>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укладывала волосы в сложную прическу на французский манер, когда в дверь спальни постучал Уилкинсон.</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Мистер Адамс ждет, мисс. </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Девушка взглянула на час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тер Адамс явился слишком рано,— отметила она.— Скажите ему, чтобы минутку подождал. Вам удалось отыскать подходящую бархотк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шу прощения, мисс. Нет.— В голосе дворецкого прозвучало такое отчаяние, словно для него не существовало худшей пытки, нежели расписываться в неудаче.</w:t>
      </w:r>
    </w:p>
    <w:p>
      <w:pPr>
        <w:pStyle w:val="FreeForm"/>
        <w:ind w:firstLine="567"/>
        <w:jc w:val="both"/>
        <w:rPr/>
      </w:pPr>
      <w:r>
        <w:rPr>
          <w:rFonts w:cs="Times New Roman" w:ascii="Times New Roman" w:hAnsi="Times New Roman"/>
          <w:color w:val="000000"/>
          <w:sz w:val="22"/>
        </w:rPr>
        <w:t xml:space="preserve">Барбара водворила на место последнюю шпильку и придирчиво оглядела себя в зеркале. </w:t>
      </w:r>
      <w:r>
        <w:rPr>
          <w:rFonts w:cs="Times New Roman" w:ascii="Times New Roman" w:hAnsi="Times New Roman"/>
          <w:color w:val="000000"/>
          <w:spacing w:val="18"/>
          <w:sz w:val="22"/>
        </w:rPr>
        <w:t xml:space="preserve">Алое </w:t>
      </w:r>
      <w:r>
        <w:rPr>
          <w:rFonts w:cs="Times New Roman" w:ascii="Times New Roman" w:hAnsi="Times New Roman"/>
          <w:color w:val="000000"/>
          <w:sz w:val="22"/>
        </w:rPr>
        <w:t xml:space="preserve">платье изумительно облегало фигуру, а благодаря туфлям-лодочкам того же цвета она казалась на шесть дюймов выше и выглядела на </w:t>
      </w:r>
      <w:r>
        <w:rPr>
          <w:rFonts w:cs="Times New Roman" w:ascii="Times New Roman" w:hAnsi="Times New Roman"/>
          <w:color w:val="000000"/>
          <w:spacing w:val="18"/>
          <w:sz w:val="22"/>
        </w:rPr>
        <w:t xml:space="preserve">диво </w:t>
      </w:r>
      <w:r>
        <w:rPr>
          <w:rFonts w:cs="Times New Roman" w:ascii="Times New Roman" w:hAnsi="Times New Roman"/>
          <w:color w:val="000000"/>
          <w:sz w:val="22"/>
        </w:rPr>
        <w:t xml:space="preserve">элегантно. Крохотные серьги-жемчужинки, </w:t>
      </w:r>
      <w:r>
        <w:rPr>
          <w:rFonts w:cs="Times New Roman" w:ascii="Times New Roman" w:hAnsi="Times New Roman"/>
          <w:color w:val="000000"/>
          <w:spacing w:val="18"/>
          <w:sz w:val="22"/>
        </w:rPr>
        <w:t xml:space="preserve">которые </w:t>
      </w:r>
      <w:r>
        <w:rPr>
          <w:rFonts w:cs="Times New Roman" w:ascii="Times New Roman" w:hAnsi="Times New Roman"/>
          <w:color w:val="000000"/>
          <w:sz w:val="22"/>
        </w:rPr>
        <w:t xml:space="preserve">были на ней, казались чересчур хрупкими и неприметными для такого роскошного платья, но тут уж ничего не поделаешь: разумеется, ларца с драгоценностями в ее спортивной </w:t>
      </w:r>
      <w:r>
        <w:rPr>
          <w:rFonts w:cs="Times New Roman" w:ascii="Times New Roman" w:hAnsi="Times New Roman"/>
          <w:color w:val="000000"/>
          <w:spacing w:val="18"/>
          <w:sz w:val="22"/>
        </w:rPr>
        <w:t>с</w:t>
      </w:r>
      <w:r>
        <w:rPr>
          <w:rFonts w:cs="Times New Roman" w:ascii="Times New Roman" w:hAnsi="Times New Roman"/>
          <w:color w:val="000000"/>
          <w:sz w:val="22"/>
        </w:rPr>
        <w:t>умке не водилось. Полчаса назад, когда девушка вдруг осознала, что глубокий вырез платья прос</w:t>
      </w:r>
      <w:r>
        <w:rPr>
          <w:rFonts w:cs="Times New Roman" w:ascii="Times New Roman" w:hAnsi="Times New Roman"/>
          <w:color w:val="000000"/>
          <w:spacing w:val="46"/>
          <w:sz w:val="22"/>
        </w:rPr>
        <w:t>то</w:t>
      </w:r>
      <w:r>
        <w:rPr>
          <w:rFonts w:cs="Times New Roman" w:ascii="Times New Roman" w:hAnsi="Times New Roman"/>
          <w:color w:val="000000"/>
          <w:sz w:val="22"/>
        </w:rPr>
        <w:t xml:space="preserve"> требует чего-то на шею, она в панике призвала к себе Уилкинсона, надеясь, что тот сумеет раздобыть широкую алую ленточку-бархотку. Необходимую косметику дворецкий отыскал с легкостью, но об этом его предупредили заблаговременно — за два часа. Ох, не надо было уточнять, что бархотка нужна именно алая. Сошла</w:t>
      </w:r>
      <w:r>
        <w:rPr>
          <w:rFonts w:cs="Times New Roman" w:ascii="Times New Roman" w:hAnsi="Times New Roman"/>
          <w:color w:val="000000"/>
          <w:spacing w:val="18"/>
          <w:sz w:val="22"/>
        </w:rPr>
        <w:t xml:space="preserve"> </w:t>
      </w:r>
      <w:r>
        <w:rPr>
          <w:rFonts w:cs="Times New Roman" w:ascii="Times New Roman" w:hAnsi="Times New Roman"/>
          <w:color w:val="000000"/>
          <w:sz w:val="22"/>
        </w:rPr>
        <w:t xml:space="preserve">и бы и черная, а такую всегда проще купить. Но теперь слишком поздно. </w:t>
      </w:r>
    </w:p>
    <w:p>
      <w:pPr>
        <w:pStyle w:val="FreeForm"/>
        <w:ind w:firstLine="567"/>
        <w:jc w:val="both"/>
        <w:rPr/>
      </w:pPr>
      <w:r>
        <w:rPr>
          <w:rFonts w:cs="Times New Roman" w:ascii="Times New Roman" w:hAnsi="Times New Roman"/>
          <w:color w:val="000000"/>
          <w:sz w:val="22"/>
        </w:rPr>
        <w:t>Барбара взяла в руки крохотную вечернюю сумочку под цвет платья и в последний раз поправила прическу. Пальцы ее едва приметно дрожа</w:t>
      </w:r>
      <w:r>
        <w:rPr>
          <w:rFonts w:cs="Times New Roman" w:ascii="Times New Roman" w:hAnsi="Times New Roman"/>
          <w:color w:val="000000"/>
          <w:spacing w:val="18"/>
          <w:sz w:val="22"/>
        </w:rPr>
        <w:t xml:space="preserve">ли и </w:t>
      </w:r>
      <w:r>
        <w:rPr>
          <w:rFonts w:cs="Times New Roman" w:ascii="Times New Roman" w:hAnsi="Times New Roman"/>
          <w:color w:val="000000"/>
          <w:sz w:val="22"/>
        </w:rPr>
        <w:t>где-то в глубине затаилась тревога.</w:t>
      </w:r>
    </w:p>
    <w:p>
      <w:pPr>
        <w:pStyle w:val="FreeForm"/>
        <w:ind w:firstLine="567"/>
        <w:jc w:val="both"/>
        <w:rPr/>
      </w:pPr>
      <w:r>
        <w:rPr>
          <w:rFonts w:cs="Times New Roman" w:ascii="Times New Roman" w:hAnsi="Times New Roman"/>
          <w:color w:val="000000"/>
          <w:sz w:val="22"/>
        </w:rPr>
        <w:t>Реймонд ждал в гостиной. Склонившись над куриальным столиком, он читал оставленную Барбарой газету. Заслышав шорох шелковой юб</w:t>
      </w:r>
      <w:r>
        <w:rPr>
          <w:rFonts w:cs="Times New Roman" w:ascii="Times New Roman" w:hAnsi="Times New Roman"/>
          <w:color w:val="000000"/>
          <w:spacing w:val="46"/>
          <w:sz w:val="22"/>
        </w:rPr>
        <w:t>ки,</w:t>
      </w:r>
      <w:r>
        <w:rPr>
          <w:rFonts w:cs="Times New Roman" w:ascii="Times New Roman" w:hAnsi="Times New Roman"/>
          <w:color w:val="000000"/>
          <w:spacing w:val="18"/>
          <w:sz w:val="22"/>
        </w:rPr>
        <w:t xml:space="preserve"> </w:t>
      </w:r>
      <w:r>
        <w:rPr>
          <w:rFonts w:cs="Times New Roman" w:ascii="Times New Roman" w:hAnsi="Times New Roman"/>
          <w:color w:val="000000"/>
          <w:sz w:val="22"/>
        </w:rPr>
        <w:t>он выпрямился, и у Барбары перехватило и дыхание: как он хорош соб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Интересно, а понравится ли она ему?</w:t>
      </w:r>
    </w:p>
    <w:p>
      <w:pPr>
        <w:pStyle w:val="FreeForm"/>
        <w:ind w:firstLine="567"/>
        <w:jc w:val="both"/>
        <w:rPr/>
      </w:pPr>
      <w:r>
        <w:rPr>
          <w:rFonts w:cs="Times New Roman" w:ascii="Times New Roman" w:hAnsi="Times New Roman"/>
          <w:color w:val="000000"/>
          <w:sz w:val="22"/>
        </w:rPr>
        <w:t>Утром в магазине, несмотря на то, что магнат явно дремал, она чувствовала себя как на сцене. На редкость неуютное ощущение — не то волнение, не то тревога. Но оно ни в какое сравнение не шло с тем чувством, что нахлынуло сейчас. До этой минуты Барбара не сознавала, насколько глубок вырез ее платья, насколько полупрозрачная юбка льнет к бедрам, обрисовывая плавные линии фигуры. Под пристальным, оценивающим взглядом вздрогнула и затрепетала каждая клеточка ее тела.</w:t>
      </w:r>
    </w:p>
    <w:p>
      <w:pPr>
        <w:pStyle w:val="FreeForm"/>
        <w:ind w:firstLine="567"/>
        <w:jc w:val="both"/>
        <w:rPr/>
      </w:pPr>
      <w:r>
        <w:rPr>
          <w:rFonts w:cs="Times New Roman" w:ascii="Times New Roman" w:hAnsi="Times New Roman"/>
          <w:color w:val="000000"/>
          <w:sz w:val="22"/>
        </w:rPr>
        <w:t>Что за нелепость, одернула себя Барбара. В его глазах нет и намека на какое-либо чувство. Только безудержная фантазия романтической сумасбродки способна усмотреть там нечто большее, нежели спокойное одобрение. Но взгляд темно-карих глаз, в очередной раз скользнувших от белокурых волос до носочков элегантных туфелек, нервного напряжения не снимал — наоборот, усилива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стоит ли удивляться, что магнат так придирчиво к ней приглядывается? Ведь нужно все проверить и убедиться, что девушка не поставит его в неловкое положение в первый же вечер, коему суждено заложить основы самой дерзкой интриги последнего десятилетия.</w:t>
      </w:r>
    </w:p>
    <w:p>
      <w:pPr>
        <w:pStyle w:val="FreeForm"/>
        <w:ind w:firstLine="567"/>
        <w:jc w:val="both"/>
        <w:rPr/>
      </w:pPr>
      <w:r>
        <w:rPr>
          <w:rFonts w:cs="Times New Roman" w:ascii="Times New Roman" w:hAnsi="Times New Roman"/>
          <w:color w:val="000000"/>
          <w:sz w:val="22"/>
        </w:rPr>
        <w:t>Но ее реакция — это же чистой воды безумие! Вдруг показалось, что взгляд Реймонда задержался на ее точеной шейке, где пульсировала голубоватая жилка. Нервы натянулись, словно струны, дыхание перехватило, и Барбара с трудом справлялась с паник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c снова оглядел ее с ног до головы придирчивым взором и объявил невозмутим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дурно. Я в вас не ошибся.</w:t>
      </w:r>
    </w:p>
    <w:p>
      <w:pPr>
        <w:pStyle w:val="FreeForm"/>
        <w:ind w:firstLine="567"/>
        <w:jc w:val="both"/>
        <w:rPr/>
      </w:pPr>
      <w:r>
        <w:rPr>
          <w:rFonts w:cs="Times New Roman" w:ascii="Times New Roman" w:hAnsi="Times New Roman"/>
          <w:color w:val="000000"/>
          <w:sz w:val="22"/>
        </w:rPr>
        <w:t xml:space="preserve">Слава Богу, облегченно вздохнула Барбара. Осмотр не заключал в себе ничего особенного. Ситуация, и без того запутанная, усложнилась бы еще больше, если бы Реймонд как-то по-иному оценил ее привлекательность. В создавшихся обстоятельствах... Впрочем, лучше об этом </w:t>
      </w:r>
      <w:r>
        <w:rPr>
          <w:rFonts w:cs="Times New Roman" w:ascii="Times New Roman" w:hAnsi="Times New Roman"/>
          <w:color w:val="000000"/>
          <w:spacing w:val="18"/>
          <w:sz w:val="22"/>
        </w:rPr>
        <w:t xml:space="preserve">не </w:t>
      </w:r>
      <w:r>
        <w:rPr>
          <w:rFonts w:cs="Times New Roman" w:ascii="Times New Roman" w:hAnsi="Times New Roman"/>
          <w:color w:val="000000"/>
          <w:sz w:val="22"/>
        </w:rPr>
        <w:t>дум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да стараться, — съязвила она. — Если бы вы с позором отослали меня обратно в Даллас, я бы этого не пережила.</w:t>
      </w:r>
    </w:p>
    <w:p>
      <w:pPr>
        <w:pStyle w:val="FreeForm"/>
        <w:ind w:firstLine="567"/>
        <w:jc w:val="both"/>
        <w:rPr/>
      </w:pPr>
      <w:r>
        <w:rPr>
          <w:rFonts w:cs="Times New Roman" w:ascii="Times New Roman" w:hAnsi="Times New Roman"/>
          <w:color w:val="000000"/>
          <w:sz w:val="22"/>
        </w:rPr>
        <w:t xml:space="preserve">Реймонд улыбнулся, и глаза его наполнились </w:t>
      </w:r>
      <w:r>
        <w:rPr>
          <w:rFonts w:cs="Times New Roman" w:ascii="Times New Roman" w:hAnsi="Times New Roman"/>
          <w:color w:val="000000"/>
          <w:spacing w:val="18"/>
          <w:sz w:val="22"/>
        </w:rPr>
        <w:t>как</w:t>
      </w:r>
      <w:r>
        <w:rPr>
          <w:rFonts w:cs="Times New Roman" w:ascii="Times New Roman" w:hAnsi="Times New Roman"/>
          <w:color w:val="000000"/>
          <w:sz w:val="22"/>
        </w:rPr>
        <w:t>им-то мягким, золотистым светом, словно янтарь под солнц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естно говоря, я бы не удивился, если бы вы попытались добиться именно этого.</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упустила столь заманчивую возможность? — Голос девушки прозвучал сухо. — Сомневаюсь, впрочем, что попытка увенчалась бы успехом.</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ы абсолютно правы. Не увенчалась бы. </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решила взять все, что  можно, от этих посланных мне самой судьбой каникул, Мистер Адам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агнат слегка приподнял бровь: в голосе Барбары явно прозвучала ироническая нота.</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амой судьбой посланные каникулы? Ка</w:t>
      </w:r>
      <w:r>
        <w:rPr>
          <w:rFonts w:cs="Times New Roman" w:ascii="Times New Roman" w:hAnsi="Times New Roman"/>
          <w:color w:val="000000"/>
          <w:spacing w:val="64"/>
          <w:sz w:val="22"/>
        </w:rPr>
        <w:t>кая</w:t>
      </w:r>
      <w:r>
        <w:rPr>
          <w:rFonts w:cs="Times New Roman" w:ascii="Times New Roman" w:hAnsi="Times New Roman"/>
          <w:color w:val="000000"/>
          <w:sz w:val="22"/>
        </w:rPr>
        <w:t xml:space="preserve"> неожиданная формулировка! Кстати говоря, вам не приходит в голову, что пора бы уже начать называть меня по имени — просто Реймонд?</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собственно, собиралась сразу перейти к следующей стадии. — Барбара игриво взмахнула ручкой, словно приглашая расцеловать тонкие пальчики. — Другие имена подходят тебе куда больше, ненаглядный мой!</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переигрывай, Барбара. — Адамс отбросил газету в сторону и извлек из-под нее коробочку черного бархата. — Вот почему Уилкинсон не купил тебе лент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ихо щелкнула крышка, и Адамс повернул открытую коробку к девушке. Электрический свет отразился и задрожал в сверкающих гранях и Барбара прикрыла рот ладошко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обольщайся, — невозмутимо пояс Реймонд. — Это взято напрокат в ювелирном магазине  отеля.  Завтра   я   должен   вернуть ожерель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боялась прикоснуться к бесценному украшению.</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еюсь, ты взял напрокат и парочку телохранителе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т еще! Ежели эта штука пропадет, мне нетрудно будет доказать факт кражи, и па этом мои хлопоты конча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 осторожно поднял бриллиантовое ожерелье с бледно-голубой атласной подкладки.</w:t>
      </w:r>
    </w:p>
    <w:p>
      <w:pPr>
        <w:pStyle w:val="FreeForm"/>
        <w:ind w:firstLine="567"/>
        <w:jc w:val="both"/>
        <w:rPr/>
      </w:pPr>
      <w:r>
        <w:rPr>
          <w:rFonts w:cs="Times New Roman" w:ascii="Times New Roman" w:hAnsi="Times New Roman"/>
          <w:color w:val="000000"/>
          <w:sz w:val="22"/>
        </w:rPr>
        <w:t>Золото слегка холодило кожу, а грани бриллиантов, оправленных в металл лишь по краям ожерелья, казались острыми, как иголки. Реймонд надел украшение на тонкую женскую шейку и защелкнул замочек. Ожерелье легло на грудь тяжким грузом. При мысли о том, сколько могут стоить такие камни, Барбара ощутила легкую дрожь. Или, может быть... Неужели она откликается на прикосновение его пальцев, теплых и ласковых...</w:t>
      </w:r>
    </w:p>
    <w:p>
      <w:pPr>
        <w:pStyle w:val="FreeForm"/>
        <w:ind w:firstLine="567"/>
        <w:jc w:val="both"/>
        <w:rPr/>
      </w:pPr>
      <w:r>
        <w:rPr>
          <w:rFonts w:cs="Times New Roman" w:ascii="Times New Roman" w:hAnsi="Times New Roman"/>
          <w:color w:val="000000"/>
          <w:sz w:val="22"/>
        </w:rPr>
        <w:t>Реймонд осторожно вынул из ушка девушки серьгу-жемчужинку и вставил на ее место огромный бриллиант. Камень был величиной с ноготь мизинца, не меньш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закрепила бриллиантовые серьги как можно туже, так, чтобы заныли мочки ушей. Вот теперь, если эти проклятые штуки свалятся, она это сразу почувствует. Потом искоса взглянул на своего «похитителя».</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Должен заметить, что твои мысли порой принимают несколько неожиданный оборот,— проговорил Реймонд.— Поэтому предупреждаю, если ты задумала саботировать сегодняшний вечер —  делать это не стои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здохнула свободнее.</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 xml:space="preserve">Предупреждения излишни. Ты достаточно определенно выразился нынче утром о последствиях непослушания. </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евосходно.</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роме того, мне бы и в голову не пришло бросить тебя в самом начале интриги — Журналистка</w:t>
      </w:r>
      <w:r>
        <w:rPr>
          <w:rFonts w:cs="Times New Roman" w:ascii="Times New Roman" w:hAnsi="Times New Roman"/>
          <w:color w:val="000000"/>
          <w:spacing w:val="-9"/>
          <w:sz w:val="22"/>
        </w:rPr>
        <w:t xml:space="preserve"> </w:t>
      </w:r>
      <w:r>
        <w:rPr>
          <w:rFonts w:cs="Times New Roman" w:ascii="Times New Roman" w:hAnsi="Times New Roman"/>
          <w:color w:val="000000"/>
          <w:sz w:val="22"/>
        </w:rPr>
        <w:t>ослепительно улыбнулась своему мучителю  —   Не забывай, что я намерена написать твою биографию. С твоего разрешения, конеч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согнул локоть, приглашая девушку взять его под ру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А я жду нотариально заверенного заявления</w:t>
      </w:r>
    </w:p>
    <w:p>
      <w:pPr>
        <w:pStyle w:val="FreeForm"/>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В таком случае, мы прекрасно понимаем друг друга,— промурлыкала Барбара. Ну, почему же она колеблется? Не убьет же  ее прикосновение? Она просунула  ладошку  под локоть  своего   спутника  и  захлопала  ресницами. — Верно, любимый?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 xml:space="preserve">Воистину так. </w:t>
      </w:r>
    </w:p>
    <w:p>
      <w:pPr>
        <w:pStyle w:val="FreeForm"/>
        <w:ind w:firstLine="567"/>
        <w:jc w:val="both"/>
        <w:rPr/>
      </w:pPr>
      <w:r>
        <w:rPr>
          <w:rFonts w:cs="Times New Roman" w:ascii="Times New Roman" w:hAnsi="Times New Roman"/>
          <w:color w:val="000000"/>
          <w:sz w:val="22"/>
        </w:rPr>
        <w:t>Ты скоро привыкнешь, успокоила себя Барбара, и  в  очередной  раз подивилась происходящему.</w:t>
      </w:r>
    </w:p>
    <w:p>
      <w:pPr>
        <w:pStyle w:val="FreeForm"/>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Обычный лифт?— разочарованно протянула она, когда кабина безмолвно затормозила около них и двери гостеприимно открылись.— </w:t>
      </w:r>
      <w:r>
        <w:rPr>
          <w:rFonts w:cs="Times New Roman" w:ascii="Times New Roman" w:hAnsi="Times New Roman"/>
          <w:color w:val="000000"/>
          <w:spacing w:val="37"/>
          <w:sz w:val="22"/>
        </w:rPr>
        <w:t xml:space="preserve">Aх, </w:t>
      </w:r>
      <w:r>
        <w:rPr>
          <w:rFonts w:cs="Times New Roman" w:ascii="Times New Roman" w:hAnsi="Times New Roman"/>
          <w:color w:val="000000"/>
          <w:spacing w:val="9"/>
          <w:sz w:val="22"/>
        </w:rPr>
        <w:t xml:space="preserve">да </w:t>
      </w:r>
      <w:r>
        <w:rPr>
          <w:rFonts w:cs="Times New Roman" w:ascii="Times New Roman" w:hAnsi="Times New Roman"/>
          <w:color w:val="000000"/>
          <w:sz w:val="22"/>
        </w:rPr>
        <w:t>это же особый случай!</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ы празднуем... что, как ты думаешь? — Раймонд нажал кнопку первого этажа, где располагался главный вестибюль и повернулся к Барбаре, вопрошающе наклонив голову. Барбара призадумалась.</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есячную годовщину нашей встреч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вучит недурно. Если мы скажем, что знакомы куда дольше, возникнут ненужные толки отчего никто не видел тебя раньш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менно так ты и скрываешь свои связи? — с невинным видом полюбопытствовала Барбара.— Ограничиваешь интрижки тридцатью дням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лаза Реймонда сузилис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все нет,— отозвался он.— Скорее, наоборот — не следую этому правилу.</w:t>
      </w:r>
    </w:p>
    <w:p>
      <w:pPr>
        <w:pStyle w:val="FreeForm"/>
        <w:ind w:firstLine="567"/>
        <w:jc w:val="both"/>
        <w:rPr/>
      </w:pPr>
      <w:r>
        <w:rPr>
          <w:rFonts w:cs="Times New Roman" w:ascii="Times New Roman" w:hAnsi="Times New Roman"/>
          <w:color w:val="000000"/>
          <w:sz w:val="22"/>
        </w:rPr>
        <w:t>Одной рукой Адамс обнял девушку за талию — рука казалась твердой, словно отлитой из стали.</w:t>
      </w:r>
    </w:p>
    <w:p>
      <w:pPr>
        <w:pStyle w:val="FreeForm"/>
        <w:ind w:firstLine="567"/>
        <w:jc w:val="both"/>
        <w:rPr/>
      </w:pPr>
      <w:r>
        <w:rPr>
          <w:rFonts w:cs="Times New Roman" w:ascii="Times New Roman" w:hAnsi="Times New Roman"/>
          <w:color w:val="000000"/>
          <w:sz w:val="22"/>
        </w:rPr>
        <w:t>Наверняка каждое утро упражняется с гантелями, успела подумать Барбара в последнюю долю секунды, еще владея собой, — и  в следующее мгновение его губы слились с ее губами.</w:t>
      </w:r>
    </w:p>
    <w:p>
      <w:pPr>
        <w:pStyle w:val="FreeForm"/>
        <w:ind w:firstLine="567"/>
        <w:jc w:val="both"/>
        <w:rPr/>
      </w:pPr>
      <w:r>
        <w:rPr>
          <w:rFonts w:cs="Times New Roman" w:ascii="Times New Roman" w:hAnsi="Times New Roman"/>
          <w:color w:val="000000"/>
          <w:sz w:val="22"/>
        </w:rPr>
        <w:t>Прошлой ночью девушка проснулась, ощущая на устах его поцелуи, осознав, что таких опытных ласк она еще не знала. И сейчас, едва их губы слились, колени у Барбары подкосились.</w:t>
      </w:r>
    </w:p>
    <w:p>
      <w:pPr>
        <w:pStyle w:val="FreeForm"/>
        <w:ind w:firstLine="567"/>
        <w:jc w:val="both"/>
        <w:rPr/>
      </w:pPr>
      <w:r>
        <w:rPr>
          <w:rFonts w:cs="Times New Roman" w:ascii="Times New Roman" w:hAnsi="Times New Roman"/>
          <w:color w:val="000000"/>
          <w:sz w:val="22"/>
        </w:rPr>
        <w:t>Реймонд понял, что происходит. Наверняка понял, потому что только опершись на его сильную руку, девушка удержалась на ногах.</w:t>
      </w:r>
    </w:p>
    <w:p>
      <w:pPr>
        <w:pStyle w:val="FreeForm"/>
        <w:ind w:firstLine="567"/>
        <w:jc w:val="both"/>
        <w:rPr/>
      </w:pPr>
      <w:r>
        <w:rPr>
          <w:rFonts w:cs="Times New Roman" w:ascii="Times New Roman" w:hAnsi="Times New Roman"/>
          <w:color w:val="000000"/>
          <w:sz w:val="22"/>
        </w:rPr>
        <w:t>Поцелуй его не был ни грубым, ни равнодушным, но безжалостным и властным! Барбара задохнулась, утратила способность двигаться и соображать. Казалось, что уже невозможно высвободиться из этих объяти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Лифт остановился. Она прошептала что-то еле слышно, пытаясь протестовать, но Реймонд не выпустил ее. Вместо этого слегка отстранился — ровно настолько, чтобы извлечь из нагрудного кармана шелковый платок. Краем платка он чуть коснулся уголков ее губ.</w:t>
      </w:r>
    </w:p>
    <w:p>
      <w:pPr>
        <w:pStyle w:val="FreeForm"/>
        <w:ind w:firstLine="567"/>
        <w:jc w:val="both"/>
        <w:rPr/>
      </w:pPr>
      <w:r>
        <w:rPr>
          <w:rFonts w:cs="Times New Roman" w:ascii="Times New Roman" w:hAnsi="Times New Roman"/>
          <w:color w:val="000000"/>
          <w:sz w:val="22"/>
        </w:rPr>
        <w:t>Барбара в смятении взглянула на своего спутника, гадая, что это он делает. Прикосновение шелковой ткани, обернутой вокруг пальца, ка</w:t>
      </w:r>
      <w:r>
        <w:rPr>
          <w:rFonts w:cs="Times New Roman" w:ascii="Times New Roman" w:hAnsi="Times New Roman"/>
          <w:color w:val="000000"/>
          <w:spacing w:val="18"/>
          <w:sz w:val="22"/>
        </w:rPr>
        <w:t>зал</w:t>
      </w:r>
      <w:r>
        <w:rPr>
          <w:rFonts w:cs="Times New Roman" w:ascii="Times New Roman" w:hAnsi="Times New Roman"/>
          <w:color w:val="000000"/>
          <w:sz w:val="22"/>
        </w:rPr>
        <w:t>ось сейчас столь же интимной лаской, как и сам поцелуй.</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Я смазал твою помаду, — прошептал Реймонд. — Сейчас я сам все поправлю— не хочу </w:t>
      </w:r>
      <w:r>
        <w:rPr>
          <w:rFonts w:cs="Times New Roman" w:ascii="Times New Roman" w:hAnsi="Times New Roman"/>
          <w:color w:val="000000"/>
          <w:spacing w:val="46"/>
          <w:sz w:val="22"/>
        </w:rPr>
        <w:t>от</w:t>
      </w:r>
      <w:r>
        <w:rPr>
          <w:rFonts w:cs="Times New Roman" w:ascii="Times New Roman" w:hAnsi="Times New Roman"/>
          <w:color w:val="000000"/>
          <w:sz w:val="22"/>
        </w:rPr>
        <w:t>пускать тебя ни на минуту.</w:t>
      </w:r>
    </w:p>
    <w:p>
      <w:pPr>
        <w:pStyle w:val="FreeForm"/>
        <w:ind w:firstLine="567"/>
        <w:jc w:val="both"/>
        <w:rPr/>
      </w:pPr>
      <w:r>
        <w:rPr>
          <w:rFonts w:cs="Times New Roman" w:ascii="Times New Roman" w:hAnsi="Times New Roman"/>
          <w:color w:val="000000"/>
          <w:sz w:val="22"/>
        </w:rPr>
        <w:t>Она изумленно заморгала, но двери лифта открылись, и она поняла, что все это— игра на публику, весьма заинтересованную публику, если судить по количеству открытых от изумления ртов.</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проследил за ее взгляд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рости, родная. — Глубокий голос звучал приглушенно, но было ясно: все,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ому нужно, услышали — спутник ее безупречно рассчитал громкость.— Знаю, что ты терпеть не можешь публичных сцен. Я ... потерял голову.</w:t>
      </w:r>
    </w:p>
    <w:p>
      <w:pPr>
        <w:pStyle w:val="FreeForm"/>
        <w:ind w:firstLine="567"/>
        <w:jc w:val="both"/>
        <w:rPr/>
      </w:pPr>
      <w:r>
        <w:rPr>
          <w:rFonts w:cs="Times New Roman" w:ascii="Times New Roman" w:hAnsi="Times New Roman"/>
          <w:color w:val="000000"/>
          <w:sz w:val="22"/>
        </w:rPr>
        <w:t>Ну и как прикажете на это отвечать? А ведь она и в самом деле теряет голову, а не просто играет рол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ы задерживаем лифт, — наконец пробормотала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мой лифт. И я буду задерживать его ровно столько, сколько захочу.</w:t>
      </w:r>
    </w:p>
    <w:p>
      <w:pPr>
        <w:pStyle w:val="FreeForm"/>
        <w:ind w:firstLine="567"/>
        <w:jc w:val="both"/>
        <w:rPr/>
      </w:pPr>
      <w:r>
        <w:rPr>
          <w:rFonts w:cs="Times New Roman" w:ascii="Times New Roman" w:hAnsi="Times New Roman"/>
          <w:color w:val="000000"/>
          <w:sz w:val="22"/>
        </w:rPr>
        <w:t>Просто избалованный ребенок, если бы не дрожь страсти в голосе. По крайней мере, она именно так и восприняла бы услышанное, если бы не была посвящена в секрет с самого начала. Публику, без сомнения, они убедили. Одна-две женщины умиленно вздохнули. Барбара в отчаянии прикрыла глаза. Гут Адамс разомкнул объятия: одной рукой поддерживая свою спутницу, другой поднес платок к своим губам и стер следы помады.</w:t>
      </w:r>
    </w:p>
    <w:p>
      <w:pPr>
        <w:pStyle w:val="FreeForm"/>
        <w:ind w:firstLine="567"/>
        <w:jc w:val="both"/>
        <w:rPr/>
      </w:pPr>
      <w:r>
        <w:rPr>
          <w:rFonts w:cs="Times New Roman" w:ascii="Times New Roman" w:hAnsi="Times New Roman"/>
          <w:color w:val="000000"/>
          <w:sz w:val="22"/>
        </w:rPr>
        <w:t>Барбара так и не смогла заставить себя похвалить мастерскую игру своего мучителя. В полном молчании молодые люди пересекли вестибюль и миновали огромные стеклянные двери, что вели в казино и в ресторан. Всю дорогу Реймонд теребил в руках платок, не обращая внимания на заинтересованные взгляды встречных. Приостановившись у входа в ресторан, он принялся заталкивать шелковый квадратик обратно в карман, но тут к ним подскочил метрдотель, приветствуя высоких гостей. Казалось, еще немного, и глаза этого типа просто вылезут из орбит.</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аш обычный столик, мистер Адамс? </w:t>
      </w:r>
    </w:p>
    <w:p>
      <w:pPr>
        <w:pStyle w:val="FreeForm"/>
        <w:ind w:firstLine="567"/>
        <w:jc w:val="both"/>
        <w:rPr/>
      </w:pPr>
      <w:r>
        <w:rPr>
          <w:rFonts w:cs="Times New Roman" w:ascii="Times New Roman" w:hAnsi="Times New Roman"/>
          <w:color w:val="000000"/>
          <w:sz w:val="22"/>
        </w:rPr>
        <w:t>Реймонд даже не посмотрел в его сторону: он по-прежнему не отрывал глаз от девушки, изображая безумную страсть.</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 задумчиво протянул он. — Сегодня я предпочел бы столик с хорошим видом. Моя дама любит наблюдать за людьм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мило с твоей стороны потакать моим маленьким причудам,— проворковала Барбара, следуя за метрдотел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риотстал на несколько шагов, но она чувствовала спиной жаркий взгляд. Ощущение было явственным, как прикосновение руки.</w:t>
      </w:r>
    </w:p>
    <w:p>
      <w:pPr>
        <w:pStyle w:val="FreeForm"/>
        <w:ind w:firstLine="567"/>
        <w:jc w:val="both"/>
        <w:rPr/>
      </w:pPr>
      <w:r>
        <w:rPr>
          <w:rFonts w:cs="Times New Roman" w:ascii="Times New Roman" w:hAnsi="Times New Roman"/>
          <w:color w:val="000000"/>
          <w:sz w:val="22"/>
        </w:rPr>
        <w:t>Метрдотель остановился у столика на двоих в самом центре зала и взялся было на спинку стула. Но тут Реймонд снова поравнялся со спутницей. Небрежным жестом отослав услужливого метрдотеля, сам выдвинул стул для своей дам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ловно даже мысль, что мне прислуживает другой, для него невыносима, подумала Барбара. Точно  так  же,   без   сомнения,   подумали посетительницы ресторана. Внезапно показалось,   что   их   здесь   сотни,   и  каждая смотрит в ее сторону.</w:t>
      </w:r>
    </w:p>
    <w:p>
      <w:pPr>
        <w:pStyle w:val="FreeForm"/>
        <w:ind w:firstLine="567"/>
        <w:jc w:val="both"/>
        <w:rPr/>
      </w:pPr>
      <w:r>
        <w:rPr>
          <w:rFonts w:cs="Times New Roman" w:ascii="Times New Roman" w:hAnsi="Times New Roman"/>
          <w:color w:val="000000"/>
          <w:sz w:val="22"/>
        </w:rPr>
        <w:t>Ладони Реймонда оторвались от высокой спинки стула и на мгновение легли ей на плечи. Прикосновение было легким, словно касание невесомого перышка. Он помедлил мгновение, как бы борясь с искушением наклониться и поце</w:t>
      </w:r>
      <w:r>
        <w:rPr>
          <w:rFonts w:cs="Times New Roman" w:ascii="Times New Roman" w:hAnsi="Times New Roman"/>
          <w:color w:val="000000"/>
          <w:spacing w:val="18"/>
          <w:sz w:val="22"/>
        </w:rPr>
        <w:t xml:space="preserve">ловать </w:t>
      </w:r>
      <w:r>
        <w:rPr>
          <w:rFonts w:cs="Times New Roman" w:ascii="Times New Roman" w:hAnsi="Times New Roman"/>
          <w:color w:val="000000"/>
          <w:sz w:val="22"/>
        </w:rPr>
        <w:t>ее в затылок, а затем отошел и занял место рядом.</w:t>
      </w:r>
    </w:p>
    <w:p>
      <w:pPr>
        <w:pStyle w:val="FreeForm"/>
        <w:tabs>
          <w:tab w:val="clear" w:pos="708"/>
          <w:tab w:val="left" w:pos="2426" w:leader="none"/>
          <w:tab w:val="left" w:pos="3326" w:leader="none"/>
        </w:tabs>
        <w:ind w:firstLine="567"/>
        <w:jc w:val="both"/>
        <w:rPr/>
      </w:pPr>
      <w:r>
        <w:rPr>
          <w:rFonts w:cs="Times New Roman" w:ascii="Times New Roman" w:hAnsi="Times New Roman"/>
          <w:color w:val="000000"/>
          <w:sz w:val="22"/>
        </w:rPr>
        <w:t>Барбара нервно теребила в руках салфетку.  Сей</w:t>
      </w:r>
      <w:r>
        <w:rPr>
          <w:rFonts w:cs="Times New Roman" w:ascii="Times New Roman" w:hAnsi="Times New Roman"/>
          <w:color w:val="000000"/>
          <w:spacing w:val="18"/>
          <w:sz w:val="22"/>
        </w:rPr>
        <w:t xml:space="preserve">час </w:t>
      </w:r>
      <w:r>
        <w:rPr>
          <w:rFonts w:cs="Times New Roman" w:ascii="Times New Roman" w:hAnsi="Times New Roman"/>
          <w:color w:val="000000"/>
          <w:sz w:val="22"/>
        </w:rPr>
        <w:t xml:space="preserve">бы вскочить, бросить все и бежать, не </w:t>
      </w:r>
      <w:r>
        <w:rPr>
          <w:rFonts w:cs="Times New Roman" w:ascii="Times New Roman" w:hAnsi="Times New Roman"/>
          <w:color w:val="000000"/>
          <w:spacing w:val="18"/>
          <w:sz w:val="22"/>
        </w:rPr>
        <w:t>остана</w:t>
      </w:r>
      <w:r>
        <w:rPr>
          <w:rFonts w:cs="Times New Roman" w:ascii="Times New Roman" w:hAnsi="Times New Roman"/>
          <w:color w:val="000000"/>
          <w:sz w:val="22"/>
        </w:rPr>
        <w:t xml:space="preserve">вливаясь, до самого Далласа! Но Реймонд непременно осуществит свои угрозы. Отступать </w:t>
      </w:r>
      <w:r>
        <w:rPr>
          <w:rFonts w:cs="Times New Roman" w:ascii="Times New Roman" w:hAnsi="Times New Roman"/>
          <w:color w:val="000000"/>
          <w:spacing w:val="18"/>
          <w:sz w:val="22"/>
        </w:rPr>
        <w:t xml:space="preserve">не в </w:t>
      </w:r>
      <w:r>
        <w:rPr>
          <w:rFonts w:cs="Times New Roman" w:ascii="Times New Roman" w:hAnsi="Times New Roman"/>
          <w:color w:val="000000"/>
          <w:sz w:val="22"/>
        </w:rPr>
        <w:t xml:space="preserve">его стиле, а теперь она на личном опыте </w:t>
      </w:r>
      <w:r>
        <w:rPr>
          <w:rFonts w:cs="Times New Roman" w:ascii="Times New Roman" w:hAnsi="Times New Roman"/>
          <w:color w:val="000000"/>
          <w:spacing w:val="18"/>
          <w:sz w:val="22"/>
        </w:rPr>
        <w:t>убед</w:t>
      </w:r>
      <w:r>
        <w:rPr>
          <w:rFonts w:cs="Times New Roman" w:ascii="Times New Roman" w:hAnsi="Times New Roman"/>
          <w:color w:val="000000"/>
          <w:sz w:val="22"/>
        </w:rPr>
        <w:t>илась, сколь велико самообладание этого человека</w:t>
        <w:tab/>
        <w:tab/>
      </w:r>
    </w:p>
    <w:p>
      <w:pPr>
        <w:pStyle w:val="FreeForm"/>
        <w:ind w:firstLine="567"/>
        <w:jc w:val="both"/>
        <w:rPr/>
      </w:pPr>
      <w:r>
        <w:rPr>
          <w:rFonts w:cs="Times New Roman" w:ascii="Times New Roman" w:hAnsi="Times New Roman"/>
          <w:color w:val="000000"/>
          <w:sz w:val="22"/>
        </w:rPr>
        <w:t>Девушка огляделась и поняла, что столики в ресторане поставлены с таким расчетом, чтобы разговоры вполголоса не были слышны соседям. Слава Богу! Барбара ослепительно улыбнулась своему спутнику и решительно перешла в на</w:t>
      </w:r>
      <w:r>
        <w:rPr>
          <w:rFonts w:cs="Times New Roman" w:ascii="Times New Roman" w:hAnsi="Times New Roman"/>
          <w:color w:val="000000"/>
          <w:spacing w:val="28"/>
          <w:sz w:val="22"/>
        </w:rPr>
        <w:t>ступ</w:t>
      </w:r>
      <w:r>
        <w:rPr>
          <w:rFonts w:cs="Times New Roman" w:ascii="Times New Roman" w:hAnsi="Times New Roman"/>
          <w:color w:val="000000"/>
          <w:sz w:val="22"/>
        </w:rPr>
        <w:t>ле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Что это ты пытался доказать там, в лифте? </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Я же объяснил. Небольшая демонстрация, </w:t>
      </w:r>
      <w:r>
        <w:rPr>
          <w:rFonts w:cs="Times New Roman" w:ascii="Times New Roman" w:hAnsi="Times New Roman"/>
          <w:color w:val="000000"/>
          <w:spacing w:val="9"/>
          <w:sz w:val="22"/>
        </w:rPr>
        <w:t>чтоб</w:t>
      </w:r>
      <w:r>
        <w:rPr>
          <w:rFonts w:cs="Times New Roman" w:ascii="Times New Roman" w:hAnsi="Times New Roman"/>
          <w:color w:val="000000"/>
          <w:sz w:val="22"/>
        </w:rPr>
        <w:t>ы привлечь к себе внима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овторения я не желаю. Слышишь!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Тебе не понравилось? Ну что ж, твое право. Однако как сработало!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ропустила возглас мимо ушей.</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Если непременно понадобится проделать </w:t>
      </w:r>
      <w:r>
        <w:rPr>
          <w:rFonts w:cs="Times New Roman" w:ascii="Times New Roman" w:hAnsi="Times New Roman"/>
          <w:color w:val="000000"/>
          <w:spacing w:val="37"/>
          <w:sz w:val="22"/>
        </w:rPr>
        <w:t>это</w:t>
      </w:r>
      <w:r>
        <w:rPr>
          <w:rFonts w:cs="Times New Roman" w:ascii="Times New Roman" w:hAnsi="Times New Roman"/>
          <w:color w:val="000000"/>
          <w:sz w:val="22"/>
        </w:rPr>
        <w:t xml:space="preserve"> снова...</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имеешь в виду поцелуй? — услужливо подсказал Реймонд.— Говори, не стесняйся: вещи следует называть своими именами. Меня этим не шокируешь.</w:t>
      </w:r>
    </w:p>
    <w:p>
      <w:pPr>
        <w:pStyle w:val="FreeForm"/>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предупредишь меня заранее и будешь более сдержан. Что это еще за истязания! Я в синяках.</w:t>
      </w:r>
    </w:p>
    <w:p>
      <w:pPr>
        <w:pStyle w:val="FreeForm"/>
        <w:ind w:firstLine="567"/>
        <w:jc w:val="both"/>
        <w:rPr/>
      </w:pPr>
      <w:r>
        <w:rPr>
          <w:rFonts w:cs="Times New Roman" w:ascii="Times New Roman" w:hAnsi="Times New Roman"/>
          <w:color w:val="000000"/>
          <w:sz w:val="22"/>
        </w:rPr>
        <w:t>Реймонд наклонился вперед: глаза его, показавшиеся вдруг куда более темными, серьезными и искренними, встретились с ее глаза. Он ласково взял Барбару за подбородок и приподнял изящно посаженную головку, присматриваясь повнимательнее. Пристальный взгляд остановился на губах.</w:t>
      </w:r>
    </w:p>
    <w:p>
      <w:pPr>
        <w:pStyle w:val="FreeForm"/>
        <w:ind w:firstLine="567"/>
        <w:jc w:val="both"/>
        <w:rPr/>
      </w:pPr>
      <w:r>
        <w:rPr>
          <w:rFonts w:cs="Times New Roman" w:ascii="Times New Roman" w:hAnsi="Times New Roman"/>
          <w:color w:val="000000"/>
          <w:sz w:val="22"/>
        </w:rPr>
        <w:t>Барбара попыталась отстраниться. Его пальцы чуть напряглись и притянули ее ближе. Показалось, что он снова намерен целоваться.</w:t>
      </w:r>
    </w:p>
    <w:p>
      <w:pPr>
        <w:pStyle w:val="FreeForm"/>
        <w:ind w:firstLine="567"/>
        <w:jc w:val="both"/>
        <w:rPr/>
      </w:pPr>
      <w:r>
        <w:rPr>
          <w:rFonts w:cs="Times New Roman" w:ascii="Times New Roman" w:hAnsi="Times New Roman"/>
          <w:color w:val="000000"/>
          <w:sz w:val="22"/>
        </w:rPr>
        <w:t>Под испытующим взором Барбара ощутила на устах легкое покалывание и с трудом удержалась, чтобы не облизнуть внезапно пересохшие губы. Сейчас   это   выглядело   бы   вульгарно и в высшей степени неуместно.</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вижу ни одного синяка,— отметил Реймонд вполголоса. И пальцы его медленно скользнули по точеной шейке, словно не желая отрываться от нежной кож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здесь, — еле слышно возразила Барбара: голос почему-то перестал повиноваться. — У меня даже ребра хрустнули.</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м. Боюсь, что пока это невозможно проверить. — Реймонд завладел рукой своей спутницы и спрятал ее в своих ладонях. В подушечках пальцев, поглаживающих хрупкую кисть, ощущалось гипнотическое пульсирование, пристальный взгляд обжигал, словно пламя. Барбара почувствовала легкий приступ головокружения. Реймонд повернул голову, не отпуская нежную рук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А, Патрик! Ты уже приступил к работе? </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здрогнула: она не слышала шагов, но у стола замер, готовый, видимо,</w:t>
      </w:r>
    </w:p>
    <w:p>
      <w:pPr>
        <w:pStyle w:val="FreeForm"/>
        <w:tabs>
          <w:tab w:val="clear" w:pos="708"/>
          <w:tab w:val="left" w:pos="641" w:leader="none"/>
        </w:tabs>
        <w:ind w:firstLine="567"/>
        <w:jc w:val="both"/>
        <w:rPr/>
      </w:pPr>
      <w:r>
        <w:rPr>
          <w:rFonts w:cs="Times New Roman" w:ascii="Times New Roman" w:hAnsi="Times New Roman"/>
          <w:color w:val="000000"/>
          <w:sz w:val="22"/>
        </w:rPr>
        <w:t>терпеливо ждать</w:t>
      </w:r>
      <w:r>
        <w:rPr>
          <w:rFonts w:cs="Times New Roman" w:ascii="Times New Roman" w:hAnsi="Times New Roman"/>
          <w:color w:val="000000"/>
          <w:spacing w:val="18"/>
          <w:sz w:val="22"/>
        </w:rPr>
        <w:t xml:space="preserve"> </w:t>
      </w:r>
      <w:r>
        <w:rPr>
          <w:rFonts w:cs="Times New Roman" w:ascii="Times New Roman" w:hAnsi="Times New Roman"/>
          <w:color w:val="000000"/>
          <w:sz w:val="22"/>
        </w:rPr>
        <w:t>хоть целую вечность, официант.</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иступил, сэр,— пробасил он.— Меня шесть недель не был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долго? Впрочем, мне тебя очень недо</w:t>
      </w:r>
      <w:r>
        <w:rPr>
          <w:rFonts w:cs="Times New Roman" w:ascii="Times New Roman" w:hAnsi="Times New Roman"/>
          <w:color w:val="000000"/>
          <w:spacing w:val="28"/>
          <w:sz w:val="22"/>
        </w:rPr>
        <w:t>став</w:t>
      </w:r>
      <w:r>
        <w:rPr>
          <w:rFonts w:cs="Times New Roman" w:ascii="Times New Roman" w:hAnsi="Times New Roman"/>
          <w:color w:val="000000"/>
          <w:sz w:val="22"/>
        </w:rPr>
        <w:t>ало. Как твоя малышк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 xml:space="preserve">Врач говорит, что все обошлось. Сэр... </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Вот и прекрасно. — Реймонд обернулся </w:t>
      </w:r>
      <w:r>
        <w:rPr>
          <w:rFonts w:cs="Times New Roman" w:ascii="Times New Roman" w:hAnsi="Times New Roman"/>
          <w:color w:val="000000"/>
          <w:spacing w:val="-9"/>
          <w:sz w:val="22"/>
        </w:rPr>
        <w:t>к</w:t>
      </w:r>
      <w:r>
        <w:rPr>
          <w:rFonts w:cs="Times New Roman" w:ascii="Times New Roman" w:hAnsi="Times New Roman"/>
          <w:color w:val="000000"/>
          <w:sz w:val="22"/>
        </w:rPr>
        <w:t xml:space="preserve"> Барбаре. — Дочурку Патрика сбила машина. По счастью, здесь есть отличная больница, в ней оказалась свободная койка, так что девочке обеспечили превосходный ухо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Официант выпрямился.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эр, я хотел сказ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Дама проголодалась, Патрик,— оборвал Адамс. — Что ты порекомендуешь? </w:t>
      </w:r>
    </w:p>
    <w:p>
      <w:pPr>
        <w:pStyle w:val="FreeForm"/>
        <w:ind w:firstLine="567"/>
        <w:jc w:val="both"/>
        <w:rPr/>
      </w:pPr>
      <w:r>
        <w:rPr>
          <w:rFonts w:cs="Times New Roman" w:ascii="Times New Roman" w:hAnsi="Times New Roman"/>
          <w:color w:val="000000"/>
          <w:sz w:val="22"/>
        </w:rPr>
        <w:t>Патрик чуть заметно вздохнул.</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скажете, сэр. Сегодня у нас превосходная утка. И первоклассная оленина. Разумеется, если дама предпочитает морскую пищу или куриц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умоляюще взглянула на своего спутник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бирай сам. — Слова прозвучали как-то хрипло и резко. — Ты всегда умеешь мне угодить, дорогой, — на одном дыхании закончила она.</w:t>
      </w:r>
    </w:p>
    <w:p>
      <w:pPr>
        <w:pStyle w:val="FreeForm"/>
        <w:ind w:firstLine="567"/>
        <w:jc w:val="both"/>
        <w:rPr/>
      </w:pPr>
      <w:r>
        <w:rPr>
          <w:rFonts w:cs="Times New Roman" w:ascii="Times New Roman" w:hAnsi="Times New Roman"/>
          <w:color w:val="000000"/>
          <w:sz w:val="22"/>
        </w:rPr>
        <w:t xml:space="preserve">Реймонд улыбнулся уверенно и едва ли не самодовольно, всем своим видом давая понять, что целиком и полностью разделяет </w:t>
      </w:r>
      <w:r>
        <w:rPr>
          <w:rFonts w:cs="Times New Roman" w:ascii="Times New Roman" w:hAnsi="Times New Roman"/>
          <w:color w:val="000000"/>
          <w:spacing w:val="-9"/>
          <w:sz w:val="22"/>
        </w:rPr>
        <w:t>лест</w:t>
      </w:r>
      <w:r>
        <w:rPr>
          <w:rFonts w:cs="Times New Roman" w:ascii="Times New Roman" w:hAnsi="Times New Roman"/>
          <w:color w:val="000000"/>
          <w:sz w:val="22"/>
        </w:rPr>
        <w:t>ное мне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тараюсь, дорогая... и не только в отношении меню, верно?</w:t>
      </w:r>
    </w:p>
    <w:p>
      <w:pPr>
        <w:pStyle w:val="FreeForm"/>
        <w:ind w:firstLine="567"/>
        <w:jc w:val="both"/>
        <w:rPr/>
      </w:pPr>
      <w:r>
        <w:rPr>
          <w:rFonts w:cs="Times New Roman" w:ascii="Times New Roman" w:hAnsi="Times New Roman"/>
          <w:color w:val="000000"/>
          <w:sz w:val="22"/>
        </w:rPr>
        <w:t>Надо ли удивляться двусмысленному намеку: не сама ли она его спровоцировала? Однако в зале</w:t>
      </w:r>
      <w:r>
        <w:rPr>
          <w:rFonts w:cs="Times New Roman" w:ascii="Times New Roman" w:hAnsi="Times New Roman"/>
          <w:color w:val="000000"/>
          <w:spacing w:val="9"/>
          <w:sz w:val="22"/>
        </w:rPr>
        <w:t xml:space="preserve"> </w:t>
      </w:r>
      <w:r>
        <w:rPr>
          <w:rFonts w:cs="Times New Roman" w:ascii="Times New Roman" w:hAnsi="Times New Roman"/>
          <w:color w:val="000000"/>
          <w:sz w:val="22"/>
        </w:rPr>
        <w:t>вдруг стало невыносимо жарко. Реймонд повернулся к официант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так, мы выберем утку, а на закуску креветки и перепелиные яйца. А потом, может быть, клубни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фициант остановил на Барбаре задумчивый взгляд.</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рикажете подать к клубнике шампанское, сэр? </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Для торжественного случая годится только шампанское.</w:t>
      </w:r>
    </w:p>
    <w:p>
      <w:pPr>
        <w:pStyle w:val="FreeForm"/>
        <w:tabs>
          <w:tab w:val="clear" w:pos="708"/>
          <w:tab w:val="left" w:pos="670"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рикажете подать и другие вина? </w:t>
      </w:r>
    </w:p>
    <w:p>
      <w:pPr>
        <w:pStyle w:val="FreeForm"/>
        <w:tabs>
          <w:tab w:val="clear" w:pos="708"/>
          <w:tab w:val="left" w:pos="67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Реймонд отмахнулся, словно тема ему изрядно наскучила.</w:t>
      </w:r>
    </w:p>
    <w:p>
      <w:pPr>
        <w:pStyle w:val="FreeForm"/>
        <w:tabs>
          <w:tab w:val="clear" w:pos="708"/>
          <w:tab w:val="left" w:pos="670"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ередай метрдотелю, что перечень вин я просматривать не буду. Он отлично знает мои вкусы.— И снова завладел ее рукой. Барбара отняла руку и потянулась к бокалу с водой. Реймонд откинулся на стуле, слегка улыбаясь.</w:t>
      </w:r>
    </w:p>
    <w:p>
      <w:pPr>
        <w:pStyle w:val="FreeForm"/>
        <w:tabs>
          <w:tab w:val="clear" w:pos="708"/>
          <w:tab w:val="left" w:pos="67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он имел в виду? — поинтересовалась Барбара, когда официант отошел.</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о чем?</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о Патрике. Он явно пытался что-то тебе сказать.</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Понятия не имею. Надо будет спросить при случае.</w:t>
      </w:r>
    </w:p>
    <w:p>
      <w:pPr>
        <w:pStyle w:val="FreeForm"/>
        <w:ind w:firstLine="567"/>
        <w:jc w:val="both"/>
        <w:rPr/>
      </w:pPr>
      <w:r>
        <w:rPr>
          <w:rFonts w:cs="Times New Roman" w:ascii="Times New Roman" w:hAnsi="Times New Roman"/>
          <w:color w:val="000000"/>
          <w:sz w:val="22"/>
        </w:rPr>
        <w:t>В первый раз Барбара увидела легкое смущение своего спутника. Любопытно, каким это образом в престижной больнице оказалась свободная койка для дочери официанта, да еще именно в нужный момент? Однако Адамс все равно не скажет, так что лучше сменить тему.</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разве не знаток вин?</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много разбираюсь, но метрдотель всегда знает, что в его погребах представляет особую ценность, однако по карте вин об этом ни за что не догадаешься. Иногда лучшие марки в карте вообще не обозначены.</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Почему ж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отому что они только что поступили, или потому что поставки весьма ограничены, или потому что берегут последние несколько бутылок </w:t>
      </w:r>
      <w:r>
        <w:rPr>
          <w:rFonts w:cs="Times New Roman" w:ascii="Times New Roman" w:hAnsi="Times New Roman"/>
          <w:color w:val="000000"/>
          <w:spacing w:val="-9"/>
          <w:sz w:val="22"/>
        </w:rPr>
        <w:t>для</w:t>
      </w:r>
      <w:r>
        <w:rPr>
          <w:rFonts w:cs="Times New Roman" w:ascii="Times New Roman" w:hAnsi="Times New Roman"/>
          <w:color w:val="000000"/>
          <w:sz w:val="22"/>
        </w:rPr>
        <w:t xml:space="preserve"> особых посетителей, способных оценить качество. Есть много причин. Как бы там ни было, </w:t>
      </w:r>
      <w:r>
        <w:rPr>
          <w:rFonts w:cs="Times New Roman" w:ascii="Times New Roman" w:hAnsi="Times New Roman"/>
          <w:color w:val="000000"/>
          <w:spacing w:val="9"/>
          <w:sz w:val="22"/>
        </w:rPr>
        <w:t>проще</w:t>
      </w:r>
      <w:r>
        <w:rPr>
          <w:rFonts w:cs="Times New Roman" w:ascii="Times New Roman" w:hAnsi="Times New Roman"/>
          <w:color w:val="000000"/>
          <w:spacing w:val="28"/>
          <w:sz w:val="22"/>
        </w:rPr>
        <w:t xml:space="preserve"> </w:t>
      </w:r>
      <w:r>
        <w:rPr>
          <w:rFonts w:cs="Times New Roman" w:ascii="Times New Roman" w:hAnsi="Times New Roman"/>
          <w:color w:val="000000"/>
          <w:sz w:val="22"/>
        </w:rPr>
        <w:t>положиться на хранителя винных погребов, сперва, разумеется, дав ему понять, что я — именно тот особый посетитель.</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Перед их столиком возник словно ожидавший этих слов метрдотель, держа в руке обернутую салфеткой бутылку. Искристое белое вино хлынуло в бокал Реймонда. Он взял бокал в руки, посмотрел на свет, вдохнул аромат, отведал и кивнул. </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чень славно.</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смелюсь заметить, мое любимое, сэр.— Метрдотель наполнил бокал Барбары, долил Реймонду, водрузил бутылку на серебряную подставку у его локтя и исчез.</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идишь?  — усмехнулся Реймонд. — Никакой суматохи и всего лишь минутная задержка — вместо долгой лекции об аромате и букет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А я-то думала, что аромат и букет — это </w:t>
      </w:r>
      <w:r>
        <w:rPr>
          <w:rFonts w:cs="Times New Roman" w:ascii="Times New Roman" w:hAnsi="Times New Roman"/>
          <w:color w:val="000000"/>
          <w:spacing w:val="37"/>
          <w:sz w:val="22"/>
        </w:rPr>
        <w:t>одно</w:t>
      </w:r>
      <w:r>
        <w:rPr>
          <w:rFonts w:cs="Times New Roman" w:ascii="Times New Roman" w:hAnsi="Times New Roman"/>
          <w:color w:val="000000"/>
          <w:spacing w:val="18"/>
          <w:sz w:val="22"/>
        </w:rPr>
        <w:t xml:space="preserve"> </w:t>
      </w:r>
      <w:r>
        <w:rPr>
          <w:rFonts w:cs="Times New Roman" w:ascii="Times New Roman" w:hAnsi="Times New Roman"/>
          <w:color w:val="000000"/>
          <w:sz w:val="22"/>
        </w:rPr>
        <w:t xml:space="preserve">и то же. </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Не вздумай сказать об этом метрдотелю,  а то он от тебя не отвяжется. — Реймонд поднял </w:t>
      </w:r>
      <w:r>
        <w:rPr>
          <w:rFonts w:cs="Times New Roman" w:ascii="Times New Roman" w:hAnsi="Times New Roman"/>
          <w:color w:val="000000"/>
          <w:spacing w:val="18"/>
          <w:sz w:val="22"/>
        </w:rPr>
        <w:t>бока</w:t>
      </w:r>
      <w:r>
        <w:rPr>
          <w:rFonts w:cs="Times New Roman" w:ascii="Times New Roman" w:hAnsi="Times New Roman"/>
          <w:color w:val="000000"/>
          <w:sz w:val="22"/>
        </w:rPr>
        <w:t>л и проговорил чуть громче прежнего: — Не выпить ли нам за прошедший месяц— восхитительный, незабываемый месяц?</w:t>
      </w:r>
    </w:p>
    <w:p>
      <w:pPr>
        <w:pStyle w:val="FreeForm"/>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И за то, чтобы следующий оказался во всем ему под стать,— проворковала девушка и добавила вполголоса: — И чтобы закончился — </w:t>
      </w:r>
      <w:r>
        <w:rPr>
          <w:rFonts w:cs="Times New Roman" w:ascii="Times New Roman" w:hAnsi="Times New Roman"/>
          <w:color w:val="000000"/>
          <w:spacing w:val="18"/>
          <w:sz w:val="22"/>
        </w:rPr>
        <w:t>и</w:t>
      </w:r>
      <w:r>
        <w:rPr>
          <w:rFonts w:cs="Times New Roman" w:ascii="Times New Roman" w:hAnsi="Times New Roman"/>
          <w:color w:val="000000"/>
          <w:spacing w:val="9"/>
          <w:sz w:val="22"/>
        </w:rPr>
        <w:t xml:space="preserve"> </w:t>
      </w:r>
      <w:r>
        <w:rPr>
          <w:rFonts w:cs="Times New Roman" w:ascii="Times New Roman" w:hAnsi="Times New Roman"/>
          <w:color w:val="000000"/>
          <w:spacing w:val="18"/>
          <w:sz w:val="22"/>
        </w:rPr>
        <w:t xml:space="preserve">как </w:t>
      </w:r>
      <w:r>
        <w:rPr>
          <w:rFonts w:cs="Times New Roman" w:ascii="Times New Roman" w:hAnsi="Times New Roman"/>
          <w:color w:val="000000"/>
          <w:sz w:val="22"/>
        </w:rPr>
        <w:t>можно скорее.</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еймонд расхохотался.</w:t>
      </w:r>
    </w:p>
    <w:p>
      <w:pPr>
        <w:pStyle w:val="FreeForm"/>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я-то думал, что ты смирилась со своей участью. Не забывай о биографии!</w:t>
      </w:r>
    </w:p>
    <w:p>
      <w:pPr>
        <w:pStyle w:val="FreeForm"/>
        <w:tabs>
          <w:tab w:val="clear" w:pos="708"/>
          <w:tab w:val="left" w:pos="641"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О, «смирилась» не то слово. Но нужно составить план. Сколько мне отпущено времени на сбор материа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ожал плечами.</w:t>
      </w:r>
    </w:p>
    <w:p>
      <w:pPr>
        <w:pStyle w:val="FreeForm"/>
        <w:tabs>
          <w:tab w:val="clear" w:pos="708"/>
          <w:tab w:val="left" w:pos="648"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Понятия не имею.</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ладно! Должен же ты отдавать отчет, на какой срок затянется это представление. Ты закупил больше нарядов, чем мне нужно на всю оставшуюся жизн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 чего ты взяла, что они не взяты напрока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илкинсон сказал, что ты подписал чек. Впрочем, может быть, ты собираешься вернуть то, что  мне  не  понадобится?  Превосходная мысль — купить больше, чем нужно, чтобы было из чего выбирать, а излишки отослать назад!</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ъезды по магазинам и впрямь ужасная трата времени,— согласился Адамс.— И все-таки, сдается мне, тебе понадобится все, что я купил.</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Все? — задохнулась Барбар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Уж не думаешь ли ты, что женщина, способная пробудить во мне интерес, появится </w:t>
      </w:r>
      <w:r>
        <w:rPr>
          <w:rFonts w:cs="Times New Roman" w:ascii="Times New Roman" w:hAnsi="Times New Roman"/>
          <w:color w:val="000000"/>
          <w:spacing w:val="-9"/>
          <w:sz w:val="22"/>
        </w:rPr>
        <w:t xml:space="preserve">два </w:t>
      </w:r>
      <w:r>
        <w:rPr>
          <w:rFonts w:cs="Times New Roman" w:ascii="Times New Roman" w:hAnsi="Times New Roman"/>
          <w:color w:val="000000"/>
          <w:sz w:val="22"/>
        </w:rPr>
        <w:t>раза в одном и том же платье?— небрежно бросил 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Если он говорит серьезно, то это не утешает. Барбара попыталась мысленно прикинуть число нарядов, висевших теперь в ее гардеробе в спальне, и поняла, что даже по меркам мистера Адамса одежды должно хватить не меньше, чем на полных три недел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В чем дело? — заботливо поинтересовался Реймонд. — Разве тебя уже не занимает моя биографи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евушка подарила ему ослепительную улыб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не просто не терпится приступить к предварительным изысканиям.</w:t>
      </w:r>
    </w:p>
    <w:p>
      <w:pPr>
        <w:pStyle w:val="FreeForm"/>
        <w:tabs>
          <w:tab w:val="clear" w:pos="708"/>
          <w:tab w:val="left" w:pos="590"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 самом деле?— Голос был похож на прикосновение шелкового платка к губам. </w:t>
      </w:r>
      <w:r>
        <w:rPr>
          <w:rFonts w:cs="Times New Roman" w:ascii="Times New Roman" w:hAnsi="Times New Roman"/>
          <w:color w:val="000000"/>
          <w:spacing w:val="9"/>
          <w:sz w:val="22"/>
        </w:rPr>
        <w:t xml:space="preserve">Мягкий </w:t>
      </w:r>
      <w:r>
        <w:rPr>
          <w:rFonts w:cs="Times New Roman" w:ascii="Times New Roman" w:hAnsi="Times New Roman"/>
          <w:color w:val="000000"/>
          <w:sz w:val="22"/>
        </w:rPr>
        <w:t xml:space="preserve">и ласковый голос, таящий в себе опасность...— Может быть, следует спросить, </w:t>
      </w:r>
      <w:r>
        <w:rPr>
          <w:rFonts w:cs="Times New Roman" w:ascii="Times New Roman" w:hAnsi="Times New Roman"/>
          <w:color w:val="000000"/>
          <w:spacing w:val="9"/>
          <w:sz w:val="22"/>
        </w:rPr>
        <w:t>какого</w:t>
      </w:r>
      <w:r>
        <w:rPr>
          <w:rFonts w:cs="Times New Roman" w:ascii="Times New Roman" w:hAnsi="Times New Roman"/>
          <w:color w:val="000000"/>
          <w:spacing w:val="18"/>
          <w:sz w:val="22"/>
        </w:rPr>
        <w:t xml:space="preserve"> </w:t>
      </w:r>
      <w:r>
        <w:rPr>
          <w:rFonts w:cs="Times New Roman" w:ascii="Times New Roman" w:hAnsi="Times New Roman"/>
          <w:color w:val="000000"/>
          <w:sz w:val="22"/>
        </w:rPr>
        <w:t>рода предварительные изыскания ты имеешь в виду?</w:t>
      </w:r>
    </w:p>
    <w:p>
      <w:pPr>
        <w:pStyle w:val="FreeForm"/>
        <w:tabs>
          <w:tab w:val="clear" w:pos="708"/>
          <w:tab w:val="left" w:pos="590"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те, о которых ты подумал,— парировала Барбара и не на шутку рассердилась на себя, когда Реймонд от души расхохотался. Ну, почему она попадается на крючок! — Для начала скажи, как тебе достался этот отель? — потребовала ответа девушк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и есть часть предварительного исследования?</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Ходят слухи, что ты выиграл его в рулет</w:t>
      </w:r>
      <w:r>
        <w:rPr>
          <w:rFonts w:cs="Times New Roman" w:ascii="Times New Roman" w:hAnsi="Times New Roman"/>
          <w:color w:val="000000"/>
          <w:spacing w:val="9"/>
          <w:sz w:val="22"/>
        </w:rPr>
        <w:t>ку</w:t>
      </w:r>
    </w:p>
    <w:p>
      <w:pPr>
        <w:pStyle w:val="FreeForm"/>
        <w:ind w:firstLine="567"/>
        <w:jc w:val="both"/>
        <w:rPr/>
      </w:pPr>
      <w:r>
        <w:rPr>
          <w:rFonts w:cs="Times New Roman" w:ascii="Times New Roman" w:hAnsi="Times New Roman"/>
          <w:color w:val="000000"/>
          <w:sz w:val="22"/>
        </w:rPr>
        <w:t>Официант водрузил на стол объемистое фарфоровое блюдо. Веточки зелени образовывали на молочно-матовой поверхности три трогательных гнездышка. В одном покоилось крохотное вареное яичко, разрезанное на дольки, в другом — несколько отваренных креветок, в третьем — нечто, что могло быть только икрой и ничем иным.</w:t>
      </w:r>
    </w:p>
    <w:p>
      <w:pPr>
        <w:pStyle w:val="FreeForm"/>
        <w:ind w:firstLine="567"/>
        <w:jc w:val="both"/>
        <w:rPr/>
      </w:pPr>
      <w:r>
        <w:rPr>
          <w:rFonts w:cs="Times New Roman" w:ascii="Times New Roman" w:hAnsi="Times New Roman"/>
          <w:color w:val="000000"/>
          <w:sz w:val="22"/>
        </w:rPr>
        <w:t>Н</w:t>
      </w:r>
      <w:r>
        <w:rPr>
          <w:rFonts w:cs="Times New Roman" w:ascii="Times New Roman" w:hAnsi="Times New Roman"/>
          <w:color w:val="000000"/>
          <w:spacing w:val="9"/>
          <w:sz w:val="22"/>
        </w:rPr>
        <w:t>е</w:t>
      </w:r>
      <w:r>
        <w:rPr>
          <w:rFonts w:cs="Times New Roman" w:ascii="Times New Roman" w:hAnsi="Times New Roman"/>
          <w:color w:val="000000"/>
          <w:spacing w:val="18"/>
          <w:sz w:val="22"/>
        </w:rPr>
        <w:t xml:space="preserve"> </w:t>
      </w:r>
      <w:r>
        <w:rPr>
          <w:rFonts w:cs="Times New Roman" w:ascii="Times New Roman" w:hAnsi="Times New Roman"/>
          <w:color w:val="000000"/>
          <w:sz w:val="22"/>
        </w:rPr>
        <w:t>гожусь я для этой жизни, подумала Барбара. Ей еще не приходилось пробовать икру, и перспектива не особенно прельща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тем временем намазал икру на хлеб.</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й сплетни я еще не слыша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Что за уклончивый ответ — воспринимай, как хочешь! Но Барбара не собиралась сдаваться, тем более сейчас это лучший способ себя занять.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что же ты намерен с ним делать? Отель и казино... Такая недвижимость как-то не вяжется с твоим облик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Ты находишь? Посмотрела бы ты на некоторые другие мои капиталовложени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 удовольствием. Приглашаешь меня обзорную экскурсию по твоим предприятиям?</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глупи, Барбара.  Лучше продолжай. Мне очень нравится твоя логик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евушка яростно вонзила вилку в креветк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прочем,   недвижимость  эта  и  впрямь представляет большую ценность, никто не спорит, — размышляла она вслух. — Даже если отелю и больше сорока лет, он...</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тоит на золотой жиле, — торжествующе закончила журналистка. — Земля! Огромный земельный участок, и притом в престижнейшем районе города. Ты собираешься снести отель и построить гостиничный комплекс, так?</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овори потише, дорогая, — мягко пожурил Адамc. — Не хотелось бы, чтобы официанты решили, будто к утру все они останутся без работы. Здесь новости распространяются мгновенно.</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начит, я права! — Напрочь позабыв о злополучных кусках, Барбара подалась вперед, глаза ее расширились от возбуждения.— А что ты построишь на месте отел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вот и не скажу: не хочу портить тебе игру. Держу пари, что тебе интереснее самой догадать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нибудь действительно притягательное — иначе игра не стоит свеч. Нечто экзотическое, что выделялось бы на фоне и без того живописного окружения. Может быть, греческим храм? Или копию Висячих садов Вавилона? Остров Кинг-Конга? Впрочем, нет: скорее всего, что-нибудь неземно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Как ты догадалась? </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Реймонд смотрел прямо на нее, не отрываясь, своими невинными глазам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Что-нибудь неземное...— медленно повторила девушка, — что-то вроде космической станци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нет! Мы размышляли над этим, но инженеры не смогли решить проблему невесомос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гда что же? Может быть, Лун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Скорее, Марс. Отличная идея, ты не находишь? Наши посетители смогут перемещаться по каналам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 Марсе нет каналов. Водных, во всяком случа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ожал плечам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ве я сказал, что мы собираемся использовать воду?</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о думать, главную гостиную вы назо</w:t>
      </w:r>
      <w:r>
        <w:rPr>
          <w:rFonts w:cs="Times New Roman" w:ascii="Times New Roman" w:hAnsi="Times New Roman"/>
          <w:color w:val="000000"/>
          <w:spacing w:val="-9"/>
          <w:sz w:val="22"/>
        </w:rPr>
        <w:t>вете</w:t>
      </w:r>
      <w:r>
        <w:rPr>
          <w:rFonts w:cs="Times New Roman" w:ascii="Times New Roman" w:hAnsi="Times New Roman"/>
          <w:color w:val="000000"/>
          <w:sz w:val="22"/>
        </w:rPr>
        <w:t xml:space="preserve"> «Космобаром»? Черт подери, Реймонд, ты </w:t>
      </w:r>
      <w:r>
        <w:rPr>
          <w:rFonts w:cs="Times New Roman" w:ascii="Times New Roman" w:hAnsi="Times New Roman"/>
          <w:color w:val="000000"/>
          <w:spacing w:val="37"/>
          <w:sz w:val="22"/>
        </w:rPr>
        <w:t>меня</w:t>
      </w:r>
      <w:r>
        <w:rPr>
          <w:rFonts w:cs="Times New Roman" w:ascii="Times New Roman" w:hAnsi="Times New Roman"/>
          <w:color w:val="000000"/>
          <w:sz w:val="22"/>
        </w:rPr>
        <w:t xml:space="preserve"> дурачишь, верно?</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ерно, — серьезно отозвался он. — Но ты, похоже, только этого и ждешь. Ты всегда на</w:t>
      </w:r>
      <w:r>
        <w:rPr>
          <w:rFonts w:cs="Times New Roman" w:ascii="Times New Roman" w:hAnsi="Times New Roman"/>
          <w:color w:val="000000"/>
          <w:spacing w:val="18"/>
          <w:sz w:val="22"/>
        </w:rPr>
        <w:t>столько</w:t>
      </w:r>
      <w:r>
        <w:rPr>
          <w:rFonts w:cs="Times New Roman" w:ascii="Times New Roman" w:hAnsi="Times New Roman"/>
          <w:color w:val="000000"/>
          <w:spacing w:val="9"/>
          <w:sz w:val="22"/>
        </w:rPr>
        <w:t xml:space="preserve"> </w:t>
      </w:r>
      <w:r>
        <w:rPr>
          <w:rFonts w:cs="Times New Roman" w:ascii="Times New Roman" w:hAnsi="Times New Roman"/>
          <w:color w:val="000000"/>
          <w:sz w:val="22"/>
        </w:rPr>
        <w:t>увлечена работой?</w:t>
      </w:r>
    </w:p>
    <w:p>
      <w:pPr>
        <w:pStyle w:val="FreeForm"/>
        <w:ind w:firstLine="567"/>
        <w:jc w:val="both"/>
        <w:rPr/>
      </w:pPr>
      <w:r>
        <w:rPr>
          <w:rFonts w:cs="Times New Roman" w:ascii="Times New Roman" w:hAnsi="Times New Roman"/>
          <w:color w:val="000000"/>
          <w:sz w:val="22"/>
        </w:rPr>
        <w:t>Уязвленная гордость не давала покоя: на ка</w:t>
      </w:r>
      <w:r>
        <w:rPr>
          <w:rFonts w:cs="Times New Roman" w:ascii="Times New Roman" w:hAnsi="Times New Roman"/>
          <w:color w:val="000000"/>
          <w:spacing w:val="-9"/>
          <w:sz w:val="22"/>
        </w:rPr>
        <w:t>кое-то</w:t>
      </w:r>
      <w:r>
        <w:rPr>
          <w:rFonts w:cs="Times New Roman" w:ascii="Times New Roman" w:hAnsi="Times New Roman"/>
          <w:color w:val="000000"/>
          <w:sz w:val="22"/>
        </w:rPr>
        <w:t xml:space="preserve"> мгновение Барбара поверила, что собесед</w:t>
      </w:r>
      <w:r>
        <w:rPr>
          <w:rFonts w:cs="Times New Roman" w:ascii="Times New Roman" w:hAnsi="Times New Roman"/>
          <w:color w:val="000000"/>
          <w:spacing w:val="28"/>
          <w:sz w:val="22"/>
        </w:rPr>
        <w:t xml:space="preserve">ник </w:t>
      </w:r>
      <w:r>
        <w:rPr>
          <w:rFonts w:cs="Times New Roman" w:ascii="Times New Roman" w:hAnsi="Times New Roman"/>
          <w:color w:val="000000"/>
          <w:sz w:val="22"/>
        </w:rPr>
        <w:t>говорит всерьез.</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ое тебе до этого дело?— проворчала он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о поддерживаю разговор.</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есправедливо. Тебе, видите ли, дозволяется приставать с расспросами, а мне —так н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агнат улыбнул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тебе дозволяется. Я имею в виду, спрашивать. А уж отвечу я или нет— это другое. А на какие журналы и газеты ты работаешь чаще всего?</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ты из простого любопытства интересуешься? Или ищешь возможности добиться моего увольнения?</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мне казалось, что внештатного сотрудника нельзя уволить.</w:t>
      </w:r>
    </w:p>
    <w:p>
      <w:pPr>
        <w:pStyle w:val="FreeForm"/>
        <w:ind w:firstLine="567"/>
        <w:jc w:val="both"/>
        <w:rPr/>
      </w:pPr>
      <w:r>
        <w:rPr>
          <w:rFonts w:cs="Times New Roman" w:ascii="Times New Roman" w:hAnsi="Times New Roman"/>
          <w:color w:val="000000"/>
          <w:sz w:val="22"/>
        </w:rPr>
        <w:t>Барбара предпочла пропустить фразу мимо ушей. Официант забрал тарелку с закусками и водрузил на стол другое, не менее великолепное фарфоровое блюдо с жареной уткой: сочные ломтики, разложенные веером, золотились в обрамлении ослепительно ярких овощей. Зрелище радовало взор, но у Барбары почему-то пропал всякий аппетит.</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Ты знаешь, — задумчиво протянула она, — мне кажется, Уилкинсон далеко пойд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изогнул брови.</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и? Я не понял.</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н подал мне на обед роскошнейший сандвич с жареным сыром.— Барбара поковыряла вилкой в тарелке. — Не сомневаюсь, что это вкусно, но стоит мне задуматься над участью бедной птички, и я начинаю симпатизировать вегетарианцам.</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сторожно, — предупредил Реймонд вполголоса. — Слева — каме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Журналистка не шевельнулас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лго же они копались! Вечно являются, стоит только людям приступить к еде! Сдается мне, они нарочно выжидали, чтобы запечатлеть нас в самой нелепой позе.— Барбара поддела гороховый стручок и предложила его на вилке своему кавалеру. — Дадим им шанс снять превосходный кадр?</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чему бы и нет?— Реймонд сомкнул пальцы на ее запястье и поймал губами стручо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старалась не обращать внимания на ласковое прикосновение пальцев к пульсирующей жилке.</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стати, мне пришло в голову, что на газетных фотографиях я никогда не видела тебя в смокинге.</w:t>
      </w:r>
    </w:p>
    <w:p>
      <w:pPr>
        <w:pStyle w:val="FreeForm"/>
        <w:tabs>
          <w:tab w:val="clear" w:pos="708"/>
          <w:tab w:val="left" w:pos="619"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Да ты просто специалист по желтой прессе! </w:t>
      </w:r>
    </w:p>
    <w:p>
      <w:pPr>
        <w:pStyle w:val="FreeForm"/>
        <w:tabs>
          <w:tab w:val="clear" w:pos="708"/>
          <w:tab w:val="left" w:pos="619"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Следи за каждым своим словом, предупредила себя Барбара.</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уда же от нее скроешься! Бульварные газеты смотрят на тебя со всех стендов, в любом магазине, а твоя физиономия частенько мелькает на первой странице. Вообще, почему тебя снимают в не лестном для тебя виде?</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создается образ: этакий мрачный, похожий на гангстера бизнесмен, непредсказуемый и загадочный. Видимо, в смокинге я выгляжу слишком аристократич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от с этим Барбара готова была согласиться.</w:t>
      </w:r>
    </w:p>
    <w:p>
      <w:pPr>
        <w:pStyle w:val="FreeForm"/>
        <w:tabs>
          <w:tab w:val="clear" w:pos="708"/>
          <w:tab w:val="left" w:pos="619"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достно улыбающийся бизнесмен фотографов не прельщает?</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ело не в этом. Просто я сам всегда мрачно скалюсь в камеру. Для меня это развлечение, а газетчики и рады. Сегодняшний вечер, разумеется, окажется счастливым исключением. — Реймонд улыбнулся, и от этой улыбки у Барбары сладко заныло сердце. Он глядел ей в глаза, не отрываясь, страстно и самозабвенно, словно других женщин для него в этом мире не существовало.— Если ты не хочешь утку...</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ичего не хочу. Увидеть себя жующей на первой странице «Репортера» — перспектива не из самых радужных. — Краем глаза Барбара приметила, что фотограф подбирается ближе, наклонилась к Реймонду и проворковала: — Кроме того, когда я с тобой, я забываю о еде.</w:t>
      </w:r>
    </w:p>
    <w:p>
      <w:pPr>
        <w:pStyle w:val="FreeForm"/>
        <w:ind w:firstLine="567"/>
        <w:jc w:val="both"/>
        <w:rPr/>
      </w:pPr>
      <w:r>
        <w:rPr>
          <w:rFonts w:cs="Times New Roman" w:ascii="Times New Roman" w:hAnsi="Times New Roman"/>
          <w:color w:val="000000"/>
          <w:sz w:val="22"/>
        </w:rPr>
        <w:t>Адамс подавил смешок, поднеся к губам ее руку. От его горячего дыхания пульс Барбары участился, руку словно пронзили электрические разрывы. Только грандиозным усилием воли она усидела на месте: очевидно, что камера заснимет любое движе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Фотограф подкрался совсем близко: объектив был направлен прямо на молодую пар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Я уверен, что сегодня вы хотите побыть одни.— Голос представителя прессы просто источал мед.</w:t>
      </w:r>
    </w:p>
    <w:p>
      <w:pPr>
        <w:pStyle w:val="FreeForm"/>
        <w:ind w:firstLine="567"/>
        <w:jc w:val="both"/>
        <w:rPr/>
      </w:pPr>
      <w:r>
        <w:rPr>
          <w:rFonts w:cs="Times New Roman" w:ascii="Times New Roman" w:hAnsi="Times New Roman"/>
          <w:color w:val="000000"/>
          <w:sz w:val="22"/>
        </w:rPr>
        <w:t>Адамс одарил его таким взглядом, словно бедняга только что выбрался из сточной канавы, с ног до головы облепленный липкой противной грязью.</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Здесь вы правы, — холодно отозвался магнат. — И если сейчас же не уберете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Фотограф лукаво улыб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Я охотно оставлю вас в покое — в обмен на один-единственный ответ на один-единственный вопро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долго изучал фотографа из-под полуопущенных ве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И что же вы хотите узнать?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Имя вашей дамы, сэр.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с наигранной неохотой выпустил руку Барбары и отодвинулся от стола.</w:t>
      </w:r>
    </w:p>
    <w:p>
      <w:pPr>
        <w:pStyle w:val="FreeForm"/>
        <w:ind w:firstLine="567"/>
        <w:jc w:val="both"/>
        <w:rPr/>
      </w:pPr>
      <w:r>
        <w:rPr>
          <w:rFonts w:cs="Times New Roman" w:ascii="Times New Roman" w:hAnsi="Times New Roman"/>
          <w:color w:val="000000"/>
          <w:sz w:val="22"/>
        </w:rPr>
        <w:t>Фотограф задышал чаще и отступил на шаг. Его нельзя было обвинить в трусости, даже если бы бедняга тут же развернулся и удрал. Но Адамс остался сидеть неподвижно. Более того, он поднял руку, и метрдотель и три официанта, спешившие на помощь, замерли на полдорог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Разумное требование, — протянул  Реймонд. — Хорошо. Имя моей дамы...— Он повернулся к Барбар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его глазах светилась такая нежность, что у нее застрял комок в горле. Но ведь все это — только игра, игра на публику, не забыва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снова завладел ее рукой и тихо произне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зывайте ее миссис Адам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eastAsia="Times New Roman" w:cs="Times New Roman" w:ascii="Times New Roman" w:hAnsi="Times New Roman"/>
          <w:b/>
          <w:color w:val="000000"/>
          <w:spacing w:val="-9"/>
          <w:sz w:val="28"/>
          <w:szCs w:val="28"/>
        </w:rPr>
        <w:t xml:space="preserve">                                                                 </w:t>
      </w:r>
      <w:r>
        <w:rPr>
          <w:rFonts w:cs="Times New Roman" w:ascii="Times New Roman" w:hAnsi="Times New Roman"/>
          <w:b/>
          <w:color w:val="000000"/>
          <w:spacing w:val="-9"/>
          <w:sz w:val="28"/>
          <w:szCs w:val="28"/>
        </w:rPr>
        <w:t>5</w:t>
      </w:r>
    </w:p>
    <w:p>
      <w:pPr>
        <w:pStyle w:val="FreeForm"/>
        <w:ind w:firstLine="567"/>
        <w:jc w:val="both"/>
        <w:rPr>
          <w:rFonts w:ascii="Times New Roman" w:hAnsi="Times New Roman" w:cs="Times New Roman"/>
          <w:b/>
          <w:b/>
          <w:color w:val="000000"/>
          <w:spacing w:val="-9"/>
          <w:sz w:val="22"/>
          <w:szCs w:val="28"/>
        </w:rPr>
      </w:pPr>
      <w:r>
        <w:rPr>
          <w:rFonts w:cs="Times New Roman" w:ascii="Times New Roman" w:hAnsi="Times New Roman"/>
          <w:b/>
          <w:color w:val="000000"/>
          <w:spacing w:val="-9"/>
          <w:sz w:val="22"/>
          <w:szCs w:val="28"/>
        </w:rPr>
      </w:r>
    </w:p>
    <w:p>
      <w:pPr>
        <w:pStyle w:val="FreeForm"/>
        <w:ind w:firstLine="567"/>
        <w:jc w:val="both"/>
        <w:rPr/>
      </w:pPr>
      <w:r>
        <w:rPr>
          <w:rFonts w:cs="Times New Roman" w:ascii="Times New Roman" w:hAnsi="Times New Roman"/>
          <w:color w:val="000000"/>
          <w:sz w:val="22"/>
        </w:rPr>
        <w:t>Пальцы Реймонда предупреждающе сомкнулись на тонком запястье, но это оказалось излишним: Барбара и так застыла, словно каменное изваяние.</w:t>
      </w:r>
    </w:p>
    <w:p>
      <w:pPr>
        <w:pStyle w:val="FreeForm"/>
        <w:ind w:firstLine="567"/>
        <w:jc w:val="both"/>
        <w:rPr/>
      </w:pPr>
      <w:r>
        <w:rPr>
          <w:rFonts w:cs="Times New Roman" w:ascii="Times New Roman" w:hAnsi="Times New Roman"/>
          <w:color w:val="000000"/>
          <w:sz w:val="22"/>
        </w:rPr>
        <w:t xml:space="preserve">Подумать только, всего полчаса назад от смущения она была готова бежать куда глаза глядят. Но эта выходка уже ни на что не похожа... </w:t>
      </w:r>
      <w:r>
        <w:rPr>
          <w:rFonts w:cs="Times New Roman" w:ascii="Times New Roman" w:hAnsi="Times New Roman"/>
          <w:color w:val="000000"/>
          <w:spacing w:val="37"/>
          <w:sz w:val="22"/>
        </w:rPr>
        <w:t>Как</w:t>
      </w:r>
      <w:r>
        <w:rPr>
          <w:rFonts w:cs="Times New Roman" w:ascii="Times New Roman" w:hAnsi="Times New Roman"/>
          <w:color w:val="000000"/>
          <w:spacing w:val="18"/>
          <w:sz w:val="22"/>
        </w:rPr>
        <w:t xml:space="preserve"> </w:t>
      </w:r>
      <w:r>
        <w:rPr>
          <w:rFonts w:cs="Times New Roman" w:ascii="Times New Roman" w:hAnsi="Times New Roman"/>
          <w:color w:val="000000"/>
          <w:sz w:val="22"/>
        </w:rPr>
        <w:t>он посмел!</w:t>
      </w:r>
    </w:p>
    <w:p>
      <w:pPr>
        <w:pStyle w:val="FreeForm"/>
        <w:ind w:firstLine="567"/>
        <w:jc w:val="both"/>
        <w:rPr/>
      </w:pPr>
      <w:r>
        <w:rPr>
          <w:rFonts w:cs="Times New Roman" w:ascii="Times New Roman" w:hAnsi="Times New Roman"/>
          <w:color w:val="000000"/>
          <w:sz w:val="22"/>
        </w:rPr>
        <w:t>Послышался характерный щелчок камеры, и оставалось только надеяться, что смятение и ужас не отразились на ее лице. Барбара отвернулась и отрешенно уставилась на ломтики утки, сиротливо остывающие на тарелке. Сейчас даже думать о еде было невозможно.</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де вы познакомились, мистер Адамс? — Вкрадчиво полюбопытствовал фотограф.</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нашем договоре речь шла об одном-единственном вопросе, — напомнил нахалу Адамс. — И ответ вы получили.</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Повинуясь небрежному жесту, метрдотель подошел к фотографу и прошептал что-то на ухо. Тот ухмыльнулся.</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Если вы так настаиваете, мистер Адамс, то я уйду, — произнес он и, ссутулившись, неохотно поплелся к двери.</w:t>
      </w:r>
    </w:p>
    <w:p>
      <w:pPr>
        <w:pStyle w:val="FreeForm"/>
        <w:ind w:firstLine="567"/>
        <w:jc w:val="both"/>
        <w:rPr/>
      </w:pPr>
      <w:r>
        <w:rPr>
          <w:rFonts w:cs="Times New Roman" w:ascii="Times New Roman" w:hAnsi="Times New Roman"/>
          <w:color w:val="000000"/>
          <w:sz w:val="22"/>
        </w:rPr>
        <w:t>Ресторан медленно оживал; перезвон тарелок и гул голосов снова нарушили воцарившуюся было гробовую тишину. Большинство посетителей, однако, по-прежнему не сводили глаз с Реймонда и Барбары.</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чем ... — Голос беспомощно прервался, и ей пришлось откашляться, прежде чем она смогла заговорить снова. — Зачем ты сказал ему, что мы женат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ичего подобного я не говорил. Согласен, налицо некоторая неточность в выражениях, но моя совесть чиста: я же не сказал, что ты моя жена. На свете существует великое множеств замужних дам по фамилии Адамс!</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ичего себе «неточность»! К какому ж еще выводу мог прийти этот тип?</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ряд ли он предположит, что ты моя мать, — признал Реймонд. — Лично мне кажется, что мысль просто гениальная!</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г хотя бы предупредить! А если бы я потеряла сознание прямо тут же, за столом? Что за кадр для бульварных газ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Эта идея явно показалась Адамсу многообещающе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верно, отличный кадр! Я бы подхватил тебя на руки и осыпал фотографа проклятиями: бессердечное чудовище, довел даму до обморок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растрогана, — фыркнула Барбара. — Но ведь ты обещал предупреждать меня заране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я в тебя верю! Ни при каких обстоятельствах ты не потеряешь хладнокровия. Рядом со мной слишком хорошая актриса.</w:t>
      </w:r>
    </w:p>
    <w:p>
      <w:pPr>
        <w:pStyle w:val="FreeForm"/>
        <w:ind w:firstLine="567"/>
        <w:jc w:val="both"/>
        <w:rPr/>
      </w:pPr>
      <w:r>
        <w:rPr>
          <w:rFonts w:cs="Times New Roman" w:ascii="Times New Roman" w:hAnsi="Times New Roman"/>
          <w:color w:val="000000"/>
          <w:sz w:val="22"/>
        </w:rPr>
        <w:t>Судя по голосу, он остался доволен помощницей, равно как и самим собою. Вдруг возникло безумное желание — вылить содержимое бокала ему на голову. Может быть, хоть тогда этот негодяй соизволит как-то с ней считаться?</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кажи, ты хоть взвесил последствия подобного заявления или поддался минутному порыву?</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я все обдумал. Ты только представь себе, как забегают газетчики, разыскивая свидетельства нашего тайного брака, чтобы потом раззвонить обо всех подробностях. Разумеется, начнут они с Майами, а когда ничего не найдут, примутся прочесывать окрестности. В конце концов они обыщут каждую церковь в Соединенных Штатах, чтобы убедиться, что не пропустили ни одной записи в приходских книгах. — По голосу Реймонда можно было легко заключить, что такая перспектива ему весьма по душ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кептически хмыкнула.</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хочу тебя разочаровывать, но газетчики, скорее всего, просто придумают очередную байку и сошлются на свидетеля, пожелавшего остаться неизвестным. На следующей неделе ты развернешь «Репортер» и прочтешь, что нас обвенчал гуру, вися вниз головой на скале Мак-Кинли.</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ну? — В глазах Реймонда блеснул живой интерес. — Твое знание желтой прессы и источников ее так называемой информации просто восхищает!</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моему, это очевидно, — парировала Барбара. — Или ты отродясь не читал бульварных газет? — Прежде чем Реймонд успел возразить, она быстро добавила:— Впрочем, они могут просто проследить твои перемещения за последние несколько недель. И как только убедятся, что в тех местах, где ты недавно побывал, никакого брачного свидетельства и в помине нет, они тут же бросят поиски...</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возможно, удивишься, но проследить мой путь — нелегкая задача. За последний месяц я исколесил страну вдоль и поперек.</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рочно, надо полагать, в порядке подготовки к этому фарсу?</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нет, по делам. Законный бизнес, не более того. Но сколько, по-твоему, требуется времени, чтобы сочетаться браком? Все, что человеку нужно — это исчезнуть на пару часов, а газетчики понятия не имеют, где и когда это могло произойти. Нет же, они потратят не одну неделю, стараясь отыскать несуществующее брачное свидетельство. В ближайшее время представители прессы будут весьма заняты...</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не настолько, чтобы оставить нас в покое, — сухо отозвалась Барбара. — Здесь ты можешь на меня положить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пожал плечами.</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го мы и добиваемся, верно? Наша задача— привлечь внимание. Если бы не сегодняшнее заявление, о нашем романе посплетничали бы еще неделю, ну, от силы две. А так я обеспечил нам место на первых страницах каждой бульварной газетенки в пределах страны. И поскольку я не собираюсь ждать целую вечность результатов...</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бо мне, конечно, забыто. — Барбара решительно отодвинула тарелку. — Я тут статист, и не более. Но все же для чего это затеяно? Посмотрим правде в глаза: желтая пресса изощрялась по твоему поводу на протяжении многих лет, ты и ухом не вел. Почему же теперь?.. Впрочем, ты все равно не скажеш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 стола снова возник официант.</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то не так, миссис Адамс? Вам не поправилась утка?</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о бедняжку расстроил фотограф, — пояснил Реймонд. — Может быть, заказать тебе что-то другое, родная, или удовольствуемся клубникой с шампански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качала головой. Обращение «миссис Адамс» лишило ее дара речи.</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Не тревожься, они больше не станут тебе досаждать,— заверил Реймонд, надо полагать, рисуясь перед официантом.— Мне тут пришел в голову один пла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Это не удивило. Впрочем, она уже была просто не в состоянии вникать в хитроумные замыслы Адамса, даже если бы тому пришла охота разоткровенничаться.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Барбара покачала головой.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еюсь, ты уже придумал, как нам выпутаться из этой истори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Я обо всем позабочус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Вот это меня и пугает. </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лыб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Барбара, милая, доверься мне. </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Девушка наклонилась вперед и заговорила горячо и убежденн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слушай, Реймонд, я недооценила ситуацию. Если нас станут расспрашивать, недурно было бы иметь наготове правдоподобные ответы, чтобы впоследствии версии наши не слишком расходились. Например, как мы познакомились? Скажем, я предложила свои услуги для написания твоей «автобиографии» или что-то в этом дух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Хотя перспектива изложить свою жизнь на бумаге меня не прельщала, возможность узнать тебя поближе оказалась соблазнительной. Для передовицы неплохо. Однако лучше всего просто игнорировать все вопросы. Даже отдаленный намек на истинное положение вещей может навести газетчиков на верный след, а все вымышленные детали трудно упомнит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хоже, у тебя немалый опыт по части мистификаций, — заметила Барбара сквозь зубы. — Может быть, заняться сочинительство в качестве второй специальности?</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сторожно, дорогая. Мы избавились от одной камеры, но это вовсе не означает, что других не остало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апоминание было своевременным: она и впрямь вышла из рол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Разумеется. Но боюсь, что потребуется минута-другая, прежде чем я смогу взять себя в руки и изобразить обожающий взгля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тихо рассмеялся.</w:t>
      </w:r>
    </w:p>
    <w:p>
      <w:pPr>
        <w:pStyle w:val="FreeForm"/>
        <w:ind w:firstLine="567"/>
        <w:jc w:val="both"/>
        <w:rPr/>
      </w:pPr>
      <w:r>
        <w:rPr>
          <w:rFonts w:cs="Times New Roman" w:ascii="Times New Roman" w:hAnsi="Times New Roman"/>
          <w:color w:val="000000"/>
          <w:sz w:val="22"/>
        </w:rPr>
        <w:t>Патрик принес клубнику: огромные ослепительно-алые ломтики, изящно уложенные на хрустальном блюде в окружении матового соуса из взбитых сливок и апельсинового ликера. Реймонд отобрал у Барбары вилочку и принялся собственноручно кормить свою спутницу ягодами.</w:t>
      </w:r>
    </w:p>
    <w:p>
      <w:pPr>
        <w:pStyle w:val="FreeForm"/>
        <w:ind w:firstLine="567"/>
        <w:jc w:val="both"/>
        <w:rPr/>
      </w:pPr>
      <w:r>
        <w:rPr>
          <w:rFonts w:cs="Times New Roman" w:ascii="Times New Roman" w:hAnsi="Times New Roman"/>
          <w:color w:val="000000"/>
          <w:sz w:val="22"/>
        </w:rPr>
        <w:t>По крайней мере, с надеждой подумала она, когда эта очаровательная для зрителей сцена наконец закончилась, сегодняшним своим заявлением магнат существенно ускорил события. Может быть, не так уж эта затея и нелепа, как показалось в первое мгновение. Если газетчики клюнут на приманку и ринутся на поиски мифического брачного свидетельства...</w:t>
      </w:r>
    </w:p>
    <w:p>
      <w:pPr>
        <w:pStyle w:val="FreeForm"/>
        <w:ind w:firstLine="567"/>
        <w:jc w:val="both"/>
        <w:rPr/>
      </w:pPr>
      <w:r>
        <w:rPr>
          <w:rFonts w:cs="Times New Roman" w:ascii="Times New Roman" w:hAnsi="Times New Roman"/>
          <w:color w:val="000000"/>
          <w:sz w:val="22"/>
        </w:rPr>
        <w:t>Нет, надеяться глупо. Желтая пресса живет по своим законам, и если Адамс наивно полагает, что газетчиков легко водить за нос, его ждет разочарование.</w:t>
      </w:r>
    </w:p>
    <w:p>
      <w:pPr>
        <w:pStyle w:val="FreeForm"/>
        <w:ind w:firstLine="567"/>
        <w:jc w:val="both"/>
        <w:rPr/>
      </w:pPr>
      <w:r>
        <w:rPr>
          <w:rFonts w:cs="Times New Roman" w:ascii="Times New Roman" w:hAnsi="Times New Roman"/>
          <w:color w:val="000000"/>
          <w:sz w:val="22"/>
        </w:rPr>
        <w:t>Несколькими часами раньше, проходя через вестибюль, Барбара не обратила внимания на казино. Шум, толпы народу, ослепительно перепивающиеся огни — примерно так представлялось ей святилище азартных игр. Теперь, остановившись в сводчатом проеме, журналистка с любопытством оглядывалась по сторонам, пока Адамс что-то говорил охраннику у входа.</w:t>
      </w:r>
    </w:p>
    <w:p>
      <w:pPr>
        <w:pStyle w:val="FreeForm"/>
        <w:ind w:firstLine="567"/>
        <w:jc w:val="both"/>
        <w:rPr/>
      </w:pPr>
      <w:r>
        <w:rPr>
          <w:rFonts w:cs="Times New Roman" w:ascii="Times New Roman" w:hAnsi="Times New Roman"/>
          <w:color w:val="000000"/>
          <w:sz w:val="22"/>
        </w:rPr>
        <w:t>Насчет огней она не ошиблась: зеркала, хрустальные канделябры и позолота наводили на мысль о дворце. Но остальные предположения не подтвердились; несмотря на то, что в посетителях недостатка не было, зал оказался весьма просторным, и ощущения тесноты или давки не возникало.</w:t>
      </w:r>
    </w:p>
    <w:p>
      <w:pPr>
        <w:pStyle w:val="FreeForm"/>
        <w:ind w:firstLine="567"/>
        <w:jc w:val="both"/>
        <w:rPr/>
      </w:pPr>
      <w:r>
        <w:rPr>
          <w:rFonts w:cs="Times New Roman" w:ascii="Times New Roman" w:hAnsi="Times New Roman"/>
          <w:color w:val="000000"/>
          <w:sz w:val="22"/>
        </w:rPr>
        <w:t>Сто или более игральных автоматов, расставленных вдоль стен, наполняли зал ритмичным пощелкиванием, которое перемежалось звонками и гудками. В центре зала распорядитель выкрикивал какие-то загадочные цифры, а скрытые в потолке громкоговорители призывали того или иного посетителя подойти к стойке. Перекрывая приглушенный гул голосов, игроки перебрасывались только им понятными жаргонными словечками — отрывисто и кратко.</w:t>
      </w:r>
    </w:p>
    <w:p>
      <w:pPr>
        <w:pStyle w:val="FreeForm"/>
        <w:ind w:firstLine="567"/>
        <w:jc w:val="both"/>
        <w:rPr/>
      </w:pPr>
      <w:r>
        <w:rPr>
          <w:rFonts w:cs="Times New Roman" w:ascii="Times New Roman" w:hAnsi="Times New Roman"/>
          <w:color w:val="000000"/>
          <w:sz w:val="22"/>
        </w:rPr>
        <w:t>Охранник ответил на вопрос Адамса — самого</w:t>
      </w:r>
      <w:r>
        <w:rPr>
          <w:rFonts w:cs="Times New Roman" w:ascii="Times New Roman" w:hAnsi="Times New Roman"/>
          <w:color w:val="000000"/>
          <w:spacing w:val="9"/>
          <w:sz w:val="22"/>
        </w:rPr>
        <w:t xml:space="preserve"> </w:t>
      </w:r>
      <w:r>
        <w:rPr>
          <w:rFonts w:cs="Times New Roman" w:ascii="Times New Roman" w:hAnsi="Times New Roman"/>
          <w:color w:val="000000"/>
          <w:sz w:val="22"/>
        </w:rPr>
        <w:t>вопроса не было слышно — и уставился на Барбару с явным интересом. Должно быть, сплетня о захватывающих событиях в ресторане уже распространилась по всему отел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взял спутницу под руку.</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пытаешь счастье в «двадцать одно»?</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пасибо, не хочется, — проворковала Барбара.— Прогулка с тобой заменит мне любую азартную игр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агнат рассмея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гда просто постой рядом: ты принесешь мне удачу.— Он послал к кассиру за фишками, а сам уселся за ближайший карточный столик.</w:t>
      </w:r>
    </w:p>
    <w:p>
      <w:pPr>
        <w:pStyle w:val="FreeForm"/>
        <w:ind w:firstLine="567"/>
        <w:jc w:val="both"/>
        <w:rPr/>
      </w:pPr>
      <w:r>
        <w:rPr>
          <w:rFonts w:cs="Times New Roman" w:ascii="Times New Roman" w:hAnsi="Times New Roman"/>
          <w:color w:val="000000"/>
          <w:sz w:val="22"/>
        </w:rPr>
        <w:t>Барбара встала подле и положила руку ему на плечо, надеясь, что поза выглядит достаточно интимно. Не успела она решить для себя, как следует пойти, Реймонд уже сделал свой ход, вызвавший бурную реакцию среди игроков. За несколько минут Адамс выиграл, проиграл, а затем снова выиграл баснословные суммы. Ритм игры завораживал, и Барбара придвинулась ближе, стараясь понять профессиональный язык картежников.</w:t>
      </w:r>
    </w:p>
    <w:p>
      <w:pPr>
        <w:pStyle w:val="FreeForm"/>
        <w:ind w:firstLine="567"/>
        <w:jc w:val="both"/>
        <w:rPr/>
      </w:pPr>
      <w:r>
        <w:rPr>
          <w:rFonts w:cs="Times New Roman" w:ascii="Times New Roman" w:hAnsi="Times New Roman"/>
          <w:color w:val="000000"/>
          <w:sz w:val="22"/>
        </w:rPr>
        <w:t>Реймонд завладел кистью своей спутницы, прижал ее к груди, так что узкая ладонь легла на ткань ослепительно-белой рубашки как раз над сердцем, и удерживал там, продолжая играть одной рукой.</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так ты развлекался прошлой ночью? — полюбопытствовала наконец Барбара. — До рассвета играл в «двадцать одно»?</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ну, любовь моя, — прошептал Реймонд, не отрываясь от карт. — Неужели я взял в жены ворчунью? — В голосе его слышались нежные, ласкающие нотк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рупье во все глаза воззрился на Барбару: должно быть, еще не слышал последней сплетни и едва не выронил карт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прочем, ты права: на свете есть немало других достойных развлечений, — прошептал Адаме. И закончив игру, собрал фишки, бросив несколько штук крупье в качестве «чаевых». Лишь удалившись от игроков на несколько ярдов, он ехидно заметил: — Вот теперь слухи станут распространяться, словно лесной пожар.</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сегда рада услужить, — отозвалась Барбара сквозь зубы. Интересно, является ли замечание насчет жены-ворчуньи частью продуманного плана? Может статься, все кончится тем, что Адамс объявит, будто ее вечные придирки разрушили их счастье, и намекнет, что грядет развод.</w:t>
      </w:r>
    </w:p>
    <w:p>
      <w:pPr>
        <w:pStyle w:val="FreeForm"/>
        <w:ind w:firstLine="567"/>
        <w:jc w:val="both"/>
        <w:rPr/>
      </w:pPr>
      <w:r>
        <w:rPr>
          <w:rFonts w:cs="Times New Roman" w:ascii="Times New Roman" w:hAnsi="Times New Roman"/>
          <w:color w:val="000000"/>
          <w:sz w:val="22"/>
        </w:rPr>
        <w:t>Впрочем, какая разница, чем все закончится. Важно сохранить инкогнито, чтобы карьера не пострадала...</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то не так?— поинтересовался Реймонд.</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Что ты! — воскликнула Барбара не без сарказма.— Я почтительно восхищаюсь твоим гением. Ты не только поразвлек сплетников, но и изрядно обогатился. Что за изощренная месть!</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ерно. Ну не чудо ли: чем меньше меня заботит исход игры, тем вернее я выигрываю.</w:t>
      </w:r>
    </w:p>
    <w:p>
      <w:pPr>
        <w:pStyle w:val="FreeForm"/>
        <w:ind w:firstLine="567"/>
        <w:jc w:val="both"/>
        <w:rPr/>
      </w:pPr>
      <w:r>
        <w:rPr>
          <w:rFonts w:cs="Times New Roman" w:ascii="Times New Roman" w:hAnsi="Times New Roman"/>
          <w:color w:val="000000"/>
          <w:sz w:val="22"/>
        </w:rPr>
        <w:t>Рядом защелкало, вращаясь, колесо рулетки, постепенно замедляя бег: шарик весело подпрыгивал, затем попал в лунку и замер неподвижно. Барбара остановилась и приглядела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риподнял бров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воя любимая игр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удь я любительницей азартных игр, меня бы, наверное, увлекла именно рулетка, — созналась он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покачал головой.</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т почему хозяева казино обожают таких, как ты. Поверь, радость моя, единственный, кто выигрывает в рулетку, — это владелец колеса.</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ведь то же самое можно сказать о казино в целом! Заведение всегда в выигрыш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конечном итоге, да. Не будь дело прибыльным, казино перестали бы существовать. Однако есть игры, в которых у игроков больше шансов сохранить свои деньги, и рулетка не из их числ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не любишь рулетку?</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едпочитаю тратить время на игру, в которой, по крайней мере, требуется известная доля сообразительности. — Реймонд посмотрел в сторону выхода и перевел задумчивый взгляд на спутницу. — Как насчет того, чтобы выпить напоследок по бокалу вина в бар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слегка приумножить сплетни? — Барбара вздохнула.— Если это необходимо, то пошли, но у меня и без того голова кружится от шампанского.</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о было доесть утку. Если хочешь, на сегодня можно и закончить. Думаю, поставленной цели мы добились, а слишком далеко заходить и впрямь не следует — возникнут нежелательные вопросы.</w:t>
      </w:r>
    </w:p>
    <w:p>
      <w:pPr>
        <w:pStyle w:val="FreeForm"/>
        <w:ind w:firstLine="567"/>
        <w:jc w:val="both"/>
        <w:rPr/>
      </w:pPr>
      <w:r>
        <w:rPr>
          <w:rFonts w:cs="Times New Roman" w:ascii="Times New Roman" w:hAnsi="Times New Roman"/>
          <w:color w:val="000000"/>
          <w:sz w:val="22"/>
        </w:rPr>
        <w:t>По меньшей мере, дюжина зевак, открыв рты, наблюдала за тем, как Реймонд провел свою спутницу к лифту, демонстративно обнимая за плечи. Барбара старалась не обращать внимания на любопытных. К великому облегчению больше никто к ним не обратил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Лифт плавно устремился вверх. Девушка прислонилась к обшитой деревом стенке, полузакрыв глаза, и небрежно оброни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ыходит, ты выиграл отель не в рулетку?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не отозвался, тогда она открыла глаза: спутник лукаво грозил ей пальце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т хитрюга! Ты и вправду думаешь, что я попадусь в ловушку и все тебе вылож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жала плечами.</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то теперь я знаю, как ты выигрываешь: ты объяснил мне свою стратегию.</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это не стратегия, а чистое совпадение. Любой придет к такому выводу, понаблюдав за мною некоторое время.</w:t>
      </w:r>
    </w:p>
    <w:p>
      <w:pPr>
        <w:pStyle w:val="FreeForm"/>
        <w:tabs>
          <w:tab w:val="clear" w:pos="708"/>
          <w:tab w:val="left" w:pos="605"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Выходит, ты и впрямь не сообщил мне ровным счетом ничего нового! — В голосе журналистки явственно прозвучало разочарова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лыбнулся и ласково провел пальцем по точеному носику спутницы.</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Ты знаешь, что от тебя требуется.</w:t>
      </w:r>
    </w:p>
    <w:p>
      <w:pPr>
        <w:pStyle w:val="FreeForm"/>
        <w:ind w:firstLine="567"/>
        <w:jc w:val="both"/>
        <w:rPr/>
      </w:pPr>
      <w:r>
        <w:rPr>
          <w:rFonts w:cs="Times New Roman" w:ascii="Times New Roman" w:hAnsi="Times New Roman"/>
          <w:color w:val="000000"/>
          <w:sz w:val="22"/>
        </w:rPr>
        <w:t>В номере горели только настенные светильники, да и те были отрегулированы на самый слабый свет, так что комната тонула в золотистом, неярком полумраке. Было так спокойно и тихо, что захотелось сбросить туфли и тут же рухнуть на диван.</w:t>
      </w:r>
    </w:p>
    <w:p>
      <w:pPr>
        <w:pStyle w:val="FreeForm"/>
        <w:tabs>
          <w:tab w:val="clear" w:pos="708"/>
          <w:tab w:val="left" w:pos="605"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В общем и целом вечер прошел удачно,— объявил Адаме.— Не растолкать ли мне Уилкинсона: пусть сварит нам по чашечке коф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изумленно воззрилась на него.</w:t>
      </w:r>
    </w:p>
    <w:p>
      <w:pPr>
        <w:pStyle w:val="FreeForm"/>
        <w:tabs>
          <w:tab w:val="clear" w:pos="708"/>
          <w:tab w:val="left" w:pos="605"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Ты и в самом деле готов разбудить челове</w:t>
      </w:r>
      <w:r>
        <w:rPr>
          <w:rFonts w:cs="Times New Roman" w:ascii="Times New Roman" w:hAnsi="Times New Roman"/>
          <w:color w:val="000000"/>
          <w:spacing w:val="18"/>
          <w:sz w:val="22"/>
        </w:rPr>
        <w:t>ка</w:t>
      </w:r>
      <w:r>
        <w:rPr>
          <w:rFonts w:cs="Times New Roman" w:ascii="Times New Roman" w:hAnsi="Times New Roman"/>
          <w:color w:val="000000"/>
          <w:spacing w:val="9"/>
          <w:sz w:val="22"/>
        </w:rPr>
        <w:t xml:space="preserve"> </w:t>
      </w:r>
      <w:r>
        <w:rPr>
          <w:rFonts w:cs="Times New Roman" w:ascii="Times New Roman" w:hAnsi="Times New Roman"/>
          <w:color w:val="000000"/>
          <w:sz w:val="22"/>
        </w:rPr>
        <w:t>в такой час только для того, чтобы тебе подали кофе? Ты что, совсем беспомощен?</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Это тоже вопрос с подтекстом? </w:t>
      </w:r>
    </w:p>
    <w:p>
      <w:pPr>
        <w:pStyle w:val="FreeForm"/>
        <w:tabs>
          <w:tab w:val="clear" w:pos="708"/>
          <w:tab w:val="left" w:pos="619"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крестила руки на груди.</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До чего же ты противный, недоверчивый, подозрительный тип! Тебе не приходило в голо</w:t>
      </w:r>
      <w:r>
        <w:rPr>
          <w:rFonts w:cs="Times New Roman" w:ascii="Times New Roman" w:hAnsi="Times New Roman"/>
          <w:color w:val="000000"/>
          <w:spacing w:val="28"/>
          <w:sz w:val="22"/>
        </w:rPr>
        <w:t xml:space="preserve">ву, </w:t>
      </w:r>
      <w:r>
        <w:rPr>
          <w:rFonts w:cs="Times New Roman" w:ascii="Times New Roman" w:hAnsi="Times New Roman"/>
          <w:color w:val="000000"/>
          <w:sz w:val="22"/>
        </w:rPr>
        <w:t xml:space="preserve">что, может быть, мне просто хочется узнать </w:t>
      </w:r>
      <w:r>
        <w:rPr>
          <w:rFonts w:cs="Times New Roman" w:ascii="Times New Roman" w:hAnsi="Times New Roman"/>
          <w:color w:val="000000"/>
          <w:spacing w:val="-9"/>
          <w:sz w:val="22"/>
        </w:rPr>
        <w:t xml:space="preserve">тебя </w:t>
      </w:r>
      <w:r>
        <w:rPr>
          <w:rFonts w:cs="Times New Roman" w:ascii="Times New Roman" w:hAnsi="Times New Roman"/>
          <w:color w:val="000000"/>
          <w:sz w:val="22"/>
        </w:rPr>
        <w:t>поближе? В конце концов, мне предстоит жить с тобой некоторое время ... — Девушка слег</w:t>
      </w:r>
      <w:r>
        <w:rPr>
          <w:rFonts w:cs="Times New Roman" w:ascii="Times New Roman" w:hAnsi="Times New Roman"/>
          <w:color w:val="000000"/>
          <w:spacing w:val="18"/>
          <w:sz w:val="22"/>
        </w:rPr>
        <w:t>ка</w:t>
      </w:r>
      <w:r>
        <w:rPr>
          <w:rFonts w:cs="Times New Roman" w:ascii="Times New Roman" w:hAnsi="Times New Roman"/>
          <w:color w:val="000000"/>
          <w:spacing w:val="9"/>
          <w:sz w:val="22"/>
        </w:rPr>
        <w:t xml:space="preserve"> </w:t>
      </w:r>
      <w:r>
        <w:rPr>
          <w:rFonts w:cs="Times New Roman" w:ascii="Times New Roman" w:hAnsi="Times New Roman"/>
          <w:color w:val="000000"/>
          <w:sz w:val="22"/>
        </w:rPr>
        <w:t>покраснела и торопливо добавила: — Под одной крышей. Разумеется, ты вызываешь во мне определенный интерес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згляд Адамса вспыхнул.</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Правд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рикусила язычок.</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Не в том смысле, о котором ты подумал. Я хочу сказать, что любопытство мое не всегда вызвано только желанием что-либо опубликовать. — Брови Реймонда скептически изогнулись и Барбара в сердцах воскликнула:</w:t>
      </w:r>
    </w:p>
    <w:p>
      <w:pPr>
        <w:pStyle w:val="FreeForm"/>
        <w:tabs>
          <w:tab w:val="clear" w:pos="708"/>
          <w:tab w:val="left" w:pos="684"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 xml:space="preserve">Ну, ладно! Ручка есть? </w:t>
      </w:r>
    </w:p>
    <w:p>
      <w:pPr>
        <w:pStyle w:val="FreeForm"/>
        <w:tabs>
          <w:tab w:val="clear" w:pos="708"/>
          <w:tab w:val="left" w:pos="684" w:leader="none"/>
        </w:tabs>
        <w:ind w:firstLine="567"/>
        <w:jc w:val="both"/>
        <w:rPr/>
      </w:pPr>
      <w:r>
        <w:rPr>
          <w:rFonts w:cs="Times New Roman" w:ascii="Times New Roman" w:hAnsi="Times New Roman"/>
          <w:color w:val="000000"/>
          <w:sz w:val="22"/>
        </w:rPr>
        <w:t>С подозрительной быстротой он извлек из нагрудного кармана требуемую принадлежность. Журналистка оторвала уголок от первой страницы газеты, что так и осталась лежать на журнальном столике, торопливо нацарапала что-то на полях, поставила размашистую, с завитушками, подпись и швырнула обрывок Адамсу.</w:t>
      </w:r>
    </w:p>
    <w:p>
      <w:pPr>
        <w:pStyle w:val="FreeForm"/>
        <w:ind w:firstLine="567"/>
        <w:jc w:val="both"/>
        <w:rPr/>
      </w:pPr>
      <w:r>
        <w:rPr>
          <w:rFonts w:cs="Times New Roman" w:ascii="Times New Roman" w:hAnsi="Times New Roman"/>
          <w:color w:val="000000"/>
          <w:sz w:val="22"/>
        </w:rPr>
        <w:t xml:space="preserve">Тот поднес клочок бумаги к свету и прочел: </w:t>
      </w:r>
      <w:r>
        <w:rPr>
          <w:rFonts w:cs="Times New Roman" w:ascii="Times New Roman" w:hAnsi="Times New Roman"/>
          <w:i/>
          <w:color w:val="000000"/>
          <w:sz w:val="22"/>
        </w:rPr>
        <w:t>«Обязуюсь не использовать в печати информацию, полученную от Реймонда Адамса, без его предварительного на то разрешения».</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Боюсь, что бежать к нотариусу уже поздно, — фыркнула Барбара. — Может, и так сойд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оторвался от бумаги и перевел взгляд на собеседниц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Пожалуй, сойдет. — Он аккуратно сложил расписку и затолкал ее в нагрудный карман. — Это обещание я всегда буду хранить у самого сердца.</w:t>
      </w:r>
    </w:p>
    <w:p>
      <w:pPr>
        <w:pStyle w:val="FreeForm"/>
        <w:ind w:firstLine="567"/>
        <w:jc w:val="both"/>
        <w:rPr/>
      </w:pPr>
      <w:r>
        <w:rPr>
          <w:rFonts w:cs="Times New Roman" w:ascii="Times New Roman" w:hAnsi="Times New Roman"/>
          <w:color w:val="000000"/>
          <w:sz w:val="22"/>
        </w:rPr>
        <w:t>В голосе явственно слышался смех. Барбаре хотелось закричать в голос, но она холодно бросил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Не сомневаюс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Так о чем ты хотела спросить в первую очередь?</w:t>
      </w:r>
    </w:p>
    <w:p>
      <w:pPr>
        <w:pStyle w:val="FreeForm"/>
        <w:ind w:firstLine="567"/>
        <w:jc w:val="both"/>
        <w:rPr/>
      </w:pPr>
      <w:r>
        <w:rPr>
          <w:rFonts w:cs="Times New Roman" w:ascii="Times New Roman" w:hAnsi="Times New Roman"/>
          <w:color w:val="000000"/>
          <w:sz w:val="22"/>
        </w:rPr>
        <w:t>В голове у Барбары вихрем проносились вопросы. С чего он начал свою карьеру? Не кажется ли ему, что он обладает волшебным даром удачно размещать капитал? Почему его предприятия неизменно приносят прибыль, в то время как другие— порой в той же области— отчаянно пытаются удержаться на плаву? Как и почему он ни с того ни с сего приобрел этот отель и что собирается с ним делать?</w:t>
      </w:r>
    </w:p>
    <w:p>
      <w:pPr>
        <w:pStyle w:val="FreeForm"/>
        <w:ind w:firstLine="567"/>
        <w:jc w:val="both"/>
        <w:rPr/>
      </w:pPr>
      <w:r>
        <w:rPr>
          <w:rFonts w:cs="Times New Roman" w:ascii="Times New Roman" w:hAnsi="Times New Roman"/>
          <w:color w:val="000000"/>
          <w:sz w:val="22"/>
        </w:rPr>
        <w:t>Но Адамс же просто потешается над ней! Жадный допрос с пристрастием — именно то, чего он ждет. Барбара не сомневалась, что ее мучитель изрядно порадуется такому интервью, и подозревала, что, невзирая на ее письменное обещание, сообщит ровно столько, сколько сочтет нужным, и ни словом больш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у что ж, сегодня она больше не в состоянии выставлять себя на посмешище.</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 меня только один вопрос.</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лько один? Ты меня изумляешь.</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зволяется ли мне пользоваться телефоном? Видишь ли, каждое воскресенье я узнаю, как дела у матушки, и если не позвоню, она станет волновать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о взгляде Адамса читалось неприкрытое удивление.</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все, что ты хотела спросить?</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настоящий момент это для меня — вопрос первостепенной важности. Что за радость ночь напролет не спать, слушая байки о твоих подвигах, если я все равно не смогу воспользоваться полученными сведениями? — Вот тебе! — мстительно подумала журналистка. Давно пора поставить зазнавшегося нахала на мест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голки губ Реймонда поползли вверх.</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воя матушка, надеюсь, не работает на какое-нибудь информационное агентство?</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я матушка— очаровательнейшая, милейшая старушка, живет в городе Джонсборо, Штат Арканзас, вышивает крестиком в кругу почтенных прихожанок местной церкви и носит кастрюльки с горячим ужином престарелым, многие из которых моложе е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же не таясь, Реймонд широко усмехнулся.</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Ты бы не хотела ее разочаровать, правд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Нет. Для составления обвинительного акта ей в целом мире нет равных!</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пия моей бабушки, — отметил Реймонд. — Поговори утром с Уилкинсоном, он принесет тебе телефон. Ну что ж, если кофе ты не хочешь...</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лько этого мне и не хватало!</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Тогда спокойной ночи. </w:t>
      </w:r>
    </w:p>
    <w:p>
      <w:pPr>
        <w:pStyle w:val="FreeForm"/>
        <w:tabs>
          <w:tab w:val="clear" w:pos="708"/>
          <w:tab w:val="left" w:pos="662" w:leader="none"/>
        </w:tabs>
        <w:ind w:firstLine="567"/>
        <w:jc w:val="both"/>
        <w:rPr/>
      </w:pPr>
      <w:r>
        <w:rPr>
          <w:rFonts w:cs="Times New Roman" w:ascii="Times New Roman" w:hAnsi="Times New Roman"/>
          <w:color w:val="000000"/>
          <w:sz w:val="22"/>
        </w:rPr>
        <w:t>Ну вот, отослали прочь, словно ребенка или слугу... Впрочем, обижаться глупо: она просто устала и переволновалась, вот и все.</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Барбара. — Тихий голос заставил ее обернуться.— Будь добра отдать ожерель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покорно разомкнула застежку и положила украшение в протянутую руку хозяина. Золото еще хранило тепло ее кожи. Затем не дожидаясь напоминания, сняла серьги и уронила их Адамсу на ладонь.</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Благодарю, — промолвила она. — Вряд ли мне еще когда-нибудь доведется щеголять в бриллиантах. — В голосе прозвучала жалобная нота, но, может быть, Адамс ее не расслышал. — Спокойной ноч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cs="Times New Roman" w:ascii="Times New Roman" w:hAnsi="Times New Roman"/>
          <w:color w:val="000000"/>
          <w:sz w:val="22"/>
        </w:rPr>
        <w:t>Нервы у бедняжки действительно расшалились: никак не удавалось взять себя в руки, не помог даже душ. Она переоделась в пижаму и в изумлении покачала головой. Пижама и впрямь оказалась простого и строгого покроя, как она и просила. И при этом — нежнейшего, прозрачнейшего атласа. Такого она в жизни своей не видела.</w:t>
      </w:r>
    </w:p>
    <w:p>
      <w:pPr>
        <w:pStyle w:val="FreeForm"/>
        <w:ind w:firstLine="567"/>
        <w:jc w:val="both"/>
        <w:rPr/>
      </w:pPr>
      <w:r>
        <w:rPr>
          <w:rFonts w:cs="Times New Roman" w:ascii="Times New Roman" w:hAnsi="Times New Roman"/>
          <w:color w:val="000000"/>
          <w:sz w:val="22"/>
        </w:rPr>
        <w:t>Взглянув на лежащие на журнальном столике бумаги, Барбара решила, что лучший способ расслабиться — немного поработать. В папке есть статья о домах престарелых — надо подправить ее немножко, и можно в печать...</w:t>
      </w:r>
    </w:p>
    <w:p>
      <w:pPr>
        <w:pStyle w:val="FreeForm"/>
        <w:ind w:firstLine="567"/>
        <w:jc w:val="both"/>
        <w:rPr/>
      </w:pPr>
      <w:r>
        <w:rPr>
          <w:rFonts w:cs="Times New Roman" w:ascii="Times New Roman" w:hAnsi="Times New Roman"/>
          <w:color w:val="000000"/>
          <w:sz w:val="22"/>
        </w:rPr>
        <w:t>Но вместо этого в очередной раз перечитала злополучную статью о Реймонде Адамсе для журнала «Светская хроника». И опять убедилась, что статья получилась хорошая, однако теперь и ей стали видны пробелы и недоговоренности, которые следовало восполнить. Но недостающие сведения мог предоставить только Адам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И она принялась придумывать вопросы для интервь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огда Барбара вошла утром в столовую, Уилкинсон разогревал на газовой горелке успевший остыть кофейник. Реймонда нигде не было видно. Ну и не стоит огорчаться, решила Барбара. В конце концов, мистер Адамс — человек занято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Доброе утро, мисс,— приветствовал ее дворецки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еужели он еще не слышал последних сплетен? Или просто не поверил россказням? Впрочем, по выражению его лица понять что-нибудь было невозможно.</w:t>
      </w:r>
    </w:p>
    <w:p>
      <w:pPr>
        <w:pStyle w:val="FreeForm"/>
        <w:ind w:firstLine="567"/>
        <w:jc w:val="both"/>
        <w:rPr/>
      </w:pPr>
      <w:r>
        <w:rPr>
          <w:rFonts w:cs="Times New Roman" w:ascii="Times New Roman" w:hAnsi="Times New Roman"/>
          <w:color w:val="000000"/>
          <w:sz w:val="22"/>
        </w:rPr>
        <w:t>На столе лежали три газеты. Уилкинсон торжественно снял салфетку с корзинки, доверху наполненной золотистыми булочками, а Барбара налила себе коф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Да это просто рай! — радостно воскликнула она.— Кофе, булочки и целых три газеты...— Первая страница «Нью-Йорк Таймс» оказалась теплой на ощупь. — Полагаю, вы их опять прогладили? Уилконсон, вы просто образец исполнительности.</w:t>
      </w:r>
    </w:p>
    <w:p>
      <w:pPr>
        <w:pStyle w:val="FreeForm"/>
        <w:tabs>
          <w:tab w:val="clear" w:pos="708"/>
          <w:tab w:val="left" w:pos="677"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Мой долг — позаботиться обо всем, мисс.</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не напускайте на себя этот неприступный вид! На самом-то деле вы просто лапочка и любите делать людям приятное. Неужели вас называют только Уилкинсоном и не иначе?</w:t>
      </w:r>
    </w:p>
    <w:p>
      <w:pPr>
        <w:pStyle w:val="FreeForm"/>
        <w:tabs>
          <w:tab w:val="clear" w:pos="708"/>
          <w:tab w:val="left" w:pos="677"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Да, мисс.</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Удивительно! И очень длинно! Мне хочется называть вас Уилл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а лице дворецкого появилось такое озадаченное выражение, что девушка весело рассмеялась.</w:t>
      </w:r>
    </w:p>
    <w:p>
      <w:pPr>
        <w:pStyle w:val="FreeForm"/>
        <w:ind w:firstLine="567"/>
        <w:jc w:val="both"/>
        <w:rPr/>
      </w:pPr>
      <w:r>
        <w:rPr>
          <w:rFonts w:cs="Times New Roman" w:ascii="Times New Roman" w:hAnsi="Times New Roman"/>
          <w:color w:val="000000"/>
          <w:sz w:val="22"/>
        </w:rPr>
        <w:t>Положив салфетку и булочку поверх газеты «Таймс», она прихватила чашку с кофе, отнесла все это в гостиную и устроилась, скрестив ноги, в самом центре ворсистого ковра с геометрическим узором.</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Кстати, Уилкинсон, мистер Адамс любезно позволил мне воспользоваться телефоном, но поскольку в номере я ни одного не обнаружи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ворецкий смущенно переминался с ноги на ногу.</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спросите мистера Адамса сами, когда он вернется, — великодушно разрешила Барбара. — Надеюсь, он ушел недалеко? Ведь уже скоро полдень. — И уткнулась носом в передовицу.</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куда же, по-твоему, я ушел? — полюбопытствовал Реймонд.</w:t>
      </w:r>
    </w:p>
    <w:p>
      <w:pPr>
        <w:pStyle w:val="FreeForm"/>
        <w:ind w:firstLine="567"/>
        <w:jc w:val="both"/>
        <w:rPr/>
      </w:pPr>
      <w:r>
        <w:rPr>
          <w:rFonts w:cs="Times New Roman" w:ascii="Times New Roman" w:hAnsi="Times New Roman"/>
          <w:color w:val="000000"/>
          <w:sz w:val="22"/>
        </w:rPr>
        <w:t>Барбара так резко подняла голову, что даже хрустнули шейные позвонки. Адамс стоял в ярде от нее, и снизу казался еще выше ростом. На нем были темные, облегающие брюки и трикотажный свитер поверх рубашки с открытым воротом; ромбовидный узор на свитере подчеркивал ширину плеч. Он выглядел еще внушительнее, чем обычно. И, как всегда, был на диво хорош собой...</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подкрался так тихо и незаметно, — упрекнула его Барбара. Дыхание перехватило, и она разозлилась на себя: нельзя забывать, что это — не роман, а одноактная пьеса.</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Хочешь, буду носить колокольчик, словно овечк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лыбнулся, дурное настроение как рукой сняло.</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азетчики это оценят.</w:t>
      </w:r>
    </w:p>
    <w:p>
      <w:pPr>
        <w:pStyle w:val="FreeForm"/>
        <w:ind w:firstLine="567"/>
        <w:jc w:val="both"/>
        <w:rPr/>
      </w:pPr>
      <w:r>
        <w:rPr>
          <w:rFonts w:cs="Times New Roman" w:ascii="Times New Roman" w:hAnsi="Times New Roman"/>
          <w:color w:val="000000"/>
          <w:sz w:val="22"/>
        </w:rPr>
        <w:t>Она не заметила, чтобы Адамс подал дворецкому какой-либо знак, однако Уилкинсон возвратился с телефоном. Он поставил аппарат на ковер рядом с гостьей и воткнул вилку в хорошо замаскированную розетку.</w:t>
      </w:r>
    </w:p>
    <w:p>
      <w:pPr>
        <w:pStyle w:val="FreeForm"/>
        <w:ind w:firstLine="567"/>
        <w:jc w:val="both"/>
        <w:rPr/>
      </w:pPr>
      <w:r>
        <w:rPr>
          <w:rFonts w:cs="Times New Roman" w:ascii="Times New Roman" w:hAnsi="Times New Roman"/>
          <w:color w:val="000000"/>
          <w:sz w:val="22"/>
        </w:rPr>
        <w:t>По-видимому, одну ее вряд ли оставят. Но Реймонд ретировался в кухню вслед за Уилкинсон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евушка задумчиво перебрасывала телефонную трубку из одной руки в другую, размышляя, что сказать матери. Не в первый раз предстоит обвести вокруг пальца Дину Кэндалл, а это проще сказать, чем сдел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обралась с духом и набрала номер. Не прошло и секунды, как в трубке послышался голос Дины.</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опять караулила у телефона, мамочка?</w:t>
      </w:r>
    </w:p>
    <w:p>
      <w:pPr>
        <w:pStyle w:val="FreeForm"/>
        <w:tabs>
          <w:tab w:val="clear" w:pos="708"/>
          <w:tab w:val="left" w:pos="61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слегка припозднилась — обычно ты звонишь раньше. Очередной выход в свет с очаровательным кавалером или сегодня что-то ино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акая характеристика меньше всего подходит вчерашнему вечеру, подумала Барбара.</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можно сказать и так. Во всяком случае, кавалер был очарователен.</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его знаю? Ты нас познакомишь?</w:t>
      </w:r>
    </w:p>
    <w:p>
      <w:pPr>
        <w:pStyle w:val="FreeForm"/>
        <w:tabs>
          <w:tab w:val="clear" w:pos="708"/>
          <w:tab w:val="left" w:pos="61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аловероятно. Послушай меня, не могла бы ты перезвонить Джеку и передать ему меня...</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чем дело, родная? Ты не дома?</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Я... вроде как в командировк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Да? Ты подыскала постоянную работу? </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В голосе Дины прозвучала надежда.</w:t>
      </w:r>
    </w:p>
    <w:p>
      <w:pPr>
        <w:pStyle w:val="FreeForm"/>
        <w:ind w:firstLine="567"/>
        <w:jc w:val="both"/>
        <w:rPr/>
      </w:pPr>
      <w:r>
        <w:rPr>
          <w:rFonts w:cs="Times New Roman" w:ascii="Times New Roman" w:hAnsi="Times New Roman"/>
          <w:color w:val="000000"/>
          <w:sz w:val="22"/>
        </w:rPr>
        <w:t>Если и подыскала, то, увы, очень ненадолго, подумала Барбар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это разовое задание. Если бы ты перезвонила Джеку и попросила его поливать мои цветы до тех пор, пока я не верну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аким-то  образом  Адамс снова оказался в гостиной.</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то такой Джек?</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арбара, у тебя в квартире мужчина? —  возмутилась Дин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ткнись, — прошипела Барбара в сторону Реймонда и снова вернулась к трубке. — Нет, мам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х, ну да, ты ведь даже не в своей квартире. Так где же ты находишься?</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то такой Джек? — настаивал Реймонд.</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Похоже, сдаваться он не собирался.</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й домовладелец, — процедила Барбара сквозь зубы.</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отлично знаю, что он твой домовладелец, — отозвалась Дина. — Хорошо, я попрошу Джека полить твои цветы. Что-нибудь ещ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Скажи ему, что я все улажу, когда вернусь. Подчеркни слово «все».</w:t>
      </w:r>
    </w:p>
    <w:p>
      <w:pPr>
        <w:pStyle w:val="FreeForm"/>
        <w:ind w:firstLine="567"/>
        <w:jc w:val="both"/>
        <w:rPr/>
      </w:pPr>
      <w:r>
        <w:rPr>
          <w:rFonts w:cs="Times New Roman" w:ascii="Times New Roman" w:hAnsi="Times New Roman"/>
          <w:color w:val="000000"/>
          <w:sz w:val="22"/>
        </w:rPr>
        <w:t>Когда рядом стоит Реймонд и с нескрываемым интересом прислушивается к каждому слову, нельзя объяснить матери, что квартирная плата не уплачена вовремя. Кроме того, с Диной может случиться сердечный приступ, или она угостит дочь еще одной лекцией о пользе постоянной работы в солидной фирме.</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и, мама, не могу больше разговаривать, но я обязательно перезвоню тебе в следующее воскресенье, ладно?— Облегченно вздохнув, Барбара повесила трубк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вой домовладелец поливает цветы? — полюбопытствовал Реймонд.— И что это еще за договоренност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живу в небольшом особнячке. Джек занимает одну из квартир и сдает остальные три. Мы все стараемся помочь друг другу чем можем. Я гуляю с его собакой, он поливает мои цветы. Словом, взаимовыручк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селся на диван.</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чему ты не сказала матери, где находишься?</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тому что у меня и без того довольно забот, чтобы еще объясняться с матерью.</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ты станешь делать, когда она увидит твое лицо на первой странице бульварных газет?</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еюсь, фотографии получатся размытыми и меня не опознают,— предположила Барбара. — Или, может быть, Дина захворает и просидит дома до тех пор, пока вся эта история не забудется. Впрочем, это не поможет: подруги не преминут вовремя известить старуш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стала с ковра и отправилась в спальню, рассчитывая спокойно почитать до обеда или, по крайней мере, до того момента, пока Реймонда не осенит очередная блестящая иде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олкнув дверь, она застыла на пороге. Уилкинсон, склонившись над ее кроватью, аккуратно упаковывал в чемодан платья, юбки и блузки. Барбара не заметила, когда он вошел, однако время не прошло зря: дверцы гардероба были распахнуты, пустые вешалки одиноко покачивались там, где час назад висели роскошные наряд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ведь история еще не появилась в газетах, в отчаянии подумала журналистка. Не может же Адамс отослать ее теперь, не убедившись, что интрига увенчалась успехом! Что же она сказала? В чем провинилась?</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вы делаете, Уилкинсон?! — воскликнула Барбара. Голос прозвучал чересчур резко; она умолкла, откашлялась и попробовала взять себя в руки. Если уж ее прогоняют, надо принять кару с достоинством.— Простите, я не поняла, что уже еду домой. Не упаковывайте эти вещи — они принадлежат не мне. Я возьму только то, что привезла с соб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Уилкинсон ответил, не отрываясь от своего занятия:</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се это понадобится вам в Ашвиле, мисс.</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д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Рядом с нею словно из ниоткуда возник Реймонд: от жаркого его дыхания дрогнул белокурый локон. Наклонившись к самому уху Барбары, он прошептал:        </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швил, Аппалачи, Голубой хребет. Это лыжный курорт, и поскольку сейчас не сезон, там очень спокойно. Тебе не кажется, что молодоженам следует сбежать от шумного света в какой-нибудь укромный уголок подальше от любопытных глаз, чтобы побыть вдвоем, а, любима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6</w:t>
      </w:r>
    </w:p>
    <w:p>
      <w:pPr>
        <w:pStyle w:val="FreeForm"/>
        <w:ind w:firstLine="567"/>
        <w:jc w:val="both"/>
        <w:rPr>
          <w:rFonts w:ascii="Times New Roman" w:hAnsi="Times New Roman" w:cs="Times New Roman"/>
          <w:b/>
          <w:b/>
          <w:color w:val="000000"/>
          <w:sz w:val="22"/>
          <w:szCs w:val="28"/>
        </w:rPr>
      </w:pPr>
      <w:r>
        <w:rPr>
          <w:rFonts w:cs="Times New Roman" w:ascii="Times New Roman" w:hAnsi="Times New Roman"/>
          <w:b/>
          <w:color w:val="000000"/>
          <w:sz w:val="22"/>
          <w:szCs w:val="28"/>
        </w:rPr>
      </w:r>
    </w:p>
    <w:p>
      <w:pPr>
        <w:pStyle w:val="FreeForm"/>
        <w:ind w:firstLine="567"/>
        <w:jc w:val="both"/>
        <w:rPr/>
      </w:pPr>
      <w:r>
        <w:rPr>
          <w:rFonts w:cs="Times New Roman" w:ascii="Times New Roman" w:hAnsi="Times New Roman"/>
          <w:color w:val="000000"/>
          <w:sz w:val="22"/>
        </w:rPr>
        <w:t>Мысль о том, чтобы укрыться от шумного света в тихом и укромном уголке, затерянном среди гор, показалась вполне здравой. Но именно это и пугало. Мне уже передается его логика, с отчаянием поняла Барбара, но так и не успела додумать, почему этот факт настолько ее встревожил.</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латье, которое ты наденешь, Уилкинсон оставил </w:t>
      </w:r>
      <w:r>
        <w:rPr>
          <w:rFonts w:cs="Times New Roman" w:ascii="Times New Roman" w:hAnsi="Times New Roman"/>
          <w:color w:val="000000"/>
          <w:spacing w:val="9"/>
          <w:sz w:val="22"/>
        </w:rPr>
        <w:t>в</w:t>
      </w:r>
      <w:r>
        <w:rPr>
          <w:rFonts w:cs="Times New Roman" w:ascii="Times New Roman" w:hAnsi="Times New Roman"/>
          <w:color w:val="000000"/>
          <w:spacing w:val="18"/>
          <w:sz w:val="22"/>
        </w:rPr>
        <w:t xml:space="preserve"> </w:t>
      </w:r>
      <w:r>
        <w:rPr>
          <w:rFonts w:cs="Times New Roman" w:ascii="Times New Roman" w:hAnsi="Times New Roman"/>
          <w:color w:val="000000"/>
          <w:sz w:val="22"/>
        </w:rPr>
        <w:t>шкафу,— сообщил Реймонд.</w:t>
      </w:r>
    </w:p>
    <w:p>
      <w:pPr>
        <w:pStyle w:val="FreeForm"/>
        <w:tabs>
          <w:tab w:val="clear" w:pos="708"/>
          <w:tab w:val="left" w:pos="59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Ах, ты уже начинаешь диктовать мне, </w:t>
      </w:r>
      <w:r>
        <w:rPr>
          <w:rFonts w:cs="Times New Roman" w:ascii="Times New Roman" w:hAnsi="Times New Roman"/>
          <w:color w:val="000000"/>
          <w:spacing w:val="9"/>
          <w:sz w:val="22"/>
        </w:rPr>
        <w:t>во что</w:t>
      </w:r>
      <w:r>
        <w:rPr>
          <w:rFonts w:cs="Times New Roman" w:ascii="Times New Roman" w:hAnsi="Times New Roman"/>
          <w:color w:val="000000"/>
          <w:spacing w:val="18"/>
          <w:sz w:val="22"/>
        </w:rPr>
        <w:t xml:space="preserve"> </w:t>
      </w:r>
      <w:r>
        <w:rPr>
          <w:rFonts w:cs="Times New Roman" w:ascii="Times New Roman" w:hAnsi="Times New Roman"/>
          <w:color w:val="000000"/>
          <w:sz w:val="22"/>
        </w:rPr>
        <w:t xml:space="preserve">одеваться? А чем плох </w:t>
      </w:r>
      <w:r>
        <w:rPr>
          <w:rFonts w:cs="Times New Roman" w:ascii="Times New Roman" w:hAnsi="Times New Roman"/>
          <w:color w:val="000000"/>
          <w:spacing w:val="9"/>
          <w:sz w:val="22"/>
        </w:rPr>
        <w:t>вот</w:t>
      </w:r>
      <w:r>
        <w:rPr>
          <w:rFonts w:cs="Times New Roman" w:ascii="Times New Roman" w:hAnsi="Times New Roman"/>
          <w:color w:val="000000"/>
          <w:spacing w:val="18"/>
          <w:sz w:val="22"/>
        </w:rPr>
        <w:t xml:space="preserve"> </w:t>
      </w:r>
      <w:r>
        <w:rPr>
          <w:rFonts w:cs="Times New Roman" w:ascii="Times New Roman" w:hAnsi="Times New Roman"/>
          <w:color w:val="000000"/>
          <w:sz w:val="22"/>
        </w:rPr>
        <w:t>этот наряд? — Она указала на васильковые брюки свободного по</w:t>
      </w:r>
      <w:r>
        <w:rPr>
          <w:rFonts w:cs="Times New Roman" w:ascii="Times New Roman" w:hAnsi="Times New Roman"/>
          <w:color w:val="000000"/>
          <w:spacing w:val="9"/>
          <w:sz w:val="22"/>
        </w:rPr>
        <w:t>кроя</w:t>
      </w:r>
      <w:r>
        <w:rPr>
          <w:rFonts w:cs="Times New Roman" w:ascii="Times New Roman" w:hAnsi="Times New Roman"/>
          <w:color w:val="000000"/>
          <w:spacing w:val="18"/>
          <w:sz w:val="22"/>
        </w:rPr>
        <w:t xml:space="preserve"> </w:t>
      </w:r>
      <w:r>
        <w:rPr>
          <w:rFonts w:cs="Times New Roman" w:ascii="Times New Roman" w:hAnsi="Times New Roman"/>
          <w:color w:val="000000"/>
          <w:sz w:val="22"/>
        </w:rPr>
        <w:t>и такого же цвета блузку. — Вчера тебе это вроде бы приглянулось.</w:t>
      </w:r>
    </w:p>
    <w:p>
      <w:pPr>
        <w:pStyle w:val="FreeForm"/>
        <w:tabs>
          <w:tab w:val="clear" w:pos="708"/>
          <w:tab w:val="left" w:pos="59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Наряд неплох, но сегодня нам понадобится </w:t>
      </w:r>
      <w:r>
        <w:rPr>
          <w:rFonts w:cs="Times New Roman" w:ascii="Times New Roman" w:hAnsi="Times New Roman"/>
          <w:color w:val="000000"/>
          <w:spacing w:val="9"/>
          <w:sz w:val="22"/>
        </w:rPr>
        <w:t>нечто</w:t>
      </w:r>
      <w:r>
        <w:rPr>
          <w:rFonts w:cs="Times New Roman" w:ascii="Times New Roman" w:hAnsi="Times New Roman"/>
          <w:color w:val="000000"/>
          <w:spacing w:val="18"/>
          <w:sz w:val="22"/>
        </w:rPr>
        <w:t xml:space="preserve"> </w:t>
      </w:r>
      <w:r>
        <w:rPr>
          <w:rFonts w:cs="Times New Roman" w:ascii="Times New Roman" w:hAnsi="Times New Roman"/>
          <w:color w:val="000000"/>
          <w:sz w:val="22"/>
        </w:rPr>
        <w:t>более эффектное. — Реймонд шагнул к гардеробу и распахнул дверцы пошире. — Да, имен</w:t>
      </w:r>
      <w:r>
        <w:rPr>
          <w:rFonts w:cs="Times New Roman" w:ascii="Times New Roman" w:hAnsi="Times New Roman"/>
          <w:color w:val="000000"/>
          <w:spacing w:val="9"/>
          <w:sz w:val="22"/>
        </w:rPr>
        <w:t>но</w:t>
      </w:r>
      <w:r>
        <w:rPr>
          <w:rFonts w:cs="Times New Roman" w:ascii="Times New Roman" w:hAnsi="Times New Roman"/>
          <w:color w:val="000000"/>
          <w:spacing w:val="18"/>
          <w:sz w:val="22"/>
        </w:rPr>
        <w:t xml:space="preserve"> </w:t>
      </w:r>
      <w:r>
        <w:rPr>
          <w:rFonts w:cs="Times New Roman" w:ascii="Times New Roman" w:hAnsi="Times New Roman"/>
          <w:color w:val="000000"/>
          <w:spacing w:val="9"/>
          <w:sz w:val="22"/>
        </w:rPr>
        <w:t>это</w:t>
      </w:r>
      <w:r>
        <w:rPr>
          <w:rFonts w:cs="Times New Roman" w:ascii="Times New Roman" w:hAnsi="Times New Roman"/>
          <w:color w:val="000000"/>
          <w:spacing w:val="18"/>
          <w:sz w:val="22"/>
        </w:rPr>
        <w:t xml:space="preserve"> </w:t>
      </w:r>
      <w:r>
        <w:rPr>
          <w:rFonts w:cs="Times New Roman" w:ascii="Times New Roman" w:hAnsi="Times New Roman"/>
          <w:color w:val="000000"/>
          <w:sz w:val="22"/>
        </w:rPr>
        <w:t>я и имел в виду.</w:t>
      </w:r>
    </w:p>
    <w:p>
      <w:pPr>
        <w:pStyle w:val="FreeForm"/>
        <w:ind w:firstLine="567"/>
        <w:jc w:val="both"/>
        <w:rPr/>
      </w:pPr>
      <w:r>
        <w:rPr>
          <w:rFonts w:cs="Times New Roman" w:ascii="Times New Roman" w:hAnsi="Times New Roman"/>
          <w:color w:val="000000"/>
          <w:sz w:val="22"/>
        </w:rPr>
        <w:t xml:space="preserve">Барбара оглядела огненно-красное платье: </w:t>
      </w:r>
      <w:r>
        <w:rPr>
          <w:rFonts w:cs="Times New Roman" w:ascii="Times New Roman" w:hAnsi="Times New Roman"/>
          <w:color w:val="000000"/>
          <w:spacing w:val="9"/>
          <w:sz w:val="22"/>
        </w:rPr>
        <w:t>только</w:t>
      </w:r>
      <w:r>
        <w:rPr>
          <w:rFonts w:cs="Times New Roman" w:ascii="Times New Roman" w:hAnsi="Times New Roman"/>
          <w:color w:val="000000"/>
          <w:spacing w:val="18"/>
          <w:sz w:val="22"/>
        </w:rPr>
        <w:t xml:space="preserve"> </w:t>
      </w:r>
      <w:r>
        <w:rPr>
          <w:rFonts w:cs="Times New Roman" w:ascii="Times New Roman" w:hAnsi="Times New Roman"/>
          <w:color w:val="000000"/>
          <w:spacing w:val="9"/>
          <w:sz w:val="22"/>
        </w:rPr>
        <w:t>оно</w:t>
      </w:r>
      <w:r>
        <w:rPr>
          <w:rFonts w:cs="Times New Roman" w:ascii="Times New Roman" w:hAnsi="Times New Roman"/>
          <w:color w:val="000000"/>
          <w:spacing w:val="18"/>
          <w:sz w:val="22"/>
        </w:rPr>
        <w:t xml:space="preserve"> </w:t>
      </w:r>
      <w:r>
        <w:rPr>
          <w:rFonts w:cs="Times New Roman" w:ascii="Times New Roman" w:hAnsi="Times New Roman"/>
          <w:color w:val="000000"/>
          <w:sz w:val="22"/>
        </w:rPr>
        <w:t>и осталось висеть на вешалке. Рядом на полке лежала шляпка с широкими полями.</w:t>
      </w:r>
    </w:p>
    <w:p>
      <w:pPr>
        <w:pStyle w:val="FreeForm"/>
        <w:tabs>
          <w:tab w:val="clear" w:pos="708"/>
          <w:tab w:val="left" w:pos="59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единственная твоя покупка, которая мне не нравится.</w:t>
      </w:r>
    </w:p>
    <w:p>
      <w:pPr>
        <w:pStyle w:val="FreeForm"/>
        <w:tabs>
          <w:tab w:val="clear" w:pos="708"/>
          <w:tab w:val="left" w:pos="59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Почему?</w:t>
      </w:r>
    </w:p>
    <w:p>
      <w:pPr>
        <w:pStyle w:val="FreeForm"/>
        <w:tabs>
          <w:tab w:val="clear" w:pos="708"/>
          <w:tab w:val="left" w:pos="59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ересчур броское,— отозвалась она.</w:t>
      </w:r>
    </w:p>
    <w:p>
      <w:pPr>
        <w:pStyle w:val="FreeForm"/>
        <w:tabs>
          <w:tab w:val="clear" w:pos="708"/>
          <w:tab w:val="left" w:pos="59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наю. Поэтому и хочу, чтобы сегодня ты надела именно его. — Реймонд подхватил шляпку и водрузил ей на голову. — Опусти вуаль, вот та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Барбара рассматривала окружающее сквозь иную дымку тончайшей сеточки-вуали.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удь эта шляпка зеленой, а не красной, я напоминала бы помидор на ножках.</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Реймонд окинул ее внимательным взглядом, словно увидел в первый раз.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Ничего подобного.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ердце сладко заныл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сколько мне известно, помидоры такой формы в природе не встречаются,— невозмутимо пояснил свою мысль Адамс.</w:t>
      </w:r>
    </w:p>
    <w:p>
      <w:pPr>
        <w:pStyle w:val="FreeForm"/>
        <w:ind w:firstLine="567"/>
        <w:jc w:val="both"/>
        <w:rPr/>
      </w:pPr>
      <w:r>
        <w:rPr>
          <w:rFonts w:cs="Times New Roman" w:ascii="Times New Roman" w:hAnsi="Times New Roman"/>
          <w:color w:val="000000"/>
          <w:sz w:val="22"/>
        </w:rPr>
        <w:t>Барбара показала ему язык, он расхохотался и ушел к себе переодевать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а этот раз молодые люди вышли через парадный вход. Адамс был в темном костюме, галстук в узкую красную полоску в тон платья спутницы ненавязчиво подчеркивал близос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Лимузин, доставивший девушку из аэропорта, ждал под навесом у главного входа. У открытой дверцы по стойке «смирно» вытянулся шофер. Интересно, как долго он тут торчит?</w:t>
      </w:r>
    </w:p>
    <w:p>
      <w:pPr>
        <w:pStyle w:val="FreeForm"/>
        <w:ind w:firstLine="567"/>
        <w:jc w:val="both"/>
        <w:rPr/>
      </w:pPr>
      <w:r>
        <w:rPr>
          <w:rFonts w:cs="Times New Roman" w:ascii="Times New Roman" w:hAnsi="Times New Roman"/>
          <w:color w:val="000000"/>
          <w:sz w:val="22"/>
        </w:rPr>
        <w:t>Реймонд перебросился несколькими словами с водителем. Это он нарочно, чтобы успели заснять, решила журналистка. А камер-то сколько! Интересно, кого здесь больше — любопытных туристов или газетчиков?</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ривстала на цыпочки и зашептала спутнику на ух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ужели никому так и не придет в голову, что ты ведешь себя в высшей степени необычно? Ты же никогда не проявлял к прессе ни малейшего снисхождени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чень может быть, что и придет. — Одной рукой Адамс обнял спутницу за талию, чтоб успокоить и поддержать, и улыбнулся, не сводя с нее глаз. Стоявшая рядом туристка завистливо вздохнула. — Но меня не привыкли видеть на людях и в сопровождении соблазнительной дамы в огненно-красном платье. Все эти перемены, без сомнения, припишут твоему благотворному влияни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оображение журналистки услужливо дорисовало остальное. Таинственная супруга укрощает Реймонда Адамса. Да уж, именно этого и не хватал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оглянулся по сторонам, кого-то высматривая. Им навстречу уже спешил Уилкинсон с огромной белой коробкой в руках.</w:t>
      </w:r>
    </w:p>
    <w:p>
      <w:pPr>
        <w:pStyle w:val="FreeForm"/>
        <w:tabs>
          <w:tab w:val="clear" w:pos="708"/>
          <w:tab w:val="left" w:pos="598" w:leader="none"/>
        </w:tabs>
        <w:ind w:firstLine="567"/>
        <w:jc w:val="both"/>
        <w:rPr/>
      </w:pPr>
      <w:r>
        <w:rPr>
          <w:rFonts w:cs="Times New Roman" w:ascii="Times New Roman" w:hAnsi="Times New Roman"/>
          <w:color w:val="000000"/>
          <w:sz w:val="22"/>
        </w:rPr>
        <w:t>—</w:t>
      </w:r>
      <w:r>
        <w:rPr>
          <w:rFonts w:cs="Times New Roman" w:ascii="Times New Roman" w:hAnsi="Times New Roman"/>
          <w:color w:val="000000"/>
          <w:sz w:val="22"/>
        </w:rPr>
        <w:t>Только что доставили, сэр, — сообщил дворецкий громко, так, чтобы услышали в толп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ринял из рук Уилкинсона коробку и протянул ее девушк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 горах тебе это понадобится, родная. </w:t>
      </w:r>
    </w:p>
    <w:p>
      <w:pPr>
        <w:pStyle w:val="FreeForm"/>
        <w:ind w:firstLine="567"/>
        <w:jc w:val="both"/>
        <w:rPr/>
      </w:pPr>
      <w:r>
        <w:rPr>
          <w:rFonts w:cs="Times New Roman" w:ascii="Times New Roman" w:hAnsi="Times New Roman"/>
          <w:color w:val="000000"/>
          <w:sz w:val="22"/>
        </w:rPr>
        <w:t>Заметно выросшая толпа охнула и придвину</w:t>
      </w:r>
      <w:r>
        <w:rPr>
          <w:rFonts w:cs="Times New Roman" w:ascii="Times New Roman" w:hAnsi="Times New Roman"/>
          <w:color w:val="000000"/>
          <w:spacing w:val="-37"/>
          <w:sz w:val="22"/>
        </w:rPr>
        <w:t>лась</w:t>
      </w:r>
      <w:r>
        <w:rPr>
          <w:rFonts w:cs="Times New Roman" w:ascii="Times New Roman" w:hAnsi="Times New Roman"/>
          <w:color w:val="000000"/>
          <w:sz w:val="22"/>
        </w:rPr>
        <w:t xml:space="preserve"> ближ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недоуменно уставилась на своего спутника.</w:t>
      </w:r>
    </w:p>
    <w:p>
      <w:pPr>
        <w:pStyle w:val="FreeForm"/>
        <w:tabs>
          <w:tab w:val="clear" w:pos="708"/>
          <w:tab w:val="left" w:pos="59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крыть прямо здесь?— еле слышно спросила он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слегка изогнул бров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w:t>
      </w:r>
    </w:p>
    <w:p>
      <w:pPr>
        <w:pStyle w:val="FreeForm"/>
        <w:tabs>
          <w:tab w:val="clear" w:pos="708"/>
          <w:tab w:val="left" w:pos="59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сно. Женщина, которую ты удостоишь своим вниманием, не может не посюсюкать над подарк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все еще держал коробку в руках. Барбара осторожно приоткрыла крышку.</w:t>
      </w:r>
    </w:p>
    <w:p>
      <w:pPr>
        <w:pStyle w:val="FreeForm"/>
        <w:ind w:firstLine="567"/>
        <w:jc w:val="both"/>
        <w:rPr/>
      </w:pPr>
      <w:r>
        <w:rPr>
          <w:rFonts w:cs="Times New Roman" w:ascii="Times New Roman" w:hAnsi="Times New Roman"/>
          <w:color w:val="000000"/>
          <w:sz w:val="22"/>
        </w:rPr>
        <w:t>Вздох изумления, сорвавшийся с ее уст, не был притворным: гора блестящего, густого, темно-золотистого норкового меха ни одну женщину не оставила бы равнодушной. Барбара подняла голову: в ее расширенных глазах читался ужас.</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зято напрокат, — тихо шепнул Реймонд. Барбара снова  приподнялась на  цыпочки и коснулась губами щеки своего спутника, от души надеясь, что жест сойдет за изъявление пылкой благодарности. Пытаясь справиться с внезапно нахлынувшей слабостью, она провела ладонью по влажному лбу.</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так и подумала, — процедила она сквозь тубы. — Но все равно: я не ношу мехов.</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пропустил последнее замечание мимо ушей.</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рад, что тебе понравилось, — отчетливо произнес он. — Но это такой пустяк...</w:t>
      </w:r>
    </w:p>
    <w:p>
      <w:pPr>
        <w:pStyle w:val="FreeForm"/>
        <w:ind w:firstLine="567"/>
        <w:jc w:val="both"/>
        <w:rPr/>
      </w:pPr>
      <w:r>
        <w:rPr>
          <w:rFonts w:cs="Times New Roman" w:ascii="Times New Roman" w:hAnsi="Times New Roman"/>
          <w:color w:val="000000"/>
          <w:sz w:val="22"/>
        </w:rPr>
        <w:t>В толпе оживленно зашептались: зрители были явно не согласны с последним утверждение</w:t>
      </w:r>
      <w:r>
        <w:rPr>
          <w:rFonts w:cs="Times New Roman" w:ascii="Times New Roman" w:hAnsi="Times New Roman"/>
          <w:color w:val="000000"/>
          <w:sz w:val="22"/>
          <w:vertAlign w:val="superscript"/>
        </w:rPr>
        <w:t>-</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если ты хочешь воздать дарителю по заслугам ... — Реймонд отобрал у Барбары крышку и передал коробку шоферу, который застыл на месте, недоумевая, что делать с ношей.</w:t>
      </w:r>
    </w:p>
    <w:p>
      <w:pPr>
        <w:pStyle w:val="FreeForm"/>
        <w:ind w:firstLine="567"/>
        <w:jc w:val="both"/>
        <w:rPr/>
      </w:pPr>
      <w:r>
        <w:rPr>
          <w:rFonts w:cs="Times New Roman" w:ascii="Times New Roman" w:hAnsi="Times New Roman"/>
          <w:color w:val="000000"/>
          <w:sz w:val="22"/>
        </w:rPr>
        <w:t>Жаркие ладони легли на хрупкие плечи, и Реймонд притянул Барбару к себе. Было только мгновение, чтобы приготовиться к неизбежному, и в следующую секунду Адамс приник к губам с уверенным видом человека, объятий которого жду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Женщины в толпе застонали от завис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ердце Барбары сладко заныло: поцелуй затянулся, блаженное упоение нарастало. Словно мед разливался по телу...</w:t>
      </w:r>
    </w:p>
    <w:p>
      <w:pPr>
        <w:pStyle w:val="FreeForm"/>
        <w:ind w:firstLine="567"/>
        <w:jc w:val="both"/>
        <w:rPr/>
      </w:pPr>
      <w:r>
        <w:rPr>
          <w:rFonts w:cs="Times New Roman" w:ascii="Times New Roman" w:hAnsi="Times New Roman"/>
          <w:color w:val="000000"/>
          <w:sz w:val="22"/>
        </w:rPr>
        <w:t>Она прижалась губами к его губам как можно крепче, до боли, не обращая внимания на падающую шляпку. Реймонд оказался проворнее, подхватил непослушный головной убор и водрузил его на законное место. Окинул спутницу долгим страстным взглядом и прошептал:</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и, любимая, боюсь, что я слегка увлекся.</w:t>
      </w:r>
    </w:p>
    <w:p>
      <w:pPr>
        <w:pStyle w:val="FreeForm"/>
        <w:ind w:firstLine="567"/>
        <w:jc w:val="both"/>
        <w:rPr/>
      </w:pPr>
      <w:r>
        <w:rPr>
          <w:rFonts w:cs="Times New Roman" w:ascii="Times New Roman" w:hAnsi="Times New Roman"/>
          <w:color w:val="000000"/>
          <w:sz w:val="22"/>
        </w:rPr>
        <w:t>Прозвучало это настолько убедительно, что на какую-то долю секунды Барбара поверила: он не шутит. Но тут в его глазах появилось легко недоумение, словно Адамс не мог взять в толк с какой стати сообщница смотрит на него не отрываясь. Барбара заморгала и отвела взгляд в который раз напомнив себе, что имеет дело с актером, который сделал бы честь любому бродвейскому театру. Реймонд помог спутнице сесть в машину. Едва дверца захлопнулась, как она отодвинулась в самый дальний угол и застыла неподвижно, словно статуя, зная, что затемненные окна не позволят толпе разглядеть даже силуэт. Уилкин</w:t>
      </w:r>
      <w:r>
        <w:rPr>
          <w:rFonts w:cs="Times New Roman" w:ascii="Times New Roman" w:hAnsi="Times New Roman"/>
          <w:color w:val="000000"/>
          <w:spacing w:val="18"/>
          <w:sz w:val="22"/>
        </w:rPr>
        <w:t>сон</w:t>
      </w:r>
      <w:r>
        <w:rPr>
          <w:rFonts w:cs="Times New Roman" w:ascii="Times New Roman" w:hAnsi="Times New Roman"/>
          <w:color w:val="000000"/>
          <w:spacing w:val="46"/>
          <w:sz w:val="22"/>
        </w:rPr>
        <w:t xml:space="preserve"> </w:t>
      </w:r>
      <w:r>
        <w:rPr>
          <w:rFonts w:cs="Times New Roman" w:ascii="Times New Roman" w:hAnsi="Times New Roman"/>
          <w:color w:val="000000"/>
          <w:sz w:val="22"/>
        </w:rPr>
        <w:t xml:space="preserve">взял коробку с норковой шубкой, устроился на переднем сиденье рядом с шофером, и лимузин неспешно тронулся с места. Удобно откинувшись, Адамс задумчиво созерцал свою жертву.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правила шляпку и извлекла из сумочки зеркальце, чтобы проверить, не стерлась ли помад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лично сыграно, — похвалила она не без ехидства. — В тот день, когда ты решил заняться бизнесом, сцена лишилась первоклассного акте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лагодарю за комплимент, — протянул Реймонд. — Да и ты, как все больше выясняется, звезда первой величин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замерла с помадой в руке, гадая, не следует ли усмотреть в этих словах скрытый смысл. Видимо, он все же остался доволе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Могу я рассчитывать на премию?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улыбнул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смотрим. А чего бы тебе хотелось?</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думаю и скажу.— Барбара попробовала натянуть юбку на колени и мысленно дала себе зарок: впредь, примеряя новый наряд, не забыть присесть, чтобы убедиться, что это вообще возможно. Покрой огненно-красного платья такую возможность исключал: юбка упрямо ползла вверх, чему мягкое, глубокое сиденье весьма способствовало.</w:t>
      </w:r>
    </w:p>
    <w:p>
      <w:pPr>
        <w:pStyle w:val="FreeForm"/>
        <w:ind w:firstLine="567"/>
        <w:jc w:val="both"/>
        <w:rPr/>
      </w:pPr>
      <w:r>
        <w:rPr>
          <w:rFonts w:cs="Times New Roman" w:ascii="Times New Roman" w:hAnsi="Times New Roman"/>
          <w:color w:val="000000"/>
          <w:sz w:val="22"/>
        </w:rPr>
        <w:t>От бдительных глаз соседа этот маневр укрылся, однако, как ни странно, он промолчал, обернулся и как бы в последний раз поглядел на отель в заднее окно. Машина плавно катила в направлении аэропорта.</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надеешься увидеть отель снова? — полюбопытствовала Барбар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Конечно, надеюсь, что за вопрос. — Реймонд уселся поудобнее. — А ты все еще лелеешь мысль о том, что я снесу его и построю что-нибудь экстравагантное? Скажем, храм индейцев майя с настоящим алтарем для принесения в жертву девственниц?</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нет, — фыркнула Барбара. — Вряд тебе удалось бы обеспечить бесперебойную поставку девственниц для трех шоу в ден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рассмеялся.   Потом  заговорил медленно, словно рассуждая сам с собой:</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права: земля — это действительно золотая жила, и если найдется такой безумец, который заплатит мне полную стоимость, я, пожалуй, продам участок. Ну а до тех пор... надо признать, что храмы индейцев майя и копия Марса не кажутся мне самым удачным размещением капитала.</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ты не собираешься сносить отел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Я убежден, что элегантность, качество и превосходное обслуживание переживут всю эту нелепую шумих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нахмурила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тем не менее обдумываешь возможность продажи? Не понимаю.</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идишь ли, каждый новый комплекс, построенный в этом городе, должен окупиться в считанные дни, иначе его затмит следующий еще более экстравагантный. А выдумывать итого оригинальное все труднее— пресыщенную публику уже ничем не удивишь. Исход игры непредсказуем: можно сорвать банк, а можно потерять последнюю рубашку. Я не хочу рисковать. Просто подожду и посмотрю, как пойдет дело, довольствуясь прибылью скромной, но верной. Тем временем, глядишь, найдется кто-нибудь, кому придет охота сделать ставку на этот участок.</w:t>
      </w:r>
    </w:p>
    <w:p>
      <w:pPr>
        <w:pStyle w:val="FreeForm"/>
        <w:ind w:firstLine="567"/>
        <w:jc w:val="both"/>
        <w:rPr/>
      </w:pPr>
      <w:r>
        <w:rPr>
          <w:rFonts w:cs="Times New Roman" w:ascii="Times New Roman" w:hAnsi="Times New Roman"/>
          <w:color w:val="000000"/>
          <w:sz w:val="22"/>
        </w:rPr>
        <w:t>Машина плавно затормозила, Барбара даже не сразу догадалась, что они приехали. Рассуждения Адамса подчинили себе ее мысли, доводы казались очень убедительными. Однако что-то не укладывалось в привычные рамки, не давало поко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Шофер отворил дверцу. Уилкинсон уже поднимался по трапу самолета с коробкой в руках.</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учше оставь шубку здесь, — посоветовала она. — Я все равно не стану ее носить.</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горах даже в сентябре прохладно. Ты можешь передум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жала плечами.</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омневаюсь, но... поступай как знаеш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глазах Реймонда вспыхнул озорной огонек.</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менно так я всегда и поступаю. А что ты имеешь против мехов? Между прочим, сейчас на тебе туфли из змеиной кож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кинула взглядом красные лодочки на высоких каблуках.</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е одно и то же.</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вижу разницы. Или дело в том, что змею нельзя погладить и потискать, а норку можно? Трогательно, но боюсь, что это — досадное заблуждение.</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Глаза Барбары изумленно расширились.</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хочешь сказать, что любишь зме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почему бы и нет? По крайней мере больше, чем норок. Эти маленькие пушистые твари очень злобны.</w:t>
      </w:r>
    </w:p>
    <w:p>
      <w:pPr>
        <w:pStyle w:val="FreeForm"/>
        <w:ind w:firstLine="567"/>
        <w:jc w:val="both"/>
        <w:rPr/>
      </w:pPr>
      <w:r>
        <w:rPr>
          <w:rFonts w:cs="Times New Roman" w:ascii="Times New Roman" w:hAnsi="Times New Roman"/>
          <w:color w:val="000000"/>
          <w:sz w:val="22"/>
        </w:rPr>
        <w:t>Двое мужчин принялись выгружать чемоданы из лимузина и переносить их в багажное отделение самолет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клади Барбара приметила свою спортивную сумку и решительно забрала ее себе. Реймонд собственноручно отнес сумку на борт.</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ремени у тебя будет немного, — заметил он. — Полет займет меньше двух часов.</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о мне удобнее, когда работа под руко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же если не о чем писат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то сказал, что мне не о чем писать? Уж не думаешь ли, что в мыслях у меня ты оди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оморщилс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делом мне — чтобы не зазнавался. — Он забросил сумку на полку и обвел рукою ряды кресел. — Выбирай.</w:t>
      </w:r>
    </w:p>
    <w:p>
      <w:pPr>
        <w:pStyle w:val="FreeForm"/>
        <w:ind w:firstLine="567"/>
        <w:jc w:val="both"/>
        <w:rPr/>
      </w:pPr>
      <w:r>
        <w:rPr>
          <w:rFonts w:cs="Times New Roman" w:ascii="Times New Roman" w:hAnsi="Times New Roman"/>
          <w:color w:val="000000"/>
          <w:sz w:val="22"/>
        </w:rPr>
        <w:t>Коробка с норковой шубкой красовалась на одном из передних сидений, но дворецкого поблизости не наблюдало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Разве Уилкинсон не летит с нами?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оглянулся по сторонам, словно впервые заметил отсутствие дворецког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Он, наверное, на кухне. — Реймонд указал на крохотную дверь в стене. Барбара приняла </w:t>
      </w:r>
      <w:r>
        <w:rPr>
          <w:rFonts w:cs="Times New Roman" w:ascii="Times New Roman" w:hAnsi="Times New Roman"/>
          <w:color w:val="000000"/>
          <w:spacing w:val="-9"/>
          <w:sz w:val="22"/>
        </w:rPr>
        <w:t xml:space="preserve">ее </w:t>
      </w:r>
      <w:r>
        <w:rPr>
          <w:rFonts w:cs="Times New Roman" w:ascii="Times New Roman" w:hAnsi="Times New Roman"/>
          <w:color w:val="000000"/>
          <w:sz w:val="22"/>
        </w:rPr>
        <w:t>за вход в багажное отделени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 борту сей штуки есть кухня?</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конструкции это не предусмотрено. Но я, грешный, люблю, знаешь ли, земные блага. Так что кухню соорудили. Лучшее в ней то, что она оправдывает свое назва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де-то внизу, под ногами, захлопнулась дверь багажного отделения и заработали моторы. Она выбрала себе кресло, Реймонд устроился напротив и потуже затянул ремень безопаснос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амолет плавно покатил. Взлетная полоса и трава за окном слились в одно сплошное зелено-бурое пятно, в следующее мгновение город резко ушел вниз. С каждой минутой он уменьшался, пока не достиг игрушечных размеров и, наконец, исчез совсем. Барбара ощутила внутри сосущую пустоту и удивилась. Наверное, виной тому — слишком стремительный взлет. Или ... неужели жаль покидать Майам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улыбнулся краем губ.</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чего ты хмуришься? Потому что услышала от меня любопытные подробности, которыми не можешь воспользовать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качала головой.</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дело не в этом. Не понимаю, отчего ты так осмотрителен. В логике твоим доводам не откажешь, и все же ... ты ведь постоянно рискуешь! Так почему осторожничаешь здесь?</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я рискую всегда. И в прошлом, и сейчас — но только там, где у меня есть опы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обдумала это заявление со всех сторон.</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граешь в «двадцать одно» вместо рулетки?</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менно. Предпочитаю полагаться на самого себя, а не на случай: пуститься же в сомнительную авантюру с модным гостиничным комплексом означало бы искушать судьбу.</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как же ты приобрел этот отель? И зачем?</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тем, что это хороший участок земли. Отель достался мне в счет одного весьма просроченного и весьма неприятного долга. Так что, видишь, здесь ты не ошиблась. Роль владельца казино мне и впрямь не слишком-то подходит... Знаешь, а мне понравилось давать интервью. Еще вопросы будут?</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только потому так разоткровенничался, что я обещала ничего не публиковать, верно?</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ты как думала. В противном случае ты бы и словечка из меня не вытянула.</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умаю, лучше вообще прекратить всякие разговоры, — проворчала Барбара. — Даже если впоследствии я получу те же сведения из другого источника, я не смогу ими воспользоваться, иначе ты заявишь, будто сам мне их предоставил.</w:t>
      </w:r>
    </w:p>
    <w:p>
      <w:pPr>
        <w:pStyle w:val="FreeForm"/>
        <w:tabs>
          <w:tab w:val="clear" w:pos="708"/>
          <w:tab w:val="left" w:pos="655" w:leader="none"/>
        </w:tabs>
        <w:ind w:firstLine="567"/>
        <w:jc w:val="both"/>
        <w:rPr/>
      </w:pPr>
      <w:r>
        <w:rPr>
          <w:rFonts w:cs="Times New Roman" w:ascii="Times New Roman" w:hAnsi="Times New Roman"/>
          <w:color w:val="000000"/>
          <w:sz w:val="22"/>
        </w:rPr>
        <w:t>В самом деле? — невинно переспросил Адамс. — Таковы прави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метнула на него свирепый взгляд.</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прочем, делай, как знаешь, — миролюбиво отозвался он. — Не хочешь говорить обо мне  — расскажи о себе. Чем ты развлекалась на постоянной работе, кроме экскурсий на свалки химических отходов?</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у что ж, уступка и впрямь ни к чему не привела, подумала Барбара. А лететь еще два часа.</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днажды я наблюдала за работой полицейского участка в одном маленьком провинциальном городке.</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любопытно!</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овным счетом ничего любопытного! По большей части — дорожные происшествия и пьяные водители, но мне надо было все время находиться на месте, на случай, если произойдет что-нибудь важное. Ненормированный рабочий день и низкая оплата. — Глаза Барбары сузились. Что-то вроде теперешней моей должности.</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вижу ничего общего. На этой должности ты щеголяешь в норковых шубах,— мягко возразил Адаме. — А какие вопросы ты собиралась мне зад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без особой радости вспомнила о списке, который составляла вчера ночью. Но ведь он не мог знать о нем!</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ты имеешь в виду?</w:t>
      </w:r>
    </w:p>
    <w:p>
      <w:pPr>
        <w:pStyle w:val="FreeForm"/>
        <w:tabs>
          <w:tab w:val="clear" w:pos="708"/>
          <w:tab w:val="left" w:pos="619"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сказала, что собиралась всего лишь задать мне парочку вопросов, а затем уехать домой.</w:t>
      </w:r>
    </w:p>
    <w:p>
      <w:pPr>
        <w:pStyle w:val="FreeForm"/>
        <w:tabs>
          <w:tab w:val="clear" w:pos="708"/>
          <w:tab w:val="left" w:pos="619"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вот ты о чем! Те вопросы уже устарели. Во всяком случае, на самый важный из них ответ я уже получил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мне достался отель?</w:t>
      </w:r>
    </w:p>
    <w:p>
      <w:pPr>
        <w:pStyle w:val="FreeForm"/>
        <w:tabs>
          <w:tab w:val="clear" w:pos="708"/>
          <w:tab w:val="left" w:pos="619"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 Она мгновение поколебалась, а затем решила, что скрывать нет смысла.— Разве я тебе не говорила? Я хотела прояснить вопрос с Каролиной Стайн?</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меня разочаровываешь. Выходит, ты— одна из толпы зевак, кричащих: «Когда же свадьба?», едва я покажусь на горизонте?</w:t>
      </w:r>
    </w:p>
    <w:p>
      <w:pPr>
        <w:pStyle w:val="FreeForm"/>
        <w:tabs>
          <w:tab w:val="clear" w:pos="708"/>
          <w:tab w:val="left" w:pos="619"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чего! Я знала, что никакой свадьбы не будет. Мне просто нужно было, чтобы ты это подтвердил.</w:t>
      </w:r>
    </w:p>
    <w:p>
      <w:pPr>
        <w:pStyle w:val="FreeForm"/>
        <w:ind w:firstLine="567"/>
        <w:jc w:val="both"/>
        <w:rPr/>
      </w:pPr>
      <w:r>
        <w:rPr>
          <w:rFonts w:cs="Times New Roman" w:ascii="Times New Roman" w:hAnsi="Times New Roman"/>
          <w:color w:val="000000"/>
          <w:sz w:val="22"/>
        </w:rPr>
        <w:t>Адамс остановил на собеседнице долгий пристальный взгляд. Девушка почувствовала себя неуютно.</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чем дело? — потребовала она наконец.</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Откуда ты об этом знаешь? </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жала плечами.</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мнишь, пару лет назад в одном телешоу Стайн скромно призналась, что однажды спасла жизнь женщине?</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Реймонд отрицательно покачал головой.</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е смотрю телешоу. Это такое же средоточие грязных сплетен, как и бульварные газетенки; одно другого стоит...— Адамс оборвал себя на полуслове, словно поняв, что зашел слишком далеко.</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начит, ты и в самом деле затеял весь этот фарс, чтобы поквитаться с прессой! — Барбара изо всех сил старалась, чтобы в голосе не прозвучала торжествующая нота. Недаром в то утро на нее снизошло озарение: интуиция ее не подве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откинулся в кресле и улыбнулся.</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лько не говори, что ты шокирована. Рекламные исповеди Каролины меня просто достали, ей уже много раз было велено заткнуться, и все без толку. Но должен признать, что больше всего в этой истории меня забавляет возможность обвести вокруг пальца газетчиков.</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мог бы просто подать на них в суд.</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есполезно, это только подбросит пищи для сплетен. Так, по крайней мере, тему я выберу сам. А главное, они ведь, скорее всего, так и не поймут, что остались в дураках.</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йная месть?</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может быть приятнее? Так что там за история про спасительниц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бъяснение не удовлетворяло, но было видно: Адамс сказал все, что хотел, и продолжать не собирает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авела справки и побеседовала с одним из очевидцев. С женщиной и в самом деле случился сердечный приступ, но помощи от Каролины не было ровным счетом никакой, она только путалась под ногами. Более того, врачам пришлось и ее приводить в чувство: от страха певичка хлопнулась в обморо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совсем понимаю, при чем тут я.</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е первый раз, когда ее россказни далеки от действительности. Здесь то же самое, ведь если бы ты хотел жениться, времени было предостаточн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если она решила посвятить себя карьер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рьере, начало которой положил ты, познакомив ее с директором фирмы звукозаписи? — Барбара покачала головой. — Тебя бы это не остановило.</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меня просто пугаешь.</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начит, я права?</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этого не говорил. Но я все больше и больше радуюсь, что держу тебя в руках, что ты не рыщешь на свободе, наводя справки и строя самые невероятные предположения.</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то сказал, что я перестала строить предположения только потому, что нахожусь здесь? А если, когда все закончится, я возьму и позвоню Каролине Стайн? От написания ее биографии я воздерживаться не обещала. А сколько бесценной информации я уже собрала!</w:t>
      </w:r>
    </w:p>
    <w:p>
      <w:pPr>
        <w:pStyle w:val="FreeForm"/>
        <w:ind w:firstLine="567"/>
        <w:jc w:val="both"/>
        <w:rPr/>
      </w:pPr>
      <w:r>
        <w:rPr>
          <w:rFonts w:cs="Times New Roman" w:ascii="Times New Roman" w:hAnsi="Times New Roman"/>
          <w:color w:val="000000"/>
          <w:sz w:val="22"/>
        </w:rPr>
        <w:t>Адамс  лукаво улыб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екрасно. Я вас познакомл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гроза не сработала, подумала Барбара, и с присущей ей практичностью переспросила:</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им образом? В ближайшие сто лет она с тобой и разговаривать не захочет.</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е проблема. — Похоже, такой пустяк нимало его не волнова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cs="Times New Roman" w:ascii="Times New Roman" w:hAnsi="Times New Roman"/>
          <w:color w:val="000000"/>
          <w:sz w:val="22"/>
        </w:rPr>
        <w:t>Барбаре еще не доводилось видеть Аппалачи с высоты; так что остаток пути она провела, уткнувшись носом в стекло и любуясь кряжистыми отрогами, зелеными пятнами долин и серыми лентами дорог, что петляли среди утесов.</w:t>
      </w:r>
    </w:p>
    <w:p>
      <w:pPr>
        <w:pStyle w:val="FreeForm"/>
        <w:ind w:firstLine="567"/>
        <w:jc w:val="both"/>
        <w:rPr/>
      </w:pPr>
      <w:r>
        <w:rPr>
          <w:rFonts w:cs="Times New Roman" w:ascii="Times New Roman" w:hAnsi="Times New Roman"/>
          <w:color w:val="000000"/>
          <w:sz w:val="22"/>
        </w:rPr>
        <w:t>Увлеченная зрелищем, она не заметила, что Адамс не сводит с нее внимательного взгляд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никогда не видела гор? — полюбопытствовал 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а этот раз насмешливый тон не смутил ее.</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лько в детстве. Да и те были не такие внушительные,— ответила Барбара, не отрываясь от окна.</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таком случае тебя ждет настоящий сюрприз. Аппалачи во многом не уступают Альпам. — Реймонд пересел на другое кресло поближе к спутнице. Ласково обняв ее одной рукой за плечи, он наклонился и стал показывать достопримечательности горного края. Все его существо излучало тепло и спокойную силу. Ощущение блаженной защищенности обволакивало девушку вместе со слабым ароматом его одеколона.</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Внезапно нахлынуло неодолимое желание прижаться к нему всем телом, обхватить руками, привлечь к себе и более никогда не разлучаться. Невероятным усилием воли она заставила себя вернуться на грешную земл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укавом Реймонд чуть коснулся щеки девушки, показывая, где первый снег запорошил горную вершину. Белое крошево сверху напоминало сахарную пудру на пироге, но Реймонд объяснил, что в некоторых местах слой снега достигает толщины нескольких футов.</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почему мы летим именно сюда, а не какой-нибудь известный курорт.</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менно потому, — улыбнулся Реймонд, что Ашвил — одно из немногих мест, где я могу позволить себе быть самим соб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нимание Адамса снова переключилось на пейзаж. Он, должно быть, даже не чувствовал, что его щека касается ее волос.</w:t>
      </w:r>
    </w:p>
    <w:p>
      <w:pPr>
        <w:pStyle w:val="FreeForm"/>
        <w:ind w:firstLine="567"/>
        <w:jc w:val="both"/>
        <w:rPr/>
      </w:pPr>
      <w:r>
        <w:rPr>
          <w:rFonts w:cs="Times New Roman" w:ascii="Times New Roman" w:hAnsi="Times New Roman"/>
          <w:color w:val="000000"/>
          <w:sz w:val="22"/>
        </w:rPr>
        <w:t>Девушка застыла неподвижно, стараясь не дышать, не нарушить хрупкую идиллию. Когда-то давно, а на самом деле всего несколько дней назад, она наивно считала, что знает про Реймонда Адамса практически все. Но сухие факты и человеческая душа — далеко не одно и то же. Наверное, целой жизни не хватит, чтобы понять его до конца ...</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часто здесь бываеш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сегда, когда могу себе это позволить. Голубой хребет — один из моих любимых уголков в мире.— Гул моторов слегка изменился.— Смотри, вон и посадочная площадк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садочная площадка? — Барбара с трудом различила внизу узкую бетонную ленту.— Неужели здесь даже аэропорта нет?</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Целый аэропорт мне не нужен, — терпеливо разъяснил Адаме. — Так зачем его строит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начит, посадочная площадка принадлежит теб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 какой стати она так удивляется? Давно пора привыкнуть к неожиданностя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хать на машине из Ашвила всякий раз, когда мне приходит в голову отдохнуть тут пару дней,— не самый удобный вариант. А вертолеты я терпеть не могу. Не спрашивай почему: этого я и сам не могу объяснить. — Реймонд вернулся на свое место и закрепил ремень безопасности. — Построить посадочную площадку оказалось проще всего.</w:t>
      </w:r>
    </w:p>
    <w:p>
      <w:pPr>
        <w:pStyle w:val="FreeForm"/>
        <w:ind w:firstLine="567"/>
        <w:jc w:val="both"/>
        <w:rPr/>
      </w:pPr>
      <w:r>
        <w:rPr>
          <w:rFonts w:cs="Times New Roman" w:ascii="Times New Roman" w:hAnsi="Times New Roman"/>
          <w:color w:val="000000"/>
          <w:sz w:val="22"/>
        </w:rPr>
        <w:t>В конце бетонированной дорожки поджидали две машины: небольшой темно-красный спортивный автомобиль и джип, куда летчики тотчас принялись перегружать багаж. Не обращая на них внимания, Реймонд повел Барбару к спортивной машине.</w:t>
      </w:r>
    </w:p>
    <w:p>
      <w:pPr>
        <w:pStyle w:val="FreeForm"/>
        <w:tabs>
          <w:tab w:val="clear" w:pos="708"/>
          <w:tab w:val="left" w:pos="677"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где же пресса? — удивилась он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же соскучилась? Не тревожься: скоро нагрянут. Вот тебе еще одно преимущество личных посадочных площадок. Будь даже газетчики здесь, они не посмели бы вторгнуться в частные владения.</w:t>
      </w:r>
    </w:p>
    <w:p>
      <w:pPr>
        <w:pStyle w:val="FreeForm"/>
        <w:ind w:firstLine="567"/>
        <w:jc w:val="both"/>
        <w:rPr/>
      </w:pPr>
      <w:r>
        <w:rPr>
          <w:rFonts w:cs="Times New Roman" w:ascii="Times New Roman" w:hAnsi="Times New Roman"/>
          <w:color w:val="000000"/>
          <w:sz w:val="22"/>
        </w:rPr>
        <w:t>Горный воздух и впрямь оказался прохладным: даже на открытом пространстве солнце почему-то не грело. Барбара поежилась, но, вспомнив о норковой шубке, решила, что лучше не пытаться объяснять, почему она предпочитает мерзнуть, и усилием воли уняла дрож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машине было тепло. Девушка быстро согрелась и залюбовалась пейзажем. Вскоре долина, где они приземлились, осталась позади; головокружительные утесы сомкнулись по обе стороны дороги.</w:t>
      </w:r>
    </w:p>
    <w:p>
      <w:pPr>
        <w:pStyle w:val="FreeForm"/>
        <w:ind w:firstLine="567"/>
        <w:jc w:val="both"/>
        <w:rPr/>
      </w:pPr>
      <w:r>
        <w:rPr>
          <w:rFonts w:cs="Times New Roman" w:ascii="Times New Roman" w:hAnsi="Times New Roman"/>
          <w:color w:val="000000"/>
          <w:sz w:val="22"/>
        </w:rPr>
        <w:t>Через несколько минут машина достигла города, но на первом же перекрестке Адаме свернул с основной магистрали, и автомобиль пополз вверх по склону, мимо гостиничных комплексов и частных домиков.</w:t>
      </w:r>
    </w:p>
    <w:p>
      <w:pPr>
        <w:pStyle w:val="FreeForm"/>
        <w:ind w:firstLine="567"/>
        <w:jc w:val="both"/>
        <w:rPr/>
      </w:pPr>
      <w:r>
        <w:rPr>
          <w:rFonts w:cs="Times New Roman" w:ascii="Times New Roman" w:hAnsi="Times New Roman"/>
          <w:color w:val="000000"/>
          <w:sz w:val="22"/>
        </w:rPr>
        <w:t>Дорога делалась все уже и круче, и Барбара уже принялась гадать, можно ли тут ездить зимой, как вдруг машина снова резко повернула, на этот раз на широкий полукруг подъездной аллеи. За частоколом из зеленых елок показался белоснежный особняк; его современные очертания отчетливо выделялись на фоне гор.</w:t>
      </w:r>
    </w:p>
    <w:p>
      <w:pPr>
        <w:pStyle w:val="FreeForm"/>
        <w:ind w:firstLine="567"/>
        <w:jc w:val="both"/>
        <w:rPr/>
      </w:pPr>
      <w:r>
        <w:rPr>
          <w:rFonts w:cs="Times New Roman" w:ascii="Times New Roman" w:hAnsi="Times New Roman"/>
          <w:color w:val="000000"/>
          <w:sz w:val="22"/>
        </w:rPr>
        <w:t>Строение поражало своими размерами. И никакого знака, никакого указателя — только скромный номер на фонарном столбе у поворота дороги. Аллея вела к огромным резным дверям — парадному вход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тратив дар речи, Барбара разглядывала особняк. То, что Реймонд Адамс назвал «укромным уголком, затерянным среди гор», ничего общего не имело с небольшим частным домиком. Целый дворец — иначе и не скажеш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eastAsia="Times New Roman" w:cs="Times New Roman" w:ascii="Times New Roman" w:hAnsi="Times New Roman"/>
          <w:b/>
          <w:color w:val="000000"/>
          <w:spacing w:val="-9"/>
          <w:sz w:val="28"/>
          <w:szCs w:val="28"/>
        </w:rPr>
        <w:t xml:space="preserve">                                                                 </w:t>
      </w:r>
      <w:r>
        <w:rPr>
          <w:rFonts w:cs="Times New Roman" w:ascii="Times New Roman" w:hAnsi="Times New Roman"/>
          <w:b/>
          <w:color w:val="000000"/>
          <w:spacing w:val="-9"/>
          <w:sz w:val="28"/>
          <w:szCs w:val="28"/>
        </w:rPr>
        <w:t>7</w:t>
      </w:r>
    </w:p>
    <w:p>
      <w:pPr>
        <w:pStyle w:val="FreeForm"/>
        <w:ind w:firstLine="567"/>
        <w:jc w:val="both"/>
        <w:rPr>
          <w:rFonts w:ascii="Times New Roman" w:hAnsi="Times New Roman" w:cs="Times New Roman"/>
          <w:b/>
          <w:b/>
          <w:color w:val="000000"/>
          <w:spacing w:val="-9"/>
          <w:sz w:val="22"/>
          <w:szCs w:val="28"/>
        </w:rPr>
      </w:pPr>
      <w:r>
        <w:rPr>
          <w:rFonts w:cs="Times New Roman" w:ascii="Times New Roman" w:hAnsi="Times New Roman"/>
          <w:b/>
          <w:color w:val="000000"/>
          <w:spacing w:val="-9"/>
          <w:sz w:val="22"/>
          <w:szCs w:val="28"/>
        </w:rPr>
      </w:r>
    </w:p>
    <w:p>
      <w:pPr>
        <w:pStyle w:val="FreeForm"/>
        <w:ind w:firstLine="567"/>
        <w:jc w:val="both"/>
        <w:rPr/>
      </w:pPr>
      <w:r>
        <w:rPr>
          <w:rFonts w:cs="Times New Roman" w:ascii="Times New Roman" w:hAnsi="Times New Roman"/>
          <w:color w:val="000000"/>
          <w:sz w:val="22"/>
        </w:rPr>
        <w:t>Только теперь Барбара вспомнила разговор с Уилкинсоном — неужели он состоялся только вчера! — о том, как живет Адамс. Дворецкий упомянул тогда про несколько домов, но она отвлеклась и прослушала. Теперь в памяти всплыли его слова о том, что в каждом доме — еще и свой штат прислуги.</w:t>
      </w:r>
    </w:p>
    <w:p>
      <w:pPr>
        <w:pStyle w:val="FreeForm"/>
        <w:ind w:firstLine="567"/>
        <w:jc w:val="both"/>
        <w:rPr/>
      </w:pPr>
      <w:r>
        <w:rPr>
          <w:rFonts w:cs="Times New Roman" w:ascii="Times New Roman" w:hAnsi="Times New Roman"/>
          <w:color w:val="000000"/>
          <w:sz w:val="22"/>
        </w:rPr>
        <w:t>Когда Реймонд говорил, что любит жить комфортно, Барбара представляла себе уютные камины, мягкие шерстяные носки и напитки со льдом в высоких бокалах жарким летним днем — в ее представлении это являлось непременным атрибутом комфортабельного образа жизни. Да, ее воображению явно не хватало масштабнос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лукаво усмехнулся.</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печатляет? А зимой, когда вокруг все белым-бело, дом еще лучше вписывается в ландшафт.— Он нажал какую-то кнопку, негромко щелкнул замок, и двери, невзирая на размеры и тяжесть, подались под легким напором пальцев.</w:t>
      </w:r>
    </w:p>
    <w:p>
      <w:pPr>
        <w:pStyle w:val="FreeForm"/>
        <w:ind w:firstLine="567"/>
        <w:jc w:val="both"/>
        <w:rPr/>
      </w:pPr>
      <w:r>
        <w:rPr>
          <w:rFonts w:cs="Times New Roman" w:ascii="Times New Roman" w:hAnsi="Times New Roman"/>
          <w:color w:val="000000"/>
          <w:sz w:val="22"/>
        </w:rPr>
        <w:t>Переступив порог, Барбара задохнулась от удивления. Она стояла в огромном, омытом солнцем холле, который уходил вверх футов на пятьдесят, к самой крыше. В дальней стене огромные треугольные окна обрамляли великолепный вид на долину и горный кряж.</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осхищенный вздох гостьи не укрылся от внимания Адамс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дурное   произведение   искусства?   И, в отличие от полотен древних мастеров, эта картина   никогда   не   наскучит,   потому   что меняется каждый час. Заходи, будь как дома. Сейчас мы выпьем перед ланчем. Херес или что-нибудь еще?</w:t>
      </w:r>
    </w:p>
    <w:p>
      <w:pPr>
        <w:pStyle w:val="FreeForm"/>
        <w:tabs>
          <w:tab w:val="clear" w:pos="708"/>
          <w:tab w:val="left" w:pos="670"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Чашку чая, пожалуйста. </w:t>
      </w:r>
    </w:p>
    <w:p>
      <w:pPr>
        <w:pStyle w:val="FreeForm"/>
        <w:tabs>
          <w:tab w:val="clear" w:pos="708"/>
          <w:tab w:val="left" w:pos="670" w:leader="none"/>
        </w:tabs>
        <w:ind w:firstLine="567"/>
        <w:jc w:val="both"/>
        <w:rPr/>
      </w:pPr>
      <w:r>
        <w:rPr>
          <w:rFonts w:cs="Times New Roman" w:ascii="Times New Roman" w:hAnsi="Times New Roman"/>
          <w:color w:val="000000"/>
          <w:sz w:val="22"/>
        </w:rPr>
        <w:t>Барбара пошла вслед за хозяином, стараясь схватить взглядом все одновременно. В самом центре открытого пространства ввысь взмывала винтовая лестница; она же уводила вниз, на другой уровень. За ширмой из декоративных деревьев блеснула вода: значит, ниже, на первом этаже, расположен бассейн...</w:t>
      </w:r>
    </w:p>
    <w:p>
      <w:pPr>
        <w:pStyle w:val="FreeForm"/>
        <w:ind w:firstLine="567"/>
        <w:jc w:val="both"/>
        <w:rPr/>
      </w:pPr>
      <w:r>
        <w:rPr>
          <w:rFonts w:cs="Times New Roman" w:ascii="Times New Roman" w:hAnsi="Times New Roman"/>
          <w:color w:val="000000"/>
          <w:sz w:val="22"/>
        </w:rPr>
        <w:t>С одной стороны холла располагалась столовая: хромированные покрытия и полированное стекло ослепляли. Середину занимал огромный стол, за которым свободно разместилось бы не менее двадцати человек. С другой стороны от столовой была просторная, полная воздуха парадная гостиная с великолепным видом на горы. В камине из серого гранита плясали яркие язычки пламен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дошла к камину погреть руки. Реймонд, не останавливаясь, прошел в следующую комнату — не такую огромную и менее официальную, — где царил полумра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 нажал на кнопку у самого края круглого столика из черного мрамора. Откуда-то полилась негромкая музыка, обволакивая молодых людей дремотной пелен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пустя несколько минут в гостиную неслышно вошла немолодая женщина в черном платье и ослепительно белом накрахмаленном переднике. Домоправительница, заключила Барбара.</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Добро пожаловать домой, сэр. Добрый вечер, мисс... Или мне следует сказать «мэм»? — Женщина была явно растеряна. — Мне очень неловко спрашивать вас, сэр, но ходят слухи, будто </w:t>
      </w:r>
      <w:r>
        <w:rPr>
          <w:rFonts w:cs="Times New Roman" w:ascii="Times New Roman" w:hAnsi="Times New Roman"/>
          <w:color w:val="000000"/>
          <w:spacing w:val="9"/>
          <w:sz w:val="22"/>
        </w:rPr>
        <w:t>вы</w:t>
      </w:r>
      <w:r>
        <w:rPr>
          <w:rFonts w:cs="Times New Roman" w:ascii="Times New Roman" w:hAnsi="Times New Roman"/>
          <w:color w:val="000000"/>
          <w:spacing w:val="28"/>
          <w:sz w:val="22"/>
        </w:rPr>
        <w:t xml:space="preserve"> </w:t>
      </w:r>
      <w:r>
        <w:rPr>
          <w:rFonts w:cs="Times New Roman" w:ascii="Times New Roman" w:hAnsi="Times New Roman"/>
          <w:color w:val="000000"/>
          <w:sz w:val="22"/>
        </w:rPr>
        <w:t>женились...</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самом деле? — рассеянно отозвался Реймонд. — Хотя все может бы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так и осталась стоять с открытым ртом. А ведь он сам дал повод к сплетням, лицемер этакий! Неужели он так и не собирается опровергнуть нелепые слухи? Хотя бы здесь, среди своих домочадцев...</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я дама выпьет чаю, миссис Тарбелл,— проговорил Адамс небрежно.</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лушаюсь, сэр. — Смущенная домоправительница слегка нахмурилась и обратилась к Барбаре, не совсем уверенная, что все поняла правильно: — Мэм предпочитает какую-то конкретную марку?</w:t>
      </w:r>
    </w:p>
    <w:p>
      <w:pPr>
        <w:pStyle w:val="FreeForm"/>
        <w:tabs>
          <w:tab w:val="clear" w:pos="708"/>
          <w:tab w:val="left" w:pos="626" w:leader="none"/>
        </w:tabs>
        <w:ind w:firstLine="567"/>
        <w:jc w:val="both"/>
        <w:rPr/>
      </w:pPr>
      <w:r>
        <w:rPr>
          <w:rFonts w:cs="Times New Roman" w:ascii="Times New Roman" w:hAnsi="Times New Roman"/>
          <w:color w:val="000000"/>
          <w:sz w:val="22"/>
        </w:rPr>
        <w:t>Эта миссис Тарбелл, судя по всему, с отличием закончила школу Уилкинсона, подумала Барбара.</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рл Грей», если найдется. Если нет, не беспокойтесь, любой другой меня тоже устроит. И называйте меня просто Барбара.— Девушка метнула на Реймонда свирепый взгляд.</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прикажете, мисс Барбара. А вам, сэр?</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инесите две чашки. А ланч подайте через полчас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иссис Тарбелл кивнула и безмолвно исчезла. Барбара резко развернулас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что, не сказал е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чем? — Открыв дверцы небольшой тумбочки, Реймонд сосредоточенно перебирал ряд пластино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 трудом удержалась: этот тип явно напрашивался на хорошую пощечину.</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том, что мы не женаты, вот о чем. Если я снова окажусь с тобой в одной спальн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если тебя тревожит только это, выбрось подобную чепуху из голов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евушка изумленно уставилась на собеседника, но тот деловито возился с проигрывателем. Вдруг она сообразил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х, конечно! Я совсем забыла про Уилкинсона. Милый старина Уилли — он приедет и все улади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е о том, — спокойно пояснил Реймонд. — У нас будут семейные апартаменты со смежными спальням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резко выпрямилас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даже домочадцам не собираешься ничего толком объяснить? Или ты часто радуешь их такого рода выходками — привозишь домой таинственных незнакомок?</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нечно, нет. Разве ты не видела, что миссис Тарбелл совершенно сбита с толку?</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ет быть, она растерялась, опасаясь, что имеет дело с законной жено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противоречишь сама себе. Уилкинсон упаковал твои джинсы, вер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изумленно захлопала ресницами.</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лагаю, что да. Не выбросил же, тем более что вчера собственноручно потрудился их выгладить после стирки. А что?</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подумал, а не прогуляться ли нам после обеда?</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личная мысль. Славно будет размяться. А если подвернется подходящая пропасть, тут-то я тебя и столкн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смехнулся.</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вот и не столкнешь. Ты же просто наслаждаешься происходящим!</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верное, похищенным иногда приходится тяжелее, чем мне, — призналась Барбара. — Но не зазнавайся. Я еще не отказалась от мысли написать твою биографию. Уже обдумываю в уме план, дожидаясь, когда ты изменишь реше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похлопал себя по карману.</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забывай, что твоя расписка при мне. Кстати, я снял с нее фотокопии и положил одну в сейф в Майами, а другую переслал в мой швейцарский банк — на случай, если тебе вдруг придет в голову прокрасться ночью ко мне в спальню и похитить ценный документ.</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противоречит журналистской этик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глазах Реймонда вспыхнул лукавый огонек.</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сказал просто так, на всякий случай, чтобы быть уверенным: если ты и впрямь прокрадешься ночью ко мне в спальню, так вовсе не за распиской.</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ое тебе может только присниться.</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уверена, что речь идет о моих снах? Если вспомнить, какой прием ты мне оказала в ту ночь...</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я начала первой, — твердо заявила Барбара.</w:t>
      </w:r>
    </w:p>
    <w:p>
      <w:pPr>
        <w:pStyle w:val="FreeForm"/>
        <w:ind w:firstLine="567"/>
        <w:jc w:val="both"/>
        <w:rPr/>
      </w:pPr>
      <w:r>
        <w:rPr>
          <w:rFonts w:cs="Times New Roman" w:ascii="Times New Roman" w:hAnsi="Times New Roman"/>
          <w:color w:val="000000"/>
          <w:sz w:val="22"/>
        </w:rPr>
        <w:t>Реймонд   обжег   ее   нарочито   страстным взглядо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менно ты, дорогая. Ты целовала меня так, словно уже год не знала прикосновений мужчин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 щекам ее прихлынула кровь, но, прежде чем она придумала достойный ответ, возвратилась миссис Тарбелл. На этот раз ее сопровождала женщина помоложе, в таком же черно-белом наряде, с подносом в руках. На подносе красовался ослепительной белизны чайный сервиз: фарфоровые чашки и блюдца причудливо треугольной форм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ошедшие исчезли так же безмолвно, как и появились. Барбара размешала сахар и осторожно отпила глоточек. Разумеется, «Эрл Грей», чего и следовало ожида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стати, мне тут пришло в голову, что я могу написать о тебе роман — о романе в расписке не говорится ни слова.</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ытаешься сменить тему? </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ропустила вопрос мимо уше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я и сделаю. Слегка приукрашенная повесть твоей жизни...</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ебе никто не поверит.</w:t>
      </w:r>
    </w:p>
    <w:p>
      <w:pPr>
        <w:pStyle w:val="FreeForm"/>
        <w:ind w:firstLine="567"/>
        <w:jc w:val="both"/>
        <w:rPr/>
      </w:pPr>
      <w:r>
        <w:rPr>
          <w:rFonts w:cs="Times New Roman" w:ascii="Times New Roman" w:hAnsi="Times New Roman"/>
          <w:color w:val="000000"/>
          <w:sz w:val="22"/>
        </w:rPr>
        <w:t>А ведь он прав. Даже художественное произведение должно хоть как-то соответствовать действительности.</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что ж, тогда и впрямь придется вернуться к жизнеописанию Каролины Стайн. «История жизни знаменитой певицы в изложении Барбары Кэндалл...» Да, это будет бестселлер!</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pacing w:val="-9"/>
          <w:sz w:val="22"/>
        </w:rPr>
        <w:t>С</w:t>
      </w:r>
      <w:r>
        <w:rPr>
          <w:rFonts w:cs="Times New Roman" w:ascii="Times New Roman" w:hAnsi="Times New Roman"/>
          <w:color w:val="000000"/>
          <w:sz w:val="22"/>
        </w:rPr>
        <w:t xml:space="preserve"> какой стати тебя так заинтересовала Каролина, что ты взялась раскапывать историю про злосчастную жертву инфаркта? Ты же нигде не использовала полученную информацию, верно? Не помню, чтобы этот инцидент упоминался где бы то ни было, кроме, разве, бульварных газет. Барбара поперхнулась.</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ты их все-таки читаешь? Я заинтересовалась ею только потому, что жизнь мисс Стайн и тебя отчасти касается.</w:t>
      </w:r>
    </w:p>
    <w:p>
      <w:pPr>
        <w:pStyle w:val="FreeForm"/>
        <w:tabs>
          <w:tab w:val="clear" w:pos="708"/>
          <w:tab w:val="left" w:pos="626"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ело было два года назад. Я уже тогда занимал твои мысли?</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да! Ты персонаж весьма достойный.— Барбара вспомнила мгновенную мысль, промелькнувшую в самолете: понадобится немало лет, чтобы узнать этого человека получше, и необъяснимая грусть овладела ею.</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есьма польщен. </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Девушка улыбнулась краем губ.</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Это моя работа, — любезно заверила она, подливая себе еще чая. — </w:t>
      </w:r>
      <w:r>
        <w:rPr>
          <w:rFonts w:cs="Times New Roman" w:ascii="Times New Roman" w:hAnsi="Times New Roman"/>
          <w:color w:val="000000"/>
          <w:spacing w:val="55"/>
          <w:sz w:val="22"/>
        </w:rPr>
        <w:t>Ас</w:t>
      </w:r>
      <w:r>
        <w:rPr>
          <w:rFonts w:cs="Times New Roman" w:ascii="Times New Roman" w:hAnsi="Times New Roman"/>
          <w:color w:val="000000"/>
          <w:sz w:val="22"/>
        </w:rPr>
        <w:t xml:space="preserve"> чего ты начал свою карьеру? Об этом никто не знает.</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долгая история— долгая и неинтересная...</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не предстоит провести тут пару недель, так что времени предостаточно,— напомнила Барбара не без ехидства. — Да, кстати, мне надо отослать несколько готовых статей. Ничего любопытного, уверяю тебя. Можно мне отдать их Уилкинсон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голки губ Реймонда поползли вверх.</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радость моя, можно я их прочту, ну, пожалуйста? Окажи мне эту великую честь — позволь познакомиться с твоими трудами...</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азывается цензурой.</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азывается самозащитой. Ты удивлен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я ждала чего-то в этом роде. Так с чего ты начал свою карьеру?</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никогда не сдаешьс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особенно когда обнаруживаю, что конкретный вопрос почему-то весьма раздражает человека, у которого я беру интервью. А я уже поняла, что ты не хочешь отвечать...</w:t>
      </w:r>
    </w:p>
    <w:p>
      <w:pPr>
        <w:pStyle w:val="FreeForm"/>
        <w:ind w:firstLine="567"/>
        <w:jc w:val="both"/>
        <w:rPr/>
      </w:pPr>
      <w:r>
        <w:rPr>
          <w:rFonts w:cs="Times New Roman" w:ascii="Times New Roman" w:hAnsi="Times New Roman"/>
          <w:color w:val="000000"/>
          <w:sz w:val="22"/>
        </w:rPr>
        <w:t>Реймонд шагнул к ней, рывком поднял с дивана и, едва она оказалась на ногах, привлек к себе, крепко прижав хрупкие ладони к своей широкой груди. Минуты казались часами: девушка глядела, не отрываясь, дыхание ее стало прерывистым, словно в горле вдруг пересохло. Реймонд потянулся к ее губа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 двери послышался шорох, и Барбара резко обернулас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бед подан, сэр,— объявила домоправительниц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не пошевелился.</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лагодарю вас, миссис Тарбелл.</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 с самого начала знал о ее присутствии, подумала Барбара со странной смесью облегчения и досады. Облегчения потому, что Адамс разыграл эту небольшую сцену нарочно и, благодарение Богу, не нужно беспокоиться, что им двигали другие мотивы. А досады потому, что не хотелось выступать в нелепой роли только затем, чтобы водить за нос домоправительниц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илкинсон суетился вокруг стола, накрытого точно так же, как в Майами. Усевшись, Барбара развернула салфетку и улыбнулась ему. Дворецкий почтительно поклонился в отв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вздохнула. Вся эта история заставляла ее чувствовать себя полнейшим ничтожеством. Без сомнения, уже через месяц она решит, что все это попросту ей приснилось.</w:t>
      </w:r>
    </w:p>
    <w:p>
      <w:pPr>
        <w:pStyle w:val="FreeForm"/>
        <w:ind w:firstLine="567"/>
        <w:jc w:val="both"/>
        <w:rPr/>
      </w:pPr>
      <w:r>
        <w:rPr>
          <w:rFonts w:cs="Times New Roman" w:ascii="Times New Roman" w:hAnsi="Times New Roman"/>
          <w:color w:val="000000"/>
          <w:sz w:val="22"/>
        </w:rPr>
        <w:t>После обеда Реймонд отпустил слуг и сам повел Барбару по лестнице наверх, в семейные апартаменты, занимавшие большую половину этажа. Спальня оказалась просторной и светлой; застекленные двери выходили на балкон, откуда открывался великолепный вид на долину.</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ая прелесть! — восхитилась Барбара. — Если вынести кровать, тут можно и в баскетбол играт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личная мысль, — похвалил Реймонд. — И как оригинально ты сформулировала свое желание перебраться в мою спальню на ночь. Я польщен, я тронут, я...</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Ты с ума сошел! </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лыбнулс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лчаса, чтобы переодеться, тебе достаточно? Я жд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закрыла за ним дверь и огляделась. Насчет баскетбола она не шутила. Комната и впрямь поражала размерами, а цвета — льдисто-белый и серебристый, с проблесками зелени и пурпура, заставляли ее казаться еще просторнее. Помимо кровати с огромным балдахином и пары резных кресел у окна, другой мебели в спальне не наблюдалось.</w:t>
      </w:r>
    </w:p>
    <w:p>
      <w:pPr>
        <w:pStyle w:val="FreeForm"/>
        <w:ind w:firstLine="567"/>
        <w:jc w:val="both"/>
        <w:rPr/>
      </w:pPr>
      <w:r>
        <w:rPr>
          <w:rFonts w:cs="Times New Roman" w:ascii="Times New Roman" w:hAnsi="Times New Roman"/>
          <w:color w:val="000000"/>
          <w:sz w:val="22"/>
        </w:rPr>
        <w:t>Она прошла дальше и обнаружила просторную, роскошно обставленную гардеробную и просто-таки непозволительно экзотическую ванную комнату. Ванна розового мрамора, достаточно вместительная для двоих, была оснащена особым устройством для гидромассажа. Рядом на вешалке висели пара махровых полотенец и соблазнительно мягкий велюровый халат. На бортике ванны обнаружилась корзиночка, доверху полная милых пустячков — лосьонов, шампуней и пен для ванны. Барбаре немедленно захотелось все опробовать, но ей было отведено всего-навсего полчаса. Надо полагать, именно таков предел его терпению, и лучше не проверять, как он отреагирует на опоздание.</w:t>
      </w:r>
    </w:p>
    <w:p>
      <w:pPr>
        <w:pStyle w:val="FreeForm"/>
        <w:ind w:firstLine="567"/>
        <w:jc w:val="both"/>
        <w:rPr/>
      </w:pPr>
      <w:r>
        <w:rPr>
          <w:rFonts w:cs="Times New Roman" w:ascii="Times New Roman" w:hAnsi="Times New Roman"/>
          <w:color w:val="000000"/>
          <w:sz w:val="22"/>
        </w:rPr>
        <w:t>Гардеробная представляла собою великое множество стенных шкафов; в одном из них на вешалке покачивались и аккуратно сложенные джинсы. Недавно ей казалось, что Адамс накупил для нее невероятное количество одежды, но вся эта масса вещей просто терялась в недрах просторных шкафов.</w:t>
      </w:r>
    </w:p>
    <w:p>
      <w:pPr>
        <w:pStyle w:val="FreeForm"/>
        <w:ind w:firstLine="567"/>
        <w:jc w:val="both"/>
        <w:rPr/>
      </w:pPr>
      <w:r>
        <w:rPr>
          <w:rFonts w:cs="Times New Roman" w:ascii="Times New Roman" w:hAnsi="Times New Roman"/>
          <w:color w:val="000000"/>
          <w:sz w:val="22"/>
        </w:rPr>
        <w:t>Приятно было снова влезть в любимые джинсы, хотя Уилкинсон не только выгладил их, но при стирке щедро добавил крахмала. Пришлось несколько раз наклониться и поприседать, чтобы размять негнущуюся ткань. Поверх свитера она натянула свою темно-синюю шерстяную куртку. Для прогулки в солнечный день достаточно. Даже Адамс не заставил бы ее надеть норковую шубку для похода в гор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ыйдя из гардеробной, Барбара тут же увидела Реймонда, стоящего на ее балконе. Должно быть, его комната выходила на тот же балкон. Он перегнулся через перила, словно разглядывал что-то далеко вниз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Заслышав шорох открываемой двери, Реймонд повернулся. Порыв ветра взметнул его волосы, бросив на лоб непослушную прядь, и он вдруг улыбнулся — улыбнулся искренне и открыто, словно и в самом деле обрадовался, увидев ее.</w:t>
      </w:r>
    </w:p>
    <w:p>
      <w:pPr>
        <w:pStyle w:val="FreeForm"/>
        <w:ind w:firstLine="567"/>
        <w:jc w:val="both"/>
        <w:rPr/>
      </w:pPr>
      <w:r>
        <w:rPr>
          <w:rFonts w:cs="Times New Roman" w:ascii="Times New Roman" w:hAnsi="Times New Roman"/>
          <w:color w:val="000000"/>
          <w:sz w:val="22"/>
        </w:rPr>
        <w:t>Прошлым вечером, в ослепительном свете огней казино, одетый в смокинг Адамс показался ей неотразимым. Утром, покидая отель, ее спутник на диво хорошо смотрелся в темном костюме и галстуке, тонко подчеркивавшем оттенок ее платья. Сейчас на нем были джинсы, клетчатая фланелевая рубашка, а поверх полурасстегнутая куртка на молнии. В таком виде он показался еще привлекательнее — он вдруг как бы сбросил маску, перестал быть персонажем из фантастического романа, сделался настоящим, реальным, осязаемым. И это превращение таило немалую опаснос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ротянул ру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Иди сюда. Хочу показать тебе кое-что. </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ержись на расстоянии, напомнила себе Барбара. Не теряй голов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слова предупреждения пропали зря: она шла к нему навстречу — покорно, неотвратимо, словно сила земного притяжения внезапно изменила направле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обнял ее за талию, привлек к себе и, притянув к самому ограждению, показал вниз, на узкий выступ примерно в четырех футах под балконом. Чудом умещаясь на крохотном пятачке, зверек с темной полоской на спинке сидел на задних лапках, глядя вверх опасливо и выжидающе. Ниже взгляд различал только гладкую оштукатуренную стену.</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урундучок! — воскликнула Барбара. — Какая лапочка! Как он туда забра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если есть повод, они вскарабкаются и по отвесной стене, а у этого повод, безусловно, есть.— Реймонд запустил руку в карман и осторожно бросил на выступ земляной орех. Подпрыгнув, орешек упал в нескольких дюймах от бурундучка. Зверек осторожно подобрался к лакомству, обнюхал со всех сторон, затолкал за щеку и снова уселся на задние лапки, выпрашивая ещ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расхохотался.</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х ты, жадина! За две минуты слопал целых шесть орехов. Оставь немного для своих братцев, 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ропа начиналась сразу за домом и круто поднималась вверх. Реймонд задал весьма щадящий темп, однако Барбара скоро устала и с трудом переводила дух.</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останови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не привыкла ходить пешком?</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как привыкла. — Барбара в изнеможении присела на ствол упавшего дерева. — Но на случай, если ты не заметил, скажу, что в сравнении с этой охотничьей тропой городские улицы кажутся плоскими, как блин.</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ница и впрямь велика,— согласился Реймонд и опустился рядом с Барбарой. Дыхание у него даже не участилос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действительно все это любишь? — спросила девушка. — Горы, разреженный воздух, холод...</w:t>
      </w:r>
    </w:p>
    <w:p>
      <w:pPr>
        <w:pStyle w:val="FreeForm"/>
        <w:ind w:firstLine="567"/>
        <w:jc w:val="both"/>
        <w:rPr/>
      </w:pPr>
      <w:r>
        <w:rPr>
          <w:rFonts w:cs="Times New Roman" w:ascii="Times New Roman" w:hAnsi="Times New Roman"/>
          <w:color w:val="000000"/>
          <w:sz w:val="22"/>
        </w:rPr>
        <w:t>Реймонд кивнул. Тропа увела путников в сторону, и особняк уже давно исчез из виду. Взор различал сейчас только небольшую часть долины, но и этого было достаточно, чтобы оценить буйную красоту сосен и елей, одевших склоны холмов. Случайные автомобильные гудки да изредка ленивое поскрипывание где-то колес грузовика — только эти звуки напоминали, что они не одни в нетронутом цивилизацией мире.</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больше всего я люблю тишину, — добавил Реймонд. — Конечно, когда начинается лыжный сезон, здесь далеко не так тих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 трудом встала на ноги.</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уда мы идем? Неужели на вершин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нет. Тропа тянется вверх еще на тысячу футов, а затем огибает холм и возвращается назад.</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Всего лишь тысяча футов? Это утешает. </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Адамс еще замедлил шаг; наконец тропа выровнялась, и Барбара снова обрела дар реч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долго ты собираешься притворяться, что мы женаты? — потребовала она ответ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получится. Поскольку бульварные газеты выходят только раз в неделю...</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е их имею в виду. Почему ты не скажешь правду своим домочадца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дость моя, я давно убедился, что чем меньше людей посвящены в тайну, тем меньше шансов, что кто-нибудь проболтается. Хотя я уверен в преданности своих людей, но я плачу им не за участие в заговоре и не думаю, что они преуспели бы в качестве статистов. Представь: какому-нибудь смышленому репортеру достаточно будет встретиться с одной из горничных и намекнуть, что ты не та, за кого себя выдаешь, или, например, что я мог бы сделать лучший выбор, и горничная, не задумываясь, ответит: «Как мило с вашей стороны проявить участие, но не тревожьтесь, они не женаты». И репортер доволен и счастлив. Мои слуги, видишь ли, стоят за меня горо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верное, ты прав, но ... но ты ведь планируешь все прояснить со временем, верно?</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да! Со временем. А в чем дело? Боишься за свою репутаци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криво улыбнулась.</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ногие, несомненно, сочтут, что репутация моя только выиграл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кромность не позволяет мне согласиться — лучше уж промолчу. Здесь тропа заканчивается, теперь можно и вниз. Славный маршрут, не находишь? Ровно миля.</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длину или в высоту? — проворчала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илкинсон ждал их с ворохом телефонограмм.</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з Новой Зеландии звонил Клайд, сэр. Несколько раз.</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бросил взгляд на гору бумаг и застонал.</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скольку ты наверняка не захочешь, чтобы я присутствовала при твоих деловых переговорах, любимый, я, пожалуй, испробую тот дивный гидромассаж,— проворковала Барбара.</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невеликодушно с твоей стороны наслаждаться отдыхом, пока я работаю, как вол, — крикнул Реймонд ей всле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ерегнулась через перила лестниц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радость моя, я же советовала тебе не увольнять беднягу Майкла. Только подумай: будь он зде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однялся на первую ступеньку лестниц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н бы занялся делами, а я присоединился к тебе в ванне с гидромассажем. — При одной мысли о подобной перспективе у Барбары перехватило дыхание, а Реймонд расхохотался. — Нет-нет, я его еще не помиловал. Но ты заставляешь меня задумать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редусмотрительно заперла дверь в ванную. Насладилась долгим купанием, подремала с часок, и к ужину ее душевное равновесие полностью восстановилось.</w:t>
      </w:r>
    </w:p>
    <w:p>
      <w:pPr>
        <w:pStyle w:val="FreeForm"/>
        <w:ind w:firstLine="567"/>
        <w:jc w:val="both"/>
        <w:rPr/>
      </w:pPr>
      <w:r>
        <w:rPr>
          <w:rFonts w:cs="Times New Roman" w:ascii="Times New Roman" w:hAnsi="Times New Roman"/>
          <w:color w:val="000000"/>
          <w:sz w:val="22"/>
        </w:rPr>
        <w:t>Сочный бифштекс привел ее в еще более благодушное настроение, а творожный пудинг с малиной на десерт достойно завершил трапез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у тебя где-нибудь спрятана кофеварка, я бы почувствовала себя просто на седьмом небе, — сообщила она, вставая из-за стол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ичего не знаю, — отозвался Реймонд, увлекая гостью в гостиную. Он начал выбирать пластинки, спрашивая у нее совета, когда в дверях возник Уилкинсон с двумя чашками кофе.</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 сегодня все, Уилкинсон, — проговорил Реймонд, отпуская дворецкого. Он уселся рядом с Барбарой на кожаный диван и обнял ее за плечи. — Мне послышался удовлетворенный вздох,— отметил 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нутренне напряглась.</w:t>
      </w:r>
    </w:p>
    <w:p>
      <w:pPr>
        <w:pStyle w:val="FreeForm"/>
        <w:tabs>
          <w:tab w:val="clear" w:pos="708"/>
          <w:tab w:val="left" w:pos="641" w:leader="none"/>
        </w:tabs>
        <w:ind w:firstLine="567"/>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о понравился кофе, вот и все. Реймонд поцеловал ее, проследив линию ее губ кончиком языка.</w:t>
      </w:r>
    </w:p>
    <w:p>
      <w:pPr>
        <w:pStyle w:val="FreeForm"/>
        <w:tabs>
          <w:tab w:val="clear" w:pos="708"/>
          <w:tab w:val="left" w:pos="634"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 xml:space="preserve">Кофе и впрямь хорош. Но ты еще лучше. </w:t>
      </w:r>
    </w:p>
    <w:p>
      <w:pPr>
        <w:pStyle w:val="FreeForm"/>
        <w:tabs>
          <w:tab w:val="clear" w:pos="708"/>
          <w:tab w:val="left" w:pos="634" w:leader="none"/>
        </w:tabs>
        <w:ind w:firstLine="567"/>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возможно, чтобы такая нежная, но мимолетная ласка могла пробудить целую бурю!</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чем ты это сделал?— прошептала Барбара.— Здесь же нет восхищенных зрителе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Реймонд был занят: целовал уголки ее рта, и девушка подумала, что ответа не будет, но он прошептал:</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юблю играть с огн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друг губы его жадно приникли к ее губам. Он не требовал и не умолял: просто ожидал ответа. И она ответила, не в состоянии противиться власти своего мучителя, взъерошила ему волосы и притянула ближ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легонько куснул ее за ухо и прошептал:</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есь день я представлял тебя в ванне. Именно этого ты и добивалась, верно? Этого ты и хоте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легка отстранилась — насколько смогла, потому что Адамс по-прежнему крепко прижимал ее к себе, — и покачала головой.</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не хоте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гда почему ты так сказала?— Он взял девушку за подбородок и заглянул в глаза. —  Потому что ты тоже любишь играть с огнем. Иначе никогда не вошла бы в офис Майкла и не поднялась на борт самолет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пустила взгляд. Она знала: отрицать бесполезно. Требовательные пальцы скользнули по ее шее и замерли над ямочкой, где неистово билась голубая жилк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вижу, почему бы нам н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хочешь сказать, не вступить в любовную связь? — поставила все на свои места Барбар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Фи, дорогая! Эта сухая фраза недостойна такого одаренного мастера художественного слова! Скажем так: почему бы нам не насладиться друг другом, а там посмотрим, что получится?</w:t>
      </w:r>
    </w:p>
    <w:p>
      <w:pPr>
        <w:pStyle w:val="FreeForm"/>
        <w:ind w:firstLine="567"/>
        <w:jc w:val="both"/>
        <w:rPr/>
      </w:pPr>
      <w:r>
        <w:rPr>
          <w:rFonts w:cs="Times New Roman" w:ascii="Times New Roman" w:hAnsi="Times New Roman"/>
          <w:color w:val="000000"/>
          <w:sz w:val="22"/>
        </w:rPr>
        <w:t>Жаркие губы повторили путь пальцев, и девушка не удивилась бы, если бы остался след. Голова закружилась. Хотелось снова прильнуть к его устам. Хотелось...</w:t>
      </w:r>
    </w:p>
    <w:p>
      <w:pPr>
        <w:pStyle w:val="FreeForm"/>
        <w:ind w:firstLine="567"/>
        <w:jc w:val="both"/>
        <w:rPr/>
      </w:pPr>
      <w:r>
        <w:rPr>
          <w:rFonts w:cs="Times New Roman" w:ascii="Times New Roman" w:hAnsi="Times New Roman"/>
          <w:color w:val="000000"/>
          <w:sz w:val="22"/>
        </w:rPr>
        <w:t xml:space="preserve">Барбара резко тряхнула головой и, выскользнув из объятий, отодвинулась в самый дальний угол дивана. Она сидела напрягшись, не в состоянии пошевелиться и не смея взглянуть на собеседника, зная — Адамс не сводит с нее глаз. Этот взгляд она ощущала на себе так же отчетливо, как прикосновение горячих пальцев </w:t>
      </w:r>
      <w:r>
        <w:rPr>
          <w:rFonts w:cs="Times New Roman" w:ascii="Times New Roman" w:hAnsi="Times New Roman"/>
          <w:color w:val="000000"/>
          <w:spacing w:val="9"/>
          <w:sz w:val="22"/>
        </w:rPr>
        <w:t>к</w:t>
      </w:r>
      <w:r>
        <w:rPr>
          <w:rFonts w:cs="Times New Roman" w:ascii="Times New Roman" w:hAnsi="Times New Roman"/>
          <w:color w:val="000000"/>
          <w:spacing w:val="18"/>
          <w:sz w:val="22"/>
        </w:rPr>
        <w:t xml:space="preserve"> </w:t>
      </w:r>
      <w:r>
        <w:rPr>
          <w:rFonts w:cs="Times New Roman" w:ascii="Times New Roman" w:hAnsi="Times New Roman"/>
          <w:color w:val="000000"/>
          <w:sz w:val="22"/>
        </w:rPr>
        <w:t>нежной кож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гда ты передумаешь, — хрипло произнес он, — дай мне зн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лова развеяли чары. Не оглянувшись, Барбара вихрем взлетела по лестнице и укрылась в спальне.</w:t>
      </w:r>
    </w:p>
    <w:p>
      <w:pPr>
        <w:pStyle w:val="FreeForm"/>
        <w:ind w:firstLine="567"/>
        <w:jc w:val="both"/>
        <w:rPr/>
      </w:pPr>
      <w:r>
        <w:rPr>
          <w:rFonts w:cs="Times New Roman" w:ascii="Times New Roman" w:hAnsi="Times New Roman"/>
          <w:color w:val="000000"/>
          <w:sz w:val="22"/>
        </w:rPr>
        <w:t>Теперь, когда зашло солнце, в комнате вдруг повеяло холодом. Нет, температура воздуха осталась прежней: дом превосходно отапливался. То был холод одиночества, словно, невзирая на всю ее красоту, комната оставалась необжитой и безликой.</w:t>
      </w:r>
    </w:p>
    <w:p>
      <w:pPr>
        <w:pStyle w:val="FreeForm"/>
        <w:ind w:firstLine="567"/>
        <w:jc w:val="both"/>
        <w:rPr/>
      </w:pPr>
      <w:r>
        <w:rPr>
          <w:rFonts w:cs="Times New Roman" w:ascii="Times New Roman" w:hAnsi="Times New Roman"/>
          <w:color w:val="000000"/>
          <w:sz w:val="22"/>
        </w:rPr>
        <w:t>Словно не хватает женщины, способной пробудить к жизни скованную льдом спальню, подумала Барбара и тут же упрекнула себя. Неужели ты всерьез подумала, что такой женщиной можешь быть т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у и глупа же она, если позволила себе хоть на мгновение в это поверить! Да, Реймонд Адамс играет с огнем — и не более. Он по характеру азартный игрок, как, впрочем, и она. Здесь он не ошибся. Но Адамс позаботится о том, чтобы не обжечься. Он от природы осмотрителен, она же с трудом держит себя в руках. Он делает ставку на самого себя и полагается на свой опыт. Ее девиз — все или ничего, середины для нее не существует, и она закрывает глаза на последствия. Если Реймонд полагает, что играет с огнем, то для нее это — атомный взрыв.</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 что, если останавливаться уже позд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eastAsia="Times New Roman" w:cs="Times New Roman" w:ascii="Times New Roman" w:hAnsi="Times New Roman"/>
          <w:b/>
          <w:color w:val="000000"/>
          <w:spacing w:val="-9"/>
          <w:sz w:val="28"/>
          <w:szCs w:val="28"/>
        </w:rPr>
        <w:t xml:space="preserve">                                                               </w:t>
      </w:r>
      <w:r>
        <w:rPr>
          <w:rFonts w:cs="Times New Roman" w:ascii="Times New Roman" w:hAnsi="Times New Roman"/>
          <w:b/>
          <w:color w:val="000000"/>
          <w:spacing w:val="-9"/>
          <w:sz w:val="28"/>
          <w:szCs w:val="28"/>
        </w:rPr>
        <w:t>8</w:t>
      </w:r>
    </w:p>
    <w:p>
      <w:pPr>
        <w:pStyle w:val="FreeForm"/>
        <w:ind w:firstLine="567"/>
        <w:jc w:val="both"/>
        <w:rPr>
          <w:rFonts w:ascii="Times New Roman" w:hAnsi="Times New Roman" w:cs="Times New Roman"/>
          <w:b/>
          <w:b/>
          <w:color w:val="000000"/>
          <w:spacing w:val="-9"/>
          <w:sz w:val="22"/>
          <w:szCs w:val="28"/>
        </w:rPr>
      </w:pPr>
      <w:r>
        <w:rPr>
          <w:rFonts w:cs="Times New Roman" w:ascii="Times New Roman" w:hAnsi="Times New Roman"/>
          <w:b/>
          <w:color w:val="000000"/>
          <w:spacing w:val="-9"/>
          <w:sz w:val="22"/>
          <w:szCs w:val="28"/>
        </w:rPr>
      </w:r>
    </w:p>
    <w:p>
      <w:pPr>
        <w:pStyle w:val="FreeForm"/>
        <w:ind w:firstLine="567"/>
        <w:jc w:val="both"/>
        <w:rPr/>
      </w:pPr>
      <w:r>
        <w:rPr>
          <w:rFonts w:cs="Times New Roman" w:ascii="Times New Roman" w:hAnsi="Times New Roman"/>
          <w:color w:val="000000"/>
          <w:sz w:val="22"/>
        </w:rPr>
        <w:t>В ту ночь Барбаре не спалось. Хотя кровать, конечно, оказалась удобной и упругой, но ощущение, будто в комнате царят холод и одиночество, вызывало лихорадочную дрожь: не помогло даже второе одеяло, обнаруженное в шкафу. Только когда сквозь тюлевые шторы просочились первые лучи солнца — значительно позже, чем в Майами, и не такие яркие, — девушка наконец задремала, сны ее не мучил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роснулась она поздно и, едва раздвинув шторы, поняла почему. Долину одел туман — густая, белесая дымка затопила все впадин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собняк находился на склоне горы, но из окон спальни с трудом различались лишь размытые очертания окрестностей. Из атриума на первом этаже вообще ничего не было видно, словно дом взяли да завернули в огромную белую салфет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Из столовой доносился раздраженный голос Адамса:</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тому что густой туман, вот почему. Я и за день до Ашвила не доберусь.— Ответ не последовало, значит, разговор шел по телефону.— Ну и за что, как вы думаете, я вам плачу? — продолжал Адаме нетерпеливо. — Если вы сами справиться не в состоянии, значит, нам придется пересмотреть условия контракта. — Наступила пауза, затем магнат добавил: — Если бы речь шла только о моих деньгах, я бы так не возмущался!</w:t>
      </w:r>
    </w:p>
    <w:p>
      <w:pPr>
        <w:pStyle w:val="FreeForm"/>
        <w:ind w:firstLine="567"/>
        <w:jc w:val="both"/>
        <w:rPr/>
      </w:pPr>
      <w:r>
        <w:rPr>
          <w:rFonts w:cs="Times New Roman" w:ascii="Times New Roman" w:hAnsi="Times New Roman"/>
          <w:color w:val="000000"/>
          <w:sz w:val="22"/>
        </w:rPr>
        <w:t>Барбара тихо присвистнула и укрылась на балконе: там она и стояла до тех пор, пока не звякнула телефонная трубка. Не лучше ли будет ретироваться обратно в спальню и вызвать Уилкинсона, вместо того чтобы появляться в столовой.</w:t>
      </w:r>
    </w:p>
    <w:p>
      <w:pPr>
        <w:pStyle w:val="FreeForm"/>
        <w:ind w:firstLine="567"/>
        <w:jc w:val="both"/>
        <w:rPr/>
      </w:pPr>
      <w:r>
        <w:rPr>
          <w:rFonts w:cs="Times New Roman" w:ascii="Times New Roman" w:hAnsi="Times New Roman"/>
          <w:color w:val="000000"/>
          <w:sz w:val="22"/>
        </w:rPr>
        <w:t>С другой стороны, забавно бросить вызов льву в его логове! Все равно встречи не избежать. Да и интересно полюбоваться на невозмутимого Адамса в приступе праведного гнева. Судя по слухам, это редкое зрелище — даже для его подчиненных. Как сказал кто-то из них, охваченный яростью Адамс становится еще более язвительно-вежливым... и еще более опасным.</w:t>
      </w:r>
    </w:p>
    <w:p>
      <w:pPr>
        <w:pStyle w:val="FreeForm"/>
        <w:ind w:firstLine="567"/>
        <w:jc w:val="both"/>
        <w:rPr/>
      </w:pPr>
      <w:r>
        <w:rPr>
          <w:rFonts w:cs="Times New Roman" w:ascii="Times New Roman" w:hAnsi="Times New Roman"/>
          <w:color w:val="000000"/>
          <w:sz w:val="22"/>
        </w:rPr>
        <w:t>Реймонд чуть приподнялся с кресла, когда Барбара вошла, и в ответ на «доброе утро» пробурчал нечто нечленораздельное. Девушка налила себе кофе и опасливо посмотрела на своего похитителя.</w:t>
      </w:r>
    </w:p>
    <w:p>
      <w:pPr>
        <w:pStyle w:val="FreeForm"/>
        <w:ind w:firstLine="567"/>
        <w:jc w:val="both"/>
        <w:rPr/>
      </w:pPr>
      <w:r>
        <w:rPr>
          <w:rFonts w:cs="Times New Roman" w:ascii="Times New Roman" w:hAnsi="Times New Roman"/>
          <w:color w:val="000000"/>
          <w:sz w:val="22"/>
        </w:rPr>
        <w:t>Этим утром он оделся в затрапезный темно-синий свитер с цветными ромбиками на груди и темные брюки. На столе в беспорядке валялись газеты. Тарелка с недоеденной булочкой небрежно отодвинута на самый край; ее место заняли телефон и какой-то контракт. Адамс перелистал страницы, небрежно бросил документы поверх горы бумаг, накопившейся в недрах открытого дипломата, и задумчиво потер нос.</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адис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Не могу, — съязвила Барбара. — Твой дипломат лежит на моем стуле, и прикасаться к нему </w:t>
      </w:r>
      <w:r>
        <w:rPr>
          <w:rFonts w:cs="Times New Roman" w:ascii="Times New Roman" w:hAnsi="Times New Roman"/>
          <w:color w:val="000000"/>
          <w:spacing w:val="9"/>
          <w:sz w:val="22"/>
        </w:rPr>
        <w:t>я</w:t>
      </w:r>
      <w:r>
        <w:rPr>
          <w:rFonts w:cs="Times New Roman" w:ascii="Times New Roman" w:hAnsi="Times New Roman"/>
          <w:color w:val="000000"/>
          <w:spacing w:val="18"/>
          <w:sz w:val="22"/>
        </w:rPr>
        <w:t xml:space="preserve"> </w:t>
      </w:r>
      <w:r>
        <w:rPr>
          <w:rFonts w:cs="Times New Roman" w:ascii="Times New Roman" w:hAnsi="Times New Roman"/>
          <w:color w:val="000000"/>
          <w:sz w:val="22"/>
        </w:rPr>
        <w:t>не смею, а то, в придачу ко всем моим преступлениям, еще и в шпионаже обвинят!</w:t>
      </w:r>
    </w:p>
    <w:p>
      <w:pPr>
        <w:pStyle w:val="FreeForm"/>
        <w:ind w:firstLine="567"/>
        <w:jc w:val="both"/>
        <w:rPr/>
      </w:pPr>
      <w:r>
        <w:rPr>
          <w:rFonts w:cs="Times New Roman" w:ascii="Times New Roman" w:hAnsi="Times New Roman"/>
          <w:color w:val="000000"/>
          <w:sz w:val="22"/>
        </w:rPr>
        <w:t>Сама же жадно приглядывалась к бумагам. Научиться читать перевернутые вверх ногами страницы она толком не сумела, хотя когда-то пробовала научиться. Но готова была поклясться, что в контракте говорилось что-то об учреждении фонда и об обеспечении жилплощадью...</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звини. — Адамс встал, убрал дипломат и пододвинул ей стул. — Хотя ты все равно смогла бы воспользоваться полученной информацией: ты же дала слово!</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обще-то обещание, вырванное под угрозой, не имеет юридической силы. — Барбара невозмутимо помешивала кофе. — Кроме того я обещала не использовать то, что узнала с твоих слов, а о разбросанных повсюду бумагах речь вообще не шла. Хотя, может, я и ошибаюсь. У меня ведь даже копии расписки не осталось и свериться не с ч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лаза Адамса вспыхнули.</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ж не хочешь ли ты получить расписку назад, чтобы отыскать неточности?</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лько если ты оставишь меня на часок наедине с дипломатом. — Барбара махнула рукой в сторону окон. — Отличный вид.</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ловно в облаках паришь.</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ли вляпался в зефир. А я-то думала, что основная проблема здесь — снег.</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бычно туман нависает над вершинами гор. Самолет не взлетит, но на машине проехать можно. Сегодня творится что-то несусветное.— Адамс выбрал из кучи газет одну и перебросил ее через стол.— Полюбуйся на колонку светских сплетен.</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ужели солидные тоже клюнули? А я-то думала, нам придется ждать до конца недели, когда выйдут первые бульварные листки. — Барбара отхлебнула кофе, внимательно изучая колонку. Статья оказалась совсем коротенькой: несколько дюймов убористого шрифта плюс фотография, сделанная за ужином в казино, и заголовок, который гласил: «Называйте ее миссис?..»</w:t>
      </w:r>
    </w:p>
    <w:p>
      <w:pPr>
        <w:pStyle w:val="FreeForm"/>
        <w:tabs>
          <w:tab w:val="clear" w:pos="708"/>
          <w:tab w:val="left" w:pos="67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дурная фотография, — признала она. Адамс изогнул бровь.</w:t>
      </w:r>
    </w:p>
    <w:p>
      <w:pPr>
        <w:pStyle w:val="FreeForm"/>
        <w:tabs>
          <w:tab w:val="clear" w:pos="708"/>
          <w:tab w:val="left" w:pos="67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 тебя совсем не похоже.</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меня и радует.— Барбара свернула газету так, что на виду осталась только колонка сплетен, и прочла вслух: — «Миллионер Реймонд Адамс потряс Майами, дав понять, что таинственная незнакомка, ужинающая с ним в ресторане,— его жена. Однако наблюдатели сообщают, что эту даму видят впервые, и отмечают, что ни у Адамса, ни у его спутницы колец на пальцах не был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тложила газету и скорбно покачала головой.</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удивительно, что настолько неопытный в вопросах брака человек, как ты, упустил такую важную деталь.</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ерт бы их побрал. Кто бы мог подумать, что они уцепятся за такую мелочь!</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лый мой, в прессе мелочей не существует. Теперь, когда ты возбудил любопытство газетчиков, они непременно выяснят, что ты затеял. Я пыталась тебе объяснить, но ты не слушал. Издатели наверняка увеличили эти фотографии до размеров хорошего плаката и прошлись по ним лупой. Если бы тебе или мне потребовалось запломбировать зуб, они бы узнали об этом раньше нас.</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куда ты так много знаешь о методах бульварной прессы? Ты и там работа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то в этом роде,— пробормотала он себе под но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Реймонд уже не слушал, внимательно изучая газет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оюсь, что кольцами придется обзавестись. Или даже двумя: одно — в знак помолвки, другое — обручально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ебе не кажется, что такая поспешная реакция покажется подозрительной? Может, просто распустить слух, что тебя весьма огорчает мое нежелание носить кольцо?</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я избранниц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нет, пощади,— взмолилась Барбара.— Я еще кофе не допила, так что мне трудно представить, как поступила бы в такой ситуации твоя избранница. Нагрела бы тебя на колечко с бриллиантом в десять карат, полага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задумчиво разглядывал собеседницу, наморщив лоб.</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ве ты не любишь кольц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к делу не относится. Очень многие мужчины не носят обручальных колец, и никого это не волнует. Почему женщина не имеет права отказаться от кольца?</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Какие кольца ты предпочитаешь? </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здохну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просто как липучка: ежели вцепишься, так уж не отстанешь. Кстати, где Уилкинсон? Если мне суждено вести спор, я хотела бы сначала поесть.</w:t>
      </w:r>
    </w:p>
    <w:p>
      <w:pPr>
        <w:pStyle w:val="FreeForm"/>
        <w:ind w:firstLine="567"/>
        <w:jc w:val="both"/>
        <w:rPr/>
      </w:pPr>
      <w:r>
        <w:rPr>
          <w:rFonts w:cs="Times New Roman" w:ascii="Times New Roman" w:hAnsi="Times New Roman"/>
          <w:color w:val="000000"/>
          <w:sz w:val="22"/>
        </w:rPr>
        <w:t>Словно в ответ на ее слова в столовую вошел дворецкий с двумя тарелками: на каждой красовалась круглая, свежая, горячая вафля в окружении фруктов.</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вы предпочитаете что-то другое, мисс Барбара ... — начал было он.</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нет, обожаю вафли. — Барбара свирепо вонзила вилочку в ломтик мускатной дыни и отправила его в ро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илкинсон расчистил место, установил перед Реймондом тарелку с вафлями и забрал грязную.</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ужасно избалован, — заметила он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сомненно. — Реймонд оставил вилку без внимания. — Так какое ты хочешь кольцо, а,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е донеся ломтик ананаса до рта, девушка задумалась. Идея с кольцами не нравилась: она не смогла бы объяснить почему, но инстинкт подсказывал: остановись! Игра зашла слишком далеко! Однако этого человека не переспоришь. Так какое же кольцо потребовать, чтобы было непросто, а если повезет, то и невозможно его достать? Что-нибудь экзотическое ... чего ни одному ювелиру в здравом уме не приснится даже в ночном кошмар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 опалом, пожалуй, — объявила Барбара. — В окружении бриллиантов и изумрудов ... и еще несколько жемчужин для полноты эффект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усмехнулся краем губ, словно прочел ее мысл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илкинсон, где-то в кладовке наверху хранится ларчик с драгоценностями, крышка инкрустирована деревом. Принеси его, пожалуйст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бреченно вздохнул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ужели в твоих запасах и впрямь отыщется опаловое кольц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знаю. Посмотрим. Если нет, попробуем подыскать достойную замену. — Магнат невозмутимо  принялся  за  еду. — У  тебя  пропал аппетит, родная? Видишь ли, в город за покупками ехать нельзя. Если ты не ошиблась в газетчиках, они, надо полагать, держат на прицеле все ювелирные магазины. — Адамс задумчиво поглядел на собеседницу. — Ты, кажется, начала рассказывать, откуда столько всего знаешь про желтую пресс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жала плечами.</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когда-то изучала их методы. Ну просто проверяла конкурентоспособность. Порой они неплохо работаю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фыркнул.</w:t>
      </w:r>
    </w:p>
    <w:p>
      <w:pPr>
        <w:pStyle w:val="FreeForm"/>
        <w:tabs>
          <w:tab w:val="clear" w:pos="708"/>
          <w:tab w:val="left" w:pos="619"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у них ты научилась пробиваться через личных помощников? Спасибо, Уилкинсон.</w:t>
      </w:r>
    </w:p>
    <w:p>
      <w:pPr>
        <w:pStyle w:val="FreeForm"/>
        <w:ind w:firstLine="567"/>
        <w:jc w:val="both"/>
        <w:rPr/>
      </w:pPr>
      <w:r>
        <w:rPr>
          <w:rFonts w:cs="Times New Roman" w:ascii="Times New Roman" w:hAnsi="Times New Roman"/>
          <w:color w:val="000000"/>
          <w:sz w:val="22"/>
        </w:rPr>
        <w:t>Деревянный ларчик выглядел так, словно полировали его каких-то пять минут назад. Изящный, прихотливый узор из лилий и ромашек на крышке складывался из крохотных кусочков мозаики: глаз различал десятки разных пород дерева.</w:t>
      </w:r>
    </w:p>
    <w:p>
      <w:pPr>
        <w:pStyle w:val="FreeForm"/>
        <w:ind w:firstLine="567"/>
        <w:jc w:val="both"/>
        <w:rPr/>
      </w:pPr>
      <w:r>
        <w:rPr>
          <w:rFonts w:cs="Times New Roman" w:ascii="Times New Roman" w:hAnsi="Times New Roman"/>
          <w:color w:val="000000"/>
          <w:sz w:val="22"/>
        </w:rPr>
        <w:t>Внутри обнаружились маскарадные побрякушки начала века: браслеты со стеклом, потускневшим от времени, причудливые, яркие кристаллы, вделанные в броши и заколки для волос. Внимание девушки привлекла броская золотая брошь с головой леопарда: зеленые глаза хищно поблескивали. И еще с полдюжины ожерелий самых разных расцветок и фор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ыбрала полукруглую брошку с изрядно потускневшими камнями и шутя нацепила ее на средний палец левой рук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рави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не удостоил ее даже взглядом.</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моему, размер не тот.</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в мире совершенства! — Она бросила брошь в ларец, вытащила огромную серьгу с гроздью темно-алых камней и приложила ее к мочке ух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дорово! В детстве, когда играла в принцесс, я отдала бы правую руку за все эти сокровищ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лукаво улыбнулс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есьма понятное желание.— Порывшись в ларце, он извлек на свет кольцо.— А вот и опал.— Он протянул ей перстень.— Если, конечно, ты еще не передумала. Вот еще камея ... или ... как эта штука называется?— Адамс сосредоточенно повертел в руках золотой перстень со странным оранжевым камнем.</w:t>
      </w:r>
    </w:p>
    <w:p>
      <w:pPr>
        <w:pStyle w:val="FreeForm"/>
        <w:ind w:firstLine="567"/>
        <w:jc w:val="both"/>
        <w:rPr/>
      </w:pPr>
      <w:r>
        <w:rPr>
          <w:rFonts w:cs="Times New Roman" w:ascii="Times New Roman" w:hAnsi="Times New Roman"/>
          <w:color w:val="000000"/>
          <w:sz w:val="22"/>
        </w:rPr>
        <w:t>Барбара неохотно надела кольцо с опалом. Не приходилось сомневаться: этот камень был настоящим. Огромный и броский, как и другие маскарадные украшения, опал таинственно поблескивал в неярком свете туманного дня. Зеленые и синие переливы с проблесками розового, алого и желтого делали камень похожим на маленькую копию земного шара — если бы не овальная форма. Опал был оправлен в золото и оттенен крохотными гранеными кристалликам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и жемчуга, ни изумрудов тут нет, — уточнил Адамс, — но бриллиантов достаточно, чтобы возместить нехватку.</w:t>
      </w:r>
    </w:p>
    <w:p>
      <w:pPr>
        <w:pStyle w:val="FreeForm"/>
        <w:ind w:firstLine="567"/>
        <w:jc w:val="both"/>
        <w:rPr/>
      </w:pPr>
      <w:r>
        <w:rPr>
          <w:rFonts w:cs="Times New Roman" w:ascii="Times New Roman" w:hAnsi="Times New Roman"/>
          <w:color w:val="000000"/>
          <w:sz w:val="22"/>
        </w:rPr>
        <w:t>Барбара уставилась на бриллиантовую россыпь во все глаза. Потускневшие камни явно нуждались в чистке, однако даже сейчас опытный глаз оценил бы их по достоинству. В следующее мгновение она присмотрелась к беспорядочной груде украшений в коробке и ... задохнулась. То,  что она приняла  за  граненое стекло — целые груды дешевого стекла — тоже были бриллиант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днесла серьгу к самым глазам. Стекло не вспыхивает алым огнем, словно в глубине кристалла бьется живое пламя. Это рубины, причем такого размера, что и во сне не привидится. Пальчики ее задрожали и уронили серьгу обратно в ларец, словно украшение обожгло ей руку.</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то не так? — осведомился Реймонд.</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все настояще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настоящее. Бабушка несказанно огорчилась бы, если бы кто-то подумал иначе.</w:t>
      </w:r>
    </w:p>
    <w:p>
      <w:pPr>
        <w:pStyle w:val="FreeForm"/>
        <w:ind w:firstLine="567"/>
        <w:jc w:val="both"/>
        <w:rPr/>
      </w:pPr>
      <w:r>
        <w:rPr>
          <w:rFonts w:cs="Times New Roman" w:ascii="Times New Roman" w:hAnsi="Times New Roman"/>
          <w:color w:val="000000"/>
          <w:sz w:val="22"/>
        </w:rPr>
        <w:t>Бабушка? Значит, основой его успеха и впрямь послужил семейный капитал, и, судя по всему, недостатка в деньгах не испытывалось. Ему и в голову не пришло продать фамильные драгоценности. Барбара представила себе почтенную седовласую аристократку, качающую маленького внука на коленях и объясняющую, как обращаться с деньгами, с властью, со слугам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 Адамс сосредоточенно перебирал украшени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т, примерь еще это.— Он протянул ей тяжелое золотое кольцо, усыпанное бриллиантам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бручальное, как будто специально, подумала Барбара и покачала голово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еймонд, не могу объяснить почему, но идея эта мне не нрави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взял ее за руку и надел на тонкий пальчик бриллиантовое кольцо, а сверху— перстень с опало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 тебя просто нервы расшалились. Кольца тебе очень идут.</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гда найди и себе! Если уж мне навязал...</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сама сказала, радость моя, что очень многие мужчины не носят обручальных колец. — Адамс встал. — Мне пора идти. Увидимся за обедом. Попроси Уилкинсона почистить камни — для вящего эффекта.</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ет, пошлем их к ювелиру? — крикнула уже вслед ему Барбара. — Тут же разнесется слух, что ты передаешь мне фамильные драгоценности, а поскольку хранятся они здесь, станет ясно, почему до нашего приезда сюда я колец не носи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 если повезет, подумала она, ювелиру потребуется по меньшей мере неделя, чтобы почистить кольца и проверить оправы. Тем временем вся эта история как раз и закончится. И не из-за чего впадать в панику. Кольца просто великолепны, любая женщина в здравом уме не упустила бы шанса пощеголять в таких. Но откуда все же необъяснимая неприязнь к ним, какое-то недоброе предчувств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вернулся в гостиную.</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идишь, когда ты не упрямишься, тебе в голову приходят потрясающие идеи. Мы сами отвезем наши сокровища в город после ланча и подождем, пока их почистят. Ведь теперь, когда ты наконец получила кольца, ты не захочешь расставаться с ними надолго, верно? — Губы его коснулись щеки девушки легко, словно во сне, и он исчез, на этот раз окончательно.</w:t>
      </w:r>
    </w:p>
    <w:p>
      <w:pPr>
        <w:pStyle w:val="FreeForm"/>
        <w:ind w:firstLine="567"/>
        <w:jc w:val="both"/>
        <w:rPr/>
      </w:pPr>
      <w:r>
        <w:rPr>
          <w:rFonts w:cs="Times New Roman" w:ascii="Times New Roman" w:hAnsi="Times New Roman"/>
          <w:color w:val="000000"/>
          <w:sz w:val="22"/>
        </w:rPr>
        <w:t>Барбара поднесла руку к глазам. Даже непрофессионал определил бы, что камень первоклассный. Никакое время не могло стереть красоту опала и матовый блеск золота в усыпанном бриллиантами кольце. Вкус почтенной госпож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в отношении оправ казался несколько экстравагантным по современным стандартам, но уж в камнях старушка разбирала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ак просто, однако, привыкнуть к тяжести металла и забыть, что кольца, подобно роскошному ожерелью в Майами, доверены только на время! Господи, где ее хваленый здравый смысл?</w:t>
      </w:r>
    </w:p>
    <w:p>
      <w:pPr>
        <w:pStyle w:val="FreeForm"/>
        <w:ind w:firstLine="567"/>
        <w:jc w:val="both"/>
        <w:rPr/>
      </w:pPr>
      <w:r>
        <w:rPr>
          <w:rFonts w:cs="Times New Roman" w:ascii="Times New Roman" w:hAnsi="Times New Roman"/>
          <w:color w:val="000000"/>
          <w:sz w:val="22"/>
        </w:rPr>
        <w:t>Осторожно поворачивая руку, девушка заворожено наблюдала, как поблескивают бриллианты в свете лампы. А как они заиграют, когда их почистя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х, если бы все это было по-настоящем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едва не до крови закусила губу. Физическая боль помогла на мгновение отрешиться от душевной муки, но больше было невозможно закрывать глаза на правду.</w:t>
      </w:r>
    </w:p>
    <w:p>
      <w:pPr>
        <w:pStyle w:val="FreeForm"/>
        <w:ind w:firstLine="567"/>
        <w:jc w:val="both"/>
        <w:rPr/>
      </w:pPr>
      <w:r>
        <w:rPr>
          <w:rFonts w:cs="Times New Roman" w:ascii="Times New Roman" w:hAnsi="Times New Roman"/>
          <w:color w:val="000000"/>
          <w:sz w:val="22"/>
        </w:rPr>
        <w:t>За прошедшие несколько дней в этой фантастической атмосфере, играя роль возлюбленной миллионера, она стала мечтать, чтобы игра превратилась в реальность. Не случайно ночью возник вопрос, не поздно ли прекратим, игру? Инстинкт не подвел— и  впрямь поздно слишком поздно!</w:t>
      </w:r>
    </w:p>
    <w:p>
      <w:pPr>
        <w:pStyle w:val="FreeForm"/>
        <w:ind w:firstLine="567"/>
        <w:jc w:val="both"/>
        <w:rPr/>
      </w:pPr>
      <w:r>
        <w:rPr>
          <w:rFonts w:cs="Times New Roman" w:ascii="Times New Roman" w:hAnsi="Times New Roman"/>
          <w:color w:val="000000"/>
          <w:sz w:val="22"/>
        </w:rPr>
        <w:t>Реймонд Адамс держал в руках ее жизнь, но рано или поздно фарс закончится. Однако он завладел и ее сердцем. Она полюбила его! Теперь это очевидно.</w:t>
      </w:r>
    </w:p>
    <w:p>
      <w:pPr>
        <w:pStyle w:val="FreeForm"/>
        <w:ind w:firstLine="567"/>
        <w:jc w:val="both"/>
        <w:rPr/>
      </w:pPr>
      <w:r>
        <w:rPr>
          <w:rFonts w:cs="Times New Roman" w:ascii="Times New Roman" w:hAnsi="Times New Roman"/>
          <w:color w:val="000000"/>
          <w:sz w:val="22"/>
        </w:rPr>
        <w:t>В ювелирный магазин они не поехали: к ланчу Адамс не появился. Уилкинсон принес коротенькую записку — и все.</w:t>
      </w:r>
    </w:p>
    <w:p>
      <w:pPr>
        <w:pStyle w:val="FreeForm"/>
        <w:ind w:firstLine="567"/>
        <w:jc w:val="both"/>
        <w:rPr/>
      </w:pPr>
      <w:r>
        <w:rPr>
          <w:rFonts w:cs="Times New Roman" w:ascii="Times New Roman" w:hAnsi="Times New Roman"/>
          <w:color w:val="000000"/>
          <w:sz w:val="22"/>
        </w:rPr>
        <w:t>Барбара ждала хозяина дома в гостиной, устроившись у камина, перелистывала журнал, наслаждаясь теплом живого пламени. Вошел дворецкий и вручил ей конверт. Горло у нее перехватило.  Когда  же  она  прочла  записку,  лучше бедняжке не стало. Дела потребовали личного присутствия Адамса и, воспользовавшись минутным улучшением погодных условий, он улетел в...</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н отправился в Нью-Йорк? — недоверчиво переспросила Барбара, холодея от страха. — В такой туман?</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Да, мисс. Мистер Адамс велел еще передать, что взять вас с собой просто не было времени. Следовало воспользоваться благоприятным мгновением, иначе самолет вообще бы не взлетел. Полет в этих горах достаточно сложен даже </w:t>
      </w:r>
      <w:r>
        <w:rPr>
          <w:rFonts w:cs="Times New Roman" w:ascii="Times New Roman" w:hAnsi="Times New Roman"/>
          <w:color w:val="000000"/>
          <w:spacing w:val="-9"/>
          <w:sz w:val="22"/>
        </w:rPr>
        <w:t xml:space="preserve">в </w:t>
      </w:r>
      <w:r>
        <w:rPr>
          <w:rFonts w:cs="Times New Roman" w:ascii="Times New Roman" w:hAnsi="Times New Roman"/>
          <w:color w:val="000000"/>
          <w:sz w:val="22"/>
        </w:rPr>
        <w:t>ясную погоду.</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да, просто я боюсь за него. И за экипаж,— торопливо добавила Барбара. И подумала: и я уже ужасно соскучилась. Как же жить дальше, если минует еще неделя, ну, две, и мы расстанемся навсегда? Сердце словно сжала ледяная рука. Но она заставила себя улыбнуться. — В конце концов, он и вас с собой не взял.</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не самый интересный из маршрутов, мисс.</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Там нет фамильных усадеб? </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Уилкинсон позволил себе слегка улыбнуться.</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Нью-Йорке? Боюсь, что за мистером Адамсом там даже постоянного номера в отеле не числит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дается мне, что там его интересует совсем иная жилплощадь,— размышляла вслух Барбара. — Ведь это не бизнес, вер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илкинсона такое заявление шокировало.</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шу прощения, мисс?</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имею в виду,— невозмутимо продолжала она, — что фонд мистера Адамса не является источником дохода, та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ворецкий слегка расслабилс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Но благодаря этому учреждению у многих есть крыша над головой.</w:t>
      </w:r>
    </w:p>
    <w:p>
      <w:pPr>
        <w:pStyle w:val="FreeForm"/>
        <w:ind w:firstLine="567"/>
        <w:jc w:val="both"/>
        <w:rPr/>
      </w:pPr>
      <w:r>
        <w:rPr>
          <w:rFonts w:cs="Times New Roman" w:ascii="Times New Roman" w:hAnsi="Times New Roman"/>
          <w:color w:val="000000"/>
          <w:sz w:val="22"/>
        </w:rPr>
        <w:t>Жаль, что Уилли так и не назвал организацию! Барбара была на сто процентов уверена, что имя Адамса в названии не фигурирует — если бы он открыто заведовал благотворительным фондом, она бы давным-давно об этом узнала.</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когда он вернетс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среду днем, полагаю. Во всяком случае, к вечеринке мистер Адамс не опозда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захлопала ресницами и выронила журнал.</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Что еще за вечеринка? </w:t>
      </w:r>
    </w:p>
    <w:p>
      <w:pPr>
        <w:pStyle w:val="FreeForm"/>
        <w:tabs>
          <w:tab w:val="clear" w:pos="708"/>
          <w:tab w:val="left" w:pos="662"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Уилкинсон ничуть не удивился такой реакци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тер Адамс распорядился устроить небольшой прием с коктейлями в среду вечером. У вас есть какое-нибудь пожелания, мисс?</w:t>
      </w:r>
    </w:p>
    <w:p>
      <w:pPr>
        <w:pStyle w:val="FreeForm"/>
        <w:ind w:firstLine="567"/>
        <w:jc w:val="both"/>
        <w:rPr/>
      </w:pPr>
      <w:r>
        <w:rPr>
          <w:rFonts w:cs="Times New Roman" w:ascii="Times New Roman" w:hAnsi="Times New Roman"/>
          <w:color w:val="000000"/>
          <w:sz w:val="22"/>
        </w:rPr>
        <w:t>«Отменить все к черту!» — едва не выпалила Барбара. Что он еще затеял? А если он не вернется вовремя...</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никаких. Уверена, вы знаете все гораздо лучше меня.</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скажете, мисс Барбара. Если у вас появятся предложения по поводу меню или музыки...</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пременно дам вам знать, — заверила девушка.</w:t>
      </w:r>
    </w:p>
    <w:p>
      <w:pPr>
        <w:pStyle w:val="FreeForm"/>
        <w:ind w:firstLine="567"/>
        <w:jc w:val="both"/>
        <w:rPr/>
      </w:pPr>
      <w:r>
        <w:rPr>
          <w:rFonts w:cs="Times New Roman" w:ascii="Times New Roman" w:hAnsi="Times New Roman"/>
          <w:color w:val="000000"/>
          <w:sz w:val="22"/>
        </w:rPr>
        <w:t>Пообедав без всякого аппетита, она вернулась в спальню к своим бумагам. Если сосредоточиться на работе, может быть, удастся на время забыть о Реймонде.</w:t>
      </w:r>
    </w:p>
    <w:p>
      <w:pPr>
        <w:pStyle w:val="FreeForm"/>
        <w:ind w:firstLine="567"/>
        <w:jc w:val="both"/>
        <w:rPr/>
      </w:pPr>
      <w:r>
        <w:rPr>
          <w:rFonts w:cs="Times New Roman" w:ascii="Times New Roman" w:hAnsi="Times New Roman"/>
          <w:color w:val="000000"/>
          <w:sz w:val="22"/>
        </w:rPr>
        <w:t>Ближе к вечеру Барбара отправилась на поиски Уилкинсона, чтобы узнать, как отослать материалы. Правда, накануне хозяин дома выразил пожелание прочесть статьи, дабы убедиться, что к нему они отношения не имеют, но не ждать же его возвращени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доме царила тишина, слуг не было видно. Все сияло, ни единого пятнышка на сверкающих хромированных перилах лестницы. В камине тускло тлели угли. Молчание и безмолвие ... Она толкнула вращающуюся дверь в коридор и оказалась у приотворенной двери кухн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думаете, они и впрямь женаты? — возбужденно спрашивал молодой человек, показавшийся знакомым: этот юноша недавно разжег для нее огонь в очаге.</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вое ли это дело? — строго упрекнула его миссис Тарбелл.</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похоже,— подхватил другой мужской голос с легким итальянским акцентом.— Ни один человек ни в одном из особняков не видел ее прежде и даже не подозревал о ее существовании. И вдруг нам, видите ли, объявляют, что Адамс женат!</w:t>
      </w:r>
    </w:p>
    <w:p>
      <w:pPr>
        <w:pStyle w:val="FreeForm"/>
        <w:ind w:firstLine="567"/>
        <w:jc w:val="both"/>
        <w:rPr/>
      </w:pPr>
      <w:r>
        <w:rPr>
          <w:rFonts w:cs="Times New Roman" w:ascii="Times New Roman" w:hAnsi="Times New Roman"/>
          <w:color w:val="000000"/>
          <w:sz w:val="22"/>
        </w:rPr>
        <w:t>Барбара приоткрыла дверь пошире. Шеф-повар склонился над огромной миской, спиной к двери; миссис Тарбелл восседала за столом, прихлебывая чай. У одной из раковин повариха резала овощи, молодой человек проворно убирал обрезанные листья и хвостик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умаю, он просто забавляется,— продолжал шеф-повар. — Господь свидетель, эта девочка и впрямь презабавна. Она...</w:t>
      </w:r>
    </w:p>
    <w:p>
      <w:pPr>
        <w:pStyle w:val="FreeForm"/>
        <w:ind w:firstLine="567"/>
        <w:jc w:val="both"/>
        <w:rPr/>
      </w:pPr>
      <w:r>
        <w:rPr>
          <w:rFonts w:cs="Times New Roman" w:ascii="Times New Roman" w:hAnsi="Times New Roman"/>
          <w:color w:val="000000"/>
          <w:sz w:val="22"/>
        </w:rPr>
        <w:t>Тихий предостерегающий шепот слился с разглагольствованиями шеф-повара: стоявшая у раковины повариха заметила гостью. Миссис Тарбелл в ужасе подняла взгляд. Шеф-повар прервался на полуслове и резко развернулся. Движение оказалось настолько стремительным, что шарик взбитых сливок сорвался с лопаточки, и в следующее мгновение Барбара ощутила на верхней губе что-то влажное и сладкое.</w:t>
      </w:r>
    </w:p>
    <w:p>
      <w:pPr>
        <w:pStyle w:val="FreeForm"/>
        <w:ind w:firstLine="567"/>
        <w:jc w:val="both"/>
        <w:rPr/>
      </w:pPr>
      <w:r>
        <w:rPr>
          <w:rFonts w:cs="Times New Roman" w:ascii="Times New Roman" w:hAnsi="Times New Roman"/>
          <w:color w:val="000000"/>
          <w:sz w:val="22"/>
        </w:rPr>
        <w:t>Барбара порадовалась, что шарик попал не в глаз; ни за что на свете она не отказалась бы от возможности полюбоваться выражением лица шеф-повара. Растерянность и замешательство уступили место смущению, а затем паническому страху при мысли о том, что гостья, должно быть, все слышала. Было видно, как он судорожно вспоминает свои слова и прикидывает, уволят его тут же или чуть погодя.</w:t>
      </w:r>
    </w:p>
    <w:p>
      <w:pPr>
        <w:pStyle w:val="FreeForm"/>
        <w:ind w:firstLine="567"/>
        <w:jc w:val="both"/>
        <w:rPr/>
      </w:pPr>
      <w:r>
        <w:rPr>
          <w:rFonts w:cs="Times New Roman" w:ascii="Times New Roman" w:hAnsi="Times New Roman"/>
          <w:color w:val="000000"/>
          <w:sz w:val="22"/>
        </w:rPr>
        <w:t>Воцарилось гробовое молчание: никто не смел пошевелиться. Барбара постояла несколько секунд в раздумье, затем сняла указательным пальчиком взбитые сливки и сунула их в рот.</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мм, недурно,— заметила она.— Но можно и послаще, хотя... смотря для чего они предназначен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адык шеф-повара заходил ходуном.</w:t>
      </w:r>
    </w:p>
    <w:p>
      <w:pPr>
        <w:pStyle w:val="FreeForm"/>
        <w:tabs>
          <w:tab w:val="clear" w:pos="708"/>
          <w:tab w:val="left" w:pos="655"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готовлю бисквиты, мисс Барбара... мадам...</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с Барбара меня вполне устроит. И незачем вам меня бояться. Я вовсе не собираюсь вас увольнять, в противном случае мне пришлось бы объяснять мистеру Адамсу по возвращении, почему на ужин у него — гамбургер в целлофане. — Барбара сунула пальчик в миску, улыбнулась шеф-повару и пририсовала ему над верхней губой белые усы. — Ну вот, мы и квиты. А если вы и впрямь желаете ко мне подольститься, я хочу на ужин толстенькую, сочную баварскую колбаску с кислой капустой. Кто-нибудь знает, где Уилкинс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иссис Тарбелл встрепенулас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н у себя в комнате, мисс Барбара. Я позову...</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нет, не беспокойте его зря. Когда появится, скажите, что у меня к нему вопро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кухне снова воцарилось безмолвие, но едва за ней закрылась дверь, все заговорили разом, а затем голос с акцентом перекрыл все прочи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т это настоящая леди, — объяснил шеф-повар. — Если он и не женился на ней до сих пор, я от души надеюсь, что вскорости жени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криво улыбнулась, в глазах у нее стояли слез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вы, это маловероятно,— прошептала он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озможно, Адамс и впрямь находит ее забавной, даже шеф-повар это понял. Вот Реймонду и захотелось поиграть с огнем, сделав ее своей любовницей. Но сколько раз он говорил, может быть, и не прямо, что Барбара не та, кого бы он выбрал.</w:t>
      </w:r>
    </w:p>
    <w:p>
      <w:pPr>
        <w:pStyle w:val="FreeForm"/>
        <w:ind w:firstLine="567"/>
        <w:jc w:val="both"/>
        <w:rPr/>
      </w:pPr>
      <w:r>
        <w:rPr>
          <w:rFonts w:cs="Times New Roman" w:ascii="Times New Roman" w:hAnsi="Times New Roman"/>
          <w:color w:val="000000"/>
          <w:sz w:val="22"/>
        </w:rPr>
        <w:t>Барбара попыталась представить, как он перебрасывается двусмысленными шутками с пилотами самолета, или приглашает Уилкинсона занять место в салоне, или участливо расспрашивает миссис Тарбелл о ее артрите... Воображение отказывалось рисовать такие неправдоподобные картины. Основать благотворительный фонд или позаботиться о маленькой девочке — это совсем другое дел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 не холоден, не жесток. Просто смотрит на вещи немного по-другом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И между ними нет и не может быть ничего общего, напомнила себе журналистка.</w:t>
      </w:r>
    </w:p>
    <w:p>
      <w:pPr>
        <w:pStyle w:val="FreeForm"/>
        <w:ind w:firstLine="567"/>
        <w:jc w:val="both"/>
        <w:rPr/>
      </w:pPr>
      <w:r>
        <w:rPr>
          <w:rFonts w:cs="Times New Roman" w:ascii="Times New Roman" w:hAnsi="Times New Roman"/>
          <w:color w:val="000000"/>
          <w:sz w:val="22"/>
        </w:rPr>
        <w:t>В отсутствие хозяина дом казался холодным и нежилым, и вскоре после ужина Барбара ушла к себе в спальню. Оглядев разбросанные бумаги, она подумала, что комната вроде бы стала более уютной. Пытаясь сосредоточиться на работе, она набросала несколько новых идей, но дальше дело не пошло. Теперь, когда две законченные статьи уже отправились в Даллас, только одна тема занимала ее мысли. Сдавшись наконец, Барбара достала список вопросов для мистера Адамс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и на один из них магнат не ответил. Так и не сказал, с чего началась карьера и какую сделку считает самой интересной в своей жизни. И зачем ему дом в Англии. И каковы его планы. И зачем он продолжает работать, когда и так уж скопил баснословное состояние. И за что он любил свою бабуш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смотрела на левую руку с кольцами. Целый час она начищала их мягкой губкой с мылом, и теперь камни вознаграждали ее за труды переливами ослепительных огней. Надо бы снять их, решила Барбара. Она одна, и кольца сейчас ни к чем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ади себя самой, ради того, чтобы сохранить здравый рассудок, нельзя мечтать о том, чтобы носить эти кольца всю жизнь. Или о том, чтобы соединить свою судьбу с Реймондом Адамс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еперь, оглядываясь назад, Барбара отчетливо понимала, что с самого начала ее влекло к этому человеку. Ей отчаянно захотелось узнать его поближе. Вот почему она осталась, а вовсе не из-за угроз. И очень скоро убедилась, что собранные ею сухие факты не имеют к настоящему Адамсу ни малейшего отношения. Вот тогда-то она и полюбила ег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 Реймонд? Он хотел, чтобы они насладились друг другом— и все. Позабавились... поиграли с огн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дверь постучал Уилкинсон.</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с Барбара! Мистер Адамс просит вас к телефон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схватила трубку, стараясь не выдать себя, не показать, как ей хочется услышать его голос.</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ивет. — Голос показался резким, словно Реймонд изрядно устал. — Ну что, соскучилась?</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ще чего! — Ее голос тоже прозвучал хрипло. — В лучшем отеле мне еще не доводилось останавливаться. Так что наслаждаюсь одиночеством.</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илкинсон сказал, что ты отослала по почте два конверта.</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умеется. — Она изобразила удивление. — Неужели ты надеялся, что я не воспользуюсь твоей отлучкой? Впрочем, я разочарована. Уилли не удосужился прочесть мои статьи. Ты уехал в такой спешке, что забыл предупредить его, вер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ты на это и рассчитывала, не так л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нечно нет, — весело откликнулась Барбара. — Я потратила несколько часов, чтобы зашифровать послания. Представляешь, какая досада — столько труда, и все впустую! Но не тревожься: я сохранила для тебя копии.</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ая же версия достанется мне? Зашифрованная или оригинал?</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ую потребуешь... Удивляюсь, что ты пошел на такой риск — лететь в непроглядном тумане! На что тебе сдался Нью-Йорк? Ты же сам говорил, что ведешь дела главным образом по телефон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блема с кадрами. Надо кое-что прояснить, но я вернусь, как только смог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не стал вдаваться в подробности, что неудивительно.</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уж, будь добр, возвращайся к среде. Надеюсь, ты не задумал навязать мне этот дурацкий прием и бросить меня одну?</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Уилкинсон тебе уже сказал? Хмм... Ты уже придумала что-нибудь сногсшибательное?</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овным счетом ничего. Куда мне тягаться с Уилли? И вообще — не мое это дело.</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Еще как твое — ты ведь хозяйка. </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Хотелось бы мне, чтобы это было так, подумала девушка.</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по какому поводу прием?</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Хочу представить тебя соседям. Уверен, что у их дверей днюют и ночуют репортеры, так что надо подбросить им пищи для сплетен. Ты только подумай, все будут счастливы. Соседи, газетчики, мы...</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итуация усложнится, — предупредила Барбар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слаждайся счастливым мгновением — другого может и не представиться. Неплохая философия, 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оложив трубку, Барбара продолжала размышлять об услышанном. «Наслаждайся счастливым мгновением — другого может и не представить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оответствует ли это его образу жизн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евушка добавила в свой перечень еще один, итоговый вопрос и надолго задумалась. Затем принялась зачеркивать ранее написанное. Заметки вдруг вообще утратили смысл. Знала она сейчас только одно — Реймонд ей нужен, просто необходим. Разорвав в досаде все записи, она пошла спать.</w:t>
      </w:r>
    </w:p>
    <w:p>
      <w:pPr>
        <w:pStyle w:val="FreeForm"/>
        <w:ind w:firstLine="567"/>
        <w:jc w:val="both"/>
        <w:rPr/>
      </w:pPr>
      <w:r>
        <w:rPr>
          <w:rFonts w:cs="Times New Roman" w:ascii="Times New Roman" w:hAnsi="Times New Roman"/>
          <w:color w:val="000000"/>
          <w:sz w:val="22"/>
        </w:rPr>
        <w:t>Но последний — главный —  вопрос звучал в ее снах, снова и снова возникал в мыслях: «Сможешь ли ты полюбить меня так, как люблю тебя 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pPr>
      <w:r>
        <w:rPr>
          <w:rFonts w:eastAsia="Times New Roman" w:cs="Times New Roman" w:ascii="Times New Roman" w:hAnsi="Times New Roman"/>
          <w:b/>
          <w:color w:val="000000"/>
          <w:spacing w:val="-9"/>
          <w:sz w:val="28"/>
          <w:szCs w:val="28"/>
        </w:rPr>
        <w:t xml:space="preserve">                                                               </w:t>
      </w:r>
      <w:r>
        <w:rPr>
          <w:rFonts w:cs="Times New Roman" w:ascii="Times New Roman" w:hAnsi="Times New Roman"/>
          <w:b/>
          <w:color w:val="000000"/>
          <w:spacing w:val="-9"/>
          <w:sz w:val="28"/>
          <w:szCs w:val="28"/>
        </w:rPr>
        <w:t>9</w:t>
      </w:r>
    </w:p>
    <w:p>
      <w:pPr>
        <w:pStyle w:val="FreeForm"/>
        <w:ind w:firstLine="567"/>
        <w:jc w:val="both"/>
        <w:rPr>
          <w:rFonts w:ascii="Times New Roman" w:hAnsi="Times New Roman" w:cs="Times New Roman"/>
          <w:b/>
          <w:b/>
          <w:color w:val="000000"/>
          <w:spacing w:val="-9"/>
          <w:sz w:val="22"/>
          <w:szCs w:val="28"/>
        </w:rPr>
      </w:pPr>
      <w:r>
        <w:rPr>
          <w:rFonts w:cs="Times New Roman" w:ascii="Times New Roman" w:hAnsi="Times New Roman"/>
          <w:b/>
          <w:color w:val="000000"/>
          <w:spacing w:val="-9"/>
          <w:sz w:val="22"/>
          <w:szCs w:val="28"/>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иды из окна радовали глаз, повсюду царили роскошь и уют, но в отсутствие хозяина жизнь в доме словно остановилась. Барбара бесцельно бродила из комнаты в комнату, тщетно стараясь занять хоть чем-нибудь свои мысли и не думать о Реймонде.</w:t>
      </w:r>
    </w:p>
    <w:p>
      <w:pPr>
        <w:pStyle w:val="FreeForm"/>
        <w:ind w:firstLine="567"/>
        <w:jc w:val="both"/>
        <w:rPr/>
      </w:pPr>
      <w:r>
        <w:rPr>
          <w:rFonts w:cs="Times New Roman" w:ascii="Times New Roman" w:hAnsi="Times New Roman"/>
          <w:color w:val="000000"/>
          <w:sz w:val="22"/>
        </w:rPr>
        <w:t>Но каждая вещь в доме, каждая мелочь — куда ни брось взгляд — напоминали о нем. Она присаживалась на черный кожаный диван перед телевизором— и каждая клеточка ее тела трепетала при воспоминании о прикосновениях его рук. Что бы произошло, если бы в ту ночь она не убежала.</w:t>
      </w:r>
    </w:p>
    <w:p>
      <w:pPr>
        <w:pStyle w:val="FreeForm"/>
        <w:ind w:firstLine="567"/>
        <w:jc w:val="both"/>
        <w:rPr/>
      </w:pPr>
      <w:r>
        <w:rPr>
          <w:rFonts w:cs="Times New Roman" w:ascii="Times New Roman" w:hAnsi="Times New Roman"/>
          <w:color w:val="000000"/>
          <w:sz w:val="22"/>
        </w:rPr>
        <w:t>Как ни странно, Барбара отлично знала, каков Реймонд в любви — словно уже имела возможность узнать это на собственном опыте. Он нежен и ласков. Бесконечно уверен в себе, но не требователен и не жаден. Им понадобится целая вечность, чтобы вместе узнавать те тайны, которые он непременно ей откроет...</w:t>
      </w:r>
    </w:p>
    <w:p>
      <w:pPr>
        <w:pStyle w:val="FreeForm"/>
        <w:ind w:firstLine="567"/>
        <w:jc w:val="both"/>
        <w:rPr/>
      </w:pPr>
      <w:r>
        <w:rPr>
          <w:rFonts w:cs="Times New Roman" w:ascii="Times New Roman" w:hAnsi="Times New Roman"/>
          <w:color w:val="000000"/>
          <w:sz w:val="22"/>
        </w:rPr>
        <w:t>Стоп! — оборвала себя Барбара. Она уже внушила себе, что непременно окажется с ним в постели, словно это дело решенное и выбора у нее нет. Мысли приняли слишком опасное направление. С этим надо бороться. Если она и впрямь станет его любовницей, ее ждет неделя-другая счастья, зато расплачиваться придется годами мучительных воспоминаний. Роман с Адамсом неимоверно усложнит ей жизнь, лучше об этом и не думать.</w:t>
      </w:r>
    </w:p>
    <w:p>
      <w:pPr>
        <w:pStyle w:val="FreeForm"/>
        <w:ind w:firstLine="567"/>
        <w:jc w:val="both"/>
        <w:rPr/>
      </w:pPr>
      <w:r>
        <w:rPr>
          <w:rFonts w:cs="Times New Roman" w:ascii="Times New Roman" w:hAnsi="Times New Roman"/>
          <w:color w:val="000000"/>
          <w:sz w:val="22"/>
        </w:rPr>
        <w:t>Нет, остается только одно: взять себя в руки и не натворить глупостей. Нелепый фарс скоро закончится, и тогда она начнет строить жизнь заново.</w:t>
      </w:r>
    </w:p>
    <w:p>
      <w:pPr>
        <w:pStyle w:val="FreeForm"/>
        <w:ind w:firstLine="567"/>
        <w:jc w:val="both"/>
        <w:rPr/>
      </w:pPr>
      <w:r>
        <w:rPr>
          <w:rFonts w:cs="Times New Roman" w:ascii="Times New Roman" w:hAnsi="Times New Roman"/>
          <w:color w:val="000000"/>
          <w:sz w:val="22"/>
        </w:rPr>
        <w:t>Стоит вернуться в Даллас— и все изменится. Там у нее друзья, коллеги, там ее работа. Дел у нее по горло, времени на пустые мечтания не останется, и душевное равновесие восстановится само собой. Если вести себя умно и не причинять себе лишних страданий ради двух недель блаженства, она скоро утешится.</w:t>
      </w:r>
    </w:p>
    <w:p>
      <w:pPr>
        <w:pStyle w:val="FreeForm"/>
        <w:ind w:firstLine="567"/>
        <w:jc w:val="both"/>
        <w:rPr/>
      </w:pPr>
      <w:r>
        <w:rPr>
          <w:rFonts w:cs="Times New Roman" w:ascii="Times New Roman" w:hAnsi="Times New Roman"/>
          <w:color w:val="000000"/>
          <w:sz w:val="22"/>
        </w:rPr>
        <w:t>Но сейчас, не в силах заполнить делом долгие часы ожидания, Барбара поневоле думала только о нем... Все обитатели дома буквально с ног сбились, готовясь к вечеринке, и развлекать ее не могли. Она решила было посодействовать приготовлениям, но слуги свое дело знали и в помощниках не нуждались. Когда Барбара вызвалась почистить столовое серебро, миссис Тарбелл пришла в ужас. Понаблюдав за тем, как шеф-повар играючи готовит изысканные, сложнейшие закуски, она поняла, что и на этом поприще ей не отличить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Может быть, отправиться на долгую прогулку или походить по магазинам в городе, ни с кем не заговаривая. Но, скорее всего, домашним приказано не выпускать ее из дома одну. При мысли же о том, что за ней увяжется телохранитель, или, того хуже, миссис Тарбелл, всякое желание гулять пропало. Да и нехорошо отвлекать людей накануне вечеринки, у них и так хлопот полно.</w:t>
      </w:r>
    </w:p>
    <w:p>
      <w:pPr>
        <w:pStyle w:val="FreeForm"/>
        <w:ind w:firstLine="567"/>
        <w:jc w:val="both"/>
        <w:rPr/>
      </w:pPr>
      <w:r>
        <w:rPr>
          <w:rFonts w:cs="Times New Roman" w:ascii="Times New Roman" w:hAnsi="Times New Roman"/>
          <w:color w:val="000000"/>
          <w:sz w:val="22"/>
        </w:rPr>
        <w:t>Если свобода ее и впрямь ограничена, лучше этого не выяснять. Просить разрешения выйти из дома, тем более получить отказ — что может быть унизительнее? Лучше уж притвориться почетной гостье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самовнушение не помогло, и, выбирая платье для вечера, она снова предалась радужным мечтам: вот она сходит вниз, и во взгляде Реймонда читается неприкрытое восхищение... Ну, не может же он смотреть на нее в этом облегающем коротком черном платье с глубоким вырезом, узкой юбкой и остаться равнодушны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тчаянно желая отвлечься, Барбара устроилась у огня в гостиной и набрала номер телефона матери. Дина сообщила, что вчера звонил домовладелец и оставил для Барбары некую важную информацию.</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ейчас найду, — пообещала Дина. — Я все записала, листочек где-то здесь. Я ждала звонка не раньше воскресенья, так что убрала бумажку подальше, чтобы не потерялась. А, вот она! Джек проверял твой автоответчик. По большей части звонили друзья: удивлялись, куда ты запропастилась, н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дорово,— проворчала Барбара. Теперь придется поломать голову, выдумывая правдоподобное объяснение своего двухнедельного отсутствия. Если же фотографии в бульварных газетах окажутся лучше, чем та, первая, объяснения только повредят делу. Вот тогда и впрямь придется измыслить нечто невероятное.</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одно сообщение показалось ему важным, — продолжала тем временем мать. — С тобой пытался связаться Фрэнк, редактор «Светской хроники».</w:t>
      </w:r>
    </w:p>
    <w:p>
      <w:pPr>
        <w:pStyle w:val="FreeForm"/>
        <w:ind w:firstLine="567"/>
        <w:jc w:val="both"/>
        <w:rPr/>
      </w:pPr>
      <w:r>
        <w:rPr>
          <w:rFonts w:cs="Times New Roman" w:ascii="Times New Roman" w:hAnsi="Times New Roman"/>
          <w:color w:val="000000"/>
          <w:sz w:val="22"/>
        </w:rPr>
        <w:t>Барбара вздрогнула. Неужели Фрэнк передумал и решил-таки опубликовать очерк теперь, когда она не может отдать материал в редакции? Вот это называется везение... Хотя статья написана раньше, чем дано обещание, безнадежно убеждать Реймонда, что на эту публикацию соглашение не распространяется.</w:t>
      </w:r>
    </w:p>
    <w:p>
      <w:pPr>
        <w:pStyle w:val="FreeForm"/>
        <w:ind w:firstLine="567"/>
        <w:jc w:val="both"/>
        <w:rPr/>
      </w:pPr>
      <w:r>
        <w:rPr>
          <w:rFonts w:cs="Times New Roman" w:ascii="Times New Roman" w:hAnsi="Times New Roman"/>
          <w:color w:val="000000"/>
          <w:sz w:val="22"/>
        </w:rPr>
        <w:t xml:space="preserve">Впрочем, это маловероятно. Скорее всего, у Фрэнка на уме что-то другое. Может статься, </w:t>
      </w:r>
      <w:r>
        <w:rPr>
          <w:rFonts w:cs="Times New Roman" w:ascii="Times New Roman" w:hAnsi="Times New Roman"/>
          <w:color w:val="000000"/>
          <w:spacing w:val="-18"/>
          <w:sz w:val="22"/>
        </w:rPr>
        <w:t xml:space="preserve">он </w:t>
      </w:r>
      <w:r>
        <w:rPr>
          <w:rFonts w:cs="Times New Roman" w:ascii="Times New Roman" w:hAnsi="Times New Roman"/>
          <w:color w:val="000000"/>
          <w:sz w:val="22"/>
        </w:rPr>
        <w:t>придумал новое задание или хочет узнать, что у нее в плане.</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как новая работа?  — поинтересовалась Дин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лго не продлится. — Слова прозвучали как предупреждение, только непонятно для кого— для матери или для себя самой.— Еще неделя-другая, и я вернусь домой.</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Жаль, что так скоро. Уж больно выгодная должность, если ты можешь звонить мне в такой час, да еще в будний ден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 такой мелочи Барбара напрочь позабыл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осто я не знаю, где окажусь в следующее воскресенье, и решила воспользоваться подвернувшейся возможностью.</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еюсь, путешествия тебя развлекают, — отозвалась Дина. — Новые места, новые люди! Когда ты вернешься, я приеду к тебе в гости, мы пообедаем вместе, и ты мне обо всем расскажешь, хорошо?</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нечно,— заверила Барбара. Голос прозвучал глухо, но Дина, вроде бы, не заметила.</w:t>
      </w:r>
    </w:p>
    <w:p>
      <w:pPr>
        <w:pStyle w:val="FreeForm"/>
        <w:ind w:firstLine="567"/>
        <w:jc w:val="both"/>
        <w:rPr/>
      </w:pPr>
      <w:r>
        <w:rPr>
          <w:rFonts w:cs="Times New Roman" w:ascii="Times New Roman" w:hAnsi="Times New Roman"/>
          <w:color w:val="000000"/>
          <w:sz w:val="22"/>
        </w:rPr>
        <w:t>Некоторое время она раздумывала, звонить Фрэнку или нет, и наконец решилась. Такой источник заказов — и доходов — нельзя игнорирова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арбара! — радостно приветствовал девушку Фрэнк. — Минутку. — Он прикрыл трубку ладонью, однако неплотно, журналистка отчетливо слышала, как он выгоняет из кабинета посторонних. — Куда ты пропала? Я уже стал подозревать, что ты нарочно от меня скрываешься.</w:t>
      </w:r>
    </w:p>
    <w:p>
      <w:pPr>
        <w:pStyle w:val="FreeForm"/>
        <w:ind w:firstLine="567"/>
        <w:jc w:val="both"/>
        <w:rPr/>
      </w:pPr>
      <w:r>
        <w:rPr>
          <w:rFonts w:cs="Times New Roman" w:ascii="Times New Roman" w:hAnsi="Times New Roman"/>
          <w:color w:val="000000"/>
          <w:sz w:val="22"/>
        </w:rPr>
        <w:t>У нее упало сердце. Выходит, он прочел-таки колонку сплетен и видел фотографии? Но неужели он узнал ее? Ведь изображение оставляло желать много лучшего! Найдутся сотни молодых женщин, отдаленно схожих с этим злосчастным портретом.</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должен перед тобой извиниться, — объявил редактор.</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 опасливо переспросила Барбар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 поводу Реймонда Адамса и Каролины Стайн ты была права на все сто процентов. Мне следовало положиться на твою интуицию. А тепер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Журналистку охватила паника.</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слушай, Фрэнк, ту статью нельзя публикова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нечно, нет. Теперь, когда Адамс слегка приоткрыл завесу тайны над своей личной жизнью, нужно подойти к делу с размахом! Если ты сможешь выяснить, кто эта женщина и в самом ли деле они женаты, мы примем статью не глядя.</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Фрэнк, я не думаю, чт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олько не говори мне, что ты утратила веру в себя. Если ты подтвердишь брак, статья принесет тебе в два раза больше, чем мы уговаривалис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два раза больше? Да это бессовестный грабеж! — Слова слетели с языка прежде, чем журналистка осознала, что говори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хочешь сказать, что статья стоит еще дороже? — В голосе издателя послышались вкрадчивые ноты. — Что происходит? Что тебе удалось узнать?</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овным счетом ничего, подходящего для печати.— Это соответствовало истине, хотя Фрэнк, конечно, не поймет подтекста; он решит, что у нее есть неподтвержденные факты, которые следует перепровери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бщество мистера Адамса отрицательно сказывается на моих этических стандартах, подумала Барбара. Его способность говорить одно, имея в виду другое, страшно заразительна.</w:t>
      </w:r>
    </w:p>
    <w:p>
      <w:pPr>
        <w:pStyle w:val="FreeForm"/>
        <w:ind w:firstLine="567"/>
        <w:jc w:val="both"/>
        <w:rPr/>
      </w:pPr>
      <w:r>
        <w:rPr>
          <w:rFonts w:cs="Times New Roman" w:ascii="Times New Roman" w:hAnsi="Times New Roman"/>
          <w:color w:val="000000"/>
          <w:sz w:val="22"/>
        </w:rPr>
        <w:t>Фрэнк требовал подробностей, но вдруг внизу хлопнула входная дверь. Реймонд вернулся, подумала девушка.</w:t>
      </w:r>
    </w:p>
    <w:p>
      <w:pPr>
        <w:pStyle w:val="FreeForm"/>
        <w:ind w:firstLine="567"/>
        <w:jc w:val="both"/>
        <w:rPr/>
      </w:pPr>
      <w:r>
        <w:rPr>
          <w:rFonts w:cs="Times New Roman" w:ascii="Times New Roman" w:hAnsi="Times New Roman"/>
          <w:color w:val="000000"/>
          <w:sz w:val="22"/>
        </w:rPr>
        <w:t>Радость, облегчение, ликующее предвкушение встречи переполнили ее душу, голова закружилась от восторг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следующее мгновение где-то в подсознании раздался предостерегающий голос: если Адамс застанет ее за переговорами с редактором журнала, последствия окажутся не из самых приятных.</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должна идти, Фрэнк, — твердо объявила Барбара и повесила трубку, оборвав своего работодателя на полуслове: тот как раз пытался узнать, где она находится и как с ней можно связаться.</w:t>
      </w:r>
    </w:p>
    <w:p>
      <w:pPr>
        <w:pStyle w:val="FreeForm"/>
        <w:ind w:firstLine="567"/>
        <w:jc w:val="both"/>
        <w:rPr/>
      </w:pPr>
      <w:r>
        <w:rPr>
          <w:rFonts w:cs="Times New Roman" w:ascii="Times New Roman" w:hAnsi="Times New Roman"/>
          <w:color w:val="000000"/>
          <w:sz w:val="22"/>
        </w:rPr>
        <w:t>Она вихрем сбежала вниз по лестнице, забыв, что следовало бы скрыть свое нетерпение. Заслышав ее шаги, Реймонд обернулся и замер неподвижно, держа в руках пальто.</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привет, — тихо проговорил он. — Если бы я не знал тебя так хорошо, то решил бы, что ты считала минуты до моего возвращения.</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еюсь, ты не забыл про вечеринку? — Барбара изо всех сил старалась сдержать дрожь в голосе. — Я боялась, что ты не вернешься. Если бы не эт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улыбнулся, нагнулся и поднял с пола дипломат и огромный целлофановый пакет. Он принес цветы, поняла девушка, и в следующее мгновение букет оказался у нее в руках. Любуясь роскошным изобилием желтых, золотых, алых и оранжевых оттенков, Барбара гадала, добыл ли Реймонд цветы где-нибудь поблизости или привез их из самого Нью-Йорка. А если так — значит ли это, что он вспоминал о не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привез тебе еще кое-что, — похвастался Адаме и с размаху водрузил дипломат на перила лестницы. Крышка откинулась, и он извлек на свет газет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о размеру и шрифту Барбара сразу узнала одну из самых вульгарных газе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 этот раз фотография удалась куда лучше, — предупредил Адамс.</w:t>
      </w:r>
    </w:p>
    <w:p>
      <w:pPr>
        <w:pStyle w:val="FreeForm"/>
        <w:ind w:firstLine="567"/>
        <w:jc w:val="both"/>
        <w:rPr/>
      </w:pPr>
      <w:r>
        <w:rPr>
          <w:rFonts w:cs="Times New Roman" w:ascii="Times New Roman" w:hAnsi="Times New Roman"/>
          <w:color w:val="000000"/>
          <w:sz w:val="22"/>
        </w:rPr>
        <w:t>Барбара вдохнула аромат цветов, надеясь придать себе храбрости, и опасливо поглядела на первую страницу. Реймонд был прав: фотография и впрямь оказалась весьма узнаваемой, хотя чести ей не делала. Если по пути домой Фрэнк заглянет в супермаркет, ему не придется больше гадать, почему Барбара посчитала, что история про загадочную миссис Адамс стоит больших денег.</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у что ж, этого и следовало ожидать, обреченно подумала она. Собственно, еще к моменту первой фотографии она утратила надежду сохранить свое инкогнито.</w:t>
      </w:r>
    </w:p>
    <w:p>
      <w:pPr>
        <w:pStyle w:val="FreeForm"/>
        <w:ind w:firstLine="567"/>
        <w:jc w:val="both"/>
        <w:rPr/>
      </w:pPr>
      <w:r>
        <w:rPr>
          <w:rFonts w:cs="Times New Roman" w:ascii="Times New Roman" w:hAnsi="Times New Roman"/>
          <w:color w:val="000000"/>
          <w:sz w:val="22"/>
        </w:rPr>
        <w:t>Странно, но в ту минуту ей было все равно. Важно другое. Барбара стояла в залитом солнцем холле, с букетом в руках, а Реймонд обнимал</w:t>
      </w:r>
      <w:r>
        <w:rPr>
          <w:rFonts w:cs="Times New Roman" w:ascii="Times New Roman" w:hAnsi="Times New Roman"/>
          <w:color w:val="000000"/>
          <w:spacing w:val="138"/>
          <w:sz w:val="22"/>
        </w:rPr>
        <w:t xml:space="preserve"> </w:t>
      </w:r>
      <w:r>
        <w:rPr>
          <w:rFonts w:cs="Times New Roman" w:ascii="Times New Roman" w:hAnsi="Times New Roman"/>
          <w:color w:val="000000"/>
          <w:sz w:val="22"/>
        </w:rPr>
        <w:t>ее за талию.</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головочек что надо,— отметил 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 четы Адамс медовый месяц»,— прочла Барбара. Под фотографией красовалась надпись: «Похоже, что таинственную супругу не радует внимание нашего фотографа». Она тихо застонал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оворится, что до выхода номера оставалось слишком мало времени, чтобы выяснить, кто ты есть, — обнадежил Реймонд, — но на следующей неделе газета обязуется предоставить подробный отв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Из кухни возник Уилкинсон.</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Добрый день, сэр, и добро пожаловать домой. — Он повернулся к девушке. — Мисс Барбара, шеф-повар шлет вам привет и спрашивает, что бы вы хотели съесть на ужин, после того, как прием закончится. </w:t>
      </w:r>
    </w:p>
    <w:p>
      <w:pPr>
        <w:pStyle w:val="FreeForm"/>
        <w:tabs>
          <w:tab w:val="clear" w:pos="708"/>
          <w:tab w:val="left" w:pos="634"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Реймонд так и застыл с открытым ртом. </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угодно,— отозвалась Барбара.— Он наготовил столько вкусностей, что голодными мы явно не останем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илкинсон поклонился и исчез.</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ты сделала с моим персоналом? — потребовал ответа хозяин. — За три года, что шеф-повар у меня служит, он ни разу не поинтересовался, чего бы хотелось съесть мн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нятия не имею.</w:t>
      </w:r>
    </w:p>
    <w:p>
      <w:pPr>
        <w:pStyle w:val="FreeForm"/>
        <w:ind w:firstLine="567"/>
        <w:jc w:val="both"/>
        <w:rPr/>
      </w:pPr>
      <w:r>
        <w:rPr>
          <w:rFonts w:cs="Times New Roman" w:ascii="Times New Roman" w:hAnsi="Times New Roman"/>
          <w:color w:val="000000"/>
          <w:sz w:val="22"/>
        </w:rPr>
        <w:t>Интересно, что бы он сказал, если на ужин ему подали бы баварскую колбаску с кислой капуст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поднял ее левую руку, рассматривая кольц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дорово смотрится! Прости, я тебя всю перепачкал. Бульварные газеты грязны во всех отношениях, верн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Бедняжка, неужели тебе никто не гладит газеты? — проворковала Барбар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ладит газеты? Ты шутишь? — Но тут внимание Адамса снова привлекли кольца.— Ты свозила-таки их к ювелир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Я не знала, позволено ли мне переступать порог дом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рови его поползли вверх в иронической гримас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зволено ли? Переступать порог дома? Ты хочешь сказать, что все это время провела в четырех стенах? Неудивительно, что ты бледн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считал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считала себя пленницей? Это не так, родна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не сразу осознала смысл его слов.</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ходит, ты мне доверяешь? — еле слышно прошептала он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оверяю ровно настолько, чтобы предположить, что ты не натворишь глупостей, — отозвался Реймонд. — Кроме того, одну бы тебя не оставили. Дай мне переодеться, и мы прогуляемся, если хочеш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евушка кивнула, делая вид, что радуется прогулке, а не возможности побыть с ним наедин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стоящий подарок я тебе тоже купил,— продолжал Реймонд,— но он оказался слишком громоздким, пришлось сдать в багаж. К нашему возвращению его уже доставя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качала головой, но не стала говорить, что нужен ей только он сам. А это было бы чистой правдой.</w:t>
      </w:r>
    </w:p>
    <w:p>
      <w:pPr>
        <w:pStyle w:val="FreeForm"/>
        <w:ind w:firstLine="567"/>
        <w:jc w:val="both"/>
        <w:rPr/>
      </w:pPr>
      <w:r>
        <w:rPr>
          <w:rFonts w:cs="Times New Roman" w:ascii="Times New Roman" w:hAnsi="Times New Roman"/>
          <w:color w:val="000000"/>
          <w:sz w:val="22"/>
        </w:rPr>
        <w:t>С момента его появления девушка отчаянно пыталась совладать со своими чувствами, но тут все подчиняющая любовь и тоска, с которыми она тщетно боролась два дня, нахлынули с удвоенной силой. Возможно ли, чтобы при одном взгляде на этого человека вновь пробудилась эта невыносимая боль, эта неуемная жажда?</w:t>
      </w:r>
    </w:p>
    <w:p>
      <w:pPr>
        <w:pStyle w:val="FreeForm"/>
        <w:ind w:firstLine="567"/>
        <w:jc w:val="both"/>
        <w:rPr/>
      </w:pPr>
      <w:r>
        <w:rPr>
          <w:rFonts w:cs="Times New Roman" w:ascii="Times New Roman" w:hAnsi="Times New Roman"/>
          <w:color w:val="000000"/>
          <w:sz w:val="22"/>
        </w:rPr>
        <w:t>Сощурившись, Адамс наблюдал за собеседнице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очень скучал по тебе, — тихо признался он. — А т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пыталась покачать головой, подыскать слова, чтобы в очередной раз отшутиться, но вместо этого беспомощно пролепета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w:t>
      </w:r>
    </w:p>
    <w:p>
      <w:pPr>
        <w:pStyle w:val="FreeForm"/>
        <w:ind w:firstLine="567"/>
        <w:jc w:val="both"/>
        <w:rPr/>
      </w:pPr>
      <w:r>
        <w:rPr>
          <w:rFonts w:cs="Times New Roman" w:ascii="Times New Roman" w:hAnsi="Times New Roman"/>
          <w:color w:val="000000"/>
          <w:sz w:val="22"/>
        </w:rPr>
        <w:t>Реймонд ласково взял ее за подбородок. Барбара подняла голову, закрыла глаза и всем телом подалась к нему, ища тепла и силы его объятий. Об этом поцелуе она и мечтала все два дня. Ощущение было неповторимое: словно сладкое вино, клубника, шоколад— все мыслимые и немыслимые чувственные ароматы— слились в опьяняющем напитке, и голова закружилась ... Упоительный поцелуй затянулся; когда же наконец Реймонд оторвался от ее губ, Барбара приникла головой к его груди, жадно вдыхая аромат его одеколон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кажи шеф-повару, что сегодня мы поужинаем в ресторане, Уилкинсон, — сказал он поверх ее головы.</w:t>
      </w:r>
    </w:p>
    <w:p>
      <w:pPr>
        <w:pStyle w:val="FreeForm"/>
        <w:ind w:firstLine="567"/>
        <w:jc w:val="both"/>
        <w:rPr/>
      </w:pPr>
      <w:r>
        <w:rPr>
          <w:rFonts w:cs="Times New Roman" w:ascii="Times New Roman" w:hAnsi="Times New Roman"/>
          <w:color w:val="000000"/>
          <w:sz w:val="22"/>
        </w:rPr>
        <w:t>Барбара тихо вскрикнула и попыталась было высвободиться и отвернуться, чтобы не встретиться взглядом с дворецким. Она даже не услышала, как он вошел. Но Реймонд не разомкнул объятий.</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что ты засмущалась? — Голос прозвучал хрипло. — Похоже, нам и впрямь надо прогуляться. Холодный воздух будет вместо освежающего душа. Я вернусь через десять минут, ид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выпустил девушку и стремительно, как мальчишка, взбежал вверх по лестнице. Барбара осталась на месте, судорожно сжимая пальцы, говоря себе, что глупо дрожать от холода только потому, что разомкнулись жаркие объятия...</w:t>
      </w:r>
    </w:p>
    <w:p>
      <w:pPr>
        <w:pStyle w:val="FreeForm"/>
        <w:ind w:firstLine="567"/>
        <w:jc w:val="both"/>
        <w:rPr/>
      </w:pPr>
      <w:r>
        <w:rPr>
          <w:rFonts w:cs="Times New Roman" w:ascii="Times New Roman" w:hAnsi="Times New Roman"/>
          <w:color w:val="000000"/>
          <w:sz w:val="22"/>
        </w:rPr>
        <w:t>Именно теперь нужно взять себя в руки, не терять головы! Но все доводы оказались бессильны. Сейчас Барбара не могла вспомнить ни одного убедительного аргумента, способного помочь ей удержаться на краю пропасти. Страсть подчинила себе и мысли и чувства; все, кроме него, утратило значени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аже тот, итоговый, последний вопрос больше не беспокоил ее. Что ей за дело, любит ли он ее так же, как она его! Наверное, ее любви хватит на двоих, а если нет, она возьмет все, что сможет, насладится тем недолгим временем, что ей отпущено. И научится мириться с потерей.</w:t>
      </w:r>
    </w:p>
    <w:p>
      <w:pPr>
        <w:pStyle w:val="FreeForm"/>
        <w:ind w:firstLine="567"/>
        <w:jc w:val="both"/>
        <w:rPr/>
      </w:pPr>
      <w:r>
        <w:rPr>
          <w:rFonts w:cs="Times New Roman" w:ascii="Times New Roman" w:hAnsi="Times New Roman"/>
          <w:color w:val="000000"/>
          <w:sz w:val="22"/>
        </w:rPr>
        <w:t>Барбара медленно поднялась по лестнице и вошла в свою комнату. Еще ни разу не открывала она те двери, которые вели в апартаменты Адамса, хотя за последние два дня частенько на них поглядывала, сгорая от любопытства.</w:t>
      </w:r>
    </w:p>
    <w:p>
      <w:pPr>
        <w:pStyle w:val="FreeForm"/>
        <w:ind w:firstLine="567"/>
        <w:jc w:val="both"/>
        <w:rPr/>
      </w:pPr>
      <w:r>
        <w:rPr>
          <w:rFonts w:cs="Times New Roman" w:ascii="Times New Roman" w:hAnsi="Times New Roman"/>
          <w:color w:val="000000"/>
          <w:sz w:val="22"/>
        </w:rPr>
        <w:t>Но теперь любопытство угасло, уступило место чувству куда более властному. На меблировку его гардеробной она не обратила внимание: отметила только, что строгая, выдержанная в темных тонах отделка гармонирует с мужественным обликом владельца. Она видела только Адамса: без пиджака, рубашка расстегнута, волосы слегка взлохмачены. Барбара прислонилась к дверному косяку и окинула его ласкающим, словно прикосновение, взглядом, наслаждаясь зрелищем широких плеч, узких бедер, мускулистых ру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увидел ее отражение в зеркале и замер на месте, вопросительно приподняв брови.</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пички найдутся? — дрогнувшим голосом произнесла она. —  Мне пришло в голову поиграть с огне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Какую-то долю секунды Реймонд просто смотрел на гостью, словно не веря своим ушам. Затем шагнул к ней.</w:t>
      </w:r>
    </w:p>
    <w:p>
      <w:pPr>
        <w:pStyle w:val="FreeForm"/>
        <w:ind w:firstLine="567"/>
        <w:jc w:val="both"/>
        <w:rPr/>
      </w:pPr>
      <w:r>
        <w:rPr>
          <w:rFonts w:cs="Times New Roman" w:ascii="Times New Roman" w:hAnsi="Times New Roman"/>
          <w:color w:val="000000"/>
          <w:sz w:val="22"/>
        </w:rPr>
        <w:t>В его властных объятиях ощущалось нечто новое, и в поцелуе тоже. И жар, и страсть, и требовательный пыл исключали всякую поспешность. Словно их любовь была предопределена свыше, и остаток вечности завещан именно им, и никому другому.</w:t>
      </w:r>
    </w:p>
    <w:p>
      <w:pPr>
        <w:pStyle w:val="FreeForm"/>
        <w:ind w:firstLine="567"/>
        <w:jc w:val="both"/>
        <w:rPr/>
      </w:pPr>
      <w:r>
        <w:rPr>
          <w:rFonts w:cs="Times New Roman" w:ascii="Times New Roman" w:hAnsi="Times New Roman"/>
          <w:color w:val="000000"/>
          <w:sz w:val="22"/>
        </w:rPr>
        <w:t>Реймонд увлек Барбару в спальню. Краем глаза она заметила массивную мебель — сверкающий черный лак и инкрустация в восточном духе. Но в следующее мгновение его поцелуи заставили полностью отрешиться от окружающей действительности; в мире существовал только он— ни на что другое не осталось ни сил, ни времени, ни желания.</w:t>
      </w:r>
    </w:p>
    <w:p>
      <w:pPr>
        <w:pStyle w:val="FreeForm"/>
        <w:ind w:firstLine="567"/>
        <w:jc w:val="both"/>
        <w:rPr/>
      </w:pPr>
      <w:r>
        <w:rPr>
          <w:rFonts w:cs="Times New Roman" w:ascii="Times New Roman" w:hAnsi="Times New Roman"/>
          <w:color w:val="000000"/>
          <w:sz w:val="22"/>
        </w:rPr>
        <w:t>Отвечать на его ласки казалось таким естественным, таким привычным. Однако она знала: сколько бы раз ни свела их страсть, наслаждение не утратит новизны, не войдет в привычку. Каждое прикосновение заставляло ее страстно ждать следующего, и вот наконец тело ее затрепетало в блаженном экстазе, и только он мог утолить сладостную боль желания и притушить пожар...</w:t>
      </w:r>
    </w:p>
    <w:p>
      <w:pPr>
        <w:pStyle w:val="FreeForm"/>
        <w:ind w:firstLine="567"/>
        <w:jc w:val="both"/>
        <w:rPr/>
      </w:pPr>
      <w:r>
        <w:rPr>
          <w:rFonts w:cs="Times New Roman" w:ascii="Times New Roman" w:hAnsi="Times New Roman"/>
          <w:color w:val="000000"/>
          <w:sz w:val="22"/>
        </w:rPr>
        <w:t>После этого Барбара долго лежала неподвижно, обессиленная, усталая, наслаждаясь сладостной истомой, чувствуя мягкое прикосновение его пальцев, поправляющих непослушный белокурый локон. Казалось, они одни в пустынном мире, и ни звук, ни запах, ни свет извне не нарушат зачарованного безмолвия.</w:t>
      </w:r>
    </w:p>
    <w:p>
      <w:pPr>
        <w:pStyle w:val="FreeForm"/>
        <w:ind w:firstLine="567"/>
        <w:jc w:val="both"/>
        <w:rPr/>
      </w:pPr>
      <w:r>
        <w:rPr>
          <w:rFonts w:cs="Times New Roman" w:ascii="Times New Roman" w:hAnsi="Times New Roman"/>
          <w:color w:val="000000"/>
          <w:sz w:val="22"/>
        </w:rPr>
        <w:t>Барбара смутно сознавала, что минуты идут, что тени постепенно смещаются, но вот некое неясное, беспокоящее воспоминание властно напомнило о себе. Почему же ей не все равно, который теперь час.</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потянулась к часам. Реймонд лениво приоткрыл один глаз.</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тако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ремя,— напомнила Барбар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Половина шестого. И что с того? </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Она резко сел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вои гости званы к шес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потянулся и снова привлек ее к себ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ости подождут.</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нечно, подождут. Но что они при этом подумаю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широко улыб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ействительность превосходит все самые смелые ожидания, ты не находишь? Еще минут пятнадцать наш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Барбара уже выбралась из постели и сосредоточенно подбирала свою одежд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ебе легко говорить! Ты примешь душ — и готов. А мне еще нужно накраситься, причесать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ично мне ты мила и так, — возразил Реймонд.— Взъерошенный вид тебе ужасно к лицу. Но тебя ведь не переубедишь! Я знал, что в итоге прокляну эту вечеринку!</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ачем ты вообще ее затеял!</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тому что Уилкинсон сообщил мне по секрету, что с тех пор, как ты сюда приехала, у черного входа непрестанно толпятся люди, зашедшие якобы одолжить десяток яиц, фунт сахара или чего-нибудь в этом роде — толпятся в надежде увидеть тебя хоть краем глаза.</w:t>
      </w:r>
    </w:p>
    <w:p>
      <w:pPr>
        <w:pStyle w:val="FreeForm"/>
        <w:tabs>
          <w:tab w:val="clear" w:pos="708"/>
          <w:tab w:val="left" w:pos="655"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самом дел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голки его губ чуть заметно дрогнули.</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ебя так легко порадовать, Барбара, мила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не стала объяснять, что радуется отнюдь не интересу окрестных жителей к своей скромной персоне, а тому, что Уилкинсон счел нужным об этом сообщить. Может быть, она ошиблась в Реймонде, и он вовсе не отгораживается от своих подчиненных. Может быть, его не шокируют баварские колбаски и усы из взбитых сливок. А если так, может быть, она и впрямь та, кого он ждал всю жизнь?</w:t>
      </w:r>
    </w:p>
    <w:p>
      <w:pPr>
        <w:pStyle w:val="FreeForm"/>
        <w:ind w:firstLine="567"/>
        <w:jc w:val="both"/>
        <w:rPr/>
      </w:pPr>
      <w:r>
        <w:rPr>
          <w:rFonts w:cs="Times New Roman" w:ascii="Times New Roman" w:hAnsi="Times New Roman"/>
          <w:color w:val="000000"/>
          <w:sz w:val="22"/>
        </w:rPr>
        <w:t>Но сейчас времени на размышления не оставалось. Барбара скрылась в своей спальне. Оставшиеся полчаса прошли в суматошных сборах, и она сбежала вниз как раз в тот момент, когда огромные старинные часы из стекла и серебра пробили шесть.</w:t>
      </w:r>
    </w:p>
    <w:p>
      <w:pPr>
        <w:pStyle w:val="FreeForm"/>
        <w:ind w:firstLine="567"/>
        <w:jc w:val="both"/>
        <w:rPr/>
      </w:pPr>
      <w:r>
        <w:rPr>
          <w:rFonts w:cs="Times New Roman" w:ascii="Times New Roman" w:hAnsi="Times New Roman"/>
          <w:color w:val="000000"/>
          <w:sz w:val="22"/>
        </w:rPr>
        <w:t>Адамс стоял у подножия лестницы, ослепительно улыбаясь. Еще никогда он не казался ей таким красивым. Смокинг сидел на нем безупречно. Барбара поправила шелковый галстук-бабочку — скорее для того, чтобы лишний раз прикоснуться к любимому, нежели из необходимости.</w:t>
      </w:r>
    </w:p>
    <w:p>
      <w:pPr>
        <w:pStyle w:val="FreeForm"/>
        <w:ind w:firstLine="567"/>
        <w:jc w:val="both"/>
        <w:rPr/>
      </w:pPr>
      <w:r>
        <w:rPr>
          <w:rFonts w:cs="Times New Roman" w:ascii="Times New Roman" w:hAnsi="Times New Roman"/>
          <w:color w:val="000000"/>
          <w:sz w:val="22"/>
        </w:rPr>
        <w:t>Реймонд тоже потянулся к ней. Его ладони легли на ее бедра, Барбара стояла так близко, что при каждом его вздохе вздрагивал и опадал полупрозрачный черный креп ее рукавов. Легкое соприкосновение грозило снова раздуть пламя страсти до неистовства лесного пожара, но Барбара ни за что не отодвинулась бы даже на дюйм.</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транно, что никого нет, — заметила она.</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паздывать сейчас модно. Кстати, подарок тебе уже доставили. Хочешь взгляну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трицательно покачала головой, но Адамс уже подошел к стенному шкафу.</w:t>
      </w:r>
    </w:p>
    <w:p>
      <w:pPr>
        <w:pStyle w:val="FreeForm"/>
        <w:tabs>
          <w:tab w:val="clear" w:pos="708"/>
          <w:tab w:val="left" w:pos="626"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ешь надеть после вечеринки, когда мы поедем ужинать,— предложить Реймонд, извлекая на свет длинное черное бархатное пальто.</w:t>
      </w:r>
    </w:p>
    <w:p>
      <w:pPr>
        <w:pStyle w:val="FreeForm"/>
        <w:ind w:firstLine="567"/>
        <w:jc w:val="both"/>
        <w:rPr/>
      </w:pPr>
      <w:r>
        <w:rPr>
          <w:rFonts w:cs="Times New Roman" w:ascii="Times New Roman" w:hAnsi="Times New Roman"/>
          <w:color w:val="000000"/>
          <w:sz w:val="22"/>
        </w:rPr>
        <w:t>Она давным-давно выбросила из головы норковую шубку, теперь же вспомнила, и на глазах у нее показались слезы. Ясно, он не изменил своего мнения о мехах, но прислушался к ней, посчитался с ее чувствами, а это куда важне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заботливо набросил на нее пальто, и она потерлась щекой о мягкую ткань воротник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еймонд, я должна сказать теб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ут раздался звонок, Уилкинсон неспешно пересек холл, дабы впустить первого гостя, и через мгновение вечеринка была уже в разгаре. Время признаний миновало.</w:t>
      </w:r>
    </w:p>
    <w:p>
      <w:pPr>
        <w:pStyle w:val="FreeForm"/>
        <w:ind w:firstLine="567"/>
        <w:jc w:val="both"/>
        <w:rPr/>
      </w:pPr>
      <w:r>
        <w:rPr>
          <w:rFonts w:cs="Times New Roman" w:ascii="Times New Roman" w:hAnsi="Times New Roman"/>
          <w:color w:val="000000"/>
          <w:sz w:val="22"/>
        </w:rPr>
        <w:t>Пожалуй, оно и к лучшему, решила Барбара. Надо хорошенько все обдумать, прежде чем выдавать тайны, которые разумнее всего похоронить в прошлом.</w:t>
      </w:r>
    </w:p>
    <w:p>
      <w:pPr>
        <w:pStyle w:val="FreeForm"/>
        <w:ind w:firstLine="567"/>
        <w:jc w:val="both"/>
        <w:rPr/>
      </w:pPr>
      <w:r>
        <w:rPr>
          <w:rFonts w:cs="Times New Roman" w:ascii="Times New Roman" w:hAnsi="Times New Roman"/>
          <w:color w:val="000000"/>
          <w:sz w:val="22"/>
        </w:rPr>
        <w:t>В голове у нее все смешалось: имена, ни одно из которых она так и не запомнила, нескончаемая череда лиц, похожих одно на другое. И на этом пестром, беспорядочном фоне — Реймонд, улыбающийся, уверенный в себе, чьи глаза сияют радостью при одном воспоминании о пережитых вместе мгновениях. Он то и дело брал Барбару под локоть — властно и нежно, — или же обнимал за талию, словно подчеркивая, что эта женщина принадлежит ем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а сегодня, напомнила она себе. На какой-нибудь час. Это все, что у нее есть, а остальное не имеет значения.</w:t>
      </w:r>
    </w:p>
    <w:p>
      <w:pPr>
        <w:pStyle w:val="FreeForm"/>
        <w:ind w:firstLine="567"/>
        <w:jc w:val="both"/>
        <w:rPr/>
      </w:pPr>
      <w:r>
        <w:rPr>
          <w:rFonts w:cs="Times New Roman" w:ascii="Times New Roman" w:hAnsi="Times New Roman"/>
          <w:color w:val="000000"/>
          <w:sz w:val="22"/>
        </w:rPr>
        <w:t>Смех, музыка и перезвон бокалов наполняли холл, но вдруг в зале воцарилось гробовое молчание, словно накатила волна чего-то недоброго. Все взоры обратились к входной двер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автоматически поглядела в том же направлении, и горло у нее перехватило. На пороге стояла женщина, а Уилкинсон преграждал ей путь. Высокая женщина с огненно-рыжими, явно крашеными волосами в белой меховой шубе до пол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Что это Каролина Стайн делает здесь? — подумала Барбара. Она же в заграничном турне!</w:t>
      </w:r>
    </w:p>
    <w:p>
      <w:pPr>
        <w:pStyle w:val="FreeForm"/>
        <w:ind w:firstLine="567"/>
        <w:jc w:val="both"/>
        <w:rPr/>
      </w:pPr>
      <w:r>
        <w:rPr>
          <w:rFonts w:cs="Times New Roman" w:ascii="Times New Roman" w:hAnsi="Times New Roman"/>
          <w:color w:val="000000"/>
          <w:sz w:val="22"/>
        </w:rPr>
        <w:t>Каролина попыталась обойти Уилкинсона, тот ступил в сторону и снова оказался у нее на дороге.</w:t>
      </w:r>
    </w:p>
    <w:p>
      <w:pPr>
        <w:pStyle w:val="FreeForm"/>
        <w:ind w:firstLine="567"/>
        <w:jc w:val="both"/>
        <w:rPr/>
      </w:pPr>
      <w:r>
        <w:rPr>
          <w:rFonts w:cs="Times New Roman" w:ascii="Times New Roman" w:hAnsi="Times New Roman"/>
          <w:color w:val="000000"/>
          <w:sz w:val="22"/>
        </w:rPr>
        <w:t>Барбара обвела взглядом зал. Реймонд куда-то исчез, значит, справляться с проблемой придется самой.</w:t>
      </w:r>
    </w:p>
    <w:p>
      <w:pPr>
        <w:pStyle w:val="FreeForm"/>
        <w:ind w:firstLine="567"/>
        <w:jc w:val="both"/>
        <w:rPr/>
      </w:pPr>
      <w:r>
        <w:rPr>
          <w:rFonts w:cs="Times New Roman" w:ascii="Times New Roman" w:hAnsi="Times New Roman"/>
          <w:color w:val="000000"/>
          <w:sz w:val="22"/>
        </w:rPr>
        <w:t>Она глубоко вздохнула, взяла с ближайшего подноса бокал шампанского и решительно направилась через весь зал навстречу незваной гость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Уилкинсон, предоставьте это мне,— прошептала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згляды женщин скрестились.</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 должно быть, Каролина Стайн. Как мило с вашей стороны прийти к нам на праздник и пожелать нам счастья! — Она протянула певичке бокал и прошептала сквозь зубы: — Только без глупостей, мисс Стайн. Даю вам слово, это ни к чему не приведет.</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пасибо за совет. — Улыбка гостьи напоминала волчий оскал. — О себе лучше подумай. Только не жди, что я тебе стану подыгрывать! Ох, что я тебе сейчас устрою, дрянь ты этакая! — Голос перешел в визг.</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ыглянув из-за спины Каролины, фотограф нацелил камеру, яркая вспышка застала Барбару врасплох. Ослепленная светом, она не поняла, зачем Каролина тянется к бокалу. В следующее мгновение железные пальцы певички сомкнулись на хрупком запястье, и на Барбару обрушился каскад ледяного шампанског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спышка сверкнула снова. По знаку Уилкинсона десяток официантов обступили фотографа тесным кольцом. Тем временем к Барбаре подоспел Реймонд и извлек из кармана платок, чтобы промокнуть платье. Каролина прислонилась к двери, скрестив руки на груди —  вид у нее был весьма довольный.</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тер Адамс! Мне нужно поговорить с вами! — отчаянно воззвал кто-то от двере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олос показался знакомым, узнать говорившего труда не составило. Ситуация становилась все более запутанной: что тут понадобилось бывшему секретарю Майклу Бартлет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сейчас, Майкл, — проговорил Реймонд сквозь зубы. — У меня гост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менно поэтому вы и должны меня выслушать, мистер Адамс. Сейчас, немедленно! Прежде, чем случится что-либо непоправимое. Эта особа — подсадная утка. — Секретарь махнул рукой в сторону Барбар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бросил на него испепеляющий взгляд.</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дсадная утка? Может быть, скорее райская птица? Что ты несешь, черт тебя подер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на работает на желтую прессу, мистер Адамс. Она написала статью про Каролину, с которой все и началос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чувствовала, как пол уходит у нее из-под ног. Это невозможно, отчаянно думала она. Никто не знает правды. Ни Фрэнк, ни мать, ни домовладелец. Ведь даже издатели так и не узнали ее настоящего имен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отрудник «Репортера» напросился ко мне в гости и принялся расспрашивать меня об этой особе, — пояснил Майкл Бартлет. — Я сказал, что знаю о Барбаре Кэндалл не больше, чем они. Но затем стал наводить справки. Ничего другого мне не оставалось: ведь работу я потерял! Тот же репортер перезвонил мне сегодня и сообщил, кто эта женщина. Разумеется, она воспользовалась чужим именем. Она назвалась Хилл Тейлор, но номер соцобеспечения подделать невозможно.</w:t>
      </w:r>
    </w:p>
    <w:p>
      <w:pPr>
        <w:pStyle w:val="FreeForm"/>
        <w:ind w:firstLine="567"/>
        <w:jc w:val="both"/>
        <w:rPr/>
      </w:pPr>
      <w:r>
        <w:rPr>
          <w:rFonts w:cs="Times New Roman" w:ascii="Times New Roman" w:hAnsi="Times New Roman"/>
          <w:color w:val="000000"/>
          <w:sz w:val="22"/>
        </w:rPr>
        <w:t>Барбара тихо застонала. Да, она воспользовалась псевдонимом и даже адрес написала «до востребования», но Майкл прав: номер соцобеспечения не подделаешь, так что пришлось указать свой. Значения это не имело: «Репортеру» незачем было проверять, кто такая Хилл Тейлор. По крайней мере, до сих пор...</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 завтрашнем номере они опубликуют все подробности, мистер Адамс. Я приехал предупредить вас. Надо думать, новые сенсационные разоблачения вышли из-под ее же пера.</w:t>
      </w:r>
    </w:p>
    <w:p>
      <w:pPr>
        <w:pStyle w:val="FreeForm"/>
        <w:ind w:firstLine="567"/>
        <w:jc w:val="both"/>
        <w:rPr/>
      </w:pPr>
      <w:r>
        <w:rPr>
          <w:rFonts w:cs="Times New Roman" w:ascii="Times New Roman" w:hAnsi="Times New Roman"/>
          <w:color w:val="000000"/>
          <w:sz w:val="22"/>
        </w:rPr>
        <w:t>Все взгляды обратились к Барбаре, но сама она видела только Реймонда. В глазах его не читалось ни осуждения, ни упрека, но и сочувствия в них не было. Он ждал— просто ждал, и ей оставалось только одно — сказать правд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облизнула пересохшие губ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аписала для них одну-единственную статью, не больше. Мне были нужны деньги. Я не хоте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згляд его погас, сделался отрешенно-суровым, и сердце Барбары превратилось в ле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Голос Реймонда звучал приглушенно и ровн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чему ты не сказала мне раньше? Барбара заломила пальц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ама не знаю. Я столько раз пыталась нач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недоверчиво покачал головой и отвернулся. Она в отчаянии схватила его за рук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еймонд, я и в самом деле пыталась тебе рассказать, да только подумала, что к добру это не приведет и лучше подожда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ля кого лучше? Для теб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ля нас обоих, — прошептала она. — Мне казалось, что тайна погребена в прошлом и ее не воскреси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знай ты, что меня известят прежде, чем ты благополучно уедешь домой, ты бы непременно покаялась, чтобы себя обезопасить, так?</w:t>
      </w:r>
    </w:p>
    <w:p>
      <w:pPr>
        <w:pStyle w:val="FreeForm"/>
        <w:ind w:firstLine="567"/>
        <w:jc w:val="both"/>
        <w:rPr/>
      </w:pPr>
      <w:r>
        <w:rPr>
          <w:rFonts w:cs="Times New Roman" w:ascii="Times New Roman" w:hAnsi="Times New Roman"/>
          <w:color w:val="000000"/>
          <w:sz w:val="22"/>
        </w:rPr>
        <w:t>При каждом слове сердце ее обливалось кровью. Как превратно он все истолковал. Ему кажется, что она промолчала ради собственной выгоды ...</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как насчет той статьи, что выйдет в свет завтра? Надо полагать, сочиняя ее, ты изрядно позабавилась. Ведь это ее отослал по почте Уилкинсон?</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Я уже много месяцев не сотрудничаю с «Репортером» и никогда не состояла у них в штате. Я написала один жалкий очерк, вот и все.</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приятности в стране чудес? — проворковала певичка. — Какая жалос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метнул на нее один-единственный уничтожающий взгляд и снова повернулся к Барбаре.</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ы обсудим это позже, — коротко бросил он. — Сейчас у меня гости.</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ты их великолепно развлекаешь, — пропела Каролина.</w:t>
      </w:r>
    </w:p>
    <w:p>
      <w:pPr>
        <w:pStyle w:val="FreeForm"/>
        <w:ind w:firstLine="567"/>
        <w:jc w:val="both"/>
        <w:rPr/>
      </w:pPr>
      <w:r>
        <w:rPr>
          <w:rFonts w:cs="Times New Roman" w:ascii="Times New Roman" w:hAnsi="Times New Roman"/>
          <w:color w:val="000000"/>
          <w:sz w:val="22"/>
        </w:rPr>
        <w:t>«У меня гости», — сказал он. Не «у нас», а «у меня». Барбару била мелкая дрожь, но виной тому был отнюдь не холодный душ из шампанского, а лед в голосе Реймонда.</w:t>
      </w:r>
    </w:p>
    <w:p>
      <w:pPr>
        <w:pStyle w:val="FreeForm"/>
        <w:tabs>
          <w:tab w:val="clear" w:pos="708"/>
          <w:tab w:val="left" w:pos="634"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тупай наверх переоденься, — потребовал Адамс. — С тобой я разберусь позже. Майкл, подожди в офисе, пока я освобожусь, — невозмутимо бросил он экс-секретар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се глаза были устремлены на Барбару: в гробовой тишине она пересекла холл и поднялась по ступеням. Безмолвие нарушал только негромкий перестук ее каблучков по мраморным плитам.</w:t>
      </w:r>
    </w:p>
    <w:p>
      <w:pPr>
        <w:pStyle w:val="FreeForm"/>
        <w:ind w:firstLine="567"/>
        <w:jc w:val="both"/>
        <w:rPr/>
      </w:pPr>
      <w:r>
        <w:rPr>
          <w:rFonts w:cs="Times New Roman" w:ascii="Times New Roman" w:hAnsi="Times New Roman"/>
          <w:color w:val="000000"/>
          <w:sz w:val="22"/>
        </w:rPr>
        <w:t>Барбара присела на край кровати, держась очень прямо, сложив руки на коленях, слишком потрясенная, чтобы переодеваться. Да и зачем? Вниз, к гостям, она не вернетс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Нет, не может она спуститься в холл и снова оказаться с ним лицом к лицу, хотя, видимо, избежать этого не удастся. Реймонд потребует ее к себе, едва гости разойдутся. Барбара глубоко вздохнула: как объяснить то, что объяснению не поддается? </w:t>
      </w:r>
    </w:p>
    <w:p>
      <w:pPr>
        <w:pStyle w:val="FreeForm"/>
        <w:ind w:firstLine="567"/>
        <w:jc w:val="both"/>
        <w:rPr/>
      </w:pPr>
      <w:r>
        <w:rPr>
          <w:rFonts w:cs="Times New Roman" w:ascii="Times New Roman" w:hAnsi="Times New Roman"/>
          <w:color w:val="000000"/>
          <w:sz w:val="22"/>
        </w:rPr>
        <w:t>Лето тогда выдалось трудным. Заказов было мало, а если работа и подворачивалась, то неизбежно задерживались выплаты. Когда Барбара услышала о возможности написать статью для «Репортера», то призадумалась. Сумма казалась внушительной, тема трудности не представляла, а если повести себя осмотрительно, то вполне возможно было остаться в тени, не подвергая опасности свою безупречную репутацию серьезного журналиста-исследователя.</w:t>
      </w:r>
    </w:p>
    <w:p>
      <w:pPr>
        <w:pStyle w:val="FreeForm"/>
        <w:ind w:firstLine="567"/>
        <w:jc w:val="both"/>
        <w:rPr/>
      </w:pPr>
      <w:r>
        <w:rPr>
          <w:rFonts w:cs="Times New Roman" w:ascii="Times New Roman" w:hAnsi="Times New Roman"/>
          <w:color w:val="000000"/>
          <w:sz w:val="22"/>
        </w:rPr>
        <w:t>И вот, воспользовавшись именем Хилл Тейлор, она послала в редакцию предложение написать статью о Каролине Стайн и некой женщине, которую та якобы спасла от неминуемой смерти прямо в концертном зале. Издатели тут же согласились.</w:t>
      </w:r>
    </w:p>
    <w:p>
      <w:pPr>
        <w:pStyle w:val="FreeForm"/>
        <w:ind w:firstLine="567"/>
        <w:jc w:val="both"/>
        <w:rPr/>
      </w:pPr>
      <w:r>
        <w:rPr>
          <w:rFonts w:cs="Times New Roman" w:ascii="Times New Roman" w:hAnsi="Times New Roman"/>
          <w:color w:val="000000"/>
          <w:sz w:val="22"/>
        </w:rPr>
        <w:t>Однако, несмотря на все усилия воспроизвести стиль желтой прессы, статья ее оказалась слишком сдержанной по тону и слишком обоснованной с точки зрения фактов: это пришлось не по вкусу издателям. Они раздули историю до немыслимых размеров, вырезали все ссылки, уклончивые предположения превратили в безоговорочные утверждения, добавили пикантных подробностей. По их версии выходило, что источником бесценных сведений была близкая подруга Каролины, а вовсе не дотошная журналистка.</w:t>
      </w:r>
    </w:p>
    <w:p>
      <w:pPr>
        <w:pStyle w:val="FreeForm"/>
        <w:ind w:firstLine="567"/>
        <w:jc w:val="both"/>
        <w:rPr/>
      </w:pPr>
      <w:r>
        <w:rPr>
          <w:rFonts w:cs="Times New Roman" w:ascii="Times New Roman" w:hAnsi="Times New Roman"/>
          <w:color w:val="000000"/>
          <w:sz w:val="22"/>
        </w:rPr>
        <w:t>Барбара ничего не знала о внесенных изменениях до тех пор, пока статья не вышла из печати, а тогда возмущаться было уже поздно. Девушка буквально сгорела со стыда, увидев свое имя — пусть даже вымышленное — под такой бездарной писаниной. Жаль, что издатели не пошли еще дальше и не уничтожили все сходство с оригиналом; она предпочла бы вообще не иметь отношения к этой статье.</w:t>
      </w:r>
    </w:p>
    <w:p>
      <w:pPr>
        <w:pStyle w:val="FreeForm"/>
        <w:ind w:firstLine="567"/>
        <w:jc w:val="both"/>
        <w:rPr/>
      </w:pPr>
      <w:r>
        <w:rPr>
          <w:rFonts w:cs="Times New Roman" w:ascii="Times New Roman" w:hAnsi="Times New Roman"/>
          <w:color w:val="000000"/>
          <w:sz w:val="22"/>
        </w:rPr>
        <w:t>Нет, разменивать свой талант на такую грязную стряпню она больше не станет — ни за какие деньги! Хилл Тейлор больше и не появилась — ни на страницах «Репортера», ни где бы то ни было еще, а Барбара постаралась выбросить позорный эпизод из памяти...</w:t>
      </w:r>
    </w:p>
    <w:p>
      <w:pPr>
        <w:pStyle w:val="FreeForm"/>
        <w:ind w:firstLine="567"/>
        <w:jc w:val="both"/>
        <w:rPr/>
      </w:pPr>
      <w:r>
        <w:rPr>
          <w:rFonts w:cs="Times New Roman" w:ascii="Times New Roman" w:hAnsi="Times New Roman"/>
          <w:color w:val="000000"/>
          <w:sz w:val="22"/>
        </w:rPr>
        <w:t>В то первое утро в Майами Барбара ни словом не обмолвилась о статье, радея о собственной безопасности: Реймонд и без того держал ее в руках, глупо было бы лишний раз подставляться. Однако по мере того, как она все лучше узнавала своего «похитителя», скрывать правду становилось все труднее. А когда Адамс спросил, откуда она столько всего знает о бульварных газетах, смущение переросло в неодолимое чувство вины. Теперь, стоило ему упомянуть мир прессы, и бедняжка терялась, смущалась и краснела.</w:t>
      </w:r>
    </w:p>
    <w:p>
      <w:pPr>
        <w:pStyle w:val="FreeForm"/>
        <w:ind w:firstLine="567"/>
        <w:jc w:val="both"/>
        <w:rPr/>
      </w:pPr>
      <w:r>
        <w:rPr>
          <w:rFonts w:cs="Times New Roman" w:ascii="Times New Roman" w:hAnsi="Times New Roman"/>
          <w:color w:val="000000"/>
          <w:sz w:val="22"/>
        </w:rPr>
        <w:t>Сегодня, решившись принадлежать ему до конца, Барбара подумала, что, может быть, их взаимное влечение перерастет в более тесную близость, и, значит, следует покончить с недоговоренностями и недомолвками. Но время ушло, возможности для доверительного разговора так и не представилось. Если бы после приема Адамс повез ее ужинать, она бы, наверное...</w:t>
      </w:r>
    </w:p>
    <w:p>
      <w:pPr>
        <w:pStyle w:val="FreeForm"/>
        <w:ind w:firstLine="567"/>
        <w:jc w:val="both"/>
        <w:rPr/>
      </w:pPr>
      <w:r>
        <w:rPr>
          <w:rFonts w:cs="Times New Roman" w:ascii="Times New Roman" w:hAnsi="Times New Roman"/>
          <w:color w:val="000000"/>
          <w:sz w:val="22"/>
        </w:rPr>
        <w:t>Барбара переоделась в джинсы и шерстяную куртку, что были на ней в тот день — миллион лет назад, — когда она переступила порог злополучного офиса. Сложив все бумаги и мелочи в спортивную сумку, оставила залитое шампанским платье на бортике ванны и ни единым взглядом не удостоила роскошные наряды — подарок Адамса. Сувениры ей не нужны: это маленькое путешествие и без того запомнится надолг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Что делать с фамильными кольцами, она не знала. Наконец решившись, прокралась в комнату Адамса, замирая, словно вор, от каждого звука, и оставила драгоценности на подушке.</w:t>
      </w:r>
    </w:p>
    <w:p>
      <w:pPr>
        <w:pStyle w:val="FreeForm"/>
        <w:ind w:firstLine="567"/>
        <w:jc w:val="both"/>
        <w:rPr/>
      </w:pPr>
      <w:r>
        <w:rPr>
          <w:rFonts w:cs="Times New Roman" w:ascii="Times New Roman" w:hAnsi="Times New Roman"/>
          <w:color w:val="000000"/>
          <w:sz w:val="22"/>
        </w:rPr>
        <w:t>А вечеринка внизу шла своим чередом. Барбара тихонько выбралась на балкон и спустилась по боковой лестнице: благодарение небу, что за время отсутствия Реймонда, изнывая от скуки, она облазила дом вдоль и поперек, изучив все входы и выходы. По крайней мере, ей удастся ускользнуть незамеченной...</w:t>
      </w:r>
    </w:p>
    <w:p>
      <w:pPr>
        <w:pStyle w:val="FreeForm"/>
        <w:ind w:firstLine="567"/>
        <w:jc w:val="both"/>
        <w:rPr/>
      </w:pPr>
      <w:r>
        <w:rPr>
          <w:rFonts w:cs="Times New Roman" w:ascii="Times New Roman" w:hAnsi="Times New Roman"/>
          <w:color w:val="000000"/>
          <w:sz w:val="22"/>
        </w:rPr>
        <w:t>Хотя куда податься потом, Барбара не знала. Из усадьбы так просто не выберешься, а голосовать на горном шоссе морозной ночью — дело безнадежно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ридется просить помощи. Барбара решительно направилась в кухн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рислуга уже знала: произошло что-то ужасное. Ее встретили сочувственные взгляды, однако никто не произнес ни слова. Эти люди были безоговорочно преданы хозяину.</w:t>
      </w:r>
    </w:p>
    <w:p>
      <w:pPr>
        <w:pStyle w:val="FreeForm"/>
        <w:ind w:firstLine="567"/>
        <w:jc w:val="both"/>
        <w:rPr/>
      </w:pPr>
      <w:r>
        <w:rPr>
          <w:rFonts w:cs="Times New Roman" w:ascii="Times New Roman" w:hAnsi="Times New Roman"/>
          <w:color w:val="000000"/>
          <w:sz w:val="22"/>
        </w:rPr>
        <w:t>Под бдительным взором Уилкинсона шеф-повар отгружал закуски на бесконечные ряды серебряных подносов. Едва заметив вошедшую, дворецкий оставил подносы на произвол судьбы и поспешил к не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исс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 голосе его прозвучало искреннее удивление, и молодой женщине захотелось заплакать. Она понизила голос.</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хочу причинять вам неудобств, но мне нужно добраться до Ашвила. Вы можете мне помочь?</w:t>
      </w:r>
    </w:p>
    <w:p>
      <w:pPr>
        <w:pStyle w:val="FreeForm"/>
        <w:ind w:firstLine="567"/>
        <w:jc w:val="both"/>
        <w:rPr/>
      </w:pPr>
      <w:r>
        <w:rPr>
          <w:rFonts w:cs="Times New Roman" w:ascii="Times New Roman" w:hAnsi="Times New Roman"/>
          <w:color w:val="000000"/>
          <w:sz w:val="22"/>
        </w:rPr>
        <w:t>Уилкинсон остановил на ней долгий внимательный взгляд. Секунды казались часами. У Барбары упало сердце.</w:t>
      </w:r>
    </w:p>
    <w:p>
      <w:pPr>
        <w:pStyle w:val="FreeForm"/>
        <w:tabs>
          <w:tab w:val="clear" w:pos="708"/>
          <w:tab w:val="left" w:pos="677"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гу, — тихо произнес наконец дворецкий. Барбара облегченно прикрыла глаза.</w:t>
      </w:r>
    </w:p>
    <w:p>
      <w:pPr>
        <w:pStyle w:val="FreeForm"/>
        <w:tabs>
          <w:tab w:val="clear" w:pos="708"/>
          <w:tab w:val="left" w:pos="677"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ет быть, если вы скажете мистеру Адамсу, что помогли мне уехать, потому что я угрожала закатить еще больший скандал ... может быть, он не станет вас винить. Он решит, что вы отстаивали его интересы.</w:t>
      </w:r>
    </w:p>
    <w:p>
      <w:pPr>
        <w:pStyle w:val="FreeForm"/>
        <w:tabs>
          <w:tab w:val="clear" w:pos="708"/>
          <w:tab w:val="left" w:pos="677"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скажу ему правду, мисс, —  твердо объявил Уилкинсон.</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изумилась такому ответу, но в следующее мгновение ей пришло в голову, что Реймонд, скорее всего, решил избавить себя от необходимости объясняться с ней лишний раз.</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ам нельзя ехать в таком виде, — коротко сказал дворецкий.— Я принесу вам теплую куртку. Вам нужны деньги, мисс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покачала голово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я доберусь до Ашвила, на билет я наскребу. На моей кредитной карточке кое-что ес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ущие крохи, мысленно добавила журналистка, но об этом она подумает, выбравшись из усадьбы.</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ворецкий вышел из кухни, и в течение пяти минут его отсутствия никто не произнес ни слова, словно Барбара перестала существова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илкинсон возвратился с огромной теплой курткой под мышко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ашина подъедет к черному входу, мисс Барбара.</w:t>
      </w:r>
    </w:p>
    <w:p>
      <w:pPr>
        <w:pStyle w:val="FreeForm"/>
        <w:ind w:firstLine="567"/>
        <w:jc w:val="both"/>
        <w:rPr/>
      </w:pPr>
      <w:r>
        <w:rPr>
          <w:rFonts w:cs="Times New Roman" w:ascii="Times New Roman" w:hAnsi="Times New Roman"/>
          <w:color w:val="000000"/>
          <w:sz w:val="22"/>
        </w:rPr>
        <w:t>Она покорно набросила куртку на плечи. Простая, добротная парка явно принадлежала дворецкому, и Барбара поняла, что все происходящее подсказано вовсе не намерением Реймонда избавиться от нее. Нет, Уилкинсон искренне желает ей помочь, даже рискуя при этом нажить неприятности на свою голову. Барбара засунула руки в карманы и нащупала какую-то твердую пачку. Вытащив находку на свет, она обнаружила, что держит в руках несколько сложенных двадцатидолларовых банкнот.</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х, Уилли, я буду скучать по тебе. — В глазах ее блеснули слезы, грозя перелиться через край. Она привстала на цыпочки и чмокнула дворецкого в щеку. — Я верну долг, как только смог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Дворецкий грустно улыбнулся в ответ.</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Со стенда в супермаркете на Барбару смотрела ее собственная фотография. «Таинственный брак Реймонда Адамса в горах»,— гласил заголовок. Под ним красовалось изображение Барбары: через плечо Каролины Стайн она глядела прямо в камеру, не обращая внимание на пропитанное шампанским платье. «Жена заливает за воротник», — сообщал второй заголово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одумав, Барбара купила газету. Когда-нибудь она еще посмеется над этим.</w:t>
      </w:r>
    </w:p>
    <w:p>
      <w:pPr>
        <w:pStyle w:val="FreeForm"/>
        <w:ind w:firstLine="567"/>
        <w:jc w:val="both"/>
        <w:rPr/>
      </w:pPr>
      <w:r>
        <w:rPr>
          <w:rFonts w:cs="Times New Roman" w:ascii="Times New Roman" w:hAnsi="Times New Roman"/>
          <w:color w:val="000000"/>
          <w:sz w:val="22"/>
        </w:rPr>
        <w:t>Две недели прошло с тех пор, как журналистка бежала из усадьбы в стареньком «фольксвагене». Молодой человек за рулем оказался племянником Уилкинсона. Он искренне радовался возможности оказать Адамсу услугу, пусть даже ничтожную,— ведь не кто иной, как Адамс обеспечил ему стипендию в колледж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оймав удивленный взгляд Барбары, восторженный юноша принялся упоенно перечислять благородные поступки своего кумира. Рассказов хватило на всю дорогу, водитель не умолкал ни на минуту до тех пор, пока машина не подъехала к аэропорту в Ашвиле.</w:t>
      </w:r>
    </w:p>
    <w:p>
      <w:pPr>
        <w:pStyle w:val="FreeForm"/>
        <w:ind w:firstLine="567"/>
        <w:jc w:val="both"/>
        <w:rPr/>
      </w:pPr>
      <w:r>
        <w:rPr>
          <w:rFonts w:cs="Times New Roman" w:ascii="Times New Roman" w:hAnsi="Times New Roman"/>
          <w:color w:val="000000"/>
          <w:sz w:val="22"/>
        </w:rPr>
        <w:t>Денег вполне хватило на билет до Далласа и даже на то, чтобы добраться от аэропорта до города. Наконец-то Барбара снова оказалась дома. Но понадобилось еще больше двух недель, чтобы жизнь вернулась в привычное русло.</w:t>
      </w:r>
    </w:p>
    <w:p>
      <w:pPr>
        <w:pStyle w:val="FreeForm"/>
        <w:ind w:firstLine="567"/>
        <w:jc w:val="both"/>
        <w:rPr/>
      </w:pPr>
      <w:r>
        <w:rPr>
          <w:rFonts w:cs="Times New Roman" w:ascii="Times New Roman" w:hAnsi="Times New Roman"/>
          <w:color w:val="000000"/>
          <w:sz w:val="22"/>
        </w:rPr>
        <w:t>На протяжении всей первой недели особняк осаждали репортеры бульварных газет — и днем и ночью. Джек лез вон из кожи, стараясь защитить ее, однако и ему эта история порядком осточертела. Барбара его не винила — она и сама бесконечно устала. Но вот наконец газетчики сдались и убрались восвояси.</w:t>
      </w:r>
    </w:p>
    <w:p>
      <w:pPr>
        <w:pStyle w:val="FreeForm"/>
        <w:ind w:firstLine="567"/>
        <w:jc w:val="both"/>
        <w:rPr/>
      </w:pPr>
      <w:r>
        <w:rPr>
          <w:rFonts w:cs="Times New Roman" w:ascii="Times New Roman" w:hAnsi="Times New Roman"/>
          <w:color w:val="000000"/>
          <w:sz w:val="22"/>
        </w:rPr>
        <w:t>Разумеется, когда Барбара наотрез отказалась с ними сотрудничать, тон статей, посвященных ей, резко изменился. Ее уже не величали «восхитительной избранницей Реймонда Адамса», а объявили интриганкой, распутницей и тайной алкоголичкой.</w:t>
      </w:r>
    </w:p>
    <w:p>
      <w:pPr>
        <w:pStyle w:val="FreeForm"/>
        <w:ind w:firstLine="567"/>
        <w:jc w:val="both"/>
        <w:rPr/>
      </w:pPr>
      <w:r>
        <w:rPr>
          <w:rFonts w:cs="Times New Roman" w:ascii="Times New Roman" w:hAnsi="Times New Roman"/>
          <w:color w:val="000000"/>
          <w:sz w:val="22"/>
        </w:rPr>
        <w:t>Впрочем, журналистка знала, что и это долго не продлится. Очень скоро интерес к ней угаснет, а она постарается вернуться к нормальной жизни. Барбара наскребла денег, отослала чек Уилкинсону и снова принялась за работу. Но сосредоточиться не удавалось: то и дело она ловила себя на том, что думает о Реймонде, а не о приютах для бедных.</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Фрэнк, разумеется, строил наполеоновские планы.</w:t>
      </w:r>
    </w:p>
    <w:p>
      <w:pPr>
        <w:pStyle w:val="FreeForm"/>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трать талант на такие пустяки, — объявил он не далее как минувшим утром, когда Барбара зашла в редакцию «Светской хроники» отдать план статьи. — Сядь-ка вон туда и расскажи читателям, что произошло на самом деле. Если ты выложишь всю подоплеку, в следующем месяце мы продадим на сто тысяч экземпляров больше. Ты ведь хочешь, чтобы тебя услышал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вежливо поблагодарила за предложение и вышла, кипя от негодования.</w:t>
      </w:r>
    </w:p>
    <w:p>
      <w:pPr>
        <w:pStyle w:val="FreeForm"/>
        <w:ind w:firstLine="567"/>
        <w:jc w:val="both"/>
        <w:rPr/>
      </w:pPr>
      <w:r>
        <w:rPr>
          <w:rFonts w:cs="Times New Roman" w:ascii="Times New Roman" w:hAnsi="Times New Roman"/>
          <w:color w:val="000000"/>
          <w:sz w:val="22"/>
        </w:rPr>
        <w:t>Как отрадно было вернуться домой, в свою тихую гавань! Входя в дом и выходя из него, она все еще опасливо озиралась, убеждаясь, что никто не ждет ее в засаде, но сегодня в подъезде наконец-то царила тишина. Барбара открыла дверь. Сейчас она заварит чай и проглядит газеты: нет ли чего нового о мистере Адамс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Только из газет она и могла узнать о нем: Адамс не писал, не звонил... Не то, чтобы Барбара ожидала звонков и писем, но все же...</w:t>
      </w:r>
    </w:p>
    <w:p>
      <w:pPr>
        <w:pStyle w:val="FreeForm"/>
        <w:ind w:firstLine="567"/>
        <w:jc w:val="both"/>
        <w:rPr/>
      </w:pPr>
      <w:r>
        <w:rPr>
          <w:rFonts w:cs="Times New Roman" w:ascii="Times New Roman" w:hAnsi="Times New Roman"/>
          <w:color w:val="000000"/>
          <w:sz w:val="22"/>
        </w:rPr>
        <w:t>На фоне единственного кухонного окна отчетливо выделялся мужской силуэт. Сумка с продуктами выскользнула из рук и с грохотом рухнула на пол. Барбара сразу поняла, кто это, раньше, чем разглядела — узнала по тому, как напряглись нервы и дрогнуло сердц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еймонд? Как... как ты сюда попал?</w:t>
      </w:r>
    </w:p>
    <w:p>
      <w:pPr>
        <w:pStyle w:val="FreeForm"/>
        <w:ind w:firstLine="567"/>
        <w:jc w:val="both"/>
        <w:rPr/>
      </w:pPr>
      <w:r>
        <w:rPr>
          <w:rFonts w:cs="Times New Roman" w:ascii="Times New Roman" w:hAnsi="Times New Roman"/>
          <w:color w:val="000000"/>
          <w:sz w:val="22"/>
        </w:rPr>
        <w:t>Адамс вышел на свет. В джинсах и темно-коричневом свитере он казался еще выше и внушительнее, чем раньше. Реймонд наклонился и принялся собирать рассыпавшиеся пакет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поболтал с твоим домовладельцем и предложил заплатить за тебя квартирную плату, все, что ты ему задолжа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захлопала ресницам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куда ты узнал про дом?</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жек — его ведь так зовут? — все равно не захотел меня впустить, хотя предложение явно не оставило его равнодушным. Тогда я купил у него весь особняк — от той суммы, что я ему предложил, бедняга отказаться не мог. Теперь, когда дом принадлежит мне, Джек не имеет права выставить меня за двер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добрала с пола коробку яиц. Штук шесть, разумеется, побились, ну да ладно. Она затолкала картонку в холодильник.</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послать тебя за газетой, ты вернешься владельцем «Нью-Йорк Таймс»,— фыркнула она, кладя пакет с печеньем на предательский бульварный листок. Глупо получилось: Адамс наверняка заметил.— Ты действительно хочешь поговорить со мной? — начала она. — Ну, давай, выкладывай.</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ушла от меня, так и не объяснив, что произошл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ушла? Разве не было очевидно, что я персона нон грата? Ты даже смотреть в мою сторону стыдился. Но самое главное я тебе сказала. Смышленый парень мог вычислить остальное, если бы захотел.— Барбара обошла его кругом, чтобы убрать буханку хлеба, дрожа, словно осиновый лист на осеннем ветерк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вую статью написала не ты,— мягко проговорил Реймонд.</w:t>
      </w:r>
    </w:p>
    <w:p>
      <w:pPr>
        <w:pStyle w:val="FreeForm"/>
        <w:tabs>
          <w:tab w:val="clear" w:pos="708"/>
          <w:tab w:val="left" w:pos="662"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С чего ты взял? </w:t>
      </w:r>
    </w:p>
    <w:p>
      <w:pPr>
        <w:pStyle w:val="FreeForm"/>
        <w:tabs>
          <w:tab w:val="clear" w:pos="708"/>
          <w:tab w:val="left" w:pos="662" w:leader="none"/>
        </w:tabs>
        <w:ind w:firstLine="567"/>
        <w:jc w:val="both"/>
        <w:rPr/>
      </w:pPr>
      <w:r>
        <w:rPr>
          <w:rFonts w:cs="Times New Roman" w:ascii="Times New Roman" w:hAnsi="Times New Roman"/>
          <w:color w:val="000000"/>
          <w:sz w:val="22"/>
        </w:rPr>
        <w:t>Он слегка улыб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Если бы эта дрянь и впрямь вышла из-под твоего пера, я не прочел бы о тебе столько гадостей. А почему ты отказалась изложить свою версию? </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Говорю тебе, что статью написала я! Видишь ли, мы, писатели, именно так справляемся со своими проблемами — изливаем свои чувства на бумагу. Отличный терапевтический эффек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что же произошло? Где твоя версия? В нее не поверили даже бульварные газеты? — Казалось, он не слышал ее утверждени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заколебалась: что-то вынуждало ее сказать правд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ей версии никто, кроме меня, не видел. И не увидит. — Собственно говоря, она просто описала на бумаге свои чувства к Реймонду и все, что произошло между ними, и делиться этими воспоминаниями ни с кем не собиралась.— Ты зачем сюда заявился? И именно сейчас, когда жизнь моя понемногу начала налаживаться ... — Барбара остановила на нем обвиняющий взгляд. — Может, хочешь заново раздуть всю эту скандальную историю?</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нет. От Каролины я благополучно избавился, и бульварные газеты начинают терять интерес, так что самое худшее позади. По крайней мере, так мне казалось, пока на прошлой неделе я не поболтал с моими поверенными. У бедняг, выражаясь языком специалистов, случился истерический припадок.</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чего же?— опасливо поинтересовалась Барбар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ет быть, мы присядем? Боюсь, что рассказ слегка затянетс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учше не над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скажешь. — Адамс прислонился к раковине и скрестил руки на груди. — Речь пойдет о неких формально-юридических подробностях, так что уж потерпи немного. В прошлом веке, когда границы Америки только определялись, страна испытывала недостаток в самых необходимых институтах, являющихся неотъемлемой частью развитого общества. Как, скажем, школы, суды, церкв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Это беседа или лекция по истори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Цыц! Поскольку с человеческой природой не поспоришь, люди зачастую стремились соединиться со своими избранниками и завести семьи, но поскольку священников не хватало, порою приходилось обходиться без свадебных церемони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чт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ак возник закон о гражданском браке — браке, заключенном в рамках общего права. Влюбленные объявляли в присутствии свидетелей, что считают себя мужем и женой, и этого было достаточно, чтобы брак считался официальным. Этот обычай, разумеется, остался в далеком прошлом, однако в некоторых штатах он до сих пор имеет силу согласно законодательств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двинула к себе стул и рухнула на сидень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твоя усадьба ... это ... один из таких штатов?</w:t>
      </w:r>
    </w:p>
    <w:p>
      <w:pPr>
        <w:pStyle w:val="FreeForm"/>
        <w:ind w:firstLine="567"/>
        <w:jc w:val="both"/>
        <w:rPr/>
      </w:pPr>
      <w:r>
        <w:rPr>
          <w:rFonts w:cs="Times New Roman" w:ascii="Times New Roman" w:hAnsi="Times New Roman"/>
          <w:color w:val="000000"/>
          <w:sz w:val="22"/>
        </w:rPr>
        <w:t>В глазах Адамса читалось сочувствие: было видно, что молодая женщина потрясена до глубины душ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 поскольку ты называл меня женой, — ей пришлось прерваться на полуслове, чтобы откашляться, — значит, так оно и ес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и поверенные считают, что дело весьма запутанное, и советуют его проясни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сжала ладонями виск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о ведь обе стороны должны заявить об этом сознательно, по доброй воле. Я имею в виду, чтобы брак считался законным? Ты-то себя скомпрометировал, но я тут ни при чем. Во всяком случае, я никогда не утверждала, что мы женат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носила мои кольца. — Голос Реймонда звучал приглушенно и чуть хрипл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Внезапно сердце Барбары бешено заколотилось. Неужели это правда? Неужели это возможно? Она — его законная жена? Самая мысль об этом показалась верхом безумия, однако же Барбара прекрасно знала, что право изобилует сюрпризами. Если поверенные считают, что брак заключен, возможно, так оно и есть. А тогда...</w:t>
      </w:r>
    </w:p>
    <w:p>
      <w:pPr>
        <w:pStyle w:val="FreeForm"/>
        <w:ind w:firstLine="567"/>
        <w:jc w:val="both"/>
        <w:rPr/>
      </w:pPr>
      <w:r>
        <w:rPr>
          <w:rFonts w:cs="Times New Roman" w:ascii="Times New Roman" w:hAnsi="Times New Roman"/>
          <w:color w:val="000000"/>
          <w:sz w:val="22"/>
        </w:rPr>
        <w:t>Но здравый смысл подсказывал: из слов Адамса никоим образом не следует, что он в безумном восторге от такого поворота событий. Дело весьма запутанное... Надо все прояснить... Ход его мыслей проследить нетрудно. Ясно, для чего он пришел: он хочет обезопасить свою свободу, договориться о приемлемом компромиссе — как можно быстрее и без лишнего шума.</w:t>
      </w:r>
    </w:p>
    <w:p>
      <w:pPr>
        <w:pStyle w:val="FreeForm"/>
        <w:ind w:firstLine="567"/>
        <w:jc w:val="both"/>
        <w:rPr/>
      </w:pPr>
      <w:r>
        <w:rPr>
          <w:rFonts w:cs="Times New Roman" w:ascii="Times New Roman" w:hAnsi="Times New Roman"/>
          <w:color w:val="000000"/>
          <w:sz w:val="22"/>
        </w:rPr>
        <w:t>Он просит о разводе, беспомощно думала Барбара. Что за нелепая мысль! Она даст развод человеку, которого обожает; но она жизнью заплатила бы за то, чтобы стать его женой, будь у нее такая возможност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га, испугался?— Голос прозвучал язвительно. Так куда лучше, чем разрыдаться у него на глазах.— А я ведь предупреждала, что затея с кольцами к добру не приведет!</w:t>
      </w:r>
    </w:p>
    <w:p>
      <w:pPr>
        <w:pStyle w:val="FreeForm"/>
        <w:ind w:firstLine="567"/>
        <w:jc w:val="both"/>
        <w:rPr/>
      </w:pPr>
      <w:r>
        <w:rPr>
          <w:rFonts w:cs="Times New Roman" w:ascii="Times New Roman" w:hAnsi="Times New Roman"/>
          <w:color w:val="000000"/>
          <w:sz w:val="22"/>
        </w:rPr>
        <w:t>Наступило молчание. Оба застыли неподвижно. Но вот Реймонд стремительно пересек крохотную кухню и ласково положил ладони на плечи Барбар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не допущу, чтобы это тебе хоть чем-то повредило, обеща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Захотелось высвободиться, слишком больно было ощущать его прикосновения, лишенные и намека на ту страсть, что свела их вмест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думаю, что тревожишься ты обо мне. Это ты загнан в угол, верно? Твой блистательный план обернулся пролив тебя самого. Интересно, какие алименты я могу из тебя выжа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корее всего, ни цент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зарекайся! — Барбара сбросила с плеч его руки и повернулась к нему лицом.— Если откажешься платить, я стану настаивать на супружеских правах и поселюсь в твоем дом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тлично. Собирайся,— кивнул Реймонд, помедлив какую-то долю мгновени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зволила себе чуть помечтать: вот она едет с ним домой, назад в тот дивный, залитый солнцем особняк. Или в отель в Майами. Куда угодно — ей все равно, лишь бы с ни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ведь была эта пауза: Адамс заговорил не сразу. Почему? Потому что она ему не нужна. Он просто блефует — как при игре в покер или в «двадцать одн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Ладно, куда мне с тобой тягаться. Ты победил. — Барбара повернулась к собеседнику спиной, чтобы не встречаться взглядом. — Мне ничего не нужно. Пусть твои поверенные пришлют мне все необходимые документы, и я подпишу их — сделаю все, что скажешь. И языком трепать я не стану. Господь свидетель, я не желаю снова оказаться в центре внимания желтой прессы.</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ревосходно.— Похоже, он не собирался вдаваться в подробност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Но почему гость не уходит? Он же получил то, за чем пришел. С какой стати он медли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стати, Уилкинсон шлет тебе привет, — тихо проговорил Реймонд. — И еще огромное спасибо за ту кошмарную гавайскую футболку.</w:t>
      </w:r>
    </w:p>
    <w:p>
      <w:pPr>
        <w:pStyle w:val="FreeForm"/>
        <w:ind w:firstLine="567"/>
        <w:jc w:val="both"/>
        <w:rPr/>
      </w:pPr>
      <w:r>
        <w:rPr>
          <w:rFonts w:cs="Times New Roman" w:ascii="Times New Roman" w:hAnsi="Times New Roman"/>
          <w:color w:val="000000"/>
          <w:sz w:val="22"/>
        </w:rPr>
        <w:t>Барбара принужденно улыбнулась. Отсылая курку и деньги, она затолкала в пакет еще и футболку.</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му понравилось? Я подумала, что немного ярких красок в его бесцветной жизни не помешает. — Она глубоко вздохнула. — Может быть, тебе перед уходом стоит оставить мне адрес твоего поверенного — на случай, если у меня возникнут вопросы. — Если Адамс не воспользуется этим намеком, чтобы уйти, дело безнадежн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ейчас напишу, — кивнул Реймонд, не трогаясь с места. — Уилкинсон, знаешь ли, горячо за тебя вступился. Сказал мне, что я обошелся с тобой по-свински. О чем я, разумеется, знал и без нег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упрямо смотрела в пол. Слезы жгли глаза, она панически боялась, что в любую минуту может бурно разрыдаться, словно обиженный ребенок, все-таки не удержалась и всхлипну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надо, Реймонд. Разберись с этим делом сам, как считаешь нужным.</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Хорошо. Так я и сделаю. — Эхо его шагов отразилось от стен, и Барбара собралась с духом, понимая, что вот сейчас он переступит порог и навсегда уйдет из ее жизни.</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И тут Реймонд прошептал ей на ухо:</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Что мне сделать, чтобы ты согласилась оставить все как есть?</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Она задохнулась, затем подняла глаза. Должно быть, слух ее подводит: разве мог он сказать, что и в самом деле хочет сохранить этот брак!</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Ладони Реймонда снова легли на ее плечи — мягко, почти робко.</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ля меня было настоящим ударом, когда Майкл во всеуслышание объявил о своем открытии,— тихо проговорил Реймонд.— Я никогда не встречал такой женщины, как ты, такой искренней, нежной, великодушной, и мне казалось, что я знаю о тебе все. А когда обнаружилось, что ты скрыла от меня такую важную подробность, я ... словом, плохо это воспринял. Если ты умолчала о статье, какие еще тайны могут обнаружиться в твоем прошлом?</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хотела объяснить, что больше никаких позорных тайн в прошлом у нее нет, но слова не шли с языка; она смогла только покачать головой.</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растерялся и вознегодовал, а разбираться времени не было, потому что ты сбежала. Только позже, после твоего отъезда, когда я поразмыслил обо всем хорошенько, то понял, в какую западню ты попала.— Адамс властно развернул ее к себе.</w:t>
      </w:r>
    </w:p>
    <w:p>
      <w:pPr>
        <w:pStyle w:val="FreeForm"/>
        <w:ind w:firstLine="567"/>
        <w:jc w:val="both"/>
        <w:rPr/>
      </w:pPr>
      <w:r>
        <w:rPr>
          <w:rFonts w:cs="Times New Roman" w:ascii="Times New Roman" w:hAnsi="Times New Roman"/>
          <w:color w:val="000000"/>
          <w:sz w:val="22"/>
        </w:rPr>
        <w:t>Неужели он и в самом деле все понял? Возможно ли, что он простит ей один-единственный неблаговидный поступок? Опасливо, страшась того, что прочтет в его лице, Барбара подняла глаз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бы ты мне не сказала,— продолжал Адамс,— в один прекрасный день тайное стало бы явным и тебе бы пришлось несладко. А если бы призналась заранее, все закончилось бы еще хуже.</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У нее перехватило дыхание.</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прав, Барбара? Ведь нас связывает... нечто? Я не могу ошибиться — наши характеры подходят друг другу, словно два кусочка головоломки, а тела... То, что произошло в тот день, случается не с каждым, знаешь л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Знаю. — Барбара протянула к нему руки — и в словах больше не было нужды.</w:t>
      </w:r>
    </w:p>
    <w:p>
      <w:pPr>
        <w:pStyle w:val="FreeForm"/>
        <w:ind w:firstLine="567"/>
        <w:jc w:val="both"/>
        <w:rPr/>
      </w:pPr>
      <w:r>
        <w:rPr>
          <w:rFonts w:cs="Times New Roman" w:ascii="Times New Roman" w:hAnsi="Times New Roman"/>
          <w:color w:val="000000"/>
          <w:sz w:val="22"/>
        </w:rPr>
        <w:t>Когда Адамс оторвался наконец от ее губ, то только для того, чтобы отвести ее в крохотную гостиную. Она устроилась на диване рядом с любимым и прижалась лицом к его груди, наслаждаясь ритмичным биением его сердц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повез тебя в горы, потому что ситуация стала невыносимой, я просто с ума сходил. Жить с тобой бок о бок в этом гостиничном номере — и при этом держаться на почтительном расстоянии — это же кошмар! — признался он. — Даже в ту первую ночь мне не хотелось с тобой расставаться. Сам не знаю почему.</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я знаю, — прошептала Барбара. — Природа заговорил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лыб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у, может быть, отчасти. Мог ли я ожидать, что обнаружу в пустой спальне огненный смерч?</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я это начала. Я абсолютно уверена, что не я первая тебя поцеловала.</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Именно ты. Я склонился над тобою и попытался разбудить, а ты притянула меня к себе и ... Послушай, Барбара, если я клятвенно пообещаю не рассказывать нашим детям, ты наконец признаешь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етям? — При одной мысли о детях у Барбары замерло сердце. Их дети — ее и Реймонд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Адамс задумчиво перебирал пальцами ее волосы, выкладывая из длинных белокурых прядей сложные узоры на ткани свитер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огда я посмотрел на тебя через стол и фотограф спросил, кто ты такая, «миссис Адамс» вырвалось само собой.</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ыходит, это заявление не было частью план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Разве я похож на сумасшедшего? Разумеется, не было. Даже произнося роковые слова, я знал, что так рисковать нелепо. В тот момент у меня не было причин доверять тебе — да и после ты мне жизни не облегчила. На протяжении всей следующей недели всякий раз ты с редким упорством давала мне понять, что обещание сдерживать не собираешься.</w:t>
      </w:r>
    </w:p>
    <w:p>
      <w:pPr>
        <w:pStyle w:val="FreeForm"/>
        <w:tabs>
          <w:tab w:val="clear" w:pos="708"/>
          <w:tab w:val="left" w:pos="641"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бы ни за что не нарушила слова,— прошептала Барбара. — Просто не хотела, чтобы ты об этом знал. Мысль о том, что ты для меня важнее всего на свете, меня пугала. А уж признаться в этом теб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Вот теперь я могу вздохнуть спокойно, — пробормотал Реймонд. — Видишь ли, мне казалось, что я и впрямь схожу с ума. Этот идиот-репортер задал свой вопрос, и в следующее мгновение мне представилась чудесная картина — мы двое... Как мы смеемся, обнимаемся, растим детей, стареем вместе... И имя вырвалось само собой.</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дняла взгляд, улыбнулась и прошептала:</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Я люблю тебя, Реймонд.</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Позже, спустя несколько часов, Барбара снова вернулась к реальной действительности.</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слушай, а правда ли, что Уилкинсон и в самом деле осмелился сказать тебе, будто ты обошелся со мной по-свински? — полюбопытствовала она, целуя любимого в лоб.</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да. Затем он объявил, что я веду себя, как раненый медведь, а прислуга монреальского особняка так от меня устала, что исподволь старается меня выжить.</w:t>
      </w:r>
    </w:p>
    <w:p>
      <w:pPr>
        <w:pStyle w:val="FreeForm"/>
        <w:tabs>
          <w:tab w:val="clear" w:pos="708"/>
          <w:tab w:val="left" w:pos="677"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Монреаль? Ты был в Канаде? </w:t>
      </w:r>
    </w:p>
    <w:p>
      <w:pPr>
        <w:pStyle w:val="FreeForm"/>
        <w:tabs>
          <w:tab w:val="clear" w:pos="708"/>
          <w:tab w:val="left" w:pos="677"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смех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пасаясь от тебя, я, конечно, мог бы уехать в Антарктику, но, увы, я слишком люблю комфорт. После того, как прислуга сделала мое пребывание совершенно невыносимым, я сбежал в Ирландию, но в день моего прибытия домоправительница учтиво поинтересовалась, когда ей представится возможность с тобой познакомиться. В тот момент я бы охотно купил билет на Марс, да только решил, что и это недостаточно далеко, поэтому приехал сюда и переговорил с поверенным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А если бы не поверенные, ты бы все равно приехал? — прошептала Барбара.</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лыбну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а. О да!</w:t>
      </w:r>
    </w:p>
    <w:p>
      <w:pPr>
        <w:pStyle w:val="FreeForm"/>
        <w:ind w:firstLine="567"/>
        <w:jc w:val="both"/>
        <w:rPr/>
      </w:pPr>
      <w:r>
        <w:rPr>
          <w:rFonts w:cs="Times New Roman" w:ascii="Times New Roman" w:hAnsi="Times New Roman"/>
          <w:color w:val="000000"/>
          <w:sz w:val="22"/>
        </w:rPr>
        <w:t>До сих пор она не отдавала себе отчета в том, что в глубине души по-прежнему терзается сомнением, но нежный взгляд Реймонда окончательно убедил, что, как бы там ни сложились обстоятельства, избранник ее по-настоящему счастлив.</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ласково поцеловал ее в висок.</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умаю, вечером мы съездим в Джонсборо — или, может быть, завтра, — мне давно пора познакомиться с твоей матушкой. Надо полагать, она охотно займется приготовлениями к свадебным торжествам.</w:t>
      </w:r>
    </w:p>
    <w:p>
      <w:pPr>
        <w:pStyle w:val="FreeForm"/>
        <w:ind w:firstLine="567"/>
        <w:jc w:val="both"/>
        <w:rPr/>
      </w:pPr>
      <w:r>
        <w:rPr>
          <w:rFonts w:cs="Times New Roman" w:ascii="Times New Roman" w:hAnsi="Times New Roman"/>
          <w:color w:val="000000"/>
          <w:sz w:val="22"/>
        </w:rPr>
        <w:t>Потребовалась целая минута, чтобы эти слова дошли до ее сознания, Барбара резко выпрямилас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вадебные торжества? Ты хочешь сказать, что история про гражданский брак — не более чем выдумка? Реймонд Адамс!</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т, конечно. Ну, то есть не совсем. Когда я заговорил со своими поверенными о гражданском браке...</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заговорил с ними? А не наоборот?</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ни и впрямь сказали, что это дело темное, и я лично считаю, что платить за совет, которым не собираешься воспользоваться, — верх безрассудства. Признаюсь, мне пришлось слегка сгустить краски, прежде чем они забили тревогу. Так что на случай, если наш союз и впрямь не отвечает нормам общего законодательства, я желаю, чтобы состоялась настоящая церемония, как полагается, и чтобы над нашей кроватью висело свидетельство о браке, должным образом оправленное в рамочку.</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лукаво сощурилас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 кроватью? А, собственно, над которой из многих? Сколько их у тебя?</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усмехнулся.</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е считал. Почему бы не обзавестись свидетельством для каждой? Сдается мне, жениться — дело чертовски приятное, а затянувшийся медовый месяц и того лучше. Теперь, когда Майкл вернулся к работе, я могу и отдохнуть.</w:t>
      </w:r>
    </w:p>
    <w:p>
      <w:pPr>
        <w:pStyle w:val="FreeForm"/>
        <w:tabs>
          <w:tab w:val="clear" w:pos="708"/>
          <w:tab w:val="left" w:pos="641"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Как скажешь, — прошептала Барбара. — Лишь бы свадьба состоялась поскорее. О, вот еще что. Ты сказал, что избавился от Каролины. Как тебе это удалос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чень просто. Я объявил певичке, что если она станет продолжать в том же духе, ты снова предложишь свои услуги бульварной прессе — и на этот раз займешься не мной, а ею. С твоими связями и с твоей осведомленностью мы бы задали ей жару на многие годы, даже если бы мне пришлось перекупить проклятую газетенку. Каролина тут же унялась— так быстро, что я сам удивился. Да, — задумчиво проговорил Адамс, — ты для меня  просто находка. Даже профессия у тебя — лучше некуда, ты ведь можешь работать внештатным корреспондентом, находясь где угодно.</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Барбара поглядела на него сквозь полуопущенные ресницы.</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Можно, я все-таки напишу твою биографию?</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t>Реймонд нахмурился.</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Ты все еще жаждешь приподнять завесу тайны над моей жизнью? Неужели?</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 да, еще как хочу! Но, разумеется, сперва мне понадобится предпринять кое-какие дополнительные исследования.— Тонкие пальцы скользнули по его подбородку, щека приникла к щеке. — И исследования эти, скорее всего, затянутся на всю жизнь.</w:t>
      </w:r>
    </w:p>
    <w:p>
      <w:pPr>
        <w:pStyle w:val="FreeForm"/>
        <w:tabs>
          <w:tab w:val="clear" w:pos="708"/>
          <w:tab w:val="left" w:pos="648" w:leader="none"/>
        </w:tabs>
        <w:ind w:firstLine="567"/>
        <w:jc w:val="both"/>
        <w:rPr/>
      </w:pPr>
      <w:r>
        <w:rPr>
          <w:rFonts w:cs="Times New Roman" w:ascii="Times New Roman" w:hAnsi="Times New Roman"/>
          <w:color w:val="000000"/>
          <w:sz w:val="22"/>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Надеюсь, ты приступишь к делу прямо сейчас? — Реймонд улыбнулся и властно привлек Барбару к себе. — Отличная мысль. С чего начнем?</w:t>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tabs>
          <w:tab w:val="clear" w:pos="708"/>
          <w:tab w:val="left" w:pos="648"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КОНЕЦ</w:t>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FreeForm"/>
        <w:ind w:firstLine="567"/>
        <w:jc w:val="both"/>
        <w:rPr>
          <w:rFonts w:ascii="Verdana Bold;Times New Roman" w:hAnsi="Verdana Bold;Times New Roman" w:cs="Verdana Bold;Times New Roman"/>
          <w:b/>
          <w:b/>
          <w:color w:val="000000"/>
          <w:sz w:val="17"/>
        </w:rPr>
      </w:pPr>
      <w:r>
        <w:rPr>
          <w:rFonts w:cs="Verdana Bold;Times New Roman" w:ascii="Verdana Bold;Times New Roman" w:hAnsi="Verdana Bold;Times New Roman"/>
          <w:b/>
          <w:color w:val="000000"/>
          <w:sz w:val="17"/>
        </w:rPr>
        <w:t xml:space="preserve">Внимание! </w:t>
      </w:r>
    </w:p>
    <w:p>
      <w:pPr>
        <w:pStyle w:val="FreeForm"/>
        <w:ind w:firstLine="567"/>
        <w:jc w:val="both"/>
        <w:rPr>
          <w:rFonts w:ascii="Verdana Bold;Times New Roman" w:hAnsi="Verdana Bold;Times New Roman" w:cs="Verdana Bold;Times New Roman"/>
          <w:b/>
          <w:b/>
          <w:color w:val="000000"/>
          <w:sz w:val="17"/>
        </w:rPr>
      </w:pPr>
      <w:r>
        <w:rPr>
          <w:rFonts w:cs="Verdana Bold;Times New Roman" w:ascii="Verdana Bold;Times New Roman" w:hAnsi="Verdana Bold;Times New Roman"/>
          <w:b/>
          <w:color w:val="000000"/>
          <w:sz w:val="17"/>
        </w:rPr>
        <w:t>Текст предназначен только для предварительного ознакомительного чтения.</w:t>
      </w:r>
    </w:p>
    <w:p>
      <w:pPr>
        <w:pStyle w:val="FreeForm"/>
        <w:ind w:firstLine="567"/>
        <w:jc w:val="both"/>
        <w:rPr>
          <w:rFonts w:ascii="Verdana Bold;Times New Roman" w:hAnsi="Verdana Bold;Times New Roman" w:cs="Verdana Bold;Times New Roman"/>
          <w:b/>
          <w:b/>
          <w:color w:val="000000"/>
          <w:sz w:val="17"/>
        </w:rPr>
      </w:pPr>
      <w:r>
        <w:rPr>
          <w:rFonts w:cs="Verdana Bold;Times New Roman" w:ascii="Verdana Bold;Times New Roman" w:hAnsi="Verdana Bold;Times New Roman"/>
          <w:b/>
          <w:color w:val="000000"/>
          <w:sz w:val="17"/>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FreeForm"/>
        <w:ind w:firstLine="567"/>
        <w:jc w:val="both"/>
        <w:rPr>
          <w:rFonts w:ascii="Times New Roman" w:hAnsi="Times New Roman" w:eastAsia="Times New Roman" w:cs="Times New Roman"/>
          <w:b/>
          <w:b/>
          <w:color w:val="000000"/>
          <w:sz w:val="20"/>
          <w:lang w:val="en-US" w:eastAsia="en-US" w:bidi="en-US"/>
        </w:rPr>
      </w:pPr>
      <w:r>
        <w:rPr>
          <w:rFonts w:cs="Verdana Bold;Times New Roman" w:ascii="Verdana Bold;Times New Roman" w:hAnsi="Verdana Bold;Times New Roman"/>
          <w:b/>
          <w:color w:val="000000"/>
          <w:sz w:val="17"/>
        </w:rPr>
        <w:t>Все права на исходные материалы принадлежат соответствующим организациям и частным лицам.</w:t>
      </w:r>
    </w:p>
    <w:p>
      <w:pPr>
        <w:pStyle w:val="Normal"/>
        <w:ind w:firstLine="567"/>
        <w:jc w:val="both"/>
        <w:rPr>
          <w:rFonts w:ascii="Times New Roman" w:hAnsi="Times New Roman" w:eastAsia="Times New Roman" w:cs="Times New Roman"/>
          <w:b/>
          <w:b/>
          <w:color w:val="000000"/>
          <w:sz w:val="20"/>
          <w:lang w:val="ru-RU" w:eastAsia="en-US" w:bidi="en-US"/>
        </w:rPr>
      </w:pPr>
      <w:r>
        <w:rPr>
          <w:rFonts w:eastAsia="Times New Roman" w:cs="Times New Roman"/>
          <w:b/>
          <w:color w:val="000000"/>
          <w:sz w:val="20"/>
          <w:lang w:val="ru-RU" w:eastAsia="en-US" w:bidi="en-US"/>
        </w:rPr>
      </w:r>
    </w:p>
    <w:p>
      <w:pPr>
        <w:pStyle w:val="Normal"/>
        <w:rPr>
          <w:lang w:val="ru-RU"/>
        </w:rPr>
      </w:pPr>
      <w:r>
        <w:rPr>
          <w:lang w:val="ru-RU"/>
        </w:rPr>
      </w:r>
    </w:p>
    <w:sectPr>
      <w:headerReference w:type="default" r:id="rId3"/>
      <w:footerReference w:type="default" r:id="rId4"/>
      <w:type w:val="nextPage"/>
      <w:pgSz w:w="12240" w:h="15840"/>
      <w:pgMar w:left="360" w:right="360" w:gutter="0" w:header="180" w:top="387" w:footer="111"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 w:name="Verdana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right"/>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43:00Z</dcterms:created>
  <dc:creator>1</dc:creator>
  <dc:description/>
  <cp:keywords/>
  <dc:language>en-US</dc:language>
  <cp:lastModifiedBy>1</cp:lastModifiedBy>
  <dcterms:modified xsi:type="dcterms:W3CDTF">2010-06-24T09:44:00Z</dcterms:modified>
  <cp:revision>1</cp:revision>
  <dc:subject/>
  <dc:title> </dc:title>
</cp:coreProperties>
</file>