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331" w:firstLine="360"/>
        <w:jc w:val="both"/>
        <w:rPr/>
      </w:pPr>
      <w:r>
        <w:rPr/>
        <w:t>Василий Васильевич Зеньковский</w:t>
      </w:r>
    </w:p>
    <w:p>
      <w:pPr>
        <w:pStyle w:val="Normal"/>
        <w:autoSpaceDE w:val="false"/>
        <w:ind w:right="-331" w:firstLine="360"/>
        <w:jc w:val="both"/>
        <w:rPr/>
      </w:pPr>
      <w:r>
        <w:rPr/>
        <w:t>ИСТОРИЯ РУССКОЙ ФИЛОСОФИИ</w:t>
      </w:r>
    </w:p>
    <w:p>
      <w:pPr>
        <w:pStyle w:val="Normal"/>
        <w:autoSpaceDE w:val="false"/>
        <w:ind w:right="-331" w:firstLine="360"/>
        <w:jc w:val="both"/>
        <w:rPr/>
      </w:pPr>
      <w:r>
        <w:rPr/>
        <w:drawing>
          <wp:inline distT="0" distB="0" distL="0" distR="0">
            <wp:extent cx="3307080" cy="502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3307080" cy="5029200"/>
                    </a:xfrm>
                    <a:prstGeom prst="rect">
                      <a:avLst/>
                    </a:prstGeom>
                  </pic:spPr>
                </pic:pic>
              </a:graphicData>
            </a:graphic>
          </wp:inline>
        </w:drawing>
      </w:r>
    </w:p>
    <w:p>
      <w:pPr>
        <w:pStyle w:val="Normal"/>
        <w:autoSpaceDE w:val="false"/>
        <w:ind w:right="-331" w:firstLine="360"/>
        <w:jc w:val="both"/>
        <w:rPr/>
      </w:pPr>
      <w:r>
        <w:rPr/>
        <w:t>Василий ЗЕНЬКОВСКИЙ</w:t>
      </w:r>
    </w:p>
    <w:p>
      <w:pPr>
        <w:pStyle w:val="Normal"/>
        <w:autoSpaceDE w:val="false"/>
        <w:ind w:right="-331" w:firstLine="360"/>
        <w:jc w:val="both"/>
        <w:rPr/>
      </w:pPr>
      <w:r>
        <w:rPr/>
        <w:drawing>
          <wp:inline distT="0" distB="0" distL="0" distR="0">
            <wp:extent cx="640080" cy="603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6" t="-60" r="-56" b="-60"/>
                    <a:stretch>
                      <a:fillRect/>
                    </a:stretch>
                  </pic:blipFill>
                  <pic:spPr bwMode="auto">
                    <a:xfrm>
                      <a:off x="0" y="0"/>
                      <a:ext cx="640080" cy="603250"/>
                    </a:xfrm>
                    <a:prstGeom prst="rect">
                      <a:avLst/>
                    </a:prstGeom>
                  </pic:spPr>
                </pic:pic>
              </a:graphicData>
            </a:graphic>
          </wp:inline>
        </w:drawing>
      </w:r>
    </w:p>
    <w:p>
      <w:pPr>
        <w:pStyle w:val="Normal"/>
        <w:autoSpaceDE w:val="false"/>
        <w:ind w:right="-331" w:firstLine="360"/>
        <w:jc w:val="both"/>
        <w:rPr/>
      </w:pPr>
      <w:r>
        <w:rPr/>
        <w:t>«Академический Проект» «Раритет»</w:t>
      </w:r>
    </w:p>
    <w:p>
      <w:pPr>
        <w:pStyle w:val="Normal"/>
        <w:autoSpaceDE w:val="false"/>
        <w:ind w:right="-331" w:firstLine="360"/>
        <w:jc w:val="both"/>
        <w:rPr/>
      </w:pPr>
      <w:r>
        <w:rPr/>
        <w:fldChar w:fldCharType="begin"/>
      </w:r>
      <w:r>
        <w:rPr/>
        <w:instrText xml:space="preserve"> PAGE </w:instrText>
      </w:r>
      <w:r>
        <w:rPr/>
        <w:fldChar w:fldCharType="separate"/>
      </w:r>
      <w:r>
        <w:rPr/>
        <w:t>1</w:t>
      </w:r>
      <w:r>
        <w:rPr/>
        <w:fldChar w:fldCharType="end"/>
      </w:r>
    </w:p>
    <w:p>
      <w:pPr>
        <w:pStyle w:val="Normal"/>
        <w:autoSpaceDE w:val="false"/>
        <w:ind w:right="-331" w:firstLine="360"/>
        <w:jc w:val="both"/>
        <w:rPr/>
      </w:pPr>
      <w:r>
        <w:rPr/>
        <w:t>УДК 1(091) ББК 87.3(0) 356</w:t>
      </w:r>
    </w:p>
    <w:p>
      <w:pPr>
        <w:pStyle w:val="Normal"/>
        <w:autoSpaceDE w:val="false"/>
        <w:ind w:right="-331" w:firstLine="360"/>
        <w:jc w:val="both"/>
        <w:rPr/>
      </w:pPr>
      <w:r>
        <w:rPr/>
        <w:t>ФЕДЕРАЛЬНАЯ ПРОГРАММА КНИГОИЗДАНИЯ РОССИИ</w:t>
      </w:r>
    </w:p>
    <w:p>
      <w:pPr>
        <w:pStyle w:val="Normal"/>
        <w:autoSpaceDE w:val="false"/>
        <w:ind w:right="-331" w:firstLine="360"/>
        <w:jc w:val="both"/>
        <w:rPr/>
      </w:pPr>
      <w:r>
        <w:rPr/>
        <w:t>Зеньковский В.</w:t>
      </w:r>
    </w:p>
    <w:p>
      <w:pPr>
        <w:pStyle w:val="Normal"/>
        <w:autoSpaceDE w:val="false"/>
        <w:ind w:right="-331" w:firstLine="360"/>
        <w:jc w:val="both"/>
        <w:rPr/>
      </w:pPr>
      <w:r>
        <w:rPr/>
        <w:t xml:space="preserve">356      История русской философии. — М.: Академический Проект, Раритет, 2001. — 880 с. — </w:t>
      </w:r>
      <w:r>
        <w:rPr>
          <w:lang w:val="en-US"/>
        </w:rPr>
        <w:t>(Summa)</w:t>
      </w:r>
    </w:p>
    <w:p>
      <w:pPr>
        <w:pStyle w:val="Normal"/>
        <w:autoSpaceDE w:val="false"/>
        <w:ind w:right="-331" w:firstLine="360"/>
        <w:jc w:val="both"/>
        <w:rPr/>
      </w:pPr>
      <w:r>
        <w:rPr>
          <w:lang w:val="en-US" w:eastAsia="en-US"/>
        </w:rPr>
        <w:t xml:space="preserve">ISBN </w:t>
      </w:r>
      <w:r>
        <w:rPr>
          <w:lang w:eastAsia="en-US"/>
        </w:rPr>
        <w:t xml:space="preserve">5-8291-0127-0 («Академический Проект») </w:t>
      </w:r>
      <w:r>
        <w:rPr>
          <w:lang w:val="en-US" w:eastAsia="en-US"/>
        </w:rPr>
        <w:t xml:space="preserve">ISBN </w:t>
      </w:r>
      <w:r>
        <w:rPr>
          <w:lang w:eastAsia="en-US"/>
        </w:rPr>
        <w:t>5-85735-139-1 («Раритет»)</w:t>
      </w:r>
    </w:p>
    <w:p>
      <w:pPr>
        <w:pStyle w:val="Normal"/>
        <w:autoSpaceDE w:val="false"/>
        <w:ind w:right="-331" w:firstLine="360"/>
        <w:jc w:val="both"/>
        <w:rPr/>
      </w:pPr>
      <w:r>
        <w:rPr/>
        <w:t>Автор рассматривает вопросы истории философии в контексте развития национальной культуры. Он стремится показать своеобразие русской философ</w:t>
        <w:softHyphen/>
        <w:t>ской школы, исторически проявлявшееся в различных культурных формах, фило</w:t>
        <w:softHyphen/>
        <w:t>софских течениях и направлениях. Для автора было особенно важно показать своеобразие русского «любомудрия», исторически проявлявшегося в различных культурных формах и лишь постепенно и далеко не всегда обретавшего строгие черты классического философствования. Читая «Историю русской философии» В. Зеньковского, мы вступаем в удивительно сложный и многообразный мир рус</w:t>
        <w:softHyphen/>
        <w:t>ской мысли, убеждаемся в том, насколько интеллектуально насыщенной и фило</w:t>
        <w:softHyphen/>
        <w:t>софичной была сама отечественная культурная традиция.</w:t>
      </w:r>
    </w:p>
    <w:p>
      <w:pPr>
        <w:pStyle w:val="Normal"/>
        <w:autoSpaceDE w:val="false"/>
        <w:ind w:right="-331" w:firstLine="360"/>
        <w:jc w:val="both"/>
        <w:rPr>
          <w:sz w:val="20"/>
          <w:szCs w:val="20"/>
        </w:rPr>
      </w:pPr>
      <w:r>
        <w:rPr>
          <w:sz w:val="20"/>
          <w:szCs w:val="20"/>
        </w:rPr>
        <w:t>УДК 1(091) ББК 87.3(0)</w:t>
      </w:r>
    </w:p>
    <w:p>
      <w:pPr>
        <w:pStyle w:val="Normal"/>
        <w:tabs>
          <w:tab w:val="clear" w:pos="708"/>
          <w:tab w:val="left" w:pos="2490" w:leader="none"/>
        </w:tabs>
        <w:autoSpaceDE w:val="false"/>
        <w:ind w:right="-331" w:firstLine="360"/>
        <w:jc w:val="both"/>
        <w:rPr>
          <w:sz w:val="20"/>
          <w:szCs w:val="20"/>
        </w:rPr>
      </w:pPr>
      <w:r>
        <w:rPr>
          <w:sz w:val="20"/>
          <w:szCs w:val="20"/>
        </w:rPr>
        <w:t>© Раритет, 2001</w:t>
        <w:tab/>
      </w:r>
    </w:p>
    <w:p>
      <w:pPr>
        <w:pStyle w:val="Normal"/>
        <w:autoSpaceDE w:val="false"/>
        <w:ind w:right="-331" w:firstLine="360"/>
        <w:jc w:val="both"/>
        <w:rPr/>
      </w:pPr>
      <w:r>
        <w:rPr>
          <w:sz w:val="20"/>
          <w:szCs w:val="20"/>
          <w:lang w:val="en-US" w:eastAsia="en-US"/>
        </w:rPr>
        <w:t xml:space="preserve">ISBN </w:t>
      </w:r>
      <w:r>
        <w:rPr>
          <w:sz w:val="20"/>
          <w:szCs w:val="20"/>
          <w:lang w:eastAsia="en-US"/>
        </w:rPr>
        <w:t>5-85735-139-1 (Раритет) © Академический Проект, оригинал</w:t>
      </w:r>
      <w:r>
        <w:rPr>
          <w:sz w:val="20"/>
          <w:szCs w:val="20"/>
          <w:lang w:val="en-US" w:eastAsia="en-US"/>
        </w:rPr>
        <w:t>-</w:t>
      </w:r>
    </w:p>
    <w:p>
      <w:pPr>
        <w:pStyle w:val="Normal"/>
        <w:autoSpaceDE w:val="false"/>
        <w:ind w:right="-331" w:firstLine="360"/>
        <w:jc w:val="both"/>
        <w:rPr/>
      </w:pPr>
      <w:r>
        <w:rPr>
          <w:sz w:val="20"/>
          <w:szCs w:val="20"/>
          <w:lang w:val="en-US" w:eastAsia="en-US"/>
        </w:rPr>
        <w:t xml:space="preserve">ISBN </w:t>
      </w:r>
      <w:r>
        <w:rPr>
          <w:sz w:val="20"/>
          <w:szCs w:val="20"/>
          <w:lang w:eastAsia="en-US"/>
        </w:rPr>
        <w:t>5-8291-0127-0 (Академический Проект) макет, оформление, 2001</w:t>
      </w:r>
    </w:p>
    <w:p>
      <w:pPr>
        <w:pStyle w:val="Normal"/>
        <w:autoSpaceDE w:val="false"/>
        <w:ind w:right="-331" w:firstLine="360"/>
        <w:jc w:val="both"/>
        <w:rPr>
          <w:sz w:val="20"/>
          <w:szCs w:val="20"/>
          <w:lang w:eastAsia="en-US"/>
        </w:rPr>
      </w:pPr>
      <w:r>
        <w:rPr>
          <w:sz w:val="20"/>
          <w:szCs w:val="20"/>
          <w:lang w:eastAsia="en-US"/>
        </w:rPr>
      </w:r>
    </w:p>
    <w:p>
      <w:pPr>
        <w:pStyle w:val="Normal"/>
        <w:autoSpaceDE w:val="false"/>
        <w:ind w:right="-331" w:firstLine="360"/>
        <w:jc w:val="both"/>
        <w:rPr/>
      </w:pPr>
      <w:r>
        <w:rPr/>
      </w:r>
    </w:p>
    <w:p>
      <w:pPr>
        <w:pStyle w:val="Normal"/>
        <w:autoSpaceDE w:val="false"/>
        <w:ind w:right="-331" w:firstLine="360"/>
        <w:jc w:val="both"/>
        <w:rPr/>
      </w:pPr>
      <w:r>
        <w:rPr/>
        <w:t>ИСТОРИЯ РУССКОЙ ФИЛОСОФИИ</w:t>
      </w:r>
    </w:p>
    <w:p>
      <w:pPr>
        <w:pStyle w:val="Normal"/>
        <w:autoSpaceDE w:val="false"/>
        <w:ind w:right="-331" w:firstLine="360"/>
        <w:jc w:val="both"/>
        <w:rPr/>
      </w:pPr>
      <w:r>
        <w:rPr/>
        <w:t>ЧАСТЬ III. ПЕРИОД СИСТЕМ</w:t>
      </w:r>
    </w:p>
    <w:p>
      <w:pPr>
        <w:pStyle w:val="Normal"/>
        <w:autoSpaceDE w:val="false"/>
        <w:ind w:right="-331" w:firstLine="360"/>
        <w:jc w:val="both"/>
        <w:rPr/>
      </w:pPr>
      <w:r>
        <w:rPr/>
        <w:t>Глава I. Общие замечания. Владимир Соловьев................................................... 444</w:t>
      </w:r>
    </w:p>
    <w:p>
      <w:pPr>
        <w:pStyle w:val="Normal"/>
        <w:autoSpaceDE w:val="false"/>
        <w:ind w:right="-331" w:firstLine="360"/>
        <w:jc w:val="both"/>
        <w:rPr/>
      </w:pPr>
      <w:r>
        <w:rPr/>
        <w:t>Глава И. Владимир Соловьев (Продолжение)..................................................... 481</w:t>
      </w:r>
    </w:p>
    <w:p>
      <w:pPr>
        <w:pStyle w:val="Normal"/>
        <w:autoSpaceDE w:val="false"/>
        <w:ind w:right="-331" w:firstLine="360"/>
        <w:jc w:val="both"/>
        <w:rPr/>
      </w:pPr>
      <w:r>
        <w:rPr/>
        <w:t>Глава III. БД. Кудрявцев. Архиепископ Никанор................................................ 507</w:t>
      </w:r>
    </w:p>
    <w:p>
      <w:pPr>
        <w:pStyle w:val="Normal"/>
        <w:autoSpaceDE w:val="false"/>
        <w:ind w:right="-331" w:firstLine="360"/>
        <w:jc w:val="both"/>
        <w:rPr/>
      </w:pPr>
      <w:r>
        <w:rPr/>
        <w:t>Глава IV. Несмелов. Тареев. Каринский. Митр. Антоний..................................... 5 3 3</w:t>
      </w:r>
    </w:p>
    <w:p>
      <w:pPr>
        <w:pStyle w:val="Normal"/>
        <w:autoSpaceDE w:val="false"/>
        <w:ind w:right="-331" w:firstLine="360"/>
        <w:jc w:val="both"/>
        <w:rPr/>
      </w:pPr>
      <w:r>
        <w:rPr/>
        <w:t>Глава V. Н.Ф. Федоров ................................................................................... 5 61</w:t>
      </w:r>
    </w:p>
    <w:p>
      <w:pPr>
        <w:pStyle w:val="Normal"/>
        <w:autoSpaceDE w:val="false"/>
        <w:ind w:right="-331" w:firstLine="360"/>
        <w:jc w:val="both"/>
        <w:rPr/>
      </w:pPr>
      <w:r>
        <w:rPr/>
        <w:t xml:space="preserve">Глава VI. Позднейшие гегельянцы. Чичерин. Дебольский. Баку нш </w:t>
      </w:r>
      <w:r>
        <w:rPr>
          <w:lang w:val="en-US"/>
        </w:rPr>
        <w:t xml:space="preserve">i........................ </w:t>
      </w:r>
      <w:r>
        <w:rPr/>
        <w:t>576</w:t>
      </w:r>
    </w:p>
    <w:p>
      <w:pPr>
        <w:pStyle w:val="Normal"/>
        <w:autoSpaceDE w:val="false"/>
        <w:ind w:right="-331" w:firstLine="360"/>
        <w:jc w:val="both"/>
        <w:rPr/>
      </w:pPr>
      <w:r>
        <w:rPr/>
        <w:t>Глава VII. Неолейбницианство в русской философии. Козлов. Аскольдов. Лопатин.</w:t>
      </w:r>
    </w:p>
    <w:p>
      <w:pPr>
        <w:pStyle w:val="Normal"/>
        <w:autoSpaceDE w:val="false"/>
        <w:ind w:right="-331" w:firstLine="360"/>
        <w:jc w:val="both"/>
        <w:rPr/>
      </w:pPr>
      <w:r>
        <w:rPr/>
        <w:t>Лосский................................................................................................. 599</w:t>
      </w:r>
    </w:p>
    <w:p>
      <w:pPr>
        <w:pStyle w:val="Normal"/>
        <w:autoSpaceDE w:val="false"/>
        <w:ind w:right="-331" w:firstLine="360"/>
        <w:jc w:val="both"/>
        <w:rPr/>
      </w:pPr>
      <w:r>
        <w:rPr/>
        <w:t>Глава VIII. Неокантианство в русской философии. Введенский, Лапшин, Челпанов,</w:t>
      </w:r>
    </w:p>
    <w:p>
      <w:pPr>
        <w:pStyle w:val="Normal"/>
        <w:autoSpaceDE w:val="false"/>
        <w:ind w:right="-331" w:firstLine="360"/>
        <w:jc w:val="both"/>
        <w:rPr/>
      </w:pPr>
      <w:r>
        <w:rPr/>
        <w:t>Гессен,Гурвич,Яковенко,Степун.............................................................. 642</w:t>
      </w:r>
    </w:p>
    <w:p>
      <w:pPr>
        <w:pStyle w:val="Normal"/>
        <w:autoSpaceDE w:val="false"/>
        <w:ind w:right="-331" w:firstLine="360"/>
        <w:jc w:val="both"/>
        <w:rPr/>
      </w:pPr>
      <w:r>
        <w:rPr/>
        <w:t>Глава ГХ. Новейший позитивизм в России и поиски «научной философии &gt;&gt;. Лесевич,</w:t>
      </w:r>
    </w:p>
    <w:p>
      <w:pPr>
        <w:pStyle w:val="Normal"/>
        <w:autoSpaceDE w:val="false"/>
        <w:ind w:right="-331" w:firstLine="360"/>
        <w:jc w:val="both"/>
        <w:rPr/>
      </w:pPr>
      <w:r>
        <w:rPr/>
        <w:t xml:space="preserve">Грот и др. Вернадский, Мечников, </w:t>
      </w:r>
      <w:r>
        <w:rPr>
          <w:lang w:val="en-US"/>
        </w:rPr>
        <w:t xml:space="preserve">Dii minores............................................... </w:t>
      </w:r>
      <w:r>
        <w:rPr/>
        <w:t>668</w:t>
      </w:r>
    </w:p>
    <w:p>
      <w:pPr>
        <w:pStyle w:val="Normal"/>
        <w:autoSpaceDE w:val="false"/>
        <w:ind w:right="-331" w:firstLine="360"/>
        <w:jc w:val="both"/>
        <w:rPr/>
      </w:pPr>
      <w:r>
        <w:rPr/>
      </w:r>
    </w:p>
    <w:p>
      <w:pPr>
        <w:pStyle w:val="Normal"/>
        <w:autoSpaceDE w:val="false"/>
        <w:ind w:right="-331" w:firstLine="360"/>
        <w:jc w:val="both"/>
        <w:rPr/>
      </w:pPr>
      <w:r>
        <w:rPr/>
        <w:t>ЧАСТЬ IV. XX ВЕК</w:t>
      </w:r>
    </w:p>
    <w:p>
      <w:pPr>
        <w:pStyle w:val="Normal"/>
        <w:autoSpaceDE w:val="false"/>
        <w:ind w:right="-331" w:firstLine="360"/>
        <w:jc w:val="both"/>
        <w:rPr/>
      </w:pPr>
      <w:r>
        <w:rPr/>
        <w:t>Глава I. Общие черты последнего периода русской жизни. Материализм. Неомарксизм.</w:t>
      </w:r>
    </w:p>
    <w:p>
      <w:pPr>
        <w:pStyle w:val="Normal"/>
        <w:autoSpaceDE w:val="false"/>
        <w:ind w:right="-331" w:firstLine="360"/>
        <w:jc w:val="both"/>
        <w:rPr/>
      </w:pPr>
      <w:r>
        <w:rPr/>
        <w:t>Плеханов, Богданов, Ленин, т. наз. «советская философия &gt;&gt;................................. 689</w:t>
      </w:r>
    </w:p>
    <w:p>
      <w:pPr>
        <w:pStyle w:val="Normal"/>
        <w:autoSpaceDE w:val="false"/>
        <w:ind w:right="-331" w:firstLine="360"/>
        <w:jc w:val="both"/>
        <w:rPr/>
      </w:pPr>
      <w:r>
        <w:rPr/>
        <w:t>Глава II. Религиозно-философское возрождение в XX в. в России. Мережковский и его</w:t>
      </w:r>
    </w:p>
    <w:p>
      <w:pPr>
        <w:pStyle w:val="Normal"/>
        <w:autoSpaceDE w:val="false"/>
        <w:ind w:right="-331" w:firstLine="360"/>
        <w:jc w:val="both"/>
        <w:rPr/>
      </w:pPr>
      <w:r>
        <w:rPr/>
        <w:t>группа. Религиозный неоромантизм (Бердяев). Иррационализм (Шестов)........... 711</w:t>
      </w:r>
    </w:p>
    <w:p>
      <w:pPr>
        <w:pStyle w:val="Normal"/>
        <w:autoSpaceDE w:val="false"/>
        <w:ind w:right="-331" w:firstLine="360"/>
        <w:jc w:val="both"/>
        <w:rPr/>
      </w:pPr>
      <w:r>
        <w:rPr/>
        <w:t>ГлаваIII.Кн.С.иЕ.Трубецкие........................................................................ 746</w:t>
      </w:r>
    </w:p>
    <w:p>
      <w:pPr>
        <w:pStyle w:val="Normal"/>
        <w:autoSpaceDE w:val="false"/>
        <w:ind w:right="-331" w:firstLine="360"/>
        <w:jc w:val="both"/>
        <w:rPr/>
      </w:pPr>
      <w:r>
        <w:rPr/>
        <w:t>Глава IV. Метафизика на основе трансцендентализма. Спир. Вышеславцев. Струве.</w:t>
      </w:r>
    </w:p>
    <w:p>
      <w:pPr>
        <w:pStyle w:val="Normal"/>
        <w:autoSpaceDE w:val="false"/>
        <w:ind w:right="-331" w:firstLine="360"/>
        <w:jc w:val="both"/>
        <w:rPr/>
      </w:pPr>
      <w:r>
        <w:rPr/>
        <w:t>Новгородцев. Философские искания И.А. Ильина. Гуссерлианцы (Шпет, Лосев)... 764</w:t>
      </w:r>
    </w:p>
    <w:p>
      <w:pPr>
        <w:pStyle w:val="Normal"/>
        <w:autoSpaceDE w:val="false"/>
        <w:ind w:right="-331" w:firstLine="360"/>
        <w:jc w:val="both"/>
        <w:rPr/>
      </w:pPr>
      <w:r>
        <w:rPr/>
        <w:t>Глава V. Метафизика всеединства. А) Системы Л.П. Карсавина и СЛ. Франка........... 790</w:t>
      </w:r>
    </w:p>
    <w:p>
      <w:pPr>
        <w:pStyle w:val="Normal"/>
        <w:autoSpaceDE w:val="false"/>
        <w:ind w:right="-331" w:firstLine="360"/>
        <w:jc w:val="both"/>
        <w:rPr/>
      </w:pPr>
      <w:r>
        <w:rPr/>
        <w:t>Глава VI. Метафизика всеединства. В) о. П. Флоренский и о. С. Булгаков................... 821</w:t>
      </w:r>
    </w:p>
    <w:p>
      <w:pPr>
        <w:pStyle w:val="Normal"/>
        <w:autoSpaceDE w:val="false"/>
        <w:ind w:right="-331" w:firstLine="360"/>
        <w:jc w:val="both"/>
        <w:rPr/>
      </w:pPr>
      <w:r>
        <w:rPr/>
        <w:t>Приложение. Краткий обзор философского творчества авторов, не упомянутых в</w:t>
      </w:r>
    </w:p>
    <w:p>
      <w:pPr>
        <w:pStyle w:val="Normal"/>
        <w:autoSpaceDE w:val="false"/>
        <w:ind w:right="-331" w:firstLine="360"/>
        <w:jc w:val="both"/>
        <w:rPr/>
      </w:pPr>
      <w:r>
        <w:rPr/>
        <w:t>предыдущем изложении............................................................................ 862</w:t>
      </w:r>
    </w:p>
    <w:p>
      <w:pPr>
        <w:pStyle w:val="Normal"/>
        <w:autoSpaceDE w:val="false"/>
        <w:ind w:right="-331" w:firstLine="360"/>
        <w:jc w:val="both"/>
        <w:rPr/>
      </w:pPr>
      <w:r>
        <w:rPr/>
        <w:t>Заключение.................................................................................................. 865</w:t>
      </w:r>
    </w:p>
    <w:p>
      <w:pPr>
        <w:pStyle w:val="Normal"/>
        <w:autoSpaceDE w:val="false"/>
        <w:ind w:right="-331" w:firstLine="360"/>
        <w:jc w:val="both"/>
        <w:rPr/>
      </w:pPr>
      <w:r>
        <w:rPr/>
        <w:t>Примечания.................................................................................................. 869</w:t>
      </w:r>
    </w:p>
    <w:p>
      <w:pPr>
        <w:pStyle w:val="Normal"/>
        <w:autoSpaceDE w:val="false"/>
        <w:ind w:right="-331" w:firstLine="360"/>
        <w:jc w:val="both"/>
        <w:rPr/>
      </w:pPr>
      <w:r>
        <w:rPr/>
        <w:t>Библиография основных трудов В.В. Зеньковского................................................. 877</w:t>
      </w:r>
    </w:p>
    <w:p>
      <w:pPr>
        <w:pStyle w:val="Normal"/>
        <w:autoSpaceDE w:val="false"/>
        <w:ind w:right="-331" w:firstLine="360"/>
        <w:jc w:val="both"/>
        <w:rPr>
          <w:sz w:val="20"/>
          <w:szCs w:val="20"/>
        </w:rPr>
      </w:pPr>
      <w:r>
        <w:rPr>
          <w:sz w:val="20"/>
          <w:szCs w:val="20"/>
        </w:rPr>
      </w:r>
    </w:p>
    <w:p>
      <w:pPr>
        <w:pStyle w:val="Normal"/>
        <w:autoSpaceDE w:val="false"/>
        <w:ind w:right="-331" w:firstLine="360"/>
        <w:jc w:val="both"/>
        <w:rPr>
          <w:sz w:val="20"/>
          <w:szCs w:val="20"/>
        </w:rPr>
      </w:pPr>
      <w:r>
        <w:rPr>
          <w:sz w:val="20"/>
          <w:szCs w:val="20"/>
        </w:rPr>
      </w:r>
    </w:p>
    <w:p>
      <w:pPr>
        <w:pStyle w:val="Normal"/>
        <w:autoSpaceDE w:val="false"/>
        <w:ind w:right="-331" w:firstLine="360"/>
        <w:jc w:val="both"/>
        <w:rPr/>
      </w:pPr>
      <w:r>
        <w:rPr/>
        <w:t>Василий Васильевич Зеньковский (1881—1962) — философ, бо</w:t>
        <w:softHyphen/>
        <w:t>гослов, ученый, видный церковный и общественный деятель. Он принадлежал к плеяде замечательных русских религиозных мыс</w:t>
        <w:softHyphen/>
        <w:t>лителей нашего столетия, большая часть творческой биографии которых пришлась на период эмиграции. Его роль и авторитет в кругах первой русской эмиграции всегда были очень значительны. Обширно и разнообразно творческое наследие В. Зеньковского. Вот только некоторые из его трудов: «Проблема психической причин</w:t>
        <w:softHyphen/>
        <w:t>ности» (1914), «Психология детства» (1923), «Русские мыслители и Европа» (1926), «На пороге зрелости» (1929), «Проблемы воспита</w:t>
        <w:softHyphen/>
        <w:t>ния в свете христианской антропологии» (1934), «История русской философии» (1948—1950), «Апологетика» (1959), «Н. В. Гоголь» (1961), «Основы христианской философии» (1—2 т., 1961—1964). Эти и другие научные, философские и богословские сочинения В. Зень</w:t>
        <w:softHyphen/>
        <w:t>ковского заслуживают того, чтобы на родине мыслителя их смогли прочесть не только исследователи-профессионалы. Они способны заинтересовать всех, кому не безразличны исторические судьбы отечественной духовной традиции, прошлое и будущее русской культуры.</w:t>
      </w:r>
    </w:p>
    <w:p>
      <w:pPr>
        <w:pStyle w:val="Normal"/>
        <w:autoSpaceDE w:val="false"/>
        <w:ind w:right="-331" w:firstLine="360"/>
        <w:jc w:val="both"/>
        <w:rPr/>
      </w:pPr>
      <w:r>
        <w:rPr/>
        <w:t>В. Зеньковский родился 4 июля 1881 г. в городе Проскурове (ныне Хмельницкий). Его дед, в прошлом кавалерийский офицер, выйдя в отставку, стал священником. Отец, директор гимназии, был церков</w:t>
        <w:softHyphen/>
        <w:t>ным старостой. С православием был связан весь уклад семейной жизни. В. Зеньковский вспоминал впоследствии, что «рос религиоз</w:t>
        <w:softHyphen/>
        <w:t>ным мальчиком» и «таким же оставался и в гимназии — до 15 лет». А затем, как и многие другие юноши разных поколений российской интеллигенции, он пережил страстное увлечение материалистичес</w:t>
        <w:softHyphen/>
        <w:t>кой идеологией. На какое-то время его кумиром становится Д. Писа</w:t>
        <w:softHyphen/>
        <w:t>рев, а мировоззрение формируется, как писал сам В. Зеньковский, «в</w:t>
      </w:r>
    </w:p>
    <w:p>
      <w:pPr>
        <w:pStyle w:val="Normal"/>
        <w:autoSpaceDE w:val="false"/>
        <w:ind w:right="-331" w:firstLine="360"/>
        <w:jc w:val="both"/>
        <w:rPr/>
      </w:pPr>
      <w:r>
        <w:rPr/>
        <w:fldChar w:fldCharType="begin"/>
      </w:r>
      <w:r>
        <w:rPr/>
        <w:instrText xml:space="preserve"> PAGE </w:instrText>
      </w:r>
      <w:r>
        <w:rPr/>
        <w:fldChar w:fldCharType="separate"/>
      </w:r>
      <w:r>
        <w:rPr/>
        <w:t>3</w:t>
      </w:r>
      <w:r>
        <w:rPr/>
        <w:fldChar w:fldCharType="end"/>
      </w:r>
    </w:p>
    <w:p>
      <w:pPr>
        <w:pStyle w:val="Normal"/>
        <w:autoSpaceDE w:val="false"/>
        <w:ind w:right="-331" w:firstLine="360"/>
        <w:jc w:val="both"/>
        <w:rPr/>
      </w:pPr>
      <w:r>
        <w:rPr/>
        <w:t>духе упрощенного натурализма». В 1900 году он поступает на есте</w:t>
        <w:softHyphen/>
        <w:t>ственный факультет Киевского университета, мечтая посвятить свою жизнь медицине. Но уже учась на естественном факультете, В. Зень</w:t>
        <w:softHyphen/>
        <w:t>ковский обнаруживает незаурядные гуманитарные способности: пишет большой труд о Гоголе (к 50-летию со дня смерти писателя), изучает философию и психологию. Постепенно меняются его духов</w:t>
        <w:softHyphen/>
        <w:t>ные ориентиры: «Я стал заниматься философией, налет атеизма ис</w:t>
        <w:softHyphen/>
        <w:t>чез бесследно». Молодой человек увлеченно читает немецкую фило</w:t>
        <w:softHyphen/>
        <w:t>софскую классику, «Историюматериализма»неокантианцаФ.Ланге, труды русских философов: Вл. Соловьева, Л.М. Лопатина. На этом фоне леворадикальная публицистика «шестидесятников» (Писаре</w:t>
        <w:softHyphen/>
        <w:t>ва и др.) вскоре утрачивает для него какую бы то ни было интеллек</w:t>
        <w:softHyphen/>
        <w:t>туальную притягательность. Проучившись четыре года на естествен</w:t>
        <w:softHyphen/>
        <w:t>ном факультете (и надо заметить, весьма успешно), В. Зеньковский в 1904 г. переходит на филологический факультет, где занимается сна</w:t>
        <w:softHyphen/>
        <w:t>чала на философском, а затем на классическом отделениях. В 1909 году он закончил университет и был оставлен для подготовки к про</w:t>
        <w:softHyphen/>
        <w:t>фессорскому званию. Молодой ученый совмещает работу над ма</w:t>
        <w:softHyphen/>
        <w:t>гистерской диссертацией с чтением курсов лекций «Введение в философию» и «Психология детства» на Высших женских курсах. Научными исследованиями в области детской и юношеской психо</w:t>
        <w:softHyphen/>
        <w:t>логии, а также в сфере педагогики В. Зеньковский будет заниматься практически в течение всей жизни. Вскоре после окончания универ</w:t>
        <w:softHyphen/>
        <w:t>ситета он становится директором Киевского института дошкольно</w:t>
        <w:softHyphen/>
        <w:t>го воспитания. Незадолго до начала Первой мировой войны В. Зень</w:t>
        <w:softHyphen/>
        <w:t>ковский, продолжая работу над диссертацией, побывал в научной командировке в Германии. Диссертация «Проблема психической при</w:t>
        <w:softHyphen/>
        <w:t>чинности» была защищена им в Москве в 1915 году. В 1916 году он становится экстраординарным профессором философии в Киевском университете.</w:t>
      </w:r>
    </w:p>
    <w:p>
      <w:pPr>
        <w:pStyle w:val="Normal"/>
        <w:autoSpaceDE w:val="false"/>
        <w:ind w:right="-331" w:firstLine="360"/>
        <w:jc w:val="both"/>
        <w:rPr/>
      </w:pPr>
      <w:r>
        <w:rPr/>
        <w:t>Перелом в мировоззрении, происшедший в студенческие годы, завершился возвращением в Церковь. Еще учась в университете, В. Зеньковский участвовал в проходивших в Киеве религиозно-фи</w:t>
        <w:softHyphen/>
        <w:t>лософских собраниях. В дальнейшем он становится председателем киевского религиозно-философского общества. Существенную роль в судьбе и духовной эволюции В. Зеньковского сыграло его знаком</w:t>
        <w:softHyphen/>
        <w:t>ство с С.Н. Булгаковым, одним из признанных лидеров религиозно</w:t>
        <w:softHyphen/>
        <w:t>го движения российской интеллигенции начала века. На долгие годы их связали близкие, дружеские отношения. Под влиянием С. Булга</w:t>
        <w:softHyphen/>
        <w:t>кова В. Зеньковский вновь обращается к Гоголю, готовит книгу о нем. Значение гоголевской темы в творчестве Зеньковского невозможно переоценить. В «Истории русской философии» он назовет писателя «пророком православной культуры». И, безусловно, Гоголь, как ху</w:t>
        <w:softHyphen/>
        <w:t>дожник и религиозный мыслитель, всегда был для него живым сим</w:t>
        <w:softHyphen/>
        <w:t>волом единства национальной духовной традиции, единства русских</w:t>
      </w:r>
    </w:p>
    <w:p>
      <w:pPr>
        <w:pStyle w:val="Normal"/>
        <w:autoSpaceDE w:val="false"/>
        <w:ind w:right="-331" w:firstLine="360"/>
        <w:jc w:val="both"/>
        <w:rPr/>
      </w:pPr>
      <w:r>
        <w:rPr/>
        <w:fldChar w:fldCharType="begin"/>
      </w:r>
      <w:r>
        <w:rPr/>
        <w:instrText xml:space="preserve"> PAGE </w:instrText>
      </w:r>
      <w:r>
        <w:rPr/>
        <w:fldChar w:fldCharType="separate"/>
      </w:r>
      <w:r>
        <w:rPr/>
        <w:t>3</w:t>
      </w:r>
      <w:r>
        <w:rPr/>
        <w:fldChar w:fldCharType="end"/>
      </w:r>
    </w:p>
    <w:p>
      <w:pPr>
        <w:pStyle w:val="Normal"/>
        <w:autoSpaceDE w:val="false"/>
        <w:ind w:right="-331" w:firstLine="360"/>
        <w:jc w:val="both"/>
        <w:rPr/>
      </w:pPr>
      <w:r>
        <w:rPr/>
        <w:t>и украинских корней отечественной культуры. Уже в конце жизни В. Зеньковский напишет свою последнюю, в подлинном смысле, ито</w:t>
        <w:softHyphen/>
        <w:t>говую книгу о Гоголе, его жизненном пути и творчестве.</w:t>
      </w:r>
    </w:p>
    <w:p>
      <w:pPr>
        <w:pStyle w:val="Normal"/>
        <w:autoSpaceDE w:val="false"/>
        <w:ind w:right="-331" w:firstLine="360"/>
        <w:jc w:val="both"/>
        <w:rPr/>
      </w:pPr>
      <w:r>
        <w:rPr/>
        <w:t>«Наступили события (революция 1917 г.), — вспоминал В. Зень</w:t>
        <w:softHyphen/>
        <w:t>ковский, — которые прервали все мои литературные и научные за</w:t>
        <w:softHyphen/>
        <w:t>теи; помимо своей воли я был вовлечен в политическую работу, и мне пришлось — когда всюду победили большевики — покинуть Россию (в январе 1920 г.)1. «Политическая работа», в которую ока</w:t>
        <w:softHyphen/>
        <w:t>зался вовлечен киевский профессор, заключалась в основном в том, что в годы гражданской войны он занимал пост министра вероис</w:t>
        <w:softHyphen/>
        <w:t>поведаний в просуществовавшем весьма недолгий срок правитель</w:t>
        <w:softHyphen/>
        <w:t>стве гетмана Скоропадского. Первые три года эмиграции прошли в Югославии, в Белграде. Жизнь на чужбине складывалась нелегко, не сразу удалось найти работу, но в конце концов Зеньковский ста</w:t>
        <w:softHyphen/>
        <w:t>новится профессором философского и богословского факультетов Белградского университета. Спустя два года он переезжает в Пра</w:t>
        <w:softHyphen/>
        <w:t>гу, где возглавил кафедру экспериментальной и детской психоло</w:t>
        <w:softHyphen/>
        <w:t>гии в Высшем педагогическом институте. В 1923 году в Берлине вышла в свет его книга «Психология детства», которая вскоре была переведена на польский и сербский языки.</w:t>
      </w:r>
    </w:p>
    <w:p>
      <w:pPr>
        <w:pStyle w:val="Normal"/>
        <w:autoSpaceDE w:val="false"/>
        <w:ind w:right="-331" w:firstLine="360"/>
        <w:jc w:val="both"/>
        <w:rPr/>
      </w:pPr>
      <w:r>
        <w:rPr/>
        <w:t>Несомненно, что по складу своего характера и убеждениям В. Зеньковский был человеком достаточно далеким от политики. Но в то же время этот ученый и богослов в течение всей жизни очень много сил всегда отдавал общественной деятельности. Одной из наиболее насущных проблем, вставших перед первой русской эмиг</w:t>
        <w:softHyphen/>
        <w:t>рацией, была задача воспитания молодого поколения в духе верно</w:t>
        <w:softHyphen/>
        <w:t>сти идеалам православия и национальной культурной традиции. В 1923 году на Общеэмигрантском педагогическом съезде В. Зень</w:t>
        <w:softHyphen/>
        <w:t>ковский был избран председателем Педагогического бюро по за</w:t>
        <w:softHyphen/>
        <w:t>рубежным русским школьным делам. В том же году в г. Пшерове (Чехословакия) прошел съезд русской православной студенческой молодежи, который ознаменовался рождением новой обществен</w:t>
        <w:softHyphen/>
        <w:t>ной организации: Русского студенческого христианского движе</w:t>
        <w:softHyphen/>
        <w:t>ния. Председателем РСХД на протяжении многих лет был В. Зень</w:t>
        <w:softHyphen/>
        <w:t>ковский. С 1927 года он жил в Париже и возглавлял кафедру философии Православного богословского института, а в 1944 году, после смерти С. Булгакова, становится его деканом. В. Зеньковский создает при институте религиозно-педагогический кабинет, орга</w:t>
        <w:softHyphen/>
        <w:t>низует Высшие женские богословские курсы. Как один из руково</w:t>
        <w:softHyphen/>
        <w:t>дителей Русского студенческого христианского движения и как преподаватель Богословского института, он постоянно работает с молодежью. В 1929 году в свет выходит его, посвященная юноше</w:t>
        <w:softHyphen/>
      </w:r>
    </w:p>
    <w:p>
      <w:pPr>
        <w:pStyle w:val="Normal"/>
        <w:autoSpaceDE w:val="false"/>
        <w:ind w:right="-331" w:firstLine="360"/>
        <w:jc w:val="both"/>
        <w:rPr/>
      </w:pPr>
      <w:r>
        <w:rPr/>
        <w:t>'Зеньковский В. Очерк внутренней моей биографии// Вестник русского студенческого христианского движения. Париж, № 66—67, 1962, с. 11.</w:t>
      </w:r>
    </w:p>
    <w:p>
      <w:pPr>
        <w:pStyle w:val="Normal"/>
        <w:autoSpaceDE w:val="false"/>
        <w:ind w:right="-331" w:firstLine="360"/>
        <w:jc w:val="both"/>
        <w:rPr/>
      </w:pPr>
      <w:r>
        <w:rPr/>
        <w:fldChar w:fldCharType="begin"/>
      </w:r>
      <w:r>
        <w:rPr/>
        <w:instrText xml:space="preserve"> PAGE </w:instrText>
      </w:r>
      <w:r>
        <w:rPr/>
        <w:fldChar w:fldCharType="separate"/>
      </w:r>
      <w:r>
        <w:rPr/>
        <w:t>4</w:t>
      </w:r>
      <w:r>
        <w:rPr/>
        <w:fldChar w:fldCharType="end"/>
      </w:r>
    </w:p>
    <w:p>
      <w:pPr>
        <w:pStyle w:val="Normal"/>
        <w:autoSpaceDE w:val="false"/>
        <w:ind w:right="-331" w:firstLine="360"/>
        <w:jc w:val="both"/>
        <w:rPr/>
      </w:pPr>
      <w:r>
        <w:rPr/>
        <w:t>ству, книга «На пороге зрелости», а в 1934 году — «Проблемы вос</w:t>
        <w:softHyphen/>
        <w:t>питания в свете христианской антропологии».</w:t>
      </w:r>
    </w:p>
    <w:p>
      <w:pPr>
        <w:pStyle w:val="Normal"/>
        <w:autoSpaceDE w:val="false"/>
        <w:ind w:right="-331" w:firstLine="360"/>
        <w:jc w:val="both"/>
        <w:rPr/>
      </w:pPr>
      <w:r>
        <w:rPr/>
        <w:t>В начале Второй мировой войны В. Зеньковский оказался в чис</w:t>
        <w:softHyphen/>
        <w:t>ле эмигрантов, арестованных французскими властями. Он провел 40 дней в одиночной камере парижской тюрьмы, а затем несколько месяцев в лагере для интернированных на юге Франции. В конце концов подозрения были сняты, и философ смог вернуться в Па</w:t>
        <w:softHyphen/>
        <w:t>риж. Пережитые испытания окончательно побудили его сделать выбор, к которому он, можно сказать, шел всю свою сознательную жизнь. «Пребывание в одиночке... — писал В. Зеньковский, — а за</w:t>
        <w:softHyphen/>
        <w:t>тем в лагере привели меня к решению принять священство»1. В мар</w:t>
        <w:softHyphen/>
        <w:t>те 1942 года он был рукоположен митрополитом Евлогием в сан свя</w:t>
        <w:softHyphen/>
        <w:t>щенника. До конца дней о. В. Зеньковский исполнял свой долг священнослужителя и педагога-наставника, писал оригинальные философские и богословские труды, немало сил отдавал обществен</w:t>
        <w:softHyphen/>
        <w:t>ной деятельности. Все, кто его знал, многочисленные ученики и при</w:t>
        <w:softHyphen/>
        <w:t>хожане церкви, где он служил, отмечали черты особо отличавшие отца Василия: исключительную скромность, доброжелательность и простоту в отношениях с людьми. Протоиерей Василий Зеньков</w:t>
        <w:softHyphen/>
        <w:t>ский умер в Париже 5 августа 1962 года.</w:t>
      </w:r>
    </w:p>
    <w:p>
      <w:pPr>
        <w:pStyle w:val="Normal"/>
        <w:autoSpaceDE w:val="false"/>
        <w:ind w:right="-331" w:firstLine="360"/>
        <w:jc w:val="both"/>
        <w:rPr/>
      </w:pPr>
      <w:r>
        <w:rPr/>
        <w:t>Основой для книги «История русской философии» послужил курс лекций, который В. Зеньковский читал в Богословском инсти</w:t>
        <w:softHyphen/>
        <w:t>туте. Надо сказать, что и по сей день этот труд является наиболее фундаментальным в ряду такого рода исследований. Собственно, лишь две работы сопоставимы с «Историей» В. Зеньковского. Это «История русской философии» Н.О. Лосского и «Пути русского богословия» Г.В. Флоровского. Но глубокое и интересное сочине</w:t>
        <w:softHyphen/>
        <w:t>ний Н. Лосского отличается предельным лаконизмом и даже конс</w:t>
        <w:softHyphen/>
        <w:t>пективностью в освещении целого ряда весьма существенных направлений русской мысли и творчества отдельных мыслителей. (Так, всего несколько страниц отведено в работе Лосского оценке российского неокантианства, творчеству П.Д. Юркевича, Л. Шес-това, В. Розанова и некоторых др.) Замечательная же книга Г. Флоровского, уже по своему характеру и задачам, не столько ис</w:t>
        <w:softHyphen/>
        <w:t>торико-философское исследование, сколько творческий опыт ха</w:t>
        <w:softHyphen/>
        <w:t>рактеристики основных особенностей русской религиозной и бо</w:t>
        <w:softHyphen/>
        <w:t>гословской мысли. Созданные Флоровским на страницах его книги духовные портреты русских мыслителей, при всей своей безуслов</w:t>
        <w:softHyphen/>
        <w:t>ной ценности, могут дать все же слишком фрагментарное представ</w:t>
        <w:softHyphen/>
        <w:t>ление об истории отечественной философии и идеях ее ведущих представителей. Труды же других исследователей русской фило</w:t>
        <w:softHyphen/>
        <w:t>софии посвящены либо отдельным этапам ее развития, либо конк-</w:t>
      </w:r>
    </w:p>
    <w:p>
      <w:pPr>
        <w:pStyle w:val="Normal"/>
        <w:autoSpaceDE w:val="false"/>
        <w:ind w:right="-331" w:firstLine="360"/>
        <w:jc w:val="both"/>
        <w:rPr/>
      </w:pPr>
      <w:r>
        <w:rPr/>
        <w:t>'Зеньковский В. Очерк внутренней моей биографии // Вестник русского студенческого христианского движения. Париж, № 66—67, 1962, с. 13.</w:t>
      </w:r>
    </w:p>
    <w:p>
      <w:pPr>
        <w:pStyle w:val="Normal"/>
        <w:autoSpaceDE w:val="false"/>
        <w:ind w:right="-331" w:firstLine="360"/>
        <w:jc w:val="both"/>
        <w:rPr/>
      </w:pPr>
      <w:r>
        <w:rPr/>
        <w:fldChar w:fldCharType="begin"/>
      </w:r>
      <w:r>
        <w:rPr/>
        <w:instrText xml:space="preserve"> PAGE </w:instrText>
      </w:r>
      <w:r>
        <w:rPr/>
        <w:fldChar w:fldCharType="separate"/>
      </w:r>
      <w:r>
        <w:rPr/>
        <w:t>5</w:t>
      </w:r>
      <w:r>
        <w:rPr/>
        <w:fldChar w:fldCharType="end"/>
      </w:r>
    </w:p>
    <w:p>
      <w:pPr>
        <w:pStyle w:val="Normal"/>
        <w:autoSpaceDE w:val="false"/>
        <w:ind w:right="-331" w:firstLine="360"/>
        <w:jc w:val="both"/>
        <w:rPr/>
      </w:pPr>
      <w:r>
        <w:rPr/>
        <w:t>ретным философам и философским направлениям. В. Зеньковский во «Введении» к своей книге дает большинству из этих работ (тем, которые были опубликованы в России и на Западе при его жизни) вполне объективную и точную характеристику. Уже в последние де</w:t>
        <w:softHyphen/>
        <w:t>сятилетия появилось немало очень значительных и ценных исследо</w:t>
        <w:softHyphen/>
        <w:t>ваний. Некоторые из них увидели свет сравнительно недавно, как, например, труд выдающегося русского философа А.Ф.Лосева «Вла</w:t>
        <w:softHyphen/>
        <w:t>димир Соловьев и его время» (М., 1990). Много сделано за эти годы зарубежными учеными. Но и на этом фоне книга В. Зеньковского по-прежнему остается наиболее систематическим и всесторонним опы</w:t>
        <w:softHyphen/>
        <w:t>том рассмотрения истории русской философии. Речь не идет, есте</w:t>
        <w:softHyphen/>
        <w:t>ственно, о какой-то исчерпывающей полноте. Так, В. Зеньковский в своем сочинении ограничивается краткой характеристикой особен</w:t>
        <w:softHyphen/>
        <w:t>ностей древнерусской мысли, считая, что «самостоятельное твор</w:t>
        <w:softHyphen/>
        <w:t>чество в области философии, вернее — первые начатки его — мы на</w:t>
        <w:softHyphen/>
        <w:t>ходим в России лишь во второй половине XVIII века»1. Сегодня такая точка зрения уже не представляется бесспорной. В последнее время исследователи все чаще обращаются к идейному наследию религиоз</w:t>
        <w:softHyphen/>
        <w:t>ных мыслителей Древней Руси, обнаруживая и на этом раннем этапе плоды своеобразного и самостоятельного творчества русского лого</w:t>
        <w:softHyphen/>
        <w:t>са. «История русской философии» В. Зеньковского рассказывает прежде всего о судьбах философии уже в новой, послепетровской России, на протяжении трех столетий ее развития — в XVIII, XIX и XX вв. Однако — и это очень важная особенность данного исследо</w:t>
        <w:softHyphen/>
        <w:t>вания — рассматриваемый период в истории русской мысли не ока</w:t>
        <w:softHyphen/>
        <w:t>зывается изолированным от всей тысячелетней отечественной духов</w:t>
        <w:softHyphen/>
        <w:t>ной традиции. Ограничившись лишь кратким обзором идейного мира Киевской и Московской Руси (гл. 1. До эпохи Петра Великого), В. Зень</w:t>
        <w:softHyphen/>
        <w:t>ковский в дальнейшем постоянно сочетает свой историко-философ</w:t>
        <w:softHyphen/>
        <w:t>ский анализ с обоснованием непрерывности традиции, обнаружива</w:t>
        <w:softHyphen/>
        <w:t>ющей себя в истории философии в различных, часто совершенно несхожих формах и все же сохраняющей своеобразное единство рус</w:t>
        <w:softHyphen/>
        <w:t>ской мысли на всех этапах ее развития. Для В. Зеньковского истоки этого единства имеют прежде всего религиозный характер. «Русская мысль всегда (и навсегда) осталась связанной со своей религиозной стихией, со своей религиозной почвой... »2</w:t>
      </w:r>
    </w:p>
    <w:p>
      <w:pPr>
        <w:pStyle w:val="Normal"/>
        <w:autoSpaceDE w:val="false"/>
        <w:ind w:right="-331" w:firstLine="360"/>
        <w:jc w:val="both"/>
        <w:rPr/>
      </w:pPr>
      <w:r>
        <w:rPr/>
        <w:t>Тезис о религиозности русской философии, в том числе и той, что развивалась уже в императорской России в рамках внецерков-ной светской культуры, имел для В. Зеньковского принципиальное значение и многое предопределил в характере его сочинений. Он руководствовался этой идеей и при анализе творчества действитель</w:t>
        <w:softHyphen/>
        <w:t>но религиозных мыслителей, таких, как, например, А.С. Хомяков и</w:t>
      </w:r>
    </w:p>
    <w:p>
      <w:pPr>
        <w:pStyle w:val="Normal"/>
        <w:autoSpaceDE w:val="false"/>
        <w:ind w:right="-331" w:firstLine="360"/>
        <w:jc w:val="both"/>
        <w:rPr/>
      </w:pPr>
      <w:r>
        <w:rPr/>
        <w:t>1 Наст. изд. Т. 1, с. 17. 1 Там же, с. 18.</w:t>
      </w:r>
    </w:p>
    <w:p>
      <w:pPr>
        <w:pStyle w:val="Normal"/>
        <w:autoSpaceDE w:val="false"/>
        <w:ind w:right="-331" w:firstLine="360"/>
        <w:jc w:val="both"/>
        <w:rPr/>
      </w:pPr>
      <w:r>
        <w:rPr/>
        <w:fldChar w:fldCharType="begin"/>
      </w:r>
      <w:r>
        <w:rPr/>
        <w:instrText xml:space="preserve"> PAGE </w:instrText>
      </w:r>
      <w:r>
        <w:rPr/>
        <w:fldChar w:fldCharType="separate"/>
      </w:r>
      <w:r>
        <w:rPr/>
        <w:t>6</w:t>
      </w:r>
      <w:r>
        <w:rPr/>
        <w:fldChar w:fldCharType="end"/>
      </w:r>
    </w:p>
    <w:p>
      <w:pPr>
        <w:pStyle w:val="Normal"/>
        <w:autoSpaceDE w:val="false"/>
        <w:ind w:right="-331" w:firstLine="360"/>
        <w:jc w:val="both"/>
        <w:rPr/>
      </w:pPr>
      <w:r>
        <w:rPr/>
        <w:t>Вл. Соловьев, и в своих оценках учений весьма далеких от религии и даже враждебных ей. «Даже там, где русский секуляризм срастает</w:t>
        <w:softHyphen/>
        <w:t>ся с крайним и последовательным материализмом, — писал В. Зень</w:t>
        <w:softHyphen/>
        <w:t>ковский, — он остается пронизанным своеобразной религиозной психологией»1. Такой подход приводит к тому, что очень многие яв</w:t>
        <w:softHyphen/>
        <w:t>ления в истории русской мысли рассматриваются религиозным мыс</w:t>
        <w:softHyphen/>
        <w:t>лителем с точки зрения их соответствия основам христианского ми</w:t>
        <w:softHyphen/>
        <w:t>ропонимания. И многое оценивается им как своеобразная форма ереси. Сама же история русской философии предстает в книге В. Зеньковского, прежде всего, как уникальный национальный опыт создания подлинно христианской философии. Опыт — при всех сво</w:t>
        <w:softHyphen/>
        <w:t>их неудачах и искажениях, — обладающий огромной культурно-исторической ценностью и давший выдающиеся образцы христиан</w:t>
        <w:softHyphen/>
        <w:t>ской мысли. «Христианская философия возможна, — писал В. Зеньковский в конце жизни в своем последнем, так и незавершен</w:t>
        <w:softHyphen/>
        <w:t>ном труде. — Но есть ли... у христианской философии какая-либо особая тема, которая отличала бы ее от догматики? Конечно, да. Дог</w:t>
        <w:softHyphen/>
        <w:t>матика есть философия веры, а христианская философия есть фило</w:t>
        <w:softHyphen/>
        <w:t>софия, вытекающая из веры. Познание мира и человека, системати</w:t>
        <w:softHyphen/>
        <w:t>ческая сводка основных принципов бытия не даны в нашей вере, они должны быть построяемы в свободном творческом нашем труде, но в свете Христовом»2. Такой была мировоззренческая позиция В. Зень</w:t>
        <w:softHyphen/>
        <w:t>ковского. И он никогда не скрывал, что как историк философии ви</w:t>
        <w:softHyphen/>
        <w:t>дит свою задачу в рассмотрении «всех философских построений в свете христианства»3. Каждый читатель его «Истории» должен по</w:t>
        <w:softHyphen/>
        <w:t>нимать, что этот труд принадлежит мыслителю, убежденному в том, что единственным окончательным критерием истинности любых фи</w:t>
        <w:softHyphen/>
        <w:t>лософских систем и взглядов является Истина, которую хранит и ут</w:t>
        <w:softHyphen/>
        <w:t>верждает в истории Церковь. Но это убеждение не мешало В. Зень-ковскому оставаться именно исследователем философской традиции, обладающим даром восприятия самостоятельной ценности философ</w:t>
        <w:softHyphen/>
        <w:t>ского творчества, хотя бы и достаточно далекого от его собственно</w:t>
        <w:softHyphen/>
        <w:t>го идеала «христианской философии». «Я ненасытимо люблю мир идей...» — писал он4. В том, что это признание полностью соответ</w:t>
        <w:softHyphen/>
        <w:t>ствует действительности, может убедиться каждый, кто прочтет «Историю» В. Зеньковского. Автор не беспристрастен, у него свой последовательно проводимый взгляд и на отечественную филосо</w:t>
        <w:softHyphen/>
        <w:t>фию в целом, и на конкретные учения русских мыслителей. Но при этом он не склонен к какому бы то ни было идеологическому осуж</w:t>
        <w:softHyphen/>
        <w:t>дению «чуждых» идей и взглядов. В. Зеньковский действительно с</w:t>
      </w:r>
    </w:p>
    <w:p>
      <w:pPr>
        <w:pStyle w:val="Normal"/>
        <w:autoSpaceDE w:val="false"/>
        <w:ind w:right="-331" w:firstLine="360"/>
        <w:jc w:val="both"/>
        <w:rPr/>
      </w:pPr>
      <w:r>
        <w:rPr/>
        <w:t>1 Наст. изд. Т. 1, с. 381.</w:t>
      </w:r>
    </w:p>
    <w:p>
      <w:pPr>
        <w:pStyle w:val="Normal"/>
        <w:autoSpaceDE w:val="false"/>
        <w:ind w:right="-331" w:firstLine="360"/>
        <w:jc w:val="both"/>
        <w:rPr/>
      </w:pPr>
      <w:r>
        <w:rPr/>
        <w:t>2Зеньковский В.В. Основы христианской философии. Т. 1, с. 20. ■"Зеньковский В.В. Очерк моей философской системы// Вестник РСХД, Париж, № 66— 67, 1962, с. 37.</w:t>
      </w:r>
    </w:p>
    <w:p>
      <w:pPr>
        <w:pStyle w:val="Normal"/>
        <w:autoSpaceDE w:val="false"/>
        <w:ind w:right="-331" w:firstLine="360"/>
        <w:jc w:val="both"/>
        <w:rPr/>
      </w:pPr>
      <w:r>
        <w:rPr/>
        <w:t>4 Там же, с. 31.</w:t>
      </w:r>
    </w:p>
    <w:p>
      <w:pPr>
        <w:pStyle w:val="Normal"/>
        <w:autoSpaceDE w:val="false"/>
        <w:ind w:right="-331" w:firstLine="360"/>
        <w:jc w:val="both"/>
        <w:rPr/>
      </w:pPr>
      <w:r>
        <w:rPr/>
        <w:fldChar w:fldCharType="begin"/>
      </w:r>
      <w:r>
        <w:rPr/>
        <w:instrText xml:space="preserve"> PAGE </w:instrText>
      </w:r>
      <w:r>
        <w:rPr/>
        <w:fldChar w:fldCharType="separate"/>
      </w:r>
      <w:r>
        <w:rPr/>
        <w:t>6</w:t>
      </w:r>
      <w:r>
        <w:rPr/>
        <w:fldChar w:fldCharType="end"/>
      </w:r>
    </w:p>
    <w:p>
      <w:pPr>
        <w:pStyle w:val="Normal"/>
        <w:autoSpaceDE w:val="false"/>
        <w:ind w:right="-331" w:firstLine="360"/>
        <w:jc w:val="both"/>
        <w:rPr/>
      </w:pPr>
      <w:r>
        <w:rPr/>
        <w:t>глубоким интересом и, можно сказать, с любовью исследует мир идей русской философии, стремясь раскрыть перед читателем его внут</w:t>
        <w:softHyphen/>
        <w:t>реннюю диалектику, смысл и значение идейных исканий деятелей оте</w:t>
        <w:softHyphen/>
        <w:t>чественной культуры. И совершенно не обязательно разделять ми</w:t>
        <w:softHyphen/>
        <w:t>ровоззренческие позиции автора и принимать его общий подход, чтобы по достоинству оценить значение проделанной им огромной работы, качество историко-философского анализа.</w:t>
      </w:r>
    </w:p>
    <w:p>
      <w:pPr>
        <w:pStyle w:val="Normal"/>
        <w:autoSpaceDE w:val="false"/>
        <w:ind w:right="-331" w:firstLine="360"/>
        <w:jc w:val="both"/>
        <w:rPr/>
      </w:pPr>
      <w:r>
        <w:rPr/>
        <w:t>К числу вопросов, постоянно возникающих в связи с изучени</w:t>
        <w:softHyphen/>
        <w:t>ем русской философии, относится вопрос о том, что именно в истории отечественной мысли следует относить к собственно фи</w:t>
        <w:softHyphen/>
        <w:t>лософской традиции. Ответы на него давались и даются часто прин</w:t>
        <w:softHyphen/>
        <w:t>ципиально различные. Один из первых историков русской мысли архимандрит Гавриил еще в первой половине XIX в. отстаивал «ши</w:t>
        <w:softHyphen/>
        <w:t>рокое» понимание отечественной философии. «Любомудрие русских, — писал он, — непоколебимо, непреложно, живо и дейст</w:t>
        <w:softHyphen/>
        <w:t>вительно, как основанное на изречениях ума Божеского и челове</w:t>
        <w:softHyphen/>
        <w:t>ческого, на опыте русских философов и греческих мудрых иерар</w:t>
        <w:softHyphen/>
        <w:t>хов...» При таком подходе практически стирается грань между философией, как некой самостоятельной областью духовной куль</w:t>
        <w:softHyphen/>
        <w:t>туры, и интеллектуальным содержанием национальной культурной традиции, исторически связанным с религиозным опытом народа. Противоположный полюс образуют точки зрения, резко ограничи</w:t>
        <w:softHyphen/>
        <w:t>вающие историю русской философии на основании различных кри</w:t>
        <w:softHyphen/>
        <w:t>териев: научности, системности, профессионализма и пр. Здесь сво</w:t>
        <w:softHyphen/>
        <w:t>им радикализмом выделяется позиция Г. Шпета («Очерки развития русской философии», (1922). Для Шпета, убежденного, что «фило</w:t>
        <w:softHyphen/>
        <w:t>софия как знание есть высшая историческая и диалектическая сту</w:t>
        <w:softHyphen/>
        <w:t>пень философии»1, едва ли не вся русская философская мысль ока</w:t>
        <w:softHyphen/>
        <w:t>зывается, по существу, лишь предфилософией, слишком явно не отвечающей требованиям строгой научности и, соответственно, весьма далекой от «высшей ступени» философского развития.</w:t>
      </w:r>
    </w:p>
    <w:p>
      <w:pPr>
        <w:pStyle w:val="Normal"/>
        <w:autoSpaceDE w:val="false"/>
        <w:ind w:right="-331" w:firstLine="360"/>
        <w:jc w:val="both"/>
        <w:rPr/>
      </w:pPr>
      <w:r>
        <w:rPr/>
        <w:t>Как уж отмечалось, В. Зеньковский, не ставя под сомнение куль</w:t>
        <w:softHyphen/>
        <w:t>турное значение творчества религиозных мыслителей Древней Руси, считал, что формирование самостоятельной русской философии на</w:t>
        <w:softHyphen/>
        <w:t>чинается только во второй половине XVIII в. Но, рассматривая этот, с его точки зрения, уже действительно философский период, он стоял на позициях, кардинально противоположных тем, что занимал Г. Шпет. В. Зеньковский — сторонник «широкого» подхода к исто</w:t>
        <w:softHyphen/>
        <w:t>рии русской философии. В качестве таковой в его книге рассматри</w:t>
        <w:softHyphen/>
        <w:t>вается практически весь идейный мир русской культуры XVIII, XIX и начала XX вв.: не только философские направления и школы, но и взгляды крупнейших русских писателей (Гоголя, Достоевского, Л. Толстого), ученых-естествоиспытателей (Сеченова, Пирогова и</w:t>
      </w:r>
    </w:p>
    <w:p>
      <w:pPr>
        <w:pStyle w:val="Normal"/>
        <w:autoSpaceDE w:val="false"/>
        <w:ind w:right="-331" w:firstLine="360"/>
        <w:jc w:val="both"/>
        <w:rPr/>
      </w:pPr>
      <w:r>
        <w:rPr/>
        <w:t>'Шпет Г.Г. Сочинения. М., 1989, с. 12.</w:t>
      </w:r>
    </w:p>
    <w:p>
      <w:pPr>
        <w:pStyle w:val="Normal"/>
        <w:autoSpaceDE w:val="false"/>
        <w:ind w:right="-331" w:firstLine="360"/>
        <w:jc w:val="both"/>
        <w:rPr/>
      </w:pPr>
      <w:r>
        <w:rPr/>
        <w:fldChar w:fldCharType="begin"/>
      </w:r>
      <w:r>
        <w:rPr/>
        <w:instrText xml:space="preserve"> PAGE </w:instrText>
      </w:r>
      <w:r>
        <w:rPr/>
        <w:fldChar w:fldCharType="separate"/>
      </w:r>
      <w:r>
        <w:rPr/>
        <w:t>7</w:t>
      </w:r>
      <w:r>
        <w:rPr/>
        <w:fldChar w:fldCharType="end"/>
      </w:r>
    </w:p>
    <w:p>
      <w:pPr>
        <w:pStyle w:val="Normal"/>
        <w:autoSpaceDE w:val="false"/>
        <w:ind w:right="-331" w:firstLine="360"/>
        <w:jc w:val="both"/>
        <w:rPr/>
      </w:pPr>
      <w:r>
        <w:rPr/>
        <w:t>др.), богословские концепции, разнообразные идеологические тече</w:t>
        <w:softHyphen/>
        <w:t>ния. И не лишено оснований мнение, что труд В. Зеньковского посвя</w:t>
        <w:softHyphen/>
        <w:t>щен именно истории русской мысли, а не только философии.</w:t>
      </w:r>
    </w:p>
    <w:p>
      <w:pPr>
        <w:pStyle w:val="Normal"/>
        <w:autoSpaceDE w:val="false"/>
        <w:ind w:right="-331" w:firstLine="360"/>
        <w:jc w:val="both"/>
        <w:rPr/>
      </w:pPr>
      <w:r>
        <w:rPr/>
        <w:t>Впрочем, дать однозначный ответ на вопрос, что в мире идей действительно заслуживает имени «философия», а что нет, совсем не так просто. И это касается отнюдь не только истории русской философии. Очень зыбкими, едва различимыми оказываются гра</w:t>
        <w:softHyphen/>
        <w:t>ницы, отделяющие любую древнюю философию от иных сфер ду</w:t>
        <w:softHyphen/>
        <w:t>ховной жизни. Так обстояла дело в Древнем Китае, Индии и на ро</w:t>
        <w:softHyphen/>
        <w:t>дине европейской философии — в Древней Греции. Но и в истории уже новоевропейской философии под одним и тем же общим на</w:t>
        <w:softHyphen/>
        <w:t>званием нередко оказываются совершенно разнородные духовные явления. История европейской мысли не представима, например, без Паскаля, Ницше, Киркегора, экзистенциалистов, многих рели</w:t>
        <w:softHyphen/>
        <w:t>гиозных мыслителей. Так же как и без позитивистов, «вульгарных» и иных материалистов, философствующих ученых и т. п. Но кто из этих деятелей культуры, мыслителей, идеологов может быть при</w:t>
        <w:softHyphen/>
        <w:t>знан еще и философом — на этот вопрос ответы давались и даются весьма различные. Причем сомнения возникают не только по пово</w:t>
        <w:softHyphen/>
        <w:t>ду тех мыслителей, которые отклонились в своем творчестве от ка</w:t>
        <w:softHyphen/>
        <w:t>нонов европейского рационализма, не стремились к «научности», не желали строить философские системы. Тех же: Ницше, Кирке</w:t>
        <w:softHyphen/>
        <w:t>гора, экзистенциалистов и др. Уже XX век знает примеры идеоло</w:t>
        <w:softHyphen/>
        <w:t>гий, претендующих на статус подлинной науки и истинно научной философии. А в какой мере философией можно считать, скажем, столь научное направление мысли, как структурализм? На каком основании труды крупных ученых-структуралистов (биологов, лин</w:t>
        <w:softHyphen/>
        <w:t>гвистов и др.), посвященные общеметодологическим проблемам, могут быть отнесены именно к области философского знания? Уже эти примеры (а их можно привести значительно больше) свидетель</w:t>
        <w:softHyphen/>
        <w:t>ствуют, что избежать на практике достаточно «широкого» подхо</w:t>
        <w:softHyphen/>
        <w:t>да к истории философии бывает нелегко. Более того, в ряде случа</w:t>
        <w:softHyphen/>
        <w:t>ев этого и не требуется. Например, когда история философии рассматривается в контексте развития национальной культуры. Именно эту задачу и решал в своем сочинении В. Зеньковский. Для него было особенно важно показать своеобразие русского «любо</w:t>
        <w:softHyphen/>
        <w:t>мудрия», исторически проявлявшегося в различных культурных формах и лишь постепенно и далеко не всегда обретавшего стро</w:t>
        <w:softHyphen/>
        <w:t>гие черты классического философствования. Читая «Историю рус</w:t>
        <w:softHyphen/>
        <w:t>ской философии» В. Зеньковского, мы вступаем в удивительно слож</w:t>
        <w:softHyphen/>
        <w:t>ный и многообразный мир русской мысли, убеждаемся в том, насколько, интеллектуально насыщенной и философичной была сама отечественная культурная традиция.</w:t>
      </w:r>
    </w:p>
    <w:p>
      <w:pPr>
        <w:pStyle w:val="Normal"/>
        <w:autoSpaceDE w:val="false"/>
        <w:ind w:right="-331" w:firstLine="360"/>
        <w:jc w:val="both"/>
        <w:rPr/>
      </w:pPr>
      <w:r>
        <w:rPr/>
        <w:t>В. Сербиненко</w:t>
      </w:r>
    </w:p>
    <w:p>
      <w:pPr>
        <w:pStyle w:val="Normal"/>
        <w:autoSpaceDE w:val="false"/>
        <w:ind w:right="-331" w:firstLine="360"/>
        <w:jc w:val="both"/>
        <w:rPr/>
      </w:pPr>
      <w:r>
        <w:rPr/>
      </w:r>
    </w:p>
    <w:p>
      <w:pPr>
        <w:pStyle w:val="Normal"/>
        <w:autoSpaceDE w:val="false"/>
        <w:ind w:right="-331" w:firstLine="360"/>
        <w:jc w:val="both"/>
        <w:rPr/>
      </w:pPr>
      <w:r>
        <w:rPr/>
        <w:t xml:space="preserve">Часть </w:t>
      </w:r>
      <w:r>
        <w:rPr>
          <w:lang w:val="en-US"/>
        </w:rPr>
        <w:t>III</w:t>
      </w:r>
    </w:p>
    <w:p>
      <w:pPr>
        <w:pStyle w:val="Normal"/>
        <w:autoSpaceDE w:val="false"/>
        <w:ind w:right="-331" w:firstLine="360"/>
        <w:jc w:val="both"/>
        <w:rPr/>
      </w:pPr>
      <w:r>
        <w:rPr/>
        <w:t>ПЕРИОД СИСТЕМ</w:t>
      </w:r>
    </w:p>
    <w:p>
      <w:pPr>
        <w:pStyle w:val="Normal"/>
        <w:autoSpaceDE w:val="false"/>
        <w:ind w:right="-331" w:firstLine="360"/>
        <w:jc w:val="both"/>
        <w:rPr/>
      </w:pPr>
      <w:r>
        <w:rPr/>
        <w:t xml:space="preserve">Глава </w:t>
      </w:r>
      <w:r>
        <w:rPr>
          <w:lang w:val="en-US"/>
        </w:rPr>
        <w:t>I</w:t>
      </w:r>
    </w:p>
    <w:p>
      <w:pPr>
        <w:pStyle w:val="Normal"/>
        <w:autoSpaceDE w:val="false"/>
        <w:ind w:right="-331" w:firstLine="360"/>
        <w:jc w:val="both"/>
        <w:rPr/>
      </w:pPr>
      <w:r>
        <w:rPr/>
        <w:t>Общие замечания. Владимир Соловьев</w:t>
      </w:r>
    </w:p>
    <w:p>
      <w:pPr>
        <w:pStyle w:val="Normal"/>
        <w:autoSpaceDE w:val="false"/>
        <w:ind w:right="-331" w:firstLine="360"/>
        <w:jc w:val="both"/>
        <w:rPr/>
      </w:pPr>
      <w:r>
        <w:rPr/>
        <w:t>1. Период систем, к которому мы ныне переходим, теснейшим образом связан с философскими построениями, изученными нами в предыдущих главах. По существу, русская мысль была давно на «пороге» систем,— и если Чернышевский и Лавров, Михайлов</w:t>
        <w:softHyphen/>
        <w:t>ский и Страхов не создали настоящей системы, то причину этого надо видеть не в недостатке дарования, а в том, что философское дарование «распылялось», уходило в конкретную жизнь и злобу дня. Сколько философского раздумья и подлинного философско</w:t>
        <w:softHyphen/>
        <w:t>го творчества уходило, например, в публицистику! Самый смелый и оригинальный из названных выше мыслителей Н.К. Михайлов</w:t>
        <w:softHyphen/>
        <w:t>ский, хотя и оставил немало ценных философских статей и этю</w:t>
        <w:softHyphen/>
        <w:t>дов, но в основном его вдохновении он целиком, со всей присущей ему страстью отдавался журнальной работе, писанию критичес</w:t>
        <w:softHyphen/>
        <w:t>ких статей и т. п. Эта обремененность русской мысли проблемами текущей жизни не задавила, конечно, целиком ее и даже отрази</w:t>
        <w:softHyphen/>
        <w:t>лась положительно в ее истории, — так как в сокровищницу рус</w:t>
        <w:softHyphen/>
        <w:t>ской мысли вносились живые вдохновения от самой жизни, выд</w:t>
        <w:softHyphen/>
        <w:t>вигались темы не отвлеченного, а конкретного характера. Б силу этого философская мысль в изученную уже нами эпоху не просто коснулась всех существенных тем философии, но коснулась их с той глубиной и напряженностью, которые почти постоянно отли</w:t>
        <w:softHyphen/>
        <w:t>чают односторонние установки. Но именно поэтому перед рус</w:t>
        <w:softHyphen/>
        <w:t>ской мыслью уже давно встала задача органического синтеза все</w:t>
        <w:softHyphen/>
        <w:t>го, что было высказано в отдельных построениях предыдущих мыслителей, — но синтеза именно в форме «системы». А это зна</w:t>
        <w:softHyphen/>
        <w:t>чит, что прежде всего нужно было найти надлежащую базу, — то общее основание, которое могло бы послужить фундаментом для воздвигаемого здания. Не новые идеи нужны были, а органичес</w:t>
        <w:softHyphen/>
        <w:t>кое связывание того, что уже было высказано. Для русской мысли наступила, таким образом, пора систем: материалы были уже го</w:t>
        <w:softHyphen/>
        <w:t>товы, основным являлся только вопрос, какое здание может быть воздвигнуто из этих материалов.</w:t>
      </w:r>
    </w:p>
    <w:p>
      <w:pPr>
        <w:pStyle w:val="Normal"/>
        <w:autoSpaceDE w:val="false"/>
        <w:ind w:right="-331" w:firstLine="360"/>
        <w:jc w:val="both"/>
        <w:rPr/>
      </w:pPr>
      <w:r>
        <w:rPr/>
        <w:t>29 Зеньковский В. В.</w:t>
      </w:r>
    </w:p>
    <w:p>
      <w:pPr>
        <w:pStyle w:val="Normal"/>
        <w:autoSpaceDE w:val="false"/>
        <w:ind w:right="-331" w:firstLine="360"/>
        <w:jc w:val="both"/>
        <w:rPr/>
      </w:pPr>
      <w:r>
        <w:rPr/>
        <w:fldChar w:fldCharType="begin"/>
      </w:r>
      <w:r>
        <w:rPr/>
        <w:instrText xml:space="preserve"> PAGE </w:instrText>
      </w:r>
      <w:r>
        <w:rPr/>
        <w:fldChar w:fldCharType="separate"/>
      </w:r>
      <w:r>
        <w:rPr/>
        <w:t>8</w:t>
      </w:r>
      <w:r>
        <w:rPr/>
        <w:fldChar w:fldCharType="end"/>
      </w:r>
    </w:p>
    <w:p>
      <w:pPr>
        <w:pStyle w:val="Normal"/>
        <w:autoSpaceDE w:val="false"/>
        <w:ind w:right="-331" w:firstLine="360"/>
        <w:jc w:val="both"/>
        <w:rPr/>
      </w:pPr>
      <w:r>
        <w:rPr/>
        <w:t>Такова формальная диалектика тех построений, к которым мы ныне переходим, — их можно правильно оценить, вскрыть их ис</w:t>
        <w:softHyphen/>
        <w:t>торическую связь с предыдущей эпохой, только исходя из того, что задача системы была не в новом понимании тем, а в их претворении в целостную систему. Два основных течения определяют собой даль</w:t>
        <w:softHyphen/>
        <w:t>нейшие пути русской философии: одно течение (сравнительно бо</w:t>
        <w:softHyphen/>
        <w:t>лее слабо представленное в русской мысли) ищет исходную базу в гносеологии — в анализе познания, в установлении тех основных принципов, которые должны дать фундамент для всей системы. К этой группе надо отнести, прежде всего, кантианские течения в русской философии — русский критицизм, ярче всех представлен</w:t>
        <w:softHyphen/>
        <w:t>ный Александром Введенским, — а затем русский позитивизм (в точ</w:t>
        <w:softHyphen/>
        <w:t>ном смысле этого слова), выразителем которого был более других Лесевич. Гораздо более многочисленными и творчески гораздо бо</w:t>
        <w:softHyphen/>
        <w:t>лее богатыми и влиятельными были те течения, которые исходили не от гносеологии (хотя бы и отводили ей известное место), а от той или иной общей интуиции действительности. Это не анти-гносеологизм, даже не внегносеологизм, это уже знакомая, очень типичная установка онтологизма: в этих течениях важны основ</w:t>
        <w:softHyphen/>
        <w:t>ные интуиции бытия, живая связь с бытием, а не гносеологические идеи. Сюда одинаково войдет и Вл. Соловьев с его интуицией «по</w:t>
        <w:softHyphen/>
        <w:t>ложительного всеединства », и Лосский с его восприятием мира, как «органического целого», и С. Булгаков с его софиологическими построениями, — не упоминая о других крупных мыслителях — спиритуалистах. Но сюда же относим мы и русских материалистов (Ленина и современных последователей «диалектического матери</w:t>
        <w:softHyphen/>
        <w:t>ализма»). Спиритуализм и материализм — таковы противополож</w:t>
        <w:softHyphen/>
        <w:t>ные онтологические интуиции в русской философии рассматрива</w:t>
        <w:softHyphen/>
        <w:t>емого периода, — ив резком противостоянии их друг другу — ключ к пониманию той внутренней борьбы в русской мысли, для преодо</w:t>
        <w:softHyphen/>
        <w:t>ления и гармонизации которой еще, видимо, не пришла пора.</w:t>
      </w:r>
    </w:p>
    <w:p>
      <w:pPr>
        <w:pStyle w:val="Normal"/>
        <w:autoSpaceDE w:val="false"/>
        <w:ind w:right="-331" w:firstLine="360"/>
        <w:jc w:val="both"/>
        <w:rPr/>
      </w:pPr>
      <w:r>
        <w:rPr/>
        <w:t>2. Если мы от формальной диалектики русских философских учений, к изучению которых мы ныне переходим, обратимся к внут</w:t>
        <w:softHyphen/>
        <w:t>ренней диалектике их, то тут картина окажется сложнее, чем это можно было ожидать. Если в 60-х годах наиболее типичным было то, что мы называли «полупозитивизмом» (сочетание позитивизма и идеалистической этики), то эта «половинчатость» почти совер</w:t>
        <w:softHyphen/>
        <w:t>шенно исчезает в период систем. Происходит более четкая и по</w:t>
        <w:softHyphen/>
        <w:t>следовательная поляризация философской мысли. Незаконное со</w:t>
        <w:softHyphen/>
        <w:t>единение этицизма (свободного и автономного) с позитивизмом становится уже трудно удерживаемым, секулярные тенденции вы</w:t>
        <w:softHyphen/>
        <w:t>ражаются более отчетливо, как более отчетливо выступает и со</w:t>
        <w:softHyphen/>
        <w:t>знательная и систематическая борьба с секуляризмом. На одной стороне мы находим поэтому торжествующий секуляризм, на дру</w:t>
        <w:softHyphen/>
        <w:t>гой стороне — решительное возвращение к религиозной филосо-</w:t>
      </w:r>
    </w:p>
    <w:p>
      <w:pPr>
        <w:pStyle w:val="Normal"/>
        <w:autoSpaceDE w:val="false"/>
        <w:ind w:right="-331" w:firstLine="360"/>
        <w:jc w:val="both"/>
        <w:rPr/>
      </w:pPr>
      <w:r>
        <w:rPr/>
        <w:fldChar w:fldCharType="begin"/>
      </w:r>
      <w:r>
        <w:rPr/>
        <w:instrText xml:space="preserve"> PAGE </w:instrText>
      </w:r>
      <w:r>
        <w:rPr/>
        <w:fldChar w:fldCharType="separate"/>
      </w:r>
      <w:r>
        <w:rPr/>
        <w:t>9</w:t>
      </w:r>
      <w:r>
        <w:rPr/>
        <w:fldChar w:fldCharType="end"/>
      </w:r>
    </w:p>
    <w:p>
      <w:pPr>
        <w:pStyle w:val="Normal"/>
        <w:autoSpaceDE w:val="false"/>
        <w:ind w:right="-331" w:firstLine="360"/>
        <w:jc w:val="both"/>
        <w:rPr/>
      </w:pPr>
      <w:r>
        <w:rPr/>
        <w:t>фии. «Чистая» философия, независимая (в положительном или от</w:t>
        <w:softHyphen/>
        <w:t>рицательном смысле) от религиозной сферы, находит тоже своих представителей, но их совсем мало: это преимущественно защит</w:t>
        <w:softHyphen/>
        <w:t>ники трансцендентализма в той или иной его форме.</w:t>
      </w:r>
    </w:p>
    <w:p>
      <w:pPr>
        <w:pStyle w:val="Normal"/>
        <w:autoSpaceDE w:val="false"/>
        <w:ind w:right="-331" w:firstLine="360"/>
        <w:jc w:val="both"/>
        <w:rPr/>
      </w:pPr>
      <w:r>
        <w:rPr/>
        <w:t>Так или иначе, но это резкое противопоставление последова</w:t>
        <w:softHyphen/>
        <w:t>тельного секуляризма столь же последовательной защите религи</w:t>
        <w:softHyphen/>
        <w:t>озного понимания мира является завершением основной поляриза</w:t>
        <w:softHyphen/>
        <w:t>ции, шедшей в русской мысли уже с XVIII в., то есть со времени падения церковного мировоззрения. Секуляризм, который начался в России в XVII в. и оторвал государственное сознание от церков</w:t>
        <w:softHyphen/>
        <w:t>но-политической идеологии, врезался в самую глубину мысли и духовных исканий, — и основная тема секуляризма (разрыв с Цер</w:t>
        <w:softHyphen/>
        <w:t>ковью) доминирует поэтому в дальнейшем над русской мыслью. Разумеется, она определяет лишь линию развития и не оттесняет вовсе разнообразных «содержаний», притекающих к сознанию из разных сфер культуры и требующих «гармонического» сочетания с основной темой мысли и совести. Доминирующая сила секуляриз</w:t>
        <w:softHyphen/>
        <w:t>ма вносит в страстную и творческую работу духа именно лишь оп</w:t>
        <w:softHyphen/>
        <w:t>ределяющую линию развития. И оттого основные, часто тайные, но нередко и осознаваемые двигатели русского философского твор</w:t>
        <w:softHyphen/>
        <w:t>чества даны в этой именно живой, тревожной, можно сказать навя</w:t>
        <w:softHyphen/>
        <w:t>занной (всей традицией русской духовной жизни) теме: с Церко</w:t>
        <w:softHyphen/>
        <w:t>вью или без нее, против нее?</w:t>
      </w:r>
    </w:p>
    <w:p>
      <w:pPr>
        <w:pStyle w:val="Normal"/>
        <w:autoSpaceDE w:val="false"/>
        <w:ind w:right="-331" w:firstLine="360"/>
        <w:jc w:val="both"/>
        <w:rPr/>
      </w:pPr>
      <w:r>
        <w:rPr/>
        <w:t>Так, по существу, было у тех мыслителей, которых мы до сих пор изучали, так остается и дальше. Философской «нейтрально</w:t>
        <w:softHyphen/>
        <w:t>сти» в этом все не законченном споре русского духа с самим собой мы не находим ни у кого, точнее сказать «почти ни у кого». Может быть, один Л.М. Лопатин сумел в своих писаниях остаться (более или менее!) на линии философской «нейтральности», но его нежная дружба с Влад. Соловьевым1, полупризнания в его статьях и речах, посвященных Соловьеву, позволяют утверждать, что в его фило</w:t>
        <w:softHyphen/>
        <w:t>софской «нейтральности» — больше академической «корректнос</w:t>
        <w:softHyphen/>
        <w:t>ти», чем подлинного равнодушия к теме секуляризма. Что касается «левого крыла» русской философии, то его видимое равнодушие к религиозной теме сменилось со времени Октябрьской революции таким буйствующим и островоинствующим атеизмом, что думать о «равнодушии» к теме секуляризма здесь не приходится. Стоит, на</w:t>
        <w:softHyphen/>
        <w:t>оборот, немного двинуться «вправо» от русского позитивизма, как властительная сила религиозной темы начинает проявляться во все возрастающей степени, заканчиваясь у Влад. Соловьева, Флорен</w:t>
        <w:softHyphen/>
        <w:t>ского, Булгакова и других — горячо исповедуемым замыслом рас</w:t>
        <w:softHyphen/>
        <w:t>крытия христианской истины в «форме» философии... Изучение</w:t>
      </w:r>
    </w:p>
    <w:p>
      <w:pPr>
        <w:pStyle w:val="Normal"/>
        <w:autoSpaceDE w:val="false"/>
        <w:ind w:right="-331" w:firstLine="360"/>
        <w:jc w:val="both"/>
        <w:rPr/>
      </w:pPr>
      <w:r>
        <w:rPr/>
        <w:t>1 См. воспоминания К. Ельцовой. «Сны нездешние», Современные Записки, т. XXVIII (1926 г.).</w:t>
      </w:r>
    </w:p>
    <w:p>
      <w:pPr>
        <w:pStyle w:val="Normal"/>
        <w:autoSpaceDE w:val="false"/>
        <w:ind w:right="-331" w:firstLine="360"/>
        <w:jc w:val="both"/>
        <w:rPr/>
      </w:pPr>
      <w:r>
        <w:rPr/>
        <w:t xml:space="preserve">29* </w:t>
      </w:r>
      <w:r>
        <w:rPr/>
        <w:fldChar w:fldCharType="begin"/>
      </w:r>
      <w:r>
        <w:rPr/>
        <w:instrText xml:space="preserve"> PAGE </w:instrText>
      </w:r>
      <w:r>
        <w:rPr/>
        <w:fldChar w:fldCharType="separate"/>
      </w:r>
      <w:r>
        <w:rPr/>
        <w:t>10</w:t>
      </w:r>
      <w:r>
        <w:rPr/>
        <w:fldChar w:fldCharType="end"/>
      </w:r>
    </w:p>
    <w:p>
      <w:pPr>
        <w:pStyle w:val="Normal"/>
        <w:autoSpaceDE w:val="false"/>
        <w:ind w:right="-331" w:firstLine="360"/>
        <w:jc w:val="both"/>
        <w:rPr/>
      </w:pPr>
      <w:r>
        <w:rPr/>
        <w:t xml:space="preserve">ЧАСТЬ </w:t>
      </w:r>
      <w:r>
        <w:rPr>
          <w:lang w:val="en-US"/>
        </w:rPr>
        <w:t>HI</w:t>
      </w:r>
    </w:p>
    <w:p>
      <w:pPr>
        <w:pStyle w:val="Normal"/>
        <w:autoSpaceDE w:val="false"/>
        <w:ind w:right="-331" w:firstLine="360"/>
        <w:jc w:val="both"/>
        <w:rPr/>
      </w:pPr>
      <w:r>
        <w:rPr/>
        <w:t>отдельных мыслителей и их творчества покажет это с полной ясно</w:t>
        <w:softHyphen/>
        <w:t>стью.</w:t>
      </w:r>
    </w:p>
    <w:p>
      <w:pPr>
        <w:pStyle w:val="Normal"/>
        <w:autoSpaceDE w:val="false"/>
        <w:ind w:right="-331" w:firstLine="360"/>
        <w:jc w:val="both"/>
        <w:rPr/>
      </w:pPr>
      <w:r>
        <w:rPr/>
        <w:t>В целях ясности изложения мы не держимся чисто хронологи</w:t>
        <w:softHyphen/>
        <w:t>ческой канвы, но все ж делим обзор всего «периода систем» на две части — относя первую к XIX в., вторую — к XX в. Владимир Соло</w:t>
        <w:softHyphen/>
        <w:t>вьев, скончавшийся как раз на пороге XX в. (31 авг. 1900 г.), символи</w:t>
        <w:softHyphen/>
        <w:t>чески отделяет и себя и с собою тех, кого главные создания созрели еще в XIX в., от тех, чье творчество развернулось преимущественно в XX веке. Я хорошо сознаю искусственность этого распределения на две группы мыслителей, которыми мы заняты в этом томе, но на</w:t>
        <w:softHyphen/>
        <w:t>деюсь, что этим достигается действительный выигрыш в ясности и диалектической связности в нашем изложении.</w:t>
      </w:r>
    </w:p>
    <w:p>
      <w:pPr>
        <w:pStyle w:val="Normal"/>
        <w:autoSpaceDE w:val="false"/>
        <w:ind w:right="-331" w:firstLine="360"/>
        <w:jc w:val="both"/>
        <w:rPr/>
      </w:pPr>
      <w:r>
        <w:rPr/>
        <w:t>Мы начинаем с изучения Влад. Соловьева — поистине наиболее яркого и влиятельного философа в изучаемом ныне «периоде систем».</w:t>
      </w:r>
    </w:p>
    <w:p>
      <w:pPr>
        <w:pStyle w:val="Normal"/>
        <w:autoSpaceDE w:val="false"/>
        <w:ind w:right="-331" w:firstLine="360"/>
        <w:jc w:val="both"/>
        <w:rPr/>
      </w:pPr>
      <w:r>
        <w:rPr/>
        <w:t>3. Обратимся сначала к биографии Вл. Соловьева2. Владимир Сергеевич Соловьев (1853—1900) родился в семье знаменитого ис</w:t>
        <w:softHyphen/>
        <w:t xml:space="preserve">торика, профессора Московского университета СМ. Соловьева. По отцу </w:t>
      </w:r>
      <w:r>
        <w:rPr>
          <w:lang w:val="en-US"/>
        </w:rPr>
        <w:t xml:space="preserve">B.C. </w:t>
      </w:r>
      <w:r>
        <w:rPr/>
        <w:t>Соловьев принадлежал к духовному званию (его дед был священником в Москве), по матери происходил из старинного ук</w:t>
        <w:softHyphen/>
        <w:t>раинского рода. Семья Соловьевых была многочисленна — в ней было девять детей3. Семья жила дружной жизнью, но в ней царила «суровая и набожная атмосфера»4, — ив ней будущий философ долго оставался погруженным в детские мечты и грезы.</w:t>
      </w:r>
    </w:p>
    <w:p>
      <w:pPr>
        <w:pStyle w:val="Normal"/>
        <w:autoSpaceDE w:val="false"/>
        <w:ind w:right="-331" w:firstLine="360"/>
        <w:jc w:val="both"/>
        <w:rPr/>
      </w:pPr>
      <w:r>
        <w:rPr/>
        <w:t>Странным ребенком был я тогда, Странные сны я видал*... —</w:t>
      </w:r>
    </w:p>
    <w:p>
      <w:pPr>
        <w:pStyle w:val="Normal"/>
        <w:autoSpaceDE w:val="false"/>
        <w:ind w:right="-331" w:firstLine="360"/>
        <w:jc w:val="both"/>
        <w:rPr/>
      </w:pPr>
      <w:r>
        <w:rPr/>
        <w:t>писал впоследствии о себе Вл. Соловьев. Эти «странные сны» ни</w:t>
        <w:softHyphen/>
        <w:t>когда не теряли власти над его душой, — в духовном складе Вл. Со</w:t>
        <w:softHyphen/>
        <w:t>ловьева «царство мистических грез» действительно всегда зани</w:t>
        <w:softHyphen/>
        <w:t>мало не малое место. Во всяком случае, сам Соловьев относит первое видение «Софии» — уже к девятому году жизни. Придавать этому видению, как и всем «странным снам», решающее значение в ду</w:t>
        <w:softHyphen/>
        <w:t>ховной жизни Вл. Соловьева (как это делает, например, К.В. Мо</w:t>
        <w:softHyphen/>
      </w:r>
    </w:p>
    <w:p>
      <w:pPr>
        <w:pStyle w:val="Normal"/>
        <w:autoSpaceDE w:val="false"/>
        <w:ind w:right="-331" w:firstLine="360"/>
        <w:jc w:val="both"/>
        <w:rPr/>
      </w:pPr>
      <w:r>
        <w:rPr/>
        <w:t>1 Биография Вл. Соловьева довольно недурно разработана. Важнее всего капитальное иссле</w:t>
        <w:softHyphen/>
        <w:t xml:space="preserve">дование СМ. Лукьянова:0 Вл. Соловьеве в его молодые годы, т. </w:t>
      </w:r>
      <w:r>
        <w:rPr>
          <w:lang w:val="en-US"/>
        </w:rPr>
        <w:t>I</w:t>
      </w:r>
      <w:r>
        <w:rPr/>
        <w:t xml:space="preserve">—III, Петроград 1918—1921; В.Л. Величко. Вл. Соловьев. Жизнь и творения, 1904; СМ. Соловьев (племянник Вл. Соловьева) — биография Вл.С. в издании стихотворений </w:t>
      </w:r>
      <w:r>
        <w:rPr>
          <w:lang w:val="en-US"/>
        </w:rPr>
        <w:t xml:space="preserve">B.C. </w:t>
      </w:r>
      <w:r>
        <w:rPr/>
        <w:t xml:space="preserve">(7-е изд., 1921 г., стр. 1—58); Прекрасно рассказана биография </w:t>
      </w:r>
      <w:r>
        <w:rPr>
          <w:lang w:val="en-US"/>
        </w:rPr>
        <w:t xml:space="preserve">B.C. </w:t>
      </w:r>
      <w:r>
        <w:rPr/>
        <w:t xml:space="preserve">также в книге К.В. Мочульского. В. С. Соловьев (Париж, 1936). См. еще Воспоминания сестры Вл.С. М.С Безобразовой (Минувшие годы, 1908, № 5); К. Ельцовой (сестры Л.М. Лопатина) Совр. Записки, т. XXVIII (1926 г.). См. также Э.Л. Р а д л о в. </w:t>
      </w:r>
      <w:r>
        <w:rPr>
          <w:lang w:val="en-US"/>
        </w:rPr>
        <w:t xml:space="preserve">B.C. </w:t>
      </w:r>
      <w:r>
        <w:rPr/>
        <w:t xml:space="preserve">Соловьев. Жизнь и учение. Петербург 1913; Флоровский. Новые книги о В. Соловьеве, Известия Одес. Библ. Общ., 1912; Флоровский. Молодые годы В. Соловьева, Путь, № 9 (1928 г.). Дальнейшую биографию см. в сборнике «Влад. Соловьев», издание «Пути», Москва 1911 г. и в книге </w:t>
      </w:r>
      <w:r>
        <w:rPr>
          <w:lang w:val="en-US"/>
        </w:rPr>
        <w:t xml:space="preserve">Stremooukhow:W. Soloview et son oeuvre messianique. Strassbourg </w:t>
      </w:r>
      <w:r>
        <w:rPr/>
        <w:t>1935.</w:t>
      </w:r>
    </w:p>
    <w:p>
      <w:pPr>
        <w:pStyle w:val="Normal"/>
        <w:autoSpaceDE w:val="false"/>
        <w:ind w:right="-331" w:firstLine="360"/>
        <w:jc w:val="both"/>
        <w:rPr/>
      </w:pPr>
      <w:r>
        <w:rPr/>
        <w:t>3 См. у Ельцовой, Совр. Зап. XXVIII, стр. 228.</w:t>
      </w:r>
    </w:p>
    <w:p>
      <w:pPr>
        <w:pStyle w:val="Normal"/>
        <w:autoSpaceDE w:val="false"/>
        <w:ind w:right="-331" w:firstLine="360"/>
        <w:jc w:val="both"/>
        <w:rPr/>
      </w:pPr>
      <w:r>
        <w:rPr/>
        <w:t>4 СМ. Соловьев. Биография В. Соловьева (Стихотворения, 7-е изд., стр. 3).</w:t>
      </w:r>
    </w:p>
    <w:p>
      <w:pPr>
        <w:pStyle w:val="Normal"/>
        <w:autoSpaceDE w:val="false"/>
        <w:ind w:right="-331" w:firstLine="360"/>
        <w:jc w:val="both"/>
        <w:rPr/>
      </w:pPr>
      <w:r>
        <w:rPr/>
        <w:fldChar w:fldCharType="begin"/>
      </w:r>
      <w:r>
        <w:rPr/>
        <w:instrText xml:space="preserve"> PAGE </w:instrText>
      </w:r>
      <w:r>
        <w:rPr/>
        <w:fldChar w:fldCharType="separate"/>
      </w:r>
      <w:r>
        <w:rPr/>
        <w:t>11</w:t>
      </w:r>
      <w:r>
        <w:rPr/>
        <w:fldChar w:fldCharType="end"/>
      </w:r>
    </w:p>
    <w:p>
      <w:pPr>
        <w:pStyle w:val="Normal"/>
        <w:autoSpaceDE w:val="false"/>
        <w:ind w:right="-331" w:firstLine="360"/>
        <w:jc w:val="both"/>
        <w:rPr/>
      </w:pPr>
      <w:r>
        <w:rPr/>
        <w:t>чульский5) было бы, конечно, преувеличением, которое не может быть оправдано, но и игнорировать этот факт тоже не приходится при изучении загадочной6 натуры Вл. Соловьева.</w:t>
      </w:r>
    </w:p>
    <w:p>
      <w:pPr>
        <w:pStyle w:val="Normal"/>
        <w:autoSpaceDE w:val="false"/>
        <w:ind w:right="-331" w:firstLine="360"/>
        <w:jc w:val="both"/>
        <w:rPr/>
      </w:pPr>
      <w:r>
        <w:rPr/>
        <w:t>11-ти лет Вл. Соловьев поступает в гимназию, которую он окон</w:t>
        <w:softHyphen/>
        <w:t>чил 18-ти лет. Гимназические годы Соловьева имели решающее зна</w:t>
        <w:softHyphen/>
        <w:t>чение в формировании его личности: за это время он от детской религиозности перешел к атеизму, очень страстному и бурному. Уже в 13 лет у него начался период сомнений; по словам самого Соловь</w:t>
        <w:softHyphen/>
        <w:t xml:space="preserve">ева, он «в возрасте от 14 до 18 лет прошел через различные фазы теоретического отрицания». «Совестно вспомнить даже,— писал он через несколько лет, — какие глупые кощунства я тогда говорил и делал»7. Близкий друг (с юности) </w:t>
      </w:r>
      <w:r>
        <w:rPr>
          <w:lang w:val="en-US"/>
        </w:rPr>
        <w:t xml:space="preserve">B.C. </w:t>
      </w:r>
      <w:r>
        <w:rPr/>
        <w:t>Соловьева, известный фи</w:t>
        <w:softHyphen/>
        <w:t>лософ Л.М. Лопатин пишет8 о нем: «Была пора в его жизни, начи</w:t>
        <w:softHyphen/>
        <w:t>ная с 15 лет, когда он был совершенным материалистом... Я никогда потом не встречал материалиста, столь страстно убежденного. Это был типический нигилист 60-х годов».</w:t>
      </w:r>
    </w:p>
    <w:p>
      <w:pPr>
        <w:pStyle w:val="Normal"/>
        <w:autoSpaceDE w:val="false"/>
        <w:ind w:right="-331" w:firstLine="360"/>
        <w:jc w:val="both"/>
        <w:rPr/>
      </w:pPr>
      <w:r>
        <w:rPr/>
        <w:t>Но в эти юные годы начинается и отрезвление и возвращение к вере. По свидетельству того ж Лопатина, в 16 лет Соловьев знако</w:t>
        <w:softHyphen/>
        <w:t>мится со Спинозой, который стал «первой философской любовью» В. Соловьева9 и имел, несомненно, глубокое влияние на него имен</w:t>
        <w:softHyphen/>
        <w:t>но своей религиозной стороной, о чем так хорошо свидетельствует сам Соловьев в статье о Спинозе (т. IX). Справедливо также и то, что от Спинозы Соловьев взял не только живое чувство реальнос</w:t>
        <w:softHyphen/>
        <w:t>ти Бога, но и яркое «переживание духовного всеединства мира», по верному замечанию Мочульского , от Спинозы же идет и гно</w:t>
        <w:softHyphen/>
        <w:t>сеологическая трихотомия у Соловьева (три вида познания — эм</w:t>
        <w:softHyphen/>
        <w:t>пирическое, рациональное и мистическое).</w:t>
      </w:r>
    </w:p>
    <w:p>
      <w:pPr>
        <w:pStyle w:val="Normal"/>
        <w:autoSpaceDE w:val="false"/>
        <w:ind w:right="-331" w:firstLine="360"/>
        <w:jc w:val="both"/>
        <w:rPr/>
      </w:pPr>
      <w:r>
        <w:rPr/>
        <w:t>Духовный перелом, раз начавшись, стал развиваться очень бы</w:t>
        <w:softHyphen/>
        <w:t>стро и решительно. Он приходится как раз на студенческие годы Соловьева (1869—1874), из которых первых три года Соловьев про</w:t>
        <w:softHyphen/>
        <w:t>вел на естественном факультете, который бросил не окончив. Пе</w:t>
        <w:softHyphen/>
        <w:t>рейдя на историко-филологический факультет, Соловьев в течение одного года подготовляется к государственному экзамену, како</w:t>
        <w:softHyphen/>
        <w:t>вой и сдает в 1873 г. Следующий учебный год (с осени 1873 г. по лето 1874) Соловьев проводит в Московской духовной академии. В течение этих пяти лет Соловьев очень много занимается филосо</w:t>
        <w:softHyphen/>
        <w:t>фией, а также специальным изучением религиозно-философской</w:t>
      </w:r>
    </w:p>
    <w:p>
      <w:pPr>
        <w:pStyle w:val="Normal"/>
        <w:autoSpaceDE w:val="false"/>
        <w:ind w:right="-331" w:firstLine="360"/>
        <w:jc w:val="both"/>
        <w:rPr/>
      </w:pPr>
      <w:r>
        <w:rPr/>
        <w:t xml:space="preserve">'Мочульский. </w:t>
      </w:r>
      <w:r>
        <w:rPr>
          <w:lang w:val="en-US"/>
        </w:rPr>
        <w:t xml:space="preserve">Op. cit., </w:t>
      </w:r>
      <w:r>
        <w:rPr/>
        <w:t>стр. 14—15.</w:t>
      </w:r>
    </w:p>
    <w:p>
      <w:pPr>
        <w:pStyle w:val="Normal"/>
        <w:autoSpaceDE w:val="false"/>
        <w:ind w:right="-331" w:firstLine="360"/>
        <w:jc w:val="both"/>
        <w:rPr/>
      </w:pPr>
      <w:r>
        <w:rPr/>
        <w:t xml:space="preserve">6 «Во всей русской литературе, — отмечает Мочульский </w:t>
      </w:r>
      <w:r>
        <w:rPr>
          <w:lang w:val="en-US"/>
        </w:rPr>
        <w:t xml:space="preserve">(Ibid., </w:t>
      </w:r>
      <w:r>
        <w:rPr/>
        <w:t>стр. 7), — нет личности более загадочной; его можно сравнить только с Гоголем».</w:t>
      </w:r>
    </w:p>
    <w:p>
      <w:pPr>
        <w:pStyle w:val="Normal"/>
        <w:autoSpaceDE w:val="false"/>
        <w:ind w:right="-331" w:firstLine="360"/>
        <w:jc w:val="both"/>
        <w:rPr/>
      </w:pPr>
      <w:r>
        <w:rPr/>
        <w:t xml:space="preserve">7 Письма </w:t>
      </w:r>
      <w:r>
        <w:rPr>
          <w:lang w:val="en-US"/>
        </w:rPr>
        <w:t xml:space="preserve">B.C. </w:t>
      </w:r>
      <w:r>
        <w:rPr/>
        <w:t>Соловьева (1911 г.). Т. III, стр. 74.</w:t>
      </w:r>
    </w:p>
    <w:p>
      <w:pPr>
        <w:pStyle w:val="Normal"/>
        <w:autoSpaceDE w:val="false"/>
        <w:ind w:right="-331" w:firstLine="360"/>
        <w:jc w:val="both"/>
        <w:rPr/>
      </w:pPr>
      <w:r>
        <w:rPr/>
        <w:t xml:space="preserve">8 Л. М. Лопатин. Философское мировоззрение </w:t>
      </w:r>
      <w:r>
        <w:rPr>
          <w:lang w:val="en-US"/>
        </w:rPr>
        <w:t xml:space="preserve">B.C. </w:t>
      </w:r>
      <w:r>
        <w:rPr/>
        <w:t>Соловьева (Философские характери</w:t>
        <w:softHyphen/>
        <w:t>стики и речи), 1911, стр. 123.</w:t>
      </w:r>
    </w:p>
    <w:p>
      <w:pPr>
        <w:pStyle w:val="Normal"/>
        <w:autoSpaceDE w:val="false"/>
        <w:ind w:right="-331" w:firstLine="360"/>
        <w:jc w:val="both"/>
        <w:rPr/>
      </w:pPr>
      <w:r>
        <w:rPr/>
        <w:t xml:space="preserve">' Статья </w:t>
      </w:r>
      <w:r>
        <w:rPr>
          <w:lang w:val="en-US"/>
        </w:rPr>
        <w:t xml:space="preserve">B.C. </w:t>
      </w:r>
      <w:r>
        <w:rPr/>
        <w:t>Соловьева (В защиту философии Спинозы). Соч. (Изд. «Просвещение»), т. IX, стр. 3.</w:t>
      </w:r>
    </w:p>
    <w:p>
      <w:pPr>
        <w:pStyle w:val="Normal"/>
        <w:autoSpaceDE w:val="false"/>
        <w:ind w:right="-331" w:firstLine="360"/>
        <w:jc w:val="both"/>
        <w:rPr/>
      </w:pPr>
      <w:r>
        <w:rPr/>
        <w:t xml:space="preserve">10 Мочульский. </w:t>
      </w:r>
      <w:r>
        <w:rPr>
          <w:lang w:val="en-US"/>
        </w:rPr>
        <w:t xml:space="preserve">Op. cit., </w:t>
      </w:r>
      <w:r>
        <w:rPr/>
        <w:t>стр. 27.</w:t>
      </w:r>
    </w:p>
    <w:p>
      <w:pPr>
        <w:pStyle w:val="Normal"/>
        <w:autoSpaceDE w:val="false"/>
        <w:ind w:right="-331" w:firstLine="360"/>
        <w:jc w:val="both"/>
        <w:rPr/>
      </w:pPr>
      <w:r>
        <w:rPr/>
        <w:fldChar w:fldCharType="begin"/>
      </w:r>
      <w:r>
        <w:rPr/>
        <w:instrText xml:space="preserve"> PAGE </w:instrText>
      </w:r>
      <w:r>
        <w:rPr/>
        <w:fldChar w:fldCharType="separate"/>
      </w:r>
      <w:r>
        <w:rPr/>
        <w:t>11</w:t>
      </w:r>
      <w:r>
        <w:rPr/>
        <w:fldChar w:fldCharType="end"/>
      </w:r>
    </w:p>
    <w:p>
      <w:pPr>
        <w:pStyle w:val="Normal"/>
        <w:autoSpaceDE w:val="false"/>
        <w:ind w:right="-331" w:firstLine="360"/>
        <w:jc w:val="both"/>
        <w:rPr/>
      </w:pPr>
      <w:r>
        <w:rPr/>
        <w:t>литературы, — ив это время сложились первые основы его буду</w:t>
        <w:softHyphen/>
        <w:t>щей системы. Кандидатское сочинение Соловьева в переработан</w:t>
        <w:softHyphen/>
        <w:t>ном виде11 было напечатано в журнале «Православное обозрение» за 1873 г. под названием «Мифологический процесс в древнем язы</w:t>
        <w:softHyphen/>
        <w:t>честве» (см. Сочинения, т. I). Уже к этому времени Соловьев стал страстным и пламенным последователем христианского учения (что не помешало ему испытывать очень сильное влияние Шопенгауэ</w:t>
        <w:softHyphen/>
        <w:t>ра — см. об этом дальше); у Соловьева начинают уже в это время формироваться грандиозные планы. В 1874 г. он публикует магис</w:t>
        <w:softHyphen/>
        <w:t>терскую свою диссертацию под заглавием «Кризис западной фи</w:t>
        <w:softHyphen/>
        <w:t>лософии. Против позитивистов»; защита ее состоялась в Петер</w:t>
        <w:softHyphen/>
        <w:t>бургском университете. Молодому ученому был всего 21 год, но его солидная эрудиция, глубокая вера в свои идеи и замыслы, вдох</w:t>
        <w:softHyphen/>
        <w:t>новенная, почти пророческая речь на диспуте, — все это сразу снис</w:t>
        <w:softHyphen/>
        <w:t>кало ему славу. Любопытно, что известный историк Бестужев-Рю</w:t>
        <w:softHyphen/>
        <w:t>мин заявил после диспута: «Россию можно поздравить с гениальным человеком». Уже в начале следующего года Соловьев стал читать лекции в Московском университете и на Высших женских курсах, — а летом он испросил себе командировку для научных занятий в Ан</w:t>
        <w:softHyphen/>
        <w:t>глию, куда и уехал летом 1875 г.</w:t>
      </w:r>
    </w:p>
    <w:p>
      <w:pPr>
        <w:pStyle w:val="Normal"/>
        <w:autoSpaceDE w:val="false"/>
        <w:ind w:right="-331" w:firstLine="360"/>
        <w:jc w:val="both"/>
        <w:rPr/>
      </w:pPr>
      <w:r>
        <w:rPr/>
        <w:t>В эти годы умственные интересы Соловьева сосредоточивались не на философии в точном смысле слова, а на мистической литера</w:t>
        <w:softHyphen/>
        <w:t>туре, которую он пристально изучал и раньше, а в Лондоне всецело отдался ее изучению. Но уже через несколько месяцев он неожи</w:t>
        <w:softHyphen/>
        <w:t>данно покидает Лондон и едет в Египет. Официальным поводом для этой поездки, остающейся и ныне достаточно загадочной12, была необходимость изучить некоторые материалы в Египте. Конечно, это так же мало правдоподобно, как и сообщение Соловьева одно</w:t>
        <w:softHyphen/>
        <w:t>му приятелю, что на спиритическом сеансе (Соловьев в эти годы очень интересовался спиритизмом) духи сообщили ему о существо</w:t>
        <w:softHyphen/>
        <w:t>вании в Египте тайного Каббалистического общества (в Лондоне Соловьев, между прочим, усиленно занимался изучением Каббалы, о значении которой в религиозно-философском творчестве Соло</w:t>
        <w:softHyphen/>
        <w:t>вьева мы будем еще иметь случай говорить). Сам Соловьев в извест</w:t>
        <w:softHyphen/>
        <w:t>ном стихотворении «Три свидания» объясняет свою внезапную поездку в Египет «таинственным зовом Софии». О «видениях» Соловьева мы скажем несколько позднее и сейчас не будем вхо</w:t>
        <w:softHyphen/>
        <w:t>дить в эту запутанную тему; так или иначе, Соловьев в разгаре за</w:t>
        <w:softHyphen/>
        <w:t>нятий в Британском музее неожиданно бросает Лондон, едет в Каир на «таинственное свидание» (которое, судя по рассказу Соловье</w:t>
        <w:softHyphen/>
        <w:t>ва, состоялось— см. «Три свидания»13). Через несколько месяцев</w:t>
      </w:r>
    </w:p>
    <w:p>
      <w:pPr>
        <w:pStyle w:val="Normal"/>
        <w:autoSpaceDE w:val="false"/>
        <w:ind w:right="-331" w:firstLine="360"/>
        <w:jc w:val="both"/>
        <w:rPr/>
      </w:pPr>
      <w:r>
        <w:rPr/>
        <w:t>11 О некоторой спорности этого см. у Лукьянова, т. 1, стр. 149.</w:t>
      </w:r>
    </w:p>
    <w:p>
      <w:pPr>
        <w:pStyle w:val="Normal"/>
        <w:autoSpaceDE w:val="false"/>
        <w:ind w:right="-331" w:firstLine="360"/>
        <w:jc w:val="both"/>
        <w:rPr/>
      </w:pPr>
      <w:r>
        <w:rPr/>
        <w:t>12 См. о ней подробнее всего у Лукьянова, т. III.</w:t>
      </w:r>
    </w:p>
    <w:p>
      <w:pPr>
        <w:pStyle w:val="Normal"/>
        <w:autoSpaceDE w:val="false"/>
        <w:ind w:right="-331" w:firstLine="360"/>
        <w:jc w:val="both"/>
        <w:rPr/>
      </w:pPr>
      <w:r>
        <w:rPr/>
        <w:t xml:space="preserve">13 Решительную достоверность видения ярче всего выдвигает Мочульский в своей работе о Соловьеве (см. также биографию </w:t>
      </w:r>
      <w:r>
        <w:rPr>
          <w:lang w:val="en-US"/>
        </w:rPr>
        <w:t xml:space="preserve">B.C., </w:t>
      </w:r>
      <w:r>
        <w:rPr/>
        <w:t>составленную СМ. Соловьевым).</w:t>
      </w:r>
    </w:p>
    <w:p>
      <w:pPr>
        <w:pStyle w:val="Normal"/>
        <w:autoSpaceDE w:val="false"/>
        <w:ind w:right="-331" w:firstLine="360"/>
        <w:jc w:val="both"/>
        <w:rPr/>
      </w:pPr>
      <w:r>
        <w:rPr/>
        <w:fldChar w:fldCharType="begin"/>
      </w:r>
      <w:r>
        <w:rPr/>
        <w:instrText xml:space="preserve"> PAGE </w:instrText>
      </w:r>
      <w:r>
        <w:rPr/>
        <w:fldChar w:fldCharType="separate"/>
      </w:r>
      <w:r>
        <w:rPr/>
        <w:t>12</w:t>
      </w:r>
      <w:r>
        <w:rPr/>
        <w:fldChar w:fldCharType="end"/>
      </w:r>
    </w:p>
    <w:p>
      <w:pPr>
        <w:pStyle w:val="Normal"/>
        <w:autoSpaceDE w:val="false"/>
        <w:ind w:right="-331" w:firstLine="360"/>
        <w:jc w:val="both"/>
        <w:rPr/>
      </w:pPr>
      <w:r>
        <w:rPr/>
        <w:t>Соловьев возвращается в Европу и летом 1876 г. был уже в Москве. Осенью 1876 г. он возобновил преподавание в университете, но вес</w:t>
        <w:softHyphen/>
        <w:t>ной 1877 г. он из-за раздоров в профессорской среде бросил уни</w:t>
        <w:softHyphen/>
        <w:t>верситет, переехал в Петербург, где получил службу в Ученом ко</w:t>
        <w:softHyphen/>
        <w:t>митете Министерства народного просвещения. Весной 1880 г. он с большим успехом защитил в Петербурге докторскую диссертацию «Критика отвлеченных начал», но кафедры и здесь не получил, а читал лекции, как доцент, в университете и на женских курсах.</w:t>
      </w:r>
    </w:p>
    <w:p>
      <w:pPr>
        <w:pStyle w:val="Normal"/>
        <w:autoSpaceDE w:val="false"/>
        <w:ind w:right="-331" w:firstLine="360"/>
        <w:jc w:val="both"/>
        <w:rPr/>
      </w:pPr>
      <w:r>
        <w:rPr/>
        <w:t>Надо отметить, что еще в 1877 г. появилась в печати (незакон</w:t>
        <w:softHyphen/>
        <w:t>ченная) работа Соловьева «Философские начала цельного знания». Работа эта, представляющая первый очерк философской системы Соловьева, чрезвычайно ярко вскрывает то направление, по кото</w:t>
        <w:softHyphen/>
        <w:t>рому движется творческая мысль Соловьева, оставшегося, по су</w:t>
        <w:softHyphen/>
        <w:t>ществу, верным до конца жизни идеям, высказанным в указанной работе. Несколько позже (в начале 1878 г.) он выступил с публич</w:t>
        <w:softHyphen/>
        <w:t>ными лекциями на общую тему «Чтения о Богочеловечестве», в ко</w:t>
        <w:softHyphen/>
        <w:t>торых мы находим уже все (точнее — почти все) метафизические идеи Соловьева. «Чтения о Богочеловечестве» собирали многочис</w:t>
        <w:softHyphen/>
        <w:t>ленную аудиторию и положили начало всему тому большому, до</w:t>
        <w:softHyphen/>
        <w:t>ныне еще не сказавшему своего последнего слова религиозно-фи</w:t>
        <w:softHyphen/>
        <w:t>лософскому движению, которое связано с именем Соловьева.</w:t>
      </w:r>
    </w:p>
    <w:p>
      <w:pPr>
        <w:pStyle w:val="Normal"/>
        <w:autoSpaceDE w:val="false"/>
        <w:ind w:right="-331" w:firstLine="360"/>
        <w:jc w:val="both"/>
        <w:rPr/>
      </w:pPr>
      <w:r>
        <w:rPr/>
        <w:t>В 1881 г., после убийства Александра II (1 марта), Соловьев в публичной лекции, посвященной вопросу о критике Просвещенства, закончил свою речь осуждением революционных действий, а затем воскликнул: «Царь должен простить преступников». Этот призыв Соловьева к необходимости отказаться от смертной казни привел его к вынужденной отставке от преподавания в университете; ему было предложено воздержаться от публичных выступлений. Соло</w:t>
        <w:softHyphen/>
        <w:t>вьев навсегда отошел от университета, целиком ушел в писание книг и статей, а публично выступил лишь один раз за год до смерти.</w:t>
      </w:r>
    </w:p>
    <w:p>
      <w:pPr>
        <w:pStyle w:val="Normal"/>
        <w:autoSpaceDE w:val="false"/>
        <w:ind w:right="-331" w:firstLine="360"/>
        <w:jc w:val="both"/>
        <w:rPr/>
      </w:pPr>
      <w:r>
        <w:rPr/>
        <w:t>Отныне Соловьев уходит в церковно-общественную работу, и это справедливо считают поворотным пунктом в жизни Соловьева. Новый период в жизни и творчестве (его можно считать, вслед за Е. Трубецким14, утопическим), не отрывая его от философии, все же отмечен чрезмерным вниманием к проблемам конкретной жиз</w:t>
        <w:softHyphen/>
        <w:t>ни. Вслед за многими русскими мыслителями Соловьев отдает очень много своего вдохновения публицистике, пишет целый ряд статей по наиболее жгучим вопросам современности. Но, конечно, не эта по преимуществу журнальная работа придает утопический харак</w:t>
        <w:softHyphen/>
        <w:t>тер его творчеству в этот период, а теократическая утопия, кото</w:t>
        <w:softHyphen/>
        <w:t>рая овладевает его сознанием с начала восьмидесятых годов. В 1884 г. он работает над задуманным им трудом «История и бу</w:t>
        <w:softHyphen/>
        <w:t>дущность теократии» (задумано в трех томах). Первый том не мог</w:t>
      </w:r>
    </w:p>
    <w:p>
      <w:pPr>
        <w:pStyle w:val="Normal"/>
        <w:autoSpaceDE w:val="false"/>
        <w:ind w:right="-331" w:firstLine="360"/>
        <w:jc w:val="both"/>
        <w:rPr/>
      </w:pPr>
      <w:r>
        <w:rPr/>
        <w:t>14 Кн. Е. Трубецкой. Миросозерцание Вл. Соловьева, т. I, стр. 87:</w:t>
      </w:r>
    </w:p>
    <w:p>
      <w:pPr>
        <w:pStyle w:val="Normal"/>
        <w:autoSpaceDE w:val="false"/>
        <w:ind w:right="-331" w:firstLine="360"/>
        <w:jc w:val="both"/>
        <w:rPr/>
      </w:pPr>
      <w:r>
        <w:rPr/>
        <w:fldChar w:fldCharType="begin"/>
      </w:r>
      <w:r>
        <w:rPr/>
        <w:instrText xml:space="preserve"> PAGE </w:instrText>
      </w:r>
      <w:r>
        <w:rPr/>
        <w:fldChar w:fldCharType="separate"/>
      </w:r>
      <w:r>
        <w:rPr/>
        <w:t>13</w:t>
      </w:r>
      <w:r>
        <w:rPr/>
        <w:fldChar w:fldCharType="end"/>
      </w:r>
    </w:p>
    <w:p>
      <w:pPr>
        <w:pStyle w:val="Normal"/>
        <w:autoSpaceDE w:val="false"/>
        <w:ind w:right="-331" w:firstLine="360"/>
        <w:jc w:val="both"/>
        <w:rPr/>
      </w:pPr>
      <w:r>
        <w:rPr/>
        <w:t>появиться (вследствие цензурных условий) в России и вышел (на русском языке) в Загребе только в 1887 году. Некоторые главы этой книги печатались в России в журнале «Православное обозрение» (в 1885 и 1886 г.), но книга в целом, ввиду католических симпатий Соловьева, выраженных в книге, не была допущена к печатанию. Надо иметь в виду, что еще в 1883 г. Соловьев выступил с большими статьями под общим заглавием «Великий спор и христианская по</w:t>
        <w:softHyphen/>
        <w:t>литика», в которых он с большим подъемом, с разнообразной аргу</w:t>
        <w:softHyphen/>
        <w:t>ментацией высказывается в защиту примата Рима. Эта позиция Соловьева вновь еще более окрепла вследствие сближения его с известным католическим епископом Штроссмайером, встреча с ко</w:t>
        <w:softHyphen/>
        <w:t>торым имела бесспорное влияние на Соловьева в его стремлении к соединению Церквей15.</w:t>
      </w:r>
    </w:p>
    <w:p>
      <w:pPr>
        <w:pStyle w:val="Normal"/>
        <w:autoSpaceDE w:val="false"/>
        <w:ind w:right="-331" w:firstLine="360"/>
        <w:jc w:val="both"/>
        <w:rPr/>
      </w:pPr>
      <w:r>
        <w:rPr/>
        <w:t>Вл. Соловьев в своей защите католической Церкви порвал со всеми славянофильскими кругами, с которыми он был связан, но он не отходил от православия16. Однако, когда Соловьев приехал в 1887 г. в Париж и в салоне одной русской княгини прочитал доклад о России, то в этом докладе он так резко восстает против русской Церкви, что его обличения идут дальше даже, чем шел Чаадаев... Доклад этот в дальнейшей переработке составил содержание не</w:t>
        <w:softHyphen/>
        <w:t xml:space="preserve">большой книги под заглавием </w:t>
      </w:r>
      <w:r>
        <w:rPr>
          <w:lang w:val="en-US"/>
        </w:rPr>
        <w:t xml:space="preserve">«L'idee russe» (Paris, </w:t>
      </w:r>
      <w:r>
        <w:rPr/>
        <w:t>1888), — по-рус</w:t>
        <w:softHyphen/>
        <w:t xml:space="preserve">ски перевод этой книги («Русская идея») увидел свет лишь в 1909 г. Несколько позже вышла по-французски книга </w:t>
      </w:r>
      <w:r>
        <w:rPr>
          <w:lang w:val="en-US"/>
        </w:rPr>
        <w:t xml:space="preserve">«La Russie et Eglise Universal* </w:t>
      </w:r>
      <w:r>
        <w:rPr/>
        <w:t>(1889) — по-русски опубликованная лишь в 1913 г. Это была вершина католических увлечений Соловьева, после чего начи</w:t>
        <w:softHyphen/>
        <w:t>нается постепенное угасание теократической утопии у Соловье</w:t>
        <w:softHyphen/>
        <w:t>ва, — Соловьев уже отходит от непосредственного ожидания сдви</w:t>
        <w:softHyphen/>
        <w:t>гов в исторической Церкви и даже пишет (в 1892 г.): «Я так же далек от ограниченности латинской, как и от ограниченности византий</w:t>
        <w:softHyphen/>
        <w:t>ской... Исповедуемая мною религия Св. Духа шире и вместе содер</w:t>
        <w:softHyphen/>
        <w:t>жательнее всех отдельных религий»17.</w:t>
      </w:r>
    </w:p>
    <w:p>
      <w:pPr>
        <w:pStyle w:val="Normal"/>
        <w:autoSpaceDE w:val="false"/>
        <w:ind w:right="-331" w:firstLine="360"/>
        <w:jc w:val="both"/>
        <w:rPr/>
      </w:pPr>
      <w:r>
        <w:rPr/>
        <w:t>Утопические элементы никогда окончательно не исчезали у Соловьева, но основная идея его теократической утопии, мечта о соединении власти Римского папы с властью русского Царя, как основе для осуществления на земле Царства Божьего, окончатель</w:t>
        <w:softHyphen/>
        <w:t>но рассеивается в 90-х годах18, мироощущение Соловьева приоб</w:t>
        <w:softHyphen/>
        <w:t>ретает пессимистический характер. В его философских взглядах происходят серьезные сдвиги (мы коснемся этого позже), первые</w:t>
      </w:r>
    </w:p>
    <w:p>
      <w:pPr>
        <w:pStyle w:val="Normal"/>
        <w:autoSpaceDE w:val="false"/>
        <w:ind w:right="-331" w:firstLine="360"/>
        <w:jc w:val="both"/>
        <w:rPr/>
      </w:pPr>
      <w:r>
        <w:rPr/>
        <w:t>15 Влияние Штроссмайера не следует, однако, преувеличивать — в этом прав проф. Гривец в своем этюде «Вл. Соловьев и Еп. Штроссмайер».</w:t>
      </w:r>
    </w:p>
    <w:p>
      <w:pPr>
        <w:pStyle w:val="Normal"/>
        <w:autoSpaceDE w:val="false"/>
        <w:ind w:right="-331" w:firstLine="360"/>
        <w:jc w:val="both"/>
        <w:rPr/>
      </w:pPr>
      <w:r>
        <w:rPr/>
        <w:t xml:space="preserve">16 В письме к архим. (будущему митроп.) Антонию Владимир Соловьев писал (письмо от </w:t>
      </w:r>
      <w:r>
        <w:rPr>
          <w:lang w:val="en-US"/>
        </w:rPr>
        <w:t xml:space="preserve">8/IV </w:t>
      </w:r>
      <w:r>
        <w:rPr/>
        <w:t>1886 г.): «В латинство я никогда не перейду» (Письма, т. III, стр. 187). После поездки в Загреб он писал тому же архим. Антонию: «Я вернулся в Россию, если можно так выразиться, более православ</w:t>
        <w:softHyphen/>
        <w:t xml:space="preserve">ным, нежели как из нее уехал» </w:t>
      </w:r>
      <w:r>
        <w:rPr>
          <w:lang w:val="en-US"/>
        </w:rPr>
        <w:t xml:space="preserve">(Ibid., </w:t>
      </w:r>
      <w:r>
        <w:rPr/>
        <w:t>стр. 189).</w:t>
      </w:r>
    </w:p>
    <w:p>
      <w:pPr>
        <w:pStyle w:val="Normal"/>
        <w:autoSpaceDE w:val="false"/>
        <w:ind w:right="-331" w:firstLine="360"/>
        <w:jc w:val="both"/>
        <w:rPr/>
      </w:pPr>
      <w:r>
        <w:rPr/>
        <w:t>17 Письмо к В.В. Розанову (Письма, III, стр. 43—44).</w:t>
      </w:r>
    </w:p>
    <w:p>
      <w:pPr>
        <w:pStyle w:val="Normal"/>
        <w:autoSpaceDE w:val="false"/>
        <w:ind w:right="-331" w:firstLine="360"/>
        <w:jc w:val="both"/>
        <w:rPr/>
      </w:pPr>
      <w:r>
        <w:rPr/>
        <w:t>18 См. подробности об этом у кн. Е. Трубецкого и Мочульского.</w:t>
      </w:r>
    </w:p>
    <w:p>
      <w:pPr>
        <w:pStyle w:val="Normal"/>
        <w:autoSpaceDE w:val="false"/>
        <w:ind w:right="-331" w:firstLine="360"/>
        <w:jc w:val="both"/>
        <w:rPr/>
      </w:pPr>
      <w:r>
        <w:rPr/>
        <w:fldChar w:fldCharType="begin"/>
      </w:r>
      <w:r>
        <w:rPr/>
        <w:instrText xml:space="preserve"> PAGE </w:instrText>
      </w:r>
      <w:r>
        <w:rPr/>
        <w:fldChar w:fldCharType="separate"/>
      </w:r>
      <w:r>
        <w:rPr/>
        <w:t>14</w:t>
      </w:r>
      <w:r>
        <w:rPr/>
        <w:fldChar w:fldCharType="end"/>
      </w:r>
    </w:p>
    <w:p>
      <w:pPr>
        <w:pStyle w:val="Normal"/>
        <w:autoSpaceDE w:val="false"/>
        <w:ind w:right="-331" w:firstLine="360"/>
        <w:jc w:val="both"/>
        <w:rPr/>
      </w:pPr>
      <w:r>
        <w:rPr/>
        <w:t>проявления которых находим в большой его книге «Оправдание добра» (1897 г.), еще сильнее в его неоконченных статьях по «тео</w:t>
        <w:softHyphen/>
        <w:t>ретической философии» (1897—1899). К этому же времени отно</w:t>
        <w:softHyphen/>
        <w:t>сятся эсхатологический этюд Соловьева «Три разговора» и связан</w:t>
        <w:softHyphen/>
        <w:t>ная с ним «Повесть об Антихристе» (1900). В июле 1900 г. Соловьев, вообще отличавшийся хрупким здоровьем, неожиданно заболева</w:t>
        <w:softHyphen/>
        <w:t>ет в имении кн. С. Трубецкого, где очень скоро и скончался (31 июля 1900 г.), исповедавшись и причастившись Св. Тайн перед смертью.</w:t>
      </w:r>
    </w:p>
    <w:p>
      <w:pPr>
        <w:pStyle w:val="Normal"/>
        <w:autoSpaceDE w:val="false"/>
        <w:ind w:right="-331" w:firstLine="360"/>
        <w:jc w:val="both"/>
        <w:rPr/>
      </w:pPr>
      <w:r>
        <w:rPr/>
        <w:t>4. Так сложилась внешняя жизнь Вл. Соловьева, но для того, чтобы понять его философские построения, нам необходимо обра</w:t>
        <w:softHyphen/>
        <w:t>титься к изучению личности Соловьева, к его, так сказать, внут</w:t>
        <w:softHyphen/>
        <w:t>ренней биографии. Мы уже упоминали о нескольких периодах в жизни Соловьева; его биограф кн. Е. Трубецкой насчитывает три периода в жизни Соловьева (1-й — подготовительный, 2-й — уто</w:t>
        <w:softHyphen/>
        <w:t>пический, 3-й связан с крушением идеи теократии); другой био</w:t>
        <w:softHyphen/>
        <w:t>граф — Стремоухов19 насчитывает четыре периода (прибавляя к периоду крушения теократической утопии период апокалиптичес</w:t>
        <w:softHyphen/>
        <w:t>кий). Это различение разных периодов в жизни Вл. Соловьева очень важно, так как в разные периоды его суждения по целому ряду воп</w:t>
        <w:softHyphen/>
        <w:t>росов оказываются разными. Во всяком случае, те, кто придают большое значение различию построений Вл. Соловьева в разные периоды, должны были бы быть очень осторожными в своих ха</w:t>
        <w:softHyphen/>
        <w:t>рактеристиках его учения, то есть не связывать воедино идеи Со</w:t>
        <w:softHyphen/>
        <w:t>ловьева из разных периодов, не различая того, к какому периоду они относятся. Правда, наиболее существенные изменения во взгля</w:t>
        <w:softHyphen/>
        <w:t>дах Соловьева произошли лишь в области историософии и оценок церковной действительности: так, в первый период Соловьев был очень близок к славянофилам, во второй он резко и остро порвал с ними. Однако в одной из недавних своих работ о Соловьеве Фло-ровский20 очень хорошо показал, что, отходя от славянофилов в оценке церковной жизни, Соловьев испытал сильное влияние Тют</w:t>
        <w:softHyphen/>
        <w:t>чева в историософских взглядах, что и определило коренное изме</w:t>
        <w:softHyphen/>
        <w:t>нение в идеях Соловьева относительно католичества. Иными сло</w:t>
        <w:softHyphen/>
        <w:t>вами, даже и здесь можно установить некоторую непрерывность в развитии взглядов Соловьева; внешние оценки (католичества, напр.) действительно изменились, но в основных идеях шла непрерывная переработка их, т. е. подлинная эволюция, а не резкая перемена.</w:t>
      </w:r>
    </w:p>
    <w:p>
      <w:pPr>
        <w:pStyle w:val="Normal"/>
        <w:autoSpaceDE w:val="false"/>
        <w:ind w:right="-331" w:firstLine="360"/>
        <w:jc w:val="both"/>
        <w:rPr/>
      </w:pPr>
      <w:r>
        <w:rPr/>
        <w:t>К.В. Мочульский в своей книге о Соловьеве пытается обойтись без деления внутренней жизни Соловьева на разные периоды. В из</w:t>
        <w:softHyphen/>
        <w:t>вестной мере ему удается показать единство в духовной установ</w:t>
        <w:softHyphen/>
        <w:t>ке у Соловьева в разные периоды его жизни; «поразительна после</w:t>
        <w:softHyphen/>
        <w:t>довательность духовного развития Соловьева, однотемность его</w:t>
      </w:r>
    </w:p>
    <w:p>
      <w:pPr>
        <w:pStyle w:val="Normal"/>
        <w:autoSpaceDE w:val="false"/>
        <w:ind w:right="-331" w:firstLine="360"/>
        <w:jc w:val="both"/>
        <w:rPr/>
      </w:pPr>
      <w:r>
        <w:rPr>
          <w:lang w:val="en-US" w:eastAsia="en-US"/>
        </w:rPr>
        <w:t xml:space="preserve">Stremooukhow. Op. cit., p. </w:t>
      </w:r>
      <w:r>
        <w:rPr>
          <w:lang w:eastAsia="en-US"/>
        </w:rPr>
        <w:t>9. Флоровский. Тютчев и Соловьев, «Путь», № 41.</w:t>
      </w:r>
    </w:p>
    <w:p>
      <w:pPr>
        <w:pStyle w:val="Normal"/>
        <w:autoSpaceDE w:val="false"/>
        <w:ind w:right="-331" w:firstLine="360"/>
        <w:jc w:val="both"/>
        <w:rPr/>
      </w:pPr>
      <w:r>
        <w:rPr/>
        <w:fldChar w:fldCharType="begin"/>
      </w:r>
      <w:r>
        <w:rPr/>
        <w:instrText xml:space="preserve"> PAGE </w:instrText>
      </w:r>
      <w:r>
        <w:rPr/>
        <w:fldChar w:fldCharType="separate"/>
      </w:r>
      <w:r>
        <w:rPr/>
        <w:t>14</w:t>
      </w:r>
      <w:r>
        <w:rPr/>
        <w:fldChar w:fldCharType="end"/>
      </w:r>
    </w:p>
    <w:p>
      <w:pPr>
        <w:pStyle w:val="Normal"/>
        <w:autoSpaceDE w:val="false"/>
        <w:ind w:right="-331" w:firstLine="360"/>
        <w:jc w:val="both"/>
        <w:rPr/>
      </w:pPr>
      <w:r>
        <w:rPr/>
        <w:t>философии»,— пишет Мочульский21. Но именно эта «однотем-ность» (если ее и можно признать, то с большими ограничениями) совсем не совпадает с тем, что, по Мочульскому, определяет ос</w:t>
        <w:softHyphen/>
        <w:t>новное единство в его духовной жизни — с мистической интуици</w:t>
        <w:softHyphen/>
        <w:t>ей Софии. Проблема Софии есть скорее «вторичная» тема в фи</w:t>
        <w:softHyphen/>
        <w:t>лософии Соловьева, и если она встречается в разные эпохи его жизни, то это само по себе вовсе не означает, что здесь был твор</w:t>
        <w:softHyphen/>
        <w:t>ческий узел его исканий.</w:t>
      </w:r>
    </w:p>
    <w:p>
      <w:pPr>
        <w:pStyle w:val="Normal"/>
        <w:autoSpaceDE w:val="false"/>
        <w:ind w:right="-331" w:firstLine="360"/>
        <w:jc w:val="both"/>
        <w:rPr/>
      </w:pPr>
      <w:r>
        <w:rPr/>
        <w:t>Стремоухов22 тоже считает, что в центре философии Соловье</w:t>
        <w:softHyphen/>
        <w:t>ва лежит его софиологическая доктрина, что «интуиция Софии яв</w:t>
        <w:softHyphen/>
        <w:t>ляется источником философии Соловьева ». Но ни Мочульскому, ни Стремоухову не удалось вывести все основные построения Соло</w:t>
        <w:softHyphen/>
        <w:t>вьева из его софиологии. Как раз Соловьев сам не раз пытался обо</w:t>
        <w:softHyphen/>
        <w:t>сновать софиологическую доктрину из иных общих положений. Он упорно держался за софиологическую доктрину, и это, конечно, означает, что софиологическая концепция была одной из основных в его восприятии и истолковании мира, — но вовсе не единствен</w:t>
        <w:softHyphen/>
        <w:t>ной определяющей силой творчества.</w:t>
      </w:r>
    </w:p>
    <w:p>
      <w:pPr>
        <w:pStyle w:val="Normal"/>
        <w:autoSpaceDE w:val="false"/>
        <w:ind w:right="-331" w:firstLine="360"/>
        <w:jc w:val="both"/>
        <w:rPr/>
      </w:pPr>
      <w:r>
        <w:rPr/>
        <w:t>Философское творчество Соловьева вообще росло не из одно</w:t>
        <w:softHyphen/>
        <w:t>го, а из нескольких корней, — но вместе с тем его уму с чрезвычай</w:t>
        <w:softHyphen/>
        <w:t>ной силой преподносилась всегда задача органического синтеза. Спо</w:t>
        <w:softHyphen/>
        <w:t>собность к философским конструкциям была присуща Соловьеву в очень высокой степени, чему чрезвычайно способствовал его вкус к схемам. Надо прибавить к этому и огромный литературный дар: Соловьев писал всегда с поразительной ясностью, четкостью и вы</w:t>
        <w:softHyphen/>
        <w:t>разительностью. Ему была чужда всякая расплывчатость, и в этом своем свойстве Соловьев чрезвычайно близок к французскому фи</w:t>
        <w:softHyphen/>
        <w:t>лософскому стилю. Можно сказать, что в самой манере мыслить у Соловьева была склонность к рационализму, к логическим кон</w:t>
        <w:softHyphen/>
        <w:t>струкциям, к диалектическому связыванию разнородных идей... Все это создавало внешние особенности творчества Соловьева, неред</w:t>
        <w:softHyphen/>
        <w:t>ко делало его пленником самой манеры мыслить и писать, но, ко</w:t>
        <w:softHyphen/>
        <w:t>нечно, у него были исходные и определяющие идеи, в которых и надо искать ключа к его философии. Единство надо искать именно в этих исходных идеях, в их изначальной внутренней связи.</w:t>
      </w:r>
    </w:p>
    <w:p>
      <w:pPr>
        <w:pStyle w:val="Normal"/>
        <w:autoSpaceDE w:val="false"/>
        <w:ind w:right="-331" w:firstLine="360"/>
        <w:jc w:val="both"/>
        <w:rPr/>
      </w:pPr>
      <w:r>
        <w:rPr/>
        <w:t>Отец С. Булгаков видел в системе Соловьева одну централь</w:t>
        <w:softHyphen/>
        <w:t>ную идею — идею «положительного всеединства», которая «состав</w:t>
        <w:softHyphen/>
        <w:t>ляет основное начало всей философии Соловьева, ее альфу и оме</w:t>
        <w:softHyphen/>
        <w:t>гу»23. Но и в этой конструкции мы видим все ту же попытку выводить философию Соловьева из одного корня, из одной исходной осно</w:t>
        <w:softHyphen/>
        <w:t>вы, как мы находим это, например, в учении Спенсера. Для Соло</w:t>
        <w:softHyphen/>
      </w:r>
    </w:p>
    <w:p>
      <w:pPr>
        <w:pStyle w:val="Normal"/>
        <w:autoSpaceDE w:val="false"/>
        <w:ind w:right="-331" w:firstLine="360"/>
        <w:jc w:val="both"/>
        <w:rPr/>
      </w:pPr>
      <w:r>
        <w:rPr/>
        <w:t xml:space="preserve">21 Мочульский. </w:t>
      </w:r>
      <w:r>
        <w:rPr>
          <w:lang w:val="en-US"/>
        </w:rPr>
        <w:t xml:space="preserve">Op. cit., </w:t>
      </w:r>
      <w:r>
        <w:rPr/>
        <w:t xml:space="preserve">стр. 107. </w:t>
      </w:r>
      <w:r>
        <w:rPr>
          <w:lang w:val="en-US"/>
        </w:rPr>
        <w:t xml:space="preserve">22Stremooukhow. Op. cit., p. </w:t>
      </w:r>
      <w:r>
        <w:rPr/>
        <w:t>8.</w:t>
      </w:r>
    </w:p>
    <w:p>
      <w:pPr>
        <w:pStyle w:val="Normal"/>
        <w:autoSpaceDE w:val="false"/>
        <w:ind w:right="-331" w:firstLine="360"/>
        <w:jc w:val="both"/>
        <w:rPr/>
      </w:pPr>
      <w:r>
        <w:rPr/>
        <w:t>23 Булгаков: «Что дает современному сознанию философия Вл. Соловьева» (в сборнике «От марксизма к идеализму»), стр. 195.</w:t>
      </w:r>
    </w:p>
    <w:p>
      <w:pPr>
        <w:pStyle w:val="Normal"/>
        <w:autoSpaceDE w:val="false"/>
        <w:ind w:right="-331" w:firstLine="360"/>
        <w:jc w:val="both"/>
        <w:rPr/>
      </w:pPr>
      <w:r>
        <w:rPr/>
        <w:fldChar w:fldCharType="begin"/>
      </w:r>
      <w:r>
        <w:rPr/>
        <w:instrText xml:space="preserve"> PAGE </w:instrText>
      </w:r>
      <w:r>
        <w:rPr/>
        <w:fldChar w:fldCharType="separate"/>
      </w:r>
      <w:r>
        <w:rPr/>
        <w:t>15</w:t>
      </w:r>
      <w:r>
        <w:rPr/>
        <w:fldChar w:fldCharType="end"/>
      </w:r>
    </w:p>
    <w:p>
      <w:pPr>
        <w:pStyle w:val="Normal"/>
        <w:autoSpaceDE w:val="false"/>
        <w:ind w:right="-331" w:firstLine="360"/>
        <w:jc w:val="both"/>
        <w:rPr/>
      </w:pPr>
      <w:r>
        <w:rPr/>
        <w:t>вьева это настолько неверно, что уж тогда лучше держаться схе</w:t>
        <w:softHyphen/>
        <w:t>мы кн. Е. Трубецкого, которая оставляет нераскрытым внутреннее единство в развитии творчества Соловьева, но и не искажает ни</w:t>
        <w:softHyphen/>
        <w:t>чего, оставляя внутреннюю разнородность в движении творчества Соловьева. Между тем, если принять, что творчество Соловьева питалось из нескольких корней, что проблема органического син</w:t>
        <w:softHyphen/>
        <w:t>теза была и его собственной внутренней задачей, тогда мы не ста</w:t>
        <w:softHyphen/>
        <w:t>нем укладывать его построения на Прокрустово ложе той или иной схемы.</w:t>
      </w:r>
    </w:p>
    <w:p>
      <w:pPr>
        <w:pStyle w:val="Normal"/>
        <w:autoSpaceDE w:val="false"/>
        <w:ind w:right="-331" w:firstLine="360"/>
        <w:jc w:val="both"/>
        <w:rPr/>
      </w:pPr>
      <w:r>
        <w:rPr/>
        <w:t>Попробуем определить те центральные исходные идеи, кото</w:t>
        <w:softHyphen/>
        <w:t>рые без труда мы можем найти у Соловьева. Прежде всего, мы дол</w:t>
        <w:softHyphen/>
        <w:t>жны решительно подчеркнуть, что к таким центральным идеям не принадлежала идея (или интуиция) Софии. В известный период (пе</w:t>
        <w:softHyphen/>
        <w:t>ред поездкой за границу) Соловьев начинает увлекаться идеей Со</w:t>
        <w:softHyphen/>
        <w:t>фии на почве изучения мистических учений (Беме и др.). А о. Фло</w:t>
        <w:softHyphen/>
        <w:t>ренский в письме к Лукьянову24 пишет: «Мне представляется, что Соловьев поступил в Духовную академию просто для занятий бо</w:t>
        <w:softHyphen/>
        <w:t>гословием и историей Церкви, но потом, набредя тут на предуста</w:t>
        <w:softHyphen/>
        <w:t>новленную в его душе идею Софии, бросил академию и занялся спе</w:t>
        <w:softHyphen/>
        <w:t>циально Софией». Не знаем, верна ли догадка Флоренского (он сам тут же пишет: «по-видимому, Соловьев вынес идею Софии из ака</w:t>
        <w:softHyphen/>
        <w:t>демии»), но выражение его, что «Соловьев набрел на идею Софии», кажется мне очень удачным. Конечно, никакой «предустановлен</w:t>
        <w:softHyphen/>
        <w:t>ной (??) идеи» у Соловьева не могло быть, а вот, когда он «набрел» на идею Софии, тогда его детское видение отождествилось в нем с Софией (см. его «Три свидания»). Соловьев в молодые годы чрез</w:t>
        <w:softHyphen/>
        <w:t>вычайно интересовался спиритизмом (не без влияния его учителя проф. П.Д. Юркевича) и оккультизмом, а сильная поэтическая сти</w:t>
        <w:softHyphen/>
        <w:t>хия, жившая в его душе всегда, в нем очень рано выдвигала мысль о реальном смысле поэтических грез и видений25. Поэтому сам Соло</w:t>
        <w:softHyphen/>
        <w:t>вьев постоянно носился с идеей Софии, но не из нее черпал свое философское вдохновение, — и, наоборот, последователи Соловь</w:t>
        <w:softHyphen/>
        <w:t>ева (особенно Флоренский, отчасти Булгаков, почти все поэты, на</w:t>
        <w:softHyphen/>
        <w:t>ходившиеся под влиянием Соловьева) действительно вдохновлялись соловьевской мифологемой о Софии.</w:t>
      </w:r>
    </w:p>
    <w:p>
      <w:pPr>
        <w:pStyle w:val="Normal"/>
        <w:autoSpaceDE w:val="false"/>
        <w:ind w:right="-331" w:firstLine="360"/>
        <w:jc w:val="both"/>
        <w:rPr/>
      </w:pPr>
      <w:r>
        <w:rPr/>
        <w:t>Когда мы говорим о нескольких корнях философского творче</w:t>
        <w:softHyphen/>
        <w:t>ства у Соловьева, то имеем в виду те действительно философские мотивы, которые определяли его творчество. Булгаков удачно вы</w:t>
        <w:softHyphen/>
        <w:t>разился в приведенной уже статье о Соловьеве, что его система «есть самый полнозвучный аккорд, какой только когда-либо разда</w:t>
        <w:softHyphen/>
      </w:r>
    </w:p>
    <w:p>
      <w:pPr>
        <w:pStyle w:val="Normal"/>
        <w:autoSpaceDE w:val="false"/>
        <w:ind w:right="-331" w:firstLine="360"/>
        <w:jc w:val="both"/>
        <w:rPr/>
      </w:pPr>
      <w:r>
        <w:rPr/>
        <w:t xml:space="preserve">14 Лукьянов. </w:t>
      </w:r>
      <w:r>
        <w:rPr>
          <w:lang w:val="en-US"/>
        </w:rPr>
        <w:t xml:space="preserve">Op. cit., </w:t>
      </w:r>
      <w:r>
        <w:rPr/>
        <w:t>т. I, стр. 344 (примеч.).</w:t>
      </w:r>
    </w:p>
    <w:p>
      <w:pPr>
        <w:pStyle w:val="Normal"/>
        <w:autoSpaceDE w:val="false"/>
        <w:ind w:right="-331" w:firstLine="360"/>
        <w:jc w:val="both"/>
        <w:rPr/>
      </w:pPr>
      <w:r>
        <w:rPr/>
        <w:t>25 «Художественному чувству открывается непосредственно, — писал Соловьев в статье о Тютчеве (Соч., т. VII, стр. 124), — то же совершенное содержание бытия, которое философией добывается, как истина мышления... Если вселенная имеет смысл, то двух противоречащих друг другу истин — поэтической и научной — не может быть».</w:t>
      </w:r>
    </w:p>
    <w:p>
      <w:pPr>
        <w:pStyle w:val="Normal"/>
        <w:autoSpaceDE w:val="false"/>
        <w:ind w:right="-331" w:firstLine="360"/>
        <w:jc w:val="both"/>
        <w:rPr/>
      </w:pPr>
      <w:r>
        <w:rPr/>
        <w:fldChar w:fldCharType="begin"/>
      </w:r>
      <w:r>
        <w:rPr/>
        <w:instrText xml:space="preserve"> PAGE </w:instrText>
      </w:r>
      <w:r>
        <w:rPr/>
        <w:fldChar w:fldCharType="separate"/>
      </w:r>
      <w:r>
        <w:rPr/>
        <w:t>16</w:t>
      </w:r>
      <w:r>
        <w:rPr/>
        <w:fldChar w:fldCharType="end"/>
      </w:r>
    </w:p>
    <w:p>
      <w:pPr>
        <w:pStyle w:val="Normal"/>
        <w:autoSpaceDE w:val="false"/>
        <w:ind w:right="-331" w:firstLine="360"/>
        <w:jc w:val="both"/>
        <w:rPr/>
      </w:pPr>
      <w:r>
        <w:rPr/>
        <w:t xml:space="preserve">ЧАСТЬ </w:t>
      </w:r>
      <w:r>
        <w:rPr>
          <w:lang w:val="en-US"/>
        </w:rPr>
        <w:t>HI</w:t>
      </w:r>
    </w:p>
    <w:p>
      <w:pPr>
        <w:pStyle w:val="Normal"/>
        <w:autoSpaceDE w:val="false"/>
        <w:ind w:right="-331" w:firstLine="360"/>
        <w:jc w:val="both"/>
        <w:rPr/>
      </w:pPr>
      <w:r>
        <w:rPr/>
        <w:t>вался в истории философии»26. Но система Соловьева, все его твор</w:t>
        <w:softHyphen/>
        <w:t>чество есть именно аккорд, т. е. состоит из ряда отдельных звуков. Разлагая этот аккорд, мы можем выделить следующие отдельные моменты.</w:t>
      </w:r>
    </w:p>
    <w:p>
      <w:pPr>
        <w:pStyle w:val="Normal"/>
        <w:autoSpaceDE w:val="false"/>
        <w:ind w:right="-331" w:firstLine="360"/>
        <w:jc w:val="both"/>
        <w:rPr/>
      </w:pPr>
      <w:r>
        <w:rPr/>
        <w:t xml:space="preserve">1) Прежде всего надо признать общее влияние эпохи 60-х годов на духовный склад Соловьева. По словам его друга </w:t>
      </w:r>
      <w:r>
        <w:rPr>
          <w:lang w:val="en-US"/>
        </w:rPr>
        <w:t xml:space="preserve">A.M. </w:t>
      </w:r>
      <w:r>
        <w:rPr/>
        <w:t>Лопатина, Соловьев «в годы юности был очень последовательным и убежден</w:t>
        <w:softHyphen/>
        <w:t>ным социалистом». Конечно, было бы преувеличением признавать, как говорит Флоровский27, что «весь творческий путь Соловьева мо</w:t>
        <w:softHyphen/>
        <w:t>жет быть понят именно из искания социальной правды», — но надо признать, что в духовных исканиях Соловьева момент социальный никогда не отступал на задний план. Это, конечно, все та же «вера в прогресс», которой вдохновлялся весь XIX в.28</w:t>
      </w:r>
    </w:p>
    <w:p>
      <w:pPr>
        <w:pStyle w:val="Normal"/>
        <w:autoSpaceDE w:val="false"/>
        <w:ind w:right="-331" w:firstLine="360"/>
        <w:jc w:val="both"/>
        <w:rPr/>
      </w:pPr>
      <w:r>
        <w:rPr/>
        <w:t>2) Второе место должны мы отвести очень раннему замыслу «ввести вечное содержание христианства в новую соответствую</w:t>
        <w:softHyphen/>
        <w:t>щую ему, т. е. разумную безусловную форму »2\ Христианство, к которому вернулся Соловьев после юношеского отрицания, было для него безусловной истиной, но форма, в которой оно истори</w:t>
        <w:softHyphen/>
        <w:t>чески раскрылось, всегда казалась Соловьеву неадекватной. Это все тот же знакомый нам уже в истории русской мысли мотив — о не</w:t>
        <w:softHyphen/>
        <w:t>обходимости «исправить» историческое христианство, «оправ</w:t>
        <w:softHyphen/>
        <w:t>дать» его с помощью современного знания и философии. Флоров</w:t>
        <w:softHyphen/>
        <w:t>ский не совсем неправ, когда говорит, что Соловьев «пытался строить церковный синтез из нецерковного опыта»30. В одном пись</w:t>
        <w:softHyphen/>
        <w:t>ме Соловьева (1873 г.) читаем: «Теперь мне ясно, как дважды два четыре, что все великое развитие западной философии и науки, по-видимому, равнодушное и часто враждебное к христианству, в дей</w:t>
        <w:softHyphen/>
        <w:t>ствительности только вырабатывало для христианства новую, дос</w:t>
        <w:softHyphen/>
        <w:t>тойную его форму»31. Соловьев никогда не мог вполне освободиться от этого подхода к христианству, — не изнутри, но извне, со сто</w:t>
        <w:softHyphen/>
        <w:t>роны. Здесь корни и богословского рационализма у Соловьева, и его стремления к «новой форме» христианского сознания. Нет ни</w:t>
        <w:softHyphen/>
        <w:t>какого сомнения, что навязчивая идея «нового религиозного созна</w:t>
        <w:softHyphen/>
        <w:t>ния», которая определяла искания Мережковского и особенно Бердяева32, ведет свое начало от Вл. Соловьева.</w:t>
      </w:r>
    </w:p>
    <w:p>
      <w:pPr>
        <w:pStyle w:val="Normal"/>
        <w:autoSpaceDE w:val="false"/>
        <w:ind w:right="-331" w:firstLine="360"/>
        <w:jc w:val="both"/>
        <w:rPr/>
      </w:pPr>
      <w:r>
        <w:rPr/>
        <w:t>26 Булгаков. «Что дает... философия Соловьева», стр. 196. "Флоровский. Пути русского богословия, стр. 309.</w:t>
      </w:r>
    </w:p>
    <w:p>
      <w:pPr>
        <w:pStyle w:val="Normal"/>
        <w:autoSpaceDE w:val="false"/>
        <w:ind w:right="-331" w:firstLine="360"/>
        <w:jc w:val="both"/>
        <w:rPr/>
      </w:pPr>
      <w:r>
        <w:rPr/>
        <w:t>28 В письме к Е.В. Романовой читаем (1873 г.): «С тех пор, как я стал что-либо смыслить, я сознавал, что существующий порядок (преимущественно порядок общественный и гражданский...) не таков, каков должен быть... Настоящее состояние человечества... должно быть изменено, преоб</w:t>
        <w:softHyphen/>
        <w:t>разовано». Письма, т. III, стр. 87—88.</w:t>
      </w:r>
    </w:p>
    <w:p>
      <w:pPr>
        <w:pStyle w:val="Normal"/>
        <w:autoSpaceDE w:val="false"/>
        <w:ind w:right="-331" w:firstLine="360"/>
        <w:jc w:val="both"/>
        <w:rPr/>
      </w:pPr>
      <w:r>
        <w:rPr/>
        <w:t>25 Письма, т. И, стр. 89.</w:t>
      </w:r>
    </w:p>
    <w:p>
      <w:pPr>
        <w:pStyle w:val="Normal"/>
        <w:autoSpaceDE w:val="false"/>
        <w:ind w:right="-331" w:firstLine="360"/>
        <w:jc w:val="both"/>
        <w:rPr/>
      </w:pPr>
      <w:r>
        <w:rPr/>
        <w:t xml:space="preserve">30 Флоровский. </w:t>
      </w:r>
      <w:r>
        <w:rPr>
          <w:lang w:val="en-US"/>
        </w:rPr>
        <w:t xml:space="preserve">Ibid., </w:t>
      </w:r>
      <w:r>
        <w:rPr/>
        <w:t>стр. 316.</w:t>
      </w:r>
    </w:p>
    <w:p>
      <w:pPr>
        <w:pStyle w:val="Normal"/>
        <w:autoSpaceDE w:val="false"/>
        <w:ind w:right="-331" w:firstLine="360"/>
        <w:jc w:val="both"/>
        <w:rPr/>
      </w:pPr>
      <w:r>
        <w:rPr/>
        <w:t>31 Письма, т. III, стр. 89.</w:t>
      </w:r>
    </w:p>
    <w:p>
      <w:pPr>
        <w:pStyle w:val="Normal"/>
        <w:autoSpaceDE w:val="false"/>
        <w:ind w:right="-331" w:firstLine="360"/>
        <w:jc w:val="both"/>
        <w:rPr/>
      </w:pPr>
      <w:r>
        <w:rPr/>
        <w:t xml:space="preserve">32 См. статью Бердяева «О новом религиозном сознании» в сборнике </w:t>
      </w:r>
      <w:r>
        <w:rPr>
          <w:lang w:val="en-US"/>
        </w:rPr>
        <w:t xml:space="preserve">«Sub specie aeternitatis* </w:t>
      </w:r>
      <w:r>
        <w:rPr/>
        <w:t>(1907).</w:t>
      </w:r>
    </w:p>
    <w:p>
      <w:pPr>
        <w:pStyle w:val="Normal"/>
        <w:autoSpaceDE w:val="false"/>
        <w:ind w:right="-331" w:firstLine="360"/>
        <w:jc w:val="both"/>
        <w:rPr/>
      </w:pPr>
      <w:r>
        <w:rPr/>
        <w:fldChar w:fldCharType="begin"/>
      </w:r>
      <w:r>
        <w:rPr/>
        <w:instrText xml:space="preserve"> PAGE </w:instrText>
      </w:r>
      <w:r>
        <w:rPr/>
        <w:fldChar w:fldCharType="separate"/>
      </w:r>
      <w:r>
        <w:rPr/>
        <w:t>17</w:t>
      </w:r>
      <w:r>
        <w:rPr/>
        <w:fldChar w:fldCharType="end"/>
      </w:r>
    </w:p>
    <w:p>
      <w:pPr>
        <w:pStyle w:val="Normal"/>
        <w:autoSpaceDE w:val="false"/>
        <w:ind w:right="-331" w:firstLine="360"/>
        <w:jc w:val="both"/>
        <w:rPr/>
      </w:pPr>
      <w:r>
        <w:rPr/>
        <w:t>3) От славянофильства, в частности от Киреевского, залегла в душе Соловьева идея «цельного знания», которую он пытался впер</w:t>
        <w:softHyphen/>
        <w:t>вые выразить в неоконченном, но замечательном отрывке «Фило</w:t>
        <w:softHyphen/>
        <w:t>софские начала цельного знания» (1877). Отрывок этот есть, по су</w:t>
        <w:softHyphen/>
        <w:t>ществу, настоящий опыт системы философии, и его надо считать основным и главным в этом отношении. Но сейчас мы имеем в виду другое — то искание «всеединства», синтеза религии, философии и науки, — веры, мысли и опыта, которое должно ответить на воп</w:t>
        <w:softHyphen/>
        <w:t>рос — «какая цель человеческого существования вообще, — для чего, наконец, существует человечество?» Дело идет именно о че</w:t>
        <w:softHyphen/>
        <w:t>ловечестве, как «едином существе»33: «субъектом (исторического) развития является (все) человечество, как действительный, хотя и собирательный организм»34. «Окончательный фазис исторического развития» выражается в образовании всецелой жизненной орга</w:t>
        <w:softHyphen/>
        <w:t>низации », в «цельной жизни », отвечающей на запросы чувства, мыс</w:t>
        <w:softHyphen/>
        <w:t>ли и воли. Мы имеем перед собой определенную утопическую уста</w:t>
        <w:softHyphen/>
        <w:t>новку, которой Соловьев остается верен всю жизнь и которая и определяет весь замысел философии у него. Идея «всеединства» становится постепенно центральной идеей и руководящим прин</w:t>
        <w:softHyphen/>
        <w:t>ципом философии у Соловьева.</w:t>
      </w:r>
    </w:p>
    <w:p>
      <w:pPr>
        <w:pStyle w:val="Normal"/>
        <w:autoSpaceDE w:val="false"/>
        <w:ind w:right="-331" w:firstLine="360"/>
        <w:jc w:val="both"/>
        <w:rPr/>
      </w:pPr>
      <w:r>
        <w:rPr/>
        <w:t>4) Следующим, самостоятельным источником философского творчества Соловьева является необычайно острое ощущение ис</w:t>
        <w:softHyphen/>
        <w:t>тории. Недаром Вл. Соловьев был сын историка; потому-то и чув</w:t>
        <w:softHyphen/>
        <w:t>ствуется постоянно Гегель в философских построениях Соловье</w:t>
        <w:softHyphen/>
        <w:t>ва, что для него «историчность» была главной формой бытия, его цветением. Не космоцентризм, даже не антропоцентризм, но исто-риоцентризм определяет подход Соловьева ко всем вопросам — не в том смысле, что он превращает проблемы в исторический обзор их решений, а в том, что для него все «лики» бытия раскрываются в истории, в развитии человечества. Это относится столько же к эти</w:t>
        <w:softHyphen/>
        <w:t>ке (где Соловьев строит «оправдание» добра в истории), сколько и к теории познания (где овладение «смыслом» бытия осуществимо лишь благодаря раскрытию человеческого духа в историческом дей-ствовании), и к метафизике (как это с исключительной силой про</w:t>
        <w:softHyphen/>
        <w:t>явилось уже в «Чтениях о Богочеловечестве»). Соловьев, как мы уже видели, считал «субъектом» истории человечество в его це</w:t>
        <w:softHyphen/>
        <w:t>лом, в его единстве (живых и отошедших и имеющих прийти в мир людей). Идея «единосущия» человечества, с таким блеском разви</w:t>
        <w:softHyphen/>
        <w:t>тая им в речи об Ог. Конте, не вытекала из его софиологии, но име</w:t>
        <w:softHyphen/>
        <w:t>ла собственные корни в душе Соловьева. К этому надо добавить и исключительный дар исторического синтеза у Соловьева, — прав</w:t>
        <w:softHyphen/>
        <w:t>да, обычно в формах гегельянской диалектики (см. уже первую его работу «Кризис западной философии»).</w:t>
      </w:r>
    </w:p>
    <w:p>
      <w:pPr>
        <w:pStyle w:val="Normal"/>
        <w:autoSpaceDE w:val="false"/>
        <w:ind w:right="-331" w:firstLine="360"/>
        <w:jc w:val="both"/>
        <w:rPr/>
      </w:pPr>
      <w:r>
        <w:rPr/>
        <w:t>33 Соч., т. I, стр. 292.</w:t>
      </w:r>
    </w:p>
    <w:p>
      <w:pPr>
        <w:pStyle w:val="Normal"/>
        <w:autoSpaceDE w:val="false"/>
        <w:ind w:right="-331" w:firstLine="360"/>
        <w:jc w:val="both"/>
        <w:rPr/>
      </w:pPr>
      <w:r>
        <w:rPr/>
        <w:t xml:space="preserve">34 </w:t>
      </w:r>
      <w:r>
        <w:rPr>
          <w:lang w:val="en-US"/>
        </w:rPr>
        <w:t xml:space="preserve">Ibid., </w:t>
      </w:r>
      <w:r>
        <w:rPr/>
        <w:t>стр. 255.</w:t>
      </w:r>
    </w:p>
    <w:p>
      <w:pPr>
        <w:pStyle w:val="Normal"/>
        <w:autoSpaceDE w:val="false"/>
        <w:ind w:right="-331" w:firstLine="360"/>
        <w:jc w:val="both"/>
        <w:rPr/>
      </w:pPr>
      <w:r>
        <w:rPr/>
        <w:fldChar w:fldCharType="begin"/>
      </w:r>
      <w:r>
        <w:rPr/>
        <w:instrText xml:space="preserve"> PAGE </w:instrText>
      </w:r>
      <w:r>
        <w:rPr/>
        <w:fldChar w:fldCharType="separate"/>
      </w:r>
      <w:r>
        <w:rPr/>
        <w:t>17</w:t>
      </w:r>
      <w:r>
        <w:rPr/>
        <w:fldChar w:fldCharType="end"/>
      </w:r>
    </w:p>
    <w:p>
      <w:pPr>
        <w:pStyle w:val="Normal"/>
        <w:autoSpaceDE w:val="false"/>
        <w:ind w:right="-331" w:firstLine="360"/>
        <w:jc w:val="both"/>
        <w:rPr/>
      </w:pPr>
      <w:r>
        <w:rPr/>
        <w:t>5) Особо надо отметить основное значение в построениях Со</w:t>
        <w:softHyphen/>
        <w:t>ловьева понятия «Богочеловечество»35. С того времени, когда это понятие овладело его сознанием и вошло в систему «всеединства», оно стало источником философского вдохновения и определяющей силой его диалектических построений. Вне идеи Богочеловечества эти построения кажутся «мозаичными»36 и не связанными друг с другом; идея Богочеловечества не просто центр кристаллизации его мыслей или узловой пункт их встречи и взаимосочетания, но живая и творческая дорога, можно сказать — эвристический принцип.</w:t>
      </w:r>
    </w:p>
    <w:p>
      <w:pPr>
        <w:pStyle w:val="Normal"/>
        <w:autoSpaceDE w:val="false"/>
        <w:ind w:right="-331" w:firstLine="360"/>
        <w:jc w:val="both"/>
        <w:rPr/>
      </w:pPr>
      <w:r>
        <w:rPr/>
        <w:t>6) Таким же источником философского вдохновения стала по</w:t>
        <w:softHyphen/>
        <w:t>зднее примыкающая сюда идея Софии, но мы уже упоминали о том, что ей должно отводить «вторичное» место при установлении «кор</w:t>
        <w:softHyphen/>
        <w:t>ней» философии Соловьева. Мы коснемся позже идеи Софии у Соловьева в разные периоды и убедимся тогда, что эту идею мож</w:t>
        <w:softHyphen/>
        <w:t>но, так сказать, «отделить» от его построений.</w:t>
      </w:r>
    </w:p>
    <w:p>
      <w:pPr>
        <w:pStyle w:val="Normal"/>
        <w:autoSpaceDE w:val="false"/>
        <w:ind w:right="-331" w:firstLine="360"/>
        <w:jc w:val="both"/>
        <w:rPr/>
      </w:pPr>
      <w:r>
        <w:rPr/>
        <w:t>Основные учения Соловьева могут быть вообще излагаемые без его софиологии.</w:t>
      </w:r>
    </w:p>
    <w:p>
      <w:pPr>
        <w:pStyle w:val="Normal"/>
        <w:autoSpaceDE w:val="false"/>
        <w:ind w:right="-331" w:firstLine="360"/>
        <w:jc w:val="both"/>
        <w:rPr/>
      </w:pPr>
      <w:r>
        <w:rPr/>
        <w:t>Выделяя таким образом разные корни философского творче</w:t>
        <w:softHyphen/>
        <w:t>ства Соловьева, напомним еще раз формулу о. Булгакова, что фи</w:t>
        <w:softHyphen/>
        <w:t>лософия Соловьева есть самый «полнозвучный аккорд», — систе</w:t>
        <w:softHyphen/>
        <w:t>ма Соловьева есть действительно опыт органического синтеза разнородных его идей.</w:t>
      </w:r>
    </w:p>
    <w:p>
      <w:pPr>
        <w:pStyle w:val="Normal"/>
        <w:autoSpaceDE w:val="false"/>
        <w:ind w:right="-331" w:firstLine="360"/>
        <w:jc w:val="both"/>
        <w:rPr/>
      </w:pPr>
      <w:r>
        <w:rPr/>
        <w:t>5. Прежде чем перейти к изложению учения Соловьева, мы дол</w:t>
        <w:softHyphen/>
        <w:t>жны еще остановиться на вопросе о влияниях, которые испытал Соловьев. Он очень напоминает в этом отношении Лейбница с его гениальной способностью впитывать в себя построения самых раз</w:t>
        <w:softHyphen/>
        <w:t>личных мыслителей, приводя все это к единству в новой подлинной системе. И Соловьев впитал в себя влияние очень многих, притом различных мыслителей, — и у него это не помешало созданию под</w:t>
        <w:softHyphen/>
        <w:t>линной системы. Правда, довольно трудно понять с первого взгля</w:t>
        <w:softHyphen/>
        <w:t>да, как, например, мог Соловьев соединить в своих построениях Спинозу и Ог. Конта, Канта и Каббалу, — но, помимо большого дара философской архитектоники, Соловьев действительно сумел, по</w:t>
        <w:softHyphen/>
        <w:t>ложив в основание системы «цельного знания» идею Богочелове</w:t>
        <w:softHyphen/>
        <w:t>чества, диалектически связать очень разные идеи.</w:t>
      </w:r>
    </w:p>
    <w:p>
      <w:pPr>
        <w:pStyle w:val="Normal"/>
        <w:autoSpaceDE w:val="false"/>
        <w:ind w:right="-331" w:firstLine="360"/>
        <w:jc w:val="both"/>
        <w:rPr/>
      </w:pPr>
      <w:r>
        <w:rPr/>
        <w:t>Первым по времени, как свидетельствует друг его юности Л.М. Лопатин, было влияние Спинозы. «16-ти лет, — пишет Лопа</w:t>
        <w:softHyphen/>
        <w:t>тин37, — Соловьев познакомился с сочинениями Спинозы, начина</w:t>
        <w:softHyphen/>
      </w:r>
    </w:p>
    <w:p>
      <w:pPr>
        <w:pStyle w:val="Normal"/>
        <w:autoSpaceDE w:val="false"/>
        <w:ind w:right="-331" w:firstLine="360"/>
        <w:jc w:val="both"/>
        <w:rPr/>
      </w:pPr>
      <w:r>
        <w:rPr/>
        <w:t>35 Очень многие исследователи философии Соловьева склонны видеть центральное понятие в философии Соловьева в идее «положительного всеединства», в то время как это понятие лишь увенчивает его систему, но не является в центре у Соловьева. Наоборот, понятие Богочеловечества объединяет космологию, антропологию и историософию Соловьева.</w:t>
      </w:r>
    </w:p>
    <w:p>
      <w:pPr>
        <w:pStyle w:val="Normal"/>
        <w:autoSpaceDE w:val="false"/>
        <w:ind w:right="-331" w:firstLine="360"/>
        <w:jc w:val="both"/>
        <w:rPr/>
      </w:pPr>
      <w:r>
        <w:rPr/>
        <w:t>36 Выражение проф. В. Сперанского (в статье о Соловьеве в журнале «Путь», № 2).</w:t>
      </w:r>
    </w:p>
    <w:p>
      <w:pPr>
        <w:pStyle w:val="Normal"/>
        <w:autoSpaceDE w:val="false"/>
        <w:ind w:right="-331" w:firstLine="360"/>
        <w:jc w:val="both"/>
        <w:rPr/>
      </w:pPr>
      <w:r>
        <w:rPr/>
        <w:t>37 Л.М. Лопатин. Философские характеристики и речи, 1911 (статья «Филос. миросозерца</w:t>
        <w:softHyphen/>
        <w:t>ние В. Соловьева»), стр. 124.</w:t>
      </w:r>
    </w:p>
    <w:p>
      <w:pPr>
        <w:pStyle w:val="Normal"/>
        <w:autoSpaceDE w:val="false"/>
        <w:ind w:right="-331" w:firstLine="360"/>
        <w:jc w:val="both"/>
        <w:rPr/>
      </w:pPr>
      <w:r>
        <w:rPr/>
        <w:fldChar w:fldCharType="begin"/>
      </w:r>
      <w:r>
        <w:rPr/>
        <w:instrText xml:space="preserve"> PAGE </w:instrText>
      </w:r>
      <w:r>
        <w:rPr/>
        <w:fldChar w:fldCharType="separate"/>
      </w:r>
      <w:r>
        <w:rPr/>
        <w:t>18</w:t>
      </w:r>
      <w:r>
        <w:rPr/>
        <w:fldChar w:fldCharType="end"/>
      </w:r>
    </w:p>
    <w:p>
      <w:pPr>
        <w:pStyle w:val="Normal"/>
        <w:autoSpaceDE w:val="false"/>
        <w:ind w:right="-331" w:firstLine="360"/>
        <w:jc w:val="both"/>
        <w:rPr/>
      </w:pPr>
      <w:r>
        <w:rPr/>
        <w:t>ет внимательно читать и изучать его, страшно им увлекаться, сна</w:t>
        <w:softHyphen/>
        <w:t>чала толкует его в духе материализма, но потом приходит к созна</w:t>
        <w:softHyphen/>
        <w:t>нию совершенной несостоятельности его... Благодаря Спинозе, Бог, хотя еще в очень абстрактном и натуралистическом образе, впер</w:t>
        <w:softHyphen/>
        <w:t>вые возвращается в миросозерцание Соловьева». Сам Соловьев сви</w:t>
        <w:softHyphen/>
        <w:t>детельствует о том, что Спиноза был его «первою любовью в обла</w:t>
        <w:softHyphen/>
        <w:t>сти философии»38. К влиянию Спинозы надо отнести несомненное тяготение Соловьева к пантеизму, столь заметное в его построе</w:t>
        <w:softHyphen/>
        <w:t>ниях39, — вообще идею «всеединства», то постоянное памятование о космосе, о божественной стороне космоса, которое вошло позже в учение о Софии.</w:t>
      </w:r>
    </w:p>
    <w:p>
      <w:pPr>
        <w:pStyle w:val="Normal"/>
        <w:autoSpaceDE w:val="false"/>
        <w:ind w:right="-331" w:firstLine="360"/>
        <w:jc w:val="both"/>
        <w:rPr/>
      </w:pPr>
      <w:r>
        <w:rPr/>
        <w:t>Следующим по значению и глубине было влияние Канта, а так</w:t>
        <w:softHyphen/>
        <w:t>же Шопенгауэра. Об этом категорически свидетельствует Лопа</w:t>
        <w:softHyphen/>
        <w:t>тин, близко знавший Соловьева в юные годы; он же говорит, что после Шопенгауэра Соловьев изучал Фихте, а затем Гартмана, ко</w:t>
        <w:softHyphen/>
        <w:t>торого особенно ценил Соловьев, имевший даже в виду при поезд</w:t>
        <w:softHyphen/>
        <w:t>ке за границу познакомиться лично с ним. Конечно, наиболее зна</w:t>
        <w:softHyphen/>
        <w:t>чительным из всех указанных влияний было влияние Шеллинга, как это убедительно показал кн. Е. Трубецкой в своей книге о Соловь</w:t>
        <w:softHyphen/>
        <w:t>еве4": это касается даже богословия у Соловьева, а тем более его метафизики и эстетики. Кстати, надо присоединить сюда и близость Соловьева к построениям Баадера, с которыми, однако, Соловьев, по свидетельству Лопатина, познакомился поздно. От Гегеля Со</w:t>
        <w:softHyphen/>
        <w:t>ловьев взял и формальный диалектический метод, и его рациона</w:t>
        <w:softHyphen/>
        <w:t>лизм, а от Шопенгауэра он очень зависим в первых его работах по этике, равно как и в общей эсхатологической установке. Чрезвы</w:t>
        <w:softHyphen/>
        <w:t>чайно и многообразно было влияние на Соловьева мистической ли</w:t>
        <w:softHyphen/>
        <w:t>тературы, которую Соловьев тщательно изучал, и прежде всего Каббалы, идеи которой пронизывают метафизику и антропологию Соловьева. Идея Софии у Соловьева тоже в основании и первона</w:t>
        <w:softHyphen/>
        <w:t>чальной форме восходит к мистической литературе, — здесь Соло</w:t>
        <w:softHyphen/>
        <w:t>вьев собственно внес мало оригинального (если не считать его «ви</w:t>
        <w:softHyphen/>
        <w:t>дений»), но ему принадлежит настойчивая попытка связать эту идею с различными течениями в русском религиозном сознании. Во всяком случае, Соловьев очень внимательно изучал всех мистиков.</w:t>
      </w:r>
    </w:p>
    <w:p>
      <w:pPr>
        <w:pStyle w:val="Normal"/>
        <w:autoSpaceDE w:val="false"/>
        <w:ind w:right="-331" w:firstLine="360"/>
        <w:jc w:val="both"/>
        <w:rPr/>
      </w:pPr>
      <w:r>
        <w:rPr/>
        <w:t>О влиянии русской философии на воззрения Соловьева надо сказать отдельно. Этот вопрос достаточно хорошо разобран у кн. Е. Трубецкого41, к работе которого мы и отсылаем читателя. Осо</w:t>
        <w:softHyphen/>
        <w:t>бенно сильно было влияние славянофилов, в частности Хомякова и Киреевского; о влиянии Тютчева на формирование теократической</w:t>
      </w:r>
    </w:p>
    <w:p>
      <w:pPr>
        <w:pStyle w:val="Normal"/>
        <w:autoSpaceDE w:val="false"/>
        <w:ind w:right="-331" w:firstLine="360"/>
        <w:jc w:val="both"/>
        <w:rPr/>
      </w:pPr>
      <w:r>
        <w:rPr/>
        <w:t>38 «Понятие о Боге». Соч., т. IX, стр. 3.</w:t>
      </w:r>
    </w:p>
    <w:p>
      <w:pPr>
        <w:pStyle w:val="Normal"/>
        <w:autoSpaceDE w:val="false"/>
        <w:ind w:right="-331" w:firstLine="360"/>
        <w:jc w:val="both"/>
        <w:rPr/>
      </w:pPr>
      <w:r>
        <w:rPr/>
        <w:t xml:space="preserve">39 Кн. Е. Трубецкой справедливо указывает на то, что другим проводником пантеистических тенденций был для Соловьева Шеллинг </w:t>
      </w:r>
      <w:r>
        <w:rPr>
          <w:lang w:val="en-US"/>
        </w:rPr>
        <w:t xml:space="preserve">(Op. cit., </w:t>
      </w:r>
      <w:r>
        <w:rPr/>
        <w:t>т. 1, стр. 89).</w:t>
      </w:r>
    </w:p>
    <w:p>
      <w:pPr>
        <w:pStyle w:val="Normal"/>
        <w:autoSpaceDE w:val="false"/>
        <w:ind w:right="-331" w:firstLine="360"/>
        <w:jc w:val="both"/>
        <w:rPr/>
      </w:pPr>
      <w:r>
        <w:rPr/>
        <w:t xml:space="preserve">40 </w:t>
      </w:r>
      <w:r>
        <w:rPr>
          <w:lang w:val="en-US"/>
        </w:rPr>
        <w:t xml:space="preserve">Ibid, </w:t>
      </w:r>
      <w:r>
        <w:rPr/>
        <w:t>т. I, стр. 50—59. См. также работу Стремоухое а.</w:t>
      </w:r>
    </w:p>
    <w:p>
      <w:pPr>
        <w:pStyle w:val="Normal"/>
        <w:autoSpaceDE w:val="false"/>
        <w:ind w:right="-331" w:firstLine="360"/>
        <w:jc w:val="both"/>
        <w:rPr/>
      </w:pPr>
      <w:r>
        <w:rPr/>
        <w:t xml:space="preserve">41 </w:t>
      </w:r>
      <w:r>
        <w:rPr>
          <w:lang w:val="en-US"/>
        </w:rPr>
        <w:t xml:space="preserve">Ibid, </w:t>
      </w:r>
      <w:r>
        <w:rPr/>
        <w:t>т. I, стр. 59—72.</w:t>
      </w:r>
    </w:p>
    <w:p>
      <w:pPr>
        <w:pStyle w:val="Normal"/>
        <w:autoSpaceDE w:val="false"/>
        <w:ind w:right="-331" w:firstLine="360"/>
        <w:jc w:val="both"/>
        <w:rPr/>
      </w:pPr>
      <w:r>
        <w:rPr/>
        <w:fldChar w:fldCharType="begin"/>
      </w:r>
      <w:r>
        <w:rPr/>
        <w:instrText xml:space="preserve"> PAGE </w:instrText>
      </w:r>
      <w:r>
        <w:rPr/>
        <w:fldChar w:fldCharType="separate"/>
      </w:r>
      <w:r>
        <w:rPr/>
        <w:t>19</w:t>
      </w:r>
      <w:r>
        <w:rPr/>
        <w:fldChar w:fldCharType="end"/>
      </w:r>
    </w:p>
    <w:p>
      <w:pPr>
        <w:pStyle w:val="Normal"/>
        <w:autoSpaceDE w:val="false"/>
        <w:ind w:right="-331" w:firstLine="360"/>
        <w:jc w:val="both"/>
        <w:rPr/>
      </w:pPr>
      <w:r>
        <w:rPr/>
        <w:t xml:space="preserve">ЧАСТЬ </w:t>
      </w:r>
      <w:r>
        <w:rPr>
          <w:lang w:val="en-US"/>
        </w:rPr>
        <w:t>HI</w:t>
      </w:r>
    </w:p>
    <w:p>
      <w:pPr>
        <w:pStyle w:val="Normal"/>
        <w:autoSpaceDE w:val="false"/>
        <w:ind w:right="-331" w:firstLine="360"/>
        <w:jc w:val="both"/>
        <w:rPr/>
      </w:pPr>
      <w:r>
        <w:rPr/>
        <w:t>утопии Соловьева мы уже говорили. С Чаадаевым у Соловьева были общие точки соприкосновения, особенно в ожидании того, что Цар</w:t>
        <w:softHyphen/>
        <w:t>ство Божие должно осуществиться в истории, много сходного было и в оценке католичества (когда Соловьев «заболел» своей утопи</w:t>
        <w:softHyphen/>
        <w:t>ей), но о влиянии Чаадаева говорить не приходится.</w:t>
      </w:r>
    </w:p>
    <w:p>
      <w:pPr>
        <w:pStyle w:val="Normal"/>
        <w:autoSpaceDE w:val="false"/>
        <w:ind w:right="-331" w:firstLine="360"/>
        <w:jc w:val="both"/>
        <w:rPr/>
      </w:pPr>
      <w:r>
        <w:rPr/>
        <w:t>Кн. Е. Трубецкой посвящает особую главу своей книги иссле</w:t>
        <w:softHyphen/>
        <w:t>дованию влияния Н.Ф. Федорова (Трубецкой, т. I, стр. 78—85), и это его указание верно, но мы вернемся к этому вопросу позже, когда познакомимся с учением Н.Ф. Федорова (см. ниже гл. V). Упо</w:t>
        <w:softHyphen/>
        <w:t>мянем, наконец, о бесспорном влиянии на Соловьева философов и богословов Духовной академии, у которых он учился, — П.Д. Юр</w:t>
        <w:softHyphen/>
        <w:t>кевича и В.Д. Кудрявцева (о последнем см. ниже, гл. III).</w:t>
      </w:r>
    </w:p>
    <w:p>
      <w:pPr>
        <w:pStyle w:val="Normal"/>
        <w:autoSpaceDE w:val="false"/>
        <w:ind w:right="-331" w:firstLine="360"/>
        <w:jc w:val="both"/>
        <w:rPr/>
      </w:pPr>
      <w:r>
        <w:rPr/>
        <w:t>Скажем еще два слова о Соловьеве, как литераторе — это не бес</w:t>
        <w:softHyphen/>
        <w:t>полезно для всего дальнейшего изложения. Мы уже не раз отмечали склонность Соловьева к публицистике. Он любил этот род деятель</w:t>
        <w:softHyphen/>
        <w:t>ности и написал ряд замечательных, поистине блестящих публицис</w:t>
        <w:softHyphen/>
        <w:t>тических работ. Его замечательные статьи по национальному воп</w:t>
        <w:softHyphen/>
        <w:t>росу (собраны в V томе Сочинений) представляют настоящий вклад в литературу по национальному вопросу. Литературное дарование Соловьева здесь проявилось с исключительной силой. Элемент пуб</w:t>
        <w:softHyphen/>
        <w:t>лицистический пронизывает самые разнообразные, в том числе и чисто философские работы Соловьева, — его яркий язык, острые ха</w:t>
        <w:softHyphen/>
        <w:t>рактеристики, часто подлинный пафос — все это создало Соловьеву заслуженную репутацию замечательного писателя. А его превосход</w:t>
        <w:softHyphen/>
        <w:t>ные критические статьи, прямым образом примыкающие к его эсте</w:t>
        <w:softHyphen/>
        <w:t>тике, читались и читаются и ныне с неослабевающим интересом.</w:t>
      </w:r>
    </w:p>
    <w:p>
      <w:pPr>
        <w:pStyle w:val="Normal"/>
        <w:autoSpaceDE w:val="false"/>
        <w:ind w:right="-331" w:firstLine="360"/>
        <w:jc w:val="both"/>
        <w:rPr/>
      </w:pPr>
      <w:r>
        <w:rPr/>
        <w:t>В литературном даровании Соловьева была большая склонность к иронии и насмешке. Даже самые задушевные свои переживания (например, в стихотворении «Три свидания», в котором рассказа</w:t>
        <w:softHyphen/>
        <w:t>ны видения Софии) Соловьев любил сопровождать шуткой, неред</w:t>
        <w:softHyphen/>
        <w:t>ко грубоватой. Вкус к пародийному слогу был очень силен у него, — он для него самого был нужен, чтобы ослаблять внутреннюю пате</w:t>
        <w:softHyphen/>
        <w:t>тичность, которую он стыдливо прятал за насмешливой речью. Со</w:t>
        <w:softHyphen/>
        <w:t>ловьев вообще писал остро и ярко, часто беспощадно, но всегда в литературном отношении — превосходно.</w:t>
      </w:r>
    </w:p>
    <w:p>
      <w:pPr>
        <w:pStyle w:val="Normal"/>
        <w:autoSpaceDE w:val="false"/>
        <w:ind w:right="-331" w:firstLine="360"/>
        <w:jc w:val="both"/>
        <w:rPr/>
      </w:pPr>
      <w:r>
        <w:rPr/>
        <w:t>В творчестве Соловьева особое место занимают его стихотво</w:t>
        <w:softHyphen/>
        <w:t>рения. Они и в порядке чисто поэтическом нередко очень хороши, но еще важнее тот тип философской лирики, который и до Соловье</w:t>
        <w:softHyphen/>
        <w:t>ва был очень ярко представлен в русской литературе (особенно у Тютчева и Ал. Толстого), но Соловьев сумел зажечь у ряда молодых поэтов новые поэтические стремления. Можно считать бесспорным огромное влияние Соловьева на целую плеяду русских поэтов 42</w:t>
      </w:r>
    </w:p>
    <w:p>
      <w:pPr>
        <w:pStyle w:val="Normal"/>
        <w:autoSpaceDE w:val="false"/>
        <w:ind w:right="-331" w:firstLine="360"/>
        <w:jc w:val="both"/>
        <w:rPr/>
      </w:pPr>
      <w:r>
        <w:rPr/>
        <w:t>О поэзии Соловьева см., напр., прекрасный очерк С. Булгакова (в книге «Тихие думы»).</w:t>
      </w:r>
    </w:p>
    <w:p>
      <w:pPr>
        <w:pStyle w:val="Normal"/>
        <w:autoSpaceDE w:val="false"/>
        <w:ind w:right="-331" w:firstLine="360"/>
        <w:jc w:val="both"/>
        <w:rPr/>
      </w:pPr>
      <w:r>
        <w:rPr/>
        <w:t>464</w:t>
      </w:r>
    </w:p>
    <w:p>
      <w:pPr>
        <w:pStyle w:val="Normal"/>
        <w:autoSpaceDE w:val="false"/>
        <w:ind w:right="-331" w:firstLine="360"/>
        <w:jc w:val="both"/>
        <w:rPr/>
      </w:pPr>
      <w:r>
        <w:rPr/>
        <w:t>Перейдем к изучению философии Соловьева43.</w:t>
      </w:r>
    </w:p>
    <w:p>
      <w:pPr>
        <w:pStyle w:val="Normal"/>
        <w:autoSpaceDE w:val="false"/>
        <w:ind w:right="-331" w:firstLine="360"/>
        <w:jc w:val="both"/>
        <w:rPr/>
      </w:pPr>
      <w:r>
        <w:rPr/>
        <w:t>6. Прежде всего, необходимо уяснить то место, которое отво</w:t>
        <w:softHyphen/>
        <w:t>дил Соловьев философии в духовной жизни: каково было его от</w:t>
        <w:softHyphen/>
        <w:t>ношение к той проблеме, которая, как мы не раз подчеркивали, ле</w:t>
        <w:softHyphen/>
        <w:t>жит в основе основных разделений в русской мысли, — к проблеме автономии философии и ее отношения к церковному миропонима</w:t>
        <w:softHyphen/>
        <w:t>нию? При первом уже знакомстве с сочинениями Соловьева броса</w:t>
        <w:softHyphen/>
        <w:t>ется в глаза как бы отход его от всего того направления, в каком развивалась философия нового времени, т. е. отход от радикально</w:t>
        <w:softHyphen/>
        <w:t>го автономизма, от чисто секуляристической установки, столь ха</w:t>
        <w:softHyphen/>
        <w:t>рактерной для нового времени. Уже в первой своей большой рабо</w:t>
        <w:softHyphen/>
        <w:t>те «Кризис западной философии» Соловьев на каждом шагу заявляет, что «философия в смысле отвлеченного, исключительно теоретического познания окончила свое развитие и перешла без</w:t>
        <w:softHyphen/>
        <w:t>возвратно в мир прошедшего»44. Эта «отошедшая безвозвратно» философская установка связана была с тем, что она все время име</w:t>
        <w:softHyphen/>
        <w:t>ла в виду лишь «субъект познающий — без всякого отношения к требованиям субъекта, как хотящего»45. Эта первая работа Соло</w:t>
        <w:softHyphen/>
        <w:t>вьева заканчивается указанием на необходимость «универсально</w:t>
        <w:softHyphen/>
        <w:t>го синтеза науки, философии и религии», что приведет к «восста</w:t>
        <w:softHyphen/>
        <w:t>новлению совершенного внутреннего единства умственного мира»46. Эти слова Соловьева получают свой полный смысл уже в другой его ранней работе под названием «Философские начала цель</w:t>
        <w:softHyphen/>
        <w:t>ного знания» (1877 г.). Здесь Соловьев окончательно (?) отходит от принципа автономии философии и делает попытку подняться над секулярным мировоззрением. Философия может и должна обладать относительной самостоятельностью, но только для того, чтобы вместе с наукой «обратить все свои средства на достижение об</w:t>
        <w:softHyphen/>
      </w:r>
    </w:p>
    <w:p>
      <w:pPr>
        <w:pStyle w:val="Normal"/>
        <w:autoSpaceDE w:val="false"/>
        <w:ind w:right="-331" w:firstLine="360"/>
        <w:jc w:val="both"/>
        <w:rPr/>
      </w:pPr>
      <w:r>
        <w:rPr/>
        <w:t>43 Философия Соловьева излагалась не раз. Укажем наиболее ценные работы: 1) Кн. Е. Тру</w:t>
        <w:softHyphen/>
        <w:t xml:space="preserve">бецкой. Миросозерцание Соловьева, т. </w:t>
      </w:r>
      <w:r>
        <w:rPr>
          <w:lang w:val="en-US"/>
        </w:rPr>
        <w:t>I</w:t>
      </w:r>
      <w:r>
        <w:rPr/>
        <w:t>— II; 2) Л.М. Лопатин. Филос. мирос. В. Соловьева (в книге «Философские характеристики и речи»); 3) С. Булгаков: «Что дает современному сознанию философия Вл. Соловьева» (в книге «От марксизма к идеализму»); Александр Введен-с к и й: «О мистицизме и критицизме в теории познания Вл. Соловьева (в книге Философские очерки, 1924); 5) Сборник о Влад. Соловьеве, «Путь» 1911 г.; важны статьи С. Булгакова: Природа в философии Соловьева и Вл. Э р н а. Гносеология Соловьева. В этом же сборнике библиография до 1911 г.; 7) Волжский. Проблема зла у Соловьева (в сборнике «Вопросы религии», Вып. I);</w:t>
      </w:r>
    </w:p>
    <w:p>
      <w:pPr>
        <w:pStyle w:val="Normal"/>
        <w:autoSpaceDE w:val="false"/>
        <w:ind w:right="-331" w:firstLine="360"/>
        <w:jc w:val="both"/>
        <w:rPr/>
      </w:pPr>
      <w:r>
        <w:rPr/>
        <w:t>8) Волжский. Человек в системе Соловьева (в книге «Из мира литературных исканий»);</w:t>
      </w:r>
    </w:p>
    <w:p>
      <w:pPr>
        <w:pStyle w:val="Normal"/>
        <w:autoSpaceDE w:val="false"/>
        <w:ind w:right="-331" w:firstLine="360"/>
        <w:jc w:val="both"/>
        <w:rPr/>
      </w:pPr>
      <w:r>
        <w:rPr/>
        <w:t xml:space="preserve">9) Ш е с т о в: Умозрение и апокалипсис, Совр. Зап., т. 33 и 34; 10) Л о с с к и й. </w:t>
      </w:r>
      <w:r>
        <w:rPr>
          <w:lang w:val="en-US"/>
        </w:rPr>
        <w:t xml:space="preserve">B.C. </w:t>
      </w:r>
      <w:r>
        <w:rPr/>
        <w:t xml:space="preserve">Соловьев и его преемники, «Путь» № 2 и 3. 11) </w:t>
      </w:r>
      <w:r>
        <w:rPr>
          <w:lang w:val="en-US"/>
        </w:rPr>
        <w:t xml:space="preserve">U s n a d s </w:t>
      </w:r>
      <w:r>
        <w:rPr/>
        <w:t xml:space="preserve">е: </w:t>
      </w:r>
      <w:r>
        <w:rPr>
          <w:lang w:val="en-US"/>
        </w:rPr>
        <w:t xml:space="preserve">W. Soloview, siene Erkenntnisstheorie und Metaphysik; Halle </w:t>
      </w:r>
      <w:r>
        <w:rPr/>
        <w:t xml:space="preserve">1909; 12) </w:t>
      </w:r>
      <w:r>
        <w:rPr>
          <w:lang w:val="en-US"/>
        </w:rPr>
        <w:t xml:space="preserve">Stremooukhov:W. Soloview et son oeuvre messianique. Paris </w:t>
      </w:r>
      <w:r>
        <w:rPr/>
        <w:t xml:space="preserve">1935. 13) </w:t>
      </w:r>
      <w:r>
        <w:rPr>
          <w:lang w:val="en-US"/>
        </w:rPr>
        <w:t xml:space="preserve">S h </w:t>
      </w:r>
      <w:r>
        <w:rPr/>
        <w:t>у 1 -</w:t>
      </w:r>
      <w:r>
        <w:rPr>
          <w:lang w:val="en-US"/>
        </w:rPr>
        <w:t xml:space="preserve">karsky: Soloview's Philosophie. </w:t>
      </w:r>
      <w:r>
        <w:rPr/>
        <w:t xml:space="preserve">14) </w:t>
      </w:r>
      <w:r>
        <w:rPr>
          <w:lang w:val="en-US"/>
        </w:rPr>
        <w:t xml:space="preserve">Al. von Mensbrugghe. From Dyad to Tryad (London </w:t>
      </w:r>
      <w:r>
        <w:rPr/>
        <w:t xml:space="preserve">1935); 15) </w:t>
      </w:r>
      <w:r>
        <w:rPr>
          <w:lang w:val="en-US"/>
        </w:rPr>
        <w:t xml:space="preserve">T a p e e </w:t>
      </w:r>
      <w:r>
        <w:rPr/>
        <w:t xml:space="preserve">в: Религиозный синтез в философии Соловьева. Христ. Чт. 1908, ч. I; 16) Б. Ч и ч е р и н: Мистицизм в науке, Москва 1880; 17) Статьи, посвященные Соловьеву, в Вопр. филос. и псих. № 54 (1901), особенно статьи С. Трубецкого, Рачинского и др.; 18) </w:t>
      </w:r>
      <w:r>
        <w:rPr>
          <w:lang w:val="en-US"/>
        </w:rPr>
        <w:t xml:space="preserve">Massaryk. Zur Rus. Geschichts- und </w:t>
      </w:r>
      <w:hyperlink r:id="rId4">
        <w:r>
          <w:rPr>
            <w:rStyle w:val="InternetLink"/>
            <w:lang w:val="en-US"/>
          </w:rPr>
          <w:t>Religionsph.il</w:t>
        </w:r>
      </w:hyperlink>
      <w:r>
        <w:rPr>
          <w:lang w:val="en-US"/>
        </w:rPr>
        <w:t xml:space="preserve">. </w:t>
      </w:r>
      <w:r>
        <w:rPr/>
        <w:t xml:space="preserve">вып. </w:t>
      </w:r>
      <w:r>
        <w:rPr>
          <w:lang w:val="en-US"/>
        </w:rPr>
        <w:t xml:space="preserve">II, </w:t>
      </w:r>
      <w:r>
        <w:rPr/>
        <w:t xml:space="preserve">гл. </w:t>
      </w:r>
      <w:r>
        <w:rPr>
          <w:lang w:val="en-US"/>
        </w:rPr>
        <w:t xml:space="preserve">XVII; </w:t>
      </w:r>
      <w:r>
        <w:rPr/>
        <w:t>19) см. также замечания Флоровского в книге «Пути русского богословия», стр. 308—321, 463—470. Дальнейшие указания у Эрна и Стремоухое а.</w:t>
      </w:r>
    </w:p>
    <w:p>
      <w:pPr>
        <w:pStyle w:val="Normal"/>
        <w:autoSpaceDE w:val="false"/>
        <w:ind w:right="-331" w:firstLine="360"/>
        <w:jc w:val="both"/>
        <w:rPr/>
      </w:pPr>
      <w:r>
        <w:rPr/>
        <w:t>44 Сочинения (всюду цитируем 2-е издание «Просвещения» в 10 томах), т. 1, стр. 27.</w:t>
      </w:r>
    </w:p>
    <w:p>
      <w:pPr>
        <w:pStyle w:val="Normal"/>
        <w:autoSpaceDE w:val="false"/>
        <w:ind w:right="-331" w:firstLine="360"/>
        <w:jc w:val="both"/>
        <w:rPr/>
      </w:pPr>
      <w:r>
        <w:rPr/>
        <w:t xml:space="preserve">45 </w:t>
      </w:r>
      <w:r>
        <w:rPr>
          <w:lang w:val="en-US"/>
        </w:rPr>
        <w:t xml:space="preserve">Ibid., </w:t>
      </w:r>
      <w:r>
        <w:rPr/>
        <w:t>стр. 120.</w:t>
      </w:r>
    </w:p>
    <w:p>
      <w:pPr>
        <w:pStyle w:val="Normal"/>
        <w:autoSpaceDE w:val="false"/>
        <w:ind w:right="-331" w:firstLine="360"/>
        <w:jc w:val="both"/>
        <w:rPr/>
      </w:pPr>
      <w:r>
        <w:rPr/>
        <w:t xml:space="preserve">46 </w:t>
      </w:r>
      <w:r>
        <w:rPr>
          <w:lang w:val="en-US"/>
        </w:rPr>
        <w:t xml:space="preserve">Ibid., </w:t>
      </w:r>
      <w:r>
        <w:rPr/>
        <w:t>стр. 151.</w:t>
      </w:r>
    </w:p>
    <w:p>
      <w:pPr>
        <w:pStyle w:val="Normal"/>
        <w:autoSpaceDE w:val="false"/>
        <w:ind w:right="-331" w:firstLine="360"/>
        <w:jc w:val="both"/>
        <w:rPr/>
      </w:pPr>
      <w:r>
        <w:rPr/>
        <w:t xml:space="preserve">30 Зеньковский В.В. </w:t>
      </w:r>
      <w:r>
        <w:rPr/>
        <w:fldChar w:fldCharType="begin"/>
      </w:r>
      <w:r>
        <w:rPr/>
        <w:instrText xml:space="preserve"> PAGE </w:instrText>
      </w:r>
      <w:r>
        <w:rPr/>
        <w:fldChar w:fldCharType="separate"/>
      </w:r>
      <w:r>
        <w:rPr/>
        <w:t>21</w:t>
      </w:r>
      <w:r>
        <w:rPr/>
        <w:fldChar w:fldCharType="end"/>
      </w:r>
    </w:p>
    <w:p>
      <w:pPr>
        <w:pStyle w:val="Normal"/>
        <w:autoSpaceDE w:val="false"/>
        <w:ind w:right="-331" w:firstLine="360"/>
        <w:jc w:val="both"/>
        <w:rPr/>
      </w:pPr>
      <w:r>
        <w:rPr/>
        <w:t>щей верховной цели познания, определяемой теологией»41. В пос</w:t>
        <w:softHyphen/>
        <w:t>ледних словах совершенно определенно указывается, что филосо</w:t>
        <w:softHyphen/>
        <w:t>фия является функцией религиозной сферы, которую она обслужи</w:t>
        <w:softHyphen/>
        <w:t>вает, ибо оттуда философия получает свое задание. Смысл ее «относительной самостоятельности» еще не ясен, но важно то, что своего собственного задания философия не имеет. Тут же Соловь</w:t>
        <w:softHyphen/>
        <w:t>ев развивает мысль, что синтез философии и науки с богословием создает возможность «цельного знания», а цельное знание вместе с «цельным творчеством» образует в «цельном обществе» «цель</w:t>
        <w:softHyphen/>
        <w:t>ную жизнь ». Это понятие «цельной жизни » является верховным по</w:t>
        <w:softHyphen/>
        <w:t>нятием, — в нем и надо бы искать ключа и к тому, каковы отныне должны быть пути философии. «Цельная жизнь» не есть чисто субъективная целостность, т. е. не есть простое внутреннее един</w:t>
        <w:softHyphen/>
        <w:t>ство интеллектуальных, эмоциональных и творческих движений, но есть живое и подлинное общение с Абсолютом. «Только когда воля и ум людей, — читаем мы у Соловьева48, — вступят в общение с вечно и истинно сущим, только тогда получат свое положительное зна</w:t>
        <w:softHyphen/>
        <w:t>чение и цену все частные формы и элементы жизни и знания, все они будут необходимыми органами одной цельной жизни». Это по</w:t>
        <w:softHyphen/>
        <w:t>нятие «цельнойжизни»есть,конечно, своеобразная транс</w:t>
        <w:softHyphen/>
        <w:t>крипция идеи «Царства Божия», но с тем существенным отличием, что «цельная жизнь» мыслится Соловьеву не как благо</w:t>
        <w:softHyphen/>
        <w:t>датное (т. е. свыше) преображение жизни, а как «окончательный фазис исторического развития». Этот мотив детерминизма в исто</w:t>
        <w:softHyphen/>
        <w:t>риософии, столь победно звучавший у Гегеля, конечно, ставит под вопрос, каков же смысл религиозной идеи у Соловьева — не имеем ли мы здесь дело с типичным для секулярной культуры мотивом ре</w:t>
        <w:softHyphen/>
        <w:t>лигиозного имманентизма? Мы не будем сейчас входить в этот воп</w:t>
        <w:softHyphen/>
        <w:t>рос — им мы займемся позже.</w:t>
      </w:r>
    </w:p>
    <w:p>
      <w:pPr>
        <w:pStyle w:val="Normal"/>
        <w:autoSpaceDE w:val="false"/>
        <w:ind w:right="-331" w:firstLine="360"/>
        <w:jc w:val="both"/>
        <w:rPr/>
      </w:pPr>
      <w:r>
        <w:rPr/>
        <w:t>Возвращаясь к уяснению того, какова исходная философская установка Соловьева, мы должны были бы признать, что в целом он пытается религиозно осмыслить и религиозно осветить путь фи</w:t>
        <w:softHyphen/>
        <w:t>лософии, подчиняя понятие философии понятию «цельного зна</w:t>
        <w:softHyphen/>
        <w:t>ния», каковое, в свою очередь, подчинено понятию цельной жиз</w:t>
        <w:softHyphen/>
        <w:t>ни. В этом контексте надо признать все же, что на первом месте для Соловьева стоит тесное связывание познания и этической сферы — только ведь через это преодолевается прежний «отвле</w:t>
        <w:softHyphen/>
        <w:t>ченный» характер философии. Правда, само по себе связывание теоретической и этической сферы чрезвычайно типично вообще для русской мысли, — здесь Соловьев явно продолжает линию Киреевского и Хомякова, — не говоря о других мыслителях его эпохи (Лавров, Михайловский, Толстой). Но для Соловьева дело</w:t>
      </w:r>
    </w:p>
    <w:p>
      <w:pPr>
        <w:pStyle w:val="Normal"/>
        <w:autoSpaceDE w:val="false"/>
        <w:ind w:right="-331" w:firstLine="360"/>
        <w:jc w:val="both"/>
        <w:rPr/>
      </w:pPr>
      <w:r>
        <w:rPr/>
        <w:t xml:space="preserve">Соч., т. 1, стр. 287. </w:t>
      </w:r>
      <w:r>
        <w:rPr>
          <w:lang w:val="en-US"/>
        </w:rPr>
        <w:t xml:space="preserve">Ibid., </w:t>
      </w:r>
      <w:r>
        <w:rPr/>
        <w:t>стр. 285.</w:t>
      </w:r>
    </w:p>
    <w:p>
      <w:pPr>
        <w:pStyle w:val="Normal"/>
        <w:autoSpaceDE w:val="false"/>
        <w:ind w:right="-331" w:firstLine="360"/>
        <w:jc w:val="both"/>
        <w:rPr/>
      </w:pPr>
      <w:r>
        <w:rPr/>
        <w:fldChar w:fldCharType="begin"/>
      </w:r>
      <w:r>
        <w:rPr/>
        <w:instrText xml:space="preserve"> PAGE </w:instrText>
      </w:r>
      <w:r>
        <w:rPr/>
        <w:fldChar w:fldCharType="separate"/>
      </w:r>
      <w:r>
        <w:rPr/>
        <w:t>21</w:t>
      </w:r>
      <w:r>
        <w:rPr/>
        <w:fldChar w:fldCharType="end"/>
      </w:r>
    </w:p>
    <w:p>
      <w:pPr>
        <w:pStyle w:val="Normal"/>
        <w:autoSpaceDE w:val="false"/>
        <w:ind w:right="-331" w:firstLine="360"/>
        <w:jc w:val="both"/>
        <w:rPr/>
      </w:pPr>
      <w:r>
        <w:rPr/>
        <w:t>идет о чем-то более существенном и глубоком, чем просто соче</w:t>
        <w:softHyphen/>
        <w:t>тание теоретической и этической сферы. Не случайно, например, то, что во второй большой книге Соловьева анализ этической сфе</w:t>
        <w:softHyphen/>
        <w:t>ры предшествует гносеологии. Для Чичерина (см. о нем далее в гл. VI), в общем примыкавшего, с своей точки зрения, к основным идеям книги «Критика отвлеченных начал», этот примат этики Соловьева тем, что «от начала до конца философии принято изла</w:t>
        <w:softHyphen/>
        <w:t>гать практические начала после теоретических»49. Кн. Е. Трубец</w:t>
        <w:softHyphen/>
        <w:t>кой объясняет примат этики в построениях Соловьева тем, что «от начала до конца философской деятельности Соловьева практичес</w:t>
        <w:softHyphen/>
        <w:t>кий интерес действительного осуществления всеединства в жиз</w:t>
        <w:softHyphen/>
        <w:t>ни стоит для него на первом плане»50. Это ближе к истине, но недостаточно вскрывает религиозный смысл связывания теорети</w:t>
        <w:softHyphen/>
        <w:t>ческой и этической сферы у Соловьева. Вот характерное место все в той же работе его «Философские начала...»: «Сама по себе теоретическая потребность, — читаем здесь51, — есть только ча</w:t>
        <w:softHyphen/>
        <w:t>стная, одна из многих; у человека есть общая высшая потребность всецелой или абсолютной жизни». Это есть, как ясно само собой, чисто религиозная потребность, — и именно она именуется «выс</w:t>
        <w:softHyphen/>
        <w:t>шей» потребностью, определяющей то, что выдвигается «ниже» стоящими запросами духа. Еще характернее такие слова (из той же статьи): «Цель истинной философии — содействовать в своей сфере, т. е. в сфере знания, перемещению центра человеческого бытия из его данной природы в абсолютный трансцендентный мир»52. Эти слова кажутся дорисовывающими антисекулярную по</w:t>
        <w:softHyphen/>
        <w:t>зицию Соловьева в самом задании философии, которая прямо при</w:t>
        <w:softHyphen/>
        <w:t>знается подчиненной сфере религиозной жизни. Поэтому Соло</w:t>
        <w:softHyphen/>
        <w:t>вьев противопоставляет то понимание философии, которое опирается «исключительно на познавательную способность че</w:t>
        <w:softHyphen/>
        <w:t>ловека»53, другому, которое он называет «философией жизни» и которое стремится сделать философию «образующей и управля</w:t>
        <w:softHyphen/>
        <w:t>ющей силой жизни»54.</w:t>
      </w:r>
    </w:p>
    <w:p>
      <w:pPr>
        <w:pStyle w:val="Normal"/>
        <w:autoSpaceDE w:val="false"/>
        <w:ind w:right="-331" w:firstLine="360"/>
        <w:jc w:val="both"/>
        <w:rPr/>
      </w:pPr>
      <w:r>
        <w:rPr/>
        <w:t>Та же точка зрения выдержана Соловьевым и в «Критике от</w:t>
        <w:softHyphen/>
        <w:t>влеченных начал», только здесь с особой силой подчеркивается то, что Абсолютная сфера, к которой устремлен человеческий дух, есть «положительное всеединство». Эта формула, подчеркивая укоре</w:t>
        <w:softHyphen/>
        <w:t>ненность отдельных «начал» в Абсолюте, конечно, сохраняет пре</w:t>
        <w:softHyphen/>
        <w:t>жний религиозный смысл философии, но она здесь «нейтрализо</w:t>
        <w:softHyphen/>
      </w:r>
    </w:p>
    <w:p>
      <w:pPr>
        <w:pStyle w:val="Normal"/>
        <w:autoSpaceDE w:val="false"/>
        <w:ind w:right="-331" w:firstLine="360"/>
        <w:jc w:val="both"/>
        <w:rPr/>
      </w:pPr>
      <w:r>
        <w:rPr/>
        <w:t>""Чичерин. Мистицизм в науке. Москва, 1880, стр. 23.</w:t>
      </w:r>
    </w:p>
    <w:p>
      <w:pPr>
        <w:pStyle w:val="Normal"/>
        <w:autoSpaceDE w:val="false"/>
        <w:ind w:right="-331" w:firstLine="360"/>
        <w:jc w:val="both"/>
        <w:rPr/>
      </w:pPr>
      <w:r>
        <w:rPr/>
        <w:t>50 Кн. Е. Т р у б е ц к о й. Миросозерцание Вл. Соловьева, т. I, стр. 107.</w:t>
      </w:r>
    </w:p>
    <w:p>
      <w:pPr>
        <w:pStyle w:val="Normal"/>
        <w:autoSpaceDE w:val="false"/>
        <w:ind w:right="-331" w:firstLine="360"/>
        <w:jc w:val="both"/>
        <w:rPr/>
      </w:pPr>
      <w:r>
        <w:rPr/>
        <w:t>"Соловьев: Сочинения, т. I, стр. 310.</w:t>
      </w:r>
    </w:p>
    <w:p>
      <w:pPr>
        <w:pStyle w:val="Normal"/>
        <w:autoSpaceDE w:val="false"/>
        <w:ind w:right="-331" w:firstLine="360"/>
        <w:jc w:val="both"/>
        <w:rPr/>
      </w:pPr>
      <w:r>
        <w:rPr/>
        <w:t xml:space="preserve">52 </w:t>
      </w:r>
      <w:r>
        <w:rPr>
          <w:lang w:val="en-US"/>
        </w:rPr>
        <w:t xml:space="preserve">Ibid., </w:t>
      </w:r>
      <w:r>
        <w:rPr/>
        <w:t>стр. 311.</w:t>
      </w:r>
    </w:p>
    <w:p>
      <w:pPr>
        <w:pStyle w:val="Normal"/>
        <w:autoSpaceDE w:val="false"/>
        <w:ind w:right="-331" w:firstLine="360"/>
        <w:jc w:val="both"/>
        <w:rPr/>
      </w:pPr>
      <w:r>
        <w:rPr/>
        <w:t xml:space="preserve">53 </w:t>
      </w:r>
      <w:r>
        <w:rPr>
          <w:lang w:val="en-US"/>
        </w:rPr>
        <w:t xml:space="preserve">Ibid., </w:t>
      </w:r>
      <w:r>
        <w:rPr/>
        <w:t>стр. 291.</w:t>
      </w:r>
    </w:p>
    <w:p>
      <w:pPr>
        <w:pStyle w:val="Normal"/>
        <w:autoSpaceDE w:val="false"/>
        <w:ind w:right="-331" w:firstLine="360"/>
        <w:jc w:val="both"/>
        <w:rPr/>
      </w:pPr>
      <w:r>
        <w:rPr/>
        <w:t xml:space="preserve">54 </w:t>
      </w:r>
      <w:r>
        <w:rPr>
          <w:lang w:val="en-US"/>
        </w:rPr>
        <w:t xml:space="preserve">Ibid., </w:t>
      </w:r>
      <w:r>
        <w:rPr/>
        <w:t>стр. 291.</w:t>
      </w:r>
    </w:p>
    <w:p>
      <w:pPr>
        <w:pStyle w:val="Normal"/>
        <w:autoSpaceDE w:val="false"/>
        <w:ind w:right="-331" w:firstLine="360"/>
        <w:jc w:val="both"/>
        <w:rPr/>
      </w:pPr>
      <w:r>
        <w:rPr/>
        <w:t>30*</w:t>
      </w:r>
    </w:p>
    <w:p>
      <w:pPr>
        <w:pStyle w:val="Normal"/>
        <w:autoSpaceDE w:val="false"/>
        <w:ind w:right="-331" w:firstLine="360"/>
        <w:jc w:val="both"/>
        <w:rPr/>
      </w:pPr>
      <w:r>
        <w:rPr/>
        <w:fldChar w:fldCharType="begin"/>
      </w:r>
      <w:r>
        <w:rPr/>
        <w:instrText xml:space="preserve"> PAGE </w:instrText>
      </w:r>
      <w:r>
        <w:rPr/>
        <w:fldChar w:fldCharType="separate"/>
      </w:r>
      <w:r>
        <w:rPr/>
        <w:t>22</w:t>
      </w:r>
      <w:r>
        <w:rPr/>
        <w:fldChar w:fldCharType="end"/>
      </w:r>
    </w:p>
    <w:p>
      <w:pPr>
        <w:pStyle w:val="Normal"/>
        <w:autoSpaceDE w:val="false"/>
        <w:ind w:right="-331" w:firstLine="360"/>
        <w:jc w:val="both"/>
        <w:rPr/>
      </w:pPr>
      <w:r>
        <w:rPr/>
        <w:t>вана», и постепенно, через принцип «всеединства», преобразует построения Соловьева в систему имманентизма. Но здесь как раз неожиданно у Соловьева проступают отзвуки секуляризма; это не легко сразу заметить, но не учитывая бесспорной внутрен</w:t>
        <w:softHyphen/>
        <w:t>ней двойственности у него, мы не поймем до конца диалектику его построений.</w:t>
      </w:r>
    </w:p>
    <w:p>
      <w:pPr>
        <w:pStyle w:val="Normal"/>
        <w:autoSpaceDE w:val="false"/>
        <w:ind w:right="-331" w:firstLine="360"/>
        <w:jc w:val="both"/>
        <w:rPr/>
      </w:pPr>
      <w:r>
        <w:rPr/>
        <w:t xml:space="preserve">Прежде всего надо указать, что еще в статье «Философские начала...» Соловьев, под явным влиянием Шеллинга (в его учении об </w:t>
      </w:r>
      <w:r>
        <w:rPr>
          <w:lang w:val="en-US"/>
        </w:rPr>
        <w:t xml:space="preserve">intellectuelle Anschaung*), </w:t>
      </w:r>
      <w:r>
        <w:rPr/>
        <w:t>признает реальность и доступность всем «идеальной интуиции», как непосредственного «умосозерца-ния идеи»,— «точнее говоря, непосредственного созерцания Аб</w:t>
        <w:softHyphen/>
        <w:t>солюта в его "сущности"55. Оказывается, что данные этой «идеаль</w:t>
        <w:softHyphen/>
        <w:t>ной интуиции » образуют «настоящую первичную форму целостного знания»56. И тут же читаем, что «философия как цельное знание... может основываться только на умственном созерцании идеи »57. Как известно, в учении Шеллинга никакого выхода за пределы транс</w:t>
        <w:softHyphen/>
        <w:t>цендентализма учение об идеальной интуиции не требовало и вело неизбежно к чисто имманентному пониманию Абсолюта. В этой тонкой игре понятиями учение оо «идеальной интуиции» должно было выт е с нить понятие «Откровения », вбирая в себя то, что в подлинно религиозной системе усвояется Откровению. Само по себе «нейтральное» учение о наличности в человеческом духе «иде</w:t>
        <w:softHyphen/>
        <w:t>альной интуиции», связанной с «мистическим опытом», не устра</w:t>
        <w:softHyphen/>
        <w:t>няет религиозной сферы, но вместе с тем оно расширяет сферу философии, как самостоятельной дисциплины, ибо вхождение в трансцендентный мир, столь необходимое, по Соловьеву, для вся</w:t>
        <w:softHyphen/>
        <w:t>кого познания, оказывается открытым человеческому духу и вне религиозной сферы. Нечего поэтому удивляться, что Соловьев по</w:t>
        <w:softHyphen/>
        <w:t>стоянно стремится показать тожество или близость того, что открывается религиозной вере через Откровение, с тем, к чему приходит наш ум, опирающийся на «идеальную интуицию». Это как бы две разных сферы, — и «совпадение» их построений лишь под</w:t>
        <w:softHyphen/>
        <w:t>черкивает взаимную их отделенностъ. Отзвуки секуляризма ста</w:t>
        <w:softHyphen/>
        <w:t>новятся в освещении этого гораздо более серьезными, чем это могло бы показаться сразу. Шестов был не совсем неправ, когда доказы</w:t>
        <w:softHyphen/>
        <w:t>вал, что у Соловьева Откровение отступает совершенно на задний план58; когда, напр., мы читаем в предисловии к «Истории и будущ</w:t>
        <w:softHyphen/>
        <w:t>ности теократии»": «Задача моего труда — оправдать веру наших отцов, возвести ее на новую ступень разумного сознания, показать, что древняя вера... совпадает с вечной и вселенской истиной», —</w:t>
      </w:r>
    </w:p>
    <w:p>
      <w:pPr>
        <w:pStyle w:val="Normal"/>
        <w:autoSpaceDE w:val="false"/>
        <w:ind w:right="-331" w:firstLine="360"/>
        <w:jc w:val="both"/>
        <w:rPr/>
      </w:pPr>
      <w:r>
        <w:rPr/>
        <w:t>" Соч., т. I, стр. 340.</w:t>
      </w:r>
    </w:p>
    <w:p>
      <w:pPr>
        <w:pStyle w:val="Normal"/>
        <w:autoSpaceDE w:val="false"/>
        <w:ind w:right="-331" w:firstLine="360"/>
        <w:jc w:val="both"/>
        <w:rPr/>
      </w:pPr>
      <w:r>
        <w:rPr/>
        <w:t xml:space="preserve">56 </w:t>
      </w:r>
      <w:r>
        <w:rPr>
          <w:lang w:val="en-US"/>
        </w:rPr>
        <w:t xml:space="preserve">Ibid., </w:t>
      </w:r>
      <w:r>
        <w:rPr/>
        <w:t>стр. 316.</w:t>
      </w:r>
    </w:p>
    <w:p>
      <w:pPr>
        <w:pStyle w:val="Normal"/>
        <w:autoSpaceDE w:val="false"/>
        <w:ind w:right="-331" w:firstLine="360"/>
        <w:jc w:val="both"/>
        <w:rPr/>
      </w:pPr>
      <w:r>
        <w:rPr/>
        <w:t xml:space="preserve">57 </w:t>
      </w:r>
      <w:r>
        <w:rPr>
          <w:lang w:val="en-US"/>
        </w:rPr>
        <w:t xml:space="preserve">Ibid., </w:t>
      </w:r>
      <w:r>
        <w:rPr/>
        <w:t>стр. 319.</w:t>
      </w:r>
    </w:p>
    <w:p>
      <w:pPr>
        <w:pStyle w:val="Normal"/>
        <w:autoSpaceDE w:val="false"/>
        <w:ind w:right="-331" w:firstLine="360"/>
        <w:jc w:val="both"/>
        <w:rPr/>
      </w:pPr>
      <w:r>
        <w:rPr/>
        <w:t>58 Ш е с т о в. Умозрение и Апокалипсис. Совр. Зап., т. XXXIII, стр. 293. " Соч., т. IV, стр. 243.</w:t>
      </w:r>
    </w:p>
    <w:p>
      <w:pPr>
        <w:pStyle w:val="Normal"/>
        <w:autoSpaceDE w:val="false"/>
        <w:ind w:right="-331" w:firstLine="360"/>
        <w:jc w:val="both"/>
        <w:rPr/>
      </w:pPr>
      <w:r>
        <w:rPr/>
        <w:fldChar w:fldCharType="begin"/>
      </w:r>
      <w:r>
        <w:rPr/>
        <w:instrText xml:space="preserve"> PAGE </w:instrText>
      </w:r>
      <w:r>
        <w:rPr/>
        <w:fldChar w:fldCharType="separate"/>
      </w:r>
      <w:r>
        <w:rPr/>
        <w:t>23</w:t>
      </w:r>
      <w:r>
        <w:rPr/>
        <w:fldChar w:fldCharType="end"/>
      </w:r>
    </w:p>
    <w:p>
      <w:pPr>
        <w:pStyle w:val="Normal"/>
        <w:autoSpaceDE w:val="false"/>
        <w:ind w:right="-331" w:firstLine="360"/>
        <w:jc w:val="both"/>
        <w:rPr/>
      </w:pPr>
      <w:r>
        <w:rPr/>
        <w:t>то становится ясным, что высшей инстанцией, призванной «оправ</w:t>
        <w:softHyphen/>
        <w:t>дывать» веру, является разум, который и должен «древнюю веру» представить в новой форме... В «Критике отвлеченных начал» чи</w:t>
        <w:softHyphen/>
        <w:t>таем еще более существенные мысли Соловьева в том же направле</w:t>
        <w:softHyphen/>
        <w:t>нии: здесь оказывается, что святоотеческое богословие не дости</w:t>
        <w:softHyphen/>
        <w:t>гает «полного понятия истины», так как «исключает свободное отношение разума к религиозному содержанию» — поэтому зада</w:t>
        <w:softHyphen/>
        <w:t>ча заключается в том, чтобы «ввести религиозную истину в форму свободно-разумного мышления »60.</w:t>
      </w:r>
    </w:p>
    <w:p>
      <w:pPr>
        <w:pStyle w:val="Normal"/>
        <w:autoSpaceDE w:val="false"/>
        <w:ind w:right="-331" w:firstLine="360"/>
        <w:jc w:val="both"/>
        <w:rPr/>
      </w:pPr>
      <w:r>
        <w:rPr/>
        <w:t>Из всего этого становится ясным, что подчинение философии религиозной теме жизни, о котором шла речь выше, вовсе не ослаб</w:t>
        <w:softHyphen/>
        <w:t>ляло у Соловьева того самого «свободно разумного мышления», которое составляет основу секуляризма, поскольку он опирается именно на высшую инстанцию разума. Мы приходим к установле</w:t>
        <w:softHyphen/>
        <w:t>нию бесспорной внутренней двойственности у Соловьева — «ра</w:t>
        <w:softHyphen/>
        <w:t>зума» и «веры». Конечно, Флоровский заходит слишком далеко, когда утверждает, что Соловьев вообще пытался «строить церков</w:t>
        <w:softHyphen/>
        <w:t>ный синтез из нецерковного опыта»61. Еще менее прав Тареев, ког</w:t>
        <w:softHyphen/>
        <w:t>да пишет о Соловьеве: «Это все, что хотите, только не религия, не религиозный взгляд на мир... причудливые образы философской фантазии у Соловьева свидетельствуют о решительном перевесе у него отвлеченной мысли над религиозным творчеством»62.</w:t>
      </w:r>
    </w:p>
    <w:p>
      <w:pPr>
        <w:pStyle w:val="Normal"/>
        <w:autoSpaceDE w:val="false"/>
        <w:ind w:right="-331" w:firstLine="360"/>
        <w:jc w:val="both"/>
        <w:rPr/>
      </w:pPr>
      <w:r>
        <w:rPr/>
        <w:t>Верно то, что философские построения у Соловьева имели дей</w:t>
        <w:softHyphen/>
        <w:t>ствительно свой собственный корень (или корни) и не вытекали из его религиозных созерцаний, к которым он лишь подводил свои фи</w:t>
        <w:softHyphen/>
        <w:t>лософские построения. Это не религиозный синтез созерцаний духа (ибо не религиозный опыт является высшей инстанцией), а чисто философский синтез, включающий в себя среди другого и то, что содержит вера. В сущности, все огромное значение Соловьева в истории русской мысли именно в этом и заключается — Соловьев приблизил к секулярному мышлению содержание христианской веры и этим помог тому глубокому сдвигу, который проявился в русской мысли после Соловьева. Булгаков прав, что философия Соловьева есть «полнозвучный аккорд», т. е. сочетание разнород</w:t>
        <w:softHyphen/>
        <w:t>ных звуков. В Соловьеве как бы жили отдельной жизнью филосо</w:t>
        <w:softHyphen/>
        <w:t>фия и вера. Соловьев, однако, все время занят тем, чтобы соеди</w:t>
        <w:softHyphen/>
        <w:t>нить то, в разъединении чего состоит секуляризм, — но все это не преодоление секуляризма, не устранение его предпосылок, а лишь настойчивое сближение философии и веры. В этом, как мы будем не раз убеждаться, и заключалось влияние Соловьева и его основ</w:t>
        <w:softHyphen/>
        <w:t>ное «дело». Это был настоящий подвиг его, всегда связанный с ог</w:t>
        <w:softHyphen/>
      </w:r>
    </w:p>
    <w:p>
      <w:pPr>
        <w:pStyle w:val="Normal"/>
        <w:autoSpaceDE w:val="false"/>
        <w:ind w:right="-331" w:firstLine="360"/>
        <w:jc w:val="both"/>
        <w:rPr/>
      </w:pPr>
      <w:r>
        <w:rPr/>
        <w:t>60 Соч., т. II, стр. 349—350.</w:t>
      </w:r>
    </w:p>
    <w:p>
      <w:pPr>
        <w:pStyle w:val="Normal"/>
        <w:autoSpaceDE w:val="false"/>
        <w:ind w:right="-331" w:firstLine="360"/>
        <w:jc w:val="both"/>
        <w:rPr/>
      </w:pPr>
      <w:r>
        <w:rPr/>
        <w:t>"Флоровский. Пути рус. богословия, стр. 316.</w:t>
      </w:r>
    </w:p>
    <w:p>
      <w:pPr>
        <w:pStyle w:val="Normal"/>
        <w:autoSpaceDE w:val="false"/>
        <w:ind w:right="-331" w:firstLine="360"/>
        <w:jc w:val="both"/>
        <w:rPr/>
      </w:pPr>
      <w:r>
        <w:rPr/>
        <w:t>"Тареев. Религиозный синтез в философии Соловьева. Христ. Чтение 1908 г., ч. I, стр. 47</w:t>
      </w:r>
    </w:p>
    <w:p>
      <w:pPr>
        <w:pStyle w:val="Normal"/>
        <w:autoSpaceDE w:val="false"/>
        <w:ind w:right="-331" w:firstLine="360"/>
        <w:jc w:val="both"/>
        <w:rPr/>
      </w:pPr>
      <w:r>
        <w:rPr/>
        <w:fldChar w:fldCharType="begin"/>
      </w:r>
      <w:r>
        <w:rPr/>
        <w:instrText xml:space="preserve"> PAGE </w:instrText>
      </w:r>
      <w:r>
        <w:rPr/>
        <w:fldChar w:fldCharType="separate"/>
      </w:r>
      <w:r>
        <w:rPr/>
        <w:t>24</w:t>
      </w:r>
      <w:r>
        <w:rPr/>
        <w:fldChar w:fldCharType="end"/>
      </w:r>
    </w:p>
    <w:p>
      <w:pPr>
        <w:pStyle w:val="Normal"/>
        <w:autoSpaceDE w:val="false"/>
        <w:ind w:right="-331" w:firstLine="360"/>
        <w:jc w:val="both"/>
        <w:rPr/>
      </w:pPr>
      <w:r>
        <w:rPr/>
        <w:t>ромным напряжением, ибо Соловьев всегда отчетливо сознавал, что он идет «против течения», что он остается достаточно одиноким. И если ему не удалось достичь настоящего органического синтеза философии и веры, то потому, что, вопреки его громким заявлени</w:t>
        <w:softHyphen/>
        <w:t>ям о том, что время «отвлеченной» философии кончилось, он сам в философии шел проторенной дорогой этой же, преждевременно им похороненной «отвлеченной» философии. Сближение филосо</w:t>
        <w:softHyphen/>
        <w:t>фии и веры имело, бесспорно, огромное освежающее и вдохновля</w:t>
        <w:softHyphen/>
        <w:t>ющее действие на чисто философское творчество Соловьева, — оно помогло ему ввести в философский оборот ряд чисто религиозных идей (особенно оказалась философски плодотворна идея «богоче-ловечества»). Тут же надо искать корня того настойчивого этициз-ма, который определил многие философские позиции Соловьева. Мы уже говорили выше, что этот этицизм имел свои корни в рели</w:t>
        <w:softHyphen/>
        <w:t>гиозной установке у Соловьева, — ив этом смысле он достаточно отличен от этицизма Герцена, Михайловского, Лаврова. В этициз-ме Соловьева — ключ и к его замечательному замыслу в книге «Кри</w:t>
        <w:softHyphen/>
        <w:t>тика отвлеченных начал». «Критика отвлеченных начал, — читаем здесь63, — представляет... только предварительное обоснование начал положительных... ибо эти положительные начала, обладая вечным бытием в сфере абсолютной, еще не имеют видимого суще</w:t>
        <w:softHyphen/>
        <w:t>ствования в относительной области нашей жизни. С точки зрения настоящей действительности, нам приходится более говорить о том, что должно быть, нежели о том, что есть». Поэтому основ</w:t>
        <w:softHyphen/>
        <w:t>ная для всей его «Критики» идея «положительного всеединства» более этическая, чем онтологическая категория, более религиоз</w:t>
        <w:softHyphen/>
        <w:t>ная, чем чисто философская идея. Впрочем, надо признать, что от сближения философии и веры у Соловьева больше выиграла фило</w:t>
        <w:softHyphen/>
        <w:t>софия, чем вера, иначе говоря, философия более взяла у него веры, чем наоборот. Это, конечно, подлинный поворот философии к со</w:t>
        <w:softHyphen/>
        <w:t>кровищам веры, но еще не настоящая, органическая, изнутри рас</w:t>
        <w:softHyphen/>
        <w:t>тущая система философии христианства. Но может быть потому значение Соловьева в истории русских исканий и лежит более в области философии, чем в сфере религиозного сознания (чем ни</w:t>
        <w:softHyphen/>
        <w:t>сколько мы не ослабляем исключительной ценности его религиоз</w:t>
        <w:softHyphen/>
        <w:t>но вдохновленной публицистики, — напр. в статьях по националь</w:t>
        <w:softHyphen/>
        <w:t>ному вопросу). Неудивительно поэтому, что Соловьев ставит вопрос не об «оправдании» философии тем, что дает вера, а, на</w:t>
        <w:softHyphen/>
        <w:t>оборот, ставит вопрос об оправдании веры итогами философского развития на Западе. Так задумана была первая книга Соловьева («Кризис западной философии»), в тех же тонах написана и «Кри</w:t>
        <w:softHyphen/>
        <w:t>тика отвлеченных начал» («Задача не в том, чтобы восстановить традиционную теологию, а напротив... чтобы ввести религиозную</w:t>
      </w:r>
    </w:p>
    <w:p>
      <w:pPr>
        <w:pStyle w:val="Normal"/>
        <w:autoSpaceDE w:val="false"/>
        <w:ind w:right="-331" w:firstLine="360"/>
        <w:jc w:val="both"/>
        <w:rPr/>
      </w:pPr>
      <w:r>
        <w:rPr/>
        <w:t>Предисловие к «Критике отвлеченных начал» (Соч., т. II, стр. VI).</w:t>
      </w:r>
    </w:p>
    <w:p>
      <w:pPr>
        <w:pStyle w:val="Normal"/>
        <w:autoSpaceDE w:val="false"/>
        <w:ind w:right="-331" w:firstLine="360"/>
        <w:jc w:val="both"/>
        <w:rPr/>
      </w:pPr>
      <w:r>
        <w:rPr/>
        <w:t>470</w:t>
      </w:r>
    </w:p>
    <w:p>
      <w:pPr>
        <w:pStyle w:val="Normal"/>
        <w:autoSpaceDE w:val="false"/>
        <w:ind w:right="-331" w:firstLine="360"/>
        <w:jc w:val="both"/>
        <w:rPr/>
      </w:pPr>
      <w:r>
        <w:rPr/>
        <w:t>истину в форму свободно-разумного мышления»64. Можно сказать, что в Соловьеве началось впервые действительное и глубокое оп</w:t>
        <w:softHyphen/>
        <w:t>лодотворение философии из сокровищ веры, и этот процесс разго</w:t>
        <w:softHyphen/>
        <w:t>рался в нем всю жизнь и дал в конце его замечательные, к сожале</w:t>
        <w:softHyphen/>
        <w:t>нию, незаконченные его очерки «Теоретическая философия», о которых мы скажем позднее. Иначе говоря, Соловьев пытался по</w:t>
        <w:softHyphen/>
        <w:t>строить систему философии, соответствующую принципам хрис</w:t>
        <w:softHyphen/>
        <w:t>тианства; это не капитуляция секуляризма, а лишь попытка восста</w:t>
        <w:softHyphen/>
        <w:t>новить мир между философией и верой.</w:t>
      </w:r>
    </w:p>
    <w:p>
      <w:pPr>
        <w:pStyle w:val="Normal"/>
        <w:autoSpaceDE w:val="false"/>
        <w:ind w:right="-331" w:firstLine="360"/>
        <w:jc w:val="both"/>
        <w:rPr/>
      </w:pPr>
      <w:r>
        <w:rPr/>
        <w:t>Мы достаточно остановились на внутренней разнородности у Соловьева философских и религиозных начал, на их сближении у него, на зависимости Соловьева от философских учений, вытекав</w:t>
        <w:softHyphen/>
        <w:t>ших из установок секуляризма, и можем теперь перейти к изложе</w:t>
        <w:softHyphen/>
        <w:t>нию в систематической форме его построений.</w:t>
      </w:r>
    </w:p>
    <w:p>
      <w:pPr>
        <w:pStyle w:val="Normal"/>
        <w:autoSpaceDE w:val="false"/>
        <w:ind w:right="-331" w:firstLine="360"/>
        <w:jc w:val="both"/>
        <w:rPr/>
      </w:pPr>
      <w:r>
        <w:rPr/>
        <w:t>7. Изложение системы Соловьева надо, по-моему, начинать с его метафизики. Не хочу этим отвергать возможности начинать изложение с анализа гносеологических взглядов Соловьева65, но творческим центром в работе мысли была его метафизика (и эти</w:t>
        <w:softHyphen/>
        <w:t>ка), но не гносеология, — это видно из того, между прочим, что в основе его гносеологических построений лежали определенные метафизические идеи, в свете которых впервые становятся до кон</w:t>
        <w:softHyphen/>
        <w:t>ца ясными гносеологические взгляды Соловьева.</w:t>
      </w:r>
    </w:p>
    <w:p>
      <w:pPr>
        <w:pStyle w:val="Normal"/>
        <w:autoSpaceDE w:val="false"/>
        <w:ind w:right="-331" w:firstLine="360"/>
        <w:jc w:val="both"/>
        <w:rPr/>
      </w:pPr>
      <w:r>
        <w:rPr/>
        <w:t>Бергсон когда-то высказал взгляд, что в основе всякой подлин</w:t>
        <w:softHyphen/>
        <w:t>ной философской системы лежит одна основная интуиция. Была ли такая исходная интуиция у Соловьева? Несмотря на утверждение некоторых биографов и близких друзей66 о наличности некоей ос</w:t>
        <w:softHyphen/>
        <w:t>новной и единой интуиции у Соловьева, мы, как и указывали выше, настаиваем на том, что философские построения его росли из мно</w:t>
        <w:softHyphen/>
        <w:t>гих корней. В частности, в метафизике Соловьева особенно ясно ощущается двойной ряд идей: с одной стороны, над всеми постро</w:t>
        <w:softHyphen/>
        <w:t>ениями в метафизике у него доминирует учение об Абсолюте, как «всеединстве», о порождении Абсолютом своего «другого», и здесь Соловьев вдохновляется покорившими его с юности учениями Спи</w:t>
        <w:softHyphen/>
        <w:t>нозы и Шеллинга. С другой стороны, очень рано центральным по</w:t>
        <w:softHyphen/>
        <w:t>нятием его системы становится доктрина Богочеловечества, т. е. чисто христианское учение (в своеобразной его редакции). Встре</w:t>
        <w:softHyphen/>
        <w:t>ча этих разных концепций впервые получает выражение в «чтени</w:t>
        <w:softHyphen/>
        <w:t>ях о Богочеловечестве», оставаясь уже до конца решающей уста</w:t>
        <w:softHyphen/>
        <w:t>новкой у Соловьева. Это коренная двойственность в метафизике</w:t>
      </w:r>
    </w:p>
    <w:p>
      <w:pPr>
        <w:pStyle w:val="Normal"/>
        <w:autoSpaceDE w:val="false"/>
        <w:ind w:right="-331" w:firstLine="360"/>
        <w:jc w:val="both"/>
        <w:rPr/>
      </w:pPr>
      <w:r>
        <w:rPr/>
        <w:t xml:space="preserve">64 </w:t>
      </w:r>
      <w:r>
        <w:rPr>
          <w:lang w:val="en-US"/>
        </w:rPr>
        <w:t xml:space="preserve">Ibid., </w:t>
      </w:r>
      <w:r>
        <w:rPr/>
        <w:t>т. И, стр. 350.</w:t>
      </w:r>
    </w:p>
    <w:p>
      <w:pPr>
        <w:pStyle w:val="Normal"/>
        <w:autoSpaceDE w:val="false"/>
        <w:ind w:right="-331" w:firstLine="360"/>
        <w:jc w:val="both"/>
        <w:rPr/>
      </w:pPr>
      <w:r>
        <w:rPr/>
        <w:t xml:space="preserve">" Так поступает, например, Булгаков в своей статье «Что дает современному сознанию философия Вл. Соловьева»; отчасти и кн. Е. </w:t>
      </w:r>
      <w:r>
        <w:rPr>
          <w:lang w:val="en-US"/>
        </w:rPr>
        <w:t xml:space="preserve">T </w:t>
      </w:r>
      <w:r>
        <w:rPr/>
        <w:t>р у б е ц к о й.</w:t>
      </w:r>
    </w:p>
    <w:p>
      <w:pPr>
        <w:pStyle w:val="Normal"/>
        <w:autoSpaceDE w:val="false"/>
        <w:ind w:right="-331" w:firstLine="360"/>
        <w:jc w:val="both"/>
        <w:rPr/>
      </w:pPr>
      <w:r>
        <w:rPr/>
        <w:t>«Особенно имеем в виду Лопатина (см. его статью о Соловьеве в книге «Филос. характеристики и речи»).</w:t>
      </w:r>
    </w:p>
    <w:p>
      <w:pPr>
        <w:pStyle w:val="Normal"/>
        <w:autoSpaceDE w:val="false"/>
        <w:ind w:right="-331" w:firstLine="360"/>
        <w:jc w:val="both"/>
        <w:rPr/>
      </w:pPr>
      <w:r>
        <w:rPr/>
        <w:fldChar w:fldCharType="begin"/>
      </w:r>
      <w:r>
        <w:rPr/>
        <w:instrText xml:space="preserve"> PAGE </w:instrText>
      </w:r>
      <w:r>
        <w:rPr/>
        <w:fldChar w:fldCharType="separate"/>
      </w:r>
      <w:r>
        <w:rPr/>
        <w:t>25</w:t>
      </w:r>
      <w:r>
        <w:rPr/>
        <w:fldChar w:fldCharType="end"/>
      </w:r>
    </w:p>
    <w:p>
      <w:pPr>
        <w:pStyle w:val="Normal"/>
        <w:autoSpaceDE w:val="false"/>
        <w:ind w:right="-331" w:firstLine="360"/>
        <w:jc w:val="both"/>
        <w:rPr/>
      </w:pPr>
      <w:r>
        <w:rPr/>
        <w:t>Соловьева остается непримиренной67. Мотивы пантеизма, сильно звучащие в его учении о «всеединстве», стоят рядом с философ</w:t>
        <w:softHyphen/>
        <w:t>ской дедукцией Троичного догмата...</w:t>
      </w:r>
    </w:p>
    <w:p>
      <w:pPr>
        <w:pStyle w:val="Normal"/>
        <w:autoSpaceDE w:val="false"/>
        <w:ind w:right="-331" w:firstLine="360"/>
        <w:jc w:val="both"/>
        <w:rPr/>
      </w:pPr>
      <w:r>
        <w:rPr/>
        <w:t>Обратимся поэтому, прежде всего, к учению Соловьева об Аб</w:t>
        <w:softHyphen/>
        <w:t>солютном.</w:t>
      </w:r>
    </w:p>
    <w:p>
      <w:pPr>
        <w:pStyle w:val="Normal"/>
        <w:autoSpaceDE w:val="false"/>
        <w:ind w:right="-331" w:firstLine="360"/>
        <w:jc w:val="both"/>
        <w:rPr/>
      </w:pPr>
      <w:r>
        <w:rPr/>
        <w:t>Абсолютное, по Соловьеву, преподносится нам во всем. «Бе</w:t>
        <w:softHyphen/>
        <w:t>зусловно сущее... есть то, что познается во всяком познании», — говорит Соловьев (в «Критике отвлеченных начал»); «всякое позна</w:t>
        <w:softHyphen/>
        <w:t>ние держится непознаваемым... всякая действительность сводится к безусловной действительности»68. Б этом чисто платоновском определении пути к Абсолютному Соловьев видит в Абсолютном последнюю основу всякого бытия — Абсолютное здесь не отделе</w:t>
        <w:softHyphen/>
        <w:t>но от космоса, оно усматривается нами «сквозь» мир, — оно есть Единое и в то же время в нем заключено «все». Абсолют есть таким образом «Всеединое» — ив этой метафизической рамке Абсолют и космос соотносительны, друг другу, т. е. «единосущ</w:t>
        <w:softHyphen/>
        <w:t>ны». Поэтому всюду и везде, читаем мы в «Фил. началах...»69 — «глубже всякого определенного чувства, представления и воли ле</w:t>
        <w:softHyphen/>
        <w:t>жит в нас непосредственное ощущение абсолютной действитель</w:t>
        <w:softHyphen/>
        <w:t>ности». В «Чтениях о Богочеловечестве» Соловьев пишет70: «Дей</w:t>
        <w:softHyphen/>
        <w:t>ствительность безусловного начала, как существующего в самом себе независимо от нас, действительность Бога (как и вообще не</w:t>
        <w:softHyphen/>
        <w:t>зависимая действительность какого бы то ни было другого суще</w:t>
        <w:softHyphen/>
        <w:t>ства, кроме нас самих) не может быть выведена из чистого разума, не может быть доказана чисто логически». Это убеждение в не</w:t>
        <w:softHyphen/>
        <w:t>посредственной д анно сти нам Абсолюта было у Соловь</w:t>
        <w:softHyphen/>
        <w:t>ева всю жизнь. Отвергая всякие доказательства бытия Божия71, Со</w:t>
        <w:softHyphen/>
        <w:t>ловьев пишет: «Существование божественного начала может утверждаться только актом веры». А в одном из наиболее поздних трудов, в «Оправдании Добра», он пишет12: «В настоящем религи</w:t>
        <w:softHyphen/>
        <w:t>озном ощущении дана действительность ощущаемого... Действи</w:t>
        <w:softHyphen/>
        <w:t>тельность Божества не есть вывод из религиозного ощущения, а содержание этого ощущения, — то самое, что ощущается».</w:t>
      </w:r>
    </w:p>
    <w:p>
      <w:pPr>
        <w:pStyle w:val="Normal"/>
        <w:autoSpaceDE w:val="false"/>
        <w:ind w:right="-331" w:firstLine="360"/>
        <w:jc w:val="both"/>
        <w:rPr/>
      </w:pPr>
      <w:r>
        <w:rPr/>
        <w:t>Абсолютное, непосредственно ощущаемое «сквозь» мир, было, конечно, для Соловьева тождественно с понятием Бога; воп</w:t>
        <w:softHyphen/>
        <w:t>роса же о том, насколько можно сближать, а тем более отожеств</w:t>
        <w:softHyphen/>
        <w:t>лять «абсолютную действительность», находимую в глубине дан</w:t>
        <w:softHyphen/>
        <w:t>ной нам реальности, с религиозным восприятием Божества,</w:t>
      </w:r>
    </w:p>
    <w:p>
      <w:pPr>
        <w:pStyle w:val="Normal"/>
        <w:autoSpaceDE w:val="false"/>
        <w:ind w:right="-331" w:firstLine="360"/>
        <w:jc w:val="both"/>
        <w:rPr/>
      </w:pPr>
      <w:r>
        <w:rPr/>
        <w:t>67 С особенной отчетливостью это показал кн. Е. Трубецкой в своем труде о Соловьеве.</w:t>
      </w:r>
    </w:p>
    <w:p>
      <w:pPr>
        <w:pStyle w:val="Normal"/>
        <w:autoSpaceDE w:val="false"/>
        <w:ind w:right="-331" w:firstLine="360"/>
        <w:jc w:val="both"/>
        <w:rPr/>
      </w:pPr>
      <w:r>
        <w:rPr/>
        <w:t>68 Соч., т. И, стр. 306, 308.</w:t>
      </w:r>
    </w:p>
    <w:p>
      <w:pPr>
        <w:pStyle w:val="Normal"/>
        <w:autoSpaceDE w:val="false"/>
        <w:ind w:right="-331" w:firstLine="360"/>
        <w:jc w:val="both"/>
        <w:rPr/>
      </w:pPr>
      <w:r>
        <w:rPr/>
        <w:t>" Соч., т. I, стр. 347. Эти слова буквально повторены в «Критике отвлеч. начал», т. II, стр. 308.</w:t>
      </w:r>
    </w:p>
    <w:p>
      <w:pPr>
        <w:pStyle w:val="Normal"/>
        <w:autoSpaceDE w:val="false"/>
        <w:ind w:right="-331" w:firstLine="360"/>
        <w:jc w:val="both"/>
        <w:rPr/>
      </w:pPr>
      <w:r>
        <w:rPr/>
        <w:t>70 Соч., т. III, стр. 32.</w:t>
      </w:r>
    </w:p>
    <w:p>
      <w:pPr>
        <w:pStyle w:val="Normal"/>
        <w:autoSpaceDE w:val="false"/>
        <w:ind w:right="-331" w:firstLine="360"/>
        <w:jc w:val="both"/>
        <w:rPr/>
      </w:pPr>
      <w:r>
        <w:rPr/>
        <w:t xml:space="preserve">71 </w:t>
      </w:r>
      <w:r>
        <w:rPr>
          <w:lang w:val="en-US"/>
        </w:rPr>
        <w:t xml:space="preserve">Ibid., </w:t>
      </w:r>
      <w:r>
        <w:rPr/>
        <w:t>стр. 35.</w:t>
      </w:r>
    </w:p>
    <w:p>
      <w:pPr>
        <w:pStyle w:val="Normal"/>
        <w:autoSpaceDE w:val="false"/>
        <w:ind w:right="-331" w:firstLine="360"/>
        <w:jc w:val="both"/>
        <w:rPr/>
      </w:pPr>
      <w:r>
        <w:rPr/>
        <w:t>72 Соч., т. VIII, стр. 191, 193.</w:t>
      </w:r>
    </w:p>
    <w:p>
      <w:pPr>
        <w:pStyle w:val="Normal"/>
        <w:autoSpaceDE w:val="false"/>
        <w:ind w:right="-331" w:firstLine="360"/>
        <w:jc w:val="both"/>
        <w:rPr/>
      </w:pPr>
      <w:r>
        <w:rPr/>
        <w:fldChar w:fldCharType="begin"/>
      </w:r>
      <w:r>
        <w:rPr/>
        <w:instrText xml:space="preserve"> PAGE </w:instrText>
      </w:r>
      <w:r>
        <w:rPr/>
        <w:fldChar w:fldCharType="separate"/>
      </w:r>
      <w:r>
        <w:rPr/>
        <w:t>26</w:t>
      </w:r>
      <w:r>
        <w:rPr/>
        <w:fldChar w:fldCharType="end"/>
      </w:r>
    </w:p>
    <w:p>
      <w:pPr>
        <w:pStyle w:val="Normal"/>
        <w:autoSpaceDE w:val="false"/>
        <w:ind w:right="-331" w:firstLine="360"/>
        <w:jc w:val="both"/>
        <w:rPr/>
      </w:pPr>
      <w:r>
        <w:rPr/>
        <w:t>Соловьев себе не ставил. А между тем эта проблема, поставлен</w:t>
        <w:softHyphen/>
        <w:t>ная еще в античной философии (начиная, по-видимому, с средней Стой, во всяком случае, у Филона), отожествившей абсолютное, находимое нами в мире (= платоновские идеи), с «мыслями» Бога, таила в себе источник диалектической путаницы у Соловьева; нам нужно сейчас углубиться в это, чтобы понять предпосылки его рассуждений.</w:t>
      </w:r>
    </w:p>
    <w:p>
      <w:pPr>
        <w:pStyle w:val="Normal"/>
        <w:autoSpaceDE w:val="false"/>
        <w:ind w:right="-331" w:firstLine="360"/>
        <w:jc w:val="both"/>
        <w:rPr/>
      </w:pPr>
      <w:r>
        <w:rPr/>
        <w:t>Метафизика Соловьева есть метафизика «всеединства», и в ней поэтому — здесь, несомненно, сказывается влияние Спинозы и Шеллинга — Абсолютное не мыслится отдельным от мира. Не</w:t>
        <w:softHyphen/>
        <w:t>удивительно поэтому, что нигде в его системе мы не встречаем ясной идеи творения мира, как исконной библейско-христианской идеи о взаимоотношении Абсолюта и мира. Наоборот: как невоз</w:t>
        <w:softHyphen/>
        <w:t>можно, по Соловьеву, существование мира без его Абсолютной основы, — так и обратно: невозможно мыслить Абсолютное вне мира. Правда, «абсолютное Первоначало надо мыслить не быти</w:t>
        <w:softHyphen/>
        <w:t>ем, а сущим,73 и даже, точнее, сверхсущим»74. Но хотя и утверж</w:t>
        <w:softHyphen/>
        <w:t>дал Соловьев, что «действительность» Абсолютного не может быть выведена «из разума», но, утвердивши его действительность, Соловьев сейчас же переходит (в раскрытии этого содержания Абсолютного) на путь рациональной дедукции. Это сказывается особенно резко в построении понятия «второго Абсолютного » или «становящегося Абсолютного». Начиная с «Фил. начал...» и до конца жизни Соловьев держался различения в понятии Абсолют</w:t>
        <w:softHyphen/>
        <w:t>ного «двух полюсов»75, но если «первое Абсолютное» (Абсолютно сущее или сверхсущее), по убеждению Соловьева, нам открыва</w:t>
        <w:softHyphen/>
        <w:t>ется непосредственно в своей действительности, то действитель</w:t>
        <w:softHyphen/>
        <w:t>ность «второго Абсолютного» открывается всецело «из разу</w:t>
        <w:softHyphen/>
        <w:t>ма» — в результате рациональной дедукции76. Кстати сказать, тут же77 Соловьев бросает упрек пантеизму в том, что он «всегда сме</w:t>
        <w:softHyphen/>
        <w:t>шивает и отожествляет "второе Абсолютное" с "первым"»,— но насколько сам Соловьев свободен от этого упрека? Не входя пока в анализ этих двух понятий об Абсолютном, позволительно сразу же сказать, что «второе Абсолютное», которое есть не что иное, как космос в целом, либо характеризуется тем, что оно «стано</w:t>
        <w:softHyphen/>
        <w:t>вится» и тогда — в каком лее смысле оно «Абсолютно»? Если же оно подлинно абсолютно, то что значит в нем его «становление» и можно ли его действительно отличать от «первого Абсолютно</w:t>
        <w:softHyphen/>
      </w:r>
    </w:p>
    <w:p>
      <w:pPr>
        <w:pStyle w:val="Normal"/>
        <w:autoSpaceDE w:val="false"/>
        <w:ind w:right="-331" w:firstLine="360"/>
        <w:jc w:val="both"/>
        <w:rPr/>
      </w:pPr>
      <w:r>
        <w:rPr/>
        <w:t>73 Соч., т. I, стр. 333. Ср. т. II, стр. 305 слл.</w:t>
      </w:r>
    </w:p>
    <w:p>
      <w:pPr>
        <w:pStyle w:val="Normal"/>
        <w:autoSpaceDE w:val="false"/>
        <w:ind w:right="-331" w:firstLine="360"/>
        <w:jc w:val="both"/>
        <w:rPr/>
      </w:pPr>
      <w:r>
        <w:rPr/>
        <w:t xml:space="preserve">74 </w:t>
      </w:r>
      <w:r>
        <w:rPr>
          <w:lang w:val="en-US"/>
        </w:rPr>
        <w:t xml:space="preserve">Ibid., </w:t>
      </w:r>
      <w:r>
        <w:rPr/>
        <w:t>стр. 334, т. II, стр. 306.</w:t>
      </w:r>
    </w:p>
    <w:p>
      <w:pPr>
        <w:pStyle w:val="Normal"/>
        <w:autoSpaceDE w:val="false"/>
        <w:ind w:right="-331" w:firstLine="360"/>
        <w:jc w:val="both"/>
        <w:rPr/>
      </w:pPr>
      <w:r>
        <w:rPr/>
        <w:t>75 Здесь явно сказывается влияние эманатизма Каббалы (как это видно из чистого употребле</w:t>
        <w:softHyphen/>
        <w:t>ния термина «эн-соф». См. Соч., т. I, стр. 375).</w:t>
      </w:r>
    </w:p>
    <w:p>
      <w:pPr>
        <w:pStyle w:val="Normal"/>
        <w:autoSpaceDE w:val="false"/>
        <w:ind w:right="-331" w:firstLine="360"/>
        <w:jc w:val="both"/>
        <w:rPr/>
      </w:pPr>
      <w:r>
        <w:rPr/>
        <w:t>76 Особенно ясна диалектика этих понятий в «Критике отвлеч. начал». Соч., т. II, стр. 317 слл.</w:t>
      </w:r>
    </w:p>
    <w:p>
      <w:pPr>
        <w:pStyle w:val="Normal"/>
        <w:autoSpaceDE w:val="false"/>
        <w:ind w:right="-331" w:firstLine="360"/>
        <w:jc w:val="both"/>
        <w:rPr/>
      </w:pPr>
      <w:r>
        <w:rPr/>
        <w:t xml:space="preserve">77 </w:t>
      </w:r>
      <w:r>
        <w:rPr>
          <w:lang w:val="en-US"/>
        </w:rPr>
        <w:t xml:space="preserve">Ibid., </w:t>
      </w:r>
      <w:r>
        <w:rPr/>
        <w:t>стр. 319.</w:t>
      </w:r>
    </w:p>
    <w:p>
      <w:pPr>
        <w:pStyle w:val="Normal"/>
        <w:autoSpaceDE w:val="false"/>
        <w:ind w:right="-331" w:firstLine="360"/>
        <w:jc w:val="both"/>
        <w:rPr/>
      </w:pPr>
      <w:r>
        <w:rPr/>
        <w:fldChar w:fldCharType="begin"/>
      </w:r>
      <w:r>
        <w:rPr/>
        <w:instrText xml:space="preserve"> PAGE </w:instrText>
      </w:r>
      <w:r>
        <w:rPr/>
        <w:fldChar w:fldCharType="separate"/>
      </w:r>
      <w:r>
        <w:rPr/>
        <w:t>26</w:t>
      </w:r>
      <w:r>
        <w:rPr/>
        <w:fldChar w:fldCharType="end"/>
      </w:r>
    </w:p>
    <w:p>
      <w:pPr>
        <w:pStyle w:val="Normal"/>
        <w:autoSpaceDE w:val="false"/>
        <w:ind w:right="-331" w:firstLine="360"/>
        <w:jc w:val="both"/>
        <w:rPr/>
      </w:pPr>
      <w:r>
        <w:rPr/>
        <w:t>го»? Не имеет ли различение двух «типов» Абсолютного у Соло</w:t>
        <w:softHyphen/>
        <w:t>вьева мнимый или чисто словесный характер, и тогда далек ли он сам от пантеизма?</w:t>
      </w:r>
    </w:p>
    <w:p>
      <w:pPr>
        <w:pStyle w:val="Normal"/>
        <w:autoSpaceDE w:val="false"/>
        <w:ind w:right="-331" w:firstLine="360"/>
        <w:jc w:val="both"/>
        <w:rPr/>
      </w:pPr>
      <w:r>
        <w:rPr/>
        <w:t xml:space="preserve">«Второе Абсолютное» это, в сущности, «идеальный космос» </w:t>
      </w:r>
      <w:r>
        <w:rPr>
          <w:lang w:val="en-US"/>
        </w:rPr>
        <w:t xml:space="preserve">(kosmos noetos) </w:t>
      </w:r>
      <w:r>
        <w:rPr/>
        <w:t>Платона — «начало или производящая сила бытия, т. е. множественность форм»78 или «идея»79. Дальше оказывается, что «второе Абсолютное» «само по себе, в отдельности от абсо</w:t>
        <w:softHyphen/>
        <w:t>лютного первоначала, существовать не может». Некоторые харак</w:t>
        <w:softHyphen/>
        <w:t>терные дополнения к этому учению находим в «Критике отвлеч. начал», где «второму Абсолютному» усвояется некая двойствен</w:t>
        <w:softHyphen/>
        <w:t>ность — в нем «есть божественная идея, как форма всеединства, и элемент материальный, ощутительная множественность природно</w:t>
        <w:softHyphen/>
        <w:t>го бытия»80. Сам Соловьев считает это «двойственное существо» (т. е. все то же «второе Абсолютное») «загадочным и таинствен</w:t>
        <w:softHyphen/>
        <w:t>ным»81. Следовало бы сказать, ловя Соловьева на слове, что и для него самого «второе Абсолютное» осталось «таинственным и за</w:t>
        <w:softHyphen/>
        <w:t>гадочным». Саму идею «второго Абсолютного» он взял у Шеллин</w:t>
        <w:softHyphen/>
        <w:t>га82, и она сразу оказалась ему нужной (чтобы утвердить принцип «всеединства»). Шеллинг подсказал Соловьеву это принятие «двух полюсов» в Абсолютном; раз утвердившись в этом учении, Соловь</w:t>
        <w:softHyphen/>
        <w:t>ев все время бьется вокруг «таинственности и загадочности» мира, как Абсолютного... В каком направлении мысль Соловьева исполь</w:t>
        <w:softHyphen/>
        <w:t>зовала идею «становящегося Абсолютного», это в полной мере уяс</w:t>
        <w:softHyphen/>
        <w:t>няется уже в «Чтениях о Богочеловечестве», где это «становление» Абсолютного связывается с христианской идей Боговоплощения. Но мысль Соловьева, скованная не одними Спинозой и Шеллингом, но и Каббалой и другими мистическими учениями, строит здесь очень запутанную систему идей. С одной стороны (под несомнен</w:t>
        <w:softHyphen/>
        <w:t>ным влиянием позднего Шеллинга), Соловьев строит понятие о «ста</w:t>
        <w:softHyphen/>
        <w:t>новлении» мира в Абсолютное так, чтобы связать это становление с проблемой зла, с учением о какой-то домирной «катастрофе» или «падении». С другой стороны, в этой запутанной диалектике идей Соловьев переносит весь центр тяжести ее на тему о человеке. Надо думать, что так родился весь сложный замысел «Чтений о Богоче</w:t>
        <w:softHyphen/>
        <w:t>ловечестве», в которых и изложена конкретно вся метафизика Со</w:t>
        <w:softHyphen/>
        <w:t>ловьева (в основной ее редакции83). Иные варианты, очень суще</w:t>
        <w:softHyphen/>
      </w:r>
    </w:p>
    <w:p>
      <w:pPr>
        <w:pStyle w:val="Normal"/>
        <w:autoSpaceDE w:val="false"/>
        <w:ind w:right="-331" w:firstLine="360"/>
        <w:jc w:val="both"/>
        <w:rPr/>
      </w:pPr>
      <w:r>
        <w:rPr/>
        <w:t xml:space="preserve">78 Соч., т. I, стр. 350 слл. 75 </w:t>
      </w:r>
      <w:r>
        <w:rPr>
          <w:lang w:val="en-US"/>
        </w:rPr>
        <w:t xml:space="preserve">Ibid., </w:t>
      </w:r>
      <w:r>
        <w:rPr/>
        <w:t>стр. 355.</w:t>
      </w:r>
    </w:p>
    <w:p>
      <w:pPr>
        <w:pStyle w:val="Normal"/>
        <w:autoSpaceDE w:val="false"/>
        <w:ind w:right="-331" w:firstLine="360"/>
        <w:jc w:val="both"/>
        <w:rPr/>
      </w:pPr>
      <w:r>
        <w:rPr/>
        <w:t>80 Соч., т. II, стр. 318.</w:t>
      </w:r>
    </w:p>
    <w:p>
      <w:pPr>
        <w:pStyle w:val="Normal"/>
        <w:autoSpaceDE w:val="false"/>
        <w:ind w:right="-331" w:firstLine="360"/>
        <w:jc w:val="both"/>
        <w:rPr/>
      </w:pPr>
      <w:r>
        <w:rPr/>
        <w:t xml:space="preserve">81 </w:t>
      </w:r>
      <w:r>
        <w:rPr>
          <w:lang w:val="en-US"/>
        </w:rPr>
        <w:t xml:space="preserve">Ibid., </w:t>
      </w:r>
      <w:r>
        <w:rPr/>
        <w:t>стр. 318.</w:t>
      </w:r>
    </w:p>
    <w:p>
      <w:pPr>
        <w:pStyle w:val="Normal"/>
        <w:autoSpaceDE w:val="false"/>
        <w:ind w:right="-331" w:firstLine="360"/>
        <w:jc w:val="both"/>
        <w:rPr/>
      </w:pPr>
      <w:r>
        <w:rPr/>
        <w:t>82 По существу, родоначальником этой мифологемы о «другом Абсолютном» надо считать Фихте, который, изгнав понятие «вещей в себе», построил учение о том, как «я» создает «не-я» (без которого оно не имело бы объекта деятельности). «Не-я» не творится, а «полагается» по внутренней диалектике «я».</w:t>
      </w:r>
    </w:p>
    <w:p>
      <w:pPr>
        <w:pStyle w:val="Normal"/>
        <w:autoSpaceDE w:val="false"/>
        <w:ind w:right="-331" w:firstLine="360"/>
        <w:jc w:val="both"/>
        <w:rPr/>
      </w:pPr>
      <w:r>
        <w:rPr/>
        <w:t>83 Несколько иной является та редакция, какую получает метафизика Соловьева в книге «Рос</w:t>
        <w:softHyphen/>
        <w:t>сия и Вселенская Церковь». См. об этом далее.</w:t>
      </w:r>
    </w:p>
    <w:p>
      <w:pPr>
        <w:pStyle w:val="Normal"/>
        <w:autoSpaceDE w:val="false"/>
        <w:ind w:right="-331" w:firstLine="360"/>
        <w:jc w:val="both"/>
        <w:rPr/>
      </w:pPr>
      <w:r>
        <w:rPr/>
        <w:fldChar w:fldCharType="begin"/>
      </w:r>
      <w:r>
        <w:rPr/>
        <w:instrText xml:space="preserve"> PAGE </w:instrText>
      </w:r>
      <w:r>
        <w:rPr/>
        <w:fldChar w:fldCharType="separate"/>
      </w:r>
      <w:r>
        <w:rPr/>
        <w:t>27</w:t>
      </w:r>
      <w:r>
        <w:rPr/>
        <w:fldChar w:fldCharType="end"/>
      </w:r>
    </w:p>
    <w:p>
      <w:pPr>
        <w:pStyle w:val="Normal"/>
        <w:autoSpaceDE w:val="false"/>
        <w:ind w:right="-331" w:firstLine="360"/>
        <w:jc w:val="both"/>
        <w:rPr/>
      </w:pPr>
      <w:r>
        <w:rPr/>
        <w:t>ственные для учения Соловьева о Софии и о душе мира, мы пока не будем излагать, чтобы не затруднить нашего изложения, — позже мы займемся этими вариантами. Сейчас же дадим изложение мета</w:t>
        <w:softHyphen/>
        <w:t>физики Соловьева по «Чтениям...».</w:t>
      </w:r>
    </w:p>
    <w:p>
      <w:pPr>
        <w:pStyle w:val="Normal"/>
        <w:autoSpaceDE w:val="false"/>
        <w:ind w:right="-331" w:firstLine="360"/>
        <w:jc w:val="both"/>
        <w:rPr/>
      </w:pPr>
      <w:r>
        <w:rPr/>
        <w:t>8. По своему общему плану «Чтения...» дают философию рели</w:t>
        <w:softHyphen/>
        <w:t>гиозного процесса в человечестве; «религиозное развитие есть... реальное взаимодействие Бога и человека — процесс богочелове-ческий»84. С другой стороны (совсем в духе Гегеля), Соловьев ис</w:t>
        <w:softHyphen/>
        <w:t>ходит из того, что «исторический и логический порядок в содер</w:t>
        <w:softHyphen/>
        <w:t>жании своем, т. е. по внутренней связи, очевидно (!), совпадают»85. Но нас интересует сейчас лишь «логический порядок», чтобы вой</w:t>
        <w:softHyphen/>
        <w:t>ти в анализ метафизики Соловьева.</w:t>
      </w:r>
    </w:p>
    <w:p>
      <w:pPr>
        <w:pStyle w:val="Normal"/>
        <w:autoSpaceDE w:val="false"/>
        <w:ind w:right="-331" w:firstLine="360"/>
        <w:jc w:val="both"/>
        <w:rPr/>
      </w:pPr>
      <w:r>
        <w:rPr/>
        <w:t>Абсолютное первоначало, Бог открывается нам в своем Трие</w:t>
        <w:softHyphen/>
        <w:t>динстве; эта идея, по Соловьеву, является «столько же истиной умозрительного разума, как и откровением»86, и Соловьев (к этому он часто возвращался) пытается путем «разума» раскрыть истину Триединства Божества. Так или иначе, надо отказаться от чистого монизма в учении об Абсолютном, и в установлении Триединства в Абсолюте. Соловьев, по существу, исходит из того, что Абсолют</w:t>
        <w:softHyphen/>
        <w:t>ное нуждается в «идеальной действительности», в «другом», что</w:t>
        <w:softHyphen/>
        <w:t>бы иметь возможность проявить себя в нем, — только на этом пути Абсолютное из Единого становится «В с е-единым ». Эта дедукция таким образом выводит нас за пределы Абсолютного; вот почему в развитии этой дедукции (чтение 6-е) Со</w:t>
        <w:softHyphen/>
        <w:t>ловьев говорит, что «всякое определенное бытие может быть перво</w:t>
        <w:softHyphen/>
        <w:t>начально только актом самоопределения Абсолютного сущего»87.</w:t>
      </w:r>
    </w:p>
    <w:p>
      <w:pPr>
        <w:pStyle w:val="Normal"/>
        <w:autoSpaceDE w:val="false"/>
        <w:ind w:right="-331" w:firstLine="360"/>
        <w:jc w:val="both"/>
        <w:rPr/>
      </w:pPr>
      <w:r>
        <w:rPr/>
        <w:t>Но как следует тогда понимать возникновение мира видимого (природы), в каком отношении стоит этот видимый мир к Абсолют</w:t>
        <w:softHyphen/>
        <w:t>ному? Мир видимый действителен в своей множественности и мно</w:t>
        <w:softHyphen/>
        <w:t>гообразии, но чтобы Абсолютное не оказалось «скуднее и отвле</w:t>
        <w:softHyphen/>
        <w:t>ченнее» видимого мира, надо признать в Нем «свой особенный, вечный мир », мир идеальный, сферу вечных идей88. Этот божествен</w:t>
        <w:softHyphen/>
        <w:t>ный мир, дедукция которого определяется диалектикой понятия «всеединства» (единства во множественности), не кажется Соло</w:t>
        <w:softHyphen/>
        <w:t>вьеву «загадкой для разума». Наоборот— существование мира видимого, подчиненного времени, конечного и условного — оно-то и есть подлинная загадка для разума, который стоит здесь пе</w:t>
        <w:softHyphen/>
        <w:t>ред задачей «выведения условного из безусловного»89. Как же ре</w:t>
        <w:softHyphen/>
        <w:t>шает сам Соловьев эту «загадку для разума »? Тайну связи условного</w:t>
      </w:r>
    </w:p>
    <w:p>
      <w:pPr>
        <w:pStyle w:val="Normal"/>
        <w:autoSpaceDE w:val="false"/>
        <w:ind w:right="-331" w:firstLine="360"/>
        <w:jc w:val="both"/>
        <w:rPr/>
      </w:pPr>
      <w:r>
        <w:rPr/>
        <w:t>84 Соч., т. III, стр. 37.</w:t>
      </w:r>
    </w:p>
    <w:p>
      <w:pPr>
        <w:pStyle w:val="Normal"/>
        <w:autoSpaceDE w:val="false"/>
        <w:ind w:right="-331" w:firstLine="360"/>
        <w:jc w:val="both"/>
        <w:rPr/>
      </w:pPr>
      <w:r>
        <w:rPr/>
        <w:t xml:space="preserve">85 </w:t>
      </w:r>
      <w:r>
        <w:rPr>
          <w:lang w:val="en-US"/>
        </w:rPr>
        <w:t xml:space="preserve">Ibid., </w:t>
      </w:r>
      <w:r>
        <w:rPr/>
        <w:t>стр. 39.</w:t>
      </w:r>
    </w:p>
    <w:p>
      <w:pPr>
        <w:pStyle w:val="Normal"/>
        <w:autoSpaceDE w:val="false"/>
        <w:ind w:right="-331" w:firstLine="360"/>
        <w:jc w:val="both"/>
        <w:rPr/>
      </w:pPr>
      <w:r>
        <w:rPr/>
        <w:t xml:space="preserve">86 </w:t>
      </w:r>
      <w:r>
        <w:rPr>
          <w:lang w:val="en-US"/>
        </w:rPr>
        <w:t xml:space="preserve">Ibid., </w:t>
      </w:r>
      <w:r>
        <w:rPr/>
        <w:t>стр. 96.</w:t>
      </w:r>
    </w:p>
    <w:p>
      <w:pPr>
        <w:pStyle w:val="Normal"/>
        <w:autoSpaceDE w:val="false"/>
        <w:ind w:right="-331" w:firstLine="360"/>
        <w:jc w:val="both"/>
        <w:rPr/>
      </w:pPr>
      <w:r>
        <w:rPr/>
        <w:t xml:space="preserve">87 </w:t>
      </w:r>
      <w:r>
        <w:rPr>
          <w:lang w:val="en-US"/>
        </w:rPr>
        <w:t xml:space="preserve">Ibid., </w:t>
      </w:r>
      <w:r>
        <w:rPr/>
        <w:t>стр. 87.</w:t>
      </w:r>
    </w:p>
    <w:p>
      <w:pPr>
        <w:pStyle w:val="Normal"/>
        <w:autoSpaceDE w:val="false"/>
        <w:ind w:right="-331" w:firstLine="360"/>
        <w:jc w:val="both"/>
        <w:rPr/>
      </w:pPr>
      <w:r>
        <w:rPr/>
        <w:t xml:space="preserve">88 </w:t>
      </w:r>
      <w:r>
        <w:rPr>
          <w:lang w:val="en-US"/>
        </w:rPr>
        <w:t xml:space="preserve">Ibid., </w:t>
      </w:r>
      <w:r>
        <w:rPr/>
        <w:t xml:space="preserve">стр. 116 слл. 85 </w:t>
      </w:r>
      <w:r>
        <w:rPr>
          <w:lang w:val="en-US"/>
        </w:rPr>
        <w:t xml:space="preserve">Ibid., </w:t>
      </w:r>
      <w:r>
        <w:rPr/>
        <w:t>стр. 120.</w:t>
      </w:r>
    </w:p>
    <w:p>
      <w:pPr>
        <w:pStyle w:val="Normal"/>
        <w:autoSpaceDE w:val="false"/>
        <w:ind w:right="-331" w:firstLine="360"/>
        <w:jc w:val="both"/>
        <w:rPr/>
      </w:pPr>
      <w:r>
        <w:rPr/>
        <w:fldChar w:fldCharType="begin"/>
      </w:r>
      <w:r>
        <w:rPr/>
        <w:instrText xml:space="preserve"> PAGE </w:instrText>
      </w:r>
      <w:r>
        <w:rPr/>
        <w:fldChar w:fldCharType="separate"/>
      </w:r>
      <w:r>
        <w:rPr/>
        <w:t>28</w:t>
      </w:r>
      <w:r>
        <w:rPr/>
        <w:fldChar w:fldCharType="end"/>
      </w:r>
    </w:p>
    <w:p>
      <w:pPr>
        <w:pStyle w:val="Normal"/>
        <w:autoSpaceDE w:val="false"/>
        <w:ind w:right="-331" w:firstLine="360"/>
        <w:jc w:val="both"/>
        <w:rPr/>
      </w:pPr>
      <w:r>
        <w:rPr/>
        <w:t>и безусловного Соловьев видит в человеке, в его двуприродно-сти, но основная проблема, намеченная Соловьевым, заключается в «выведении» условного из безусловного, т. е. в «трансценденталь</w:t>
        <w:softHyphen/>
        <w:t>ной дедукции» условного.</w:t>
      </w:r>
    </w:p>
    <w:p>
      <w:pPr>
        <w:pStyle w:val="Normal"/>
        <w:autoSpaceDE w:val="false"/>
        <w:ind w:right="-331" w:firstLine="360"/>
        <w:jc w:val="both"/>
        <w:rPr/>
      </w:pPr>
      <w:r>
        <w:rPr/>
        <w:t>Мы уже видели, что в этом порядке Соловьев просто следует диалектике Фихте—Шеллинга, нигде и никогда не «обосновывая» того, что Абсолюту необходимо «другое». Иной характер прини</w:t>
        <w:softHyphen/>
        <w:t>мает рассуждение Соловьева, когда он (тоже вслед за Шеллингом) характеризует «другое» (мир), как несовершенное бытие. Само</w:t>
        <w:softHyphen/>
        <w:t>утверждение всякого отдельного бытия, вытекающая отсюда веч</w:t>
        <w:softHyphen/>
        <w:t>ная борьба и разрозненность, взаимное уничтожение — все это ха</w:t>
        <w:softHyphen/>
        <w:t>рактерно для природы, «прямое следствие внутренней розни» в ней90. Но эта рознь есть неизбежное следствие раздробленности в природном бытии, т. е. эмпирическое зло вытекает из зла метафи</w:t>
        <w:softHyphen/>
        <w:t>зического. И так как мир полагается Богом (из самого себя), как Его «другое», то Соловьев категорически утверждает, что природный мир есть «только другое, недолжное взаимодействие тех же самых элементов, которые образуют и бытие мира божественного»91. Так как «не может быть таких существ, которые имели бы основание своего бытия вне Бога или были бы субстанционально вне боже</w:t>
        <w:softHyphen/>
        <w:t>ственного мира», — то, следовательно, «природа (в своем проти</w:t>
        <w:softHyphen/>
        <w:t>воположении Божеству) может быть только другим положением или перестановкой элементов, пребывающих субстанционально в мире божественном». Эти соображения Соловьева, оказавшие ог</w:t>
        <w:softHyphen/>
        <w:t>ромное влияние на все позднейшие «софиологические» построе</w:t>
        <w:softHyphen/>
        <w:t>ния (Флоренского, Булгакова), вообще на всех, кого увлекает мета</w:t>
        <w:softHyphen/>
        <w:t>физика всеединства, совершенно очевидно стоят вне основной идеи христианской метафизики о творении мира. Творение, конечно, означает создание нового, а не простую перестановку прежних эле</w:t>
        <w:softHyphen/>
        <w:t>ментов... Во всяком случае, Соловьев твердо стоит на принципе, что божественный и внебожественный миры «различаются между со</w:t>
        <w:softHyphen/>
        <w:t>бой не по существу, но по положению»92.</w:t>
      </w:r>
    </w:p>
    <w:p>
      <w:pPr>
        <w:pStyle w:val="Normal"/>
        <w:autoSpaceDE w:val="false"/>
        <w:ind w:right="-331" w:firstLine="360"/>
        <w:jc w:val="both"/>
        <w:rPr/>
      </w:pPr>
      <w:r>
        <w:rPr/>
        <w:t>Но это еще не все. Не достаточно ли для Абсолюта той идеаль</w:t>
        <w:softHyphen/>
        <w:t>ной множественности, которая дана в сфере идей? Ведь эта множе</w:t>
        <w:softHyphen/>
        <w:t>ственность тоже есть нечто «другое » по отношению к изначально</w:t>
        <w:softHyphen/>
        <w:t>му единству Абсолюта? Но в таком случае вся дедукция «другого» не могла бы обосновать появления реального бытия, которое имен</w:t>
        <w:softHyphen/>
        <w:t>но и есть «условное» бытие. Вот что по этому поводу пишет Соло</w:t>
        <w:softHyphen/>
        <w:t>вьев: «Идеальной особенности элементов недостаточно для само</w:t>
        <w:softHyphen/>
        <w:t>го божественного начала, как единого; для него необходимо, чтобы множественные существа получили свою реальную особенность — ибо иначе силе божественного единства или любви не на чем будет</w:t>
      </w:r>
    </w:p>
    <w:p>
      <w:pPr>
        <w:pStyle w:val="Normal"/>
        <w:autoSpaceDE w:val="false"/>
        <w:ind w:right="-331" w:firstLine="360"/>
        <w:jc w:val="both"/>
        <w:rPr/>
      </w:pPr>
      <w:r>
        <w:rPr/>
        <w:t>50 Соч., т. III, стр. 134</w:t>
      </w:r>
    </w:p>
    <w:p>
      <w:pPr>
        <w:pStyle w:val="Normal"/>
        <w:autoSpaceDE w:val="false"/>
        <w:ind w:right="-331" w:firstLine="360"/>
        <w:jc w:val="both"/>
        <w:rPr/>
      </w:pPr>
      <w:r>
        <w:rPr/>
        <w:t xml:space="preserve">51 </w:t>
      </w:r>
      <w:r>
        <w:rPr>
          <w:lang w:val="en-US"/>
        </w:rPr>
        <w:t xml:space="preserve">Ibid., </w:t>
      </w:r>
      <w:r>
        <w:rPr/>
        <w:t>стр. 132.</w:t>
      </w:r>
    </w:p>
    <w:p>
      <w:pPr>
        <w:pStyle w:val="Normal"/>
        <w:autoSpaceDE w:val="false"/>
        <w:ind w:right="-331" w:firstLine="360"/>
        <w:jc w:val="both"/>
        <w:rPr/>
      </w:pPr>
      <w:r>
        <w:rPr/>
        <w:t xml:space="preserve">92 </w:t>
      </w:r>
      <w:r>
        <w:rPr>
          <w:lang w:val="en-US"/>
        </w:rPr>
        <w:t xml:space="preserve">Ibid., </w:t>
      </w:r>
      <w:r>
        <w:rPr/>
        <w:t>стр. 132—133.</w:t>
      </w:r>
    </w:p>
    <w:p>
      <w:pPr>
        <w:pStyle w:val="Normal"/>
        <w:autoSpaceDE w:val="false"/>
        <w:ind w:right="-331" w:firstLine="360"/>
        <w:jc w:val="both"/>
        <w:rPr/>
      </w:pPr>
      <w:r>
        <w:rPr/>
        <w:fldChar w:fldCharType="begin"/>
      </w:r>
      <w:r>
        <w:rPr/>
        <w:instrText xml:space="preserve"> PAGE </w:instrText>
      </w:r>
      <w:r>
        <w:rPr/>
        <w:fldChar w:fldCharType="separate"/>
      </w:r>
      <w:r>
        <w:rPr/>
        <w:t>29</w:t>
      </w:r>
      <w:r>
        <w:rPr/>
        <w:fldChar w:fldCharType="end"/>
      </w:r>
    </w:p>
    <w:p>
      <w:pPr>
        <w:pStyle w:val="Normal"/>
        <w:autoSpaceDE w:val="false"/>
        <w:ind w:right="-331" w:firstLine="360"/>
        <w:jc w:val="both"/>
        <w:rPr/>
      </w:pPr>
      <w:r>
        <w:rPr/>
        <w:t>проявляться». При всей невыясненности того, почему именно ре</w:t>
        <w:softHyphen/>
        <w:t>альная отдельность в бытии впервые могла бы насытить в Абсолю</w:t>
        <w:softHyphen/>
        <w:t>те потребность проявить свою любовь, надо отметить, что Соловь</w:t>
        <w:softHyphen/>
        <w:t>ев смело идет к самому трудному вопросу — откуда «реальность» (в смысле чувственно доступной реальности), как дополнительная (к проблеме множественности) тема в загадке мира? Вот как Соло</w:t>
        <w:softHyphen/>
        <w:t>вьев разрешает это выведение «условного» из «безусловного»: «Божественное существо не может удовольствоваться вечным со</w:t>
        <w:softHyphen/>
        <w:t>зерцанием идеальных сущностей (т. е. одной множественности, как таковой. — В.З.) — оно останавливается на каждой из них в от</w:t>
        <w:softHyphen/>
        <w:t>дельности, утверждает, запечатлевает ее самостоятельное бытие... что и есть акт божественного творчества... Божество свою волю, как беспредельную потенцию бытия, полагает во все другое, не за</w:t>
        <w:softHyphen/>
        <w:t>держивая на себе, как на едином, а осуществляя или объективируя ее для себя... Каждое существо (при этом) теряет непосредствен</w:t>
        <w:softHyphen/>
        <w:t>ное единство с Богом, вечные предметы божественного созерца</w:t>
        <w:softHyphen/>
        <w:t>ния... становятся в душу живу»93. Единство и здесь не исчезает, но так как оно реализуется лишь через человечество, то оно уже но</w:t>
        <w:softHyphen/>
        <w:t>сит «вторичный» характер. «Все человеческие элементы образуют цельный — вместе и универсальный, и индивидуальный — организм, организм всечеловеческий», это есть" «вечное тело Божества и веч</w:t>
        <w:softHyphen/>
        <w:t>ная душа мира», что в «Чтениях» и есть София94. С ней должен соединиться Божественный Логос; Христос есть поэтому и Логос, и София95.</w:t>
      </w:r>
    </w:p>
    <w:p>
      <w:pPr>
        <w:pStyle w:val="Normal"/>
        <w:autoSpaceDE w:val="false"/>
        <w:ind w:right="-331" w:firstLine="360"/>
        <w:jc w:val="both"/>
        <w:rPr/>
      </w:pPr>
      <w:r>
        <w:rPr/>
        <w:t>Беспредельность, присущая в возможности Божеству, в отдельных существах «получает значение коренной стихии их бы</w:t>
        <w:softHyphen/>
        <w:t>тия, является центром и основой всей тварной жизни»96. Мировая душа хотя и обладает всем, но удовлетворена не безусловно и не окончательно — так как она имеет «все» не от себя, а от божествен</w:t>
        <w:softHyphen/>
        <w:t>ного начала... поэтому, обладая всем, мировая душа может хотеть обладать им иначе, а именно обладать от себя, а не от Бога. В силу этого мировая душа может... утверждает себя вне Бога. Но отде</w:t>
        <w:softHyphen/>
        <w:t>ленная от Бога мировая душа, имея в себе лишь неопределенное стремление к всеединству, становится «натурой»97 — и, лишь в со</w:t>
        <w:softHyphen/>
        <w:t>единении с божественным началом душа мира становится вселенс</w:t>
        <w:softHyphen/>
        <w:t>ким организмом, воплощением божественной идеи, т. е. Софией98. И именно в человеке мировая душа внутренне соединяется с боже</w:t>
        <w:softHyphen/>
        <w:t>ственным Логосом в сознании, как чистой форме всеединства99.</w:t>
      </w:r>
    </w:p>
    <w:p>
      <w:pPr>
        <w:pStyle w:val="Normal"/>
        <w:autoSpaceDE w:val="false"/>
        <w:ind w:right="-331" w:firstLine="360"/>
        <w:jc w:val="both"/>
        <w:rPr/>
      </w:pPr>
      <w:r>
        <w:rPr/>
        <w:t>» Соч., т. III, стр. 137—140.</w:t>
      </w:r>
    </w:p>
    <w:p>
      <w:pPr>
        <w:pStyle w:val="Normal"/>
        <w:autoSpaceDE w:val="false"/>
        <w:ind w:right="-331" w:firstLine="360"/>
        <w:jc w:val="both"/>
        <w:rPr/>
      </w:pPr>
      <w:r>
        <w:rPr/>
        <w:t xml:space="preserve">94 </w:t>
      </w:r>
      <w:r>
        <w:rPr>
          <w:lang w:val="en-US"/>
        </w:rPr>
        <w:t xml:space="preserve">Ibid., </w:t>
      </w:r>
      <w:r>
        <w:rPr/>
        <w:t>стр. 127.</w:t>
      </w:r>
    </w:p>
    <w:p>
      <w:pPr>
        <w:pStyle w:val="Normal"/>
        <w:autoSpaceDE w:val="false"/>
        <w:ind w:right="-331" w:firstLine="360"/>
        <w:jc w:val="both"/>
        <w:rPr/>
      </w:pPr>
      <w:r>
        <w:rPr/>
        <w:t xml:space="preserve">95 </w:t>
      </w:r>
      <w:r>
        <w:rPr>
          <w:lang w:val="en-US"/>
        </w:rPr>
        <w:t xml:space="preserve">Ibid., </w:t>
      </w:r>
      <w:r>
        <w:rPr/>
        <w:t>стр. 115.</w:t>
      </w:r>
    </w:p>
    <w:p>
      <w:pPr>
        <w:pStyle w:val="Normal"/>
        <w:autoSpaceDE w:val="false"/>
        <w:ind w:right="-331" w:firstLine="360"/>
        <w:jc w:val="both"/>
        <w:rPr/>
      </w:pPr>
      <w:r>
        <w:rPr/>
        <w:t xml:space="preserve">96 </w:t>
      </w:r>
      <w:r>
        <w:rPr>
          <w:lang w:val="en-US"/>
        </w:rPr>
        <w:t xml:space="preserve">Ibid., </w:t>
      </w:r>
      <w:r>
        <w:rPr/>
        <w:t>стр. 136.</w:t>
      </w:r>
    </w:p>
    <w:p>
      <w:pPr>
        <w:pStyle w:val="Normal"/>
        <w:autoSpaceDE w:val="false"/>
        <w:ind w:right="-331" w:firstLine="360"/>
        <w:jc w:val="both"/>
        <w:rPr/>
      </w:pPr>
      <w:r>
        <w:rPr/>
        <w:t xml:space="preserve">97 </w:t>
      </w:r>
      <w:r>
        <w:rPr>
          <w:lang w:val="en-US"/>
        </w:rPr>
        <w:t xml:space="preserve">Ibid., </w:t>
      </w:r>
      <w:r>
        <w:rPr/>
        <w:t xml:space="preserve">стр. 136—146. 58 </w:t>
      </w:r>
      <w:r>
        <w:rPr>
          <w:lang w:val="en-US"/>
        </w:rPr>
        <w:t xml:space="preserve">Ibid., </w:t>
      </w:r>
      <w:r>
        <w:rPr/>
        <w:t>стр. 146.</w:t>
      </w:r>
    </w:p>
    <w:p>
      <w:pPr>
        <w:pStyle w:val="Normal"/>
        <w:autoSpaceDE w:val="false"/>
        <w:ind w:right="-331" w:firstLine="360"/>
        <w:jc w:val="both"/>
        <w:rPr/>
      </w:pPr>
      <w:r>
        <w:rPr/>
        <w:t xml:space="preserve">99 </w:t>
      </w:r>
      <w:r>
        <w:rPr>
          <w:lang w:val="en-US"/>
        </w:rPr>
        <w:t xml:space="preserve">Ibid., </w:t>
      </w:r>
      <w:r>
        <w:rPr/>
        <w:t>стр. 149.</w:t>
      </w:r>
    </w:p>
    <w:p>
      <w:pPr>
        <w:pStyle w:val="Normal"/>
        <w:autoSpaceDE w:val="false"/>
        <w:ind w:right="-331" w:firstLine="360"/>
        <w:jc w:val="both"/>
        <w:rPr/>
      </w:pPr>
      <w:r>
        <w:rPr/>
        <w:fldChar w:fldCharType="begin"/>
      </w:r>
      <w:r>
        <w:rPr/>
        <w:instrText xml:space="preserve"> PAGE </w:instrText>
      </w:r>
      <w:r>
        <w:rPr/>
        <w:fldChar w:fldCharType="separate"/>
      </w:r>
      <w:r>
        <w:rPr/>
        <w:t>29</w:t>
      </w:r>
      <w:r>
        <w:rPr/>
        <w:fldChar w:fldCharType="end"/>
      </w:r>
    </w:p>
    <w:p>
      <w:pPr>
        <w:pStyle w:val="Normal"/>
        <w:autoSpaceDE w:val="false"/>
        <w:ind w:right="-331" w:firstLine="360"/>
        <w:jc w:val="both"/>
        <w:rPr/>
      </w:pPr>
      <w:r>
        <w:rPr/>
        <w:t>Человек является «естественным посредником между Богом и ма</w:t>
        <w:softHyphen/>
        <w:t>териальным бытием100. Это «постепенное одухотворение человека через внутреннее усвоение и развитие божественного начала об</w:t>
        <w:softHyphen/>
        <w:t>разует собственно исторический процесс человечества»101.</w:t>
      </w:r>
    </w:p>
    <w:p>
      <w:pPr>
        <w:pStyle w:val="Normal"/>
        <w:autoSpaceDE w:val="false"/>
        <w:ind w:right="-331" w:firstLine="360"/>
        <w:jc w:val="both"/>
        <w:rPr/>
      </w:pPr>
      <w:r>
        <w:rPr/>
        <w:t>«Воплощение Божества, — читаем далее102, — не есть что-либо чудесное в собственном смысле, т. е. не есть нечто чуждое общему порядку бытия, а напротив, существенно связано со всей историей мира и человечества... к человеку стремилась и тяготела вся приро</w:t>
        <w:softHyphen/>
        <w:t>да, к Богочеловеку направлялась вся история человечества».</w:t>
      </w:r>
    </w:p>
    <w:p>
      <w:pPr>
        <w:pStyle w:val="Normal"/>
        <w:autoSpaceDE w:val="false"/>
        <w:ind w:right="-331" w:firstLine="360"/>
        <w:jc w:val="both"/>
        <w:rPr/>
      </w:pPr>
      <w:r>
        <w:rPr/>
        <w:t>Если вдуматься во всю эту концепцию, которой нельзя отка</w:t>
        <w:softHyphen/>
        <w:t>зать ни в значительности, ни в несомненном (хотя и частичном толь</w:t>
        <w:softHyphen/>
        <w:t>ко) синтезе тем метафизической, космологической, антропологи</w:t>
        <w:softHyphen/>
        <w:t>ческой и историософской, то основное недоумение относительно этого метафизического всеединства не может быть ничем рассея</w:t>
        <w:softHyphen/>
        <w:t>но. В истолковании Соловьева — не забудем этого — между Богом и миром нет различия по «существу», иначе говоря, «сущность» в Боге и мире одна и та же. Почему же и как множественность в мире (соответствующая множественности в сфере идей) оказывается охваченной тенденциями обособления? Мы видели, что, по Соловь</w:t>
        <w:softHyphen/>
        <w:t>еву, сам Бог сообщает каждой точке бытия эту силу самосознания (без чего не достигается внеположности Богу всей многообразной реальности); из недр первого Абсолютного рождается, таким об</w:t>
        <w:softHyphen/>
        <w:t>разом, коренная двойственность в бытии. Дуализм Бога и мира от</w:t>
        <w:softHyphen/>
        <w:t>мечен поэтому печатью необходимости, логически непреодолимой: Богу нужно «другое» (мир) именно в его «реальности», и, очевид</w:t>
        <w:softHyphen/>
        <w:t>но, дуализм этот, определяясь внутренней диалектикой в Боге, из</w:t>
        <w:softHyphen/>
        <w:t>вечен. Мы увидим далее, что последующие изложения метафизики у Соловьева еще более заостряют дуализм. Но этот чисто онтоло</w:t>
        <w:softHyphen/>
        <w:t>гический дуализм в то же время связан с тем, что в мире царит рознь, взаимная борьба, и эта греховность природного бытия прямым об</w:t>
        <w:softHyphen/>
        <w:t>разом определяется условиями его возникновения. Но в таком слу</w:t>
        <w:softHyphen/>
        <w:t>чае источник зла лежит в самом Абсолюте, в неотвратимой его потребности иметь рядом с собой свое «другое», как «реальный» мир. Можно было бы поэтому сказать, что возникновение мира свя</w:t>
        <w:softHyphen/>
        <w:t>зано с какой-то «трещиной» в Абсолюте (см. тот же мотив у Фран</w:t>
        <w:softHyphen/>
        <w:t>ка, ч. IV, гл. V), с неудачей и неправдой... Если бы мир был инопри-роден Божеству, т. е. был бы подлинно «тварным» бытием, то его несовершенство объяснялось бы его тварностью, которая может преображаться через Боговоплощение. Но для Соловьева, как и вообще для метафизики всеединства, мир единосущен Богу. Начи</w:t>
        <w:softHyphen/>
        <w:t>ная с Плотина вплоть до Николая Кузанского, а позже Шеллинга,</w:t>
      </w:r>
    </w:p>
    <w:p>
      <w:pPr>
        <w:pStyle w:val="Normal"/>
        <w:autoSpaceDE w:val="false"/>
        <w:ind w:right="-331" w:firstLine="360"/>
        <w:jc w:val="both"/>
        <w:rPr/>
      </w:pPr>
      <w:r>
        <w:rPr/>
        <w:t>100 Соч., т. III, стр. 150.</w:t>
      </w:r>
    </w:p>
    <w:p>
      <w:pPr>
        <w:pStyle w:val="Normal"/>
        <w:autoSpaceDE w:val="false"/>
        <w:ind w:right="-331" w:firstLine="360"/>
        <w:jc w:val="both"/>
        <w:rPr/>
      </w:pPr>
      <w:r>
        <w:rPr/>
        <w:t xml:space="preserve">101 </w:t>
      </w:r>
      <w:r>
        <w:rPr>
          <w:lang w:val="en-US"/>
        </w:rPr>
        <w:t xml:space="preserve">Ibid., </w:t>
      </w:r>
      <w:r>
        <w:rPr/>
        <w:t>стр. 155.</w:t>
      </w:r>
    </w:p>
    <w:p>
      <w:pPr>
        <w:pStyle w:val="Normal"/>
        <w:autoSpaceDE w:val="false"/>
        <w:ind w:right="-331" w:firstLine="360"/>
        <w:jc w:val="both"/>
        <w:rPr/>
      </w:pPr>
      <w:r>
        <w:rPr/>
        <w:t xml:space="preserve">102 </w:t>
      </w:r>
      <w:r>
        <w:rPr>
          <w:lang w:val="en-US"/>
        </w:rPr>
        <w:t xml:space="preserve">Ibid., </w:t>
      </w:r>
      <w:r>
        <w:rPr/>
        <w:t>стр. 165.</w:t>
      </w:r>
    </w:p>
    <w:p>
      <w:pPr>
        <w:pStyle w:val="Normal"/>
        <w:autoSpaceDE w:val="false"/>
        <w:ind w:right="-331" w:firstLine="360"/>
        <w:jc w:val="both"/>
        <w:rPr/>
      </w:pPr>
      <w:r>
        <w:rPr/>
        <w:fldChar w:fldCharType="begin"/>
      </w:r>
      <w:r>
        <w:rPr/>
        <w:instrText xml:space="preserve"> PAGE </w:instrText>
      </w:r>
      <w:r>
        <w:rPr/>
        <w:fldChar w:fldCharType="separate"/>
      </w:r>
      <w:r>
        <w:rPr/>
        <w:t>30</w:t>
      </w:r>
      <w:r>
        <w:rPr/>
        <w:fldChar w:fldCharType="end"/>
      </w:r>
    </w:p>
    <w:p>
      <w:pPr>
        <w:pStyle w:val="Normal"/>
        <w:autoSpaceDE w:val="false"/>
        <w:ind w:right="-331" w:firstLine="360"/>
        <w:jc w:val="both"/>
        <w:rPr/>
      </w:pPr>
      <w:r>
        <w:rPr/>
        <w:t>идея «всеединства» неуклонно ведет к этому утверждению едино-сущия Бога и мира, и Соловьев (как это справедливо отметил кн. Е. Трубецкой103) строил свою метафизику совершенно в линиях пан</w:t>
        <w:softHyphen/>
        <w:t>теизма. Но тогда как же соединить это с христианской доктриной о Боговоплощении? Здесь чисто словесное сближение идеи Богоче-ловечества с учением о «возвращении» мира к Богу мнимо опо</w:t>
        <w:softHyphen/>
        <w:t>средствуется тем, что именно в человеке происходит внутреннее сочетание души мира с Логосом. Говорим «мнимо» потому, что у Соловьева зло и распад в природе определяется «необходимостью» для Бога иметь перед собой внеположное реальное многообразие, тогда как по христианской доктрине (еще у ап. Павла) «через че</w:t>
        <w:softHyphen/>
        <w:t>ловека грех вошел в мир»*, и только через спасение человека и мо</w:t>
        <w:softHyphen/>
        <w:t>жет мир освободиться от зла. В системе Соловьева в человеке лишь открывается, уясняется тайна мира, но мир и в дочеловеческой при</w:t>
        <w:softHyphen/>
        <w:t>роде отмечен грехом и неправдой. Понятие «Богочеловечества» у Соловьева поэтому не совпадает с христианской доктриной; в ме</w:t>
        <w:softHyphen/>
        <w:t>тафизике Соловьева есть ступени возврата мира к Богу — тогда как в христианской доктрине человек таит в себе ключ и к тому, откуда зло в мире, и к тому, как оно может быть побеждено. Мета</w:t>
        <w:softHyphen/>
        <w:t>физика Соловьева пантеистична — ив этом причина того внутрен</w:t>
        <w:softHyphen/>
        <w:t>него искривления христианского учения о Богочеловеке, которое мы находим у него. Философские симпатии влекли Соловьева в одну сторону, а религиозное сознание — в другую...</w:t>
      </w:r>
    </w:p>
    <w:p>
      <w:pPr>
        <w:pStyle w:val="Normal"/>
        <w:autoSpaceDE w:val="false"/>
        <w:ind w:right="-331" w:firstLine="360"/>
        <w:jc w:val="both"/>
        <w:rPr/>
      </w:pPr>
      <w:r>
        <w:rPr/>
        <w:t>Все это гораздо острее и резче выступает у Соловьева в книге «Россия...», но прежде чем мы изложим те новые вариации, кото</w:t>
        <w:softHyphen/>
        <w:t>рые дает там Соловьев, коснемся еще нескольких пунктов в его ме</w:t>
        <w:softHyphen/>
        <w:t>тафизике, как она изложена в «Чтениях...».</w:t>
      </w:r>
    </w:p>
    <w:p>
      <w:pPr>
        <w:pStyle w:val="Normal"/>
        <w:autoSpaceDE w:val="false"/>
        <w:ind w:right="-331" w:firstLine="360"/>
        <w:jc w:val="both"/>
        <w:rPr/>
      </w:pPr>
      <w:r>
        <w:rPr/>
        <w:t>9. Мы не будем останавливаться на понятии «первой материи» у Соловьева, которое собственно ничего не дает существенного для его метафизики — оно прямо заимствовано, как указал кн. Е. Тру</w:t>
        <w:softHyphen/>
        <w:t>бецкой10 , у Шеллинга. Гораздо важнее понятие Софии, которого мы не раз уже касались: оно пустило значительные корни в постро</w:t>
        <w:softHyphen/>
        <w:t>ениях мыслителей, испытавших влияние Соловьева. Но о понятии Софии уместнее будет нам говорить после изучения космологии Соловьева, что читатель найдет дальше. Сейчас мы остановимся лишь на учении Соловьева об «идеях».</w:t>
      </w:r>
    </w:p>
    <w:p>
      <w:pPr>
        <w:pStyle w:val="Normal"/>
        <w:autoSpaceDE w:val="false"/>
        <w:ind w:right="-331" w:firstLine="360"/>
        <w:jc w:val="both"/>
        <w:rPr/>
      </w:pPr>
      <w:r>
        <w:rPr/>
        <w:t>Учение это есть, конечно, прямая рецепция платоновской док</w:t>
        <w:softHyphen/>
        <w:t>трины: для Соловьева поэтому важно установить, что «в основе» видимой природы лежит «царство идей». Идеальный космос явля</w:t>
        <w:softHyphen/>
        <w:t>ется «сущностью видимого мира, его метафизической базой. Но дальше Соловьев довольно неожиданно сближает понятия «атома », «монады»** и «идеи»105. В «основе» (уже в смысле реальной, не</w:t>
      </w:r>
    </w:p>
    <w:p>
      <w:pPr>
        <w:pStyle w:val="Normal"/>
        <w:autoSpaceDE w:val="false"/>
        <w:ind w:right="-331" w:firstLine="360"/>
        <w:jc w:val="both"/>
        <w:rPr/>
      </w:pPr>
      <w:r>
        <w:rPr/>
        <w:t xml:space="preserve">103 Кн. Е. Трубецкой. </w:t>
      </w:r>
      <w:r>
        <w:rPr>
          <w:lang w:val="en-US"/>
        </w:rPr>
        <w:t xml:space="preserve">Op. cit., </w:t>
      </w:r>
      <w:r>
        <w:rPr/>
        <w:t xml:space="preserve">т. 1, стр. 283. т </w:t>
      </w:r>
      <w:r>
        <w:rPr>
          <w:lang w:val="en-US"/>
        </w:rPr>
        <w:t xml:space="preserve">Ibid., </w:t>
      </w:r>
      <w:r>
        <w:rPr/>
        <w:t>стр. 281—284. 105 Т. II, Чтение 4-е и 5-е.</w:t>
      </w:r>
    </w:p>
    <w:p>
      <w:pPr>
        <w:pStyle w:val="Normal"/>
        <w:autoSpaceDE w:val="false"/>
        <w:ind w:right="-331" w:firstLine="360"/>
        <w:jc w:val="both"/>
        <w:rPr/>
      </w:pPr>
      <w:r>
        <w:rPr/>
        <w:fldChar w:fldCharType="begin"/>
      </w:r>
      <w:r>
        <w:rPr/>
        <w:instrText xml:space="preserve"> PAGE </w:instrText>
      </w:r>
      <w:r>
        <w:rPr/>
        <w:fldChar w:fldCharType="separate"/>
      </w:r>
      <w:r>
        <w:rPr/>
        <w:t>31</w:t>
      </w:r>
      <w:r>
        <w:rPr/>
        <w:fldChar w:fldCharType="end"/>
      </w:r>
    </w:p>
    <w:p>
      <w:pPr>
        <w:pStyle w:val="Normal"/>
        <w:autoSpaceDE w:val="false"/>
        <w:ind w:right="-331" w:firstLine="360"/>
        <w:jc w:val="both"/>
        <w:rPr/>
      </w:pPr>
      <w:r>
        <w:rPr/>
        <w:t>идеальной основы) явлений надо видеть «совокупность элементар</w:t>
        <w:softHyphen/>
        <w:t>ных сущностей или причин вечных и неизменных»106... «Эти сущ</w:t>
        <w:softHyphen/>
        <w:t>ности называются атомами». Но далее эти атомы трактуются уже как силы — даже больше: это суть «существа»107, и их вслед за Лей</w:t>
        <w:softHyphen/>
        <w:t>бницем следует называть «монадами». Вот еще характерное мес</w:t>
        <w:softHyphen/>
        <w:t>то108: «Основные существа, составляющие содержание безусловно</w:t>
        <w:softHyphen/>
        <w:t>го начала109, не суть только неделимые единицы или атомы; они не суть только живые действующие силы или монады, — они суть определенные безусловным качеством существа или идеи».</w:t>
      </w:r>
    </w:p>
    <w:p>
      <w:pPr>
        <w:pStyle w:val="Normal"/>
        <w:autoSpaceDE w:val="false"/>
        <w:ind w:right="-331" w:firstLine="360"/>
        <w:jc w:val="both"/>
        <w:rPr/>
      </w:pPr>
      <w:r>
        <w:rPr/>
        <w:t>Сближение «атомов» с «монадами» может быть еще оправда</w:t>
        <w:softHyphen/>
        <w:t>но чисто формальным понятием «атома», как последней единицы бытия; впрочем, здесь берется не то понятие атома, какое употреб</w:t>
        <w:softHyphen/>
        <w:t>ляется в физике и химии. Но зачем Соловьеву понадобилось ото</w:t>
        <w:softHyphen/>
        <w:t>жествлять монады — существа живые и развивающиеся, т. е. ре</w:t>
        <w:softHyphen/>
        <w:t>альные — с идеями, которые, как мы уже достаточно видели, не принадлежат миру реальному, — этого ни объяснить, ни оправдать невозможно. Вкус к чисто словесным сближениям у Соловьева и здесь проявился с полной силой...</w:t>
      </w:r>
    </w:p>
    <w:p>
      <w:pPr>
        <w:pStyle w:val="Normal"/>
        <w:autoSpaceDE w:val="false"/>
        <w:ind w:right="-331" w:firstLine="360"/>
        <w:jc w:val="both"/>
        <w:rPr/>
      </w:pPr>
      <w:r>
        <w:rPr/>
        <w:t>На этом мы можем закончить изложение общей метафизики Соловьева и перейти к ее специальной части — к космологии.</w:t>
      </w:r>
    </w:p>
    <w:p>
      <w:pPr>
        <w:pStyle w:val="Normal"/>
        <w:autoSpaceDE w:val="false"/>
        <w:ind w:right="-331" w:firstLine="360"/>
        <w:jc w:val="both"/>
        <w:rPr/>
      </w:pPr>
      <w:r>
        <w:rPr/>
        <w:t>ш Т. III, с. 51.</w:t>
      </w:r>
    </w:p>
    <w:p>
      <w:pPr>
        <w:pStyle w:val="Normal"/>
        <w:autoSpaceDE w:val="false"/>
        <w:ind w:right="-331" w:firstLine="360"/>
        <w:jc w:val="both"/>
        <w:rPr/>
      </w:pPr>
      <w:r>
        <w:rPr/>
        <w:t xml:space="preserve">107 </w:t>
      </w:r>
      <w:r>
        <w:rPr>
          <w:lang w:val="en-US"/>
        </w:rPr>
        <w:t xml:space="preserve">Ibid., </w:t>
      </w:r>
      <w:r>
        <w:rPr/>
        <w:t>стр. 53.</w:t>
      </w:r>
    </w:p>
    <w:p>
      <w:pPr>
        <w:pStyle w:val="Normal"/>
        <w:autoSpaceDE w:val="false"/>
        <w:ind w:right="-331" w:firstLine="360"/>
        <w:jc w:val="both"/>
        <w:rPr/>
      </w:pPr>
      <w:r>
        <w:rPr/>
        <w:t xml:space="preserve">108 </w:t>
      </w:r>
      <w:r>
        <w:rPr>
          <w:lang w:val="en-US"/>
        </w:rPr>
        <w:t xml:space="preserve">Ibid., </w:t>
      </w:r>
      <w:r>
        <w:rPr/>
        <w:t>стр. 55.</w:t>
      </w:r>
    </w:p>
    <w:p>
      <w:pPr>
        <w:pStyle w:val="Normal"/>
        <w:autoSpaceDE w:val="false"/>
        <w:ind w:right="-331" w:firstLine="360"/>
        <w:jc w:val="both"/>
        <w:rPr/>
      </w:pPr>
      <w:r>
        <w:rPr/>
        <w:t xml:space="preserve">103 Типическая «неосторожность» у Соловьева, трактующего проблемы в духе спинозизма. См. справедливые замечания у кн. Е. Трубецкого о том, что в учении Соловьева «отсутствует грань между мистическим и естественным» </w:t>
      </w:r>
      <w:r>
        <w:rPr>
          <w:lang w:val="en-US"/>
        </w:rPr>
        <w:t xml:space="preserve">(Op. cit., </w:t>
      </w:r>
      <w:r>
        <w:rPr/>
        <w:t>т. I, стр. 293). Здесь кн. Трубецкой хорошо вскрывает ошибки и противоречия у Соловьева.</w:t>
      </w:r>
    </w:p>
    <w:p>
      <w:pPr>
        <w:pStyle w:val="Normal"/>
        <w:autoSpaceDE w:val="false"/>
        <w:ind w:right="-331" w:firstLine="360"/>
        <w:jc w:val="both"/>
        <w:rPr/>
      </w:pPr>
      <w:r>
        <w:rPr/>
        <w:t>Глава II</w:t>
      </w:r>
    </w:p>
    <w:p>
      <w:pPr>
        <w:pStyle w:val="Normal"/>
        <w:autoSpaceDE w:val="false"/>
        <w:ind w:right="-331" w:firstLine="360"/>
        <w:jc w:val="both"/>
        <w:rPr/>
      </w:pPr>
      <w:r>
        <w:rPr/>
        <w:t>Владимир Соловьев (Продолжение)</w:t>
      </w:r>
    </w:p>
    <w:p>
      <w:pPr>
        <w:pStyle w:val="Normal"/>
        <w:autoSpaceDE w:val="false"/>
        <w:ind w:right="-331" w:firstLine="360"/>
        <w:jc w:val="both"/>
        <w:rPr/>
      </w:pPr>
      <w:r>
        <w:rPr/>
        <w:t>1. Метафизика Соловьева, как мы видели, выводится им из об</w:t>
        <w:softHyphen/>
        <w:t>щего учения об Абсолюте, и здесь он своеобразно сочетает Шел</w:t>
        <w:softHyphen/>
        <w:t>линга со Спинозой, кое-где привнося элементы платонизма. В кос</w:t>
        <w:softHyphen/>
        <w:t>мологии же, хотя она в основных принципах определялась его метафизикой, Соловьев, несомненно, был более самостоятелен, не раз перерабатывал свои построения, и именно с космологией более всего связано влияние Соловьева в последующих исканиях русской мысли. Учение о душе мира, о Софии у Соловьева по своему суще</w:t>
        <w:softHyphen/>
        <w:t>ству космологично (это, конечно, не отодвигает на второй план ан</w:t>
        <w:softHyphen/>
        <w:t>тропологический аспект его учения о Софии, а только подчиняет его космологической концепции). Вместе с тем с космологией свя</w:t>
        <w:softHyphen/>
        <w:t>зана у Соловьева проблема зла и хаоса; эта проблема мучила его всю жизнь, приняв в последние годы жизни особо острый харак</w:t>
        <w:softHyphen/>
        <w:t>тер.</w:t>
      </w:r>
    </w:p>
    <w:p>
      <w:pPr>
        <w:pStyle w:val="Normal"/>
        <w:autoSpaceDE w:val="false"/>
        <w:ind w:right="-331" w:firstLine="360"/>
        <w:jc w:val="both"/>
        <w:rPr/>
      </w:pPr>
      <w:r>
        <w:rPr/>
        <w:t>Для изучения космологии Соловьева важны его две книги — «Чтения о Богочеловечестве» (т. III) и «Россия и Вселенская Цер</w:t>
        <w:softHyphen/>
        <w:t>ковь» (часть III). Мы будем опираться в нашем изложении именно на эти две книги.</w:t>
      </w:r>
    </w:p>
    <w:p>
      <w:pPr>
        <w:pStyle w:val="Normal"/>
        <w:autoSpaceDE w:val="false"/>
        <w:ind w:right="-331" w:firstLine="360"/>
        <w:jc w:val="both"/>
        <w:rPr/>
      </w:pPr>
      <w:r>
        <w:rPr/>
        <w:t>Природа, по учению Соловьева, одновременно множественна и едина. С одной стороны, в ней царит начало разобщенности — пространство и время отделяют точки бытия друг от друга. Много</w:t>
        <w:softHyphen/>
        <w:t>образие в природе есть, в сущности, повторение изначального мно</w:t>
        <w:softHyphen/>
        <w:t>гообразия в сфере идей, и в этом смысле природа в сущности своей не отлична от Абсолюта. Но недаром она есть его «другое»: пусть в природе те же элементы, что и в Первоначале, но они находятся в ней «в недолжном соотношении»1: взаимное вытеснение, вражда и борьба, «внутренняя рознь» выявляют темную основу в природе, то хаотическое начало, которое характерно для «внебожественно</w:t>
        <w:softHyphen/>
      </w:r>
    </w:p>
    <w:p>
      <w:pPr>
        <w:pStyle w:val="Normal"/>
        <w:autoSpaceDE w:val="false"/>
        <w:ind w:right="-331" w:firstLine="360"/>
        <w:jc w:val="both"/>
        <w:rPr/>
      </w:pPr>
      <w:r>
        <w:rPr/>
        <w:t>1 Соч., т. III, стр. 1. 31 Зеньковский В.В.</w:t>
      </w:r>
    </w:p>
    <w:p>
      <w:pPr>
        <w:pStyle w:val="Normal"/>
        <w:autoSpaceDE w:val="false"/>
        <w:ind w:right="-331" w:firstLine="360"/>
        <w:jc w:val="both"/>
        <w:rPr/>
      </w:pPr>
      <w:r>
        <w:rPr/>
        <w:fldChar w:fldCharType="begin"/>
      </w:r>
      <w:r>
        <w:rPr/>
        <w:instrText xml:space="preserve"> PAGE </w:instrText>
      </w:r>
      <w:r>
        <w:rPr/>
        <w:fldChar w:fldCharType="separate"/>
      </w:r>
      <w:r>
        <w:rPr/>
        <w:t>32</w:t>
      </w:r>
      <w:r>
        <w:rPr/>
        <w:fldChar w:fldCharType="end"/>
      </w:r>
    </w:p>
    <w:p>
      <w:pPr>
        <w:pStyle w:val="Normal"/>
        <w:autoSpaceDE w:val="false"/>
        <w:ind w:right="-331" w:firstLine="360"/>
        <w:jc w:val="both"/>
        <w:rPr/>
      </w:pPr>
      <w:r>
        <w:rPr/>
        <w:t>го бытия». Вместе с тем буйствующие в природе силы не разруша</w:t>
        <w:softHyphen/>
        <w:t>ют ее; природа сохраняет свое единство, хаос постоянно укроща</w:t>
        <w:softHyphen/>
        <w:t>ется самой природой, являющейся в целом подлинным космосом. Перед нами возникают, таким образом, две задачи: понять самое возникновение реальной множественности, «вывести условное из безусловного»2, а с другой стороны — понять, в чем условие един</w:t>
        <w:softHyphen/>
        <w:t>ства в природе.</w:t>
      </w:r>
    </w:p>
    <w:p>
      <w:pPr>
        <w:pStyle w:val="Normal"/>
        <w:autoSpaceDE w:val="false"/>
        <w:ind w:right="-331" w:firstLine="360"/>
        <w:jc w:val="both"/>
        <w:rPr/>
      </w:pPr>
      <w:r>
        <w:rPr/>
        <w:t>Обратимся сначала к первой теме.</w:t>
      </w:r>
    </w:p>
    <w:p>
      <w:pPr>
        <w:pStyle w:val="Normal"/>
        <w:autoSpaceDE w:val="false"/>
        <w:ind w:right="-331" w:firstLine="360"/>
        <w:jc w:val="both"/>
        <w:rPr/>
      </w:pPr>
      <w:r>
        <w:rPr/>
        <w:t>Мы уже знаем, что, по мысли Соловьева, одной идеальной мно</w:t>
        <w:softHyphen/>
        <w:t>жественности недостаточно для Первоначала, которое нуждается (для проявления любви) именно в «реальном» бытии. Напомним еще раз уже приведенную формулу Соловьева: «Божественное Суще</w:t>
        <w:softHyphen/>
        <w:t>ство не может удовольствоваться вечным созерцанием идеальных сущностей — оно останавливается на каждой из них в отдельнос</w:t>
        <w:softHyphen/>
        <w:t>ти, утверждает ее самостоятельное бытие»3. Реальная мно</w:t>
        <w:softHyphen/>
        <w:t>жественность, как видим, обязана своим бытием самому Перво</w:t>
        <w:softHyphen/>
        <w:t>началу, внутренняя диалектика которого ведет к возникновению разделенности, а потому и разобщенности в реальном бытии. «Каж</w:t>
        <w:softHyphen/>
        <w:t>дое существо, — пишет Соловьев, — теряет свое непосредствен</w:t>
        <w:softHyphen/>
        <w:t>ное единство с Божеством... получает (действие) божественной воли для себя и в нем приобретает живую действительность. Это уже не идеальные существа (идеи), а живые существа, имеющие собственную действительность». Начало самоооособления, уходя</w:t>
        <w:softHyphen/>
        <w:t>щее своими корнями в сферу Божественную, оказывается поэтому беспределъным. «То беспредельное, — пишет Соловьев, — что яв</w:t>
        <w:softHyphen/>
        <w:t>ляется в Божестве только потенцией, получает значение коренной стихии в частных существах, есть центр и основа всей тварной жизни»4.</w:t>
      </w:r>
    </w:p>
    <w:p>
      <w:pPr>
        <w:pStyle w:val="Normal"/>
        <w:autoSpaceDE w:val="false"/>
        <w:ind w:right="-331" w:firstLine="360"/>
        <w:jc w:val="both"/>
        <w:rPr/>
      </w:pPr>
      <w:r>
        <w:rPr/>
        <w:t>Но реальная множественность не исключает единства приро</w:t>
        <w:softHyphen/>
        <w:t>ды — это единство реализуется «мировой душой». Это понятие «ми</w:t>
        <w:softHyphen/>
        <w:t>ровой души», созданное впервые Платоном, не вошло сначала в хри</w:t>
        <w:softHyphen/>
        <w:t>стианскую метафизику, но уже в средневековой философии оно постепенно завоевывает свое прежнее место в космологии, а со вре</w:t>
        <w:softHyphen/>
        <w:t>мени Возрождения находит немало горячих защитников, хотя резко расходится с механическим пониманием природы, как оно стало креп</w:t>
        <w:softHyphen/>
        <w:t>нуть с XVI в. Соловьев берет это понятие у Шеллинга, но идет значительно дальше его. «Душа мира, — пишет Соловьев, — есть и единое и все — она занимает посредствующее место между множе</w:t>
        <w:softHyphen/>
        <w:t>ственностью живых существ и безусловным единством Божества». К этому формальному определению понятия «души мира» присое</w:t>
        <w:softHyphen/>
        <w:t>диняются еще черты, характеризующие функции мировой души.</w:t>
      </w:r>
    </w:p>
    <w:p>
      <w:pPr>
        <w:pStyle w:val="Normal"/>
        <w:autoSpaceDE w:val="false"/>
        <w:ind w:right="-331" w:firstLine="360"/>
        <w:jc w:val="both"/>
        <w:rPr/>
      </w:pPr>
      <w:r>
        <w:rPr/>
        <w:t>1 Соч., т. III, стр. 120, 129.</w:t>
      </w:r>
    </w:p>
    <w:p>
      <w:pPr>
        <w:pStyle w:val="Normal"/>
        <w:autoSpaceDE w:val="false"/>
        <w:ind w:right="-331" w:firstLine="360"/>
        <w:jc w:val="both"/>
        <w:rPr/>
      </w:pPr>
      <w:r>
        <w:rPr/>
        <w:t xml:space="preserve">3 </w:t>
      </w:r>
      <w:r>
        <w:rPr>
          <w:lang w:val="en-US"/>
        </w:rPr>
        <w:t xml:space="preserve">Ibid. </w:t>
      </w:r>
      <w:r>
        <w:rPr/>
        <w:t>стр. 137.</w:t>
      </w:r>
    </w:p>
    <w:p>
      <w:pPr>
        <w:pStyle w:val="Normal"/>
        <w:autoSpaceDE w:val="false"/>
        <w:ind w:right="-331" w:firstLine="360"/>
        <w:jc w:val="both"/>
        <w:rPr/>
      </w:pPr>
      <w:r>
        <w:rPr/>
        <w:t xml:space="preserve">4 </w:t>
      </w:r>
      <w:r>
        <w:rPr>
          <w:lang w:val="en-US"/>
        </w:rPr>
        <w:t xml:space="preserve">Ibid., </w:t>
      </w:r>
      <w:r>
        <w:rPr/>
        <w:t>стр. 134-6.</w:t>
      </w:r>
    </w:p>
    <w:p>
      <w:pPr>
        <w:pStyle w:val="Normal"/>
        <w:autoSpaceDE w:val="false"/>
        <w:ind w:right="-331" w:firstLine="360"/>
        <w:jc w:val="both"/>
        <w:rPr/>
      </w:pPr>
      <w:r>
        <w:rPr/>
        <w:fldChar w:fldCharType="begin"/>
      </w:r>
      <w:r>
        <w:rPr/>
        <w:instrText xml:space="preserve"> PAGE </w:instrText>
      </w:r>
      <w:r>
        <w:rPr/>
        <w:fldChar w:fldCharType="separate"/>
      </w:r>
      <w:r>
        <w:rPr/>
        <w:t>33</w:t>
      </w:r>
      <w:r>
        <w:rPr/>
        <w:fldChar w:fldCharType="end"/>
      </w:r>
    </w:p>
    <w:p>
      <w:pPr>
        <w:pStyle w:val="Normal"/>
        <w:autoSpaceDE w:val="false"/>
        <w:ind w:right="-331" w:firstLine="360"/>
        <w:jc w:val="both"/>
        <w:rPr/>
      </w:pPr>
      <w:r>
        <w:rPr/>
        <w:t>Прежде всего, «душа мира есть живое средоточие всех тварей — сущий субъект тварного бытия»; именно это понятие мировой души от Соловьева перешло к ряду русских мыслителей (кн. С. и Е. Тру</w:t>
        <w:softHyphen/>
        <w:t>бецкие, Флоренский, Булгаков, отчасти Лосский). Вместе с тем поня</w:t>
        <w:softHyphen/>
        <w:t>тие мировой души уже в «Чтениях...» используется Соловьевым для объяснения коренного дуализма в бытии. Объединяя мир и охраняя его в единстве, душа мира сама противостоит Абсолюту и противо</w:t>
        <w:softHyphen/>
        <w:t>поставляет ему мир. «Душа мира, — пишет Соловьев5, — есть суще</w:t>
        <w:softHyphen/>
        <w:t>ство двойственное: она заключает в себе и божественное начало и тварное бытие, но, не определяясь ни тем, ни другим, пребывает сво</w:t>
        <w:softHyphen/>
        <w:t>бодной». Этот момент свободы вводится Соловьевым для раскрытия того, как раздвоение в Абсолюте (при создании своего «другого») превращается в дуалистическое противоставление мира Абсолюту. «Обладая "всем", мировая душа может хотеть обладать им иначе, чем обладает, может хотеть обладать им от себя, т. е. как Бог». Это предзаложено в свободе, присущей мировой душе; «возможность» стала затем фактически реальностью — и «этим мировая душа отде</w:t>
        <w:softHyphen/>
        <w:t>лила свой относительный центр бытия от Абсолюта, утвердила себя вне Бога. Но этим она потеряла свою свободу в отношении творе</w:t>
        <w:softHyphen/>
        <w:t>ния, потеряла власть над ним (ибо уже целиком погружена в него). Единство мироздания распадается, всемирный организм превраща</w:t>
        <w:softHyphen/>
        <w:t>ется в механическую совокупность атомов; вся тварь подвергается суете и рабству тления... по воле мировой души, как единого свобод</w:t>
        <w:softHyphen/>
        <w:t>ного начала природной жизни... Свободным актом мировой души объединяемый ею мир отпал от Божества и распался на множество враждующих элементов ».</w:t>
      </w:r>
    </w:p>
    <w:p>
      <w:pPr>
        <w:pStyle w:val="Normal"/>
        <w:autoSpaceDE w:val="false"/>
        <w:ind w:right="-331" w:firstLine="360"/>
        <w:jc w:val="both"/>
        <w:rPr/>
      </w:pPr>
      <w:r>
        <w:rPr/>
        <w:t>Не будем следить сейчас за ступенями космологического про</w:t>
        <w:softHyphen/>
        <w:t>цесса, в котором постепенно, хотя и с усилиями, преодолевается внутренняя рознь в бытии. Важно то, что, когда появляется на зем</w:t>
        <w:softHyphen/>
        <w:t>ле человек, в истории мира наступает глубокая и существенная пе</w:t>
        <w:softHyphen/>
        <w:t>ремена — мировая душа раскрывается в новом своем действии и значении именно в человеке — притом не в отдельном человеке, а в человечестве, как целом. Душа мира раскрывается, как «идеальное человечество», и потому над космическим процессом, шедшим в мире до этого, возвышается ныне исторический процесс, движи</w:t>
        <w:softHyphen/>
        <w:t>мый все той же мировой душой (ныне уже именуемой Софией). Мировая душа, по природе своей причастная Божеству, ищущая через космогонический процесс преодоления дуализма (в котором она сама виновна), воссоединяется с Божеством, — точнее говоря, с Логосом. Это воссоединение осуществляется в сознании и до</w:t>
        <w:softHyphen/>
        <w:t>стигает своего завершения во Христе — «центральном и совершен</w:t>
        <w:softHyphen/>
        <w:t>ном личном проявлении Софии».</w:t>
      </w:r>
    </w:p>
    <w:p>
      <w:pPr>
        <w:pStyle w:val="Normal"/>
        <w:autoSpaceDE w:val="false"/>
        <w:ind w:right="-331" w:firstLine="360"/>
        <w:jc w:val="both"/>
        <w:rPr/>
      </w:pPr>
      <w:r>
        <w:rPr/>
        <w:t>5 Соч., т. III, стр. 139-142.</w:t>
      </w:r>
    </w:p>
    <w:p>
      <w:pPr>
        <w:pStyle w:val="Normal"/>
        <w:autoSpaceDE w:val="false"/>
        <w:ind w:right="-331" w:firstLine="360"/>
        <w:jc w:val="both"/>
        <w:rPr/>
      </w:pPr>
      <w:r>
        <w:rPr/>
        <w:fldChar w:fldCharType="begin"/>
      </w:r>
      <w:r>
        <w:rPr/>
        <w:instrText xml:space="preserve"> PAGE </w:instrText>
      </w:r>
      <w:r>
        <w:rPr/>
        <w:fldChar w:fldCharType="separate"/>
      </w:r>
      <w:r>
        <w:rPr/>
        <w:t>33</w:t>
      </w:r>
      <w:r>
        <w:rPr/>
        <w:fldChar w:fldCharType="end"/>
      </w:r>
    </w:p>
    <w:p>
      <w:pPr>
        <w:pStyle w:val="Normal"/>
        <w:autoSpaceDE w:val="false"/>
        <w:ind w:right="-331" w:firstLine="360"/>
        <w:jc w:val="both"/>
        <w:rPr/>
      </w:pPr>
      <w:r>
        <w:rPr/>
        <w:t>31*</w:t>
      </w:r>
    </w:p>
    <w:p>
      <w:pPr>
        <w:pStyle w:val="Normal"/>
        <w:autoSpaceDE w:val="false"/>
        <w:ind w:right="-331" w:firstLine="360"/>
        <w:jc w:val="both"/>
        <w:rPr/>
      </w:pPr>
      <w:r>
        <w:rPr/>
        <w:t>Введение новой терминологии, нового понятия «Софии»6 от</w:t>
        <w:softHyphen/>
        <w:t>крывает перед Соловьевым и новые перспективы. Но в «Чтениях... «понятие Софии еще тождественно с понятием мировой души; в дальнейшем Соловьев отходит от этого отождествления. Чтобы проследить эволюцию этого понятия, обратимся к книге «Россия и Вселенская Церковь», после которой понятие Софии существенно уже не изменялось у Соловьева.</w:t>
      </w:r>
    </w:p>
    <w:p>
      <w:pPr>
        <w:pStyle w:val="Normal"/>
        <w:autoSpaceDE w:val="false"/>
        <w:ind w:right="-331" w:firstLine="360"/>
        <w:jc w:val="both"/>
        <w:rPr/>
      </w:pPr>
      <w:r>
        <w:rPr/>
        <w:t>2. Вот что мы читаем в книге «Россия...»: «Возможность хаоти</w:t>
        <w:softHyphen/>
        <w:t>ческого существования, от века содержащаяся в Боге, вечно подав</w:t>
        <w:softHyphen/>
        <w:t>ляется Его могуществом, осуждается Его истиной, уничтожается Его благодатью. Но Бог любит хаос в его небытии, и Он хочет, чтобы сей последний существовал... Поэтому Он дает свободу ха</w:t>
        <w:softHyphen/>
        <w:t>осу... и тем выводит мир из его небытия»7. «Самая суть внебоже-ственной природы или хаоса» заключается «в стремлении к раз</w:t>
        <w:softHyphen/>
        <w:t>дроблению и разложению тела вселенной»,— и душа мира, носительница хаотической силы, «от века существует в Боге в со</w:t>
        <w:softHyphen/>
        <w:t>стоянии чистой мощи»8. Но душа мира не только не отождествля</w:t>
        <w:softHyphen/>
        <w:t>ется теперь с Софией, а, наоборот, объявляется «антитипом боже</w:t>
        <w:softHyphen/>
        <w:t>ственной Премудрости»9. София же, по новому учению Соловьева, есть «универсальная субстанция», «субстанция Божественной Тро</w:t>
        <w:softHyphen/>
        <w:t>ицы»10. Но София не только «субстанция Бога», она есть и «истин</w:t>
        <w:softHyphen/>
        <w:t>ная причина творения и его цель, она есть принцип («начало»), в котором Бог создал небо и землю»11. Поэтому в Софии идеально заключена «объединяющая сила разделенного и раздробленного мирового бытия», — ив конце мирового процесса она раскроется, «как Царство Божие». Поэтому-то она и не есть душа мира, но «ан</w:t>
        <w:softHyphen/>
        <w:t>гел-хранитель мира»; она уже есть «субстанция Св. Духа, но</w:t>
        <w:softHyphen/>
        <w:t>сившегося над водной тьмой нарождающегося мира»12, она есть «лучезарное и небесное существо, отделенное от тьмы земной ма</w:t>
        <w:softHyphen/>
        <w:t>терии»15.</w:t>
      </w:r>
    </w:p>
    <w:p>
      <w:pPr>
        <w:pStyle w:val="Normal"/>
        <w:autoSpaceDE w:val="false"/>
        <w:ind w:right="-331" w:firstLine="360"/>
        <w:jc w:val="both"/>
        <w:rPr/>
      </w:pPr>
      <w:r>
        <w:rPr/>
        <w:t>Это учение о Софии, различение ее от души мира осталось у Соловьева уже до конца жизни неизменным; особенно важно то, что София есть «небесное существо ». Однако ее участие в возник</w:t>
        <w:softHyphen/>
        <w:t>новении мира нарушает цельность этой концепции, — и тут у Со</w:t>
        <w:softHyphen/>
        <w:t>ловьева (как и у его последователей) снова возвращаются мотивы, которые были уже выражены в «Чтениях».</w:t>
      </w:r>
    </w:p>
    <w:p>
      <w:pPr>
        <w:pStyle w:val="Normal"/>
        <w:autoSpaceDE w:val="false"/>
        <w:ind w:right="-331" w:firstLine="360"/>
        <w:jc w:val="both"/>
        <w:rPr/>
      </w:pPr>
      <w:r>
        <w:rPr/>
        <w:t>6 Отметим, что оно уже встречается в работе «Философские начала...» (т. I, стр. 6), но осталось там совершенно неразвитым.</w:t>
      </w:r>
    </w:p>
    <w:p>
      <w:pPr>
        <w:pStyle w:val="Normal"/>
        <w:autoSpaceDE w:val="false"/>
        <w:ind w:right="-331" w:firstLine="360"/>
        <w:jc w:val="both"/>
        <w:rPr/>
      </w:pPr>
      <w:r>
        <w:rPr/>
        <w:t>7 «Россия...» (цитируем по русскому изданию, Москва 1911 г.), стр. 335.</w:t>
      </w:r>
    </w:p>
    <w:p>
      <w:pPr>
        <w:pStyle w:val="Normal"/>
        <w:autoSpaceDE w:val="false"/>
        <w:ind w:right="-331" w:firstLine="360"/>
        <w:jc w:val="both"/>
        <w:rPr/>
      </w:pPr>
      <w:r>
        <w:rPr/>
        <w:t xml:space="preserve">8 </w:t>
      </w:r>
      <w:r>
        <w:rPr>
          <w:lang w:val="en-US"/>
        </w:rPr>
        <w:t xml:space="preserve">Ibid., </w:t>
      </w:r>
      <w:r>
        <w:rPr/>
        <w:t xml:space="preserve">стр. 339—340. ' </w:t>
      </w:r>
      <w:r>
        <w:rPr>
          <w:lang w:val="en-US"/>
        </w:rPr>
        <w:t xml:space="preserve">Ibid., </w:t>
      </w:r>
      <w:r>
        <w:rPr/>
        <w:t>стр. 339.</w:t>
      </w:r>
    </w:p>
    <w:p>
      <w:pPr>
        <w:pStyle w:val="Normal"/>
        <w:autoSpaceDE w:val="false"/>
        <w:ind w:right="-331" w:firstLine="360"/>
        <w:jc w:val="both"/>
        <w:rPr/>
      </w:pPr>
      <w:r>
        <w:rPr/>
        <w:t>10 Мы увидим рецепцию этой идеи у о. С. Булгакова.</w:t>
      </w:r>
    </w:p>
    <w:p>
      <w:pPr>
        <w:pStyle w:val="Normal"/>
        <w:autoSpaceDE w:val="false"/>
        <w:ind w:right="-331" w:firstLine="360"/>
        <w:jc w:val="both"/>
        <w:rPr/>
      </w:pPr>
      <w:r>
        <w:rPr/>
        <w:t>11 «Россия...», стр. 347.</w:t>
      </w:r>
    </w:p>
    <w:p>
      <w:pPr>
        <w:pStyle w:val="Normal"/>
        <w:autoSpaceDE w:val="false"/>
        <w:ind w:right="-331" w:firstLine="360"/>
        <w:jc w:val="both"/>
        <w:rPr/>
      </w:pPr>
      <w:r>
        <w:rPr/>
        <w:t xml:space="preserve">12 </w:t>
      </w:r>
      <w:r>
        <w:rPr>
          <w:lang w:val="en-US"/>
        </w:rPr>
        <w:t xml:space="preserve">Ibid., </w:t>
      </w:r>
      <w:r>
        <w:rPr/>
        <w:t>стр. 347.</w:t>
      </w:r>
    </w:p>
    <w:p>
      <w:pPr>
        <w:pStyle w:val="Normal"/>
        <w:autoSpaceDE w:val="false"/>
        <w:ind w:right="-331" w:firstLine="360"/>
        <w:jc w:val="both"/>
        <w:rPr/>
      </w:pPr>
      <w:r>
        <w:rPr/>
        <w:t xml:space="preserve">13 </w:t>
      </w:r>
      <w:r>
        <w:rPr>
          <w:lang w:val="en-US"/>
        </w:rPr>
        <w:t xml:space="preserve">Ibid., </w:t>
      </w:r>
      <w:r>
        <w:rPr/>
        <w:t>стр. 347.</w:t>
      </w:r>
    </w:p>
    <w:p>
      <w:pPr>
        <w:pStyle w:val="Normal"/>
        <w:autoSpaceDE w:val="false"/>
        <w:ind w:right="-331" w:firstLine="360"/>
        <w:jc w:val="both"/>
        <w:rPr/>
      </w:pPr>
      <w:r>
        <w:rPr/>
        <w:fldChar w:fldCharType="begin"/>
      </w:r>
      <w:r>
        <w:rPr/>
        <w:instrText xml:space="preserve"> PAGE </w:instrText>
      </w:r>
      <w:r>
        <w:rPr/>
        <w:fldChar w:fldCharType="separate"/>
      </w:r>
      <w:r>
        <w:rPr/>
        <w:t>34</w:t>
      </w:r>
      <w:r>
        <w:rPr/>
        <w:fldChar w:fldCharType="end"/>
      </w:r>
    </w:p>
    <w:p>
      <w:pPr>
        <w:pStyle w:val="Normal"/>
        <w:autoSpaceDE w:val="false"/>
        <w:ind w:right="-331" w:firstLine="360"/>
        <w:jc w:val="both"/>
        <w:rPr/>
      </w:pPr>
      <w:r>
        <w:rPr/>
        <w:t>Творение для Соловьева «не есть непосредственное дело Бо-жие»; истинной «причиной и принципом» тварного бытия, в кото</w:t>
        <w:softHyphen/>
        <w:t>ром Бог создает «небо и землю», является София. Но существуя «от века и субстанциально в Боге», София «действительно осуще</w:t>
        <w:softHyphen/>
        <w:t>ствляется в мире, последовательно воплощается в нем». Душа мира тоже от века существует в Боге в «состоянии чистой мощи, как скры</w:t>
        <w:softHyphen/>
        <w:t>тая основа (!) вечной Премудрости »14. Это снова и неожиданно сбли</w:t>
        <w:softHyphen/>
        <w:t>жает Софию с душой мира, ибо душа мира тут же именуется даже будущей «Матерью внебожественного мира». Она уже отделяет</w:t>
        <w:softHyphen/>
        <w:t>ся Соловьевым от хаоса (хотя выше15 она объявляется «субъектом внебожественной природы или хаоса»), ибо она лишь «доступна действию и противобожественного начала »16. Начало хаоса («веч</w:t>
        <w:softHyphen/>
        <w:t>ное и безвременное») получает свободу от Бога, — его сам Бог «про</w:t>
        <w:softHyphen/>
        <w:t>буждает в душе мира», — и здесь начинается борьба Софии и хао</w:t>
        <w:softHyphen/>
        <w:t>са (по другой редакции: «Божественного Слова и адского начала»)17 «за власть над мировой душой».</w:t>
      </w:r>
    </w:p>
    <w:p>
      <w:pPr>
        <w:pStyle w:val="Normal"/>
        <w:autoSpaceDE w:val="false"/>
        <w:ind w:right="-331" w:firstLine="360"/>
        <w:jc w:val="both"/>
        <w:rPr/>
      </w:pPr>
      <w:r>
        <w:rPr/>
        <w:t>«Творение есть постепенный и упорный процесс» (благодаря этой борьбе) и состоит он «во все более и более глубоком и полном объединении материальных элементов и анархических сил, в пре</w:t>
        <w:softHyphen/>
        <w:t>ображении хаоса в космос». Свидетельством того, что «космичес</w:t>
        <w:softHyphen/>
        <w:t>кая история есть медленное и мучительное рождение» является для Соловьева существование допотопных чудовищ (ихтиозавры, пле-озавры и др.). «Разве могли они принадлежать совершенному и не</w:t>
        <w:softHyphen/>
        <w:t>посредственному творению Бога?» — спрашивает он.</w:t>
      </w:r>
    </w:p>
    <w:p>
      <w:pPr>
        <w:pStyle w:val="Normal"/>
        <w:autoSpaceDE w:val="false"/>
        <w:ind w:right="-331" w:firstLine="360"/>
        <w:jc w:val="both"/>
        <w:rPr/>
      </w:pPr>
      <w:r>
        <w:rPr/>
        <w:t>Вся эта концепция очерчена недостаточно четко и не свободна от противоречий18. Те позднейшие варианты, которые мы находим в статье «О смысле любви», или в статьях, посвященных поэзии Тютчева и Алексея Толстого (в т. VII), не вносят сюда ничего ново</w:t>
        <w:softHyphen/>
        <w:t>го. Любопытен разве термин «сизигия» или соединение идеальной стороны мира с его реальной стороной, соединение личного актив</w:t>
        <w:softHyphen/>
        <w:t>ного начала с всеединой идеей19. Приведем лишь несколько любо</w:t>
        <w:softHyphen/>
        <w:t>пытных формулировок знакомых уже нам идей. «Явления всей при</w:t>
        <w:softHyphen/>
        <w:t>роды, каков бы ни был их механический состав, говорят нам в своей действительности о жизни и душе великого мира»20. Это убежде</w:t>
        <w:softHyphen/>
        <w:t>ние в том, что мир является одушевленным целым, было действи</w:t>
        <w:softHyphen/>
        <w:t>тельно коренным убеждением Соловьева21. Кстати, отметим: то, что Соловьев отделяет понятие души мира от идеи Софии, это оказа</w:t>
        <w:softHyphen/>
      </w:r>
    </w:p>
    <w:p>
      <w:pPr>
        <w:pStyle w:val="Normal"/>
        <w:autoSpaceDE w:val="false"/>
        <w:ind w:right="-331" w:firstLine="360"/>
        <w:jc w:val="both"/>
        <w:rPr/>
      </w:pPr>
      <w:r>
        <w:rPr/>
        <w:t>14 «Россия...», стр. 340.</w:t>
      </w:r>
    </w:p>
    <w:p>
      <w:pPr>
        <w:pStyle w:val="Normal"/>
        <w:autoSpaceDE w:val="false"/>
        <w:ind w:right="-331" w:firstLine="360"/>
        <w:jc w:val="both"/>
        <w:rPr/>
      </w:pPr>
      <w:r>
        <w:rPr/>
        <w:t xml:space="preserve">15 </w:t>
      </w:r>
      <w:r>
        <w:rPr>
          <w:lang w:val="en-US"/>
        </w:rPr>
        <w:t xml:space="preserve">Ibid., </w:t>
      </w:r>
      <w:r>
        <w:rPr/>
        <w:t>стр. 339.</w:t>
      </w:r>
    </w:p>
    <w:p>
      <w:pPr>
        <w:pStyle w:val="Normal"/>
        <w:autoSpaceDE w:val="false"/>
        <w:ind w:right="-331" w:firstLine="360"/>
        <w:jc w:val="both"/>
        <w:rPr/>
      </w:pPr>
      <w:r>
        <w:rPr/>
        <w:t xml:space="preserve">16 </w:t>
      </w:r>
      <w:r>
        <w:rPr>
          <w:lang w:val="en-US"/>
        </w:rPr>
        <w:t xml:space="preserve">Ibid., </w:t>
      </w:r>
      <w:r>
        <w:rPr/>
        <w:t>стр. 356.</w:t>
      </w:r>
    </w:p>
    <w:p>
      <w:pPr>
        <w:pStyle w:val="Normal"/>
        <w:autoSpaceDE w:val="false"/>
        <w:ind w:right="-331" w:firstLine="360"/>
        <w:jc w:val="both"/>
        <w:rPr/>
      </w:pPr>
      <w:r>
        <w:rPr/>
        <w:t xml:space="preserve">17 </w:t>
      </w:r>
      <w:r>
        <w:rPr>
          <w:lang w:val="en-US"/>
        </w:rPr>
        <w:t xml:space="preserve">Ibid., </w:t>
      </w:r>
      <w:r>
        <w:rPr/>
        <w:t>стр. 356.</w:t>
      </w:r>
    </w:p>
    <w:p>
      <w:pPr>
        <w:pStyle w:val="Normal"/>
        <w:autoSpaceDE w:val="false"/>
        <w:ind w:right="-331" w:firstLine="360"/>
        <w:jc w:val="both"/>
        <w:rPr/>
      </w:pPr>
      <w:r>
        <w:rPr/>
        <w:t>18 Это достаточно раскрыто кн. Е. Т р у б е ц к и м (Миросоз. Соловьева, т. I стр. 383—394).</w:t>
      </w:r>
    </w:p>
    <w:p>
      <w:pPr>
        <w:pStyle w:val="Normal"/>
        <w:autoSpaceDE w:val="false"/>
        <w:ind w:right="-331" w:firstLine="360"/>
        <w:jc w:val="both"/>
        <w:rPr/>
      </w:pPr>
      <w:r>
        <w:rPr/>
        <w:t>19 Соч., т. VII, стр. 57.</w:t>
      </w:r>
    </w:p>
    <w:p>
      <w:pPr>
        <w:pStyle w:val="Normal"/>
        <w:autoSpaceDE w:val="false"/>
        <w:ind w:right="-331" w:firstLine="360"/>
        <w:jc w:val="both"/>
        <w:rPr/>
      </w:pPr>
      <w:r>
        <w:rPr/>
        <w:t xml:space="preserve">20 </w:t>
      </w:r>
      <w:r>
        <w:rPr>
          <w:lang w:val="en-US"/>
        </w:rPr>
        <w:t xml:space="preserve">Ibid., </w:t>
      </w:r>
      <w:r>
        <w:rPr/>
        <w:t>стр. 122.</w:t>
      </w:r>
    </w:p>
    <w:p>
      <w:pPr>
        <w:pStyle w:val="Normal"/>
        <w:autoSpaceDE w:val="false"/>
        <w:ind w:right="-331" w:firstLine="360"/>
        <w:jc w:val="both"/>
        <w:rPr/>
      </w:pPr>
      <w:r>
        <w:rPr/>
        <w:t>21 См. об этом компетентное свидетельство близкого друга Соловьева Л.М. Лопатина (Филос. характеристики, стр. 133 слл.).</w:t>
      </w:r>
    </w:p>
    <w:p>
      <w:pPr>
        <w:pStyle w:val="Normal"/>
        <w:autoSpaceDE w:val="false"/>
        <w:ind w:right="-331" w:firstLine="360"/>
        <w:jc w:val="both"/>
        <w:rPr/>
      </w:pPr>
      <w:r>
        <w:rPr/>
        <w:fldChar w:fldCharType="begin"/>
      </w:r>
      <w:r>
        <w:rPr/>
        <w:instrText xml:space="preserve"> PAGE </w:instrText>
      </w:r>
      <w:r>
        <w:rPr/>
        <w:fldChar w:fldCharType="separate"/>
      </w:r>
      <w:r>
        <w:rPr/>
        <w:t>35</w:t>
      </w:r>
      <w:r>
        <w:rPr/>
        <w:fldChar w:fldCharType="end"/>
      </w:r>
    </w:p>
    <w:p>
      <w:pPr>
        <w:pStyle w:val="Normal"/>
        <w:autoSpaceDE w:val="false"/>
        <w:ind w:right="-331" w:firstLine="360"/>
        <w:jc w:val="both"/>
        <w:rPr/>
      </w:pPr>
      <w:r>
        <w:rPr/>
        <w:t>лось плодотворным для развития принципов космологии в дальней</w:t>
        <w:softHyphen/>
        <w:t>шей русской мысли (даже если не соглашаться с отожествлением души мира с хаосом). Отметим еще существенное признание Соло</w:t>
        <w:softHyphen/>
        <w:t>вьевым «нераздельной связи» мира органического и неорганичес</w:t>
        <w:softHyphen/>
        <w:t>кого22.</w:t>
      </w:r>
    </w:p>
    <w:p>
      <w:pPr>
        <w:pStyle w:val="Normal"/>
        <w:autoSpaceDE w:val="false"/>
        <w:ind w:right="-331" w:firstLine="360"/>
        <w:jc w:val="both"/>
        <w:rPr/>
      </w:pPr>
      <w:r>
        <w:rPr/>
        <w:t>Очень ярко все то, что Соловьев писал в позднейших вещах о «первобытном хаосе», который он называет «темным корнем бы</w:t>
        <w:softHyphen/>
        <w:t>тия»: «Хаос, то есть отрицательная беспредельность, зияющая без</w:t>
        <w:softHyphen/>
        <w:t>дна всякого безумия и безобразия, демонические порывы, восста</w:t>
        <w:softHyphen/>
        <w:t>ющие против всего положительного и должного — вот глубочайшая сущность мировой души и основа всего мироздания»23. «Двойствен</w:t>
        <w:softHyphen/>
        <w:t>ность, несомненно, есть основной факт мировой жизни» — читаем в другом месте24. Этот мотив метафизического дуализма с годами все усиливался у Соловьева и привел к общему пересмотру его си</w:t>
        <w:softHyphen/>
        <w:t>стемы, — он успел в новом направлении высказаться лишь в не</w:t>
        <w:softHyphen/>
        <w:t>скольких статьях по «теоретической философии»25. Мы еще не раз будем иметь случай отметить это.</w:t>
      </w:r>
    </w:p>
    <w:p>
      <w:pPr>
        <w:pStyle w:val="Normal"/>
        <w:autoSpaceDE w:val="false"/>
        <w:ind w:right="-331" w:firstLine="360"/>
        <w:jc w:val="both"/>
        <w:rPr/>
      </w:pPr>
      <w:r>
        <w:rPr/>
        <w:t>Заметим тут же, что понятие Софии, кроме космологического и антропологического аспекта (о последнем смотри следующие параграфы), имело также и богословскую сторону — София сбли</w:t>
        <w:softHyphen/>
        <w:t>жается у Соловьева с Божией Матерью; особенное значение в рус</w:t>
        <w:softHyphen/>
        <w:t>ской религиозно-философской литературе получило мнение Соло</w:t>
        <w:softHyphen/>
        <w:t>вьева, что русский народ, особенно любивший воздвигать Успенские храмы, выразил в этом идею о сближении Софии и Божией Мате</w:t>
        <w:softHyphen/>
        <w:t>ри. Также получило не малый отзвук мнение Соловьева (в той же книге «Россия...»), что «русский народ знал и любил под именем Святой Софии социальное воплощение Божества в Церкви...» (см. далее у Флоренского и Булгакова развитие этой идеи).</w:t>
      </w:r>
    </w:p>
    <w:p>
      <w:pPr>
        <w:pStyle w:val="Normal"/>
        <w:autoSpaceDE w:val="false"/>
        <w:ind w:right="-331" w:firstLine="360"/>
        <w:jc w:val="both"/>
        <w:rPr/>
      </w:pPr>
      <w:r>
        <w:rPr/>
        <w:t>3. В теснейшей связи с метафизикой и космологией Соловьева стоит его антропология, — во всяком случае, его общие антрополо</w:t>
        <w:softHyphen/>
        <w:t>гические идеи, от которых надо отличать его живые и конкретные построения в этой области. В сущности, есть только одна точка, в которой отвлеченные антропологические идеи Соловьева близки к его конкретным построениям. Это учение о хаосе в человеке, о «тем</w:t>
        <w:softHyphen/>
        <w:t>ной» или «ночной» стихии в нем,— но тут Соловьев-мыслитель трудно отделим от Соловьева-поэта.</w:t>
      </w:r>
    </w:p>
    <w:p>
      <w:pPr>
        <w:pStyle w:val="Normal"/>
        <w:autoSpaceDE w:val="false"/>
        <w:ind w:right="-331" w:firstLine="360"/>
        <w:jc w:val="both"/>
        <w:rPr/>
      </w:pPr>
      <w:r>
        <w:rPr/>
        <w:t>Обратимся сначала к общим идеям Соловьева в антропологии.</w:t>
      </w:r>
    </w:p>
    <w:p>
      <w:pPr>
        <w:pStyle w:val="Normal"/>
        <w:autoSpaceDE w:val="false"/>
        <w:ind w:right="-331" w:firstLine="360"/>
        <w:jc w:val="both"/>
        <w:rPr/>
      </w:pPr>
      <w:r>
        <w:rPr/>
        <w:t>Метафизические построения Соловьева, как мы видели, в ос</w:t>
        <w:softHyphen/>
        <w:t>нове имеют учение о том, что космос есть «другое» в Боге, т. е.</w:t>
      </w:r>
    </w:p>
    <w:p>
      <w:pPr>
        <w:pStyle w:val="Normal"/>
        <w:autoSpaceDE w:val="false"/>
        <w:ind w:right="-331" w:firstLine="360"/>
        <w:jc w:val="both"/>
        <w:rPr/>
      </w:pPr>
      <w:r>
        <w:rPr/>
        <w:t>22 «Нет во всей вселенной такой пограничной черты, которая делила бы ее на совершенно особенные, не связанные между собой области бытия» (Соч., т. VII, стр. 123).</w:t>
      </w:r>
    </w:p>
    <w:p>
      <w:pPr>
        <w:pStyle w:val="Normal"/>
        <w:autoSpaceDE w:val="false"/>
        <w:ind w:right="-331" w:firstLine="360"/>
        <w:jc w:val="both"/>
        <w:rPr/>
      </w:pPr>
      <w:r>
        <w:rPr/>
        <w:t xml:space="preserve">23 </w:t>
      </w:r>
      <w:r>
        <w:rPr>
          <w:lang w:val="en-US"/>
        </w:rPr>
        <w:t xml:space="preserve">Ibid., </w:t>
      </w:r>
      <w:r>
        <w:rPr/>
        <w:t>стр. 125, 126.</w:t>
      </w:r>
    </w:p>
    <w:p>
      <w:pPr>
        <w:pStyle w:val="Normal"/>
        <w:autoSpaceDE w:val="false"/>
        <w:ind w:right="-331" w:firstLine="360"/>
        <w:jc w:val="both"/>
        <w:rPr/>
      </w:pPr>
      <w:r>
        <w:rPr/>
        <w:t xml:space="preserve">24 Статья об А. Толстом </w:t>
      </w:r>
      <w:r>
        <w:rPr>
          <w:lang w:val="en-US"/>
        </w:rPr>
        <w:t xml:space="preserve">(Ibid., </w:t>
      </w:r>
      <w:r>
        <w:rPr/>
        <w:t>стр. 146).</w:t>
      </w:r>
    </w:p>
    <w:p>
      <w:pPr>
        <w:pStyle w:val="Normal"/>
        <w:autoSpaceDE w:val="false"/>
        <w:ind w:right="-331" w:firstLine="360"/>
        <w:jc w:val="both"/>
        <w:rPr/>
      </w:pPr>
      <w:r>
        <w:rPr/>
        <w:t>25 См. указания об этом у самого Соловьева в Предисловии к «Трем разговорам» (Соч., т. X, стр. 83).</w:t>
      </w:r>
    </w:p>
    <w:p>
      <w:pPr>
        <w:pStyle w:val="Normal"/>
        <w:autoSpaceDE w:val="false"/>
        <w:ind w:right="-331" w:firstLine="360"/>
        <w:jc w:val="both"/>
        <w:rPr/>
      </w:pPr>
      <w:r>
        <w:rPr/>
        <w:fldChar w:fldCharType="begin"/>
      </w:r>
      <w:r>
        <w:rPr/>
        <w:instrText xml:space="preserve"> PAGE </w:instrText>
      </w:r>
      <w:r>
        <w:rPr/>
        <w:fldChar w:fldCharType="separate"/>
      </w:r>
      <w:r>
        <w:rPr/>
        <w:t>36</w:t>
      </w:r>
      <w:r>
        <w:rPr/>
        <w:fldChar w:fldCharType="end"/>
      </w:r>
    </w:p>
    <w:p>
      <w:pPr>
        <w:pStyle w:val="Normal"/>
        <w:autoSpaceDE w:val="false"/>
        <w:ind w:right="-331" w:firstLine="360"/>
        <w:jc w:val="both"/>
        <w:rPr/>
      </w:pPr>
      <w:r>
        <w:rPr/>
        <w:t>тоже абсолютное бытие, но только «абсолютное становящееся». Это есть поистине коренная концепция Соловьева, которую он сбли</w:t>
        <w:softHyphen/>
        <w:t>зил с христианской доктриной о Богочеловечестве. Уже в «Крити</w:t>
        <w:softHyphen/>
        <w:t>ке отвлеченных начал» намечает это Соловьев — в окончательной же форме это нашло свое выражение в «Чтениях...». Между двумя абсолютными как раз и нужно, по Соловьеву, ставить человека, в котором вся тайна «абсолютного становящегося» раскрывается с достаточной полнотой. Упомянув (в «Критике ...»), что «второе аб</w:t>
        <w:softHyphen/>
        <w:t>солютное» есть «существо таинственное и загадочное», Соловьев пишет26: «Разрешение этой загадки, объяснение этой тайны мы на</w:t>
        <w:softHyphen/>
        <w:t>ходим в самих себе27, ибо каждый действительный человек, будучи безусловно сущим... подлежит и природным, эмпирическим состо</w:t>
        <w:softHyphen/>
        <w:t>яниям». От коренного дуализма в сфере антропологии (вытекав</w:t>
        <w:softHyphen/>
        <w:t>шего из всей метафизической схемы) Соловьев никогда не отхо</w:t>
        <w:softHyphen/>
        <w:t>дил, — а в последних своих статьях, где онтологический дуализм (в учении о человеке) заменяется дуализмом аксиологическим (сто</w:t>
        <w:softHyphen/>
        <w:t>янием человека между добром и злом), этот дуализм получает хотя и новую, но еще более острую формулировку.</w:t>
      </w:r>
    </w:p>
    <w:p>
      <w:pPr>
        <w:pStyle w:val="Normal"/>
        <w:autoSpaceDE w:val="false"/>
        <w:ind w:right="-331" w:firstLine="360"/>
        <w:jc w:val="both"/>
        <w:rPr/>
      </w:pPr>
      <w:r>
        <w:rPr/>
        <w:t>В «Чтениях», где весь мировой процесс трактуется, как со</w:t>
        <w:softHyphen/>
        <w:t>единение (в ряде ступеней) божественного начала с душой мира28, учение о человеке освещено этой общей космогонической идеей более отчетливо, чем в предыдущих работах Соловьева — здесь до конца раскрывается его учение о том, что «в человеке мировая душа впервые внутренне соединяется с божественным Логосом в сознании — как чистой форме всеединства»29. «В человеке приро</w:t>
        <w:softHyphen/>
        <w:t>да перерастает саму себя и переходит (в сознании) в область бы</w:t>
        <w:softHyphen/>
        <w:t>тия абсолютного»3". «Человек не только имеет ту же внутреннюю сущность жизни — всеединство, которое имеет и Бог, но он сво</w:t>
        <w:softHyphen/>
        <w:t>боден восхотеть ее, как Бог», т. е. «может утверждать себя от</w:t>
        <w:softHyphen/>
        <w:t>дельно от Бога, вне Бога». Это восстание человека замутило весь космос, и если прежде человек, как духовный центр мироздания, обнимал своей душой всю природу и жил одной с нею жизнью, любил, понимал, а потому и управлял ею, то теперь, утвердившись в своей самости, закрыв от всего свою душу, он находит себя в чужом и враждебном мире, который уже не говорит с ним на по</w:t>
        <w:softHyphen/>
        <w:t>нятном ему языке и сам не понимает и не слушает его». Сознание человека, имевшее в себе (до грехопадения) прямое выражение всеобщей связи, «теряет свое содержание» и ныне является «ищу</w:t>
        <w:softHyphen/>
        <w:t>щим своего содержания» — и на этом пути (искания вне себя сво</w:t>
        <w:softHyphen/>
      </w:r>
    </w:p>
    <w:p>
      <w:pPr>
        <w:pStyle w:val="Normal"/>
        <w:autoSpaceDE w:val="false"/>
        <w:ind w:right="-331" w:firstLine="360"/>
        <w:jc w:val="both"/>
        <w:rPr/>
      </w:pPr>
      <w:r>
        <w:rPr/>
        <w:t>26 Соч., т. II, стр. 318 сл.</w:t>
      </w:r>
    </w:p>
    <w:p>
      <w:pPr>
        <w:pStyle w:val="Normal"/>
        <w:autoSpaceDE w:val="false"/>
        <w:ind w:right="-331" w:firstLine="360"/>
        <w:jc w:val="both"/>
        <w:rPr/>
      </w:pPr>
      <w:r>
        <w:rPr/>
        <w:t>27 Как ясно здесь влияние Шопенгауэра в его выведении «тайны» бытия человека (из непосред</w:t>
        <w:softHyphen/>
        <w:t>ственного его самосознания)!</w:t>
      </w:r>
    </w:p>
    <w:p>
      <w:pPr>
        <w:pStyle w:val="Normal"/>
        <w:autoSpaceDE w:val="false"/>
        <w:ind w:right="-331" w:firstLine="360"/>
        <w:jc w:val="both"/>
        <w:rPr/>
      </w:pPr>
      <w:r>
        <w:rPr/>
        <w:t>28 См. особенно «Чтение десятое».</w:t>
      </w:r>
    </w:p>
    <w:p>
      <w:pPr>
        <w:pStyle w:val="Normal"/>
        <w:autoSpaceDE w:val="false"/>
        <w:ind w:right="-331" w:firstLine="360"/>
        <w:jc w:val="both"/>
        <w:rPr/>
      </w:pPr>
      <w:r>
        <w:rPr/>
        <w:t>29 Соч., т. III, стр. 149.</w:t>
      </w:r>
    </w:p>
    <w:p>
      <w:pPr>
        <w:pStyle w:val="Normal"/>
        <w:autoSpaceDE w:val="false"/>
        <w:ind w:right="-331" w:firstLine="360"/>
        <w:jc w:val="both"/>
        <w:rPr/>
      </w:pPr>
      <w:r>
        <w:rPr/>
        <w:t>30 (Гегель!)</w:t>
      </w:r>
    </w:p>
    <w:p>
      <w:pPr>
        <w:pStyle w:val="Normal"/>
        <w:autoSpaceDE w:val="false"/>
        <w:ind w:right="-331" w:firstLine="360"/>
        <w:jc w:val="both"/>
        <w:rPr/>
      </w:pPr>
      <w:r>
        <w:rPr/>
        <w:fldChar w:fldCharType="begin"/>
      </w:r>
      <w:r>
        <w:rPr/>
        <w:instrText xml:space="preserve"> PAGE </w:instrText>
      </w:r>
      <w:r>
        <w:rPr/>
        <w:fldChar w:fldCharType="separate"/>
      </w:r>
      <w:r>
        <w:rPr/>
        <w:t>36</w:t>
      </w:r>
      <w:r>
        <w:rPr/>
        <w:fldChar w:fldCharType="end"/>
      </w:r>
    </w:p>
    <w:p>
      <w:pPr>
        <w:pStyle w:val="Normal"/>
        <w:autoSpaceDE w:val="false"/>
        <w:ind w:right="-331" w:firstLine="360"/>
        <w:jc w:val="both"/>
        <w:rPr/>
      </w:pPr>
      <w:r>
        <w:rPr/>
        <w:t>его содержания)— начинается «теогонический процесс» (иска</w:t>
        <w:softHyphen/>
        <w:t>ние Бога). «Это постепенное одухотворение человека через внут</w:t>
        <w:softHyphen/>
        <w:t>реннее усвоение и развитие божественного начала образует соб</w:t>
        <w:softHyphen/>
        <w:t>ственно исторический процесс» внутри которого происходит Боговоплощение, т. е. действительное и индивидуальное соеди</w:t>
        <w:softHyphen/>
        <w:t>нение Божественного Логоса с душой мира31. «К человеку тяго</w:t>
        <w:softHyphen/>
        <w:t>тела и стремилась вся природа, к Богочеловеку направлялась вся история человечества»3 , — так заканчивает свою метафизику че</w:t>
        <w:softHyphen/>
        <w:t>ловека Соловьев.</w:t>
      </w:r>
    </w:p>
    <w:p>
      <w:pPr>
        <w:pStyle w:val="Normal"/>
        <w:autoSpaceDE w:val="false"/>
        <w:ind w:right="-331" w:firstLine="360"/>
        <w:jc w:val="both"/>
        <w:rPr/>
      </w:pPr>
      <w:r>
        <w:rPr/>
        <w:t>К метафизике человека относится и учение Соловьева о «веч</w:t>
        <w:softHyphen/>
        <w:t>ном человеке», о «человечестве, как едином существе».</w:t>
      </w:r>
    </w:p>
    <w:p>
      <w:pPr>
        <w:pStyle w:val="Normal"/>
        <w:autoSpaceDE w:val="false"/>
        <w:ind w:right="-331" w:firstLine="360"/>
        <w:jc w:val="both"/>
        <w:rPr/>
      </w:pPr>
      <w:r>
        <w:rPr/>
        <w:t>«В природе, — читаем еще в «Критике...»33, — каждое существо ограничено, условно и преходяще — оно безусловно и вечно толь</w:t>
        <w:softHyphen/>
        <w:t>ко в своем абсолютном начале, в Боге. Человек же безусловен и ве</w:t>
        <w:softHyphen/>
        <w:t>чен не только в Боге, но и в самом себе... каждое "я" есть нечто безусловное и единичное, представляет некоторое безусловное, ему одному свойственное качество, есть некоторая безусловная идея». Менее решительно (т. е. менее склоняясь к плюрализму) Соловьев говорит о «вечном человеке» в «Чтениях...». «Говоря о вечности человека или (!) человечества, мы не разумеем природного человека, как явление... Человек, как эмпирическое явление, предполагает человека, как умопостигаемое существо, — о нем-то мы и гово</w:t>
        <w:softHyphen/>
        <w:t>рим»34. Даже индивидуальное самосознание ныне кажется Соло</w:t>
        <w:softHyphen/>
        <w:t>вьеву «одним из актов психической жизни», т. е. не есть начало безусловное35. Человек «идеальный, но тем не менее вполне суще</w:t>
        <w:softHyphen/>
        <w:t>ственный и реальный», не есть «универсальная, общая сущность всех человеческих особей, а есть универсальное, и вместе индиви</w:t>
        <w:softHyphen/>
        <w:t>дуальное существо»36. Прежде чем пойдем дальше в уяснении этой стороны в антропологии Соловьева, обратим внимание на решитель</w:t>
        <w:softHyphen/>
        <w:t>ное отвержение метафизического плюрализма в антропологии Соловьева и на мотивы имперсонализма. Высшей точкой в этом дви</w:t>
        <w:softHyphen/>
        <w:t>жении его мысли надо считать статьи по «Теоретической филосо</w:t>
        <w:softHyphen/>
        <w:t>фии» (написанные уже в последние годы жизни), где он уже гово</w:t>
        <w:softHyphen/>
        <w:t>рит о «факте мнимого самопознания»11 высмеивает «испорченное Декартом», самоуверенное и недостоверное учение о «субстан</w:t>
        <w:softHyphen/>
        <w:t>циональности» я3*. «И мне пришлось пройти через эту точку зре</w:t>
        <w:softHyphen/>
        <w:t>ния», признается здесь Соловьев39: «Я сам думал, — тут же пишет</w:t>
      </w:r>
    </w:p>
    <w:p>
      <w:pPr>
        <w:pStyle w:val="Normal"/>
        <w:autoSpaceDE w:val="false"/>
        <w:ind w:right="-331" w:firstLine="360"/>
        <w:jc w:val="both"/>
        <w:rPr/>
      </w:pPr>
      <w:r>
        <w:rPr/>
        <w:t>31 См. Соч., т. III, стр. 150-159.</w:t>
      </w:r>
    </w:p>
    <w:p>
      <w:pPr>
        <w:pStyle w:val="Normal"/>
        <w:autoSpaceDE w:val="false"/>
        <w:ind w:right="-331" w:firstLine="360"/>
        <w:jc w:val="both"/>
        <w:rPr/>
      </w:pPr>
      <w:r>
        <w:rPr/>
        <w:t xml:space="preserve">32 </w:t>
      </w:r>
      <w:r>
        <w:rPr>
          <w:lang w:val="en-US"/>
        </w:rPr>
        <w:t xml:space="preserve">Ibid., </w:t>
      </w:r>
      <w:r>
        <w:rPr/>
        <w:t>стр. 165.</w:t>
      </w:r>
    </w:p>
    <w:p>
      <w:pPr>
        <w:pStyle w:val="Normal"/>
        <w:autoSpaceDE w:val="false"/>
        <w:ind w:right="-331" w:firstLine="360"/>
        <w:jc w:val="both"/>
        <w:rPr/>
      </w:pPr>
      <w:r>
        <w:rPr/>
        <w:t>33 Соч., т. II, стр. 320—1.</w:t>
      </w:r>
    </w:p>
    <w:p>
      <w:pPr>
        <w:pStyle w:val="Normal"/>
        <w:autoSpaceDE w:val="false"/>
        <w:ind w:right="-331" w:firstLine="360"/>
        <w:jc w:val="both"/>
        <w:rPr/>
      </w:pPr>
      <w:r>
        <w:rPr/>
        <w:t>34 Соч. т. III, стр. 122—3.</w:t>
      </w:r>
    </w:p>
    <w:p>
      <w:pPr>
        <w:pStyle w:val="Normal"/>
        <w:autoSpaceDE w:val="false"/>
        <w:ind w:right="-331" w:firstLine="360"/>
        <w:jc w:val="both"/>
        <w:rPr/>
      </w:pPr>
      <w:r>
        <w:rPr/>
        <w:t xml:space="preserve">35 </w:t>
      </w:r>
      <w:r>
        <w:rPr>
          <w:lang w:val="en-US"/>
        </w:rPr>
        <w:t xml:space="preserve">Ibid., </w:t>
      </w:r>
      <w:r>
        <w:rPr/>
        <w:t>стр. 124.</w:t>
      </w:r>
    </w:p>
    <w:p>
      <w:pPr>
        <w:pStyle w:val="Normal"/>
        <w:autoSpaceDE w:val="false"/>
        <w:ind w:right="-331" w:firstLine="360"/>
        <w:jc w:val="both"/>
        <w:rPr/>
      </w:pPr>
      <w:r>
        <w:rPr/>
        <w:t xml:space="preserve">36 </w:t>
      </w:r>
      <w:r>
        <w:rPr>
          <w:lang w:val="en-US"/>
        </w:rPr>
        <w:t xml:space="preserve">Ibid., </w:t>
      </w:r>
      <w:r>
        <w:rPr/>
        <w:t>стр. 126.</w:t>
      </w:r>
    </w:p>
    <w:p>
      <w:pPr>
        <w:pStyle w:val="Normal"/>
        <w:autoSpaceDE w:val="false"/>
        <w:ind w:right="-331" w:firstLine="360"/>
        <w:jc w:val="both"/>
        <w:rPr/>
      </w:pPr>
      <w:r>
        <w:rPr/>
        <w:t>37 Соч. т. IX, стр. 118. См. перед этим стр. 107—118, 128.</w:t>
      </w:r>
    </w:p>
    <w:p>
      <w:pPr>
        <w:pStyle w:val="Normal"/>
        <w:autoSpaceDE w:val="false"/>
        <w:ind w:right="-331" w:firstLine="360"/>
        <w:jc w:val="both"/>
        <w:rPr/>
      </w:pPr>
      <w:r>
        <w:rPr/>
        <w:t xml:space="preserve">38 </w:t>
      </w:r>
      <w:r>
        <w:rPr>
          <w:lang w:val="en-US"/>
        </w:rPr>
        <w:t xml:space="preserve">Ibid., </w:t>
      </w:r>
      <w:r>
        <w:rPr/>
        <w:t xml:space="preserve">стр. 155. 35 </w:t>
      </w:r>
      <w:r>
        <w:rPr>
          <w:lang w:val="en-US"/>
        </w:rPr>
        <w:t xml:space="preserve">Ibid., </w:t>
      </w:r>
      <w:r>
        <w:rPr/>
        <w:t>стр. 107.</w:t>
      </w:r>
    </w:p>
    <w:p>
      <w:pPr>
        <w:pStyle w:val="Normal"/>
        <w:autoSpaceDE w:val="false"/>
        <w:ind w:right="-331" w:firstLine="360"/>
        <w:jc w:val="both"/>
        <w:rPr/>
      </w:pPr>
      <w:r>
        <w:rPr/>
        <w:fldChar w:fldCharType="begin"/>
      </w:r>
      <w:r>
        <w:rPr/>
        <w:instrText xml:space="preserve"> PAGE </w:instrText>
      </w:r>
      <w:r>
        <w:rPr/>
        <w:fldChar w:fldCharType="separate"/>
      </w:r>
      <w:r>
        <w:rPr/>
        <w:t>37</w:t>
      </w:r>
      <w:r>
        <w:rPr/>
        <w:fldChar w:fldCharType="end"/>
      </w:r>
    </w:p>
    <w:p>
      <w:pPr>
        <w:pStyle w:val="Normal"/>
        <w:autoSpaceDE w:val="false"/>
        <w:ind w:right="-331" w:firstLine="360"/>
        <w:jc w:val="both"/>
        <w:rPr/>
      </w:pPr>
      <w:r>
        <w:rPr/>
        <w:t>он40, — о "я", как подлинном субъекте субстанции... но, возвратив</w:t>
        <w:softHyphen/>
        <w:t>шись к пересмотру основных понятий теоретической философии, я увидал, что эта точка зрения не обладает той самоочевидной дос</w:t>
        <w:softHyphen/>
        <w:t>товерностью, с какой она мне представлялась». «Наше я, хотя бы трансцендентно раздвинутое, не может быть средоточием и поло</w:t>
        <w:softHyphen/>
        <w:t>жительной исходной точкой истинного познания»'*1; достоверны — «лишь субъективные состояния сознания — психическая материя, общая логическая форма мышления, достоверен, наконец, философ</w:t>
        <w:softHyphen/>
        <w:t>ский замысел или решимость познать истину» . В этих чисто гно</w:t>
        <w:softHyphen/>
        <w:t>сеологических утверждениях Соловьева для нас сейчас важен их антропологический аспект — а именно мотивы имперсонализма — разрушение учения о личности, как замкнутом бытии, утвержде</w:t>
        <w:softHyphen/>
        <w:t>ние сверхличной сферы, которой питается отдельный человек. По правильному выражению кн. Е. Трубецкого43, теперь для Соловье</w:t>
        <w:softHyphen/>
        <w:t>ва «познающий субъект сам по себе, т. е. вне безусловной Истины, есть ничто». Ценное дополнение к этим новым построениям Соло</w:t>
        <w:softHyphen/>
        <w:t>вьева в области антропологии находим в статье о Спинозе (т. IX «Понятие о Боге»). «То, что (обычно) называется душой, — читаем здесь44, — что мы называем нашим "я" или нашей личностью, есть не замкнутый в себе и полный круг жизни, обладающий собствен</w:t>
        <w:softHyphen/>
        <w:t xml:space="preserve">ным содержанием, сущностью или смыслом своего бытия, а только носитель или подставка (ипостась — </w:t>
      </w:r>
      <w:r>
        <w:rPr>
          <w:lang w:val="en-US"/>
        </w:rPr>
        <w:t xml:space="preserve">(hypostasis) </w:t>
      </w:r>
      <w:r>
        <w:rPr/>
        <w:t>чего-то другого, высшего». «Отдаваясь этому другому, забывая о своем "я , чело</w:t>
        <w:softHyphen/>
        <w:t>век... на самом деле удерживает себя в своем истинном значении». «Самостоятельность или самосодержательность нашей личности есть только формальная; действительно же самостоятельной и со</w:t>
        <w:softHyphen/>
        <w:t>держательной она делается, лишь утверждая себя, как подставку другого, высшего». Все это любопытно, как углубление мотивов имперсонализма у Соловьева, что собственно неудивительно, если принять во внимание общую концепцию пантеизма, навсегда засев</w:t>
        <w:softHyphen/>
        <w:t>шую у Соловьева от Спинозы.</w:t>
      </w:r>
    </w:p>
    <w:p>
      <w:pPr>
        <w:pStyle w:val="Normal"/>
        <w:autoSpaceDE w:val="false"/>
        <w:ind w:right="-331" w:firstLine="360"/>
        <w:jc w:val="both"/>
        <w:rPr/>
      </w:pPr>
      <w:r>
        <w:rPr/>
        <w:t>Соловьев не успел развить новое учение о личности, склады</w:t>
        <w:softHyphen/>
        <w:t>вавшееся у него. Разрушая метафизический индивидуализм, Со</w:t>
        <w:softHyphen/>
        <w:t>ловьев, быть может, шел к новому пониманию персонализма (как думает кн. Е. Трубецкой), но все это только предположение. Фак</w:t>
        <w:softHyphen/>
        <w:t>тически внимание Соловьева даже в эти годы все же было больше обращено к разработке темы о «человечестве, как целом». Это уче</w:t>
        <w:softHyphen/>
        <w:t>ние, между прочим, заключает в себе корни той диалектики, кото</w:t>
        <w:softHyphen/>
        <w:t>рая привела Соловьева к преодолению метафизического индиви</w:t>
        <w:softHyphen/>
        <w:t>дуализма.</w:t>
      </w:r>
    </w:p>
    <w:p>
      <w:pPr>
        <w:pStyle w:val="Normal"/>
        <w:autoSpaceDE w:val="false"/>
        <w:ind w:right="-331" w:firstLine="360"/>
        <w:jc w:val="both"/>
        <w:rPr/>
      </w:pPr>
      <w:r>
        <w:rPr/>
        <w:t>40 Соч., т. IX, стр. 126.</w:t>
      </w:r>
    </w:p>
    <w:p>
      <w:pPr>
        <w:pStyle w:val="Normal"/>
        <w:autoSpaceDE w:val="false"/>
        <w:ind w:right="-331" w:firstLine="360"/>
        <w:jc w:val="both"/>
        <w:rPr/>
      </w:pPr>
      <w:r>
        <w:rPr/>
        <w:t xml:space="preserve">41 </w:t>
      </w:r>
      <w:r>
        <w:rPr>
          <w:lang w:val="en-US"/>
        </w:rPr>
        <w:t xml:space="preserve">Ibid., </w:t>
      </w:r>
      <w:r>
        <w:rPr/>
        <w:t>стр. 157.</w:t>
      </w:r>
    </w:p>
    <w:p>
      <w:pPr>
        <w:pStyle w:val="Normal"/>
        <w:autoSpaceDE w:val="false"/>
        <w:ind w:right="-331" w:firstLine="360"/>
        <w:jc w:val="both"/>
        <w:rPr/>
      </w:pPr>
      <w:r>
        <w:rPr/>
        <w:t xml:space="preserve">42 </w:t>
      </w:r>
      <w:r>
        <w:rPr>
          <w:lang w:val="en-US"/>
        </w:rPr>
        <w:t xml:space="preserve">Ibid., </w:t>
      </w:r>
      <w:r>
        <w:rPr/>
        <w:t>стр. 164.</w:t>
      </w:r>
    </w:p>
    <w:p>
      <w:pPr>
        <w:pStyle w:val="Normal"/>
        <w:autoSpaceDE w:val="false"/>
        <w:ind w:right="-331" w:firstLine="360"/>
        <w:jc w:val="both"/>
        <w:rPr/>
      </w:pPr>
      <w:r>
        <w:rPr/>
        <w:t xml:space="preserve">43 Ср.: кн. Е. </w:t>
      </w:r>
      <w:r>
        <w:rPr>
          <w:lang w:val="en-US"/>
        </w:rPr>
        <w:t xml:space="preserve">T </w:t>
      </w:r>
      <w:r>
        <w:rPr/>
        <w:t xml:space="preserve">р у б е ц к о й. </w:t>
      </w:r>
      <w:r>
        <w:rPr>
          <w:lang w:val="en-US"/>
        </w:rPr>
        <w:t xml:space="preserve">Op. cit. </w:t>
      </w:r>
      <w:r>
        <w:rPr/>
        <w:t>т. II, стр. 237 (ср. стр. 232). См. там же спор между Соловьевым и Леонтьевым о множественности субстанции (стр. 247—259).</w:t>
      </w:r>
    </w:p>
    <w:p>
      <w:pPr>
        <w:pStyle w:val="Normal"/>
        <w:autoSpaceDE w:val="false"/>
        <w:ind w:right="-331" w:firstLine="360"/>
        <w:jc w:val="both"/>
        <w:rPr/>
      </w:pPr>
      <w:r>
        <w:rPr/>
        <w:t>44 Соч., т. IX, стр. 20.</w:t>
      </w:r>
    </w:p>
    <w:p>
      <w:pPr>
        <w:pStyle w:val="Normal"/>
        <w:autoSpaceDE w:val="false"/>
        <w:ind w:right="-331" w:firstLine="360"/>
        <w:jc w:val="both"/>
        <w:rPr/>
      </w:pPr>
      <w:r>
        <w:rPr/>
        <w:fldChar w:fldCharType="begin"/>
      </w:r>
      <w:r>
        <w:rPr/>
        <w:instrText xml:space="preserve"> PAGE </w:instrText>
      </w:r>
      <w:r>
        <w:rPr/>
        <w:fldChar w:fldCharType="separate"/>
      </w:r>
      <w:r>
        <w:rPr/>
        <w:t>38</w:t>
      </w:r>
      <w:r>
        <w:rPr/>
        <w:fldChar w:fldCharType="end"/>
      </w:r>
    </w:p>
    <w:p>
      <w:pPr>
        <w:pStyle w:val="Normal"/>
        <w:autoSpaceDE w:val="false"/>
        <w:ind w:right="-331" w:firstLine="360"/>
        <w:jc w:val="both"/>
        <w:rPr/>
      </w:pPr>
      <w:r>
        <w:rPr/>
        <w:t>4. Учение Соловьева о том, что человечество, как целое, есть некое единство (метаэмпирическое или метафизическое), принад</w:t>
        <w:softHyphen/>
        <w:t>лежит к числу наиболее устойчивых его взглядов. В «Фил. нача</w:t>
        <w:softHyphen/>
        <w:t>лах...» читаем, напр.: «Субъектом исторического развития явля</w:t>
        <w:softHyphen/>
        <w:t>ется человечество, как действительный, хотя и собирательный организм»45. Это понятие «собирательного организма» (остав</w:t>
        <w:softHyphen/>
        <w:t>шееся и в «Критике...»), очевидно, выражало то, что моменту ин</w:t>
        <w:softHyphen/>
        <w:t>дивидуальности принадлежит такое же значение, как и сочета</w:t>
        <w:softHyphen/>
        <w:t>ние людей в «организме» человечества. Но уже в «Чтениях... » (начиная с 8-го чтения) говорится, что в понятии «вечного челове</w:t>
        <w:softHyphen/>
        <w:t>ка» нельзя разуметь человечество, как имя собирательное46. И да</w:t>
        <w:softHyphen/>
        <w:t>лее: «Все человеческие элементы образуют такой же цельный, вме</w:t>
        <w:softHyphen/>
        <w:t>сте и универсальный и индивидуальный организм — организм всечеловеческий»47. «Душа мира или идеальное человечество, — пишет Соловьев в развитие нового понятия «всечеловеческого организма»48, — содержит в себе и связывает все живые суще</w:t>
        <w:softHyphen/>
        <w:t>ства или души». Это есть «сущий субъект тварного бытия», а вме</w:t>
        <w:softHyphen/>
        <w:t>сте с тем (как и раньше думал Соловьев) «существо двойствен</w:t>
        <w:softHyphen/>
        <w:t>ное»: присущее ему божественное начало «освобождает его от тварной природы, а эта последняя делает его свободным относи</w:t>
        <w:softHyphen/>
        <w:t>тельно Божества». Важно то, что «всечеловеческий организм» именуется несколько далее «всеединой личностью»49. Пояснение к этому социологическому реализму у Соловьева находим, напр., в его этюде «Смысл любви» (т. VI). Здесь, напр., читаем: «Бытие это</w:t>
        <w:softHyphen/>
        <w:t>го (т. е. отдельного. — В.З.) лица в трансцендентной сфере не есть индивидуальное в смысле здешнего реального бытия. Там, т. е. в истине, индивидуальное лицо есть только луч живой и действи</w:t>
        <w:softHyphen/>
        <w:t>тельный, но нераздельный луч одного идеального светила — все</w:t>
        <w:softHyphen/>
        <w:t>единой сущности. Отдельное лицо есть только индивидуали-зация всеединства, которое неделимо присутствует в каждой из своих индивидуализации»50. «Надо, — читаем несколько даль</w:t>
        <w:softHyphen/>
        <w:t>ше51, — чтобы мы относились к социальной и всемирной среде, как к действительному существу». Еще яснее и определеннее выска</w:t>
        <w:softHyphen/>
        <w:t>зался Соловьев на эту тему в статье, написанной за два года до смер</w:t>
        <w:softHyphen/>
        <w:t>ти — «Идея человечества у Ог. Конта». Так как «целое первее сво</w:t>
        <w:softHyphen/>
        <w:t>их частей и предполагается ими, — пишет здесь Соловьев, — то первичная реальность есть человечество, а не отдельное лицо; че</w:t>
        <w:softHyphen/>
        <w:t>ловечество есть существо, становящееся абсолютным через все</w:t>
        <w:softHyphen/>
      </w:r>
    </w:p>
    <w:p>
      <w:pPr>
        <w:pStyle w:val="Normal"/>
        <w:autoSpaceDE w:val="false"/>
        <w:ind w:right="-331" w:firstLine="360"/>
        <w:jc w:val="both"/>
        <w:rPr/>
      </w:pPr>
      <w:r>
        <w:rPr/>
        <w:t>45 Соч., т. I, стр. 255.</w:t>
      </w:r>
    </w:p>
    <w:p>
      <w:pPr>
        <w:pStyle w:val="Normal"/>
        <w:autoSpaceDE w:val="false"/>
        <w:ind w:right="-331" w:firstLine="360"/>
        <w:jc w:val="both"/>
        <w:rPr/>
      </w:pPr>
      <w:r>
        <w:rPr/>
        <w:t>46 Соч., т. III, стр. 123.</w:t>
      </w:r>
    </w:p>
    <w:p>
      <w:pPr>
        <w:pStyle w:val="Normal"/>
        <w:autoSpaceDE w:val="false"/>
        <w:ind w:right="-331" w:firstLine="360"/>
        <w:jc w:val="both"/>
        <w:rPr/>
      </w:pPr>
      <w:r>
        <w:rPr/>
        <w:t xml:space="preserve">47 </w:t>
      </w:r>
      <w:r>
        <w:rPr>
          <w:lang w:val="en-US"/>
        </w:rPr>
        <w:t xml:space="preserve">Ibid., </w:t>
      </w:r>
      <w:r>
        <w:rPr/>
        <w:t>стр. 127.</w:t>
      </w:r>
    </w:p>
    <w:p>
      <w:pPr>
        <w:pStyle w:val="Normal"/>
        <w:autoSpaceDE w:val="false"/>
        <w:ind w:right="-331" w:firstLine="360"/>
        <w:jc w:val="both"/>
        <w:rPr/>
      </w:pPr>
      <w:r>
        <w:rPr/>
        <w:t xml:space="preserve">48 </w:t>
      </w:r>
      <w:r>
        <w:rPr>
          <w:lang w:val="en-US"/>
        </w:rPr>
        <w:t xml:space="preserve">Ibid., </w:t>
      </w:r>
      <w:r>
        <w:rPr/>
        <w:t>стр. 140.</w:t>
      </w:r>
    </w:p>
    <w:p>
      <w:pPr>
        <w:pStyle w:val="Normal"/>
        <w:autoSpaceDE w:val="false"/>
        <w:ind w:right="-331" w:firstLine="360"/>
        <w:jc w:val="both"/>
        <w:rPr/>
      </w:pPr>
      <w:r>
        <w:rPr/>
        <w:t xml:space="preserve">49 </w:t>
      </w:r>
      <w:r>
        <w:rPr>
          <w:lang w:val="en-US"/>
        </w:rPr>
        <w:t xml:space="preserve">Ibid., </w:t>
      </w:r>
      <w:r>
        <w:rPr/>
        <w:t>стр. 163.</w:t>
      </w:r>
    </w:p>
    <w:p>
      <w:pPr>
        <w:pStyle w:val="Normal"/>
        <w:autoSpaceDE w:val="false"/>
        <w:ind w:right="-331" w:firstLine="360"/>
        <w:jc w:val="both"/>
        <w:rPr/>
      </w:pPr>
      <w:r>
        <w:rPr/>
        <w:t>50 Соч. т. VII, стр. 45.</w:t>
      </w:r>
    </w:p>
    <w:p>
      <w:pPr>
        <w:pStyle w:val="Normal"/>
        <w:autoSpaceDE w:val="false"/>
        <w:ind w:right="-331" w:firstLine="360"/>
        <w:jc w:val="both"/>
        <w:rPr/>
      </w:pPr>
      <w:r>
        <w:rPr/>
        <w:t xml:space="preserve">51 </w:t>
      </w:r>
      <w:r>
        <w:rPr>
          <w:lang w:val="en-US"/>
        </w:rPr>
        <w:t xml:space="preserve">Ibid., </w:t>
      </w:r>
      <w:r>
        <w:rPr/>
        <w:t>стр. 58.</w:t>
      </w:r>
    </w:p>
    <w:p>
      <w:pPr>
        <w:pStyle w:val="Normal"/>
        <w:autoSpaceDE w:val="false"/>
        <w:ind w:right="-331" w:firstLine="360"/>
        <w:jc w:val="both"/>
        <w:rPr/>
      </w:pPr>
      <w:r>
        <w:rPr/>
        <w:fldChar w:fldCharType="begin"/>
      </w:r>
      <w:r>
        <w:rPr/>
        <w:instrText xml:space="preserve"> PAGE </w:instrText>
      </w:r>
      <w:r>
        <w:rPr/>
        <w:fldChar w:fldCharType="separate"/>
      </w:r>
      <w:r>
        <w:rPr/>
        <w:t>39</w:t>
      </w:r>
      <w:r>
        <w:rPr/>
        <w:fldChar w:fldCharType="end"/>
      </w:r>
    </w:p>
    <w:p>
      <w:pPr>
        <w:pStyle w:val="Normal"/>
        <w:autoSpaceDE w:val="false"/>
        <w:ind w:right="-331" w:firstLine="360"/>
        <w:jc w:val="both"/>
        <w:rPr/>
      </w:pPr>
      <w:r>
        <w:rPr/>
        <w:t xml:space="preserve">общий прогресс»52. «Великое Существо» </w:t>
      </w:r>
      <w:r>
        <w:rPr>
          <w:lang w:val="en-US"/>
        </w:rPr>
        <w:t xml:space="preserve">(Grand Etre), </w:t>
      </w:r>
      <w:r>
        <w:rPr/>
        <w:t>о котором говорит Конт, есть, по Соловьеву53, «совершенно действитель</w:t>
        <w:softHyphen/>
        <w:t>ное, — если не совсем личное, в смысле эмпирической человечес</w:t>
        <w:softHyphen/>
        <w:t>кой особи, то еще менее безличное. Чтобы сказать одним словом, это существо сверхличное ». Человечество, как целое, «человечество истинное, чистое и полное — есть высшая и всеобъемлющая форма и живая душа природы и вселенной, вечно соединенное и во времен</w:t>
        <w:softHyphen/>
        <w:t>ном процессе соединяющееся с Богом и соединяющее с Ним все, что есть ». Это есть «София — Великое, царственное и женственное Су</w:t>
        <w:softHyphen/>
        <w:t>щество», «воспринимающее Божество»54. Так антропология упира</w:t>
        <w:softHyphen/>
        <w:t>ется в метафизику у Соловьева — и обратно, метафизика ведет у него к антропологии. Поэтому метафизический дуализм ведет Соловьева к настойчивому раскрытию двух начал в человеке, — и оттого он так любит подчеркивать в человеке то самое начало хаоса, которое явля</w:t>
        <w:softHyphen/>
        <w:t>ется «другим» в Божестве. «Бог любит хаос в его небытии, — про</w:t>
        <w:softHyphen/>
        <w:t xml:space="preserve">поведовал Соловьев еще в книге </w:t>
      </w:r>
      <w:r>
        <w:rPr>
          <w:lang w:val="en-US"/>
        </w:rPr>
        <w:t xml:space="preserve">«La Russie...»55, </w:t>
      </w:r>
      <w:r>
        <w:rPr/>
        <w:t>— и хочет, чтобы он существовал... поэтому Бог дает свободу хаосу». Хаотическое нача</w:t>
        <w:softHyphen/>
        <w:t>ло в человеке особенно ярко выражено Соловьевым в его статье о Тютчеве (т. VII). «Темная основа открывается в человеке уже в но</w:t>
        <w:softHyphen/>
        <w:t>вой, высшей ступени в жизни и сознании человека», и это «роковое наследие темных сил в нашей душе не есть что-нибудь личное, но одинаково принадлежит всему человечеству».</w:t>
      </w:r>
    </w:p>
    <w:p>
      <w:pPr>
        <w:pStyle w:val="Normal"/>
        <w:autoSpaceDE w:val="false"/>
        <w:ind w:right="-331" w:firstLine="360"/>
        <w:jc w:val="both"/>
        <w:rPr/>
      </w:pPr>
      <w:r>
        <w:rPr/>
        <w:t>5. В антропологии Соловьева есть еще один пункт, на котором нужно остановиться, — его андрогинизм, очень своеобразный, не</w:t>
        <w:softHyphen/>
        <w:t>достаточно им раскрытый, но очень повлиявший на некоторые фи</w:t>
        <w:softHyphen/>
        <w:t>лософские построения у его последователей (больше всего у Бер</w:t>
        <w:softHyphen/>
        <w:t>дяева и Мережковского). Андрогинизм у Соловьева очень тесно связан с его учением о Софии, с его некоторыми утопическими иде</w:t>
        <w:softHyphen/>
        <w:t>ями и лишь внешне и даже по недоразумению может быть сближа</w:t>
        <w:softHyphen/>
        <w:t>ем с андрогинизмом немецких романтиков56. Даже с Баадером, бли</w:t>
        <w:softHyphen/>
        <w:t>зость к которому в данном пункте особенно подчеркивают кн. Е. Трубецкой и Мочульский, общего у Соловьева в проблеме ан-дрогинизма очень мало57. Есть, правда, в одном пункте чрезвычайно существенная близость Соловьева к романтической натурфилосо</w:t>
        <w:softHyphen/>
        <w:t>фии, особенно к Баадеру (как и к Каббале и разным ее реминисцен</w:t>
        <w:softHyphen/>
      </w:r>
    </w:p>
    <w:p>
      <w:pPr>
        <w:pStyle w:val="Normal"/>
        <w:autoSpaceDE w:val="false"/>
        <w:ind w:right="-331" w:firstLine="360"/>
        <w:jc w:val="both"/>
        <w:rPr/>
      </w:pPr>
      <w:r>
        <w:rPr/>
        <w:t xml:space="preserve">52 Такова была, по Соловьеву, идея Конта — «действительно, человечество для Конта есть такое существо». Соч., т. IX, стр. 189. " </w:t>
      </w:r>
      <w:r>
        <w:rPr>
          <w:lang w:val="en-US"/>
        </w:rPr>
        <w:t xml:space="preserve">Ibid., </w:t>
      </w:r>
      <w:r>
        <w:rPr/>
        <w:t>стр. 186.</w:t>
      </w:r>
    </w:p>
    <w:p>
      <w:pPr>
        <w:pStyle w:val="Normal"/>
        <w:autoSpaceDE w:val="false"/>
        <w:ind w:right="-331" w:firstLine="360"/>
        <w:jc w:val="both"/>
        <w:rPr/>
      </w:pPr>
      <w:r>
        <w:rPr/>
        <w:t xml:space="preserve">54 </w:t>
      </w:r>
      <w:r>
        <w:rPr>
          <w:lang w:val="en-US"/>
        </w:rPr>
        <w:t xml:space="preserve">Ibid., </w:t>
      </w:r>
      <w:r>
        <w:rPr/>
        <w:t>стр. 188—9.</w:t>
      </w:r>
    </w:p>
    <w:p>
      <w:pPr>
        <w:pStyle w:val="Normal"/>
        <w:autoSpaceDE w:val="false"/>
        <w:ind w:right="-331" w:firstLine="360"/>
        <w:jc w:val="both"/>
        <w:rPr/>
      </w:pPr>
      <w:r>
        <w:rPr/>
        <w:t xml:space="preserve">55 </w:t>
      </w:r>
      <w:r>
        <w:rPr>
          <w:lang w:val="en-US"/>
        </w:rPr>
        <w:t xml:space="preserve">«La Russie...», </w:t>
      </w:r>
      <w:r>
        <w:rPr/>
        <w:t>стр. 335.</w:t>
      </w:r>
    </w:p>
    <w:p>
      <w:pPr>
        <w:pStyle w:val="Normal"/>
        <w:autoSpaceDE w:val="false"/>
        <w:ind w:right="-331" w:firstLine="360"/>
        <w:jc w:val="both"/>
        <w:rPr/>
      </w:pPr>
      <w:r>
        <w:rPr/>
        <w:t xml:space="preserve">56 Проблема андрогинизма в немецком романтизме основательно обследована в книге </w:t>
      </w:r>
      <w:r>
        <w:rPr>
          <w:lang w:val="en-US"/>
        </w:rPr>
        <w:t xml:space="preserve">G i </w:t>
      </w:r>
      <w:r>
        <w:rPr/>
        <w:t xml:space="preserve">е </w:t>
      </w:r>
      <w:r>
        <w:rPr>
          <w:lang w:val="en-US"/>
        </w:rPr>
        <w:t xml:space="preserve">s </w:t>
      </w:r>
      <w:r>
        <w:rPr/>
        <w:t xml:space="preserve">е </w:t>
      </w:r>
      <w:r>
        <w:rPr>
          <w:lang w:val="en-US"/>
        </w:rPr>
        <w:t>Die Etwickelung des Androginesproblem in Frbhromantik.</w:t>
      </w:r>
    </w:p>
    <w:p>
      <w:pPr>
        <w:pStyle w:val="Normal"/>
        <w:autoSpaceDE w:val="false"/>
        <w:ind w:right="-331" w:firstLine="360"/>
        <w:jc w:val="both"/>
        <w:rPr/>
      </w:pPr>
      <w:r>
        <w:rPr/>
        <w:t xml:space="preserve">57 О Баадере, кроме </w:t>
      </w:r>
      <w:r>
        <w:rPr>
          <w:lang w:val="en-US"/>
        </w:rPr>
        <w:t xml:space="preserve">Giese, </w:t>
      </w:r>
      <w:r>
        <w:rPr/>
        <w:t xml:space="preserve">см. работы </w:t>
      </w:r>
      <w:r>
        <w:rPr>
          <w:lang w:val="en-US"/>
        </w:rPr>
        <w:t xml:space="preserve">L i </w:t>
      </w:r>
      <w:r>
        <w:rPr/>
        <w:t xml:space="preserve">е </w:t>
      </w:r>
      <w:r>
        <w:rPr>
          <w:lang w:val="en-US"/>
        </w:rPr>
        <w:t xml:space="preserve">b (Fr. Baader Jugengeschichte), </w:t>
      </w:r>
      <w:r>
        <w:rPr/>
        <w:t>у которого особен</w:t>
        <w:softHyphen/>
        <w:t xml:space="preserve">но важно раскрытие зависимости Баадера от </w:t>
      </w:r>
      <w:r>
        <w:rPr>
          <w:lang w:val="en-US"/>
        </w:rPr>
        <w:t xml:space="preserve">St. Martin </w:t>
      </w:r>
      <w:r>
        <w:rPr/>
        <w:t xml:space="preserve">и В </w:t>
      </w:r>
      <w:r>
        <w:rPr>
          <w:lang w:val="en-US"/>
        </w:rPr>
        <w:t xml:space="preserve">a u m h </w:t>
      </w:r>
      <w:r>
        <w:rPr/>
        <w:t xml:space="preserve">а г </w:t>
      </w:r>
      <w:r>
        <w:rPr>
          <w:lang w:val="en-US"/>
        </w:rPr>
        <w:t xml:space="preserve">d t, Fr. Baader und die Philosophische Romantik. </w:t>
      </w:r>
      <w:r>
        <w:rPr/>
        <w:t xml:space="preserve">См. также ныне </w:t>
      </w:r>
      <w:r>
        <w:rPr>
          <w:lang w:val="en-US"/>
        </w:rPr>
        <w:t xml:space="preserve">Eug. S </w:t>
      </w:r>
      <w:r>
        <w:rPr/>
        <w:t xml:space="preserve">и </w:t>
      </w:r>
      <w:r>
        <w:rPr>
          <w:lang w:val="en-US"/>
        </w:rPr>
        <w:t xml:space="preserve">s i n </w:t>
      </w:r>
      <w:r>
        <w:rPr/>
        <w:t xml:space="preserve">— </w:t>
      </w:r>
      <w:r>
        <w:rPr>
          <w:lang w:val="en-US"/>
        </w:rPr>
        <w:t xml:space="preserve">Fr. Baader et le Romantisme mystique, Paris, </w:t>
      </w:r>
      <w:r>
        <w:rPr/>
        <w:t xml:space="preserve">1942 (особен но, т. </w:t>
      </w:r>
      <w:r>
        <w:rPr>
          <w:lang w:val="en-US"/>
        </w:rPr>
        <w:t>II).</w:t>
      </w:r>
    </w:p>
    <w:p>
      <w:pPr>
        <w:pStyle w:val="Normal"/>
        <w:autoSpaceDE w:val="false"/>
        <w:ind w:right="-331" w:firstLine="360"/>
        <w:jc w:val="both"/>
        <w:rPr/>
      </w:pPr>
      <w:r>
        <w:rPr/>
        <w:fldChar w:fldCharType="begin"/>
      </w:r>
      <w:r>
        <w:rPr/>
        <w:instrText xml:space="preserve"> PAGE </w:instrText>
      </w:r>
      <w:r>
        <w:rPr/>
        <w:fldChar w:fldCharType="separate"/>
      </w:r>
      <w:r>
        <w:rPr/>
        <w:t>39</w:t>
      </w:r>
      <w:r>
        <w:rPr/>
        <w:fldChar w:fldCharType="end"/>
      </w:r>
    </w:p>
    <w:p>
      <w:pPr>
        <w:pStyle w:val="Normal"/>
        <w:autoSpaceDE w:val="false"/>
        <w:ind w:right="-331" w:firstLine="360"/>
        <w:jc w:val="both"/>
        <w:rPr/>
      </w:pPr>
      <w:r>
        <w:rPr/>
        <w:t>циям в мистике) — именно момент магизма. До сих пор нам не при</w:t>
        <w:softHyphen/>
        <w:t>ходилось это отмечать у Соловьева, хотя в том, что мы до сих пор излагали, мы не раз приближались к этой черте в системе Соловье</w:t>
        <w:softHyphen/>
        <w:t>ва. Она, конечно, с особенной силой выступает в учении о любви у Соловьева (в его «эротической утопии», по выражению кн. Е. Тру</w:t>
        <w:softHyphen/>
        <w:t>бецкого). Но обратимся сначала к изложению теории андрогиниз-ма у Соловьева.</w:t>
      </w:r>
    </w:p>
    <w:p>
      <w:pPr>
        <w:pStyle w:val="Normal"/>
        <w:autoSpaceDE w:val="false"/>
        <w:ind w:right="-331" w:firstLine="360"/>
        <w:jc w:val="both"/>
        <w:rPr/>
      </w:pPr>
      <w:r>
        <w:rPr/>
        <w:t>Я не буду излагать учения Соловьева о «смысле любви» во всем том исключительно интересном содержании, какое присуще двум его большим статьям — «О смысле любви» (т. VII) и «Жиз</w:t>
        <w:softHyphen/>
        <w:t>ненная драма Платона» (т. IX). В обеих статьях Соловьев очень своеобразно «договаривает мысли Диотимы» в «Пире» Платона, но выходит далеко за пределы платоновской концепции, так как связывает «смысл» любви не с индивидуальным «преображени</w:t>
        <w:softHyphen/>
        <w:t>ем», а с конечной задачей истории, охватывающей все человече</w:t>
        <w:softHyphen/>
        <w:t>ство в его прошлом, настоящем и будущем. В этом пункте Соловь</w:t>
        <w:softHyphen/>
        <w:t>ев, несомненно, вдохновляется идеями Н.Ф. Федорова (см. о нем дальше, в гл. V). Но Соловьев все же усваивает любви некую маги</w:t>
        <w:softHyphen/>
        <w:t>ческую силу. Хотя он и говорит в одном месте, что своими силами человек не может разрешить задачи любви58, но весь анализ Со</w:t>
        <w:softHyphen/>
        <w:t>ловьева сводится именно к раскрытию возможности самому раз</w:t>
        <w:softHyphen/>
        <w:t>решить «задачу любви». Драма Платона как раз и состояла, по Соловьеву, в том, что, «подойдя мыслью к задаче любви», он в действительности не дал началу любви «победы на деле» и отсту</w:t>
        <w:softHyphen/>
        <w:t>пил перед стоявшей пред ним задачей59. Соловьев признает, что «любовь существует пока лишь в своих зачатках или задатках», но как разумное сознание не сразу достигло высшей творческой формы, так и любовь существует и там, где есть лишь ее задаток, хотя она в нем и не реализуется. И именно здесь-то и подчеркива</w:t>
        <w:softHyphen/>
        <w:t>ет Соловьев, что в отличие от разума, который раскрывается в человеке не им самим (Соловьев явно говорит здесь о том, что че</w:t>
        <w:softHyphen/>
        <w:t>ловек наделен разумом свыше), любовь может достигнуть своего полного раскрытия (как сила, создающая бессмертие) «через него самого», т. е. в порядке естественных усилий60. Это и есть упомя</w:t>
        <w:softHyphen/>
        <w:t>нутая выше своеобразная эротическая утопия Соловьева61; утвер</w:t>
        <w:softHyphen/>
        <w:t>ждение, что в любви открывается сила для победы над смертью, хотя и смягчено в словах, что «единичный человек может достиг</w:t>
        <w:softHyphen/>
        <w:t>нуть этого лишь сообща и вместе со всеми»61, хотя дальше Соло</w:t>
        <w:softHyphen/>
        <w:t>вьев признает «физическую невозможность частного (т. е. час</w:t>
        <w:softHyphen/>
      </w:r>
    </w:p>
    <w:p>
      <w:pPr>
        <w:pStyle w:val="Normal"/>
        <w:autoSpaceDE w:val="false"/>
        <w:ind w:right="-331" w:firstLine="360"/>
        <w:jc w:val="both"/>
        <w:rPr/>
      </w:pPr>
      <w:r>
        <w:rPr/>
        <w:t>58 Соч., т. VII, стр. 42. " Соч., т. IX, стр. 231—5. 50 Соч., т. VII, стр. 24.</w:t>
      </w:r>
    </w:p>
    <w:p>
      <w:pPr>
        <w:pStyle w:val="Normal"/>
        <w:autoSpaceDE w:val="false"/>
        <w:ind w:right="-331" w:firstLine="360"/>
        <w:jc w:val="both"/>
        <w:rPr/>
      </w:pPr>
      <w:r>
        <w:rPr/>
        <w:t xml:space="preserve">61 В понимании того, в чем заключается утопизм Соловьева в учении о любви, я расхожусь с кн. Е. Трубецким </w:t>
      </w:r>
      <w:r>
        <w:rPr>
          <w:lang w:val="en-US"/>
        </w:rPr>
        <w:t xml:space="preserve">(Op. cit., </w:t>
      </w:r>
      <w:r>
        <w:rPr/>
        <w:t>т. I, стр. 617, сл.), но останавливаться на этом не стоит. " Соч., т. VII, стр. 50.</w:t>
      </w:r>
    </w:p>
    <w:p>
      <w:pPr>
        <w:pStyle w:val="Normal"/>
        <w:autoSpaceDE w:val="false"/>
        <w:ind w:right="-331" w:firstLine="360"/>
        <w:jc w:val="both"/>
        <w:rPr/>
      </w:pPr>
      <w:r>
        <w:rPr/>
        <w:fldChar w:fldCharType="begin"/>
      </w:r>
      <w:r>
        <w:rPr/>
        <w:instrText xml:space="preserve"> PAGE </w:instrText>
      </w:r>
      <w:r>
        <w:rPr/>
        <w:fldChar w:fldCharType="separate"/>
      </w:r>
      <w:r>
        <w:rPr/>
        <w:t>40</w:t>
      </w:r>
      <w:r>
        <w:rPr/>
        <w:fldChar w:fldCharType="end"/>
      </w:r>
    </w:p>
    <w:p>
      <w:pPr>
        <w:pStyle w:val="Normal"/>
        <w:autoSpaceDE w:val="false"/>
        <w:ind w:right="-331" w:firstLine="360"/>
        <w:jc w:val="both"/>
        <w:rPr/>
      </w:pPr>
      <w:r>
        <w:rPr/>
        <w:t>тичного — отдельным человеком или отдельным поколением) ре</w:t>
        <w:softHyphen/>
        <w:t>шения основной задачи любви63, но он все же в заключительных строках его статьи «О смысле любви» подчеркивает, что любовь (как форма «сизигии») «производит или освобождает духовно-телесные токи, которые постепенно овладевают материальной сре</w:t>
        <w:softHyphen/>
        <w:t>дой, одухотворяют ее и воплощают в ней те или иные образы все</w:t>
        <w:softHyphen/>
        <w:t>единства». Эта в подлинном смысле магическая концепция любви (очень напоминающая «магический идеализм» Новалиса и очень близкая к идеям Федорова) стоит, конечно, в теснейшей связи с мистической метафизикой Соловьева, с его учением о «становя</w:t>
        <w:softHyphen/>
        <w:t>щемся абсолютном».</w:t>
      </w:r>
    </w:p>
    <w:p>
      <w:pPr>
        <w:pStyle w:val="Normal"/>
        <w:autoSpaceDE w:val="false"/>
        <w:ind w:right="-331" w:firstLine="360"/>
        <w:jc w:val="both"/>
        <w:rPr/>
      </w:pPr>
      <w:r>
        <w:rPr/>
        <w:t>Мы не входим в подробности всей этой системы мыслей Соло</w:t>
        <w:softHyphen/>
        <w:t>вьева о любви и коснулись этой темы лишь для того, чтобы обра</w:t>
        <w:softHyphen/>
        <w:t>титься к проблеме андрогинизма у Соловьева. Надо признать, что этой темы касался Соловьев чрезвычайно бегло и кратко, но все же рецепция идей андрогинизма у Соловьева оставила немалый след в русской религиозно-философской литературе.</w:t>
      </w:r>
    </w:p>
    <w:p>
      <w:pPr>
        <w:pStyle w:val="Normal"/>
        <w:autoSpaceDE w:val="false"/>
        <w:ind w:right="-331" w:firstLine="360"/>
        <w:jc w:val="both"/>
        <w:rPr/>
      </w:pPr>
      <w:r>
        <w:rPr/>
        <w:t>Обычно учение об андрогинизме связывают с понятием изна</w:t>
        <w:softHyphen/>
        <w:t>чальной андрогинности человека, и половой диморфизм признает</w:t>
        <w:softHyphen/>
        <w:t>ся более поздним (как следствие грехопадения, по часто встречаю</w:t>
        <w:softHyphen/>
        <w:t>щейся в мистической литературе мысли). Уже Платон учил о первичности андрогина; распад этого изначального единства муж</w:t>
        <w:softHyphen/>
        <w:t>ского и женского начала, так сказать, «поляризует» изначальную андрогинность64. У Соловьева есть также упоминание об этой кон</w:t>
        <w:softHyphen/>
        <w:t>цепции, но очень беглое, — для него андрогинизм не дан, а задан, относится не к прошлому, а будущему. «Истинный человек, — чи</w:t>
        <w:softHyphen/>
        <w:t>таем в статье «Смысл любви»", — в полноте своей идеальной лич</w:t>
        <w:softHyphen/>
        <w:t>ности, очевидно, не может быть только мужчиной или только жен</w:t>
        <w:softHyphen/>
        <w:t>щиной, а должен быть высшим единством обоих. Создать истинного человека, как свободное единство мужского и женского начала, сохраняющих свою формальную обособленность, но пре</w:t>
        <w:softHyphen/>
        <w:t>одолевших свою существенную рознь и распадение, это и есть соб</w:t>
        <w:softHyphen/>
        <w:t>ственная ближайшая задача любви». Хотя Соловьев постоянно под</w:t>
        <w:softHyphen/>
        <w:t>черкивает, что дело идет о половой любви и только о ней, но в то же время он настойчиво указывает, что и «житейское и в особен</w:t>
        <w:softHyphen/>
        <w:t>ности физиологическое соединение (мужчины и женщины) не име</w:t>
        <w:softHyphen/>
        <w:t>ет определенного отношения к любви: оно бывает без любви и лю</w:t>
        <w:softHyphen/>
        <w:t>бовь бывает без него»66. А в статье «Жизненная драма Платона» Соловьев развивает учение о пяти видах (половой) любви, и выс</w:t>
        <w:softHyphen/>
        <w:t>шей формой («совершенным и окончательным путем истинно пере</w:t>
        <w:softHyphen/>
      </w:r>
    </w:p>
    <w:p>
      <w:pPr>
        <w:pStyle w:val="Normal"/>
        <w:autoSpaceDE w:val="false"/>
        <w:ind w:right="-331" w:firstLine="360"/>
        <w:jc w:val="both"/>
        <w:rPr/>
      </w:pPr>
      <w:r>
        <w:rPr/>
        <w:t xml:space="preserve">а </w:t>
      </w:r>
      <w:r>
        <w:rPr>
          <w:lang w:val="en-US"/>
        </w:rPr>
        <w:t xml:space="preserve">Ibid., </w:t>
      </w:r>
      <w:r>
        <w:rPr/>
        <w:t>стр. 52.</w:t>
      </w:r>
    </w:p>
    <w:p>
      <w:pPr>
        <w:pStyle w:val="Normal"/>
        <w:autoSpaceDE w:val="false"/>
        <w:ind w:right="-331" w:firstLine="360"/>
        <w:jc w:val="both"/>
        <w:rPr/>
      </w:pPr>
      <w:r>
        <w:rPr/>
        <w:t xml:space="preserve">64 Принцип полярности особенно существен для Баадера. См. особенно </w:t>
      </w:r>
      <w:r>
        <w:rPr>
          <w:lang w:val="en-US"/>
        </w:rPr>
        <w:t xml:space="preserve">G i </w:t>
      </w:r>
      <w:r>
        <w:rPr/>
        <w:t xml:space="preserve">е </w:t>
      </w:r>
      <w:r>
        <w:rPr>
          <w:lang w:val="en-US"/>
        </w:rPr>
        <w:t xml:space="preserve">s </w:t>
      </w:r>
      <w:r>
        <w:rPr/>
        <w:t xml:space="preserve">е </w:t>
      </w:r>
      <w:r>
        <w:rPr>
          <w:lang w:val="en-US"/>
        </w:rPr>
        <w:t xml:space="preserve">(Op. cit, S. </w:t>
      </w:r>
      <w:r>
        <w:rPr/>
        <w:t>350—380).</w:t>
      </w:r>
    </w:p>
    <w:p>
      <w:pPr>
        <w:pStyle w:val="Normal"/>
        <w:autoSpaceDE w:val="false"/>
        <w:ind w:right="-331" w:firstLine="360"/>
        <w:jc w:val="both"/>
        <w:rPr/>
      </w:pPr>
      <w:r>
        <w:rPr/>
        <w:t xml:space="preserve">а Соч., т. VII, стр. 24. « </w:t>
      </w:r>
      <w:r>
        <w:rPr>
          <w:lang w:val="en-US"/>
        </w:rPr>
        <w:t xml:space="preserve">Ibid., </w:t>
      </w:r>
      <w:r>
        <w:rPr/>
        <w:t>стр. 29.</w:t>
      </w:r>
    </w:p>
    <w:p>
      <w:pPr>
        <w:pStyle w:val="Normal"/>
        <w:autoSpaceDE w:val="false"/>
        <w:ind w:right="-331" w:firstLine="360"/>
        <w:jc w:val="both"/>
        <w:rPr/>
      </w:pPr>
      <w:r>
        <w:rPr/>
        <w:fldChar w:fldCharType="begin"/>
      </w:r>
      <w:r>
        <w:rPr/>
        <w:instrText xml:space="preserve"> PAGE </w:instrText>
      </w:r>
      <w:r>
        <w:rPr/>
        <w:fldChar w:fldCharType="separate"/>
      </w:r>
      <w:r>
        <w:rPr/>
        <w:t>41</w:t>
      </w:r>
      <w:r>
        <w:rPr/>
        <w:fldChar w:fldCharType="end"/>
      </w:r>
    </w:p>
    <w:p>
      <w:pPr>
        <w:pStyle w:val="Normal"/>
        <w:autoSpaceDE w:val="false"/>
        <w:ind w:right="-331" w:firstLine="360"/>
        <w:jc w:val="both"/>
        <w:rPr/>
      </w:pPr>
      <w:r>
        <w:rPr/>
        <w:t>рождающей и обожествляющей любви»67) является соединение не внешнее, а внутреннее, которое, не отвергая, не уничтожая теле</w:t>
        <w:softHyphen/>
        <w:t>сности, а наоборот, способствуя «воскрешению природы для веч</w:t>
        <w:softHyphen/>
        <w:t>ной жизни»68, является восстановлением «цельного» человека. Сам Соловьев тут же и употребляет слово «андрогинизм»; поставление рядом слова «восстановление» могло бы означать, что андрогинизм предшествовал половому диморфизму. Но такое понимание было бы чистым недоразумением, так как «восстановление» относится не к андрогину, которого еще не было в истории, а к образу Божию. Человек, как существо природное, входит в мир уже в путах поло</w:t>
        <w:softHyphen/>
        <w:t>вого диморфизма, но так как он «обнаруживается, как центр все</w:t>
        <w:softHyphen/>
        <w:t>общего сознания природы, как душа мира и потенция абсолютного всеединства»69, то в нем с новой силой начинает действовать эта потенция. Любовь (половая) и является той силой, которая ведет весь мир (через человека) к осуществлению всеединства. «Таин</w:t>
        <w:softHyphen/>
        <w:t>ственный образ Божий, — думает Соловьев70, — относится к ис</w:t>
        <w:softHyphen/>
        <w:t>тинному единству двух основных сторон его — мужской и жен</w:t>
        <w:softHyphen/>
        <w:t>ской», — иначе говоря, он «вписан» в человека, как его задача, а не как реальность (поэтому слово «восстановление» сюда, собствен</w:t>
        <w:softHyphen/>
        <w:t>но, не подходит). «Живой идеал Божией любви, предшествуя на</w:t>
        <w:softHyphen/>
        <w:t>шей любви, содержит в себе тайну ее идеализации», — пишет Со</w:t>
        <w:softHyphen/>
        <w:t>ловьев71.</w:t>
      </w:r>
    </w:p>
    <w:p>
      <w:pPr>
        <w:pStyle w:val="Normal"/>
        <w:autoSpaceDE w:val="false"/>
        <w:ind w:right="-331" w:firstLine="360"/>
        <w:jc w:val="both"/>
        <w:rPr/>
      </w:pPr>
      <w:r>
        <w:rPr/>
        <w:t>Мало этого. Дальше оказывается, что задача любви никак не может быть оторвана от всего человечества: «Наше перерождение (которое и есть, по Соловьеву, задача половой любви) неразрывно связано с перерождением вселенной... с развитием всемирной жиз</w:t>
        <w:softHyphen/>
        <w:t>ни... в полнейшем единстве всех»11. Да и самая любовь с присущей ей идеализацией любимого существа есть лишь «индивидуализа</w:t>
        <w:softHyphen/>
        <w:t>ция всеединства», под формой любимого предмета нам сообщает</w:t>
        <w:softHyphen/>
        <w:t>ся сама всеединая сущность »1Ъ. Поэтому Соловьев, заканчивая свою статью «О смысле любви», подчеркивает, что он выполнил свою за</w:t>
        <w:softHyphen/>
        <w:t>дачу, «связавши половую любовь с истинной сущностью всеобщей жизни»74.</w:t>
      </w:r>
    </w:p>
    <w:p>
      <w:pPr>
        <w:pStyle w:val="Normal"/>
        <w:autoSpaceDE w:val="false"/>
        <w:ind w:right="-331" w:firstLine="360"/>
        <w:jc w:val="both"/>
        <w:rPr/>
      </w:pPr>
      <w:r>
        <w:rPr/>
        <w:t>6. Мы не будем дальше входить в изучение метафизики и ан</w:t>
        <w:softHyphen/>
        <w:t>тропологии Соловьева и обратимся к изучению его гносеологии, которая, как мы выше указали, определялась как раз его метафизи</w:t>
        <w:softHyphen/>
        <w:t>кой (а не обратно). Не будет большим преувеличением сказать, что</w:t>
      </w:r>
    </w:p>
    <w:p>
      <w:pPr>
        <w:pStyle w:val="Normal"/>
        <w:autoSpaceDE w:val="false"/>
        <w:ind w:right="-331" w:firstLine="360"/>
        <w:jc w:val="both"/>
        <w:rPr/>
      </w:pPr>
      <w:r>
        <w:rPr/>
        <w:t>а Соч., т. IX, стр. 234.</w:t>
      </w:r>
    </w:p>
    <w:p>
      <w:pPr>
        <w:pStyle w:val="Normal"/>
        <w:autoSpaceDE w:val="false"/>
        <w:ind w:right="-331" w:firstLine="360"/>
        <w:jc w:val="both"/>
        <w:rPr/>
      </w:pPr>
      <w:r>
        <w:rPr/>
        <w:t xml:space="preserve">68 </w:t>
      </w:r>
      <w:r>
        <w:rPr>
          <w:lang w:val="en-US"/>
        </w:rPr>
        <w:t xml:space="preserve">Ibid., </w:t>
      </w:r>
      <w:r>
        <w:rPr/>
        <w:t>стр. 235.</w:t>
      </w:r>
    </w:p>
    <w:p>
      <w:pPr>
        <w:pStyle w:val="Normal"/>
        <w:autoSpaceDE w:val="false"/>
        <w:ind w:right="-331" w:firstLine="360"/>
        <w:jc w:val="both"/>
        <w:rPr/>
      </w:pPr>
      <w:r>
        <w:rPr/>
        <w:t>0 Соч., т. VII, стр. 14.</w:t>
      </w:r>
    </w:p>
    <w:p>
      <w:pPr>
        <w:pStyle w:val="Normal"/>
        <w:autoSpaceDE w:val="false"/>
        <w:ind w:right="-331" w:firstLine="360"/>
        <w:jc w:val="both"/>
        <w:rPr/>
      </w:pPr>
      <w:r>
        <w:rPr/>
        <w:t xml:space="preserve">70 </w:t>
      </w:r>
      <w:r>
        <w:rPr>
          <w:lang w:val="en-US"/>
        </w:rPr>
        <w:t xml:space="preserve">Ibid., </w:t>
      </w:r>
      <w:r>
        <w:rPr/>
        <w:t>стр. 41.</w:t>
      </w:r>
    </w:p>
    <w:p>
      <w:pPr>
        <w:pStyle w:val="Normal"/>
        <w:autoSpaceDE w:val="false"/>
        <w:ind w:right="-331" w:firstLine="360"/>
        <w:jc w:val="both"/>
        <w:rPr/>
      </w:pPr>
      <w:r>
        <w:rPr/>
        <w:t xml:space="preserve">71 </w:t>
      </w:r>
      <w:r>
        <w:rPr>
          <w:lang w:val="en-US"/>
        </w:rPr>
        <w:t xml:space="preserve">Ibid., </w:t>
      </w:r>
      <w:r>
        <w:rPr/>
        <w:t>стр. 45.</w:t>
      </w:r>
    </w:p>
    <w:p>
      <w:pPr>
        <w:pStyle w:val="Normal"/>
        <w:autoSpaceDE w:val="false"/>
        <w:ind w:right="-331" w:firstLine="360"/>
        <w:jc w:val="both"/>
        <w:rPr/>
      </w:pPr>
      <w:r>
        <w:rPr/>
        <w:t xml:space="preserve">72 </w:t>
      </w:r>
      <w:r>
        <w:rPr>
          <w:lang w:val="en-US"/>
        </w:rPr>
        <w:t xml:space="preserve">Ibid., </w:t>
      </w:r>
      <w:r>
        <w:rPr/>
        <w:t>стр. 52.</w:t>
      </w:r>
    </w:p>
    <w:p>
      <w:pPr>
        <w:pStyle w:val="Normal"/>
        <w:autoSpaceDE w:val="false"/>
        <w:ind w:right="-331" w:firstLine="360"/>
        <w:jc w:val="both"/>
        <w:rPr/>
      </w:pPr>
      <w:r>
        <w:rPr/>
        <w:t xml:space="preserve">73 </w:t>
      </w:r>
      <w:r>
        <w:rPr>
          <w:lang w:val="en-US"/>
        </w:rPr>
        <w:t xml:space="preserve">Ibid., </w:t>
      </w:r>
      <w:r>
        <w:rPr/>
        <w:t>стр. 45.</w:t>
      </w:r>
    </w:p>
    <w:p>
      <w:pPr>
        <w:pStyle w:val="Normal"/>
        <w:autoSpaceDE w:val="false"/>
        <w:ind w:right="-331" w:firstLine="360"/>
        <w:jc w:val="both"/>
        <w:rPr/>
      </w:pPr>
      <w:r>
        <w:rPr/>
        <w:t>74 Из этого, между прочим, следует, что, по Соловьеву, не только «подобие Божие» задано нам, но и образ Божий есть лишь идеал, т. е. открывает нам наше задание, а не есть некая «данность».</w:t>
      </w:r>
    </w:p>
    <w:p>
      <w:pPr>
        <w:pStyle w:val="Normal"/>
        <w:autoSpaceDE w:val="false"/>
        <w:ind w:right="-331" w:firstLine="360"/>
        <w:jc w:val="both"/>
        <w:rPr/>
      </w:pPr>
      <w:r>
        <w:rPr/>
        <w:fldChar w:fldCharType="begin"/>
      </w:r>
      <w:r>
        <w:rPr/>
        <w:instrText xml:space="preserve"> PAGE </w:instrText>
      </w:r>
      <w:r>
        <w:rPr/>
        <w:fldChar w:fldCharType="separate"/>
      </w:r>
      <w:r>
        <w:rPr/>
        <w:t>41</w:t>
      </w:r>
      <w:r>
        <w:rPr/>
        <w:fldChar w:fldCharType="end"/>
      </w:r>
    </w:p>
    <w:p>
      <w:pPr>
        <w:pStyle w:val="Normal"/>
        <w:autoSpaceDE w:val="false"/>
        <w:ind w:right="-331" w:firstLine="360"/>
        <w:jc w:val="both"/>
        <w:rPr/>
      </w:pPr>
      <w:r>
        <w:rPr/>
        <w:t>Соловьев свои гносеологические взгляды строил, не просто связы</w:t>
        <w:softHyphen/>
        <w:t>вая их с метафизикой, но и приспосабливая к ней. Это относится даже к его последним, действительно замечательным статьям «Те</w:t>
        <w:softHyphen/>
        <w:t>оретическая философия », о которых сам Соловьев, как мы уже ука</w:t>
        <w:softHyphen/>
        <w:t>зывали, свидетельствует, что они связаны с разработкой темы зла75.</w:t>
      </w:r>
    </w:p>
    <w:p>
      <w:pPr>
        <w:pStyle w:val="Normal"/>
        <w:autoSpaceDE w:val="false"/>
        <w:ind w:right="-331" w:firstLine="360"/>
        <w:jc w:val="both"/>
        <w:rPr/>
      </w:pPr>
      <w:r>
        <w:rPr/>
        <w:t>О гносеологии Соловьева писали очень много76, но единого взгляда на его гносеологию до сих пор не установилось. Конечно, прав кн. Е. Трубецкой, излагающий гносеологические воззрения Соловьева первого периода отдельно от того, что писал Соловьев в последние годы. Известная близость, кое в чем и единство в пост</w:t>
        <w:softHyphen/>
        <w:t>роениях Соловьева в разные периоды, разумеется, есть, но и различия слишком значительны, чтобы их игнорировать. Во всяком случае, нужно отметить, что Соловьев во все периоды своих фило</w:t>
        <w:softHyphen/>
        <w:t>софских построений различал три основных источника познания: опыт, разум и «мистическую сферу» — соответственно трем ви</w:t>
        <w:softHyphen/>
        <w:t>дам бытия (явления, идеальная сфера, абсолютное бытие). На наш взгляд, здесь Соловьев просто следует Спинозе, различение у ко</w:t>
        <w:softHyphen/>
        <w:t>торого трех видов познания навсегда осталось у Соловьева. Соб</w:t>
        <w:softHyphen/>
        <w:t>ственно различные варианты имеются у него лишь в отношении мистического познания. Еще в первой работе Соловьева «Кризис...» мы читаем: «Несомненно... что метафизическая сущность не дана нам непосредственно»77, но уже здесь настойчиво проводится мысль о ложности чисто рассудочного (логического) познания; от</w:t>
        <w:softHyphen/>
        <w:t>влеченная философия обвиняется здесь в том, что она «чужда вся</w:t>
        <w:softHyphen/>
        <w:t>кой действительности»78. Во что вылилась дальше эта критика «от</w:t>
        <w:softHyphen/>
        <w:t>влеченно-логического познания», это видно из второй крупной работы Соловьева «Философские начала...», где схема, навеянная Спинозой, приводит Соловьева к принятию некоторых гносеоло</w:t>
        <w:softHyphen/>
        <w:t>гических идей Шеллинга. Соловьев утверждает необходимость принять рядом с эмпиризмом и рационализмом мистицизм, как «ос</w:t>
        <w:softHyphen/>
        <w:t>нову истинной философии». «Мистическое знание необходимо для философии, — читаем тут у Соловьева79, — так как без него она в последовательном эмпиризме и в последовательном рационализме одинаково приходит к абсурду». Соловьев здесь еще ставит мис</w:t>
        <w:softHyphen/>
        <w:t>тический опыт рядом с другими данными познания и поэтому оза</w:t>
        <w:softHyphen/>
        <w:t xml:space="preserve">бочен тем, чтобы связать все это в единство, — для чего прибегает к шеллинговскому понятию «интеллектуальной интуиции» </w:t>
      </w:r>
      <w:r>
        <w:rPr>
          <w:lang w:val="en-US"/>
        </w:rPr>
        <w:t>(intel</w:t>
        <w:softHyphen/>
      </w:r>
    </w:p>
    <w:p>
      <w:pPr>
        <w:pStyle w:val="Normal"/>
        <w:autoSpaceDE w:val="false"/>
        <w:ind w:right="-331" w:firstLine="360"/>
        <w:jc w:val="both"/>
        <w:rPr/>
      </w:pPr>
      <w:r>
        <w:rPr/>
        <w:t xml:space="preserve">75 Соч., т. X, стр. 83. (Примеч.) См. также у кн. </w:t>
      </w:r>
      <w:r>
        <w:rPr>
          <w:lang w:val="en-US"/>
        </w:rPr>
        <w:t xml:space="preserve">T </w:t>
      </w:r>
      <w:r>
        <w:rPr/>
        <w:t xml:space="preserve">р у б е ц ко г о, </w:t>
      </w:r>
      <w:r>
        <w:rPr>
          <w:lang w:val="en-US"/>
        </w:rPr>
        <w:t xml:space="preserve">op. cit., </w:t>
      </w:r>
      <w:r>
        <w:rPr/>
        <w:t>II, гл. XXIII, § 1.</w:t>
      </w:r>
    </w:p>
    <w:p>
      <w:pPr>
        <w:pStyle w:val="Normal"/>
        <w:autoSpaceDE w:val="false"/>
        <w:ind w:right="-331" w:firstLine="360"/>
        <w:jc w:val="both"/>
        <w:rPr/>
      </w:pPr>
      <w:r>
        <w:rPr/>
        <w:t>76 Кроме работы кн. Е. Трубецкого, см. особенно очерк А.И. В в е д е н с к о г о «О мистициз</w:t>
        <w:softHyphen/>
        <w:t xml:space="preserve">ме и критицизме в теории познания В. Соловьева». Философские очерки. Прага, 1924), статью Эрна «Гносеология В. Соловьева» (в сборнике «Путь», Москва, 1911), а также небольшую работу </w:t>
      </w:r>
      <w:r>
        <w:rPr>
          <w:lang w:val="en-US"/>
        </w:rPr>
        <w:t xml:space="preserve">Usnadze W. Soloviev, seine Erkenntnissetheorie und Metaphysik, Halle, </w:t>
      </w:r>
      <w:r>
        <w:rPr/>
        <w:t>1909. См. также библиогра</w:t>
        <w:softHyphen/>
        <w:t>фию в указанном сборнике о Соловьеве.</w:t>
      </w:r>
    </w:p>
    <w:p>
      <w:pPr>
        <w:pStyle w:val="Normal"/>
        <w:autoSpaceDE w:val="false"/>
        <w:ind w:right="-331" w:firstLine="360"/>
        <w:jc w:val="both"/>
        <w:rPr/>
      </w:pPr>
      <w:r>
        <w:rPr/>
        <w:t>77 Соч., т. I, стр. 141.</w:t>
      </w:r>
    </w:p>
    <w:p>
      <w:pPr>
        <w:pStyle w:val="Normal"/>
        <w:autoSpaceDE w:val="false"/>
        <w:ind w:right="-331" w:firstLine="360"/>
        <w:jc w:val="both"/>
        <w:rPr/>
      </w:pPr>
      <w:r>
        <w:rPr/>
        <w:t xml:space="preserve">78 </w:t>
      </w:r>
      <w:r>
        <w:rPr>
          <w:lang w:val="en-US"/>
        </w:rPr>
        <w:t xml:space="preserve">Ibid., </w:t>
      </w:r>
      <w:r>
        <w:rPr/>
        <w:t>стр. 304.</w:t>
      </w:r>
    </w:p>
    <w:p>
      <w:pPr>
        <w:pStyle w:val="Normal"/>
        <w:autoSpaceDE w:val="false"/>
        <w:ind w:right="-331" w:firstLine="360"/>
        <w:jc w:val="both"/>
        <w:rPr/>
      </w:pPr>
      <w:r>
        <w:rPr/>
        <w:t xml:space="preserve">79 </w:t>
      </w:r>
      <w:r>
        <w:rPr>
          <w:lang w:val="en-US"/>
        </w:rPr>
        <w:t xml:space="preserve">Ibid., </w:t>
      </w:r>
      <w:r>
        <w:rPr/>
        <w:t>стр. 305, 306.</w:t>
      </w:r>
    </w:p>
    <w:p>
      <w:pPr>
        <w:pStyle w:val="Normal"/>
        <w:autoSpaceDE w:val="false"/>
        <w:ind w:right="-331" w:firstLine="360"/>
        <w:jc w:val="both"/>
        <w:rPr/>
      </w:pPr>
      <w:r>
        <w:rPr/>
        <w:fldChar w:fldCharType="begin"/>
      </w:r>
      <w:r>
        <w:rPr/>
        <w:instrText xml:space="preserve"> PAGE </w:instrText>
      </w:r>
      <w:r>
        <w:rPr/>
        <w:fldChar w:fldCharType="separate"/>
      </w:r>
      <w:r>
        <w:rPr/>
        <w:t>42</w:t>
      </w:r>
      <w:r>
        <w:rPr/>
        <w:fldChar w:fldCharType="end"/>
      </w:r>
    </w:p>
    <w:p>
      <w:pPr>
        <w:pStyle w:val="Normal"/>
        <w:autoSpaceDE w:val="false"/>
        <w:ind w:right="-331" w:firstLine="360"/>
        <w:jc w:val="both"/>
        <w:rPr/>
      </w:pPr>
      <w:r>
        <w:rPr>
          <w:lang w:val="en-US" w:eastAsia="en-US"/>
        </w:rPr>
        <w:t xml:space="preserve">lectuelle Anschauung), </w:t>
      </w:r>
      <w:r>
        <w:rPr>
          <w:lang w:eastAsia="en-US"/>
        </w:rPr>
        <w:t>которая здесь характеризуется, как «настоя</w:t>
        <w:softHyphen/>
        <w:t>щая первичная форма цельного знания »80. Далее читаем о непосред</w:t>
        <w:softHyphen/>
        <w:t>ственном, ощущении абсолютной действительности81, а цель позна</w:t>
        <w:softHyphen/>
        <w:t>ния, как мы уже знаем, состоит, по Соловьеву82, в «перемещении центра человеческого бытия из его природы в абсолютный транс</w:t>
        <w:softHyphen/>
        <w:t>цендентный мир, т. е. внутреннее соединение с истинно сущим». Все эти мотивы получают дальнейшее развитие в «Критике отвле</w:t>
        <w:softHyphen/>
        <w:t>ченных начал». Здесь углубляется понятие «цельного знания» в отличие от знания «отвлеченного», основанного на усвоении тем или иным частичным данным значения всецелой правды. Здесь по-прежнему утверждается, что «в основе истинного знания лежит мистическое или религиозное восприятие, от которого только наше логическое мышление получает свою безусловную разумность, а наш опыт— значение безусловной реальности»83. «Недостаточ</w:t>
        <w:softHyphen/>
        <w:t>ность эмпирической науки и бесплодность отвлеченной филосо</w:t>
        <w:softHyphen/>
        <w:t>фии» требуют «развития и восполнения мистического начала эле</w:t>
        <w:softHyphen/>
        <w:t>ментами рациональными и природными, чтобы реализовать его, как всеединое» — такова программа всей работы.</w:t>
      </w:r>
    </w:p>
    <w:p>
      <w:pPr>
        <w:pStyle w:val="Normal"/>
        <w:autoSpaceDE w:val="false"/>
        <w:ind w:right="-331" w:firstLine="360"/>
        <w:jc w:val="both"/>
        <w:rPr/>
      </w:pPr>
      <w:r>
        <w:rPr/>
        <w:t>При выполнении ее Соловьев решительно отгораживается от гносеологического имманентизма, т. е. утверждает, что «критерий истины находится вне нас, вне познающего — в независимой от него реальности внешнего предмета»84. В свете этого критерия Соловь</w:t>
        <w:softHyphen/>
        <w:t>ев развивает прежде всего критику «отвлеченного реализма», опирающегося на чувственный опыт — и здесь Соловьев всецело пользуется Гегелем (его «Феноменологией духа»)85. Критика отвле</w:t>
        <w:softHyphen/>
        <w:t>ченного реализма развита Соловьевым очень глубоко и сильно — и мимо нее нельзя пройти, не согласившись с ней. Остроумна крити</w:t>
        <w:softHyphen/>
        <w:t>ка и отвлеченного идеализма, опирающегося гносеологически на ра</w:t>
        <w:softHyphen/>
        <w:t>ционализм, — ив итоге мы должны признать, что «ни реальный опыт, ни наш разум не могут дать нам основания и мерила истины... ибо предмет не становится истинным от того, что я его мыслю: я могу ощущать и мыслить также и не истинное»86. Частичная цен</w:t>
        <w:softHyphen/>
        <w:t>ность опыта и разума, как источников познания, не должна закры</w:t>
        <w:softHyphen/>
        <w:t>вать перед нами вопроса о том, как «фактическая реальность и фор</w:t>
        <w:softHyphen/>
        <w:t>ма разумности» «могут обеспечить нашему знанию объективную реальность и всеобщность», т. е. как осуществляется синтез этих различных данных87. Лишь потому, думает Соловьев, эти два нача-</w:t>
      </w:r>
    </w:p>
    <w:p>
      <w:pPr>
        <w:pStyle w:val="Normal"/>
        <w:autoSpaceDE w:val="false"/>
        <w:ind w:right="-331" w:firstLine="360"/>
        <w:jc w:val="both"/>
        <w:rPr/>
      </w:pPr>
      <w:r>
        <w:rPr/>
        <w:t xml:space="preserve">80 </w:t>
      </w:r>
      <w:r>
        <w:rPr>
          <w:lang w:val="en-US"/>
        </w:rPr>
        <w:t xml:space="preserve">Ibid., </w:t>
      </w:r>
      <w:r>
        <w:rPr/>
        <w:t>стр. 316.</w:t>
      </w:r>
    </w:p>
    <w:p>
      <w:pPr>
        <w:pStyle w:val="Normal"/>
        <w:autoSpaceDE w:val="false"/>
        <w:ind w:right="-331" w:firstLine="360"/>
        <w:jc w:val="both"/>
        <w:rPr/>
      </w:pPr>
      <w:r>
        <w:rPr/>
        <w:t xml:space="preserve">81 </w:t>
      </w:r>
      <w:r>
        <w:rPr>
          <w:lang w:val="en-US"/>
        </w:rPr>
        <w:t xml:space="preserve">Ibid., </w:t>
      </w:r>
      <w:r>
        <w:rPr/>
        <w:t>стр. 347.</w:t>
      </w:r>
    </w:p>
    <w:p>
      <w:pPr>
        <w:pStyle w:val="Normal"/>
        <w:autoSpaceDE w:val="false"/>
        <w:ind w:right="-331" w:firstLine="360"/>
        <w:jc w:val="both"/>
        <w:rPr/>
      </w:pPr>
      <w:r>
        <w:rPr/>
        <w:t xml:space="preserve">82 </w:t>
      </w:r>
      <w:r>
        <w:rPr>
          <w:lang w:val="en-US"/>
        </w:rPr>
        <w:t xml:space="preserve">Ibid., </w:t>
      </w:r>
      <w:r>
        <w:rPr/>
        <w:t>стр. 311.</w:t>
      </w:r>
    </w:p>
    <w:p>
      <w:pPr>
        <w:pStyle w:val="Normal"/>
        <w:autoSpaceDE w:val="false"/>
        <w:ind w:right="-331" w:firstLine="360"/>
        <w:jc w:val="both"/>
        <w:rPr/>
      </w:pPr>
      <w:r>
        <w:rPr/>
        <w:t>83 Соч., т. II, стр. X.</w:t>
      </w:r>
    </w:p>
    <w:p>
      <w:pPr>
        <w:pStyle w:val="Normal"/>
        <w:autoSpaceDE w:val="false"/>
        <w:ind w:right="-331" w:firstLine="360"/>
        <w:jc w:val="both"/>
        <w:rPr/>
      </w:pPr>
      <w:r>
        <w:rPr/>
        <w:t xml:space="preserve">84 </w:t>
      </w:r>
      <w:r>
        <w:rPr>
          <w:lang w:val="en-US"/>
        </w:rPr>
        <w:t xml:space="preserve">Ibid., </w:t>
      </w:r>
      <w:r>
        <w:rPr/>
        <w:t>стр. 195.</w:t>
      </w:r>
    </w:p>
    <w:p>
      <w:pPr>
        <w:pStyle w:val="Normal"/>
        <w:autoSpaceDE w:val="false"/>
        <w:ind w:right="-331" w:firstLine="360"/>
        <w:jc w:val="both"/>
        <w:rPr/>
      </w:pPr>
      <w:r>
        <w:rPr/>
        <w:t xml:space="preserve">85 Кн. Е. Трубецкой </w:t>
      </w:r>
      <w:r>
        <w:rPr>
          <w:lang w:val="en-US"/>
        </w:rPr>
        <w:t xml:space="preserve">(op. cit, </w:t>
      </w:r>
      <w:r>
        <w:rPr/>
        <w:t>т. I, стр. 197) справедливо утверждает, что «панлогизм составляет скрытое предположение всей здесь аргументации Соловьева».</w:t>
      </w:r>
    </w:p>
    <w:p>
      <w:pPr>
        <w:pStyle w:val="Normal"/>
        <w:autoSpaceDE w:val="false"/>
        <w:ind w:right="-331" w:firstLine="360"/>
        <w:jc w:val="both"/>
        <w:rPr/>
      </w:pPr>
      <w:r>
        <w:rPr/>
        <w:t>86 Соч., т. И, стр. 287.</w:t>
      </w:r>
    </w:p>
    <w:p>
      <w:pPr>
        <w:pStyle w:val="Normal"/>
        <w:autoSpaceDE w:val="false"/>
        <w:ind w:right="-331" w:firstLine="360"/>
        <w:jc w:val="both"/>
        <w:rPr/>
      </w:pPr>
      <w:r>
        <w:rPr/>
        <w:t xml:space="preserve">87 </w:t>
      </w:r>
      <w:r>
        <w:rPr>
          <w:lang w:val="en-US"/>
        </w:rPr>
        <w:t xml:space="preserve">Ibid., </w:t>
      </w:r>
      <w:r>
        <w:rPr/>
        <w:t>стр. 301.</w:t>
      </w:r>
    </w:p>
    <w:p>
      <w:pPr>
        <w:pStyle w:val="Normal"/>
        <w:autoSpaceDE w:val="false"/>
        <w:ind w:right="-331" w:firstLine="360"/>
        <w:jc w:val="both"/>
        <w:rPr/>
      </w:pPr>
      <w:r>
        <w:rPr/>
        <w:fldChar w:fldCharType="begin"/>
      </w:r>
      <w:r>
        <w:rPr/>
        <w:instrText xml:space="preserve"> PAGE </w:instrText>
      </w:r>
      <w:r>
        <w:rPr/>
        <w:fldChar w:fldCharType="separate"/>
      </w:r>
      <w:r>
        <w:rPr/>
        <w:t>43</w:t>
      </w:r>
      <w:r>
        <w:rPr/>
        <w:fldChar w:fldCharType="end"/>
      </w:r>
    </w:p>
    <w:p>
      <w:pPr>
        <w:pStyle w:val="Normal"/>
        <w:autoSpaceDE w:val="false"/>
        <w:ind w:right="-331" w:firstLine="360"/>
        <w:jc w:val="both"/>
        <w:rPr/>
      </w:pPr>
      <w:r>
        <w:rPr/>
        <w:t>ла срастаются одно с другим, что мы обладаем «непосредственным восприятием абсолютной действительности», что может быть ина</w:t>
        <w:softHyphen/>
        <w:t>че названо верой88, которая «соединяет нас внутренне с предметом познания, проникает в него». «Мы вообще познаем предмет двумя способами, — пишет Соловьев, — извне — это знание относитель</w:t>
        <w:softHyphen/>
        <w:t>ное в обоих своих видах, как эмпирическое и рациональное, и из</w:t>
        <w:softHyphen/>
        <w:t>нутри — это знание безусловное, мистическое»89. И как раз вера, утверждая существование безусловного, делает возможным эмпи</w:t>
        <w:softHyphen/>
        <w:t>рическое и рациональное познание: без веры в безусловную реаль</w:t>
        <w:softHyphen/>
        <w:t>ность предмета опыт не был бы отличен от чисто субъективных переживаний, как и понятия не мыслились бы нами, как объектив</w:t>
        <w:softHyphen/>
        <w:t>ный материал. На основе того, что несет нам «вера», наш ум (в ра</w:t>
        <w:softHyphen/>
        <w:t>боте воображения) восходит к идее предмета, а в творческом про</w:t>
        <w:softHyphen/>
        <w:t>цессе того же ума осуществляется опыт. Вера, воображение, творчество — таковы эти три функции познания, из которых цент</w:t>
        <w:softHyphen/>
        <w:t>ральное и первичное значение принадлежит вере (понимаемой здесь совершенно в духе учения Хомякова и Киреевского).</w:t>
      </w:r>
    </w:p>
    <w:p>
      <w:pPr>
        <w:pStyle w:val="Normal"/>
        <w:autoSpaceDE w:val="false"/>
        <w:ind w:right="-331" w:firstLine="360"/>
        <w:jc w:val="both"/>
        <w:rPr/>
      </w:pPr>
      <w:r>
        <w:rPr/>
        <w:t>В работе «Философские начала...» Соловьев, как мы видели, вводит еще один добавочный момент — а именно «интеллектуаль</w:t>
        <w:softHyphen/>
        <w:t>ную интуицию» (это понятие, как известно, развивал Шеллинг в прямом противопоставлении учению Канта о невозможности «ин</w:t>
        <w:softHyphen/>
        <w:t>теллектуальной интуиции»). В указанной работе Соловьев считает эту интеллектуальную интуицию «настоящей первичной формой цельного знания»90, а функцию ее видел он в том, чтобы придать «форму всеобщей, цельной истины» тому материалу, который на</w:t>
        <w:softHyphen/>
        <w:t>копляется в душе через опыт (включая и мистический опыт91). Через интеллектуальную интуицию мы воспринимаем сферу идей, иде</w:t>
        <w:softHyphen/>
        <w:t>альную сторону космоса, — ив этом различении рациональных по</w:t>
        <w:softHyphen/>
        <w:t>строений (т. е. понятий) от непосредственного созерцания идей Соловьев, по-видимому, просто следовал здесь своему учителю — П.Д. Юркевичу. С другой стороны, различая идеальную интуицию от мистического опыта, Соловьев очень был близок к построениям В.Н. Карпова (см. о нем т. I, ч. II, гл. VII), взгляды которого уже в наше время развил очень обстоятельно Н.О. Лосский (особенно в новой обработке его ранней книги об интуитивизме — в новом из</w:t>
        <w:softHyphen/>
        <w:t>дании книга носит название «О чувственной, интеллектуальной и мистической интуиции»). Но у Соловьева это чисто платоновское понятие «интеллектуальной интуиции», взятое, впрочем, у Шеллин</w:t>
        <w:softHyphen/>
        <w:t>га, которому и принадлежит самый термин92, почему-то совершен</w:t>
        <w:softHyphen/>
      </w:r>
    </w:p>
    <w:p>
      <w:pPr>
        <w:pStyle w:val="Normal"/>
        <w:autoSpaceDE w:val="false"/>
        <w:ind w:right="-331" w:firstLine="360"/>
        <w:jc w:val="both"/>
        <w:rPr/>
      </w:pPr>
      <w:r>
        <w:rPr/>
        <w:t>88 Соч., т. П, стр. 326.</w:t>
      </w:r>
    </w:p>
    <w:p>
      <w:pPr>
        <w:pStyle w:val="Normal"/>
        <w:autoSpaceDE w:val="false"/>
        <w:ind w:right="-331" w:firstLine="360"/>
        <w:jc w:val="both"/>
        <w:rPr/>
      </w:pPr>
      <w:r>
        <w:rPr/>
        <w:t xml:space="preserve">89 </w:t>
      </w:r>
      <w:r>
        <w:rPr>
          <w:lang w:val="en-US"/>
        </w:rPr>
        <w:t xml:space="preserve">Ibid., </w:t>
      </w:r>
      <w:r>
        <w:rPr/>
        <w:t>стр. 331.</w:t>
      </w:r>
    </w:p>
    <w:p>
      <w:pPr>
        <w:pStyle w:val="Normal"/>
        <w:autoSpaceDE w:val="false"/>
        <w:ind w:right="-331" w:firstLine="360"/>
        <w:jc w:val="both"/>
        <w:rPr/>
      </w:pPr>
      <w:r>
        <w:rPr/>
        <w:t>90 Соч., т. I, стр. 316.</w:t>
      </w:r>
    </w:p>
    <w:p>
      <w:pPr>
        <w:pStyle w:val="Normal"/>
        <w:autoSpaceDE w:val="false"/>
        <w:ind w:right="-331" w:firstLine="360"/>
        <w:jc w:val="both"/>
        <w:rPr/>
      </w:pPr>
      <w:r>
        <w:rPr/>
        <w:t xml:space="preserve">91 </w:t>
      </w:r>
      <w:r>
        <w:rPr>
          <w:lang w:val="en-US"/>
        </w:rPr>
        <w:t>Ibid.</w:t>
      </w:r>
    </w:p>
    <w:p>
      <w:pPr>
        <w:pStyle w:val="Normal"/>
        <w:autoSpaceDE w:val="false"/>
        <w:ind w:right="-331" w:firstLine="360"/>
        <w:jc w:val="both"/>
        <w:rPr/>
      </w:pPr>
      <w:r>
        <w:rPr/>
        <w:t>92 Очень любопытно - как раз в духе раннего Шеллинга - сближение у Соловьева «умствен</w:t>
        <w:softHyphen/>
        <w:t xml:space="preserve">ного созерцания идей» с художественной интуицией, </w:t>
      </w:r>
      <w:r>
        <w:rPr>
          <w:lang w:val="en-US"/>
        </w:rPr>
        <w:t xml:space="preserve">ibid., </w:t>
      </w:r>
      <w:r>
        <w:rPr/>
        <w:t>стр. 318 слл.</w:t>
      </w:r>
    </w:p>
    <w:p>
      <w:pPr>
        <w:pStyle w:val="Normal"/>
        <w:autoSpaceDE w:val="false"/>
        <w:ind w:right="-331" w:firstLine="360"/>
        <w:jc w:val="both"/>
        <w:rPr/>
      </w:pPr>
      <w:r>
        <w:rPr/>
        <w:fldChar w:fldCharType="begin"/>
      </w:r>
      <w:r>
        <w:rPr/>
        <w:instrText xml:space="preserve"> PAGE </w:instrText>
      </w:r>
      <w:r>
        <w:rPr/>
        <w:fldChar w:fldCharType="separate"/>
      </w:r>
      <w:r>
        <w:rPr/>
        <w:t>44</w:t>
      </w:r>
      <w:r>
        <w:rPr/>
        <w:fldChar w:fldCharType="end"/>
      </w:r>
    </w:p>
    <w:p>
      <w:pPr>
        <w:pStyle w:val="Normal"/>
        <w:autoSpaceDE w:val="false"/>
        <w:ind w:right="-331" w:firstLine="360"/>
        <w:jc w:val="both"/>
        <w:rPr/>
      </w:pPr>
      <w:r>
        <w:rPr/>
        <w:t>32 Зеньковский В. В.</w:t>
      </w:r>
    </w:p>
    <w:p>
      <w:pPr>
        <w:pStyle w:val="Normal"/>
        <w:autoSpaceDE w:val="false"/>
        <w:ind w:right="-331" w:firstLine="360"/>
        <w:jc w:val="both"/>
        <w:rPr/>
      </w:pPr>
      <w:r>
        <w:rPr/>
        <w:t>но выпадает в «Критике...», где как раз и можно было бы ожидать более подробного анализа «умственного созерцания идей». Как мы видели, в «Критике...» все внимание Соловьева направлено на уяс</w:t>
        <w:softHyphen/>
        <w:t>нение основного значения веры, благодаря которой мы уверяемся в реальности (в опыте и разуме) бытия. Но, как это ни странно, в «Чтениях...» Соловьев снова возвращается к утверждению суще</w:t>
        <w:softHyphen/>
        <w:t>ствования в нашем духе «интеллектуальной интуиции»93. Правда, в «Чтениях...» мы чрезвычайно часто встречаем буквальное воспро</w:t>
        <w:softHyphen/>
        <w:t>изведение мыслей, изложенных в «Философских началах...», но это само по себе ничего не говорит ни о том, как мог Соловьев, разви</w:t>
        <w:softHyphen/>
        <w:t>вая в «Критике...» гносеологические взгляды, не коснуться вопро</w:t>
        <w:softHyphen/>
        <w:t>са об «умственном созерцании идей, ни о том, почему это понятие появляется в «Чтениях...». Ни кн. Трубецкой, ни А.И. Введенский94, ни Эрн в специальном этюде о гносеологии Соловьева95 не обраща</w:t>
        <w:softHyphen/>
        <w:t>ют на это внимания. Это тем более странно, что в «Критике...» вос</w:t>
        <w:softHyphen/>
        <w:t>приятие идей, точнее говоря, «умственное созерцание, дающее нам истинный образ или (!) идею предмета», усваивается воображению, которое в отличие от обычного понятия воображения именуется здесь «метафизическим»96.</w:t>
      </w:r>
    </w:p>
    <w:p>
      <w:pPr>
        <w:pStyle w:val="Normal"/>
        <w:autoSpaceDE w:val="false"/>
        <w:ind w:right="-331" w:firstLine="360"/>
        <w:jc w:val="both"/>
        <w:rPr/>
      </w:pPr>
      <w:r>
        <w:rPr/>
        <w:t>Таким образом, в самых основных гносеологических построе</w:t>
        <w:softHyphen/>
        <w:t>ниях Соловьева мы не находим единства.</w:t>
      </w:r>
    </w:p>
    <w:p>
      <w:pPr>
        <w:pStyle w:val="Normal"/>
        <w:autoSpaceDE w:val="false"/>
        <w:ind w:right="-331" w:firstLine="360"/>
        <w:jc w:val="both"/>
        <w:rPr/>
      </w:pPr>
      <w:r>
        <w:rPr/>
        <w:t>Что касается тех гносеологических идей, которые стали скла</w:t>
        <w:softHyphen/>
        <w:t>дываться под конец жизни у Соловьева и которые он закрепил в неоконченных им этюдах о «Теоретической философии» (т. IX), то они по существу гораздо более относятся к философской антропо</w:t>
        <w:softHyphen/>
        <w:t>логии, чем к гносеологии как таковой. Мы уже касались этих этю</w:t>
        <w:softHyphen/>
        <w:t>дов и видели, что они посвящены критике метафизического инди</w:t>
        <w:softHyphen/>
        <w:t>видуализма, отвержению субстанциональности познающего я. По справедливому замечанию кн. Е. Трубецкого97, смысл этих анали</w:t>
        <w:softHyphen/>
        <w:t>зов у Соловьева сводится к тому, что «вне безусловной Истины познающий субъект есть ничто». Сводя понятие личности к поня</w:t>
        <w:softHyphen/>
        <w:t>тию «ипостаси» в точном смысле этого слова98, т. е. устраняя уче</w:t>
        <w:softHyphen/>
        <w:t>ние о субстанциональной природе личности, Соловьев, конечно, существенным образом критикует и гносеологический индивидуа</w:t>
        <w:softHyphen/>
        <w:t>лизм, ведущий свое начало от Декарта. Самое основное содержа</w:t>
        <w:softHyphen/>
        <w:t>ние «Теоретической философии» заключается, однако, в новой по</w:t>
        <w:softHyphen/>
        <w:t>становке тем антропологии и связанной с этим новой постановке проблем этики, а гносеологические анализы, хотя и очень суще</w:t>
        <w:softHyphen/>
        <w:t>ственные, имеют здесь случайное значение.</w:t>
      </w:r>
    </w:p>
    <w:p>
      <w:pPr>
        <w:pStyle w:val="Normal"/>
        <w:autoSpaceDE w:val="false"/>
        <w:ind w:right="-331" w:firstLine="360"/>
        <w:jc w:val="both"/>
        <w:rPr/>
      </w:pPr>
      <w:r>
        <w:rPr/>
        <w:t>" Соч., т. III, стр. 65 слл.</w:t>
      </w:r>
    </w:p>
    <w:p>
      <w:pPr>
        <w:pStyle w:val="Normal"/>
        <w:autoSpaceDE w:val="false"/>
        <w:ind w:right="-331" w:firstLine="360"/>
        <w:jc w:val="both"/>
        <w:rPr/>
      </w:pPr>
      <w:r>
        <w:rPr>
          <w:lang w:val="en-US" w:eastAsia="en-US"/>
        </w:rPr>
        <w:t xml:space="preserve">iA </w:t>
      </w:r>
      <w:r>
        <w:rPr>
          <w:lang w:eastAsia="en-US"/>
        </w:rPr>
        <w:t>См. его этюд «Мистицизм и критицизм в теории познания Соловьева» (Филос. очерки). " См. сборник о Соловьеве. " Соч., т. II, стр. 341.</w:t>
      </w:r>
    </w:p>
    <w:p>
      <w:pPr>
        <w:pStyle w:val="Normal"/>
        <w:autoSpaceDE w:val="false"/>
        <w:ind w:right="-331" w:firstLine="360"/>
        <w:jc w:val="both"/>
        <w:rPr/>
      </w:pPr>
      <w:r>
        <w:rPr/>
        <w:t xml:space="preserve">97 Кн. Е. Т р у б е ц к о й. </w:t>
      </w:r>
      <w:r>
        <w:rPr>
          <w:lang w:val="en-US"/>
        </w:rPr>
        <w:t xml:space="preserve">Op. cit, </w:t>
      </w:r>
      <w:r>
        <w:rPr/>
        <w:t>т. II, стр. 237.</w:t>
      </w:r>
    </w:p>
    <w:p>
      <w:pPr>
        <w:pStyle w:val="Normal"/>
        <w:autoSpaceDE w:val="false"/>
        <w:ind w:right="-331" w:firstLine="360"/>
        <w:jc w:val="both"/>
        <w:rPr/>
      </w:pPr>
      <w:r>
        <w:rPr/>
        <w:t>98 См. статью «Понятие о Боге» (Соч., т. IX, стр. 20).</w:t>
      </w:r>
    </w:p>
    <w:p>
      <w:pPr>
        <w:pStyle w:val="Normal"/>
        <w:autoSpaceDE w:val="false"/>
        <w:ind w:right="-331" w:firstLine="360"/>
        <w:jc w:val="both"/>
        <w:rPr/>
      </w:pPr>
      <w:r>
        <w:rPr/>
        <w:fldChar w:fldCharType="begin"/>
      </w:r>
      <w:r>
        <w:rPr/>
        <w:instrText xml:space="preserve"> PAGE </w:instrText>
      </w:r>
      <w:r>
        <w:rPr/>
        <w:fldChar w:fldCharType="separate"/>
      </w:r>
      <w:r>
        <w:rPr/>
        <w:t>45</w:t>
      </w:r>
      <w:r>
        <w:rPr/>
        <w:fldChar w:fldCharType="end"/>
      </w:r>
    </w:p>
    <w:p>
      <w:pPr>
        <w:pStyle w:val="Normal"/>
        <w:autoSpaceDE w:val="false"/>
        <w:ind w:right="-331" w:firstLine="360"/>
        <w:jc w:val="both"/>
        <w:rPr/>
      </w:pPr>
      <w:r>
        <w:rPr/>
        <w:t>7. Обратимся к характеристике этических взглядов Соловьева. Мы уже знаем, как много писал Соловьев по вопросам этики, — кроме значительной части его книги «Критика...», мы имеем огром</w:t>
        <w:softHyphen/>
        <w:t>ный систематический труд Соловьева «Оправдание добра». Но к этике имеют ближайшее отношение и все почти публицистические работы Соловьева особенно статьи его по национальному вопро</w:t>
        <w:softHyphen/>
        <w:t>су. Немало тем этики затронуто и в книге «Духовные основы жиз</w:t>
        <w:softHyphen/>
        <w:t>ни».</w:t>
      </w:r>
    </w:p>
    <w:p>
      <w:pPr>
        <w:pStyle w:val="Normal"/>
        <w:autoSpaceDE w:val="false"/>
        <w:ind w:right="-331" w:firstLine="360"/>
        <w:jc w:val="both"/>
        <w:rPr/>
      </w:pPr>
      <w:r>
        <w:rPr/>
        <w:t>Излагать все это мы не будем. Это слишком затянуло бы и без того насыщенные две главы, посвященные Соловьеву. Отметим лишь наиболее интересные и существенные мысли Соловьева в данной области; по ходу изложения нам придется коснуться и историо</w:t>
        <w:softHyphen/>
        <w:t>софских взглядов Соловьева, но, как увидит читатель, эти взгляды его целиком уходят корнями в его этику.</w:t>
      </w:r>
    </w:p>
    <w:p>
      <w:pPr>
        <w:pStyle w:val="Normal"/>
        <w:autoSpaceDE w:val="false"/>
        <w:ind w:right="-331" w:firstLine="360"/>
        <w:jc w:val="both"/>
        <w:rPr/>
      </w:pPr>
      <w:r>
        <w:rPr/>
        <w:t>В «Оправдании Добра» обращает на себя внимание целый ряд парадоксов, которые мало вяжутся со всей системой Соловьева, — и прежде всего надо отметить, что Соловьев неожиданно стано</w:t>
        <w:softHyphen/>
        <w:t>вится здесь защитником независимости этики от религии и от метафизики. В «Критике...» Соловьев еще решительно боролся с идеей этической автономии. «Мы должны, — писал он здесь", — устранить то воззрение, которое обособляет нравственную область, придает ей безусловное значение, отрицая всякую зависимость должного от сущего, этики от метафизики... Это — отвлеченный морализм». Но в «Оправдании Добра» Соловьев рассуждает уже иначе — здесь нравственная сфера оказывается уже независимой от религии и от метафизики. «Создавая нравственную филосо</w:t>
        <w:softHyphen/>
        <w:t>фию, — читаем здесь1™, — разум только развивает изначала при</w:t>
        <w:softHyphen/>
        <w:t>сущую ему идею добра и постольку не выходит из пределов внут</w:t>
        <w:softHyphen/>
        <w:t>ренней своей области. Говоря школьным языком, употребление разума здесь имманентно». Несколько дальше мы дадим свое объяснение этого достаточно неожиданного парадокса у Соловье</w:t>
        <w:softHyphen/>
        <w:t>ва, тем более странного, что, как справедливо указал кн. Е. Трубец</w:t>
        <w:softHyphen/>
        <w:t>кой101, вся книга Соловьева, по существу, вскрывает именно зави</w:t>
        <w:softHyphen/>
        <w:t>симость этики от метафизики.</w:t>
      </w:r>
    </w:p>
    <w:p>
      <w:pPr>
        <w:pStyle w:val="Normal"/>
        <w:autoSpaceDE w:val="false"/>
        <w:ind w:right="-331" w:firstLine="360"/>
        <w:jc w:val="both"/>
        <w:rPr/>
      </w:pPr>
      <w:r>
        <w:rPr/>
        <w:t>Вторым парадоксом и тоже неожиданным и мало согласован</w:t>
        <w:softHyphen/>
        <w:t>ным со всей системой является утверждение Соловьева, что этика вполне «совместима с детерминизмом»102, —причем Соловьев имеет в виду не механический и не психологический, а «разумно идейный детерминизм». Соловьев не отвергает свободы воли, но «добро не является прямым предметом произвольного выбора» («добро,—</w:t>
      </w:r>
    </w:p>
    <w:p>
      <w:pPr>
        <w:pStyle w:val="Normal"/>
        <w:autoSpaceDE w:val="false"/>
        <w:ind w:right="-331" w:firstLine="360"/>
        <w:jc w:val="both"/>
        <w:rPr/>
      </w:pPr>
      <w:r>
        <w:rPr/>
        <w:t>32*</w:t>
      </w:r>
    </w:p>
    <w:p>
      <w:pPr>
        <w:pStyle w:val="Normal"/>
        <w:autoSpaceDE w:val="false"/>
        <w:ind w:right="-331" w:firstLine="360"/>
        <w:jc w:val="both"/>
        <w:rPr/>
      </w:pPr>
      <w:r>
        <w:rPr/>
        <w:t>" Соч., т. II, стр. 191.</w:t>
      </w:r>
    </w:p>
    <w:p>
      <w:pPr>
        <w:pStyle w:val="Normal"/>
        <w:autoSpaceDE w:val="false"/>
        <w:ind w:right="-331" w:firstLine="360"/>
        <w:jc w:val="both"/>
        <w:rPr/>
      </w:pPr>
      <w:r>
        <w:rPr/>
        <w:t>100 Соч., т. VIII, стр. 32.</w:t>
      </w:r>
    </w:p>
    <w:p>
      <w:pPr>
        <w:pStyle w:val="Normal"/>
        <w:autoSpaceDE w:val="false"/>
        <w:ind w:right="-331" w:firstLine="360"/>
        <w:jc w:val="both"/>
        <w:rPr/>
      </w:pPr>
      <w:r>
        <w:rPr/>
        <w:t xml:space="preserve">101 Кн. Е. Трубецкой. </w:t>
      </w:r>
      <w:r>
        <w:rPr>
          <w:lang w:val="en-US"/>
        </w:rPr>
        <w:t xml:space="preserve">Op. cit., </w:t>
      </w:r>
      <w:r>
        <w:rPr/>
        <w:t>т. II, стр. 51 слл.</w:t>
      </w:r>
    </w:p>
    <w:p>
      <w:pPr>
        <w:pStyle w:val="Normal"/>
        <w:autoSpaceDE w:val="false"/>
        <w:ind w:right="-331" w:firstLine="360"/>
        <w:jc w:val="both"/>
        <w:rPr/>
      </w:pPr>
      <w:r>
        <w:rPr/>
        <w:t>102 Соч., т. VIII, стр. 45, 39.</w:t>
      </w:r>
    </w:p>
    <w:p>
      <w:pPr>
        <w:pStyle w:val="Normal"/>
        <w:autoSpaceDE w:val="false"/>
        <w:ind w:right="-331" w:firstLine="360"/>
        <w:jc w:val="both"/>
        <w:rPr/>
      </w:pPr>
      <w:r>
        <w:rPr/>
        <w:fldChar w:fldCharType="begin"/>
      </w:r>
      <w:r>
        <w:rPr/>
        <w:instrText xml:space="preserve"> PAGE </w:instrText>
      </w:r>
      <w:r>
        <w:rPr/>
        <w:fldChar w:fldCharType="separate"/>
      </w:r>
      <w:r>
        <w:rPr/>
        <w:t>45</w:t>
      </w:r>
      <w:r>
        <w:rPr/>
        <w:fldChar w:fldCharType="end"/>
      </w:r>
    </w:p>
    <w:p>
      <w:pPr>
        <w:pStyle w:val="Normal"/>
        <w:autoSpaceDE w:val="false"/>
        <w:ind w:right="-331" w:firstLine="360"/>
        <w:jc w:val="both"/>
        <w:rPr/>
      </w:pPr>
      <w:r>
        <w:rPr/>
        <w:t>пишет Соловьев, — определяет мой выбор в свою пользу всей бес</w:t>
        <w:softHyphen/>
        <w:t>конечностью своего положительного содержания, следовательно, этот выбор бесконечно определен»). Если же мы не восприимчивы к добру, то здесь выступает фактор чисто иррациональный (а по</w:t>
        <w:softHyphen/>
        <w:t>нятию безусловной свободы воли отвечает, по Соловьеву, только понятие чисто иррационального акта!)103. Иначе говоря, свобода проявляется лишь при выборе зла... Это своеобразное учение Со</w:t>
        <w:softHyphen/>
        <w:t>ловьева надо связать с его трагическим переживанием силы зла в последние годы жизни — как это особенно видно из знаменитых «Трех разговоров». Если, по мысли Соловьева, «свободы воли нет в нравственных действиях»104 и, наоборот, в отвержении нрав</w:t>
        <w:softHyphen/>
        <w:t>ственных начал как раз и проявляется свобода воли, то, очевидно, что эта свобода воли, как свобода от нравственности, сама яв</w:t>
        <w:softHyphen/>
        <w:t>ляется злом или порождением зла. Кн. Е. Трубецкой связывает все это с «увяданием у Соловьева теократической идеи»105, — и это, конечно, верно в том смысле, что о теократичес</w:t>
        <w:softHyphen/>
        <w:t>кой утопии нет действительно ни одного слова в «Оправдании Доб</w:t>
        <w:softHyphen/>
        <w:t>ра». Вся философия истории (в отделе «Добро через историю») трактуется здесь уже в тонах, далеких от всякой утопии. Это все верно, но надо иметь в виду, что, отойдя от теократической уто</w:t>
        <w:softHyphen/>
        <w:t>пии, Соловьев вовсе не отказался от детерминизма. Внимание к теме зла, трагическое переживание силы зла лишь усиливало ос</w:t>
        <w:softHyphen/>
        <w:t>новной метафизический дуализм у Соловьева, — и если в отноше</w:t>
        <w:softHyphen/>
        <w:t>нии к злу в человеке он отводит значительное место началу свобо</w:t>
        <w:softHyphen/>
        <w:t>ды, то в отношении к путям добра детерминизм сохраняет свою силу. Получается странное и парадоксальное раздвижение путей исто</w:t>
        <w:softHyphen/>
        <w:t>рии — по путям добра ее движение детерминировано, по путям же зла, наоборот, свободно. Парадоксы в этике Соловьева связаны, таким образом, с парадоксами в философии истории. Уклонимся на время в эту область, чтобы осветить этические взгляды Соловьева в «Оправдании Добра».</w:t>
      </w:r>
    </w:p>
    <w:p>
      <w:pPr>
        <w:pStyle w:val="Normal"/>
        <w:autoSpaceDE w:val="false"/>
        <w:ind w:right="-331" w:firstLine="360"/>
        <w:jc w:val="both"/>
        <w:rPr/>
      </w:pPr>
      <w:r>
        <w:rPr/>
        <w:t>В историософии Соловьева, заслуживающей особого изуче</w:t>
        <w:softHyphen/>
        <w:t>ния106, есть немало замечательных и ценных идей. Недаром он был сыном выдающегося историка, одну из любимых идей которого (о том, что всемирная история близится к концу) Соловьев сам при</w:t>
        <w:softHyphen/>
        <w:t>водит107. Мы извлечем из богатой сокровищницы его идей по фи</w:t>
        <w:softHyphen/>
        <w:t>лософии истории лишь то, что нам сейчас нужно.</w:t>
      </w:r>
    </w:p>
    <w:p>
      <w:pPr>
        <w:pStyle w:val="Normal"/>
        <w:autoSpaceDE w:val="false"/>
        <w:ind w:right="-331" w:firstLine="360"/>
        <w:jc w:val="both"/>
        <w:rPr/>
      </w:pPr>
      <w:r>
        <w:rPr/>
        <w:t>Прежде всего напомним то, что уже было указано нами при изучении метафизики Соловьева. По общей концепции его, косми</w:t>
        <w:softHyphen/>
      </w:r>
    </w:p>
    <w:p>
      <w:pPr>
        <w:pStyle w:val="Normal"/>
        <w:autoSpaceDE w:val="false"/>
        <w:ind w:right="-331" w:firstLine="360"/>
        <w:jc w:val="both"/>
        <w:rPr/>
      </w:pPr>
      <w:r>
        <w:rPr/>
        <w:t>103 Соч., т. VIII, стр. 46.</w:t>
      </w:r>
    </w:p>
    <w:p>
      <w:pPr>
        <w:pStyle w:val="Normal"/>
        <w:autoSpaceDE w:val="false"/>
        <w:ind w:right="-331" w:firstLine="360"/>
        <w:jc w:val="both"/>
        <w:rPr/>
      </w:pPr>
      <w:r>
        <w:rPr/>
        <w:t xml:space="preserve">104 </w:t>
      </w:r>
      <w:r>
        <w:rPr>
          <w:lang w:val="en-US"/>
        </w:rPr>
        <w:t xml:space="preserve">Ibid., </w:t>
      </w:r>
      <w:r>
        <w:rPr/>
        <w:t>стр. 43.</w:t>
      </w:r>
    </w:p>
    <w:p>
      <w:pPr>
        <w:pStyle w:val="Normal"/>
        <w:autoSpaceDE w:val="false"/>
        <w:ind w:right="-331" w:firstLine="360"/>
        <w:jc w:val="both"/>
        <w:rPr/>
      </w:pPr>
      <w:r>
        <w:rPr/>
        <w:t xml:space="preserve">105 Кн. Е. Трубецкой. </w:t>
      </w:r>
      <w:r>
        <w:rPr>
          <w:lang w:val="en-US"/>
        </w:rPr>
        <w:t xml:space="preserve">Op. cit., </w:t>
      </w:r>
      <w:r>
        <w:rPr/>
        <w:t>стр. 44.</w:t>
      </w:r>
    </w:p>
    <w:p>
      <w:pPr>
        <w:pStyle w:val="Normal"/>
        <w:autoSpaceDE w:val="false"/>
        <w:ind w:right="-331" w:firstLine="360"/>
        <w:jc w:val="both"/>
        <w:rPr/>
      </w:pPr>
      <w:r>
        <w:rPr/>
        <w:t>106 Кроме небольших этюдов разных авторов, сколько нам известно, никто не занимался вни</w:t>
        <w:softHyphen/>
        <w:t>мательным изучением историософских взглядов Соловьева.</w:t>
      </w:r>
    </w:p>
    <w:p>
      <w:pPr>
        <w:pStyle w:val="Normal"/>
        <w:autoSpaceDE w:val="false"/>
        <w:ind w:right="-331" w:firstLine="360"/>
        <w:jc w:val="both"/>
        <w:rPr/>
      </w:pPr>
      <w:r>
        <w:rPr/>
        <w:t>107 Соч., т. X, стр. 227.</w:t>
      </w:r>
    </w:p>
    <w:p>
      <w:pPr>
        <w:pStyle w:val="Normal"/>
        <w:autoSpaceDE w:val="false"/>
        <w:ind w:right="-331" w:firstLine="360"/>
        <w:jc w:val="both"/>
        <w:rPr/>
      </w:pPr>
      <w:r>
        <w:rPr/>
        <w:fldChar w:fldCharType="begin"/>
      </w:r>
      <w:r>
        <w:rPr/>
        <w:instrText xml:space="preserve"> PAGE </w:instrText>
      </w:r>
      <w:r>
        <w:rPr/>
        <w:fldChar w:fldCharType="separate"/>
      </w:r>
      <w:r>
        <w:rPr/>
        <w:t>46</w:t>
      </w:r>
      <w:r>
        <w:rPr/>
        <w:fldChar w:fldCharType="end"/>
      </w:r>
    </w:p>
    <w:p>
      <w:pPr>
        <w:pStyle w:val="Normal"/>
        <w:autoSpaceDE w:val="false"/>
        <w:ind w:right="-331" w:firstLine="360"/>
        <w:jc w:val="both"/>
        <w:rPr/>
      </w:pPr>
      <w:r>
        <w:rPr/>
        <w:t>ческий процесс переходит в исторический, — история, по существу, имеет в основе своей то же начало, что и жизнь космоса, а именно «становление абсолютного» в «другом», в хаосе бытия. Это есть, по существу, богочеловеческий процесс, который в человеке полу</w:t>
        <w:softHyphen/>
        <w:t>чает новую силу. Мы уже приводили формулу Соловьева: «Косми</w:t>
        <w:softHyphen/>
        <w:t>ческий процесс оканчивается рождением натурального человека, а за ним следует исторический процесс, подготовляющий рождение человека духовного»108. Единство космоса и истории (восходящее к метафизическому их единству) неизбежно подчиняло историософ</w:t>
        <w:softHyphen/>
        <w:t>ские воззрения Соловьева тенденциям детерминизма. Действитель</w:t>
        <w:softHyphen/>
        <w:t>но, весь исторический процесс, по Соловьеву, неуклонно и необхо</w:t>
        <w:softHyphen/>
        <w:t>димо (по самой сути его метафизики) ведет к торжеству добра, т. е. к «воплощению божественной идеи в мире». Хотя Соловьев и при</w:t>
        <w:softHyphen/>
        <w:t>знавал (в «Чтениях...»), что, как «свободным актом мировой души мир отпал от Божества», так «длинным рядом свободных актов все множественное бытие должно примириться с Богом и возродиться в форме абсолютного организма»109, но эти «свободные акты» си</w:t>
        <w:softHyphen/>
        <w:t xml:space="preserve">лою внутренней тяги мировой души неизбежно должны привести к своему желанному концу (по формуле стоиков — </w:t>
      </w:r>
      <w:r>
        <w:rPr>
          <w:lang w:val="en-US"/>
        </w:rPr>
        <w:t xml:space="preserve">volentem fata ducunt, nolentem trahunt*). </w:t>
      </w:r>
      <w:r>
        <w:rPr/>
        <w:t>Исторический процесс софиен, действу</w:t>
        <w:softHyphen/>
        <w:t>ющей силой в нем является София, как «идеальное человечество»: этим обуславливается единство всемирной истории, отсюда же со</w:t>
        <w:softHyphen/>
        <w:t>фиологическая интерпретация «конца истории» — здесь гегельян</w:t>
        <w:softHyphen/>
        <w:t>ская идея оборачивается во славу софиологии. «Конец истории» — это Царство Божие, т. е. всецелое соединение «становящегося Аб</w:t>
        <w:softHyphen/>
        <w:t>солюта» с Первоначалом. Тут софиологический детерминизм сво</w:t>
        <w:softHyphen/>
        <w:t>еобразно перекликается с верой в прогресс в эпоху Просвещения, как перекликается он и с другим детерминизмом, формулирование которого кристаллизовалось как раз в эпоху Соловьева — с исто</w:t>
        <w:softHyphen/>
        <w:t>рическим детерминизмом в марксизме... Глубокая вера в торжество добра у Соловьева была внутренне связана с его историософским детерминизмом, какой мы уже встречали при изучении Достоев</w:t>
        <w:softHyphen/>
        <w:t>ского. «Спасение» мира, т. е. воссоединение космоса с Абсолютом неуклонно происходит в недрах космоса, в человеке по преимуще</w:t>
        <w:softHyphen/>
        <w:t>ству — оставаясь непонятым нами или несознаваемым110: даже сфе</w:t>
        <w:softHyphen/>
        <w:t>ра эроса и та служит спасению мира в целом. Правда, под конец жизни, когда Соловьев с особой мучительностью переживал реаль</w:t>
        <w:softHyphen/>
        <w:t>ность и силу зла, он писал, что «и ад, и земля, и небо следят с осо</w:t>
        <w:softHyphen/>
        <w:t>бым участием за человеком в ту роковую пору, когда в него вселя</w:t>
        <w:softHyphen/>
        <w:t>ется Эрос»111: подчеркивая значение «свободы ко злу» в человеке,</w:t>
      </w:r>
    </w:p>
    <w:p>
      <w:pPr>
        <w:pStyle w:val="Normal"/>
        <w:autoSpaceDE w:val="false"/>
        <w:ind w:right="-331" w:firstLine="360"/>
        <w:jc w:val="both"/>
        <w:rPr/>
      </w:pPr>
      <w:r>
        <w:rPr/>
        <w:t xml:space="preserve">108 Соч., т. III, стр. 165. 105 </w:t>
      </w:r>
      <w:r>
        <w:rPr>
          <w:lang w:val="en-US"/>
        </w:rPr>
        <w:t xml:space="preserve">Ibid., </w:t>
      </w:r>
      <w:r>
        <w:rPr/>
        <w:t>стр. 147.</w:t>
      </w:r>
    </w:p>
    <w:p>
      <w:pPr>
        <w:pStyle w:val="Normal"/>
        <w:autoSpaceDE w:val="false"/>
        <w:ind w:right="-331" w:firstLine="360"/>
        <w:jc w:val="both"/>
        <w:rPr/>
      </w:pPr>
      <w:r>
        <w:rPr/>
        <w:t>110 Здесь лежат корни частого утверждения Соловьева о том, что «дело Христово» совершает</w:t>
        <w:softHyphen/>
        <w:t>ся в нашем мире в значительной степени теми, кто в сознании своем отрекается от Христа.</w:t>
      </w:r>
    </w:p>
    <w:p>
      <w:pPr>
        <w:pStyle w:val="Normal"/>
        <w:autoSpaceDE w:val="false"/>
        <w:ind w:right="-331" w:firstLine="360"/>
        <w:jc w:val="both"/>
        <w:rPr/>
      </w:pPr>
      <w:r>
        <w:rPr/>
        <w:t>111 Статья «Жизненная драма Платона». Соч., т. IX, стр. 22,31.</w:t>
      </w:r>
    </w:p>
    <w:p>
      <w:pPr>
        <w:pStyle w:val="Normal"/>
        <w:autoSpaceDE w:val="false"/>
        <w:ind w:right="-331" w:firstLine="360"/>
        <w:jc w:val="both"/>
        <w:rPr/>
      </w:pPr>
      <w:r>
        <w:rPr/>
        <w:fldChar w:fldCharType="begin"/>
      </w:r>
      <w:r>
        <w:rPr/>
        <w:instrText xml:space="preserve"> PAGE </w:instrText>
      </w:r>
      <w:r>
        <w:rPr/>
        <w:fldChar w:fldCharType="separate"/>
      </w:r>
      <w:r>
        <w:rPr/>
        <w:t>47</w:t>
      </w:r>
      <w:r>
        <w:rPr/>
        <w:fldChar w:fldCharType="end"/>
      </w:r>
    </w:p>
    <w:p>
      <w:pPr>
        <w:pStyle w:val="Normal"/>
        <w:autoSpaceDE w:val="false"/>
        <w:ind w:right="-331" w:firstLine="360"/>
        <w:jc w:val="both"/>
        <w:rPr/>
      </w:pPr>
      <w:r>
        <w:rPr/>
        <w:t>он ограничивал этим силу той «необходимости», которая управля</w:t>
        <w:softHyphen/>
        <w:t>ет «воплощением Божества в космосе и истории». Но ведь и сила зла провиденциально вдвинута в мир, по Соловьеву, — поэтому торжество «всеединства» и детерминировано вполне. Если Соло</w:t>
        <w:softHyphen/>
        <w:t>вьев остро ощущал в последние годы жизни то, что «история кон</w:t>
        <w:softHyphen/>
        <w:t>чается», и задумывался над темой об Антихристе (чему посвящена «повесть об Антихристе» в «Трех разговорах»), то все это ни в малейшей степени не устраняло у него общефилософского и исто</w:t>
        <w:softHyphen/>
        <w:t>риософского детерминизма. В истории действует София, как «иде</w:t>
        <w:softHyphen/>
        <w:t>альное человечество»; «свободные усилия отдельных людей» не заслоняют действия Софии. Это есть подлинная сила истории и космоса, и наличность этой силы в мировом процессе обращала мысль Соловьева к детерминизму, из узких цепей которого он тем менее мог освободиться, что признавал лишь «свободу ко злу».</w:t>
      </w:r>
    </w:p>
    <w:p>
      <w:pPr>
        <w:pStyle w:val="Normal"/>
        <w:autoSpaceDE w:val="false"/>
        <w:ind w:right="-331" w:firstLine="360"/>
        <w:jc w:val="both"/>
        <w:rPr/>
      </w:pPr>
      <w:r>
        <w:rPr/>
        <w:t>Как ни сильно было увлечение Соловьева теократической уто</w:t>
        <w:softHyphen/>
        <w:t>пией, но не эта утопия образует живую основу его историософии, а та метафизика, которая связывала для него космическую и исто</w:t>
        <w:softHyphen/>
        <w:t>рическую сферу бытия в понятии Софии.</w:t>
      </w:r>
    </w:p>
    <w:p>
      <w:pPr>
        <w:pStyle w:val="Normal"/>
        <w:autoSpaceDE w:val="false"/>
        <w:ind w:right="-331" w:firstLine="360"/>
        <w:jc w:val="both"/>
        <w:rPr/>
      </w:pPr>
      <w:r>
        <w:rPr/>
        <w:t>Таким образом, этический детерминизм у Соловьева стоит в теснейшей связи с общей его метафизикой и историософией — и даже прямо вытекает из них. Кн. Е. Трубецкой прав поэтому, ког</w:t>
        <w:softHyphen/>
        <w:t>да, после главы о «независимости этики от теоретической фило</w:t>
        <w:softHyphen/>
        <w:t>софии» у Соловьева, озаглавил следующую главу в своей книге: «Действительная зависимость этики Соловьева» (от религии и ме</w:t>
        <w:softHyphen/>
        <w:t>тафизики). Действительно, вся книга «Оправдание Добра» написа</w:t>
        <w:softHyphen/>
        <w:t>на в защиту того, что добро есть реальная сила истории.</w:t>
      </w:r>
    </w:p>
    <w:p>
      <w:pPr>
        <w:pStyle w:val="Normal"/>
        <w:autoSpaceDE w:val="false"/>
        <w:ind w:right="-331" w:firstLine="360"/>
        <w:jc w:val="both"/>
        <w:rPr/>
      </w:pPr>
      <w:r>
        <w:rPr/>
        <w:t>Мы не будем входить в более детальное изучение этики Соло</w:t>
        <w:softHyphen/>
        <w:t>вьева и обратимся к последней части его системы — к его эстетике.</w:t>
      </w:r>
    </w:p>
    <w:p>
      <w:pPr>
        <w:pStyle w:val="Normal"/>
        <w:autoSpaceDE w:val="false"/>
        <w:ind w:right="-331" w:firstLine="360"/>
        <w:jc w:val="both"/>
        <w:rPr/>
      </w:pPr>
      <w:r>
        <w:rPr/>
        <w:t>8. Соловьев всю жизнь мечтал о том, чтобы написать большой трактат по эстетике, но, кроме нескольких общих статей по эсте</w:t>
        <w:softHyphen/>
        <w:t>тике, да всюду рассеянных отдельных замечаний на эстетические темы, он не успел написать ничего цельного в этой области. Этим, быть может, объясняется тот факт, на который обращает внима</w:t>
        <w:softHyphen/>
        <w:t>ние кн. Е. Трубецкой, что эстетические взгляды не менялись у Соловьева от ранней его работы («Философские начала...») до последних его статей. Мы не думаем вслед за кн. Трубецким, что общее движение его философской мысли не затрагивало самых коренных его эстетических построений: на наш взгляд, некото</w:t>
        <w:softHyphen/>
        <w:t>рая неизменность эстетики Соловьева объясняется лишь тем, что ему не пришлось ни разу построить систему эстетики, что, не</w:t>
        <w:softHyphen/>
        <w:t>сомненно, привело бы к пересмотру его взглядов. Так или иначе факт, отмеченный кн. Е. Трубецким, остается фактом.</w:t>
      </w:r>
    </w:p>
    <w:p>
      <w:pPr>
        <w:pStyle w:val="Normal"/>
        <w:autoSpaceDE w:val="false"/>
        <w:ind w:right="-331" w:firstLine="360"/>
        <w:jc w:val="both"/>
        <w:rPr/>
      </w:pPr>
      <w:r>
        <w:rPr/>
        <w:t>Основная установка у Соловьева в вопросах эстетики может быть охарактеризована, как теургическая*. Уже в «Философских началах...» Соловьев связывает художественное творчество с мис</w:t>
        <w:softHyphen/>
      </w:r>
    </w:p>
    <w:p>
      <w:pPr>
        <w:pStyle w:val="Normal"/>
        <w:autoSpaceDE w:val="false"/>
        <w:ind w:right="-331" w:firstLine="360"/>
        <w:jc w:val="both"/>
        <w:rPr/>
      </w:pPr>
      <w:r>
        <w:rPr/>
        <w:fldChar w:fldCharType="begin"/>
      </w:r>
      <w:r>
        <w:rPr/>
        <w:instrText xml:space="preserve"> PAGE </w:instrText>
      </w:r>
      <w:r>
        <w:rPr/>
        <w:fldChar w:fldCharType="separate"/>
      </w:r>
      <w:r>
        <w:rPr/>
        <w:t>48</w:t>
      </w:r>
      <w:r>
        <w:rPr/>
        <w:fldChar w:fldCharType="end"/>
      </w:r>
    </w:p>
    <w:p>
      <w:pPr>
        <w:pStyle w:val="Normal"/>
        <w:autoSpaceDE w:val="false"/>
        <w:ind w:right="-331" w:firstLine="360"/>
        <w:jc w:val="both"/>
        <w:rPr/>
      </w:pPr>
      <w:r>
        <w:rPr/>
        <w:t>тикой, так как его цель есть «общение с высшим миром путем внут</w:t>
        <w:softHyphen/>
        <w:t>ренней творческой деятельности»112. Правда, в этой же работе Соловьев сближает художественное созерцание не с мистическим опытом, а с «интеллектуальной интуицией», которая, как мы виде</w:t>
        <w:softHyphen/>
        <w:t>ли, остается у Соловьева, по существу, побочной идеей — своеоб</w:t>
        <w:softHyphen/>
        <w:t>разным остатком Платоно-Шеллинговской концепции. Не будем входить сейчас в детали (которые, впрочем, здесь чрезвычайно любопытны); во всяком случае, теургический подход к темам эсте</w:t>
        <w:softHyphen/>
        <w:t>тики и связывание художественного созерцания с мистическим опытом осталось у Соловьева доминирующим. «Искусство должно быть, — писал вскоре после этого Соловьев113, — реальной силой, просветляющей и перерождающей весь человеческий мир». Также и эротическая идеализация, имеющая характер «эстетического от</w:t>
        <w:softHyphen/>
        <w:t>кровения» о любимом человеке, как мы знаем, тоже теургична, т. е. зовет нас к преображению человека — в этом «нездешняя, мисти</w:t>
        <w:softHyphen/>
        <w:t>ческая основа» эстетики114. Соловьев, как мы уже знаем, высоко ценил трактат Чернышевского («Об эстетическом отношении к дей</w:t>
        <w:softHyphen/>
        <w:t>ствительности») за то, что он боролся против «эстетического се</w:t>
        <w:softHyphen/>
        <w:t>паратизма» и защищал мысль, что «искусство — по-своему, свои</w:t>
        <w:softHyphen/>
        <w:t>ми средствами служит общей жизненной цели человечества»115. «Эстетически прекрасное должно вести к реальному улучшению дей</w:t>
        <w:softHyphen/>
        <w:t>ствительности»116.</w:t>
      </w:r>
    </w:p>
    <w:p>
      <w:pPr>
        <w:pStyle w:val="Normal"/>
        <w:autoSpaceDE w:val="false"/>
        <w:ind w:right="-331" w:firstLine="360"/>
        <w:jc w:val="both"/>
        <w:rPr/>
      </w:pPr>
      <w:r>
        <w:rPr/>
        <w:t>Чтобы уразуметь эстетику Соловьева, надо исходить из этой эстетической утопии Соловьева, в которой он продолжает русские варианты немецкого романтизма (достаточно напомнить «магичес</w:t>
        <w:softHyphen/>
        <w:t>кий идеализм» Новалиса*, а у нас формулу Гоголя, что «нельзя по</w:t>
        <w:softHyphen/>
        <w:t>вторять Пушкина», эстетический утопизм Достоевского и т. п.). Но чтобы быть преображающей, действительной силой, красота дол</w:t>
        <w:softHyphen/>
        <w:t>жна быть понята, как реальность, а не как «видимость». В этом пунк</w:t>
        <w:softHyphen/>
        <w:t>те, продолжая Платона, Плотина, Шеллинга, Соловьев радикально отвергает эстетику трансцендентализма (высшей формой которой могут служить построения в этой области Гартманна, которому и принадлежит формула, что объектом эстетического любования яв</w:t>
        <w:softHyphen/>
        <w:t xml:space="preserve">ляется </w:t>
      </w:r>
      <w:r>
        <w:rPr>
          <w:lang w:val="en-US"/>
        </w:rPr>
        <w:t>Schein</w:t>
      </w:r>
      <w:r>
        <w:rPr/>
        <w:t>— «видимость»). С чрезвычайным блеском и силой Соловьев в статье «Красота в природе»117 набрасывает основы «эс</w:t>
        <w:softHyphen/>
        <w:t>тетики природы». «Зиждительное начало природы неравнодушно к красоте своих произведений», — пишет Соловьев118. Однако, в соответствии с дуалистической его метафизикой, Соловьев видит,</w:t>
      </w:r>
    </w:p>
    <w:p>
      <w:pPr>
        <w:pStyle w:val="Normal"/>
        <w:autoSpaceDE w:val="false"/>
        <w:ind w:right="-331" w:firstLine="360"/>
        <w:jc w:val="both"/>
        <w:rPr/>
      </w:pPr>
      <w:r>
        <w:rPr/>
        <w:t>112 Соч., т. I, стр. 286.</w:t>
      </w:r>
    </w:p>
    <w:p>
      <w:pPr>
        <w:pStyle w:val="Normal"/>
        <w:autoSpaceDE w:val="false"/>
        <w:ind w:right="-331" w:firstLine="360"/>
        <w:jc w:val="both"/>
        <w:rPr/>
      </w:pPr>
      <w:r>
        <w:rPr/>
        <w:t>113 Соч., т. III, стр. 189 ("Три речи в память Достоевского»). ш Соч., т. VII, стр. 48.</w:t>
      </w:r>
    </w:p>
    <w:p>
      <w:pPr>
        <w:pStyle w:val="Normal"/>
        <w:autoSpaceDE w:val="false"/>
        <w:ind w:right="-331" w:firstLine="360"/>
        <w:jc w:val="both"/>
        <w:rPr/>
      </w:pPr>
      <w:r>
        <w:rPr/>
        <w:t xml:space="preserve">115 </w:t>
      </w:r>
      <w:r>
        <w:rPr>
          <w:lang w:val="en-US"/>
        </w:rPr>
        <w:t xml:space="preserve">Ibid., </w:t>
      </w:r>
      <w:r>
        <w:rPr/>
        <w:t>стр. 74.</w:t>
      </w:r>
    </w:p>
    <w:p>
      <w:pPr>
        <w:pStyle w:val="Normal"/>
        <w:autoSpaceDE w:val="false"/>
        <w:ind w:right="-331" w:firstLine="360"/>
        <w:jc w:val="both"/>
        <w:rPr/>
      </w:pPr>
      <w:r>
        <w:rPr/>
        <w:t>116 Соч., т. VI, стр. 33.</w:t>
      </w:r>
    </w:p>
    <w:p>
      <w:pPr>
        <w:pStyle w:val="Normal"/>
        <w:autoSpaceDE w:val="false"/>
        <w:ind w:right="-331" w:firstLine="360"/>
        <w:jc w:val="both"/>
        <w:rPr/>
      </w:pPr>
      <w:r>
        <w:rPr/>
        <w:t>117 Соч., т. VI.</w:t>
      </w:r>
    </w:p>
    <w:p>
      <w:pPr>
        <w:pStyle w:val="Normal"/>
        <w:autoSpaceDE w:val="false"/>
        <w:ind w:right="-331" w:firstLine="360"/>
        <w:jc w:val="both"/>
        <w:rPr/>
      </w:pPr>
      <w:r>
        <w:rPr/>
        <w:t xml:space="preserve">118 </w:t>
      </w:r>
      <w:r>
        <w:rPr>
          <w:lang w:val="en-US"/>
        </w:rPr>
        <w:t xml:space="preserve">Ibid., </w:t>
      </w:r>
      <w:r>
        <w:rPr/>
        <w:t>стр. 57.</w:t>
      </w:r>
    </w:p>
    <w:p>
      <w:pPr>
        <w:pStyle w:val="Normal"/>
        <w:autoSpaceDE w:val="false"/>
        <w:ind w:right="-331" w:firstLine="360"/>
        <w:jc w:val="both"/>
        <w:rPr/>
      </w:pPr>
      <w:r>
        <w:rPr/>
        <w:fldChar w:fldCharType="begin"/>
      </w:r>
      <w:r>
        <w:rPr/>
        <w:instrText xml:space="preserve"> PAGE </w:instrText>
      </w:r>
      <w:r>
        <w:rPr/>
        <w:fldChar w:fldCharType="separate"/>
      </w:r>
      <w:r>
        <w:rPr/>
        <w:t>48</w:t>
      </w:r>
      <w:r>
        <w:rPr/>
        <w:fldChar w:fldCharType="end"/>
      </w:r>
    </w:p>
    <w:p>
      <w:pPr>
        <w:pStyle w:val="Normal"/>
        <w:autoSpaceDE w:val="false"/>
        <w:ind w:right="-331" w:firstLine="360"/>
        <w:jc w:val="both"/>
        <w:rPr/>
      </w:pPr>
      <w:r>
        <w:rPr/>
        <w:t>именно при свете эстетического критерия, внутреннее противле</w:t>
        <w:softHyphen/>
        <w:t>ние красоте со стороны изначального хаоса; поэтому он готов даже признать, что «космогонический критерий не совпадает с эстети</w:t>
        <w:softHyphen/>
        <w:t>ческим^ а отчасти даже находится в прямой противоположности с ним»119\ «Космический ум, — читаем в той же статье «Красота в природе»120, — в явном противоборстве с первобытным хаосом и в тайном соглашении с раздираемой этим хаосом мировой душой, творит в ней сложное и великолепное тело нашей вселенной». На фоне этого реального понимания красоты в природе и задача ис</w:t>
        <w:softHyphen/>
        <w:t>кусства «состоит не в повторении, а в продолжении того художе</w:t>
        <w:softHyphen/>
        <w:t>ственного дела, которое начато природой»121. Поэтому «смысл» искусства Соловьевым определяется так: «Всякое ощутительное изображение какого бы то ни было предмета и явления с точки зре</w:t>
        <w:softHyphen/>
        <w:t>ния его окончательного состояния или в свете будущего пира есть художественное произведение »122.</w:t>
      </w:r>
    </w:p>
    <w:p>
      <w:pPr>
        <w:pStyle w:val="Normal"/>
        <w:autoSpaceDE w:val="false"/>
        <w:ind w:right="-331" w:firstLine="360"/>
        <w:jc w:val="both"/>
        <w:rPr/>
      </w:pPr>
      <w:r>
        <w:rPr/>
        <w:t>Не будем входить в дальнейшие детали. Пришло время подвес</w:t>
        <w:softHyphen/>
        <w:t>ти итоги нашему затянувшемуся изложению системы Соловьева и дать общую оценку его построений.</w:t>
      </w:r>
    </w:p>
    <w:p>
      <w:pPr>
        <w:pStyle w:val="Normal"/>
        <w:autoSpaceDE w:val="false"/>
        <w:ind w:right="-331" w:firstLine="360"/>
        <w:jc w:val="both"/>
        <w:rPr/>
      </w:pPr>
      <w:r>
        <w:rPr/>
        <w:t>9. Обозревая построения Соловьева в целом, мы должны при</w:t>
        <w:softHyphen/>
        <w:t>знать их имеющими высокую ценность не только в пределах исто</w:t>
        <w:softHyphen/>
        <w:t>рии русской мысли, но и далеко за ее пределами. Если это еще не признано философами всего мира, то, прежде всего, потому, что до сих пор ни на один общеизвестный язык не переведены все его сочинения, а с другой стороны, система Соловьева, как опыт син</w:t>
        <w:softHyphen/>
        <w:t>теза религии, философии и науки с той метафизикой, антрополо</w:t>
        <w:softHyphen/>
        <w:t>гией и историософией, какую развил Соловьев, слишком чужда со</w:t>
        <w:softHyphen/>
        <w:t>временным философам. Наибольшая ценность построений Соловьева заключается именно в их синтетическом за-мысле. Конечно, было бы неправильно называть построения Со</w:t>
        <w:softHyphen/>
        <w:t>ловьева «христианской философией» — в ней слишком сильны и нехристианские тона, в ней много от пантеизма. Соловьев все же был подлинно верующим человеком, сознательно и горячо приняв</w:t>
        <w:softHyphen/>
        <w:t>шим в себя основные истины христианства, но в его синтетический замысел входило включение и таких идей, которые никак несоеди</w:t>
        <w:softHyphen/>
        <w:t>нимы с христианством. Мы уже говорили о том, что не христи</w:t>
        <w:softHyphen/>
        <w:t>анская доктрина обогащается у него за счет фи</w:t>
        <w:softHyphen/>
        <w:t>лософии, а, наоборот, в фило с о фию он вносит христианские идеи и ими обогащает и оплодо</w:t>
        <w:softHyphen/>
        <w:t>творяет философскую мысль. Пусть Соловьев как-то странно совмещает в себе сознательный отход от предпосылок се</w:t>
        <w:softHyphen/>
      </w:r>
    </w:p>
    <w:p>
      <w:pPr>
        <w:pStyle w:val="Normal"/>
        <w:autoSpaceDE w:val="false"/>
        <w:ind w:right="-331" w:firstLine="360"/>
        <w:jc w:val="both"/>
        <w:rPr/>
      </w:pPr>
      <w:r>
        <w:rPr/>
        <w:t>115 Соч., т. VI, стр. 61.</w:t>
      </w:r>
    </w:p>
    <w:p>
      <w:pPr>
        <w:pStyle w:val="Normal"/>
        <w:autoSpaceDE w:val="false"/>
        <w:ind w:right="-331" w:firstLine="360"/>
        <w:jc w:val="both"/>
        <w:rPr/>
      </w:pPr>
      <w:r>
        <w:rPr/>
        <w:t xml:space="preserve">120 </w:t>
      </w:r>
      <w:r>
        <w:rPr>
          <w:lang w:val="en-US"/>
        </w:rPr>
        <w:t xml:space="preserve">Ibid., </w:t>
      </w:r>
      <w:r>
        <w:rPr/>
        <w:t>стр. 73.</w:t>
      </w:r>
    </w:p>
    <w:p>
      <w:pPr>
        <w:pStyle w:val="Normal"/>
        <w:autoSpaceDE w:val="false"/>
        <w:ind w:right="-331" w:firstLine="360"/>
        <w:jc w:val="both"/>
        <w:rPr/>
      </w:pPr>
      <w:r>
        <w:rPr/>
        <w:t xml:space="preserve">121 </w:t>
      </w:r>
      <w:r>
        <w:rPr>
          <w:lang w:val="en-US"/>
        </w:rPr>
        <w:t xml:space="preserve">Ibid., </w:t>
      </w:r>
      <w:r>
        <w:rPr/>
        <w:t>стр. 75 (чисто Шеллинговская концепция).</w:t>
      </w:r>
    </w:p>
    <w:p>
      <w:pPr>
        <w:pStyle w:val="Normal"/>
        <w:autoSpaceDE w:val="false"/>
        <w:ind w:right="-331" w:firstLine="360"/>
        <w:jc w:val="both"/>
        <w:rPr/>
      </w:pPr>
      <w:r>
        <w:rPr/>
        <w:t xml:space="preserve">122 </w:t>
      </w:r>
      <w:r>
        <w:rPr>
          <w:lang w:val="en-US"/>
        </w:rPr>
        <w:t xml:space="preserve">Ibid., </w:t>
      </w:r>
      <w:r>
        <w:rPr/>
        <w:t>стр. 85.</w:t>
      </w:r>
    </w:p>
    <w:p>
      <w:pPr>
        <w:pStyle w:val="Normal"/>
        <w:autoSpaceDE w:val="false"/>
        <w:ind w:right="-331" w:firstLine="360"/>
        <w:jc w:val="both"/>
        <w:rPr/>
      </w:pPr>
      <w:r>
        <w:rPr/>
        <w:fldChar w:fldCharType="begin"/>
      </w:r>
      <w:r>
        <w:rPr/>
        <w:instrText xml:space="preserve"> PAGE </w:instrText>
      </w:r>
      <w:r>
        <w:rPr/>
        <w:fldChar w:fldCharType="separate"/>
      </w:r>
      <w:r>
        <w:rPr/>
        <w:t>49</w:t>
      </w:r>
      <w:r>
        <w:rPr/>
        <w:fldChar w:fldCharType="end"/>
      </w:r>
    </w:p>
    <w:p>
      <w:pPr>
        <w:pStyle w:val="Normal"/>
        <w:autoSpaceDE w:val="false"/>
        <w:ind w:right="-331" w:firstLine="360"/>
        <w:jc w:val="both"/>
        <w:rPr/>
      </w:pPr>
      <w:r>
        <w:rPr/>
        <w:t>куляризма с постоянным использованием положений, выросших на почве секуляризма; пусть Соловьев соединяет подлинное призна</w:t>
        <w:softHyphen/>
        <w:t>ние основ христианства с суетливым желанием «оправдать» веру отцов, — вообще, пусть и в итогах его творчества, и в самых пред</w:t>
        <w:softHyphen/>
        <w:t>посылках его заключено много несогласуемых и даже противоре</w:t>
        <w:softHyphen/>
        <w:t>чивых начал. Пусть все это так, но здание, им воздвигнутое, все же замечательно и, что важнее всего — оно полно вдохновляющей силы, излучает стимулирующие творчество энергии.</w:t>
      </w:r>
    </w:p>
    <w:p>
      <w:pPr>
        <w:pStyle w:val="Normal"/>
        <w:autoSpaceDE w:val="false"/>
        <w:ind w:right="-331" w:firstLine="360"/>
        <w:jc w:val="both"/>
        <w:rPr/>
      </w:pPr>
      <w:r>
        <w:rPr/>
        <w:t>Во всяком случае, Соловьев, хотя и не дал синтеза всего того, что до него созревало в русской философии, но он вывел русскую мысль на общечеловеческие просторы. Корни творчества Соловье</w:t>
        <w:softHyphen/>
        <w:t>ва не только русские, но и не только западноевропейские — они всемирные. Всеобъемлющая сила его синтеза не пропустила мимо себя ничего значительного, что дало человечество в философских исканиях, — и мы снова можем повторить о нем слова о. С. Булга</w:t>
        <w:softHyphen/>
        <w:t>кова, что система Соловьева есть «самый полнозвучный аккорд» в истории философии.</w:t>
      </w:r>
    </w:p>
    <w:p>
      <w:pPr>
        <w:pStyle w:val="Normal"/>
        <w:autoSpaceDE w:val="false"/>
        <w:ind w:right="-331" w:firstLine="360"/>
        <w:jc w:val="both"/>
        <w:rPr/>
      </w:pPr>
      <w:r>
        <w:rPr/>
        <w:t>Вместе с тем значение Соловьева чрезвычайно велико и в исто</w:t>
        <w:softHyphen/>
        <w:t>рии русской философии как таковой. Помимо того, что его блестя</w:t>
        <w:softHyphen/>
        <w:t>щий литературный талант приблизил труднейшие философские темы к широким кругам русского общества — он для целого ряда поколений был и остается вождем в определенном философском направлении. Соловьев не поставил новых тем перед русским фи</w:t>
        <w:softHyphen/>
        <w:t>лософским сознанием (даже в наиболее оригинальной части его системы — в софиологической доктрине — Соловьев лишь усваи</w:t>
        <w:softHyphen/>
        <w:t>вает новое имя комплексу проблем, не раз до него поставленных русскими мыслителями), но он с поразительной силой и бесспорно с огромным талантом поставил на первый план вопрос о системе философии. В том, как он сам строил свою систему, было много недостатков и слабых мест, но систематическая задача философии была им утверждена с исключительной силой.</w:t>
      </w:r>
    </w:p>
    <w:p>
      <w:pPr>
        <w:pStyle w:val="Normal"/>
        <w:autoSpaceDE w:val="false"/>
        <w:ind w:right="-331" w:firstLine="360"/>
        <w:jc w:val="both"/>
        <w:rPr/>
      </w:pPr>
      <w:r>
        <w:rPr/>
        <w:t>Обращаясь к оценке философского творчества Соловьева, ос</w:t>
        <w:softHyphen/>
        <w:t>тановимся на слабых сторонах его системы. Прежде всего, хочет</w:t>
        <w:softHyphen/>
        <w:t>ся подчеркнуть, что Соловьев не сумел достигнуть органического синтеза тех начал, сочетанием которых он был занят. Мы не раз уже отмечали в нашем изложении, что у него двоится самое пони</w:t>
        <w:softHyphen/>
        <w:t>мание философии: то она у него подчинена высшему религиозному началу (идеалу «цельной жизни»), то, наоборот, она призывается к тому, чтобы «оправдать» веру отцов, возвести ее в форму «сво</w:t>
        <w:softHyphen/>
        <w:t>бодно-разумного мышления». Этой методологической двойст</w:t>
        <w:softHyphen/>
        <w:t>венности соответствует метафизическая двойственность: с одной стороны, вся его система («метафизика всеединства») есть модер</w:t>
        <w:softHyphen/>
        <w:t>низованный пантеизм в линиях Спинозы—Шеллинга, с другой сто</w:t>
        <w:softHyphen/>
        <w:t>роны, он подлинно хочет положить в основу всех построений прин</w:t>
        <w:softHyphen/>
        <w:t>ципы христианства. Метафизика всеединства ведет его к монизму:</w:t>
      </w:r>
    </w:p>
    <w:p>
      <w:pPr>
        <w:pStyle w:val="Normal"/>
        <w:autoSpaceDE w:val="false"/>
        <w:ind w:right="-331" w:firstLine="360"/>
        <w:jc w:val="both"/>
        <w:rPr/>
      </w:pPr>
      <w:r>
        <w:rPr/>
        <w:fldChar w:fldCharType="begin"/>
      </w:r>
      <w:r>
        <w:rPr/>
        <w:instrText xml:space="preserve"> PAGE </w:instrText>
      </w:r>
      <w:r>
        <w:rPr/>
        <w:fldChar w:fldCharType="separate"/>
      </w:r>
      <w:r>
        <w:rPr/>
        <w:t>50</w:t>
      </w:r>
      <w:r>
        <w:rPr/>
        <w:fldChar w:fldCharType="end"/>
      </w:r>
    </w:p>
    <w:p>
      <w:pPr>
        <w:pStyle w:val="Normal"/>
        <w:autoSpaceDE w:val="false"/>
        <w:ind w:right="-331" w:firstLine="360"/>
        <w:jc w:val="both"/>
        <w:rPr/>
      </w:pPr>
      <w:r>
        <w:rPr/>
        <w:t>мир оказывается тоже абсолютным бытием, хотя только и «ста</w:t>
        <w:softHyphen/>
        <w:t>новящимся абсолютом». С другой стороны, уклонившись от фило</w:t>
        <w:softHyphen/>
        <w:t>софского использования понятия творения, Соловьев все более на</w:t>
        <w:softHyphen/>
        <w:t>кренялся в сторону метафизического дуализма. У христианства Соловьев берет понятие богочеловечества, но затем оно — из по</w:t>
        <w:softHyphen/>
        <w:t>нятия, связанного с темой о человеке и истории, с темой о грехе и спасении — становится общеметафизическим понятием и поэтому теряет почти целиком свое христианское содержание. Словесно Соловьеву удается всюду сводить концы с концами, но реальный синтез ему не удается. Достаточно напомнить всю мифологему о «другом», которое «полагается» Абсолютом.</w:t>
      </w:r>
    </w:p>
    <w:p>
      <w:pPr>
        <w:pStyle w:val="Normal"/>
        <w:autoSpaceDE w:val="false"/>
        <w:ind w:right="-331" w:firstLine="360"/>
        <w:jc w:val="both"/>
        <w:rPr/>
      </w:pPr>
      <w:r>
        <w:rPr/>
        <w:t>Незаконченной и внутренне несогласованной является не толь</w:t>
        <w:softHyphen/>
        <w:t>ко метафизика, но и антропология Соловьева. Основной вопрос о соотношении личности и человечества, индивидуальности и миро</w:t>
        <w:softHyphen/>
        <w:t>вой души нигде не ставится Соловьевым. Поэтому в нем, с одной стороны, глубоко сидит чувство абсолютности личности, но оно тут же ослабляется имперсоналистическим разложением личности. Если София, как идеальное человечество, есть действующая сила истории, почему и в какой мере отдельный человек ответственен за свое участие или неучастие в истории? Если в любви открывается вечная сторона в личности любимого человека, почему смысл люб</w:t>
        <w:softHyphen/>
        <w:t>ви заключается в приобщении к «всеединству»? Если личность есть только «ипостась» (как толкует Соловьев это понятие), каким об</w:t>
        <w:softHyphen/>
        <w:t>разом она может быть субъектом свободы ко злу, проводником хаотических сил?</w:t>
      </w:r>
    </w:p>
    <w:p>
      <w:pPr>
        <w:pStyle w:val="Normal"/>
        <w:autoSpaceDE w:val="false"/>
        <w:ind w:right="-331" w:firstLine="360"/>
        <w:jc w:val="both"/>
        <w:rPr/>
      </w:pPr>
      <w:r>
        <w:rPr/>
        <w:t>Наконец, если душа мира есть «живое средоточие тварного бытия», почему она двойственна, то есть не целиком тварна? Как метафизически возможно для души мира одновременно принадле</w:t>
        <w:softHyphen/>
        <w:t>жать к тварному и нетварному бытию? С другой стороны, если душа мира есть «небесное существо», каким (начиная с книги «Россия и Вселенская Церковь») является София, каково ее отношение к Со</w:t>
        <w:softHyphen/>
        <w:t>фии как идеальному человечеству?</w:t>
      </w:r>
    </w:p>
    <w:p>
      <w:pPr>
        <w:pStyle w:val="Normal"/>
        <w:autoSpaceDE w:val="false"/>
        <w:ind w:right="-331" w:firstLine="360"/>
        <w:jc w:val="both"/>
        <w:rPr/>
      </w:pPr>
      <w:r>
        <w:rPr/>
        <w:t>Не будем умножать этих вопросов: ставим их лишь потому, что в диалектике развития соловьевских идей у его последователей эти вопросы всплывут во всей своей силе. Но, очевидно, бесспорная историческая влиятельность Соловьева связана не только с самим синтетическим замыслом его, но и с проблемами, включенными в этот замысел. Во всяком случае, то, что успел сделать за недолгую жизнь Соловьев, показывает, что для построения системы филосо</w:t>
        <w:softHyphen/>
        <w:t>фии в русской мысли уже наступила надлежащая пора.</w:t>
      </w:r>
    </w:p>
    <w:p>
      <w:pPr>
        <w:pStyle w:val="Normal"/>
        <w:autoSpaceDE w:val="false"/>
        <w:ind w:right="-331" w:firstLine="360"/>
        <w:jc w:val="both"/>
        <w:rPr/>
      </w:pPr>
      <w:r>
        <w:rPr/>
        <w:t>Обратимся теперь к другим опытам построения системы фило</w:t>
        <w:softHyphen/>
        <w:t>софии, и прежде всего к тем мыслителям, которые близки Соловье</w:t>
        <w:softHyphen/>
        <w:t>ву в его религиозной установке.</w:t>
      </w:r>
    </w:p>
    <w:p>
      <w:pPr>
        <w:pStyle w:val="Normal"/>
        <w:autoSpaceDE w:val="false"/>
        <w:ind w:right="-331" w:firstLine="360"/>
        <w:jc w:val="both"/>
        <w:rPr/>
      </w:pPr>
      <w:r>
        <w:rPr/>
        <w:t xml:space="preserve">Глава </w:t>
      </w:r>
      <w:r>
        <w:rPr>
          <w:lang w:val="en-US"/>
        </w:rPr>
        <w:t>III</w:t>
      </w:r>
    </w:p>
    <w:p>
      <w:pPr>
        <w:pStyle w:val="Normal"/>
        <w:autoSpaceDE w:val="false"/>
        <w:ind w:right="-331" w:firstLine="360"/>
        <w:jc w:val="both"/>
        <w:rPr/>
      </w:pPr>
      <w:r>
        <w:rPr/>
        <w:t>В.Д. Кудрявцев. Архиепископ Никанор</w:t>
      </w:r>
    </w:p>
    <w:p>
      <w:pPr>
        <w:pStyle w:val="Normal"/>
        <w:autoSpaceDE w:val="false"/>
        <w:ind w:right="-331" w:firstLine="360"/>
        <w:jc w:val="both"/>
        <w:rPr/>
      </w:pPr>
      <w:r>
        <w:rPr/>
        <w:t>1. Владимир Соловьев вышел из светской среды, получил свет</w:t>
        <w:softHyphen/>
        <w:t>ское образование (если не считать пребывание его в течение года в Духовной академии), вообще целиком принадлежал к той умствен</w:t>
        <w:softHyphen/>
        <w:t>ной среде, где развивалась свободная светская мысль в России. Но именно потому его обращение к христианству и его опыт сближе</w:t>
        <w:softHyphen/>
        <w:t>ния христианской доктрины с современными научно-философски</w:t>
        <w:softHyphen/>
        <w:t>ми идеями был настоящим подвигом с его стороны. Он и обращался к русской интеллигенции как таковой, в своих различных исканиях находил поддержку именно у нее, а в церковной среде его постро</w:t>
        <w:softHyphen/>
        <w:t>ения не находили отзвука. Но та задача, которая все время вдох</w:t>
        <w:softHyphen/>
        <w:t>новляла Соловьева, была близка и дорога церковной среде, и в не</w:t>
        <w:softHyphen/>
        <w:t>драх наших Духовных академий шла параллельная работа. Философы, вышедшие из Духовных академий думали, однако, не о «сближении» христианства и современности, а о построении сис</w:t>
        <w:softHyphen/>
        <w:t>темы христианской философии, исходящей целиком из основ хрис</w:t>
        <w:softHyphen/>
        <w:t xml:space="preserve">тианства, но свободной в построении системы. Философия, не как </w:t>
      </w:r>
      <w:r>
        <w:rPr>
          <w:lang w:val="en-US"/>
        </w:rPr>
        <w:t xml:space="preserve">ancilla theologiae*, </w:t>
      </w:r>
      <w:r>
        <w:rPr/>
        <w:t>а как раскрытие в области мысли, по законам ра</w:t>
        <w:softHyphen/>
        <w:t>зума, того, чем жила христианская вера — такова была, да и оста</w:t>
        <w:softHyphen/>
        <w:t>ется доныне тема философских построений у тех мыслителей, ко</w:t>
        <w:softHyphen/>
        <w:t>торые были связаны с нашей духовной школой. Целый ряд первоклассных мыслителей, творческих умов пролагали дорогу для выполнения этой задачи: В.Д. Кудрявцев, еп. Никанор, М.И. Ка</w:t>
        <w:softHyphen/>
        <w:t xml:space="preserve">рийский, В. Несмелов, Тареев и ряд </w:t>
      </w:r>
      <w:r>
        <w:rPr>
          <w:lang w:val="en-US"/>
        </w:rPr>
        <w:t xml:space="preserve">dii minores** </w:t>
      </w:r>
      <w:r>
        <w:rPr/>
        <w:t>трудились в этом направлении и дали очень много русской мысли. Почти все они остались неизвестны русскому обществу (быть может, кроме М.И. Карийского, и то лишь по его замечательной работе по логике «Классификация выводов»): русская духовная школа не только внешне была как-то отделена от русской жизни, но и внутренне сама сторонилась от ее буйствующего секуляризма. Тем не менее в исто</w:t>
        <w:softHyphen/>
        <w:t>рической диалектике русской философской мысли упомянутым мыслителям принадлежит очень большое место, и влияние их про</w:t>
        <w:softHyphen/>
        <w:t>изведений будет лишь расти, а не уменьшаться со временем.</w:t>
      </w:r>
    </w:p>
    <w:p>
      <w:pPr>
        <w:pStyle w:val="Normal"/>
        <w:autoSpaceDE w:val="false"/>
        <w:ind w:right="-331" w:firstLine="360"/>
        <w:jc w:val="both"/>
        <w:rPr/>
      </w:pPr>
      <w:r>
        <w:rPr/>
        <w:fldChar w:fldCharType="begin"/>
      </w:r>
      <w:r>
        <w:rPr/>
        <w:instrText xml:space="preserve"> PAGE </w:instrText>
      </w:r>
      <w:r>
        <w:rPr/>
        <w:fldChar w:fldCharType="separate"/>
      </w:r>
      <w:r>
        <w:rPr/>
        <w:t>51</w:t>
      </w:r>
      <w:r>
        <w:rPr/>
        <w:fldChar w:fldCharType="end"/>
      </w:r>
    </w:p>
    <w:p>
      <w:pPr>
        <w:pStyle w:val="Normal"/>
        <w:autoSpaceDE w:val="false"/>
        <w:ind w:right="-331" w:firstLine="360"/>
        <w:jc w:val="both"/>
        <w:rPr/>
      </w:pPr>
      <w:r>
        <w:rPr/>
        <w:t>Мы связываем всю плеяду академических философов с именем Ф.А. Голубинского, о котором уже шла у нас речь (ч. II гл. VII), хотя только один Кудрявцев был непосредственно учеником Ф.А. Голу</w:t>
        <w:softHyphen/>
        <w:t>бинского. Но и Кудрявцев не просто продолжал Ф.А. Голубинского, но и творчески двинулся дальше, — его система есть творческое раз</w:t>
        <w:softHyphen/>
        <w:t>витие тех именно семян, которые сеял Ф.А. Голубинский. Что каса</w:t>
        <w:softHyphen/>
        <w:t>ется других вышеупомянутых мыслителей, то хотя внешне они со</w:t>
        <w:softHyphen/>
        <w:t>всем независимы от Ф.А. Голубинского, но по существу это все та же линия мысли, которую начал вычерчивать Ф.А. Голубинский. Нач</w:t>
        <w:softHyphen/>
        <w:t>нем наше знакомство с академическими философами с В.Д. Кудряв</w:t>
        <w:softHyphen/>
        <w:t>цева.</w:t>
      </w:r>
    </w:p>
    <w:p>
      <w:pPr>
        <w:pStyle w:val="Normal"/>
        <w:autoSpaceDE w:val="false"/>
        <w:ind w:right="-331" w:firstLine="360"/>
        <w:jc w:val="both"/>
        <w:rPr/>
      </w:pPr>
      <w:r>
        <w:rPr/>
        <w:t>2. Виктор Дмитриевич Кудрявцев-Платонов (1828— 1891)1 ро</w:t>
        <w:softHyphen/>
        <w:t>дился в семье священника и первоначальное образование получил в духовной семинарии. По окончании семинарии он поступил в Московскую Духовную академию (в 1848 г.); окончив академию, стал готовиться к занятию кафедры философии, и в 1854 г., когда Ф.А. Голубинский покинул академию, кафедра философии была предложена В.Д. Кудрявцеву. Получив последовательно степени магистра и доктора, Кудрявцев окончательно закрепился на этой кафедре, которую уже не покидал до конца дней. Дважды его зва</w:t>
        <w:softHyphen/>
        <w:t>ли к себе университеты (сначала Московский, а потом Петербургс</w:t>
        <w:softHyphen/>
        <w:t>кий), но Кудрявцев не захотел покинуть родной академии.</w:t>
      </w:r>
    </w:p>
    <w:p>
      <w:pPr>
        <w:pStyle w:val="Normal"/>
        <w:autoSpaceDE w:val="false"/>
        <w:ind w:right="-331" w:firstLine="360"/>
        <w:jc w:val="both"/>
        <w:rPr/>
      </w:pPr>
      <w:r>
        <w:rPr/>
        <w:t>Будучи слабого здоровья, Кудрявцев не смог бороться с вос</w:t>
        <w:softHyphen/>
        <w:t>палением легких, которое он захватил в поздние годы жизни, и после непродолжительной болезни скончался, искренно оплакиваемый многочисленными друзьями и учениками.</w:t>
      </w:r>
    </w:p>
    <w:p>
      <w:pPr>
        <w:pStyle w:val="Normal"/>
        <w:autoSpaceDE w:val="false"/>
        <w:ind w:right="-331" w:firstLine="360"/>
        <w:jc w:val="both"/>
        <w:rPr/>
      </w:pPr>
      <w:r>
        <w:rPr/>
        <w:t>Кудрявцев писал много. Его сочинения, собранные в три боль</w:t>
        <w:softHyphen/>
        <w:t>ших тома (больше 3000 страниц), касаются самых различных про</w:t>
        <w:softHyphen/>
        <w:t>блем философии, — только этика, намеченная по существу его свое</w:t>
        <w:softHyphen/>
        <w:t>образным учением об истине (см. ниже), осталась ненаписанной — если не считать краткого очерка этических проблем в изданном им учебном руководстве «Начальные основания философии» (4-е из</w:t>
        <w:softHyphen/>
        <w:t>дание 1895 г.). Писал Кудрявцев исключительно ясно и просто; впро</w:t>
        <w:softHyphen/>
        <w:t>чем, его слогу присуща, по удачному выражению одного из его уче</w:t>
        <w:softHyphen/>
        <w:t>ников, своеобразная «величавость». Кудрявцеву совершенно чуждо стремление к литературному блеску, тем более к риторике, кото</w:t>
        <w:softHyphen/>
        <w:t>рой, увы, постоянно так много в философских произведениях. Хотя Кудрявцев пишет всегда очень обстоятельно, своеобразная фило</w:t>
        <w:softHyphen/>
        <w:t xml:space="preserve">софская «деловитость» </w:t>
      </w:r>
      <w:r>
        <w:rPr>
          <w:lang w:val="en-US"/>
        </w:rPr>
        <w:t xml:space="preserve">(Sachlichkeit, </w:t>
      </w:r>
      <w:r>
        <w:rPr/>
        <w:t>как говорят немцы), пожалуй, несколько обесцвечивает его слог. Но зато Кудрявцев не пропус</w:t>
        <w:softHyphen/>
        <w:t>тит ничего существенного, внимательно и «вежливо», если можно</w:t>
      </w:r>
    </w:p>
    <w:p>
      <w:pPr>
        <w:pStyle w:val="Normal"/>
        <w:autoSpaceDE w:val="false"/>
        <w:ind w:right="-331" w:firstLine="360"/>
        <w:jc w:val="both"/>
        <w:rPr/>
      </w:pPr>
      <w:r>
        <w:rPr/>
        <w:t>1 Биографические сведения можно найти в очерке жизни В. Д. Кудрявцева-Платонова, прило</w:t>
        <w:softHyphen/>
        <w:t xml:space="preserve">женном к I тому сочинений его (Соч., т. </w:t>
      </w:r>
      <w:r>
        <w:rPr>
          <w:lang w:val="en-US"/>
        </w:rPr>
        <w:t>I—</w:t>
      </w:r>
      <w:r>
        <w:rPr/>
        <w:t>III, Москва 1893—1894) и в Русском Биографическом Словаре.</w:t>
      </w:r>
    </w:p>
    <w:p>
      <w:pPr>
        <w:pStyle w:val="Normal"/>
        <w:autoSpaceDE w:val="false"/>
        <w:ind w:right="-331" w:firstLine="360"/>
        <w:jc w:val="both"/>
        <w:rPr/>
      </w:pPr>
      <w:r>
        <w:rPr/>
        <w:fldChar w:fldCharType="begin"/>
      </w:r>
      <w:r>
        <w:rPr/>
        <w:instrText xml:space="preserve"> PAGE </w:instrText>
      </w:r>
      <w:r>
        <w:rPr/>
        <w:fldChar w:fldCharType="separate"/>
      </w:r>
      <w:r>
        <w:rPr/>
        <w:t>52</w:t>
      </w:r>
      <w:r>
        <w:rPr/>
        <w:fldChar w:fldCharType="end"/>
      </w:r>
    </w:p>
    <w:p>
      <w:pPr>
        <w:pStyle w:val="Normal"/>
        <w:autoSpaceDE w:val="false"/>
        <w:ind w:right="-331" w:firstLine="360"/>
        <w:jc w:val="both"/>
        <w:rPr/>
      </w:pPr>
      <w:r>
        <w:rPr/>
        <w:t>так выразиться, разберет все основные утверждения той или иной позиции. Можно было бы даже сказать, что за мыслью Кудрявцева не чувствуется философского пафоса, — так спокойно, именно ве</w:t>
        <w:softHyphen/>
        <w:t>личаво льется его речь. Но было бы ошибочно думать, что эта внут</w:t>
        <w:softHyphen/>
        <w:t>ренняя гармония и ясность духа, присущие его слогу, означают от</w:t>
        <w:softHyphen/>
        <w:t>сутствие пафоса, горения: время от времени и у него вспыхивает огонь, обычно скрытый под поверхностью. Как преподаватель, — как я знаю от лиц, слышавших его лекции, — Кудрявцев обладал не силой очарования (что, например, отличало знаменитого историка Ключевского), но даром покорять себе умы и души: личное влияние Кудрявцева в этом смысле было неотразимо.</w:t>
      </w:r>
    </w:p>
    <w:p>
      <w:pPr>
        <w:pStyle w:val="Normal"/>
        <w:autoSpaceDE w:val="false"/>
        <w:ind w:right="-331" w:firstLine="360"/>
        <w:jc w:val="both"/>
        <w:rPr/>
      </w:pPr>
      <w:r>
        <w:rPr/>
        <w:t>Что касается влияний, которые испытал Кудрявцев, то об этом очень трудно судить. Знания его были исключительно обширны и в области чистой философии, и естествознания, и истории религии: Кудрявцев все, что изучал, изучал очень тщательно. Но влияние в точном смысле этого слова имел на него один Ф.А. Голубинский, идеи которого договорил Кудрявцев, по-своему, впрочем, развив их в целую систему. В современной ему философии Кудрявцев больше всего считался с немецкой философией его времени (как и Соловьев). Но мы увидим, что в системе Кудрявцева, вполне ори</w:t>
        <w:softHyphen/>
        <w:t>гинальной в композиции, в основных идеях, общий замысел транс</w:t>
        <w:softHyphen/>
        <w:t>цендентализма (в разных его формах) основательно им преодо</w:t>
        <w:softHyphen/>
        <w:t>лен.</w:t>
      </w:r>
    </w:p>
    <w:p>
      <w:pPr>
        <w:pStyle w:val="Normal"/>
        <w:autoSpaceDE w:val="false"/>
        <w:ind w:right="-331" w:firstLine="360"/>
        <w:jc w:val="both"/>
        <w:rPr/>
      </w:pPr>
      <w:r>
        <w:rPr/>
        <w:t>Характерной чертой философского мышления Кудрявцева яв</w:t>
        <w:softHyphen/>
        <w:t>ляется исключительная внутренняя свобода. Глубокое внутреннее переживание подлинного единства христианства и свободной мыс</w:t>
        <w:softHyphen/>
        <w:t>ли освобождало Кудрявцева от задачи, которая так беспокоила Соловьева — «оправдать» веру отцов. В этом отношении, по типу своей мысли, Кудрявцев ближе всего стоит к Хомякову — он все</w:t>
        <w:softHyphen/>
        <w:t>гда свободен и смел, идет за своей мыслью до конца. Дар построе</w:t>
        <w:softHyphen/>
        <w:t>ния системы в полной силе сказался в нем.</w:t>
      </w:r>
    </w:p>
    <w:p>
      <w:pPr>
        <w:pStyle w:val="Normal"/>
        <w:autoSpaceDE w:val="false"/>
        <w:ind w:right="-331" w:firstLine="360"/>
        <w:jc w:val="both"/>
        <w:rPr/>
      </w:pPr>
      <w:r>
        <w:rPr/>
        <w:t>Литература о Кудрявцеве исключительно невелика2; кроме ака</w:t>
        <w:softHyphen/>
        <w:t>демических кругов, его знали мало. Вся напряженная и бурная жизнь в России времени Кудрявцева словно не замечала его, проходила мимо его построений. Тем ценнее для историка остановиться на них и выявить их значительность.</w:t>
      </w:r>
    </w:p>
    <w:p>
      <w:pPr>
        <w:pStyle w:val="Normal"/>
        <w:autoSpaceDE w:val="false"/>
        <w:ind w:right="-331" w:firstLine="360"/>
        <w:jc w:val="both"/>
        <w:rPr/>
      </w:pPr>
      <w:r>
        <w:rPr/>
        <w:t>3. Излагать систему Кудрявцева не трудно не только потому, что он пишет всегда очень ясно и обстоятельно, но и потому, что от начала до конца его философского творчества он держался одних и тех же взглядов, которые, по-видимому, сложились у него очень рано, вообще нет оснований говорить о разных периодах в его</w:t>
      </w:r>
    </w:p>
    <w:p>
      <w:pPr>
        <w:pStyle w:val="Normal"/>
        <w:autoSpaceDE w:val="false"/>
        <w:ind w:right="-331" w:firstLine="360"/>
        <w:jc w:val="both"/>
        <w:rPr/>
      </w:pPr>
      <w:r>
        <w:rPr/>
        <w:t>2 Кроме большой статьи ближайшего ученика Кудрявцева — Алексея Введенского (за</w:t>
        <w:softHyphen/>
        <w:t>нявшего после смерти Кудрявцева его кафедру) в I томе Сочинений Кудрявцева, см. его же статью «Основатель системы трансцендентального монизма» в журнале «Вопросы филос. и псих.» № 14—15.</w:t>
      </w:r>
    </w:p>
    <w:p>
      <w:pPr>
        <w:pStyle w:val="Normal"/>
        <w:autoSpaceDE w:val="false"/>
        <w:ind w:right="-331" w:firstLine="360"/>
        <w:jc w:val="both"/>
        <w:rPr/>
      </w:pPr>
      <w:r>
        <w:rPr/>
        <w:fldChar w:fldCharType="begin"/>
      </w:r>
      <w:r>
        <w:rPr/>
        <w:instrText xml:space="preserve"> PAGE </w:instrText>
      </w:r>
      <w:r>
        <w:rPr/>
        <w:fldChar w:fldCharType="separate"/>
      </w:r>
      <w:r>
        <w:rPr/>
        <w:t>52</w:t>
      </w:r>
      <w:r>
        <w:rPr/>
        <w:fldChar w:fldCharType="end"/>
      </w:r>
    </w:p>
    <w:p>
      <w:pPr>
        <w:pStyle w:val="Normal"/>
        <w:autoSpaceDE w:val="false"/>
        <w:ind w:right="-331" w:firstLine="360"/>
        <w:jc w:val="both"/>
        <w:rPr/>
      </w:pPr>
      <w:r>
        <w:rPr/>
        <w:t>творчестве. Впрочем, должно отметить, что самые важные работы Кудрявцева (по гносеологии и метафизике) напечатаны им в тече</w:t>
        <w:softHyphen/>
        <w:t>ние последних лет жизни.</w:t>
      </w:r>
    </w:p>
    <w:p>
      <w:pPr>
        <w:pStyle w:val="Normal"/>
        <w:autoSpaceDE w:val="false"/>
        <w:ind w:right="-331" w:firstLine="360"/>
        <w:jc w:val="both"/>
        <w:rPr/>
      </w:pPr>
      <w:r>
        <w:rPr/>
        <w:t>Кудрявцев не раз подчеркивает значение систематической об</w:t>
        <w:softHyphen/>
        <w:t>работки и систематического изложения философских проблем. «Мы должны признать, — пишет он в этюде «О методе филосо</w:t>
        <w:softHyphen/>
        <w:t>фии»3,— положительное построение системы философского ми</w:t>
        <w:softHyphen/>
        <w:t>росозерцания существенным делом нашей науки». Но «цельность и полнота философского миросозерцания возможны только тогда, когда мы будем обозревать все существующее, исходя из одного высшего принципа»4. При этом Кудрявцев настойчиво защищает свободу философского исследования. «Влияние религии на ход философского мышления, — пишет он в статье «Нужна ли филосо</w:t>
        <w:softHyphen/>
        <w:t>фия»5, — должно быть влиянием советующего друга и руководи</w:t>
        <w:softHyphen/>
        <w:t>теля, но не простираться до деспотического давления и стеснения свободы этого мышления». В другом месте, говоря об Откровении, он замечает: «Свет Откровения не уничтожает самодеятельнос</w:t>
        <w:softHyphen/>
        <w:t>ти человеческого ума; он не ослепляет человека, а делает более яс</w:t>
        <w:softHyphen/>
        <w:t>ным его зрение»6. Еще приведем одну цитату7: «Особенность фи</w:t>
        <w:softHyphen/>
        <w:t>лософии состоит в том, что она исходит не из предположений или начал, принимаемых непосредственно и на веру, но из принципов, обоснованных и доказанных в своей истине. Философия противо</w:t>
        <w:softHyphen/>
        <w:t>речила бы самой себе, если бы начала с понятий важных и содер</w:t>
        <w:softHyphen/>
        <w:t>жательных (как, напр., понятие об абсолютном начале бытия), не обосновав эти понятия». Последние слова тем резче подчеркива</w:t>
        <w:softHyphen/>
        <w:t>ют свободу философского исследования, что, как мы увидим даль</w:t>
        <w:softHyphen/>
        <w:t>ше, Кудрявцев устанавливает, что «идея абсолютно совершенного существа есть коренная и основная идея нашего ума».</w:t>
      </w:r>
    </w:p>
    <w:p>
      <w:pPr>
        <w:pStyle w:val="Normal"/>
        <w:autoSpaceDE w:val="false"/>
        <w:ind w:right="-331" w:firstLine="360"/>
        <w:jc w:val="both"/>
        <w:rPr/>
      </w:pPr>
      <w:r>
        <w:rPr/>
        <w:t>Кудрявцев строил систему христианской философии, но стро</w:t>
        <w:softHyphen/>
        <w:t>ил ее в духе новейшего критицизма и меньше всего опирался на го</w:t>
        <w:softHyphen/>
        <w:t>лос «непосредственного чувства» именно в философии. «Знание истины, — писал он однажды, — не есть только непосредственное признание ее или убеждение в ней, но отчетливое, разумное созна</w:t>
        <w:softHyphen/>
        <w:t>ние того, почему мы то или другое принимаем за истину»8. Потому он предостерегал и от излишней доверчивости и от излишнего не</w:t>
        <w:softHyphen/>
        <w:t>доверия9. Спокойный и вдумчивый критический анализ, вниматель</w:t>
        <w:softHyphen/>
        <w:t>ная и добросовестная проверка слишком дороги Кудрявцеву; не будем поэтому удивляться, что он иронически относится к учению Шеллинга об «интеллектуальном воззрении», «для которого вдруг</w:t>
      </w:r>
    </w:p>
    <w:p>
      <w:pPr>
        <w:pStyle w:val="Normal"/>
        <w:autoSpaceDE w:val="false"/>
        <w:ind w:right="-331" w:firstLine="360"/>
        <w:jc w:val="both"/>
        <w:rPr/>
      </w:pPr>
      <w:r>
        <w:rPr/>
        <w:t>3 Сочинения, т. I. Вып. I, стр. 226.</w:t>
      </w:r>
    </w:p>
    <w:p>
      <w:pPr>
        <w:pStyle w:val="Normal"/>
        <w:autoSpaceDE w:val="false"/>
        <w:ind w:right="-331" w:firstLine="360"/>
        <w:jc w:val="both"/>
        <w:rPr/>
      </w:pPr>
      <w:r>
        <w:rPr/>
        <w:t xml:space="preserve">4 </w:t>
      </w:r>
      <w:r>
        <w:rPr>
          <w:lang w:val="en-US"/>
        </w:rPr>
        <w:t xml:space="preserve">Ibid., </w:t>
      </w:r>
      <w:r>
        <w:rPr/>
        <w:t xml:space="preserve">стр. 199. ' </w:t>
      </w:r>
      <w:r>
        <w:rPr>
          <w:lang w:val="en-US"/>
        </w:rPr>
        <w:t xml:space="preserve">Ibid., </w:t>
      </w:r>
      <w:r>
        <w:rPr/>
        <w:t>стр. 113.</w:t>
      </w:r>
    </w:p>
    <w:p>
      <w:pPr>
        <w:pStyle w:val="Normal"/>
        <w:autoSpaceDE w:val="false"/>
        <w:ind w:right="-331" w:firstLine="360"/>
        <w:jc w:val="both"/>
        <w:rPr/>
      </w:pPr>
      <w:r>
        <w:rPr/>
        <w:t xml:space="preserve">6 </w:t>
      </w:r>
      <w:r>
        <w:rPr>
          <w:lang w:val="en-US"/>
        </w:rPr>
        <w:t xml:space="preserve">Ibid., </w:t>
      </w:r>
      <w:r>
        <w:rPr/>
        <w:t>стр. 107.</w:t>
      </w:r>
    </w:p>
    <w:p>
      <w:pPr>
        <w:pStyle w:val="Normal"/>
        <w:autoSpaceDE w:val="false"/>
        <w:ind w:right="-331" w:firstLine="360"/>
        <w:jc w:val="both"/>
        <w:rPr/>
      </w:pPr>
      <w:r>
        <w:rPr/>
        <w:t xml:space="preserve">7 Статья «Состав философии», </w:t>
      </w:r>
      <w:r>
        <w:rPr>
          <w:lang w:val="en-US"/>
        </w:rPr>
        <w:t xml:space="preserve">Ibid., </w:t>
      </w:r>
      <w:r>
        <w:rPr/>
        <w:t>стр. 250.</w:t>
      </w:r>
    </w:p>
    <w:p>
      <w:pPr>
        <w:pStyle w:val="Normal"/>
        <w:autoSpaceDE w:val="false"/>
        <w:ind w:right="-331" w:firstLine="360"/>
        <w:jc w:val="both"/>
        <w:rPr/>
      </w:pPr>
      <w:r>
        <w:rPr/>
        <w:t>8 Соч., т. I. Вып. II, стр. 17.</w:t>
      </w:r>
    </w:p>
    <w:p>
      <w:pPr>
        <w:pStyle w:val="Normal"/>
        <w:autoSpaceDE w:val="false"/>
        <w:ind w:right="-331" w:firstLine="360"/>
        <w:jc w:val="both"/>
        <w:rPr/>
      </w:pPr>
      <w:r>
        <w:rPr/>
        <w:t xml:space="preserve">5 </w:t>
      </w:r>
      <w:r>
        <w:rPr>
          <w:lang w:val="en-US"/>
        </w:rPr>
        <w:t xml:space="preserve">Ibid., </w:t>
      </w:r>
      <w:r>
        <w:rPr/>
        <w:t>стр. 44.</w:t>
      </w:r>
    </w:p>
    <w:p>
      <w:pPr>
        <w:pStyle w:val="Normal"/>
        <w:autoSpaceDE w:val="false"/>
        <w:ind w:right="-331" w:firstLine="360"/>
        <w:jc w:val="both"/>
        <w:rPr/>
      </w:pPr>
      <w:r>
        <w:rPr/>
        <w:fldChar w:fldCharType="begin"/>
      </w:r>
      <w:r>
        <w:rPr/>
        <w:instrText xml:space="preserve"> PAGE </w:instrText>
      </w:r>
      <w:r>
        <w:rPr/>
        <w:fldChar w:fldCharType="separate"/>
      </w:r>
      <w:r>
        <w:rPr/>
        <w:t>53</w:t>
      </w:r>
      <w:r>
        <w:rPr/>
        <w:fldChar w:fldCharType="end"/>
      </w:r>
    </w:p>
    <w:p>
      <w:pPr>
        <w:pStyle w:val="Normal"/>
        <w:autoSpaceDE w:val="false"/>
        <w:ind w:right="-331" w:firstLine="360"/>
        <w:jc w:val="both"/>
        <w:rPr/>
      </w:pPr>
      <w:r>
        <w:rPr/>
        <w:t>и неизвестно как открывается первое начало знания и бытия»10. Столь же сдержанно — об этом дальше будем говорить подроб</w:t>
        <w:softHyphen/>
        <w:t>нее — относится Кудрявцев к учению Якоби о вере'\ как основе знания». «Начало философии, — читаем в статье о «методе фило</w:t>
        <w:softHyphen/>
        <w:t>софии»11, — заключается не где-нибудь вне ее, а в той самой спо</w:t>
        <w:softHyphen/>
        <w:t>собности, которая служит ее источником —- в разуме: исследова</w:t>
        <w:softHyphen/>
        <w:t>ние самого разума есть первое и существенное ее дело. От такого исследования зависит самая судьба философии».</w:t>
      </w:r>
    </w:p>
    <w:p>
      <w:pPr>
        <w:pStyle w:val="Normal"/>
        <w:autoSpaceDE w:val="false"/>
        <w:ind w:right="-331" w:firstLine="360"/>
        <w:jc w:val="both"/>
        <w:rPr/>
      </w:pPr>
      <w:r>
        <w:rPr/>
        <w:t>Эта четкая позиция критицизма у Кудрявцева восполняется очень важным учением его о так наз. «идеальном знании», но этого мы сможем коснуться уже позже, когда изучим гносеологию Куд</w:t>
        <w:softHyphen/>
        <w:t>рявцева. Сейчас же, при анализе основной философской установ</w:t>
        <w:softHyphen/>
        <w:t>ки у него, нам должно коснуться еще его своеобразного понятия «истины». Что считать «истиной» о любом предмете? Так наз. «им</w:t>
        <w:softHyphen/>
        <w:t>манентный » критерий истины, видящий истину в отсутствии про</w:t>
        <w:softHyphen/>
        <w:t>тиворечий в мысли о предмете, покоится на определенной метафи</w:t>
        <w:softHyphen/>
        <w:t>зике познания — именно на доктрине гносеологического идеализма, которая сама строится на движении мысли к истине. Если взять не имманентный критерий истины, а критерий «трансцендентный», т. е. «согласие» понятия предмета с его «действительностью», то это недостаточно в том отношении, что обычно понятие «действитель</w:t>
        <w:softHyphen/>
        <w:t>ности» берется в смысле эмпирической действительности, которая не только текуча, но часто «отступает» (как показывает сам же эмпирический материал) от своей «нормы». Например, «уродливо» растущее дерево мы отличаем от дерева, растущего «нормально». Именно эта пестрота эмпирического материала вскрывает его «неполноту». Поэтому, по мысли Кудрявцева, истина есть «совпа</w:t>
        <w:softHyphen/>
        <w:t>дение того, чем должен быть предмет, с тем, что он есть или быва</w:t>
        <w:softHyphen/>
        <w:t>ет»12, или, как он тут же говорит, «согласие предмета с самим со</w:t>
        <w:softHyphen/>
        <w:t>бой». То, чем «должен был бы» быть предмет (в своей «идее»), может быть в реальном бытии предмета выражено неполно, одно</w:t>
        <w:softHyphen/>
        <w:t>сторонне или даже «уродливо». Кудрявцев, как и все почти наши «академические» философы (т. е. связанные с Духовными акаде</w:t>
        <w:softHyphen/>
        <w:t>миями), принимает платонизм, как учение об идеальной стороне в космосе. Эта метафизическая установка и определяет для Куд</w:t>
        <w:softHyphen/>
        <w:t>рявцева его учение об истине: эмпирическая реальность не покры</w:t>
        <w:softHyphen/>
        <w:t>вает всей тайны бытия, под ней есть идеальная сфера. Поэтому ис</w:t>
        <w:softHyphen/>
        <w:t>тина о вещах требует сопоставления эмпирической реальности с той идеей, которая воплощается в этой реальности: лишь «согла</w:t>
        <w:softHyphen/>
        <w:t>сие идеи с явлением дает нам истину о бытии». «Эмпирическое зна</w:t>
        <w:softHyphen/>
      </w:r>
    </w:p>
    <w:p>
      <w:pPr>
        <w:pStyle w:val="Normal"/>
        <w:autoSpaceDE w:val="false"/>
        <w:ind w:right="-331" w:firstLine="360"/>
        <w:jc w:val="both"/>
        <w:rPr/>
      </w:pPr>
      <w:r>
        <w:rPr/>
        <w:t>10 Соч., т. I. Вып. I, стр. 207.</w:t>
      </w:r>
    </w:p>
    <w:p>
      <w:pPr>
        <w:pStyle w:val="Normal"/>
        <w:autoSpaceDE w:val="false"/>
        <w:ind w:right="-331" w:firstLine="360"/>
        <w:jc w:val="both"/>
        <w:rPr/>
      </w:pPr>
      <w:r>
        <w:rPr/>
        <w:t xml:space="preserve">11 </w:t>
      </w:r>
      <w:r>
        <w:rPr>
          <w:lang w:val="en-US"/>
        </w:rPr>
        <w:t xml:space="preserve">Ibid., </w:t>
      </w:r>
      <w:r>
        <w:rPr/>
        <w:t>стр. 213.</w:t>
      </w:r>
    </w:p>
    <w:p>
      <w:pPr>
        <w:pStyle w:val="Normal"/>
        <w:autoSpaceDE w:val="false"/>
        <w:ind w:right="-331" w:firstLine="360"/>
        <w:jc w:val="both"/>
        <w:rPr/>
      </w:pPr>
      <w:r>
        <w:rPr/>
        <w:t xml:space="preserve">12 </w:t>
      </w:r>
      <w:r>
        <w:rPr>
          <w:lang w:val="en-US"/>
        </w:rPr>
        <w:t xml:space="preserve">Ibid., </w:t>
      </w:r>
      <w:r>
        <w:rPr/>
        <w:t>стр. 23.</w:t>
      </w:r>
    </w:p>
    <w:p>
      <w:pPr>
        <w:pStyle w:val="Normal"/>
        <w:autoSpaceDE w:val="false"/>
        <w:ind w:right="-331" w:firstLine="360"/>
        <w:jc w:val="both"/>
        <w:rPr/>
      </w:pPr>
      <w:r>
        <w:rPr/>
        <w:fldChar w:fldCharType="begin"/>
      </w:r>
      <w:r>
        <w:rPr/>
        <w:instrText xml:space="preserve"> PAGE </w:instrText>
      </w:r>
      <w:r>
        <w:rPr/>
        <w:fldChar w:fldCharType="separate"/>
      </w:r>
      <w:r>
        <w:rPr/>
        <w:t>54</w:t>
      </w:r>
      <w:r>
        <w:rPr/>
        <w:fldChar w:fldCharType="end"/>
      </w:r>
    </w:p>
    <w:p>
      <w:pPr>
        <w:pStyle w:val="Normal"/>
        <w:autoSpaceDE w:val="false"/>
        <w:ind w:right="-331" w:firstLine="360"/>
        <w:jc w:val="both"/>
        <w:rPr/>
      </w:pPr>
      <w:r>
        <w:rPr/>
        <w:t>ние, — пишет тут же Кудрявцев13, — предполагает знание высшее, которое обняло бы истину (о мире) в большей широте и глубине», т. е. достигло бы понимания идеи тех или иных вещей. Это-то и дол</w:t>
        <w:softHyphen/>
        <w:t>жна дать философия, как «наука об идеях»14. «Идеальную основу чувственно являющегося нам бытия, — пишет тут же Кудрявцев, —-мы познаем разумом, но не ощущаем эмпирически». Поскольку «действительность идеи мы, в отличие от эмпирической, можем назвать сверхопытной, постольку и философию можно определить, как науку о бытии сверхчувственном, метафизическом». Надо тут же заметить, что познание идеальной стороны космоса Кудрявцев считает познанием рациональным, рядом с которым и выше кото</w:t>
        <w:softHyphen/>
        <w:t>рого стоит, по терминологии Кудрявцева, «идеальное» познание, под которым он разумеет то, что обычно считают «мистическим* знанием. По причинам, которые будут выяснены ниже, Кудрявцев не принимает этого названия— «мистическое знание»; называя «идеальным» познание не идеальной стороны космоса, а сферы надкосмической, Кудрявцев, несомненно, лишь затрудняет, а не облегчает понимание его системы.</w:t>
      </w:r>
    </w:p>
    <w:p>
      <w:pPr>
        <w:pStyle w:val="Normal"/>
        <w:autoSpaceDE w:val="false"/>
        <w:ind w:right="-331" w:firstLine="360"/>
        <w:jc w:val="both"/>
        <w:rPr/>
      </w:pPr>
      <w:r>
        <w:rPr/>
        <w:t>Так или иначе истина лежит в сопоставлении идеи и явления, в «совпадении того, чем должен быть предмет, с тем, что он есть» в эмпирическом явлении. Надо признать, что эта формула Куд</w:t>
        <w:softHyphen/>
        <w:t>рявцева сама по себе идет дальше того, что в нее вкладывал он сам (насколько мы можем судить по его сочинениям). Прежде всего, Кудрявцев вплотную приближается своим учением об истине к тому, что называл еще Михайловский, его последователи и его про</w:t>
        <w:softHyphen/>
        <w:t>тивники «субъективным методом» (в социологии). То, как было сформулировано Михайловским это учение, не смогло удержать</w:t>
        <w:softHyphen/>
        <w:t>ся в русской мысли, хотя зерно правды в нем ощущали многие. Учение же Кудрявцева об истине могло бы послужить подлинной и достаточной базой для раскрытия участия оценочного момента в познании бытия. К сожалению, встречи этих двух циклов идей не случилось, — разные группы мыслителей друг о друге не знали ничего. Но учение Кудрявцева могло бы быть плодотворно исполь</w:t>
        <w:softHyphen/>
        <w:t>зовано и для более глубокого анализа проблемы познания. Сам Кудрявцев не пошел дальше указанной формулы, а своим не</w:t>
        <w:softHyphen/>
        <w:t>удачным названием (как «идеального познания») мистического ведения он закрыл перед собою путь дальнейшей разработки его собственной идеи. Мы встретим позже у Тареева (по-видимому, без влияния Кудрявцева) опыт развития этой концепции (с вклю</w:t>
        <w:softHyphen/>
        <w:t>чением в познание оценочного момента). Заметим для ясности, что это направление мысли приближается в известной мере к проб</w:t>
        <w:softHyphen/>
        <w:t xml:space="preserve">леме так наз. </w:t>
      </w:r>
      <w:r>
        <w:rPr>
          <w:lang w:val="en-US"/>
        </w:rPr>
        <w:t xml:space="preserve">Werturtheile*, </w:t>
      </w:r>
      <w:r>
        <w:rPr/>
        <w:t>к учению об эмоциональном позна-</w:t>
      </w:r>
    </w:p>
    <w:p>
      <w:pPr>
        <w:pStyle w:val="Normal"/>
        <w:autoSpaceDE w:val="false"/>
        <w:ind w:right="-331" w:firstLine="360"/>
        <w:jc w:val="both"/>
        <w:rPr/>
      </w:pPr>
      <w:r>
        <w:rPr/>
        <w:t>13 Соч., т. III, вып. I, стр. 24.</w:t>
      </w:r>
    </w:p>
    <w:p>
      <w:pPr>
        <w:pStyle w:val="Normal"/>
        <w:autoSpaceDE w:val="false"/>
        <w:ind w:right="-331" w:firstLine="360"/>
        <w:jc w:val="both"/>
        <w:rPr/>
      </w:pPr>
      <w:r>
        <w:rPr/>
        <w:t xml:space="preserve">14 </w:t>
      </w:r>
      <w:r>
        <w:rPr>
          <w:lang w:val="en-US"/>
        </w:rPr>
        <w:t xml:space="preserve">Ibid., </w:t>
      </w:r>
      <w:r>
        <w:rPr/>
        <w:t>стр. 25.</w:t>
      </w:r>
    </w:p>
    <w:p>
      <w:pPr>
        <w:pStyle w:val="Normal"/>
        <w:autoSpaceDE w:val="false"/>
        <w:ind w:right="-331" w:firstLine="360"/>
        <w:jc w:val="both"/>
        <w:rPr/>
      </w:pPr>
      <w:r>
        <w:rPr/>
        <w:fldChar w:fldCharType="begin"/>
      </w:r>
      <w:r>
        <w:rPr/>
        <w:instrText xml:space="preserve"> PAGE </w:instrText>
      </w:r>
      <w:r>
        <w:rPr/>
        <w:fldChar w:fldCharType="separate"/>
      </w:r>
      <w:r>
        <w:rPr/>
        <w:t>55</w:t>
      </w:r>
      <w:r>
        <w:rPr/>
        <w:fldChar w:fldCharType="end"/>
      </w:r>
    </w:p>
    <w:p>
      <w:pPr>
        <w:pStyle w:val="Normal"/>
        <w:autoSpaceDE w:val="false"/>
        <w:ind w:right="-331" w:firstLine="360"/>
        <w:jc w:val="both"/>
        <w:rPr/>
      </w:pPr>
      <w:r>
        <w:rPr/>
        <w:t>нии15, но не к так называемой этической гносеологии (Риккерта и сродных с ним мыслителей).</w:t>
      </w:r>
    </w:p>
    <w:p>
      <w:pPr>
        <w:pStyle w:val="Normal"/>
        <w:autoSpaceDE w:val="false"/>
        <w:ind w:right="-331" w:firstLine="360"/>
        <w:jc w:val="both"/>
        <w:rPr/>
      </w:pPr>
      <w:r>
        <w:rPr/>
        <w:t>Другой момент, тоже связанный с упомянутой формулой Куд</w:t>
        <w:softHyphen/>
        <w:t>рявцева и тоже им самим не развитой в его системе, касается об</w:t>
        <w:softHyphen/>
        <w:t>щей темы расхождения эмпирической реальности и ее идеальной основы. Это, в сущности, центральная тема космологии, связанная с системой «софиологических» идей. Но Кудрявцев в своей мета</w:t>
        <w:softHyphen/>
        <w:t>физике иногда лишь приближается к этим проблемам, но и только.</w:t>
      </w:r>
    </w:p>
    <w:p>
      <w:pPr>
        <w:pStyle w:val="Normal"/>
        <w:autoSpaceDE w:val="false"/>
        <w:ind w:right="-331" w:firstLine="360"/>
        <w:jc w:val="both"/>
        <w:rPr/>
      </w:pPr>
      <w:r>
        <w:rPr/>
        <w:t>Перейдем теперь к изложению системы Кудрявцева.</w:t>
      </w:r>
    </w:p>
    <w:p>
      <w:pPr>
        <w:pStyle w:val="Normal"/>
        <w:autoSpaceDE w:val="false"/>
        <w:ind w:right="-331" w:firstLine="360"/>
        <w:jc w:val="both"/>
        <w:rPr/>
      </w:pPr>
      <w:r>
        <w:rPr/>
        <w:t>4. Кудрявцев писал однажды: «Положительному, синтетичес</w:t>
        <w:softHyphen/>
        <w:t>кому построению философского миросозерцания должна предше</w:t>
        <w:softHyphen/>
        <w:t>ствовать философская теория познания»16. И мы последуем этому плану в изложении построений Кудрявцева, хотя мы убедимся даль</w:t>
        <w:softHyphen/>
        <w:t>ше, что примат гносеологии в сущности касается у него лишь изло</w:t>
        <w:softHyphen/>
        <w:t>жения системы, а не ее внутренней диалектики.</w:t>
      </w:r>
    </w:p>
    <w:p>
      <w:pPr>
        <w:pStyle w:val="Normal"/>
        <w:autoSpaceDE w:val="false"/>
        <w:ind w:right="-331" w:firstLine="360"/>
        <w:jc w:val="both"/>
        <w:rPr/>
      </w:pPr>
      <w:r>
        <w:rPr/>
        <w:t>Свои гносеологические анализы Кудрявцев всегда озаглавлива</w:t>
        <w:softHyphen/>
        <w:t>ет таким образом: «Метафизический анализ эмпирического позна</w:t>
        <w:softHyphen/>
        <w:t>ния», тоже — «рационального познания», тоже — «идеального по</w:t>
        <w:softHyphen/>
        <w:t>знания». По изъяснению Кудрявцева, «метафизический анализ», например, эмпирического познания касается вопроса об отношении наших чувственных представлений к действительному бытию»17. Иначе говоря, нашего автора интересует преимущественно вопрос о силе познания, о возможности для наших познавательных способ</w:t>
        <w:softHyphen/>
        <w:t>ностей проникнуть в «действительное бытие». Это не значит, что его не интересует имманентно-критический анализ познавательных процессов — мы сейчас увидим, что он очень основательно занима</w:t>
        <w:softHyphen/>
        <w:t>ется этим, — но его гносеологические анализы все же направлены, прежде всего, на выяснение того, насколько мы можем познать дей</w:t>
        <w:softHyphen/>
        <w:t>ствительное бытие. Это еще не есть определенная онтологическая установка; хотя Кудрявцев приходит к решительной защите гносео</w:t>
        <w:softHyphen/>
        <w:t>логического реализма, но он к этому приходит — так, во всяком слу</w:t>
        <w:softHyphen/>
        <w:t>чае, он строит свою систему.</w:t>
      </w:r>
    </w:p>
    <w:p>
      <w:pPr>
        <w:pStyle w:val="Normal"/>
        <w:autoSpaceDE w:val="false"/>
        <w:ind w:right="-331" w:firstLine="360"/>
        <w:jc w:val="both"/>
        <w:rPr/>
      </w:pPr>
      <w:r>
        <w:rPr/>
        <w:t xml:space="preserve">Кудрявцев исходит из декартовского </w:t>
      </w:r>
      <w:r>
        <w:rPr>
          <w:lang w:val="en-US"/>
        </w:rPr>
        <w:t xml:space="preserve">cogito ergo sum.*: </w:t>
      </w:r>
      <w:r>
        <w:rPr/>
        <w:t>«Исти</w:t>
        <w:softHyphen/>
        <w:t>на собственного существования действительно, — пишет он18, — есть истина всеобщая, необходимая и не подлежащая сомнению». Он добавляет к этому: «Понятие собственного существования не выводится из какого-либо другого, более достоверного понятия, а есть прямой, первоначальный и несомненный факт самосознания». Анализируя позиции радикального скептицизма, Кудрявцев уста</w:t>
        <w:softHyphen/>
        <w:t>навливает рядом с несомненностью познающего «я» такую же не</w:t>
        <w:softHyphen/>
      </w:r>
    </w:p>
    <w:p>
      <w:pPr>
        <w:pStyle w:val="Normal"/>
        <w:autoSpaceDE w:val="false"/>
        <w:ind w:right="-331" w:firstLine="360"/>
        <w:jc w:val="both"/>
        <w:rPr/>
      </w:pPr>
      <w:r>
        <w:rPr/>
        <w:t>15 См. об этом ч. II, гл. IX, примеч. 92.</w:t>
      </w:r>
    </w:p>
    <w:p>
      <w:pPr>
        <w:pStyle w:val="Normal"/>
        <w:autoSpaceDE w:val="false"/>
        <w:ind w:right="-331" w:firstLine="360"/>
        <w:jc w:val="both"/>
        <w:rPr/>
      </w:pPr>
      <w:r>
        <w:rPr/>
        <w:t>16 Соч., т. I. Вып. I, стр. 212.</w:t>
      </w:r>
    </w:p>
    <w:p>
      <w:pPr>
        <w:pStyle w:val="Normal"/>
        <w:autoSpaceDE w:val="false"/>
        <w:ind w:right="-331" w:firstLine="360"/>
        <w:jc w:val="both"/>
        <w:rPr/>
      </w:pPr>
      <w:r>
        <w:rPr/>
        <w:t>17 Соч., т. I. Вып. II, стр. 69.</w:t>
      </w:r>
    </w:p>
    <w:p>
      <w:pPr>
        <w:pStyle w:val="Normal"/>
        <w:autoSpaceDE w:val="false"/>
        <w:ind w:right="-331" w:firstLine="360"/>
        <w:jc w:val="both"/>
        <w:rPr/>
      </w:pPr>
      <w:r>
        <w:rPr/>
        <w:t xml:space="preserve">18 </w:t>
      </w:r>
      <w:r>
        <w:rPr>
          <w:lang w:val="en-US"/>
        </w:rPr>
        <w:t xml:space="preserve">Ibid., </w:t>
      </w:r>
      <w:r>
        <w:rPr/>
        <w:t>стр. 47.</w:t>
      </w:r>
    </w:p>
    <w:p>
      <w:pPr>
        <w:pStyle w:val="Normal"/>
        <w:autoSpaceDE w:val="false"/>
        <w:ind w:right="-331" w:firstLine="360"/>
        <w:jc w:val="both"/>
        <w:rPr/>
      </w:pPr>
      <w:r>
        <w:rPr/>
        <w:t>33 Зеньковский В. В.</w:t>
      </w:r>
    </w:p>
    <w:p>
      <w:pPr>
        <w:pStyle w:val="Normal"/>
        <w:autoSpaceDE w:val="false"/>
        <w:ind w:right="-331" w:firstLine="360"/>
        <w:jc w:val="both"/>
        <w:rPr/>
      </w:pPr>
      <w:r>
        <w:rPr/>
        <w:fldChar w:fldCharType="begin"/>
      </w:r>
      <w:r>
        <w:rPr/>
        <w:instrText xml:space="preserve"> PAGE </w:instrText>
      </w:r>
      <w:r>
        <w:rPr/>
        <w:fldChar w:fldCharType="separate"/>
      </w:r>
      <w:r>
        <w:rPr/>
        <w:t>55</w:t>
      </w:r>
      <w:r>
        <w:rPr/>
        <w:fldChar w:fldCharType="end"/>
      </w:r>
    </w:p>
    <w:p>
      <w:pPr>
        <w:pStyle w:val="Normal"/>
        <w:autoSpaceDE w:val="false"/>
        <w:ind w:right="-331" w:firstLine="360"/>
        <w:jc w:val="both"/>
        <w:rPr/>
      </w:pPr>
      <w:r>
        <w:rPr/>
        <w:t>сомненность «бытия не я», которое отлично от субъективных со</w:t>
        <w:softHyphen/>
        <w:t>стояний. «Наше сознание, — пишет он19, — с той же необходимос</w:t>
        <w:softHyphen/>
        <w:t>тью и несомненностью, с какой утверждает бытие собственного я и его состояний, утверждает и бытие не я или предметов, вне меня находящихся ». Но рядом с этими двумя видами бытия должно при</w:t>
        <w:softHyphen/>
        <w:t>знать, по мысли Кудрявцева, и третье — абсолютное бытие. Разви</w:t>
        <w:softHyphen/>
        <w:t>тие этого существенного для Кудрявцева положения (в самом на</w:t>
        <w:softHyphen/>
        <w:t>чале его исследований!) очень важно, и ведется оно таким образом20: прежде всего, должно установить неустранимость (даже для скеп</w:t>
        <w:softHyphen/>
        <w:t>тика) идеи «истинного знания». Всякое отвержение возможности познания включает в себя идею «истинного» познания (которое признается скептиком неосуществимым, но которое, как идея, пред</w:t>
        <w:softHyphen/>
        <w:t>стоит и ему, раз он о нем говорит). Но точно также нашему уму преподносится и идея «истинного» бытия— неустранимость та</w:t>
        <w:softHyphen/>
        <w:t>кой идеи видна из того, что мы, сомневаясь в реальности какой-либо стороны бытия или составляя суждение о несовершенстве или недостатках в бытии, очевидно, имеем при этом перед собой идею «истинного», свободного от ограниченности бытия. Эти две идеи (истинного познания и истинного бытия) легко связываются в одну («истинное » знание может относиться лишь к «истинному» бытию): «Идея абсолютного, совершенного бытия, в которой включается и момент абсолютного знания, оказывается третьим, основным нача</w:t>
        <w:softHyphen/>
        <w:t>лом нашего познания» (рядом с познанием реальности познающе</w:t>
        <w:softHyphen/>
        <w:t>го «я» и бытия вне «я»).</w:t>
      </w:r>
    </w:p>
    <w:p>
      <w:pPr>
        <w:pStyle w:val="Normal"/>
        <w:autoSpaceDE w:val="false"/>
        <w:ind w:right="-331" w:firstLine="360"/>
        <w:jc w:val="both"/>
        <w:rPr/>
      </w:pPr>
      <w:r>
        <w:rPr/>
        <w:t>Таким образом, еще до анализа познания мы уже имеем перед собой три вида бытия, к которым обращено наше познание. Оста</w:t>
        <w:softHyphen/>
        <w:t>ваясь верным Декарту, Кудрявцев категорически высказывается в пользу рационализма (не отвергая других источников познания). «Для познания мира чувственного и ограниченно духовного, чело</w:t>
        <w:softHyphen/>
        <w:t>веческого, — пишет он21, — должно служить не созерцание и От</w:t>
        <w:softHyphen/>
        <w:t>кровение, а разум и его законы». Но и познание сверхчувственно</w:t>
        <w:softHyphen/>
        <w:t>го бытия, «если оно желает быть действительным знанием, должно стать знанием рациональным». Конечно, дело идет о философии, а не о науке и не о религии.</w:t>
      </w:r>
    </w:p>
    <w:p>
      <w:pPr>
        <w:pStyle w:val="Normal"/>
        <w:autoSpaceDE w:val="false"/>
        <w:ind w:right="-331" w:firstLine="360"/>
        <w:jc w:val="both"/>
        <w:rPr/>
      </w:pPr>
      <w:r>
        <w:rPr/>
        <w:t>Не входя в подробности очень тщательной диалектики у Куд</w:t>
        <w:softHyphen/>
        <w:t>рявцева в изучении им познания эмпирического, рационального и идеального («идеальное» знание, как было уже указано, означает у Кудрявцева познание Абсолютного бытия), изложим итоги его анализов.</w:t>
      </w:r>
    </w:p>
    <w:p>
      <w:pPr>
        <w:pStyle w:val="Normal"/>
        <w:autoSpaceDE w:val="false"/>
        <w:ind w:right="-331" w:firstLine="360"/>
        <w:jc w:val="both"/>
        <w:rPr/>
      </w:pPr>
      <w:r>
        <w:rPr/>
        <w:t>По основному вопросу об источниках познания Кудрявцев отводит эмпирическому материалу тем большее место, что, как мы</w:t>
      </w:r>
    </w:p>
    <w:p>
      <w:pPr>
        <w:pStyle w:val="Normal"/>
        <w:autoSpaceDE w:val="false"/>
        <w:ind w:right="-331" w:firstLine="360"/>
        <w:jc w:val="both"/>
        <w:rPr/>
      </w:pPr>
      <w:r>
        <w:rPr/>
        <w:t>15 Соч., т. V, вып. II, стр. 51.</w:t>
      </w:r>
    </w:p>
    <w:p>
      <w:pPr>
        <w:pStyle w:val="Normal"/>
        <w:autoSpaceDE w:val="false"/>
        <w:ind w:right="-331" w:firstLine="360"/>
        <w:jc w:val="both"/>
        <w:rPr/>
      </w:pPr>
      <w:r>
        <w:rPr/>
        <w:t xml:space="preserve">20 </w:t>
      </w:r>
      <w:r>
        <w:rPr>
          <w:lang w:val="en-US"/>
        </w:rPr>
        <w:t xml:space="preserve">Ibid., </w:t>
      </w:r>
      <w:r>
        <w:rPr/>
        <w:t>стр. 51—58</w:t>
      </w:r>
    </w:p>
    <w:p>
      <w:pPr>
        <w:pStyle w:val="Normal"/>
        <w:autoSpaceDE w:val="false"/>
        <w:ind w:right="-331" w:firstLine="360"/>
        <w:jc w:val="both"/>
        <w:rPr/>
      </w:pPr>
      <w:r>
        <w:rPr/>
        <w:t xml:space="preserve">21 </w:t>
      </w:r>
      <w:r>
        <w:rPr>
          <w:lang w:val="en-US"/>
        </w:rPr>
        <w:t xml:space="preserve">Ibid., </w:t>
      </w:r>
      <w:r>
        <w:rPr/>
        <w:t>стр. 64.</w:t>
      </w:r>
    </w:p>
    <w:p>
      <w:pPr>
        <w:pStyle w:val="Normal"/>
        <w:autoSpaceDE w:val="false"/>
        <w:ind w:right="-331" w:firstLine="360"/>
        <w:jc w:val="both"/>
        <w:rPr/>
      </w:pPr>
      <w:r>
        <w:rPr/>
        <w:fldChar w:fldCharType="begin"/>
      </w:r>
      <w:r>
        <w:rPr/>
        <w:instrText xml:space="preserve"> PAGE </w:instrText>
      </w:r>
      <w:r>
        <w:rPr/>
        <w:fldChar w:fldCharType="separate"/>
      </w:r>
      <w:r>
        <w:rPr/>
        <w:t>56</w:t>
      </w:r>
      <w:r>
        <w:rPr/>
        <w:fldChar w:fldCharType="end"/>
      </w:r>
    </w:p>
    <w:p>
      <w:pPr>
        <w:pStyle w:val="Normal"/>
        <w:autoSpaceDE w:val="false"/>
        <w:ind w:right="-331" w:firstLine="360"/>
        <w:jc w:val="both"/>
        <w:rPr/>
      </w:pPr>
      <w:r>
        <w:rPr/>
        <w:t>увидим дальше, он с большой силой и настойчивостью развивает принципы гносеологического реализма. Но с не меньшей силой выс</w:t>
        <w:softHyphen/>
        <w:t>казывается Кудрявцев по недостаточности эмпирического мате</w:t>
        <w:softHyphen/>
        <w:t>риала при объяснении познания. «Мы должны признать неверной формулу, — пишет он22, — что все, что мы знаем, мы знаем посред</w:t>
        <w:softHyphen/>
        <w:t>ством чувств». «Мы должны признать, — пишет он в другом мес</w:t>
        <w:softHyphen/>
        <w:t>те23, — наше чувственное познание ограниченным — в том смысле, что нашему ощущению доступно не все то, что существует в мате</w:t>
        <w:softHyphen/>
        <w:t>риальном мире»... «все ведет к мысли, что наше непосредственное чувственное познание (постепенно) — в историческом развитии скорее сокращается, чем расширяется»24. Чувственное познание это вообще «грубый материал», требующий переработки разумом, что ведет Кудрявцева к формуле: «Действительный источник нашего познания о внешнем мире, как познания (а не только собрания ма</w:t>
        <w:softHyphen/>
        <w:t>териалов. — В. 3.), заключается в разуме» 25.</w:t>
      </w:r>
    </w:p>
    <w:p>
      <w:pPr>
        <w:pStyle w:val="Normal"/>
        <w:autoSpaceDE w:val="false"/>
        <w:ind w:right="-331" w:firstLine="360"/>
        <w:jc w:val="both"/>
        <w:rPr/>
      </w:pPr>
      <w:r>
        <w:rPr/>
        <w:t>Обращаясь к анализу рациональных элементов познания, Куд</w:t>
        <w:softHyphen/>
        <w:t>рявцев, прежде всего, обстоятельно показывает, что формулиро</w:t>
        <w:softHyphen/>
        <w:t>вание понятий не может быть связано с сферой образов (представ</w:t>
        <w:softHyphen/>
        <w:t>лений): «Мы должны признать в душе особую комбинирующую, отличную от восприятий и образов силу»26, — связь образов и по</w:t>
        <w:softHyphen/>
        <w:t>нятий не генетического порядка: мышление посредством понятий имеет «самостоятельную реальность»27.</w:t>
      </w:r>
    </w:p>
    <w:p>
      <w:pPr>
        <w:pStyle w:val="Normal"/>
        <w:autoSpaceDE w:val="false"/>
        <w:ind w:right="-331" w:firstLine="360"/>
        <w:jc w:val="both"/>
        <w:rPr/>
      </w:pPr>
      <w:r>
        <w:rPr/>
        <w:t>«Понятия составляются нашим разумом на основании данных опыта, но не происходят из одного опыта исключительно»28. В этом учении о понятиях Кудрявцев освобождается от опасности психо-.логизма, приближаясь к той концепции «идеирующих» процессов, которую развила новейшая психология под влиянием Гуссерля. К этой теме о внеэмпирическом материале нашего познания Куд</w:t>
        <w:softHyphen/>
        <w:t>рявцев возвращается много раз, — для всех его дальнейших пост</w:t>
        <w:softHyphen/>
        <w:t>роений ему очень важно показать реальность внеэмпирических дан</w:t>
        <w:softHyphen/>
        <w:t>ных в познании. Он идет так далеко в учении об «априорных» элементах познания, что решительно защищает учение, что «долж</w:t>
        <w:softHyphen/>
        <w:t>но допустить существование в нашем уме не сознанных или, точнее, не познанных элементов знания»29. С особенной обстоятельностью Кудрявцев показывает это на анализе основных «категорий» мыш</w:t>
        <w:softHyphen/>
        <w:t>ления. Заметим тут же, что Кудрявцев развил очень интересную и удачную критику учения Канта о «трансцендентальной» дедук</w:t>
        <w:softHyphen/>
        <w:t>ции категорий30. Существенно и все то, что пишет Кудрявцев в за</w:t>
        <w:softHyphen/>
      </w:r>
    </w:p>
    <w:p>
      <w:pPr>
        <w:pStyle w:val="Normal"/>
        <w:autoSpaceDE w:val="false"/>
        <w:ind w:right="-331" w:firstLine="360"/>
        <w:jc w:val="both"/>
        <w:rPr/>
      </w:pPr>
      <w:r>
        <w:rPr/>
        <w:t>22 Соч., т. I, вып. П, стр. 127.</w:t>
      </w:r>
    </w:p>
    <w:p>
      <w:pPr>
        <w:pStyle w:val="Normal"/>
        <w:autoSpaceDE w:val="false"/>
        <w:ind w:right="-331" w:firstLine="360"/>
        <w:jc w:val="both"/>
        <w:rPr/>
      </w:pPr>
      <w:r>
        <w:rPr/>
        <w:t xml:space="preserve">23 </w:t>
      </w:r>
      <w:r>
        <w:rPr>
          <w:lang w:val="en-US"/>
        </w:rPr>
        <w:t xml:space="preserve">Ibid., </w:t>
      </w:r>
      <w:r>
        <w:rPr/>
        <w:t>стр. 205.</w:t>
      </w:r>
    </w:p>
    <w:p>
      <w:pPr>
        <w:pStyle w:val="Normal"/>
        <w:autoSpaceDE w:val="false"/>
        <w:ind w:right="-331" w:firstLine="360"/>
        <w:jc w:val="both"/>
        <w:rPr/>
      </w:pPr>
      <w:r>
        <w:rPr/>
        <w:t xml:space="preserve">24 </w:t>
      </w:r>
      <w:r>
        <w:rPr>
          <w:lang w:val="en-US"/>
        </w:rPr>
        <w:t xml:space="preserve">Ibid., </w:t>
      </w:r>
      <w:r>
        <w:rPr/>
        <w:t>стр. 207.</w:t>
      </w:r>
    </w:p>
    <w:p>
      <w:pPr>
        <w:pStyle w:val="Normal"/>
        <w:autoSpaceDE w:val="false"/>
        <w:ind w:right="-331" w:firstLine="360"/>
        <w:jc w:val="both"/>
        <w:rPr/>
      </w:pPr>
      <w:r>
        <w:rPr/>
        <w:t xml:space="preserve">25 </w:t>
      </w:r>
      <w:r>
        <w:rPr>
          <w:lang w:val="en-US"/>
        </w:rPr>
        <w:t xml:space="preserve">Ibid., </w:t>
      </w:r>
      <w:r>
        <w:rPr/>
        <w:t>стр. 209.</w:t>
      </w:r>
    </w:p>
    <w:p>
      <w:pPr>
        <w:pStyle w:val="Normal"/>
        <w:autoSpaceDE w:val="false"/>
        <w:ind w:right="-331" w:firstLine="360"/>
        <w:jc w:val="both"/>
        <w:rPr/>
      </w:pPr>
      <w:r>
        <w:rPr/>
        <w:t>26 Соч., т. I. Вып. III, стр. 23.</w:t>
      </w:r>
    </w:p>
    <w:p>
      <w:pPr>
        <w:pStyle w:val="Normal"/>
        <w:autoSpaceDE w:val="false"/>
        <w:ind w:right="-331" w:firstLine="360"/>
        <w:jc w:val="both"/>
        <w:rPr/>
      </w:pPr>
      <w:r>
        <w:rPr/>
        <w:t xml:space="preserve">27 </w:t>
      </w:r>
      <w:r>
        <w:rPr>
          <w:lang w:val="en-US"/>
        </w:rPr>
        <w:t xml:space="preserve">Ibid., </w:t>
      </w:r>
      <w:r>
        <w:rPr/>
        <w:t>стр. 20.</w:t>
      </w:r>
    </w:p>
    <w:p>
      <w:pPr>
        <w:pStyle w:val="Normal"/>
        <w:autoSpaceDE w:val="false"/>
        <w:ind w:right="-331" w:firstLine="360"/>
        <w:jc w:val="both"/>
        <w:rPr/>
      </w:pPr>
      <w:r>
        <w:rPr/>
        <w:t xml:space="preserve">28 </w:t>
      </w:r>
      <w:r>
        <w:rPr>
          <w:lang w:val="en-US"/>
        </w:rPr>
        <w:t xml:space="preserve">Ibid., </w:t>
      </w:r>
      <w:r>
        <w:rPr/>
        <w:t>стр. 27.</w:t>
      </w:r>
    </w:p>
    <w:p>
      <w:pPr>
        <w:pStyle w:val="Normal"/>
        <w:autoSpaceDE w:val="false"/>
        <w:ind w:right="-331" w:firstLine="360"/>
        <w:jc w:val="both"/>
        <w:rPr/>
      </w:pPr>
      <w:r>
        <w:rPr/>
        <w:t xml:space="preserve">29 </w:t>
      </w:r>
      <w:r>
        <w:rPr>
          <w:lang w:val="en-US"/>
        </w:rPr>
        <w:t xml:space="preserve">Ibid., </w:t>
      </w:r>
      <w:r>
        <w:rPr/>
        <w:t xml:space="preserve">стр. 64. Эта формула позднее была развита </w:t>
      </w:r>
      <w:r>
        <w:rPr>
          <w:lang w:val="en-US"/>
        </w:rPr>
        <w:t xml:space="preserve">H.O. </w:t>
      </w:r>
      <w:r>
        <w:rPr/>
        <w:t>Лосским.</w:t>
      </w:r>
    </w:p>
    <w:p>
      <w:pPr>
        <w:pStyle w:val="Normal"/>
        <w:autoSpaceDE w:val="false"/>
        <w:ind w:right="-331" w:firstLine="360"/>
        <w:jc w:val="both"/>
        <w:rPr/>
      </w:pPr>
      <w:r>
        <w:rPr/>
        <w:t xml:space="preserve">30 </w:t>
      </w:r>
      <w:r>
        <w:rPr>
          <w:lang w:val="en-US"/>
        </w:rPr>
        <w:t xml:space="preserve">Ibid., </w:t>
      </w:r>
      <w:r>
        <w:rPr/>
        <w:t>стр. 104 слл.</w:t>
      </w:r>
    </w:p>
    <w:p>
      <w:pPr>
        <w:pStyle w:val="Normal"/>
        <w:autoSpaceDE w:val="false"/>
        <w:ind w:right="-331" w:firstLine="360"/>
        <w:jc w:val="both"/>
        <w:rPr/>
      </w:pPr>
      <w:r>
        <w:rPr/>
        <w:t>33*</w:t>
      </w:r>
    </w:p>
    <w:p>
      <w:pPr>
        <w:pStyle w:val="Normal"/>
        <w:autoSpaceDE w:val="false"/>
        <w:ind w:right="-331" w:firstLine="360"/>
        <w:jc w:val="both"/>
        <w:rPr/>
      </w:pPr>
      <w:r>
        <w:rPr/>
        <w:fldChar w:fldCharType="begin"/>
      </w:r>
      <w:r>
        <w:rPr/>
        <w:instrText xml:space="preserve"> PAGE </w:instrText>
      </w:r>
      <w:r>
        <w:rPr/>
        <w:fldChar w:fldCharType="separate"/>
      </w:r>
      <w:r>
        <w:rPr/>
        <w:t>57</w:t>
      </w:r>
      <w:r>
        <w:rPr/>
        <w:fldChar w:fldCharType="end"/>
      </w:r>
    </w:p>
    <w:p>
      <w:pPr>
        <w:pStyle w:val="Normal"/>
        <w:autoSpaceDE w:val="false"/>
        <w:ind w:right="-331" w:firstLine="360"/>
        <w:jc w:val="both"/>
        <w:rPr/>
      </w:pPr>
      <w:r>
        <w:rPr/>
        <w:t>щиту положения, что «в генезисе категорий», априорное основа</w:t>
        <w:softHyphen/>
        <w:t>ние которых заключается в природе нашего разума, «принимает участие и опыт»31.</w:t>
      </w:r>
    </w:p>
    <w:p>
      <w:pPr>
        <w:pStyle w:val="Normal"/>
        <w:autoSpaceDE w:val="false"/>
        <w:ind w:right="-331" w:firstLine="360"/>
        <w:jc w:val="both"/>
        <w:rPr/>
      </w:pPr>
      <w:r>
        <w:rPr/>
        <w:t>Кроме чувственного опыта и рациональных данных, «повторя</w:t>
        <w:softHyphen/>
        <w:t>емых» разумом на основании опыта и для опыта, Кудрявцев при</w:t>
        <w:softHyphen/>
        <w:t>знает существование в нашем духе «особой способности к воспри</w:t>
        <w:softHyphen/>
        <w:t>ятию сверхчувственного бытия»32. Высоко ценя построения Якоби в данном направлении, Кудрявцев считает все же, что у Якоби была крупная ошибка «в совершенном отрицании прав рассудка в деле познания сверхчувственного бытия»-33. «Если держаться (принци</w:t>
        <w:softHyphen/>
        <w:t>па Якоби), то это не может привести ни к какому достоверному зна</w:t>
        <w:softHyphen/>
        <w:t>нию уже потому самому, что, за устранением авторитета разума, не остается никакого критерия к различению истины от заблуж</w:t>
        <w:softHyphen/>
        <w:t>дения»34. Поэтому, напр., «в образовании идеи Божества» имеет место «непосредственное восприятие Бога», которое Кудрявцев называет «естественным откровением», но участвует также и дру</w:t>
        <w:softHyphen/>
        <w:t>гой момент, а именно: восприятие нами этого «естественного от</w:t>
        <w:softHyphen/>
        <w:t>кровения» и «усвоение его соответственно законам нашего позна</w:t>
        <w:softHyphen/>
        <w:t>ния»35. «Мы не можем, — пишет в другом месте Кудрявцев36, — иметь адекватного, вполне точного и полного познания Божества, но имеем лишь познание условное, ограниченное субъективными законами и формами того органа, который служит средою при ус</w:t>
        <w:softHyphen/>
        <w:t>воении впечатлений мира сверхчувственного». В этих словах Куд</w:t>
        <w:softHyphen/>
        <w:t>рявцева, достаточно отгораживающих его от богословского раци</w:t>
        <w:softHyphen/>
        <w:t>онализма, чувствуется несомненный отзвук идей «отрицательного богословия» (Ареопагитик)*.</w:t>
      </w:r>
    </w:p>
    <w:p>
      <w:pPr>
        <w:pStyle w:val="Normal"/>
        <w:autoSpaceDE w:val="false"/>
        <w:ind w:right="-331" w:firstLine="360"/>
        <w:jc w:val="both"/>
        <w:rPr/>
      </w:pPr>
      <w:r>
        <w:rPr/>
        <w:t>Способность к восприятию сверхчувственного бытия Кудряв</w:t>
        <w:softHyphen/>
        <w:t>цев не склонен называть «чувством», или «разумом» (Якоби), или «интеллектуальной интуицией» (Шеллинг). Больше всего ему нра</w:t>
        <w:softHyphen/>
        <w:t xml:space="preserve">вится патриотический термин «ум» </w:t>
      </w:r>
      <w:r>
        <w:rPr>
          <w:lang w:val="en-US"/>
        </w:rPr>
        <w:t xml:space="preserve">(nus) </w:t>
      </w:r>
      <w:r>
        <w:rPr/>
        <w:t>, но сам он боится, что это может односторонне придать высшей способности теорети</w:t>
        <w:softHyphen/>
        <w:t>ческий характер, тогда как (и к этому нам еще придется вернуться) для Кудрявцева познание истины включает момент оценки. Обыч</w:t>
        <w:softHyphen/>
        <w:t>ная характеристика познания сверхчувственного мира у Кудряв</w:t>
        <w:softHyphen/>
        <w:t>цева — «идеальное познание»; термин этот, как мы уже указывали, неудачен.</w:t>
      </w:r>
    </w:p>
    <w:p>
      <w:pPr>
        <w:pStyle w:val="Normal"/>
        <w:autoSpaceDE w:val="false"/>
        <w:ind w:right="-331" w:firstLine="360"/>
        <w:jc w:val="both"/>
        <w:rPr/>
      </w:pPr>
      <w:r>
        <w:rPr/>
        <w:t>Таково учение Кудрявцева о составе познавательных сил в че</w:t>
        <w:softHyphen/>
        <w:t>ловеке: перейдем к изложению его учения о бытии, как предмете</w:t>
      </w:r>
    </w:p>
    <w:p>
      <w:pPr>
        <w:pStyle w:val="Normal"/>
        <w:autoSpaceDE w:val="false"/>
        <w:ind w:right="-331" w:firstLine="360"/>
        <w:jc w:val="both"/>
        <w:rPr/>
      </w:pPr>
      <w:r>
        <w:rPr/>
        <w:t>31 Соч., т. I, вып. III, стр. 158.</w:t>
      </w:r>
    </w:p>
    <w:p>
      <w:pPr>
        <w:pStyle w:val="Normal"/>
        <w:autoSpaceDE w:val="false"/>
        <w:ind w:right="-331" w:firstLine="360"/>
        <w:jc w:val="both"/>
        <w:rPr/>
      </w:pPr>
      <w:r>
        <w:rPr/>
        <w:t xml:space="preserve">32 </w:t>
      </w:r>
      <w:r>
        <w:rPr>
          <w:lang w:val="en-US"/>
        </w:rPr>
        <w:t xml:space="preserve">Ibid., </w:t>
      </w:r>
      <w:r>
        <w:rPr/>
        <w:t>стр. 257.</w:t>
      </w:r>
    </w:p>
    <w:p>
      <w:pPr>
        <w:pStyle w:val="Normal"/>
        <w:autoSpaceDE w:val="false"/>
        <w:ind w:right="-331" w:firstLine="360"/>
        <w:jc w:val="both"/>
        <w:rPr/>
      </w:pPr>
      <w:r>
        <w:rPr/>
        <w:t xml:space="preserve">33 </w:t>
      </w:r>
      <w:r>
        <w:rPr>
          <w:lang w:val="en-US"/>
        </w:rPr>
        <w:t xml:space="preserve">Ibid., </w:t>
      </w:r>
      <w:r>
        <w:rPr/>
        <w:t>стр. 312.</w:t>
      </w:r>
    </w:p>
    <w:p>
      <w:pPr>
        <w:pStyle w:val="Normal"/>
        <w:autoSpaceDE w:val="false"/>
        <w:ind w:right="-331" w:firstLine="360"/>
        <w:jc w:val="both"/>
        <w:rPr/>
      </w:pPr>
      <w:r>
        <w:rPr/>
        <w:t xml:space="preserve">34 </w:t>
      </w:r>
      <w:r>
        <w:rPr>
          <w:lang w:val="en-US"/>
        </w:rPr>
        <w:t xml:space="preserve">Ibid., </w:t>
      </w:r>
      <w:r>
        <w:rPr/>
        <w:t>стр. 321.</w:t>
      </w:r>
    </w:p>
    <w:p>
      <w:pPr>
        <w:pStyle w:val="Normal"/>
        <w:autoSpaceDE w:val="false"/>
        <w:ind w:right="-331" w:firstLine="360"/>
        <w:jc w:val="both"/>
        <w:rPr/>
      </w:pPr>
      <w:r>
        <w:rPr/>
        <w:t xml:space="preserve">35 </w:t>
      </w:r>
      <w:r>
        <w:rPr>
          <w:lang w:val="en-US"/>
        </w:rPr>
        <w:t xml:space="preserve">Ibid., </w:t>
      </w:r>
      <w:r>
        <w:rPr/>
        <w:t>стр. 325.</w:t>
      </w:r>
    </w:p>
    <w:p>
      <w:pPr>
        <w:pStyle w:val="Normal"/>
        <w:autoSpaceDE w:val="false"/>
        <w:ind w:right="-331" w:firstLine="360"/>
        <w:jc w:val="both"/>
        <w:rPr/>
      </w:pPr>
      <w:r>
        <w:rPr/>
        <w:t xml:space="preserve">36 </w:t>
      </w:r>
      <w:r>
        <w:rPr>
          <w:lang w:val="en-US"/>
        </w:rPr>
        <w:t xml:space="preserve">Ibid., </w:t>
      </w:r>
      <w:r>
        <w:rPr/>
        <w:t>стр. 343.</w:t>
      </w:r>
    </w:p>
    <w:p>
      <w:pPr>
        <w:pStyle w:val="Normal"/>
        <w:autoSpaceDE w:val="false"/>
        <w:ind w:right="-331" w:firstLine="360"/>
        <w:jc w:val="both"/>
        <w:rPr/>
      </w:pPr>
      <w:r>
        <w:rPr/>
        <w:t xml:space="preserve">37 </w:t>
      </w:r>
      <w:r>
        <w:rPr>
          <w:lang w:val="en-US"/>
        </w:rPr>
        <w:t xml:space="preserve">Ibid., </w:t>
      </w:r>
      <w:r>
        <w:rPr/>
        <w:t>стр. 351.</w:t>
      </w:r>
    </w:p>
    <w:p>
      <w:pPr>
        <w:pStyle w:val="Normal"/>
        <w:autoSpaceDE w:val="false"/>
        <w:ind w:right="-331" w:firstLine="360"/>
        <w:jc w:val="both"/>
        <w:rPr/>
      </w:pPr>
      <w:r>
        <w:rPr/>
        <w:fldChar w:fldCharType="begin"/>
      </w:r>
      <w:r>
        <w:rPr/>
        <w:instrText xml:space="preserve"> PAGE </w:instrText>
      </w:r>
      <w:r>
        <w:rPr/>
        <w:fldChar w:fldCharType="separate"/>
      </w:r>
      <w:r>
        <w:rPr/>
        <w:t>58</w:t>
      </w:r>
      <w:r>
        <w:rPr/>
        <w:fldChar w:fldCharType="end"/>
      </w:r>
    </w:p>
    <w:p>
      <w:pPr>
        <w:pStyle w:val="Normal"/>
        <w:autoSpaceDE w:val="false"/>
        <w:ind w:right="-331" w:firstLine="360"/>
        <w:jc w:val="both"/>
        <w:rPr/>
      </w:pPr>
      <w:r>
        <w:rPr/>
        <w:t>познания, к раскрытию его гносеологического реализма, приводя</w:t>
        <w:softHyphen/>
        <w:t>щего его к основным темам метафизики.</w:t>
      </w:r>
    </w:p>
    <w:p>
      <w:pPr>
        <w:pStyle w:val="Normal"/>
        <w:autoSpaceDE w:val="false"/>
        <w:ind w:right="-331" w:firstLine="360"/>
        <w:jc w:val="both"/>
        <w:rPr/>
      </w:pPr>
      <w:r>
        <w:rPr/>
        <w:t>5. Кудрявцев решительно отгораживается от наивного реализ</w:t>
        <w:softHyphen/>
        <w:t>ма38, но с не меньшей энергией критикует он и идеализм (в его раз</w:t>
        <w:softHyphen/>
        <w:t>ных формах) — особенно много внимания посвящает он критике трансцендентального идеализма, в частности Гегеля39. Любопытно отметить в критике абсолютного идеализма у Кудрявцева остро</w:t>
        <w:softHyphen/>
        <w:t>умные замечания против «трансцендентальной дедукции» не-я4" — мы отмечаем это потому, что с легкой руки Вл. Соловьева у ряда русских философов часто считается «ясной самой по себе» мысль, что Абсолют «полагает» не-я, чтобы иметь «объект» активности. «Последовательно проведенный идеализм, —- заканчивает свои за</w:t>
        <w:softHyphen/>
        <w:t>мечания Кудрявцев 41, — запутывается в безвыходных противоре</w:t>
        <w:softHyphen/>
        <w:t>чиях — с познаваемым миром исчезает и сам познающий субъект — наше я». «Для идеализма вообще необъяснимо конкретно-чувствен</w:t>
        <w:softHyphen/>
        <w:t>ное бытие — это бытие может быть объяснено лишь при предполо</w:t>
        <w:softHyphen/>
        <w:t>жении реального существования вне нас и независимо от нас чув</w:t>
        <w:softHyphen/>
        <w:t>ственных предметов»42.</w:t>
      </w:r>
    </w:p>
    <w:p>
      <w:pPr>
        <w:pStyle w:val="Normal"/>
        <w:autoSpaceDE w:val="false"/>
        <w:ind w:right="-331" w:firstLine="360"/>
        <w:jc w:val="both"/>
        <w:rPr/>
      </w:pPr>
      <w:r>
        <w:rPr/>
        <w:t>Отвержение идеализма настойчиво и даже повторно в разных местах развивается Кудрявцевым, так как здесь им закладываются общие основы гносеологического реализма. Суммируя эти все свои указания на несамостоятельность идеализма в разных его формах, Кудрявцев заканчивает их такой формулой: «Если все наше знание относится только к явлениям, то оно не заслуживает имени зна</w:t>
        <w:softHyphen/>
        <w:t>ния»43.</w:t>
      </w:r>
    </w:p>
    <w:p>
      <w:pPr>
        <w:pStyle w:val="Normal"/>
        <w:autoSpaceDE w:val="false"/>
        <w:ind w:right="-331" w:firstLine="360"/>
        <w:jc w:val="both"/>
        <w:rPr/>
      </w:pPr>
      <w:r>
        <w:rPr/>
        <w:t>Но усваивая позицию реализма, как следует нам мыслить это реальное бытие? Кудрявцев очень тщательно исследует принципы материализма, — и здесь его критика, очень основательная и само</w:t>
        <w:softHyphen/>
        <w:t>стоятельная, направлена на то, чтобы, признавая реальность веще</w:t>
        <w:softHyphen/>
        <w:t>ства, внести больше точности в учение о материальном бытии. Прежде всего, Кудрявцев очень убедительно, на анализе понятия силы и понятия закона, показывает, что «в самой области матери</w:t>
        <w:softHyphen/>
        <w:t>ального бытия есть нечто, чему невозможно приписать признаки материальности»44. Любопытно отметить частичное возвращение Кудрявцева к различению (Локковскому) «объективных» и «субъек</w:t>
        <w:softHyphen/>
        <w:t>тивных» свойств вещественной реальности*. Между прочим, в боль</w:t>
        <w:softHyphen/>
        <w:t>шом специальном этюде Кудрявцев устанавливает объективную реальность пространства и времени45.</w:t>
      </w:r>
    </w:p>
    <w:p>
      <w:pPr>
        <w:pStyle w:val="Normal"/>
        <w:autoSpaceDE w:val="false"/>
        <w:ind w:right="-331" w:firstLine="360"/>
        <w:jc w:val="both"/>
        <w:rPr/>
      </w:pPr>
      <w:r>
        <w:rPr/>
        <w:t xml:space="preserve">38 Соч., т. I. Вып. II, стр. 89, 96, 102, </w:t>
      </w:r>
      <w:r>
        <w:rPr>
          <w:lang w:val="en-US"/>
        </w:rPr>
        <w:t>passim.</w:t>
      </w:r>
    </w:p>
    <w:p>
      <w:pPr>
        <w:pStyle w:val="Normal"/>
        <w:autoSpaceDE w:val="false"/>
        <w:ind w:right="-331" w:firstLine="360"/>
        <w:jc w:val="both"/>
        <w:rPr/>
      </w:pPr>
      <w:r>
        <w:rPr/>
        <w:t xml:space="preserve">39 </w:t>
      </w:r>
      <w:r>
        <w:rPr>
          <w:lang w:val="en-US"/>
        </w:rPr>
        <w:t xml:space="preserve">Ibid., </w:t>
      </w:r>
      <w:r>
        <w:rPr/>
        <w:t>стр. 140—181.</w:t>
      </w:r>
    </w:p>
    <w:p>
      <w:pPr>
        <w:pStyle w:val="Normal"/>
        <w:autoSpaceDE w:val="false"/>
        <w:ind w:right="-331" w:firstLine="360"/>
        <w:jc w:val="both"/>
        <w:rPr/>
      </w:pPr>
      <w:r>
        <w:rPr/>
        <w:t xml:space="preserve">40 См. особенно </w:t>
      </w:r>
      <w:r>
        <w:rPr>
          <w:lang w:val="en-US"/>
        </w:rPr>
        <w:t xml:space="preserve">ibid., </w:t>
      </w:r>
      <w:r>
        <w:rPr/>
        <w:t>стр. 149—151.</w:t>
      </w:r>
    </w:p>
    <w:p>
      <w:pPr>
        <w:pStyle w:val="Normal"/>
        <w:autoSpaceDE w:val="false"/>
        <w:ind w:right="-331" w:firstLine="360"/>
        <w:jc w:val="both"/>
        <w:rPr/>
      </w:pPr>
      <w:r>
        <w:rPr/>
        <w:t xml:space="preserve">41 </w:t>
      </w:r>
      <w:r>
        <w:rPr>
          <w:lang w:val="en-US"/>
        </w:rPr>
        <w:t xml:space="preserve">Ibid., </w:t>
      </w:r>
      <w:r>
        <w:rPr/>
        <w:t>стр. 154.</w:t>
      </w:r>
    </w:p>
    <w:p>
      <w:pPr>
        <w:pStyle w:val="Normal"/>
        <w:autoSpaceDE w:val="false"/>
        <w:ind w:right="-331" w:firstLine="360"/>
        <w:jc w:val="both"/>
        <w:rPr/>
      </w:pPr>
      <w:r>
        <w:rPr/>
        <w:t xml:space="preserve">42 </w:t>
      </w:r>
      <w:r>
        <w:rPr>
          <w:lang w:val="en-US"/>
        </w:rPr>
        <w:t xml:space="preserve">Ibid., </w:t>
      </w:r>
      <w:r>
        <w:rPr/>
        <w:t>стр. 156.</w:t>
      </w:r>
    </w:p>
    <w:p>
      <w:pPr>
        <w:pStyle w:val="Normal"/>
        <w:autoSpaceDE w:val="false"/>
        <w:ind w:right="-331" w:firstLine="360"/>
        <w:jc w:val="both"/>
        <w:rPr/>
      </w:pPr>
      <w:r>
        <w:rPr/>
        <w:t xml:space="preserve">43 </w:t>
      </w:r>
      <w:r>
        <w:rPr>
          <w:lang w:val="en-US"/>
        </w:rPr>
        <w:t xml:space="preserve">Ibid., </w:t>
      </w:r>
      <w:r>
        <w:rPr/>
        <w:t>стр. 181.</w:t>
      </w:r>
    </w:p>
    <w:p>
      <w:pPr>
        <w:pStyle w:val="Normal"/>
        <w:autoSpaceDE w:val="false"/>
        <w:ind w:right="-331" w:firstLine="360"/>
        <w:jc w:val="both"/>
        <w:rPr/>
      </w:pPr>
      <w:r>
        <w:rPr/>
        <w:t xml:space="preserve">44 </w:t>
      </w:r>
      <w:r>
        <w:rPr>
          <w:lang w:val="en-US"/>
        </w:rPr>
        <w:t xml:space="preserve">Ibid., </w:t>
      </w:r>
      <w:r>
        <w:rPr/>
        <w:t>стр. 109.</w:t>
      </w:r>
    </w:p>
    <w:p>
      <w:pPr>
        <w:pStyle w:val="Normal"/>
        <w:autoSpaceDE w:val="false"/>
        <w:ind w:right="-331" w:firstLine="360"/>
        <w:jc w:val="both"/>
        <w:rPr/>
      </w:pPr>
      <w:r>
        <w:rPr/>
        <w:t xml:space="preserve">45 </w:t>
      </w:r>
      <w:r>
        <w:rPr>
          <w:lang w:val="en-US"/>
        </w:rPr>
        <w:t xml:space="preserve">Ibid., </w:t>
      </w:r>
      <w:r>
        <w:rPr/>
        <w:t>стр. 210—310.</w:t>
      </w:r>
    </w:p>
    <w:p>
      <w:pPr>
        <w:pStyle w:val="Normal"/>
        <w:autoSpaceDE w:val="false"/>
        <w:ind w:right="-331" w:firstLine="360"/>
        <w:jc w:val="both"/>
        <w:rPr/>
      </w:pPr>
      <w:r>
        <w:rPr/>
        <w:fldChar w:fldCharType="begin"/>
      </w:r>
      <w:r>
        <w:rPr/>
        <w:instrText xml:space="preserve"> PAGE </w:instrText>
      </w:r>
      <w:r>
        <w:rPr/>
        <w:fldChar w:fldCharType="separate"/>
      </w:r>
      <w:r>
        <w:rPr/>
        <w:t>58</w:t>
      </w:r>
      <w:r>
        <w:rPr/>
        <w:fldChar w:fldCharType="end"/>
      </w:r>
    </w:p>
    <w:p>
      <w:pPr>
        <w:pStyle w:val="Normal"/>
        <w:autoSpaceDE w:val="false"/>
        <w:ind w:right="-331" w:firstLine="360"/>
        <w:jc w:val="both"/>
        <w:rPr/>
      </w:pPr>
      <w:r>
        <w:rPr/>
        <w:t>Что касается идеализма, то, признавая его «преимущество пе</w:t>
        <w:softHyphen/>
        <w:t>ред материализмом», Кудрявцев решительно высказывается против отрицания чувственной реальности. Кудрявцев готов даже признать, что «материальный мир не так уже разнороден с нашим духом, как то нам кажется», что возможно даже, что «между миром духовным и материальным есть более тесная внутренняя связь»46. Критика иде</w:t>
        <w:softHyphen/>
        <w:t>ализма очень сильна и хороша у Кудрявцева — и исходным пунктом здесь является «необъяснимость для идеализма представлений кон</w:t>
        <w:softHyphen/>
        <w:t>кретно-чувственного бытия »; материализм и идеализм оба повинны, по мысли Кудрявцева47, в том, что «тот и другой отрицают конкрет</w:t>
        <w:softHyphen/>
        <w:t>но-духовное бытие нашего я» (хотя и по разным основаниям).</w:t>
      </w:r>
    </w:p>
    <w:p>
      <w:pPr>
        <w:pStyle w:val="Normal"/>
        <w:autoSpaceDE w:val="false"/>
        <w:ind w:right="-331" w:firstLine="360"/>
        <w:jc w:val="both"/>
        <w:rPr/>
      </w:pPr>
      <w:r>
        <w:rPr/>
        <w:t>Но острый дуализм духа и материи, при их взаимной несводи</w:t>
        <w:softHyphen/>
        <w:t>мости друг к другу, должен все же быть примирен: «Невозможно допустить, — пишет Кудрявцев, — чтобы в основе мирового бытия лежали два безусловно отличные, независимые друг от друга, про</w:t>
        <w:softHyphen/>
        <w:t>тивоположные начала». Неудача существовавших доныне попыток понять единство бытия определялась, по Кудрявцеву, тем, что «на</w:t>
        <w:softHyphen/>
        <w:t>чала, объединяющего обе стороны бытия, разум искал в самом же мировом бытии»48. Нужно выйти за пределы мира и «искать един</w:t>
        <w:softHyphen/>
        <w:t>ства мира вне мира, т. е. в Существе, отличном от мира... С призна</w:t>
        <w:softHyphen/>
        <w:t>нием отличного от мира высочайшего Существа мы, вместо субстан</w:t>
        <w:softHyphen/>
        <w:t>циального монизма, который лежит в основе односторонних воззрений материализма и идеализма, получаем монизм трансцен</w:t>
        <w:softHyphen/>
        <w:t>дентальный, где объединяющее начало возвышается над областью бытия условного»49. При всей философской значительности этого решения вопроса о бытии, трудно, однако, принять самое название системы, предлагаемое Кудрявцевым. Ведь понятие «трансценден-тальности» имеет определенный смысл и не может быть оторвано от той гносеологической концепции, которая запечатлена в этом термине. Чтобы избежать этой двусмысленности и вместе с тем с достаточной ясностью выразить основную мысль Кудрявцева, мы будем характеризовать его систему, как супранатуралъный монизм. Этот термин достаточно выражает основную мысль Кудрявцева о том, что начало единства мира лежит вне мира.</w:t>
      </w:r>
    </w:p>
    <w:p>
      <w:pPr>
        <w:pStyle w:val="Normal"/>
        <w:autoSpaceDE w:val="false"/>
        <w:ind w:right="-331" w:firstLine="360"/>
        <w:jc w:val="both"/>
        <w:rPr/>
      </w:pPr>
      <w:r>
        <w:rPr/>
        <w:t>Понятие Абсолютного бытия, как верховное понятие системы Кудрявцева, является для него именно философски необходимым. Мировое бытие не обладает бесконечностью; «глубочайшего осно</w:t>
        <w:softHyphen/>
        <w:t>вания того, что пространству и времени мы приписываем признак бесконечности, мы должны искать не в чем ином, как в принадлежа</w:t>
        <w:softHyphen/>
        <w:t>щей нашему уму идее бесконечного»50. Этим учением своим Кудряв</w:t>
        <w:softHyphen/>
      </w:r>
    </w:p>
    <w:p>
      <w:pPr>
        <w:pStyle w:val="Normal"/>
        <w:autoSpaceDE w:val="false"/>
        <w:ind w:right="-331" w:firstLine="360"/>
        <w:jc w:val="both"/>
        <w:rPr/>
      </w:pPr>
      <w:r>
        <w:rPr/>
        <w:t>46 Соч., т. I, вып. II, стр. 144</w:t>
      </w:r>
    </w:p>
    <w:p>
      <w:pPr>
        <w:pStyle w:val="Normal"/>
        <w:autoSpaceDE w:val="false"/>
        <w:ind w:right="-331" w:firstLine="360"/>
        <w:jc w:val="both"/>
        <w:rPr/>
      </w:pPr>
      <w:r>
        <w:rPr/>
        <w:t xml:space="preserve">47 </w:t>
      </w:r>
      <w:r>
        <w:rPr>
          <w:lang w:val="en-US"/>
        </w:rPr>
        <w:t xml:space="preserve">Ibid., </w:t>
      </w:r>
      <w:r>
        <w:rPr/>
        <w:t>стр. 168.</w:t>
      </w:r>
    </w:p>
    <w:p>
      <w:pPr>
        <w:pStyle w:val="Normal"/>
        <w:autoSpaceDE w:val="false"/>
        <w:ind w:right="-331" w:firstLine="360"/>
        <w:jc w:val="both"/>
        <w:rPr/>
      </w:pPr>
      <w:r>
        <w:rPr/>
        <w:t xml:space="preserve">48 </w:t>
      </w:r>
      <w:r>
        <w:rPr>
          <w:lang w:val="en-US"/>
        </w:rPr>
        <w:t xml:space="preserve">Ibid., </w:t>
      </w:r>
      <w:r>
        <w:rPr/>
        <w:t xml:space="preserve">стр. 184. 45 </w:t>
      </w:r>
      <w:r>
        <w:rPr>
          <w:lang w:val="en-US"/>
        </w:rPr>
        <w:t xml:space="preserve">Ibid., </w:t>
      </w:r>
      <w:r>
        <w:rPr/>
        <w:t xml:space="preserve">стр. 185. 50 </w:t>
      </w:r>
      <w:r>
        <w:rPr>
          <w:lang w:val="en-US"/>
        </w:rPr>
        <w:t xml:space="preserve">Ibid., </w:t>
      </w:r>
      <w:r>
        <w:rPr/>
        <w:t>стр. 271.</w:t>
      </w:r>
    </w:p>
    <w:p>
      <w:pPr>
        <w:pStyle w:val="Normal"/>
        <w:autoSpaceDE w:val="false"/>
        <w:ind w:right="-331" w:firstLine="360"/>
        <w:jc w:val="both"/>
        <w:rPr/>
      </w:pPr>
      <w:r>
        <w:rPr/>
        <w:fldChar w:fldCharType="begin"/>
      </w:r>
      <w:r>
        <w:rPr/>
        <w:instrText xml:space="preserve"> PAGE </w:instrText>
      </w:r>
      <w:r>
        <w:rPr/>
        <w:fldChar w:fldCharType="separate"/>
      </w:r>
      <w:r>
        <w:rPr/>
        <w:t>59</w:t>
      </w:r>
      <w:r>
        <w:rPr/>
        <w:fldChar w:fldCharType="end"/>
      </w:r>
    </w:p>
    <w:p>
      <w:pPr>
        <w:pStyle w:val="Normal"/>
        <w:autoSpaceDE w:val="false"/>
        <w:ind w:right="-331" w:firstLine="360"/>
        <w:jc w:val="both"/>
        <w:rPr/>
      </w:pPr>
      <w:r>
        <w:rPr/>
        <w:t>цев возвращается к основным идеям Голубинского (т. I, гл. VII). Если философия, по мысли Кудрявцева, «не имеет права начинать прямо с учения об абсолютном»51, то в итоге своих исследований филосо-ия приходит к признанию, в качестве основного понятия, понятия бсолютного Существа, стоящего над миром. «Идея абсолютно со</w:t>
        <w:softHyphen/>
        <w:t>вершенного Существа есть та искомая нами коренная и основная идея нашего ума, в которой сосредоточиваются и объединяются все прочие идеи, — пишет Кудрявцев". Он дает, таким образом, философское обоснование теизма, чем вовсе не становится, как уже было указа</w:t>
        <w:softHyphen/>
        <w:t>но, на почву богословского рационализма: «естественное богосло</w:t>
        <w:softHyphen/>
        <w:t>вие», как мы видели, никогда не может претендовать на абсолютную достоверность. Но для философской системы важно лишь одно: ут</w:t>
        <w:softHyphen/>
        <w:t>вердить самое понятие условного бытия над миром. Однако понятие Божества не должно быть трактуемо, как «регулятивное» понятие, говоря языком Канта: в действительности оно имеет, бесспорно, «кон</w:t>
        <w:softHyphen/>
        <w:t>ститутивный» характер. Но положительное раскрытие Божества немыслимо вне Откровения.</w:t>
      </w:r>
    </w:p>
    <w:p>
      <w:pPr>
        <w:pStyle w:val="Normal"/>
        <w:autoSpaceDE w:val="false"/>
        <w:ind w:right="-331" w:firstLine="360"/>
        <w:jc w:val="both"/>
        <w:rPr/>
      </w:pPr>
      <w:r>
        <w:rPr/>
        <w:t>На этом мы можем закончить изложение метафизики Кудрявце</w:t>
        <w:softHyphen/>
        <w:t>ва; укажем лишь, что к логике понятия Божества, т. е. к философскому обоснованию теизма Кудрявцев возвращался постоянно. Особенно важны в этом отношении его работы: «Религия, ее сущность и проис</w:t>
        <w:softHyphen/>
        <w:t>хождение» (т. II, вып. I, стр. 88—315) и последние главы (V—IX) из работы «Чтения по философии религии» (т. II, вып. III, стр. 1—509). Особенно глубокомысленны и философски содержательны статьи, посвященные анализу доказательств бытия Божия (стр. 205—509).</w:t>
      </w:r>
    </w:p>
    <w:p>
      <w:pPr>
        <w:pStyle w:val="Normal"/>
        <w:autoSpaceDE w:val="false"/>
        <w:ind w:right="-331" w:firstLine="360"/>
        <w:jc w:val="both"/>
        <w:rPr/>
      </w:pPr>
      <w:r>
        <w:rPr/>
        <w:t>6. Коснемся кратко космологии и антропологии Кудрявцева (статьи на эти темы собраны в III т. Сочинений).</w:t>
      </w:r>
    </w:p>
    <w:p>
      <w:pPr>
        <w:pStyle w:val="Normal"/>
        <w:autoSpaceDE w:val="false"/>
        <w:ind w:right="-331" w:firstLine="360"/>
        <w:jc w:val="both"/>
        <w:rPr/>
      </w:pPr>
      <w:r>
        <w:rPr/>
        <w:t>Кудрявцев очень много и, надо сказать, очень удачно и глубоко пишет в защиту идеи творения53, всюду подчеркивая, что именно в понятии творения «заключается достаточная гарантия самостоя</w:t>
        <w:softHyphen/>
        <w:t>тельности мира с его законами»54. При этом Кудрявцев признает, что это учение о творении мира есть «единственное обязательное для разума»55. Очень остроумно Кудрявцев, критикуя теорию слу</w:t>
        <w:softHyphen/>
        <w:t>чайности мира, показывает, что «с понятием случая никак не вя</w:t>
        <w:softHyphen/>
        <w:t>жется необходимость последовательного и законосообразного раз</w:t>
        <w:softHyphen/>
        <w:t>вития»56. Сами по себе законы природы не обладают имманентной необходимостью, они даже могли бы быть названы «случайны</w:t>
        <w:softHyphen/>
        <w:t>ми»57, — установление же их можно понять лишь в интересах «осу</w:t>
        <w:softHyphen/>
      </w:r>
    </w:p>
    <w:p>
      <w:pPr>
        <w:pStyle w:val="Normal"/>
        <w:autoSpaceDE w:val="false"/>
        <w:ind w:right="-331" w:firstLine="360"/>
        <w:jc w:val="both"/>
        <w:rPr/>
      </w:pPr>
      <w:r>
        <w:rPr/>
        <w:t>51 Соч., т. I. Вып. I, стр. 250.</w:t>
      </w:r>
    </w:p>
    <w:p>
      <w:pPr>
        <w:pStyle w:val="Normal"/>
        <w:autoSpaceDE w:val="false"/>
        <w:ind w:right="-331" w:firstLine="360"/>
        <w:jc w:val="both"/>
        <w:rPr/>
      </w:pPr>
      <w:r>
        <w:rPr/>
        <w:t>52 Соч., т. I. Вып. III, стр. 181. " Соч., т. III. Вып. I, стр. 202—358.</w:t>
      </w:r>
    </w:p>
    <w:p>
      <w:pPr>
        <w:pStyle w:val="Normal"/>
        <w:autoSpaceDE w:val="false"/>
        <w:ind w:right="-331" w:firstLine="360"/>
        <w:jc w:val="both"/>
        <w:rPr/>
      </w:pPr>
      <w:r>
        <w:rPr/>
        <w:t xml:space="preserve">54 </w:t>
      </w:r>
      <w:r>
        <w:rPr>
          <w:lang w:val="en-US"/>
        </w:rPr>
        <w:t xml:space="preserve">Ibid., </w:t>
      </w:r>
      <w:r>
        <w:rPr/>
        <w:t>стр. 297.</w:t>
      </w:r>
    </w:p>
    <w:p>
      <w:pPr>
        <w:pStyle w:val="Normal"/>
        <w:autoSpaceDE w:val="false"/>
        <w:ind w:right="-331" w:firstLine="360"/>
        <w:jc w:val="both"/>
        <w:rPr/>
      </w:pPr>
      <w:r>
        <w:rPr/>
        <w:t xml:space="preserve">55 </w:t>
      </w:r>
      <w:r>
        <w:rPr>
          <w:lang w:val="en-US"/>
        </w:rPr>
        <w:t xml:space="preserve">Ibid., </w:t>
      </w:r>
      <w:r>
        <w:rPr/>
        <w:t>стр. 312.</w:t>
      </w:r>
    </w:p>
    <w:p>
      <w:pPr>
        <w:pStyle w:val="Normal"/>
        <w:autoSpaceDE w:val="false"/>
        <w:ind w:right="-331" w:firstLine="360"/>
        <w:jc w:val="both"/>
        <w:rPr/>
      </w:pPr>
      <w:r>
        <w:rPr/>
        <w:t xml:space="preserve">56 </w:t>
      </w:r>
      <w:r>
        <w:rPr>
          <w:lang w:val="en-US"/>
        </w:rPr>
        <w:t xml:space="preserve">Ibid., </w:t>
      </w:r>
      <w:r>
        <w:rPr/>
        <w:t>стр. 215.</w:t>
      </w:r>
    </w:p>
    <w:p>
      <w:pPr>
        <w:pStyle w:val="Normal"/>
        <w:autoSpaceDE w:val="false"/>
        <w:ind w:right="-331" w:firstLine="360"/>
        <w:jc w:val="both"/>
        <w:rPr/>
      </w:pPr>
      <w:r>
        <w:rPr/>
        <w:t xml:space="preserve">57 </w:t>
      </w:r>
      <w:r>
        <w:rPr>
          <w:lang w:val="en-US"/>
        </w:rPr>
        <w:t xml:space="preserve">Ibid., </w:t>
      </w:r>
      <w:r>
        <w:rPr/>
        <w:t xml:space="preserve">стр. 260. Любопытное совпадение с идеями </w:t>
      </w:r>
      <w:r>
        <w:rPr>
          <w:lang w:val="en-US"/>
        </w:rPr>
        <w:t xml:space="preserve">Boutroux! </w:t>
      </w:r>
      <w:r>
        <w:rPr/>
        <w:t>Сам Кудрявцев ссылается при этом на Лейбница (стр. 261. Примеч.).</w:t>
      </w:r>
    </w:p>
    <w:p>
      <w:pPr>
        <w:pStyle w:val="Normal"/>
        <w:autoSpaceDE w:val="false"/>
        <w:ind w:right="-331" w:firstLine="360"/>
        <w:jc w:val="both"/>
        <w:rPr/>
      </w:pPr>
      <w:r>
        <w:rPr/>
        <w:fldChar w:fldCharType="begin"/>
      </w:r>
      <w:r>
        <w:rPr/>
        <w:instrText xml:space="preserve"> PAGE </w:instrText>
      </w:r>
      <w:r>
        <w:rPr/>
        <w:fldChar w:fldCharType="separate"/>
      </w:r>
      <w:r>
        <w:rPr/>
        <w:t>60</w:t>
      </w:r>
      <w:r>
        <w:rPr/>
        <w:fldChar w:fldCharType="end"/>
      </w:r>
    </w:p>
    <w:p>
      <w:pPr>
        <w:pStyle w:val="Normal"/>
        <w:autoSpaceDE w:val="false"/>
        <w:ind w:right="-331" w:firstLine="360"/>
        <w:jc w:val="both"/>
        <w:rPr/>
      </w:pPr>
      <w:r>
        <w:rPr/>
        <w:t>ществления идеи вселенной, как единства в разнообразии, — что и ведет к мысли о свободной, разумной причине этих законов». Это ведет дальше к признанию необходимости (как единственно целе</w:t>
        <w:softHyphen/>
        <w:t>сообразных) этих законов, но уже не имманентной, а метафизи</w:t>
        <w:softHyphen/>
        <w:t>ческой необходимости. Но это ведет нас к теме об идеальной осно</w:t>
        <w:softHyphen/>
        <w:t>ве мира, к проблеме идей; высказывания Кудрявцева по этому вопросу очень любопытны. Он критикует учение, что «идеи есть то, из чего сотворен мир». «Надо отличать: идеи, — пишет он58, — как сотворенные Богом сверхчувственные, реальные начала фено</w:t>
        <w:softHyphen/>
        <w:t>менального бытия», от «идей, как божественных мыслей о вещах». Впрочем, по его мнению, даже различая идеальную сторону в мире от идей в Боге, мы все равно впадаем в ряд затруднений в этом уче</w:t>
        <w:softHyphen/>
        <w:t>нии об идеальной стороне мира59. Более решительно отвергает Куд</w:t>
        <w:softHyphen/>
        <w:t>рявцев учение о душе мира, вероятно, имея в виду построения Со</w:t>
        <w:softHyphen/>
        <w:t>ловьева60. В виду склонности других религиозных метафизиков в России к введению понятия души мира, приведем некоторые сооб</w:t>
        <w:softHyphen/>
        <w:t>ражения Кудрявцева по этому вопросу. «Что в настоящем течении мировой жизни не каждая вновь возникающая вещь творится Бо</w:t>
        <w:softHyphen/>
        <w:t>гом непосредственно, — пишет Кудрявцев61, — что в мире есть не</w:t>
        <w:softHyphen/>
        <w:t>которого рода самотворение... это, конечно, справедливо... но иное дело — происхождение первоначальных условий жизни природы (вещество, силы законы...), здесь не может быть никакого самотво</w:t>
        <w:softHyphen/>
        <w:t>рения. Вводя между Богом и миром какую-либо промежуточную сущность, мы наталкиваемся на целый ряд затруднительных воп</w:t>
        <w:softHyphen/>
        <w:t>росов, главнейший из которых состоит в том: сознательна или бес</w:t>
        <w:softHyphen/>
        <w:t>сознательна эта сущность». Разбирая этот вопрос и устанавливая62, что «развитие мировой идеи может быть только бессознательным», Кудрявцев подчеркивает дальше, что если «мировая идея или сущ</w:t>
        <w:softHyphen/>
        <w:t>ность бессознательна, то она не может дать свободно то или иное направление своему развитию». А в таком случае один из главных мотивов введения понятия мировой души — объяснение зла в мире — оказывается без разрешения.</w:t>
      </w:r>
    </w:p>
    <w:p>
      <w:pPr>
        <w:pStyle w:val="Normal"/>
        <w:autoSpaceDE w:val="false"/>
        <w:ind w:right="-331" w:firstLine="360"/>
        <w:jc w:val="both"/>
        <w:rPr/>
      </w:pPr>
      <w:r>
        <w:rPr/>
        <w:t>У Кудрявцева в большой и тонкой статье «Бессмертие души»63 есть немало замечаний, могущих быть истолкованными в интере</w:t>
        <w:softHyphen/>
        <w:t>сах персоналистической метафизики, но они слишком беглы, что</w:t>
        <w:softHyphen/>
        <w:t>бы на них стоило останавливаться.</w:t>
      </w:r>
    </w:p>
    <w:p>
      <w:pPr>
        <w:pStyle w:val="Normal"/>
        <w:autoSpaceDE w:val="false"/>
        <w:ind w:right="-331" w:firstLine="360"/>
        <w:jc w:val="both"/>
        <w:rPr/>
      </w:pPr>
      <w:r>
        <w:rPr/>
        <w:t>Что касается вопросов этики, то по ним Кудрявцев высказал</w:t>
        <w:softHyphen/>
        <w:t>ся только в книге «Начальные основания философии». Здесь есть много интересных соображений — напр., защита «относительно</w:t>
        <w:softHyphen/>
      </w:r>
    </w:p>
    <w:p>
      <w:pPr>
        <w:pStyle w:val="Normal"/>
        <w:autoSpaceDE w:val="false"/>
        <w:ind w:right="-331" w:firstLine="360"/>
        <w:jc w:val="both"/>
        <w:rPr/>
      </w:pPr>
      <w:r>
        <w:rPr/>
        <w:t>58 Соч., т. III, вып. I, стр. 357.</w:t>
      </w:r>
    </w:p>
    <w:p>
      <w:pPr>
        <w:pStyle w:val="Normal"/>
        <w:autoSpaceDE w:val="false"/>
        <w:ind w:right="-331" w:firstLine="360"/>
        <w:jc w:val="both"/>
        <w:rPr/>
      </w:pPr>
      <w:r>
        <w:rPr/>
        <w:t xml:space="preserve">59 Подробности см. </w:t>
      </w:r>
      <w:r>
        <w:rPr>
          <w:lang w:val="en-US"/>
        </w:rPr>
        <w:t xml:space="preserve">ibid., </w:t>
      </w:r>
      <w:r>
        <w:rPr/>
        <w:t>стр. 358.</w:t>
      </w:r>
    </w:p>
    <w:p>
      <w:pPr>
        <w:pStyle w:val="Normal"/>
        <w:autoSpaceDE w:val="false"/>
        <w:ind w:right="-331" w:firstLine="360"/>
        <w:jc w:val="both"/>
        <w:rPr/>
      </w:pPr>
      <w:r>
        <w:rPr/>
        <w:t>60 О знакомстве Кудрявцева с метафизикой Соловьева см., напр., т. I. Вып. II, стр. 98, 163.</w:t>
      </w:r>
    </w:p>
    <w:p>
      <w:pPr>
        <w:pStyle w:val="Normal"/>
        <w:autoSpaceDE w:val="false"/>
        <w:ind w:right="-331" w:firstLine="360"/>
        <w:jc w:val="both"/>
        <w:rPr/>
      </w:pPr>
      <w:r>
        <w:rPr/>
        <w:t xml:space="preserve">61 Соч., т. III. Вып. I, стр. 339 слл. " </w:t>
      </w:r>
      <w:r>
        <w:rPr>
          <w:lang w:val="en-US"/>
        </w:rPr>
        <w:t xml:space="preserve">Ibid., </w:t>
      </w:r>
      <w:r>
        <w:rPr/>
        <w:t>стр. 340—1.</w:t>
      </w:r>
    </w:p>
    <w:p>
      <w:pPr>
        <w:pStyle w:val="Normal"/>
        <w:autoSpaceDE w:val="false"/>
        <w:ind w:right="-331" w:firstLine="360"/>
        <w:jc w:val="both"/>
        <w:rPr/>
      </w:pPr>
      <w:r>
        <w:rPr/>
        <w:t>" Соч., т. III. Вып. III, стр. 138—280.</w:t>
      </w:r>
    </w:p>
    <w:p>
      <w:pPr>
        <w:pStyle w:val="Normal"/>
        <w:autoSpaceDE w:val="false"/>
        <w:ind w:right="-331" w:firstLine="360"/>
        <w:jc w:val="both"/>
        <w:rPr/>
      </w:pPr>
      <w:r>
        <w:rPr/>
        <w:fldChar w:fldCharType="begin"/>
      </w:r>
      <w:r>
        <w:rPr/>
        <w:instrText xml:space="preserve"> PAGE </w:instrText>
      </w:r>
      <w:r>
        <w:rPr/>
        <w:fldChar w:fldCharType="separate"/>
      </w:r>
      <w:r>
        <w:rPr/>
        <w:t>61</w:t>
      </w:r>
      <w:r>
        <w:rPr/>
        <w:fldChar w:fldCharType="end"/>
      </w:r>
    </w:p>
    <w:p>
      <w:pPr>
        <w:pStyle w:val="Normal"/>
        <w:autoSpaceDE w:val="false"/>
        <w:ind w:right="-331" w:firstLine="360"/>
        <w:jc w:val="both"/>
        <w:rPr/>
      </w:pPr>
      <w:r>
        <w:rPr/>
        <w:t>го индетерминизма»64. Кудрявцев склоняется к теономическому по</w:t>
        <w:softHyphen/>
        <w:t>ниманию этики, но все это слишком бегло, чтобы стоило нам излагать.</w:t>
      </w:r>
    </w:p>
    <w:p>
      <w:pPr>
        <w:pStyle w:val="Normal"/>
        <w:autoSpaceDE w:val="false"/>
        <w:ind w:right="-331" w:firstLine="360"/>
        <w:jc w:val="both"/>
        <w:rPr/>
      </w:pPr>
      <w:r>
        <w:rPr/>
        <w:t>7. Наше краткое изложение системы Кудрявцева, конечно, не</w:t>
        <w:softHyphen/>
        <w:t>достаточно, чтобы читатель мог сам убедиться в бесспорной силе философской аргументации у него, но для этого нужно обратиться к самим сочинениям Кудрявцева. Но в общем обзоре развития рус</w:t>
        <w:softHyphen/>
        <w:t>ской философии и того, что мы сказали, надеемся, достаточно, что</w:t>
        <w:softHyphen/>
        <w:t>бы признать, что мы имеем в настоящем случае дело с подлинной илософской системой. Будучи глубоко религиозным человеком, удрявцев оставался свободным в своей мысли, а в построении сис</w:t>
        <w:softHyphen/>
        <w:t>темы настойчиво и решительно исходил из критического анализа познания. Однако примат гносеологии при построении системы не должен закрывать глаза на принципиальный онтологизм у Кудряв</w:t>
        <w:softHyphen/>
        <w:t>цева. Идея абсолютного бытия для него (как и для Голубинского) есть высшая и верховная идея, которую он лишь в порядке построения системы стремится обосновать. По существу же идея Абсолютного бытия, открывающегося нам в «идеальном познании » (т. е. в мисти</w:t>
        <w:softHyphen/>
        <w:t>ческом опыте, по обычной терминологии) есть центральная идея для Кудрявцева. Утвердив позицию гносеологического реализма и этим философски открыв для себя путь к метафизике, Кудрявцев строит затем свой «трансцендентальный» (т. е. супранатуральный) монизм, который философски — и, надо сказать, с большой убедительнос</w:t>
        <w:softHyphen/>
        <w:t>тью — преодолевает и резкий дуализм в метафизике, и односторон</w:t>
        <w:softHyphen/>
        <w:t>ние формы монизма (материализм и спиритуализм).</w:t>
      </w:r>
    </w:p>
    <w:p>
      <w:pPr>
        <w:pStyle w:val="Normal"/>
        <w:autoSpaceDE w:val="false"/>
        <w:ind w:right="-331" w:firstLine="360"/>
        <w:jc w:val="both"/>
        <w:rPr/>
      </w:pPr>
      <w:r>
        <w:rPr/>
        <w:t>Замечателен дух свободной мысли у Кудрявцева. Он смело пус</w:t>
        <w:softHyphen/>
        <w:t>кается в плавание по необозримому пространству того «океана идей», который открылся в истории философии; у него есть «в за</w:t>
        <w:softHyphen/>
        <w:t>пасе» целостная религиозная концепция, но Кудрявцев пишет не систему догматики, а систему философии. Спокойно и обстоятель</w:t>
        <w:softHyphen/>
        <w:t xml:space="preserve">но строит он свое здание; это уже не </w:t>
      </w:r>
      <w:r>
        <w:rPr>
          <w:lang w:val="en-US"/>
        </w:rPr>
        <w:t xml:space="preserve">fides quaerens intellectum*, </w:t>
      </w:r>
      <w:r>
        <w:rPr/>
        <w:t>а свободное, критическое исследование того, что открыто непосред</w:t>
        <w:softHyphen/>
        <w:t>ственно верующему сознанию. Можно сказать — это опыт подлин</w:t>
        <w:softHyphen/>
        <w:t>ной «христианской философии», исходящей из данных «идеаль</w:t>
        <w:softHyphen/>
        <w:t>ного познания», но ничего не принимающий без самого тщательного исследования. Отметим, наконец, и в высшей степени ценное, хотя и не развитое до конца учение Кудрявцева об истине, как совпаде</w:t>
        <w:softHyphen/>
        <w:t>нии того, что «есть» в бытии, с тем, что в нем «должно быть», т. е. внесение в работу познания оценочного момента.</w:t>
      </w:r>
    </w:p>
    <w:p>
      <w:pPr>
        <w:pStyle w:val="Normal"/>
        <w:autoSpaceDE w:val="false"/>
        <w:ind w:right="-331" w:firstLine="360"/>
        <w:jc w:val="both"/>
        <w:rPr/>
      </w:pPr>
      <w:r>
        <w:rPr/>
        <w:t>На этом мы закончим наше знакомство с Кудрявцевым и обра</w:t>
        <w:softHyphen/>
        <w:t>тимся к изучению философских построений архиепископа Ника-нора65.</w:t>
      </w:r>
    </w:p>
    <w:p>
      <w:pPr>
        <w:pStyle w:val="Normal"/>
        <w:autoSpaceDE w:val="false"/>
        <w:ind w:right="-331" w:firstLine="360"/>
        <w:jc w:val="both"/>
        <w:rPr/>
      </w:pPr>
      <w:r>
        <w:rPr/>
        <w:t>64 «Начальные основания философии», стр. 401—419.</w:t>
      </w:r>
    </w:p>
    <w:p>
      <w:pPr>
        <w:pStyle w:val="Normal"/>
        <w:autoSpaceDE w:val="false"/>
        <w:ind w:right="-331" w:firstLine="360"/>
        <w:jc w:val="both"/>
        <w:rPr/>
      </w:pPr>
      <w:r>
        <w:rPr/>
        <w:t>65 Первые два тома основного философского сочинения архиеп. Никанора «Позитивная фило</w:t>
        <w:softHyphen/>
        <w:t>софия и сверхчувственное бытие» печатались тогда, когда он был еще епископом, поэтому в литера</w:t>
        <w:softHyphen/>
        <w:t>туре его часто цитируют, как «Епископ Никанор».</w:t>
      </w:r>
    </w:p>
    <w:p>
      <w:pPr>
        <w:pStyle w:val="Normal"/>
        <w:autoSpaceDE w:val="false"/>
        <w:ind w:right="-331" w:firstLine="360"/>
        <w:jc w:val="both"/>
        <w:rPr/>
      </w:pPr>
      <w:r>
        <w:rPr/>
        <w:fldChar w:fldCharType="begin"/>
      </w:r>
      <w:r>
        <w:rPr/>
        <w:instrText xml:space="preserve"> PAGE </w:instrText>
      </w:r>
      <w:r>
        <w:rPr/>
        <w:fldChar w:fldCharType="separate"/>
      </w:r>
      <w:r>
        <w:rPr/>
        <w:t>61</w:t>
      </w:r>
      <w:r>
        <w:rPr/>
        <w:fldChar w:fldCharType="end"/>
      </w:r>
    </w:p>
    <w:p>
      <w:pPr>
        <w:pStyle w:val="Normal"/>
        <w:autoSpaceDE w:val="false"/>
        <w:ind w:right="-331" w:firstLine="360"/>
        <w:jc w:val="both"/>
        <w:rPr/>
      </w:pPr>
      <w:r>
        <w:rPr/>
        <w:t>8. Александр Иванович Бровкович — родился в семье священ</w:t>
        <w:softHyphen/>
        <w:t>ника в Могилевской губ66. Окончив семинарию, он поступил в Пе</w:t>
        <w:softHyphen/>
        <w:t>тербургскую Духовную академию, где, еще будучи студентом, он принял монашество с именем Никанора. Вскоре после окончания академии архимандрит Никанор руководил различными семинари</w:t>
        <w:softHyphen/>
        <w:t>ями, а в 1868 году был назначен ректором Казанской Духовной ака</w:t>
        <w:softHyphen/>
        <w:t>демии. Надо отметить, что когда архиепископ Никанор окончил академию в Петербурге (в 1850 г.), то сначала оставался там препо</w:t>
        <w:softHyphen/>
        <w:t>давателем, но недолго, так как был обвинен в «неправославии» (за введение элементов современности в курс «Введения в богословие», который он читал). Ко времени назначения его ректором Дух. ака</w:t>
        <w:softHyphen/>
        <w:t>демии в Казани архиеп. Никанор был уже доктором богословия (сте</w:t>
        <w:softHyphen/>
        <w:t>пень он получил за большую книгу, посвященную римскому уче</w:t>
        <w:softHyphen/>
        <w:t>нию о главенстве папы). Живой и творческий ум архиеп. Никанора и в Казанской академии казался не раз слишком смелым и уводя</w:t>
        <w:softHyphen/>
        <w:t>щим за пределы традиции, и в качестве ректора академии в Казани он прослужил всего три года. Его удалили оттуда под предлогом почетного назначения в епархиальные архиереи. Последнее его место, уже как архиепископа, было в Одессе (с 1883 по 1890), где он и скончался.</w:t>
      </w:r>
    </w:p>
    <w:p>
      <w:pPr>
        <w:pStyle w:val="Normal"/>
        <w:autoSpaceDE w:val="false"/>
        <w:ind w:right="-331" w:firstLine="360"/>
        <w:jc w:val="both"/>
        <w:rPr/>
      </w:pPr>
      <w:r>
        <w:rPr/>
        <w:t>Архиеп. Никанор был чрезвычайно широко и разносторонне образован, много и очень тщательно работал научно, о чем свиде</w:t>
        <w:softHyphen/>
        <w:t>тельствует его докторская диссертация. Он следил очень пристально за всеми проявлениями современной культуры, но с особой любо</w:t>
        <w:softHyphen/>
        <w:t>вью и поразительной неутомимостью следил он за философскими течениями. Его основная книга по философии носит несколько од</w:t>
        <w:softHyphen/>
        <w:t>ностороннее название («Позитивная философия и сверхчувствен</w:t>
        <w:softHyphen/>
        <w:t xml:space="preserve">ное бытие», т. </w:t>
      </w:r>
      <w:r>
        <w:rPr>
          <w:lang w:val="en-US"/>
        </w:rPr>
        <w:t>I</w:t>
      </w:r>
      <w:r>
        <w:rPr/>
        <w:t>—III — всего 1358 стр. убористого текста), не даю</w:t>
        <w:softHyphen/>
        <w:t>щее правильного представления об исключительном богатстве содержания. Книга осталась незаконченной, как свидетельствуют заключительные строки II тома, набрасывающие программу даль</w:t>
        <w:softHyphen/>
        <w:t>нейшего труда (из этой программы только часть выполнена в III томе). Труд архиепископа Никанора написан несколько утомитель</w:t>
        <w:softHyphen/>
        <w:t>но: тщательность в разборе различных мелочей или оттенков той или иной идеи мешает читателю следить за главной мыслью автора. Формально книга посвящена гносеологии, но в действительности она содержит в себе богатейшие построения и по онтологии, и по этике, и по антропологии.</w:t>
      </w:r>
    </w:p>
    <w:p>
      <w:pPr>
        <w:pStyle w:val="Normal"/>
        <w:autoSpaceDE w:val="false"/>
        <w:ind w:right="-331" w:firstLine="360"/>
        <w:jc w:val="both"/>
        <w:rPr/>
      </w:pPr>
      <w:r>
        <w:rPr/>
        <w:t>Что касается того, чьи влияния более всего сказались на по</w:t>
        <w:softHyphen/>
        <w:t>строениях архиеп. Никанора, то, на наш взгляд, они больше всего</w:t>
      </w:r>
    </w:p>
    <w:p>
      <w:pPr>
        <w:pStyle w:val="Normal"/>
        <w:autoSpaceDE w:val="false"/>
        <w:ind w:right="-331" w:firstLine="360"/>
        <w:jc w:val="both"/>
        <w:rPr/>
      </w:pPr>
      <w:r>
        <w:rPr/>
        <w:t>66 См. о нем «Биографические материалы» (т. I), Одесса 1900 (очень важны два автобиографи</w:t>
        <w:softHyphen/>
        <w:t>ческих очерка); «Материалы по истории философии в России» (Я.Н. Колубовского), «Вопр. фил. и псих.», кн. 8 (1891) — там же краткий обзор статей, посвященных архиеп. Никанору. См. так</w:t>
        <w:softHyphen/>
        <w:t>же статью в Рус. Биогр. Словаре.</w:t>
      </w:r>
    </w:p>
    <w:p>
      <w:pPr>
        <w:pStyle w:val="Normal"/>
        <w:autoSpaceDE w:val="false"/>
        <w:ind w:right="-331" w:firstLine="360"/>
        <w:jc w:val="both"/>
        <w:rPr/>
      </w:pPr>
      <w:r>
        <w:rPr/>
        <w:fldChar w:fldCharType="begin"/>
      </w:r>
      <w:r>
        <w:rPr/>
        <w:instrText xml:space="preserve"> PAGE </w:instrText>
      </w:r>
      <w:r>
        <w:rPr/>
        <w:fldChar w:fldCharType="separate"/>
      </w:r>
      <w:r>
        <w:rPr/>
        <w:t>62</w:t>
      </w:r>
      <w:r>
        <w:rPr/>
        <w:fldChar w:fldCharType="end"/>
      </w:r>
    </w:p>
    <w:p>
      <w:pPr>
        <w:pStyle w:val="Normal"/>
        <w:autoSpaceDE w:val="false"/>
        <w:ind w:right="-331" w:firstLine="360"/>
        <w:jc w:val="both"/>
        <w:rPr/>
      </w:pPr>
      <w:r>
        <w:rPr/>
        <w:t>примыкают к Ф.А. Голубинскому, с которым мы уже знакомы. Лишь отчасти он примыкал к Юркевичу, В.Н. Карпову67. Из иностранных философов и богословов архиеп. Никанор больше всего примыкал к Лотце, но, помимо Лотце, он вбирал в себя все существенные по</w:t>
        <w:softHyphen/>
        <w:t>строения западной философии. Некоторые черты сходства его си</w:t>
        <w:softHyphen/>
        <w:t>стемы с системой Мальбранша не настолько решающи, чтобы гово</w:t>
        <w:softHyphen/>
        <w:t>рить о влиянии Мальбранша, непосредственное знакомство с которым нигде не обнаруживает себя.</w:t>
      </w:r>
    </w:p>
    <w:p>
      <w:pPr>
        <w:pStyle w:val="Normal"/>
        <w:autoSpaceDE w:val="false"/>
        <w:ind w:right="-331" w:firstLine="360"/>
        <w:jc w:val="both"/>
        <w:rPr/>
      </w:pPr>
      <w:r>
        <w:rPr/>
        <w:t>Переходя к изучению системы архиеп. Никанора, мы долж</w:t>
        <w:softHyphen/>
        <w:t>ны, прежде всего, учесть основной онтологизм в его философских исканиях. Следуя Голубинскому (которого, впрочем, он нигде не поминает), архиеп. Никанор весь определяется тем, что для него «безусловное светится сквозь условное, а условное созерцается, как истинное бытие, а не фикция — но не иначе как в безуслов</w:t>
        <w:softHyphen/>
        <w:t>ном68. Поэтому для архиеп. Никанора (совсем как у Николая Ку-занского) «во всяком ограниченном бытии... всегда имеется целое, единое беспредельное бытие»69. «Беспредельное вошло в каждое свое порождение не долею своего, не дробью, не частью, а всей своей целостностью»70. Это усмотрение Безусловного в условном, Единого в многообразии есть исходная интуиция у архиеп. Ни</w:t>
        <w:softHyphen/>
        <w:t>канора — и задачи философии, по его определению, состоят в том, чтобы «строго позитивным методом показать законоправность ме</w:t>
        <w:softHyphen/>
        <w:t>тафизического умосозерцания»71. Поэтому для него «внутренняя природа в самом простом явлении есть абсолютное»72. После дол</w:t>
        <w:softHyphen/>
        <w:t>гих и тщательных, иногда даже мелочных изысканий архиеп. Ни</w:t>
        <w:softHyphen/>
        <w:t>канор приходит к такой формулировке того, что было для него изначальной его интуицией: «Абсолютный, космический, бессоз</w:t>
        <w:softHyphen/>
        <w:t>нательный разум, везде разлитый в природе, равен сам себе вез</w:t>
        <w:softHyphen/>
        <w:t>де, в целом универсе точно так же, как и в малейших его час</w:t>
        <w:softHyphen/>
        <w:t>тях»73.</w:t>
      </w:r>
    </w:p>
    <w:p>
      <w:pPr>
        <w:pStyle w:val="Normal"/>
        <w:autoSpaceDE w:val="false"/>
        <w:ind w:right="-331" w:firstLine="360"/>
        <w:jc w:val="both"/>
        <w:rPr/>
      </w:pPr>
      <w:r>
        <w:rPr/>
        <w:t>Эта основная, чисто онтологическая установка определяет все построение архиеп. Никанора — над всем царит у него живое ви</w:t>
        <w:softHyphen/>
        <w:t>дение абсолютного бытия. Его мысль часто не достигает здесь не</w:t>
        <w:softHyphen/>
        <w:t>обходимой ясности, его высказывания, разбросанные в разных ча</w:t>
        <w:softHyphen/>
        <w:t>стях книги, не всегда легко согласуемы одно с другим, но ключ к различным его построениям в гносеологии и онтологии лежит имен</w:t>
        <w:softHyphen/>
        <w:t>но в его метафизике. Собственно уже самое заглавие его книги пока</w:t>
        <w:softHyphen/>
      </w:r>
    </w:p>
    <w:p>
      <w:pPr>
        <w:pStyle w:val="Normal"/>
        <w:autoSpaceDE w:val="false"/>
        <w:ind w:right="-331" w:firstLine="360"/>
        <w:jc w:val="both"/>
        <w:rPr/>
      </w:pPr>
      <w:r>
        <w:rPr/>
        <w:t xml:space="preserve">67 См. «Позитивная философия и сверхчувственное бытие», т. II, стр. 201—207. См., впрочем, резкий отзыв о Карпове в «Биогр. Матер.», стр. 308. '* «Позит. философия...», т. III, стр. 271. </w:t>
      </w:r>
      <w:r>
        <w:rPr>
          <w:lang w:val="en-US"/>
        </w:rPr>
        <w:t xml:space="preserve">w Ibid., </w:t>
      </w:r>
      <w:r>
        <w:rPr/>
        <w:t>т. II, стр. 41.</w:t>
      </w:r>
    </w:p>
    <w:p>
      <w:pPr>
        <w:pStyle w:val="Normal"/>
        <w:autoSpaceDE w:val="false"/>
        <w:ind w:right="-331" w:firstLine="360"/>
        <w:jc w:val="both"/>
        <w:rPr/>
      </w:pPr>
      <w:r>
        <w:rPr/>
        <w:t xml:space="preserve">70 </w:t>
      </w:r>
      <w:r>
        <w:rPr>
          <w:lang w:val="en-US"/>
        </w:rPr>
        <w:t xml:space="preserve">Ibid., </w:t>
      </w:r>
      <w:r>
        <w:rPr/>
        <w:t>т. II, стр. 84.</w:t>
      </w:r>
    </w:p>
    <w:p>
      <w:pPr>
        <w:pStyle w:val="Normal"/>
        <w:autoSpaceDE w:val="false"/>
        <w:ind w:right="-331" w:firstLine="360"/>
        <w:jc w:val="both"/>
        <w:rPr/>
      </w:pPr>
      <w:r>
        <w:rPr/>
        <w:t xml:space="preserve">71 </w:t>
      </w:r>
      <w:r>
        <w:rPr>
          <w:lang w:val="en-US"/>
        </w:rPr>
        <w:t xml:space="preserve">Ibid., </w:t>
      </w:r>
      <w:r>
        <w:rPr/>
        <w:t>т. II, стр. 9.</w:t>
      </w:r>
    </w:p>
    <w:p>
      <w:pPr>
        <w:pStyle w:val="Normal"/>
        <w:autoSpaceDE w:val="false"/>
        <w:ind w:right="-331" w:firstLine="360"/>
        <w:jc w:val="both"/>
        <w:rPr/>
      </w:pPr>
      <w:r>
        <w:rPr/>
        <w:t xml:space="preserve">72 </w:t>
      </w:r>
      <w:r>
        <w:rPr>
          <w:lang w:val="en-US"/>
        </w:rPr>
        <w:t xml:space="preserve">Ibid., </w:t>
      </w:r>
      <w:r>
        <w:rPr/>
        <w:t>т. II, стр. 213.</w:t>
      </w:r>
    </w:p>
    <w:p>
      <w:pPr>
        <w:pStyle w:val="Normal"/>
        <w:autoSpaceDE w:val="false"/>
        <w:ind w:right="-331" w:firstLine="360"/>
        <w:jc w:val="both"/>
        <w:rPr/>
      </w:pPr>
      <w:r>
        <w:rPr/>
        <w:t xml:space="preserve">73 </w:t>
      </w:r>
      <w:r>
        <w:rPr>
          <w:lang w:val="en-US"/>
        </w:rPr>
        <w:t xml:space="preserve">Ibid., </w:t>
      </w:r>
      <w:r>
        <w:rPr/>
        <w:t>т. II, стр. 223.</w:t>
      </w:r>
    </w:p>
    <w:p>
      <w:pPr>
        <w:pStyle w:val="Normal"/>
        <w:autoSpaceDE w:val="false"/>
        <w:ind w:right="-331" w:firstLine="360"/>
        <w:jc w:val="both"/>
        <w:rPr/>
      </w:pPr>
      <w:r>
        <w:rPr/>
        <w:fldChar w:fldCharType="begin"/>
      </w:r>
      <w:r>
        <w:rPr/>
        <w:instrText xml:space="preserve"> PAGE </w:instrText>
      </w:r>
      <w:r>
        <w:rPr/>
        <w:fldChar w:fldCharType="separate"/>
      </w:r>
      <w:r>
        <w:rPr/>
        <w:t>63</w:t>
      </w:r>
      <w:r>
        <w:rPr/>
        <w:fldChar w:fldCharType="end"/>
      </w:r>
    </w:p>
    <w:p>
      <w:pPr>
        <w:pStyle w:val="Normal"/>
        <w:autoSpaceDE w:val="false"/>
        <w:ind w:right="-331" w:firstLine="360"/>
        <w:jc w:val="both"/>
        <w:rPr/>
      </w:pPr>
      <w:r>
        <w:rPr/>
        <w:t>зывает, что сопоставление «позитивной философии» и «сверхчув</w:t>
        <w:softHyphen/>
        <w:t>ственного бытия» не предполагает сомнения в реальности сверх</w:t>
        <w:softHyphen/>
        <w:t>чувственного бытия, а лишь имеет в виду разобрать построения «позитивной философии» в отношении к идее сверхчувственного бытия. Отсюда и система изложения у архиеп. Никанора — дос</w:t>
        <w:softHyphen/>
        <w:t>таточно неудобная и часто затрудняющая читателя: разбирая раз</w:t>
        <w:softHyphen/>
        <w:t xml:space="preserve">личные утверждения «позитивной философии», он противостав-ляет свое понимание мира, которое излагается не систематически, </w:t>
      </w:r>
      <w:r>
        <w:rPr>
          <w:lang w:val="en-US"/>
        </w:rPr>
        <w:t xml:space="preserve">a ad hoc. </w:t>
      </w:r>
      <w:r>
        <w:rPr/>
        <w:t>Оттого при беглом чтении его книги не получается дос</w:t>
        <w:softHyphen/>
        <w:t>таточно ясной картины, но если проработать книгу архиеп. Ника</w:t>
        <w:softHyphen/>
        <w:t>нора и вдуматься во внутреннюю системность его мысли, сразу становится ясной глубокая продуманность и систематическая за</w:t>
        <w:softHyphen/>
        <w:t>конченность его учения.</w:t>
      </w:r>
    </w:p>
    <w:p>
      <w:pPr>
        <w:pStyle w:val="Normal"/>
        <w:autoSpaceDE w:val="false"/>
        <w:ind w:right="-331" w:firstLine="360"/>
        <w:jc w:val="both"/>
        <w:rPr/>
      </w:pPr>
      <w:r>
        <w:rPr/>
        <w:t>Интуитивное постижение абсолютного бытия у архиеп. Ника</w:t>
        <w:softHyphen/>
        <w:t>нора не имеет характер того «непосредственного созерцания» Аб</w:t>
        <w:softHyphen/>
        <w:t>солюта, какое, напр., мы видим у Кудрявцева. «Непосредственный опыт, — категорически утверждает архиеп. Никанор'4, — не дает нам абсолютного бытия — однако же ведет к нему, хотя и посред</w:t>
        <w:softHyphen/>
        <w:t>ственно, но неуклонно». Но зато нам изначала присуща («прирож-дена», по терминологии архиеп. Никанора) идея абсолютного бы</w:t>
        <w:softHyphen/>
        <w:t xml:space="preserve">тия, которая является </w:t>
      </w:r>
      <w:r>
        <w:rPr>
          <w:lang w:val="en-US"/>
        </w:rPr>
        <w:t xml:space="preserve">«primum movens* </w:t>
      </w:r>
      <w:r>
        <w:rPr/>
        <w:t>всякого... изыскания »75. Эта прирожденная нам идея есть коренная и основная, но из нее исхо</w:t>
        <w:softHyphen/>
        <w:t>дят другие «производные » идеи, которые помогают нам познавать всякое отдельное бытие: «Во всяком человеческом духе... лежит сокровищница идей, — предпостижения объективной истины»76. Мы позже вернемся к этим формулам, сейчас же лишь подчеркнем, что основная интуиция у него определяется не опытом, а именно «прирожденной идеей». Понятно поэтому, что для архиеп. Ника</w:t>
        <w:softHyphen/>
        <w:t>нора «сущность каждого явления вселенной, как и всей вселенной, как и человека, составляет единое и цельное, абсолютное бытие»77. Это вовсе не есть ни акосмизм индусской философии, ни пантеис</w:t>
        <w:softHyphen/>
        <w:t>тическое восприятие Божества в мире, как, напр., у Мейстера Эк-гардта, — это даже не «панэнтеизм», позднее утверждавшийся о. С. Булгаковым. Своеобразное, чисто интуитивное восприятие Аб</w:t>
        <w:softHyphen/>
        <w:t>солютного бытия у архиеп. Никанора (как и у Ф.А. Голубинского), прежде всего действительно чуждо даже тени пантеизма, и он ка</w:t>
        <w:softHyphen/>
        <w:t>тегорически утверждает «премирное, не имманентное 6 ограничен</w:t>
        <w:softHyphen/>
        <w:t>ном бытии бытие абсолютного Существа78». Архиеп. Никанор при</w:t>
        <w:softHyphen/>
        <w:t>мыкает (но лишь примыкает) к тому учению, которое не раз развивали Св. Отцы (напр., св. Афанасий Великий**), что видимое</w:t>
      </w:r>
    </w:p>
    <w:p>
      <w:pPr>
        <w:pStyle w:val="Normal"/>
        <w:autoSpaceDE w:val="false"/>
        <w:ind w:right="-331" w:firstLine="360"/>
        <w:jc w:val="both"/>
        <w:rPr/>
      </w:pPr>
      <w:r>
        <w:rPr/>
        <w:t>74 Т. II, стр. 48.</w:t>
      </w:r>
    </w:p>
    <w:p>
      <w:pPr>
        <w:pStyle w:val="Normal"/>
        <w:autoSpaceDE w:val="false"/>
        <w:ind w:right="-331" w:firstLine="360"/>
        <w:jc w:val="both"/>
        <w:rPr/>
      </w:pPr>
      <w:r>
        <w:rPr/>
        <w:t>75 Т. III, стр. зи.</w:t>
      </w:r>
    </w:p>
    <w:p>
      <w:pPr>
        <w:pStyle w:val="Normal"/>
        <w:autoSpaceDE w:val="false"/>
        <w:ind w:right="-331" w:firstLine="360"/>
        <w:jc w:val="both"/>
        <w:rPr/>
      </w:pPr>
      <w:r>
        <w:rPr/>
        <w:t>76 Т. III, стр. 309.</w:t>
      </w:r>
    </w:p>
    <w:p>
      <w:pPr>
        <w:pStyle w:val="Normal"/>
        <w:autoSpaceDE w:val="false"/>
        <w:ind w:right="-331" w:firstLine="360"/>
        <w:jc w:val="both"/>
        <w:rPr/>
      </w:pPr>
      <w:r>
        <w:rPr/>
        <w:t>77 Т. II, стр. 219.</w:t>
      </w:r>
    </w:p>
    <w:p>
      <w:pPr>
        <w:pStyle w:val="Normal"/>
        <w:autoSpaceDE w:val="false"/>
        <w:ind w:right="-331" w:firstLine="360"/>
        <w:jc w:val="both"/>
        <w:rPr/>
      </w:pPr>
      <w:r>
        <w:rPr/>
        <w:t xml:space="preserve">78 </w:t>
      </w:r>
      <w:r>
        <w:rPr>
          <w:lang w:val="en-US"/>
        </w:rPr>
        <w:t xml:space="preserve">Ibid., </w:t>
      </w:r>
      <w:r>
        <w:rPr/>
        <w:t>стр. 401.</w:t>
      </w:r>
    </w:p>
    <w:p>
      <w:pPr>
        <w:pStyle w:val="Normal"/>
        <w:autoSpaceDE w:val="false"/>
        <w:ind w:right="-331" w:firstLine="360"/>
        <w:jc w:val="both"/>
        <w:rPr/>
      </w:pPr>
      <w:r>
        <w:rPr/>
        <w:fldChar w:fldCharType="begin"/>
      </w:r>
      <w:r>
        <w:rPr/>
        <w:instrText xml:space="preserve"> PAGE </w:instrText>
      </w:r>
      <w:r>
        <w:rPr/>
        <w:fldChar w:fldCharType="separate"/>
      </w:r>
      <w:r>
        <w:rPr/>
        <w:t>64</w:t>
      </w:r>
      <w:r>
        <w:rPr/>
        <w:fldChar w:fldCharType="end"/>
      </w:r>
    </w:p>
    <w:p>
      <w:pPr>
        <w:pStyle w:val="Normal"/>
        <w:autoSpaceDE w:val="false"/>
        <w:ind w:right="-331" w:firstLine="360"/>
        <w:jc w:val="both"/>
        <w:rPr/>
      </w:pPr>
      <w:r>
        <w:rPr/>
        <w:t>бытие заключает в себе метафизически «непостижимое сочетание абсолютного бытия с ничто», создаваемое «творческим актом» Бога. Поэтому в тварном бытии нельзя видеть «ни истечения из аб</w:t>
        <w:softHyphen/>
        <w:t>солютного, ни отделения от абсолютного, ни развития абсолютно-</w:t>
      </w:r>
    </w:p>
    <w:p>
      <w:pPr>
        <w:pStyle w:val="Normal"/>
        <w:autoSpaceDE w:val="false"/>
        <w:ind w:right="-331" w:firstLine="360"/>
        <w:jc w:val="both"/>
        <w:rPr/>
      </w:pPr>
      <w:r>
        <w:rPr/>
        <w:t>74</w:t>
      </w:r>
    </w:p>
    <w:p>
      <w:pPr>
        <w:pStyle w:val="Normal"/>
        <w:autoSpaceDE w:val="false"/>
        <w:ind w:right="-331" w:firstLine="360"/>
        <w:jc w:val="both"/>
        <w:rPr/>
      </w:pPr>
      <w:r>
        <w:rPr/>
        <w:t>ГО»   .</w:t>
      </w:r>
    </w:p>
    <w:p>
      <w:pPr>
        <w:pStyle w:val="Normal"/>
        <w:autoSpaceDE w:val="false"/>
        <w:ind w:right="-331" w:firstLine="360"/>
        <w:jc w:val="both"/>
        <w:rPr/>
      </w:pPr>
      <w:r>
        <w:rPr/>
        <w:t>Остановимся на этом учении архиеп. Никанора о видимом (твар</w:t>
        <w:softHyphen/>
        <w:t>ном) бытии. В каждом единичном бытии надо различать «элемен</w:t>
        <w:softHyphen/>
        <w:t>тарную сущность» и «индивидуальную сущность»80. «Элементар</w:t>
        <w:softHyphen/>
        <w:t>ная сущность»— у всех вегцей одинакова— это беспредельное бытие, ограничившее себя абсолютным небытием»81, а индивиду</w:t>
        <w:softHyphen/>
        <w:t>альная сущность есть своеобразное, индивидуальное единство бытия и небытия»82. Эта индивидуальная сущность характеризу</w:t>
        <w:softHyphen/>
        <w:t>ется у архиеп. Никанора, как «эйдос» («всякий ограниченный эй-дос, — пишет он, — стоит между двумя абсолютными: абсолютным бытием и небытием... и происходит из ограничения в нем элемен</w:t>
        <w:softHyphen/>
        <w:t>тарной сущности, абсолютного бытия абсолютным небытием»83). Эти эйдосы (как типы бытия) вечны, т. е. понятие эйдоса не совпа</w:t>
        <w:softHyphen/>
        <w:t>дает с понятием конкретности вещи, возникающей и потом поги</w:t>
        <w:softHyphen/>
        <w:t>бающей, но в каждой конкретной вещи есть свой эйдос — «идея, план, закон» конкретного бытия84. Вместе с тем эти эйдосы — суть «идеи премирного творческого Промысла», «вековые, от вечности предустановленные законы мирового порядка»85. Поэтому «в аб</w:t>
        <w:softHyphen/>
        <w:t>солютном коренится основа всякой твари», — пишет архиеп. Ни</w:t>
        <w:softHyphen/>
        <w:t>канор86, — но совсем не в смысле того, что абсолютное бытие есть «субстанция» конкретного бытия. Конкретное бытие, всегда инди</w:t>
        <w:softHyphen/>
        <w:t>видуальное87, в своей «элементарной сущности» (везде и во всем единой) связано с абсолютным бытием, а в своей индивидуальнос</w:t>
        <w:softHyphen/>
        <w:t>ти (эйдосе, в своем типе) есть «таинственное» самоограничение аб</w:t>
        <w:softHyphen/>
        <w:t>солютного бытия — «всякая реальность корнями своими упирает</w:t>
        <w:softHyphen/>
        <w:t>ся в бесконечное»88, но это абсолютное бытие «входит в каждое свое порождение не долей своей, не дробью, не частью, а всей сво</w:t>
        <w:softHyphen/>
        <w:t>ей целостью »89, — но входит не иначе как в условиях союза со своим</w:t>
      </w:r>
    </w:p>
    <w:p>
      <w:pPr>
        <w:pStyle w:val="Normal"/>
        <w:autoSpaceDE w:val="false"/>
        <w:ind w:right="-331" w:firstLine="360"/>
        <w:jc w:val="both"/>
        <w:rPr/>
      </w:pPr>
      <w:r>
        <w:rPr/>
        <w:t>" Т. II, стр. 401.</w:t>
      </w:r>
    </w:p>
    <w:p>
      <w:pPr>
        <w:pStyle w:val="Normal"/>
        <w:autoSpaceDE w:val="false"/>
        <w:ind w:right="-331" w:firstLine="360"/>
        <w:jc w:val="both"/>
        <w:rPr/>
      </w:pPr>
      <w:r>
        <w:rPr/>
        <w:t xml:space="preserve">80 </w:t>
      </w:r>
      <w:r>
        <w:rPr>
          <w:lang w:val="en-US"/>
        </w:rPr>
        <w:t xml:space="preserve">Ibid., </w:t>
      </w:r>
      <w:r>
        <w:rPr/>
        <w:t>стр. 81.</w:t>
      </w:r>
    </w:p>
    <w:p>
      <w:pPr>
        <w:pStyle w:val="Normal"/>
        <w:autoSpaceDE w:val="false"/>
        <w:ind w:right="-331" w:firstLine="360"/>
        <w:jc w:val="both"/>
        <w:rPr/>
      </w:pPr>
      <w:r>
        <w:rPr/>
        <w:t xml:space="preserve">81 </w:t>
      </w:r>
      <w:r>
        <w:rPr>
          <w:lang w:val="en-US"/>
        </w:rPr>
        <w:t xml:space="preserve">Ibid., </w:t>
      </w:r>
      <w:r>
        <w:rPr/>
        <w:t>стр. 84.</w:t>
      </w:r>
    </w:p>
    <w:p>
      <w:pPr>
        <w:pStyle w:val="Normal"/>
        <w:autoSpaceDE w:val="false"/>
        <w:ind w:right="-331" w:firstLine="360"/>
        <w:jc w:val="both"/>
        <w:rPr/>
      </w:pPr>
      <w:r>
        <w:rPr/>
        <w:t xml:space="preserve">82 </w:t>
      </w:r>
      <w:r>
        <w:rPr>
          <w:lang w:val="en-US"/>
        </w:rPr>
        <w:t xml:space="preserve">Ibid., </w:t>
      </w:r>
      <w:r>
        <w:rPr/>
        <w:t>стр. 82.</w:t>
      </w:r>
    </w:p>
    <w:p>
      <w:pPr>
        <w:pStyle w:val="Normal"/>
        <w:autoSpaceDE w:val="false"/>
        <w:ind w:right="-331" w:firstLine="360"/>
        <w:jc w:val="both"/>
        <w:rPr/>
      </w:pPr>
      <w:r>
        <w:rPr/>
        <w:t xml:space="preserve">83 </w:t>
      </w:r>
      <w:r>
        <w:rPr>
          <w:lang w:val="en-US"/>
        </w:rPr>
        <w:t xml:space="preserve">Ibid., </w:t>
      </w:r>
      <w:r>
        <w:rPr/>
        <w:t>стр. 199.</w:t>
      </w:r>
    </w:p>
    <w:p>
      <w:pPr>
        <w:pStyle w:val="Normal"/>
        <w:autoSpaceDE w:val="false"/>
        <w:ind w:right="-331" w:firstLine="360"/>
        <w:jc w:val="both"/>
        <w:rPr/>
      </w:pPr>
      <w:r>
        <w:rPr/>
        <w:t xml:space="preserve">84 </w:t>
      </w:r>
      <w:r>
        <w:rPr>
          <w:lang w:val="en-US"/>
        </w:rPr>
        <w:t xml:space="preserve">Ibid., </w:t>
      </w:r>
      <w:r>
        <w:rPr/>
        <w:t>стр. 99.</w:t>
      </w:r>
    </w:p>
    <w:p>
      <w:pPr>
        <w:pStyle w:val="Normal"/>
        <w:autoSpaceDE w:val="false"/>
        <w:ind w:right="-331" w:firstLine="360"/>
        <w:jc w:val="both"/>
        <w:rPr/>
      </w:pPr>
      <w:r>
        <w:rPr/>
        <w:t xml:space="preserve">85 </w:t>
      </w:r>
      <w:r>
        <w:rPr>
          <w:lang w:val="en-US"/>
        </w:rPr>
        <w:t xml:space="preserve">Ibid., </w:t>
      </w:r>
      <w:r>
        <w:rPr/>
        <w:t>стр. 117. Близость этого к святоотеческой метафизике бесспорна; о метафизике твар-ности у Св. Отцов см., напр., статью Флоровского «Тварь и творение». «Правосл. мысль», № 1 (1928).</w:t>
      </w:r>
    </w:p>
    <w:p>
      <w:pPr>
        <w:pStyle w:val="Normal"/>
        <w:autoSpaceDE w:val="false"/>
        <w:ind w:right="-331" w:firstLine="360"/>
        <w:jc w:val="both"/>
        <w:rPr/>
      </w:pPr>
      <w:r>
        <w:rPr/>
        <w:t xml:space="preserve">86 </w:t>
      </w:r>
      <w:r>
        <w:rPr>
          <w:lang w:val="en-US"/>
        </w:rPr>
        <w:t xml:space="preserve">Ibid., </w:t>
      </w:r>
      <w:r>
        <w:rPr/>
        <w:t>стр. 220.</w:t>
      </w:r>
    </w:p>
    <w:p>
      <w:pPr>
        <w:pStyle w:val="Normal"/>
        <w:autoSpaceDE w:val="false"/>
        <w:ind w:right="-331" w:firstLine="360"/>
        <w:jc w:val="both"/>
        <w:rPr/>
      </w:pPr>
      <w:r>
        <w:rPr/>
        <w:t xml:space="preserve">87 «Наш анализ показал, что в объекте существует индивидуальный сверхчувственный эйдос... который в одну сторону растекается в части и дроби, мельчайшие до ничтожества, а в другую вливается в единство видовой, родовой, наконец, универсально космической жизни», </w:t>
      </w:r>
      <w:r>
        <w:rPr>
          <w:lang w:val="en-US"/>
        </w:rPr>
        <w:t xml:space="preserve">ibid., </w:t>
      </w:r>
      <w:r>
        <w:rPr/>
        <w:t>стр. 381.</w:t>
      </w:r>
    </w:p>
    <w:p>
      <w:pPr>
        <w:pStyle w:val="Normal"/>
        <w:autoSpaceDE w:val="false"/>
        <w:ind w:right="-331" w:firstLine="360"/>
        <w:jc w:val="both"/>
        <w:rPr/>
      </w:pPr>
      <w:r>
        <w:rPr/>
        <w:t xml:space="preserve">88 </w:t>
      </w:r>
      <w:r>
        <w:rPr>
          <w:lang w:val="en-US"/>
        </w:rPr>
        <w:t xml:space="preserve">Ibid., </w:t>
      </w:r>
      <w:r>
        <w:rPr/>
        <w:t>т. I, стр. 187.</w:t>
      </w:r>
    </w:p>
    <w:p>
      <w:pPr>
        <w:pStyle w:val="Normal"/>
        <w:autoSpaceDE w:val="false"/>
        <w:ind w:right="-331" w:firstLine="360"/>
        <w:jc w:val="both"/>
        <w:rPr/>
      </w:pPr>
      <w:r>
        <w:rPr/>
        <w:t>89 Как это близко к Николаю Кузанскому!</w:t>
      </w:r>
    </w:p>
    <w:p>
      <w:pPr>
        <w:pStyle w:val="Normal"/>
        <w:autoSpaceDE w:val="false"/>
        <w:ind w:right="-331" w:firstLine="360"/>
        <w:jc w:val="both"/>
        <w:rPr/>
      </w:pPr>
      <w:r>
        <w:rPr/>
        <w:fldChar w:fldCharType="begin"/>
      </w:r>
      <w:r>
        <w:rPr/>
        <w:instrText xml:space="preserve"> PAGE </w:instrText>
      </w:r>
      <w:r>
        <w:rPr/>
        <w:fldChar w:fldCharType="separate"/>
      </w:r>
      <w:r>
        <w:rPr/>
        <w:t>64</w:t>
      </w:r>
      <w:r>
        <w:rPr/>
        <w:fldChar w:fldCharType="end"/>
      </w:r>
    </w:p>
    <w:p>
      <w:pPr>
        <w:pStyle w:val="Normal"/>
        <w:autoSpaceDE w:val="false"/>
        <w:ind w:right="-331" w:firstLine="360"/>
        <w:jc w:val="both"/>
        <w:rPr/>
      </w:pPr>
      <w:r>
        <w:rPr/>
        <w:t>отрицанием (небытием). Оттого «неистощимое» (абсолютное) бы</w:t>
        <w:softHyphen/>
        <w:t>тие и по произведении мира осталось неизменно беспредельным, а мир, осуществленный самоограничением абсолюта, оказался быти</w:t>
        <w:softHyphen/>
        <w:t>ем ограниченным, а потому и глубоко отличным от абсолюта»90. К этим словам архиеп. Никанор добавляет характерные для его гно</w:t>
        <w:softHyphen/>
        <w:t>сеологии строки: «Это узел антиномий нашего ума, но узел и пости</w:t>
        <w:softHyphen/>
        <w:t>жения непостижимого»... Добавим еще одну формулу, несколько уясняющую тайну соотношения абсолютного и конкретного в инди</w:t>
        <w:softHyphen/>
        <w:t>видуальном бытии. «Бог присутствует, весь и в каждом пункте бы</w:t>
        <w:softHyphen/>
        <w:t>тия, но нигде своим существом (т. е. не является субстанцией конк</w:t>
        <w:softHyphen/>
        <w:t>ретных вещей. — В. 3.), но везде своим творческим разумом, своей зиждительной идеей, силой и благодатью»... Это есть утверждение «творческого, промыслительного сопребывания Творца с своей тва</w:t>
        <w:softHyphen/>
        <w:t>рью » . Все это сказано автором для того, чтобы оградить себя даже от тени пантеизма; но если опасность пантеизма действительно дос</w:t>
        <w:softHyphen/>
        <w:t>таточно устранена учением о «сопребывании» Творца с тварью, то нельзя сказать, что это соотношение Творца с тварным бытием дос</w:t>
        <w:softHyphen/>
        <w:t>таточно ясно у архиеп. Никанора. Если в индивидуальном эйдосе мы имеем «самоограничение» абсолютного бытия (в то же время «цели</w:t>
        <w:softHyphen/>
        <w:t>ком» входящего в эйдос), то тварное бытие хотя и отлично, но не отделено от Абсолюта... Архиеп. Никанор, конечно, решительно бо</w:t>
        <w:softHyphen/>
        <w:t>рется против метафизического плюрализма31, столь характерного для научного сознания, — против восприятия вещей, всей природы, как вполне самостоятельного, самосущего бытия. Он, в сущности, устанавливает три сферы бытия93: текучее конкретное бытие («эм</w:t>
        <w:softHyphen/>
        <w:t>пирическая сфера»), метафизическая сфера эйдосов (т. е. метафизи</w:t>
        <w:softHyphen/>
        <w:t>ческая сфера в мире, в тварном бытии) и абсолютное бытие. Архиеп. Никанор как-то странно почти ничего не говорит о первом (эмпири</w:t>
        <w:softHyphen/>
        <w:t>ческом) бытии94, — считая его как бы тенью95.</w:t>
      </w:r>
    </w:p>
    <w:p>
      <w:pPr>
        <w:pStyle w:val="Normal"/>
        <w:autoSpaceDE w:val="false"/>
        <w:ind w:right="-331" w:firstLine="360"/>
        <w:jc w:val="both"/>
        <w:rPr/>
      </w:pPr>
      <w:r>
        <w:rPr/>
        <w:t>Но мир есть все же связное целое — космос; однажды архиеп. Никанор высказался именно о космосе, как о «творческой приро</w:t>
        <w:softHyphen/>
        <w:t>де-матери»96. Это в некоторой степени можно сближать с софио-логической концепцией Вл. Соловьева — тем более что архиеп. Никанор тут же прибавляет, что «творческая природа-мать» есть «отражение первоосновной абсолютной силы». Надо отметить, однако, что у архиеп. Никанора иногда грань между космосом и Божеством становится неопределенной. С одной стороны, говоря о «созерцании единой универсальной силы», он тут же прибавля</w:t>
        <w:softHyphen/>
      </w:r>
    </w:p>
    <w:p>
      <w:pPr>
        <w:pStyle w:val="Normal"/>
        <w:autoSpaceDE w:val="false"/>
        <w:ind w:right="-331" w:firstLine="360"/>
        <w:jc w:val="both"/>
        <w:rPr/>
      </w:pPr>
      <w:r>
        <w:rPr/>
        <w:t xml:space="preserve">50 </w:t>
      </w:r>
      <w:r>
        <w:rPr>
          <w:lang w:val="en-US"/>
        </w:rPr>
        <w:t xml:space="preserve">Ibid., </w:t>
      </w:r>
      <w:r>
        <w:rPr/>
        <w:t>т. II, стр. 83.</w:t>
      </w:r>
    </w:p>
    <w:p>
      <w:pPr>
        <w:pStyle w:val="Normal"/>
        <w:autoSpaceDE w:val="false"/>
        <w:ind w:right="-331" w:firstLine="360"/>
        <w:jc w:val="both"/>
        <w:rPr/>
      </w:pPr>
      <w:r>
        <w:rPr/>
        <w:t xml:space="preserve">91 </w:t>
      </w:r>
      <w:r>
        <w:rPr>
          <w:lang w:val="en-US"/>
        </w:rPr>
        <w:t xml:space="preserve">Ibid., </w:t>
      </w:r>
      <w:r>
        <w:rPr/>
        <w:t>стр. 398. Как это отлично от метафизики всеединства!</w:t>
      </w:r>
    </w:p>
    <w:p>
      <w:pPr>
        <w:pStyle w:val="Normal"/>
        <w:autoSpaceDE w:val="false"/>
        <w:ind w:right="-331" w:firstLine="360"/>
        <w:jc w:val="both"/>
        <w:rPr/>
      </w:pPr>
      <w:r>
        <w:rPr/>
        <w:t xml:space="preserve">92 </w:t>
      </w:r>
      <w:r>
        <w:rPr>
          <w:lang w:val="en-US"/>
        </w:rPr>
        <w:t xml:space="preserve">Ibid., </w:t>
      </w:r>
      <w:r>
        <w:rPr/>
        <w:t>стр. 69.</w:t>
      </w:r>
    </w:p>
    <w:p>
      <w:pPr>
        <w:pStyle w:val="Normal"/>
        <w:autoSpaceDE w:val="false"/>
        <w:ind w:right="-331" w:firstLine="360"/>
        <w:jc w:val="both"/>
        <w:rPr/>
      </w:pPr>
      <w:r>
        <w:rPr/>
        <w:t xml:space="preserve">53 </w:t>
      </w:r>
      <w:r>
        <w:rPr>
          <w:lang w:val="en-US"/>
        </w:rPr>
        <w:t xml:space="preserve">Ibid., </w:t>
      </w:r>
      <w:r>
        <w:rPr/>
        <w:t>стр. 253. Наше различение трех сфер бытия у архиеп. Никанора не совпадает с его формулой.</w:t>
      </w:r>
    </w:p>
    <w:p>
      <w:pPr>
        <w:pStyle w:val="Normal"/>
        <w:autoSpaceDE w:val="false"/>
        <w:ind w:right="-331" w:firstLine="360"/>
        <w:jc w:val="both"/>
        <w:rPr/>
      </w:pPr>
      <w:r>
        <w:rPr/>
        <w:t xml:space="preserve">94 См., впрочем, </w:t>
      </w:r>
      <w:r>
        <w:rPr>
          <w:lang w:val="en-US"/>
        </w:rPr>
        <w:t xml:space="preserve">ibid., </w:t>
      </w:r>
      <w:r>
        <w:rPr/>
        <w:t>стр. 379—380.</w:t>
      </w:r>
    </w:p>
    <w:p>
      <w:pPr>
        <w:pStyle w:val="Normal"/>
        <w:autoSpaceDE w:val="false"/>
        <w:ind w:right="-331" w:firstLine="360"/>
        <w:jc w:val="both"/>
        <w:rPr/>
      </w:pPr>
      <w:r>
        <w:rPr/>
        <w:t xml:space="preserve">95 «Все внешне чувственное есть только убегающая тень истинно сущего» </w:t>
      </w:r>
      <w:r>
        <w:rPr>
          <w:lang w:val="en-US"/>
        </w:rPr>
        <w:t xml:space="preserve">(Ibid., </w:t>
      </w:r>
      <w:r>
        <w:rPr/>
        <w:t>стр. 387).</w:t>
      </w:r>
    </w:p>
    <w:p>
      <w:pPr>
        <w:pStyle w:val="Normal"/>
        <w:autoSpaceDE w:val="false"/>
        <w:ind w:right="-331" w:firstLine="360"/>
        <w:jc w:val="both"/>
        <w:rPr/>
      </w:pPr>
      <w:r>
        <w:rPr/>
        <w:t>96 Т. I, стр. 276.</w:t>
      </w:r>
    </w:p>
    <w:p>
      <w:pPr>
        <w:pStyle w:val="Normal"/>
        <w:autoSpaceDE w:val="false"/>
        <w:ind w:right="-331" w:firstLine="360"/>
        <w:jc w:val="both"/>
        <w:rPr/>
      </w:pPr>
      <w:r>
        <w:rPr/>
        <w:fldChar w:fldCharType="begin"/>
      </w:r>
      <w:r>
        <w:rPr/>
        <w:instrText xml:space="preserve"> PAGE </w:instrText>
      </w:r>
      <w:r>
        <w:rPr/>
        <w:fldChar w:fldCharType="separate"/>
      </w:r>
      <w:r>
        <w:rPr/>
        <w:t>65</w:t>
      </w:r>
      <w:r>
        <w:rPr/>
        <w:fldChar w:fldCharType="end"/>
      </w:r>
    </w:p>
    <w:p>
      <w:pPr>
        <w:pStyle w:val="Normal"/>
        <w:autoSpaceDE w:val="false"/>
        <w:ind w:right="-331" w:firstLine="360"/>
        <w:jc w:val="both"/>
        <w:rPr/>
      </w:pPr>
      <w:r>
        <w:rPr/>
        <w:t>ет97: «Мы далеки от того, чтобы в универсальной мировой силе ви</w:t>
        <w:softHyphen/>
        <w:t>деть Абсолютное — мы видим в ней только одну из двух предпос</w:t>
        <w:softHyphen/>
        <w:t>ледних стадий перед последней ступенью в восхождении к высше</w:t>
        <w:softHyphen/>
        <w:t>му единству истинно абсолютного». Кроме «универсальной силы», второй «предпоследней» стадией (перед «истинно абсолютным») надо считать (если мы правильно понимаем архиеп. Никанора) «кос</w:t>
        <w:softHyphen/>
        <w:t>мический разум», о котором так много говорит автор во II томе своего сочинения, и этот «космический разум» часто трактуется им, как «абсолютный». Так как для понимания космологии нашего автора эта сторона дела очень важна, то изложим несколько под</w:t>
        <w:softHyphen/>
        <w:t>робнее учение о «космическом разуме». Вот, напр., очень ответ</w:t>
        <w:softHyphen/>
        <w:t>ственная формула98: «Абсолютный, космический, бессознательный разум везде разлит в природе». Что дело идет именно о «космичес</w:t>
        <w:softHyphen/>
        <w:t>ком» (в точном смысле) разуме, это видно из всего контекста и со</w:t>
        <w:softHyphen/>
        <w:t>вершенно бесспорно, но зачем же он характеризуется, как «абсо</w:t>
        <w:softHyphen/>
        <w:t xml:space="preserve">лютный »? Вся метафизика мира у архиеп. Никанора с интереснейшим учением о том, что и неодушевленное бытие обладает «психической жизнью» и способностью к «ощущению позывов»99 (что-то вроде средневекового понятия </w:t>
      </w:r>
      <w:r>
        <w:rPr>
          <w:lang w:val="en-US"/>
        </w:rPr>
        <w:t xml:space="preserve">«potentia oboedientialis»*), </w:t>
      </w:r>
      <w:r>
        <w:rPr/>
        <w:t>упирается в это понятие «космического универсального разума»1™ (аналогичное понятию «тварной Софии» у позднейших софиологов). «Во внешней природе, — пишет в одном месте наш автор, — созидающей и внут</w:t>
        <w:softHyphen/>
        <w:t>реннюю природу всех живых существ, лежит космический разум»; именно его наличность и делает впервые мир космосом, живым це</w:t>
        <w:softHyphen/>
        <w:t>лым, уходящим последними своими корнями в Абсолют. «Приро</w:t>
        <w:softHyphen/>
        <w:t>да, — читаем несколько дальше, — заложила совершеннейший от</w:t>
        <w:softHyphen/>
        <w:t>печаток космического разума в сокровенный разум человеческой души в виде смутных ощущений и предощущений, неуловимых, но стимулирующих идей»101. Все это дорисовывает космологию архи</w:t>
        <w:softHyphen/>
        <w:t>еп. Никанора, и тем более неуместным представляется нам прежнее отожествление космического и абсолютного разума, — особенно имея в виду приведенные уже слова его о том, что Творец лишь «сопребывает» в твари.</w:t>
      </w:r>
    </w:p>
    <w:p>
      <w:pPr>
        <w:pStyle w:val="Normal"/>
        <w:autoSpaceDE w:val="false"/>
        <w:ind w:right="-331" w:firstLine="360"/>
        <w:jc w:val="both"/>
        <w:rPr/>
      </w:pPr>
      <w:r>
        <w:rPr/>
        <w:t>9. Теперь мы уже достаточно подготовлены, чтобы понять гно</w:t>
        <w:softHyphen/>
        <w:t>сеологию архиеп. Никанора, тоже иногда запутанную. Архиеп. Никанор является вообще защитником гносеологического реализ</w:t>
        <w:softHyphen/>
        <w:t>ма, но с тем большей настойчивостью он критикует гносеологию чистого эмпиризма — этой критикой, можно сказать, насыщена его книга. Он вполне примыкает к Декарту в том, что самодостовер</w:t>
        <w:softHyphen/>
        <w:t>ность разума есть «основание и критерий всякой истины»102. «Мое</w:t>
      </w:r>
    </w:p>
    <w:p>
      <w:pPr>
        <w:pStyle w:val="Normal"/>
        <w:autoSpaceDE w:val="false"/>
        <w:ind w:right="-331" w:firstLine="360"/>
        <w:jc w:val="both"/>
        <w:rPr/>
      </w:pPr>
      <w:r>
        <w:rPr/>
        <w:t xml:space="preserve">97 </w:t>
      </w:r>
      <w:r>
        <w:rPr>
          <w:lang w:val="en-US"/>
        </w:rPr>
        <w:t xml:space="preserve">Ibid., </w:t>
      </w:r>
      <w:r>
        <w:rPr/>
        <w:t>стр. 85. Примеч.</w:t>
      </w:r>
    </w:p>
    <w:p>
      <w:pPr>
        <w:pStyle w:val="Normal"/>
        <w:autoSpaceDE w:val="false"/>
        <w:ind w:right="-331" w:firstLine="360"/>
        <w:jc w:val="both"/>
        <w:rPr/>
      </w:pPr>
      <w:r>
        <w:rPr/>
        <w:t>98 Т. II, стр. 223.</w:t>
      </w:r>
    </w:p>
    <w:p>
      <w:pPr>
        <w:pStyle w:val="Normal"/>
        <w:autoSpaceDE w:val="false"/>
        <w:ind w:right="-331" w:firstLine="360"/>
        <w:jc w:val="both"/>
        <w:rPr/>
      </w:pPr>
      <w:r>
        <w:rPr/>
        <w:t xml:space="preserve">99 </w:t>
      </w:r>
      <w:r>
        <w:rPr>
          <w:lang w:val="en-US"/>
        </w:rPr>
        <w:t xml:space="preserve">Ibid., </w:t>
      </w:r>
      <w:r>
        <w:rPr/>
        <w:t>стр. 223.</w:t>
      </w:r>
    </w:p>
    <w:p>
      <w:pPr>
        <w:pStyle w:val="Normal"/>
        <w:autoSpaceDE w:val="false"/>
        <w:ind w:right="-331" w:firstLine="360"/>
        <w:jc w:val="both"/>
        <w:rPr/>
      </w:pPr>
      <w:r>
        <w:rPr/>
        <w:t>100 См. еще т. III, стр. 314, 320. См. очень важный рисунок на стр. 307.</w:t>
      </w:r>
    </w:p>
    <w:p>
      <w:pPr>
        <w:pStyle w:val="Normal"/>
        <w:autoSpaceDE w:val="false"/>
        <w:ind w:right="-331" w:firstLine="360"/>
        <w:jc w:val="both"/>
        <w:rPr/>
      </w:pPr>
      <w:r>
        <w:rPr/>
        <w:t xml:space="preserve">101 </w:t>
      </w:r>
      <w:r>
        <w:rPr>
          <w:lang w:val="en-US"/>
        </w:rPr>
        <w:t xml:space="preserve">Ibid., </w:t>
      </w:r>
      <w:r>
        <w:rPr/>
        <w:t>стр. 333.</w:t>
      </w:r>
    </w:p>
    <w:p>
      <w:pPr>
        <w:pStyle w:val="Normal"/>
        <w:autoSpaceDE w:val="false"/>
        <w:ind w:right="-331" w:firstLine="360"/>
        <w:jc w:val="both"/>
        <w:rPr/>
      </w:pPr>
      <w:r>
        <w:rPr/>
        <w:t>102 Т. I, стр. 43.</w:t>
      </w:r>
    </w:p>
    <w:p>
      <w:pPr>
        <w:pStyle w:val="Normal"/>
        <w:autoSpaceDE w:val="false"/>
        <w:ind w:right="-331" w:firstLine="360"/>
        <w:jc w:val="both"/>
        <w:rPr/>
      </w:pPr>
      <w:r>
        <w:rPr/>
        <w:fldChar w:fldCharType="begin"/>
      </w:r>
      <w:r>
        <w:rPr/>
        <w:instrText xml:space="preserve"> PAGE </w:instrText>
      </w:r>
      <w:r>
        <w:rPr/>
        <w:fldChar w:fldCharType="separate"/>
      </w:r>
      <w:r>
        <w:rPr/>
        <w:t>66</w:t>
      </w:r>
      <w:r>
        <w:rPr/>
        <w:fldChar w:fldCharType="end"/>
      </w:r>
    </w:p>
    <w:p>
      <w:pPr>
        <w:pStyle w:val="Normal"/>
        <w:autoSpaceDE w:val="false"/>
        <w:ind w:right="-331" w:firstLine="360"/>
        <w:jc w:val="both"/>
        <w:rPr/>
      </w:pPr>
      <w:r>
        <w:rPr/>
        <w:t xml:space="preserve">ЧАСТЬ </w:t>
      </w:r>
      <w:r>
        <w:rPr>
          <w:lang w:val="en-US"/>
        </w:rPr>
        <w:t>HI</w:t>
      </w:r>
    </w:p>
    <w:p>
      <w:pPr>
        <w:pStyle w:val="Normal"/>
        <w:autoSpaceDE w:val="false"/>
        <w:ind w:right="-331" w:firstLine="360"/>
        <w:jc w:val="both"/>
        <w:rPr/>
      </w:pPr>
      <w:r>
        <w:rPr/>
        <w:t>я, — пишет в другом месте архиеп. Никанор103, — есть централь</w:t>
        <w:softHyphen/>
        <w:t>ный фокус миросозерцания: я созерцаю мир в самом себе». Но ар</w:t>
        <w:softHyphen/>
        <w:t>хиеп. Никанор не становится от этого на путь рационализма, так как решительно различает познание «рассудочное» и «разумное»; вслед за Кантом104 он признает, что в коренных вопросах разум и рассудок встречаются между собой антиномически, порождая два порядка мышления, оба формально правильные, но взаимно проти</w:t>
        <w:softHyphen/>
        <w:t>воположные». Это различение рассудочного и разумного (иногда называемого «идеальным»)105 познания имеет фундаментальное значение для архиеп. Никанора, так как рассудочное познание все</w:t>
        <w:softHyphen/>
        <w:t>гда имеет, по его словам, «практический»106 характер, — оно свя</w:t>
        <w:softHyphen/>
        <w:t>зано всецело с нашим опытом — всегда частичным, ограниченным. Между тем «стимулирующей» силой всякого познавательного про</w:t>
        <w:softHyphen/>
        <w:t>цесса является идея: «Во всяком человеческом духе всегда лежит сокровищница идей — предчувствий, предпостижения объективной истины»107. Идея же, тут же разъясняет архиеп. Никанор, есть «не отвлеченное представление вещи, а живое и цельное» — обращен</w:t>
        <w:softHyphen/>
        <w:t>ное ко всей полноте реальности — в ее постижимой и непостижи</w:t>
        <w:softHyphen/>
        <w:t>мой стороне. Во всем условном, как мы уже знаем, по формуле ар</w:t>
        <w:softHyphen/>
        <w:t>хиеп. Никанора нам светится безусловное, — и идея Бесконечного бытия есть, мы уже знаем, по учению его, центральная и основная идея, — все же остальные суть производные идеи. Здесь архиеп. Никанор, оставаясь исключительно близким к Платону108, очень сво</w:t>
        <w:softHyphen/>
        <w:t>еобразно использует построения Платона для построения христи</w:t>
        <w:softHyphen/>
        <w:t>анского учения о познании. Разум в идее созерцает реальность в ее полноте (и космоса и Божества), «обнимает необъятное и постигает непостижимое ». Если мы постигаем природу вещей двояко — в ра</w:t>
        <w:softHyphen/>
        <w:t>боте рассудка и в беспредельной идее разума109, то «с каждым ша</w:t>
        <w:softHyphen/>
        <w:t>гом к единству бытия абсолютного, вперед к этому бытию, исчезает рассудочная форма пространственности и временности, всякой случайности и применяемости, всякой ограниченности»110. Архиеп. Никанор посвящает всюду много места в своей работе учению о при-рожденности нам идей — не в готовых формулах, а как идей «пред-постижений». «Знание наиболее объективное и реальное, — утвер</w:t>
        <w:softHyphen/>
        <w:t>ждает наш автор, — заключается именно в идеях111. Это знание в форме инстинкта присуще и животным — и здесь архиеп. Ника</w:t>
        <w:softHyphen/>
        <w:t>нор приводит формулу Кювье1'', что «животные инстинкты суть сонные идеи».</w:t>
      </w:r>
    </w:p>
    <w:p>
      <w:pPr>
        <w:pStyle w:val="Normal"/>
        <w:autoSpaceDE w:val="false"/>
        <w:ind w:right="-331" w:firstLine="360"/>
        <w:jc w:val="both"/>
        <w:rPr/>
      </w:pPr>
      <w:r>
        <w:rPr/>
        <w:t>юз Т. I, стр. 69.</w:t>
      </w:r>
    </w:p>
    <w:p>
      <w:pPr>
        <w:pStyle w:val="Normal"/>
        <w:autoSpaceDE w:val="false"/>
        <w:ind w:right="-331" w:firstLine="360"/>
        <w:jc w:val="both"/>
        <w:rPr/>
      </w:pPr>
      <w:r>
        <w:rPr/>
        <w:t>104 Т. II, стр. 8.</w:t>
      </w:r>
    </w:p>
    <w:p>
      <w:pPr>
        <w:pStyle w:val="Normal"/>
        <w:autoSpaceDE w:val="false"/>
        <w:ind w:right="-331" w:firstLine="360"/>
        <w:jc w:val="both"/>
        <w:rPr/>
      </w:pPr>
      <w:r>
        <w:rPr/>
        <w:t xml:space="preserve">105 </w:t>
      </w:r>
      <w:r>
        <w:rPr>
          <w:lang w:val="en-US"/>
        </w:rPr>
        <w:t xml:space="preserve">Ibid., </w:t>
      </w:r>
      <w:r>
        <w:rPr/>
        <w:t xml:space="preserve">стр. 194, </w:t>
      </w:r>
      <w:r>
        <w:rPr>
          <w:lang w:val="en-US"/>
        </w:rPr>
        <w:t xml:space="preserve">passim. </w:t>
      </w:r>
      <w:r>
        <w:rPr/>
        <w:t xml:space="preserve">"« </w:t>
      </w:r>
      <w:r>
        <w:rPr>
          <w:lang w:val="en-US"/>
        </w:rPr>
        <w:t xml:space="preserve">Ibid., </w:t>
      </w:r>
      <w:r>
        <w:rPr/>
        <w:t>стр. 248.</w:t>
      </w:r>
    </w:p>
    <w:p>
      <w:pPr>
        <w:pStyle w:val="Normal"/>
        <w:autoSpaceDE w:val="false"/>
        <w:ind w:right="-331" w:firstLine="360"/>
        <w:jc w:val="both"/>
        <w:rPr/>
      </w:pPr>
      <w:r>
        <w:rPr/>
        <w:t xml:space="preserve">107 </w:t>
      </w:r>
      <w:r>
        <w:rPr>
          <w:lang w:val="en-US"/>
        </w:rPr>
        <w:t xml:space="preserve">Ibid., </w:t>
      </w:r>
      <w:r>
        <w:rPr/>
        <w:t>стр. 184. т        187</w:t>
      </w:r>
    </w:p>
    <w:p>
      <w:pPr>
        <w:pStyle w:val="Normal"/>
        <w:autoSpaceDE w:val="false"/>
        <w:ind w:right="-331" w:firstLine="360"/>
        <w:jc w:val="both"/>
        <w:rPr/>
      </w:pPr>
      <w:r>
        <w:rPr/>
        <w:t xml:space="preserve">Ю8 См. собственные указания архиеп. Никанора, т. 1, стр. </w:t>
      </w:r>
      <w:r>
        <w:rPr>
          <w:lang w:val="en-US"/>
        </w:rPr>
        <w:t xml:space="preserve">is/. </w:t>
      </w:r>
      <w:r>
        <w:rPr/>
        <w:t xml:space="preserve">10» </w:t>
      </w:r>
      <w:r>
        <w:rPr>
          <w:lang w:val="en-US"/>
        </w:rPr>
        <w:t xml:space="preserve">Ibid., </w:t>
      </w:r>
      <w:r>
        <w:rPr/>
        <w:t xml:space="preserve">стр. 189. »° </w:t>
      </w:r>
      <w:r>
        <w:rPr>
          <w:lang w:val="en-US"/>
        </w:rPr>
        <w:t xml:space="preserve">Ibid., </w:t>
      </w:r>
      <w:r>
        <w:rPr/>
        <w:t>стр. 191. 111 Т. II, стр. 9.</w:t>
      </w:r>
    </w:p>
    <w:p>
      <w:pPr>
        <w:pStyle w:val="Normal"/>
        <w:autoSpaceDE w:val="false"/>
        <w:ind w:right="-331" w:firstLine="360"/>
        <w:jc w:val="both"/>
        <w:rPr/>
      </w:pPr>
      <w:r>
        <w:rPr/>
        <w:fldChar w:fldCharType="begin"/>
      </w:r>
      <w:r>
        <w:rPr/>
        <w:instrText xml:space="preserve"> PAGE </w:instrText>
      </w:r>
      <w:r>
        <w:rPr/>
        <w:fldChar w:fldCharType="separate"/>
      </w:r>
      <w:r>
        <w:rPr/>
        <w:t>67</w:t>
      </w:r>
      <w:r>
        <w:rPr/>
        <w:fldChar w:fldCharType="end"/>
      </w:r>
    </w:p>
    <w:p>
      <w:pPr>
        <w:pStyle w:val="Normal"/>
        <w:autoSpaceDE w:val="false"/>
        <w:ind w:right="-331" w:firstLine="360"/>
        <w:jc w:val="both"/>
        <w:rPr/>
      </w:pPr>
      <w:r>
        <w:rPr/>
        <w:t>В идеях мы приближаемся к абсолютному бытию, а следова</w:t>
        <w:softHyphen/>
        <w:t>тельно, и к тому, что выше было названо «элементарной сущностью » в эйдосах (в типах) бытия. «Разум идеальный (т. е. познающий в идеях. — В.З.), — пишет архиеп. Никанор112, — только вершиной своей проникает в «индивидуальную сущность» эйдоса, а расходя</w:t>
        <w:softHyphen/>
        <w:t>щимися основаниями теряется в необъятной бесконечной элемен</w:t>
        <w:softHyphen/>
        <w:t>тарной сущности эйдоса». Приближаясь внешне к трансцендента</w:t>
        <w:softHyphen/>
        <w:t>лизму, архиеп. Никанор говорит даже113: «Дух наш носит в самом себе, в скрытом состоянии тайны внешней природы». Однако ар</w:t>
        <w:softHyphen/>
        <w:t>хиеп. Никанор далек от трансцендентализма — ибо для него толь</w:t>
        <w:softHyphen/>
        <w:t>ко в Боге бытие и мышление тождественны.</w:t>
      </w:r>
    </w:p>
    <w:p>
      <w:pPr>
        <w:pStyle w:val="Normal"/>
        <w:autoSpaceDE w:val="false"/>
        <w:ind w:right="-331" w:firstLine="360"/>
        <w:jc w:val="both"/>
        <w:rPr/>
      </w:pPr>
      <w:r>
        <w:rPr/>
        <w:t>Но «прирожденные идеи не суть познания», — они только «точ</w:t>
        <w:softHyphen/>
        <w:t xml:space="preserve">ка отправления, </w:t>
      </w:r>
      <w:r>
        <w:rPr>
          <w:lang w:val="en-US"/>
        </w:rPr>
        <w:t xml:space="preserve">primum movens </w:t>
      </w:r>
      <w:r>
        <w:rPr/>
        <w:t>всякого научного изыскания и в то же время и цель в стремлении ума к абсолютному»144, они образуют особую, отдельную сферу нашего ума, восходящего от «предполо</w:t>
        <w:softHyphen/>
        <w:t>жений» в идее к «постижению» реальности. Архиеп. Никанор про</w:t>
        <w:softHyphen/>
        <w:t>бует даже набросать внутреннюю диалектику в познавательной ра</w:t>
        <w:softHyphen/>
        <w:t>боте духа — закон последовательных стадий в постижении реальности. Не входя в подробности115, укажем, что эта реальность не покрывается и не заключается в данных ощущений. Сама материя «оказывается бытием сверхчувственным»116, а «внешне чувственная перцепция будит внутри нас сферы духовной деятельности... и в силу этого эйдосы являются бытием более объективно реальным, чем вся</w:t>
        <w:softHyphen/>
        <w:t>кое наиконкретнейшее внешне чувственное впечатление»117. «Наи</w:t>
        <w:softHyphen/>
        <w:t>менее объективно реально то, о чем свидетельствуют... внешние чув</w:t>
        <w:softHyphen/>
        <w:t>ства; более реально то, о чем свидетельствуют внутренние чувства... и, наконец, наиболее и безусловно реально то, что чувствуется, как безусловный постулат... Наиболее сверхчувственное и есть наибо</w:t>
        <w:softHyphen/>
        <w:t>лее объективно реальное... а все внешне чувственное есть только убегающая тень истинно сущего»118. Архиеп. Никанор развил даже особое учение о различных «степенях реальности». «Реальное во</w:t>
        <w:softHyphen/>
        <w:t>обще имеет разные степени реальности», — говорит он119.</w:t>
      </w:r>
    </w:p>
    <w:p>
      <w:pPr>
        <w:pStyle w:val="Normal"/>
        <w:autoSpaceDE w:val="false"/>
        <w:ind w:right="-331" w:firstLine="360"/>
        <w:jc w:val="both"/>
        <w:rPr/>
      </w:pPr>
      <w:r>
        <w:rPr/>
        <w:t>Любопытно учение архиеп. Никанора о «норме» в бытии (как совпадении истины с добром — ср. выше учение Кудрявцева о по</w:t>
        <w:softHyphen/>
        <w:t>нятии истины), но мы не будем входить в подробности, так как нам еще нужно изложить антропологию нашего автора.</w:t>
      </w:r>
    </w:p>
    <w:p>
      <w:pPr>
        <w:pStyle w:val="Normal"/>
        <w:autoSpaceDE w:val="false"/>
        <w:ind w:right="-331" w:firstLine="360"/>
        <w:jc w:val="both"/>
        <w:rPr/>
      </w:pPr>
      <w:r>
        <w:rPr/>
        <w:t>10. Мы уже говорили о «неудобстве» метода, которому следо</w:t>
        <w:softHyphen/>
        <w:t>вал архиеп. Никанор: занятый критикой позитивизма, он излагал</w:t>
      </w:r>
    </w:p>
    <w:p>
      <w:pPr>
        <w:pStyle w:val="Normal"/>
        <w:autoSpaceDE w:val="false"/>
        <w:ind w:right="-331" w:firstLine="360"/>
        <w:jc w:val="both"/>
        <w:rPr/>
      </w:pPr>
      <w:r>
        <w:rPr/>
        <w:t>112 Т. II, стр. 199.</w:t>
      </w:r>
    </w:p>
    <w:p>
      <w:pPr>
        <w:pStyle w:val="Normal"/>
        <w:autoSpaceDE w:val="false"/>
        <w:ind w:right="-331" w:firstLine="360"/>
        <w:jc w:val="both"/>
        <w:rPr/>
      </w:pPr>
      <w:r>
        <w:rPr/>
        <w:t xml:space="preserve">113 </w:t>
      </w:r>
      <w:r>
        <w:rPr>
          <w:lang w:val="en-US"/>
        </w:rPr>
        <w:t xml:space="preserve">Ibid., </w:t>
      </w:r>
      <w:r>
        <w:rPr/>
        <w:t>стр. 213</w:t>
      </w:r>
    </w:p>
    <w:p>
      <w:pPr>
        <w:pStyle w:val="Normal"/>
        <w:autoSpaceDE w:val="false"/>
        <w:ind w:right="-331" w:firstLine="360"/>
        <w:jc w:val="both"/>
        <w:rPr/>
      </w:pPr>
      <w:r>
        <w:rPr/>
        <w:t xml:space="preserve">114 </w:t>
      </w:r>
      <w:r>
        <w:rPr>
          <w:lang w:val="en-US"/>
        </w:rPr>
        <w:t xml:space="preserve">Ibid., </w:t>
      </w:r>
      <w:r>
        <w:rPr/>
        <w:t>стр. 215.</w:t>
      </w:r>
    </w:p>
    <w:p>
      <w:pPr>
        <w:pStyle w:val="Normal"/>
        <w:autoSpaceDE w:val="false"/>
        <w:ind w:right="-331" w:firstLine="360"/>
        <w:jc w:val="both"/>
        <w:rPr/>
      </w:pPr>
      <w:r>
        <w:rPr/>
        <w:t xml:space="preserve">115 См. о них </w:t>
      </w:r>
      <w:r>
        <w:rPr>
          <w:lang w:val="en-US"/>
        </w:rPr>
        <w:t xml:space="preserve">ibid., </w:t>
      </w:r>
      <w:r>
        <w:rPr/>
        <w:t>стр. 365—387.</w:t>
      </w:r>
    </w:p>
    <w:p>
      <w:pPr>
        <w:pStyle w:val="Normal"/>
        <w:autoSpaceDE w:val="false"/>
        <w:ind w:right="-331" w:firstLine="360"/>
        <w:jc w:val="both"/>
        <w:rPr/>
      </w:pPr>
      <w:r>
        <w:rPr/>
        <w:t xml:space="preserve">116 </w:t>
      </w:r>
      <w:r>
        <w:rPr>
          <w:lang w:val="en-US"/>
        </w:rPr>
        <w:t xml:space="preserve">Ibid., </w:t>
      </w:r>
      <w:r>
        <w:rPr/>
        <w:t>стр. 380.</w:t>
      </w:r>
    </w:p>
    <w:p>
      <w:pPr>
        <w:pStyle w:val="Normal"/>
        <w:autoSpaceDE w:val="false"/>
        <w:ind w:right="-331" w:firstLine="360"/>
        <w:jc w:val="both"/>
        <w:rPr/>
      </w:pPr>
      <w:r>
        <w:rPr/>
        <w:t xml:space="preserve">117 </w:t>
      </w:r>
      <w:r>
        <w:rPr>
          <w:lang w:val="en-US"/>
        </w:rPr>
        <w:t xml:space="preserve">Ibid., </w:t>
      </w:r>
      <w:r>
        <w:rPr/>
        <w:t>стр. 384.</w:t>
      </w:r>
    </w:p>
    <w:p>
      <w:pPr>
        <w:pStyle w:val="Normal"/>
        <w:autoSpaceDE w:val="false"/>
        <w:ind w:right="-331" w:firstLine="360"/>
        <w:jc w:val="both"/>
        <w:rPr/>
      </w:pPr>
      <w:r>
        <w:rPr/>
        <w:t xml:space="preserve">118 </w:t>
      </w:r>
      <w:r>
        <w:rPr>
          <w:lang w:val="en-US"/>
        </w:rPr>
        <w:t xml:space="preserve">Ibid., </w:t>
      </w:r>
      <w:r>
        <w:rPr/>
        <w:t>стр. 386—7.</w:t>
      </w:r>
    </w:p>
    <w:p>
      <w:pPr>
        <w:pStyle w:val="Normal"/>
        <w:autoSpaceDE w:val="false"/>
        <w:ind w:right="-331" w:firstLine="360"/>
        <w:jc w:val="both"/>
        <w:rPr/>
      </w:pPr>
      <w:r>
        <w:rPr>
          <w:lang w:val="en-US" w:eastAsia="en-US"/>
        </w:rPr>
        <w:t xml:space="preserve">us Ibid., </w:t>
      </w:r>
      <w:r>
        <w:rPr>
          <w:lang w:eastAsia="en-US"/>
        </w:rPr>
        <w:t>стр. 126. См. также III, 292—293.</w:t>
      </w:r>
    </w:p>
    <w:p>
      <w:pPr>
        <w:pStyle w:val="Normal"/>
        <w:autoSpaceDE w:val="false"/>
        <w:ind w:right="-331" w:firstLine="360"/>
        <w:jc w:val="both"/>
        <w:rPr/>
      </w:pPr>
      <w:r>
        <w:rPr/>
        <w:t>34 Зен ьковский В. В.</w:t>
      </w:r>
    </w:p>
    <w:p>
      <w:pPr>
        <w:pStyle w:val="Normal"/>
        <w:autoSpaceDE w:val="false"/>
        <w:ind w:right="-331" w:firstLine="360"/>
        <w:jc w:val="both"/>
        <w:rPr/>
      </w:pPr>
      <w:r>
        <w:rPr/>
        <w:fldChar w:fldCharType="begin"/>
      </w:r>
      <w:r>
        <w:rPr/>
        <w:instrText xml:space="preserve"> PAGE </w:instrText>
      </w:r>
      <w:r>
        <w:rPr/>
        <w:fldChar w:fldCharType="separate"/>
      </w:r>
      <w:r>
        <w:rPr/>
        <w:t>68</w:t>
      </w:r>
      <w:r>
        <w:rPr/>
        <w:fldChar w:fldCharType="end"/>
      </w:r>
    </w:p>
    <w:p>
      <w:pPr>
        <w:pStyle w:val="Normal"/>
        <w:autoSpaceDE w:val="false"/>
        <w:ind w:right="-331" w:firstLine="360"/>
        <w:jc w:val="both"/>
        <w:rPr/>
      </w:pPr>
      <w:r>
        <w:rPr/>
        <w:t>свои взгляды лишь «между прочим». Ценнейшие его мысли затеря</w:t>
        <w:softHyphen/>
        <w:t>ны в его тщательных, порой даже мелочных анализах разбираемых им учений. Это в особой степени относится именно к его антропо</w:t>
        <w:softHyphen/>
        <w:t>логии; систематическую сводку разных высказываний по антропо</w:t>
        <w:softHyphen/>
        <w:t>логии за автора должен делать читатель... Одно можно, однако, сказать: проделав эту работу, читатель не пожалеет...</w:t>
      </w:r>
    </w:p>
    <w:p>
      <w:pPr>
        <w:pStyle w:val="Normal"/>
        <w:autoSpaceDE w:val="false"/>
        <w:ind w:right="-331" w:firstLine="360"/>
        <w:jc w:val="both"/>
        <w:rPr/>
      </w:pPr>
      <w:r>
        <w:rPr/>
        <w:t>Коснемся, прежде всего, учения архиеп. Никанора о связи чело</w:t>
        <w:softHyphen/>
        <w:t>века с космосом. Мы уже говорили о том, что для Никанора весь мир (даже неорганический) был одушевлен. Эту внутреннюю связность всего мира через психическое начало он глубоко чувствовал и по</w:t>
        <w:softHyphen/>
        <w:t>стоянно говорил об этом. Вот любопытное место у него120: «Органи</w:t>
        <w:softHyphen/>
        <w:t>ческие души суть не что иное, как продукт цельной мировой систе</w:t>
        <w:softHyphen/>
        <w:t>мы; частные организмы представляют не что иное, как живые нервные ячейки общемирового космического организма»121. «В чувствующих существах только концентрируется самоощущение, разлитое по всем химическим молекулам, — и в них весь мир чувствует себя, а в сознающих сознает. Наша душа, буду</w:t>
        <w:softHyphen/>
        <w:t>чи высшим продуктом мировой жизни, присутствует своим созна</w:t>
        <w:softHyphen/>
        <w:t>нием и ощущением во всех тех пространствах, где витает наша воз</w:t>
        <w:softHyphen/>
        <w:t>буждаемая мировой жизнью мысль »х . После этой цитаты понятны будут такие утверждения архиеп. Никанора: «Человек, разумное существо, есть в известном относительном смысле душа мира, и мир есть тело человека; человеческое разумное сознание есть самоощу</w:t>
        <w:softHyphen/>
        <w:t>щение мира »ш.</w:t>
      </w:r>
    </w:p>
    <w:p>
      <w:pPr>
        <w:pStyle w:val="Normal"/>
        <w:autoSpaceDE w:val="false"/>
        <w:ind w:right="-331" w:firstLine="360"/>
        <w:jc w:val="both"/>
        <w:rPr/>
      </w:pPr>
      <w:r>
        <w:rPr/>
        <w:t>В соответствии с учением о всеобщей одушевленности архиеп. Никанор видит проявления разума всюду в природе, но разума не теоретического (познавательного), а «разума практического», как он говорит. Это понятие «практического» разума, действующего «бессознательно» в природе, очень важно и для космологии, и для антропологии по архиеп. Никанору. Надо иметь в виду, что он ка</w:t>
        <w:softHyphen/>
        <w:t>тегорически высказывается за внутреннее единство сознательной и внесознательной психики. «Обе эти деятельности (сознаваемая и несознаваемая) образуют неразрывное цельное психическое един</w:t>
        <w:softHyphen/>
        <w:t>ство», — пишет он . «Мы можем смело сказать, — пишет он да</w:t>
        <w:softHyphen/>
        <w:t>лее , — что в видимой природе, прежде всех и всего, человечес</w:t>
        <w:softHyphen/>
        <w:t>кий дух имеет единство разума сознательного и бессознательного, а затем и вся видимая природа окажется таким же единством». Уже у животных есть рядом с инстинктом — представления; и то и дру</w:t>
        <w:softHyphen/>
        <w:t>гое есть познание — первое тут характеризуется, как «идеальное»,</w:t>
      </w:r>
    </w:p>
    <w:p>
      <w:pPr>
        <w:pStyle w:val="Normal"/>
        <w:autoSpaceDE w:val="false"/>
        <w:ind w:right="-331" w:firstLine="360"/>
        <w:jc w:val="both"/>
        <w:rPr/>
      </w:pPr>
      <w:r>
        <w:rPr/>
        <w:t>120 Т. III, стр. 79.</w:t>
      </w:r>
    </w:p>
    <w:p>
      <w:pPr>
        <w:pStyle w:val="Normal"/>
        <w:autoSpaceDE w:val="false"/>
        <w:ind w:right="-331" w:firstLine="360"/>
        <w:jc w:val="both"/>
        <w:rPr/>
      </w:pPr>
      <w:r>
        <w:rPr/>
        <w:t>121 Эту идею, очень близкую к построениям Фехнера, уже в XX в. развивал в России А.Н. Г и -ляров в своей системе «синехологии». См. о нем ч. IV. Приложение.</w:t>
      </w:r>
    </w:p>
    <w:p>
      <w:pPr>
        <w:pStyle w:val="Normal"/>
        <w:autoSpaceDE w:val="false"/>
        <w:ind w:right="-331" w:firstLine="360"/>
        <w:jc w:val="both"/>
        <w:rPr/>
      </w:pPr>
      <w:r>
        <w:rPr/>
        <w:t>122 Отметим здесь сходство с биоцентрическим миросозерцанием Пирогова (ч. II, гл. X).</w:t>
      </w:r>
    </w:p>
    <w:p>
      <w:pPr>
        <w:pStyle w:val="Normal"/>
        <w:autoSpaceDE w:val="false"/>
        <w:ind w:right="-331" w:firstLine="360"/>
        <w:jc w:val="both"/>
        <w:rPr/>
      </w:pPr>
      <w:r>
        <w:rPr/>
        <w:t>123 Т. I, стр. 69.</w:t>
      </w:r>
    </w:p>
    <w:p>
      <w:pPr>
        <w:pStyle w:val="Normal"/>
        <w:autoSpaceDE w:val="false"/>
        <w:ind w:right="-331" w:firstLine="360"/>
        <w:jc w:val="both"/>
        <w:rPr/>
      </w:pPr>
      <w:r>
        <w:rPr/>
        <w:t>124 Т. I, стр. 177—178.</w:t>
      </w:r>
    </w:p>
    <w:p>
      <w:pPr>
        <w:pStyle w:val="Normal"/>
        <w:autoSpaceDE w:val="false"/>
        <w:ind w:right="-331" w:firstLine="360"/>
        <w:jc w:val="both"/>
        <w:rPr/>
      </w:pPr>
      <w:r>
        <w:rPr/>
        <w:t xml:space="preserve">125 </w:t>
      </w:r>
      <w:r>
        <w:rPr>
          <w:lang w:val="en-US"/>
        </w:rPr>
        <w:t xml:space="preserve">Ibid., </w:t>
      </w:r>
      <w:r>
        <w:rPr/>
        <w:t>стр. 181.</w:t>
      </w:r>
    </w:p>
    <w:p>
      <w:pPr>
        <w:pStyle w:val="Normal"/>
        <w:autoSpaceDE w:val="false"/>
        <w:ind w:right="-331" w:firstLine="360"/>
        <w:jc w:val="both"/>
        <w:rPr/>
      </w:pPr>
      <w:r>
        <w:rPr/>
        <w:fldChar w:fldCharType="begin"/>
      </w:r>
      <w:r>
        <w:rPr/>
        <w:instrText xml:space="preserve"> PAGE </w:instrText>
      </w:r>
      <w:r>
        <w:rPr/>
        <w:fldChar w:fldCharType="separate"/>
      </w:r>
      <w:r>
        <w:rPr/>
        <w:t>68</w:t>
      </w:r>
      <w:r>
        <w:rPr/>
        <w:fldChar w:fldCharType="end"/>
      </w:r>
    </w:p>
    <w:p>
      <w:pPr>
        <w:pStyle w:val="Normal"/>
        <w:autoSpaceDE w:val="false"/>
        <w:ind w:right="-331" w:firstLine="360"/>
        <w:jc w:val="both"/>
        <w:rPr/>
      </w:pPr>
      <w:r>
        <w:rPr/>
        <w:t>т. е. восходящее бессознательно к идее (мы уже упоминали, что архиеп. Никанор сочувственно цитирует слова Кювье, что «инстин</w:t>
        <w:softHyphen/>
        <w:t>кты суть сонные идеи»), а второе — как «рассудочное»126. «Несоз-нанный космический разум (мы уже однажды приводили эту цита</w:t>
        <w:softHyphen/>
        <w:t>ту) в каждом эйдосе совпадает с элементарной сущностью, а разум сознанный совпадает с сущностью индивидуальной»127, и «чело</w:t>
        <w:softHyphen/>
        <w:t>век и человечество тесно, генетически связано со всей мировой си</w:t>
        <w:softHyphen/>
        <w:t>стемой, являет в себе, так сказать, наивысше развитую мозговую систему всего мира, являет в себе резервуар мирового разума, ми</w:t>
        <w:softHyphen/>
        <w:t>рового самосознания и самочувствия»^28.</w:t>
      </w:r>
    </w:p>
    <w:p>
      <w:pPr>
        <w:pStyle w:val="Normal"/>
        <w:autoSpaceDE w:val="false"/>
        <w:ind w:right="-331" w:firstLine="360"/>
        <w:jc w:val="both"/>
        <w:rPr/>
      </w:pPr>
      <w:r>
        <w:rPr/>
        <w:t>«Теоретический сознательный разум», — замечает дальше ар</w:t>
        <w:softHyphen/>
        <w:t>хиеп. Никанор129, — со всех сторон объемлется, содержится, про</w:t>
        <w:softHyphen/>
        <w:t>никается, возбуждается и направляется разумом «практически-кос</w:t>
        <w:softHyphen/>
        <w:t>мическим». Космический, «бессознательный» разум определяет «поведение» уже атомов, а тем более организмов150, а в человеке его деятельность не менее значительна, — и как раз «ощущение неопределенного соответствия или несоответствия представлений, возникших из внешних восприятий, с лежащими в природе (теоре</w:t>
        <w:softHyphen/>
        <w:t>тического разума) нормами бытия вещей, в виде инстинктивных представлений или идей» есть единственный критерий истины. В си</w:t>
        <w:softHyphen/>
        <w:t>лу этого, «приговор о бытии и качествах познаваемой вещи созна</w:t>
        <w:softHyphen/>
        <w:t>тельному человечеству, как и животному разуму изрекает... несоз-нанный космический разум»131. Такова метафизика познания, как она ныне предстает в свете антропологии у архиеп. Никанора.</w:t>
      </w:r>
    </w:p>
    <w:p>
      <w:pPr>
        <w:pStyle w:val="Normal"/>
        <w:autoSpaceDE w:val="false"/>
        <w:ind w:right="-331" w:firstLine="360"/>
        <w:jc w:val="both"/>
        <w:rPr/>
      </w:pPr>
      <w:r>
        <w:rPr/>
        <w:t>Отсюда вытекают основания для своеобразной переработки про</w:t>
        <w:softHyphen/>
        <w:t>блем морали. Из «нераздельности сознательного разума с разумом практически космическим», из «их совпадения» следует, что для чело</w:t>
        <w:softHyphen/>
        <w:t>века «истина должна быть там же, где и норма жизни, т. е. в подчинении сознательного теоретического разума тому же практически космичес</w:t>
        <w:softHyphen/>
        <w:t>кому разуму... Вековечный опыт вынуждает нас, читаем тут же, искать этих норм в совпадении истины с добром», — и потому мудрость выше познания, цельное духовное стремление к абсолютной истине выше исключительно умственного, созерцательного стремления132.</w:t>
      </w:r>
    </w:p>
    <w:p>
      <w:pPr>
        <w:pStyle w:val="Normal"/>
        <w:autoSpaceDE w:val="false"/>
        <w:ind w:right="-331" w:firstLine="360"/>
        <w:jc w:val="both"/>
        <w:rPr/>
      </w:pPr>
      <w:r>
        <w:rPr/>
        <w:t>Не будем дальше входить в подробности системы архиеп. Ни</w:t>
        <w:softHyphen/>
        <w:t>канора — пора подвести итоги нашему изложению.</w:t>
      </w:r>
    </w:p>
    <w:p>
      <w:pPr>
        <w:pStyle w:val="Normal"/>
        <w:autoSpaceDE w:val="false"/>
        <w:ind w:right="-331" w:firstLine="360"/>
        <w:jc w:val="both"/>
        <w:rPr/>
      </w:pPr>
      <w:r>
        <w:rPr/>
        <w:t>11. Переходя к общей оценке построений архиеп. Никанора, мы, прежде всего, должны признать, что мы имеем дело с подлинной сис</w:t>
        <w:softHyphen/>
        <w:t>темой, изложенной, правда, не в форме системы, но, по существу, его построения есть подлинная система. В этой системе живым и твор</w:t>
        <w:softHyphen/>
      </w:r>
    </w:p>
    <w:p>
      <w:pPr>
        <w:pStyle w:val="Normal"/>
        <w:autoSpaceDE w:val="false"/>
        <w:ind w:right="-331" w:firstLine="360"/>
        <w:jc w:val="both"/>
        <w:rPr/>
      </w:pPr>
      <w:r>
        <w:rPr/>
        <w:t>126 Т. I, стр. 194.</w:t>
      </w:r>
    </w:p>
    <w:p>
      <w:pPr>
        <w:pStyle w:val="Normal"/>
        <w:autoSpaceDE w:val="false"/>
        <w:ind w:right="-331" w:firstLine="360"/>
        <w:jc w:val="both"/>
        <w:rPr/>
      </w:pPr>
      <w:r>
        <w:rPr/>
        <w:t xml:space="preserve">127 </w:t>
      </w:r>
      <w:r>
        <w:rPr>
          <w:lang w:val="en-US"/>
        </w:rPr>
        <w:t xml:space="preserve">Ibid., </w:t>
      </w:r>
      <w:r>
        <w:rPr/>
        <w:t>стр. 199.</w:t>
      </w:r>
    </w:p>
    <w:p>
      <w:pPr>
        <w:pStyle w:val="Normal"/>
        <w:autoSpaceDE w:val="false"/>
        <w:ind w:right="-331" w:firstLine="360"/>
        <w:jc w:val="both"/>
        <w:rPr/>
      </w:pPr>
      <w:r>
        <w:rPr/>
        <w:t xml:space="preserve">128 </w:t>
      </w:r>
      <w:r>
        <w:rPr>
          <w:lang w:val="en-US"/>
        </w:rPr>
        <w:t xml:space="preserve">Ibid., </w:t>
      </w:r>
      <w:r>
        <w:rPr/>
        <w:t>стр. 200.</w:t>
      </w:r>
    </w:p>
    <w:p>
      <w:pPr>
        <w:pStyle w:val="Normal"/>
        <w:autoSpaceDE w:val="false"/>
        <w:ind w:right="-331" w:firstLine="360"/>
        <w:jc w:val="both"/>
        <w:rPr/>
      </w:pPr>
      <w:r>
        <w:rPr/>
        <w:t xml:space="preserve">129 </w:t>
      </w:r>
      <w:r>
        <w:rPr>
          <w:lang w:val="en-US"/>
        </w:rPr>
        <w:t xml:space="preserve">Ibid., </w:t>
      </w:r>
      <w:r>
        <w:rPr/>
        <w:t>стр. 231.</w:t>
      </w:r>
    </w:p>
    <w:p>
      <w:pPr>
        <w:pStyle w:val="Normal"/>
        <w:autoSpaceDE w:val="false"/>
        <w:ind w:right="-331" w:firstLine="360"/>
        <w:jc w:val="both"/>
        <w:rPr/>
      </w:pPr>
      <w:r>
        <w:rPr/>
        <w:t xml:space="preserve">130 </w:t>
      </w:r>
      <w:r>
        <w:rPr>
          <w:lang w:val="en-US"/>
        </w:rPr>
        <w:t xml:space="preserve">Ibid., </w:t>
      </w:r>
      <w:r>
        <w:rPr/>
        <w:t>стр. 233—5.</w:t>
      </w:r>
    </w:p>
    <w:p>
      <w:pPr>
        <w:pStyle w:val="Normal"/>
        <w:autoSpaceDE w:val="false"/>
        <w:ind w:right="-331" w:firstLine="360"/>
        <w:jc w:val="both"/>
        <w:rPr/>
      </w:pPr>
      <w:r>
        <w:rPr/>
        <w:t xml:space="preserve">131 </w:t>
      </w:r>
      <w:r>
        <w:rPr>
          <w:lang w:val="en-US"/>
        </w:rPr>
        <w:t xml:space="preserve">Ibid., </w:t>
      </w:r>
      <w:r>
        <w:rPr/>
        <w:t>стр. 247.</w:t>
      </w:r>
    </w:p>
    <w:p>
      <w:pPr>
        <w:pStyle w:val="Normal"/>
        <w:autoSpaceDE w:val="false"/>
        <w:ind w:right="-331" w:firstLine="360"/>
        <w:jc w:val="both"/>
        <w:rPr/>
      </w:pPr>
      <w:r>
        <w:rPr/>
        <w:t xml:space="preserve">132 </w:t>
      </w:r>
      <w:r>
        <w:rPr>
          <w:lang w:val="en-US"/>
        </w:rPr>
        <w:t xml:space="preserve">Ibid., </w:t>
      </w:r>
      <w:r>
        <w:rPr/>
        <w:t>стр. 251, 249.</w:t>
      </w:r>
    </w:p>
    <w:p>
      <w:pPr>
        <w:pStyle w:val="Normal"/>
        <w:autoSpaceDE w:val="false"/>
        <w:ind w:right="-331" w:firstLine="360"/>
        <w:jc w:val="both"/>
        <w:rPr/>
      </w:pPr>
      <w:r>
        <w:rPr/>
        <w:t>34*</w:t>
      </w:r>
    </w:p>
    <w:p>
      <w:pPr>
        <w:pStyle w:val="Normal"/>
        <w:autoSpaceDE w:val="false"/>
        <w:ind w:right="-331" w:firstLine="360"/>
        <w:jc w:val="both"/>
        <w:rPr/>
      </w:pPr>
      <w:r>
        <w:rPr/>
        <w:fldChar w:fldCharType="begin"/>
      </w:r>
      <w:r>
        <w:rPr/>
        <w:instrText xml:space="preserve"> PAGE </w:instrText>
      </w:r>
      <w:r>
        <w:rPr/>
        <w:fldChar w:fldCharType="separate"/>
      </w:r>
      <w:r>
        <w:rPr/>
        <w:t>69</w:t>
      </w:r>
      <w:r>
        <w:rPr/>
        <w:fldChar w:fldCharType="end"/>
      </w:r>
    </w:p>
    <w:p>
      <w:pPr>
        <w:pStyle w:val="Normal"/>
        <w:autoSpaceDE w:val="false"/>
        <w:ind w:right="-331" w:firstLine="360"/>
        <w:jc w:val="both"/>
        <w:rPr/>
      </w:pPr>
      <w:r>
        <w:rPr/>
        <w:t xml:space="preserve">ЧАСТЬ </w:t>
      </w:r>
      <w:r>
        <w:rPr>
          <w:lang w:val="en-US"/>
        </w:rPr>
        <w:t>HI</w:t>
      </w:r>
    </w:p>
    <w:p>
      <w:pPr>
        <w:pStyle w:val="Normal"/>
        <w:autoSpaceDE w:val="false"/>
        <w:ind w:right="-331" w:firstLine="360"/>
        <w:jc w:val="both"/>
        <w:rPr/>
      </w:pPr>
      <w:r>
        <w:rPr/>
        <w:t>ческим центром является необыкновенное и сильное чувство близос</w:t>
        <w:softHyphen/>
        <w:t>ти к миру Бога, «сопребывающего в твари». Из этого чувства («пред-постижения») выросла формула, столь соответствующая общей кон</w:t>
        <w:softHyphen/>
        <w:t>цепции Ф.А. Голубинского о гносеологической изначальное™ идеи Бога («идеи абсолютного бытия »), — все же, относящееся к миру твар-ному, хотя тоже разумеется через идею, но это есть восприятие в мире «эйдосов» — потому и не должно смешивать Абсолют с сотворенны</w:t>
        <w:softHyphen/>
        <w:t>ми им эйдосами. Правда, это творение эйдосов не есть еще реализа</w:t>
        <w:softHyphen/>
        <w:t>ция эмпирического бытия, а только создание «индивидуальных сущ</w:t>
        <w:softHyphen/>
        <w:t>ностей»; вопрос о мире «явлений» и сфере эйдосов остался здесь без надлежащего освещения. Но эйдосы у архиеп. Никанора можно за</w:t>
        <w:softHyphen/>
        <w:t>конно сближать с эйдосами у Лосева — чистейшего феноменолога (см. о Лосеве дальше, ч. IV, гл. IV), — и это феноменологическое (в смысле Гуссерля) истолкование построений архиеп. Никанора могло бы вне</w:t>
        <w:softHyphen/>
        <w:t>сти некий свет в проблему тварного бытия. Во всяком случае, идея тварного бытия, как «самоограничения Абсолюта», ограничивающего свои отдельные идеи моментом «небытия», формально ограждает си</w:t>
        <w:softHyphen/>
        <w:t>стему архиеп. Никанора даже от тени пантеизма — при его исключи</w:t>
        <w:softHyphen/>
        <w:t>тельном чувстве «вездеприсутствия» Абсолюта.</w:t>
      </w:r>
    </w:p>
    <w:p>
      <w:pPr>
        <w:pStyle w:val="Normal"/>
        <w:autoSpaceDE w:val="false"/>
        <w:ind w:right="-331" w:firstLine="360"/>
        <w:jc w:val="both"/>
        <w:rPr/>
      </w:pPr>
      <w:r>
        <w:rPr/>
        <w:t>Гносеологические взгляды архиеп. Никанора, как мы их изложили, действительно весьма интересно предваряют построения Гуссерля, а его тщательная, хотя иногда и мелочно придирчивая критика позити</w:t>
        <w:softHyphen/>
        <w:t>визма в разных его гносеологических концепциях дает очень богатое, часто подлинно творческое преодоление позитивизма. Общая космо</w:t>
        <w:softHyphen/>
        <w:t>логия у архиеп. Никанора чрезвычайно приближается к замечательной биоцентрической концепции Пирогова или к «синехологии» Гилярова, а его удивительное понимание места человека в природе подсказывает ему исключительно интересные его соображения о человеке. Нельзя не пожалеть, что все богатство мысли у архиеп. Никанора как-то теряется среди его общих построений. Исходя из яркого чувства «сопребыва-ния Творца в твари», архиеп. Никанор лишь слегка намечает учение о Логосе, об его участии в творении — именно в этом пункте он стано</w:t>
        <w:softHyphen/>
        <w:t>вится очень близок к Мальбраншу, но и богословская и философская концепция осталась у архиеп. Никанора неразработанной. Приближа</w:t>
        <w:softHyphen/>
        <w:t>ясь в ряде пунктов к позднейшим утверждениям «софиологов», архи</w:t>
        <w:softHyphen/>
        <w:t>еп. Никанор лучше всех будущих софиологов намечает линии, по кото</w:t>
        <w:softHyphen/>
        <w:t>рым должна определяться основная проблема софиологии — об отношении «космического разума» к Абсолюту. Если не считать одно-го-двух неосторожных мест, где эти понятия отождествляются, архи</w:t>
        <w:softHyphen/>
        <w:t>еп. Никанор по существу различает их очень тщательно.</w:t>
      </w:r>
    </w:p>
    <w:p>
      <w:pPr>
        <w:pStyle w:val="Normal"/>
        <w:autoSpaceDE w:val="false"/>
        <w:ind w:right="-331" w:firstLine="360"/>
        <w:jc w:val="both"/>
        <w:rPr/>
      </w:pPr>
      <w:r>
        <w:rPr/>
        <w:t>Система архиеп. Никанора есть подлинный и творческий опыт христианской философии, т. е. философии, исходящей из живого Богосозерцания, как оно дано в христианстве.</w:t>
      </w:r>
    </w:p>
    <w:p>
      <w:pPr>
        <w:pStyle w:val="Normal"/>
        <w:autoSpaceDE w:val="false"/>
        <w:ind w:right="-331" w:firstLine="360"/>
        <w:jc w:val="both"/>
        <w:rPr/>
      </w:pPr>
      <w:r>
        <w:rPr/>
        <w:t>Нам предстоит теперь ознакомиться с дальнейшими предста</w:t>
        <w:softHyphen/>
        <w:t>вителями философии среди деятелей Духовных академий — М.М. Каринским, В. Несмеловым, М.М. Тареевым, митр. Антонием.</w:t>
      </w:r>
    </w:p>
    <w:p>
      <w:pPr>
        <w:pStyle w:val="Normal"/>
        <w:autoSpaceDE w:val="false"/>
        <w:ind w:right="-331" w:firstLine="360"/>
        <w:jc w:val="both"/>
        <w:rPr/>
      </w:pPr>
      <w:r>
        <w:rPr/>
        <w:t>Глава1У</w:t>
      </w:r>
    </w:p>
    <w:p>
      <w:pPr>
        <w:pStyle w:val="Normal"/>
        <w:autoSpaceDE w:val="false"/>
        <w:ind w:right="-331" w:firstLine="360"/>
        <w:jc w:val="both"/>
        <w:rPr/>
      </w:pPr>
      <w:r>
        <w:rPr/>
        <w:t>Несмелов. Тареев. Каринский. Митр. Антоний</w:t>
      </w:r>
    </w:p>
    <w:p>
      <w:pPr>
        <w:pStyle w:val="Normal"/>
        <w:autoSpaceDE w:val="false"/>
        <w:ind w:right="-331" w:firstLine="360"/>
        <w:jc w:val="both"/>
        <w:rPr/>
      </w:pPr>
      <w:r>
        <w:rPr/>
        <w:t>1. Творчество философов, связанных официально или лишь косвенно с церковными учреждениями (Духовные академии, епар</w:t>
        <w:softHyphen/>
        <w:t xml:space="preserve">хии), бесспорно может быть сближаемо с западной схоластикой (в лучшем смысле этого слова). В обоих случаях исходной основой является незыблемость веры, а задачей философского творчества является либо раскрытие и «осмысление» содержания веросозна-ния </w:t>
      </w:r>
      <w:r>
        <w:rPr>
          <w:lang w:val="en-US"/>
        </w:rPr>
        <w:t xml:space="preserve">(«Fides quaerens intellectum»), </w:t>
      </w:r>
      <w:r>
        <w:rPr/>
        <w:t>— либо «оправдание» веры или «согласование » ее с началами философии. Только в первом случае можно говорить о внутренней свободе творчества и только здесь можно говорить в точном смысле о построении системы «христи</w:t>
        <w:softHyphen/>
        <w:t>анской философии». С одной стороны, философское творчество ставит себе здесь целью выразить в системе понятий то, что от</w:t>
        <w:softHyphen/>
        <w:t>крывается непосредственно созерцанию веры; не ставя себе дру</w:t>
        <w:softHyphen/>
        <w:t>гой задачи, оно внутренне подчиняется диалектике веросознания — равно как и диалектике самих идей, вырастающих из созерцаний веры. В этом свобода творчества, как свободно философское твор</w:t>
        <w:softHyphen/>
        <w:t>чество всюду, где оно подчинено только имманентной диалектике созерцаний и идей. Если возведение в форму разумности данных веросознания соприкасается с идеями, оформленными вне христи</w:t>
        <w:softHyphen/>
        <w:t>анства, то это «совпадение» само по себе не придает большей силы идеям, выросшим из веросознания, а лишь освещает их с новой сто</w:t>
        <w:softHyphen/>
        <w:t>роны. Именно на таких путях лишь и возможна «христианская фи</w:t>
        <w:softHyphen/>
        <w:t>лософия» в точном смысле слова; задача философии заключается в уяснении внутренней диалектики идей и в систематическом разви</w:t>
        <w:softHyphen/>
        <w:t>тии этих идей. Философия отлична от догматики лишь тем, что она исходит не только из данных Откровения, но из всей совокупности интуиции, рождающихся из глубин веросознания, поэтому догма</w:t>
        <w:softHyphen/>
        <w:t>тические системы суть создания общецерковного характера (и в этом их зависимость от «соборного» сознания Церкви), в то время как системы христианской философии вырастают из глубин индивиду</w:t>
        <w:softHyphen/>
        <w:t>ального христианского сознания и не могут никоим образом иметь «обязательного» для церковного сознания характера.</w:t>
      </w:r>
    </w:p>
    <w:p>
      <w:pPr>
        <w:pStyle w:val="Normal"/>
        <w:autoSpaceDE w:val="false"/>
        <w:ind w:right="-331" w:firstLine="360"/>
        <w:jc w:val="both"/>
        <w:rPr/>
      </w:pPr>
      <w:r>
        <w:rPr/>
        <w:fldChar w:fldCharType="begin"/>
      </w:r>
      <w:r>
        <w:rPr/>
        <w:instrText xml:space="preserve"> PAGE </w:instrText>
      </w:r>
      <w:r>
        <w:rPr/>
        <w:fldChar w:fldCharType="separate"/>
      </w:r>
      <w:r>
        <w:rPr/>
        <w:t>71</w:t>
      </w:r>
      <w:r>
        <w:rPr/>
        <w:fldChar w:fldCharType="end"/>
      </w:r>
    </w:p>
    <w:p>
      <w:pPr>
        <w:pStyle w:val="Normal"/>
        <w:autoSpaceDE w:val="false"/>
        <w:ind w:right="-331" w:firstLine="360"/>
        <w:jc w:val="both"/>
        <w:rPr/>
      </w:pPr>
      <w:r>
        <w:rPr/>
        <w:t>Философские построения профессоров русских Духовных ака</w:t>
        <w:softHyphen/>
        <w:t>демий или русских иерархов пытались и раньше, как пытаются и ныне (напр., у Флоренского, Булгакова), идти именно этим путем. Дело исторического анализа показать, что то, что разными фило</w:t>
        <w:softHyphen/>
        <w:t>софами переживалось, как интуиции их веросознания, было на са</w:t>
        <w:softHyphen/>
        <w:t>мом деле связано с теми или иными вне христианства лежащими влияниями. Но, начиная с Ф.А. Голубинского, русская христианс</w:t>
        <w:softHyphen/>
        <w:t>кая философия все же пыталась с возможно большей адекватнос</w:t>
        <w:softHyphen/>
        <w:t>тью придать «форму разумности» основным интуициям веры. Это можно утверждать столько же о самом Голубинском, как и об ар</w:t>
        <w:softHyphen/>
        <w:t>хим. Феофане Авсеневе, Кудрявцеве и архиеп. Никаноре. Но то же мы найдем и у тех мыслителей, к изучению которых мы переходим. Тут В.И. Несмелов окажется рядом с М.М. Тареевым (во многом ему полярным), М.И. Карийский и Дебольский — с митр. Антонием, не говоря о менее крупных, как Алексей Введенский, Тихомиров и др. Можно, не боясь преувеличений, сказать, что в творчестве всех этих мыслителей (начиная с Ф.А. Голубинского) мы имеем дело с русским (православным) типом схоластики (в лучшем смысле это</w:t>
        <w:softHyphen/>
        <w:t>го исторического термина).</w:t>
      </w:r>
    </w:p>
    <w:p>
      <w:pPr>
        <w:pStyle w:val="Normal"/>
        <w:autoSpaceDE w:val="false"/>
        <w:ind w:right="-331" w:firstLine="360"/>
        <w:jc w:val="both"/>
        <w:rPr/>
      </w:pPr>
      <w:r>
        <w:rPr/>
        <w:t>Перейдем к изучению отдельных мыслителей и остановимся, прежде всего, на В.И. Несмелове.</w:t>
      </w:r>
    </w:p>
    <w:p>
      <w:pPr>
        <w:pStyle w:val="Normal"/>
        <w:autoSpaceDE w:val="false"/>
        <w:ind w:right="-331" w:firstLine="360"/>
        <w:jc w:val="both"/>
        <w:rPr/>
      </w:pPr>
      <w:r>
        <w:rPr/>
        <w:t>2. Виктор Иванович Несмелов1 (1863—1920), профессор Казан</w:t>
        <w:softHyphen/>
        <w:t>ской Духовной академии, после окончания там же курса был остав</w:t>
        <w:softHyphen/>
        <w:t>лен для подготовки к профессорскому званию. Его первые занятия философией склоняли его в сторону эмпиризма; он сначала отри</w:t>
        <w:softHyphen/>
        <w:t>цал возможность метафизики, скептически относился к «разумно</w:t>
        <w:softHyphen/>
        <w:t>му» обоснованию религиозной веры. Позже, готовя свою диссер</w:t>
        <w:softHyphen/>
        <w:t>тацию («Догматическая система св. Григория Нисского»), Несмелов углубился в проблемы философской антропологии, и в этих заня</w:t>
        <w:softHyphen/>
        <w:t>тиях определилась его основная интуиция христианства, легшая в основание системы, которую он выразил в двухтомном труде: «На</w:t>
        <w:softHyphen/>
        <w:t>ука о человеке» — т. I. Опыт психологической истории и критики основных вопросов жизни, и т. И. Метафизика жизни и христиан</w:t>
        <w:softHyphen/>
        <w:t>ское откровение». Позже он выпустил небольшую книгу под на</w:t>
        <w:softHyphen/>
        <w:t>званием «Вера и знание».</w:t>
      </w:r>
    </w:p>
    <w:p>
      <w:pPr>
        <w:pStyle w:val="Normal"/>
        <w:autoSpaceDE w:val="false"/>
        <w:ind w:right="-331" w:firstLine="360"/>
        <w:jc w:val="both"/>
        <w:rPr/>
      </w:pPr>
      <w:r>
        <w:rPr/>
        <w:t>Замысел Несмелова очень приближается к тому, что ныне на</w:t>
        <w:softHyphen/>
        <w:t>зывают «экзистенциальной'философией». У Несмелова его рели</w:t>
        <w:softHyphen/>
        <w:t>гиозное сознание своеобразно осветило ему проблему человека, — из этой основной и характерной для Несмелова интуиции разви</w:t>
        <w:softHyphen/>
      </w:r>
    </w:p>
    <w:p>
      <w:pPr>
        <w:pStyle w:val="Normal"/>
        <w:autoSpaceDE w:val="false"/>
        <w:ind w:right="-331" w:firstLine="360"/>
        <w:jc w:val="both"/>
        <w:rPr/>
      </w:pPr>
      <w:r>
        <w:rPr/>
        <w:t>1 Биографические сведения о В.И. Несмелове даны лишь в самых общих чертах в «Энциклопе</w:t>
        <w:softHyphen/>
        <w:t xml:space="preserve">дическом Словаре» (Брокгауза), см. также несколько слов уфлоровского </w:t>
      </w:r>
      <w:r>
        <w:rPr>
          <w:lang w:val="en-US"/>
        </w:rPr>
        <w:t xml:space="preserve">(Op. cit). </w:t>
      </w:r>
      <w:r>
        <w:rPr/>
        <w:t xml:space="preserve">Сочинения В.И. Несмелова: Наука о человеке, т. I., 3-е изд., 1905, т. II, 2-е изд., 1907; Вера и знание, Казань, 1913. Литература о Несмелове тоже очень невелика: Флоровский. </w:t>
      </w:r>
      <w:r>
        <w:rPr>
          <w:lang w:val="en-US"/>
        </w:rPr>
        <w:t xml:space="preserve">Op. cit, </w:t>
      </w:r>
      <w:r>
        <w:rPr/>
        <w:t>стр. 4-45—459; Бер-д я е в. Духовный кризис интеллигенции, Петербург, 1910 (статья «Опыт философского оправдания христианства», стр. 274—299); Митр. Антоний. Соч., т. III, стр. 377—387.</w:t>
      </w:r>
    </w:p>
    <w:p>
      <w:pPr>
        <w:pStyle w:val="Normal"/>
        <w:autoSpaceDE w:val="false"/>
        <w:ind w:right="-331" w:firstLine="360"/>
        <w:jc w:val="both"/>
        <w:rPr/>
      </w:pPr>
      <w:r>
        <w:rPr/>
        <w:fldChar w:fldCharType="begin"/>
      </w:r>
      <w:r>
        <w:rPr/>
        <w:instrText xml:space="preserve"> PAGE </w:instrText>
      </w:r>
      <w:r>
        <w:rPr/>
        <w:fldChar w:fldCharType="separate"/>
      </w:r>
      <w:r>
        <w:rPr/>
        <w:t>71</w:t>
      </w:r>
      <w:r>
        <w:rPr/>
        <w:fldChar w:fldCharType="end"/>
      </w:r>
    </w:p>
    <w:p>
      <w:pPr>
        <w:pStyle w:val="Normal"/>
        <w:autoSpaceDE w:val="false"/>
        <w:ind w:right="-331" w:firstLine="360"/>
        <w:jc w:val="both"/>
        <w:rPr/>
      </w:pPr>
      <w:r>
        <w:rPr/>
        <w:t>лось все его религиозное и философское сознание. Несмелов стро</w:t>
        <w:softHyphen/>
        <w:t>ит систему, чтобы «научно» выразить свою основную интуицию, в которой и надо искать ключ ко всем его философским и богословс</w:t>
        <w:softHyphen/>
        <w:t>ким построениям; здесь как раз и заключено все наиболее важное и ценное, что дал Несмелов. Впрочем, не то важно, как он пытался выразить философски основные учения христианства, — здесь есть много спорного и одностороннего, — а именно то, что он пытался философски выразить то, что открывает нам христианство в человеке. Мы увидим ту же задачу у М.М. Тареева, философ</w:t>
        <w:softHyphen/>
        <w:t>ские тенденции которого увели его в иную сторону, чем Несмело-ва, но для обоих характерно учение о центральности духовного опы</w:t>
        <w:softHyphen/>
        <w:t>та человека, учение о содержании и смысле того, что открывает нам этот духовный опыт, учение о том, чем живет человек, какова его реальность. В человеке, в его духовном опыте, в самом его су</w:t>
        <w:softHyphen/>
        <w:t>ществовании и жизни заключена для Несмелова основная загадка всего бытия, но дана и разгадка тайн бытия. «Истина» о человеке и истина о том, как надо ему жить согласно «истине о человеке» — вот тема Несмелова, все религиозное вдохновение которого ухо</w:t>
        <w:softHyphen/>
        <w:t>дит в размышления об этой теме. Не только в том дело, чтобы «по</w:t>
        <w:softHyphen/>
        <w:t>знать» человека, но и в том, чтобы соответственно этому осмыс</w:t>
        <w:softHyphen/>
        <w:t>лить и направить свою жизнь. Чисто теоретическая (познавательная) тема подчинена поэтому теме моральной. «Процесс познания, — пишет Несмелов2, — возникает собственно не из потребностей мысли, а из потребностей жизни ». Человек стремится «прежде всего определить и объяснить не мир, а свое собственное положение в мире»; поэтому «действительные корни философии лежат не в дан</w:t>
        <w:softHyphen/>
        <w:t>ных положительного знания о мире, а в познании человека о самом себе, и действительная задача философии выражается не построе</w:t>
        <w:softHyphen/>
        <w:t>нием общей системы научного мировоззрения, а научным построе</w:t>
        <w:softHyphen/>
        <w:t>нием живого мировоззрения»3. «Философия, — заключает поэто</w:t>
        <w:softHyphen/>
        <w:t>му Несмелов4, — является специальной наукой о человеке — не как зоологическом экземпляре, а как о носителе разумных основ и вы</w:t>
        <w:softHyphen/>
        <w:t>разителе идеальных целей жизни». Это сведение всей философии к антропологии, конечно, означает у Несмелова не сужение фило</w:t>
        <w:softHyphen/>
        <w:t>софии, а лишь антропологическое обоснование философии с акцен</w:t>
        <w:softHyphen/>
        <w:t>том на моральном аспекте («в человеке надо искать разумных ос</w:t>
        <w:softHyphen/>
        <w:t>нов жизни и идеальных целей жизни»). Отметим еще для уяснения замысла философии у Несмелова, что философия, по его мысли, различается от религии тем, что «религия есть жизнь по вере в Бога, а философия есть мысль об истинной жизни по истинной вере в Бога»5.</w:t>
      </w:r>
    </w:p>
    <w:p>
      <w:pPr>
        <w:pStyle w:val="Normal"/>
        <w:autoSpaceDE w:val="false"/>
        <w:ind w:right="-331" w:firstLine="360"/>
        <w:jc w:val="both"/>
        <w:rPr/>
      </w:pPr>
      <w:r>
        <w:rPr/>
        <w:t>2 Наука о человеке, т. I, стр. 81.</w:t>
      </w:r>
    </w:p>
    <w:p>
      <w:pPr>
        <w:pStyle w:val="Normal"/>
        <w:autoSpaceDE w:val="false"/>
        <w:ind w:right="-331" w:firstLine="360"/>
        <w:jc w:val="both"/>
        <w:rPr/>
      </w:pPr>
      <w:r>
        <w:rPr/>
        <w:t xml:space="preserve">3 </w:t>
      </w:r>
      <w:r>
        <w:rPr>
          <w:lang w:val="en-US"/>
        </w:rPr>
        <w:t xml:space="preserve">Ibid., </w:t>
      </w:r>
      <w:r>
        <w:rPr/>
        <w:t>стр. 300—301.</w:t>
      </w:r>
    </w:p>
    <w:p>
      <w:pPr>
        <w:pStyle w:val="Normal"/>
        <w:autoSpaceDE w:val="false"/>
        <w:ind w:right="-331" w:firstLine="360"/>
        <w:jc w:val="both"/>
        <w:rPr/>
      </w:pPr>
      <w:r>
        <w:rPr/>
        <w:t xml:space="preserve">4 </w:t>
      </w:r>
      <w:r>
        <w:rPr>
          <w:lang w:val="en-US"/>
        </w:rPr>
        <w:t xml:space="preserve">Ibid., </w:t>
      </w:r>
      <w:r>
        <w:rPr/>
        <w:t>стр. 305.</w:t>
      </w:r>
    </w:p>
    <w:p>
      <w:pPr>
        <w:pStyle w:val="Normal"/>
        <w:autoSpaceDE w:val="false"/>
        <w:ind w:right="-331" w:firstLine="360"/>
        <w:jc w:val="both"/>
        <w:rPr/>
      </w:pPr>
      <w:r>
        <w:rPr/>
        <w:t xml:space="preserve">5 </w:t>
      </w:r>
      <w:r>
        <w:rPr>
          <w:lang w:val="en-US"/>
        </w:rPr>
        <w:t xml:space="preserve">Ibid., </w:t>
      </w:r>
      <w:r>
        <w:rPr/>
        <w:t>стр. 317. Примеч.</w:t>
      </w:r>
    </w:p>
    <w:p>
      <w:pPr>
        <w:pStyle w:val="Normal"/>
        <w:autoSpaceDE w:val="false"/>
        <w:ind w:right="-331" w:firstLine="360"/>
        <w:jc w:val="both"/>
        <w:rPr/>
      </w:pPr>
      <w:r>
        <w:rPr/>
        <w:fldChar w:fldCharType="begin"/>
      </w:r>
      <w:r>
        <w:rPr/>
        <w:instrText xml:space="preserve"> PAGE </w:instrText>
      </w:r>
      <w:r>
        <w:rPr/>
        <w:fldChar w:fldCharType="separate"/>
      </w:r>
      <w:r>
        <w:rPr/>
        <w:t>72</w:t>
      </w:r>
      <w:r>
        <w:rPr/>
        <w:fldChar w:fldCharType="end"/>
      </w:r>
    </w:p>
    <w:p>
      <w:pPr>
        <w:pStyle w:val="Normal"/>
        <w:autoSpaceDE w:val="false"/>
        <w:ind w:right="-331" w:firstLine="360"/>
        <w:jc w:val="both"/>
        <w:rPr/>
      </w:pPr>
      <w:r>
        <w:rPr/>
        <w:t>«В области научного развития философского познания нет и не может быть другого действительного пути к решению конечных вопросов мысли и жизни, кроме научного исследования о живом человеке» — так формулирует Несмелов итоги своего исследова</w:t>
        <w:softHyphen/>
        <w:t>ния в конце первого тома6. Но не «сущность» человека, чем так ча</w:t>
        <w:softHyphen/>
        <w:t>сто занимается современная философская антропология, а живая полнота жизни в ее «смысле» — таков метод исследования, такова идея исследования у Несмелова. Но тут мы уже вступаем на путь его личных философских тенденций, не связанных диалектически с его религиозным сосредоточением на человеке. В Несмелове слиш</w:t>
        <w:softHyphen/>
        <w:t xml:space="preserve">ком сильно сказывается влияние чистого эмпиризма (английского типа) и так наз. «психологии сознания» </w:t>
      </w:r>
      <w:r>
        <w:rPr>
          <w:lang w:val="en-US"/>
        </w:rPr>
        <w:t xml:space="preserve">(Bewusstseinpsychologie) </w:t>
      </w:r>
      <w:r>
        <w:rPr/>
        <w:t>немецкой философии. Это, впрочем, не понижает ценности основ</w:t>
        <w:softHyphen/>
        <w:t>ных установок у Несмелова — мы сейчас увидим, как своеобразно и оригинально строит он свою «антропологию» (беря ее в том ши</w:t>
        <w:softHyphen/>
        <w:t>роком понимании, которое ему присуще). Все же «развертывание в систему» исходных интуиции и у Несмелова связано с влиянием побочных конструкций. Но мы сейчас остановимся на том, что мы считаем основной его интуицией.</w:t>
      </w:r>
    </w:p>
    <w:p>
      <w:pPr>
        <w:pStyle w:val="Normal"/>
        <w:autoSpaceDE w:val="false"/>
        <w:ind w:right="-331" w:firstLine="360"/>
        <w:jc w:val="both"/>
        <w:rPr/>
      </w:pPr>
      <w:r>
        <w:rPr/>
        <w:t>3. Эта основная интуиция, продиктованная религиозным про</w:t>
        <w:softHyphen/>
        <w:t>зрением в человека и его жизненную «судьбу», формулируется Несмеловым в таких словах7: «Почему человек необходимо созна</w:t>
        <w:softHyphen/>
        <w:t>ет себя не тем, что он действительно есть по нашему суждению о нем? » Загадочность человека открывается в этом именно внутрен</w:t>
        <w:softHyphen/>
        <w:t>нем противоречии, которое с настойчивостью и остротой много раз подчеркивает Несмелов. «Действительная жизнь человека, — пи</w:t>
        <w:softHyphen/>
        <w:t>шет он8, — определяется не природой его личности, а природой его физического организма. Та же идеальная жизнь, которая соответ</w:t>
        <w:softHyphen/>
        <w:t>ствовала бы его духовной природе, не может быть достигнута им, потому что она противоречит природе и условиям его физической жизни. В сознании и переживании этих временных противоречий человек необходимо приходит к сознанию себя, как загадки в мире ». «При всех своих огромных успехах в культурном преобразовании действительности9 человек все-таки остается, в пределах и усло</w:t>
        <w:softHyphen/>
        <w:t>виях физического мира, простою вещью мира, которая и возникает и разрушается лишь в силу необходимых законов физической при</w:t>
        <w:softHyphen/>
        <w:t>роды и потому неведомо зачем существует под формой личности». Последние слова очень остро и, конечно, верно вскрывают загадку человека, противоречия в нем, и весь анализ Несмелова движется в линиях экзистенциальной проблематики. Своеобразие Несмелова здесь определяется тем, что, со всей остротой отмечая «хрупкость»</w:t>
      </w:r>
    </w:p>
    <w:p>
      <w:pPr>
        <w:pStyle w:val="Normal"/>
        <w:autoSpaceDE w:val="false"/>
        <w:ind w:right="-331" w:firstLine="360"/>
        <w:jc w:val="both"/>
        <w:rPr/>
      </w:pPr>
      <w:r>
        <w:rPr/>
        <w:t>6 Наука о человеке, стр. 411.</w:t>
      </w:r>
    </w:p>
    <w:p>
      <w:pPr>
        <w:pStyle w:val="Normal"/>
        <w:autoSpaceDE w:val="false"/>
        <w:ind w:right="-331" w:firstLine="360"/>
        <w:jc w:val="both"/>
        <w:rPr/>
      </w:pPr>
      <w:r>
        <w:rPr/>
        <w:t xml:space="preserve">7 </w:t>
      </w:r>
      <w:r>
        <w:rPr>
          <w:lang w:val="en-US"/>
        </w:rPr>
        <w:t xml:space="preserve">Ibid., </w:t>
      </w:r>
      <w:r>
        <w:rPr/>
        <w:t>стр. 200.</w:t>
      </w:r>
    </w:p>
    <w:p>
      <w:pPr>
        <w:pStyle w:val="Normal"/>
        <w:autoSpaceDE w:val="false"/>
        <w:ind w:right="-331" w:firstLine="360"/>
        <w:jc w:val="both"/>
        <w:rPr/>
      </w:pPr>
      <w:r>
        <w:rPr/>
        <w:t xml:space="preserve">8 </w:t>
      </w:r>
      <w:r>
        <w:rPr>
          <w:lang w:val="en-US"/>
        </w:rPr>
        <w:t xml:space="preserve">Ibid., </w:t>
      </w:r>
      <w:r>
        <w:rPr/>
        <w:t xml:space="preserve">стр. 239—40. 5 </w:t>
      </w:r>
      <w:r>
        <w:rPr>
          <w:lang w:val="en-US"/>
        </w:rPr>
        <w:t xml:space="preserve">Ibid., </w:t>
      </w:r>
      <w:r>
        <w:rPr/>
        <w:t>стр. 243.</w:t>
      </w:r>
    </w:p>
    <w:p>
      <w:pPr>
        <w:pStyle w:val="Normal"/>
        <w:autoSpaceDE w:val="false"/>
        <w:ind w:right="-331" w:firstLine="360"/>
        <w:jc w:val="both"/>
        <w:rPr/>
      </w:pPr>
      <w:r>
        <w:rPr/>
        <w:fldChar w:fldCharType="begin"/>
      </w:r>
      <w:r>
        <w:rPr/>
        <w:instrText xml:space="preserve"> PAGE </w:instrText>
      </w:r>
      <w:r>
        <w:rPr/>
        <w:fldChar w:fldCharType="separate"/>
      </w:r>
      <w:r>
        <w:rPr/>
        <w:t>73</w:t>
      </w:r>
      <w:r>
        <w:rPr/>
        <w:fldChar w:fldCharType="end"/>
      </w:r>
    </w:p>
    <w:p>
      <w:pPr>
        <w:pStyle w:val="Normal"/>
        <w:autoSpaceDE w:val="false"/>
        <w:ind w:right="-331" w:firstLine="360"/>
        <w:jc w:val="both"/>
        <w:rPr/>
      </w:pPr>
      <w:r>
        <w:rPr/>
        <w:t>человеческого существования в мире физическом, Несмелов с та</w:t>
        <w:softHyphen/>
        <w:t>кой же силой утверждает неустранимость и подлинность идеаль</w:t>
        <w:softHyphen/>
        <w:t>ных стремлений человека, зарождающихся в глубинах его духа. Их нельзя отстранить, ни ослабить тем, что они неосуществимы, и как близок здесь Несмелов ко всем русским мыслителям, утверждав</w:t>
        <w:softHyphen/>
        <w:t>шим право и правду морального «суда» над собой и над действи</w:t>
        <w:softHyphen/>
        <w:t>тельностью! Особенно Герцен, Лавров, Михайловский (русские «полупозитивисты») близки к отмеченным утверждениям Несме</w:t>
        <w:softHyphen/>
        <w:t>лова. «Человек, — пишет он10, — в своей внутренней природе дей</w:t>
        <w:softHyphen/>
        <w:t>ствительно есть то самое, чем он сознает себя — свободно-разум</w:t>
        <w:softHyphen/>
        <w:t>ное бытие для себя — субстанциональная личность... И если человек думает о себе не как о явлении, а как бытии в себе, т. е. как о сущно</w:t>
        <w:softHyphen/>
        <w:t>сти... то он думает верно».</w:t>
      </w:r>
    </w:p>
    <w:p>
      <w:pPr>
        <w:pStyle w:val="Normal"/>
        <w:autoSpaceDE w:val="false"/>
        <w:ind w:right="-331" w:firstLine="360"/>
        <w:jc w:val="both"/>
        <w:rPr/>
      </w:pPr>
      <w:r>
        <w:rPr/>
        <w:t>Но пойдем дальше. «По содержанию своего личного сознания человек естественно стремится утвердить себя в качестве свобод</w:t>
        <w:softHyphen/>
        <w:t>ной причины и цели для себя — т. е. стремится утвердить себя в качестве безусловной сущности»11. «Освободить себя, — читаем тут же12, — от сознания этого идеального бытия человек себя ни в каком случае не может... но сознавать и мыслить это идеальное бытие он может лишь в качестве недоступного для него. Поэтому в мышлении безусловного бытия человек необходимо сознает и дей</w:t>
        <w:softHyphen/>
        <w:t>ствительность отображения его в себе и его действительную не</w:t>
        <w:softHyphen/>
        <w:t>принадлежность себе». Перед нами основной и определяющий все остальное построение тезис Несмелова. «Человек никогда не со</w:t>
        <w:softHyphen/>
        <w:t>знает себя13, как явление сознания» — т. е. он сознает свое «я», как сущее в «метафизическом смысле слова». Эта установка на безус</w:t>
        <w:softHyphen/>
        <w:t>ловность, эта «надприродность», независимость от реальных ус</w:t>
        <w:softHyphen/>
        <w:t>ловий жизни внутренних исканий, идеальный характер моральных запросов и идей — все это реально в человеке, но всегда противит</w:t>
        <w:softHyphen/>
        <w:t>ся тому, чтобы считать его просто «состоянием души». «Неосуще</w:t>
        <w:softHyphen/>
        <w:t>ствимость» того, чем внутренне движется человек, просто означа</w:t>
        <w:softHyphen/>
        <w:t>ет, что человек принадлежит «двоякому бытию» — условному, текучему, а с другой стороны — миру иному, безусловному, неза</w:t>
        <w:softHyphen/>
        <w:t>висимому от времени и пространства. «Человек изображает собой безусловную сущность», и этот «образ безусловного бытия не со</w:t>
        <w:softHyphen/>
        <w:t>здается человеком в каких-либо абстракциях мысли, а реально дан природой его личности»1*. «По самой природе своей личности че</w:t>
        <w:softHyphen/>
        <w:t>ловек изображает собою безусловную сущность, а в то же время действительно существует, как простая вещь физического мира... Он как будто затем только и существует, чтобы отражать в себе</w:t>
      </w:r>
    </w:p>
    <w:p>
      <w:pPr>
        <w:pStyle w:val="Normal"/>
        <w:autoSpaceDE w:val="false"/>
        <w:ind w:right="-331" w:firstLine="360"/>
        <w:jc w:val="both"/>
        <w:rPr/>
      </w:pPr>
      <w:r>
        <w:rPr/>
        <w:t xml:space="preserve">!0 </w:t>
      </w:r>
      <w:r>
        <w:rPr>
          <w:lang w:val="en-US"/>
        </w:rPr>
        <w:t xml:space="preserve">Ibid., </w:t>
      </w:r>
      <w:r>
        <w:rPr/>
        <w:t>стр. 213.</w:t>
      </w:r>
    </w:p>
    <w:p>
      <w:pPr>
        <w:pStyle w:val="Normal"/>
        <w:autoSpaceDE w:val="false"/>
        <w:ind w:right="-331" w:firstLine="360"/>
        <w:jc w:val="both"/>
        <w:rPr/>
      </w:pPr>
      <w:r>
        <w:rPr/>
        <w:t xml:space="preserve">11 </w:t>
      </w:r>
      <w:r>
        <w:rPr>
          <w:lang w:val="en-US"/>
        </w:rPr>
        <w:t xml:space="preserve">Ibid., </w:t>
      </w:r>
      <w:r>
        <w:rPr/>
        <w:t>стр. 244.</w:t>
      </w:r>
    </w:p>
    <w:p>
      <w:pPr>
        <w:pStyle w:val="Normal"/>
        <w:autoSpaceDE w:val="false"/>
        <w:ind w:right="-331" w:firstLine="360"/>
        <w:jc w:val="both"/>
        <w:rPr/>
      </w:pPr>
      <w:r>
        <w:rPr/>
        <w:t xml:space="preserve">12 </w:t>
      </w:r>
      <w:r>
        <w:rPr>
          <w:lang w:val="en-US"/>
        </w:rPr>
        <w:t xml:space="preserve">Ibid., </w:t>
      </w:r>
      <w:r>
        <w:rPr/>
        <w:t>стр. 245.</w:t>
      </w:r>
    </w:p>
    <w:p>
      <w:pPr>
        <w:pStyle w:val="Normal"/>
        <w:autoSpaceDE w:val="false"/>
        <w:ind w:right="-331" w:firstLine="360"/>
        <w:jc w:val="both"/>
        <w:rPr/>
      </w:pPr>
      <w:r>
        <w:rPr/>
        <w:t xml:space="preserve">13 </w:t>
      </w:r>
      <w:r>
        <w:rPr>
          <w:lang w:val="en-US"/>
        </w:rPr>
        <w:t xml:space="preserve">Ibid., </w:t>
      </w:r>
      <w:r>
        <w:rPr/>
        <w:t>стр. 202.</w:t>
      </w:r>
    </w:p>
    <w:p>
      <w:pPr>
        <w:pStyle w:val="Normal"/>
        <w:autoSpaceDE w:val="false"/>
        <w:ind w:right="-331" w:firstLine="360"/>
        <w:jc w:val="both"/>
        <w:rPr/>
      </w:pPr>
      <w:r>
        <w:rPr/>
        <w:t xml:space="preserve">14 </w:t>
      </w:r>
      <w:r>
        <w:rPr>
          <w:lang w:val="en-US"/>
        </w:rPr>
        <w:t xml:space="preserve">Ibid., </w:t>
      </w:r>
      <w:r>
        <w:rPr/>
        <w:t>стр. 246.</w:t>
      </w:r>
    </w:p>
    <w:p>
      <w:pPr>
        <w:pStyle w:val="Normal"/>
        <w:autoSpaceDE w:val="false"/>
        <w:ind w:right="-331" w:firstLine="360"/>
        <w:jc w:val="both"/>
        <w:rPr/>
      </w:pPr>
      <w:r>
        <w:rPr/>
        <w:fldChar w:fldCharType="begin"/>
      </w:r>
      <w:r>
        <w:rPr/>
        <w:instrText xml:space="preserve"> PAGE </w:instrText>
      </w:r>
      <w:r>
        <w:rPr/>
        <w:fldChar w:fldCharType="separate"/>
      </w:r>
      <w:r>
        <w:rPr/>
        <w:t>74</w:t>
      </w:r>
      <w:r>
        <w:rPr/>
        <w:fldChar w:fldCharType="end"/>
      </w:r>
    </w:p>
    <w:p>
      <w:pPr>
        <w:pStyle w:val="Normal"/>
        <w:autoSpaceDE w:val="false"/>
        <w:ind w:right="-331" w:firstLine="360"/>
        <w:jc w:val="both"/>
        <w:rPr/>
      </w:pPr>
      <w:r>
        <w:rPr/>
        <w:t>реальную противоположность условного и безусловного... Он со</w:t>
        <w:softHyphen/>
        <w:t>знает свою личность, как реальный образ совершенной Личности, бытие которой совпадает с его сознанием»15.</w:t>
      </w:r>
    </w:p>
    <w:p>
      <w:pPr>
        <w:pStyle w:val="Normal"/>
        <w:autoSpaceDE w:val="false"/>
        <w:ind w:right="-331" w:firstLine="360"/>
        <w:jc w:val="both"/>
        <w:rPr/>
      </w:pPr>
      <w:r>
        <w:rPr/>
        <w:t>Уже в этой формуле ясно видно то метафизическое расшире</w:t>
        <w:softHyphen/>
        <w:t>ние раскрывшейся в человеке двойственности, которое послужит нам к постройке целой системы. «Человек не в каких-либо умоза</w:t>
        <w:softHyphen/>
        <w:t>ключениях предполагает объективное существование идеального мира, но он непосредственно сознает в себе самом действительное существование двух миров — чувственного и сверхчувственного, физического и духовного... Он непосредственно знает о сверхчув</w:t>
        <w:softHyphen/>
        <w:t>ственном бытии, ибо себя самого он не может сознавать иначе, как только в сверхчувственном содержании своей личности»16'. Эти сло</w:t>
        <w:softHyphen/>
        <w:t>ва уже заключают в себе основы метафизики Несмелова — но преж</w:t>
        <w:softHyphen/>
        <w:t>де чем мы к ней перейдем, углубимся еще в его антропологию. «Че</w:t>
        <w:softHyphen/>
        <w:t>ловеческое самосознание, — пишет Несмелое17, — является не просто лишь идеальным пунктом соотношения психических явле</w:t>
        <w:softHyphen/>
        <w:t>ний, но и творческой энергией разумной жизни сознания — вслед</w:t>
        <w:softHyphen/>
        <w:t>ствие этого оно является не просто лишь постоянным субъектом всех сознательных действий человека, но и реальной причиной всех разумных действий его». Творчество человека выделяет его из при</w:t>
        <w:softHyphen/>
        <w:t>роды: «в творчестве человек представляется не только миром осо</w:t>
        <w:softHyphen/>
        <w:t>бых явлений, но и самостоятельным миром особых деятельнос-тей»18. Одно появление нравственного сознания «преобразует всю душевную жизнь человека»... через вхождение нравственного эле</w:t>
        <w:softHyphen/>
        <w:t>мента «душевная жизнь человека превращается в сложный процесс духовного развития самой человеческой личности»19. Сознание свободы и стремление к разумности, отделяя человека от природы, указывает на связь нашего духа с безусловным бытием — и это «особое положение человека в мире в качестве образа безусловно</w:t>
        <w:softHyphen/>
        <w:t>го бытия имеет огромное значение для философского разъяснения всей тайны бытия»20. Несмелов тут же добавляет: «Человек, по</w:t>
        <w:softHyphen/>
        <w:t>нятно, только образ безусловного бытия, потому что он только ищет истину и только стремится к свободе, но он все-таки живой и ис</w:t>
        <w:softHyphen/>
        <w:t>тинный образ безусловного бытия, ибо в условных пределах своей ограниченной природы он действительно осуществляет в мире под</w:t>
        <w:softHyphen/>
        <w:t>линные свойства этого (т. е. безусловного) бытия». «Двойная при</w:t>
        <w:softHyphen/>
        <w:t>рода человека »21 заключается в том, что человек одновременно под</w:t>
        <w:softHyphen/>
        <w:t>чинен миру природному и «вынужден жить по его законам», а в то</w:t>
      </w:r>
    </w:p>
    <w:p>
      <w:pPr>
        <w:pStyle w:val="Normal"/>
        <w:autoSpaceDE w:val="false"/>
        <w:ind w:right="-331" w:firstLine="360"/>
        <w:jc w:val="both"/>
        <w:rPr/>
      </w:pPr>
      <w:r>
        <w:rPr/>
        <w:t xml:space="preserve">15 </w:t>
      </w:r>
      <w:r>
        <w:rPr>
          <w:lang w:val="en-US"/>
        </w:rPr>
        <w:t xml:space="preserve">Ibid., </w:t>
      </w:r>
      <w:r>
        <w:rPr/>
        <w:t>стр. 247.</w:t>
      </w:r>
    </w:p>
    <w:p>
      <w:pPr>
        <w:pStyle w:val="Normal"/>
        <w:autoSpaceDE w:val="false"/>
        <w:ind w:right="-331" w:firstLine="360"/>
        <w:jc w:val="both"/>
        <w:rPr/>
      </w:pPr>
      <w:r>
        <w:rPr/>
        <w:t xml:space="preserve">16 </w:t>
      </w:r>
      <w:r>
        <w:rPr>
          <w:lang w:val="en-US"/>
        </w:rPr>
        <w:t xml:space="preserve">Ibid., </w:t>
      </w:r>
      <w:r>
        <w:rPr/>
        <w:t>стр. 262.</w:t>
      </w:r>
    </w:p>
    <w:p>
      <w:pPr>
        <w:pStyle w:val="Normal"/>
        <w:autoSpaceDE w:val="false"/>
        <w:ind w:right="-331" w:firstLine="360"/>
        <w:jc w:val="both"/>
        <w:rPr/>
      </w:pPr>
      <w:r>
        <w:rPr/>
        <w:t>17 Т. II, стр. 144.</w:t>
      </w:r>
    </w:p>
    <w:p>
      <w:pPr>
        <w:pStyle w:val="Normal"/>
        <w:autoSpaceDE w:val="false"/>
        <w:ind w:right="-331" w:firstLine="360"/>
        <w:jc w:val="both"/>
        <w:rPr/>
      </w:pPr>
      <w:r>
        <w:rPr/>
        <w:t xml:space="preserve">18 </w:t>
      </w:r>
      <w:r>
        <w:rPr>
          <w:lang w:val="en-US"/>
        </w:rPr>
        <w:t xml:space="preserve">Ibid., </w:t>
      </w:r>
      <w:r>
        <w:rPr/>
        <w:t>стр. 147.</w:t>
      </w:r>
    </w:p>
    <w:p>
      <w:pPr>
        <w:pStyle w:val="Normal"/>
        <w:autoSpaceDE w:val="false"/>
        <w:ind w:right="-331" w:firstLine="360"/>
        <w:jc w:val="both"/>
        <w:rPr/>
      </w:pPr>
      <w:r>
        <w:rPr/>
        <w:t xml:space="preserve">19 </w:t>
      </w:r>
      <w:r>
        <w:rPr>
          <w:lang w:val="en-US"/>
        </w:rPr>
        <w:t xml:space="preserve">Ibid., </w:t>
      </w:r>
      <w:r>
        <w:rPr/>
        <w:t>стр. 148.</w:t>
      </w:r>
    </w:p>
    <w:p>
      <w:pPr>
        <w:pStyle w:val="Normal"/>
        <w:autoSpaceDE w:val="false"/>
        <w:ind w:right="-331" w:firstLine="360"/>
        <w:jc w:val="both"/>
        <w:rPr/>
      </w:pPr>
      <w:r>
        <w:rPr/>
        <w:t xml:space="preserve">20 </w:t>
      </w:r>
      <w:r>
        <w:rPr>
          <w:lang w:val="en-US"/>
        </w:rPr>
        <w:t xml:space="preserve">Ibid., </w:t>
      </w:r>
      <w:r>
        <w:rPr/>
        <w:t>стр. 167.</w:t>
      </w:r>
    </w:p>
    <w:p>
      <w:pPr>
        <w:pStyle w:val="Normal"/>
        <w:autoSpaceDE w:val="false"/>
        <w:ind w:right="-331" w:firstLine="360"/>
        <w:jc w:val="both"/>
        <w:rPr/>
      </w:pPr>
      <w:r>
        <w:rPr/>
        <w:t xml:space="preserve">21 </w:t>
      </w:r>
      <w:r>
        <w:rPr>
          <w:lang w:val="en-US"/>
        </w:rPr>
        <w:t xml:space="preserve">Ibid., </w:t>
      </w:r>
      <w:r>
        <w:rPr/>
        <w:t>стр. 172.</w:t>
      </w:r>
    </w:p>
    <w:p>
      <w:pPr>
        <w:pStyle w:val="Normal"/>
        <w:autoSpaceDE w:val="false"/>
        <w:ind w:right="-331" w:firstLine="360"/>
        <w:jc w:val="both"/>
        <w:rPr/>
      </w:pPr>
      <w:r>
        <w:rPr/>
        <w:fldChar w:fldCharType="begin"/>
      </w:r>
      <w:r>
        <w:rPr/>
        <w:instrText xml:space="preserve"> PAGE </w:instrText>
      </w:r>
      <w:r>
        <w:rPr/>
        <w:fldChar w:fldCharType="separate"/>
      </w:r>
      <w:r>
        <w:rPr/>
        <w:t>74</w:t>
      </w:r>
      <w:r>
        <w:rPr/>
        <w:fldChar w:fldCharType="end"/>
      </w:r>
    </w:p>
    <w:p>
      <w:pPr>
        <w:pStyle w:val="Normal"/>
        <w:autoSpaceDE w:val="false"/>
        <w:ind w:right="-331" w:firstLine="360"/>
        <w:jc w:val="both"/>
        <w:rPr/>
      </w:pPr>
      <w:r>
        <w:rPr/>
        <w:t>же время он постоянно нравственно оценивает и свою и чужую деятельность. Эта «двоякая природа человека» всем ясна в ее при</w:t>
        <w:softHyphen/>
        <w:t>надлежности к миру природы, но неустранимость, императивность морального начала, неустранимость сознания свободы и стремле</w:t>
        <w:softHyphen/>
        <w:t>ния к разумности неудержимо уводит наше сознание к бытию, в котором свобода не стеснена ничем, в котором разумность реальна во всем, т. е. к безусловному бытию. Мы должны признать — и нич</w:t>
        <w:softHyphen/>
        <w:t>то не может ослабить этого, — что «хотя ваша личность существу</w:t>
        <w:softHyphen/>
        <w:t>ет только в необходимых условиях физического мира, однако при</w:t>
        <w:softHyphen/>
        <w:t>родой своей личность выражает не мир — а истинную природу Бесконечного и Безусловного, потому что Бесконечное и Безуслов</w:t>
        <w:softHyphen/>
        <w:t>ное есть не что иное, как свободное бытие для себя. Свободное же для себя и может быть только бытием самосущей Личности»22. В этих словах не только философски осмысливается и утвержда</w:t>
        <w:softHyphen/>
        <w:t>ется христианско-библейское учение об образе Божием в челове</w:t>
        <w:softHyphen/>
        <w:t>ке, но из природы человека выводится неустранимость идеи «Са</w:t>
        <w:softHyphen/>
        <w:t>мосущей Личности», т. е. Бога. Антропология для Несмелова есть ключ к тайнам и Бога и человека. «При отсутствии субстанциаль</w:t>
        <w:softHyphen/>
        <w:t>ного бытия самосущей Личности, — тут же пишет Несмелов, — наша собственная личность была бы так же невозможна в своем реальном бытии, как невозможно отображение в материальном зер</w:t>
        <w:softHyphen/>
        <w:t>кале такого предмета, который вовсе не существует».</w:t>
      </w:r>
    </w:p>
    <w:p>
      <w:pPr>
        <w:pStyle w:val="Normal"/>
        <w:autoSpaceDE w:val="false"/>
        <w:ind w:right="-331" w:firstLine="360"/>
        <w:jc w:val="both"/>
        <w:rPr/>
      </w:pPr>
      <w:r>
        <w:rPr/>
        <w:t>Антропологический дуализм сочетается у Несмелова с дуа</w:t>
        <w:softHyphen/>
        <w:t>лизмом в онтологии — монизм в онтологии был бы только насили</w:t>
        <w:softHyphen/>
        <w:t>ем над неустранимой разнородностью материального и духовно</w:t>
        <w:softHyphen/>
        <w:t>го бытия23: «Действительному содержанию мирового бытия отвечает только дуалистическое представление мира». И тут Не</w:t>
        <w:softHyphen/>
        <w:t>смелов, обращаясь к проблеме человека, приходит к выводу, что «телесность дана человеку, но телесный организм создается ду</w:t>
        <w:softHyphen/>
        <w:t>хом»24: «как данное условие существования человека, тело явля</w:t>
        <w:softHyphen/>
        <w:t>ется внешним по отношению к духу, а как созданное самим же духом орудие его произвольной деятельности, оно является сво</w:t>
        <w:softHyphen/>
        <w:t>им духу и составляет собственное тело духа». В объяснение пос</w:t>
        <w:softHyphen/>
        <w:t>ледних слов надо указать на следующие соображения Несмелова. Указав на то, что между человеком и животным существует неиз</w:t>
        <w:softHyphen/>
        <w:t>меримая духовная разница (хотя «в отношении способа происхож</w:t>
        <w:softHyphen/>
        <w:t>дения между ними никакого различия нет»), что дух человеческий «ни в один момент своего существования в мире не бывает бесте</w:t>
        <w:softHyphen/>
        <w:t>лесным, т. е. появляется в бытии с телом материального семени и в течение всей жизни необходимо находится в деятельном отноше</w:t>
        <w:softHyphen/>
        <w:t>нии к материальному миру», Несмелов делает вывод, что дух че</w:t>
        <w:softHyphen/>
      </w:r>
    </w:p>
    <w:p>
      <w:pPr>
        <w:pStyle w:val="Normal"/>
        <w:autoSpaceDE w:val="false"/>
        <w:ind w:right="-331" w:firstLine="360"/>
        <w:jc w:val="both"/>
        <w:rPr/>
      </w:pPr>
      <w:r>
        <w:rPr/>
        <w:t>22 Т. I, стр. 269.</w:t>
      </w:r>
    </w:p>
    <w:p>
      <w:pPr>
        <w:pStyle w:val="Normal"/>
        <w:autoSpaceDE w:val="false"/>
        <w:ind w:right="-331" w:firstLine="360"/>
        <w:jc w:val="both"/>
        <w:rPr/>
      </w:pPr>
      <w:r>
        <w:rPr/>
        <w:t>23 Т. II, стр. 149—166.</w:t>
      </w:r>
    </w:p>
    <w:p>
      <w:pPr>
        <w:pStyle w:val="Normal"/>
        <w:autoSpaceDE w:val="false"/>
        <w:ind w:right="-331" w:firstLine="360"/>
        <w:jc w:val="both"/>
        <w:rPr/>
      </w:pPr>
      <w:r>
        <w:rPr/>
        <w:t xml:space="preserve">24 </w:t>
      </w:r>
      <w:r>
        <w:rPr>
          <w:lang w:val="en-US"/>
        </w:rPr>
        <w:t xml:space="preserve">Ibid., </w:t>
      </w:r>
      <w:r>
        <w:rPr/>
        <w:t>стр. 164.</w:t>
      </w:r>
    </w:p>
    <w:p>
      <w:pPr>
        <w:pStyle w:val="Normal"/>
        <w:autoSpaceDE w:val="false"/>
        <w:ind w:right="-331" w:firstLine="360"/>
        <w:jc w:val="both"/>
        <w:rPr/>
      </w:pPr>
      <w:r>
        <w:rPr/>
        <w:fldChar w:fldCharType="begin"/>
      </w:r>
      <w:r>
        <w:rPr/>
        <w:instrText xml:space="preserve"> PAGE </w:instrText>
      </w:r>
      <w:r>
        <w:rPr/>
        <w:fldChar w:fldCharType="separate"/>
      </w:r>
      <w:r>
        <w:rPr/>
        <w:t>75</w:t>
      </w:r>
      <w:r>
        <w:rPr/>
        <w:fldChar w:fldCharType="end"/>
      </w:r>
    </w:p>
    <w:p>
      <w:pPr>
        <w:pStyle w:val="Normal"/>
        <w:autoSpaceDE w:val="false"/>
        <w:ind w:right="-331" w:firstLine="360"/>
        <w:jc w:val="both"/>
        <w:rPr/>
      </w:pPr>
      <w:r>
        <w:rPr/>
        <w:t xml:space="preserve">ЧАСТЬ </w:t>
      </w:r>
      <w:r>
        <w:rPr>
          <w:lang w:val="en-US"/>
        </w:rPr>
        <w:t>HI</w:t>
      </w:r>
    </w:p>
    <w:p>
      <w:pPr>
        <w:pStyle w:val="Normal"/>
        <w:autoSpaceDE w:val="false"/>
        <w:ind w:right="-331" w:firstLine="360"/>
        <w:jc w:val="both"/>
        <w:rPr/>
      </w:pPr>
      <w:r>
        <w:rPr/>
        <w:t>ловеческий «появляется в мире не после того, как материальная природа физико-химическим путем приготовит ему телесное по</w:t>
        <w:softHyphen/>
        <w:t>мещение», а напротив, «он сам именно и создает для себя свое тело»25.</w:t>
      </w:r>
    </w:p>
    <w:p>
      <w:pPr>
        <w:pStyle w:val="Normal"/>
        <w:autoSpaceDE w:val="false"/>
        <w:ind w:right="-331" w:firstLine="360"/>
        <w:jc w:val="both"/>
        <w:rPr/>
      </w:pPr>
      <w:r>
        <w:rPr/>
        <w:t>Для антропологии Несмелова в высшей степени существенно все, что он пишет о проблеме зла в человеке, собственно весь 2-й том его книги посвящен этой проблеме. Здесь Несмелов очень сме</w:t>
        <w:softHyphen/>
        <w:t>ло и чрезвычайно оригинально трактует богословскую сторону проблемы; в философском же отношении интересно его рассужде</w:t>
        <w:softHyphen/>
        <w:t>ние о том, что надо признать «возможность и действительность духовного служения злу»26. «В человеческой жизни, — пишет Не</w:t>
        <w:softHyphen/>
        <w:t>смелое27, — существует не просто лишь недостаток полного совер</w:t>
        <w:softHyphen/>
        <w:t>шенства, но в ней существует несомненное противоречие мораль</w:t>
        <w:softHyphen/>
        <w:t>ному сознанию и осуществление того, что не должно существовать. Такое развитие человеческой жизни составляет подлинное зло на</w:t>
        <w:softHyphen/>
        <w:t>шего мира, и в нем заключается несомненная вина человека». Сле</w:t>
        <w:softHyphen/>
        <w:t>дуя библейскому учению о появлении зла на земле и давая этой теме своеобразное и замечательное истолкование28, Несмелов настаи</w:t>
        <w:softHyphen/>
        <w:t>вает на том существенном факте, что прародители вольно покинули данное им положение господства над миром и своим обращением к «магической» силе материального бытия «извратили нормальное взаимоотношение мира и личности»; падение человека «осуществи</w:t>
        <w:softHyphen/>
        <w:t>ло в нем роковое противоречие тела и духа», и люди оказались «вы</w:t>
        <w:softHyphen/>
        <w:t>нуждены жить по закону физических потребностей », — от прежней же их духовной природы сохранилась лишь способность мораль</w:t>
        <w:softHyphen/>
        <w:t>ной оценки, способность сознавать правду нравственного идеала29. Отношение к миру неизбежно окрасилось в утилитарные тона; так называемая «культурная» деятельность человека по существу оп</w:t>
        <w:softHyphen/>
        <w:t>ределялась и определяется подчиненностью человека законам мира, необходимостью использовать для физического своего су</w:t>
        <w:softHyphen/>
        <w:t>ществования силы природы. «Во всей этой деятельности нет и не может быть места для нравственного отношения к природе», по</w:t>
        <w:softHyphen/>
        <w:t>этому «давать религиозную санкцию культурной деятельности было бы явной ошибкой, но не меньшей ошибкой было бы и отри</w:t>
        <w:softHyphen/>
        <w:t>цать эту деятельность во имя религиозной основы жизни, потому что она существует не по желанию человека отрицать истину ре</w:t>
        <w:softHyphen/>
        <w:t>лигиозного мировоззрения, а исключительно только по желанию его сохранить свою жизнь и избежать невольных страданий жизни»30.</w:t>
      </w:r>
    </w:p>
    <w:p>
      <w:pPr>
        <w:pStyle w:val="Normal"/>
        <w:autoSpaceDE w:val="false"/>
        <w:ind w:right="-331" w:firstLine="360"/>
        <w:jc w:val="both"/>
        <w:rPr/>
      </w:pPr>
      <w:r>
        <w:rPr/>
        <w:t xml:space="preserve">25 Т. II, стр. 161. 16 </w:t>
      </w:r>
      <w:r>
        <w:rPr>
          <w:lang w:val="en-US"/>
        </w:rPr>
        <w:t xml:space="preserve">Ibid., </w:t>
      </w:r>
      <w:r>
        <w:rPr/>
        <w:t>стр. 211.</w:t>
      </w:r>
    </w:p>
    <w:p>
      <w:pPr>
        <w:pStyle w:val="Normal"/>
        <w:autoSpaceDE w:val="false"/>
        <w:ind w:right="-331" w:firstLine="360"/>
        <w:jc w:val="both"/>
        <w:rPr/>
      </w:pPr>
      <w:r>
        <w:rPr/>
        <w:t xml:space="preserve">27 </w:t>
      </w:r>
      <w:r>
        <w:rPr>
          <w:lang w:val="en-US"/>
        </w:rPr>
        <w:t xml:space="preserve">Ibid., </w:t>
      </w:r>
      <w:r>
        <w:rPr/>
        <w:t>стр. 209.</w:t>
      </w:r>
    </w:p>
    <w:p>
      <w:pPr>
        <w:pStyle w:val="Normal"/>
        <w:autoSpaceDE w:val="false"/>
        <w:ind w:right="-331" w:firstLine="360"/>
        <w:jc w:val="both"/>
        <w:rPr/>
      </w:pPr>
      <w:r>
        <w:rPr/>
        <w:t>28 См. особенно т. II, стр. 238—257.</w:t>
      </w:r>
    </w:p>
    <w:p>
      <w:pPr>
        <w:pStyle w:val="Normal"/>
        <w:autoSpaceDE w:val="false"/>
        <w:ind w:right="-331" w:firstLine="360"/>
        <w:jc w:val="both"/>
        <w:rPr/>
      </w:pPr>
      <w:r>
        <w:rPr/>
        <w:t xml:space="preserve">29 </w:t>
      </w:r>
      <w:r>
        <w:rPr>
          <w:lang w:val="en-US"/>
        </w:rPr>
        <w:t xml:space="preserve">Ibid., </w:t>
      </w:r>
      <w:r>
        <w:rPr/>
        <w:t>стр. 261.</w:t>
      </w:r>
    </w:p>
    <w:p>
      <w:pPr>
        <w:pStyle w:val="Normal"/>
        <w:autoSpaceDE w:val="false"/>
        <w:ind w:right="-331" w:firstLine="360"/>
        <w:jc w:val="both"/>
        <w:rPr/>
      </w:pPr>
      <w:r>
        <w:rPr/>
        <w:t xml:space="preserve">30 </w:t>
      </w:r>
      <w:r>
        <w:rPr>
          <w:lang w:val="en-US"/>
        </w:rPr>
        <w:t xml:space="preserve">Ibid., </w:t>
      </w:r>
      <w:r>
        <w:rPr/>
        <w:t>стр. 260—1.</w:t>
      </w:r>
    </w:p>
    <w:p>
      <w:pPr>
        <w:pStyle w:val="Normal"/>
        <w:autoSpaceDE w:val="false"/>
        <w:ind w:right="-331" w:firstLine="360"/>
        <w:jc w:val="both"/>
        <w:rPr/>
      </w:pPr>
      <w:r>
        <w:rPr/>
        <w:fldChar w:fldCharType="begin"/>
      </w:r>
      <w:r>
        <w:rPr/>
        <w:instrText xml:space="preserve"> PAGE </w:instrText>
      </w:r>
      <w:r>
        <w:rPr/>
        <w:fldChar w:fldCharType="separate"/>
      </w:r>
      <w:r>
        <w:rPr/>
        <w:t>76</w:t>
      </w:r>
      <w:r>
        <w:rPr/>
        <w:fldChar w:fldCharType="end"/>
      </w:r>
    </w:p>
    <w:p>
      <w:pPr>
        <w:pStyle w:val="Normal"/>
        <w:autoSpaceDE w:val="false"/>
        <w:ind w:right="-331" w:firstLine="360"/>
        <w:jc w:val="both"/>
        <w:rPr/>
      </w:pPr>
      <w:r>
        <w:rPr/>
        <w:t>Так раскрывается источник той коренной двойственности в человеке, которую мы видели раньше.</w:t>
      </w:r>
    </w:p>
    <w:p>
      <w:pPr>
        <w:pStyle w:val="Normal"/>
        <w:autoSpaceDE w:val="false"/>
        <w:ind w:right="-331" w:firstLine="360"/>
        <w:jc w:val="both"/>
        <w:rPr/>
      </w:pPr>
      <w:r>
        <w:rPr/>
        <w:t>4. Загадка в человеке разгадывается, по Несмелову, через уста</w:t>
        <w:softHyphen/>
        <w:t>новление того, что «в его ограниченно условном бытии существует какая-то связь с истинно безусловным бытием»31. Не «сущность», а самое существование человека ведет нас к утверждению безус</w:t>
        <w:softHyphen/>
        <w:t>ловного бытия и именно «самосущей Личности», Бога32. Антропо</w:t>
        <w:softHyphen/>
        <w:t>логия, таким образом, в ее экзистенциальном истолковании у Не</w:t>
        <w:softHyphen/>
        <w:t>смелова, вводит нас в область метафизики. Какое значение имеют здесь вторичные для всей этой диалектики гносеологические идеи Несмелова, мы увидим позже; во всяком случае, живая интуиция «Самосущей Личности», рождающаяся из глубин самосознания, есть основная интуиция Несмелова. «И объективное бытие Бога, — пишет Несмелов, — и достоверное познание Его природы непо</w:t>
        <w:softHyphen/>
        <w:t>средственно даны человеку реальным бытием и природным содер</w:t>
        <w:softHyphen/>
        <w:t>жанием его собственной личности». «Личность человека, — чита</w:t>
        <w:softHyphen/>
        <w:t>ем несколько дальше34, — является не зеркалом по отношению к Богу, а самим изображением Бога, и образ Божий в человеке не возникает под формой какого-нибудь явления сознания, а представ</w:t>
        <w:softHyphen/>
        <w:t>лен самой человеческой личностью во всем объеме ее природного содержания, так что это содержание непосредственно открывает нам истинную природу Бога, каким Он существует в самом себе... Мы достоверно знаем в познании самих себя, что Бог в себе самом есть живая самосущая Личность». Но Несмелов решительно раз</w:t>
        <w:softHyphen/>
        <w:t>личает идею Бога (непосредственно открывающуюся нам в само</w:t>
        <w:softHyphen/>
        <w:t>сознании) от понятия о Боге; отвергает он и мысль о «сверхчув</w:t>
        <w:softHyphen/>
        <w:t>ственном опыте», прямо полемизируя с известными уже нам построениями В.Д. Кудрявцева35. «В идее Бога, — читаем тут же36, — мы находим... то и только то, почему и как возможно для человека сознание ее объективной реальности»; «сознание себя, как образа бесконечной сущности, есть вместе с тем и сознание дей</w:t>
        <w:softHyphen/>
        <w:t>ствительного бытия такой сущности вне человека»37. К этому надо добавить и такие категорические утверждения Несмелова38: «Бес</w:t>
        <w:softHyphen/>
        <w:t>конечное не может служить объектом представления и безуслов</w:t>
        <w:softHyphen/>
        <w:t>ное не может быть воспринято человеком в чувственном созерца</w:t>
        <w:softHyphen/>
        <w:t xml:space="preserve">нии... Надо говорить лишь о фактическом </w:t>
      </w:r>
      <w:r>
        <w:rPr>
          <w:lang w:val="en-US"/>
        </w:rPr>
        <w:t xml:space="preserve">(sic. </w:t>
      </w:r>
      <w:r>
        <w:rPr/>
        <w:t>— В.З.) оправдании идеи Бога в реальном бытии человека». Несмелов отбрасывает и так наз. «космологическое доказательство бытия Божия». «Самое</w:t>
      </w:r>
    </w:p>
    <w:p>
      <w:pPr>
        <w:pStyle w:val="Normal"/>
        <w:autoSpaceDE w:val="false"/>
        <w:ind w:right="-331" w:firstLine="360"/>
        <w:jc w:val="both"/>
        <w:rPr/>
      </w:pPr>
      <w:r>
        <w:rPr/>
        <w:t>31 Т. I, стр. 247.</w:t>
      </w:r>
    </w:p>
    <w:p>
      <w:pPr>
        <w:pStyle w:val="Normal"/>
        <w:autoSpaceDE w:val="false"/>
        <w:ind w:right="-331" w:firstLine="360"/>
        <w:jc w:val="both"/>
        <w:rPr/>
      </w:pPr>
      <w:r>
        <w:rPr/>
        <w:t xml:space="preserve">32 </w:t>
      </w:r>
      <w:r>
        <w:rPr>
          <w:lang w:val="en-US"/>
        </w:rPr>
        <w:t xml:space="preserve">Ibid., </w:t>
      </w:r>
      <w:r>
        <w:rPr/>
        <w:t>стр. 65.</w:t>
      </w:r>
    </w:p>
    <w:p>
      <w:pPr>
        <w:pStyle w:val="Normal"/>
        <w:autoSpaceDE w:val="false"/>
        <w:ind w:right="-331" w:firstLine="360"/>
        <w:jc w:val="both"/>
        <w:rPr/>
      </w:pPr>
      <w:r>
        <w:rPr/>
        <w:t xml:space="preserve">33 </w:t>
      </w:r>
      <w:r>
        <w:rPr>
          <w:lang w:val="en-US"/>
        </w:rPr>
        <w:t xml:space="preserve">Ibid., </w:t>
      </w:r>
      <w:r>
        <w:rPr/>
        <w:t>стр. 270.</w:t>
      </w:r>
    </w:p>
    <w:p>
      <w:pPr>
        <w:pStyle w:val="Normal"/>
        <w:autoSpaceDE w:val="false"/>
        <w:ind w:right="-331" w:firstLine="360"/>
        <w:jc w:val="both"/>
        <w:rPr/>
      </w:pPr>
      <w:r>
        <w:rPr/>
        <w:t xml:space="preserve">34 </w:t>
      </w:r>
      <w:r>
        <w:rPr>
          <w:lang w:val="en-US"/>
        </w:rPr>
        <w:t xml:space="preserve">Ibid., </w:t>
      </w:r>
      <w:r>
        <w:rPr/>
        <w:t>стр. 270.</w:t>
      </w:r>
    </w:p>
    <w:p>
      <w:pPr>
        <w:pStyle w:val="Normal"/>
        <w:autoSpaceDE w:val="false"/>
        <w:ind w:right="-331" w:firstLine="360"/>
        <w:jc w:val="both"/>
        <w:rPr/>
      </w:pPr>
      <w:r>
        <w:rPr>
          <w:lang w:val="en-US" w:eastAsia="en-US"/>
        </w:rPr>
        <w:t xml:space="preserve">35 Ibid., </w:t>
      </w:r>
      <w:r>
        <w:rPr>
          <w:lang w:eastAsia="en-US"/>
        </w:rPr>
        <w:t>стр. 249 слл.</w:t>
      </w:r>
    </w:p>
    <w:p>
      <w:pPr>
        <w:pStyle w:val="Normal"/>
        <w:autoSpaceDE w:val="false"/>
        <w:ind w:right="-331" w:firstLine="360"/>
        <w:jc w:val="both"/>
        <w:rPr/>
      </w:pPr>
      <w:r>
        <w:rPr/>
        <w:t xml:space="preserve">36 </w:t>
      </w:r>
      <w:r>
        <w:rPr>
          <w:lang w:val="en-US"/>
        </w:rPr>
        <w:t xml:space="preserve">Ibid., </w:t>
      </w:r>
      <w:r>
        <w:rPr/>
        <w:t>стр. 255.</w:t>
      </w:r>
    </w:p>
    <w:p>
      <w:pPr>
        <w:pStyle w:val="Normal"/>
        <w:autoSpaceDE w:val="false"/>
        <w:ind w:right="-331" w:firstLine="360"/>
        <w:jc w:val="both"/>
        <w:rPr/>
      </w:pPr>
      <w:r>
        <w:rPr/>
        <w:t xml:space="preserve">37 </w:t>
      </w:r>
      <w:r>
        <w:rPr>
          <w:lang w:val="en-US"/>
        </w:rPr>
        <w:t xml:space="preserve">Ibid., </w:t>
      </w:r>
      <w:r>
        <w:rPr/>
        <w:t>стр. 261.</w:t>
      </w:r>
    </w:p>
    <w:p>
      <w:pPr>
        <w:pStyle w:val="Normal"/>
        <w:autoSpaceDE w:val="false"/>
        <w:ind w:right="-331" w:firstLine="360"/>
        <w:jc w:val="both"/>
        <w:rPr/>
      </w:pPr>
      <w:r>
        <w:rPr/>
        <w:t xml:space="preserve">38 </w:t>
      </w:r>
      <w:r>
        <w:rPr>
          <w:lang w:val="en-US"/>
        </w:rPr>
        <w:t xml:space="preserve">Ibid., </w:t>
      </w:r>
      <w:r>
        <w:rPr/>
        <w:t>стр. 266.</w:t>
      </w:r>
    </w:p>
    <w:p>
      <w:pPr>
        <w:pStyle w:val="Normal"/>
        <w:autoSpaceDE w:val="false"/>
        <w:ind w:right="-331" w:firstLine="360"/>
        <w:jc w:val="both"/>
        <w:rPr/>
      </w:pPr>
      <w:r>
        <w:rPr/>
        <w:fldChar w:fldCharType="begin"/>
      </w:r>
      <w:r>
        <w:rPr/>
        <w:instrText xml:space="preserve"> PAGE </w:instrText>
      </w:r>
      <w:r>
        <w:rPr/>
        <w:fldChar w:fldCharType="separate"/>
      </w:r>
      <w:r>
        <w:rPr/>
        <w:t>76</w:t>
      </w:r>
      <w:r>
        <w:rPr/>
        <w:fldChar w:fldCharType="end"/>
      </w:r>
    </w:p>
    <w:p>
      <w:pPr>
        <w:pStyle w:val="Normal"/>
        <w:autoSpaceDE w:val="false"/>
        <w:ind w:right="-331" w:firstLine="360"/>
        <w:jc w:val="both"/>
        <w:rPr/>
      </w:pPr>
      <w:r>
        <w:rPr/>
        <w:t>понятие абсолютной причины создано философией, — утвержда</w:t>
        <w:softHyphen/>
        <w:t>ет он39, — не на основании космологических соображений, а толь</w:t>
        <w:softHyphen/>
        <w:t>ко на основании библейского учения о Боге, как Творце мира».</w:t>
      </w:r>
    </w:p>
    <w:p>
      <w:pPr>
        <w:pStyle w:val="Normal"/>
        <w:autoSpaceDE w:val="false"/>
        <w:ind w:right="-331" w:firstLine="360"/>
        <w:jc w:val="both"/>
        <w:rPr/>
      </w:pPr>
      <w:r>
        <w:rPr/>
        <w:t>Несмелов идет дальше. «Все стремления философской мысли отыскать Бога в мире являются совершенно напрасными. Мир не подобен Богу и ничего божественного в себе не заключает, а потому он гораздо скорее может закрывать собою Бога, нежели открывать Его»40. Да и относительно человека в его движении к Богу тоже ясна граница. «Непосредственно человек, — пишет Несмелов41, — не знает о том, в чем заключается его связь с безусловным быти</w:t>
        <w:softHyphen/>
        <w:t>ем, но самый факт этой связи все-таки дан налично в природном содержании самосознания». Поэтому «религия не может быть со</w:t>
        <w:softHyphen/>
        <w:t>общена человеку извне, а может возникнуть только в самом чело</w:t>
        <w:softHyphen/>
        <w:t>веке, как живое сознание некоторой связи между ограниченным бытием человека и безусловным бытием Божества»42. Но о безус</w:t>
        <w:softHyphen/>
        <w:t>ловном бытии мы можем размышлять на основе этого опыта «неко</w:t>
        <w:softHyphen/>
        <w:t>торой связи» с Абсолютом. Можно, напр., думать, что «безуслов</w:t>
        <w:softHyphen/>
        <w:t>ное бытие составляет реальную основу всего и что оно раскрывается в мире процессом саморазвития», но против этой пантеистической концепции должно сказать, что отождествление идеи субстрата мировых явлений с идеей безусловного бытия приводит к ряду не-мыслимостей»43. Немыслимость пантеизма (всякого рода) связана, по Несмелову, с тем, что «самостоятельность человеческих лично</w:t>
        <w:softHyphen/>
        <w:t>стей (существованием которых, собственно, и открывается действи</w:t>
        <w:softHyphen/>
        <w:t>тельность безусловного бытия) делает идею всеединого субстрата мировых явлений совершенно бесполезной фикцией мысли», «лич</w:t>
        <w:softHyphen/>
        <w:t>ность не может быть выведена из безусловного бытия, как явление из своей основы», и отсюда следует, что «отношение нашего мира к самосущей Личности иное», т. е. что мир не есть ни явление Абсо</w:t>
        <w:softHyphen/>
        <w:t>люта, ни его самораскрытие. Остаются возможными в таком слу</w:t>
        <w:softHyphen/>
        <w:t>чае две гипотезы — или гипотеза взаимодействия мира и Абсолю</w:t>
        <w:softHyphen/>
        <w:t>та, или отношение произведения к своей абсолютной причине44. Но признавая самостоятельность мира, мы не можем его абсолютизи</w:t>
        <w:softHyphen/>
        <w:t>ровать (без чего невозможно взаимодействие мира и Бога). Толь</w:t>
        <w:softHyphen/>
        <w:t>ко идея творения объясняет нам действительный мир, а что касает</w:t>
        <w:softHyphen/>
        <w:t>ся человека, то в нем не все сводимо к тварности человека, — свобода человека выводит его за пределы тварного мира и может быть понята лишь «при признании сходства личности человека с природой Творческой Силы» (Бога)45. «Мир действительно имеет</w:t>
      </w:r>
    </w:p>
    <w:p>
      <w:pPr>
        <w:pStyle w:val="Normal"/>
        <w:autoSpaceDE w:val="false"/>
        <w:ind w:right="-331" w:firstLine="360"/>
        <w:jc w:val="both"/>
        <w:rPr/>
      </w:pPr>
      <w:r>
        <w:rPr/>
        <w:t>и Т. I, стр. 347.</w:t>
      </w:r>
    </w:p>
    <w:p>
      <w:pPr>
        <w:pStyle w:val="Normal"/>
        <w:autoSpaceDE w:val="false"/>
        <w:ind w:right="-331" w:firstLine="360"/>
        <w:jc w:val="both"/>
        <w:rPr/>
      </w:pPr>
      <w:r>
        <w:rPr/>
        <w:t xml:space="preserve">40 </w:t>
      </w:r>
      <w:r>
        <w:rPr>
          <w:lang w:val="en-US"/>
        </w:rPr>
        <w:t xml:space="preserve">Ibid., </w:t>
      </w:r>
      <w:r>
        <w:rPr/>
        <w:t>стр. 348—9.</w:t>
      </w:r>
    </w:p>
    <w:p>
      <w:pPr>
        <w:pStyle w:val="Normal"/>
        <w:autoSpaceDE w:val="false"/>
        <w:ind w:right="-331" w:firstLine="360"/>
        <w:jc w:val="both"/>
        <w:rPr/>
      </w:pPr>
      <w:r>
        <w:rPr/>
        <w:t xml:space="preserve">41 </w:t>
      </w:r>
      <w:r>
        <w:rPr>
          <w:lang w:val="en-US"/>
        </w:rPr>
        <w:t xml:space="preserve">Ibid., </w:t>
      </w:r>
      <w:r>
        <w:rPr/>
        <w:t>стр. 373.</w:t>
      </w:r>
    </w:p>
    <w:p>
      <w:pPr>
        <w:pStyle w:val="Normal"/>
        <w:autoSpaceDE w:val="false"/>
        <w:ind w:right="-331" w:firstLine="360"/>
        <w:jc w:val="both"/>
        <w:rPr/>
      </w:pPr>
      <w:r>
        <w:rPr/>
        <w:t>42 Т. II, стр. 135.</w:t>
      </w:r>
    </w:p>
    <w:p>
      <w:pPr>
        <w:pStyle w:val="Normal"/>
        <w:autoSpaceDE w:val="false"/>
        <w:ind w:right="-331" w:firstLine="360"/>
        <w:jc w:val="both"/>
        <w:rPr/>
      </w:pPr>
      <w:r>
        <w:rPr/>
        <w:t xml:space="preserve">43 </w:t>
      </w:r>
      <w:r>
        <w:rPr>
          <w:lang w:val="en-US"/>
        </w:rPr>
        <w:t xml:space="preserve">Ibid., </w:t>
      </w:r>
      <w:r>
        <w:rPr/>
        <w:t>стр. 178—9.</w:t>
      </w:r>
    </w:p>
    <w:p>
      <w:pPr>
        <w:pStyle w:val="Normal"/>
        <w:autoSpaceDE w:val="false"/>
        <w:ind w:right="-331" w:firstLine="360"/>
        <w:jc w:val="both"/>
        <w:rPr/>
      </w:pPr>
      <w:r>
        <w:rPr/>
        <w:t xml:space="preserve">44 </w:t>
      </w:r>
      <w:r>
        <w:rPr>
          <w:lang w:val="en-US"/>
        </w:rPr>
        <w:t xml:space="preserve">Ibid., </w:t>
      </w:r>
      <w:r>
        <w:rPr/>
        <w:t>стр. 180.</w:t>
      </w:r>
    </w:p>
    <w:p>
      <w:pPr>
        <w:pStyle w:val="Normal"/>
        <w:autoSpaceDE w:val="false"/>
        <w:ind w:right="-331" w:firstLine="360"/>
        <w:jc w:val="both"/>
        <w:rPr/>
      </w:pPr>
      <w:r>
        <w:rPr/>
        <w:t xml:space="preserve">45 </w:t>
      </w:r>
      <w:r>
        <w:rPr>
          <w:lang w:val="en-US"/>
        </w:rPr>
        <w:t xml:space="preserve">Ibid., </w:t>
      </w:r>
      <w:r>
        <w:rPr/>
        <w:t>стр. 182.</w:t>
      </w:r>
    </w:p>
    <w:p>
      <w:pPr>
        <w:pStyle w:val="Normal"/>
        <w:autoSpaceDE w:val="false"/>
        <w:ind w:right="-331" w:firstLine="360"/>
        <w:jc w:val="both"/>
        <w:rPr/>
      </w:pPr>
      <w:r>
        <w:rPr/>
        <w:fldChar w:fldCharType="begin"/>
      </w:r>
      <w:r>
        <w:rPr/>
        <w:instrText xml:space="preserve"> PAGE </w:instrText>
      </w:r>
      <w:r>
        <w:rPr/>
        <w:fldChar w:fldCharType="separate"/>
      </w:r>
      <w:r>
        <w:rPr/>
        <w:t>77</w:t>
      </w:r>
      <w:r>
        <w:rPr/>
        <w:fldChar w:fldCharType="end"/>
      </w:r>
    </w:p>
    <w:p>
      <w:pPr>
        <w:pStyle w:val="Normal"/>
        <w:autoSpaceDE w:val="false"/>
        <w:ind w:right="-331" w:firstLine="360"/>
        <w:jc w:val="both"/>
        <w:rPr/>
      </w:pPr>
      <w:r>
        <w:rPr/>
        <w:t>самостоятельное существование, — пишет Несмелов46, — но его самостоятельность все-таки несомненно условна», поэтому учение о мире, как о «втором безусловном» (очевидно, имеется в виду уче</w:t>
        <w:softHyphen/>
        <w:t>ние В. Соловьева), не может быть принято.</w:t>
      </w:r>
    </w:p>
    <w:p>
      <w:pPr>
        <w:pStyle w:val="Normal"/>
        <w:autoSpaceDE w:val="false"/>
        <w:ind w:right="-331" w:firstLine="360"/>
        <w:jc w:val="both"/>
        <w:rPr/>
      </w:pPr>
      <w:r>
        <w:rPr/>
        <w:t>Несмелов готов приять идею «всеединства»47, но лишь в том смысле, что «единое Безусловное есть абсолютная причина всего, и все есть откровение единого». Но поскольку лишь в человеке есть сознание своей связи с Абсолютом, мир «сам по себе», т. е. без че</w:t>
        <w:softHyphen/>
        <w:t>ловека, есть «бессмыслие»; раз только человек может сознавать связь с Абсолютом, то «только он и может осуществить всеобщую цель мирового бытия», быть «откровением безусловного бытия». Но «если бы современному человеку, — пишет Несмелов48, — даже и хотелось увидеть Бога в мире, то ему, во всяком случае, не захо</w:t>
        <w:softHyphen/>
        <w:t>телось бы жить в присутствии Бога, потому что на самом деле он живет не по вечному смыслу всецелого бытия, а только по индиви</w:t>
        <w:softHyphen/>
        <w:t>дуальному случаю своего появления в мире». «Вместо осуществле</w:t>
        <w:softHyphen/>
        <w:t>ния всеобщей цели мирового бытия он преследует только свою соб</w:t>
        <w:softHyphen/>
        <w:t>ственную цель...» Поэтому, «как собственная жизнь человека, так и существование всего мирового бытия сами по себе несомненно не имеют никакого смысла». Эти острые слова усиливаются уже зна</w:t>
        <w:softHyphen/>
        <w:t>комой нам формулой, что «по вине человека мировое бытие не до</w:t>
        <w:softHyphen/>
        <w:t>стигает своего назначения». «Ненормальное состояние мирового бытия», страдания людей выдвигают на первое место тему о том, почему же и мир и человек не осуществляют смысла, вложенного в творение Богом. И еще сильнее встает вопрос о «спасении» мира и человека, но эта идея для Несмелова, как нам теперь это ясно, име</w:t>
        <w:softHyphen/>
        <w:t>ет космический и даже глубже — общеонтологический характер. Центральное значение идеи спасения, по Несмелову, определяется тем, что «дело спасения одинаково требуется как вечной правдой Бога, так и предвечным смыслом мирового бытия»49. Но тем самым вскрывается центральность для всех построений Несмелова мо</w:t>
        <w:softHyphen/>
        <w:t>ральной темы. Это, собственно, уже было достаточно ясно из пре</w:t>
        <w:softHyphen/>
        <w:t>дыдущего изложения, и станет еще яснее из анализа его этических идей.</w:t>
      </w:r>
    </w:p>
    <w:p>
      <w:pPr>
        <w:pStyle w:val="Normal"/>
        <w:autoSpaceDE w:val="false"/>
        <w:ind w:right="-331" w:firstLine="360"/>
        <w:jc w:val="both"/>
        <w:rPr/>
      </w:pPr>
      <w:r>
        <w:rPr/>
        <w:t>5. Из того, что мы раньше говорили о коренном противоречии в человеке, как его понимает Несмелов, ясно, что он не просто про-тивоставляет «естественную» жизнь природы и наше моральное сознание, которое устремляет наш дух к идеалу, — для Несмелова здесь же и ключ к пониманию «ненормального состояния мирового бытия». «Нравственная воля человека, — пишет он в одном мес</w:t>
        <w:softHyphen/>
      </w:r>
    </w:p>
    <w:p>
      <w:pPr>
        <w:pStyle w:val="Normal"/>
        <w:autoSpaceDE w:val="false"/>
        <w:ind w:right="-331" w:firstLine="360"/>
        <w:jc w:val="both"/>
        <w:rPr/>
      </w:pPr>
      <w:r>
        <w:rPr/>
        <w:t>46 Т. II, стр. 183.</w:t>
      </w:r>
    </w:p>
    <w:p>
      <w:pPr>
        <w:pStyle w:val="Normal"/>
        <w:autoSpaceDE w:val="false"/>
        <w:ind w:right="-331" w:firstLine="360"/>
        <w:jc w:val="both"/>
        <w:rPr/>
      </w:pPr>
      <w:r>
        <w:rPr/>
        <w:t xml:space="preserve">47 </w:t>
      </w:r>
      <w:r>
        <w:rPr>
          <w:lang w:val="en-US"/>
        </w:rPr>
        <w:t xml:space="preserve">Ibid., </w:t>
      </w:r>
      <w:r>
        <w:rPr/>
        <w:t>стр. 183.</w:t>
      </w:r>
    </w:p>
    <w:p>
      <w:pPr>
        <w:pStyle w:val="Normal"/>
        <w:autoSpaceDE w:val="false"/>
        <w:ind w:right="-331" w:firstLine="360"/>
        <w:jc w:val="both"/>
        <w:rPr/>
      </w:pPr>
      <w:r>
        <w:rPr/>
        <w:t xml:space="preserve">48 </w:t>
      </w:r>
      <w:r>
        <w:rPr>
          <w:lang w:val="en-US"/>
        </w:rPr>
        <w:t xml:space="preserve">Ibid., </w:t>
      </w:r>
      <w:r>
        <w:rPr/>
        <w:t>стр. 185.</w:t>
      </w:r>
    </w:p>
    <w:p>
      <w:pPr>
        <w:pStyle w:val="Normal"/>
        <w:autoSpaceDE w:val="false"/>
        <w:ind w:right="-331" w:firstLine="360"/>
        <w:jc w:val="both"/>
        <w:rPr/>
      </w:pPr>
      <w:r>
        <w:rPr/>
        <w:t xml:space="preserve">49 </w:t>
      </w:r>
      <w:r>
        <w:rPr>
          <w:lang w:val="en-US"/>
        </w:rPr>
        <w:t xml:space="preserve">Ibid., </w:t>
      </w:r>
      <w:r>
        <w:rPr/>
        <w:t>стр. 185—9.</w:t>
      </w:r>
    </w:p>
    <w:p>
      <w:pPr>
        <w:pStyle w:val="Normal"/>
        <w:autoSpaceDE w:val="false"/>
        <w:ind w:right="-331" w:firstLine="360"/>
        <w:jc w:val="both"/>
        <w:rPr/>
      </w:pPr>
      <w:r>
        <w:rPr/>
        <w:fldChar w:fldCharType="begin"/>
      </w:r>
      <w:r>
        <w:rPr/>
        <w:instrText xml:space="preserve"> PAGE </w:instrText>
      </w:r>
      <w:r>
        <w:rPr/>
        <w:fldChar w:fldCharType="separate"/>
      </w:r>
      <w:r>
        <w:rPr/>
        <w:t>78</w:t>
      </w:r>
      <w:r>
        <w:rPr/>
        <w:fldChar w:fldCharType="end"/>
      </w:r>
    </w:p>
    <w:p>
      <w:pPr>
        <w:pStyle w:val="Normal"/>
        <w:autoSpaceDE w:val="false"/>
        <w:ind w:right="-331" w:firstLine="360"/>
        <w:jc w:val="both"/>
        <w:rPr/>
      </w:pPr>
      <w:r>
        <w:rPr/>
        <w:t>те50, — представляет собой поразительное чудо для мира, — одно только развитие нравственной жизни может выражать собою ис</w:t>
        <w:softHyphen/>
        <w:t>ключительное значение человека». Все иные формы и силы творче</w:t>
        <w:softHyphen/>
        <w:t>ства в человеке не могут идти даже в сравнение с нравственной деятельностью. Тут же он пишет: «Единственная ценность, какую не создает и не может создать физический мир и какую может вне</w:t>
        <w:softHyphen/>
        <w:t>сти в мировую жизнь одна только человеческая личность, заключа</w:t>
        <w:softHyphen/>
        <w:t>ется в нравственной деятельности человека. Наука только отража</w:t>
        <w:softHyphen/>
        <w:t>ет природу в понятиях мысли, а искусство подражает природе в символах чувств». Только в нравственной жизни человека совер</w:t>
        <w:softHyphen/>
        <w:t>шается «таинство физического творчества духа»51, т. е. обновле</w:t>
        <w:softHyphen/>
        <w:t>ние и спасение мирового бытия. Это придает всей этике, по Несме-лову, космический смысл, — в нравственной деятельности человека и только через нее входит в мир новая сила. Как это осуществляет</w:t>
        <w:softHyphen/>
        <w:t>ся, — сейчас увидим размышления Несмелова об этом; но прежде всего подчеркнем основное и решающее значение момента свобо</w:t>
        <w:softHyphen/>
        <w:t>ды в путях моральной жизни. Человек может либо осуществлять в себе личность — и тогда он становится на путь творчества в мире (осуществляемого только в моральной сфере), — либо может ос</w:t>
        <w:softHyphen/>
        <w:t>таться целиком в рамках природы, т. е. становится «человеком-ве</w:t>
        <w:softHyphen/>
        <w:t>щью» — и тогда его отношение к природе не будет выходить за пределы «утилитарного рассудочного мировоззрения». Грехопа</w:t>
        <w:softHyphen/>
        <w:t>дение прародителей именно в этом и состояло — «они подчинили свою душевную жизнь механической причинности и тем самым вве</w:t>
        <w:softHyphen/>
        <w:t>ли свой дух в общую цепь мировых вещей»52. Но реальность свобо</w:t>
        <w:softHyphen/>
        <w:t>ды в путях человека остается в силе в обоих путях жизни, и отсю</w:t>
        <w:softHyphen/>
        <w:t>да, между прочим, вытекает, что общий детерминизм в понимании мира неверен: факт свободы в человеке, ее неустранимость — на</w:t>
        <w:softHyphen/>
        <w:t>лицо. Здесь ясно подчеркивается то, что существование свободы определяется элементом другого бытия, такого бытия, которое не входит в состав мировых вещей и которым основополагается дей</w:t>
        <w:softHyphen/>
        <w:t>ствительность свободы в мире53. Во*всяком случае, перед челове</w:t>
        <w:softHyphen/>
        <w:t>ком всегда стоит задача нравственной деятельности, смысл кото</w:t>
        <w:softHyphen/>
        <w:t>рой вовсе не ограничивается социальными темами, а обращен ко всему космосу. Иначе говоря, моральная жизнь совсем не заключа</w:t>
        <w:softHyphen/>
        <w:t>ется в культурном творчестве, которое почти не выводит нас из-под власти «физического порядка». В развитии своей культурной деятельности человек вовсе не осуществляет себя, как свободно-разумная личность, а только в бесконечных вариациях раскрывает свое добровольное подчинение роковому закону жизни... При всех</w:t>
      </w:r>
    </w:p>
    <w:p>
      <w:pPr>
        <w:pStyle w:val="Normal"/>
        <w:autoSpaceDE w:val="false"/>
        <w:ind w:right="-331" w:firstLine="360"/>
        <w:jc w:val="both"/>
        <w:rPr/>
      </w:pPr>
      <w:r>
        <w:rPr/>
        <w:t>50 Т. I, стр. 388.</w:t>
      </w:r>
    </w:p>
    <w:p>
      <w:pPr>
        <w:pStyle w:val="Normal"/>
        <w:autoSpaceDE w:val="false"/>
        <w:ind w:right="-331" w:firstLine="360"/>
        <w:jc w:val="both"/>
        <w:rPr/>
      </w:pPr>
      <w:r>
        <w:rPr/>
        <w:t xml:space="preserve">51 Т. II, стр. 389. п </w:t>
      </w:r>
      <w:r>
        <w:rPr>
          <w:lang w:val="en-US"/>
        </w:rPr>
        <w:t xml:space="preserve">Ibid., </w:t>
      </w:r>
      <w:r>
        <w:rPr/>
        <w:t xml:space="preserve">стр. 257. 53 </w:t>
      </w:r>
      <w:r>
        <w:rPr>
          <w:lang w:val="en-US"/>
        </w:rPr>
        <w:t xml:space="preserve">Ibid., </w:t>
      </w:r>
      <w:r>
        <w:rPr/>
        <w:t>стр. 177.</w:t>
      </w:r>
    </w:p>
    <w:p>
      <w:pPr>
        <w:pStyle w:val="Normal"/>
        <w:autoSpaceDE w:val="false"/>
        <w:ind w:right="-331" w:firstLine="360"/>
        <w:jc w:val="both"/>
        <w:rPr/>
      </w:pPr>
      <w:r>
        <w:rPr/>
        <w:fldChar w:fldCharType="begin"/>
      </w:r>
      <w:r>
        <w:rPr/>
        <w:instrText xml:space="preserve"> PAGE </w:instrText>
      </w:r>
      <w:r>
        <w:rPr/>
        <w:fldChar w:fldCharType="separate"/>
      </w:r>
      <w:r>
        <w:rPr/>
        <w:t>79</w:t>
      </w:r>
      <w:r>
        <w:rPr/>
        <w:fldChar w:fldCharType="end"/>
      </w:r>
    </w:p>
    <w:p>
      <w:pPr>
        <w:pStyle w:val="Normal"/>
        <w:autoSpaceDE w:val="false"/>
        <w:ind w:right="-331" w:firstLine="360"/>
        <w:jc w:val="both"/>
        <w:rPr/>
      </w:pPr>
      <w:r>
        <w:rPr/>
        <w:t>огромных успехах в культурном преобразовании действительнос</w:t>
        <w:softHyphen/>
        <w:t>ти человек все-таки остается в пределах и условиях физического мира»54. Подлинно моральной наша деятельность становится тог</w:t>
        <w:softHyphen/>
        <w:t>да, когда человек «думает не о благе жизни, а исключительно толь</w:t>
        <w:softHyphen/>
        <w:t>ко об истине жизни»55. «Истинная жизнь» — есть жизнь личности вне условий, интересов и целей ее физического существования, но жизнь личности безусловной». Поэтому Несмелов думает, что «нравственный закон», т. е. определение содержания нравственной деятельности, не может возникнуть прямо из нравственного созна</w:t>
        <w:softHyphen/>
        <w:t>ния самого себя»56. Это очень интересное и оригинальное воззре</w:t>
        <w:softHyphen/>
        <w:t>ние Несмелова связано, конечно, с метафизикой человека: так как личность может сознавать себя до конца лишь как образ Божий, то и «человек находит свою истинную жизнь лишь в жизни по образу Божию». Культурные и социальные темы творчества только в том случае получают нравственный характер, если они включаются в «истинную жизнь». «Нравственный закон,— заключает Несме</w:t>
        <w:softHyphen/>
        <w:t xml:space="preserve">лов57, — не дан человеку </w:t>
      </w:r>
      <w:r>
        <w:rPr>
          <w:lang w:val="en-US"/>
        </w:rPr>
        <w:t xml:space="preserve">a priori, </w:t>
      </w:r>
      <w:r>
        <w:rPr/>
        <w:t>— он возникает из религиозного сознания человека и все свое содержание получает только из этого сознания: нравственное, долженствующее быть осуществленным, есть лишь богоподобное, так что идея богоподобия является и един</w:t>
        <w:softHyphen/>
        <w:t>ственным основоположением морали и единственным критерием всех действий человека в моральном отношении и, наконец, един</w:t>
        <w:softHyphen/>
        <w:t>ственным основанием для нравственного развития человека. «Нрав</w:t>
        <w:softHyphen/>
        <w:t>ственность не создает религию, — говорит Несмелов против Кан</w:t>
        <w:softHyphen/>
        <w:t>та, — а только осуществляет ее, религия же прямо и положительно определяет собою все нравственное содержание жизни».</w:t>
      </w:r>
    </w:p>
    <w:p>
      <w:pPr>
        <w:pStyle w:val="Normal"/>
        <w:autoSpaceDE w:val="false"/>
        <w:ind w:right="-331" w:firstLine="360"/>
        <w:jc w:val="both"/>
        <w:rPr/>
      </w:pPr>
      <w:r>
        <w:rPr/>
        <w:t>Это, чисто религиозное понимание моральной жизни, все же еще не кончает для нас ее истолкования. Со всей силой Несмелов подчеркивает58 то, что «обратиться к достижению истинной цели жизни для человека значит то же самое, что и обратиться к созна</w:t>
        <w:softHyphen/>
        <w:t>нию невозможности осуществить эту цель». Но это не означает какого-то тупика в нашем сознании, а означает только то, что «люди нуждаются не в мудром учителе истинной жизни, а в Спасителе от жизни неистинной»53. «Загадочное сознание безусловного иде</w:t>
        <w:softHyphen/>
        <w:t>ала в условной нашей жизни», — говорит тут же с большой остро</w:t>
        <w:softHyphen/>
        <w:t>той Несмелов, — означает только то, что человек носит в себе по</w:t>
        <w:softHyphen/>
        <w:t>стоянное осуждение себя и сознание, что своими силами он не может осуществить того, к чему немолчно зовет его нравственное созна</w:t>
        <w:softHyphen/>
        <w:t>ние. Нам нужно спасение от этой невыносимой двойственности, и</w:t>
      </w:r>
    </w:p>
    <w:p>
      <w:pPr>
        <w:pStyle w:val="Normal"/>
        <w:autoSpaceDE w:val="false"/>
        <w:ind w:right="-331" w:firstLine="360"/>
        <w:jc w:val="both"/>
        <w:rPr/>
      </w:pPr>
      <w:r>
        <w:rPr/>
        <w:t>и Т. I, стр. 243.</w:t>
      </w:r>
    </w:p>
    <w:p>
      <w:pPr>
        <w:pStyle w:val="Normal"/>
        <w:autoSpaceDE w:val="false"/>
        <w:ind w:right="-331" w:firstLine="360"/>
        <w:jc w:val="both"/>
        <w:rPr/>
      </w:pPr>
      <w:r>
        <w:rPr/>
        <w:t xml:space="preserve">55 </w:t>
      </w:r>
      <w:r>
        <w:rPr>
          <w:lang w:val="en-US"/>
        </w:rPr>
        <w:t xml:space="preserve">Ibid., </w:t>
      </w:r>
      <w:r>
        <w:rPr/>
        <w:t>стр. 286.</w:t>
      </w:r>
    </w:p>
    <w:p>
      <w:pPr>
        <w:pStyle w:val="Normal"/>
        <w:autoSpaceDE w:val="false"/>
        <w:ind w:right="-331" w:firstLine="360"/>
        <w:jc w:val="both"/>
        <w:rPr/>
      </w:pPr>
      <w:r>
        <w:rPr/>
        <w:t xml:space="preserve">56 </w:t>
      </w:r>
      <w:r>
        <w:rPr>
          <w:lang w:val="en-US"/>
        </w:rPr>
        <w:t xml:space="preserve">Ibid., </w:t>
      </w:r>
      <w:r>
        <w:rPr/>
        <w:t>стр. 289.</w:t>
      </w:r>
    </w:p>
    <w:p>
      <w:pPr>
        <w:pStyle w:val="Normal"/>
        <w:autoSpaceDE w:val="false"/>
        <w:ind w:right="-331" w:firstLine="360"/>
        <w:jc w:val="both"/>
        <w:rPr/>
      </w:pPr>
      <w:r>
        <w:rPr/>
        <w:t xml:space="preserve">57 </w:t>
      </w:r>
      <w:r>
        <w:rPr>
          <w:lang w:val="en-US"/>
        </w:rPr>
        <w:t xml:space="preserve">Ibid., </w:t>
      </w:r>
      <w:r>
        <w:rPr/>
        <w:t>стр. 291.</w:t>
      </w:r>
    </w:p>
    <w:p>
      <w:pPr>
        <w:pStyle w:val="Normal"/>
        <w:autoSpaceDE w:val="false"/>
        <w:ind w:right="-331" w:firstLine="360"/>
        <w:jc w:val="both"/>
        <w:rPr/>
      </w:pPr>
      <w:r>
        <w:rPr/>
        <w:t xml:space="preserve">58 </w:t>
      </w:r>
      <w:r>
        <w:rPr>
          <w:lang w:val="en-US"/>
        </w:rPr>
        <w:t xml:space="preserve">Ibid., </w:t>
      </w:r>
      <w:r>
        <w:rPr/>
        <w:t>стр. 377. " Т. II, стр. 285.</w:t>
      </w:r>
    </w:p>
    <w:p>
      <w:pPr>
        <w:pStyle w:val="Normal"/>
        <w:autoSpaceDE w:val="false"/>
        <w:ind w:right="-331" w:firstLine="360"/>
        <w:jc w:val="both"/>
        <w:rPr/>
      </w:pPr>
      <w:r>
        <w:rPr/>
        <w:t>35 Зеньковский В. В.</w:t>
      </w:r>
    </w:p>
    <w:p>
      <w:pPr>
        <w:pStyle w:val="Normal"/>
        <w:autoSpaceDE w:val="false"/>
        <w:ind w:right="-331" w:firstLine="360"/>
        <w:jc w:val="both"/>
        <w:rPr/>
      </w:pPr>
      <w:r>
        <w:rPr/>
        <w:fldChar w:fldCharType="begin"/>
      </w:r>
      <w:r>
        <w:rPr/>
        <w:instrText xml:space="preserve"> PAGE </w:instrText>
      </w:r>
      <w:r>
        <w:rPr/>
        <w:fldChar w:fldCharType="separate"/>
      </w:r>
      <w:r>
        <w:rPr/>
        <w:t>79</w:t>
      </w:r>
      <w:r>
        <w:rPr/>
        <w:fldChar w:fldCharType="end"/>
      </w:r>
    </w:p>
    <w:p>
      <w:pPr>
        <w:pStyle w:val="Normal"/>
        <w:autoSpaceDE w:val="false"/>
        <w:ind w:right="-331" w:firstLine="360"/>
        <w:jc w:val="both"/>
        <w:rPr/>
      </w:pPr>
      <w:r>
        <w:rPr/>
        <w:t>это спасение может быть осуществлено только Тем, кто «осуще</w:t>
        <w:softHyphen/>
        <w:t>ствил в мире спасительный закон всеобщего воскресения и преоб</w:t>
        <w:softHyphen/>
        <w:t>ражения». Так этика Несмелова вся светится образом Христа Спа</w:t>
        <w:softHyphen/>
        <w:t>сителя, — вне этого нравственное сознание только подчеркивает бессилие нашего существования с его глубокой двойственностью идеального познания и реальной подчиненности нашей слепым за</w:t>
        <w:softHyphen/>
        <w:t>конам природы...</w:t>
      </w:r>
    </w:p>
    <w:p>
      <w:pPr>
        <w:pStyle w:val="Normal"/>
        <w:autoSpaceDE w:val="false"/>
        <w:ind w:right="-331" w:firstLine="360"/>
        <w:jc w:val="both"/>
        <w:rPr/>
      </w:pPr>
      <w:r>
        <w:rPr/>
        <w:t>6. Нам остается закончить изложение системы Несмелова ана</w:t>
        <w:softHyphen/>
        <w:t>лизом его гносеологии.</w:t>
      </w:r>
    </w:p>
    <w:p>
      <w:pPr>
        <w:pStyle w:val="Normal"/>
        <w:autoSpaceDE w:val="false"/>
        <w:ind w:right="-331" w:firstLine="360"/>
        <w:jc w:val="both"/>
        <w:rPr/>
      </w:pPr>
      <w:r>
        <w:rPr/>
        <w:t>Мы уже достаточно убедились, насколько основным и глубо</w:t>
        <w:softHyphen/>
        <w:t>ким является антропологизм Несмелова, насколько исходная инту</w:t>
        <w:softHyphen/>
        <w:t>иция коренной двойственности в человеке определяет и метафизи</w:t>
        <w:softHyphen/>
        <w:t>ку и космологию и этику Несмелова. Его гносеология с первого взгляда кажется стоящей вне связи со всем этим, и надо признать</w:t>
        <w:softHyphen/>
        <w:t>ся, что сам Несмелов все сделал, чтобы усилить это впечатление. Его книги, как полагается в новой философии, начинаются гносео</w:t>
        <w:softHyphen/>
        <w:t>логическими анализами, которые очень долго кажутся независимы</w:t>
        <w:softHyphen/>
        <w:t>ми от всякой метафизики. Между тем цель их только в том, чтобы ввести читателя в эту метафизику... Самостоятельные по видимос</w:t>
        <w:softHyphen/>
        <w:t>ти, импонирующие читателю «сами по себе» гносеологические ана</w:t>
        <w:softHyphen/>
        <w:t xml:space="preserve">лизы на самом деле есть не </w:t>
      </w:r>
      <w:r>
        <w:rPr>
          <w:lang w:val="en-US"/>
        </w:rPr>
        <w:t xml:space="preserve">prius* </w:t>
      </w:r>
      <w:r>
        <w:rPr/>
        <w:t>всей системы, а, наоборот, выте</w:t>
        <w:softHyphen/>
        <w:t>кают из нее. Но все это становится ясным далеко не сразу, да и вообще завуалировано достаточно умело.</w:t>
      </w:r>
    </w:p>
    <w:p>
      <w:pPr>
        <w:pStyle w:val="Normal"/>
        <w:autoSpaceDE w:val="false"/>
        <w:ind w:right="-331" w:firstLine="360"/>
        <w:jc w:val="both"/>
        <w:rPr/>
      </w:pPr>
      <w:r>
        <w:rPr/>
        <w:t>Чтобы освободить основную интуицию свою от возможных искажений чтобы подчеркнуть всю силу и реальность ее, Несмелов становится на экзистенциальную точку зрения (употребляем для ясности этот термин, которого нет у Несмелова). «Начальный мир сознания, — пишет он60, — может определяться в самом сознании не как субъективный и не как объективный, а только как существу</w:t>
        <w:softHyphen/>
        <w:t>ющий». И дальше читаем: «Бытие и познание бытия развивается в деятельности одного и того же сознания». Это звучит совершенно в линиях чистого трансцендентализма, которому, однако, решитель</w:t>
        <w:softHyphen/>
        <w:t>но чужд Несмелов через утверждение трансцендентного бытия Божия. Чтобы убедиться в этом, последуем за Несмеловым в его анализах.</w:t>
      </w:r>
    </w:p>
    <w:p>
      <w:pPr>
        <w:pStyle w:val="Normal"/>
        <w:autoSpaceDE w:val="false"/>
        <w:ind w:right="-331" w:firstLine="360"/>
        <w:jc w:val="both"/>
        <w:rPr/>
      </w:pPr>
      <w:r>
        <w:rPr/>
        <w:t>Несмелов настойчиво отрывает понятие личности от понятия «я». Ведь «все, что живет на земле, необходимо имеет и свое само</w:t>
        <w:softHyphen/>
        <w:t>сознание, свое животное "я"61. И человек «тоже имеет свое живот</w:t>
        <w:softHyphen/>
        <w:t>ное я, которое страдает и наслаждается», но это еще не образует начала личности. Начало личности «опирается на сознание ее цен</w:t>
        <w:softHyphen/>
        <w:t>ности», на моменты свободы и разума и выражается поэтому «в свободном самоопределении личного существа к разумной деятель-</w:t>
      </w:r>
    </w:p>
    <w:p>
      <w:pPr>
        <w:pStyle w:val="Normal"/>
        <w:autoSpaceDE w:val="false"/>
        <w:ind w:right="-331" w:firstLine="360"/>
        <w:jc w:val="both"/>
        <w:rPr/>
      </w:pPr>
      <w:r>
        <w:rPr/>
        <w:t>60 Т. I, стр. 189, 191. " Т. II, стр. 145.</w:t>
      </w:r>
    </w:p>
    <w:p>
      <w:pPr>
        <w:pStyle w:val="Normal"/>
        <w:autoSpaceDE w:val="false"/>
        <w:ind w:right="-331" w:firstLine="360"/>
        <w:jc w:val="both"/>
        <w:rPr/>
      </w:pPr>
      <w:r>
        <w:rPr/>
        <w:fldChar w:fldCharType="begin"/>
      </w:r>
      <w:r>
        <w:rPr/>
        <w:instrText xml:space="preserve"> PAGE </w:instrText>
      </w:r>
      <w:r>
        <w:rPr/>
        <w:fldChar w:fldCharType="separate"/>
      </w:r>
      <w:r>
        <w:rPr/>
        <w:t>80</w:t>
      </w:r>
      <w:r>
        <w:rPr/>
        <w:fldChar w:fldCharType="end"/>
      </w:r>
    </w:p>
    <w:p>
      <w:pPr>
        <w:pStyle w:val="Normal"/>
        <w:autoSpaceDE w:val="false"/>
        <w:ind w:right="-331" w:firstLine="360"/>
        <w:jc w:val="both"/>
        <w:rPr/>
      </w:pPr>
      <w:r>
        <w:rPr/>
        <w:t>ности в мире». Начало личности формируется именно моральным сознанием, сознанием ценностей и сознанием долга осуществлять эти ценности.</w:t>
      </w:r>
    </w:p>
    <w:p>
      <w:pPr>
        <w:pStyle w:val="Normal"/>
        <w:autoSpaceDE w:val="false"/>
        <w:ind w:right="-331" w:firstLine="360"/>
        <w:jc w:val="both"/>
        <w:rPr/>
      </w:pPr>
      <w:r>
        <w:rPr/>
        <w:t>Это самораскрытие личности в пределах живого существова</w:t>
        <w:softHyphen/>
        <w:t>ния, это явление «неведомой животному миру идеи свободы»62 оз</w:t>
        <w:softHyphen/>
        <w:t>начает, что человек «не становится личностью, а существует как личность»63. И потому «в человеке — и только в нем — и возможно познание, ибо в нем, в его самосознании осуществляется распад на самобытие и инобытие»: «осуществление самобытия и познание инобытия неразрывно связаны между собою и взаимно определя</w:t>
        <w:softHyphen/>
        <w:t>ют друг друга»64. И снова в тонах и терминах трансцендентализма Несмелов утверждает65: «Содержание вещей не воспринимается духом извне, а им же самим творится». Но именно потому в нас самих есть та именно двойственность, о которой мы столько уже говорили— двойственность «человека-личности» и «человека-вещи», двойственность в самой личности «я» и «не-я».</w:t>
      </w:r>
    </w:p>
    <w:p>
      <w:pPr>
        <w:pStyle w:val="Normal"/>
        <w:autoSpaceDE w:val="false"/>
        <w:ind w:right="-331" w:firstLine="360"/>
        <w:jc w:val="both"/>
        <w:rPr/>
      </w:pPr>
      <w:r>
        <w:rPr/>
        <w:t>Познание начинается актами, которые обычно характеризуют</w:t>
        <w:softHyphen/>
        <w:t>ся, как «вера», но это не есть «низшая» ступень познания. «Вера» не есть просто познание, но по своему содержанию она есть «ут</w:t>
        <w:softHyphen/>
        <w:t>верждение возможного в качестве действительного», усвоение ка</w:t>
        <w:softHyphen/>
        <w:t>чества «действительности» тому, что в данных условиях открыва</w:t>
        <w:softHyphen/>
        <w:t>ется нам лишь как возможное66. «Знание есть собственно вера, — говорит Несмелов67, — но только не вообще вера, но вера в высшей степени ее основательности».</w:t>
      </w:r>
    </w:p>
    <w:p>
      <w:pPr>
        <w:pStyle w:val="Normal"/>
        <w:autoSpaceDE w:val="false"/>
        <w:ind w:right="-331" w:firstLine="360"/>
        <w:jc w:val="both"/>
        <w:rPr/>
      </w:pPr>
      <w:r>
        <w:rPr/>
        <w:t>«Основание бытия, — говорит далее Несмелов68, — заключа</w:t>
        <w:softHyphen/>
        <w:t>ется в самом бытии, основание же познания о бытии заключается в самом человеке... И основания достоверности этого познания нельзя отыскивать вне человека, а только в самом человеке, потому что достоверность относится не к бытию, а только к человеческому познанию о бытии». Но именно потому «бытие субъекта, как един</w:t>
        <w:softHyphen/>
        <w:t>ственное бытие, известное самому себе, необходимо лежит вне всех возможных доказательств»63. «Факт бытия человеческой личнос</w:t>
        <w:softHyphen/>
        <w:t>ти, как вещи в себе, непосредственно дан в самосознании челове</w:t>
        <w:softHyphen/>
        <w:t>ческом, а потому, если человек думает о себе не как о явлении, а как о бытии в себе, как о сущности, то думает верно»70.</w:t>
      </w:r>
    </w:p>
    <w:p>
      <w:pPr>
        <w:pStyle w:val="Normal"/>
        <w:autoSpaceDE w:val="false"/>
        <w:ind w:right="-331" w:firstLine="360"/>
        <w:jc w:val="both"/>
        <w:rPr/>
      </w:pPr>
      <w:r>
        <w:rPr/>
        <w:t>Так как в моральном сознании человек неустранимо стремится к идеальному, безусловному бытию, то отсюда с императивностью,</w:t>
      </w:r>
    </w:p>
    <w:p>
      <w:pPr>
        <w:pStyle w:val="Normal"/>
        <w:autoSpaceDE w:val="false"/>
        <w:ind w:right="-331" w:firstLine="360"/>
        <w:jc w:val="both"/>
        <w:rPr/>
      </w:pPr>
      <w:r>
        <w:rPr/>
        <w:t xml:space="preserve">" Т. I, стр. 197. " </w:t>
      </w:r>
      <w:r>
        <w:rPr>
          <w:lang w:val="en-US"/>
        </w:rPr>
        <w:t xml:space="preserve">Ibid., </w:t>
      </w:r>
      <w:r>
        <w:rPr/>
        <w:t xml:space="preserve">стр. 196. 64 </w:t>
      </w:r>
      <w:r>
        <w:rPr>
          <w:lang w:val="en-US"/>
        </w:rPr>
        <w:t xml:space="preserve">Ibid., </w:t>
      </w:r>
      <w:r>
        <w:rPr/>
        <w:t xml:space="preserve">стр. 135. а </w:t>
      </w:r>
      <w:r>
        <w:rPr>
          <w:lang w:val="en-US"/>
        </w:rPr>
        <w:t xml:space="preserve">Ibid., </w:t>
      </w:r>
      <w:r>
        <w:rPr/>
        <w:t xml:space="preserve">стр. 47. " </w:t>
      </w:r>
      <w:r>
        <w:rPr>
          <w:lang w:val="en-US"/>
        </w:rPr>
        <w:t xml:space="preserve">Ibid., </w:t>
      </w:r>
      <w:r>
        <w:rPr/>
        <w:t>стр. 90—92.</w:t>
      </w:r>
    </w:p>
    <w:p>
      <w:pPr>
        <w:pStyle w:val="Normal"/>
        <w:autoSpaceDE w:val="false"/>
        <w:ind w:right="-331" w:firstLine="360"/>
        <w:jc w:val="both"/>
        <w:rPr/>
      </w:pPr>
      <w:r>
        <w:rPr/>
        <w:t xml:space="preserve">67 </w:t>
      </w:r>
      <w:r>
        <w:rPr>
          <w:lang w:val="en-US"/>
        </w:rPr>
        <w:t xml:space="preserve">Ibid., </w:t>
      </w:r>
      <w:r>
        <w:rPr/>
        <w:t>стр. 103.</w:t>
      </w:r>
    </w:p>
    <w:p>
      <w:pPr>
        <w:pStyle w:val="Normal"/>
        <w:autoSpaceDE w:val="false"/>
        <w:ind w:right="-331" w:firstLine="360"/>
        <w:jc w:val="both"/>
        <w:rPr/>
      </w:pPr>
      <w:r>
        <w:rPr/>
        <w:t xml:space="preserve">68 </w:t>
      </w:r>
      <w:r>
        <w:rPr>
          <w:lang w:val="en-US"/>
        </w:rPr>
        <w:t xml:space="preserve">Ibid., </w:t>
      </w:r>
      <w:r>
        <w:rPr/>
        <w:t xml:space="preserve">стр. 122. " </w:t>
      </w:r>
      <w:r>
        <w:rPr>
          <w:lang w:val="en-US"/>
        </w:rPr>
        <w:t xml:space="preserve">Ibid., </w:t>
      </w:r>
      <w:r>
        <w:rPr/>
        <w:t xml:space="preserve">стр. 210. 70 </w:t>
      </w:r>
      <w:r>
        <w:rPr>
          <w:lang w:val="en-US"/>
        </w:rPr>
        <w:t xml:space="preserve">Ibid., </w:t>
      </w:r>
      <w:r>
        <w:rPr/>
        <w:t>стр. 213.</w:t>
      </w:r>
    </w:p>
    <w:p>
      <w:pPr>
        <w:pStyle w:val="Normal"/>
        <w:autoSpaceDE w:val="false"/>
        <w:ind w:right="-331" w:firstLine="360"/>
        <w:jc w:val="both"/>
        <w:rPr/>
      </w:pPr>
      <w:r>
        <w:rPr/>
        <w:t>35*</w:t>
      </w:r>
    </w:p>
    <w:p>
      <w:pPr>
        <w:pStyle w:val="Normal"/>
        <w:autoSpaceDE w:val="false"/>
        <w:ind w:right="-331" w:firstLine="360"/>
        <w:jc w:val="both"/>
        <w:rPr/>
      </w:pPr>
      <w:r>
        <w:rPr/>
        <w:fldChar w:fldCharType="begin"/>
      </w:r>
      <w:r>
        <w:rPr/>
        <w:instrText xml:space="preserve"> PAGE </w:instrText>
      </w:r>
      <w:r>
        <w:rPr/>
        <w:fldChar w:fldCharType="separate"/>
      </w:r>
      <w:r>
        <w:rPr/>
        <w:t>81</w:t>
      </w:r>
      <w:r>
        <w:rPr/>
        <w:fldChar w:fldCharType="end"/>
      </w:r>
    </w:p>
    <w:p>
      <w:pPr>
        <w:pStyle w:val="Normal"/>
        <w:autoSpaceDE w:val="false"/>
        <w:ind w:right="-331" w:firstLine="360"/>
        <w:jc w:val="both"/>
        <w:rPr/>
      </w:pPr>
      <w:r>
        <w:rPr/>
        <w:t>не подлежащей оспариванию, человек приходит к утверждению реальности безусловного бытия, образ которого жив в человеке. Мы знаем уже, что в силу этого, по Несмелову, «образ безуслов</w:t>
        <w:softHyphen/>
        <w:t>ного бытия не создается человеком в каких-либо абстракциях мысли, а реально дан человеку природой его личности»71, — а потому «самым фактом своей идеальной личности человек непос</w:t>
        <w:softHyphen/>
        <w:t>редственно утверждает существование Бога, как истинной Лич</w:t>
        <w:softHyphen/>
        <w:t>ности».</w:t>
      </w:r>
    </w:p>
    <w:p>
      <w:pPr>
        <w:pStyle w:val="Normal"/>
        <w:autoSpaceDE w:val="false"/>
        <w:ind w:right="-331" w:firstLine="360"/>
        <w:jc w:val="both"/>
        <w:rPr/>
      </w:pPr>
      <w:r>
        <w:rPr/>
        <w:t>Так исходная интуиция Несмелова отразилась в его своеобраз</w:t>
        <w:softHyphen/>
        <w:t>ной гносеологии.</w:t>
      </w:r>
    </w:p>
    <w:p>
      <w:pPr>
        <w:pStyle w:val="Normal"/>
        <w:autoSpaceDE w:val="false"/>
        <w:ind w:right="-331" w:firstLine="360"/>
        <w:jc w:val="both"/>
        <w:rPr/>
      </w:pPr>
      <w:r>
        <w:rPr/>
        <w:t>7. Для общей оценки построений Несмелова очень важно пра</w:t>
        <w:softHyphen/>
        <w:t>вильно осветить его «антропологизм», а если угодно, и его «антро</w:t>
        <w:softHyphen/>
        <w:t>поцентризм». Так, Флоровский видит у Несмелова торжество рас</w:t>
        <w:softHyphen/>
        <w:t>судочности, нечувствие истории: «человек, о котором говорит Несмелов, живет не в истории, но наедине со своими тягучими мыс</w:t>
        <w:softHyphen/>
        <w:t>лями», «психологический анализ отравлен каким-то нравственным прагматизмом». Заключение Флоровского таково: «Система Несме</w:t>
        <w:softHyphen/>
        <w:t>лова не удалась именно как система »72. Бердяев, очень высоко в свое время оценивший построения Несмелова, особенно подчеркивает то, что у Несмелова торжествует онтологизм в антропологии: для Несмелова «объект, который надлежит философии исследовать, есть факт бытия, а не мышления, жизненная тайна человеческого существа, а не тайна познающего субъекта»73. Но Бердяев связы</w:t>
        <w:softHyphen/>
        <w:t>вает построения Несмелова с Фейербахом; вот его слова: «Основ</w:t>
        <w:softHyphen/>
        <w:t>ная мысль Фейербаха об антропологической тайне религии обра</w:t>
        <w:softHyphen/>
        <w:t>щена им в орудие защиты христианства»74. Бердяев говорит о Несмелове даже такие слова: «Это — новое и вечное христианство»: в свете построений Несмелова человек «узнает во Христе предвеч-но осуществленную, божественную человечность». Упреки Флоров</w:t>
        <w:softHyphen/>
        <w:t>ского и похвалы Бердяева, конечно, имеют известные основания, но по существу в обоих случаях недостаточно уясняется то, что у Несмелова мы имеем дело с изначальной религиозной интуицией человека. Надо отличать от этой исходной интуиции у Несмелова его научно-философский «аппарат», саму систему его, и тогда ста</w:t>
        <w:softHyphen/>
        <w:t>нет ясной односторонность и даже несправедливость оценок Фло</w:t>
        <w:softHyphen/>
        <w:t>ровского и Бердяева.</w:t>
      </w:r>
    </w:p>
    <w:p>
      <w:pPr>
        <w:pStyle w:val="Normal"/>
        <w:autoSpaceDE w:val="false"/>
        <w:ind w:right="-331" w:firstLine="360"/>
        <w:jc w:val="both"/>
        <w:rPr/>
      </w:pPr>
      <w:r>
        <w:rPr/>
        <w:t>Тот дуализм, который заложен уже в исходной интуиции Не</w:t>
        <w:softHyphen/>
        <w:t>смелова, весь пронизан светом христианского восприятия мира и человека — он выражает в острой и точной форме то противоре</w:t>
        <w:softHyphen/>
        <w:t>чие в человеке, которое заключено в взаимно неразрушимой связи</w:t>
      </w:r>
    </w:p>
    <w:p>
      <w:pPr>
        <w:pStyle w:val="Normal"/>
        <w:autoSpaceDE w:val="false"/>
        <w:ind w:right="-331" w:firstLine="360"/>
        <w:jc w:val="both"/>
        <w:rPr/>
      </w:pPr>
      <w:r>
        <w:rPr/>
        <w:t xml:space="preserve">71 </w:t>
      </w:r>
      <w:r>
        <w:rPr>
          <w:lang w:val="en-US"/>
        </w:rPr>
        <w:t xml:space="preserve">Ibid., </w:t>
      </w:r>
      <w:r>
        <w:rPr/>
        <w:t>стр. 246.</w:t>
      </w:r>
    </w:p>
    <w:p>
      <w:pPr>
        <w:pStyle w:val="Normal"/>
        <w:autoSpaceDE w:val="false"/>
        <w:ind w:right="-331" w:firstLine="360"/>
        <w:jc w:val="both"/>
        <w:rPr/>
      </w:pPr>
      <w:r>
        <w:rPr/>
        <w:t xml:space="preserve">72 Ф л о р о в с к и й, </w:t>
      </w:r>
      <w:r>
        <w:rPr>
          <w:lang w:val="en-US"/>
        </w:rPr>
        <w:t xml:space="preserve">op. cit, </w:t>
      </w:r>
      <w:r>
        <w:rPr/>
        <w:t>стр. 448—50.</w:t>
      </w:r>
    </w:p>
    <w:p>
      <w:pPr>
        <w:pStyle w:val="Normal"/>
        <w:autoSpaceDE w:val="false"/>
        <w:ind w:right="-331" w:firstLine="360"/>
        <w:jc w:val="both"/>
        <w:rPr/>
      </w:pPr>
      <w:r>
        <w:rPr/>
        <w:t>73 Статья Бердяева о Несмелове в сборнике «Духовный кризис интеллигенции» (1910), стр. 277.</w:t>
      </w:r>
    </w:p>
    <w:p>
      <w:pPr>
        <w:pStyle w:val="Normal"/>
        <w:autoSpaceDE w:val="false"/>
        <w:ind w:right="-331" w:firstLine="360"/>
        <w:jc w:val="both"/>
        <w:rPr/>
      </w:pPr>
      <w:r>
        <w:rPr/>
        <w:t xml:space="preserve">74 </w:t>
      </w:r>
      <w:r>
        <w:rPr>
          <w:lang w:val="en-US"/>
        </w:rPr>
        <w:t xml:space="preserve">Ibid., </w:t>
      </w:r>
      <w:r>
        <w:rPr/>
        <w:t>стр. 295.</w:t>
      </w:r>
    </w:p>
    <w:p>
      <w:pPr>
        <w:pStyle w:val="Normal"/>
        <w:autoSpaceDE w:val="false"/>
        <w:ind w:right="-331" w:firstLine="360"/>
        <w:jc w:val="both"/>
        <w:rPr/>
      </w:pPr>
      <w:r>
        <w:rPr/>
        <w:fldChar w:fldCharType="begin"/>
      </w:r>
      <w:r>
        <w:rPr/>
        <w:instrText xml:space="preserve"> PAGE </w:instrText>
      </w:r>
      <w:r>
        <w:rPr/>
        <w:fldChar w:fldCharType="separate"/>
      </w:r>
      <w:r>
        <w:rPr/>
        <w:t>82</w:t>
      </w:r>
      <w:r>
        <w:rPr/>
        <w:fldChar w:fldCharType="end"/>
      </w:r>
    </w:p>
    <w:p>
      <w:pPr>
        <w:pStyle w:val="Normal"/>
        <w:autoSpaceDE w:val="false"/>
        <w:ind w:right="-331" w:firstLine="360"/>
        <w:jc w:val="both"/>
        <w:rPr/>
      </w:pPr>
      <w:r>
        <w:rPr/>
        <w:t>мира природы и мира идеального. Если у Герцена, Лаврова, Михай</w:t>
        <w:softHyphen/>
        <w:t>ловского сочетание узкого позитивизма (в понимании природы) и высокой оценки моральных движений (в человеке) дает философ</w:t>
        <w:softHyphen/>
        <w:t>ски неудержимую систему «полупозитивизма», то у Несмелова эта внутренняя онтологическая двойственность есть, наоборот, ключ ко всей космологии и антропологии, а затем и к метафизике. Не</w:t>
        <w:softHyphen/>
        <w:t>смелов не мог возвести свой принципиальный антропологизм в философский антропоцентризм, если бы у него не было чисто хри</w:t>
        <w:softHyphen/>
        <w:t>стианского восприятия «вины человека» в том, что мир живет не</w:t>
        <w:softHyphen/>
        <w:t>должной жизнью. Вне идеи «первородного греха», так глубоко ис</w:t>
        <w:softHyphen/>
        <w:t>толкованной у Несмелова, моральная сфера есть только непонятный «придаток» к природе человека, и все горделивые слова (особенно у Михайловского) о праве человека на моральную оценку повиса</w:t>
        <w:softHyphen/>
        <w:t>ют в воздухе, не имея опоры вне человека. Только у Несмелова и именно в свете идеи «первородного греха» становится не просто ясной, но обретает «категорическую императивность» (воспетую, но не понятую Кантом) моральная сфера. Двойственность в чело</w:t>
        <w:softHyphen/>
        <w:t>веке, по Несмелову, есть следствие утраты его духовной царствен</w:t>
        <w:softHyphen/>
        <w:t>ности — и эта утрата подчинила его природе; но в этой двойствен</w:t>
        <w:softHyphen/>
        <w:t>ности открывается и правда о мире, впадшем в болезненное состояние благодаря человеку, и о человеке, как «образе Божием». Поэтому у Несмелова (вновь, как в святоотеческой письменности) идея спасения получает свое центральное значение. Антропологизм Фейербаха был продуктом и цветением религиозного имманентиз-ма, столь дорогого Бердяеву, а антропологизм Несмелова требует трансцендирования, восхождения к Богу, как Абсолюту. И если Несмелов не дал философии истории в полноте проблем историо</w:t>
        <w:softHyphen/>
        <w:t>софии, то, поставив в центре истории тему спасения, он гораздо глубже заглянул в тайну истории, чем, напр., Соловьев в своих ис</w:t>
        <w:softHyphen/>
        <w:t>ториософских построениях... В системе Несмелова есть немало «шлака» — тех отдельных отступлений по линиям психологизма, которые вообще так характерны для всякого экзистенциального построения, но все это тонет по своей незначительности в общем построении Несмелова. И в своем антропологизме он, в сущности, гораздо глубже продолжает линию, начатую Ф.А. Голубинским, чем, напр., Ъ.А. Кудрявцев.</w:t>
      </w:r>
    </w:p>
    <w:p>
      <w:pPr>
        <w:pStyle w:val="Normal"/>
        <w:autoSpaceDE w:val="false"/>
        <w:ind w:right="-331" w:firstLine="360"/>
        <w:jc w:val="both"/>
        <w:rPr/>
      </w:pPr>
      <w:r>
        <w:rPr/>
        <w:t>Не будем дальше входить в анализ идей Несмелова, — нам пора обратиться к построениям другого «экзистенциального» богосло</w:t>
        <w:softHyphen/>
        <w:t>ва-философа — М.М. Тареева.</w:t>
      </w:r>
    </w:p>
    <w:p>
      <w:pPr>
        <w:pStyle w:val="Normal"/>
        <w:autoSpaceDE w:val="false"/>
        <w:ind w:right="-331" w:firstLine="360"/>
        <w:jc w:val="both"/>
        <w:rPr/>
      </w:pPr>
      <w:r>
        <w:rPr/>
        <w:t>8. Максим Матвеевич Тареев (1866—1934), после окончания Московской Духовной академии и защиты диссертации, получил там кафедру «нравственного богословия». По существу своего да</w:t>
        <w:softHyphen/>
        <w:t>рования Тареев был собственно богословом, его главный пафос лежит в установлении основных, по его учению, богословских по</w:t>
        <w:softHyphen/>
        <w:t>нятий, но из этих понятий вытекает, по Тарееву, непримиримое</w:t>
      </w:r>
    </w:p>
    <w:p>
      <w:pPr>
        <w:pStyle w:val="Normal"/>
        <w:autoSpaceDE w:val="false"/>
        <w:ind w:right="-331" w:firstLine="360"/>
        <w:jc w:val="both"/>
        <w:rPr/>
      </w:pPr>
      <w:r>
        <w:rPr/>
        <w:fldChar w:fldCharType="begin"/>
      </w:r>
      <w:r>
        <w:rPr/>
        <w:instrText xml:space="preserve"> PAGE </w:instrText>
      </w:r>
      <w:r>
        <w:rPr/>
        <w:fldChar w:fldCharType="separate"/>
      </w:r>
      <w:r>
        <w:rPr/>
        <w:t>82</w:t>
      </w:r>
      <w:r>
        <w:rPr/>
        <w:fldChar w:fldCharType="end"/>
      </w:r>
    </w:p>
    <w:p>
      <w:pPr>
        <w:pStyle w:val="Normal"/>
        <w:autoSpaceDE w:val="false"/>
        <w:ind w:right="-331" w:firstLine="360"/>
        <w:jc w:val="both"/>
        <w:rPr/>
      </w:pPr>
      <w:r>
        <w:rPr/>
        <w:t>расхождение тварного мира и благодатной сферы. Это привело Тареева к ряду общефилософских построений, изучением которых мы займемся. Вместе с тем Тареев постепенно пришел к построе</w:t>
        <w:softHyphen/>
        <w:t>нию своеобразной гносеологии, но она не лежит в основании ни его богословия, ни его философии — она производна и вторична для него.</w:t>
      </w:r>
    </w:p>
    <w:p>
      <w:pPr>
        <w:pStyle w:val="Normal"/>
        <w:autoSpaceDE w:val="false"/>
        <w:ind w:right="-331" w:firstLine="360"/>
        <w:jc w:val="both"/>
        <w:rPr/>
      </w:pPr>
      <w:r>
        <w:rPr/>
        <w:t>Мы не будем входить в изучение богословских идей Тарее</w:t>
        <w:softHyphen/>
        <w:t>ва75 и отметим лишь то, что является введением в его философ</w:t>
        <w:softHyphen/>
        <w:t>ские построения. Основной богословский дуализм, который лежит в основе всех построений Тареева, связан с его пониманием идеи Боговоплощения; в одном месте76 он говорит о «законе богочело</w:t>
        <w:softHyphen/>
        <w:t>вечества, по которому божественная слава соединяется не с сла</w:t>
        <w:softHyphen/>
        <w:t>вой человеческой, а с человеческим уничижением». Этот закон «кенозиса», говоря богословским языком, выражает, говорит тут же Тареев, «божественную правду, которой управляется вся ми</w:t>
        <w:softHyphen/>
        <w:t>ровая история». Для Тареева все «естественное» бытие, находясь под властью Промысла, подчинено своей («природной») необхо</w:t>
        <w:softHyphen/>
        <w:t>димости, в которой может открываться вам, по смелому выраже</w:t>
        <w:softHyphen/>
        <w:t>нию Тареева77, произвол природно исторического промысла Бо</w:t>
        <w:softHyphen/>
        <w:t>жия». Евангелие, по мысли Тареева78, лишь усиливает акцент на том, что природное (и историческое) бытие «равнодушны к нрав</w:t>
        <w:softHyphen/>
        <w:t>ственным ценностям». Но именно это и освещает нам вышеупомя</w:t>
        <w:softHyphen/>
        <w:t>нутый «закон богочеловечества»— человек становится носите</w:t>
        <w:softHyphen/>
        <w:t>лем высшей духовной жизни (открывшейся миру во Христе) независимо от «равнодушия» природы и истории к этой духов</w:t>
        <w:softHyphen/>
        <w:t>ной жизни. В этом и заключается закон кенозиса, осмысливающий основной дуализм природного и благодатного мира. Надо «при</w:t>
        <w:softHyphen/>
        <w:t>знать разнородность сфер жизни, — пишет Тареев79, — признать наряду с Христовой духовностью развивающуюся по своим зако</w:t>
        <w:softHyphen/>
        <w:t>нам естественную жизнь, природную и общественно-историчес</w:t>
        <w:softHyphen/>
        <w:t>кую», и тут же Тареев с некоторым лукавством добавляет, что эта «естественная» жизнь (как мы видели, «равнодушная к нравствен</w:t>
        <w:softHyphen/>
        <w:t>ным ценностям» в своих законах) «возлюблена (!) Отцом Небес</w:t>
        <w:softHyphen/>
        <w:t>ным».</w:t>
      </w:r>
    </w:p>
    <w:p>
      <w:pPr>
        <w:pStyle w:val="Normal"/>
        <w:autoSpaceDE w:val="false"/>
        <w:ind w:right="-331" w:firstLine="360"/>
        <w:jc w:val="both"/>
        <w:rPr/>
      </w:pPr>
      <w:r>
        <w:rPr/>
        <w:t>75 Тареев не успел напечатать всего, что им было задумано (см. о системе его работ небольшую книгу «Философия жизни», 1916, стр. 126—148). Важны 4 тома «Основы христианства», сборник статей, только что упомянутый («Философия жизни»); очень важна небольшая тоже книга под заглавием «Христианская философия» (стр. 126). Москва, 1917. О Тарееве см. в книге Флоров</w:t>
        <w:softHyphen/>
        <w:t>ского Пути русского богословия, стр. 439—444, там же небольшая библиография о Тарееве. Сам Тареев, очень остро воспринимавший критику его построений, много говорит о своих противниках в разных статьях в книге «Философия жизни», стр. 8—67, 165—302.</w:t>
      </w:r>
    </w:p>
    <w:p>
      <w:pPr>
        <w:pStyle w:val="Normal"/>
        <w:autoSpaceDE w:val="false"/>
        <w:ind w:right="-331" w:firstLine="360"/>
        <w:jc w:val="both"/>
        <w:rPr/>
      </w:pPr>
      <w:r>
        <w:rPr/>
        <w:t>76 Основы христианства, т. I, стр. 161. Ср. т. III. 159.</w:t>
      </w:r>
    </w:p>
    <w:p>
      <w:pPr>
        <w:pStyle w:val="Normal"/>
        <w:autoSpaceDE w:val="false"/>
        <w:ind w:right="-331" w:firstLine="360"/>
        <w:jc w:val="both"/>
        <w:rPr/>
      </w:pPr>
      <w:r>
        <w:rPr/>
        <w:t>77 Основы..., т. II, стр. 189.</w:t>
      </w:r>
    </w:p>
    <w:p>
      <w:pPr>
        <w:pStyle w:val="Normal"/>
        <w:autoSpaceDE w:val="false"/>
        <w:ind w:right="-331" w:firstLine="360"/>
        <w:jc w:val="both"/>
        <w:rPr/>
      </w:pPr>
      <w:r>
        <w:rPr/>
        <w:t xml:space="preserve">78 См., напр., </w:t>
      </w:r>
      <w:r>
        <w:rPr>
          <w:lang w:val="en-US"/>
        </w:rPr>
        <w:t xml:space="preserve">ibid., </w:t>
      </w:r>
      <w:r>
        <w:rPr/>
        <w:t>стр. 190 слл. 75 Основы..., т. IV, стр. 331.</w:t>
      </w:r>
    </w:p>
    <w:p>
      <w:pPr>
        <w:pStyle w:val="Normal"/>
        <w:autoSpaceDE w:val="false"/>
        <w:ind w:right="-331" w:firstLine="360"/>
        <w:jc w:val="both"/>
        <w:rPr/>
      </w:pPr>
      <w:r>
        <w:rPr/>
        <w:fldChar w:fldCharType="begin"/>
      </w:r>
      <w:r>
        <w:rPr/>
        <w:instrText xml:space="preserve"> PAGE </w:instrText>
      </w:r>
      <w:r>
        <w:rPr/>
        <w:fldChar w:fldCharType="separate"/>
      </w:r>
      <w:r>
        <w:rPr/>
        <w:t>83</w:t>
      </w:r>
      <w:r>
        <w:rPr/>
        <w:fldChar w:fldCharType="end"/>
      </w:r>
    </w:p>
    <w:p>
      <w:pPr>
        <w:pStyle w:val="Normal"/>
        <w:autoSpaceDE w:val="false"/>
        <w:ind w:right="-331" w:firstLine="360"/>
        <w:jc w:val="both"/>
        <w:rPr/>
      </w:pPr>
      <w:r>
        <w:rPr/>
        <w:t>Богословский дуализм приобретает таким образом, онтологи</w:t>
        <w:softHyphen/>
        <w:t>ческую силу, и тут Тареев, подобно Несмелову, но совсем в других линиях, делает человека точкой пересечения двух «разнородных» сфер. Природа и история в своем «равнодушном» процессе разви</w:t>
        <w:softHyphen/>
        <w:t>тия «возлюблены» Богом, — человек же, наоборот, раздирается противоречием в нем двух миров, к которым он одинаково принад</w:t>
        <w:softHyphen/>
        <w:t>лежит. Он включен в «естественную» жизнь (природную и истори</w:t>
        <w:softHyphen/>
        <w:t>ческую — но последняя тоже мыслится «равнодушной»), но в нем же открывается сияние Божественной славы, свет которой тем ярче, как мы видели, чем больше «уничижение» человека. Трагическая совмещенность двух сфер в человеке у Несмелова ведет к уясне</w:t>
        <w:softHyphen/>
        <w:t>нию реальности «самосущей Личности» — Бога, — у Тареева же из существенной двойственности человека вытекает «категоричес</w:t>
        <w:softHyphen/>
        <w:t>кий императив», присущий духовной сфере в нас, ведущий к систе</w:t>
        <w:softHyphen/>
        <w:t>ме «этического мистицизма», т. е. некоего «самораспятия» челове</w:t>
        <w:softHyphen/>
        <w:t>ка для явления в нем «Славы Божией»80. Именно в этой точке, в учении о человеке и о двух сферах в нем, богословие переходит у Тареева в философию.</w:t>
      </w:r>
    </w:p>
    <w:p>
      <w:pPr>
        <w:pStyle w:val="Normal"/>
        <w:autoSpaceDE w:val="false"/>
        <w:ind w:right="-331" w:firstLine="360"/>
        <w:jc w:val="both"/>
        <w:rPr/>
      </w:pPr>
      <w:r>
        <w:rPr/>
        <w:t>Но еще два слова о его богословии, чтобы до конца стали ясны чисто религиозные корни философских построений Тареева. Мож</w:t>
        <w:softHyphen/>
        <w:t>но без преувеличения сказать, что только у Тареева его философ</w:t>
        <w:softHyphen/>
        <w:t>ские идеи вырастают целиком из его религиозного мира — это са</w:t>
        <w:softHyphen/>
        <w:t>мый чистый тип «христианской философии» среди подобных построений у деятелей духовной школы в России.</w:t>
      </w:r>
    </w:p>
    <w:p>
      <w:pPr>
        <w:pStyle w:val="Normal"/>
        <w:autoSpaceDE w:val="false"/>
        <w:ind w:right="-331" w:firstLine="360"/>
        <w:jc w:val="both"/>
        <w:rPr/>
      </w:pPr>
      <w:r>
        <w:rPr/>
        <w:t>Богословский дуализм благодатного и тварного бытия не уст</w:t>
        <w:softHyphen/>
        <w:t>раняет, разумеется, проблемы их связи и их соотношения. Но, преж</w:t>
        <w:softHyphen/>
        <w:t>де всего, из существенной разнородности двух этих сфер вытека</w:t>
        <w:softHyphen/>
        <w:t>ет невозможность смотреть на духовную жизнь, как на «продукт» исторического развития. «Естественная» жизнь подготовляет ду</w:t>
        <w:softHyphen/>
        <w:t>ховную жизнь, лишь развивая сознание нашего природного ничто</w:t>
        <w:softHyphen/>
        <w:t>жества, и в этом и заключается «смысл» естественного развития81. «Для Евангелия, — пишет в одном месте Тареев82 — история — это море, в которое оно закидывает мрежи для уловления из него жи</w:t>
        <w:softHyphen/>
        <w:t>вых душ». Первоначальное отношение Церкви к «естественному» бытию выразилось в «системе символического освящения» ее. Это освящение было именно лишь символическим и никакого преобра</w:t>
        <w:softHyphen/>
        <w:t>жающего действия в себе не имело, и оно с течением времени дол</w:t>
        <w:softHyphen/>
        <w:t>жно смениться «постепенным освобождением (из мира) духовно</w:t>
        <w:softHyphen/>
        <w:t>го христианства, свободного от образов и символов ». Это торжество духовного христианства не упраздняет естественного бытия, но отделяет окончательно одну от другой две эти сферы83. Символи</w:t>
        <w:softHyphen/>
      </w:r>
    </w:p>
    <w:p>
      <w:pPr>
        <w:pStyle w:val="Normal"/>
        <w:autoSpaceDE w:val="false"/>
        <w:ind w:right="-331" w:firstLine="360"/>
        <w:jc w:val="both"/>
        <w:rPr/>
      </w:pPr>
      <w:r>
        <w:rPr/>
        <w:t>80 См. особенно Основы..., т. III, стр. 67.</w:t>
      </w:r>
    </w:p>
    <w:p>
      <w:pPr>
        <w:pStyle w:val="Normal"/>
        <w:autoSpaceDE w:val="false"/>
        <w:ind w:right="-331" w:firstLine="360"/>
        <w:jc w:val="both"/>
        <w:rPr/>
      </w:pPr>
      <w:r>
        <w:rPr/>
        <w:t xml:space="preserve">81 </w:t>
      </w:r>
      <w:r>
        <w:rPr>
          <w:lang w:val="en-US"/>
        </w:rPr>
        <w:t xml:space="preserve">Ibid., </w:t>
      </w:r>
      <w:r>
        <w:rPr/>
        <w:t>стр. 80—81.</w:t>
      </w:r>
    </w:p>
    <w:p>
      <w:pPr>
        <w:pStyle w:val="Normal"/>
        <w:autoSpaceDE w:val="false"/>
        <w:ind w:right="-331" w:firstLine="360"/>
        <w:jc w:val="both"/>
        <w:rPr/>
      </w:pPr>
      <w:r>
        <w:rPr/>
        <w:t>82 Т. IV, стр. 181.</w:t>
      </w:r>
    </w:p>
    <w:p>
      <w:pPr>
        <w:pStyle w:val="Normal"/>
        <w:autoSpaceDE w:val="false"/>
        <w:ind w:right="-331" w:firstLine="360"/>
        <w:jc w:val="both"/>
        <w:rPr/>
      </w:pPr>
      <w:r>
        <w:rPr/>
        <w:t>83 Т. III, стр. 143.</w:t>
      </w:r>
    </w:p>
    <w:p>
      <w:pPr>
        <w:pStyle w:val="Normal"/>
        <w:autoSpaceDE w:val="false"/>
        <w:ind w:right="-331" w:firstLine="360"/>
        <w:jc w:val="both"/>
        <w:rPr/>
      </w:pPr>
      <w:r>
        <w:rPr/>
        <w:fldChar w:fldCharType="begin"/>
      </w:r>
      <w:r>
        <w:rPr/>
        <w:instrText xml:space="preserve"> PAGE </w:instrText>
      </w:r>
      <w:r>
        <w:rPr/>
        <w:fldChar w:fldCharType="separate"/>
      </w:r>
      <w:r>
        <w:rPr/>
        <w:t>84</w:t>
      </w:r>
      <w:r>
        <w:rPr/>
        <w:fldChar w:fldCharType="end"/>
      </w:r>
    </w:p>
    <w:p>
      <w:pPr>
        <w:pStyle w:val="Normal"/>
        <w:autoSpaceDE w:val="false"/>
        <w:ind w:right="-331" w:firstLine="360"/>
        <w:jc w:val="both"/>
        <w:rPr/>
      </w:pPr>
      <w:r>
        <w:rPr/>
        <w:t>ческое освящение жизни «должно переродиться в свободное соче</w:t>
        <w:softHyphen/>
        <w:t>тание религиозного духа и земной жизни с ее радостями и горес</w:t>
        <w:softHyphen/>
        <w:t>тями»84. Даже в будущем «сохранится двойство течений — есте</w:t>
        <w:softHyphen/>
        <w:t>ственно необходимого и свободно разумного; царство сыновней любви (к Богу) и абсолютных устремлений никогда не растворится в царстве природном. Этот трагизм нужно признать лежащим в са</w:t>
        <w:softHyphen/>
        <w:t>мом существе человеческой жизни»85. В этих строках богословский дуализм переходит в антропологический дуализм и вскрывает тем существенную близость всех философских построений Тареева к дуализму Несмелова (хотя у последнего он и имеет иное содер</w:t>
        <w:softHyphen/>
        <w:t>жание). Отметим тут же, что для Тареева трагическая двойствен</w:t>
        <w:softHyphen/>
        <w:t>ность в человеке все же не исключает «мирного» («гармоничес</w:t>
        <w:softHyphen/>
        <w:t>кого»86) сочетания в человеке двух разнородных «токов». Это в известном смысле напоминает Халкидонскую формулу о двух при</w:t>
        <w:softHyphen/>
        <w:t>родах при единстве Личности*, — только у Тареева начало, объе</w:t>
        <w:softHyphen/>
        <w:t>диняющее две «стихии», дано в человеческом сердце87, но об этом скажем позже.</w:t>
      </w:r>
    </w:p>
    <w:p>
      <w:pPr>
        <w:pStyle w:val="Normal"/>
        <w:autoSpaceDE w:val="false"/>
        <w:ind w:right="-331" w:firstLine="360"/>
        <w:jc w:val="both"/>
        <w:rPr/>
      </w:pPr>
      <w:r>
        <w:rPr/>
        <w:t>9. Систематическое изложение философских построений Та</w:t>
        <w:softHyphen/>
        <w:t>реева, хотя и не законченных, но очень интересных, надо начинать, как ясно из предыдущего, с его антропологии.</w:t>
      </w:r>
    </w:p>
    <w:p>
      <w:pPr>
        <w:pStyle w:val="Normal"/>
        <w:autoSpaceDE w:val="false"/>
        <w:ind w:right="-331" w:firstLine="360"/>
        <w:jc w:val="both"/>
        <w:rPr/>
      </w:pPr>
      <w:r>
        <w:rPr/>
        <w:t>Антропология у Тареева не лежит в основе его богословия. Существенная двойственность в человеке, наличие благодатной сферы в пределах «естественной» жизни есть наоборот основная интуиция у Тареева, и ее-то и должно, без особой погрешности, признать исходной для него.</w:t>
      </w:r>
    </w:p>
    <w:p>
      <w:pPr>
        <w:pStyle w:val="Normal"/>
        <w:autoSpaceDE w:val="false"/>
        <w:ind w:right="-331" w:firstLine="360"/>
        <w:jc w:val="both"/>
        <w:rPr/>
      </w:pPr>
      <w:r>
        <w:rPr/>
        <w:t>У Тареева действительно центральное значение в тайне бытия усваивается им не человеку как таковому, а только хрис</w:t>
        <w:softHyphen/>
        <w:t>тианину. «Бог действует, — читаем у него88, — не через природу на человека, а через (христианина) на природу... » Это есть мировая (в смысле «космическая». — В.З.) и общечеловеческая централь</w:t>
        <w:softHyphen/>
        <w:t>ность христианина. Тареев строит поэтому не общую антро</w:t>
        <w:softHyphen/>
        <w:t>пологию, а антропологию христианина как такового. В этом состоит существенное отличие его от Несмелова, для кото</w:t>
        <w:softHyphen/>
        <w:t>рого движение души к идеалу, выделяющее человека из природы, есть общее для всех людей движение. Тареев различает, конечно, и в христианине его «естество», общее у всех людей, признает, ко</w:t>
        <w:softHyphen/>
        <w:t>нечно, у всех людей образ Божий, но для Тареева образ Божий вхо</w:t>
        <w:softHyphen/>
        <w:t>дит в понятие «естества», ибо в условиях нашей ограниченности образ Божий, давая нам сознание нашей причастности к жизни бо</w:t>
        <w:softHyphen/>
        <w:t>жественной, вместе с тем еще не укореняется в ней. В естественном</w:t>
      </w:r>
    </w:p>
    <w:p>
      <w:pPr>
        <w:pStyle w:val="Normal"/>
        <w:autoSpaceDE w:val="false"/>
        <w:ind w:right="-331" w:firstLine="360"/>
        <w:jc w:val="both"/>
        <w:rPr/>
      </w:pPr>
      <w:r>
        <w:rPr/>
        <w:t xml:space="preserve">м Т. IV, стр. 391. 85 </w:t>
      </w:r>
      <w:r>
        <w:rPr>
          <w:lang w:val="en-US"/>
        </w:rPr>
        <w:t xml:space="preserve">Ibid., </w:t>
      </w:r>
      <w:r>
        <w:rPr/>
        <w:t xml:space="preserve">стр. 395. м </w:t>
      </w:r>
      <w:r>
        <w:rPr>
          <w:lang w:val="en-US"/>
        </w:rPr>
        <w:t xml:space="preserve">Ibid., </w:t>
      </w:r>
      <w:r>
        <w:rPr/>
        <w:t>стр. 395.</w:t>
      </w:r>
    </w:p>
    <w:p>
      <w:pPr>
        <w:pStyle w:val="Normal"/>
        <w:autoSpaceDE w:val="false"/>
        <w:ind w:right="-331" w:firstLine="360"/>
        <w:jc w:val="both"/>
        <w:rPr/>
      </w:pPr>
      <w:r>
        <w:rPr/>
        <w:t>87 Основы..., т. II, стр. 259.</w:t>
      </w:r>
    </w:p>
    <w:p>
      <w:pPr>
        <w:pStyle w:val="Normal"/>
        <w:autoSpaceDE w:val="false"/>
        <w:ind w:right="-331" w:firstLine="360"/>
        <w:jc w:val="both"/>
        <w:rPr/>
      </w:pPr>
      <w:r>
        <w:rPr/>
        <w:t>88 Т. IV, стр. 383.</w:t>
      </w:r>
    </w:p>
    <w:p>
      <w:pPr>
        <w:pStyle w:val="Normal"/>
        <w:autoSpaceDE w:val="false"/>
        <w:ind w:right="-331" w:firstLine="360"/>
        <w:jc w:val="both"/>
        <w:rPr/>
      </w:pPr>
      <w:r>
        <w:rPr/>
        <w:fldChar w:fldCharType="begin"/>
      </w:r>
      <w:r>
        <w:rPr/>
        <w:instrText xml:space="preserve"> PAGE </w:instrText>
      </w:r>
      <w:r>
        <w:rPr/>
        <w:fldChar w:fldCharType="separate"/>
      </w:r>
      <w:r>
        <w:rPr/>
        <w:t>84</w:t>
      </w:r>
      <w:r>
        <w:rPr/>
        <w:fldChar w:fldCharType="end"/>
      </w:r>
    </w:p>
    <w:p>
      <w:pPr>
        <w:pStyle w:val="Normal"/>
        <w:autoSpaceDE w:val="false"/>
        <w:ind w:right="-331" w:firstLine="360"/>
        <w:jc w:val="both"/>
        <w:rPr/>
      </w:pPr>
      <w:r>
        <w:rPr/>
        <w:t>устремлении к бесконечности человек может искать не Славы Бо-жией, а «стремиться к личному обладанию абсолютным совершен</w:t>
        <w:softHyphen/>
        <w:t>ством», т. е. отходить от Бога. Духовная абсолютность, по Тарее-ву, «сокрыта» в образе Божием, — сокрыта «под символической оболочкой естественного совершенства» и потому может созда</w:t>
        <w:softHyphen/>
        <w:t>вать «искушение» — стремление обойтись без Бога89. Лишь через приобщение ко Христу укрепляется в нас духовное начало; «есте</w:t>
        <w:softHyphen/>
        <w:t>ственное богосыновство, — пишет Тареев90, — (лишь) в религиоз</w:t>
        <w:softHyphen/>
        <w:t>ном евангельском опыте углубляется внутри личности ». Само по себе «естественное богосыновство» дано всем, как залог и сила, по лишь через евангельский путь мы реализуем в себе духовную жизнь. Поэтому, говорит тут же Тареев, «евангельское богосыновство чуждо природной всеобщности». Однако духовная жизнь не со</w:t>
        <w:softHyphen/>
        <w:t>стоит в небрежении естеством: «Если христианство не имеет ниче</w:t>
        <w:softHyphen/>
        <w:t>го общего с религиозной магией... то это еще не значит, чтобы оно отказывалось от мировых целей... Оно представляет — в системе мирового порядка — силу совершенно нового порядка — не чело</w:t>
        <w:softHyphen/>
        <w:t>вечески земного, а духовно божественного» 91.</w:t>
      </w:r>
    </w:p>
    <w:p>
      <w:pPr>
        <w:pStyle w:val="Normal"/>
        <w:autoSpaceDE w:val="false"/>
        <w:ind w:right="-331" w:firstLine="360"/>
        <w:jc w:val="both"/>
        <w:rPr/>
      </w:pPr>
      <w:r>
        <w:rPr/>
        <w:t>Таким образом, духовная жизнь реальна собственно только в христианстве52, а значит, и основная двойственность в человеке (духовного и естественного) собственно реальна, по Тарееву, лишь в христианине. Духовная двойственность не есть «продукт» есте</w:t>
        <w:softHyphen/>
        <w:t>ственного развития, не есть и нарушение его. «Существенно и ра</w:t>
        <w:softHyphen/>
        <w:t>дикально, — замечает в одном месте Тареев93, — христианство мо</w:t>
        <w:softHyphen/>
        <w:t>жет войти в мир лишь в подземной глубине личных верований и чувств», иначе говоря, «столкновение» двух начал (духовного и ес</w:t>
        <w:softHyphen/>
        <w:t>тественного) совершается только в человеческом сердце94. Соб</w:t>
        <w:softHyphen/>
        <w:t>ственно уже в «естественном сознании» развертывается борьба начала абсолютного и начала смертного95, но, как сила, духовная жизнь зреет лишь в нашем общении со Христом.</w:t>
      </w:r>
    </w:p>
    <w:p>
      <w:pPr>
        <w:pStyle w:val="Normal"/>
        <w:autoSpaceDE w:val="false"/>
        <w:ind w:right="-331" w:firstLine="360"/>
        <w:jc w:val="both"/>
        <w:rPr/>
      </w:pPr>
      <w:r>
        <w:rPr/>
        <w:t>Характерно для Тареева то, что он признает и ценит свободное развитие «естества», не хочет вовсе ни аскетического подавления «естества», не хочет равным образом и обратного приспособления духовной сферы к движениям естества. В христианине (и только в нем) раскрывается в существенной двойственности некая глубокая трагическая сторона, замалчивать или сглаживать которую недо</w:t>
        <w:softHyphen/>
        <w:t>стойно нас96. Свобода должна по этому быть предоставлена обеим</w:t>
      </w:r>
    </w:p>
    <w:p>
      <w:pPr>
        <w:pStyle w:val="Normal"/>
        <w:autoSpaceDE w:val="false"/>
        <w:ind w:right="-331" w:firstLine="360"/>
        <w:jc w:val="both"/>
        <w:rPr/>
      </w:pPr>
      <w:r>
        <w:rPr/>
        <w:t xml:space="preserve">" Т. III, стр. 164. ,0Т. II, стр. 173-4. п </w:t>
      </w:r>
      <w:r>
        <w:rPr>
          <w:lang w:val="en-US"/>
        </w:rPr>
        <w:t xml:space="preserve">Ibid., </w:t>
      </w:r>
      <w:r>
        <w:rPr/>
        <w:t>стр. 197.</w:t>
      </w:r>
    </w:p>
    <w:p>
      <w:pPr>
        <w:pStyle w:val="Normal"/>
        <w:autoSpaceDE w:val="false"/>
        <w:ind w:right="-331" w:firstLine="360"/>
        <w:jc w:val="both"/>
        <w:rPr/>
      </w:pPr>
      <w:r>
        <w:rPr/>
        <w:t>п См. особенно во II т. главы «Духовная праведность», «Вечная жизнь». " Т. IV, стр. 335. 94 Т. II, стр. 259. 55 Т. III, стр. 162.</w:t>
      </w:r>
    </w:p>
    <w:p>
      <w:pPr>
        <w:pStyle w:val="Normal"/>
        <w:autoSpaceDE w:val="false"/>
        <w:ind w:right="-331" w:firstLine="360"/>
        <w:jc w:val="both"/>
        <w:rPr/>
      </w:pPr>
      <w:r>
        <w:rPr/>
        <w:t>" Интересное и по-своему глубокое богословское освещение этого основного трагизма, вошедшего в мир через христианство, Тареев дал в критических замечаниях в т. IV, стр. 395.</w:t>
      </w:r>
    </w:p>
    <w:p>
      <w:pPr>
        <w:pStyle w:val="Normal"/>
        <w:autoSpaceDE w:val="false"/>
        <w:ind w:right="-331" w:firstLine="360"/>
        <w:jc w:val="both"/>
        <w:rPr/>
      </w:pPr>
      <w:r>
        <w:rPr/>
        <w:fldChar w:fldCharType="begin"/>
      </w:r>
      <w:r>
        <w:rPr/>
        <w:instrText xml:space="preserve"> PAGE </w:instrText>
      </w:r>
      <w:r>
        <w:rPr/>
        <w:fldChar w:fldCharType="separate"/>
      </w:r>
      <w:r>
        <w:rPr/>
        <w:t>85</w:t>
      </w:r>
      <w:r>
        <w:rPr/>
        <w:fldChar w:fldCharType="end"/>
      </w:r>
    </w:p>
    <w:p>
      <w:pPr>
        <w:pStyle w:val="Normal"/>
        <w:autoSpaceDE w:val="false"/>
        <w:ind w:right="-331" w:firstLine="360"/>
        <w:jc w:val="both"/>
        <w:rPr/>
      </w:pPr>
      <w:r>
        <w:rPr/>
        <w:t>сторонам в человеке. «Свобода духа, — говорит в смелом афориз</w:t>
        <w:softHyphen/>
        <w:t>ме Тареев97 — имеет точку опоры только в свободе плоти». А сво</w:t>
        <w:softHyphen/>
        <w:t>бода плоти, сейчас же добавляет он, состоит в «свободе личного начала, в полноте естественного развития во всех видах — в се</w:t>
        <w:softHyphen/>
        <w:t>мейном, национальном, государственном, художественном». Вся си</w:t>
        <w:softHyphen/>
        <w:t>стема культуры, а следовательно, и все историческое бытие для него есть сфера «плоти», сфера «естества», совершенно «иноприрод-ная духу». «Христос, — читаем в одном месте98, — есть родона</w:t>
        <w:softHyphen/>
        <w:t>чальник абсолютной духовной жизни, но из совершенного Им дела не объясняется ни природа, ни история», хотя они (т. е. и природа, и история) «предполагаются делом Христовым». В этой точке с пол</w:t>
        <w:softHyphen/>
        <w:t>ной ясностью выступает то, что считают «внеисторизмом» Тарее</w:t>
        <w:softHyphen/>
        <w:t>ва, — этот «внеисторизм» часто признается характерной чертой его системы. Но «внеисторизма» собственно нет у Тареева — он только защищает независимость истории от сферы «абсолютной духовной жизни», защищает внехристианский характер истории, «свободу плоти». И если во Христе не раскрывается смысл исто</w:t>
        <w:softHyphen/>
        <w:t>рии (хотя и в истории есть свой смысл, восходящий к действию Бога Отца в его промыслительном управлении миром), то во Христе рас</w:t>
        <w:softHyphen/>
        <w:t>крывается иное — тайна духовной жизни, с которой связана судь</w:t>
        <w:softHyphen/>
        <w:t>ба личности. Мы уже видели, что для Тареева жизнь «естествен</w:t>
        <w:softHyphen/>
        <w:t>ная» не подлежит этической оценке. Напомним приведенные уже слова Тареева о том, что «этический облик естественная жизнь получает лишь с того момента, как она вступает в отношение к веч</w:t>
        <w:softHyphen/>
        <w:t>ной жизни, к духовному благу». Тареев согласен с Вл. Соловьевым относительно «примата» этического сознания (в отношении к ре</w:t>
        <w:softHyphen/>
        <w:t>лигии)99, но «внешняя покорность Абсолютному», хотя связывает нас с сферой Абсолюта и поэтому имеет в себе начало духовности, еще «не есть свобода богосыновства», которая открывается толь</w:t>
        <w:softHyphen/>
        <w:t>ко в христианстве100.</w:t>
      </w:r>
    </w:p>
    <w:p>
      <w:pPr>
        <w:pStyle w:val="Normal"/>
        <w:autoSpaceDE w:val="false"/>
        <w:ind w:right="-331" w:firstLine="360"/>
        <w:jc w:val="both"/>
        <w:rPr/>
      </w:pPr>
      <w:r>
        <w:rPr/>
        <w:t>Флоровский101 считает Тареева «крайним представителем мо</w:t>
        <w:softHyphen/>
        <w:t>рализма в русском богословии ». Это односторонне, но в общем вер</w:t>
        <w:softHyphen/>
        <w:t>но, однако морализм у Тареева имеет корни в его антропологичес</w:t>
        <w:softHyphen/>
        <w:t>ком дуализме (раскрывающемся до конца лишь в душе христианина), в суровом и настойчивом отделении и даже противоставлении вся</w:t>
        <w:softHyphen/>
        <w:t>ческого «естества» духовной жизни. Поэтому Тареев против аске</w:t>
        <w:softHyphen/>
        <w:t>тической интерпретации христианства, иронически относится к превращению темы христианства в «символическое освящение» «естества». Защищая разнородность сфер христианства и «есте</w:t>
        <w:softHyphen/>
        <w:t>ственного развития», Тареев договаривается даже до того, что «со</w:t>
        <w:softHyphen/>
      </w:r>
    </w:p>
    <w:p>
      <w:pPr>
        <w:pStyle w:val="Normal"/>
        <w:autoSpaceDE w:val="false"/>
        <w:ind w:right="-331" w:firstLine="360"/>
        <w:jc w:val="both"/>
        <w:rPr/>
      </w:pPr>
      <w:r>
        <w:rPr/>
        <w:t xml:space="preserve">57 </w:t>
      </w:r>
      <w:r>
        <w:rPr>
          <w:lang w:val="en-US"/>
        </w:rPr>
        <w:t xml:space="preserve">Ibid., </w:t>
      </w:r>
      <w:r>
        <w:rPr/>
        <w:t>стр. 123.</w:t>
      </w:r>
    </w:p>
    <w:p>
      <w:pPr>
        <w:pStyle w:val="Normal"/>
        <w:autoSpaceDE w:val="false"/>
        <w:ind w:right="-331" w:firstLine="360"/>
        <w:jc w:val="both"/>
        <w:rPr/>
      </w:pPr>
      <w:r>
        <w:rPr/>
        <w:t xml:space="preserve">58 </w:t>
      </w:r>
      <w:r>
        <w:rPr>
          <w:lang w:val="en-US"/>
        </w:rPr>
        <w:t xml:space="preserve">Ibid., </w:t>
      </w:r>
      <w:r>
        <w:rPr/>
        <w:t xml:space="preserve">стр. 328. " </w:t>
      </w:r>
      <w:r>
        <w:rPr>
          <w:lang w:val="en-US"/>
        </w:rPr>
        <w:t xml:space="preserve">Ibid., </w:t>
      </w:r>
      <w:r>
        <w:rPr/>
        <w:t>стр. 72.</w:t>
      </w:r>
    </w:p>
    <w:p>
      <w:pPr>
        <w:pStyle w:val="Normal"/>
        <w:autoSpaceDE w:val="false"/>
        <w:ind w:right="-331" w:firstLine="360"/>
        <w:jc w:val="both"/>
        <w:rPr/>
      </w:pPr>
      <w:r>
        <w:rPr/>
        <w:t xml:space="preserve">100 </w:t>
      </w:r>
      <w:r>
        <w:rPr>
          <w:lang w:val="en-US"/>
        </w:rPr>
        <w:t xml:space="preserve">Ibid., </w:t>
      </w:r>
      <w:r>
        <w:rPr/>
        <w:t>стр. 77.</w:t>
      </w:r>
    </w:p>
    <w:p>
      <w:pPr>
        <w:pStyle w:val="Normal"/>
        <w:autoSpaceDE w:val="false"/>
        <w:ind w:right="-331" w:firstLine="360"/>
        <w:jc w:val="both"/>
        <w:rPr/>
      </w:pPr>
      <w:r>
        <w:rPr/>
        <w:t xml:space="preserve">101 </w:t>
      </w:r>
      <w:r>
        <w:rPr>
          <w:lang w:val="en-US"/>
        </w:rPr>
        <w:t xml:space="preserve">Op. cit, </w:t>
      </w:r>
      <w:r>
        <w:rPr/>
        <w:t>стр. 439,</w:t>
      </w:r>
    </w:p>
    <w:p>
      <w:pPr>
        <w:pStyle w:val="Normal"/>
        <w:autoSpaceDE w:val="false"/>
        <w:ind w:right="-331" w:firstLine="360"/>
        <w:jc w:val="both"/>
        <w:rPr/>
      </w:pPr>
      <w:r>
        <w:rPr/>
        <w:fldChar w:fldCharType="begin"/>
      </w:r>
      <w:r>
        <w:rPr/>
        <w:instrText xml:space="preserve"> PAGE </w:instrText>
      </w:r>
      <w:r>
        <w:rPr/>
        <w:fldChar w:fldCharType="separate"/>
      </w:r>
      <w:r>
        <w:rPr/>
        <w:t>86</w:t>
      </w:r>
      <w:r>
        <w:rPr/>
        <w:fldChar w:fldCharType="end"/>
      </w:r>
    </w:p>
    <w:p>
      <w:pPr>
        <w:pStyle w:val="Normal"/>
        <w:autoSpaceDE w:val="false"/>
        <w:ind w:right="-331" w:firstLine="360"/>
        <w:jc w:val="both"/>
        <w:rPr/>
      </w:pPr>
      <w:r>
        <w:rPr/>
        <w:t>знательное служение христианству в сфере общественных форм приводит к результатам противохристианским — и наоборот, сво</w:t>
        <w:softHyphen/>
        <w:t>бодное развитие этих форм оказывается совпадающим с последни</w:t>
        <w:softHyphen/>
        <w:t>ми христианскими целями»102. И далее он говорит: «Ввести рели</w:t>
        <w:softHyphen/>
        <w:t>гию в самые недра жизни... возможно лишь на основе идеи разнородности сфер жизни лично религиозной и общественно ус</w:t>
        <w:softHyphen/>
        <w:t>ловной».</w:t>
      </w:r>
    </w:p>
    <w:p>
      <w:pPr>
        <w:pStyle w:val="Normal"/>
        <w:autoSpaceDE w:val="false"/>
        <w:ind w:right="-331" w:firstLine="360"/>
        <w:jc w:val="both"/>
        <w:rPr/>
      </w:pPr>
      <w:r>
        <w:rPr/>
        <w:t>Не будем следить за интереснейшими выводами из всей этой позиции Тареева в богословии, в этике, в философии культуры. Обратимся лишь к его попыткам осветить вопросы гносеологии в свете центральных его идей.</w:t>
      </w:r>
    </w:p>
    <w:p>
      <w:pPr>
        <w:pStyle w:val="Normal"/>
        <w:autoSpaceDE w:val="false"/>
        <w:ind w:right="-331" w:firstLine="360"/>
        <w:jc w:val="both"/>
        <w:rPr/>
      </w:pPr>
      <w:r>
        <w:rPr/>
        <w:t>10. Исходя из того противоставления духовной жизни и «есте</w:t>
        <w:softHyphen/>
        <w:t>ства», которое раскрывается лишь в душе христианина, Тареев строит теорию христианского познания, а не познания «вообще». На этом пути он пришел к построениям, очень близко стоящим к тому «субъективному» методу познания, который утверждали (для социологии) Михайловский, Лавров, Кареев и др. Близость к этим мыслителям, как и к Дильтею*, Риккерту и т. д., отмечает и сам Та</w:t>
        <w:softHyphen/>
        <w:t>реев103. Тареев сам применяет терминологию этих мыслителей, го</w:t>
        <w:softHyphen/>
        <w:t>воря о «нравственно-субъективном методе». Хотя в этой сфере Тареев не смог достичь полной ясности в изложении своей точки зрения, но и то, что он высказал на эти темы, чрезвычайно интерес</w:t>
        <w:softHyphen/>
        <w:t>но и ценно.</w:t>
      </w:r>
    </w:p>
    <w:p>
      <w:pPr>
        <w:pStyle w:val="Normal"/>
        <w:autoSpaceDE w:val="false"/>
        <w:ind w:right="-331" w:firstLine="360"/>
        <w:jc w:val="both"/>
        <w:rPr/>
      </w:pPr>
      <w:r>
        <w:rPr/>
        <w:t>Тареев отличает «знание» от «ведения»: знание мы имеем в науке, устанавливающей «объективность» в бытии,— ведение же (которое тут же Тареев называет «мистическим, интуитивным зна</w:t>
        <w:softHyphen/>
        <w:t>нием») есть «непосредственное переживание действительности, освещенное сознанием»104. Существенно здесь разъяснение, кото</w:t>
        <w:softHyphen/>
        <w:t>рое тут же дает Тареев: «Содержание жизни формируется, объе</w:t>
        <w:softHyphen/>
        <w:t>диняется принципиальностью оценки». «В этом мире (т. е. в мире духовном) все, каждый момент рассматривается не с точки зрения действительного бытия, а в перспективе одобрения или неодоб</w:t>
        <w:softHyphen/>
        <w:t>рения, близости к сердцу или отдаленности от него... Это уже не перспектива действительного бытия, а перспектива истинного бы</w:t>
        <w:softHyphen/>
        <w:t>тия, ценного бытия». «Таким образом получается сокровенное об</w:t>
        <w:softHyphen/>
        <w:t>ладание, интимное, внутреннее сокровище, которое для самого че</w:t>
        <w:softHyphen/>
        <w:t>ловека более несомненно, чем свет солнца, но которое непереводимо на язык дискурсивного мышления, объективного знания».</w:t>
      </w:r>
    </w:p>
    <w:p>
      <w:pPr>
        <w:pStyle w:val="Normal"/>
        <w:autoSpaceDE w:val="false"/>
        <w:ind w:right="-331" w:firstLine="360"/>
        <w:jc w:val="both"/>
        <w:rPr/>
      </w:pPr>
      <w:r>
        <w:rPr/>
        <w:t>«Все бывшее, — читаем несколько дальше105, — схватывается нашим сознанием в двояком отношении: в объективном познании и</w:t>
      </w:r>
    </w:p>
    <w:p>
      <w:pPr>
        <w:pStyle w:val="Normal"/>
        <w:autoSpaceDE w:val="false"/>
        <w:ind w:right="-331" w:firstLine="360"/>
        <w:jc w:val="both"/>
        <w:rPr/>
      </w:pPr>
      <w:r>
        <w:rPr/>
        <w:t>102 Основы..., т. IV, стр. 375.</w:t>
      </w:r>
    </w:p>
    <w:p>
      <w:pPr>
        <w:pStyle w:val="Normal"/>
        <w:autoSpaceDE w:val="false"/>
        <w:ind w:right="-331" w:firstLine="360"/>
        <w:jc w:val="both"/>
        <w:rPr/>
      </w:pPr>
      <w:r>
        <w:rPr/>
        <w:t>103 «Христианская философия», стр. 11—12.</w:t>
      </w:r>
    </w:p>
    <w:p>
      <w:pPr>
        <w:pStyle w:val="Normal"/>
        <w:autoSpaceDE w:val="false"/>
        <w:ind w:right="-331" w:firstLine="360"/>
        <w:jc w:val="both"/>
        <w:rPr/>
      </w:pPr>
      <w:r>
        <w:rPr/>
        <w:t>104 Философия жизни, стр. 72</w:t>
      </w:r>
    </w:p>
    <w:p>
      <w:pPr>
        <w:pStyle w:val="Normal"/>
        <w:autoSpaceDE w:val="false"/>
        <w:ind w:right="-331" w:firstLine="360"/>
        <w:jc w:val="both"/>
        <w:rPr/>
      </w:pPr>
      <w:r>
        <w:rPr/>
        <w:t xml:space="preserve">105 </w:t>
      </w:r>
      <w:r>
        <w:rPr>
          <w:lang w:val="en-US"/>
        </w:rPr>
        <w:t xml:space="preserve">Ibid., </w:t>
      </w:r>
      <w:r>
        <w:rPr/>
        <w:t>стр. 76.</w:t>
      </w:r>
    </w:p>
    <w:p>
      <w:pPr>
        <w:pStyle w:val="Normal"/>
        <w:autoSpaceDE w:val="false"/>
        <w:ind w:right="-331" w:firstLine="360"/>
        <w:jc w:val="both"/>
        <w:rPr/>
      </w:pPr>
      <w:r>
        <w:rPr/>
        <w:fldChar w:fldCharType="begin"/>
      </w:r>
      <w:r>
        <w:rPr/>
        <w:instrText xml:space="preserve"> PAGE </w:instrText>
      </w:r>
      <w:r>
        <w:rPr/>
        <w:fldChar w:fldCharType="separate"/>
      </w:r>
      <w:r>
        <w:rPr/>
        <w:t>87</w:t>
      </w:r>
      <w:r>
        <w:rPr/>
        <w:fldChar w:fldCharType="end"/>
      </w:r>
    </w:p>
    <w:p>
      <w:pPr>
        <w:pStyle w:val="Normal"/>
        <w:autoSpaceDE w:val="false"/>
        <w:ind w:right="-331" w:firstLine="360"/>
        <w:jc w:val="both"/>
        <w:rPr/>
      </w:pPr>
      <w:r>
        <w:rPr/>
        <w:t>субъективной оценке. Двояко относимся мы к внешнему миру — и научно, и интимно... двояко познается нами и духовная сфера — в объективном, т. е. догматическом познании (Тареев имеет здесь в виду систему догматов в христианстве), и в интимном, этико-мис-тическом восприятии». «Христианство может быть постигнуто все</w:t>
        <w:softHyphen/>
        <w:t>цело (лишь) интимным путем». «Христианское ведение,— пишет далее Тареев106, — есть опытное обладание истиной, переживание божественной действительности... и к духовной истине нет иного пути, кроме диалектического».</w:t>
      </w:r>
    </w:p>
    <w:p>
      <w:pPr>
        <w:pStyle w:val="Normal"/>
        <w:autoSpaceDE w:val="false"/>
        <w:ind w:right="-331" w:firstLine="360"/>
        <w:jc w:val="both"/>
        <w:rPr/>
      </w:pPr>
      <w:r>
        <w:rPr/>
        <w:t>Поэтому для Тареева «христианская философия не воздвигает</w:t>
        <w:softHyphen/>
        <w:t>ся усилиями чистого разума, она не есть логическая система... и все же она есть мудрость, комплекс понятий, обнимающих опыт, она есть разум жизни»10*. Это любимая мысль Тареева, который все носился с мыслью обосновать «внедогматический» (т. е. вне догматов) под</w:t>
        <w:softHyphen/>
        <w:t>ход к истине христианства. Христианство может, конечно, изучать</w:t>
        <w:softHyphen/>
        <w:t>ся, «как доступный научному изучению исторический факт или как ряд догматических формул», но оно открывается нам во всей полно</w:t>
        <w:softHyphen/>
        <w:t>те и истине «лишь как факт внутреннего опыта, как духовное благо, как ценность»108. «Субъективным методом, — пишет Тареев109, — преодолевается и абстрактный догматизм и позитивный историзм в понимании христианства; мистическое учение о христианстве сохра</w:t>
        <w:softHyphen/>
        <w:t>няет всю божественную оригинальность христианского опыта, всю его антитетичность человеческому опыту в границах земного го</w:t>
        <w:softHyphen/>
        <w:t>ризонта».</w:t>
      </w:r>
    </w:p>
    <w:p>
      <w:pPr>
        <w:pStyle w:val="Normal"/>
        <w:autoSpaceDE w:val="false"/>
        <w:ind w:right="-331" w:firstLine="360"/>
        <w:jc w:val="both"/>
        <w:rPr/>
      </w:pPr>
      <w:r>
        <w:rPr/>
        <w:t>Тареев вовсе не отвергает компетенции разума в познании трансцендентного мира (хотя «участие разума в богословии может быть утверждаемо лишь с крайней осторожностью»)110, но хрис</w:t>
        <w:softHyphen/>
        <w:t>тианская философия, которая должна быть «разумом христианского опыта, диалектикой христианского духа», «построяется един</w:t>
        <w:softHyphen/>
        <w:t>ственно субъективным методом»111. «Настаивая, — пишет тут же Тареев112, — на самобытности субъективно-мистического познания, мы не отрицаем ни необходимости, ни полезности рациональных приемов мысли... Но субъективно-мистическая ориентировка хри</w:t>
        <w:softHyphen/>
        <w:t>стианской философии... не допускает лишь того, чтобы разум счи</w:t>
        <w:softHyphen/>
        <w:t>тался источником религиозного познания независимо от духовно-мистического опыта». Дуализм благодатного и «естественного» порядка, как видим, переносится Тареевым и в область знания, ко</w:t>
        <w:softHyphen/>
        <w:t>торое имеет у него рядом с собой «мистическое ведение».</w:t>
      </w:r>
    </w:p>
    <w:p>
      <w:pPr>
        <w:pStyle w:val="Normal"/>
        <w:autoSpaceDE w:val="false"/>
        <w:ind w:right="-331" w:firstLine="360"/>
        <w:jc w:val="both"/>
        <w:rPr/>
      </w:pPr>
      <w:r>
        <w:rPr/>
        <w:t xml:space="preserve">т </w:t>
      </w:r>
      <w:r>
        <w:rPr>
          <w:lang w:val="en-US"/>
        </w:rPr>
        <w:t xml:space="preserve">Ibid., </w:t>
      </w:r>
      <w:r>
        <w:rPr/>
        <w:t>стр. 85.</w:t>
      </w:r>
    </w:p>
    <w:p>
      <w:pPr>
        <w:pStyle w:val="Normal"/>
        <w:autoSpaceDE w:val="false"/>
        <w:ind w:right="-331" w:firstLine="360"/>
        <w:jc w:val="both"/>
        <w:rPr/>
      </w:pPr>
      <w:r>
        <w:rPr/>
        <w:t xml:space="preserve">107 </w:t>
      </w:r>
      <w:r>
        <w:rPr>
          <w:lang w:val="en-US"/>
        </w:rPr>
        <w:t xml:space="preserve">Ibid., </w:t>
      </w:r>
      <w:r>
        <w:rPr/>
        <w:t>стр. 99.</w:t>
      </w:r>
    </w:p>
    <w:p>
      <w:pPr>
        <w:pStyle w:val="Normal"/>
        <w:autoSpaceDE w:val="false"/>
        <w:ind w:right="-331" w:firstLine="360"/>
        <w:jc w:val="both"/>
        <w:rPr/>
      </w:pPr>
      <w:r>
        <w:rPr/>
        <w:t xml:space="preserve">108 </w:t>
      </w:r>
      <w:r>
        <w:rPr>
          <w:lang w:val="en-US"/>
        </w:rPr>
        <w:t xml:space="preserve">Ibid., </w:t>
      </w:r>
      <w:r>
        <w:rPr/>
        <w:t xml:space="preserve">стр. 120. 105 </w:t>
      </w:r>
      <w:r>
        <w:rPr>
          <w:lang w:val="en-US"/>
        </w:rPr>
        <w:t xml:space="preserve">Ibid., </w:t>
      </w:r>
      <w:r>
        <w:rPr/>
        <w:t>стр. 124.</w:t>
      </w:r>
    </w:p>
    <w:p>
      <w:pPr>
        <w:pStyle w:val="Normal"/>
        <w:autoSpaceDE w:val="false"/>
        <w:ind w:right="-331" w:firstLine="360"/>
        <w:jc w:val="both"/>
        <w:rPr/>
      </w:pPr>
      <w:r>
        <w:rPr/>
        <w:t>110 Христианская философия, стр. 15.</w:t>
      </w:r>
    </w:p>
    <w:p>
      <w:pPr>
        <w:pStyle w:val="Normal"/>
        <w:autoSpaceDE w:val="false"/>
        <w:ind w:right="-331" w:firstLine="360"/>
        <w:jc w:val="both"/>
        <w:rPr/>
      </w:pPr>
      <w:r>
        <w:rPr/>
        <w:t xml:space="preserve">111 </w:t>
      </w:r>
      <w:r>
        <w:rPr>
          <w:lang w:val="en-US"/>
        </w:rPr>
        <w:t xml:space="preserve">Ibid., </w:t>
      </w:r>
      <w:r>
        <w:rPr/>
        <w:t>стр. 21.</w:t>
      </w:r>
    </w:p>
    <w:p>
      <w:pPr>
        <w:pStyle w:val="Normal"/>
        <w:autoSpaceDE w:val="false"/>
        <w:ind w:right="-331" w:firstLine="360"/>
        <w:jc w:val="both"/>
        <w:rPr/>
      </w:pPr>
      <w:r>
        <w:rPr/>
        <w:t xml:space="preserve">112 </w:t>
      </w:r>
      <w:r>
        <w:rPr>
          <w:lang w:val="en-US"/>
        </w:rPr>
        <w:t xml:space="preserve">Ibid., </w:t>
      </w:r>
      <w:r>
        <w:rPr/>
        <w:t>стр. 26.</w:t>
      </w:r>
    </w:p>
    <w:p>
      <w:pPr>
        <w:pStyle w:val="Normal"/>
        <w:autoSpaceDE w:val="false"/>
        <w:ind w:right="-331" w:firstLine="360"/>
        <w:jc w:val="both"/>
        <w:rPr/>
      </w:pPr>
      <w:r>
        <w:rPr/>
        <w:fldChar w:fldCharType="begin"/>
      </w:r>
      <w:r>
        <w:rPr/>
        <w:instrText xml:space="preserve"> PAGE </w:instrText>
      </w:r>
      <w:r>
        <w:rPr/>
        <w:fldChar w:fldCharType="separate"/>
      </w:r>
      <w:r>
        <w:rPr/>
        <w:t>87</w:t>
      </w:r>
      <w:r>
        <w:rPr/>
        <w:fldChar w:fldCharType="end"/>
      </w:r>
    </w:p>
    <w:p>
      <w:pPr>
        <w:pStyle w:val="Normal"/>
        <w:autoSpaceDE w:val="false"/>
        <w:ind w:right="-331" w:firstLine="360"/>
        <w:jc w:val="both"/>
        <w:rPr/>
      </w:pPr>
      <w:r>
        <w:rPr/>
        <w:t>Система Тареева им не закончена, но основные черты этого чисто христианского антропоцентризма выражены с исключитель</w:t>
        <w:softHyphen/>
        <w:t>ной силой и тонкостью.</w:t>
      </w:r>
    </w:p>
    <w:p>
      <w:pPr>
        <w:pStyle w:val="Normal"/>
        <w:autoSpaceDE w:val="false"/>
        <w:ind w:right="-331" w:firstLine="360"/>
        <w:jc w:val="both"/>
        <w:rPr/>
      </w:pPr>
      <w:r>
        <w:rPr/>
        <w:t>11. Философы, связанные с духовной школой, были многочис</w:t>
        <w:softHyphen/>
        <w:t>ленны, но мы не можем входить в нашем обзоре в рассмотрение всего, что было написано там на философские темы. Мы должны неизбежно ограничить наше изложение философской продукции в духовной школе только самым значительным. Поэтому мы остано</w:t>
        <w:softHyphen/>
        <w:t>вимся еще лишь на двух мыслителях — М.И. Каринском и митр. Антонии. О Дебольском скажем несколько слов в главе, посвящен</w:t>
        <w:softHyphen/>
        <w:t>ной позднейшему русскому гегельянству (гл. V).</w:t>
      </w:r>
    </w:p>
    <w:p>
      <w:pPr>
        <w:pStyle w:val="Normal"/>
        <w:autoSpaceDE w:val="false"/>
        <w:ind w:right="-331" w:firstLine="360"/>
        <w:jc w:val="both"/>
        <w:rPr/>
      </w:pPr>
      <w:r>
        <w:rPr/>
        <w:t>Михаил Иванович Каринский (1840—1917) родился в Москве113 в семье священника. По окончании Московской Дух. академии (1862) он там же был оставлен для подготовки к профессорскому званию, там же был и преподавателем, а с 1867 г., после смерти В.Н. Карпова (см. о нем т. I, гл. VII), выставил свою кандидатуру в профессора Петербургской Дух. академии, куда и был приглашен в 1869 г. Полу</w:t>
        <w:softHyphen/>
        <w:t>чив заграничную командировку, Каринский провел год в Германии, в итоге чего напечатал ценный труд «Критический обзор последнего периода германской философии ». Получив последовательно степени магистра, а потом доктора философии (свою докторскую диссерта</w:t>
        <w:softHyphen/>
        <w:t>цию «Классификация выводов» Каринский защищал не в Дух. акаде</w:t>
        <w:softHyphen/>
        <w:t>мии, а в Университете), Каринский оставался все время профессо</w:t>
        <w:softHyphen/>
        <w:t>ром Дух. академии (до 1894 г.), а после выхода из Академии преподавал еще на Педагогических и Высших женских курсах. В 1917 году Ка</w:t>
        <w:softHyphen/>
        <w:t>ринский скончался.</w:t>
      </w:r>
    </w:p>
    <w:p>
      <w:pPr>
        <w:pStyle w:val="Normal"/>
        <w:autoSpaceDE w:val="false"/>
        <w:ind w:right="-331" w:firstLine="360"/>
        <w:jc w:val="both"/>
        <w:rPr/>
      </w:pPr>
      <w:r>
        <w:rPr/>
        <w:t>Количество работ, изданных Каринским, не очень велико, — всего 18, притом все они написаны очень сжато, можно сказать — скупо. Читать его довольно трудно, его работы нужно изучать, но зато содержание этих работ исключительно ценно и глубоко. К со</w:t>
        <w:softHyphen/>
        <w:t>жалению, Каринский обладал более критическим, чем построитель-ным умом. Самая замечательная его работа — это «Классификация выводов» (докторская диссертация). Это трактат по чистой (фор</w:t>
        <w:softHyphen/>
        <w:t>мальной) логике, и надо признать, что Каринский прокладывает здесь совершенно новые пути в логике. Надо, кстати, сказать, что русская философия может вообще гордиться целым рядом выдаю</w:t>
        <w:softHyphen/>
        <w:t>щихся работ по логике (Александр Введенский: Логика как часть теории познания, Н. Лосский: Логика и Др.114), и среди этих работ</w:t>
      </w:r>
    </w:p>
    <w:p>
      <w:pPr>
        <w:pStyle w:val="Normal"/>
        <w:autoSpaceDE w:val="false"/>
        <w:ind w:right="-331" w:firstLine="360"/>
        <w:jc w:val="both"/>
        <w:rPr/>
      </w:pPr>
      <w:r>
        <w:rPr/>
        <w:t>113 О биографии М. И. Каринского см. основательный очерк Д. Миртова (сборник «Мысль и слово» под редакцией Г. Г. Шпета. Вып. II, Москва, 1918—1921), также брошюру Радлова «Каринский. Творец русской критической философии», Петроград 1917. См. также статью П.В. Ти</w:t>
        <w:softHyphen/>
        <w:t>хомирова о Каринском в «Богословской Энциклопедии», т. VIII. Во всех указанных статьях дается и изложение построений Каринского.</w:t>
      </w:r>
    </w:p>
    <w:p>
      <w:pPr>
        <w:pStyle w:val="Normal"/>
        <w:autoSpaceDE w:val="false"/>
        <w:ind w:right="-331" w:firstLine="360"/>
        <w:jc w:val="both"/>
        <w:rPr/>
      </w:pPr>
      <w:r>
        <w:rPr/>
        <w:t>1)4 См. новейшую работу Та в а н е ц. Классификация умозаключений (Философские записки, т. I, Москва, 1946), где есть некоторы." (хотя и не исчерпывающие) указания на русские сочинения по логике.</w:t>
      </w:r>
    </w:p>
    <w:p>
      <w:pPr>
        <w:pStyle w:val="Normal"/>
        <w:autoSpaceDE w:val="false"/>
        <w:ind w:right="-331" w:firstLine="360"/>
        <w:jc w:val="both"/>
        <w:rPr/>
      </w:pPr>
      <w:r>
        <w:rPr/>
        <w:fldChar w:fldCharType="begin"/>
      </w:r>
      <w:r>
        <w:rPr/>
        <w:instrText xml:space="preserve"> PAGE </w:instrText>
      </w:r>
      <w:r>
        <w:rPr/>
        <w:fldChar w:fldCharType="separate"/>
      </w:r>
      <w:r>
        <w:rPr/>
        <w:t>88</w:t>
      </w:r>
      <w:r>
        <w:rPr/>
        <w:fldChar w:fldCharType="end"/>
      </w:r>
    </w:p>
    <w:p>
      <w:pPr>
        <w:pStyle w:val="Normal"/>
        <w:autoSpaceDE w:val="false"/>
        <w:ind w:right="-331" w:firstLine="360"/>
        <w:jc w:val="both"/>
        <w:rPr/>
      </w:pPr>
      <w:r>
        <w:rPr/>
        <w:t>трактат Карийского выделяется силой мысли, глубиной анализов. Не входя в подробности, скажем лишь, что, помимо превосходно выдержанной классификации выводов, Каринский впервые раскры</w:t>
        <w:softHyphen/>
        <w:t>вает сущность (кроме индуктивных и дедуктивных выводов) того особого типа вывода, который один русский логик назвал «традук-тивным» — как умозаключения тождества, аналогии и т. д. Карин</w:t>
        <w:softHyphen/>
        <w:t>ский раскрыл связь всех этих типов выводов. Но главной темой ло</w:t>
        <w:softHyphen/>
        <w:t>гико-гносеологических исследований Карийского была проблема «самоочевидных истин». Особенно важны этюды Карийского, пе</w:t>
        <w:softHyphen/>
        <w:t>чатавшиеся (в жур. Мин. нар. проев, за 1897,1901—8,1910,1914 гг.) под общим названием «Разногласия в школе нового эмпиризма по вопросу об истинах очевидных». Трудно читаемые (благодаря сжа</w:t>
        <w:softHyphen/>
        <w:t>тости изложения) этюды Карийского (посвященные разбору взгля</w:t>
        <w:softHyphen/>
        <w:t>дов Милля и Спенсера) все же исключительно ценны по тщательно</w:t>
        <w:softHyphen/>
        <w:t>сти и глубине анализов. Первая работа Карийского об «истинах самоочевидных», посвященная Канту, вызвала очень интересную полемику между Александром Введенским и Карийским115.</w:t>
      </w:r>
    </w:p>
    <w:p>
      <w:pPr>
        <w:pStyle w:val="Normal"/>
        <w:autoSpaceDE w:val="false"/>
        <w:ind w:right="-331" w:firstLine="360"/>
        <w:jc w:val="both"/>
        <w:rPr/>
      </w:pPr>
      <w:r>
        <w:rPr/>
        <w:t>Положительные взгляды Карийского едва намечены в его ран</w:t>
        <w:softHyphen/>
        <w:t>ней статье «Явление и действительность»116 в которой Каринский защищает позицию гносеологического реализма.</w:t>
      </w:r>
    </w:p>
    <w:p>
      <w:pPr>
        <w:pStyle w:val="Normal"/>
        <w:autoSpaceDE w:val="false"/>
        <w:ind w:right="-331" w:firstLine="360"/>
        <w:jc w:val="both"/>
        <w:rPr/>
      </w:pPr>
      <w:r>
        <w:rPr/>
        <w:t>12. Упомянем еще о нескольких деятелях в области философии, связанных с духовной школой, и прежде всего помянем плодови</w:t>
        <w:softHyphen/>
        <w:t>того, но мало оригинального Алексея Введенского (1861—1913), сле</w:t>
        <w:softHyphen/>
        <w:t>довавшего в общем своему учителю В.Д. Кудрявцеву117. В области гносеологии он склоняется, впрочем, к «соборной» гносеологии кн. С.Н. Трубецкого (см. о нем ниже, ч. IV, гл. III) — правда, без осо</w:t>
        <w:softHyphen/>
        <w:t>бого обоснования своих взглядов118. Известная склонность к эк</w:t>
        <w:softHyphen/>
        <w:t>лектизму119, присущая нашему автору, ослабляет ценность его (не</w:t>
        <w:softHyphen/>
        <w:t>многочисленных) построений120.</w:t>
      </w:r>
    </w:p>
    <w:p>
      <w:pPr>
        <w:pStyle w:val="Normal"/>
        <w:autoSpaceDE w:val="false"/>
        <w:ind w:right="-331" w:firstLine="360"/>
        <w:jc w:val="both"/>
        <w:rPr/>
      </w:pPr>
      <w:r>
        <w:rPr/>
        <w:t>Философским дарованием, бесспорно, отличался известный митр. Антоний (Храповицкий) (1864—1934), свою магистерскую диссертацию посвятивший проблеме свободы воли121. Уже в этом сказался характерный для м. Антония антропологизм; хотя он не</w:t>
        <w:softHyphen/>
      </w:r>
    </w:p>
    <w:p>
      <w:pPr>
        <w:pStyle w:val="Normal"/>
        <w:autoSpaceDE w:val="false"/>
        <w:ind w:right="-331" w:firstLine="360"/>
        <w:jc w:val="both"/>
        <w:rPr/>
      </w:pPr>
      <w:r>
        <w:rPr/>
        <w:t>115 Библиографические указания о ней см. у Миртова «Мысль и слово» (под ред. Шпета), т. II, № 1, стр. 57.</w:t>
      </w:r>
    </w:p>
    <w:p>
      <w:pPr>
        <w:pStyle w:val="Normal"/>
        <w:autoSpaceDE w:val="false"/>
        <w:ind w:right="-331" w:firstLine="360"/>
        <w:jc w:val="both"/>
        <w:rPr/>
      </w:pPr>
      <w:r>
        <w:rPr/>
        <w:t>114 Православное обозрение, 1878 г., № 4.</w:t>
      </w:r>
    </w:p>
    <w:p>
      <w:pPr>
        <w:pStyle w:val="Normal"/>
        <w:autoSpaceDE w:val="false"/>
        <w:ind w:right="-331" w:firstLine="360"/>
        <w:jc w:val="both"/>
        <w:rPr/>
      </w:pPr>
      <w:r>
        <w:rPr/>
        <w:t>117 См. вводный очерк в большой книге А. Введенского «Религиозное сознание языче</w:t>
        <w:softHyphen/>
        <w:t>ства». В этом очерке Алексей Введенский дает обзор русской религиозной философии.</w:t>
      </w:r>
    </w:p>
    <w:p>
      <w:pPr>
        <w:pStyle w:val="Normal"/>
        <w:autoSpaceDE w:val="false"/>
        <w:ind w:right="-331" w:firstLine="360"/>
        <w:jc w:val="both"/>
        <w:rPr/>
      </w:pPr>
      <w:r>
        <w:rPr/>
        <w:t>118 См., напр., статью &lt;&lt;0 задачах современной философии» (Вопр. фил. и псих., № 20, 1893 г.), стр. 155—156.</w:t>
      </w:r>
    </w:p>
    <w:p>
      <w:pPr>
        <w:pStyle w:val="Normal"/>
        <w:autoSpaceDE w:val="false"/>
        <w:ind w:right="-331" w:firstLine="360"/>
        <w:jc w:val="both"/>
        <w:rPr/>
      </w:pPr>
      <w:r>
        <w:rPr/>
        <w:t>115 Типична в этом отношении статья Алексея Введенского о Фулье (Вопр. фил. и псих., № 10, 1891 г.).</w:t>
      </w:r>
    </w:p>
    <w:p>
      <w:pPr>
        <w:pStyle w:val="Normal"/>
        <w:autoSpaceDE w:val="false"/>
        <w:ind w:right="-331" w:firstLine="360"/>
        <w:jc w:val="both"/>
        <w:rPr/>
      </w:pPr>
      <w:r>
        <w:rPr/>
        <w:t>120 Высокая оценка философской деятельности Алексея Введенского у его ученика Ф. Ан</w:t>
        <w:softHyphen/>
        <w:t>дреева (см. Богословский вестник, 1914, X—XI) в статье, посвященной А. Введенскому, свиде</w:t>
        <w:softHyphen/>
        <w:t>тельствует только о личном отношении Андреева к своему учителю.</w:t>
      </w:r>
    </w:p>
    <w:p>
      <w:pPr>
        <w:pStyle w:val="Normal"/>
        <w:autoSpaceDE w:val="false"/>
        <w:ind w:right="-331" w:firstLine="360"/>
        <w:jc w:val="both"/>
        <w:rPr/>
      </w:pPr>
      <w:r>
        <w:rPr/>
        <w:t xml:space="preserve">121 Архиеп. Антоний (Храповицкий). Сочинения, т. III. К оценке философских и богословских идей митр. Антония см. Ф л о р о в с к и й. </w:t>
      </w:r>
      <w:r>
        <w:rPr>
          <w:lang w:val="en-US"/>
        </w:rPr>
        <w:t xml:space="preserve">Op. cit, </w:t>
      </w:r>
      <w:r>
        <w:rPr/>
        <w:t>сгр. 426—439.</w:t>
      </w:r>
    </w:p>
    <w:p>
      <w:pPr>
        <w:pStyle w:val="Normal"/>
        <w:autoSpaceDE w:val="false"/>
        <w:ind w:right="-331" w:firstLine="360"/>
        <w:jc w:val="both"/>
        <w:rPr/>
      </w:pPr>
      <w:r>
        <w:rPr/>
        <w:fldChar w:fldCharType="begin"/>
      </w:r>
      <w:r>
        <w:rPr/>
        <w:instrText xml:space="preserve"> PAGE </w:instrText>
      </w:r>
      <w:r>
        <w:rPr/>
        <w:fldChar w:fldCharType="separate"/>
      </w:r>
      <w:r>
        <w:rPr/>
        <w:t>89</w:t>
      </w:r>
      <w:r>
        <w:rPr/>
        <w:fldChar w:fldCharType="end"/>
      </w:r>
    </w:p>
    <w:p>
      <w:pPr>
        <w:pStyle w:val="Normal"/>
        <w:autoSpaceDE w:val="false"/>
        <w:ind w:right="-331" w:firstLine="360"/>
        <w:jc w:val="both"/>
        <w:rPr/>
      </w:pPr>
      <w:r>
        <w:rPr/>
        <w:t>мало писал и на чисто богословские темы, но творческие мысли и даже построения у него настолько связаны с темой о человеке, что даже в чисто богословские вопросы он вносил все ту же антропо</w:t>
        <w:softHyphen/>
        <w:t>центрическую установку. Отметим все же несколько его богослов</w:t>
        <w:softHyphen/>
        <w:t>ских идей, имеющих существенный философский характер.</w:t>
      </w:r>
    </w:p>
    <w:p>
      <w:pPr>
        <w:pStyle w:val="Normal"/>
        <w:autoSpaceDE w:val="false"/>
        <w:ind w:right="-331" w:firstLine="360"/>
        <w:jc w:val="both"/>
        <w:rPr/>
      </w:pPr>
      <w:r>
        <w:rPr/>
        <w:t>Критически отбрасывая натурализм (м. Антоний остроумно пишет о «политеизме законов природы»122, намекая на то, что в науке имеется своеобразное религиозное поклонение законам при</w:t>
        <w:softHyphen/>
        <w:t>роды), защищая теистическую доктрину, м. Антоний не боится (стоя здесь очень близко к архиеп. Никанору — см. предыдущую главу) говорить об имманентности Бога миру: «Представляя Бога имма</w:t>
        <w:softHyphen/>
        <w:t>нентным миру, — пишет м. Антоний1 , — мы приняли не самый пан</w:t>
        <w:softHyphen/>
        <w:t>теизм, а ту частицу правды, которая содержится в нем. Теизм пе</w:t>
        <w:softHyphen/>
        <w:t>рестает быть теизмом и становится пантеизмом не через внедрение Бога в мир, а через отрицание жизни в Боге», — когда начало жиз</w:t>
        <w:softHyphen/>
        <w:t>ни усваивается только миру, а Божество мыслится статически. М. Антоний подчеркивает односторонность «статической катего</w:t>
        <w:softHyphen/>
        <w:t>рии сущности»124; для него «Бог, оставаясь субъектом всех физи</w:t>
        <w:softHyphen/>
        <w:t>ческих явлений, предоставил самостоятельное бытие субъектам яв</w:t>
        <w:softHyphen/>
        <w:t>лений нравственных»125. Поэтому м. Антоний свою позицию характеризует, как «нравственный монизм», имея в виду, что сво</w:t>
        <w:softHyphen/>
        <w:t>бода индивидуальных душ потому не нарушает единства бытия, что свобода присуща лишь «субъектам нравственных явлений», то есть существам, движимым любовью. В связи с этим стоит своеобраз</w:t>
        <w:softHyphen/>
        <w:t>ный персонализмы. Антония, в котором он, прежде всего, применя</w:t>
        <w:softHyphen/>
        <w:t>ет к человеку то фундаментальное для христологии различение, которое отделяет понятие личности от понятия природы (в челове</w:t>
        <w:softHyphen/>
        <w:t>ке), или, как говорит м. Антоний, — от понятия «человеческого естества». «Разделение в нас лица и естества не есть нечто непо</w:t>
        <w:softHyphen/>
        <w:t>нятное и отвлеченное, — говорит он126, — но истина, прямо под</w:t>
        <w:softHyphen/>
        <w:t>тверждаемая самонаблюдением и опытом». «Надо отвергнуть, — читаем в другом месте127, — представление о каждой личности, как законченном, самозамкнутом целом, и поискать, нет ли у всех лю</w:t>
        <w:softHyphen/>
        <w:t>дей одного общего корня, в котором бы сохранилось единство на</w:t>
        <w:softHyphen/>
        <w:t>шей природы и по отношению к которому каждая отдельная душа является разветвлением, хотя бы обладающим и самостоятельнос</w:t>
        <w:softHyphen/>
        <w:t>тью и свободой». Необходимо, по мысли м. Антония (см. тут же), принять «учение об единстве человеческого естества, по причине которого (т. е. единства. — В.З.) одна личность может вливать не</w:t>
        <w:softHyphen/>
      </w:r>
    </w:p>
    <w:p>
      <w:pPr>
        <w:pStyle w:val="Normal"/>
        <w:autoSpaceDE w:val="false"/>
        <w:ind w:right="-331" w:firstLine="360"/>
        <w:jc w:val="both"/>
        <w:rPr/>
      </w:pPr>
      <w:r>
        <w:rPr/>
        <w:t>122 Сочинения, т. III, стр. 104.</w:t>
      </w:r>
    </w:p>
    <w:p>
      <w:pPr>
        <w:pStyle w:val="Normal"/>
        <w:autoSpaceDE w:val="false"/>
        <w:ind w:right="-331" w:firstLine="360"/>
        <w:jc w:val="both"/>
        <w:rPr/>
      </w:pPr>
      <w:r>
        <w:rPr/>
        <w:t xml:space="preserve">123 </w:t>
      </w:r>
      <w:r>
        <w:rPr>
          <w:lang w:val="en-US"/>
        </w:rPr>
        <w:t xml:space="preserve">Ibid., </w:t>
      </w:r>
      <w:r>
        <w:rPr/>
        <w:t xml:space="preserve">стр. 105. 12&lt; </w:t>
      </w:r>
      <w:r>
        <w:rPr>
          <w:lang w:val="en-US"/>
        </w:rPr>
        <w:t xml:space="preserve">Ibid., </w:t>
      </w:r>
      <w:r>
        <w:rPr/>
        <w:t>стр. 112.</w:t>
      </w:r>
    </w:p>
    <w:p>
      <w:pPr>
        <w:pStyle w:val="Normal"/>
        <w:autoSpaceDE w:val="false"/>
        <w:ind w:right="-331" w:firstLine="360"/>
        <w:jc w:val="both"/>
        <w:rPr/>
      </w:pPr>
      <w:r>
        <w:rPr/>
        <w:t xml:space="preserve">125 </w:t>
      </w:r>
      <w:r>
        <w:rPr>
          <w:lang w:val="en-US"/>
        </w:rPr>
        <w:t xml:space="preserve">Ibid., </w:t>
      </w:r>
      <w:r>
        <w:rPr/>
        <w:t>стр. Ш.</w:t>
      </w:r>
    </w:p>
    <w:p>
      <w:pPr>
        <w:pStyle w:val="Normal"/>
        <w:autoSpaceDE w:val="false"/>
        <w:ind w:right="-331" w:firstLine="360"/>
        <w:jc w:val="both"/>
        <w:rPr/>
      </w:pPr>
      <w:r>
        <w:rPr/>
        <w:t>126 Сочинения, т. II, стр. 22.</w:t>
      </w:r>
    </w:p>
    <w:p>
      <w:pPr>
        <w:pStyle w:val="Normal"/>
        <w:autoSpaceDE w:val="false"/>
        <w:ind w:right="-331" w:firstLine="360"/>
        <w:jc w:val="both"/>
        <w:rPr/>
      </w:pPr>
      <w:r>
        <w:rPr/>
        <w:t xml:space="preserve">127 </w:t>
      </w:r>
      <w:r>
        <w:rPr>
          <w:lang w:val="en-US"/>
        </w:rPr>
        <w:t xml:space="preserve">Ibid., </w:t>
      </w:r>
      <w:r>
        <w:rPr/>
        <w:t>стр. 240.</w:t>
      </w:r>
    </w:p>
    <w:p>
      <w:pPr>
        <w:pStyle w:val="Normal"/>
        <w:autoSpaceDE w:val="false"/>
        <w:ind w:right="-331" w:firstLine="360"/>
        <w:jc w:val="both"/>
        <w:rPr/>
      </w:pPr>
      <w:r>
        <w:rPr/>
        <w:fldChar w:fldCharType="begin"/>
      </w:r>
      <w:r>
        <w:rPr/>
        <w:instrText xml:space="preserve"> PAGE </w:instrText>
      </w:r>
      <w:r>
        <w:rPr/>
        <w:fldChar w:fldCharType="separate"/>
      </w:r>
      <w:r>
        <w:rPr/>
        <w:t>90</w:t>
      </w:r>
      <w:r>
        <w:rPr/>
        <w:fldChar w:fldCharType="end"/>
      </w:r>
    </w:p>
    <w:p>
      <w:pPr>
        <w:pStyle w:val="Normal"/>
        <w:autoSpaceDE w:val="false"/>
        <w:ind w:right="-331" w:firstLine="360"/>
        <w:jc w:val="both"/>
        <w:rPr/>
      </w:pPr>
      <w:r>
        <w:rPr/>
        <w:t>посредственно в другую часть своего содержания». Надо признать, что это различение «естества» и «личности» в высшей степени важ</w:t>
        <w:softHyphen/>
        <w:t>но для философии персонализма. В замечательных «статьях по па</w:t>
        <w:softHyphen/>
        <w:t>стырскому богословию», в которых так много общефилософских идей, м. Антоний, предвосхищая будущие построения СЛ. Франка (см. о нем ч. IV, гл. V), настаивает на том, что при духовном созре</w:t>
        <w:softHyphen/>
        <w:t>вании человека «его личное "я" всегда и во всем заменяется "мы"128. Там же учит129 м. Антоний о возможности «упразднения незримо</w:t>
        <w:softHyphen/>
        <w:t>го средостения, стоящего между человеком и человеком». По уче</w:t>
        <w:softHyphen/>
        <w:t>нию м. Антония, только в Церкви «другие — как «не-я» — переста</w:t>
        <w:softHyphen/>
        <w:t>ют быть противоположными мне, моему я; и здесь свобода каждой личности совмещается — вопреки пантеизму — с метафизическим единством их бытия»130. Мало этого; м. Антоний подходит очень своеобразно к «динамической гносеологии», начатки которой мы видели у И.В. Киреевского; для м. Антония «ослабление непосред</w:t>
        <w:softHyphen/>
        <w:t>ственного противоставления я и не-я... способно, по-видимому, ви</w:t>
        <w:softHyphen/>
        <w:t>доизменять основные свойства человеческого самосознания»... «Здесь-то и раскрывается истинный человеческий разум, доселе потемненный греховностью нашего падшего естества». «Отсюда следует, — заключает все рассуждение об этом м. Антоний131, — что закон нашей личной обособленности есть закон не безуслов</w:t>
        <w:softHyphen/>
        <w:t>ный, не первозданный, но закон сознания падшего».</w:t>
      </w:r>
    </w:p>
    <w:p>
      <w:pPr>
        <w:pStyle w:val="Normal"/>
        <w:autoSpaceDE w:val="false"/>
        <w:ind w:right="-331" w:firstLine="360"/>
        <w:jc w:val="both"/>
        <w:rPr/>
      </w:pPr>
      <w:r>
        <w:rPr/>
        <w:t>М. Антоний, философское дарование которого явственно выс</w:t>
        <w:softHyphen/>
        <w:t>тупает даже в тех кратких извлечениях, которые мы сделали, не развивал своих идей в форме систем, но все же он заслуживал того, чтобы о нем упомянуть в истории русской философской мысли.</w:t>
      </w:r>
    </w:p>
    <w:p>
      <w:pPr>
        <w:pStyle w:val="Normal"/>
        <w:autoSpaceDE w:val="false"/>
        <w:ind w:right="-331" w:firstLine="360"/>
        <w:jc w:val="both"/>
        <w:rPr/>
      </w:pPr>
      <w:r>
        <w:rPr/>
        <w:t>В Духовных наших академиях вообще было немало философ</w:t>
        <w:softHyphen/>
        <w:t>ских дарований, заявивших о себе лишь отдельными этюдами (сис</w:t>
        <w:softHyphen/>
        <w:t>тематического характера), но в общем нашем изложении мы не можем останавливаться на них. Позже, при изучении новейшего русского гегельянства, мы коснемся философских построений К.Г. Дебольского, а во второй половине настоящего тома изложим философские взгляды о. П. Флоренского — оба они были связаны с Духовными академиями.</w:t>
      </w:r>
    </w:p>
    <w:p>
      <w:pPr>
        <w:pStyle w:val="Normal"/>
        <w:autoSpaceDE w:val="false"/>
        <w:ind w:right="-331" w:firstLine="360"/>
        <w:jc w:val="both"/>
        <w:rPr/>
      </w:pPr>
      <w:r>
        <w:rPr/>
        <w:t>128 Соч., т. II, стр. 233.</w:t>
      </w:r>
    </w:p>
    <w:p>
      <w:pPr>
        <w:pStyle w:val="Normal"/>
        <w:autoSpaceDE w:val="false"/>
        <w:ind w:right="-331" w:firstLine="360"/>
        <w:jc w:val="both"/>
        <w:rPr/>
      </w:pPr>
      <w:r>
        <w:rPr/>
        <w:t xml:space="preserve">129 </w:t>
      </w:r>
      <w:r>
        <w:rPr>
          <w:lang w:val="en-US"/>
        </w:rPr>
        <w:t xml:space="preserve">Ibid., </w:t>
      </w:r>
      <w:r>
        <w:rPr/>
        <w:t>стр. 487.</w:t>
      </w:r>
    </w:p>
    <w:p>
      <w:pPr>
        <w:pStyle w:val="Normal"/>
        <w:autoSpaceDE w:val="false"/>
        <w:ind w:right="-331" w:firstLine="360"/>
        <w:jc w:val="both"/>
        <w:rPr/>
      </w:pPr>
      <w:r>
        <w:rPr/>
        <w:t xml:space="preserve">130 </w:t>
      </w:r>
      <w:r>
        <w:rPr>
          <w:lang w:val="en-US"/>
        </w:rPr>
        <w:t xml:space="preserve">Ibid., </w:t>
      </w:r>
      <w:r>
        <w:rPr/>
        <w:t>стр. 20.</w:t>
      </w:r>
    </w:p>
    <w:p>
      <w:pPr>
        <w:pStyle w:val="Normal"/>
        <w:autoSpaceDE w:val="false"/>
        <w:ind w:right="-331" w:firstLine="360"/>
        <w:jc w:val="both"/>
        <w:rPr/>
      </w:pPr>
      <w:r>
        <w:rPr/>
        <w:t xml:space="preserve">131 </w:t>
      </w:r>
      <w:r>
        <w:rPr>
          <w:lang w:val="en-US"/>
        </w:rPr>
        <w:t xml:space="preserve">Ibid., </w:t>
      </w:r>
      <w:r>
        <w:rPr/>
        <w:t>стр. 65—67.</w:t>
      </w:r>
    </w:p>
    <w:p>
      <w:pPr>
        <w:pStyle w:val="Normal"/>
        <w:autoSpaceDE w:val="false"/>
        <w:ind w:right="-331" w:firstLine="360"/>
        <w:jc w:val="both"/>
        <w:rPr/>
      </w:pPr>
      <w:r>
        <w:rPr/>
        <w:t>Глава V Н.Ф. Федоров</w:t>
      </w:r>
    </w:p>
    <w:p>
      <w:pPr>
        <w:pStyle w:val="Normal"/>
        <w:autoSpaceDE w:val="false"/>
        <w:ind w:right="-331" w:firstLine="360"/>
        <w:jc w:val="both"/>
        <w:rPr/>
      </w:pPr>
      <w:r>
        <w:rPr/>
        <w:t>1. Мы переходим к изучению философских построений, хотя и связанных с темами «христианской философии», но выходящих уже за пределы христианских принципов. На первом месте ставим мы «Философию общего дела» Н.Ф. Федорова, этого своеобразного и оригинальнейшего русского мыслителя, у которого подлинные хри</w:t>
        <w:softHyphen/>
        <w:t>стианские вдохновения неожиданно соединяются с мотивами нату</w:t>
        <w:softHyphen/>
        <w:t>рализма и с чисто «просвещенской» верой в мощь науки и в творчес</w:t>
        <w:softHyphen/>
        <w:t>кие возможности человека. Надо, однако, вчитаться в трактаты Федорова (написанные часто очень неуклюжим и трудным слогом), чтобы убедиться в том, что в основе его построений лежит действи</w:t>
        <w:softHyphen/>
        <w:t>тельно христианство, хотя должно сознаться, что при беглом зна</w:t>
        <w:softHyphen/>
        <w:t>комстве с Федоровым остается все же иногда впечатление, что пе</w:t>
        <w:softHyphen/>
        <w:t>ред нами просто программа «гуманистического активизма», как выразился Флоровский1. Но в построения Федорова надо вжиться для того, чтобы избежать ошибочного толкования его идей. В этом отношении чрезвычайно поучительно то довольно грубое не</w:t>
        <w:softHyphen/>
        <w:t>понимание основной идеи Федорова, которое проявил, например, Вла</w:t>
        <w:softHyphen/>
        <w:t>димир Соловьев, испытавший, бесспорно, очень глубокое влияние Федорова и высоко оценивший его идеи2. Мы коснемся этого эпизо</w:t>
        <w:softHyphen/>
        <w:t>да дальше, так как недоразумение, имевшее здесь место, было ти</w:t>
        <w:softHyphen/>
        <w:t>пичным, но справедливость требует сказать, что сам Федоров давал очень много поводов для неправильного истолкования его идей.</w:t>
      </w:r>
    </w:p>
    <w:p>
      <w:pPr>
        <w:pStyle w:val="Normal"/>
        <w:autoSpaceDE w:val="false"/>
        <w:ind w:right="-331" w:firstLine="360"/>
        <w:jc w:val="both"/>
        <w:rPr/>
      </w:pPr>
      <w:r>
        <w:rPr/>
        <w:t>Мы не раз уже указывали, что для надлежащего понимания внут</w:t>
        <w:softHyphen/>
        <w:t>ренней диалектики в русской философии очень важно иметь в виду то «теургическое беспокойство», которое было столь типично для русский мысли уже XVIII века: это «теургическое беспокойство»</w:t>
      </w:r>
    </w:p>
    <w:p>
      <w:pPr>
        <w:pStyle w:val="Normal"/>
        <w:autoSpaceDE w:val="false"/>
        <w:ind w:right="-331" w:firstLine="360"/>
        <w:jc w:val="both"/>
        <w:rPr/>
      </w:pPr>
      <w:r>
        <w:rPr/>
        <w:t>1 Флоровский. Пути русского богословия, стр. 327.</w:t>
      </w:r>
    </w:p>
    <w:p>
      <w:pPr>
        <w:pStyle w:val="Normal"/>
        <w:autoSpaceDE w:val="false"/>
        <w:ind w:right="-331" w:firstLine="360"/>
        <w:jc w:val="both"/>
        <w:rPr/>
      </w:pPr>
      <w:r>
        <w:rPr/>
        <w:t>2 Кн. Е. Трубецкой отрицает влияние Федорова на Соловьева (кн. Е. Тр у б е ц к о й. Миро</w:t>
        <w:softHyphen/>
        <w:t xml:space="preserve">созерцание В. Соловьева, т. I, стр. 79 слл.); на самом деле влияние было вне всякого сомнения. Флоровский справедливо связывает, например, учение Соловьева о любви с идеями Федорова </w:t>
      </w:r>
      <w:r>
        <w:rPr>
          <w:lang w:val="en-US"/>
        </w:rPr>
        <w:t xml:space="preserve">(Op. cit., </w:t>
      </w:r>
      <w:r>
        <w:rPr/>
        <w:t>стр. 464). Должен, однако, отметить, что Флоровский сам страдает в отношении Федорова неверным во многих пунктах истолкованием.</w:t>
      </w:r>
    </w:p>
    <w:p>
      <w:pPr>
        <w:pStyle w:val="Normal"/>
        <w:autoSpaceDE w:val="false"/>
        <w:ind w:right="-331" w:firstLine="360"/>
        <w:jc w:val="both"/>
        <w:rPr/>
      </w:pPr>
      <w:r>
        <w:rPr/>
        <w:t>36 Зеньковский  В. В.</w:t>
      </w:r>
    </w:p>
    <w:p>
      <w:pPr>
        <w:pStyle w:val="Normal"/>
        <w:autoSpaceDE w:val="false"/>
        <w:ind w:right="-331" w:firstLine="360"/>
        <w:jc w:val="both"/>
        <w:rPr/>
      </w:pPr>
      <w:r>
        <w:rPr/>
        <w:fldChar w:fldCharType="begin"/>
      </w:r>
      <w:r>
        <w:rPr/>
        <w:instrText xml:space="preserve"> PAGE </w:instrText>
      </w:r>
      <w:r>
        <w:rPr/>
        <w:fldChar w:fldCharType="separate"/>
      </w:r>
      <w:r>
        <w:rPr/>
        <w:t>91</w:t>
      </w:r>
      <w:r>
        <w:rPr/>
        <w:fldChar w:fldCharType="end"/>
      </w:r>
    </w:p>
    <w:p>
      <w:pPr>
        <w:pStyle w:val="Normal"/>
        <w:autoSpaceDE w:val="false"/>
        <w:ind w:right="-331" w:firstLine="360"/>
        <w:jc w:val="both"/>
        <w:rPr/>
      </w:pPr>
      <w:r>
        <w:rPr/>
        <w:t>нашло как раз в Федорове свое высокое выражение, свое, можно ска</w:t>
        <w:softHyphen/>
        <w:t>зать, завершение. Как для Соловьева и для многих других русских философов, так и для Федорова существенно важной задачей явля</w:t>
        <w:softHyphen/>
        <w:t>ется понять наши пути и возможности в истории, и уже у Федорова намечается влияние историософской установки его на понимание вопросов космологии, антропологии и даже гносеологии (что нахо</w:t>
        <w:softHyphen/>
        <w:t>дит свое самое яркое выражение в современной советской филосо</w:t>
        <w:softHyphen/>
        <w:t>фии; см. об этом ч. IV, гл. 1). В этом смысле Федоров совсем не стоит вне общей диалектики русской философской мысли; подробный ана</w:t>
        <w:softHyphen/>
        <w:t>лиз его взглядов (чего мы не имеем еще в работах, посвященных Фе</w:t>
        <w:softHyphen/>
        <w:t>дорову) показал бы, как тесно и глубоко связан Федоров с самыми различными течениями в истории русской мысли. Это нисколько не ослабляет оригинальности Федорова, — эта оригинальность до кон</w:t>
        <w:softHyphen/>
        <w:t>ца определяется исходной его идеей. Федоров, подобно пушкинско</w:t>
        <w:softHyphen/>
        <w:t>му рыцарю, жил собственно одной мыслью:</w:t>
      </w:r>
    </w:p>
    <w:p>
      <w:pPr>
        <w:pStyle w:val="Normal"/>
        <w:autoSpaceDE w:val="false"/>
        <w:ind w:right="-331" w:firstLine="360"/>
        <w:jc w:val="both"/>
        <w:rPr/>
      </w:pPr>
      <w:r>
        <w:rPr/>
        <w:t>...Он имел одно виденье Непостижное уму, —</w:t>
      </w:r>
    </w:p>
    <w:p>
      <w:pPr>
        <w:pStyle w:val="Normal"/>
        <w:autoSpaceDE w:val="false"/>
        <w:ind w:right="-331" w:firstLine="360"/>
        <w:jc w:val="both"/>
        <w:rPr/>
      </w:pPr>
      <w:r>
        <w:rPr/>
        <w:t>писал Пушкин о своем «бедном рыцаре». А Федоров, хотя и был очень богат идеями, в сущности жил лишь мыслью — о преодоле</w:t>
        <w:softHyphen/>
        <w:t>нии силы смерти...</w:t>
      </w:r>
    </w:p>
    <w:p>
      <w:pPr>
        <w:pStyle w:val="Normal"/>
        <w:autoSpaceDE w:val="false"/>
        <w:ind w:right="-331" w:firstLine="360"/>
        <w:jc w:val="both"/>
        <w:rPr/>
      </w:pPr>
      <w:r>
        <w:rPr/>
        <w:t>Обратимся сначала к изучению биографии Федорова.</w:t>
      </w:r>
    </w:p>
    <w:p>
      <w:pPr>
        <w:pStyle w:val="Normal"/>
        <w:autoSpaceDE w:val="false"/>
        <w:ind w:right="-331" w:firstLine="360"/>
        <w:jc w:val="both"/>
        <w:rPr/>
      </w:pPr>
      <w:r>
        <w:rPr/>
        <w:t>2. Николай Федорович Федоров родился от внебрачной связи кн. П.И. Гагарина и крепостной крестьянки (по другим сведениям — пленной черкешенки) в 1828 г. Когда кн. Гагарин скончался (1832 г.), мальчик, получивший фамилию от крестного отца, вместе с мате</w:t>
        <w:softHyphen/>
        <w:t>рью и другими детьми от нее же, должен был покинуть отцовский дом. Впрочем, семья была достаточно обеспечена, судя по тому, что Николай Федорович мог получить образование в гимназии (в г. Там</w:t>
        <w:softHyphen/>
        <w:t>бове). По окончании гимназии Н.Ф. поступил на юридический фа</w:t>
        <w:softHyphen/>
        <w:t>культет Ришельевского лицея в Одессе, но оставался в нем всего 3 года. С этого момента начинается период скитаний у Н.Ф. — с 1854 по 1868 г. он переменил семь городов, служа учителем истории и географии в низших школах, и именно в эти годы сложились осно</w:t>
        <w:softHyphen/>
        <w:t>вы его мировоззрения, как об этом свидетельствует его верный последователь И. Петерсон (впоследствии один из издателей со</w:t>
        <w:softHyphen/>
        <w:t>чинений И.Ф. Федорова). С 1868 г. Федоров переходит на службу в Москву и очень скоро получает место в Румянцевском Музее, где он оставался на службе 25 лет. Последние годы жизни, уже уйдя в отставку (с пенсией в 17 р. 50 к. в месяц), Федоров начал снова ра</w:t>
        <w:softHyphen/>
        <w:t>ботать в библиотеке при Архиве Мин. иностр. дел (в Москве).</w:t>
      </w:r>
    </w:p>
    <w:p>
      <w:pPr>
        <w:pStyle w:val="Normal"/>
        <w:autoSpaceDE w:val="false"/>
        <w:ind w:right="-331" w:firstLine="360"/>
        <w:jc w:val="both"/>
        <w:rPr/>
      </w:pPr>
      <w:r>
        <w:rPr/>
        <w:t>Все время службы Н.Ф. Федоров жил крайне скудно, поисти</w:t>
        <w:softHyphen/>
        <w:t>не — аскетически. Его жалование было менее 400 р. в год, а от при</w:t>
        <w:softHyphen/>
        <w:t>бавок к жалованию он постоянно отказывался. От своего ничтож</w:t>
        <w:softHyphen/>
        <w:t>ного жалования Федоров ухитрялся отдавать часть своих денег</w:t>
      </w:r>
    </w:p>
    <w:p>
      <w:pPr>
        <w:pStyle w:val="Normal"/>
        <w:autoSpaceDE w:val="false"/>
        <w:ind w:right="-331" w:firstLine="360"/>
        <w:jc w:val="both"/>
        <w:rPr/>
      </w:pPr>
      <w:r>
        <w:rPr/>
        <w:fldChar w:fldCharType="begin"/>
      </w:r>
      <w:r>
        <w:rPr/>
        <w:instrText xml:space="preserve"> PAGE </w:instrText>
      </w:r>
      <w:r>
        <w:rPr/>
        <w:fldChar w:fldCharType="separate"/>
      </w:r>
      <w:r>
        <w:rPr/>
        <w:t>92</w:t>
      </w:r>
      <w:r>
        <w:rPr/>
        <w:fldChar w:fldCharType="end"/>
      </w:r>
    </w:p>
    <w:p>
      <w:pPr>
        <w:pStyle w:val="Normal"/>
        <w:autoSpaceDE w:val="false"/>
        <w:ind w:right="-331" w:firstLine="360"/>
        <w:jc w:val="both"/>
        <w:rPr/>
      </w:pPr>
      <w:r>
        <w:rPr/>
        <w:t>служителям в музее и разным «стипендиатам» — нищим, являвшим</w:t>
        <w:softHyphen/>
        <w:t>ся к нему в определенные сроки за получением своих «стипендий».</w:t>
      </w:r>
    </w:p>
    <w:p>
      <w:pPr>
        <w:pStyle w:val="Normal"/>
        <w:autoSpaceDE w:val="false"/>
        <w:ind w:right="-331" w:firstLine="360"/>
        <w:jc w:val="both"/>
        <w:rPr/>
      </w:pPr>
      <w:r>
        <w:rPr/>
        <w:t>Упомянутый выше Н. Петерсон, без ведома Н.Ф. Федорова, напи</w:t>
        <w:softHyphen/>
        <w:t>сал Достоевскому письмо с изложением взглядов Федорова; это письмо произвело очень большое впечатление на Достоевского, который про</w:t>
        <w:softHyphen/>
        <w:t>читал письмо Вл. Соловьеву. «Скажу, что в сущности, — пишет Дос</w:t>
        <w:softHyphen/>
        <w:t>тоевский в письме к лицу, переславшему изложение взглядов Федоро</w:t>
        <w:softHyphen/>
        <w:t>ва, — я совершенно согласен с этими мыслями». Соловьев сам написал письмо Федорову; вот отрывок из него: «Прочел я вашу рукопись с жадностью и наслаждением духа, посвятил этому чтению всю ночь и часть утра. Проект ваш я принимаю безусловно и без всяких разгово</w:t>
        <w:softHyphen/>
        <w:t>ров... Ваш проект есть первое движение вперед человеческого духа по пути Христову. Я, с своей стороны, могу только признать Вас своим учителем и отцом духовным». Фет писал Федорову позже: «Я никог</w:t>
        <w:softHyphen/>
        <w:t>да не забуду слов о Вас Льва Николаевича (Толстого); он говорил: «Я горжусь, что живу в одно время с подобным человеком».</w:t>
      </w:r>
    </w:p>
    <w:p>
      <w:pPr>
        <w:pStyle w:val="Normal"/>
        <w:autoSpaceDE w:val="false"/>
        <w:ind w:right="-331" w:firstLine="360"/>
        <w:jc w:val="both"/>
        <w:rPr/>
      </w:pPr>
      <w:r>
        <w:rPr/>
        <w:t>Все эти отзывы достаточны сами по себе, чтобы признать по</w:t>
        <w:softHyphen/>
        <w:t>строения Федорова выдающимся явлением в истории русских ду</w:t>
        <w:softHyphen/>
        <w:t>ховных исканий, и это тем более верно, что и у Достоевского и осо</w:t>
        <w:softHyphen/>
        <w:t>бенно у Соловьева, как мы упоминали, можно без затруднения констатировать влияние Федорова.</w:t>
      </w:r>
    </w:p>
    <w:p>
      <w:pPr>
        <w:pStyle w:val="Normal"/>
        <w:autoSpaceDE w:val="false"/>
        <w:ind w:right="-331" w:firstLine="360"/>
        <w:jc w:val="both"/>
        <w:rPr/>
      </w:pPr>
      <w:r>
        <w:rPr/>
        <w:t>При жизни Федоров не печатал почти ничего, а если печатал, то всегда без подписи, но писал очень много. Близкие к нему люди В.А. Кожевников3 и Н. Петерсон издали в двух томах4 сочинения Федорова — ив соответствии с духом учения его — эти сочинения не были предназначены для продажи — их можно было получить бесплатно у издателей, которые отказались от всяких своих прав.</w:t>
      </w:r>
    </w:p>
    <w:p>
      <w:pPr>
        <w:pStyle w:val="Normal"/>
        <w:autoSpaceDE w:val="false"/>
        <w:ind w:right="-331" w:firstLine="360"/>
        <w:jc w:val="both"/>
        <w:rPr/>
      </w:pPr>
      <w:r>
        <w:rPr/>
        <w:t>В декабре 1903 г. Федоров заболел воспалением легких и скон</w:t>
        <w:softHyphen/>
        <w:t>чался5.</w:t>
      </w:r>
    </w:p>
    <w:p>
      <w:pPr>
        <w:pStyle w:val="Normal"/>
        <w:autoSpaceDE w:val="false"/>
        <w:ind w:right="-331" w:firstLine="360"/>
        <w:jc w:val="both"/>
        <w:rPr/>
      </w:pPr>
      <w:r>
        <w:rPr/>
        <w:t>3. Мы уже говорили о том, как мало еще изучен Федоров, по</w:t>
        <w:softHyphen/>
        <w:t>этому, ввиду ряда неправильных, на наш взгляд, толкований его учения, его системы, мы обратимся к вопросу о влияниях, какие испытал Федоров, не сейчас, а при изложении его идей.</w:t>
      </w:r>
    </w:p>
    <w:p>
      <w:pPr>
        <w:pStyle w:val="Normal"/>
        <w:autoSpaceDE w:val="false"/>
        <w:ind w:right="-331" w:firstLine="360"/>
        <w:jc w:val="both"/>
        <w:rPr/>
      </w:pPr>
      <w:r>
        <w:rPr/>
        <w:t>3 В.А. Кожевников — автор ряда замечательных книг (по истории европейской филосо</w:t>
        <w:softHyphen/>
        <w:t>фии XVIII в. — под названием «Философия чувства и веры» — т. I, большого исследования о буддизме и др.) — написал прекрасный очерк жизни и творчества Федорова. Этот очерк печатался сначала в Рус. архиве (1904—1906), а потом вышел отдельно в печати (также «не для продажи»).</w:t>
      </w:r>
    </w:p>
    <w:p>
      <w:pPr>
        <w:pStyle w:val="Normal"/>
        <w:autoSpaceDE w:val="false"/>
        <w:ind w:right="-331" w:firstLine="360"/>
        <w:jc w:val="both"/>
        <w:rPr/>
      </w:pPr>
      <w:r>
        <w:rPr/>
        <w:t>4 3-й том начали подготовлять в печать в Харбине, но, насколько нам известно, этот 3-й том так и не появился в печати. Несколько отрывков появилось в журнале «Путь».</w:t>
      </w:r>
    </w:p>
    <w:p>
      <w:pPr>
        <w:pStyle w:val="Normal"/>
        <w:autoSpaceDE w:val="false"/>
        <w:ind w:right="-331" w:firstLine="360"/>
        <w:jc w:val="both"/>
        <w:rPr/>
      </w:pPr>
      <w:r>
        <w:rPr/>
        <w:t>5 Об издании сочинений Федорова сказано выше. Из литературы о Федорове, кроме уже упомянутой книги Кожевникова (Москва 1906), см. Петерсон. Н.Ф. Федоров. Верный, 1912 г., сборник «Вселенское дело» (Одесса, 1914); Остромиров. Федоров и современность (вып. I— IV), 1928—1933; Горностаев. Рай на земле (Достоевский и Федоров); Булгаков. Загадочный мыслитель (в сборнике «Два Града», т. II); Бердяев. Религия воскрешения. Русская мысль, 1915, VII; его же статья в «Пути» (№11, 1928 г.); Флоровский. Проект мнимого дела, Соврем, запис</w:t>
        <w:softHyphen/>
        <w:t>ки, № 59 (1935); Флоровский. Пути русского богословия (стр. 322—330); Голованенко — ряд статей в Богословском вестнике 1913—1915 гг. См. также Бердяев. Русская идея, 1946 (гл. IX).</w:t>
      </w:r>
    </w:p>
    <w:p>
      <w:pPr>
        <w:pStyle w:val="Normal"/>
        <w:autoSpaceDE w:val="false"/>
        <w:ind w:right="-331" w:firstLine="360"/>
        <w:jc w:val="both"/>
        <w:rPr/>
      </w:pPr>
      <w:r>
        <w:rPr/>
        <w:t>36*</w:t>
      </w:r>
    </w:p>
    <w:p>
      <w:pPr>
        <w:pStyle w:val="Normal"/>
        <w:autoSpaceDE w:val="false"/>
        <w:ind w:right="-331" w:firstLine="360"/>
        <w:jc w:val="both"/>
        <w:rPr/>
      </w:pPr>
      <w:r>
        <w:rPr/>
        <w:fldChar w:fldCharType="begin"/>
      </w:r>
      <w:r>
        <w:rPr/>
        <w:instrText xml:space="preserve"> PAGE </w:instrText>
      </w:r>
      <w:r>
        <w:rPr/>
        <w:fldChar w:fldCharType="separate"/>
      </w:r>
      <w:r>
        <w:rPr/>
        <w:t>93</w:t>
      </w:r>
      <w:r>
        <w:rPr/>
        <w:fldChar w:fldCharType="end"/>
      </w:r>
    </w:p>
    <w:p>
      <w:pPr>
        <w:pStyle w:val="Normal"/>
        <w:autoSpaceDE w:val="false"/>
        <w:ind w:right="-331" w:firstLine="360"/>
        <w:jc w:val="both"/>
        <w:rPr/>
      </w:pPr>
      <w:r>
        <w:rPr/>
        <w:t>Переходя к этому изучению, начнем со следующего замечания Федорова6. «В настоящее время, — пишет он, — дело заключается в том, чтобы найти, наконец, потерянный смысл жизни, понять цель, для которой существует человек, и устроить жизнь сообразно с ней. И тог</w:t>
        <w:softHyphen/>
        <w:t>да сама собой уничтожится вся путаница, вся бессмыслица современ</w:t>
        <w:softHyphen/>
        <w:t>ной жизни». В последних словах Федорова довольно ясно выступает оптимистическая уверенность в том, что при надлежащем понимании цели нашей жизни ее современная запутанность исчезнет «сама со</w:t>
        <w:softHyphen/>
        <w:t>бой»... Так вообще верили (в возможность «исправлять» историю) в эпоху расцвета Просвещения — отзвуки которого мы у Федорова ча</w:t>
        <w:softHyphen/>
        <w:t>сто найдем, — так верили все защитники «прогресса». Во всем этом есть, по справедливому замечанию Бердяева , — нечувствие силы зла в мире, вера в то, что если люди поймут, в чем правда, то зло окажется рассеявшимся... Но смысл приведенных выше слов Федорова не толь</w:t>
        <w:softHyphen/>
        <w:t>ко в этом, но и в том ударении, которое он делает на словах, что наша задача, установив цель жизни, «устроить жизнь сообразно с ней».</w:t>
      </w:r>
    </w:p>
    <w:p>
      <w:pPr>
        <w:pStyle w:val="Normal"/>
        <w:autoSpaceDE w:val="false"/>
        <w:ind w:right="-331" w:firstLine="360"/>
        <w:jc w:val="both"/>
        <w:rPr/>
      </w:pPr>
      <w:r>
        <w:rPr/>
        <w:t>Для Федорова существенно решительное противление тому, чтобы только установить правильное понимание жизни: необходи</w:t>
        <w:softHyphen/>
        <w:t>мо от понимания перейти к осуществлению того, что нам открыва</w:t>
        <w:softHyphen/>
        <w:t>ется. Поэтому он называет свою установку— «проэктивной»: «к истории, — пишет он8, — нужно относиться не «объективно», т.е. безучастно, и не «субъективно», т. е. с внутренним лишь со</w:t>
        <w:softHyphen/>
        <w:t>чувствием, а «проэктивно», т. е. превращая знание «в проект луч</w:t>
        <w:softHyphen/>
        <w:t>шего мира». Без этого, пишет он9, «знание принимается за конеч</w:t>
        <w:softHyphen/>
        <w:t>ную цель», дело «заменяется миросозерцанием» — и пред нами чистая «идеолатрия или культ идей». Федоров ставит в упрек фи</w:t>
        <w:softHyphen/>
        <w:t>лософам именно то, что они «мысли придают большее значение, чем действию»10; о Сократе он говорит, что он «от обожания идолов пе</w:t>
        <w:softHyphen/>
        <w:t>решел к обожанию идей, и это обожание в Платоне перешло в реши</w:t>
        <w:softHyphen/>
        <w:t>тельное отделение мысли от дела»11. Поэтому, по мысли Федоро</w:t>
        <w:softHyphen/>
        <w:t>ва, мы «присутствуем при смерти философии»^. «Чтобы сделаться знанием конкретным и живым, философия должна стать знанием не только того, что есть, но и того, что должно быть13, т. е. она долж</w:t>
        <w:softHyphen/>
        <w:t>на из пассивного умозрительного объяснения сущего стать актив</w:t>
        <w:softHyphen/>
        <w:t>ным проектом долженствующего быть, проектом всеобщего дела».</w:t>
      </w:r>
    </w:p>
    <w:p>
      <w:pPr>
        <w:pStyle w:val="Normal"/>
        <w:autoSpaceDE w:val="false"/>
        <w:ind w:right="-331" w:firstLine="360"/>
        <w:jc w:val="both"/>
        <w:rPr/>
      </w:pPr>
      <w:r>
        <w:rPr/>
        <w:t>Мало этого. Становясь описанием того, что есть, т. е. превра</w:t>
        <w:softHyphen/>
        <w:t>щая себя в созерцание мира (вместо того, чтобы быть проектом из</w:t>
        <w:softHyphen/>
      </w:r>
    </w:p>
    <w:p>
      <w:pPr>
        <w:pStyle w:val="Normal"/>
        <w:autoSpaceDE w:val="false"/>
        <w:ind w:right="-331" w:firstLine="360"/>
        <w:jc w:val="both"/>
        <w:rPr/>
      </w:pPr>
      <w:r>
        <w:rPr/>
        <w:t>6 Философия общего дела, т. II, стр. 237.</w:t>
      </w:r>
    </w:p>
    <w:p>
      <w:pPr>
        <w:pStyle w:val="Normal"/>
        <w:autoSpaceDE w:val="false"/>
        <w:ind w:right="-331" w:firstLine="360"/>
        <w:jc w:val="both"/>
        <w:rPr/>
      </w:pPr>
      <w:r>
        <w:rPr/>
        <w:t>7 Путь, № 11, стр. 94.</w:t>
      </w:r>
    </w:p>
    <w:p>
      <w:pPr>
        <w:pStyle w:val="Normal"/>
        <w:autoSpaceDE w:val="false"/>
        <w:ind w:right="-331" w:firstLine="360"/>
        <w:jc w:val="both"/>
        <w:rPr/>
      </w:pPr>
      <w:r>
        <w:rPr/>
        <w:t xml:space="preserve">8 Фил. общ. д., т. I, стр. 136. ' </w:t>
      </w:r>
      <w:r>
        <w:rPr>
          <w:lang w:val="en-US"/>
        </w:rPr>
        <w:t xml:space="preserve">Ibid., </w:t>
      </w:r>
      <w:r>
        <w:rPr/>
        <w:t>стр. 22.</w:t>
      </w:r>
    </w:p>
    <w:p>
      <w:pPr>
        <w:pStyle w:val="Normal"/>
        <w:autoSpaceDE w:val="false"/>
        <w:ind w:right="-331" w:firstLine="360"/>
        <w:jc w:val="both"/>
        <w:rPr/>
      </w:pPr>
      <w:r>
        <w:rPr/>
        <w:t xml:space="preserve">10 </w:t>
      </w:r>
      <w:r>
        <w:rPr>
          <w:lang w:val="en-US"/>
        </w:rPr>
        <w:t xml:space="preserve">Ibid., </w:t>
      </w:r>
      <w:r>
        <w:rPr/>
        <w:t>стр. 181.</w:t>
      </w:r>
    </w:p>
    <w:p>
      <w:pPr>
        <w:pStyle w:val="Normal"/>
        <w:autoSpaceDE w:val="false"/>
        <w:ind w:right="-331" w:firstLine="360"/>
        <w:jc w:val="both"/>
        <w:rPr/>
      </w:pPr>
      <w:r>
        <w:rPr/>
        <w:t xml:space="preserve">11 </w:t>
      </w:r>
      <w:r>
        <w:rPr>
          <w:lang w:val="en-US"/>
        </w:rPr>
        <w:t xml:space="preserve">Ibid., </w:t>
      </w:r>
      <w:r>
        <w:rPr/>
        <w:t>стр. 225.</w:t>
      </w:r>
    </w:p>
    <w:p>
      <w:pPr>
        <w:pStyle w:val="Normal"/>
        <w:autoSpaceDE w:val="false"/>
        <w:ind w:right="-331" w:firstLine="360"/>
        <w:jc w:val="both"/>
        <w:rPr/>
      </w:pPr>
      <w:r>
        <w:rPr/>
        <w:t xml:space="preserve">12 </w:t>
      </w:r>
      <w:r>
        <w:rPr>
          <w:lang w:val="en-US"/>
        </w:rPr>
        <w:t xml:space="preserve">Ibid., </w:t>
      </w:r>
      <w:r>
        <w:rPr/>
        <w:t>стр. 334.</w:t>
      </w:r>
    </w:p>
    <w:p>
      <w:pPr>
        <w:pStyle w:val="Normal"/>
        <w:autoSpaceDE w:val="false"/>
        <w:ind w:right="-331" w:firstLine="360"/>
        <w:jc w:val="both"/>
        <w:rPr/>
      </w:pPr>
      <w:r>
        <w:rPr/>
        <w:t>13 Это чрезвычайно близко к знакомой уже нам формуле В.Д. Кудрявцева о том, в чем состоит истина о мире.</w:t>
      </w:r>
    </w:p>
    <w:p>
      <w:pPr>
        <w:pStyle w:val="Normal"/>
        <w:autoSpaceDE w:val="false"/>
        <w:ind w:right="-331" w:firstLine="360"/>
        <w:jc w:val="both"/>
        <w:rPr/>
      </w:pPr>
      <w:r>
        <w:rPr/>
        <w:fldChar w:fldCharType="begin"/>
      </w:r>
      <w:r>
        <w:rPr/>
        <w:instrText xml:space="preserve"> PAGE </w:instrText>
      </w:r>
      <w:r>
        <w:rPr/>
        <w:fldChar w:fldCharType="separate"/>
      </w:r>
      <w:r>
        <w:rPr/>
        <w:t>93</w:t>
      </w:r>
      <w:r>
        <w:rPr/>
        <w:fldChar w:fldCharType="end"/>
      </w:r>
    </w:p>
    <w:p>
      <w:pPr>
        <w:pStyle w:val="Normal"/>
        <w:autoSpaceDE w:val="false"/>
        <w:ind w:right="-331" w:firstLine="360"/>
        <w:jc w:val="both"/>
        <w:rPr/>
      </w:pPr>
      <w:r>
        <w:rPr/>
        <w:t>менения сущего в идеальное), философия (как и наука) ставит себя в рабское положение в отношении к нынешним порядкам: это есть рабская подчиненность нынешнему социальному строюЧ В такое же рабское отношение наука и философия неизбежно ставят себя и к природе. Федоров сурово критикует «преклонение пред всем естественным»15. Самая природа ищет в человеке своего «хозяи</w:t>
        <w:softHyphen/>
        <w:t>на», а не только «исследователя». «Космос нуждается в разуме, — пишет Федоров16, — чтобы быть космосом, а не хаосом». «Повино</w:t>
        <w:softHyphen/>
        <w:t>ваться природе для разумного существа значит управлять ею, ибо природа в разумных существах обрела себе главу и правителя»17. Федоров не боится всех выводов своего «проэктивного», т. е. твор</w:t>
        <w:softHyphen/>
        <w:t>ческого отношения и к истории, и к природе и называет его «эсте</w:t>
        <w:softHyphen/>
        <w:t>тическим толкованием бытия и создания». «Наша жизнь, — тут лее пишет он, — есть акт эстетического творчества»18. С другой сто</w:t>
        <w:softHyphen/>
        <w:t>роны, по его мысли, «природу в том несовершенном виде, в каком она, по человеческому незнанию и безнравственности, и поныне пребывает, нельзя в строгом смысле даже признать произведени</w:t>
        <w:softHyphen/>
        <w:t>ем Бога — ибо в ней предначертания Творца частию еще не выпол</w:t>
        <w:softHyphen/>
        <w:t>нены, а частию даже искажены»19. Федоров становится на точку зрения метафизического геоцентризма и антропоцентризма; он го</w:t>
        <w:softHyphen/>
        <w:t>ворит о «спасении безграничной вселенной» и думает, что спасе</w:t>
        <w:softHyphen/>
        <w:t>ние это должно осуществиться на «такой ничтожной пылинке, как земля»20. Позже мы увидим основания этих построений, а пока еще остановимся на них. «Нынешняя вселенная, — пишет тут л&lt;е Федо</w:t>
        <w:softHyphen/>
        <w:t>ров, — стала слепою, идет к разрушению, к хаосу — потому что человек, поверив сатане, осудил себя на знание без действия — что и обратило древо знания в древо крестное». Таким образом, «от</w:t>
        <w:softHyphen/>
        <w:t>влеченный» характер науки и философии, их «бездейственность» связаны с первородным грехом. Федоров, однако, не считает эту обреченность нашей мысли на оторванность от действия чем-то уже непоправимым; восстановление цельности в познании, т. е. восста</w:t>
        <w:softHyphen/>
        <w:t>новление внутренней связи мысли и действия по силам самих лю</w:t>
        <w:softHyphen/>
        <w:t>дей, если только они поймут до конца болезнь своего духа. Тут религиозное сознание Федорова всецело однородно с тем «христи</w:t>
        <w:softHyphen/>
        <w:t>анским натурализмом», который мы отмечали у Достоевского. Это не есть принципиальный имманентизм, а признание, что после Хрис</w:t>
        <w:softHyphen/>
        <w:t>та и совершенного им спасения мира, сила спасения уже пребывает в мире. «Человечество призвано быть орудием Божиим в деле спасе</w:t>
        <w:softHyphen/>
      </w:r>
    </w:p>
    <w:p>
      <w:pPr>
        <w:pStyle w:val="Normal"/>
        <w:autoSpaceDE w:val="false"/>
        <w:ind w:right="-331" w:firstLine="360"/>
        <w:jc w:val="both"/>
        <w:rPr/>
      </w:pPr>
      <w:r>
        <w:rPr/>
        <w:t>14 Фил. об. д., т. I, стр. 250.</w:t>
      </w:r>
    </w:p>
    <w:p>
      <w:pPr>
        <w:pStyle w:val="Normal"/>
        <w:autoSpaceDE w:val="false"/>
        <w:ind w:right="-331" w:firstLine="360"/>
        <w:jc w:val="both"/>
        <w:rPr/>
      </w:pPr>
      <w:r>
        <w:rPr/>
        <w:t xml:space="preserve">15 </w:t>
      </w:r>
      <w:r>
        <w:rPr>
          <w:lang w:val="en-US"/>
        </w:rPr>
        <w:t xml:space="preserve">Ibid., </w:t>
      </w:r>
      <w:r>
        <w:rPr/>
        <w:t>стр. 91.</w:t>
      </w:r>
    </w:p>
    <w:p>
      <w:pPr>
        <w:pStyle w:val="Normal"/>
        <w:autoSpaceDE w:val="false"/>
        <w:ind w:right="-331" w:firstLine="360"/>
        <w:jc w:val="both"/>
        <w:rPr/>
      </w:pPr>
      <w:r>
        <w:rPr/>
        <w:t>16 Т. II, стр. 55.</w:t>
      </w:r>
    </w:p>
    <w:p>
      <w:pPr>
        <w:pStyle w:val="Normal"/>
        <w:autoSpaceDE w:val="false"/>
        <w:ind w:right="-331" w:firstLine="360"/>
        <w:jc w:val="both"/>
        <w:rPr/>
      </w:pPr>
      <w:r>
        <w:rPr/>
        <w:t>17 Т. I, стр. 406.</w:t>
      </w:r>
    </w:p>
    <w:p>
      <w:pPr>
        <w:pStyle w:val="Normal"/>
        <w:autoSpaceDE w:val="false"/>
        <w:ind w:right="-331" w:firstLine="360"/>
        <w:jc w:val="both"/>
        <w:rPr/>
      </w:pPr>
      <w:r>
        <w:rPr/>
        <w:t xml:space="preserve">18 Т. II, стр. 155. </w:t>
      </w:r>
      <w:r>
        <w:rPr>
          <w:lang w:val="en-US"/>
        </w:rPr>
        <w:t xml:space="preserve">l» Ibid., </w:t>
      </w:r>
      <w:r>
        <w:rPr/>
        <w:t>стр. 191.</w:t>
      </w:r>
    </w:p>
    <w:p>
      <w:pPr>
        <w:pStyle w:val="Normal"/>
        <w:autoSpaceDE w:val="false"/>
        <w:ind w:right="-331" w:firstLine="360"/>
        <w:jc w:val="both"/>
        <w:rPr/>
      </w:pPr>
      <w:r>
        <w:rPr/>
        <w:t xml:space="preserve">20 </w:t>
      </w:r>
      <w:r>
        <w:rPr>
          <w:lang w:val="en-US"/>
        </w:rPr>
        <w:t xml:space="preserve">Ibid., </w:t>
      </w:r>
      <w:r>
        <w:rPr/>
        <w:t>стр. 242—243.</w:t>
      </w:r>
    </w:p>
    <w:p>
      <w:pPr>
        <w:pStyle w:val="Normal"/>
        <w:autoSpaceDE w:val="false"/>
        <w:ind w:right="-331" w:firstLine="360"/>
        <w:jc w:val="both"/>
        <w:rPr/>
      </w:pPr>
      <w:r>
        <w:rPr/>
        <w:fldChar w:fldCharType="begin"/>
      </w:r>
      <w:r>
        <w:rPr/>
        <w:instrText xml:space="preserve"> PAGE </w:instrText>
      </w:r>
      <w:r>
        <w:rPr/>
        <w:fldChar w:fldCharType="separate"/>
      </w:r>
      <w:r>
        <w:rPr/>
        <w:t>94</w:t>
      </w:r>
      <w:r>
        <w:rPr/>
        <w:fldChar w:fldCharType="end"/>
      </w:r>
    </w:p>
    <w:p>
      <w:pPr>
        <w:pStyle w:val="Normal"/>
        <w:autoSpaceDE w:val="false"/>
        <w:ind w:right="-331" w:firstLine="360"/>
        <w:jc w:val="both"/>
        <w:rPr/>
      </w:pPr>
      <w:r>
        <w:rPr/>
        <w:t>ния мира», — пишет Федоров21. Этого часто не замечают у Федоро</w:t>
        <w:softHyphen/>
        <w:t>ва — его система вся ведь покоится на том, что Христос «уже иску</w:t>
        <w:softHyphen/>
        <w:t>пил людей» и что нам предстоит «усвоять» это искупление. Иными словами, сейчас, т. е. после Христа — реализация спасения, по Фе</w:t>
        <w:softHyphen/>
        <w:t>дорову, уже целиком зависит от людей. Вот решающие слова Федо</w:t>
        <w:softHyphen/>
        <w:t>рова в этом отношении: если первородный грех «осудил нас на зна</w:t>
        <w:softHyphen/>
        <w:t>ние без действия» и обратил «древо познания в древо крестное», то «древо крестное объединяет всех в обращении знания в дело»22. Это именно и есть «христианский натурализм», который признает Гол</w:t>
        <w:softHyphen/>
        <w:t>гофу, конечно, но как прошлое, а не как «длящуюся агонию Христа», по слову Паскаля: ныне в мире живет уже сила спасения, которая уже целиком имманентна миру (это-то и есть здесь черта «натура</w:t>
        <w:softHyphen/>
        <w:t>лизма») . Это вовсе не есть отрицание трансцендентного бытия — даже наоборот: сознание того, что сила спасения мира имманентна миру, что нам (ныне) всецело вручено дело спасения — ведь это же есть и «подчинение человеческой воли воле Божественной»23. По</w:t>
        <w:softHyphen/>
        <w:t>этому «противоположение человеческого Божественному в корне», по Федорову, неверно не потому, что нет вообще Божественного, а потому, что ныне (после дела Христова) нам открыта «возможность и способность сделаться орудием Божественного плана»24. Еванге</w:t>
        <w:softHyphen/>
        <w:t>лие не есть просто «благовестие», т. е. оно не дает «только знание», оно есть «программа» для действия25. Если «мысль и бытие не тож</w:t>
        <w:softHyphen/>
        <w:t>дественны», то это значит только, что «мысль не осуществлена, а она должна быть осуществлена» 26\</w:t>
      </w:r>
    </w:p>
    <w:p>
      <w:pPr>
        <w:pStyle w:val="Normal"/>
        <w:autoSpaceDE w:val="false"/>
        <w:ind w:right="-331" w:firstLine="360"/>
        <w:jc w:val="both"/>
        <w:rPr/>
      </w:pPr>
      <w:r>
        <w:rPr/>
        <w:t>Все это может быть сведено к гносеологическому тезису: «Идея не субъективна, но и не объективна — она проэктивна»27. Это по</w:t>
        <w:softHyphen/>
        <w:t>нимание познания заходило у Федорова так далеко, что он считал, что раз нам дано познавать вселенную, то, значит, дано и владеть ею — нам предстоит «не только посетить, но и населить все миры вселенной». «Сего ради и создан человек», — заключает свои раз</w:t>
        <w:softHyphen/>
        <w:t>мышления об этом Федоров28.</w:t>
      </w:r>
    </w:p>
    <w:p>
      <w:pPr>
        <w:pStyle w:val="Normal"/>
        <w:autoSpaceDE w:val="false"/>
        <w:ind w:right="-331" w:firstLine="360"/>
        <w:jc w:val="both"/>
        <w:rPr/>
      </w:pPr>
      <w:r>
        <w:rPr/>
        <w:t>Такова позиция Федорова в отношении смысла и возможнос</w:t>
        <w:softHyphen/>
        <w:t>тей познания. Начавши с критики «бездейственного знания», его позиция, в силу той общей метафизики, которая у него созрела, привела его к гносеологической утопии, которую мы только что охарактеризовали. Обратимся теперь к основным идеям Федорова.</w:t>
      </w:r>
    </w:p>
    <w:p>
      <w:pPr>
        <w:pStyle w:val="Normal"/>
        <w:autoSpaceDE w:val="false"/>
        <w:ind w:right="-331" w:firstLine="360"/>
        <w:jc w:val="both"/>
        <w:rPr/>
      </w:pPr>
      <w:r>
        <w:rPr/>
        <w:t>4. Мы уже говорили о метафизическом антропоцентризме Федорова — сейчас увидим, как в анализе человеческого суще</w:t>
        <w:softHyphen/>
      </w:r>
    </w:p>
    <w:p>
      <w:pPr>
        <w:pStyle w:val="Normal"/>
        <w:autoSpaceDE w:val="false"/>
        <w:ind w:right="-331" w:firstLine="360"/>
        <w:jc w:val="both"/>
        <w:rPr/>
      </w:pPr>
      <w:r>
        <w:rPr/>
        <w:t xml:space="preserve">21 </w:t>
      </w:r>
      <w:r>
        <w:rPr>
          <w:lang w:val="en-US"/>
        </w:rPr>
        <w:t xml:space="preserve">Ibid., </w:t>
      </w:r>
      <w:r>
        <w:rPr/>
        <w:t>стр. 387.</w:t>
      </w:r>
    </w:p>
    <w:p>
      <w:pPr>
        <w:pStyle w:val="Normal"/>
        <w:autoSpaceDE w:val="false"/>
        <w:ind w:right="-331" w:firstLine="360"/>
        <w:jc w:val="both"/>
        <w:rPr/>
      </w:pPr>
      <w:r>
        <w:rPr/>
        <w:t xml:space="preserve">22 </w:t>
      </w:r>
      <w:r>
        <w:rPr>
          <w:lang w:val="en-US"/>
        </w:rPr>
        <w:t xml:space="preserve">Ibid., </w:t>
      </w:r>
      <w:r>
        <w:rPr/>
        <w:t>стр. 243.</w:t>
      </w:r>
    </w:p>
    <w:p>
      <w:pPr>
        <w:pStyle w:val="Normal"/>
        <w:autoSpaceDE w:val="false"/>
        <w:ind w:right="-331" w:firstLine="360"/>
        <w:jc w:val="both"/>
        <w:rPr/>
      </w:pPr>
      <w:r>
        <w:rPr/>
        <w:t>23 Т. I, стр. 187.</w:t>
      </w:r>
    </w:p>
    <w:p>
      <w:pPr>
        <w:pStyle w:val="Normal"/>
        <w:autoSpaceDE w:val="false"/>
        <w:ind w:right="-331" w:firstLine="360"/>
        <w:jc w:val="both"/>
        <w:rPr/>
      </w:pPr>
      <w:r>
        <w:rPr/>
        <w:t xml:space="preserve">24 </w:t>
      </w:r>
      <w:r>
        <w:rPr>
          <w:lang w:val="en-US"/>
        </w:rPr>
        <w:t xml:space="preserve">Ibid., </w:t>
      </w:r>
      <w:r>
        <w:rPr/>
        <w:t>стр. 213.</w:t>
      </w:r>
    </w:p>
    <w:p>
      <w:pPr>
        <w:pStyle w:val="Normal"/>
        <w:autoSpaceDE w:val="false"/>
        <w:ind w:right="-331" w:firstLine="360"/>
        <w:jc w:val="both"/>
        <w:rPr/>
      </w:pPr>
      <w:r>
        <w:rPr/>
        <w:t xml:space="preserve">25 Т. I, стр. 264. и </w:t>
      </w:r>
      <w:r>
        <w:rPr>
          <w:lang w:val="en-US"/>
        </w:rPr>
        <w:t xml:space="preserve">Ibid., </w:t>
      </w:r>
      <w:r>
        <w:rPr/>
        <w:t>стр. 334.</w:t>
      </w:r>
    </w:p>
    <w:p>
      <w:pPr>
        <w:pStyle w:val="Normal"/>
        <w:autoSpaceDE w:val="false"/>
        <w:ind w:right="-331" w:firstLine="360"/>
        <w:jc w:val="both"/>
        <w:rPr/>
      </w:pPr>
      <w:r>
        <w:rPr/>
        <w:t xml:space="preserve">27 </w:t>
      </w:r>
      <w:r>
        <w:rPr>
          <w:lang w:val="en-US"/>
        </w:rPr>
        <w:t xml:space="preserve">Ibid., </w:t>
      </w:r>
      <w:r>
        <w:rPr/>
        <w:t>стр. 336.</w:t>
      </w:r>
    </w:p>
    <w:p>
      <w:pPr>
        <w:pStyle w:val="Normal"/>
        <w:autoSpaceDE w:val="false"/>
        <w:ind w:right="-331" w:firstLine="360"/>
        <w:jc w:val="both"/>
        <w:rPr/>
      </w:pPr>
      <w:r>
        <w:rPr/>
        <w:t xml:space="preserve">28 </w:t>
      </w:r>
      <w:r>
        <w:rPr>
          <w:lang w:val="en-US"/>
        </w:rPr>
        <w:t xml:space="preserve">Ibid., </w:t>
      </w:r>
      <w:r>
        <w:rPr/>
        <w:t>стр. 416.</w:t>
      </w:r>
    </w:p>
    <w:p>
      <w:pPr>
        <w:pStyle w:val="Normal"/>
        <w:autoSpaceDE w:val="false"/>
        <w:ind w:right="-331" w:firstLine="360"/>
        <w:jc w:val="both"/>
        <w:rPr/>
      </w:pPr>
      <w:r>
        <w:rPr/>
        <w:fldChar w:fldCharType="begin"/>
      </w:r>
      <w:r>
        <w:rPr/>
        <w:instrText xml:space="preserve"> PAGE </w:instrText>
      </w:r>
      <w:r>
        <w:rPr/>
        <w:fldChar w:fldCharType="separate"/>
      </w:r>
      <w:r>
        <w:rPr/>
        <w:t>95</w:t>
      </w:r>
      <w:r>
        <w:rPr/>
        <w:fldChar w:fldCharType="end"/>
      </w:r>
    </w:p>
    <w:p>
      <w:pPr>
        <w:pStyle w:val="Normal"/>
        <w:autoSpaceDE w:val="false"/>
        <w:ind w:right="-331" w:firstLine="360"/>
        <w:jc w:val="both"/>
        <w:rPr/>
      </w:pPr>
      <w:r>
        <w:rPr/>
        <w:t>ствования Федоров находит основные элементы для построения всей метафизики.</w:t>
      </w:r>
    </w:p>
    <w:p>
      <w:pPr>
        <w:pStyle w:val="Normal"/>
        <w:autoSpaceDE w:val="false"/>
        <w:ind w:right="-331" w:firstLine="360"/>
        <w:jc w:val="both"/>
        <w:rPr/>
      </w:pPr>
      <w:r>
        <w:rPr/>
        <w:t>Если вчитаться в произведения Федорова, то очень скоро станет ясным, что два болезненных чувства «язвили » его душу и определя</w:t>
        <w:softHyphen/>
        <w:t>ли его мысли и построения. Первое чувство, которое мучительно томило его, — это чувство людской разобщенности и отсутствия братских отношений; второе чувство, может быть, не менее властно владевшее его душой, — невозможность забыть о всех тех, кто ушел уже из жизни. Как невозможно не думать о том, что в отношениях живых людей обычно в мире царит холодная отчужденность — та</w:t>
        <w:softHyphen/>
        <w:t>кже нельзя не думать и о том, что в отношении к покойникам царит в мире та же отделенность от них, вытекающая из сосредоточенности всех на самих себе. В сущности, дело идет об одной и той же цент</w:t>
        <w:softHyphen/>
        <w:t>ральной идее в применении к двум категориям — к живым и к покой</w:t>
        <w:softHyphen/>
        <w:t>никам, — идея эта есть признание неправды замыкания каждого в самом себе, в отдалении себя от живых и умерших. Одна из основ</w:t>
        <w:softHyphen/>
        <w:t>ных статей Федорова (в I т.) называется очень типично: «Вопрос о братстве или родстве и о причинах небратского, неродственного, т. е. немирного состояния мира и средствах к восстановлению родства». «Жить нужно, — писал в этой статье Федоров29, — не для себя (эго</w:t>
        <w:softHyphen/>
        <w:t>изм) и не для других (альтруизм), а со всеми и для всех». Это очень типичная для Федорова формула, вводящая в самую исходную его идею: ему нужны «все» — и все живые, и все покойники, ему нужна, иными словами, та «полнота », которая входит в понятие Царства Божия. Не будет преувеличением поэтому сказать, что у Федорова была исключительная и напряженнейшая обращенность к Царству Божию, было глубочайшее отвращение к тому, что все как-то прими</w:t>
        <w:softHyphen/>
        <w:t>рились, что Царства Божия нет в мире. Эта неутолимая жажда Цар</w:t>
        <w:softHyphen/>
        <w:t>ства Божия, как полноты, как жизни «со всеми и для всех», не была простой идеей, но была движущей силой всей его внутренней рабо</w:t>
        <w:softHyphen/>
        <w:t>ты, страстным горячим стимулом всех его исканий — его критики окружающей жизни, его размышлений о том, как приблизить и осу</w:t>
        <w:softHyphen/>
        <w:t>ществить Царство Божие. Именно потому можно с полным правом сказать, что все вдохновение в творчестве Федорова определялось этой всецелой и горячей устремленностью к Царству Божию; это превращает все его творчество в христианскую философию, — и если Федоров в ряде своих построений далеко отходит от Церкви и цер</w:t>
        <w:softHyphen/>
        <w:t>ковного мировоззрения, то это не ослабляет подлинности его всеце</w:t>
        <w:softHyphen/>
        <w:t>лой погруженности в темы христианства.</w:t>
      </w:r>
    </w:p>
    <w:p>
      <w:pPr>
        <w:pStyle w:val="Normal"/>
        <w:autoSpaceDE w:val="false"/>
        <w:ind w:right="-331" w:firstLine="360"/>
        <w:jc w:val="both"/>
        <w:rPr/>
      </w:pPr>
      <w:r>
        <w:rPr/>
        <w:t>Обратимся к более подробному изучению его основных идей, и прежде всего к его размышлениям о «небратском» состоянии мира.</w:t>
      </w:r>
    </w:p>
    <w:p>
      <w:pPr>
        <w:pStyle w:val="Normal"/>
        <w:autoSpaceDE w:val="false"/>
        <w:ind w:right="-331" w:firstLine="360"/>
        <w:jc w:val="both"/>
        <w:rPr/>
      </w:pPr>
      <w:r>
        <w:rPr/>
        <w:t>Острое ощущение «небратства» в мире определяет его суро</w:t>
        <w:softHyphen/>
        <w:t>вое отношение к современности, ко всей истории, ибо «история, —</w:t>
      </w:r>
    </w:p>
    <w:p>
      <w:pPr>
        <w:pStyle w:val="Normal"/>
        <w:autoSpaceDE w:val="false"/>
        <w:ind w:right="-331" w:firstLine="360"/>
        <w:jc w:val="both"/>
        <w:rPr/>
      </w:pPr>
      <w:r>
        <w:rPr/>
        <w:t>Т. I, стр. 96. См. также стр. 118, 314.</w:t>
      </w:r>
    </w:p>
    <w:p>
      <w:pPr>
        <w:pStyle w:val="Normal"/>
        <w:autoSpaceDE w:val="false"/>
        <w:ind w:right="-331" w:firstLine="360"/>
        <w:jc w:val="both"/>
        <w:rPr/>
      </w:pPr>
      <w:r>
        <w:rPr/>
        <w:fldChar w:fldCharType="begin"/>
      </w:r>
      <w:r>
        <w:rPr/>
        <w:instrText xml:space="preserve"> PAGE </w:instrText>
      </w:r>
      <w:r>
        <w:rPr/>
        <w:fldChar w:fldCharType="separate"/>
      </w:r>
      <w:r>
        <w:rPr/>
        <w:t>96</w:t>
      </w:r>
      <w:r>
        <w:rPr/>
        <w:fldChar w:fldCharType="end"/>
      </w:r>
    </w:p>
    <w:p>
      <w:pPr>
        <w:pStyle w:val="Normal"/>
        <w:autoSpaceDE w:val="false"/>
        <w:ind w:right="-331" w:firstLine="360"/>
        <w:jc w:val="both"/>
        <w:rPr/>
      </w:pPr>
      <w:r>
        <w:rPr/>
        <w:t>замечает он в одном месте30, — есть (в сущности) разорение при</w:t>
        <w:softHyphen/>
        <w:t>роды и истребление друг друга». Тот же лозунг «братства», кото</w:t>
        <w:softHyphen/>
        <w:t>рый часто встречается в наши дни, по существу своему есть ложь, ибо «свобода исполнять свои прихоти и завистливое искание ра</w:t>
        <w:softHyphen/>
        <w:t>венства не могут привести к братству: только любовь приводит к братству»31. «Крайнее развитие личности, разделение занятий, при</w:t>
        <w:softHyphen/>
        <w:t>ведшее людей к совершенной внутренней разобщенности»32 — та</w:t>
        <w:softHyphen/>
        <w:t>кова сущность современной цивилизации, которая «пришла к тому, что все, предсказанное, как бедствие, при начале конца, — под ви</w:t>
        <w:softHyphen/>
        <w:t>дом революции, оппозиции, полемики, вообще борьбы — стало счи</w:t>
        <w:softHyphen/>
        <w:t>таться условием прогресса»33. «Мир идет к концу, — тут же пишет Федоров, — а человек своей деятельностью даже способствует приближению конца».</w:t>
      </w:r>
    </w:p>
    <w:p>
      <w:pPr>
        <w:pStyle w:val="Normal"/>
        <w:autoSpaceDE w:val="false"/>
        <w:ind w:right="-331" w:firstLine="360"/>
        <w:jc w:val="both"/>
        <w:rPr/>
      </w:pPr>
      <w:r>
        <w:rPr/>
        <w:t>Для Федорова ясно, что благодаря основной неправде совре</w:t>
        <w:softHyphen/>
        <w:t>менная цивилизация, выросшая на «небратской» жизни, «держит</w:t>
        <w:softHyphen/>
        <w:t>ся только вечным страхом и насилием», — а так наз. «нравствен</w:t>
        <w:softHyphen/>
        <w:t>ность» в современном мире есть в сущности «нравственность купеческая или утилитарная »34. «В настоящее время все служит вой</w:t>
        <w:softHyphen/>
        <w:t>не, — читаем в другом месте35, — нет ни одного открытия, которым бы не занимались военные в видах применения его к войне»; «чело</w:t>
        <w:softHyphen/>
        <w:t>век сделал, по-видимому, все зло, какое только мог, а относительно природы (истощение, опустошение, хищничество) и относительно друг друга... самые пути сообщения и те служат лишь стратегии или торговле, войне или барышничеству».</w:t>
      </w:r>
    </w:p>
    <w:p>
      <w:pPr>
        <w:pStyle w:val="Normal"/>
        <w:autoSpaceDE w:val="false"/>
        <w:ind w:right="-331" w:firstLine="360"/>
        <w:jc w:val="both"/>
        <w:rPr/>
      </w:pPr>
      <w:r>
        <w:rPr/>
        <w:t>В этих обличениях Федоров часто приближается к современной критике капитализма36 за его хищничество, за угождение прихотям («индустриализм, — однажды писал Федоров37, — есть порождение половой страсти, страсти наряжаться, молодиться, бриться, румя</w:t>
        <w:softHyphen/>
        <w:t>ниться»), за стремление к наживе. Завет любви и братства оконча</w:t>
        <w:softHyphen/>
        <w:t>тельно превратился в современной цивилизации в слово, лишенное содержания, — что особенно ясно в городах, как скоплениях людей. «Город, — писал однажды Федоров38, — есть совокупность небрат</w:t>
        <w:softHyphen/>
        <w:t>ских состояний». Эта «страшная сила небратства»39 связана с тем, что «небратство коренится в капризах», — это есть «упорная бо</w:t>
        <w:softHyphen/>
      </w:r>
    </w:p>
    <w:p>
      <w:pPr>
        <w:pStyle w:val="Normal"/>
        <w:autoSpaceDE w:val="false"/>
        <w:ind w:right="-331" w:firstLine="360"/>
        <w:jc w:val="both"/>
        <w:rPr/>
      </w:pPr>
      <w:r>
        <w:rPr/>
        <w:t>30 Т. I, стр. 135.</w:t>
      </w:r>
    </w:p>
    <w:p>
      <w:pPr>
        <w:pStyle w:val="Normal"/>
        <w:autoSpaceDE w:val="false"/>
        <w:ind w:right="-331" w:firstLine="360"/>
        <w:jc w:val="both"/>
        <w:rPr/>
      </w:pPr>
      <w:r>
        <w:rPr/>
        <w:t xml:space="preserve">31 </w:t>
      </w:r>
      <w:r>
        <w:rPr>
          <w:lang w:val="en-US"/>
        </w:rPr>
        <w:t xml:space="preserve">Ibid., </w:t>
      </w:r>
      <w:r>
        <w:rPr/>
        <w:t>стр. 196.</w:t>
      </w:r>
    </w:p>
    <w:p>
      <w:pPr>
        <w:pStyle w:val="Normal"/>
        <w:autoSpaceDE w:val="false"/>
        <w:ind w:right="-331" w:firstLine="360"/>
        <w:jc w:val="both"/>
        <w:rPr/>
      </w:pPr>
      <w:r>
        <w:rPr/>
        <w:t xml:space="preserve">32 </w:t>
      </w:r>
      <w:r>
        <w:rPr>
          <w:lang w:val="en-US"/>
        </w:rPr>
        <w:t xml:space="preserve">Ibid., </w:t>
      </w:r>
      <w:r>
        <w:rPr/>
        <w:t>стр. 216.</w:t>
      </w:r>
    </w:p>
    <w:p>
      <w:pPr>
        <w:pStyle w:val="Normal"/>
        <w:autoSpaceDE w:val="false"/>
        <w:ind w:right="-331" w:firstLine="360"/>
        <w:jc w:val="both"/>
        <w:rPr/>
      </w:pPr>
      <w:r>
        <w:rPr/>
        <w:t xml:space="preserve">33 </w:t>
      </w:r>
      <w:r>
        <w:rPr>
          <w:lang w:val="en-US"/>
        </w:rPr>
        <w:t xml:space="preserve">Ibid., </w:t>
      </w:r>
      <w:r>
        <w:rPr/>
        <w:t xml:space="preserve">стр. 210. 3" </w:t>
      </w:r>
      <w:r>
        <w:rPr>
          <w:lang w:val="en-US"/>
        </w:rPr>
        <w:t xml:space="preserve">Ibid., </w:t>
      </w:r>
      <w:r>
        <w:rPr/>
        <w:t>стр. 203.</w:t>
      </w:r>
    </w:p>
    <w:p>
      <w:pPr>
        <w:pStyle w:val="Normal"/>
        <w:autoSpaceDE w:val="false"/>
        <w:ind w:right="-331" w:firstLine="360"/>
        <w:jc w:val="both"/>
        <w:rPr/>
      </w:pPr>
      <w:r>
        <w:rPr>
          <w:lang w:val="en-US" w:eastAsia="en-US"/>
        </w:rPr>
        <w:t xml:space="preserve">35 Ibid., </w:t>
      </w:r>
      <w:r>
        <w:rPr>
          <w:lang w:eastAsia="en-US"/>
        </w:rPr>
        <w:t>стр. 4.</w:t>
      </w:r>
    </w:p>
    <w:p>
      <w:pPr>
        <w:pStyle w:val="Normal"/>
        <w:autoSpaceDE w:val="false"/>
        <w:ind w:right="-331" w:firstLine="360"/>
        <w:jc w:val="both"/>
        <w:rPr/>
      </w:pPr>
      <w:r>
        <w:rPr/>
        <w:t xml:space="preserve">36 «Наука находится под игом фабрикантов и купцов... сами служители пауки несут это иго весьма охотно и очень дорожат возможностью быть советниками и сотрудницами коммерции» (Т. I, стр. 395). «Наука, бывшая раньше служанкой богословия, стала теперь служанкой торговли» </w:t>
      </w:r>
      <w:r>
        <w:rPr>
          <w:lang w:val="en-US"/>
        </w:rPr>
        <w:t xml:space="preserve">(Ibid., </w:t>
      </w:r>
      <w:r>
        <w:rPr/>
        <w:t>стр. 250).</w:t>
      </w:r>
    </w:p>
    <w:p>
      <w:pPr>
        <w:pStyle w:val="Normal"/>
        <w:autoSpaceDE w:val="false"/>
        <w:ind w:right="-331" w:firstLine="360"/>
        <w:jc w:val="both"/>
        <w:rPr/>
      </w:pPr>
      <w:r>
        <w:rPr/>
        <w:t>37 Т. II, стр. 199.</w:t>
      </w:r>
    </w:p>
    <w:p>
      <w:pPr>
        <w:pStyle w:val="Normal"/>
        <w:autoSpaceDE w:val="false"/>
        <w:ind w:right="-331" w:firstLine="360"/>
        <w:jc w:val="both"/>
        <w:rPr/>
      </w:pPr>
      <w:r>
        <w:rPr/>
        <w:t xml:space="preserve">38 </w:t>
      </w:r>
      <w:r>
        <w:rPr>
          <w:lang w:val="en-US"/>
        </w:rPr>
        <w:t xml:space="preserve">Ibid., </w:t>
      </w:r>
      <w:r>
        <w:rPr/>
        <w:t>стр. 455.</w:t>
      </w:r>
    </w:p>
    <w:p>
      <w:pPr>
        <w:pStyle w:val="Normal"/>
        <w:autoSpaceDE w:val="false"/>
        <w:ind w:right="-331" w:firstLine="360"/>
        <w:jc w:val="both"/>
        <w:rPr/>
      </w:pPr>
      <w:r>
        <w:rPr/>
        <w:t>39 Т. I, стр. 8.</w:t>
      </w:r>
    </w:p>
    <w:p>
      <w:pPr>
        <w:pStyle w:val="Normal"/>
        <w:autoSpaceDE w:val="false"/>
        <w:ind w:right="-331" w:firstLine="360"/>
        <w:jc w:val="both"/>
        <w:rPr/>
      </w:pPr>
      <w:r>
        <w:rPr/>
        <w:fldChar w:fldCharType="begin"/>
      </w:r>
      <w:r>
        <w:rPr/>
        <w:instrText xml:space="preserve"> PAGE </w:instrText>
      </w:r>
      <w:r>
        <w:rPr/>
        <w:fldChar w:fldCharType="separate"/>
      </w:r>
      <w:r>
        <w:rPr/>
        <w:t>96</w:t>
      </w:r>
      <w:r>
        <w:rPr/>
        <w:fldChar w:fldCharType="end"/>
      </w:r>
    </w:p>
    <w:p>
      <w:pPr>
        <w:pStyle w:val="Normal"/>
        <w:autoSpaceDE w:val="false"/>
        <w:ind w:right="-331" w:firstLine="360"/>
        <w:jc w:val="both"/>
        <w:rPr/>
      </w:pPr>
      <w:r>
        <w:rPr/>
        <w:t>лезнь, имеющая свои корни вне и внутри человека». При этом надо иметь в виду, что «современная неустранимость небратского состо</w:t>
        <w:softHyphen/>
        <w:t>яния является коренным догматом ученых».</w:t>
      </w:r>
    </w:p>
    <w:p>
      <w:pPr>
        <w:pStyle w:val="Normal"/>
        <w:autoSpaceDE w:val="false"/>
        <w:ind w:right="-331" w:firstLine="360"/>
        <w:jc w:val="both"/>
        <w:rPr/>
      </w:pPr>
      <w:r>
        <w:rPr/>
        <w:t>Кроме «неродственных отношений людей между собой», не сле</w:t>
        <w:softHyphen/>
        <w:t>дует упускать из виду «неродственное отношение природы к лю</w:t>
        <w:softHyphen/>
        <w:t>дям»40 — в природе «чувствующее принесено в жертву бесчувствен</w:t>
        <w:softHyphen/>
        <w:t>ному» (т. е. живое приносится в жертву неживому) — поэтому вопрос о преодолении «неродственности » между людьми нельзя отделять от «слепоты» природы в отношении к нам. Федоров не раз возвра</w:t>
        <w:softHyphen/>
        <w:t>щается к теме о неправильности отделения антропологии от космо</w:t>
        <w:softHyphen/>
        <w:t>логии»41. Если «природа пока остается адской силой»42, то это не есть «естественный» и «неизменный» порядок вещей, — человек призван владеть природой и преображать «хаос» бытия в космос.</w:t>
      </w:r>
    </w:p>
    <w:p>
      <w:pPr>
        <w:pStyle w:val="Normal"/>
        <w:autoSpaceDE w:val="false"/>
        <w:ind w:right="-331" w:firstLine="360"/>
        <w:jc w:val="both"/>
        <w:rPr/>
      </w:pPr>
      <w:r>
        <w:rPr/>
        <w:t>Но на пути ко всем этим задачам стоит «последний враг» — смерть: «неродственность», столь болезненно переживаемая Федо</w:t>
        <w:softHyphen/>
        <w:t>ровым в отношении к современности, приобретает уже трагический смысл, когда вспомним о тех, кто стал жертвой смерти, чья жизнь оборвалась навсегда. Все своеобразие мысли Федорова именно в этой точке достигает своего высшего напряжения и раскрытия.</w:t>
      </w:r>
    </w:p>
    <w:p>
      <w:pPr>
        <w:pStyle w:val="Normal"/>
        <w:autoSpaceDE w:val="false"/>
        <w:ind w:right="-331" w:firstLine="360"/>
        <w:jc w:val="both"/>
        <w:rPr/>
      </w:pPr>
      <w:r>
        <w:rPr/>
        <w:t>5. Федоров в этом пункте, конечно, стоит всецело на христи</w:t>
        <w:softHyphen/>
        <w:t>анской точке зрения, которая есть, прежде всего, благовестие о по</w:t>
        <w:softHyphen/>
        <w:t>беде над смертью, благовестие о том, что человеку предстоит обрести в «будущей» жизни всю полноту своего бытия через воскресение. Федоров с исключительной силой чувствовал всю неправду, все зло смерти, а в то же время всю правду грядущего воскресения. Отсюда его решительная непримиримость в отношении к смерти — и страст</w:t>
        <w:softHyphen/>
        <w:t>ная напряженность в этом чувстве открыла ему глаза на то, что обыч</w:t>
        <w:softHyphen/>
        <w:t>ное религиозное сознание, наоборот, легко «примиряется» со смер</w:t>
        <w:softHyphen/>
        <w:t>тью, ищет утешения от нее в обращенности к грядущему воскресению. Из этого почти уже нечувствия всей неправды смерти Федоров вы</w:t>
        <w:softHyphen/>
        <w:t>водил существеннейшие черты нашей культуры: та «неродствен</w:t>
        <w:softHyphen/>
        <w:t>ность», то «отсутствие подлинного братства», которое он находил в людях в отношении к живым людям, не отлично от равнодушия и упадка родственности в отношении к покойникам. В обоих случаях одна и та же установка в современном человеке и одна и та же внут</w:t>
        <w:softHyphen/>
        <w:t>ренняя неправда, одно и то же примиренчество в отношении к горь</w:t>
        <w:softHyphen/>
        <w:t>кой судьбе современников, как и примиренчество в отношении к тем, кого унесла смерть. И если в отношении первой «неродственности» его «проэктивная» установка требовала живой и планомерной ак</w:t>
        <w:softHyphen/>
        <w:t>тивности для преодоления современной социальной неправды, то и в отношении ко второй «неродственности» у Федорова возникла</w:t>
      </w:r>
    </w:p>
    <w:p>
      <w:pPr>
        <w:pStyle w:val="Normal"/>
        <w:autoSpaceDE w:val="false"/>
        <w:ind w:right="-331" w:firstLine="360"/>
        <w:jc w:val="both"/>
        <w:rPr/>
      </w:pPr>
      <w:r>
        <w:rPr/>
        <w:t>40 Т. I, стр. 7.</w:t>
      </w:r>
    </w:p>
    <w:p>
      <w:pPr>
        <w:pStyle w:val="Normal"/>
        <w:autoSpaceDE w:val="false"/>
        <w:ind w:right="-331" w:firstLine="360"/>
        <w:jc w:val="both"/>
        <w:rPr/>
      </w:pPr>
      <w:r>
        <w:rPr/>
        <w:t xml:space="preserve">41 </w:t>
      </w:r>
      <w:r>
        <w:rPr>
          <w:lang w:val="en-US"/>
        </w:rPr>
        <w:t xml:space="preserve">Ibid., </w:t>
      </w:r>
      <w:r>
        <w:rPr/>
        <w:t>стр. 251.</w:t>
      </w:r>
    </w:p>
    <w:p>
      <w:pPr>
        <w:pStyle w:val="Normal"/>
        <w:autoSpaceDE w:val="false"/>
        <w:ind w:right="-331" w:firstLine="360"/>
        <w:jc w:val="both"/>
        <w:rPr/>
      </w:pPr>
      <w:r>
        <w:rPr/>
        <w:t xml:space="preserve">42 </w:t>
      </w:r>
      <w:r>
        <w:rPr>
          <w:lang w:val="en-US"/>
        </w:rPr>
        <w:t xml:space="preserve">Ibid., </w:t>
      </w:r>
      <w:r>
        <w:rPr/>
        <w:t>стр. 307.</w:t>
      </w:r>
    </w:p>
    <w:p>
      <w:pPr>
        <w:pStyle w:val="Normal"/>
        <w:autoSpaceDE w:val="false"/>
        <w:ind w:right="-331" w:firstLine="360"/>
        <w:jc w:val="both"/>
        <w:rPr/>
      </w:pPr>
      <w:r>
        <w:rPr/>
        <w:fldChar w:fldCharType="begin"/>
      </w:r>
      <w:r>
        <w:rPr/>
        <w:instrText xml:space="preserve"> PAGE </w:instrText>
      </w:r>
      <w:r>
        <w:rPr/>
        <w:fldChar w:fldCharType="separate"/>
      </w:r>
      <w:r>
        <w:rPr/>
        <w:t>97</w:t>
      </w:r>
      <w:r>
        <w:rPr/>
        <w:fldChar w:fldCharType="end"/>
      </w:r>
    </w:p>
    <w:p>
      <w:pPr>
        <w:pStyle w:val="Normal"/>
        <w:autoSpaceDE w:val="false"/>
        <w:ind w:right="-331" w:firstLine="360"/>
        <w:jc w:val="both"/>
        <w:rPr/>
      </w:pPr>
      <w:r>
        <w:rPr/>
        <w:t>мысль о необходимости тоже активного преодоления неправды смер</w:t>
        <w:softHyphen/>
        <w:t>ти. Раз ставши на эту позицию, мысль Федорова стала работать уси</w:t>
        <w:softHyphen/>
        <w:t>ленно в этом направлении.</w:t>
      </w:r>
    </w:p>
    <w:p>
      <w:pPr>
        <w:pStyle w:val="Normal"/>
        <w:autoSpaceDE w:val="false"/>
        <w:ind w:right="-331" w:firstLine="360"/>
        <w:jc w:val="both"/>
        <w:rPr/>
      </w:pPr>
      <w:r>
        <w:rPr/>
        <w:t>Внутренняя сращенность социальной темы и темы о смерти, о неправде в одной и в другой сфере крепко сидела у Федорова. «Бед</w:t>
        <w:softHyphen/>
        <w:t>ность человека заключается в его смерти», — читаем у него форму</w:t>
        <w:softHyphen/>
        <w:t>лу, постоянно повторяющуюся43. Или: «Бедность будет существо</w:t>
        <w:softHyphen/>
        <w:t>вать до тех пор, пока существует смерть»44.</w:t>
      </w:r>
    </w:p>
    <w:p>
      <w:pPr>
        <w:pStyle w:val="Normal"/>
        <w:autoSpaceDE w:val="false"/>
        <w:ind w:right="-331" w:firstLine="360"/>
        <w:jc w:val="both"/>
        <w:rPr/>
      </w:pPr>
      <w:r>
        <w:rPr/>
        <w:t xml:space="preserve">Будучи глубоким противником пассивности и примиренчества в отношении ко злу (к смерти), Федоров всей силой обрушивается на эту пассивность. Он считает всякий </w:t>
      </w:r>
      <w:r>
        <w:rPr>
          <w:lang w:val="en-US"/>
        </w:rPr>
        <w:t xml:space="preserve">amor fati </w:t>
      </w:r>
      <w:r>
        <w:rPr/>
        <w:t>«вершиной безнрав</w:t>
        <w:softHyphen/>
        <w:t xml:space="preserve">ственности» и, противоставляя этой </w:t>
      </w:r>
      <w:r>
        <w:rPr>
          <w:lang w:val="en-US"/>
        </w:rPr>
        <w:t xml:space="preserve">amor fati* </w:t>
      </w:r>
      <w:r>
        <w:rPr/>
        <w:t xml:space="preserve">— «величайшую, безусловную ненависть к Року» — </w:t>
      </w:r>
      <w:r>
        <w:rPr>
          <w:lang w:val="en-US"/>
        </w:rPr>
        <w:t xml:space="preserve">odium fati45, </w:t>
      </w:r>
      <w:r>
        <w:rPr/>
        <w:t>Федоров зовет к борьбе со смертью. «Смерть, — пишет он, — есть торжество силы слепой, не нравственной»46, и «тот не достоин жизни и свободы, кто не возвратил жизнь тем, от коих ее получил». «Сама приро</w:t>
        <w:softHyphen/>
        <w:t>да, — пишет в одном месте Федоров47, — в человеке сознала зло смерти, сознала свое несовершенство».</w:t>
      </w:r>
    </w:p>
    <w:p>
      <w:pPr>
        <w:pStyle w:val="Normal"/>
        <w:autoSpaceDE w:val="false"/>
        <w:ind w:right="-331" w:firstLine="360"/>
        <w:jc w:val="both"/>
        <w:rPr/>
      </w:pPr>
      <w:r>
        <w:rPr/>
        <w:t>Воскресение Христово, совершенное Христом искупление чело</w:t>
        <w:softHyphen/>
        <w:t>веческого рода открыло нам путь для этого, — только надо иметь в виду, что «христианство по существу не есть только учение об ис</w:t>
        <w:softHyphen/>
        <w:t>куплении, а именно самое дело искупления»48, Эту мысль, почти в сходных словах, выразил, как мы видели, и Розанов (см. т. I, стр. 461). Поэтому, по мнению Федорова, «Христово воскресение еще глубо</w:t>
        <w:softHyphen/>
        <w:t>кая тайна и для верующих»4^; «христианство не спасло мир вполне, — читаем в другом месте50, — потому что не было и усвоено вполне».</w:t>
      </w:r>
    </w:p>
    <w:p>
      <w:pPr>
        <w:pStyle w:val="Normal"/>
        <w:autoSpaceDE w:val="false"/>
        <w:ind w:right="-331" w:firstLine="360"/>
        <w:jc w:val="both"/>
        <w:rPr/>
      </w:pPr>
      <w:r>
        <w:rPr/>
        <w:t>Именно с этого пункта начинается расхождение Федорова с хри</w:t>
        <w:softHyphen/>
        <w:t>стианской традицией, с которой он порывает безбоязненно, перехо</w:t>
        <w:softHyphen/>
        <w:t>дя к смелому проекту «имманентного воскрешения». Если Христос искупил уже мир и воскрес, то этим Он призвал нас следовать ему — до конца. Человечество призывается Христом к деятельному соучас</w:t>
        <w:softHyphen/>
        <w:t>тию в борьбе со смертью, — и тут Федоров, надо сознаться, соскаль</w:t>
        <w:softHyphen/>
        <w:t>зывает с головокружительных высот, до которых он поднялся в ост</w:t>
        <w:softHyphen/>
        <w:t>рой постановке вопроса о борьбе со смертью, в плоскость утопических, с примесью моментов магизма и чистой фантастики, построений.</w:t>
      </w:r>
    </w:p>
    <w:p>
      <w:pPr>
        <w:pStyle w:val="Normal"/>
        <w:autoSpaceDE w:val="false"/>
        <w:ind w:right="-331" w:firstLine="360"/>
        <w:jc w:val="both"/>
        <w:rPr/>
      </w:pPr>
      <w:r>
        <w:rPr/>
        <w:t>Прежде всего51: «Природа нам враг временный» — «нынешняя вселенная стала слепой». «Несмотря на все войны — читаем мы в</w:t>
      </w:r>
    </w:p>
    <w:p>
      <w:pPr>
        <w:pStyle w:val="Normal"/>
        <w:autoSpaceDE w:val="false"/>
        <w:ind w:right="-331" w:firstLine="360"/>
        <w:jc w:val="both"/>
        <w:rPr/>
      </w:pPr>
      <w:r>
        <w:rPr/>
        <w:t>43 Т. I, стр. 148.</w:t>
      </w:r>
    </w:p>
    <w:p>
      <w:pPr>
        <w:pStyle w:val="Normal"/>
        <w:autoSpaceDE w:val="false"/>
        <w:ind w:right="-331" w:firstLine="360"/>
        <w:jc w:val="both"/>
        <w:rPr/>
      </w:pPr>
      <w:r>
        <w:rPr/>
        <w:t xml:space="preserve">44 </w:t>
      </w:r>
      <w:r>
        <w:rPr>
          <w:lang w:val="en-US"/>
        </w:rPr>
        <w:t xml:space="preserve">Ibid., </w:t>
      </w:r>
      <w:r>
        <w:rPr/>
        <w:t>стр. 194.</w:t>
      </w:r>
    </w:p>
    <w:p>
      <w:pPr>
        <w:pStyle w:val="Normal"/>
        <w:autoSpaceDE w:val="false"/>
        <w:ind w:right="-331" w:firstLine="360"/>
        <w:jc w:val="both"/>
        <w:rPr/>
      </w:pPr>
      <w:r>
        <w:rPr/>
        <w:t>45 Т. II, стр. 162. 4в Т. I, стр. 339.</w:t>
      </w:r>
    </w:p>
    <w:p>
      <w:pPr>
        <w:pStyle w:val="Normal"/>
        <w:autoSpaceDE w:val="false"/>
        <w:ind w:right="-331" w:firstLine="360"/>
        <w:jc w:val="both"/>
        <w:rPr/>
      </w:pPr>
      <w:r>
        <w:rPr/>
        <w:t>47 Т. II, стр. 239.</w:t>
      </w:r>
    </w:p>
    <w:p>
      <w:pPr>
        <w:pStyle w:val="Normal"/>
        <w:autoSpaceDE w:val="false"/>
        <w:ind w:right="-331" w:firstLine="360"/>
        <w:jc w:val="both"/>
        <w:rPr/>
      </w:pPr>
      <w:r>
        <w:rPr/>
        <w:t xml:space="preserve">48 </w:t>
      </w:r>
      <w:r>
        <w:rPr>
          <w:lang w:val="en-US"/>
        </w:rPr>
        <w:t xml:space="preserve">T.I, </w:t>
      </w:r>
      <w:r>
        <w:rPr/>
        <w:t xml:space="preserve">стр. 112. 45 </w:t>
      </w:r>
      <w:r>
        <w:rPr>
          <w:lang w:val="en-US"/>
        </w:rPr>
        <w:t xml:space="preserve">Ibid., </w:t>
      </w:r>
      <w:r>
        <w:rPr/>
        <w:t>стр. 142.</w:t>
      </w:r>
    </w:p>
    <w:p>
      <w:pPr>
        <w:pStyle w:val="Normal"/>
        <w:autoSpaceDE w:val="false"/>
        <w:ind w:right="-331" w:firstLine="360"/>
        <w:jc w:val="both"/>
        <w:rPr/>
      </w:pPr>
      <w:r>
        <w:rPr/>
        <w:t xml:space="preserve">50 </w:t>
      </w:r>
      <w:r>
        <w:rPr>
          <w:lang w:val="en-US"/>
        </w:rPr>
        <w:t xml:space="preserve">Ibid., </w:t>
      </w:r>
      <w:r>
        <w:rPr/>
        <w:t>стр. 170.</w:t>
      </w:r>
    </w:p>
    <w:p>
      <w:pPr>
        <w:pStyle w:val="Normal"/>
        <w:autoSpaceDE w:val="false"/>
        <w:ind w:right="-331" w:firstLine="360"/>
        <w:jc w:val="both"/>
        <w:rPr/>
      </w:pPr>
      <w:r>
        <w:rPr/>
        <w:t>51 Т. II, стр. 247.</w:t>
      </w:r>
    </w:p>
    <w:p>
      <w:pPr>
        <w:pStyle w:val="Normal"/>
        <w:autoSpaceDE w:val="false"/>
        <w:ind w:right="-331" w:firstLine="360"/>
        <w:jc w:val="both"/>
        <w:rPr/>
      </w:pPr>
      <w:r>
        <w:rPr/>
        <w:fldChar w:fldCharType="begin"/>
      </w:r>
      <w:r>
        <w:rPr/>
        <w:instrText xml:space="preserve"> PAGE </w:instrText>
      </w:r>
      <w:r>
        <w:rPr/>
        <w:fldChar w:fldCharType="separate"/>
      </w:r>
      <w:r>
        <w:rPr/>
        <w:t>98</w:t>
      </w:r>
      <w:r>
        <w:rPr/>
        <w:fldChar w:fldCharType="end"/>
      </w:r>
    </w:p>
    <w:p>
      <w:pPr>
        <w:pStyle w:val="Normal"/>
        <w:autoSpaceDE w:val="false"/>
        <w:ind w:right="-331" w:firstLine="360"/>
        <w:jc w:val="both"/>
        <w:rPr/>
      </w:pPr>
      <w:r>
        <w:rPr/>
        <w:t>другом месте52, — действительным врагом нашим (пока) остается слепая смертоносная сила», которая как бы «узаконяется дарви</w:t>
        <w:softHyphen/>
        <w:t>низмом». Но как сам «естественный закон борьбы не имеет права на вечное существование»53, так и отношение человека к природе не должно быть рабским повиновением ее нынешнему состоянию. «По</w:t>
        <w:softHyphen/>
        <w:t>виноваться природе, — говорит Федоров54, — значит управлять ею, управлять ее неразумною силой». Зло, которое мучит людей, «ника</w:t>
        <w:softHyphen/>
        <w:t>кими общественными перестройками не может быть устранено — зло лежит гораздо глубже в самой природе, — в ее бессознательнос</w:t>
        <w:softHyphen/>
        <w:t>ти»55. Здесь Федоров разделяет общую веру Просвещения в цен</w:t>
        <w:softHyphen/>
        <w:t>ность и преображающую силу сознания, веру в человека, как творца. Тут утопические надежды у Федорова не знают границ — смелость его мысли переходит здесь в чистую фантастику, в которой он, впро</w:t>
        <w:softHyphen/>
        <w:t>чем, неожиданно перекликается с горделивыми претензиями наших современников. Он не боится говорить о «спасении (всей) безгра</w:t>
        <w:softHyphen/>
        <w:t>ничной вселенной» через одухотворение и управление человеком всех громадных небесных миров»56. Он мечтает об управлении «все</w:t>
        <w:softHyphen/>
        <w:t>мирной силой тяготения, прикрепляющей нас (к земле)»57. «Истин</w:t>
        <w:softHyphen/>
        <w:t>ное отношение разумного существа к неразумной силе (природе) есть регуляция естественного процесса»; об этой регуляции (одно из лю</w:t>
        <w:softHyphen/>
        <w:t>бимых слов Федорова) он говорит постоянно, но ему нужна «регу</w:t>
        <w:softHyphen/>
        <w:t>ляция» не в одной области знания, а в самом бытии; эта регуляция должна распространить власть человека «на все миры, на все систе</w:t>
        <w:softHyphen/>
        <w:t>мы миров до окончательного одухотворения вселенной»58.</w:t>
      </w:r>
    </w:p>
    <w:p>
      <w:pPr>
        <w:pStyle w:val="Normal"/>
        <w:autoSpaceDE w:val="false"/>
        <w:ind w:right="-331" w:firstLine="360"/>
        <w:jc w:val="both"/>
        <w:rPr/>
      </w:pPr>
      <w:r>
        <w:rPr/>
        <w:t>Все эти фантазии имеют в виду победу над смертью, над смер</w:t>
        <w:softHyphen/>
        <w:t>тоносной силой природы. «Как ни глубоки причины смертности, — говорит Федоров", — смертность не изначальна, она не представ</w:t>
        <w:softHyphen/>
        <w:t>ляет безусловной необходимости: слепая сила, в зависимости от которой находится разумное существо, сама может быть управля</w:t>
        <w:softHyphen/>
        <w:t>ема разумом». Но как? Федоров, прежде всего, защищает саму идею «имманентного воскрешения»: после искупительного подвига Спа</w:t>
        <w:softHyphen/>
        <w:t>сителя этот путь не только открыт перед нами, но он есть наш долг, — «заповедь нам, Божественное веление»60. Федоров ставит даже вопрос: «Как понять, что за воскресением Христа не после</w:t>
        <w:softHyphen/>
        <w:t>довало воскресение всех?» — и видит причину этого в том, что хри</w:t>
        <w:softHyphen/>
        <w:t>стиане склонились к чисто трансцендентному пониманию воскре</w:t>
        <w:softHyphen/>
        <w:t>сения, т. е. без активного соучастия людей. Конечно, «спасение</w:t>
      </w:r>
    </w:p>
    <w:p>
      <w:pPr>
        <w:pStyle w:val="Normal"/>
        <w:autoSpaceDE w:val="false"/>
        <w:ind w:right="-331" w:firstLine="360"/>
        <w:jc w:val="both"/>
        <w:rPr/>
      </w:pPr>
      <w:r>
        <w:rPr/>
        <w:t>" Т. I, стр. 117.</w:t>
      </w:r>
    </w:p>
    <w:p>
      <w:pPr>
        <w:pStyle w:val="Normal"/>
        <w:autoSpaceDE w:val="false"/>
        <w:ind w:right="-331" w:firstLine="360"/>
        <w:jc w:val="both"/>
        <w:rPr/>
      </w:pPr>
      <w:r>
        <w:rPr/>
        <w:t xml:space="preserve">53 </w:t>
      </w:r>
      <w:r>
        <w:rPr>
          <w:lang w:val="en-US"/>
        </w:rPr>
        <w:t xml:space="preserve">Ibid., </w:t>
      </w:r>
      <w:r>
        <w:rPr/>
        <w:t>стр. 262.</w:t>
      </w:r>
    </w:p>
    <w:p>
      <w:pPr>
        <w:pStyle w:val="Normal"/>
        <w:autoSpaceDE w:val="false"/>
        <w:ind w:right="-331" w:firstLine="360"/>
        <w:jc w:val="both"/>
        <w:rPr/>
      </w:pPr>
      <w:r>
        <w:rPr/>
        <w:t xml:space="preserve">54 </w:t>
      </w:r>
      <w:r>
        <w:rPr>
          <w:lang w:val="en-US"/>
        </w:rPr>
        <w:t xml:space="preserve">Ibid., </w:t>
      </w:r>
      <w:r>
        <w:rPr/>
        <w:t>стр. 406.</w:t>
      </w:r>
    </w:p>
    <w:p>
      <w:pPr>
        <w:pStyle w:val="Normal"/>
        <w:autoSpaceDE w:val="false"/>
        <w:ind w:right="-331" w:firstLine="360"/>
        <w:jc w:val="both"/>
        <w:rPr/>
      </w:pPr>
      <w:r>
        <w:rPr/>
        <w:t xml:space="preserve">55 </w:t>
      </w:r>
      <w:r>
        <w:rPr>
          <w:lang w:val="en-US"/>
        </w:rPr>
        <w:t xml:space="preserve">Ibid., </w:t>
      </w:r>
      <w:r>
        <w:rPr/>
        <w:t>стр. 320.</w:t>
      </w:r>
    </w:p>
    <w:p>
      <w:pPr>
        <w:pStyle w:val="Normal"/>
        <w:autoSpaceDE w:val="false"/>
        <w:ind w:right="-331" w:firstLine="360"/>
        <w:jc w:val="both"/>
        <w:rPr/>
      </w:pPr>
      <w:r>
        <w:rPr/>
        <w:t>56 Т. II, стр. 242.</w:t>
      </w:r>
    </w:p>
    <w:p>
      <w:pPr>
        <w:pStyle w:val="Normal"/>
        <w:autoSpaceDE w:val="false"/>
        <w:ind w:right="-331" w:firstLine="360"/>
        <w:jc w:val="both"/>
        <w:rPr/>
      </w:pPr>
      <w:r>
        <w:rPr/>
        <w:t xml:space="preserve">57 </w:t>
      </w:r>
      <w:r>
        <w:rPr>
          <w:lang w:val="en-US"/>
        </w:rPr>
        <w:t xml:space="preserve">Ibid., </w:t>
      </w:r>
      <w:r>
        <w:rPr/>
        <w:t>стр. 365.</w:t>
      </w:r>
    </w:p>
    <w:p>
      <w:pPr>
        <w:pStyle w:val="Normal"/>
        <w:autoSpaceDE w:val="false"/>
        <w:ind w:right="-331" w:firstLine="360"/>
        <w:jc w:val="both"/>
        <w:rPr/>
      </w:pPr>
      <w:r>
        <w:rPr/>
        <w:t>58 Т. I. стр. 406—407. " Т. II, стр. 203.</w:t>
      </w:r>
    </w:p>
    <w:p>
      <w:pPr>
        <w:pStyle w:val="Normal"/>
        <w:autoSpaceDE w:val="false"/>
        <w:ind w:right="-331" w:firstLine="360"/>
        <w:jc w:val="both"/>
        <w:rPr/>
      </w:pPr>
      <w:r>
        <w:rPr/>
        <w:t xml:space="preserve">№ </w:t>
      </w:r>
      <w:r>
        <w:rPr/>
        <w:t xml:space="preserve">Т. I, стр. 139, ср. </w:t>
      </w:r>
      <w:r>
        <w:rPr>
          <w:lang w:val="en-US"/>
        </w:rPr>
        <w:t xml:space="preserve">ibid., </w:t>
      </w:r>
      <w:r>
        <w:rPr/>
        <w:t xml:space="preserve">стр. 13 — и вообще </w:t>
      </w:r>
      <w:r>
        <w:rPr>
          <w:lang w:val="en-US"/>
        </w:rPr>
        <w:t>passim.</w:t>
      </w:r>
    </w:p>
    <w:p>
      <w:pPr>
        <w:pStyle w:val="Normal"/>
        <w:autoSpaceDE w:val="false"/>
        <w:ind w:right="-331" w:firstLine="360"/>
        <w:jc w:val="both"/>
        <w:rPr/>
      </w:pPr>
      <w:r>
        <w:rPr/>
        <w:fldChar w:fldCharType="begin"/>
      </w:r>
      <w:r>
        <w:rPr/>
        <w:instrText xml:space="preserve"> PAGE </w:instrText>
      </w:r>
      <w:r>
        <w:rPr/>
        <w:fldChar w:fldCharType="separate"/>
      </w:r>
      <w:r>
        <w:rPr/>
        <w:t>99</w:t>
      </w:r>
      <w:r>
        <w:rPr/>
        <w:fldChar w:fldCharType="end"/>
      </w:r>
    </w:p>
    <w:p>
      <w:pPr>
        <w:pStyle w:val="Normal"/>
        <w:autoSpaceDE w:val="false"/>
        <w:ind w:right="-331" w:firstLine="360"/>
        <w:jc w:val="both"/>
        <w:rPr/>
      </w:pPr>
      <w:r>
        <w:rPr/>
        <w:t>может произойти и без участия людей; если только они не объеди</w:t>
        <w:softHyphen/>
        <w:t>нятся в общем деле (воскрешения)», т. е. если оно не будет имма</w:t>
        <w:softHyphen/>
        <w:t>нентным, то оно будет трансцендентным. Но, принимая во внима</w:t>
        <w:softHyphen/>
        <w:t>ние предупреждение Евангелия, Федоров считает, что чисто трансцендентное воскресение будет спасительно только для из</w:t>
        <w:softHyphen/>
        <w:t>бранных — а для остальных оно будет выражением гнева Божье</w:t>
        <w:softHyphen/>
        <w:t>го»61. Федоров много писал на ту тему, что слова Христа об осуж</w:t>
        <w:softHyphen/>
        <w:t>дении неправедных имеют вообще условный характер, т. е. осуждение станет действительным, «если мы не соединимся для совершения нашего спасения, если проповедь евангельская не бу</w:t>
        <w:softHyphen/>
        <w:t>дет нами принята»62. Федоров напряженно и настойчиво выдвига</w:t>
        <w:softHyphen/>
        <w:t>ет идею трудового соучастия людей в спасении мира («все должно быть преображено трудом», «ничто не должно остаться для чело</w:t>
        <w:softHyphen/>
        <w:t>века данным, даровым»)63, — не случайно в этом пункте так пре</w:t>
        <w:softHyphen/>
        <w:t>возносит Федорова Бердяев, который идею активного соучастия человека в спасении мира выражает еще сильнее и радикальнее...</w:t>
      </w:r>
    </w:p>
    <w:p>
      <w:pPr>
        <w:pStyle w:val="Normal"/>
        <w:autoSpaceDE w:val="false"/>
        <w:ind w:right="-331" w:firstLine="360"/>
        <w:jc w:val="both"/>
        <w:rPr/>
      </w:pPr>
      <w:r>
        <w:rPr/>
        <w:t>Но в чем же может выразиться участие человека в «регуляции» жизни природы и в победе над смертью? Федоров строит, прежде всего, довольно курьезную метеорологическую утопию64, перехо</w:t>
        <w:softHyphen/>
        <w:t>дящую у него в подчинение всех наук астрономии: через регуля</w:t>
        <w:softHyphen/>
        <w:t>цию метеорологических явлений (устраняющую возможность за</w:t>
        <w:softHyphen/>
        <w:t>сух и т. д.) надо идти к «регуляции слепых движений планет и всей солнечной системы» и к «расширению регуляции на другие звезд</w:t>
        <w:softHyphen/>
        <w:t>ные системы»65. Но это «одухотворение» вселенной (через подчи</w:t>
        <w:softHyphen/>
        <w:t>нение ее разуму человека) касается внешней стороны в жизни при</w:t>
        <w:softHyphen/>
        <w:t>роды; но как остановить «смертоносную силу» в природе? Федоров постоянно обращается к этой теме — но все его построения в этой области расплывчаты, фантастичны. То он говорит о «замене рож</w:t>
        <w:softHyphen/>
        <w:t>дения воскрешением»; «родотворная сила», по его выражению, есть «только извращение той силы жизни, которая могла бы быть упо</w:t>
        <w:softHyphen/>
        <w:t>треблена на восстановление или воскрешение»66; то он говорит, что через обращение «бессознательного процесса рождения во всеоб</w:t>
        <w:softHyphen/>
        <w:t>щее воскресение» «человечество делает все миры средствами су</w:t>
        <w:softHyphen/>
        <w:t>ществования»67: то, исходя из того, что «все вещество есть прах предков», что «в малейших частицах... мы можем найти следы на</w:t>
        <w:softHyphen/>
        <w:t>ших предков», он говорит о «собирании рассеянных частиц» для воссоздания тел усопших68. То Федоров говорит о том, что через</w:t>
      </w:r>
    </w:p>
    <w:p>
      <w:pPr>
        <w:pStyle w:val="Normal"/>
        <w:autoSpaceDE w:val="false"/>
        <w:ind w:right="-331" w:firstLine="360"/>
        <w:jc w:val="both"/>
        <w:rPr/>
      </w:pPr>
      <w:r>
        <w:rPr/>
        <w:t xml:space="preserve">" </w:t>
      </w:r>
      <w:r>
        <w:rPr>
          <w:lang w:val="en-US"/>
        </w:rPr>
        <w:t xml:space="preserve">Ibid., </w:t>
      </w:r>
      <w:r>
        <w:rPr/>
        <w:t>стр. 486.</w:t>
      </w:r>
    </w:p>
    <w:p>
      <w:pPr>
        <w:pStyle w:val="Normal"/>
        <w:autoSpaceDE w:val="false"/>
        <w:ind w:right="-331" w:firstLine="360"/>
        <w:jc w:val="both"/>
        <w:rPr/>
      </w:pPr>
      <w:r>
        <w:rPr/>
        <w:t xml:space="preserve">62 </w:t>
      </w:r>
      <w:r>
        <w:rPr>
          <w:lang w:val="en-US"/>
        </w:rPr>
        <w:t xml:space="preserve">Ibid., </w:t>
      </w:r>
      <w:r>
        <w:rPr/>
        <w:t xml:space="preserve">стр. 451. Ср. об условности конца мира </w:t>
      </w:r>
      <w:r>
        <w:rPr>
          <w:lang w:val="en-US"/>
        </w:rPr>
        <w:t xml:space="preserve">ibid., </w:t>
      </w:r>
      <w:r>
        <w:rPr/>
        <w:t>стр. 471.</w:t>
      </w:r>
    </w:p>
    <w:p>
      <w:pPr>
        <w:pStyle w:val="Normal"/>
        <w:autoSpaceDE w:val="false"/>
        <w:ind w:right="-331" w:firstLine="360"/>
        <w:jc w:val="both"/>
        <w:rPr/>
      </w:pPr>
      <w:r>
        <w:rPr/>
        <w:t xml:space="preserve">63 Т. II, стр. 123; см. также </w:t>
      </w:r>
      <w:r>
        <w:rPr>
          <w:lang w:val="en-US"/>
        </w:rPr>
        <w:t xml:space="preserve">ibid., </w:t>
      </w:r>
      <w:r>
        <w:rPr/>
        <w:t>стр. 189. О «трудовой Пятидесятнице» см. Т. I, стр. 256 и 162.</w:t>
      </w:r>
    </w:p>
    <w:p>
      <w:pPr>
        <w:pStyle w:val="Normal"/>
        <w:autoSpaceDE w:val="false"/>
        <w:ind w:right="-331" w:firstLine="360"/>
        <w:jc w:val="both"/>
        <w:rPr/>
      </w:pPr>
      <w:r>
        <w:rPr/>
        <w:t>64 См. об этом ряд статей в третьем отделе т. II (стр. 247 слл.). » Т. II, стр. 252.</w:t>
      </w:r>
    </w:p>
    <w:p>
      <w:pPr>
        <w:pStyle w:val="Normal"/>
        <w:autoSpaceDE w:val="false"/>
        <w:ind w:right="-331" w:firstLine="360"/>
        <w:jc w:val="both"/>
        <w:rPr/>
      </w:pPr>
      <w:r>
        <w:rPr/>
        <w:t xml:space="preserve">66 Т. I, стр. 345, 121. " </w:t>
      </w:r>
      <w:r>
        <w:rPr>
          <w:lang w:val="en-US"/>
        </w:rPr>
        <w:t xml:space="preserve">Ibid., </w:t>
      </w:r>
      <w:r>
        <w:rPr/>
        <w:t xml:space="preserve">стр. 277. " </w:t>
      </w:r>
      <w:r>
        <w:rPr>
          <w:lang w:val="en-US"/>
        </w:rPr>
        <w:t xml:space="preserve">Ibid., </w:t>
      </w:r>
      <w:r>
        <w:rPr/>
        <w:t>стр. 329.</w:t>
      </w:r>
    </w:p>
    <w:p>
      <w:pPr>
        <w:pStyle w:val="Normal"/>
        <w:autoSpaceDE w:val="false"/>
        <w:ind w:right="-331" w:firstLine="360"/>
        <w:jc w:val="both"/>
        <w:rPr/>
      </w:pPr>
      <w:r>
        <w:rPr/>
        <w:fldChar w:fldCharType="begin"/>
      </w:r>
      <w:r>
        <w:rPr/>
        <w:instrText xml:space="preserve"> PAGE </w:instrText>
      </w:r>
      <w:r>
        <w:rPr/>
        <w:fldChar w:fldCharType="separate"/>
      </w:r>
      <w:r>
        <w:rPr/>
        <w:t>99</w:t>
      </w:r>
      <w:r>
        <w:rPr/>
        <w:fldChar w:fldCharType="end"/>
      </w:r>
    </w:p>
    <w:p>
      <w:pPr>
        <w:pStyle w:val="Normal"/>
        <w:autoSpaceDE w:val="false"/>
        <w:ind w:right="-331" w:firstLine="360"/>
        <w:jc w:val="both"/>
        <w:rPr/>
      </w:pPr>
      <w:r>
        <w:rPr/>
        <w:t>развитие науки надо достигнуть «управления всеми молекулами и атомами мира — чтобы рассеянное собрать, разложенное соеди</w:t>
        <w:softHyphen/>
        <w:t>нить, то есть сложить в тело отцов»69.</w:t>
      </w:r>
    </w:p>
    <w:p>
      <w:pPr>
        <w:pStyle w:val="Normal"/>
        <w:autoSpaceDE w:val="false"/>
        <w:ind w:right="-331" w:firstLine="360"/>
        <w:jc w:val="both"/>
        <w:rPr/>
      </w:pPr>
      <w:r>
        <w:rPr/>
        <w:t>Все эти расплывчатые мысли постоянно подавали повод к не</w:t>
        <w:softHyphen/>
        <w:t>доразумениям — и прежде всего (и это, вероятно, отчасти так и есть) невольно рождается мысль, что у Федорова мы имеем (бес</w:t>
        <w:softHyphen/>
        <w:t>сознательную?) рецепцию тех оккультных идей, которые жили сре</w:t>
        <w:softHyphen/>
        <w:t>ди русских масонов еще в XVIII веке. Момент «магизма», каких-то «чар» постоянно чувствуется у Федорова при всей его чисто про</w:t>
        <w:softHyphen/>
        <w:t>свещенской вере в рост естествознания. Флоровский решается (по-моему — без основания) утверждать, что у Федорова есть «несом</w:t>
        <w:softHyphen/>
        <w:t>ненный привкус какой-то некромантии»70; так же необоснованно, по-моему, утверждение Флоровского, что Федоров «всегда пред</w:t>
        <w:softHyphen/>
        <w:t>почитает сделанное — рожденному, искусственное — естествен</w:t>
        <w:softHyphen/>
        <w:t>ному». Но самым любопытным надо считать то недоумение, кото</w:t>
        <w:softHyphen/>
        <w:t>рое вызывал Федоров у Вл. Соловьева, вообще, как мы знаем, относившегося с большим сочувствием к построениям Федорова. Вот что писал Соловьев Федорову: «Простое физическое воскре</w:t>
        <w:softHyphen/>
        <w:t>сение умерших само по себе не может быть целью. Воскресить лю</w:t>
        <w:softHyphen/>
        <w:t>дей в том состоянии, в каком они стремятся пожирать друг друга, воскресить человечество на степени каннибализма было бы и не</w:t>
        <w:softHyphen/>
        <w:t>возможно и совершенно нежелательно...» Надо признать, что Фе</w:t>
        <w:softHyphen/>
        <w:t>доров все же давал повод к такому вульгарному пониманию своей основной идеи — именно своей проповедью «научно-магического» способа «воскрешения». Кстати сказать, идея «имманентного вос</w:t>
        <w:softHyphen/>
        <w:t>крешения» действительно направляла мысль Федорова в сторону уяснения реальных путей к этому «имманентному воскрешению». Но если внимательно отнестись к самому замыслу Федорова, то, конечно, замечания Соловьева нельзя признать не чем иным, как только недоразумением. Вот что пишет Федоров в одном примеча</w:t>
        <w:softHyphen/>
        <w:t>нии71: «точное, слепое повторение прошлой жизни со всеми ее мер</w:t>
        <w:softHyphen/>
        <w:t>зостями, конечно, не имеет ничего привлекательного». Еще силь</w:t>
        <w:softHyphen/>
        <w:t>нее это выражено Федоровым в другом месте72: «Всеобщее воскрешение является последней целью, исполнением воли Божи-ей, осуществлением метафизического совершенства, всеобщим сча</w:t>
        <w:softHyphen/>
        <w:t>стьем». Правда, Федоров как-то наивно верил, что, соединившись в «общем деле», все люди через это «общее дело» (воскрешение усоп</w:t>
        <w:softHyphen/>
        <w:t>ших) внутренне преобразятся так, что все «мерзости» станут про</w:t>
        <w:softHyphen/>
        <w:t>сто невозможны. Тут, по-видимому, действовало то убеждение, что самое объединение людей (для «общего дела») уже устранит «не</w:t>
        <w:softHyphen/>
        <w:t>братство» между людьми. «Не иначе как путем совокупного дей</w:t>
        <w:softHyphen/>
      </w:r>
    </w:p>
    <w:p>
      <w:pPr>
        <w:pStyle w:val="Normal"/>
        <w:autoSpaceDE w:val="false"/>
        <w:ind w:right="-331" w:firstLine="360"/>
        <w:jc w:val="both"/>
        <w:rPr/>
      </w:pPr>
      <w:r>
        <w:rPr/>
        <w:t>м Т. I, стр. 442.</w:t>
      </w:r>
    </w:p>
    <w:p>
      <w:pPr>
        <w:pStyle w:val="Normal"/>
        <w:autoSpaceDE w:val="false"/>
        <w:ind w:right="-331" w:firstLine="360"/>
        <w:jc w:val="both"/>
        <w:rPr/>
      </w:pPr>
      <w:r>
        <w:rPr/>
        <w:t>70 Флоровский. Путч русского богословия, стр. 326.</w:t>
      </w:r>
    </w:p>
    <w:p>
      <w:pPr>
        <w:pStyle w:val="Normal"/>
        <w:autoSpaceDE w:val="false"/>
        <w:ind w:right="-331" w:firstLine="360"/>
        <w:jc w:val="both"/>
        <w:rPr/>
      </w:pPr>
      <w:r>
        <w:rPr/>
        <w:t>71 Соч. т. II, стр. 103, примеч. 2.</w:t>
      </w:r>
    </w:p>
    <w:p>
      <w:pPr>
        <w:pStyle w:val="Normal"/>
        <w:autoSpaceDE w:val="false"/>
        <w:ind w:right="-331" w:firstLine="360"/>
        <w:jc w:val="both"/>
        <w:rPr/>
      </w:pPr>
      <w:r>
        <w:rPr/>
        <w:t xml:space="preserve">72 </w:t>
      </w:r>
      <w:r>
        <w:rPr>
          <w:lang w:val="en-US"/>
        </w:rPr>
        <w:t xml:space="preserve">Ibid., </w:t>
      </w:r>
      <w:r>
        <w:rPr/>
        <w:t>стр. 77.</w:t>
      </w:r>
    </w:p>
    <w:p>
      <w:pPr>
        <w:pStyle w:val="Normal"/>
        <w:autoSpaceDE w:val="false"/>
        <w:ind w:right="-331" w:firstLine="360"/>
        <w:jc w:val="both"/>
        <w:rPr/>
      </w:pPr>
      <w:r>
        <w:rPr/>
        <w:fldChar w:fldCharType="begin"/>
      </w:r>
      <w:r>
        <w:rPr/>
        <w:instrText xml:space="preserve"> PAGE </w:instrText>
      </w:r>
      <w:r>
        <w:rPr/>
        <w:fldChar w:fldCharType="separate"/>
      </w:r>
      <w:r>
        <w:rPr/>
        <w:t>100</w:t>
      </w:r>
      <w:r>
        <w:rPr/>
        <w:fldChar w:fldCharType="end"/>
      </w:r>
    </w:p>
    <w:p>
      <w:pPr>
        <w:pStyle w:val="Normal"/>
        <w:autoSpaceDE w:val="false"/>
        <w:ind w:right="-331" w:firstLine="360"/>
        <w:jc w:val="both"/>
        <w:rPr/>
      </w:pPr>
      <w:r>
        <w:rPr/>
        <w:t>ствия, — писал однажды Федоров73, — идеальное может превра</w:t>
        <w:softHyphen/>
        <w:t>титься в реальное и мир станет миром». Несколько дальше читаем (в заметке о «моральной казуистике Канта»): «Такие положения, при которых неизбежно причинять то или иное зло, такие положе</w:t>
        <w:softHyphen/>
        <w:t>ния станут невозможными (!) при объединении всех живущих для общего дела воскрешения всех умерших». Еще в одном месте чита</w:t>
        <w:softHyphen/>
        <w:t>ем: «Воскрешение есть полнота жизни умственной, нравственной и художественной»74.</w:t>
      </w:r>
    </w:p>
    <w:p>
      <w:pPr>
        <w:pStyle w:val="Normal"/>
        <w:autoSpaceDE w:val="false"/>
        <w:ind w:right="-331" w:firstLine="360"/>
        <w:jc w:val="both"/>
        <w:rPr/>
      </w:pPr>
      <w:r>
        <w:rPr/>
        <w:t>Не забудем, что, по мысли Федорова, если не будет имманент</w:t>
        <w:softHyphen/>
        <w:t>ного воскрешения, произойдет трансцендентное воскресение — но оно уже приведет к отдалению достойных вечной радости от недо</w:t>
        <w:softHyphen/>
        <w:t>стойных, подлежащих осуждению. Федоров всецело принимает учение о возможности «воскресения для вечного наказания» («я буквально верю в это», — пишет он)75, но он ищет, как он выра</w:t>
        <w:softHyphen/>
        <w:t>жается, «полного и всеобщего спасения — вместо спасения непол</w:t>
        <w:softHyphen/>
        <w:t>ного и невсеобщего, при коем одни (грешники) осуждаются на веч</w:t>
        <w:softHyphen/>
        <w:t>ные муки, а другие (праведники) на вечное созерцание этих мук»76. 6. Недоразумение в понимании основных идей и основного па-оса у Федорова было, конечно, не у одного Вл. Соловьева. Хотя едоров в ответ на приведенное выше письмо Соловьева написал сбоку: «Воскрешать каннибализм, т. е. воскрешать смерть! Какая не</w:t>
        <w:softHyphen/>
        <w:t>лепость!» — но, как мы указывали, Федоров давал, к сожалению, не раз повод к такому недоразумению... Справедливо заметил Булга</w:t>
        <w:softHyphen/>
        <w:t>ков77, что «особенно велика опасность религиозную идею Федорова истолковать в духе современных научных позитивистов (Мечнико</w:t>
        <w:softHyphen/>
        <w:t>ва и др.) и религиозный идеал превратить в невыносимую пошлость». Написал же Флоровский78, что «магия "всеобщего предприятия" для Федорова реальнее Святейшей Евхаристии»... а в другом месте на</w:t>
        <w:softHyphen/>
        <w:t>писал, что мировоззрение Федорова «вовсе не было христианским», что у него был «пафос социального строительства». Повторяем, — Федоров давал достаточно поводов для истолкования его системы в духе «гуманистического активизма», но прав не Флоровский, а Бул</w:t>
        <w:softHyphen/>
        <w:t>гаков в признании существенно религиозного (а вовсе не социально-активистического) смысла идей Федорова. Ближе к правде другое замечание Флоровского79, что Федоров «благодати противоставля-ет труд», — но ведь труд, о котором идет дело у Федорова, заключа</w:t>
        <w:softHyphen/>
        <w:t>ется как раз в «усвоении» благодати. Федоров — и здесь он близко прикасается не к одному Толстому, но и к ряду русских мыслите</w:t>
        <w:softHyphen/>
      </w:r>
    </w:p>
    <w:p>
      <w:pPr>
        <w:pStyle w:val="Normal"/>
        <w:autoSpaceDE w:val="false"/>
        <w:ind w:right="-331" w:firstLine="360"/>
        <w:jc w:val="both"/>
        <w:rPr/>
      </w:pPr>
      <w:r>
        <w:rPr/>
        <w:t xml:space="preserve">" </w:t>
      </w:r>
      <w:r>
        <w:rPr>
          <w:lang w:val="en-US"/>
        </w:rPr>
        <w:t xml:space="preserve">Ibid., </w:t>
      </w:r>
      <w:r>
        <w:rPr/>
        <w:t>стр. 80.</w:t>
      </w:r>
    </w:p>
    <w:p>
      <w:pPr>
        <w:pStyle w:val="Normal"/>
        <w:autoSpaceDE w:val="false"/>
        <w:ind w:right="-331" w:firstLine="360"/>
        <w:jc w:val="both"/>
        <w:rPr/>
      </w:pPr>
      <w:r>
        <w:rPr/>
        <w:t xml:space="preserve">74 </w:t>
      </w:r>
      <w:r>
        <w:rPr>
          <w:lang w:val="en-US"/>
        </w:rPr>
        <w:t xml:space="preserve">Ibid., </w:t>
      </w:r>
      <w:r>
        <w:rPr/>
        <w:t>стр. 207.</w:t>
      </w:r>
    </w:p>
    <w:p>
      <w:pPr>
        <w:pStyle w:val="Normal"/>
        <w:autoSpaceDE w:val="false"/>
        <w:ind w:right="-331" w:firstLine="360"/>
        <w:jc w:val="both"/>
        <w:rPr/>
      </w:pPr>
      <w:r>
        <w:rPr/>
        <w:t xml:space="preserve">75 </w:t>
      </w:r>
      <w:r>
        <w:rPr>
          <w:lang w:val="en-US"/>
        </w:rPr>
        <w:t xml:space="preserve">Ibid., </w:t>
      </w:r>
      <w:r>
        <w:rPr/>
        <w:t>стр. 43.</w:t>
      </w:r>
    </w:p>
    <w:p>
      <w:pPr>
        <w:pStyle w:val="Normal"/>
        <w:autoSpaceDE w:val="false"/>
        <w:ind w:right="-331" w:firstLine="360"/>
        <w:jc w:val="both"/>
        <w:rPr/>
      </w:pPr>
      <w:r>
        <w:rPr/>
        <w:t>76 Т. I, стр. 403.</w:t>
      </w:r>
    </w:p>
    <w:p>
      <w:pPr>
        <w:pStyle w:val="Normal"/>
        <w:autoSpaceDE w:val="false"/>
        <w:ind w:right="-331" w:firstLine="360"/>
        <w:jc w:val="both"/>
        <w:rPr/>
      </w:pPr>
      <w:r>
        <w:rPr/>
        <w:t>77 В статье «Загадочный мыслитель» (сборник «Два Града», т. II, стр. 268).</w:t>
      </w:r>
    </w:p>
    <w:p>
      <w:pPr>
        <w:pStyle w:val="Normal"/>
        <w:autoSpaceDE w:val="false"/>
        <w:ind w:right="-331" w:firstLine="360"/>
        <w:jc w:val="both"/>
        <w:rPr/>
      </w:pPr>
      <w:r>
        <w:rPr/>
        <w:t xml:space="preserve">78 Пути..., стр. 330. 75 </w:t>
      </w:r>
      <w:r>
        <w:rPr>
          <w:lang w:val="en-US"/>
        </w:rPr>
        <w:t xml:space="preserve">Ibid., </w:t>
      </w:r>
      <w:r>
        <w:rPr/>
        <w:t>стр. 327.</w:t>
      </w:r>
    </w:p>
    <w:p>
      <w:pPr>
        <w:pStyle w:val="Normal"/>
        <w:autoSpaceDE w:val="false"/>
        <w:ind w:right="-331" w:firstLine="360"/>
        <w:jc w:val="both"/>
        <w:rPr/>
      </w:pPr>
      <w:r>
        <w:rPr/>
        <w:fldChar w:fldCharType="begin"/>
      </w:r>
      <w:r>
        <w:rPr/>
        <w:instrText xml:space="preserve"> PAGE </w:instrText>
      </w:r>
      <w:r>
        <w:rPr/>
        <w:fldChar w:fldCharType="separate"/>
      </w:r>
      <w:r>
        <w:rPr/>
        <w:t>101</w:t>
      </w:r>
      <w:r>
        <w:rPr/>
        <w:fldChar w:fldCharType="end"/>
      </w:r>
    </w:p>
    <w:p>
      <w:pPr>
        <w:pStyle w:val="Normal"/>
        <w:autoSpaceDE w:val="false"/>
        <w:ind w:right="-331" w:firstLine="360"/>
        <w:jc w:val="both"/>
        <w:rPr/>
      </w:pPr>
      <w:r>
        <w:rPr/>
        <w:t>лей — решительно борется против отделения «мысли» от «дела», против превращения христианства в «миросозерцание», а не в «бо-годейство»8 . Основное убеждение Федорова, что «человечество призвано быть орудием Божиим в спасении мира»81, конечно, вовсе не устраняет благодати Божией в этом спасении.</w:t>
      </w:r>
    </w:p>
    <w:p>
      <w:pPr>
        <w:pStyle w:val="Normal"/>
        <w:autoSpaceDE w:val="false"/>
        <w:ind w:right="-331" w:firstLine="360"/>
        <w:jc w:val="both"/>
        <w:rPr/>
      </w:pPr>
      <w:r>
        <w:rPr/>
        <w:t>Федоров строил «Философию Общего Дела», систему «проэк-тивной» философии, т. е. философии «действия», а не пассивного созерцания мира. Именно эта черта и связывает Федорова со всей русской философией, и в диалектике русских философских исканий Федорову принадлежит свое законное место. Слабость всей систе</w:t>
        <w:softHyphen/>
        <w:t>мы Федорова не в его исходном вдохновении, не в его жажде «пол</w:t>
        <w:softHyphen/>
        <w:t>ного и всеобщего спасения», даже не в том, что он ставил ударение на «трудовой задаче» человечества в этом спасении, а в том, что он наивно (как вообще все Просвещение) верил, что разум и сознание человека могут осуществить сами по себе эту задачу. Трагической запутанности человека в истории, трагическому самообессиливанию человечества он противопоставлял свою оптимистическую веру в исцеляющее влияние «совокупного действия», свою веру в техни</w:t>
        <w:softHyphen/>
        <w:t>ческую регуляцию природы. Это было наивно, это было в духе Про-свещенства, неизжитых его установок, но основное вдохновение Федорова о борьбе со смертью так сияет светом христианского бла</w:t>
        <w:softHyphen/>
        <w:t>говестил о воскресении, что этого сияния не могут ослабить наи</w:t>
        <w:softHyphen/>
        <w:t>вные формы, в какие выливалась мысль об активном соучастии лю</w:t>
        <w:softHyphen/>
        <w:t>дей в спасении, открытом для нас подвигом Христа. И не то надо ценить в Федорове, что в свете идеи спасения он с такой глубокой правдой обличал грехи современной культуры, а то, что он поставил в основу всей своей системы идею «всеобщего спасения». Это сияю</w:t>
        <w:softHyphen/>
        <w:t>щее видение Царства Божия в полноте и силе было центральным у Федорова, и оттого в истории русской философии, всегда захвачен</w:t>
        <w:softHyphen/>
        <w:t>ной религиозными темами, Федорову принадлежит особое место.</w:t>
      </w:r>
    </w:p>
    <w:p>
      <w:pPr>
        <w:pStyle w:val="Normal"/>
        <w:autoSpaceDE w:val="false"/>
        <w:ind w:right="-331" w:firstLine="360"/>
        <w:jc w:val="both"/>
        <w:rPr/>
      </w:pPr>
      <w:r>
        <w:rPr/>
        <w:t>Дух утопизма веет вообще над русской мыслью82, и это есть свидетельство столько же радикальной обращенности ее к «после</w:t>
        <w:softHyphen/>
        <w:t>дним» целям истории, сколько и неумения связать с живой истори</w:t>
        <w:softHyphen/>
        <w:t>ческой реальностью (без насилия над нею) эти цели. Но пути исто</w:t>
        <w:softHyphen/>
        <w:t>риософии вообще определяются взаимной неустранимостью идеала и реальности, конца истории и ее нынешней диалектики. Утопизм Федорова есть свидетельство не слабости его философского даро</w:t>
        <w:softHyphen/>
        <w:t>вания, а непреодолимой пока трудности сочетать идеал и историю, «всеобщее спасение» с живой реальностью нашего бытия.</w:t>
      </w:r>
    </w:p>
    <w:p>
      <w:pPr>
        <w:pStyle w:val="Normal"/>
        <w:autoSpaceDE w:val="false"/>
        <w:ind w:right="-331" w:firstLine="360"/>
        <w:jc w:val="both"/>
        <w:rPr/>
      </w:pPr>
      <w:r>
        <w:rPr/>
        <w:t>80 Соч., т. II, стр. 184.</w:t>
      </w:r>
    </w:p>
    <w:p>
      <w:pPr>
        <w:pStyle w:val="Normal"/>
        <w:autoSpaceDE w:val="false"/>
        <w:ind w:right="-331" w:firstLine="360"/>
        <w:jc w:val="both"/>
        <w:rPr/>
      </w:pPr>
      <w:r>
        <w:rPr/>
        <w:t xml:space="preserve">81 </w:t>
      </w:r>
      <w:r>
        <w:rPr>
          <w:lang w:val="en-US"/>
        </w:rPr>
        <w:t xml:space="preserve">Ibid., </w:t>
      </w:r>
      <w:r>
        <w:rPr/>
        <w:t>стр. 387.</w:t>
      </w:r>
    </w:p>
    <w:p>
      <w:pPr>
        <w:pStyle w:val="Normal"/>
        <w:autoSpaceDE w:val="false"/>
        <w:ind w:right="-331" w:firstLine="360"/>
        <w:jc w:val="both"/>
        <w:rPr/>
      </w:pPr>
      <w:r>
        <w:rPr/>
        <w:t xml:space="preserve">82 См. мой этюд </w:t>
      </w:r>
      <w:r>
        <w:rPr>
          <w:lang w:val="en-US"/>
        </w:rPr>
        <w:t xml:space="preserve">«Geist d. Utopie in d. russischem Denken» («Occident und Orient)), H. </w:t>
      </w:r>
      <w:r>
        <w:rPr/>
        <w:t>16, 1934)*.</w:t>
      </w:r>
    </w:p>
    <w:p>
      <w:pPr>
        <w:pStyle w:val="Normal"/>
        <w:autoSpaceDE w:val="false"/>
        <w:ind w:right="-331" w:firstLine="360"/>
        <w:jc w:val="both"/>
        <w:rPr/>
      </w:pPr>
      <w:r>
        <w:rPr/>
        <w:t>Глава VI</w:t>
      </w:r>
    </w:p>
    <w:p>
      <w:pPr>
        <w:pStyle w:val="Normal"/>
        <w:autoSpaceDE w:val="false"/>
        <w:ind w:right="-331" w:firstLine="360"/>
        <w:jc w:val="both"/>
        <w:rPr/>
      </w:pPr>
      <w:r>
        <w:rPr/>
        <w:t>Позднейшие гегельянцы. Чичерин. Дебольский. П. Бакунин</w:t>
      </w:r>
    </w:p>
    <w:p>
      <w:pPr>
        <w:pStyle w:val="Normal"/>
        <w:autoSpaceDE w:val="false"/>
        <w:ind w:right="-331" w:firstLine="360"/>
        <w:jc w:val="both"/>
        <w:rPr/>
      </w:pPr>
      <w:r>
        <w:rPr/>
        <w:t>1. От русских религиозных философов мы переходим к изуче</w:t>
        <w:softHyphen/>
        <w:t>нию других русских мыслителей, хотя и религиозных в личной жиз</w:t>
        <w:softHyphen/>
        <w:t>ни и даже утверждающих правду и ценность христианства, но стро</w:t>
        <w:softHyphen/>
        <w:t>ящих свои философские взгляды независимо от их религиозных убеждений. По существу это совпадает с установками секуляриз</w:t>
        <w:softHyphen/>
        <w:t>ма, поскольку работа чистой мысли и науки признается внутренне автономной и независимой; при этой установке могут наличество</w:t>
        <w:softHyphen/>
        <w:t>вать, но могут и отсутствовать религиозные переживания. Это, так сказать, «корректный» секуляризм, который вовсе не ищет давле</w:t>
        <w:softHyphen/>
        <w:t>ния на религиозную сферу и даже склонен защищать принцип ве</w:t>
        <w:softHyphen/>
        <w:t>ротерпимости и свободы совести. Если мы так часто встречали до сих пор в истории русской мысли сочетание секуляризма с тенден</w:t>
        <w:softHyphen/>
        <w:t>циями религиозного имманентизма, то возможно ведь сочетание секуляризма с подлинными и искренними религиозными пережи</w:t>
        <w:softHyphen/>
        <w:t>ваниями. Суть ведь секуляризма — в принципиальном раздвижении сферы познания и веры, культуры и Церкви.</w:t>
      </w:r>
    </w:p>
    <w:p>
      <w:pPr>
        <w:pStyle w:val="Normal"/>
        <w:autoSpaceDE w:val="false"/>
        <w:ind w:right="-331" w:firstLine="360"/>
        <w:jc w:val="both"/>
        <w:rPr/>
      </w:pPr>
      <w:r>
        <w:rPr/>
        <w:t>С этим типом «корректного» секуляризма мы еще будем не</w:t>
        <w:softHyphen/>
        <w:t>сколько раз встречаться, а сейчас нам предстоит ознакомиться с его любопытным отражением в позднейшем русском гегельянстве. На почве русского гегельянства развилось и резко агрессивное ан</w:t>
        <w:softHyphen/>
        <w:t>тирелигиозное течение в так наз. «советской философии » (см. ниже, ч. IV, гл. I), но это уже собственно перерождение гегельянства — аналогичное (и генетически от него зависящее) тому перерожде</w:t>
        <w:softHyphen/>
        <w:t>нию, какое имело место в русском неомарксизме. Те же представи</w:t>
        <w:softHyphen/>
        <w:t>тели позднейшего русского гегельянства, с которыми мы будем иметь дело в настоящей главе, сходятся между собой в том, что, отодвигая область веры от области знания, они в то же время за</w:t>
        <w:softHyphen/>
        <w:t>щищают права веры.</w:t>
      </w:r>
    </w:p>
    <w:p>
      <w:pPr>
        <w:pStyle w:val="Normal"/>
        <w:autoSpaceDE w:val="false"/>
        <w:ind w:right="-331" w:firstLine="360"/>
        <w:jc w:val="both"/>
        <w:rPr/>
      </w:pPr>
      <w:r>
        <w:rPr/>
        <w:t>Среди этих позднейших гегельянцев самым значительным и твор</w:t>
        <w:softHyphen/>
        <w:t>чески продуктивным надо признать Бориса Николаевича Чичерина, создавшего своеобразную (на почве гегельянства) систему.</w:t>
      </w:r>
    </w:p>
    <w:p>
      <w:pPr>
        <w:pStyle w:val="Normal"/>
        <w:autoSpaceDE w:val="false"/>
        <w:ind w:right="-331" w:firstLine="360"/>
        <w:jc w:val="both"/>
        <w:rPr/>
      </w:pPr>
      <w:r>
        <w:rPr/>
        <w:fldChar w:fldCharType="begin"/>
      </w:r>
      <w:r>
        <w:rPr/>
        <w:instrText xml:space="preserve"> PAGE </w:instrText>
      </w:r>
      <w:r>
        <w:rPr/>
        <w:fldChar w:fldCharType="separate"/>
      </w:r>
      <w:r>
        <w:rPr/>
        <w:t>102</w:t>
      </w:r>
      <w:r>
        <w:rPr/>
        <w:fldChar w:fldCharType="end"/>
      </w:r>
    </w:p>
    <w:p>
      <w:pPr>
        <w:pStyle w:val="Normal"/>
        <w:autoSpaceDE w:val="false"/>
        <w:ind w:right="-331" w:firstLine="360"/>
        <w:jc w:val="both"/>
        <w:rPr/>
      </w:pPr>
      <w:r>
        <w:rPr/>
        <w:t>2. Коснемся, прежде всего, биографии Чичерина (1828—1903) — она во многих отношениях интересна1. Принадлежа к родовитой и богатой семье, Чичерин получил тщательную подготовку дома и рано поступил в Московский университет. Из профессоров уни</w:t>
        <w:softHyphen/>
        <w:t>верситета исключительное влияние имел на него (как отмечает сам Чичерин)2 Т.Н. Грановский, привлекавший его как своей строгой и серьезной ученостью, так и глубоким благородством. Вообще Чи</w:t>
        <w:softHyphen/>
        <w:t>черин в юные годы вращался среди самых выдающихся людей его времени, был близок, например, одно время с известным уже нам К.Д. Кавелиным (см. т. I, гл. IX), но только Грановскому он действи</w:t>
        <w:softHyphen/>
        <w:t>тельно был многим обязан. Грановский, подобно всем нашим за</w:t>
        <w:softHyphen/>
        <w:t>падникам 40-х годов, был романтиком, и тяготение Чичерина имен</w:t>
        <w:softHyphen/>
        <w:t>но к Грановскому подсказывает нам мысль, что у самого Чичерина были черты романтизма. Насколько это парадоксальное, с первого взгляда, утверждение верно, — увидим дальше.</w:t>
      </w:r>
    </w:p>
    <w:p>
      <w:pPr>
        <w:pStyle w:val="Normal"/>
        <w:autoSpaceDE w:val="false"/>
        <w:ind w:right="-331" w:firstLine="360"/>
        <w:jc w:val="both"/>
        <w:rPr/>
      </w:pPr>
      <w:r>
        <w:rPr/>
        <w:t>Вступление в университет принесло с собой религиозный кри</w:t>
        <w:softHyphen/>
        <w:t>зис: «Скоро мое религиозное здание, — пишет Чичерин в «Воспо</w:t>
        <w:softHyphen/>
        <w:t>минаниях»3, — разлетелось в прах, от моей младенческой веры не осталось ничего». Принадлежа, по своему психическому складу, к натурам, живущим прежде всего и больше всего интеллектуальной жизнью, Чичерин, хотя был на юридическом факультете, очень го</w:t>
        <w:softHyphen/>
        <w:t>рячо интересовался философией, а также естественными науками, даже математикой. Ум у Чичерина был сугубо склонен к «система</w:t>
        <w:softHyphen/>
        <w:t>тизму», как выразился о нем кн. Трубецкой4, поэтому интересы его были поистине энциклопедичны, но именно это и привело его к ре</w:t>
        <w:softHyphen/>
        <w:t>лигиозному кризису, из которого он выбрался далеко не сразу.</w:t>
      </w:r>
    </w:p>
    <w:p>
      <w:pPr>
        <w:pStyle w:val="Normal"/>
        <w:autoSpaceDE w:val="false"/>
        <w:ind w:right="-331" w:firstLine="360"/>
        <w:jc w:val="both"/>
        <w:rPr/>
      </w:pPr>
      <w:r>
        <w:rPr/>
        <w:t>Чичерин очень рано познакомился с сочинениями Гегеля, кото</w:t>
        <w:softHyphen/>
        <w:t>рый его пленил совершенно. Хотя впоследствии он очень значитель</w:t>
        <w:softHyphen/>
        <w:t>но отошел от Гегеля (кн. С. Трубецкой справедливо однажды заме</w:t>
        <w:softHyphen/>
        <w:t>тил5, что Чичерин «больше расходится с Гегелем, чем сам это</w:t>
      </w:r>
    </w:p>
    <w:p>
      <w:pPr>
        <w:pStyle w:val="Normal"/>
        <w:autoSpaceDE w:val="false"/>
        <w:ind w:right="-331" w:firstLine="360"/>
        <w:jc w:val="both"/>
        <w:rPr/>
      </w:pPr>
      <w:r>
        <w:rPr/>
        <w:t>1 Самым важным материалом для биографии Б. Н. Чичерина являются его Воспоминания (до сих пор целиком не напечатанные: вышло три тома, из них особенно важен 1-й том). См. также Воспоминания кн. Е. Трубецкого, София, 1921 г. К характеристике личности Чичерина см. этюд— Н.Н. Алексеева. Религиозно-философские идеи и личность Б.Н. Чичерина. Путь, №24 (1930 г.), также Чижевского. Гегель в России, ч. III, гл. V.</w:t>
      </w:r>
    </w:p>
    <w:p>
      <w:pPr>
        <w:pStyle w:val="Normal"/>
        <w:autoSpaceDE w:val="false"/>
        <w:ind w:right="-331" w:firstLine="360"/>
        <w:jc w:val="both"/>
        <w:rPr/>
      </w:pPr>
      <w:r>
        <w:rPr/>
        <w:t>Что касается сочинений Чичерина, то, оставляя в стороне его работы юридического характера, отметим: Наука и религия 1879 г., 2-е изд. 1901; Мистицизм в науке, 1892; Начала логики и метафи</w:t>
        <w:softHyphen/>
        <w:t>зики, 1894; Философия права, 1900; Вопросы философии, 1904. О философии Чичерина см. Чи</w:t>
        <w:softHyphen/>
        <w:t xml:space="preserve">же в с к и й. Гегель в России (ч. III, гл. V); </w:t>
      </w:r>
      <w:r>
        <w:rPr>
          <w:lang w:val="en-US"/>
        </w:rPr>
        <w:t xml:space="preserve">Jako venko. Dejiny ruske filosofie, </w:t>
      </w:r>
      <w:r>
        <w:rPr/>
        <w:t xml:space="preserve">стр. 277—285; </w:t>
      </w:r>
      <w:r>
        <w:rPr>
          <w:lang w:val="en-US"/>
        </w:rPr>
        <w:t xml:space="preserve">Gurvitch. Die zwei gnrssten russischen Rechtasphilosophen. (Philosophic u. Recht II Jahrg. </w:t>
      </w:r>
      <w:r>
        <w:rPr/>
        <w:t xml:space="preserve">2 </w:t>
      </w:r>
      <w:r>
        <w:rPr>
          <w:lang w:val="en-US"/>
        </w:rPr>
        <w:t xml:space="preserve">Heft </w:t>
      </w:r>
      <w:r>
        <w:rPr/>
        <w:t xml:space="preserve">1922/3). Три статьи кн. </w:t>
      </w:r>
      <w:r>
        <w:rPr>
          <w:lang w:val="en-US"/>
        </w:rPr>
        <w:t xml:space="preserve">E. T p </w:t>
      </w:r>
      <w:r>
        <w:rPr/>
        <w:t xml:space="preserve">у б </w:t>
      </w:r>
      <w:r>
        <w:rPr>
          <w:lang w:val="en-US"/>
        </w:rPr>
        <w:t xml:space="preserve">e </w:t>
      </w:r>
      <w:r>
        <w:rPr/>
        <w:t xml:space="preserve">ц к о г о, Вопр. фил. и псих. (№ 80) 1905г.; </w:t>
      </w:r>
      <w:r>
        <w:rPr>
          <w:lang w:val="en-US"/>
        </w:rPr>
        <w:t xml:space="preserve">S </w:t>
      </w:r>
      <w:r>
        <w:rPr/>
        <w:t xml:space="preserve">р е </w:t>
      </w:r>
      <w:r>
        <w:rPr>
          <w:lang w:val="en-US"/>
        </w:rPr>
        <w:t xml:space="preserve">k t </w:t>
      </w:r>
      <w:r>
        <w:rPr/>
        <w:t xml:space="preserve">о г </w:t>
      </w:r>
      <w:r>
        <w:rPr>
          <w:lang w:val="en-US"/>
        </w:rPr>
        <w:t xml:space="preserve">s </w:t>
      </w:r>
      <w:r>
        <w:rPr/>
        <w:t xml:space="preserve">к у. </w:t>
      </w:r>
      <w:r>
        <w:rPr>
          <w:lang w:val="en-US"/>
        </w:rPr>
        <w:t>Festschrift fer Lossky</w:t>
      </w:r>
      <w:r>
        <w:rPr/>
        <w:t xml:space="preserve">, </w:t>
      </w:r>
      <w:r>
        <w:rPr>
          <w:lang w:val="en-US"/>
        </w:rPr>
        <w:t xml:space="preserve">Bonn. </w:t>
      </w:r>
      <w:r>
        <w:rPr/>
        <w:t>1931. Тихомиров, Богосл. вестник, 1894, VIII.</w:t>
      </w:r>
    </w:p>
    <w:p>
      <w:pPr>
        <w:pStyle w:val="Normal"/>
        <w:autoSpaceDE w:val="false"/>
        <w:ind w:right="-331" w:firstLine="360"/>
        <w:jc w:val="both"/>
        <w:rPr/>
      </w:pPr>
      <w:r>
        <w:rPr/>
        <w:t>2 Воспоминания. Москва 40-х годов («Грановский имел на меня влияние большее, чем кто бы то ни было»), стр. 9.</w:t>
      </w:r>
    </w:p>
    <w:p>
      <w:pPr>
        <w:pStyle w:val="Normal"/>
        <w:autoSpaceDE w:val="false"/>
        <w:ind w:right="-331" w:firstLine="360"/>
        <w:jc w:val="both"/>
        <w:rPr/>
      </w:pPr>
      <w:r>
        <w:rPr/>
        <w:t xml:space="preserve">3 </w:t>
      </w:r>
      <w:r>
        <w:rPr>
          <w:lang w:val="en-US"/>
        </w:rPr>
        <w:t xml:space="preserve">Ibid., </w:t>
      </w:r>
      <w:r>
        <w:rPr/>
        <w:t>стр. 49.</w:t>
      </w:r>
    </w:p>
    <w:p>
      <w:pPr>
        <w:pStyle w:val="Normal"/>
        <w:autoSpaceDE w:val="false"/>
        <w:ind w:right="-331" w:firstLine="360"/>
        <w:jc w:val="both"/>
        <w:rPr/>
      </w:pPr>
      <w:r>
        <w:rPr/>
        <w:t>4 Кн. С. Трубецкой. Новая книга Б.Н. Чичерина (С.Н. Трубецкой. Сочинения, т. II, стр. 602).</w:t>
      </w:r>
    </w:p>
    <w:p>
      <w:pPr>
        <w:pStyle w:val="Normal"/>
        <w:autoSpaceDE w:val="false"/>
        <w:ind w:right="-331" w:firstLine="360"/>
        <w:jc w:val="both"/>
        <w:rPr/>
      </w:pPr>
      <w:r>
        <w:rPr/>
        <w:t xml:space="preserve">5 </w:t>
      </w:r>
      <w:r>
        <w:rPr>
          <w:lang w:val="en-US"/>
        </w:rPr>
        <w:t xml:space="preserve">Ibid., </w:t>
      </w:r>
      <w:r>
        <w:rPr/>
        <w:t>стр. 605.</w:t>
      </w:r>
    </w:p>
    <w:p>
      <w:pPr>
        <w:pStyle w:val="Normal"/>
        <w:autoSpaceDE w:val="false"/>
        <w:ind w:right="-331" w:firstLine="360"/>
        <w:jc w:val="both"/>
        <w:rPr/>
      </w:pPr>
      <w:r>
        <w:rPr/>
        <w:t>37 Зеньковский В. В.</w:t>
      </w:r>
    </w:p>
    <w:p>
      <w:pPr>
        <w:pStyle w:val="Normal"/>
        <w:autoSpaceDE w:val="false"/>
        <w:ind w:right="-331" w:firstLine="360"/>
        <w:jc w:val="both"/>
        <w:rPr/>
      </w:pPr>
      <w:r>
        <w:rPr/>
        <w:fldChar w:fldCharType="begin"/>
      </w:r>
      <w:r>
        <w:rPr/>
        <w:instrText xml:space="preserve"> PAGE </w:instrText>
      </w:r>
      <w:r>
        <w:rPr/>
        <w:fldChar w:fldCharType="separate"/>
      </w:r>
      <w:r>
        <w:rPr/>
        <w:t>103</w:t>
      </w:r>
      <w:r>
        <w:rPr/>
        <w:fldChar w:fldCharType="end"/>
      </w:r>
    </w:p>
    <w:p>
      <w:pPr>
        <w:pStyle w:val="Normal"/>
        <w:autoSpaceDE w:val="false"/>
        <w:ind w:right="-331" w:firstLine="360"/>
        <w:jc w:val="both"/>
        <w:rPr/>
      </w:pPr>
      <w:r>
        <w:rPr/>
        <w:t>предполагает»), но по существу он остался на всю жизнь гегельян</w:t>
        <w:softHyphen/>
        <w:t>цем, внеся, правда, в гегельянство ряд очень существенных попра</w:t>
        <w:softHyphen/>
        <w:t>вок. Он однажды (уже в поздние годы) написал такие слова: «Я убежден, что кто не усвоил вполне Логики Гегеля, тот никогда, не будет философом»6. В первое время Чичерин склонялся к «край</w:t>
        <w:softHyphen/>
        <w:t>ним направлениям», как он пишет7, но довольно скоро он совер</w:t>
        <w:softHyphen/>
        <w:t>шенно отошел от социально-политического радикализма. «Я разо</w:t>
        <w:softHyphen/>
        <w:t>чаровался, — пишет он тут же, — в жизненной силе демократии и в творческом значении социализма». Отойдя от радикализма, Чиче</w:t>
        <w:softHyphen/>
        <w:t>рин раз навсегда определил свой путь в своеобразном сочетании либерализма и консерватизма. Прежде всего, Чичерин явил в рус</w:t>
        <w:softHyphen/>
        <w:t xml:space="preserve">ской историософии и политической доктрине чистейший и редкий у нас тип защитника свободы личности </w:t>
      </w:r>
      <w:r>
        <w:rPr>
          <w:lang w:val="en-US"/>
        </w:rPr>
        <w:t xml:space="preserve">quand </w:t>
      </w:r>
      <w:r>
        <w:rPr/>
        <w:t>ткте. Как ни трудно развить в пределах гегельянства основы персонализма, но Чиче</w:t>
        <w:softHyphen/>
        <w:t>рин здесь ближе к Канту и Фихте, чем к Гегелю. Вся антропология Чичерина строится на признании того, что в человеке есть «абсо</w:t>
        <w:softHyphen/>
        <w:t>лютное начало » — и из метафизики человека вытекает для него аб</w:t>
        <w:softHyphen/>
        <w:t>солютное значение нравственного начала в человеке. Мы дальше подробно это изложим, сейчас же упоминаем об этом только для того, чтобы подчеркнуть, что система либерализма была у Чичери</w:t>
        <w:softHyphen/>
        <w:t>на глубоко связана с учением об абсолютной ценности личности. Но твердо и неуступчиво защищая права личности, Чичерин связы</w:t>
        <w:softHyphen/>
        <w:t>вал с этим идею «порядка » — он очень сознательно стоял за твер</w:t>
        <w:softHyphen/>
        <w:t>дую власть, решительно и резко осуждал все проявления револю</w:t>
        <w:softHyphen/>
        <w:t>ционного духа. Это отталкивало от Чичерина русское общество и, наоборот, делало его ценным в глазах правительства. Письма Чи</w:t>
        <w:softHyphen/>
        <w:t>черина к брату, служившему в Петербурге, докладывались Алек</w:t>
        <w:softHyphen/>
        <w:t>сандру II, настолько их ценили консервативные круги, группиро</w:t>
        <w:softHyphen/>
        <w:t>вавшиеся тогда вокруг молодого царя. Не случайно поэтому было приглашение Чичерина, только что получившего кафедру в Мос</w:t>
        <w:softHyphen/>
        <w:t>ковском университете, в преподаватели наследника Николая Алек</w:t>
        <w:softHyphen/>
        <w:t>сандровича (старшего сына Александра II, скончавшегося очень рано, вследствие чего наследником, а позже царем стал второй сын Александра II — Александр III). Но репутация консерватора, очень рано сложившаяся относительно Чичерина, была, конечно, лишь отчасти верна: как не случайны были у Чичерина резкие осуждения революционного движения, так же не случайно было и то, что он явился в Московском университете лидером (тогда немногочислен</w:t>
        <w:softHyphen/>
        <w:t>ной) группы либеральных профессоров. Победа его противников привела к тому, что Чичерин бросил профессуру... Когда позже он был избран городским головой Москвы, ему пришлось приветство</w:t>
        <w:softHyphen/>
        <w:t>вать на коронации Александра III, и его речь, очень лояльная, но</w:t>
      </w:r>
    </w:p>
    <w:p>
      <w:pPr>
        <w:pStyle w:val="Normal"/>
        <w:autoSpaceDE w:val="false"/>
        <w:ind w:right="-331" w:firstLine="360"/>
        <w:jc w:val="both"/>
        <w:rPr/>
      </w:pPr>
      <w:r>
        <w:rPr/>
        <w:t>6 Воспоминания. Москва 40-х годов, стр. 74.</w:t>
      </w:r>
    </w:p>
    <w:p>
      <w:pPr>
        <w:pStyle w:val="Normal"/>
        <w:autoSpaceDE w:val="false"/>
        <w:ind w:right="-331" w:firstLine="360"/>
        <w:jc w:val="both"/>
        <w:rPr/>
      </w:pPr>
      <w:r>
        <w:rPr/>
        <w:t xml:space="preserve">7 </w:t>
      </w:r>
      <w:r>
        <w:rPr>
          <w:lang w:val="en-US"/>
        </w:rPr>
        <w:t xml:space="preserve">Ibid., </w:t>
      </w:r>
      <w:r>
        <w:rPr/>
        <w:t>стр. 70.</w:t>
      </w:r>
    </w:p>
    <w:p>
      <w:pPr>
        <w:pStyle w:val="Normal"/>
        <w:autoSpaceDE w:val="false"/>
        <w:ind w:right="-331" w:firstLine="360"/>
        <w:jc w:val="both"/>
        <w:rPr/>
      </w:pPr>
      <w:r>
        <w:rPr/>
        <w:fldChar w:fldCharType="begin"/>
      </w:r>
      <w:r>
        <w:rPr/>
        <w:instrText xml:space="preserve"> PAGE </w:instrText>
      </w:r>
      <w:r>
        <w:rPr/>
        <w:fldChar w:fldCharType="separate"/>
      </w:r>
      <w:r>
        <w:rPr/>
        <w:t>104</w:t>
      </w:r>
      <w:r>
        <w:rPr/>
        <w:fldChar w:fldCharType="end"/>
      </w:r>
    </w:p>
    <w:p>
      <w:pPr>
        <w:pStyle w:val="Normal"/>
        <w:autoSpaceDE w:val="false"/>
        <w:ind w:right="-331" w:firstLine="360"/>
        <w:jc w:val="both"/>
        <w:rPr/>
      </w:pPr>
      <w:r>
        <w:rPr/>
        <w:t>все же намекавшая на ценность конституционных учреждений, вызвала своей неожиданностью целую суматоху — и Чичерину пришлось покинуть свой пост... В сущности Чичерин всегда был верен себе — ив своем консерватизме, и в своем либерализме, но именно эта стойкость основных убеждений плохо гармонировала с беспокойной и напряженной общественной жизнью его времени. В этом отношении очень интересны и типичны слова Кавелина в одном письме его к Чичерину. Когда-то близкие друг к другу люди, даже друзья (Кавелин был в студенческие годы Чичерина его про</w:t>
        <w:softHyphen/>
        <w:t>фессором), они потом разошлись очень резко — любопытно, кста</w:t>
        <w:softHyphen/>
        <w:t>ти, что Чичерин очень скорбел об этом расхождении, тогда как Ка</w:t>
        <w:softHyphen/>
        <w:t>велин, наоборот, был склонен к тому, чтобы заострять конфликт... Так вот, в одном письме к Чичерину Кавелин пишет: «Куда вам, олим</w:t>
        <w:softHyphen/>
        <w:t>пийцу, собеседнику вечного...»8 Внутреннее равновесие, спокой</w:t>
        <w:softHyphen/>
        <w:t>ствие, уравновешенность Чичерина всегда оставляли у современ</w:t>
        <w:softHyphen/>
        <w:t>ников впечатление какого-то бесстрастия и бесчувственности, но на самом деле, как это особенно видно по «Воспоминаниям», нату</w:t>
        <w:softHyphen/>
        <w:t>ра у Чичерина была горячая, пламенная. Он умел глубоко и даже страстно чувствовать, но внутренняя уравновешенность постоян</w:t>
        <w:softHyphen/>
        <w:t>но как бы закрывала эти движения души. Поэтому его постоянно не понимали или понимали превратно. Любопытно сопоставить две характеристики Чичерина — одна принадлежит кн. Евгению Тру</w:t>
        <w:softHyphen/>
        <w:t>бецкому, другая — проф. Московской Духовной академии П.В. Ти</w:t>
        <w:softHyphen/>
        <w:t>хомирову. Вот что пишет кн. Е. Трубецкой: «Образ Б.Н. Чичерина на всю жизнь врезался у меня, как олицетворение совершенного и исключительного душевного благородства... Он не терпел никаких амальгам, не был способен ни к каким уступкам, соглашениям и ком</w:t>
        <w:softHyphen/>
        <w:t>промиссам». Любопытно, впрочем, то внутреннее противоре</w:t>
        <w:softHyphen/>
        <w:t>чие, которое кн. Е. Трубецкой9 констатирует в Чичерине: «Он ве</w:t>
        <w:softHyphen/>
        <w:t>рил, что все существующее разумно, а, с другой стороны, в силу непримиримо отрицательного отношения к современности, все в ней казалось ему сплошным безумием и бессмыслицей... Он произво</w:t>
        <w:softHyphen/>
        <w:t>дил впечатление, что для него мировой разум был весь в прошлом»10, Последние слова очень удачно выражают впечатление, которое и ныне остается при чтении произведений Чичерина. А вот проф. П.В. Тихомиров в статье, посвященной разбору книги Чичерина «Основания логики и метафизики», постоянно ставит ему в упрек «дурную манеру произносить огульные и совершенно немотиви</w:t>
        <w:softHyphen/>
        <w:t>рованные приговоры»11. Суровое осуждение Тихомировым мане</w:t>
        <w:softHyphen/>
        <w:t>ры изложения у Чичерина особенно подчеркивает его «несправед</w:t>
        <w:softHyphen/>
      </w:r>
    </w:p>
    <w:p>
      <w:pPr>
        <w:pStyle w:val="Normal"/>
        <w:autoSpaceDE w:val="false"/>
        <w:ind w:right="-331" w:firstLine="360"/>
        <w:jc w:val="both"/>
        <w:rPr/>
      </w:pPr>
      <w:r>
        <w:rPr/>
        <w:t>8 Воспоминания. Московский университет (Москва, 1929), стр. 61.</w:t>
      </w:r>
    </w:p>
    <w:p>
      <w:pPr>
        <w:pStyle w:val="Normal"/>
        <w:autoSpaceDE w:val="false"/>
        <w:ind w:right="-331" w:firstLine="360"/>
        <w:jc w:val="both"/>
        <w:rPr/>
      </w:pPr>
      <w:r>
        <w:rPr/>
        <w:t>9 Кн. Е.Н. Трубецкой. Воспоминания. София, 1921, гл. IX. стр. 118 слл.</w:t>
      </w:r>
    </w:p>
    <w:p>
      <w:pPr>
        <w:pStyle w:val="Normal"/>
        <w:autoSpaceDE w:val="false"/>
        <w:ind w:right="-331" w:firstLine="360"/>
        <w:jc w:val="both"/>
        <w:rPr/>
      </w:pPr>
      <w:r>
        <w:rPr/>
        <w:t xml:space="preserve">10 </w:t>
      </w:r>
      <w:r>
        <w:rPr>
          <w:lang w:val="en-US"/>
        </w:rPr>
        <w:t xml:space="preserve">Ibid., </w:t>
      </w:r>
      <w:r>
        <w:rPr/>
        <w:t>стр. 121—122.</w:t>
      </w:r>
    </w:p>
    <w:p>
      <w:pPr>
        <w:pStyle w:val="Normal"/>
        <w:autoSpaceDE w:val="false"/>
        <w:ind w:right="-331" w:firstLine="360"/>
        <w:jc w:val="both"/>
        <w:rPr/>
      </w:pPr>
      <w:r>
        <w:rPr/>
        <w:t>11 Н.В. Тихомиров. Несколько критических замечаний на книгу Чичерина. Богосл. вест</w:t>
        <w:softHyphen/>
        <w:t>ник, 1894. Август м., стр. 310, 311.</w:t>
      </w:r>
    </w:p>
    <w:p>
      <w:pPr>
        <w:pStyle w:val="Normal"/>
        <w:autoSpaceDE w:val="false"/>
        <w:ind w:right="-331" w:firstLine="360"/>
        <w:jc w:val="both"/>
        <w:rPr/>
      </w:pPr>
      <w:r>
        <w:rPr/>
        <w:t>37*</w:t>
      </w:r>
    </w:p>
    <w:p>
      <w:pPr>
        <w:pStyle w:val="Normal"/>
        <w:autoSpaceDE w:val="false"/>
        <w:ind w:right="-331" w:firstLine="360"/>
        <w:jc w:val="both"/>
        <w:rPr/>
      </w:pPr>
      <w:r>
        <w:rPr/>
        <w:fldChar w:fldCharType="begin"/>
      </w:r>
      <w:r>
        <w:rPr/>
        <w:instrText xml:space="preserve"> PAGE </w:instrText>
      </w:r>
      <w:r>
        <w:rPr/>
        <w:fldChar w:fldCharType="separate"/>
      </w:r>
      <w:r>
        <w:rPr/>
        <w:t>104</w:t>
      </w:r>
      <w:r>
        <w:rPr/>
        <w:fldChar w:fldCharType="end"/>
      </w:r>
    </w:p>
    <w:p>
      <w:pPr>
        <w:pStyle w:val="Normal"/>
        <w:autoSpaceDE w:val="false"/>
        <w:ind w:right="-331" w:firstLine="360"/>
        <w:jc w:val="both"/>
        <w:rPr/>
      </w:pPr>
      <w:r>
        <w:rPr/>
        <w:t>ливое и претенциозное отношение к взглядам других мыслителей». Такой чуткий и глубокий человек, как П.Б. Струве (см. о нем даль</w:t>
        <w:softHyphen/>
        <w:t>ше, ч. IV, гл. IV), однажды, в пылу полемики, употребил выражение о «литературной окаменелости» у Чичерина12... Прав был поэтому кн. Е. Трубецкой, когда он писал, что жизнь Чичерина — «необык</w:t>
        <w:softHyphen/>
        <w:t>новенно грустная страница из истории русской культуры... Чиче</w:t>
        <w:softHyphen/>
        <w:t>рин пришелся не ко двору в России и был выброшен жизнью за борт, потому что был слишком кристальный, гранитный и цельный че</w:t>
        <w:softHyphen/>
        <w:t>ловек».</w:t>
      </w:r>
    </w:p>
    <w:p>
      <w:pPr>
        <w:pStyle w:val="Normal"/>
        <w:autoSpaceDE w:val="false"/>
        <w:ind w:right="-331" w:firstLine="360"/>
        <w:jc w:val="both"/>
        <w:rPr/>
      </w:pPr>
      <w:r>
        <w:rPr/>
        <w:t>Да, Чичерина у нас не поняли и не оценили, и это связано вовсе не с его устарелым гегельянством (ведь «устарелое» гегельянство прорвалось еще раз с чрезвычайной силой позже — в русском нео</w:t>
        <w:softHyphen/>
        <w:t>марксизме), а с каким-то глубоким психологическим расхождением между Чичериным и русским обществом. Кн. Е. Трубецкой —- об этом он превосходно рассказал в своих «Воспоминаниях» — имел очень много личного контакта с Чичериным, и это дало ему воз</w:t>
        <w:softHyphen/>
        <w:t>можность заглянуть глубже в его внутренний мир, но те, кто не имел такого личного контакта, даже не подозревали, что за его ров</w:t>
        <w:softHyphen/>
        <w:t>ным, ясным, спокойным изложением стоит не только чистая мысль, но глубокое и горячее чувство. Лишь в «Воспоминаниях» Чичерина раскрывается этот внутренний мир — и с первого взгляда кажется даже, что, может быть, прав Н.Н. Алексеев, когда строит гипотезу «о существовании как бы двух чичеринских философий — одной книжной, надуманной, гегельянской, другой — жизненной, непо</w:t>
        <w:softHyphen/>
        <w:t>средственной, созданной на основе собственного внутреннего опы</w:t>
        <w:softHyphen/>
        <w:t>та»13. Но Н.Н. Алексеев все же неправ — достаточно, например, заглянуть для этого в религиозный мир Чичерина. Считая ценным и для дальнейшего изложения и вообще для понимания Чичерина зна</w:t>
        <w:softHyphen/>
        <w:t>комство с его религиозным миром, коротко остановимся на этом.</w:t>
      </w:r>
    </w:p>
    <w:p>
      <w:pPr>
        <w:pStyle w:val="Normal"/>
        <w:autoSpaceDE w:val="false"/>
        <w:ind w:right="-331" w:firstLine="360"/>
        <w:jc w:val="both"/>
        <w:rPr/>
      </w:pPr>
      <w:r>
        <w:rPr/>
        <w:t>3. Мы уже говорили о том, что при вступлении в университет Чичерин отошел совсем от религиозной жизни и вступил в период атеизма. Занятие философией направило сознание Чичерина к ре</w:t>
        <w:softHyphen/>
        <w:t>лигиозному имманентизму, который лежит в основе всех построе</w:t>
        <w:softHyphen/>
        <w:t>ний трансцендентального идеализма. «Передо мной, — пишет в своих «Воспоминаниях» Чичерин, — открылось новое миросозер</w:t>
        <w:softHyphen/>
        <w:t>цание, в котором верховное начало бытия представилось не в виде личного божества, извне управляющего созданным им миром, а в виде внутреннего бесконечного духа, присущего вселенной». В этом состоянии расплывчатой, ни к чему не обязывающей, и ничего не дающей религиозности Чичерин пребывал довольно долго. Но час испытаний настал и для него. Когда, после года преподавания Чи</w:t>
        <w:softHyphen/>
        <w:t>чериным наследнику Цесаревичу, гр. Строганов (заведовавший всем</w:t>
      </w:r>
    </w:p>
    <w:p>
      <w:pPr>
        <w:pStyle w:val="Normal"/>
        <w:autoSpaceDE w:val="false"/>
        <w:ind w:right="-331" w:firstLine="360"/>
        <w:jc w:val="both"/>
        <w:rPr/>
      </w:pPr>
      <w:r>
        <w:rPr/>
        <w:t>12 П.Б. Струве. На разные темы (сборник статей), Петербург, 1902, стр. 94 (примеч.).</w:t>
      </w:r>
    </w:p>
    <w:p>
      <w:pPr>
        <w:pStyle w:val="Normal"/>
        <w:autoSpaceDE w:val="false"/>
        <w:ind w:right="-331" w:firstLine="360"/>
        <w:jc w:val="both"/>
        <w:rPr/>
      </w:pPr>
      <w:r>
        <w:rPr/>
        <w:t xml:space="preserve">13 </w:t>
      </w:r>
      <w:r>
        <w:rPr>
          <w:lang w:val="en-US"/>
        </w:rPr>
        <w:t xml:space="preserve">H. </w:t>
      </w:r>
      <w:r>
        <w:rPr/>
        <w:t>Алексеев. Идеи и личность Чичерина. Путь, № 24 (1930), стр. 99.</w:t>
      </w:r>
    </w:p>
    <w:p>
      <w:pPr>
        <w:pStyle w:val="Normal"/>
        <w:autoSpaceDE w:val="false"/>
        <w:ind w:right="-331" w:firstLine="360"/>
        <w:jc w:val="both"/>
        <w:rPr/>
      </w:pPr>
      <w:r>
        <w:rPr/>
        <w:fldChar w:fldCharType="begin"/>
      </w:r>
      <w:r>
        <w:rPr/>
        <w:instrText xml:space="preserve"> PAGE </w:instrText>
      </w:r>
      <w:r>
        <w:rPr/>
        <w:fldChar w:fldCharType="separate"/>
      </w:r>
      <w:r>
        <w:rPr/>
        <w:t>105</w:t>
      </w:r>
      <w:r>
        <w:rPr/>
        <w:fldChar w:fldCharType="end"/>
      </w:r>
    </w:p>
    <w:p>
      <w:pPr>
        <w:pStyle w:val="Normal"/>
        <w:autoSpaceDE w:val="false"/>
        <w:ind w:right="-331" w:firstLine="360"/>
        <w:jc w:val="both"/>
        <w:rPr/>
      </w:pPr>
      <w:r>
        <w:rPr/>
        <w:t>делом образования наследника) пригласил Чичерина поехать за границу вместе с наследником, Чичерин, который успел искренно привязаться к юноше, принял это предложение. Страницы в «Вос</w:t>
        <w:softHyphen/>
        <w:t>поминаниях», посвященные этому путешествию, исключительно интересны для характеристики самого Чичерина — широта ума, внутренняя серьезность, живая отзывчивость на все светлое и цен</w:t>
        <w:softHyphen/>
        <w:t>ное выступает здесь с полной силой. Но когда он очутился с на</w:t>
        <w:softHyphen/>
        <w:t>следником в Италии, Чичерин заболел тяжелой болезнью. «Я был уверен, — пишет Чичерин, — что умираю, что жизнь утекает от меня тихим журчащим ручьем... Смерти я не боялся... у меня не было того инстинктивного чувства, которое заставляет человека хвататься за жизнь. В загробную жизнь тогда я не верил... Но в долгие ночи, когда я был как бы оторван от всего земного и погружен исключи</w:t>
        <w:softHyphen/>
        <w:t>тельно в самого себя, — все мое прошлое вставало передо мною. Подробности исчезли, но все заветное, все затаенное, все, что со</w:t>
        <w:softHyphen/>
        <w:t>ставляет временно затмевающуюся, но в сущности — вечную и не</w:t>
        <w:softHyphen/>
        <w:t>зыблемую основу человеческого существования, всплыло наружу с неудержимой силой. Одно непоколебимое отныне чувство овла</w:t>
        <w:softHyphen/>
        <w:t>дело мной: сознание невозможности для бренного человека отре</w:t>
        <w:softHyphen/>
        <w:t>шиться от живого источника всякой жизни, от того, что дает ему смысл и бытие. Мне показалось непонятным (! — В. 3.), каким обра</w:t>
        <w:softHyphen/>
        <w:t>зом мог я в течение 15 лет оставаться без всякой религии, и я обра</w:t>
        <w:softHyphen/>
        <w:t>тился к ней с тем большим убеждением, что все предшествующее развитие моей мысли готовило меня к этому повороту»14.</w:t>
      </w:r>
    </w:p>
    <w:p>
      <w:pPr>
        <w:pStyle w:val="Normal"/>
        <w:autoSpaceDE w:val="false"/>
        <w:ind w:right="-331" w:firstLine="360"/>
        <w:jc w:val="both"/>
        <w:rPr/>
      </w:pPr>
      <w:r>
        <w:rPr/>
        <w:t>Мы привели этот отрывок не только для того, чтобы показать, что «холодный, уравновешенный» ум Чичерина не помешал внут</w:t>
        <w:softHyphen/>
        <w:t>ренним движениям духа возобладать в сознании. Важно тут же подчеркнуть, что религиозный перелом очень глубоко отразился на всем мировоззрении Чичерина. Важнее всего здесь то, что под влиянием религиозных переживаний Чичерин совершенно отбра</w:t>
        <w:softHyphen/>
        <w:t>сывает одну из коренных идей Гегеля о «становящемся Абсолюте». «Я понял, — пишет он в «Воспоминаниях», уже после рассказа о религиозном переломе, — что если дух есть конечная форма абсо</w:t>
        <w:softHyphen/>
        <w:t>лютного, то он есть и форма начальная — никогда не оскудеваю</w:t>
        <w:softHyphen/>
        <w:t>щая, всемогущая сила, источник всего сущего»15. Мы увидим даль</w:t>
        <w:softHyphen/>
        <w:t>ше, что к этой формуле надо свести все основное изменение, которое внес Чичерин в систему Гегеля. Но и больше: подлинная, глубокая связь мысли Чичерина с его религиозными переживания</w:t>
        <w:softHyphen/>
        <w:t>ми неожиданно вскрывает черты романтизма в нем. Это звучит сразу парадоксально: как этот рационалист, самоуверенный и гор</w:t>
        <w:softHyphen/>
        <w:t>дый, все укладывающий в схему своего разума, может быть сбли</w:t>
        <w:softHyphen/>
        <w:t>жаем с романтизмом? Но в романтизме одной из основных черт</w:t>
      </w:r>
    </w:p>
    <w:p>
      <w:pPr>
        <w:pStyle w:val="Normal"/>
        <w:autoSpaceDE w:val="false"/>
        <w:ind w:right="-331" w:firstLine="360"/>
        <w:jc w:val="both"/>
        <w:rPr/>
      </w:pPr>
      <w:r>
        <w:rPr/>
        <w:t>14 Воспоминания (Моск. университет), стр. 147—148.</w:t>
      </w:r>
    </w:p>
    <w:p>
      <w:pPr>
        <w:pStyle w:val="Normal"/>
        <w:autoSpaceDE w:val="false"/>
        <w:ind w:right="-331" w:firstLine="360"/>
        <w:jc w:val="both"/>
        <w:rPr/>
      </w:pPr>
      <w:r>
        <w:rPr/>
        <w:t xml:space="preserve">15 </w:t>
      </w:r>
      <w:r>
        <w:rPr>
          <w:lang w:val="en-US"/>
        </w:rPr>
        <w:t xml:space="preserve">Ibid., </w:t>
      </w:r>
      <w:r>
        <w:rPr/>
        <w:t>стр. 148.</w:t>
      </w:r>
    </w:p>
    <w:p>
      <w:pPr>
        <w:pStyle w:val="Normal"/>
        <w:autoSpaceDE w:val="false"/>
        <w:ind w:right="-331" w:firstLine="360"/>
        <w:jc w:val="both"/>
        <w:rPr/>
      </w:pPr>
      <w:r>
        <w:rPr/>
        <w:fldChar w:fldCharType="begin"/>
      </w:r>
      <w:r>
        <w:rPr/>
        <w:instrText xml:space="preserve"> PAGE </w:instrText>
      </w:r>
      <w:r>
        <w:rPr/>
        <w:fldChar w:fldCharType="separate"/>
      </w:r>
      <w:r>
        <w:rPr/>
        <w:t>106</w:t>
      </w:r>
      <w:r>
        <w:rPr/>
        <w:fldChar w:fldCharType="end"/>
      </w:r>
    </w:p>
    <w:p>
      <w:pPr>
        <w:pStyle w:val="Normal"/>
        <w:autoSpaceDE w:val="false"/>
        <w:ind w:right="-331" w:firstLine="360"/>
        <w:jc w:val="both"/>
        <w:rPr/>
      </w:pPr>
      <w:r>
        <w:rPr/>
        <w:t>является то большое место, какое во внутренней работе принадле</w:t>
        <w:softHyphen/>
        <w:t>жит чувству, эмоциональным движениям. И вот должно признать, что под холодной поверхностью души Чичерина скрыта всегда го</w:t>
        <w:softHyphen/>
        <w:t>рячая и даже страстная жизнь чувств: достаточно вчитаться во все его воспоминания, чтобы согласиться с этим. Скажем больше: вне</w:t>
        <w:softHyphen/>
        <w:t>шняя холодная рациональность, присущая Чичерину и в сочинени</w:t>
        <w:softHyphen/>
        <w:t>ях, и в жизни, помешала всем разглядеть в нем большую и насы</w:t>
        <w:softHyphen/>
        <w:t>щенную жизнь чувства. Как любопытно, что, пережив религиозный кризис, Чичерин не остановился на чисто интеллектуальном «при</w:t>
        <w:softHyphen/>
        <w:t>ятии» религии — он без колебания вступил на путь мистической жизни, участия в таинствах. Он пишет в тех же «Воспоминаниях»: «Я понял, что всякая религия служит живой связи между челове</w:t>
        <w:softHyphen/>
        <w:t>ком и Божеством... и во мне возгорелось страстное желание приоб</w:t>
        <w:softHyphen/>
        <w:t>щиться к христианству... и я, после многолетнего перерыва, испо</w:t>
        <w:softHyphen/>
        <w:t>ведался и причастился »16.</w:t>
      </w:r>
    </w:p>
    <w:p>
      <w:pPr>
        <w:pStyle w:val="Normal"/>
        <w:autoSpaceDE w:val="false"/>
        <w:ind w:right="-331" w:firstLine="360"/>
        <w:jc w:val="both"/>
        <w:rPr/>
      </w:pPr>
      <w:r>
        <w:rPr/>
        <w:t>Переходим теперь к изучению системы Чичерина и оставим пока в стороне вопрос о пределах влияния Гегеля на него: к этому вопросу нам будет удобнее вернуться после изложения взглядов Чичерина.</w:t>
      </w:r>
    </w:p>
    <w:p>
      <w:pPr>
        <w:pStyle w:val="Normal"/>
        <w:autoSpaceDE w:val="false"/>
        <w:ind w:right="-331" w:firstLine="360"/>
        <w:jc w:val="both"/>
        <w:rPr/>
      </w:pPr>
      <w:r>
        <w:rPr/>
        <w:t>4. Мы приводили выше слова кн. С. Трубецкого о философии Чичерина, как «философии абсолютного систематизма». В этой формуле верно подмечено исключительное господство у Чичерина момента «систематизма», — я склонен даже думать, что один из главных корней того, почему Чичерин так поклонялся Гегелю и счи</w:t>
        <w:softHyphen/>
        <w:t>тал себя гегельянцем, заключается в необычайной и не сравнимой силе «систематизма » у Гегеля. Для Чичерина внутреннее единство и внутренняя последовательность стоят на первом месте, но к это</w:t>
        <w:softHyphen/>
        <w:t>му присоединяется диалектический принцип, который с таким мас</w:t>
        <w:softHyphen/>
        <w:t>терством раскрыт Гегелем. Правда, Чичерин заменяет троичную схему диалектического процесса у Гегеля (тезис — антитезис — синтез) четверичной схемой: а) первоначальное единство, содер</w:t>
        <w:softHyphen/>
        <w:t>жащее в непосредственной слитности общее и частное, в) и с) рас</w:t>
        <w:softHyphen/>
        <w:t>пад единства на отвлеченное общее и частное и д) высшее или ко</w:t>
        <w:softHyphen/>
        <w:t>нечное единство обеих17, но зато уже с чрезмерным усердием он свою четверичную схему проводит решительно всюду 18. Вообще, у Гегеля Чичерин почти все переделывает по-своему — притом на</w:t>
        <w:softHyphen/>
        <w:t>столько, что совершенно основательно было бы поставить даже вопрос — можно ли считать Чичерина гегельянцем? Решительно следует Гегелю Чичерин только в одном — в учении о диалектике; Чичерин так высоко ставит диалектику, что однажды даже называ</w:t>
        <w:softHyphen/>
        <w:t>ет диалектику «верховной философской наукой»1 , совершенно по</w:t>
      </w:r>
    </w:p>
    <w:p>
      <w:pPr>
        <w:pStyle w:val="Normal"/>
        <w:autoSpaceDE w:val="false"/>
        <w:ind w:right="-331" w:firstLine="360"/>
        <w:jc w:val="both"/>
        <w:rPr/>
      </w:pPr>
      <w:r>
        <w:rPr/>
        <w:t>Воспоминания, стр. 149.</w:t>
      </w:r>
    </w:p>
    <w:p>
      <w:pPr>
        <w:pStyle w:val="Normal"/>
        <w:autoSpaceDE w:val="false"/>
        <w:ind w:right="-331" w:firstLine="360"/>
        <w:jc w:val="both"/>
        <w:rPr/>
      </w:pPr>
      <w:r>
        <w:rPr/>
        <w:t>См., напр., Чичерин. Наука и религия, 2-е изд. (1901), стр. 62.</w:t>
      </w:r>
    </w:p>
    <w:p>
      <w:pPr>
        <w:pStyle w:val="Normal"/>
        <w:autoSpaceDE w:val="false"/>
        <w:ind w:right="-331" w:firstLine="360"/>
        <w:jc w:val="both"/>
        <w:rPr/>
      </w:pPr>
      <w:r>
        <w:rPr/>
        <w:t xml:space="preserve">Тихомиров. </w:t>
      </w:r>
      <w:r>
        <w:rPr>
          <w:lang w:val="en-US"/>
        </w:rPr>
        <w:t xml:space="preserve">Op. cit., </w:t>
      </w:r>
      <w:r>
        <w:rPr/>
        <w:t>стр. 319, с иронией говорит о «тетрахотомической мании» у Чичерина. Наука и религия, ст. V, стр. 49.</w:t>
      </w:r>
    </w:p>
    <w:p>
      <w:pPr>
        <w:pStyle w:val="Normal"/>
        <w:autoSpaceDE w:val="false"/>
        <w:ind w:right="-331" w:firstLine="360"/>
        <w:jc w:val="both"/>
        <w:rPr/>
      </w:pPr>
      <w:r>
        <w:rPr/>
        <w:fldChar w:fldCharType="begin"/>
      </w:r>
      <w:r>
        <w:rPr/>
        <w:instrText xml:space="preserve"> PAGE </w:instrText>
      </w:r>
      <w:r>
        <w:rPr/>
        <w:fldChar w:fldCharType="separate"/>
      </w:r>
      <w:r>
        <w:rPr/>
        <w:t>107</w:t>
      </w:r>
      <w:r>
        <w:rPr/>
        <w:fldChar w:fldCharType="end"/>
      </w:r>
    </w:p>
    <w:p>
      <w:pPr>
        <w:pStyle w:val="Normal"/>
        <w:autoSpaceDE w:val="false"/>
        <w:ind w:right="-331" w:firstLine="360"/>
        <w:jc w:val="both"/>
        <w:rPr/>
      </w:pPr>
      <w:r>
        <w:rPr/>
        <w:t>Гегелю, Чичерин считает, что «движущей причиной развития явля</w:t>
        <w:softHyphen/>
        <w:t>ется внутреннее противоречие самих начал»20. Вместе с тем для Чичерина — и здесь он до конца находится в плену трансцендента</w:t>
        <w:softHyphen/>
        <w:t>лизма — единство бытия и разума есть в сущности аксиома. «Ос</w:t>
        <w:softHyphen/>
        <w:t>новной закон разума есть и основной закон материального мира», — категорически утверждает Чичерин21. Этот «абсолютный рациона</w:t>
        <w:softHyphen/>
        <w:t>лизм» психологически привязывает Чичерина к Гегелю, Логика ко</w:t>
        <w:softHyphen/>
        <w:t>торого, по его утверждению, «не может быть поколеблена » 22. Но что решительно повлияло на Чичерина в системе Гегеля, — это было то действительно замечательное приложение диалектики к пони</w:t>
        <w:softHyphen/>
        <w:t>манию истории, которое составляет самое существенное выраже</w:t>
        <w:softHyphen/>
        <w:t>ние гегельянства. «Все историческое развитие, — пишет по этому поводу Чичерин, — получило для меня смысл; история представи</w:t>
        <w:softHyphen/>
        <w:t>лась мне действительным изображением духа, излагающего свои определения по присущим ему вечным законам разума».</w:t>
      </w:r>
    </w:p>
    <w:p>
      <w:pPr>
        <w:pStyle w:val="Normal"/>
        <w:autoSpaceDE w:val="false"/>
        <w:ind w:right="-331" w:firstLine="360"/>
        <w:jc w:val="both"/>
        <w:rPr/>
      </w:pPr>
      <w:r>
        <w:rPr/>
        <w:t>Все это, конечно, оправдывает характеристику воззрений Чи</w:t>
        <w:softHyphen/>
        <w:t>черина, как гегельянства: Чичерин настойчиво и упрямо проводит всюду свою «четверичную» схему, везде (особенно это сильно вы</w:t>
        <w:softHyphen/>
        <w:t>ражено в книге «Положительная философия и единство науки») стремится показать единство законов разума и законов бытия. Но Чичерин, с другой стороны, в ряде самых ответственных и суще</w:t>
        <w:softHyphen/>
        <w:t>ственных пунктов настолько отходит от Гегеля, настолько следу</w:t>
        <w:softHyphen/>
        <w:t>ет в этих пунктах совсем иным интуициям, чем это было у Гегеля, что, на наш взгляд, надо изучать Чичерина не в том, в чем он следу</w:t>
        <w:softHyphen/>
        <w:t>ет Гегелю, а в том, в чем он отклоняется от него. Решающим здесь является а) проблема Абсолюта и в) проблема человека — и именно в этих пунктах, где нельзя говорить о «поправках к Гегелю» или о «реформе диалектики Гегеля »•", так как в этих поправках и рефор</w:t>
        <w:softHyphen/>
        <w:t>мах выпадает самое существенное для Гегеля — именно здесь, на наш взгляд, ключ к пониманию Чичерина. Попробуем ближе войти в эти темы.</w:t>
      </w:r>
    </w:p>
    <w:p>
      <w:pPr>
        <w:pStyle w:val="Normal"/>
        <w:autoSpaceDE w:val="false"/>
        <w:ind w:right="-331" w:firstLine="360"/>
        <w:jc w:val="both"/>
        <w:rPr/>
      </w:pPr>
      <w:r>
        <w:rPr/>
        <w:t>5. Чичерин — очень последовательный и настойчивый рацио</w:t>
        <w:softHyphen/>
        <w:t>налист, но его рационализм, конечно, не докантовский и даже не кантовский, а всецело определяется послекантовским трансцен</w:t>
        <w:softHyphen/>
        <w:t>дентализмом. «Умозрение», которое есть, по выражению Чичери</w:t>
        <w:softHyphen/>
        <w:t>на, «основание всей философии», есть не что иное, как «самодея</w:t>
        <w:softHyphen/>
        <w:t>тельность   чистого   разума»24.   Никакого «сверхчувственного</w:t>
      </w:r>
    </w:p>
    <w:p>
      <w:pPr>
        <w:pStyle w:val="Normal"/>
        <w:autoSpaceDE w:val="false"/>
        <w:ind w:right="-331" w:firstLine="360"/>
        <w:jc w:val="both"/>
        <w:rPr/>
      </w:pPr>
      <w:r>
        <w:rPr/>
        <w:t>20 Наука и религия, стр. 52. Ср. «Положительная философия и единство науки». «В органи</w:t>
        <w:softHyphen/>
        <w:t>ческом развитии, — говорит Чичерин, — открывается закон, давно открытый метафизикой — раз</w:t>
        <w:softHyphen/>
        <w:t>витие есть выделение противоположности из первоначального единства и затем обратно — сведение к новому единству» (стр. 155).</w:t>
      </w:r>
    </w:p>
    <w:p>
      <w:pPr>
        <w:pStyle w:val="Normal"/>
        <w:autoSpaceDE w:val="false"/>
        <w:ind w:right="-331" w:firstLine="360"/>
        <w:jc w:val="both"/>
        <w:rPr/>
      </w:pPr>
      <w:r>
        <w:rPr/>
        <w:t>21 Положит, философия и единство науки, стр. 97.</w:t>
      </w:r>
    </w:p>
    <w:p>
      <w:pPr>
        <w:pStyle w:val="Normal"/>
        <w:autoSpaceDE w:val="false"/>
        <w:ind w:right="-331" w:firstLine="360"/>
        <w:jc w:val="both"/>
        <w:rPr/>
      </w:pPr>
      <w:r>
        <w:rPr/>
        <w:t xml:space="preserve">22 </w:t>
      </w:r>
      <w:r>
        <w:rPr>
          <w:lang w:val="en-US"/>
        </w:rPr>
        <w:t xml:space="preserve">Ibid., </w:t>
      </w:r>
      <w:r>
        <w:rPr/>
        <w:t>стр. 329.</w:t>
      </w:r>
    </w:p>
    <w:p>
      <w:pPr>
        <w:pStyle w:val="Normal"/>
        <w:autoSpaceDE w:val="false"/>
        <w:ind w:right="-331" w:firstLine="360"/>
        <w:jc w:val="both"/>
        <w:rPr/>
      </w:pPr>
      <w:r>
        <w:rPr/>
        <w:t xml:space="preserve">23 Ч и ж е в с к и й, </w:t>
      </w:r>
      <w:r>
        <w:rPr>
          <w:lang w:val="en-US"/>
        </w:rPr>
        <w:t xml:space="preserve">op. cit., </w:t>
      </w:r>
      <w:r>
        <w:rPr/>
        <w:t>стр. 293.</w:t>
      </w:r>
    </w:p>
    <w:p>
      <w:pPr>
        <w:pStyle w:val="Normal"/>
        <w:autoSpaceDE w:val="false"/>
        <w:ind w:right="-331" w:firstLine="360"/>
        <w:jc w:val="both"/>
        <w:rPr/>
      </w:pPr>
      <w:r>
        <w:rPr/>
        <w:t>и Наука и религия (изд. 2-е), стр. 13.</w:t>
      </w:r>
    </w:p>
    <w:p>
      <w:pPr>
        <w:pStyle w:val="Normal"/>
        <w:autoSpaceDE w:val="false"/>
        <w:ind w:right="-331" w:firstLine="360"/>
        <w:jc w:val="both"/>
        <w:rPr/>
      </w:pPr>
      <w:r>
        <w:rPr/>
        <w:fldChar w:fldCharType="begin"/>
      </w:r>
      <w:r>
        <w:rPr/>
        <w:instrText xml:space="preserve"> PAGE </w:instrText>
      </w:r>
      <w:r>
        <w:rPr/>
        <w:fldChar w:fldCharType="separate"/>
      </w:r>
      <w:r>
        <w:rPr/>
        <w:t>107</w:t>
      </w:r>
      <w:r>
        <w:rPr/>
        <w:fldChar w:fldCharType="end"/>
      </w:r>
    </w:p>
    <w:p>
      <w:pPr>
        <w:pStyle w:val="Normal"/>
        <w:autoSpaceDE w:val="false"/>
        <w:ind w:right="-331" w:firstLine="360"/>
        <w:jc w:val="both"/>
        <w:rPr/>
      </w:pPr>
      <w:r>
        <w:rPr/>
        <w:t>опыта» не может быть25, — между тем «наш разум создан для по</w:t>
        <w:softHyphen/>
        <w:t>знания абсолютного ». Эта направленность разума на абсолютное, конечно, не есть ни «трансцендентальная иллюзия», как думал Кант, ни выражение «примата практического разума»: «Человек обречен стремиться к непостижимому»; «если все человеческое познание ограничивается опытом, то нет в мире более жалкого существа, нежели человек. Он обречен на безвыходное противоречие между своими стремлениями и своими средствами, между неотразимо осаждающими его задачами и невозможностью их разрешения»26.</w:t>
      </w:r>
    </w:p>
    <w:p>
      <w:pPr>
        <w:pStyle w:val="Normal"/>
        <w:autoSpaceDE w:val="false"/>
        <w:ind w:right="-331" w:firstLine="360"/>
        <w:jc w:val="both"/>
        <w:rPr/>
      </w:pPr>
      <w:r>
        <w:rPr/>
        <w:t>Тяга к абсолютному лежит в самой природе нашего духа; даже более: собственно «настоящий предмет познания составляет само бесконечное», так как мы, прилагая законы разума к познанию яв</w:t>
        <w:softHyphen/>
        <w:t>лений, в конечном ищем бесконечного. Поэтому нам не только дано стремление к Абсолютному (это признавал и Кант в своей «Транс</w:t>
        <w:softHyphen/>
        <w:t>цендентальной диалектике»), но в форме разумности, неизбежно привходящей во всякое познание. Абсолютное владеет нами27. Это абсолютное начало в человеке и есть разум, думает Чичерин28. Со</w:t>
        <w:softHyphen/>
        <w:t>всем точно следуя Гегелю, Чичерин полагает, что «историческое развитие человечества как раз и определяется развивающимся в нем сознанием абсолютного », т. е. философией и религией: «Здесь само абсолютное становится явлением»29.</w:t>
      </w:r>
    </w:p>
    <w:p>
      <w:pPr>
        <w:pStyle w:val="Normal"/>
        <w:autoSpaceDE w:val="false"/>
        <w:ind w:right="-331" w:firstLine="360"/>
        <w:jc w:val="both"/>
        <w:rPr/>
      </w:pPr>
      <w:r>
        <w:rPr/>
        <w:t>До сих пор Чичерин верен Гегелю в его своеобразном развитии трансцендентального идеализма, но в дальнейшем он отступает от Гегеля. Для Чичерина «полнота » бытия Абсолюта — есть не конеч</w:t>
        <w:softHyphen/>
        <w:t>ный, а начальный момент. «Нельзя начинать с крайнего отвлече</w:t>
        <w:softHyphen/>
        <w:t>ния чистого бытия». Первоначальное единство становится основой всего сущего или производящей причиной, оно есть «субстанция »30. Чичерин, таким образом, возвращается к признанию трансценден</w:t>
        <w:softHyphen/>
        <w:t>тности Абсолюта и в этом решительно и глубоко расходится с Ге</w:t>
        <w:softHyphen/>
        <w:t>гелем. Не берусь окончательно судить, но все же склонен утверж</w:t>
        <w:softHyphen/>
        <w:t>дать, что в этом разрыве с Гегелем ключ к нему лежит не в том изменении диалектического закона, которое развивает Чичерин31, а наоборот — из признания трансцендентности Абсолюта неизбеж</w:t>
        <w:softHyphen/>
        <w:t>но следовала необходимость преодолеть диалектическую схему Гегеля. Иначе говоря, исходный трансцендентализм Чичерина пе</w:t>
        <w:softHyphen/>
        <w:t>реходит у него затем в трансцендентизм, а затем уже из-за этого</w:t>
      </w:r>
    </w:p>
    <w:p>
      <w:pPr>
        <w:pStyle w:val="Normal"/>
        <w:autoSpaceDE w:val="false"/>
        <w:ind w:right="-331" w:firstLine="360"/>
        <w:jc w:val="both"/>
        <w:rPr/>
      </w:pPr>
      <w:r>
        <w:rPr/>
        <w:t>25 Наука и религия, стр. 99.</w:t>
      </w:r>
    </w:p>
    <w:p>
      <w:pPr>
        <w:pStyle w:val="Normal"/>
        <w:autoSpaceDE w:val="false"/>
        <w:ind w:right="-331" w:firstLine="360"/>
        <w:jc w:val="both"/>
        <w:rPr/>
      </w:pPr>
      <w:r>
        <w:rPr/>
        <w:t xml:space="preserve">26 </w:t>
      </w:r>
      <w:r>
        <w:rPr>
          <w:lang w:val="en-US"/>
        </w:rPr>
        <w:t xml:space="preserve">Ibid., </w:t>
      </w:r>
      <w:r>
        <w:rPr/>
        <w:t>стр. 5.</w:t>
      </w:r>
    </w:p>
    <w:p>
      <w:pPr>
        <w:pStyle w:val="Normal"/>
        <w:autoSpaceDE w:val="false"/>
        <w:ind w:right="-331" w:firstLine="360"/>
        <w:jc w:val="both"/>
        <w:rPr/>
      </w:pPr>
      <w:r>
        <w:rPr/>
        <w:t>27 Эти размышления Чичерина почти совпадают с тем, что позже развивал кн. Е. Трубецкой в своей замечательной книге «0 смысле жизни», а также в книге «Метафизические предположения знания». См. ниже ч. IV, гл. III.</w:t>
      </w:r>
    </w:p>
    <w:p>
      <w:pPr>
        <w:pStyle w:val="Normal"/>
        <w:autoSpaceDE w:val="false"/>
        <w:ind w:right="-331" w:firstLine="360"/>
        <w:jc w:val="both"/>
        <w:rPr/>
      </w:pPr>
      <w:r>
        <w:rPr/>
        <w:t>28 См., напр., «Наука и религия», стр. 80.</w:t>
      </w:r>
    </w:p>
    <w:p>
      <w:pPr>
        <w:pStyle w:val="Normal"/>
        <w:autoSpaceDE w:val="false"/>
        <w:ind w:right="-331" w:firstLine="360"/>
        <w:jc w:val="both"/>
        <w:rPr/>
      </w:pPr>
      <w:r>
        <w:rPr/>
        <w:t xml:space="preserve">29 </w:t>
      </w:r>
      <w:r>
        <w:rPr>
          <w:lang w:val="en-US"/>
        </w:rPr>
        <w:t xml:space="preserve">Ibid., </w:t>
      </w:r>
      <w:r>
        <w:rPr/>
        <w:t>стр. 83.</w:t>
      </w:r>
    </w:p>
    <w:p>
      <w:pPr>
        <w:pStyle w:val="Normal"/>
        <w:autoSpaceDE w:val="false"/>
        <w:ind w:right="-331" w:firstLine="360"/>
        <w:jc w:val="both"/>
        <w:rPr/>
      </w:pPr>
      <w:r>
        <w:rPr/>
        <w:t xml:space="preserve">30 </w:t>
      </w:r>
      <w:r>
        <w:rPr>
          <w:lang w:val="en-US"/>
        </w:rPr>
        <w:t xml:space="preserve">Ibid., </w:t>
      </w:r>
      <w:r>
        <w:rPr/>
        <w:t>стр. 62. См. также книгу Чичерина «История политических учений», где в IV томе дана более подробная критика Гегеля; см. также его «Основания логики и метафизики».</w:t>
      </w:r>
    </w:p>
    <w:p>
      <w:pPr>
        <w:pStyle w:val="Normal"/>
        <w:autoSpaceDE w:val="false"/>
        <w:ind w:right="-331" w:firstLine="360"/>
        <w:jc w:val="both"/>
        <w:rPr/>
      </w:pPr>
      <w:r>
        <w:rPr/>
        <w:t>31 Так думает, напр., Чижевский, отчасти С. Трубецкой.</w:t>
      </w:r>
    </w:p>
    <w:p>
      <w:pPr>
        <w:pStyle w:val="Normal"/>
        <w:autoSpaceDE w:val="false"/>
        <w:ind w:right="-331" w:firstLine="360"/>
        <w:jc w:val="both"/>
        <w:rPr/>
      </w:pPr>
      <w:r>
        <w:rPr/>
        <w:fldChar w:fldCharType="begin"/>
      </w:r>
      <w:r>
        <w:rPr/>
        <w:instrText xml:space="preserve"> PAGE </w:instrText>
      </w:r>
      <w:r>
        <w:rPr/>
        <w:fldChar w:fldCharType="separate"/>
      </w:r>
      <w:r>
        <w:rPr/>
        <w:t>108</w:t>
      </w:r>
      <w:r>
        <w:rPr/>
        <w:fldChar w:fldCharType="end"/>
      </w:r>
    </w:p>
    <w:p>
      <w:pPr>
        <w:pStyle w:val="Normal"/>
        <w:autoSpaceDE w:val="false"/>
        <w:ind w:right="-331" w:firstLine="360"/>
        <w:jc w:val="both"/>
        <w:rPr/>
      </w:pPr>
      <w:r>
        <w:rPr/>
        <w:t>пришлось переделать основную схему диалектического процесса. Мы к этому еще вернемся, а пока остановимся на вопросе, — како</w:t>
        <w:softHyphen/>
        <w:t>вы мотивы возвращения к трансцендентному понятию Абсолюта у Чичерина? Вне всякого сомнения — они лежат в сфере религиоз</w:t>
        <w:softHyphen/>
        <w:t>ной; для Чичерина религиозный имманентизм стал неприемлем. Мы уже касались религиозного перелома у Чичерина; во всех его рабо</w:t>
        <w:softHyphen/>
        <w:t>тах чувствуются отзвуки острого чувства надмирности Бога, но особой выразительности высказывания Чичерина достигают в книге «Наука и религия». Приведем еще раз уже знакомое нам замеча</w:t>
        <w:softHyphen/>
        <w:t>тельное по четкости место из «Воспоминаний» Чичерина32: «Я по</w:t>
        <w:softHyphen/>
        <w:t>нял, что если дух есть конечная форма абсолютного, то он есть и форма начальная — никогда не оскудевающая всемогущая сила, источник всего сущего ».</w:t>
      </w:r>
    </w:p>
    <w:p>
      <w:pPr>
        <w:pStyle w:val="Normal"/>
        <w:autoSpaceDE w:val="false"/>
        <w:ind w:right="-331" w:firstLine="360"/>
        <w:jc w:val="both"/>
        <w:rPr/>
      </w:pPr>
      <w:r>
        <w:rPr/>
        <w:t>Чичерин без колебаний отождествляет метафизическое поня</w:t>
        <w:softHyphen/>
        <w:t>тие Абсолюта с религиозным понятием Божества. «Абсолютные начала бытия, — твердо заявляет Чичерин33, — не могут быть по</w:t>
        <w:softHyphen/>
        <w:t>нятны только, как отвлеченная категория» — и оттого учение об Абсолюте, как «источнике всего сущего», без затруднений пере</w:t>
        <w:softHyphen/>
        <w:t>ходит в религиозное учение, в учение о Творце мира и Промысли-теле. В мире господствует верховный разум, то есть личный Бог»; «верховный разум есть всемирное начало»; «вся видимая вселен</w:t>
        <w:softHyphen/>
        <w:t>ная представляется осененной Божественной сущностью, которая проникает ее со всех сторон и связывает ее высшими, невидимыми узами»34.</w:t>
      </w:r>
    </w:p>
    <w:p>
      <w:pPr>
        <w:pStyle w:val="Normal"/>
        <w:autoSpaceDE w:val="false"/>
        <w:ind w:right="-331" w:firstLine="360"/>
        <w:jc w:val="both"/>
        <w:rPr/>
      </w:pPr>
      <w:r>
        <w:rPr/>
        <w:t>Чичерин не хочет идти в своих книгах дальше «философского понятия об абсолюте или Боге »35, но он философски защищает и уче</w:t>
        <w:softHyphen/>
        <w:t>ние о Троичности в Боге, и учение о воскресении. «Внемирный» ха</w:t>
        <w:softHyphen/>
        <w:t>рактер Божества, Его трансцендентность не устраняет, однако, для Чичерина его рационализма — ведь само Божество, как Абсолют, открывается нам в разуме, с другой стороны — разум движется этой обращенностью своей к Абсолютному. Вырвавшись за пределы чис</w:t>
        <w:softHyphen/>
        <w:t>того трансцендентализма в учении об Абсолютном, установив транс</w:t>
        <w:softHyphen/>
        <w:t>цендентность Абсолюта, Чичерин затем возвращается и к диалекти</w:t>
        <w:softHyphen/>
        <w:t>ческому принципу, и к построениям Гегеля в области философии природы. Кое-чего мы коснемся коротко, но обратимся пока к ан</w:t>
        <w:softHyphen/>
        <w:t>тропологии Чичерина, в которой он тоже чрезвычайно расходится с Гегелем.</w:t>
      </w:r>
    </w:p>
    <w:p>
      <w:pPr>
        <w:pStyle w:val="Normal"/>
        <w:autoSpaceDE w:val="false"/>
        <w:ind w:right="-331" w:firstLine="360"/>
        <w:jc w:val="both"/>
        <w:rPr/>
      </w:pPr>
      <w:r>
        <w:rPr/>
        <w:t>6. «Развитие идеи абсолютного в человеческом сознании ука</w:t>
        <w:softHyphen/>
        <w:t>зывает на присутствие в человеке абсолютного начала», — пишет Чичерин36. Это положение может вполне входить и в систему Геге</w:t>
        <w:softHyphen/>
      </w:r>
    </w:p>
    <w:p>
      <w:pPr>
        <w:pStyle w:val="Normal"/>
        <w:autoSpaceDE w:val="false"/>
        <w:ind w:right="-331" w:firstLine="360"/>
        <w:jc w:val="both"/>
        <w:rPr/>
      </w:pPr>
      <w:r>
        <w:rPr/>
        <w:t>32 Воспоминания (Моск. университет), стр. 148.</w:t>
      </w:r>
    </w:p>
    <w:p>
      <w:pPr>
        <w:pStyle w:val="Normal"/>
        <w:autoSpaceDE w:val="false"/>
        <w:ind w:right="-331" w:firstLine="360"/>
        <w:jc w:val="both"/>
        <w:rPr/>
      </w:pPr>
      <w:r>
        <w:rPr/>
        <w:t>33 Наука и религия, стр. 98.</w:t>
      </w:r>
    </w:p>
    <w:p>
      <w:pPr>
        <w:pStyle w:val="Normal"/>
        <w:autoSpaceDE w:val="false"/>
        <w:ind w:right="-331" w:firstLine="360"/>
        <w:jc w:val="both"/>
        <w:rPr/>
      </w:pPr>
      <w:r>
        <w:rPr/>
        <w:t xml:space="preserve">34 </w:t>
      </w:r>
      <w:r>
        <w:rPr>
          <w:lang w:val="en-US"/>
        </w:rPr>
        <w:t xml:space="preserve">Ibid., </w:t>
      </w:r>
      <w:r>
        <w:rPr/>
        <w:t>стр. 96, 98, 95.</w:t>
      </w:r>
    </w:p>
    <w:p>
      <w:pPr>
        <w:pStyle w:val="Normal"/>
        <w:autoSpaceDE w:val="false"/>
        <w:ind w:right="-331" w:firstLine="360"/>
        <w:jc w:val="both"/>
        <w:rPr/>
      </w:pPr>
      <w:r>
        <w:rPr>
          <w:lang w:val="en-US" w:eastAsia="en-US"/>
        </w:rPr>
        <w:t xml:space="preserve">3J Ibid., </w:t>
      </w:r>
      <w:r>
        <w:rPr>
          <w:lang w:eastAsia="en-US"/>
        </w:rPr>
        <w:t xml:space="preserve">стр. 94. Дальнейшие цитаты стр. 95, 172. 36 </w:t>
      </w:r>
      <w:r>
        <w:rPr>
          <w:lang w:val="en-US" w:eastAsia="en-US"/>
        </w:rPr>
        <w:t xml:space="preserve">Ibid., </w:t>
      </w:r>
      <w:r>
        <w:rPr>
          <w:lang w:eastAsia="en-US"/>
        </w:rPr>
        <w:t>стр. 80.</w:t>
      </w:r>
    </w:p>
    <w:p>
      <w:pPr>
        <w:pStyle w:val="Normal"/>
        <w:autoSpaceDE w:val="false"/>
        <w:ind w:right="-331" w:firstLine="360"/>
        <w:jc w:val="both"/>
        <w:rPr/>
      </w:pPr>
      <w:r>
        <w:rPr/>
        <w:fldChar w:fldCharType="begin"/>
      </w:r>
      <w:r>
        <w:rPr/>
        <w:instrText xml:space="preserve"> PAGE </w:instrText>
      </w:r>
      <w:r>
        <w:rPr/>
        <w:fldChar w:fldCharType="separate"/>
      </w:r>
      <w:r>
        <w:rPr/>
        <w:t>109</w:t>
      </w:r>
      <w:r>
        <w:rPr/>
        <w:fldChar w:fldCharType="end"/>
      </w:r>
    </w:p>
    <w:p>
      <w:pPr>
        <w:pStyle w:val="Normal"/>
        <w:autoSpaceDE w:val="false"/>
        <w:ind w:right="-331" w:firstLine="360"/>
        <w:jc w:val="both"/>
        <w:rPr/>
      </w:pPr>
      <w:r>
        <w:rPr/>
        <w:t>ля, для которого каждая личность воплощает в себе абсолютное начало, но сама она от этого у Гегеля не становится абсолютной. Чичерин же, возвращаясь к Канту, признает не только «присут</w:t>
        <w:softHyphen/>
        <w:t>ствие» абсолютного начала в человеке, но говорит о «метафизи</w:t>
        <w:softHyphen/>
        <w:t>ческой сущности человека»37, о «сверхчувственной его природе». Даже более: «Значение человеческой личности, — твердо заявляет Чичерин в явном противлении Гегелю, — не ограничивается тем, что она становится органом всемирно-исторического процесса. Как носитель абсолютного начала, человек сам по себе имеет абсолют</w:t>
        <w:softHyphen/>
        <w:t>ное значение»2*. Несколькими страницами дальше Чичерин, подчер</w:t>
        <w:softHyphen/>
        <w:t>кивая субстанциональный характер индивидуальности в человеке, утверждает бессмертие человеческого духа. «Человек, даже... от</w:t>
        <w:softHyphen/>
        <w:t>решаясь от всего земного... в этом всецелом обновлении все-таки является единичным существом... индивидуальное его существова</w:t>
        <w:softHyphen/>
        <w:t>ние может прекратиться только чудом».</w:t>
      </w:r>
    </w:p>
    <w:p>
      <w:pPr>
        <w:pStyle w:val="Normal"/>
        <w:autoSpaceDE w:val="false"/>
        <w:ind w:right="-331" w:firstLine="360"/>
        <w:jc w:val="both"/>
        <w:rPr/>
      </w:pPr>
      <w:r>
        <w:rPr/>
        <w:t>Эти утверждения ведут к чистому персонализму. Не будем вхо</w:t>
        <w:softHyphen/>
        <w:t>дить в подробности антропологии Чичерина — очень интересные и глубоко им продуманные; для нас сейчас важно отметить действи</w:t>
        <w:softHyphen/>
        <w:t>тельное и глубокое расхождение Чичерина с Гегелем в учении о человеке. Есть, однако, другие интересные мысли Чичерина в этой области, которые связаны с его космологией. Коснемся бегло этих его построений.</w:t>
      </w:r>
    </w:p>
    <w:p>
      <w:pPr>
        <w:pStyle w:val="Normal"/>
        <w:autoSpaceDE w:val="false"/>
        <w:ind w:right="-331" w:firstLine="360"/>
        <w:jc w:val="both"/>
        <w:rPr/>
      </w:pPr>
      <w:r>
        <w:rPr/>
        <w:t>Как трансценденталист, Чичерин не боится утверждать, вслед за Гегелем, что «основной закон разума есть и основной закон ма</w:t>
        <w:softHyphen/>
        <w:t>териального мира»39, и так как диалектическая схема — общая для всего бытия — по Чичерину, четырехчленна, то проблема космоса оказывается у него тоже четырехчленной (пространство, сила, ма</w:t>
        <w:softHyphen/>
        <w:t>терия, движение). Надо принять во внимание, что Чичерин для сво</w:t>
        <w:softHyphen/>
        <w:t>его времени был исключительно осведомлен в естествознании, по</w:t>
        <w:softHyphen/>
        <w:t>этому некоторые его построения здесь действительно любопытны и заслуживают внимания. Таковы его мысли о том, что «вселенная имеет общий центр »40, рецепция аристотелевского учения о душе и о «финальной причинности», остроумнейшие замечания о дарви</w:t>
        <w:softHyphen/>
        <w:t>низме. Чрезвычайно любопытно учение об идеях, точнее о «мире идей», принадлежащих абсолютному Разуму41, и о реальном смыс</w:t>
        <w:softHyphen/>
        <w:t>ле «мыслимых сущностей». Все это иногда лишь намечено и недо</w:t>
        <w:softHyphen/>
        <w:t>статочно аргументировано, но всегда очень хорошо укладывается в категориальные схемы.</w:t>
      </w:r>
    </w:p>
    <w:p>
      <w:pPr>
        <w:pStyle w:val="Normal"/>
        <w:autoSpaceDE w:val="false"/>
        <w:ind w:right="-331" w:firstLine="360"/>
        <w:jc w:val="both"/>
        <w:rPr/>
      </w:pPr>
      <w:r>
        <w:rPr/>
        <w:t>Не входя в подробности, для изложения которых у нас нет ме</w:t>
        <w:softHyphen/>
        <w:t>ста, скажем несколько слов об этике у Чичерина.</w:t>
      </w:r>
    </w:p>
    <w:p>
      <w:pPr>
        <w:pStyle w:val="Normal"/>
        <w:autoSpaceDE w:val="false"/>
        <w:ind w:right="-331" w:firstLine="360"/>
        <w:jc w:val="both"/>
        <w:rPr/>
      </w:pPr>
      <w:r>
        <w:rPr/>
        <w:t>37 Наука и религия, стр. 122, 125.</w:t>
      </w:r>
    </w:p>
    <w:p>
      <w:pPr>
        <w:pStyle w:val="Normal"/>
        <w:autoSpaceDE w:val="false"/>
        <w:ind w:right="-331" w:firstLine="360"/>
        <w:jc w:val="both"/>
        <w:rPr/>
      </w:pPr>
      <w:r>
        <w:rPr/>
        <w:t xml:space="preserve">38 </w:t>
      </w:r>
      <w:r>
        <w:rPr>
          <w:lang w:val="en-US"/>
        </w:rPr>
        <w:t xml:space="preserve">Ibid., </w:t>
      </w:r>
      <w:r>
        <w:rPr/>
        <w:t>стр. 132, дальнейшие цит. стр. 159 слл.</w:t>
      </w:r>
    </w:p>
    <w:p>
      <w:pPr>
        <w:pStyle w:val="Normal"/>
        <w:autoSpaceDE w:val="false"/>
        <w:ind w:right="-331" w:firstLine="360"/>
        <w:jc w:val="both"/>
        <w:rPr/>
      </w:pPr>
      <w:r>
        <w:rPr/>
        <w:t>39 «Положительная философия и единство науки», стр. 97.</w:t>
      </w:r>
    </w:p>
    <w:p>
      <w:pPr>
        <w:pStyle w:val="Normal"/>
        <w:autoSpaceDE w:val="false"/>
        <w:ind w:right="-331" w:firstLine="360"/>
        <w:jc w:val="both"/>
        <w:rPr/>
      </w:pPr>
      <w:r>
        <w:rPr/>
        <w:t xml:space="preserve">40 </w:t>
      </w:r>
      <w:r>
        <w:rPr>
          <w:lang w:val="en-US"/>
        </w:rPr>
        <w:t xml:space="preserve">Ibid., </w:t>
      </w:r>
      <w:r>
        <w:rPr/>
        <w:t>стр. 108. Дальнейшее см. там же, стр. 155 слл., 179 слл.</w:t>
      </w:r>
    </w:p>
    <w:p>
      <w:pPr>
        <w:pStyle w:val="Normal"/>
        <w:autoSpaceDE w:val="false"/>
        <w:ind w:right="-331" w:firstLine="360"/>
        <w:jc w:val="both"/>
        <w:rPr/>
      </w:pPr>
      <w:r>
        <w:rPr/>
        <w:t>41 См. статью Чи ч е р и н а «Пространство и время». Вопр. фил. и псих. 1895 г. (№ 26), стр. 48.</w:t>
      </w:r>
    </w:p>
    <w:p>
      <w:pPr>
        <w:pStyle w:val="Normal"/>
        <w:autoSpaceDE w:val="false"/>
        <w:ind w:right="-331" w:firstLine="360"/>
        <w:jc w:val="both"/>
        <w:rPr/>
      </w:pPr>
      <w:r>
        <w:rPr/>
        <w:fldChar w:fldCharType="begin"/>
      </w:r>
      <w:r>
        <w:rPr/>
        <w:instrText xml:space="preserve"> PAGE </w:instrText>
      </w:r>
      <w:r>
        <w:rPr/>
        <w:fldChar w:fldCharType="separate"/>
      </w:r>
      <w:r>
        <w:rPr/>
        <w:t>110</w:t>
      </w:r>
      <w:r>
        <w:rPr/>
        <w:fldChar w:fldCharType="end"/>
      </w:r>
    </w:p>
    <w:p>
      <w:pPr>
        <w:pStyle w:val="Normal"/>
        <w:autoSpaceDE w:val="false"/>
        <w:ind w:right="-331" w:firstLine="360"/>
        <w:jc w:val="both"/>
        <w:rPr/>
      </w:pPr>
      <w:r>
        <w:rPr/>
        <w:t>В этике Чичерин, конечно, ближе к Канту, чем к Гегелю уже по одному тому, что признает абсолютное значение личности и учит о «метафизической сущности» человека. Поэтому и учение о свобо</w:t>
        <w:softHyphen/>
        <w:t>де связано у него с этими мотивами персонализма. Смысл свободы человека — реальность чего категорически утверждается непосред</w:t>
        <w:softHyphen/>
        <w:t>ственным чувством42 — заключается в возможности для человека «возвышаться к сознанию безусловной своей сущности и тем са</w:t>
        <w:softHyphen/>
        <w:t>мым — к сознанию своей независимости от чего бы то ни было, кро</w:t>
        <w:softHyphen/>
        <w:t>ме самого себя». «Человек может считаться свободным единствен</w:t>
        <w:softHyphen/>
        <w:t>но вследствие того, что он носит в себе абсолютное начало»43. Но поскольку все абсолютное, по Чичерину, разумно — «источник» свободы все же не в самом абсолютном начале уже просто потому, что свобода «предполагает возможность уклоняться от закона» (т. е. разума). Поэтому Чичерин приходит к оригинальному объяс</w:t>
        <w:softHyphen/>
        <w:t>нению свободы из того, что в человеке наличествуют «два проти</w:t>
        <w:softHyphen/>
        <w:t>воположных начала — бесконечное и конечное». «Последователь</w:t>
        <w:softHyphen/>
        <w:t>ный спиритуализм, — говорит тут же Чичерин44, — неизбежно ведет к детерминизму, к отрицанию свободы». Лишь присутствие «низшей» природы дает возможность проявления свободы, лишь наличность чувственной стороны в человеке раскрывает тайну сво</w:t>
        <w:softHyphen/>
        <w:t>боды в сверхчувственном начале в человеке.</w:t>
      </w:r>
    </w:p>
    <w:p>
      <w:pPr>
        <w:pStyle w:val="Normal"/>
        <w:autoSpaceDE w:val="false"/>
        <w:ind w:right="-331" w:firstLine="360"/>
        <w:jc w:val="both"/>
        <w:rPr/>
      </w:pPr>
      <w:r>
        <w:rPr/>
        <w:t>Но то же начало свободы, которое вытекает из противополож</w:t>
        <w:softHyphen/>
        <w:t>ности сверхчувственного и чувственного начал в человеке — оно же предохраняет личность от поглощения ее обществом и государ</w:t>
        <w:softHyphen/>
        <w:t>ством. И здесь момент персонализма резко отделяет Чичерина от Гегеля45. Надо думать, что мотивы персонализма у Чичерина опре</w:t>
        <w:softHyphen/>
        <w:t>делялись преимущественно его этическими взглядами, и даже точ</w:t>
        <w:softHyphen/>
        <w:t>нее — его размышлениями о смысле и сущности права. В одном ме</w:t>
        <w:softHyphen/>
        <w:t>сте в «Философии права»46 есть удачная формула, вскрывающая, по-моему, последние источники персоналистической метафизики Чичерина. «Личность, — пишет он здесь, — не есть только мимо</w:t>
        <w:softHyphen/>
        <w:t>летное явление, а известная, пребывающая сущность, которая при</w:t>
        <w:softHyphen/>
        <w:t>знает своими вытекающие из нее действия — в прошедшем и буду</w:t>
        <w:softHyphen/>
        <w:t>щем. Но этим самым личность определяется, как метафизическое начало. Права и обязанности личности превращаются в чистей</w:t>
        <w:softHyphen/>
        <w:t>шую бессмыслицу, если мы не признаем единства личности, если она сводится для нас к ряду меняющихся состояний». И далее: «Лич</w:t>
        <w:softHyphen/>
        <w:t>ность есть сущность единичная. Это не общая сущность, разлитая</w:t>
      </w:r>
    </w:p>
    <w:p>
      <w:pPr>
        <w:pStyle w:val="Normal"/>
        <w:autoSpaceDE w:val="false"/>
        <w:ind w:right="-331" w:firstLine="360"/>
        <w:jc w:val="both"/>
        <w:rPr/>
      </w:pPr>
      <w:r>
        <w:rPr/>
        <w:t>42 Наука и религия, стр. 24.</w:t>
      </w:r>
    </w:p>
    <w:p>
      <w:pPr>
        <w:pStyle w:val="Normal"/>
        <w:autoSpaceDE w:val="false"/>
        <w:ind w:right="-331" w:firstLine="360"/>
        <w:jc w:val="both"/>
        <w:rPr/>
      </w:pPr>
      <w:r>
        <w:rPr/>
        <w:t xml:space="preserve">43 </w:t>
      </w:r>
      <w:r>
        <w:rPr>
          <w:lang w:val="en-US"/>
        </w:rPr>
        <w:t xml:space="preserve">Ibid., </w:t>
      </w:r>
      <w:r>
        <w:rPr/>
        <w:t>стр. 122.</w:t>
      </w:r>
    </w:p>
    <w:p>
      <w:pPr>
        <w:pStyle w:val="Normal"/>
        <w:autoSpaceDE w:val="false"/>
        <w:ind w:right="-331" w:firstLine="360"/>
        <w:jc w:val="both"/>
        <w:rPr/>
      </w:pPr>
      <w:r>
        <w:rPr/>
        <w:t xml:space="preserve">44 </w:t>
      </w:r>
      <w:r>
        <w:rPr>
          <w:lang w:val="en-US"/>
        </w:rPr>
        <w:t xml:space="preserve">Ibid., </w:t>
      </w:r>
      <w:r>
        <w:rPr/>
        <w:t>стр. 117.</w:t>
      </w:r>
    </w:p>
    <w:p>
      <w:pPr>
        <w:pStyle w:val="Normal"/>
        <w:autoSpaceDE w:val="false"/>
        <w:ind w:right="-331" w:firstLine="360"/>
        <w:jc w:val="both"/>
        <w:rPr/>
      </w:pPr>
      <w:r>
        <w:rPr/>
        <w:t>45 О воззрениях Чичерина на проблемы права (см. его книгу «Философия права») см. статью кн. Е.Трубецкого «Учение Чичерина о сущности и смысле права». Вопр. филос. и псих., № 80 (1905 г.).</w:t>
      </w:r>
    </w:p>
    <w:p>
      <w:pPr>
        <w:pStyle w:val="Normal"/>
        <w:autoSpaceDE w:val="false"/>
        <w:ind w:right="-331" w:firstLine="360"/>
        <w:jc w:val="both"/>
        <w:rPr/>
      </w:pPr>
      <w:r>
        <w:rPr/>
        <w:t>46 Философия права, стр. 54.</w:t>
      </w:r>
    </w:p>
    <w:p>
      <w:pPr>
        <w:pStyle w:val="Normal"/>
        <w:autoSpaceDE w:val="false"/>
        <w:ind w:right="-331" w:firstLine="360"/>
        <w:jc w:val="both"/>
        <w:rPr/>
      </w:pPr>
      <w:r>
        <w:rPr/>
        <w:fldChar w:fldCharType="begin"/>
      </w:r>
      <w:r>
        <w:rPr/>
        <w:instrText xml:space="preserve"> PAGE </w:instrText>
      </w:r>
      <w:r>
        <w:rPr/>
        <w:fldChar w:fldCharType="separate"/>
      </w:r>
      <w:r>
        <w:rPr/>
        <w:t>110</w:t>
      </w:r>
      <w:r>
        <w:rPr/>
        <w:fldChar w:fldCharType="end"/>
      </w:r>
    </w:p>
    <w:p>
      <w:pPr>
        <w:pStyle w:val="Normal"/>
        <w:autoSpaceDE w:val="false"/>
        <w:ind w:right="-331" w:firstLine="360"/>
        <w:jc w:val="both"/>
        <w:rPr/>
      </w:pPr>
      <w:r>
        <w:rPr/>
        <w:t>во многих особях, а сущность, сосредоточенная в себе и отдельная от других, как самостоятельный центр силы и деятельности».</w:t>
      </w:r>
    </w:p>
    <w:p>
      <w:pPr>
        <w:pStyle w:val="Normal"/>
        <w:autoSpaceDE w:val="false"/>
        <w:ind w:right="-331" w:firstLine="360"/>
        <w:jc w:val="both"/>
        <w:rPr/>
      </w:pPr>
      <w:r>
        <w:rPr/>
        <w:t>7. Скажем несколько слов о гносеологии Чичерина и подведем общие итоги.</w:t>
      </w:r>
    </w:p>
    <w:p>
      <w:pPr>
        <w:pStyle w:val="Normal"/>
        <w:autoSpaceDE w:val="false"/>
        <w:ind w:right="-331" w:firstLine="360"/>
        <w:jc w:val="both"/>
        <w:rPr/>
      </w:pPr>
      <w:r>
        <w:rPr/>
        <w:t>В гносеологии Чичерина собственно нет ничего оригинально</w:t>
        <w:softHyphen/>
        <w:t xml:space="preserve">го — она всецело определяется его трансцендентализмом. Правда, ему чужды те тенденции трансцендентализма, которые достигли своего выражения (под несомненным влиянием Гегеля) в так наз. «Марбургской» школе </w:t>
      </w:r>
      <w:r>
        <w:rPr>
          <w:lang w:val="en-US"/>
        </w:rPr>
        <w:t xml:space="preserve">(Cohen, Natorp </w:t>
      </w:r>
      <w:r>
        <w:rPr/>
        <w:t>и др.). Чичерин признает ре</w:t>
        <w:softHyphen/>
        <w:t>шительную иррациональность опыта, т. е. невозможность его трансцендентальной дедукции47, но этим не колеблется его общий рационализм. Мы уже приводили его формулу, что «основной за</w:t>
        <w:softHyphen/>
        <w:t>кон разума есть и основной закон материального мира». Принци</w:t>
        <w:softHyphen/>
        <w:t>пиальный рационализм ведет и к тому, что всюду открывается «чет</w:t>
        <w:softHyphen/>
        <w:t>верная» структура бытия, что диалектический процесс всюду знает те же четыре ступени. Чичерин готов даже различать «единство реальное, лежащее в основе явлений, и единство логическое, связы</w:t>
        <w:softHyphen/>
        <w:t>вающее эти явления в человеческом познании». Сравнивать эти два единства нам невозможно, так как «реальное единство не дано нам в опыте», что ведет к признанию, что «мы не можем непосредствен</w:t>
        <w:softHyphen/>
        <w:t>но познавать самую сущность вещей». Но все это не ограничивает нашего познания — а ограничивает лишь значение опыта, который восполняется нашим разумом. Эмпирический метод восполняется поэтому диалектическим, который связывает понятия в систему. Это связывание понятий в систему для Чичерина подчинено особому закону, который определяет движущую силу диалектического про</w:t>
        <w:softHyphen/>
        <w:t>цесса и который достиг своего высшего выражения у Гегеля. «Ис</w:t>
        <w:softHyphen/>
        <w:t>тория философии, — пишет Чичерин совсем по Гегелю, — убежда</w:t>
        <w:softHyphen/>
        <w:t>ет нас, что движущей пружиной развития является внутреннее противоречие самих начал»48. Но Чичерин, как мы уже знаем, ви</w:t>
        <w:softHyphen/>
        <w:t>доизменяет саму схему диалектического движения: вместо троич</w:t>
        <w:softHyphen/>
        <w:t>ного он устанавливает четверичный принцип.</w:t>
      </w:r>
    </w:p>
    <w:p>
      <w:pPr>
        <w:pStyle w:val="Normal"/>
        <w:autoSpaceDE w:val="false"/>
        <w:ind w:right="-331" w:firstLine="360"/>
        <w:jc w:val="both"/>
        <w:rPr/>
      </w:pPr>
      <w:r>
        <w:rPr/>
        <w:t>Чичерин свою схему строит таким образом.</w:t>
      </w:r>
    </w:p>
    <w:p>
      <w:pPr>
        <w:pStyle w:val="Normal"/>
        <w:autoSpaceDE w:val="false"/>
        <w:ind w:right="-331" w:firstLine="360"/>
        <w:jc w:val="both"/>
        <w:rPr/>
      </w:pPr>
      <w:r>
        <w:rPr/>
        <w:t>A) Начальное единство. Распад его на множество протекает в форме:</w:t>
      </w:r>
    </w:p>
    <w:p>
      <w:pPr>
        <w:pStyle w:val="Normal"/>
        <w:autoSpaceDE w:val="false"/>
        <w:ind w:right="-331" w:firstLine="360"/>
        <w:jc w:val="both"/>
        <w:rPr/>
      </w:pPr>
      <w:r>
        <w:rPr/>
        <w:t>B) либо отношения элементов,</w:t>
      </w:r>
    </w:p>
    <w:p>
      <w:pPr>
        <w:pStyle w:val="Normal"/>
        <w:autoSpaceDE w:val="false"/>
        <w:ind w:right="-331" w:firstLine="360"/>
        <w:jc w:val="both"/>
        <w:rPr/>
      </w:pPr>
      <w:r>
        <w:rPr/>
        <w:t>C) либо сочетания элементов,</w:t>
      </w:r>
    </w:p>
    <w:p>
      <w:pPr>
        <w:pStyle w:val="Normal"/>
        <w:autoSpaceDE w:val="false"/>
        <w:ind w:right="-331" w:firstLine="360"/>
        <w:jc w:val="both"/>
        <w:rPr/>
      </w:pPr>
      <w:r>
        <w:rPr/>
        <w:t>что и дает категорию (в обоих случаях) множества. Схематически это выражается так:</w:t>
      </w:r>
    </w:p>
    <w:p>
      <w:pPr>
        <w:pStyle w:val="Normal"/>
        <w:autoSpaceDE w:val="false"/>
        <w:ind w:right="-331" w:firstLine="360"/>
        <w:jc w:val="both"/>
        <w:rPr/>
      </w:pPr>
      <w:r>
        <w:rPr/>
        <w:t>Единство отношение сочетание</w:t>
      </w:r>
    </w:p>
    <w:p>
      <w:pPr>
        <w:pStyle w:val="Normal"/>
        <w:autoSpaceDE w:val="false"/>
        <w:ind w:right="-331" w:firstLine="360"/>
        <w:jc w:val="both"/>
        <w:rPr/>
      </w:pPr>
      <w:r>
        <w:rPr/>
        <w:t>Множество</w:t>
      </w:r>
    </w:p>
    <w:p>
      <w:pPr>
        <w:pStyle w:val="Normal"/>
        <w:autoSpaceDE w:val="false"/>
        <w:ind w:right="-331" w:firstLine="360"/>
        <w:jc w:val="both"/>
        <w:rPr/>
      </w:pPr>
      <w:r>
        <w:rPr/>
        <w:t>47 См., напр., Наука и религия, стр. 67.</w:t>
      </w:r>
    </w:p>
    <w:p>
      <w:pPr>
        <w:pStyle w:val="Normal"/>
        <w:autoSpaceDE w:val="false"/>
        <w:ind w:right="-331" w:firstLine="360"/>
        <w:jc w:val="both"/>
        <w:rPr/>
      </w:pPr>
      <w:r>
        <w:rPr/>
        <w:t xml:space="preserve">48 </w:t>
      </w:r>
      <w:r>
        <w:rPr>
          <w:lang w:val="en-US"/>
        </w:rPr>
        <w:t xml:space="preserve">Ibid., </w:t>
      </w:r>
      <w:r>
        <w:rPr/>
        <w:t>стр. 92.</w:t>
      </w:r>
    </w:p>
    <w:p>
      <w:pPr>
        <w:pStyle w:val="Normal"/>
        <w:autoSpaceDE w:val="false"/>
        <w:ind w:right="-331" w:firstLine="360"/>
        <w:jc w:val="both"/>
        <w:rPr/>
      </w:pPr>
      <w:r>
        <w:rPr/>
        <w:fldChar w:fldCharType="begin"/>
      </w:r>
      <w:r>
        <w:rPr/>
        <w:instrText xml:space="preserve"> PAGE </w:instrText>
      </w:r>
      <w:r>
        <w:rPr/>
        <w:fldChar w:fldCharType="separate"/>
      </w:r>
      <w:r>
        <w:rPr/>
        <w:t>111</w:t>
      </w:r>
      <w:r>
        <w:rPr/>
        <w:fldChar w:fldCharType="end"/>
      </w:r>
    </w:p>
    <w:p>
      <w:pPr>
        <w:pStyle w:val="Normal"/>
        <w:autoSpaceDE w:val="false"/>
        <w:ind w:right="-331" w:firstLine="360"/>
        <w:jc w:val="both"/>
        <w:rPr/>
      </w:pPr>
      <w:r>
        <w:rPr/>
        <w:t>Не трудно видеть, что здесь в диалектическую схему вво</w:t>
        <w:softHyphen/>
        <w:t>дится учение Аристотеля о четырех видах причинности, хотя их взаимное соотношение дано у Чичерина недостаточно ясно. Во всяком случае, всякое понятие от первоначального единства че</w:t>
        <w:softHyphen/>
        <w:t>рез анализ и синтез восходит к «высшему или конечному един</w:t>
        <w:softHyphen/>
        <w:t>ству».</w:t>
      </w:r>
    </w:p>
    <w:p>
      <w:pPr>
        <w:pStyle w:val="Normal"/>
        <w:autoSpaceDE w:val="false"/>
        <w:ind w:right="-331" w:firstLine="360"/>
        <w:jc w:val="both"/>
        <w:rPr/>
      </w:pPr>
      <w:r>
        <w:rPr/>
        <w:t>Не будем дальше следовать за подробностями, —- пора нам под</w:t>
        <w:softHyphen/>
        <w:t>вести итоги и дать общую характеристику системы Чичерина.</w:t>
      </w:r>
    </w:p>
    <w:p>
      <w:pPr>
        <w:pStyle w:val="Normal"/>
        <w:autoSpaceDE w:val="false"/>
        <w:ind w:right="-331" w:firstLine="360"/>
        <w:jc w:val="both"/>
        <w:rPr/>
      </w:pPr>
      <w:r>
        <w:rPr/>
        <w:t>Перед нами не только «опыт» системы, но и мастерски прове</w:t>
        <w:softHyphen/>
        <w:t>денная и продуманная система, но все же это лишь своеобразный вариант Гегеля — это нельзя отрицать. Правда, Чичерин внес столь существенные изменения в систему Гегеля, что в его обработке она оказалась торжеством метафизического персонализма. Все же дух Гегеля живет в построениях Чичерина.</w:t>
      </w:r>
    </w:p>
    <w:p>
      <w:pPr>
        <w:pStyle w:val="Normal"/>
        <w:autoSpaceDE w:val="false"/>
        <w:ind w:right="-331" w:firstLine="360"/>
        <w:jc w:val="both"/>
        <w:rPr/>
      </w:pPr>
      <w:r>
        <w:rPr/>
        <w:t>Однако этим одним было бы совершенно неправильно исчер</w:t>
        <w:softHyphen/>
        <w:t>пать характеристику философии Чичерина. Как в его личности за ровным, выдержанным и холодноватым спокойствием мы не могли не увидеть глубокой и даже страстной жизни чувств, как за его рационализмом выступают черты романтизма, а иногда и донкихотства, так за гегельянством Чичерина оказывается его собственная, оригинальная, смелая и творческая мысль. Гегель</w:t>
        <w:softHyphen/>
        <w:t>янство дало ему свою великолепную форму, которой Чичерин владел, как никто, но философская интуиция его была самостоя</w:t>
        <w:softHyphen/>
        <w:t>тельной и творческой. Через все книги Чичерина проходит скры</w:t>
        <w:softHyphen/>
        <w:t>тый, отодвинутый часто вглубь моральный патетизм, а с дру</w:t>
        <w:softHyphen/>
        <w:t>гой стороны, живое и яркое ощущение структурности мира, его «диалектической» стройности. Это сочетание математизирую</w:t>
        <w:softHyphen/>
        <w:t>щей интуиции и морального патетизма вылилось в систему пер</w:t>
        <w:softHyphen/>
        <w:t>сонализма, облеченного в суховатую и прозаическую форму ге</w:t>
        <w:softHyphen/>
        <w:t>гельянства. Но не нужно очень соблазняться этим: Чичерин, плененный формально Гегелем, не убил в себе творческой силы этим; гегельянство лишь закрывает подлинный лик и философ</w:t>
        <w:softHyphen/>
        <w:t>скую зоркость Чичерина.</w:t>
      </w:r>
    </w:p>
    <w:p>
      <w:pPr>
        <w:pStyle w:val="Normal"/>
        <w:autoSpaceDE w:val="false"/>
        <w:ind w:right="-331" w:firstLine="360"/>
        <w:jc w:val="both"/>
        <w:rPr/>
      </w:pPr>
      <w:r>
        <w:rPr/>
        <w:t>8. Перейдем теперь к другому, тоже своеобразному предста</w:t>
        <w:softHyphen/>
        <w:t>вителю гегельянства на русской почве — Н.Г. Дебольскому.</w:t>
      </w:r>
    </w:p>
    <w:p>
      <w:pPr>
        <w:pStyle w:val="Normal"/>
        <w:autoSpaceDE w:val="false"/>
        <w:ind w:right="-331" w:firstLine="360"/>
        <w:jc w:val="both"/>
        <w:rPr/>
      </w:pPr>
      <w:r>
        <w:rPr/>
        <w:t>Николай Григорьевич Дебольский (18 42—19 1 8)49 — сын священ</w:t>
        <w:softHyphen/>
        <w:t>ника (в Петербурге); высшее образование получил в Горном инсти</w:t>
        <w:softHyphen/>
      </w:r>
    </w:p>
    <w:p>
      <w:pPr>
        <w:pStyle w:val="Normal"/>
        <w:autoSpaceDE w:val="false"/>
        <w:ind w:right="-331" w:firstLine="360"/>
        <w:jc w:val="both"/>
        <w:rPr/>
      </w:pPr>
      <w:r>
        <w:rPr/>
        <w:t>49 Скудные биографические сведения о Н.Г. Дебольском можно, напр., найти в некрологе, написанном близко его знавшим Э. Радловым (Мысль № 1 — 1922 г., стр. 148—149), а также у Чижевского (Гегель в России — в главе, посвященной Дебольскому).</w:t>
      </w:r>
    </w:p>
    <w:p>
      <w:pPr>
        <w:pStyle w:val="Normal"/>
        <w:autoSpaceDE w:val="false"/>
        <w:ind w:right="-331" w:firstLine="360"/>
        <w:jc w:val="both"/>
        <w:rPr/>
      </w:pPr>
      <w:r>
        <w:rPr/>
        <w:t>Сочинения Дебольского никогда не были изданы вместе. Отметим главные его работы: 1) О диалектическом методе (1872), 2) Философия будущего (1880), 3) О высшем благе (1886), 4) Философия феноменального формализма (1892, 1895) и ряд мелких статей.</w:t>
      </w:r>
    </w:p>
    <w:p>
      <w:pPr>
        <w:pStyle w:val="Normal"/>
        <w:autoSpaceDE w:val="false"/>
        <w:ind w:right="-331" w:firstLine="360"/>
        <w:jc w:val="both"/>
        <w:rPr/>
      </w:pPr>
      <w:r>
        <w:rPr/>
        <w:t xml:space="preserve">О Дебольском см. главу в книге Чижевского (стр. 300—305) и большую статью проф. Н.Н. Л а н г е (племянника Дебольского) в журн. М. нар. проев. 1900 № 4; см. также в книге </w:t>
      </w:r>
      <w:r>
        <w:rPr>
          <w:lang w:val="en-US"/>
        </w:rPr>
        <w:t xml:space="preserve">Jakovenko, S. </w:t>
      </w:r>
      <w:r>
        <w:rPr/>
        <w:t>306.</w:t>
      </w:r>
    </w:p>
    <w:p>
      <w:pPr>
        <w:pStyle w:val="Normal"/>
        <w:autoSpaceDE w:val="false"/>
        <w:ind w:right="-331" w:firstLine="360"/>
        <w:jc w:val="both"/>
        <w:rPr/>
      </w:pPr>
      <w:r>
        <w:rPr/>
        <w:fldChar w:fldCharType="begin"/>
      </w:r>
      <w:r>
        <w:rPr/>
        <w:instrText xml:space="preserve"> PAGE </w:instrText>
      </w:r>
      <w:r>
        <w:rPr/>
        <w:fldChar w:fldCharType="separate"/>
      </w:r>
      <w:r>
        <w:rPr/>
        <w:t>112</w:t>
      </w:r>
      <w:r>
        <w:rPr/>
        <w:fldChar w:fldCharType="end"/>
      </w:r>
    </w:p>
    <w:p>
      <w:pPr>
        <w:pStyle w:val="Normal"/>
        <w:autoSpaceDE w:val="false"/>
        <w:ind w:right="-331" w:firstLine="360"/>
        <w:jc w:val="both"/>
        <w:rPr/>
      </w:pPr>
      <w:r>
        <w:rPr/>
        <w:t>туте, а потом на естественном факультете в Петербургском уни</w:t>
        <w:softHyphen/>
        <w:t>верситете. Читал лекции по педагогике в разных учебных заведе</w:t>
        <w:softHyphen/>
        <w:t>ниях, а с 1882 по 1887 г. читал метафизику, логику и психологию в Духовной академии в Петербурге. Был одним из основателей Фи</w:t>
        <w:softHyphen/>
        <w:t>лософского общества в Петербурге (1897 г.), редактировал пере</w:t>
        <w:softHyphen/>
        <w:t>вод трактата Беркли, сам перевел «Науку Логики » Гегеля (3 тома) — то и другое было издано Петербургским Философским обществом.</w:t>
      </w:r>
    </w:p>
    <w:p>
      <w:pPr>
        <w:pStyle w:val="Normal"/>
        <w:autoSpaceDE w:val="false"/>
        <w:ind w:right="-331" w:firstLine="360"/>
        <w:jc w:val="both"/>
        <w:rPr/>
      </w:pPr>
      <w:r>
        <w:rPr/>
        <w:t>Ход философского развития Дебольского рассказан им самим очень хорошо в Предисловии к «Философии будущего»50. «Подоб</w:t>
        <w:softHyphen/>
        <w:t>но большинству людей моего поколения, — пишет он51, — я дер</w:t>
        <w:softHyphen/>
        <w:t>жался той смеси материалистических и эмпирических убеждений, которая и теперь еще составляет философию едва ли не большин</w:t>
        <w:softHyphen/>
        <w:t>ства нашей интеллигенции» (писано в 1878 г.). Постепенно Деболь-ский освободился от материализма, перейдя к чистому эмпиризму, но скоро и чистый эмпиризм перестал его удовлетворять: Деболь-ский увлекся Кантом. В это время (в 1870 г.) он написал книгу «Вве</w:t>
        <w:softHyphen/>
        <w:t>дение в учение о познании», в которой доказывал невозможность удержаться на почве одного эмпиризма и необходимость признать в ощущении наличность формального момента, невыводимого из самого ощущения, а «связанного с единством сознающего субъек</w:t>
        <w:softHyphen/>
        <w:t>та».</w:t>
      </w:r>
    </w:p>
    <w:p>
      <w:pPr>
        <w:pStyle w:val="Normal"/>
        <w:autoSpaceDE w:val="false"/>
        <w:ind w:right="-331" w:firstLine="360"/>
        <w:jc w:val="both"/>
        <w:rPr/>
      </w:pPr>
      <w:r>
        <w:rPr/>
        <w:t>Но и от этого учения Дебольский двинулся дальше к призна</w:t>
        <w:softHyphen/>
        <w:t>нию, что «единство сознания», о котором только что шла речь, не может быть включено в пределы индивидуального сознания — это единство сознания должно быть понято, как функция «всеобщего сознания». В этот (второй) период Дебольский уже увлечен Геге</w:t>
        <w:softHyphen/>
        <w:t>лем, принимает его диалектический метод (о чем он написал под тем же заглавием книгу в 1872 г.) но, пишет он все в том же предис</w:t>
        <w:softHyphen/>
        <w:t>ловии, «я не смог согласиться с Гегелем в том, что метод развития философской системы представляет собой воспроизведение логи</w:t>
        <w:softHyphen/>
        <w:t>ческого порядка развития вселенной». Уже здесь видно, что, увле</w:t>
        <w:softHyphen/>
        <w:t>каясь Гегелем, Дебольский не мог принять его трансцендентализ</w:t>
        <w:softHyphen/>
        <w:t>ма. Он все еще держится за «философию сознательного», как он выражается, но «неоднородность действия разума во вселенной и в человеке... продолжала для меня, — пишет он52, — оставаться необъяснимой». Дебольский, углубляя анализ исходной основы познания, приходит к мысли, которая получила свое полное оп</w:t>
        <w:softHyphen/>
        <w:t>равдание в новейшей психологии, в так наз. «структурной психо</w:t>
        <w:softHyphen/>
        <w:t>логии», а именно в признании первичности не ощущения, а вос</w:t>
        <w:softHyphen/>
        <w:t>приятия: для него теперь ясно, что «познание слагается не из бесформенного ощущения и формирующего его сознания, но что</w:t>
      </w:r>
    </w:p>
    <w:p>
      <w:pPr>
        <w:pStyle w:val="Normal"/>
        <w:autoSpaceDE w:val="false"/>
        <w:ind w:right="-331" w:firstLine="360"/>
        <w:jc w:val="both"/>
        <w:rPr/>
      </w:pPr>
      <w:r>
        <w:rPr/>
        <w:t xml:space="preserve">50 Философия будущего, стр. </w:t>
      </w:r>
      <w:r>
        <w:rPr>
          <w:lang w:val="en-US"/>
        </w:rPr>
        <w:t>Ill</w:t>
      </w:r>
      <w:r>
        <w:rPr/>
        <w:t>—XXI.</w:t>
      </w:r>
    </w:p>
    <w:p>
      <w:pPr>
        <w:pStyle w:val="Normal"/>
        <w:autoSpaceDE w:val="false"/>
        <w:ind w:right="-331" w:firstLine="360"/>
        <w:jc w:val="both"/>
        <w:rPr/>
      </w:pPr>
      <w:r>
        <w:rPr/>
        <w:t xml:space="preserve">51 </w:t>
      </w:r>
      <w:r>
        <w:rPr>
          <w:lang w:val="en-US"/>
        </w:rPr>
        <w:t xml:space="preserve">Ibid., </w:t>
      </w:r>
      <w:r>
        <w:rPr/>
        <w:t>стр. IV.</w:t>
      </w:r>
    </w:p>
    <w:p>
      <w:pPr>
        <w:pStyle w:val="Normal"/>
        <w:autoSpaceDE w:val="false"/>
        <w:ind w:right="-331" w:firstLine="360"/>
        <w:jc w:val="both"/>
        <w:rPr/>
      </w:pPr>
      <w:r>
        <w:rPr/>
        <w:t xml:space="preserve">52 </w:t>
      </w:r>
      <w:r>
        <w:rPr>
          <w:lang w:val="en-US"/>
        </w:rPr>
        <w:t xml:space="preserve">Ibid., </w:t>
      </w:r>
      <w:r>
        <w:rPr/>
        <w:t>стр. 14.</w:t>
      </w:r>
    </w:p>
    <w:p>
      <w:pPr>
        <w:pStyle w:val="Normal"/>
        <w:autoSpaceDE w:val="false"/>
        <w:ind w:right="-331" w:firstLine="360"/>
        <w:jc w:val="both"/>
        <w:rPr/>
      </w:pPr>
      <w:r>
        <w:rPr/>
        <w:fldChar w:fldCharType="begin"/>
      </w:r>
      <w:r>
        <w:rPr/>
        <w:instrText xml:space="preserve"> PAGE </w:instrText>
      </w:r>
      <w:r>
        <w:rPr/>
        <w:fldChar w:fldCharType="separate"/>
      </w:r>
      <w:r>
        <w:rPr/>
        <w:t>113</w:t>
      </w:r>
      <w:r>
        <w:rPr/>
        <w:fldChar w:fldCharType="end"/>
      </w:r>
    </w:p>
    <w:p>
      <w:pPr>
        <w:pStyle w:val="Normal"/>
        <w:autoSpaceDE w:val="false"/>
        <w:ind w:right="-331" w:firstLine="360"/>
        <w:jc w:val="both"/>
        <w:rPr/>
      </w:pPr>
      <w:r>
        <w:rPr/>
        <w:t>сознание находит ощущение уже оформленным, а следовательно, основные формы разума и сознание не одно и то же». Это открыва</w:t>
        <w:softHyphen/>
        <w:t>ло возможность признания бессознательного или, если угодно, сверхсознательного разума, — сознание же оказывается лишь эм</w:t>
        <w:softHyphen/>
        <w:t>пирической принадлежностью нашего разума». Но если сознание не создает единства в ощущении, а лишь «созерцает» его, то «для существования единства во вселенной не требуется всеобщего или мирового сознания».</w:t>
      </w:r>
    </w:p>
    <w:p>
      <w:pPr>
        <w:pStyle w:val="Normal"/>
        <w:autoSpaceDE w:val="false"/>
        <w:ind w:right="-331" w:firstLine="360"/>
        <w:jc w:val="both"/>
        <w:rPr/>
      </w:pPr>
      <w:r>
        <w:rPr/>
        <w:t>Однако закваска гегельянства не выпадает у Дебольского — несмотря на отвержение трансцендентализма, на утверждение раз</w:t>
        <w:softHyphen/>
        <w:t>нородности нашего ума и Ума Абсолютного. В законченной форме, какую нашли его размышления в книге «Философия феноменаль</w:t>
        <w:softHyphen/>
        <w:t>ного формализма», это чувствуется в полной силе. Для Дебольско</w:t>
        <w:softHyphen/>
        <w:t>го «философия есть наука первичных истин, т. е. наука, возводящая исследование своего предмета к первому началу53, — а «первона</w:t>
        <w:softHyphen/>
        <w:t>чало », конечно, не может быть найдено в чувственной области, «оно есть разум». Дебольский отвергает совершенно учение о «мисти</w:t>
        <w:softHyphen/>
        <w:t>ческом опыте», как «непосредственном созерцании» Первоначала. Первоначало открывается нам через наш чувственный опыт — в формальных моментах, присущих опыту, и только. Но именно по</w:t>
        <w:softHyphen/>
        <w:t>тому «вещи в себе » — «несходны с нашей чувственностью, но сход</w:t>
        <w:softHyphen/>
        <w:t>ны с нашим разумом»54', мир вещей в себе «не содержит в себе ни</w:t>
        <w:softHyphen/>
        <w:t>чего неразумного, но есть не что иное, как целостный, конкретный разум». Из этого вытекает, по Дебольскому, целый ряд чрезвычай</w:t>
        <w:softHyphen/>
        <w:t>но важных для гносеологии положений, но прежде чем углублять</w:t>
        <w:softHyphen/>
        <w:t>ся в них, продолжим его метафизический анализ.</w:t>
      </w:r>
    </w:p>
    <w:p>
      <w:pPr>
        <w:pStyle w:val="Normal"/>
        <w:autoSpaceDE w:val="false"/>
        <w:ind w:right="-331" w:firstLine="360"/>
        <w:jc w:val="both"/>
        <w:rPr/>
      </w:pPr>
      <w:r>
        <w:rPr/>
        <w:t>Ограниченный, конечный разум — отличный от Разума беско</w:t>
        <w:softHyphen/>
        <w:t>нечного — обладает, как мы видели, «лишь созерцательной, а не творческой силой». Философия, восходя к Первоначалу, не может дать нам знание о Первоначале, которое «остается для нас непоз</w:t>
        <w:softHyphen/>
        <w:t>наваемой сущностью»55, но это Первоначало, которое мы уже оп</w:t>
        <w:softHyphen/>
        <w:t>ределили, как Разум, оно есть «Верховное Разумное Существо». Дебольский здесь твердо и настойчиво отделяет себя от Гегеля56, которого он обвиняет в атеизме («Бог стал у Гегеля идеей, а не су</w:t>
        <w:softHyphen/>
        <w:t>ществом»); «отожествив конечный и бесконечный разум, гегелья-низм не оставил для последнего никакой своей заповедной облас</w:t>
        <w:softHyphen/>
        <w:t>ти ». И еще раз Дебольский пишет: «Ошибка Гегеля состояла в том, что он признал Верховный, Бесконечный Разум не только подоб</w:t>
        <w:softHyphen/>
        <w:t>ным, но и тожественным нашему ограниченному разуму». ^</w:t>
      </w:r>
    </w:p>
    <w:p>
      <w:pPr>
        <w:pStyle w:val="Normal"/>
        <w:autoSpaceDE w:val="false"/>
        <w:ind w:right="-331" w:firstLine="360"/>
        <w:jc w:val="both"/>
        <w:rPr/>
      </w:pPr>
      <w:r>
        <w:rPr/>
        <w:t>Но если признать на путях рационализма Верховный Разум (Верховное Разумное Существо-Бога), то каково же соотношение</w:t>
      </w:r>
    </w:p>
    <w:p>
      <w:pPr>
        <w:pStyle w:val="Normal"/>
        <w:autoSpaceDE w:val="false"/>
        <w:ind w:right="-331" w:firstLine="360"/>
        <w:jc w:val="both"/>
        <w:rPr/>
      </w:pPr>
      <w:r>
        <w:rPr/>
        <w:t xml:space="preserve">53 Философия феноменального формализма. Вып. I, стр. 5. и Философия будущего, стр. 78. " </w:t>
      </w:r>
      <w:r>
        <w:rPr>
          <w:lang w:val="en-US"/>
        </w:rPr>
        <w:t xml:space="preserve">Ibid., </w:t>
      </w:r>
      <w:r>
        <w:rPr/>
        <w:t>стр. 86.</w:t>
      </w:r>
    </w:p>
    <w:p>
      <w:pPr>
        <w:pStyle w:val="Normal"/>
        <w:autoSpaceDE w:val="false"/>
        <w:ind w:right="-331" w:firstLine="360"/>
        <w:jc w:val="both"/>
        <w:rPr/>
      </w:pPr>
      <w:r>
        <w:rPr/>
        <w:t xml:space="preserve">н См., напр., </w:t>
      </w:r>
      <w:r>
        <w:rPr>
          <w:lang w:val="en-US"/>
        </w:rPr>
        <w:t xml:space="preserve">Ibid., </w:t>
      </w:r>
      <w:r>
        <w:rPr/>
        <w:t>стр. 144 слл.</w:t>
      </w:r>
    </w:p>
    <w:p>
      <w:pPr>
        <w:pStyle w:val="Normal"/>
        <w:autoSpaceDE w:val="false"/>
        <w:ind w:right="-331" w:firstLine="360"/>
        <w:jc w:val="both"/>
        <w:rPr/>
      </w:pPr>
      <w:r>
        <w:rPr/>
        <w:fldChar w:fldCharType="begin"/>
      </w:r>
      <w:r>
        <w:rPr/>
        <w:instrText xml:space="preserve"> PAGE </w:instrText>
      </w:r>
      <w:r>
        <w:rPr/>
        <w:fldChar w:fldCharType="separate"/>
      </w:r>
      <w:r>
        <w:rPr/>
        <w:t>113</w:t>
      </w:r>
      <w:r>
        <w:rPr/>
        <w:fldChar w:fldCharType="end"/>
      </w:r>
    </w:p>
    <w:p>
      <w:pPr>
        <w:pStyle w:val="Normal"/>
        <w:autoSpaceDE w:val="false"/>
        <w:ind w:right="-331" w:firstLine="360"/>
        <w:jc w:val="both"/>
        <w:rPr/>
      </w:pPr>
      <w:r>
        <w:rPr/>
        <w:t>его и нашего разума? Мы знаем, что в последний период своего твор</w:t>
        <w:softHyphen/>
        <w:t>чества Дебольский отверг идею «всеобщего или мирового созна</w:t>
        <w:softHyphen/>
        <w:t>ния». Он отвергает также возможность усваивать Верховному Ра</w:t>
        <w:softHyphen/>
        <w:t>зуму свойства, присущие конечному разуму, напр., усвоять ему сознание, подобное нашему. «Правда, — говорит Дебольский57, — называть Верховный Разум бессознательным, лишенным сознания было бы двусмысленно: он не лишен сознания, но превосходит его, выше его». Эти мотивы теизма более намечены, чем развиты у Де-больского, но он сам сознает всю проблематику, связанную с уче</w:t>
        <w:softHyphen/>
        <w:t>нием о трансцендентном мире, как «Верховном Разуме». Почему, спрашивает он, ваш разум, будучи подобным Верховному Разуму, ограничен? Почему наш разум только созерцает, а не творит (дан</w:t>
        <w:softHyphen/>
        <w:t>ное ему) содержание мира? «Если причиной явлений служит разум, то сами явления разумны; откуда же возникает в нас двойствен</w:t>
        <w:softHyphen/>
        <w:t>ность явлений и разума?»58 С другой стороны, если «безграничный, всепроникающий разум лишается в нас своей полной силы, ограни</w:t>
        <w:softHyphen/>
        <w:t>чивает себя», то это, в свою очередь, должно быть разумно. Рацио</w:t>
        <w:softHyphen/>
        <w:t>нализм Дебольского привел его вплотную к той проблеме, которая особенно остро встает во всяком пантеизме — начиная от стоиков: почему отдельные «логосы» не обладают всей силой Мирового Логоса и зачем они Мировому Логосу? С о отношение миро</w:t>
        <w:softHyphen/>
        <w:t>вого разума и разума индивидуального есть за</w:t>
        <w:softHyphen/>
        <w:t>гадка, неразрешимая для п а н т е и з м а ! Дебольский от</w:t>
        <w:softHyphen/>
        <w:t>талкивается от отождествления разума конечного и Бесконечного, а подобие их он признает и потому и попадает в новый тупик. «Мы должны найти то основание, — пишет он59, — в силу которого Вер</w:t>
        <w:softHyphen/>
        <w:t>ховный Разум, как бы не довольствуясь собственной полнотой, ин-дивидуализуется во множестве ограниченных разумов. Мы должны найти в известных функциях разума начало такой индивидуализа</w:t>
        <w:softHyphen/>
        <w:t>ции». Замысел смелый, но вместе с тем совершенно в линиях «транс</w:t>
        <w:softHyphen/>
        <w:t>цендентальной дедукции»; это — попытка найти рациональное ис</w:t>
        <w:softHyphen/>
        <w:t>толкование творения (человека)... Ответ Дебольского поражает своим несоответствием поставленной задаче; суть этого ответа такова60: «Так как творческая сила Верховного Разума бесконечна, то она про</w:t>
        <w:softHyphen/>
        <w:t>изводит бесконечное множество отличных от себя, ограниченно ра</w:t>
        <w:softHyphen/>
        <w:t>зумных неделимых. Индивидуация Верховного Разума находит себе, следовательно, объяснение в его основных функциях». Надо сказать, что таким «афоризмом» лишь слегка тронута проблема, а вовсе не решена, не говоря уже о двусмысленности высказанной идеи: «тво</w:t>
        <w:softHyphen/>
        <w:t>рение индивидуумов» здесь не отличено от «эманации».</w:t>
      </w:r>
    </w:p>
    <w:p>
      <w:pPr>
        <w:pStyle w:val="Normal"/>
        <w:autoSpaceDE w:val="false"/>
        <w:ind w:right="-331" w:firstLine="360"/>
        <w:jc w:val="both"/>
        <w:rPr/>
      </w:pPr>
      <w:r>
        <w:rPr/>
        <w:t>57 Философия будущего, стр. 90.</w:t>
      </w:r>
    </w:p>
    <w:p>
      <w:pPr>
        <w:pStyle w:val="Normal"/>
        <w:autoSpaceDE w:val="false"/>
        <w:ind w:right="-331" w:firstLine="360"/>
        <w:jc w:val="both"/>
        <w:rPr/>
      </w:pPr>
      <w:r>
        <w:rPr/>
        <w:t xml:space="preserve">58 </w:t>
      </w:r>
      <w:r>
        <w:rPr>
          <w:lang w:val="en-US"/>
        </w:rPr>
        <w:t xml:space="preserve">Ibid., </w:t>
      </w:r>
      <w:r>
        <w:rPr/>
        <w:t xml:space="preserve">стр. 82. 55 </w:t>
      </w:r>
      <w:r>
        <w:rPr>
          <w:lang w:val="en-US"/>
        </w:rPr>
        <w:t xml:space="preserve">Ibid., </w:t>
      </w:r>
      <w:r>
        <w:rPr/>
        <w:t xml:space="preserve">стр. 83. 60 </w:t>
      </w:r>
      <w:r>
        <w:rPr>
          <w:lang w:val="en-US"/>
        </w:rPr>
        <w:t xml:space="preserve">Ibid., </w:t>
      </w:r>
      <w:r>
        <w:rPr/>
        <w:t>стр. 85.</w:t>
      </w:r>
    </w:p>
    <w:p>
      <w:pPr>
        <w:pStyle w:val="Normal"/>
        <w:autoSpaceDE w:val="false"/>
        <w:ind w:right="-331" w:firstLine="360"/>
        <w:jc w:val="both"/>
        <w:rPr/>
      </w:pPr>
      <w:r>
        <w:rPr/>
        <w:fldChar w:fldCharType="begin"/>
      </w:r>
      <w:r>
        <w:rPr/>
        <w:instrText xml:space="preserve"> PAGE </w:instrText>
      </w:r>
      <w:r>
        <w:rPr/>
        <w:fldChar w:fldCharType="separate"/>
      </w:r>
      <w:r>
        <w:rPr/>
        <w:t>114</w:t>
      </w:r>
      <w:r>
        <w:rPr/>
        <w:fldChar w:fldCharType="end"/>
      </w:r>
    </w:p>
    <w:p>
      <w:pPr>
        <w:pStyle w:val="Normal"/>
        <w:autoSpaceDE w:val="false"/>
        <w:ind w:right="-331" w:firstLine="360"/>
        <w:jc w:val="both"/>
        <w:rPr/>
      </w:pPr>
      <w:r>
        <w:rPr/>
        <w:t>Обратимся к гносеологии Дебольского.</w:t>
      </w:r>
    </w:p>
    <w:p>
      <w:pPr>
        <w:pStyle w:val="Normal"/>
        <w:autoSpaceDE w:val="false"/>
        <w:ind w:right="-331" w:firstLine="360"/>
        <w:jc w:val="both"/>
        <w:rPr/>
      </w:pPr>
      <w:r>
        <w:rPr/>
        <w:t>9. Краткие и очень сжато написанные рассуждения Дебольско</w:t>
        <w:softHyphen/>
        <w:t>го сообщают его анализам особую силу и значительность. У Де</w:t>
        <w:softHyphen/>
        <w:t>больского нет длинных и распространенных построений; он и мыслит сжато, но вместе с тем с чрезвычайной зоркостью и тща</w:t>
        <w:softHyphen/>
        <w:t>тельностью ведет свои анализы. Ввиду уже отмеченной выше на</w:t>
        <w:softHyphen/>
        <w:t>личности нескольких периодов в философском творчестве Деболь</w:t>
        <w:softHyphen/>
        <w:t>ского, мы будем в изложении его гносеологических взглядов держаться только последнего (третьего) периода его творчества.</w:t>
      </w:r>
    </w:p>
    <w:p>
      <w:pPr>
        <w:pStyle w:val="Normal"/>
        <w:autoSpaceDE w:val="false"/>
        <w:ind w:right="-331" w:firstLine="360"/>
        <w:jc w:val="both"/>
        <w:rPr/>
      </w:pPr>
      <w:r>
        <w:rPr/>
        <w:t>Наиболее ценной стороной в гносеологии Дебольского являет</w:t>
        <w:softHyphen/>
        <w:t>ся его всесторонняя критика эмпиризма, и очень четкое и ясное раскрытие того, насколько двусмысленно учение эмпиризма о том, что мы можем познавать только «явления». Дебольский очень хо</w:t>
        <w:softHyphen/>
        <w:t>рошо показывает, что эмпиризм, не отвергая возможности позна</w:t>
        <w:softHyphen/>
        <w:t>ния законов явлений, тем самым выходит за пределы непосредствен</w:t>
        <w:softHyphen/>
        <w:t>ного восприятия; если же точно держаться «явлений», то никакого познания вообще быть не может. Мысль эта, столь глубоко разра</w:t>
        <w:softHyphen/>
        <w:t>ботанная еще Платоном, требует в наше время новой и новой аргу</w:t>
        <w:softHyphen/>
        <w:t>ментации в соответствии с тем, что сам эмпиризм новейшего вре</w:t>
        <w:softHyphen/>
        <w:t>мени усвояет себе новые формы. Как раз у Дебольского в его новейших работах очень удачно раскрывается невозможность удержаться всецело в линиях чистого эмпиризма. «Если нет ниче</w:t>
        <w:softHyphen/>
        <w:t>го, кроме явлений, — пишет Дебольский, — нет и связи между яв</w:t>
        <w:softHyphen/>
        <w:t>лениями и непонятно, откуда берется несомненно существующий закономерный порядок явлений». «Во всяком опыте, —в другом ме</w:t>
        <w:softHyphen/>
        <w:t>сте пишет Дебольский61, — должны быть две неразрывных сторо</w:t>
        <w:softHyphen/>
        <w:t>ны — эмпирическая и метэмпирическая, феноменальная и метафи</w:t>
        <w:softHyphen/>
        <w:t>зическая».</w:t>
      </w:r>
    </w:p>
    <w:p>
      <w:pPr>
        <w:pStyle w:val="Normal"/>
        <w:autoSpaceDE w:val="false"/>
        <w:ind w:right="-331" w:firstLine="360"/>
        <w:jc w:val="both"/>
        <w:rPr/>
      </w:pPr>
      <w:r>
        <w:rPr/>
        <w:t>Должно признать, рассуждает дальше Дебольский, что эти два элемента познания остаются (для нас) «не вполне слитными » сто</w:t>
        <w:softHyphen/>
        <w:t>ронами его — с одной стороны, нам даны ощущения, «непроницае</w:t>
        <w:softHyphen/>
        <w:t>мые для разума», а с другой стороны, в познании мы имеем фор</w:t>
        <w:softHyphen/>
        <w:t>мальные моменты, «непредставляемые для чувственности». «Эта двойственность, — говорит Дебольский62, — есть самая природа человека и не может быть уничтожена никаким искусством позна</w:t>
        <w:softHyphen/>
        <w:t>ния... Хотя данный нашему опыту мир не выводится (действием на</w:t>
        <w:softHyphen/>
        <w:t>шего мышления) из разума, но он повсюду формируется разумом, подчиняется его законодательству». Это «обнаружение разумно</w:t>
        <w:softHyphen/>
        <w:t>го начала в законах познаваемой нами природы и есть предмет фи</w:t>
        <w:softHyphen/>
        <w:t>лософии», — говорит Дебольский. «Искусство верховного или окончательного согласования законов природы с требованиями природы образует то, что называется философским методом». Тут</w:t>
      </w:r>
    </w:p>
    <w:p>
      <w:pPr>
        <w:pStyle w:val="Normal"/>
        <w:autoSpaceDE w:val="false"/>
        <w:ind w:right="-331" w:firstLine="360"/>
        <w:jc w:val="both"/>
        <w:rPr/>
      </w:pPr>
      <w:r>
        <w:rPr/>
        <w:t xml:space="preserve">61 Философия будущего, стр. 34. " </w:t>
      </w:r>
      <w:r>
        <w:rPr>
          <w:lang w:val="en-US"/>
        </w:rPr>
        <w:t xml:space="preserve">Ibid., </w:t>
      </w:r>
      <w:r>
        <w:rPr/>
        <w:t>стр. 92—95.</w:t>
      </w:r>
    </w:p>
    <w:p>
      <w:pPr>
        <w:pStyle w:val="Normal"/>
        <w:autoSpaceDE w:val="false"/>
        <w:ind w:right="-331" w:firstLine="360"/>
        <w:jc w:val="both"/>
        <w:rPr/>
      </w:pPr>
      <w:r>
        <w:rPr/>
        <w:t>38 Зеньковский В. В.</w:t>
      </w:r>
    </w:p>
    <w:p>
      <w:pPr>
        <w:pStyle w:val="Normal"/>
        <w:autoSpaceDE w:val="false"/>
        <w:ind w:right="-331" w:firstLine="360"/>
        <w:jc w:val="both"/>
        <w:rPr/>
      </w:pPr>
      <w:r>
        <w:rPr/>
        <w:fldChar w:fldCharType="begin"/>
      </w:r>
      <w:r>
        <w:rPr/>
        <w:instrText xml:space="preserve"> PAGE </w:instrText>
      </w:r>
      <w:r>
        <w:rPr/>
        <w:fldChar w:fldCharType="separate"/>
      </w:r>
      <w:r>
        <w:rPr/>
        <w:t>115</w:t>
      </w:r>
      <w:r>
        <w:rPr/>
        <w:fldChar w:fldCharType="end"/>
      </w:r>
    </w:p>
    <w:p>
      <w:pPr>
        <w:pStyle w:val="Normal"/>
        <w:autoSpaceDE w:val="false"/>
        <w:ind w:right="-331" w:firstLine="360"/>
        <w:jc w:val="both"/>
        <w:rPr/>
      </w:pPr>
      <w:r>
        <w:rPr/>
        <w:t>у Дебольского мы находим ряд остроумнейших замечаний о зако</w:t>
        <w:softHyphen/>
        <w:t>нах логики (о том, что «во всяком опытном познании мы находим отрицание формального принципа противоречий» — здесь Деболь</w:t>
        <w:softHyphen/>
        <w:t>ский близок к Гербарту*). Очень интересны соображения Деболь</w:t>
        <w:softHyphen/>
        <w:t>ского и о том, что «устранение противоречий достигается снятием ограниченности понятий, т. е. допущением между ними бесконеч</w:t>
        <w:softHyphen/>
        <w:t>но малых переходов».</w:t>
      </w:r>
    </w:p>
    <w:p>
      <w:pPr>
        <w:pStyle w:val="Normal"/>
        <w:autoSpaceDE w:val="false"/>
        <w:ind w:right="-331" w:firstLine="360"/>
        <w:jc w:val="both"/>
        <w:rPr/>
      </w:pPr>
      <w:r>
        <w:rPr/>
        <w:t>Поскольку «философская система направляется к возможно конкретному понятию о господстве разума в мире явлений», по</w:t>
        <w:softHyphen/>
        <w:t>скольку философия стремится к построению «разумно обоснован</w:t>
        <w:softHyphen/>
        <w:t>ного мира явлений» — она становится системой «феноменального формализма » — она ограничена познанием явлений в их разумнос</w:t>
        <w:softHyphen/>
        <w:t>ти (которая формальна для явлений). Это система реализма, как мы видим, но у Дебольского философия все же не может ввести нас в мир трансцендентный: «Она бросает слабый свет на общие разумные очертания мира, но оставляет в тени ту таинственную область, откуда изливается на нас разнообразие качеств»63.</w:t>
      </w:r>
    </w:p>
    <w:p>
      <w:pPr>
        <w:pStyle w:val="Normal"/>
        <w:autoSpaceDE w:val="false"/>
        <w:ind w:right="-331" w:firstLine="360"/>
        <w:jc w:val="both"/>
        <w:rPr/>
      </w:pPr>
      <w:r>
        <w:rPr/>
        <w:t>В ранних работах («О диалектическом методе») Дебольский сравнительно близок к Гегелю (что и дало повод считать его геге</w:t>
        <w:softHyphen/>
        <w:t>льянцем); особенно «застряло» в нем учение о «движении» поня</w:t>
        <w:softHyphen/>
        <w:t>тия в силу внутреннего противоречия, ему присущего. Это «дви</w:t>
        <w:softHyphen/>
        <w:t>жение» понятия выводит нас за пределы чисто логических норм и требует «диалектического» метода. Однако не случайно то, что Дебольский позже заменил этот термин и стал учить о «философс</w:t>
        <w:softHyphen/>
        <w:t>ком» методе, который «должен подняться над опытом, как и над правилами формальной логики»64. Тут же Дебольский пишет: «Ло</w:t>
        <w:softHyphen/>
        <w:t>гика учит избегать противоречий, а философия учит разрешать их». В логике каждое понятие «замкнуто» в себе, отграничено своей определенностью от других, т. е. не допускает переходов к другим понятиям. Философия же пользуется такими понятиями, «содер</w:t>
        <w:softHyphen/>
        <w:t>жание которых — ряд бесконечно малых вариаций и переходов », — что и создает возможность «разрешения» противоречий в позна</w:t>
        <w:softHyphen/>
        <w:t>нии. Это уже не понятия, а идеи, по терминологии Дебольского.</w:t>
      </w:r>
    </w:p>
    <w:p>
      <w:pPr>
        <w:pStyle w:val="Normal"/>
        <w:autoSpaceDE w:val="false"/>
        <w:ind w:right="-331" w:firstLine="360"/>
        <w:jc w:val="both"/>
        <w:rPr/>
      </w:pPr>
      <w:r>
        <w:rPr/>
        <w:t>Чижевский видит здесь «упрощение» Гегеля65, но тут просто уже нет Гегеля; тут осталось учение о «движении» идеи, о стиму</w:t>
        <w:softHyphen/>
        <w:t>ляции этого движения наличностью противоречий, но тут нет диа</w:t>
        <w:softHyphen/>
        <w:t>лектики в собственном смысле слова.</w:t>
      </w:r>
    </w:p>
    <w:p>
      <w:pPr>
        <w:pStyle w:val="Normal"/>
        <w:autoSpaceDE w:val="false"/>
        <w:ind w:right="-331" w:firstLine="360"/>
        <w:jc w:val="both"/>
        <w:rPr/>
      </w:pPr>
      <w:r>
        <w:rPr/>
        <w:t>Не будем входить в дальнейшие подробности и подведем ито</w:t>
        <w:softHyphen/>
        <w:t>ги. Философские анализы у Дебольского показывают несомненную тонкость и тщательность его дарования; несомненно и то, что он стоял на пути создания собственной системы, общие очертания</w:t>
      </w:r>
    </w:p>
    <w:p>
      <w:pPr>
        <w:pStyle w:val="Normal"/>
        <w:autoSpaceDE w:val="false"/>
        <w:ind w:right="-331" w:firstLine="360"/>
        <w:jc w:val="both"/>
        <w:rPr/>
      </w:pPr>
      <w:r>
        <w:rPr/>
        <w:t>а Философия будущего, стр. 134.</w:t>
      </w:r>
    </w:p>
    <w:p>
      <w:pPr>
        <w:pStyle w:val="Normal"/>
        <w:autoSpaceDE w:val="false"/>
        <w:ind w:right="-331" w:firstLine="360"/>
        <w:jc w:val="both"/>
        <w:rPr/>
      </w:pPr>
      <w:r>
        <w:rPr/>
        <w:t xml:space="preserve">64 </w:t>
      </w:r>
      <w:r>
        <w:rPr>
          <w:lang w:val="en-US"/>
        </w:rPr>
        <w:t xml:space="preserve">Ibid., </w:t>
      </w:r>
      <w:r>
        <w:rPr/>
        <w:t>стр. 105.</w:t>
      </w:r>
    </w:p>
    <w:p>
      <w:pPr>
        <w:pStyle w:val="Normal"/>
        <w:autoSpaceDE w:val="false"/>
        <w:ind w:right="-331" w:firstLine="360"/>
        <w:jc w:val="both"/>
        <w:rPr/>
      </w:pPr>
      <w:r>
        <w:rPr/>
        <w:t xml:space="preserve">65 Чижевский, </w:t>
      </w:r>
      <w:r>
        <w:rPr>
          <w:lang w:val="en-US"/>
        </w:rPr>
        <w:t xml:space="preserve">op. cit., </w:t>
      </w:r>
      <w:r>
        <w:rPr/>
        <w:t>стр. 301.</w:t>
      </w:r>
    </w:p>
    <w:p>
      <w:pPr>
        <w:pStyle w:val="Normal"/>
        <w:autoSpaceDE w:val="false"/>
        <w:ind w:right="-331" w:firstLine="360"/>
        <w:jc w:val="both"/>
        <w:rPr/>
      </w:pPr>
      <w:r>
        <w:rPr/>
        <w:fldChar w:fldCharType="begin"/>
      </w:r>
      <w:r>
        <w:rPr/>
        <w:instrText xml:space="preserve"> PAGE </w:instrText>
      </w:r>
      <w:r>
        <w:rPr/>
        <w:fldChar w:fldCharType="separate"/>
      </w:r>
      <w:r>
        <w:rPr/>
        <w:t>116</w:t>
      </w:r>
      <w:r>
        <w:rPr/>
        <w:fldChar w:fldCharType="end"/>
      </w:r>
    </w:p>
    <w:p>
      <w:pPr>
        <w:pStyle w:val="Normal"/>
        <w:autoSpaceDE w:val="false"/>
        <w:ind w:right="-331" w:firstLine="360"/>
        <w:jc w:val="both"/>
        <w:rPr/>
      </w:pPr>
      <w:r>
        <w:rPr/>
        <w:t>которой (под названием «феноменального формализма») он дал. Но от общего очерка, начертанного очень сжато, до построения пол</w:t>
        <w:softHyphen/>
        <w:t>ной системы Дебольский так и не дошел. Что касается того, насколь</w:t>
        <w:softHyphen/>
        <w:t>ко Дебольского можно причислять к гегельянцам, то после всего сказанного ясно, что для этого имеется все же слишком мало осно</w:t>
        <w:softHyphen/>
        <w:t>ваний. Если о Чичерине, как мы видели, приходилось нам делать большие оговорки в смысле его гегельянства, то о Дебольском можно было бы только сказать, что в одном из периодов философского развития он испытал большое влияние Гегеля, но и при этом не уте</w:t>
        <w:softHyphen/>
        <w:t>рял своей самостоятельности. В последний же период творчества Дебольский лишь в немногих пунктах оставался близок к Гегелю.</w:t>
      </w:r>
    </w:p>
    <w:p>
      <w:pPr>
        <w:pStyle w:val="Normal"/>
        <w:autoSpaceDE w:val="false"/>
        <w:ind w:right="-331" w:firstLine="360"/>
        <w:jc w:val="both"/>
        <w:rPr/>
      </w:pPr>
      <w:r>
        <w:rPr/>
        <w:t>10. Переходим к изучению построений П.А. Бакунина, которо</w:t>
        <w:softHyphen/>
        <w:t>го тоже можно считать представителем позднейшего умеренного гегельянства.</w:t>
      </w:r>
    </w:p>
    <w:p>
      <w:pPr>
        <w:pStyle w:val="Normal"/>
        <w:autoSpaceDE w:val="false"/>
        <w:ind w:right="-331" w:firstLine="360"/>
        <w:jc w:val="both"/>
        <w:rPr/>
      </w:pPr>
      <w:r>
        <w:rPr/>
        <w:t>Павел Александрович Бакунин — брат известного уже нам Михаила А. Бакунина (ч. II, гл. V) — писал очень мало: лишь в 1881 г. он написал чрезвычайно интересную книгу «Запоздалый голос со</w:t>
        <w:softHyphen/>
        <w:t>роковых годов», да еще в 1886 г. выпустил книгу под названием «Основы знания и веры». Но обе эти книги, насыщенные содержа</w:t>
        <w:softHyphen/>
        <w:t>нием, заслуживают того, чтобы то своеобразное отражение поздне</w:t>
        <w:softHyphen/>
        <w:t>го гегельянства, которое мы в них находим, не было забыто в исто</w:t>
        <w:softHyphen/>
        <w:t>рии русской философии.</w:t>
      </w:r>
    </w:p>
    <w:p>
      <w:pPr>
        <w:pStyle w:val="Normal"/>
        <w:autoSpaceDE w:val="false"/>
        <w:ind w:right="-331" w:firstLine="360"/>
        <w:jc w:val="both"/>
        <w:rPr/>
      </w:pPr>
      <w:r>
        <w:rPr/>
        <w:t>Павел Александрович Бакунин (1820—1900)66 находился под сильным влиянием своего брата, который связывает его с филосо</w:t>
        <w:softHyphen/>
        <w:t>фией Гегеля; Павел Бакунин, предварительно занявшись ее изуче</w:t>
        <w:softHyphen/>
        <w:t>нием в Москве, едет затем в Берлин, где остается целый год (1841— 1842), впитывая в себя идеи брата (идеи той эпохи его гегельянства). По возвращении в Россию Павел Бакунин пробовал служить в раз</w:t>
        <w:softHyphen/>
        <w:t>ных ведомствах, позже добровольцем идет в армию во время Крым</w:t>
        <w:softHyphen/>
        <w:t>ской войны, затем работает некоторое время в земстве. Уединив</w:t>
        <w:softHyphen/>
        <w:t>шись сначала в имении в Тверской губ., он проводит последние годы жизни в Крыму, где и скончался.</w:t>
      </w:r>
    </w:p>
    <w:p>
      <w:pPr>
        <w:pStyle w:val="Normal"/>
        <w:autoSpaceDE w:val="false"/>
        <w:ind w:right="-331" w:firstLine="360"/>
        <w:jc w:val="both"/>
        <w:rPr/>
      </w:pPr>
      <w:r>
        <w:rPr/>
        <w:t>П.А. Бакунин не создал системы, но его построения, изложен</w:t>
        <w:softHyphen/>
        <w:t>ные в упомянутых двух книгах, да в письмах (лишь частично ис</w:t>
        <w:softHyphen/>
        <w:t>пользованных Корниловым), все же очень любопытны, как после</w:t>
        <w:softHyphen/>
        <w:t>днее проявление гегельянства на русской почве67. Для Бакунина — и здесь действительно он вдохновляется Гегелем — нет жизни вне</w:t>
      </w:r>
    </w:p>
    <w:p>
      <w:pPr>
        <w:pStyle w:val="Normal"/>
        <w:autoSpaceDE w:val="false"/>
        <w:ind w:right="-331" w:firstLine="360"/>
        <w:jc w:val="both"/>
        <w:rPr/>
      </w:pPr>
      <w:r>
        <w:rPr/>
        <w:t>66 Биография П.А. Бакунина изложена в книге Чижевского (Гегель в России), гл. VII. См. книги Корнилова, посвященные М. Бакунину, статью П. М. Бицилли в «Пути» (1932 г.). Несколько страниц посвящено П.А. Бакунину в книге В. А. Оболенского «Очерки минувшего» (1931).</w:t>
      </w:r>
    </w:p>
    <w:p>
      <w:pPr>
        <w:pStyle w:val="Normal"/>
        <w:autoSpaceDE w:val="false"/>
        <w:ind w:right="-331" w:firstLine="360"/>
        <w:jc w:val="both"/>
        <w:rPr/>
      </w:pPr>
      <w:r>
        <w:rPr/>
        <w:t>67 К анализу построений П. Бакунина, кроме уже упомянутой работы Чижевского, см. соот</w:t>
        <w:softHyphen/>
        <w:t xml:space="preserve">ветствующие страницы уЯковенко </w:t>
      </w:r>
      <w:r>
        <w:rPr>
          <w:lang w:val="en-US"/>
        </w:rPr>
        <w:t xml:space="preserve">(Op. cit, </w:t>
      </w:r>
      <w:r>
        <w:rPr/>
        <w:t>стр. 285—289), где дан очень удачный очерк взглядов П. Бакунина. К сожалению, важнейшей книги П. Бакунина «Основы веры и знания» я не мог достать; для этой книги пользуюсь выписками, оставшимися у меня от России. Остальные материа</w:t>
        <w:softHyphen/>
        <w:t>лы были мне доступны, поэтому точные цитаты относятся только к ним.</w:t>
      </w:r>
    </w:p>
    <w:p>
      <w:pPr>
        <w:pStyle w:val="Normal"/>
        <w:autoSpaceDE w:val="false"/>
        <w:ind w:right="-331" w:firstLine="360"/>
        <w:jc w:val="both"/>
        <w:rPr/>
      </w:pPr>
      <w:r>
        <w:rPr/>
        <w:fldChar w:fldCharType="begin"/>
      </w:r>
      <w:r>
        <w:rPr/>
        <w:instrText xml:space="preserve"> PAGE </w:instrText>
      </w:r>
      <w:r>
        <w:rPr/>
        <w:fldChar w:fldCharType="separate"/>
      </w:r>
      <w:r>
        <w:rPr/>
        <w:t>116</w:t>
      </w:r>
      <w:r>
        <w:rPr/>
        <w:fldChar w:fldCharType="end"/>
      </w:r>
    </w:p>
    <w:p>
      <w:pPr>
        <w:pStyle w:val="Normal"/>
        <w:autoSpaceDE w:val="false"/>
        <w:ind w:right="-331" w:firstLine="360"/>
        <w:jc w:val="both"/>
        <w:rPr/>
      </w:pPr>
      <w:r>
        <w:rPr/>
        <w:t>связи с Абсолютом, только для Бакунина Бог есть живое средото</w:t>
        <w:softHyphen/>
        <w:t>чие бытия, источник всякой действительности, вечное самосо</w:t>
        <w:softHyphen/>
        <w:t>знание. Мотивы имманентизма, столь определенные у Гегеля, не ис</w:t>
        <w:softHyphen/>
        <w:t>чезают, однако, совсем у Бакунина; Бакунин прямо писал: «Я признаю Гегеля моим учителем и себя верным его учеником». Но, исповедуя свою преданность Гегелю, П. Бакунин в то же время существенно отходит от него. Если в таких, напр., словах: «жизни нет другой, как основанной на бесконечности» — мотивы имманен</w:t>
        <w:softHyphen/>
        <w:t>тизма могут быть усмотрены без насилия над текстом, то в других (и притом очень многочисленных) местах момент трансцендентно</w:t>
        <w:softHyphen/>
        <w:t>сти тоже бесспорен. От этих колебаний Бакунин спасается в ко</w:t>
        <w:softHyphen/>
        <w:t>ренном его трансцендентализме. Для него Бог есть «всеобщий ра</w:t>
        <w:softHyphen/>
        <w:t>зум», поэтому Бакунин пишет такие, напр., слова: «Природа в каждом своем проявлении подчинена закону действующего в ней всеобщего разума»68. «Есть не мертвая материя, — читаем в дру</w:t>
        <w:softHyphen/>
        <w:t>гом месте69, — не тупая реальность, не бессмысленные атомы, а есть только бесконечная жизнь ». Дыхание Абсолютного сообщает смысл и действительность всякому «инобытию», тому «другому», что, ограничивая Абсолют, порождает реальный мир. Но Абсолютное, хотя и есть источник всякой действительности, без «инобытия» не может проявить себя и потому нуждается в нем. «Чистый смысл, вполне отрешенный от внешнего мира и вследствие этого далекий от всякой необходимости, есть лишь неопределенный смысл»70. Все это оставляет нас в пределах имманентизма, — особенно это ясно, когда П. Бакунин касается природы. Все реальное бытие подчине</w:t>
        <w:softHyphen/>
        <w:t>но закону взаимовытеснения; это есть, как он говорит, «мировой спор», диалектический процесс манифестации Абсолюта в мире. «Мировой спор», — пишет он, — во всех своих аспектах возможен лишь потому, что он имеет свое основание в той бесконечной все</w:t>
        <w:softHyphen/>
        <w:t>объемлющей сущности, которой держится весь мир и без которой ни одно из его существований не могло бы выдержать той страш</w:t>
        <w:softHyphen/>
        <w:t>ной напряженности, с какой ведется мировой спор». Лишь «в явле</w:t>
        <w:softHyphen/>
        <w:t>нии красоты стихает мировой спор», красота есть, по Бакунину, «бесконечная гармония бесконечного противоречия»71.</w:t>
      </w:r>
    </w:p>
    <w:p>
      <w:pPr>
        <w:pStyle w:val="Normal"/>
        <w:autoSpaceDE w:val="false"/>
        <w:ind w:right="-331" w:firstLine="360"/>
        <w:jc w:val="both"/>
        <w:rPr/>
      </w:pPr>
      <w:r>
        <w:rPr/>
        <w:t>Но когда Бакунин обращается к теме о человеке, он начинает удаляться от Гегеля. «Человек... не только исполнен всем значени</w:t>
        <w:softHyphen/>
        <w:t>ем всеобщего смысла бытия ... но как особое, единичное существо он в своей единичности есть особая незаменимая истина бытия, вследствие чего его невозможно ни отменить, ни вычеркнуть его из действительности: он пребывает в ней ее неизменной, вечной чер</w:t>
        <w:softHyphen/>
        <w:t>той». Это есть мотив персонализма — иного, чем мы видели у Чи</w:t>
        <w:softHyphen/>
      </w:r>
    </w:p>
    <w:p>
      <w:pPr>
        <w:pStyle w:val="Normal"/>
        <w:autoSpaceDE w:val="false"/>
        <w:ind w:right="-331" w:firstLine="360"/>
        <w:jc w:val="both"/>
        <w:rPr/>
      </w:pPr>
      <w:r>
        <w:rPr/>
        <w:t xml:space="preserve">68 «Запоздалый голос сороковых годов». Стр. 12. 65 </w:t>
      </w:r>
      <w:r>
        <w:rPr>
          <w:lang w:val="en-US"/>
        </w:rPr>
        <w:t xml:space="preserve">Ibid., </w:t>
      </w:r>
      <w:r>
        <w:rPr/>
        <w:t>стр. 365.</w:t>
      </w:r>
    </w:p>
    <w:p>
      <w:pPr>
        <w:pStyle w:val="Normal"/>
        <w:autoSpaceDE w:val="false"/>
        <w:ind w:right="-331" w:firstLine="360"/>
        <w:jc w:val="both"/>
        <w:rPr/>
      </w:pPr>
      <w:r>
        <w:rPr/>
        <w:t xml:space="preserve">70 </w:t>
      </w:r>
      <w:r>
        <w:rPr>
          <w:lang w:val="en-US"/>
        </w:rPr>
        <w:t xml:space="preserve">Ibid., </w:t>
      </w:r>
      <w:r>
        <w:rPr/>
        <w:t>стр. 191.</w:t>
      </w:r>
    </w:p>
    <w:p>
      <w:pPr>
        <w:pStyle w:val="Normal"/>
        <w:autoSpaceDE w:val="false"/>
        <w:ind w:right="-331" w:firstLine="360"/>
        <w:jc w:val="both"/>
        <w:rPr/>
      </w:pPr>
      <w:r>
        <w:rPr/>
        <w:t xml:space="preserve">71 </w:t>
      </w:r>
      <w:r>
        <w:rPr>
          <w:lang w:val="en-US"/>
        </w:rPr>
        <w:t xml:space="preserve">Ibid., </w:t>
      </w:r>
      <w:r>
        <w:rPr/>
        <w:t>стр. 213.</w:t>
      </w:r>
    </w:p>
    <w:p>
      <w:pPr>
        <w:pStyle w:val="Normal"/>
        <w:autoSpaceDE w:val="false"/>
        <w:ind w:right="-331" w:firstLine="360"/>
        <w:jc w:val="both"/>
        <w:rPr/>
      </w:pPr>
      <w:r>
        <w:rPr/>
        <w:fldChar w:fldCharType="begin"/>
      </w:r>
      <w:r>
        <w:rPr/>
        <w:instrText xml:space="preserve"> PAGE </w:instrText>
      </w:r>
      <w:r>
        <w:rPr/>
        <w:fldChar w:fldCharType="separate"/>
      </w:r>
      <w:r>
        <w:rPr/>
        <w:t>117</w:t>
      </w:r>
      <w:r>
        <w:rPr/>
        <w:fldChar w:fldCharType="end"/>
      </w:r>
    </w:p>
    <w:p>
      <w:pPr>
        <w:pStyle w:val="Normal"/>
        <w:autoSpaceDE w:val="false"/>
        <w:ind w:right="-331" w:firstLine="360"/>
        <w:jc w:val="both"/>
        <w:rPr/>
      </w:pPr>
      <w:r>
        <w:rPr/>
        <w:t>черина, но все же уводящего Бакунина от Гегеля. Вследствие той романтической веры в человека, которая у обоих Бакуниных шла от Фихте (см. об этом ч. II, гл. V) и которая нашла у П. Бакунина замечательное выражение в апофеозе женщины (в книге «Запо</w:t>
        <w:softHyphen/>
        <w:t>здалый голос сороковых годов»), П. Бакунин, прежде всего, верит в творческие возможности в человеке, видит в творчестве призва</w:t>
        <w:softHyphen/>
        <w:t>ние человека: «Каждый человек призван быть художником или твор</w:t>
        <w:softHyphen/>
        <w:t>цом действительной жизни»72. Конечно, дело идет о «действитель</w:t>
        <w:softHyphen/>
        <w:t>ной» жизни в смысле Гегеля, отличающего действительное от существующего. По словам П. Бакунина, «действительность не есть то, что непосредственно находится перед вами — она всегда тво</w:t>
        <w:softHyphen/>
        <w:t>рится и есть произведение человека»11.</w:t>
      </w:r>
    </w:p>
    <w:p>
      <w:pPr>
        <w:pStyle w:val="Normal"/>
        <w:autoSpaceDE w:val="false"/>
        <w:ind w:right="-331" w:firstLine="360"/>
        <w:jc w:val="both"/>
        <w:rPr/>
      </w:pPr>
      <w:r>
        <w:rPr/>
        <w:t>«Только от человека объясняются все ряды существования и са</w:t>
        <w:softHyphen/>
        <w:t>мый образ бытия»74. Этот тезис уже персоналистической метафизи</w:t>
        <w:softHyphen/>
        <w:t>ки разрастается у Бакунина в утверждение «вечного бытия» челове</w:t>
        <w:softHyphen/>
        <w:t>ка. По удачной формуле Чижевского75, перед нами «религиозно преображенное гегельянство». Но, надо сказать, — здесь самая ре</w:t>
        <w:softHyphen/>
        <w:t>лигиозность определенно романтическая. С особенной силой это проявляется в своеобразной философии смерти76, в культе женщи</w:t>
        <w:softHyphen/>
        <w:t>ны («истиной мира и бытия... овладевает только любовь... а любовь осуществляется не иначе как через сердце и в сердце женщины»77).</w:t>
      </w:r>
    </w:p>
    <w:p>
      <w:pPr>
        <w:pStyle w:val="Normal"/>
        <w:autoSpaceDE w:val="false"/>
        <w:ind w:right="-331" w:firstLine="360"/>
        <w:jc w:val="both"/>
        <w:rPr/>
      </w:pPr>
      <w:r>
        <w:rPr/>
        <w:t>«Я верю безотчетно в Бога, — писал Бакунин, — ...и вся фило</w:t>
        <w:softHyphen/>
        <w:t>софия не что иное, как предположение Бога, в которого все бес</w:t>
        <w:softHyphen/>
        <w:t>сознательно верят»... «и исповедание Бога только подтверждает мое верование в науку». Здесь религиозная сфера оказывается до</w:t>
        <w:softHyphen/>
        <w:t>минирующей — из нее исходит смысл во все сферы творчества. «Вера есть живой смысл или самая жизнь», — пишет Бакунин, и в этой его установке Чижевский и Яковенко78 усматривают предчув</w:t>
        <w:softHyphen/>
        <w:t>ствия положений «экзистенциальной философии», а на самом деле это просто религиозная романтика на основе гегельянства. У Баку</w:t>
        <w:softHyphen/>
        <w:t>нина есть любопытнейшие перепевы идей Шлейермахера, и самое чувство Бога для него есть уход в Бесконечное. «Человеку свой</w:t>
        <w:softHyphen/>
        <w:t>ственно любить берега, — писал он в одном письме79, — и когда они теряются из виду, душу его охватывает волна иного, неземно</w:t>
        <w:softHyphen/>
        <w:t>го смысла».</w:t>
      </w:r>
    </w:p>
    <w:p>
      <w:pPr>
        <w:pStyle w:val="Normal"/>
        <w:autoSpaceDE w:val="false"/>
        <w:ind w:right="-331" w:firstLine="360"/>
        <w:jc w:val="both"/>
        <w:rPr/>
      </w:pPr>
      <w:r>
        <w:rPr/>
        <w:t>Человек постольку и человек, поскольку он пребывает в Боге, — и потому смерть есть лишь освобождение от того, что стесняет</w:t>
      </w:r>
    </w:p>
    <w:p>
      <w:pPr>
        <w:pStyle w:val="Normal"/>
        <w:autoSpaceDE w:val="false"/>
        <w:ind w:right="-331" w:firstLine="360"/>
        <w:jc w:val="both"/>
        <w:rPr/>
      </w:pPr>
      <w:r>
        <w:rPr>
          <w:lang w:val="en-US" w:eastAsia="en-US"/>
        </w:rPr>
        <w:t xml:space="preserve">Ibid., </w:t>
      </w:r>
      <w:r>
        <w:rPr>
          <w:lang w:eastAsia="en-US"/>
        </w:rPr>
        <w:t xml:space="preserve">стр. 215. </w:t>
      </w:r>
      <w:r>
        <w:rPr>
          <w:lang w:val="en-US" w:eastAsia="en-US"/>
        </w:rPr>
        <w:t xml:space="preserve">Ibid., </w:t>
      </w:r>
      <w:r>
        <w:rPr>
          <w:lang w:eastAsia="en-US"/>
        </w:rPr>
        <w:t xml:space="preserve">стр. 215. </w:t>
      </w:r>
      <w:r>
        <w:rPr>
          <w:lang w:val="en-US" w:eastAsia="en-US"/>
        </w:rPr>
        <w:t xml:space="preserve">Ibid., </w:t>
      </w:r>
      <w:r>
        <w:rPr>
          <w:lang w:eastAsia="en-US"/>
        </w:rPr>
        <w:t>стр. 242.</w:t>
      </w:r>
    </w:p>
    <w:p>
      <w:pPr>
        <w:pStyle w:val="Normal"/>
        <w:autoSpaceDE w:val="false"/>
        <w:ind w:right="-331" w:firstLine="360"/>
        <w:jc w:val="both"/>
        <w:rPr/>
      </w:pPr>
      <w:r>
        <w:rPr/>
        <w:t xml:space="preserve">Чижевский. </w:t>
      </w:r>
      <w:r>
        <w:rPr>
          <w:lang w:val="en-US"/>
        </w:rPr>
        <w:t xml:space="preserve">Op. cit., </w:t>
      </w:r>
      <w:r>
        <w:rPr/>
        <w:t>стр. 317. См. интересные цитаты у Чижевского. «Запоздалый голос...», стр. 457.</w:t>
      </w:r>
    </w:p>
    <w:p>
      <w:pPr>
        <w:pStyle w:val="Normal"/>
        <w:autoSpaceDE w:val="false"/>
        <w:ind w:right="-331" w:firstLine="360"/>
        <w:jc w:val="both"/>
        <w:rPr/>
      </w:pPr>
      <w:r>
        <w:rPr/>
        <w:t xml:space="preserve">Чижевский. </w:t>
      </w:r>
      <w:r>
        <w:rPr>
          <w:lang w:val="en-US"/>
        </w:rPr>
        <w:t xml:space="preserve">Op. cit., </w:t>
      </w:r>
      <w:r>
        <w:rPr/>
        <w:t xml:space="preserve">стр. 317. </w:t>
      </w:r>
      <w:r>
        <w:rPr>
          <w:lang w:val="en-US"/>
        </w:rPr>
        <w:t xml:space="preserve">Jakovenko, s. </w:t>
      </w:r>
      <w:r>
        <w:rPr/>
        <w:t>289. Беру цитаты из статьи Бицилли (Путь № 34, стр. 24).</w:t>
      </w:r>
    </w:p>
    <w:p>
      <w:pPr>
        <w:pStyle w:val="Normal"/>
        <w:autoSpaceDE w:val="false"/>
        <w:ind w:right="-331" w:firstLine="360"/>
        <w:jc w:val="both"/>
        <w:rPr/>
      </w:pPr>
      <w:r>
        <w:rPr/>
        <w:fldChar w:fldCharType="begin"/>
      </w:r>
      <w:r>
        <w:rPr/>
        <w:instrText xml:space="preserve"> PAGE </w:instrText>
      </w:r>
      <w:r>
        <w:rPr/>
        <w:fldChar w:fldCharType="separate"/>
      </w:r>
      <w:r>
        <w:rPr/>
        <w:t>118</w:t>
      </w:r>
      <w:r>
        <w:rPr/>
        <w:fldChar w:fldCharType="end"/>
      </w:r>
    </w:p>
    <w:p>
      <w:pPr>
        <w:pStyle w:val="Normal"/>
        <w:autoSpaceDE w:val="false"/>
        <w:ind w:right="-331" w:firstLine="360"/>
        <w:jc w:val="both"/>
        <w:rPr/>
      </w:pPr>
      <w:r>
        <w:rPr/>
        <w:t>духовную жизнь человека80: «человек есть не то, что в нем умира</w:t>
        <w:softHyphen/>
        <w:t>ет, а то, чем он живет». А живет человек тем, что связывает его с Богом — со Всеединым... Эта религиозная интерпретация гегелев</w:t>
        <w:softHyphen/>
        <w:t>ского «интуитивизма»81, конечно, больше, чем «вариант» гегельян</w:t>
        <w:softHyphen/>
        <w:t>ства... Несмотря на постоянное звучание имманентизма в религи</w:t>
        <w:softHyphen/>
        <w:t>озных высказываниях Бакунина, несмотря на то, что он ищет единства веры и знания, что у него так часто встречаются мотивы трансцендентализма, он все же покидает почву гегельянства в сво</w:t>
        <w:softHyphen/>
        <w:t>их персоналистических упованиях, в защите личного бессмертия. И у П. Бакунина, как и у Чичерина, как раньше у Герцена, Белин</w:t>
        <w:softHyphen/>
        <w:t>ского, мотивы персонализма, признание абсолютной ценности лич</w:t>
        <w:softHyphen/>
        <w:t>ности слишком серьезно отклоняют его от Гегеля.</w:t>
      </w:r>
    </w:p>
    <w:p>
      <w:pPr>
        <w:pStyle w:val="Normal"/>
        <w:autoSpaceDE w:val="false"/>
        <w:ind w:right="-331" w:firstLine="360"/>
        <w:jc w:val="both"/>
        <w:rPr/>
      </w:pPr>
      <w:r>
        <w:rPr/>
        <w:t>На этом закончим наше беглое изложение построений Бакунина.</w:t>
      </w:r>
    </w:p>
    <w:p>
      <w:pPr>
        <w:pStyle w:val="Normal"/>
        <w:autoSpaceDE w:val="false"/>
        <w:ind w:right="-331" w:firstLine="360"/>
        <w:jc w:val="both"/>
        <w:rPr/>
      </w:pPr>
      <w:r>
        <w:rPr/>
        <w:t>О том течении позднейшего гегельянства, которое связано с русским неомарксизмом и так наз. «советской философией», мы говорим дальше в особой главе (ч. IV, гл. I).</w:t>
      </w:r>
    </w:p>
    <w:p>
      <w:pPr>
        <w:pStyle w:val="Normal"/>
        <w:autoSpaceDE w:val="false"/>
        <w:ind w:right="-331" w:firstLine="360"/>
        <w:jc w:val="both"/>
        <w:rPr/>
      </w:pPr>
      <w:r>
        <w:rPr/>
        <w:t xml:space="preserve">80 Здесь Бакунин очень приближается к учению Толстого о личности, и недаром Толстой так восхищался книгой Бакунина (см. Чижевский, </w:t>
      </w:r>
      <w:r>
        <w:rPr>
          <w:lang w:val="en-US"/>
        </w:rPr>
        <w:t xml:space="preserve">ibid., </w:t>
      </w:r>
      <w:r>
        <w:rPr/>
        <w:t>стр. 311).</w:t>
      </w:r>
    </w:p>
    <w:p>
      <w:pPr>
        <w:pStyle w:val="Normal"/>
        <w:autoSpaceDE w:val="false"/>
        <w:ind w:right="-331" w:firstLine="360"/>
        <w:jc w:val="both"/>
        <w:rPr/>
      </w:pPr>
      <w:r>
        <w:rPr/>
        <w:t>81 Об интуитивизме Гегеля см. этюд Лосского: Гегель, как интуитивист. Записки Русс, научн. инст. в Белграде, № 9 (1933), а также книгу И.А. Ильина о Гегеле.</w:t>
      </w:r>
    </w:p>
    <w:p>
      <w:pPr>
        <w:pStyle w:val="Normal"/>
        <w:autoSpaceDE w:val="false"/>
        <w:ind w:right="-331" w:firstLine="360"/>
        <w:jc w:val="both"/>
        <w:rPr/>
      </w:pPr>
      <w:r>
        <w:rPr/>
        <w:t>Глава VII</w:t>
      </w:r>
    </w:p>
    <w:p>
      <w:pPr>
        <w:pStyle w:val="Normal"/>
        <w:autoSpaceDE w:val="false"/>
        <w:ind w:right="-331" w:firstLine="360"/>
        <w:jc w:val="both"/>
        <w:rPr/>
      </w:pPr>
      <w:r>
        <w:rPr/>
        <w:t>Неолейбницианство в русской философии. Козлов. Аскольдов. Лопатин. Лосский</w:t>
      </w:r>
    </w:p>
    <w:p>
      <w:pPr>
        <w:pStyle w:val="Normal"/>
        <w:autoSpaceDE w:val="false"/>
        <w:ind w:right="-331" w:firstLine="360"/>
        <w:jc w:val="both"/>
        <w:rPr/>
      </w:pPr>
      <w:r>
        <w:rPr/>
        <w:t>1. Нам уже приходилось отмечать влияние Лейбница в философ</w:t>
        <w:softHyphen/>
        <w:t>ских исканиях Радищева; с известным основанием можно разыскивать влияние Лейбница и в дальнейших явлениях русской философии, по</w:t>
        <w:softHyphen/>
        <w:t>скольку в них заметны мотивы философского персонализма. Но во второй половине XIX в., точнее — в последней его четверти, несколь</w:t>
        <w:softHyphen/>
        <w:t>ко сильных и оригинальных русских философов неожиданно дали в своих трудах построения, продолжающие, по существу, гениальные идеи Лейбница. Надо, впрочем, сказать, что пробуждению у русских мыслителей интереса к Лейбницу очень много способствовал выдаю</w:t>
        <w:softHyphen/>
        <w:t xml:space="preserve">щийся последователь Лейбница (и Лотце) </w:t>
      </w:r>
      <w:r>
        <w:rPr>
          <w:lang w:val="en-US"/>
        </w:rPr>
        <w:t>Teichmbller*</w:t>
      </w:r>
      <w:r>
        <w:rPr/>
        <w:t>— немецкий философ, который был профессором в русском университете в Юрь</w:t>
        <w:softHyphen/>
        <w:t xml:space="preserve">еве (Дерпте), где лекции читались по-немецки (почему </w:t>
      </w:r>
      <w:r>
        <w:rPr>
          <w:lang w:val="en-US"/>
        </w:rPr>
        <w:t xml:space="preserve">Teichmb </w:t>
      </w:r>
      <w:r>
        <w:rPr/>
        <w:t>Пег, при</w:t>
        <w:softHyphen/>
        <w:t xml:space="preserve">надлежащий всецело к немецкой философии, и мог преподавать там). Прямое влияние </w:t>
      </w:r>
      <w:r>
        <w:rPr>
          <w:lang w:val="en-US"/>
        </w:rPr>
        <w:t xml:space="preserve">Teichmubller'a </w:t>
      </w:r>
      <w:r>
        <w:rPr/>
        <w:t>испытали его два ученика — СЛ. Боо-ров (1867—1933) и И.Ф. Озе (1860—1919), не написавшие, впрочем, ни</w:t>
        <w:softHyphen/>
        <w:t xml:space="preserve">чего значительного. Но </w:t>
      </w:r>
      <w:r>
        <w:rPr>
          <w:lang w:val="en-US"/>
        </w:rPr>
        <w:t xml:space="preserve">Teichmbller </w:t>
      </w:r>
      <w:r>
        <w:rPr/>
        <w:t>оказал огромное влияние на А.А. Козлова, первого яркого представителя философского персона</w:t>
        <w:softHyphen/>
        <w:t>лизма (в духе Лейбница) в России, а через Козлова возрождение лей-бницианства широко распространилось в русской философии. Защит</w:t>
        <w:softHyphen/>
        <w:t xml:space="preserve">никами и продолжателями идей Лейбница в России явились прежде всего С.А. Аскольдов, а затем </w:t>
      </w:r>
      <w:r>
        <w:rPr>
          <w:lang w:val="en-US"/>
        </w:rPr>
        <w:t xml:space="preserve">A.M. </w:t>
      </w:r>
      <w:r>
        <w:rPr/>
        <w:t>Лопатин, позднее Н.О. Лосский. Построения двух последних мыслителей не вмещаются в пределы лей-бницианства — особенно это надо сказать о Н. О. Лосском, но, по су</w:t>
        <w:softHyphen/>
        <w:t>ществу, мы имеем дело с одной и той же линией мысли, с одним и тем же метафизическим направлением. Сюда же надо причислить одного из самых выдающихся русских математиков — Н.А. Бугаева, оставив</w:t>
        <w:softHyphen/>
        <w:t>шего очерк «эволюционной монадологии»1.</w:t>
      </w:r>
    </w:p>
    <w:p>
      <w:pPr>
        <w:pStyle w:val="Normal"/>
        <w:autoSpaceDE w:val="false"/>
        <w:ind w:right="-331" w:firstLine="360"/>
        <w:jc w:val="both"/>
        <w:rPr/>
      </w:pPr>
      <w:r>
        <w:rPr/>
        <w:t xml:space="preserve">1 Беглый очерк истории русского лейбницианства см. в статье Райнова — Лейбниц в р у с -ской философии второй половины XIX века. Вестник Европы 1916, XII. Из сочинений упомянутых в тексте непосредственных учеников </w:t>
      </w:r>
      <w:r>
        <w:rPr>
          <w:lang w:val="en-US"/>
        </w:rPr>
        <w:t>Teichmb</w:t>
      </w:r>
      <w:r>
        <w:rPr/>
        <w:t>Нег'а отметим: Е.А. Бобров. «К истории критичес</w:t>
        <w:softHyphen/>
        <w:t>кого индивидуализма», «О понятии бытия», «О понятии искусства». Основная работа И. Ф. Озе. «Проэктивизм и персонализм в философии Лотце». Отметим еще работу Ми ртов а «Учение Лотце о человеческом духе и об Абсолютном Духе», Петербург, 1914, также В.М. Карий</w:t>
        <w:softHyphen/>
        <w:t>ского (сына М.И. Карийского, упомянутого в гл. IV): «Умозрительное знание в системе Лейбни</w:t>
        <w:softHyphen/>
        <w:t>ца», Петербург, 1912. О работе Н.В. Бугаева по монадологии говорим в тексте (§ 19).</w:t>
      </w:r>
    </w:p>
    <w:p>
      <w:pPr>
        <w:pStyle w:val="Normal"/>
        <w:autoSpaceDE w:val="false"/>
        <w:ind w:right="-331" w:firstLine="360"/>
        <w:jc w:val="both"/>
        <w:rPr/>
      </w:pPr>
      <w:r>
        <w:rPr/>
        <w:fldChar w:fldCharType="begin"/>
      </w:r>
      <w:r>
        <w:rPr/>
        <w:instrText xml:space="preserve"> PAGE </w:instrText>
      </w:r>
      <w:r>
        <w:rPr/>
        <w:fldChar w:fldCharType="separate"/>
      </w:r>
      <w:r>
        <w:rPr/>
        <w:t>119</w:t>
      </w:r>
      <w:r>
        <w:rPr/>
        <w:fldChar w:fldCharType="end"/>
      </w:r>
    </w:p>
    <w:p>
      <w:pPr>
        <w:pStyle w:val="Normal"/>
        <w:autoSpaceDE w:val="false"/>
        <w:ind w:right="-331" w:firstLine="360"/>
        <w:jc w:val="both"/>
        <w:rPr/>
      </w:pPr>
      <w:r>
        <w:rPr/>
        <w:t>Обратимся к изучению системы А.А. Козлова2.</w:t>
      </w:r>
    </w:p>
    <w:p>
      <w:pPr>
        <w:pStyle w:val="Normal"/>
        <w:autoSpaceDE w:val="false"/>
        <w:ind w:right="-331" w:firstLine="360"/>
        <w:jc w:val="both"/>
        <w:rPr/>
      </w:pPr>
      <w:r>
        <w:rPr/>
        <w:t>2. Алексей Александрович Козлов (1831—1900) родился в Моск</w:t>
        <w:softHyphen/>
        <w:t>ве. Отцом его был некто И.А. Пушкин (из того же рода Пушкиных, к которому принадлежал и наш великий поэт А.С. Пушкин), мате</w:t>
        <w:softHyphen/>
        <w:t>рью его была крестьянка, вышедшая вскоре после рождения ребен</w:t>
        <w:softHyphen/>
        <w:t>ка замуж за мелкого мещанина Козлова, давшего свое имя мальчи</w:t>
        <w:softHyphen/>
        <w:t>ку. Мать его умерла, когда ему исполнилось всего 7 лет, и тогда мальчика отдали на попечение бабушке, которая вскоре отдала его учиться в гимназию в Москве же. По окончании гимназии юноша Козлов поступил в Московский университет, занимаясь преимуще</w:t>
        <w:softHyphen/>
        <w:t>ственно политической экономией, он находился под влиянием, с одной стороны, Фейербаха, а с другой стороны, Фурье. Социалис</w:t>
        <w:softHyphen/>
        <w:t>тические увлечения Козлова привели к тому, что он потерял место учителя (которое получил по окончании университета), даже уго</w:t>
        <w:softHyphen/>
        <w:t>дил в тюрьму на полгода. По выходе из тюрьмы Козлов, уже имев</w:t>
        <w:softHyphen/>
        <w:t xml:space="preserve">ший семью, ушел всецело в сельское хозяйство, и как раз в этот период у него вспыхнули философские интересы. Козлову было уже более 40 лет, когда ему случайно попалась книга </w:t>
      </w:r>
      <w:r>
        <w:rPr>
          <w:lang w:val="en-US"/>
        </w:rPr>
        <w:t xml:space="preserve">Frauenstadt'a </w:t>
      </w:r>
      <w:r>
        <w:rPr/>
        <w:t>о Шопенгауэре*. Козлов увлекся идеями Шопенгауэра, потом Кан</w:t>
        <w:softHyphen/>
        <w:t xml:space="preserve">та, а затем Гартмана, основную книгу которого </w:t>
      </w:r>
      <w:r>
        <w:rPr>
          <w:lang w:val="en-US"/>
        </w:rPr>
        <w:t xml:space="preserve">(Philosophic des Unbewussten)** </w:t>
      </w:r>
      <w:r>
        <w:rPr/>
        <w:t>он перевел (с некоторыми сокращениями) на рус</w:t>
        <w:softHyphen/>
        <w:t>ский язык. В 1875 г. Козлов решил со всей семьей уехать во Фран</w:t>
        <w:softHyphen/>
        <w:t>цию, но уже в Париже он получил предложение от Киевского уни</w:t>
        <w:softHyphen/>
        <w:t>верситета занять кафедру философии (с званием доцента). Козлов, и без того принявший уже решение посвятить свою жизнь изуче</w:t>
        <w:softHyphen/>
        <w:t>нию философии, был очень обрадован этим предложением и вер</w:t>
        <w:softHyphen/>
        <w:t>нулся в Россию. В Киеве он защитил магистерскую и докторскую диссертации (первая была на тему о философии Платона, вторая на тему о «генезисе теории пространства и времени у Канта»). В 1887 г. Козлов, переживший апоплексический удар, вышел в от</w:t>
        <w:softHyphen/>
        <w:t>ставку и вскоре переехал в Петербург, где стал издавать неперио</w:t>
        <w:softHyphen/>
        <w:t>дический журнал «Свое слово». Еще раньше, будучи профессором в Киеве, он издавал «Философский Трехмесячник» — первый жур</w:t>
        <w:softHyphen/>
        <w:t>нал по философии на русском языке; в новом журнале «Свое сло</w:t>
        <w:softHyphen/>
        <w:t>во » Козлов дал систематическое изложение своих взглядов. До кон</w:t>
        <w:softHyphen/>
        <w:t>ца жизни Козлов много писал, очень тщательно изучал современную</w:t>
      </w:r>
    </w:p>
    <w:p>
      <w:pPr>
        <w:pStyle w:val="Normal"/>
        <w:autoSpaceDE w:val="false"/>
        <w:ind w:right="-331" w:firstLine="360"/>
        <w:jc w:val="both"/>
        <w:rPr/>
      </w:pPr>
      <w:r>
        <w:rPr/>
        <w:t>2 Для изучения философии Козлова, кроме его сочинений, о которых скажем дальше, исклю</w:t>
        <w:softHyphen/>
        <w:t xml:space="preserve">чительно важна книга о нем сына его </w:t>
      </w:r>
      <w:r>
        <w:rPr>
          <w:lang w:val="en-US"/>
        </w:rPr>
        <w:t xml:space="preserve">C.A. </w:t>
      </w:r>
      <w:r>
        <w:rPr/>
        <w:t>Аскольдова: А.А. Козлов, Москва 1912. См. также упомянутую статью Р а й н о в а, также статью Н.Ф. Лосского: А.А. Козлов и его панпсихизм. Вопросы филос. и психол. № 58.</w:t>
      </w:r>
    </w:p>
    <w:p>
      <w:pPr>
        <w:pStyle w:val="Normal"/>
        <w:autoSpaceDE w:val="false"/>
        <w:ind w:right="-331" w:firstLine="360"/>
        <w:jc w:val="both"/>
        <w:rPr/>
      </w:pPr>
      <w:r>
        <w:rPr/>
        <w:t xml:space="preserve">Из сочинений А.А. Козлова особенно важны: «Свое слово» (вышло 5 номеров) 1888—1898, где изложены главнейшие идеи Козлова, статья о Лейбнице в Вопр. фил. и псих. № 3, книга «Генезис теории пространства и времени у Канта» (1884), книга «Религия А.Н. Толстого, его учение о жизни и любви» (1895), статья «Сознание Бога и знание о Боге». Вопр. фил. и псих. (№ 29 и 30), а также статья Козлова о </w:t>
      </w:r>
      <w:r>
        <w:rPr>
          <w:lang w:val="en-US"/>
        </w:rPr>
        <w:t xml:space="preserve">Teichmbller (Ibid. </w:t>
      </w:r>
      <w:r>
        <w:rPr/>
        <w:t>№ 24 и 25).</w:t>
      </w:r>
    </w:p>
    <w:p>
      <w:pPr>
        <w:pStyle w:val="Normal"/>
        <w:autoSpaceDE w:val="false"/>
        <w:ind w:right="-331" w:firstLine="360"/>
        <w:jc w:val="both"/>
        <w:rPr/>
      </w:pPr>
      <w:r>
        <w:rPr/>
        <w:fldChar w:fldCharType="begin"/>
      </w:r>
      <w:r>
        <w:rPr/>
        <w:instrText xml:space="preserve"> PAGE </w:instrText>
      </w:r>
      <w:r>
        <w:rPr/>
        <w:fldChar w:fldCharType="separate"/>
      </w:r>
      <w:r>
        <w:rPr/>
        <w:t>120</w:t>
      </w:r>
      <w:r>
        <w:rPr/>
        <w:fldChar w:fldCharType="end"/>
      </w:r>
    </w:p>
    <w:p>
      <w:pPr>
        <w:pStyle w:val="Normal"/>
        <w:autoSpaceDE w:val="false"/>
        <w:ind w:right="-331" w:firstLine="360"/>
        <w:jc w:val="both"/>
        <w:rPr/>
      </w:pPr>
      <w:r>
        <w:rPr/>
        <w:t>философскую литературу. В 1901 г., пережив крупозное воспале</w:t>
        <w:softHyphen/>
        <w:t>нию легких, Козлов скончался.</w:t>
      </w:r>
    </w:p>
    <w:p>
      <w:pPr>
        <w:pStyle w:val="Normal"/>
        <w:autoSpaceDE w:val="false"/>
        <w:ind w:right="-331" w:firstLine="360"/>
        <w:jc w:val="both"/>
        <w:rPr/>
      </w:pPr>
      <w:r>
        <w:rPr/>
        <w:t>Что касается влияний, испытанных Козловым, то в первый пе</w:t>
        <w:softHyphen/>
        <w:t>риод философских исканий Козлов, как мы видели, находился под влиянием Шопенгауэра. Собственно говоря, это влияние никогда не исчезало, и общая концепция Шопенгауэра о призрачности ви</w:t>
        <w:softHyphen/>
        <w:t>димого мира и о реальности лишь внутреннего мира (сводимого Шопенгауэром к воле) всегда разделялась Козловым.</w:t>
      </w:r>
    </w:p>
    <w:p>
      <w:pPr>
        <w:pStyle w:val="Normal"/>
        <w:autoSpaceDE w:val="false"/>
        <w:ind w:right="-331" w:firstLine="360"/>
        <w:jc w:val="both"/>
        <w:rPr/>
      </w:pPr>
      <w:r>
        <w:rPr/>
        <w:t>После Шопенгауэра настало время влияния Канта. Вот что пи</w:t>
        <w:softHyphen/>
        <w:t>шет сам Козлов об этом3: «К Канту я обратился под влиянием шо</w:t>
        <w:softHyphen/>
        <w:t>пенгауэровской философии... к которой перешел от материализма и позитивизма. Кант имел на меня менее сильное влияние, чем сам Шопенгауэр». Вскоре Козлов в ряде пунктов стал отходить от Шопенгауэра и Канта4, и тут на первый план выступило влияние Лейбница, как свидетельствует об этом сам Козлов: «К панпсихиз</w:t>
        <w:softHyphen/>
        <w:t>му от канто-шопенгауэровского идеализма меня обратило усерд</w:t>
        <w:softHyphen/>
        <w:t>ное изучение Лейбница, а затем окончательно — знакомство с со</w:t>
        <w:softHyphen/>
        <w:t>чинениями Тейхмюллера»5.</w:t>
      </w:r>
    </w:p>
    <w:p>
      <w:pPr>
        <w:pStyle w:val="Normal"/>
        <w:autoSpaceDE w:val="false"/>
        <w:ind w:right="-331" w:firstLine="360"/>
        <w:jc w:val="both"/>
        <w:rPr/>
      </w:pPr>
      <w:r>
        <w:rPr/>
        <w:t>Н.О. Лосский, который близко знал Козлова в последние годы его жизни и часто с ним общался, категорически заявляет, что было бы ошибочно говорить «о возврате Козлова к лейбницианству»6. «Козлов, — пишет тут же Лосский7, — более всего интересовался вопросом о Боге и Его отношении к миру». Односторонность этого суждения станет нам ясна из дальнейшего. Мы приводили выше собственные суждения Козлова об «усердном изучении Лейбни</w:t>
        <w:softHyphen/>
        <w:t>ца», а о Тейхмюллере, которого Козлов считал «звездой первой величины», он писал: «Я сознаю себя во многом обязанным его сочинениям»8. Аскольдов (сын Козлова) считает, что решающим в формировании философского мировоззрения Козлова было все же не влияние Тейхмюллера, а тяжелые переживания во время болез</w:t>
        <w:softHyphen/>
        <w:t>ни, «усилившие религиозное сознание» у него9.</w:t>
      </w:r>
    </w:p>
    <w:p>
      <w:pPr>
        <w:pStyle w:val="Normal"/>
        <w:autoSpaceDE w:val="false"/>
        <w:ind w:right="-331" w:firstLine="360"/>
        <w:jc w:val="both"/>
        <w:rPr/>
      </w:pPr>
      <w:r>
        <w:rPr/>
        <w:t>Наш взгляд на внутреннюю диалектику в философском разви</w:t>
        <w:softHyphen/>
        <w:t>тии Козлова станет ясен из дальнейшего изложения.</w:t>
      </w:r>
    </w:p>
    <w:p>
      <w:pPr>
        <w:pStyle w:val="Normal"/>
        <w:autoSpaceDE w:val="false"/>
        <w:ind w:right="-331" w:firstLine="360"/>
        <w:jc w:val="both"/>
        <w:rPr/>
      </w:pPr>
      <w:r>
        <w:rPr/>
        <w:t>3. Козлов (как и все иные последователи у нас Лейбница), по существу, стоял вне религиозно-философских размышлений; пафос его творчества — чисто философский. Я вовсе не хочу этим ска</w:t>
        <w:softHyphen/>
        <w:t>зать, что Козлову был совершенно чужд религиозный мир, — наоборот, надо признать указание Н.О. Лосского относительно</w:t>
      </w:r>
    </w:p>
    <w:p>
      <w:pPr>
        <w:pStyle w:val="Normal"/>
        <w:autoSpaceDE w:val="false"/>
        <w:ind w:right="-331" w:firstLine="360"/>
        <w:jc w:val="both"/>
        <w:rPr/>
      </w:pPr>
      <w:r>
        <w:rPr/>
        <w:t>3 «Свое слово». Вып. II, стр. 34.</w:t>
      </w:r>
    </w:p>
    <w:p>
      <w:pPr>
        <w:pStyle w:val="Normal"/>
        <w:autoSpaceDE w:val="false"/>
        <w:ind w:right="-331" w:firstLine="360"/>
        <w:jc w:val="both"/>
        <w:rPr/>
      </w:pPr>
      <w:r>
        <w:rPr/>
        <w:t>4 См. «Свое слово». Вып. III, стр. 19.</w:t>
      </w:r>
    </w:p>
    <w:p>
      <w:pPr>
        <w:pStyle w:val="Normal"/>
        <w:autoSpaceDE w:val="false"/>
        <w:ind w:right="-331" w:firstLine="360"/>
        <w:jc w:val="both"/>
        <w:rPr/>
      </w:pPr>
      <w:r>
        <w:rPr/>
        <w:t>5 «Свое слово». Вып. V, стр. 160.</w:t>
      </w:r>
    </w:p>
    <w:p>
      <w:pPr>
        <w:pStyle w:val="Normal"/>
        <w:autoSpaceDE w:val="false"/>
        <w:ind w:right="-331" w:firstLine="360"/>
        <w:jc w:val="both"/>
        <w:rPr/>
      </w:pPr>
      <w:r>
        <w:rPr/>
        <w:t>'Лосский. Козлов и его панпсихизм. Вопр. фил. и псих. № 58. стр. 198.</w:t>
      </w:r>
    </w:p>
    <w:p>
      <w:pPr>
        <w:pStyle w:val="Normal"/>
        <w:autoSpaceDE w:val="false"/>
        <w:ind w:right="-331" w:firstLine="360"/>
        <w:jc w:val="both"/>
        <w:rPr/>
      </w:pPr>
      <w:r>
        <w:rPr/>
        <w:t xml:space="preserve">7 </w:t>
      </w:r>
      <w:r>
        <w:rPr>
          <w:lang w:val="en-US"/>
        </w:rPr>
        <w:t xml:space="preserve">Ibid., </w:t>
      </w:r>
      <w:r>
        <w:rPr/>
        <w:t>стр. 202.</w:t>
      </w:r>
    </w:p>
    <w:p>
      <w:pPr>
        <w:pStyle w:val="Normal"/>
        <w:autoSpaceDE w:val="false"/>
        <w:ind w:right="-331" w:firstLine="360"/>
        <w:jc w:val="both"/>
        <w:rPr/>
      </w:pPr>
      <w:r>
        <w:rPr/>
        <w:t>8 Козлов. Тейхмюллер. Вопр. фил. и псих. № 24.</w:t>
      </w:r>
    </w:p>
    <w:p>
      <w:pPr>
        <w:pStyle w:val="Normal"/>
        <w:autoSpaceDE w:val="false"/>
        <w:ind w:right="-331" w:firstLine="360"/>
        <w:jc w:val="both"/>
        <w:rPr/>
      </w:pPr>
      <w:r>
        <w:rPr/>
        <w:t>9 Аскольдов: А.А. Козлов, стр. 82.</w:t>
      </w:r>
    </w:p>
    <w:p>
      <w:pPr>
        <w:pStyle w:val="Normal"/>
        <w:autoSpaceDE w:val="false"/>
        <w:ind w:right="-331" w:firstLine="360"/>
        <w:jc w:val="both"/>
        <w:rPr/>
      </w:pPr>
      <w:r>
        <w:rPr/>
        <w:fldChar w:fldCharType="begin"/>
      </w:r>
      <w:r>
        <w:rPr/>
        <w:instrText xml:space="preserve"> PAGE </w:instrText>
      </w:r>
      <w:r>
        <w:rPr/>
        <w:fldChar w:fldCharType="separate"/>
      </w:r>
      <w:r>
        <w:rPr/>
        <w:t>120</w:t>
      </w:r>
      <w:r>
        <w:rPr/>
        <w:fldChar w:fldCharType="end"/>
      </w:r>
    </w:p>
    <w:p>
      <w:pPr>
        <w:pStyle w:val="Normal"/>
        <w:autoSpaceDE w:val="false"/>
        <w:ind w:right="-331" w:firstLine="360"/>
        <w:jc w:val="both"/>
        <w:rPr/>
      </w:pPr>
      <w:r>
        <w:rPr/>
        <w:t>религиозных размышлений Козлова верным, но диалектика фило</w:t>
        <w:softHyphen/>
        <w:t>софского развития Козлова ни в малейшей степени, как нам кажется, не была связана с религиозным миром Козлова. Он жил в атмосфе</w:t>
        <w:softHyphen/>
        <w:t>ре того разделения мысли и веры, которое связано с секуляризмом, и самая идея Абсолютного Существа, дорогая Козлову, выдвига</w:t>
        <w:softHyphen/>
        <w:t>лась запросами мысли, а не веросознанием. Религиозные идеи, так сказать, вплетались в цепь философских его исканий, — достаточ</w:t>
        <w:softHyphen/>
        <w:t>но вспомнить это вхождение религиозных идей в построения Шо</w:t>
        <w:softHyphen/>
        <w:t>пенгауэра, имевшего, несомненно, решающее влияние на мысль Козлова.</w:t>
      </w:r>
    </w:p>
    <w:p>
      <w:pPr>
        <w:pStyle w:val="Normal"/>
        <w:autoSpaceDE w:val="false"/>
        <w:ind w:right="-331" w:firstLine="360"/>
        <w:jc w:val="both"/>
        <w:rPr/>
      </w:pPr>
      <w:r>
        <w:rPr/>
        <w:t>Насколько я могу судить, внутренняя диалектика философских исканий Козлова определялась двумя токами мысли, долгое время развивавшимися у него независимо один от другого. С одной сто</w:t>
        <w:softHyphen/>
        <w:t>роны, Козлов очень много размышлял на гносеологические темы, чрезвычайно занимавшие его, с другой стороны, у него была чрез</w:t>
        <w:softHyphen/>
        <w:t>вычайно глубока метафизическая потребность». Это были два движущих начала внутренней работы, две творческие темы, направ</w:t>
        <w:softHyphen/>
        <w:t>лявшие его мысль. Гносеологические размышления, однако, опре</w:t>
        <w:softHyphen/>
        <w:t>деляли работу мысли Козлова преимущественно в первый период его философских исканий, когда он, под влиянием Шопенгауэра, а позже Канта, отходил от наивного реализма, от материалистичес</w:t>
        <w:softHyphen/>
        <w:t>кой метафизики. Б этот период основное внимание Козлова на</w:t>
        <w:softHyphen/>
        <w:t>правлено действительно на разрешение гносеологической темы, — но очень скоро проблемы метафизики начинают всецело захваты</w:t>
        <w:softHyphen/>
        <w:t>вать Козлова. Не бросая вовсе своих кропотливых и очень тщатель</w:t>
        <w:softHyphen/>
        <w:t>ных анализов гносеологического характера, Козлов, раз навсегда определив свою метафизическую позицию (в духе Лейбница), уже не сходит с нее. Эта метафизическая позиция и образует основа</w:t>
        <w:softHyphen/>
        <w:t>ние всей системы Козлова в ее окончательной форме, и поскольку мы не заняты сейчас биографией Козлова, мы находим наиболее целесообразным излагать философию Козлова, исходя из его ме</w:t>
        <w:softHyphen/>
        <w:t>тафизики.</w:t>
      </w:r>
    </w:p>
    <w:p>
      <w:pPr>
        <w:pStyle w:val="Normal"/>
        <w:autoSpaceDE w:val="false"/>
        <w:ind w:right="-331" w:firstLine="360"/>
        <w:jc w:val="both"/>
        <w:rPr/>
      </w:pPr>
      <w:r>
        <w:rPr/>
        <w:t>По существу Козлов принимает монадологию Лейбница, пре</w:t>
        <w:softHyphen/>
        <w:t>образовывая ее, — отчасти в духе Тейхмюллера, отчасти внося са</w:t>
        <w:softHyphen/>
        <w:t>мостоятельные и новые соображения в защиту своей системы, ко</w:t>
        <w:softHyphen/>
        <w:t>торую он называет «панпсихизмом». «Множество положений монадологической системы Лейбница образуют внутреннее ядро панпсихизма», — пишет Козлов10. Комментируя самый термин «пан</w:t>
        <w:softHyphen/>
        <w:t>психизм», Козлов пишет тут же11: «В панпсихизме все сущее при</w:t>
        <w:softHyphen/>
        <w:t>знается психическим и сознательным» — даже при самой малой интенсивности сознания. Вслед за Лейбницем Козлов решительно отвергает дуализм духа и материи — и прежде всего отвергает ма</w:t>
        <w:softHyphen/>
      </w:r>
    </w:p>
    <w:p>
      <w:pPr>
        <w:pStyle w:val="Normal"/>
        <w:autoSpaceDE w:val="false"/>
        <w:ind w:right="-331" w:firstLine="360"/>
        <w:jc w:val="both"/>
        <w:rPr/>
      </w:pPr>
      <w:r>
        <w:rPr/>
        <w:t>10 «Свое слово». Вып. V, 123.</w:t>
      </w:r>
    </w:p>
    <w:p>
      <w:pPr>
        <w:pStyle w:val="Normal"/>
        <w:autoSpaceDE w:val="false"/>
        <w:ind w:right="-331" w:firstLine="360"/>
        <w:jc w:val="both"/>
        <w:rPr/>
      </w:pPr>
      <w:r>
        <w:rPr/>
        <w:t xml:space="preserve">11 </w:t>
      </w:r>
      <w:r>
        <w:rPr>
          <w:lang w:val="en-US"/>
        </w:rPr>
        <w:t xml:space="preserve">Ibid., </w:t>
      </w:r>
      <w:r>
        <w:rPr/>
        <w:t>стр. 124.</w:t>
      </w:r>
    </w:p>
    <w:p>
      <w:pPr>
        <w:pStyle w:val="Normal"/>
        <w:autoSpaceDE w:val="false"/>
        <w:ind w:right="-331" w:firstLine="360"/>
        <w:jc w:val="both"/>
        <w:rPr/>
      </w:pPr>
      <w:r>
        <w:rPr/>
        <w:fldChar w:fldCharType="begin"/>
      </w:r>
      <w:r>
        <w:rPr/>
        <w:instrText xml:space="preserve"> PAGE </w:instrText>
      </w:r>
      <w:r>
        <w:rPr/>
        <w:fldChar w:fldCharType="separate"/>
      </w:r>
      <w:r>
        <w:rPr/>
        <w:t>121</w:t>
      </w:r>
      <w:r>
        <w:rPr/>
        <w:fldChar w:fldCharType="end"/>
      </w:r>
    </w:p>
    <w:p>
      <w:pPr>
        <w:pStyle w:val="Normal"/>
        <w:autoSpaceDE w:val="false"/>
        <w:ind w:right="-331" w:firstLine="360"/>
        <w:jc w:val="both"/>
        <w:rPr/>
      </w:pPr>
      <w:r>
        <w:rPr/>
        <w:t>териалистическую метафизику. При радикальном различии духа и материи, говорит Козлов12, совершенно невозможно понять их связь и взаимодействие:</w:t>
      </w:r>
    </w:p>
    <w:p>
      <w:pPr>
        <w:pStyle w:val="Normal"/>
        <w:autoSpaceDE w:val="false"/>
        <w:ind w:right="-331" w:firstLine="360"/>
        <w:jc w:val="both"/>
        <w:rPr/>
      </w:pPr>
      <w:r>
        <w:rPr/>
        <w:t>«Совершенно непостижимо, как мысль, воля или чувство могут производить перемены и движения нашего тела или органов, а че</w:t>
        <w:softHyphen/>
        <w:t>рез них и во всем мире, — и обратно, как состояния и движения тела могут влиять на дух. Наше тело, как и всякое другое тело, мо</w:t>
        <w:softHyphen/>
        <w:t>жет действовать только через прикосновение, толчком или уда</w:t>
        <w:softHyphen/>
        <w:t>ром, — а дух, не находящийся в пространстве, исключает эти спо</w:t>
        <w:softHyphen/>
        <w:t>собы действия». И далее: «Значит, остается признать, что духовные явления суть продукты или действия движущейся в пространстве материи — или наоборот: материальные явления суть продукты или действия представляющего и мыслящего духа». Отсюда Коз</w:t>
        <w:softHyphen/>
        <w:t>лов приходит к выводу, что «естественные науки никогда не сопри</w:t>
        <w:softHyphen/>
        <w:t>касались ни с чем реальным... и если мы думаем на почве условных понятий о реальности строить науку о действительно сущем, то ничего другого, кроме грубого материализма, не может выйти в результате»13. «Вещи материального мира и их движения, — пишет далее Козлов14, — суть только значки или символы тех субстанций, с которыми мы обращаемся и взаимодействуем». Это приводит нас к гносеологическому символизму, к признанию, что чувственный опыт не вводит нас в подлинное бытие, а наоборот, закрывает его. Мы увидим дальше, при изучении гносеологии Козлова, что и про</w:t>
        <w:softHyphen/>
        <w:t>странство, и время, и движение суть для него «лишь символы суще</w:t>
        <w:softHyphen/>
        <w:t>ствующих действительностей и их отношения». Козлов меньше все</w:t>
        <w:softHyphen/>
        <w:t>го может быть причислен к защитникам гносеологического идеализма, — он твердо исповедует реализм, но только в чувствен</w:t>
        <w:softHyphen/>
        <w:t>ном опыте он усматривает лишь «прикровенную» истину".</w:t>
      </w:r>
    </w:p>
    <w:p>
      <w:pPr>
        <w:pStyle w:val="Normal"/>
        <w:autoSpaceDE w:val="false"/>
        <w:ind w:right="-331" w:firstLine="360"/>
        <w:jc w:val="both"/>
        <w:rPr/>
      </w:pPr>
      <w:r>
        <w:rPr/>
        <w:t>Но если подлинная действительность, символически предстоя</w:t>
        <w:softHyphen/>
        <w:t>щая нам в чувственном опыте, духовна, то надо признать и то, что мы «не можем допустить деятельности без деятеля»16. Это одно из фундаментальных положений в системе Козлова существенно связывающих его с метафизикой Лейбница. Козлов очень много пи</w:t>
        <w:softHyphen/>
        <w:t>сал о понятии бытия17, и его анализы этого понятия чрезвычайно глубоки и содержательны; итоги его анализов закреплены им в фор</w:t>
        <w:softHyphen/>
        <w:t>муле: «Бытие есть понятие, содержание которого состоит из зна</w:t>
        <w:softHyphen/>
        <w:t>ния о нашей субстанции... источником для понятия бытия служит первоначальное, простое и непосредственное сознание»18. Это зна</w:t>
        <w:softHyphen/>
      </w:r>
    </w:p>
    <w:p>
      <w:pPr>
        <w:pStyle w:val="Normal"/>
        <w:autoSpaceDE w:val="false"/>
        <w:ind w:right="-331" w:firstLine="360"/>
        <w:jc w:val="both"/>
        <w:rPr/>
      </w:pPr>
      <w:r>
        <w:rPr/>
        <w:t xml:space="preserve">12 </w:t>
      </w:r>
      <w:r>
        <w:rPr>
          <w:lang w:val="en-US"/>
        </w:rPr>
        <w:t xml:space="preserve">Ibid. </w:t>
      </w:r>
      <w:r>
        <w:rPr/>
        <w:t xml:space="preserve">Вып. I. 55, дальнейшее — </w:t>
      </w:r>
      <w:r>
        <w:rPr>
          <w:lang w:val="en-US"/>
        </w:rPr>
        <w:t xml:space="preserve">ibid., </w:t>
      </w:r>
      <w:r>
        <w:rPr/>
        <w:t>стр. 56.</w:t>
      </w:r>
    </w:p>
    <w:p>
      <w:pPr>
        <w:pStyle w:val="Normal"/>
        <w:autoSpaceDE w:val="false"/>
        <w:ind w:right="-331" w:firstLine="360"/>
        <w:jc w:val="both"/>
        <w:rPr/>
      </w:pPr>
      <w:r>
        <w:rPr/>
        <w:t xml:space="preserve">13 </w:t>
      </w:r>
      <w:r>
        <w:rPr>
          <w:lang w:val="en-US"/>
        </w:rPr>
        <w:t xml:space="preserve">Ibid. </w:t>
      </w:r>
      <w:r>
        <w:rPr/>
        <w:t>Вып. I, стр. 14.</w:t>
      </w:r>
    </w:p>
    <w:p>
      <w:pPr>
        <w:pStyle w:val="Normal"/>
        <w:autoSpaceDE w:val="false"/>
        <w:ind w:right="-331" w:firstLine="360"/>
        <w:jc w:val="both"/>
        <w:rPr/>
      </w:pPr>
      <w:r>
        <w:rPr/>
        <w:t xml:space="preserve">14 </w:t>
      </w:r>
      <w:r>
        <w:rPr>
          <w:lang w:val="en-US"/>
        </w:rPr>
        <w:t xml:space="preserve">Ibid., </w:t>
      </w:r>
      <w:r>
        <w:rPr/>
        <w:t>стр. 31.</w:t>
      </w:r>
    </w:p>
    <w:p>
      <w:pPr>
        <w:pStyle w:val="Normal"/>
        <w:autoSpaceDE w:val="false"/>
        <w:ind w:right="-331" w:firstLine="360"/>
        <w:jc w:val="both"/>
        <w:rPr/>
      </w:pPr>
      <w:r>
        <w:rPr/>
        <w:t xml:space="preserve">15 </w:t>
      </w:r>
      <w:r>
        <w:rPr>
          <w:lang w:val="en-US"/>
        </w:rPr>
        <w:t xml:space="preserve">Ibid., </w:t>
      </w:r>
      <w:r>
        <w:rPr/>
        <w:t>стр. 31.</w:t>
      </w:r>
    </w:p>
    <w:p>
      <w:pPr>
        <w:pStyle w:val="Normal"/>
        <w:autoSpaceDE w:val="false"/>
        <w:ind w:right="-331" w:firstLine="360"/>
        <w:jc w:val="both"/>
        <w:rPr/>
      </w:pPr>
      <w:r>
        <w:rPr/>
        <w:t xml:space="preserve">16 </w:t>
      </w:r>
      <w:r>
        <w:rPr>
          <w:lang w:val="en-US"/>
        </w:rPr>
        <w:t xml:space="preserve">Ibid., </w:t>
      </w:r>
      <w:r>
        <w:rPr/>
        <w:t>стр. 151.</w:t>
      </w:r>
    </w:p>
    <w:p>
      <w:pPr>
        <w:pStyle w:val="Normal"/>
        <w:autoSpaceDE w:val="false"/>
        <w:ind w:right="-331" w:firstLine="360"/>
        <w:jc w:val="both"/>
        <w:rPr/>
      </w:pPr>
      <w:r>
        <w:rPr/>
        <w:t>17 См. особенно вып. II «Своего слова».</w:t>
      </w:r>
    </w:p>
    <w:p>
      <w:pPr>
        <w:pStyle w:val="Normal"/>
        <w:autoSpaceDE w:val="false"/>
        <w:ind w:right="-331" w:firstLine="360"/>
        <w:jc w:val="both"/>
        <w:rPr/>
      </w:pPr>
      <w:r>
        <w:rPr/>
        <w:t>18 «Свое слово», вып. II, стр. 53.</w:t>
      </w:r>
    </w:p>
    <w:p>
      <w:pPr>
        <w:pStyle w:val="Normal"/>
        <w:autoSpaceDE w:val="false"/>
        <w:ind w:right="-331" w:firstLine="360"/>
        <w:jc w:val="both"/>
        <w:rPr/>
      </w:pPr>
      <w:r>
        <w:rPr/>
        <w:fldChar w:fldCharType="begin"/>
      </w:r>
      <w:r>
        <w:rPr/>
        <w:instrText xml:space="preserve"> PAGE </w:instrText>
      </w:r>
      <w:r>
        <w:rPr/>
        <w:fldChar w:fldCharType="separate"/>
      </w:r>
      <w:r>
        <w:rPr/>
        <w:t>122</w:t>
      </w:r>
      <w:r>
        <w:rPr/>
        <w:fldChar w:fldCharType="end"/>
      </w:r>
    </w:p>
    <w:p>
      <w:pPr>
        <w:pStyle w:val="Normal"/>
        <w:autoSpaceDE w:val="false"/>
        <w:ind w:right="-331" w:firstLine="360"/>
        <w:jc w:val="both"/>
        <w:rPr/>
      </w:pPr>
      <w:r>
        <w:rPr/>
        <w:t>чит, что в понятие бытия мы правомерно можем вложить только то, что мы находим в этом «непосредственном сознании»19. Пото</w:t>
        <w:softHyphen/>
        <w:t>му-то Козлов категорически и утверждает, что не может быть «де</w:t>
        <w:softHyphen/>
        <w:t>ятельности без деятеля». С той же энергией Козлов возражает и Гегелю — а через его голову и Платону, — что «идеи сами по себе не существуют, что они суть только акты мыслящей деятельности мыслящих существ»20. Мало поэтому сказать, что в «основе» чувственно воспринимаемого мира лежит «духовная действитель</w:t>
        <w:softHyphen/>
        <w:t>ность» (как гласит общее утверждение спиритуализма); надо при</w:t>
        <w:softHyphen/>
        <w:t>знать субстанциальную природу этой «духовной действительнос</w:t>
        <w:softHyphen/>
        <w:t>ти». Это и заставляет нас, по мысли Козлова, всецело примкнуть к основному положению метафизики Лейбница о множественности субстанциальных точек бытия, о множественности «субстанциаль</w:t>
        <w:softHyphen/>
        <w:t>ных деятелей». Метафизический плюрализм — по крайней мере, в первом нашем приближении к пониманию того, что есть подлинное бытие — является основным положением метафизики. Козлов в интересной полемике с Лопатиным (см. о нем дальше в этой главе) настойчиво подчеркивает, что при анализе связи понятия бытия и понятия причинности мы должны признать первичность понятия бытия, «Не понятие бытия может быть определяемо понятием при</w:t>
        <w:softHyphen/>
        <w:t>чинности, — пишет он21, — а наоборот: иными словами, понятие причинности уже предполагает понятие бытия». Козлов упрекает Лопатина за то, что он субстанциирует понятие причины и след</w:t>
        <w:softHyphen/>
        <w:t>ствия. «Самих по себе, — пишет он, — нет ни причин, ни след</w:t>
        <w:softHyphen/>
        <w:t>ствий». Это очень настойчивое подчеркивание первичности понятия бытия, связанное с признанием множественности субстан</w:t>
        <w:softHyphen/>
        <w:t>циональных деятелей, образует исходную точку в метафизических исследованиях Козлова. Но, в отличие от Лейбница, Козлов, при</w:t>
        <w:softHyphen/>
        <w:t>мыкая к Лотце, учит о взаимодействии субстанций. Козлов не раз подчеркивает, что в нашем опыте нам не дано непосредственно вос</w:t>
        <w:softHyphen/>
        <w:t>принимать «метафизическое движение или взаимодействие в об</w:t>
        <w:softHyphen/>
        <w:t>щемировой связи»; «метафизические звенья нашей мировой свя</w:t>
        <w:softHyphen/>
        <w:t>зи, — пишет он дальше22, — отражаются в сознании весьма неполно и отрывочно». «В нашем сознании обнаруживаются только ничтож</w:t>
        <w:softHyphen/>
        <w:t>ные отрывки взаимодействия нашей субстанции с другими». Коз</w:t>
        <w:softHyphen/>
        <w:t>лов принимает мысль Лейбница23, что «все существующее в его це</w:t>
        <w:softHyphen/>
        <w:t>лом есть вполне замкнутое мировое целое». Это учение о единстве бытия, о мире, как о чем-то «целом», сильнее выражено у Лотце (с его учением об «имманентной причинности»), чем у Лейбница, и Козлов, вне сомнения, здесь ближе к Лотце, чем к Лейбницу. При</w:t>
        <w:softHyphen/>
      </w:r>
    </w:p>
    <w:p>
      <w:pPr>
        <w:pStyle w:val="Normal"/>
        <w:autoSpaceDE w:val="false"/>
        <w:ind w:right="-331" w:firstLine="360"/>
        <w:jc w:val="both"/>
        <w:rPr/>
      </w:pPr>
      <w:r>
        <w:rPr/>
        <w:t>06 этом понятии, чрезвычайно важном для понимания гносеологии Козлова, см. ниже. «Свое слово», вып. III, стр. 148.</w:t>
      </w:r>
    </w:p>
    <w:p>
      <w:pPr>
        <w:pStyle w:val="Normal"/>
        <w:autoSpaceDE w:val="false"/>
        <w:ind w:right="-331" w:firstLine="360"/>
        <w:jc w:val="both"/>
        <w:rPr/>
      </w:pPr>
      <w:r>
        <w:rPr>
          <w:lang w:val="en-US" w:eastAsia="en-US"/>
        </w:rPr>
        <w:t xml:space="preserve">Ibid., </w:t>
      </w:r>
      <w:r>
        <w:rPr>
          <w:lang w:eastAsia="en-US"/>
        </w:rPr>
        <w:t xml:space="preserve">вып. IV, стр. 157; дальнейшее — </w:t>
      </w:r>
      <w:r>
        <w:rPr>
          <w:lang w:val="en-US" w:eastAsia="en-US"/>
        </w:rPr>
        <w:t xml:space="preserve">ibid., </w:t>
      </w:r>
      <w:r>
        <w:rPr>
          <w:lang w:eastAsia="en-US"/>
        </w:rPr>
        <w:t>стр. 15У—</w:t>
      </w:r>
      <w:r>
        <w:rPr>
          <w:lang w:val="en-US" w:eastAsia="en-US"/>
        </w:rPr>
        <w:t>1GQ.</w:t>
      </w:r>
    </w:p>
    <w:p>
      <w:pPr>
        <w:pStyle w:val="Normal"/>
        <w:autoSpaceDE w:val="false"/>
        <w:ind w:right="-331" w:firstLine="360"/>
        <w:jc w:val="both"/>
        <w:rPr/>
      </w:pPr>
      <w:r>
        <w:rPr/>
        <w:t xml:space="preserve">Вып. V, стр. 7; предыдущая цитата — </w:t>
      </w:r>
      <w:r>
        <w:rPr>
          <w:lang w:val="en-US"/>
        </w:rPr>
        <w:t xml:space="preserve">ibid., </w:t>
      </w:r>
      <w:r>
        <w:rPr/>
        <w:t xml:space="preserve">стр. 2, следующая — </w:t>
      </w:r>
      <w:r>
        <w:rPr>
          <w:lang w:val="en-US"/>
        </w:rPr>
        <w:t xml:space="preserve">ibid., </w:t>
      </w:r>
      <w:r>
        <w:rPr/>
        <w:t>стр. 41.</w:t>
      </w:r>
    </w:p>
    <w:p>
      <w:pPr>
        <w:pStyle w:val="Normal"/>
        <w:autoSpaceDE w:val="false"/>
        <w:ind w:right="-331" w:firstLine="360"/>
        <w:jc w:val="both"/>
        <w:rPr/>
      </w:pPr>
      <w:r>
        <w:rPr/>
        <w:t xml:space="preserve">См. </w:t>
      </w:r>
      <w:r>
        <w:rPr>
          <w:lang w:val="en-US"/>
        </w:rPr>
        <w:t xml:space="preserve">ibid., </w:t>
      </w:r>
      <w:r>
        <w:rPr/>
        <w:t>вып. II, стр. 155, примеч.</w:t>
      </w:r>
    </w:p>
    <w:p>
      <w:pPr>
        <w:pStyle w:val="Normal"/>
        <w:autoSpaceDE w:val="false"/>
        <w:ind w:right="-331" w:firstLine="360"/>
        <w:jc w:val="both"/>
        <w:rPr/>
      </w:pPr>
      <w:r>
        <w:rPr/>
        <w:fldChar w:fldCharType="begin"/>
      </w:r>
      <w:r>
        <w:rPr/>
        <w:instrText xml:space="preserve"> PAGE </w:instrText>
      </w:r>
      <w:r>
        <w:rPr/>
        <w:fldChar w:fldCharType="separate"/>
      </w:r>
      <w:r>
        <w:rPr/>
        <w:t>122</w:t>
      </w:r>
      <w:r>
        <w:rPr/>
        <w:fldChar w:fldCharType="end"/>
      </w:r>
    </w:p>
    <w:p>
      <w:pPr>
        <w:pStyle w:val="Normal"/>
        <w:autoSpaceDE w:val="false"/>
        <w:ind w:right="-331" w:firstLine="360"/>
        <w:jc w:val="both"/>
        <w:rPr/>
      </w:pPr>
      <w:r>
        <w:rPr/>
        <w:t>знавая «множественность реальных существ»24, Козлов всячески подчеркивает не только постоянное их взаимодействие, но и их единство (считая мировое целое «сросшимся организмом»25. «Суб</w:t>
        <w:softHyphen/>
        <w:t>станции, — пишет Козлов 26, — существуют не врозь, а составляют единую мировую систему ». Поэтому свою систему панпсихизма он тут же характеризует, как «плюралистический монизм»)11. Связь отдельных субстанций, источник единства мира коренится, по Коз</w:t>
        <w:softHyphen/>
        <w:t>лову, в Боге («Высочайшей Субстанции»), — о соотношении же Бога и мира Козлов никогда не высказывался, примыкая, по-видимому, к учению Лейбница об этом.</w:t>
      </w:r>
    </w:p>
    <w:p>
      <w:pPr>
        <w:pStyle w:val="Normal"/>
        <w:autoSpaceDE w:val="false"/>
        <w:ind w:right="-331" w:firstLine="360"/>
        <w:jc w:val="both"/>
        <w:rPr/>
      </w:pPr>
      <w:r>
        <w:rPr/>
        <w:t>Метафизика Козлова не исчерпывается персоналистическим плюрализмом; анализ понятия бытия и учение о символичности чув</w:t>
        <w:softHyphen/>
        <w:t>ственного познания привели Козлова к проблеме пространства и времени. Любопытно следующее замечание Козлова: «Каково по</w:t>
        <w:softHyphen/>
        <w:t>нятие бытия, такова и философская система — и наоборот»28; здесь верно усвоение центрального значения понятию бытия, но в том-то и дело, что иногда понятие бытия определяет философскую си</w:t>
        <w:softHyphen/>
        <w:t>стему (как это особенно ясно видно на Козлове, да и на всей группе позднейшего лейбницианства в русской философии), а иногда оп</w:t>
        <w:softHyphen/>
        <w:t>ределяющие линии идут не от онтологии, не от интуиции бытия, а от этических или религиозных интуиции. Но и у Козлова его общая онтология, приведшая его к системе персоналистической метафи</w:t>
        <w:softHyphen/>
        <w:t>зики, определила его отношение лишь к отдельным частным про</w:t>
        <w:softHyphen/>
        <w:t>блемам онтологии. Разрушая то понятие реальности, которое подсказывается чувственным опытом, Козлов неизбежно шел и к отрицанию реальности и пространства, и времени. В этих частях его системы Козлов часто бывает исключительно силен и остро</w:t>
        <w:softHyphen/>
        <w:t>умен. Мы не будем входить в подробности его учения о времени и пространстве, — как ни ценны здесь соображения Козлова, но у нас нет возможности входить в детали; дадим только общее заклю</w:t>
        <w:softHyphen/>
        <w:t>чение Козлова по этим вопросам (основной материал заключается в III и IV выпусках «Своего слова»). «Действительно сущее, — учит Козлов29, — есть безвременно готовое целое»; «единство реально</w:t>
        <w:softHyphen/>
        <w:t>го мира субстанции возможно только в том случае, если время во</w:t>
        <w:softHyphen/>
        <w:t>обще не реально», — добавляет Козлов30. Эта безвременность под</w:t>
        <w:softHyphen/>
        <w:t>линного бытия вовсе не исключает, по Козлову, развития. «От безвременности развитие ничего не теряет, — думает Козлов31, —</w:t>
      </w:r>
    </w:p>
    <w:p>
      <w:pPr>
        <w:pStyle w:val="Normal"/>
        <w:autoSpaceDE w:val="false"/>
        <w:ind w:right="-331" w:firstLine="360"/>
        <w:jc w:val="both"/>
        <w:rPr/>
      </w:pPr>
      <w:r>
        <w:rPr/>
        <w:t>24 «Свое слово», вып. V, стр. 129.</w:t>
      </w:r>
    </w:p>
    <w:p>
      <w:pPr>
        <w:pStyle w:val="Normal"/>
        <w:autoSpaceDE w:val="false"/>
        <w:ind w:right="-331" w:firstLine="360"/>
        <w:jc w:val="both"/>
        <w:rPr/>
      </w:pPr>
      <w:r>
        <w:rPr/>
        <w:t xml:space="preserve">25 </w:t>
      </w:r>
      <w:r>
        <w:rPr>
          <w:lang w:val="en-US"/>
        </w:rPr>
        <w:t xml:space="preserve">Ibid., </w:t>
      </w:r>
      <w:r>
        <w:rPr/>
        <w:t>стр. 130.</w:t>
      </w:r>
    </w:p>
    <w:p>
      <w:pPr>
        <w:pStyle w:val="Normal"/>
        <w:autoSpaceDE w:val="false"/>
        <w:ind w:right="-331" w:firstLine="360"/>
        <w:jc w:val="both"/>
        <w:rPr/>
      </w:pPr>
      <w:r>
        <w:rPr/>
        <w:t xml:space="preserve">26 </w:t>
      </w:r>
      <w:r>
        <w:rPr>
          <w:lang w:val="en-US"/>
        </w:rPr>
        <w:t xml:space="preserve">Ibid., </w:t>
      </w:r>
      <w:r>
        <w:rPr/>
        <w:t>стр. 131.</w:t>
      </w:r>
    </w:p>
    <w:p>
      <w:pPr>
        <w:pStyle w:val="Normal"/>
        <w:autoSpaceDE w:val="false"/>
        <w:ind w:right="-331" w:firstLine="360"/>
        <w:jc w:val="both"/>
        <w:rPr/>
      </w:pPr>
      <w:r>
        <w:rPr/>
        <w:t xml:space="preserve">27 </w:t>
      </w:r>
      <w:r>
        <w:rPr>
          <w:lang w:val="en-US"/>
        </w:rPr>
        <w:t xml:space="preserve">Ibid., </w:t>
      </w:r>
      <w:r>
        <w:rPr/>
        <w:t>стр. 131.</w:t>
      </w:r>
    </w:p>
    <w:p>
      <w:pPr>
        <w:pStyle w:val="Normal"/>
        <w:autoSpaceDE w:val="false"/>
        <w:ind w:right="-331" w:firstLine="360"/>
        <w:jc w:val="both"/>
        <w:rPr/>
      </w:pPr>
      <w:r>
        <w:rPr/>
        <w:t>28 Вып. II, стр. 108. 25 Вып. II, стр. 92.</w:t>
      </w:r>
    </w:p>
    <w:p>
      <w:pPr>
        <w:pStyle w:val="Normal"/>
        <w:autoSpaceDE w:val="false"/>
        <w:ind w:right="-331" w:firstLine="360"/>
        <w:jc w:val="both"/>
        <w:rPr/>
      </w:pPr>
      <w:r>
        <w:rPr/>
        <w:t xml:space="preserve">30 </w:t>
      </w:r>
      <w:r>
        <w:rPr>
          <w:lang w:val="en-US"/>
        </w:rPr>
        <w:t xml:space="preserve">Ibid., </w:t>
      </w:r>
      <w:r>
        <w:rPr/>
        <w:t>стр. 98.</w:t>
      </w:r>
    </w:p>
    <w:p>
      <w:pPr>
        <w:pStyle w:val="Normal"/>
        <w:autoSpaceDE w:val="false"/>
        <w:ind w:right="-331" w:firstLine="360"/>
        <w:jc w:val="both"/>
        <w:rPr/>
      </w:pPr>
      <w:r>
        <w:rPr/>
        <w:t xml:space="preserve">31 </w:t>
      </w:r>
      <w:r>
        <w:rPr>
          <w:lang w:val="en-US"/>
        </w:rPr>
        <w:t xml:space="preserve">Ibid., </w:t>
      </w:r>
      <w:r>
        <w:rPr/>
        <w:t>стр. 102—103.</w:t>
      </w:r>
    </w:p>
    <w:p>
      <w:pPr>
        <w:pStyle w:val="Normal"/>
        <w:autoSpaceDE w:val="false"/>
        <w:ind w:right="-331" w:firstLine="360"/>
        <w:jc w:val="both"/>
        <w:rPr/>
      </w:pPr>
      <w:r>
        <w:rPr/>
        <w:fldChar w:fldCharType="begin"/>
      </w:r>
      <w:r>
        <w:rPr/>
        <w:instrText xml:space="preserve"> PAGE </w:instrText>
      </w:r>
      <w:r>
        <w:rPr/>
        <w:fldChar w:fldCharType="separate"/>
      </w:r>
      <w:r>
        <w:rPr/>
        <w:t>123</w:t>
      </w:r>
      <w:r>
        <w:rPr/>
        <w:fldChar w:fldCharType="end"/>
      </w:r>
    </w:p>
    <w:p>
      <w:pPr>
        <w:pStyle w:val="Normal"/>
        <w:autoSpaceDE w:val="false"/>
        <w:ind w:right="-331" w:firstLine="360"/>
        <w:jc w:val="both"/>
        <w:rPr/>
      </w:pPr>
      <w:r>
        <w:rPr/>
        <w:t>... ибо тот порядок, который мы мыслим, как «развитие», не зависит от времени... все фазы или ступени развития могут быть даны ра</w:t>
        <w:softHyphen/>
        <w:t>зом, что не мешает им отличаться друг от друга, как ступени разви</w:t>
        <w:softHyphen/>
        <w:t>тия». Что касается учения о «беспространственности» подлинного бытия, то «субстанции существует не в пространстве, — говорит Козлов32, — пространство же есть «перспективный порядок» (тер</w:t>
        <w:softHyphen/>
        <w:t>мин Лотце)33. И здесь критика учения о реальности пространства тонка и остроумна у Козлова; для него пространство и время, как и вообще вся чувственность есть «создание мыслящей деятельнос</w:t>
        <w:softHyphen/>
        <w:t>ти человека»34. Козлов вовсе не защищает кантовского априориз</w:t>
        <w:softHyphen/>
        <w:t>ма здесь35, — его позиция в вопросе о происхождении восприятия пространства и времени ближе к эмпиризму.</w:t>
      </w:r>
    </w:p>
    <w:p>
      <w:pPr>
        <w:pStyle w:val="Normal"/>
        <w:autoSpaceDE w:val="false"/>
        <w:ind w:right="-331" w:firstLine="360"/>
        <w:jc w:val="both"/>
        <w:rPr/>
      </w:pPr>
      <w:r>
        <w:rPr/>
        <w:t>Однако все же Козлов не отрицает категорически того, что «символически» воспринимается нами, как пространство и время — за ними (как и за чувственностью) стоит некая реальность, хотя она и иная, чем она раскрывается нам в чувственном опыте. «В простран</w:t>
        <w:softHyphen/>
        <w:t>стве, — пишет Козлов36, — мы можем видеть символ того, что ре</w:t>
        <w:softHyphen/>
        <w:t>альные субстанции существуют не изолированно, но в одной охва</w:t>
        <w:softHyphen/>
        <w:t>тывающей их связи. Время может служить символом того, что единая связь между субстанциями, символизированная пространством, не есть неподвижная тождественность... что, оставаясь единой, эта связь постоянно изменяется в порядке и распределении того, что в них содержится... что низменные сами по себе субстанции живо-подвижны в своих акциденциях»... Все это очень интересно и от</w:t>
        <w:softHyphen/>
        <w:t>крывает нам очень ценные перспективы для построений метафизи</w:t>
        <w:softHyphen/>
        <w:t>ческого реализма, но надо признать, что вся тонкость отрицаний чувственной реальности у Козлова не компенсируется ясностью в положительных построениях его метафизического реализма. Дос</w:t>
        <w:softHyphen/>
        <w:t>таточно указать на спорность и неясность понятия «безвременно</w:t>
        <w:softHyphen/>
        <w:t>го развития»... Не будем дальше входить в изложение любопыт</w:t>
        <w:softHyphen/>
        <w:t>нейших построений Козлова, например, о движении; мы будем еще иметь случай вернуться к метафизике Козлова, а теперь пора пе</w:t>
        <w:softHyphen/>
        <w:t>рейти к тому, что вытекает из его общей онтологии — к его учению об опыте, о символике познания, вообще — к его гносеологии.</w:t>
      </w:r>
    </w:p>
    <w:p>
      <w:pPr>
        <w:pStyle w:val="Normal"/>
        <w:autoSpaceDE w:val="false"/>
        <w:ind w:right="-331" w:firstLine="360"/>
        <w:jc w:val="both"/>
        <w:rPr/>
      </w:pPr>
      <w:r>
        <w:rPr/>
        <w:t>4. Мы уже отмечали исключительное внимание Козлова к воп</w:t>
        <w:softHyphen/>
        <w:t>росам гносеологии, — он много размышлял по этим вопросам, по</w:t>
        <w:softHyphen/>
        <w:t>стоянно к ним возвращался. Впервые, как об этом мы уже говорили, повлиял на Козлова в этих вопросах Шопенгауэр, несколько позже</w:t>
      </w:r>
    </w:p>
    <w:p>
      <w:pPr>
        <w:pStyle w:val="Normal"/>
        <w:autoSpaceDE w:val="false"/>
        <w:ind w:right="-331" w:firstLine="360"/>
        <w:jc w:val="both"/>
        <w:rPr/>
      </w:pPr>
      <w:r>
        <w:rPr/>
        <w:t xml:space="preserve">32 </w:t>
      </w:r>
      <w:r>
        <w:rPr>
          <w:lang w:val="en-US"/>
        </w:rPr>
        <w:t xml:space="preserve">Ibid., </w:t>
      </w:r>
      <w:r>
        <w:rPr/>
        <w:t>стр. 37.</w:t>
      </w:r>
    </w:p>
    <w:p>
      <w:pPr>
        <w:pStyle w:val="Normal"/>
        <w:autoSpaceDE w:val="false"/>
        <w:ind w:right="-331" w:firstLine="360"/>
        <w:jc w:val="both"/>
        <w:rPr/>
      </w:pPr>
      <w:r>
        <w:rPr/>
        <w:t>33 Вып. IV, стр. 141. Несомненно, что учение Лотце о восприятии пространства (теория «ло</w:t>
        <w:softHyphen/>
        <w:t>кальных законов») повлияло на Козлова.</w:t>
      </w:r>
    </w:p>
    <w:p>
      <w:pPr>
        <w:pStyle w:val="Normal"/>
        <w:autoSpaceDE w:val="false"/>
        <w:ind w:right="-331" w:firstLine="360"/>
        <w:jc w:val="both"/>
        <w:rPr/>
      </w:pPr>
      <w:r>
        <w:rPr/>
        <w:t xml:space="preserve">3&lt; </w:t>
      </w:r>
      <w:r>
        <w:rPr>
          <w:lang w:val="en-US"/>
        </w:rPr>
        <w:t xml:space="preserve">Ibid., </w:t>
      </w:r>
      <w:r>
        <w:rPr/>
        <w:t>стр. 77.</w:t>
      </w:r>
    </w:p>
    <w:p>
      <w:pPr>
        <w:pStyle w:val="Normal"/>
        <w:autoSpaceDE w:val="false"/>
        <w:ind w:right="-331" w:firstLine="360"/>
        <w:jc w:val="both"/>
        <w:rPr/>
      </w:pPr>
      <w:r>
        <w:rPr/>
        <w:t>35 Заметим, что Козлов (подобно Спенсеру) учит о подвижности априорного и апостери</w:t>
        <w:softHyphen/>
        <w:t xml:space="preserve">орного момента в познании. </w:t>
      </w:r>
      <w:r>
        <w:rPr>
          <w:lang w:val="en-US"/>
        </w:rPr>
        <w:t xml:space="preserve">Ibid., </w:t>
      </w:r>
      <w:r>
        <w:rPr/>
        <w:t>стр. 108.</w:t>
      </w:r>
    </w:p>
    <w:p>
      <w:pPr>
        <w:pStyle w:val="Normal"/>
        <w:autoSpaceDE w:val="false"/>
        <w:ind w:right="-331" w:firstLine="360"/>
        <w:jc w:val="both"/>
        <w:rPr/>
      </w:pPr>
      <w:r>
        <w:rPr/>
        <w:t>36 Вып. V, стр. 31.</w:t>
      </w:r>
    </w:p>
    <w:p>
      <w:pPr>
        <w:pStyle w:val="Normal"/>
        <w:autoSpaceDE w:val="false"/>
        <w:ind w:right="-331" w:firstLine="360"/>
        <w:jc w:val="both"/>
        <w:rPr/>
      </w:pPr>
      <w:r>
        <w:rPr/>
        <w:fldChar w:fldCharType="begin"/>
      </w:r>
      <w:r>
        <w:rPr/>
        <w:instrText xml:space="preserve"> PAGE </w:instrText>
      </w:r>
      <w:r>
        <w:rPr/>
        <w:fldChar w:fldCharType="separate"/>
      </w:r>
      <w:r>
        <w:rPr/>
        <w:t>124</w:t>
      </w:r>
      <w:r>
        <w:rPr/>
        <w:fldChar w:fldCharType="end"/>
      </w:r>
    </w:p>
    <w:p>
      <w:pPr>
        <w:pStyle w:val="Normal"/>
        <w:autoSpaceDE w:val="false"/>
        <w:ind w:right="-331" w:firstLine="360"/>
        <w:jc w:val="both"/>
        <w:rPr/>
      </w:pPr>
      <w:r>
        <w:rPr/>
        <w:t>Кант — они навсегда отвратили Козлова от наивного реализма. Но решающее влияние на выработку гносеологических взглядов Козлова имел, несомненно, Тейхмюллер своим различением поня</w:t>
        <w:softHyphen/>
        <w:t>тия сознания и знания — это различение стало основным и для Коз</w:t>
        <w:softHyphen/>
        <w:t>лова.</w:t>
      </w:r>
    </w:p>
    <w:p>
      <w:pPr>
        <w:pStyle w:val="Normal"/>
        <w:autoSpaceDE w:val="false"/>
        <w:ind w:right="-331" w:firstLine="360"/>
        <w:jc w:val="both"/>
        <w:rPr/>
      </w:pPr>
      <w:r>
        <w:rPr/>
        <w:t>«Все наше сознание, — пишет Козлов, — мы можем разделить на две области; первоначальное или простое сознание и производ</w:t>
        <w:softHyphen/>
        <w:t>ное или сложное сознание37. Несколько позже это различение раз</w:t>
        <w:softHyphen/>
        <w:t>вивается Козловым еще дальше. Первоначальное сознание «само по себе есть нечто невыразимое и несказанное... оно предшествует всякому знанию... оно бессознательно, а всякое знание состоит из отношений»38. «Выражение «знать непосредственно», читаем в V выпуске «Своего слова», ошибочно и неточно: знать всегда можно только посредственно»39. Отсюда вытекает следующее определе</w:t>
        <w:softHyphen/>
        <w:t>ние опыта у Козлова40: «Я разумею под опытом первоначальную, неясно сознаваемую деятельность ума, соединяющего элементы простого, непосредственного сознания». Козлов, как видим, тща</w:t>
        <w:softHyphen/>
        <w:t>тельно различает то, что дано нам, в «первоначальном сознании», от всего, что привносит сюда деятельность ума, преображающего данные сознания в знание, которое всегда вторично, всегда «по</w:t>
        <w:softHyphen/>
        <w:t>средственно». Исключительной ясности все эти анализы достига</w:t>
        <w:softHyphen/>
        <w:t>ют в статье Козлова «Сознание Бога и знание о Боге»41. В «перво</w:t>
        <w:softHyphen/>
        <w:t>начальном сознании» мы находим, по Козлову, с одной стороны, непосредственное сознание Бога. Это сознание Бога остается само по себе, как и все в первоначальном сознании, «несказанным», и этого сознания Бога, как непосредственной данности, ничто не может удалить из состава души. Но от «сознания Бога» надо стро</w:t>
        <w:softHyphen/>
        <w:t>го различать всякие понятия о Боге, развитие и разнообразие ко</w:t>
        <w:softHyphen/>
        <w:t>торых образует все то, что мы находим в религиозных верованиях человечества.</w:t>
      </w:r>
    </w:p>
    <w:p>
      <w:pPr>
        <w:pStyle w:val="Normal"/>
        <w:autoSpaceDE w:val="false"/>
        <w:ind w:right="-331" w:firstLine="360"/>
        <w:jc w:val="both"/>
        <w:rPr/>
      </w:pPr>
      <w:r>
        <w:rPr/>
        <w:t>Вследствие того, что всякое знание «посредственно», падает, с одной стороны, наивный реализм, а с другой стороны, утвержда</w:t>
        <w:softHyphen/>
        <w:t>ется символизм всякого познания (о внешнем мире). Иными слова</w:t>
        <w:softHyphen/>
        <w:t>ми, познание вовсе не лишается связи с подлинным бытием; «ис</w:t>
        <w:softHyphen/>
        <w:t>следование законов явлений нисколько не низводит содержание отдельных наук к чему-то фантастическому и бесполезному, — пишет Козлов42, — потому что явления, изучаемые нами, все-таки не чужды реальности... в явлениях мы не имеем дела с действитель</w:t>
        <w:softHyphen/>
        <w:t>ными существами или вещами, как они суть сами по себе, не имеем</w:t>
      </w:r>
    </w:p>
    <w:p>
      <w:pPr>
        <w:pStyle w:val="Normal"/>
        <w:autoSpaceDE w:val="false"/>
        <w:ind w:right="-331" w:firstLine="360"/>
        <w:jc w:val="both"/>
        <w:rPr/>
      </w:pPr>
      <w:r>
        <w:rPr/>
        <w:t>37 Вып. II, стр. 42.</w:t>
      </w:r>
    </w:p>
    <w:p>
      <w:pPr>
        <w:pStyle w:val="Normal"/>
        <w:autoSpaceDE w:val="false"/>
        <w:ind w:right="-331" w:firstLine="360"/>
        <w:jc w:val="both"/>
        <w:rPr/>
      </w:pPr>
      <w:r>
        <w:rPr/>
        <w:t>38 Вып. III, стр. 71.</w:t>
      </w:r>
    </w:p>
    <w:p>
      <w:pPr>
        <w:pStyle w:val="Normal"/>
        <w:autoSpaceDE w:val="false"/>
        <w:ind w:right="-331" w:firstLine="360"/>
        <w:jc w:val="both"/>
        <w:rPr/>
      </w:pPr>
      <w:r>
        <w:rPr/>
        <w:t>39 Вып. V, стр. 47.</w:t>
      </w:r>
    </w:p>
    <w:p>
      <w:pPr>
        <w:pStyle w:val="Normal"/>
        <w:autoSpaceDE w:val="false"/>
        <w:ind w:right="-331" w:firstLine="360"/>
        <w:jc w:val="both"/>
        <w:rPr/>
      </w:pPr>
      <w:r>
        <w:rPr/>
        <w:t>40 Вып. III, стр. 19.</w:t>
      </w:r>
    </w:p>
    <w:p>
      <w:pPr>
        <w:pStyle w:val="Normal"/>
        <w:autoSpaceDE w:val="false"/>
        <w:ind w:right="-331" w:firstLine="360"/>
        <w:jc w:val="both"/>
        <w:rPr/>
      </w:pPr>
      <w:r>
        <w:rPr/>
        <w:t>41 Вопр. фил. и псих., № 29 и 30. См. также «Свое слово». Вып. III, стр. 62 слл.</w:t>
      </w:r>
    </w:p>
    <w:p>
      <w:pPr>
        <w:pStyle w:val="Normal"/>
        <w:autoSpaceDE w:val="false"/>
        <w:ind w:right="-331" w:firstLine="360"/>
        <w:jc w:val="both"/>
        <w:rPr/>
      </w:pPr>
      <w:r>
        <w:rPr/>
        <w:t>42 «Свое слово». Вып. V, стр. 85.</w:t>
      </w:r>
    </w:p>
    <w:p>
      <w:pPr>
        <w:pStyle w:val="Normal"/>
        <w:autoSpaceDE w:val="false"/>
        <w:ind w:right="-331" w:firstLine="360"/>
        <w:jc w:val="both"/>
        <w:rPr/>
      </w:pPr>
      <w:r>
        <w:rPr/>
        <w:fldChar w:fldCharType="begin"/>
      </w:r>
      <w:r>
        <w:rPr/>
        <w:instrText xml:space="preserve"> PAGE </w:instrText>
      </w:r>
      <w:r>
        <w:rPr/>
        <w:fldChar w:fldCharType="separate"/>
      </w:r>
      <w:r>
        <w:rPr/>
        <w:t>125</w:t>
      </w:r>
      <w:r>
        <w:rPr/>
        <w:fldChar w:fldCharType="end"/>
      </w:r>
    </w:p>
    <w:p>
      <w:pPr>
        <w:pStyle w:val="Normal"/>
        <w:autoSpaceDE w:val="false"/>
        <w:ind w:right="-331" w:firstLine="360"/>
        <w:jc w:val="both"/>
        <w:rPr/>
      </w:pPr>
      <w:r>
        <w:rPr/>
        <w:t>дела прямо даже с деятельностями этих существ, но все-таки со</w:t>
        <w:softHyphen/>
        <w:t>прикасаемся с законообразным их отражением в нашем сознании». «Мир материальный, — пишет Козлов в другом месте43, — состоит только из образов, существующих в нашем сознании, но нельзя от</w:t>
        <w:softHyphen/>
        <w:t>рицать некоторого соответствия этого кажущегося мира образов с тем, что происходит в действительном мире субстанций, так что в явлениях первого своеобразно отражаются реальные события и порядок деятельности, принадлежащий существам второго».</w:t>
      </w:r>
    </w:p>
    <w:p>
      <w:pPr>
        <w:pStyle w:val="Normal"/>
        <w:autoSpaceDE w:val="false"/>
        <w:ind w:right="-331" w:firstLine="360"/>
        <w:jc w:val="both"/>
        <w:rPr/>
      </w:pPr>
      <w:r>
        <w:rPr/>
        <w:t>Поскольку «первоначальное сознание» заключает в себе «не</w:t>
        <w:softHyphen/>
        <w:t>посредственное данное», оно, по терминологии Козлова, абсолют</w:t>
        <w:softHyphen/>
        <w:t>но, тогда как всякое знание относительно: «оно состоит из мысли</w:t>
        <w:softHyphen/>
        <w:t>мых нами отношений между пунктами первоначального сознания, в котором еще вовсе нет знания»44. Эта гносеологическая позиция, как увидим, разделяется в основном (с известными вариациями и оговорками) всеми русскими защитниками лейбницианства. В этом отношении Козлов, следовавший здесь Тейхмюллеру, имел несом</w:t>
        <w:softHyphen/>
        <w:t>ненное влияние на нескольких мыслителей.</w:t>
      </w:r>
    </w:p>
    <w:p>
      <w:pPr>
        <w:pStyle w:val="Normal"/>
        <w:autoSpaceDE w:val="false"/>
        <w:ind w:right="-331" w:firstLine="360"/>
        <w:jc w:val="both"/>
        <w:rPr/>
      </w:pPr>
      <w:r>
        <w:rPr/>
        <w:t>5. Козлов не закончил своей философской системы. В его про</w:t>
        <w:softHyphen/>
        <w:t>изведениях мы найдем намеки на то, как надо разрешать проблемы философской антропологии45, — что так важно для персоналисти-ческой метафизики, — есть намеки на то, как надо мыслить ступе</w:t>
        <w:softHyphen/>
        <w:t>ни психического развития в мировом целом46, есть (не обоснован</w:t>
        <w:softHyphen/>
        <w:t>ное ничем) учение о перевоплощении, будто бы неизбежно связанное с персоналистической метафизикой47. В раннем сочине</w:t>
        <w:softHyphen/>
        <w:t>нии, посвященном Дюрингу, а также в книге «Религия Л.Н. Толсто</w:t>
        <w:softHyphen/>
        <w:t>го » Козлов набрасывает основы этики; здесь у него иногда встре</w:t>
        <w:softHyphen/>
        <w:t>чаются черты, сближающие его с Гюйо, иногда с Ницше. Мельком высказался Козлов и по вопросам эстетики. В религиозных вопро</w:t>
        <w:softHyphen/>
        <w:t>сах у него, несомненно, происходило движение в сторону положи</w:t>
        <w:softHyphen/>
        <w:t>тельной оценки христианства, что дало даже повод Аскольдову на</w:t>
        <w:softHyphen/>
        <w:t>звать Козлова «одним из основателей христианской философии в России»48. Но это, конечно, преувеличение; сам же Аскольдов на</w:t>
        <w:softHyphen/>
        <w:t>зывает отношение Козлова к христианству «сложным»49. «В фило</w:t>
        <w:softHyphen/>
        <w:t>софию Козлова христианство еще не вошло», — говорит в другом месте Аскольдов5*5, — и это верно, хотя Козлов признавал реаль</w:t>
        <w:softHyphen/>
        <w:t>ность Божества, верил в бессмертие души, вообще очень задумы</w:t>
        <w:softHyphen/>
        <w:t>вался, по приведенному выше свидетельству Н.О. Лосского, над вопросом об отношении Бога к миру.</w:t>
      </w:r>
    </w:p>
    <w:p>
      <w:pPr>
        <w:pStyle w:val="Normal"/>
        <w:autoSpaceDE w:val="false"/>
        <w:ind w:right="-331" w:firstLine="360"/>
        <w:jc w:val="both"/>
        <w:rPr/>
      </w:pPr>
      <w:r>
        <w:rPr/>
        <w:t xml:space="preserve">43 </w:t>
      </w:r>
      <w:r>
        <w:rPr>
          <w:lang w:val="en-US"/>
        </w:rPr>
        <w:t xml:space="preserve">Ibid., </w:t>
      </w:r>
      <w:r>
        <w:rPr/>
        <w:t>стр. 136.</w:t>
      </w:r>
    </w:p>
    <w:p>
      <w:pPr>
        <w:pStyle w:val="Normal"/>
        <w:autoSpaceDE w:val="false"/>
        <w:ind w:right="-331" w:firstLine="360"/>
        <w:jc w:val="both"/>
        <w:rPr/>
      </w:pPr>
      <w:r>
        <w:rPr/>
        <w:t>44 Вып. IV, стр. 95.</w:t>
      </w:r>
    </w:p>
    <w:p>
      <w:pPr>
        <w:pStyle w:val="Normal"/>
        <w:autoSpaceDE w:val="false"/>
        <w:ind w:right="-331" w:firstLine="360"/>
        <w:jc w:val="both"/>
        <w:rPr/>
      </w:pPr>
      <w:r>
        <w:rPr/>
        <w:t xml:space="preserve">45 </w:t>
      </w:r>
      <w:r>
        <w:rPr>
          <w:lang w:val="en-US"/>
        </w:rPr>
        <w:t xml:space="preserve">Ibid., </w:t>
      </w:r>
      <w:r>
        <w:rPr/>
        <w:t xml:space="preserve">стр. 26, также вып. V, стр. 3, </w:t>
      </w:r>
      <w:r>
        <w:rPr>
          <w:lang w:val="en-US"/>
        </w:rPr>
        <w:t>passim.</w:t>
      </w:r>
    </w:p>
    <w:p>
      <w:pPr>
        <w:pStyle w:val="Normal"/>
        <w:autoSpaceDE w:val="false"/>
        <w:ind w:right="-331" w:firstLine="360"/>
        <w:jc w:val="both"/>
        <w:rPr/>
      </w:pPr>
      <w:r>
        <w:rPr/>
        <w:t xml:space="preserve">46 Напр., вып. V. 135, </w:t>
      </w:r>
      <w:r>
        <w:rPr>
          <w:lang w:val="en-US"/>
        </w:rPr>
        <w:t>passim.</w:t>
      </w:r>
    </w:p>
    <w:p>
      <w:pPr>
        <w:pStyle w:val="Normal"/>
        <w:autoSpaceDE w:val="false"/>
        <w:ind w:right="-331" w:firstLine="360"/>
        <w:jc w:val="both"/>
        <w:rPr/>
      </w:pPr>
      <w:r>
        <w:rPr/>
        <w:t xml:space="preserve">47 </w:t>
      </w:r>
      <w:r>
        <w:rPr>
          <w:lang w:val="en-US"/>
        </w:rPr>
        <w:t xml:space="preserve">Ibid., </w:t>
      </w:r>
      <w:r>
        <w:rPr/>
        <w:t>стр. 133.</w:t>
      </w:r>
    </w:p>
    <w:p>
      <w:pPr>
        <w:pStyle w:val="Normal"/>
        <w:autoSpaceDE w:val="false"/>
        <w:ind w:right="-331" w:firstLine="360"/>
        <w:jc w:val="both"/>
        <w:rPr/>
      </w:pPr>
      <w:r>
        <w:rPr/>
        <w:t xml:space="preserve">48 Аскольдов. А.А. Козлов, стр. 218. 45 </w:t>
      </w:r>
      <w:r>
        <w:rPr>
          <w:lang w:val="en-US"/>
        </w:rPr>
        <w:t xml:space="preserve">Ibid., </w:t>
      </w:r>
      <w:r>
        <w:rPr/>
        <w:t>стр. 167.</w:t>
      </w:r>
    </w:p>
    <w:p>
      <w:pPr>
        <w:pStyle w:val="Normal"/>
        <w:autoSpaceDE w:val="false"/>
        <w:ind w:right="-331" w:firstLine="360"/>
        <w:jc w:val="both"/>
        <w:rPr/>
      </w:pPr>
      <w:r>
        <w:rPr/>
        <w:t xml:space="preserve">50 </w:t>
      </w:r>
      <w:r>
        <w:rPr>
          <w:lang w:val="en-US"/>
        </w:rPr>
        <w:t xml:space="preserve">Ibid., </w:t>
      </w:r>
      <w:r>
        <w:rPr/>
        <w:t>стр. 183.</w:t>
      </w:r>
    </w:p>
    <w:p>
      <w:pPr>
        <w:pStyle w:val="Normal"/>
        <w:autoSpaceDE w:val="false"/>
        <w:ind w:right="-331" w:firstLine="360"/>
        <w:jc w:val="both"/>
        <w:rPr/>
      </w:pPr>
      <w:r>
        <w:rPr/>
        <w:fldChar w:fldCharType="begin"/>
      </w:r>
      <w:r>
        <w:rPr/>
        <w:instrText xml:space="preserve"> PAGE </w:instrText>
      </w:r>
      <w:r>
        <w:rPr/>
        <w:fldChar w:fldCharType="separate"/>
      </w:r>
      <w:r>
        <w:rPr/>
        <w:t>125</w:t>
      </w:r>
      <w:r>
        <w:rPr/>
        <w:fldChar w:fldCharType="end"/>
      </w:r>
    </w:p>
    <w:p>
      <w:pPr>
        <w:pStyle w:val="Normal"/>
        <w:autoSpaceDE w:val="false"/>
        <w:ind w:right="-331" w:firstLine="360"/>
        <w:jc w:val="both"/>
        <w:rPr/>
      </w:pPr>
      <w:r>
        <w:rPr/>
        <w:t>Беря философские построения Козлова в целом, мы должны, прежде всего, отметить высокую ценность его метафизических и гносеологических анализов. Чтение произведений Козлова остав</w:t>
        <w:softHyphen/>
        <w:t>ляет впечатление не только подлинного философского дарования и глубины мысли, но от него всегда веет исключительной трезвос</w:t>
        <w:softHyphen/>
        <w:t>тью и честностью мысли. Козлов никогда не строит «поэзии поня</w:t>
        <w:softHyphen/>
        <w:t>тий»; его анализы всегда очень тщательны, добросовестны, отли</w:t>
        <w:softHyphen/>
        <w:t>чаются тонкостью и остротой. Но в истории русской философской мысли, в диалектике ее развития особую ценность представляют его построения, расчищающие путь для персоналистической мета</w:t>
        <w:softHyphen/>
        <w:t>физики. Козлов исследует проблемы, а не просто предлагает их решение: его произведения — это очень хорошая школа философ</w:t>
        <w:softHyphen/>
        <w:t>ского критицизма. И именно вследствие этой философской добро</w:t>
        <w:softHyphen/>
        <w:t>совестности и тщательности ценность его построений не теряется от соседства с другими построениями персоналистической мета</w:t>
        <w:softHyphen/>
        <w:t>физики.</w:t>
      </w:r>
    </w:p>
    <w:p>
      <w:pPr>
        <w:pStyle w:val="Normal"/>
        <w:autoSpaceDE w:val="false"/>
        <w:ind w:right="-331" w:firstLine="360"/>
        <w:jc w:val="both"/>
        <w:rPr/>
      </w:pPr>
      <w:r>
        <w:rPr/>
        <w:t>Перейдем к изучению философского творчества сына А.А. Коз</w:t>
        <w:softHyphen/>
        <w:t>лова и продолжателя его философского направления — С.А. Асколь-дова.</w:t>
      </w:r>
    </w:p>
    <w:p>
      <w:pPr>
        <w:pStyle w:val="Normal"/>
        <w:autoSpaceDE w:val="false"/>
        <w:ind w:right="-331" w:firstLine="360"/>
        <w:jc w:val="both"/>
        <w:rPr/>
      </w:pPr>
      <w:r>
        <w:rPr/>
        <w:t>6. Сергей Алексеевич Аскольдов (1871—1945) вырос в непосред</w:t>
        <w:softHyphen/>
        <w:t>ственном общении и под глубоким влиянием своего отца А.А. Коз</w:t>
        <w:softHyphen/>
        <w:t>лова. Нам неизвестен жизненный путь Аскольдова, знаем только, что ему удалось покинуть Россию уже во время последней войны; он задержался в Берлине, где и скончался. Его первое произведе</w:t>
        <w:softHyphen/>
        <w:t>ние, написанное еще совсем в духе «панпсихизма» Козлова, носит название «Основные проблемы теории познания и онтологии» (1900). Затем он напечатал немало статей чисто критического ха</w:t>
        <w:softHyphen/>
        <w:t>рактера (напр., об А.И. Введенском — см. о последнем следующую главу, о Н.О. Лосском), часто развивал свои собственные взгляды51. В 1914 г. он выпустил новый труд под заглавием «Мысль и действи</w:t>
        <w:softHyphen/>
        <w:t>тельность».</w:t>
      </w:r>
    </w:p>
    <w:p>
      <w:pPr>
        <w:pStyle w:val="Normal"/>
        <w:autoSpaceDE w:val="false"/>
        <w:ind w:right="-331" w:firstLine="360"/>
        <w:jc w:val="both"/>
        <w:rPr/>
      </w:pPr>
      <w:r>
        <w:rPr/>
        <w:t>Во всех своих трудах Аскольдов следует направлению Козло</w:t>
        <w:softHyphen/>
        <w:t>ва, но если первые работы его (особенно «Основные проблемы...») всецело определяются метафизической позицией (панпсихизмом), то в дальнейшем развитии своем, не покидая основной позиции, Аскольдов уделяет все больше внимания вопросам гносеологии. Его последняя работа («Мысль и действительность») должна быть при</w:t>
        <w:softHyphen/>
        <w:t>знана очень ценной по ясности и тонкости анализа в области труд</w:t>
        <w:softHyphen/>
        <w:t>нейших вопросов современной гносеологии. Вместе с тем положи</w:t>
        <w:softHyphen/>
        <w:t>тельная религиозная установка все сильнее и ярче выражается в</w:t>
      </w:r>
    </w:p>
    <w:p>
      <w:pPr>
        <w:pStyle w:val="Normal"/>
        <w:autoSpaceDE w:val="false"/>
        <w:ind w:right="-331" w:firstLine="360"/>
        <w:jc w:val="both"/>
        <w:rPr/>
      </w:pPr>
      <w:r>
        <w:rPr/>
        <w:t xml:space="preserve">51 Таковы, напр., статьи: «В защиту чудесного» (Вопр. фил. и псих. № 71), «Мышление, как объективно обусловленный процесс» </w:t>
      </w:r>
      <w:r>
        <w:rPr>
          <w:lang w:val="en-US"/>
        </w:rPr>
        <w:t xml:space="preserve">(Ibid., </w:t>
      </w:r>
      <w:r>
        <w:rPr/>
        <w:t>№ 66), «Внутренний кризис трансцендентального иде</w:t>
        <w:softHyphen/>
        <w:t xml:space="preserve">ализма» </w:t>
      </w:r>
      <w:r>
        <w:rPr>
          <w:lang w:val="en-US"/>
        </w:rPr>
        <w:t xml:space="preserve">(Ibid., </w:t>
      </w:r>
      <w:r>
        <w:rPr/>
        <w:t xml:space="preserve">№ 125), «Время и его религиозный смысл» </w:t>
      </w:r>
      <w:r>
        <w:rPr>
          <w:lang w:val="en-US"/>
        </w:rPr>
        <w:t xml:space="preserve">(Ibid., </w:t>
      </w:r>
      <w:r>
        <w:rPr/>
        <w:t xml:space="preserve">№ 117), «Аналогия, как основной метод познания» («Мысль». № 1, Петербург, 1922), «Время и его преодоление» </w:t>
      </w:r>
      <w:r>
        <w:rPr>
          <w:lang w:val="en-US"/>
        </w:rPr>
        <w:t xml:space="preserve">(Ibid., </w:t>
      </w:r>
      <w:r>
        <w:rPr/>
        <w:t xml:space="preserve">№ 3, 1922). «Идея справедливости в христианстве» (Философский сборник в честь </w:t>
      </w:r>
      <w:r>
        <w:rPr>
          <w:lang w:val="en-US"/>
        </w:rPr>
        <w:t xml:space="preserve">AS. </w:t>
      </w:r>
      <w:r>
        <w:rPr/>
        <w:t>Лопатина).</w:t>
      </w:r>
    </w:p>
    <w:p>
      <w:pPr>
        <w:pStyle w:val="Normal"/>
        <w:autoSpaceDE w:val="false"/>
        <w:ind w:right="-331" w:firstLine="360"/>
        <w:jc w:val="both"/>
        <w:rPr/>
      </w:pPr>
      <w:r>
        <w:rPr/>
        <w:t>39 Зеньковский В. В.</w:t>
      </w:r>
    </w:p>
    <w:p>
      <w:pPr>
        <w:pStyle w:val="Normal"/>
        <w:autoSpaceDE w:val="false"/>
        <w:ind w:right="-331" w:firstLine="360"/>
        <w:jc w:val="both"/>
        <w:rPr/>
      </w:pPr>
      <w:r>
        <w:rPr/>
        <w:fldChar w:fldCharType="begin"/>
      </w:r>
      <w:r>
        <w:rPr/>
        <w:instrText xml:space="preserve"> PAGE </w:instrText>
      </w:r>
      <w:r>
        <w:rPr/>
        <w:fldChar w:fldCharType="separate"/>
      </w:r>
      <w:r>
        <w:rPr/>
        <w:t>126</w:t>
      </w:r>
      <w:r>
        <w:rPr/>
        <w:fldChar w:fldCharType="end"/>
      </w:r>
    </w:p>
    <w:p>
      <w:pPr>
        <w:pStyle w:val="Normal"/>
        <w:autoSpaceDE w:val="false"/>
        <w:ind w:right="-331" w:firstLine="360"/>
        <w:jc w:val="both"/>
        <w:rPr/>
      </w:pPr>
      <w:r>
        <w:rPr/>
        <w:t>работах Аскольдова; между прочим, у него очень резко выражена борьба с секуляризмом. «Позитивизм и метафизика, — пишет он в одном месте52, — суть лишь вариации старого противоположения науки и теологии, гуманизма и теодицеи». Антиметафизические установки, которые вскрывает Аскольдов в новейших течениях гно</w:t>
        <w:softHyphen/>
        <w:t>сеологии (Марбургская школа, Риккерт с его группой и т. д.), опре</w:t>
        <w:softHyphen/>
        <w:t>деляются, по мысли Аскольдова, именно секуляристической пози</w:t>
        <w:softHyphen/>
        <w:t>цией, захватившей новейшее время. Впрочем, кроме этого общего отвержения секуляризма, антисекуляризм самого Аскольдова срав</w:t>
        <w:softHyphen/>
        <w:t>нительно мало сказался на его построениях.</w:t>
      </w:r>
    </w:p>
    <w:p>
      <w:pPr>
        <w:pStyle w:val="Normal"/>
        <w:autoSpaceDE w:val="false"/>
        <w:ind w:right="-331" w:firstLine="360"/>
        <w:jc w:val="both"/>
        <w:rPr/>
      </w:pPr>
      <w:r>
        <w:rPr/>
        <w:t>Аскольдов всецело присоединяется к панпсихизму Козлова, вводя сюда некоторые новые мотивы. Исходя из первичной реаль</w:t>
        <w:softHyphen/>
        <w:t>ности нашего «я», Аскольдов довольно обстоятельно защищает всеобщую одушевленность мира; хотя он признает это учение ги</w:t>
        <w:softHyphen/>
        <w:t>потетическим, но без пего невозможно осмыслить реальность внеш</w:t>
        <w:softHyphen/>
        <w:t>него мира53. Поэтому идея единства мирового целого, учение о вза</w:t>
        <w:softHyphen/>
        <w:t>имодействии душ (распространяя понятие «души» на все в мире, согласно принципу «всеобщей одушевленности») лежат в основе метафизики Аскольдова. «Под взаимодействием мы разумеем, — пишет он54, — такое не уничтожающее самобытности взаимодей</w:t>
        <w:softHyphen/>
        <w:t>ствующих сущностей слияние их, в котором состояние одной пере</w:t>
        <w:softHyphen/>
        <w:t>ходит непрерывно в состояние другой...» И если «идея мирового единства, как живой личности, всегда останется, — по убеждению Аскольдова55,— гипотезой», если «аподиктическое доказатель</w:t>
        <w:softHyphen/>
        <w:t>ство существования мировой души оказывается, в сущности, без</w:t>
        <w:softHyphen/>
        <w:t>надежным»56, он все же принимает это учение57. Отметим при этом любопытное учение Аскольдова о том, что «низшее объединяется высшим»58; частным случаем этого закона является, по Аскольдо-ву, «объединенность всего мира в единстве высшей души».</w:t>
      </w:r>
    </w:p>
    <w:p>
      <w:pPr>
        <w:pStyle w:val="Normal"/>
        <w:autoSpaceDE w:val="false"/>
        <w:ind w:right="-331" w:firstLine="360"/>
        <w:jc w:val="both"/>
        <w:rPr/>
      </w:pPr>
      <w:r>
        <w:rPr/>
        <w:t>В книге «Мысль и действительность» мало высказываний по метафизическим вопросам, но в ряде мест здесь чувствуется серь</w:t>
        <w:softHyphen/>
        <w:t>езный ревизионизм у Аскольдова. Защищая по-прежнему систему панпсихизма, Аскольдов в одном месте признает, что «объектив</w:t>
        <w:softHyphen/>
        <w:t>ная структура и природа мира не получает своего полного объяс</w:t>
        <w:softHyphen/>
        <w:t>нения в понятии «духовности» или «душевности»59. Даже больше: не отказываясь от защиты онтологического монизма (составляю</w:t>
        <w:softHyphen/>
        <w:t>щего самую сильную сторону системы панпсихизма), Аскольдов</w:t>
      </w:r>
    </w:p>
    <w:p>
      <w:pPr>
        <w:pStyle w:val="Normal"/>
        <w:autoSpaceDE w:val="false"/>
        <w:ind w:right="-331" w:firstLine="360"/>
        <w:jc w:val="both"/>
        <w:rPr/>
      </w:pPr>
      <w:r>
        <w:rPr/>
        <w:t>52 «Мысль и действительность», стр. 108—109, особенно 113.</w:t>
      </w:r>
    </w:p>
    <w:p>
      <w:pPr>
        <w:pStyle w:val="Normal"/>
        <w:autoSpaceDE w:val="false"/>
        <w:ind w:right="-331" w:firstLine="360"/>
        <w:jc w:val="both"/>
        <w:rPr/>
      </w:pPr>
      <w:r>
        <w:rPr/>
        <w:t xml:space="preserve">53 «Основные проблемы...», стр. 181 слл. и </w:t>
      </w:r>
      <w:r>
        <w:rPr>
          <w:lang w:val="en-US"/>
        </w:rPr>
        <w:t xml:space="preserve">Ibid., </w:t>
      </w:r>
      <w:r>
        <w:rPr/>
        <w:t>стр. 240.</w:t>
      </w:r>
    </w:p>
    <w:p>
      <w:pPr>
        <w:pStyle w:val="Normal"/>
        <w:autoSpaceDE w:val="false"/>
        <w:ind w:right="-331" w:firstLine="360"/>
        <w:jc w:val="both"/>
        <w:rPr/>
      </w:pPr>
      <w:r>
        <w:rPr/>
        <w:t xml:space="preserve">55 </w:t>
      </w:r>
      <w:r>
        <w:rPr>
          <w:lang w:val="en-US"/>
        </w:rPr>
        <w:t xml:space="preserve">Ibid., </w:t>
      </w:r>
      <w:r>
        <w:rPr/>
        <w:t>стр. 243.</w:t>
      </w:r>
    </w:p>
    <w:p>
      <w:pPr>
        <w:pStyle w:val="Normal"/>
        <w:autoSpaceDE w:val="false"/>
        <w:ind w:right="-331" w:firstLine="360"/>
        <w:jc w:val="both"/>
        <w:rPr/>
      </w:pPr>
      <w:r>
        <w:rPr/>
        <w:t xml:space="preserve">56 </w:t>
      </w:r>
      <w:r>
        <w:rPr>
          <w:lang w:val="en-US"/>
        </w:rPr>
        <w:t xml:space="preserve">Ibid., </w:t>
      </w:r>
      <w:r>
        <w:rPr/>
        <w:t>стр. 245.</w:t>
      </w:r>
    </w:p>
    <w:p>
      <w:pPr>
        <w:pStyle w:val="Normal"/>
        <w:autoSpaceDE w:val="false"/>
        <w:ind w:right="-331" w:firstLine="360"/>
        <w:jc w:val="both"/>
        <w:rPr/>
      </w:pPr>
      <w:r>
        <w:rPr/>
        <w:t xml:space="preserve">57 </w:t>
      </w:r>
      <w:r>
        <w:rPr>
          <w:lang w:val="en-US"/>
        </w:rPr>
        <w:t xml:space="preserve">Ibid., </w:t>
      </w:r>
      <w:r>
        <w:rPr/>
        <w:t>стр. 246.</w:t>
      </w:r>
    </w:p>
    <w:p>
      <w:pPr>
        <w:pStyle w:val="Normal"/>
        <w:autoSpaceDE w:val="false"/>
        <w:ind w:right="-331" w:firstLine="360"/>
        <w:jc w:val="both"/>
        <w:rPr/>
      </w:pPr>
      <w:r>
        <w:rPr/>
        <w:t xml:space="preserve">58 </w:t>
      </w:r>
      <w:r>
        <w:rPr>
          <w:lang w:val="en-US"/>
        </w:rPr>
        <w:t xml:space="preserve">Ibid., </w:t>
      </w:r>
      <w:r>
        <w:rPr/>
        <w:t>стр. 246.</w:t>
      </w:r>
    </w:p>
    <w:p>
      <w:pPr>
        <w:pStyle w:val="Normal"/>
        <w:autoSpaceDE w:val="false"/>
        <w:ind w:right="-331" w:firstLine="360"/>
        <w:jc w:val="both"/>
        <w:rPr/>
      </w:pPr>
      <w:r>
        <w:rPr/>
        <w:t>" «Мысль и действительность», стр. 280.</w:t>
      </w:r>
    </w:p>
    <w:p>
      <w:pPr>
        <w:pStyle w:val="Normal"/>
        <w:autoSpaceDE w:val="false"/>
        <w:ind w:right="-331" w:firstLine="360"/>
        <w:jc w:val="both"/>
        <w:rPr/>
      </w:pPr>
      <w:r>
        <w:rPr/>
        <w:fldChar w:fldCharType="begin"/>
      </w:r>
      <w:r>
        <w:rPr/>
        <w:instrText xml:space="preserve"> PAGE </w:instrText>
      </w:r>
      <w:r>
        <w:rPr/>
        <w:fldChar w:fldCharType="separate"/>
      </w:r>
      <w:r>
        <w:rPr/>
        <w:t>127</w:t>
      </w:r>
      <w:r>
        <w:rPr/>
        <w:fldChar w:fldCharType="end"/>
      </w:r>
    </w:p>
    <w:p>
      <w:pPr>
        <w:pStyle w:val="Normal"/>
        <w:autoSpaceDE w:val="false"/>
        <w:ind w:right="-331" w:firstLine="360"/>
        <w:jc w:val="both"/>
        <w:rPr/>
      </w:pPr>
      <w:r>
        <w:rPr/>
        <w:t>признает взаимно несводимую «полярность формы и материи» и приходит к утверждению своеобразного «функционального дуа</w:t>
        <w:softHyphen/>
        <w:t>лизма»60. Аскольдов говорит даже о возможности для «чистой» материи слияния с духом в абсолютное единство61, о том, что, освободившись от начала множественности, т. е. «становясь нераз</w:t>
        <w:softHyphen/>
        <w:t>личимой в своей сплошности, материя совпадает с принципом един</w:t>
        <w:softHyphen/>
        <w:t>ства». Поэтому Аскольдов здесь говорит уже о том, что «Аристо</w:t>
        <w:softHyphen/>
        <w:t>телевское понятие о материи приемлемо и для панпсихизма»62, отказывается от прежнего учения о внепространственности наше</w:t>
        <w:softHyphen/>
        <w:t>го «я» («наше «я», во всяком случае, не вне протяженного мира»)63. Но все это скорее намеки на новую (или переработанную) систему метафизики у Аскольдова; намеки эти не получили, насколько нам известно, своего дальнейшего раскрытия.</w:t>
      </w:r>
    </w:p>
    <w:p>
      <w:pPr>
        <w:pStyle w:val="Normal"/>
        <w:autoSpaceDE w:val="false"/>
        <w:ind w:right="-331" w:firstLine="360"/>
        <w:jc w:val="both"/>
        <w:rPr/>
      </w:pPr>
      <w:r>
        <w:rPr/>
        <w:t>7. Гораздо значительнее и богаче высказывания Аскольдова по вопросам гносеологии. В общем он следует здесь основной линии Козлова, но знакомство с новейшими гносеологическими построе</w:t>
        <w:softHyphen/>
        <w:t>ниями значительно углубило у Аскольдова позицию Козлова. Преж</w:t>
        <w:softHyphen/>
        <w:t>де всего, надо отметить очень тщательную и острую критику у Ас</w:t>
        <w:softHyphen/>
        <w:t>кольдова того понятия «сознания вообще» или «гносеологического субъекта», которое со времени Канта столь часто подменяет изу</w:t>
        <w:softHyphen/>
        <w:t>чение реального процесса познания. Кстати сказать, Аскольдов очень настойчиво проводит всюду термин «познание», вместо тер</w:t>
        <w:softHyphen/>
        <w:t>мина «знание». Если идет дело (напр. у Лосского — см. о нем даль</w:t>
        <w:softHyphen/>
        <w:t>ше, в § 12) об анализе или теории знания, тогда познание отрывает</w:t>
        <w:softHyphen/>
        <w:t>ся от своего индивидуального психического контекста, становится безличным и, конечно, легко допускает подмену индивидуального сознания «сознанием вообще». «Познающий субъект, о котором идет речь в гносеологии, не вступившей еще на путь произвольных измышлений, есть субъект индивидуальный»64. Аскольдов вообще очень резко возражает против модного ныне «антипсихологизма »; в своем стремлении сделать основой гносеологических анализов подлинно и единственно реальное индивидуальное сознание, Ас</w:t>
        <w:softHyphen/>
        <w:t>кольдов ищет в нем тот самый «чистый опыт», о котором мечтают все эмпирики — от Авенариуса до Лосского. Как и Козлов, Асколь</w:t>
        <w:softHyphen/>
        <w:t>дов подчеркивает первичность нашего непосредственного созна</w:t>
        <w:softHyphen/>
        <w:t>ния, к нему постоянно апеллирует. «Мы выводим, — пишет он65, — все познание из двух источников: 1) из непосредственного созна</w:t>
        <w:softHyphen/>
        <w:t>ния, которое и есть самая первоначальная для нас действительность, дающая нашему познанию необходимый базис и точку отправле</w:t>
        <w:softHyphen/>
      </w:r>
    </w:p>
    <w:p>
      <w:pPr>
        <w:pStyle w:val="Normal"/>
        <w:autoSpaceDE w:val="false"/>
        <w:ind w:right="-331" w:firstLine="360"/>
        <w:jc w:val="both"/>
        <w:rPr/>
      </w:pPr>
      <w:r>
        <w:rPr/>
        <w:t xml:space="preserve">60 «Мысль и действительность», стр. 281—292. " </w:t>
      </w:r>
      <w:r>
        <w:rPr>
          <w:lang w:val="en-US"/>
        </w:rPr>
        <w:t xml:space="preserve">Ibid., </w:t>
      </w:r>
      <w:r>
        <w:rPr/>
        <w:t xml:space="preserve">стр. 283—284. 62 </w:t>
      </w:r>
      <w:r>
        <w:rPr>
          <w:lang w:val="en-US"/>
        </w:rPr>
        <w:t xml:space="preserve">Ibid., </w:t>
      </w:r>
      <w:r>
        <w:rPr/>
        <w:t xml:space="preserve">стр. 285 " </w:t>
      </w:r>
      <w:r>
        <w:rPr>
          <w:lang w:val="en-US"/>
        </w:rPr>
        <w:t xml:space="preserve">Ibid., </w:t>
      </w:r>
      <w:r>
        <w:rPr/>
        <w:t>стр. 291.</w:t>
      </w:r>
    </w:p>
    <w:p>
      <w:pPr>
        <w:pStyle w:val="Normal"/>
        <w:autoSpaceDE w:val="false"/>
        <w:ind w:right="-331" w:firstLine="360"/>
        <w:jc w:val="both"/>
        <w:rPr/>
      </w:pPr>
      <w:r>
        <w:rPr/>
        <w:t xml:space="preserve">64 </w:t>
      </w:r>
      <w:r>
        <w:rPr>
          <w:lang w:val="en-US"/>
        </w:rPr>
        <w:t xml:space="preserve">Ibid., </w:t>
      </w:r>
      <w:r>
        <w:rPr/>
        <w:t>стр. 29.</w:t>
      </w:r>
    </w:p>
    <w:p>
      <w:pPr>
        <w:pStyle w:val="Normal"/>
        <w:autoSpaceDE w:val="false"/>
        <w:ind w:right="-331" w:firstLine="360"/>
        <w:jc w:val="both"/>
        <w:rPr/>
      </w:pPr>
      <w:r>
        <w:rPr/>
        <w:t xml:space="preserve">65 </w:t>
      </w:r>
      <w:r>
        <w:rPr>
          <w:lang w:val="en-US"/>
        </w:rPr>
        <w:t xml:space="preserve">Ibid., </w:t>
      </w:r>
      <w:r>
        <w:rPr/>
        <w:t>стр. 116.</w:t>
      </w:r>
    </w:p>
    <w:p>
      <w:pPr>
        <w:pStyle w:val="Normal"/>
        <w:autoSpaceDE w:val="false"/>
        <w:ind w:right="-331" w:firstLine="360"/>
        <w:jc w:val="both"/>
        <w:rPr/>
      </w:pPr>
      <w:r>
        <w:rPr/>
        <w:t xml:space="preserve">39* </w:t>
      </w:r>
      <w:r>
        <w:rPr/>
        <w:fldChar w:fldCharType="begin"/>
      </w:r>
      <w:r>
        <w:rPr/>
        <w:instrText xml:space="preserve"> PAGE </w:instrText>
      </w:r>
      <w:r>
        <w:rPr/>
        <w:fldChar w:fldCharType="separate"/>
      </w:r>
      <w:r>
        <w:rPr/>
        <w:t>128</w:t>
      </w:r>
      <w:r>
        <w:rPr/>
        <w:fldChar w:fldCharType="end"/>
      </w:r>
    </w:p>
    <w:p>
      <w:pPr>
        <w:pStyle w:val="Normal"/>
        <w:autoSpaceDE w:val="false"/>
        <w:ind w:right="-331" w:firstLine="360"/>
        <w:jc w:val="both"/>
        <w:rPr/>
      </w:pPr>
      <w:r>
        <w:rPr/>
        <w:t>ния, и 2) из мышления». «Познание начинается, — читаем в другом месте66, — не с познавательного отношения, а с того, что первона-чальнее всякого познания — с действительности, т. е. того, что еще чуждо всякого ясного гносеологического подразделения на субъект и предмет познания». Благодаря смешению познания и мышления, «выпадает различие действительного и мыслимого»; иначе гово</w:t>
        <w:softHyphen/>
        <w:t>ря, благодаря коренной установке трансцендентализма, «выпада</w:t>
        <w:softHyphen/>
        <w:t>ет трансцендентное, как предмет возможного опыта»61. Асколь</w:t>
        <w:softHyphen/>
        <w:t>дов в итоге очень тщательного анализа показывает, что все же «трансцендентное, как нечто находящееся за пределами данного сознания, неудержимо прорывается во всякую гносеологию »68. Как бы ни затушевывали сверхчеловеческий и вселенский источник зна</w:t>
        <w:softHyphen/>
        <w:t>ния гносеологическими терминами, читаем в одной статье Асколь</w:t>
        <w:softHyphen/>
        <w:t>дова 69, этот источник предстоит неизбежно человеческому уму, как некая «вещь в себе».</w:t>
      </w:r>
    </w:p>
    <w:p>
      <w:pPr>
        <w:pStyle w:val="Normal"/>
        <w:autoSpaceDE w:val="false"/>
        <w:ind w:right="-331" w:firstLine="360"/>
        <w:jc w:val="both"/>
        <w:rPr/>
      </w:pPr>
      <w:r>
        <w:rPr/>
        <w:t>Аскольдов борется не только с разными формами трансценден</w:t>
        <w:softHyphen/>
        <w:t>тализма, но и с интуитивизмом Лосского. Нам незачем входить в подробности этой критики70. Отметим лишь, что, если в первой сво</w:t>
        <w:softHyphen/>
        <w:t>ей работе Аскольдов категорически утверждал, что мы «ни в каком случае не можем считать наше «я » отражением какой-то глубже ле</w:t>
        <w:softHyphen/>
        <w:t>жащей самости»71, что должно отрицать «всякую возможность пред</w:t>
        <w:softHyphen/>
        <w:t>полагать в основе нашего «я» какую-то непознаваемую сущность или «вещь в себе »72, то в последней его книге мы находим уже более сдер</w:t>
        <w:softHyphen/>
        <w:t>жанные формулы, — напр., «наше я есть несомненная субстанция, хотя сознание, быть может, и не достигает всей ее глубины»73.</w:t>
      </w:r>
    </w:p>
    <w:p>
      <w:pPr>
        <w:pStyle w:val="Normal"/>
        <w:autoSpaceDE w:val="false"/>
        <w:ind w:right="-331" w:firstLine="360"/>
        <w:jc w:val="both"/>
        <w:rPr/>
      </w:pPr>
      <w:r>
        <w:rPr/>
        <w:t>Аскольдов, вслед за Козловым, вообще учит о трансцендент</w:t>
        <w:softHyphen/>
        <w:t>ности предмета знания, а потому и о символичности нашего позна</w:t>
        <w:softHyphen/>
        <w:t>ния: здесь Аскольдов дает мало нового сравнительно с Козловым. Но зато он много ценного и интересного дает в вопросе о том, ка</w:t>
        <w:softHyphen/>
        <w:t>кова же подлинная реальность. В этой части (см. особенно гл. XI книги «Мысль и действительность») Аскольдов, хотя лишь разви</w:t>
        <w:softHyphen/>
        <w:t>вает соответственные положения Козлова, выдвигает весьма лю</w:t>
        <w:softHyphen/>
        <w:t>бопытные замечания о пространстве. Он считает обычное понима</w:t>
        <w:softHyphen/>
        <w:t>ние пространства (как внешнего протяжения вещей) «бедным и символическим», «не использующим всего богатства чистого опы</w:t>
        <w:softHyphen/>
        <w:t>та» в этой стороне бытия74; абстрактное же научное понятие о про</w:t>
        <w:softHyphen/>
        <w:t>странстве он просто считает ложным.</w:t>
      </w:r>
    </w:p>
    <w:p>
      <w:pPr>
        <w:pStyle w:val="Normal"/>
        <w:autoSpaceDE w:val="false"/>
        <w:ind w:right="-331" w:firstLine="360"/>
        <w:jc w:val="both"/>
        <w:rPr/>
      </w:pPr>
      <w:r>
        <w:rPr/>
        <w:t xml:space="preserve">66 «Мысль и действительность», стр. 130. 47 </w:t>
      </w:r>
      <w:r>
        <w:rPr>
          <w:lang w:val="en-US"/>
        </w:rPr>
        <w:t xml:space="preserve">Ibid., </w:t>
      </w:r>
      <w:r>
        <w:rPr/>
        <w:t xml:space="preserve">стр. 44. " </w:t>
      </w:r>
      <w:r>
        <w:rPr>
          <w:lang w:val="en-US"/>
        </w:rPr>
        <w:t xml:space="preserve">Ibid., </w:t>
      </w:r>
      <w:r>
        <w:rPr/>
        <w:t>стр. 72.</w:t>
      </w:r>
    </w:p>
    <w:p>
      <w:pPr>
        <w:pStyle w:val="Normal"/>
        <w:autoSpaceDE w:val="false"/>
        <w:ind w:right="-331" w:firstLine="360"/>
        <w:jc w:val="both"/>
        <w:rPr/>
      </w:pPr>
      <w:r>
        <w:rPr/>
        <w:t>69 «Внутренний кризис трансцендентального идеализма». Вопр. филос. и псих. № 125, стр. 793.</w:t>
      </w:r>
    </w:p>
    <w:p>
      <w:pPr>
        <w:pStyle w:val="Normal"/>
        <w:autoSpaceDE w:val="false"/>
        <w:ind w:right="-331" w:firstLine="360"/>
        <w:jc w:val="both"/>
        <w:rPr/>
      </w:pPr>
      <w:r>
        <w:rPr/>
        <w:t>70 См. гл. VI книги «Мысль и действительность».</w:t>
      </w:r>
    </w:p>
    <w:p>
      <w:pPr>
        <w:pStyle w:val="Normal"/>
        <w:autoSpaceDE w:val="false"/>
        <w:ind w:right="-331" w:firstLine="360"/>
        <w:jc w:val="both"/>
        <w:rPr/>
      </w:pPr>
      <w:r>
        <w:rPr/>
        <w:t>71 «Основные проблемы...», стр. 89.</w:t>
      </w:r>
    </w:p>
    <w:p>
      <w:pPr>
        <w:pStyle w:val="Normal"/>
        <w:autoSpaceDE w:val="false"/>
        <w:ind w:right="-331" w:firstLine="360"/>
        <w:jc w:val="both"/>
        <w:rPr/>
      </w:pPr>
      <w:r>
        <w:rPr/>
        <w:t xml:space="preserve">72 </w:t>
      </w:r>
      <w:r>
        <w:rPr>
          <w:lang w:val="en-US"/>
        </w:rPr>
        <w:t xml:space="preserve">Ibid., </w:t>
      </w:r>
      <w:r>
        <w:rPr/>
        <w:t>стр. 104.</w:t>
      </w:r>
    </w:p>
    <w:p>
      <w:pPr>
        <w:pStyle w:val="Normal"/>
        <w:autoSpaceDE w:val="false"/>
        <w:ind w:right="-331" w:firstLine="360"/>
        <w:jc w:val="both"/>
        <w:rPr/>
      </w:pPr>
      <w:r>
        <w:rPr/>
        <w:t>73 «Мысль и действительность», стр. 287.</w:t>
      </w:r>
    </w:p>
    <w:p>
      <w:pPr>
        <w:pStyle w:val="Normal"/>
        <w:autoSpaceDE w:val="false"/>
        <w:ind w:right="-331" w:firstLine="360"/>
        <w:jc w:val="both"/>
        <w:rPr/>
      </w:pPr>
      <w:r>
        <w:rPr/>
        <w:t xml:space="preserve">74 </w:t>
      </w:r>
      <w:r>
        <w:rPr>
          <w:lang w:val="en-US"/>
        </w:rPr>
        <w:t xml:space="preserve">Ibid., </w:t>
      </w:r>
      <w:r>
        <w:rPr/>
        <w:t>стр. 279.</w:t>
      </w:r>
    </w:p>
    <w:p>
      <w:pPr>
        <w:pStyle w:val="Normal"/>
        <w:autoSpaceDE w:val="false"/>
        <w:ind w:right="-331" w:firstLine="360"/>
        <w:jc w:val="both"/>
        <w:rPr/>
      </w:pPr>
      <w:r>
        <w:rPr/>
        <w:fldChar w:fldCharType="begin"/>
      </w:r>
      <w:r>
        <w:rPr/>
        <w:instrText xml:space="preserve"> PAGE </w:instrText>
      </w:r>
      <w:r>
        <w:rPr/>
        <w:fldChar w:fldCharType="separate"/>
      </w:r>
      <w:r>
        <w:rPr/>
        <w:t>128</w:t>
      </w:r>
      <w:r>
        <w:rPr/>
        <w:fldChar w:fldCharType="end"/>
      </w:r>
    </w:p>
    <w:p>
      <w:pPr>
        <w:pStyle w:val="Normal"/>
        <w:autoSpaceDE w:val="false"/>
        <w:ind w:right="-331" w:firstLine="360"/>
        <w:jc w:val="both"/>
        <w:rPr/>
      </w:pPr>
      <w:r>
        <w:rPr/>
        <w:t>Аскольдов не досказал до конца тех новых метафизических и гносеологических идей, которые созревали у него во вторую поло</w:t>
        <w:softHyphen/>
        <w:t>вину жизни. Он и здесь оставался, по существу, верен Козлову, разделяя его «панпсихизм», т. е. некий вариант монадологии. Но несомненно, большой его философский дар стал давать самостоя</w:t>
        <w:softHyphen/>
        <w:t>тельные построения в духе Козлова уже поздно, во всяком случае, в истории русской философской мысли творчество Аскольдова не может быть забыто.</w:t>
      </w:r>
    </w:p>
    <w:p>
      <w:pPr>
        <w:pStyle w:val="Normal"/>
        <w:autoSpaceDE w:val="false"/>
        <w:ind w:right="-331" w:firstLine="360"/>
        <w:jc w:val="both"/>
        <w:rPr/>
      </w:pPr>
      <w:r>
        <w:rPr/>
        <w:t>Переходим к изучению системы Л.М. Лопатина.</w:t>
      </w:r>
    </w:p>
    <w:p>
      <w:pPr>
        <w:pStyle w:val="Normal"/>
        <w:autoSpaceDE w:val="false"/>
        <w:ind w:right="-331" w:firstLine="360"/>
        <w:jc w:val="both"/>
        <w:rPr/>
      </w:pPr>
      <w:r>
        <w:rPr/>
        <w:t>8. Лев Михайлович Лопатин (1855—1920) был близким другом Вл. Соловьева с ранних лет. Это был, как описывает его кн. Е.Н. Тру</w:t>
        <w:softHyphen/>
        <w:t>бецкой75, «чудак и оригинал, каких свет не производил... в особен</w:t>
        <w:softHyphen/>
        <w:t>ности поражало в нем сочетание тонкого, ясного ума и почти дет</w:t>
        <w:softHyphen/>
        <w:t>ской беспомощности». Высокоталантливый, очень самостоятельный в своей мысли, Лопатин, увы, не дал всего того, что мог бы дать по размерам своего философского дарования. Он отдавал слишком много сил общественной жизни, был постоянным и любимейшим посетителем разных салонов и кружков, но зато был и одним из самых популярных университетских деятелей в Москве. После смерти Н.Я. Грота (см. о нем в главе IX) Лопатин оставался все вре</w:t>
        <w:softHyphen/>
        <w:t>мя председателем Московского психологического общества, пока оно не прекратило своей деятельности после революции 1917 г. В 1920 г. в тех ужасных условиях голода и холода, которые царили тогда во всей России, он скончался от истощения...</w:t>
      </w:r>
    </w:p>
    <w:p>
      <w:pPr>
        <w:pStyle w:val="Normal"/>
        <w:autoSpaceDE w:val="false"/>
        <w:ind w:right="-331" w:firstLine="360"/>
        <w:jc w:val="both"/>
        <w:rPr/>
      </w:pPr>
      <w:r>
        <w:rPr/>
        <w:t>Писал Лопатин очень ясно и увлекательно, писал много, но при жизни его не вышло полного собрания сочинений (чего он вполне заслуживал), а после смерти уже царила атмосфера, неблагопри</w:t>
        <w:softHyphen/>
        <w:t>ятная для свободной и независимой мысли. Две диссертации Лопа</w:t>
        <w:softHyphen/>
        <w:t>тина представляют два тома одной книги, носящей название «Положительные задачи философии» (Москва, 1886 и 1891)76. К тридцатилетию научной деятельности вышел в свет большой том, содержащий в себе статьи Допатина по философии под заглавием «Философские характеристики и речи» (Москва, 1911). В том же году друзья, почитатели и ученики Лопатина издали «Философский сборник» в честь его. К сожалению, остались непереизданными ценнейшие статьи Лопатина по психологии и по этике — все они печатались в «Вопросах философии и психологии» и могли бы со</w:t>
        <w:softHyphen/>
      </w:r>
    </w:p>
    <w:p>
      <w:pPr>
        <w:pStyle w:val="Normal"/>
        <w:autoSpaceDE w:val="false"/>
        <w:ind w:right="-331" w:firstLine="360"/>
        <w:jc w:val="both"/>
        <w:rPr/>
      </w:pPr>
      <w:r>
        <w:rPr/>
        <w:t xml:space="preserve">75 Кн. Е. </w:t>
      </w:r>
      <w:r>
        <w:rPr>
          <w:lang w:val="en-US"/>
        </w:rPr>
        <w:t xml:space="preserve">H. </w:t>
      </w:r>
      <w:r>
        <w:rPr/>
        <w:t>Трубецкой. Воспоминания (София, 1921), стр. 183. См. тоже воспоминания сестры Л.М. Лопатина Е.М. Ельцовой «Сны нездешние» (Совр. записки, № XXVIII). Очень существенны для биографии Лопатина его статьи «Влад. Соловьев и кн. Евг.Н. Трубецкой» (по поводу книги последнего о Соловьеве), Вопр. фил. и психол., № 119, 120, 123, 124. «Я страшно много обязан Соловьеву, — пишет здесь Лопатин, — и нравственно и умственно. К 17 г. я стал настоящим единомышленником Соловьева» (В. фил. и псих., № 119, стр. 340, 346).</w:t>
      </w:r>
    </w:p>
    <w:p>
      <w:pPr>
        <w:pStyle w:val="Normal"/>
        <w:autoSpaceDE w:val="false"/>
        <w:ind w:right="-331" w:firstLine="360"/>
        <w:jc w:val="both"/>
        <w:rPr/>
      </w:pPr>
      <w:r>
        <w:rPr/>
        <w:t>761 том вышел в 1911 г. вторым изданием с очень ценным предисловием; сколько мне известно, второй том не был переиздан.</w:t>
      </w:r>
    </w:p>
    <w:p>
      <w:pPr>
        <w:pStyle w:val="Normal"/>
        <w:autoSpaceDE w:val="false"/>
        <w:ind w:right="-331" w:firstLine="360"/>
        <w:jc w:val="both"/>
        <w:rPr/>
      </w:pPr>
      <w:r>
        <w:rPr/>
        <w:fldChar w:fldCharType="begin"/>
      </w:r>
      <w:r>
        <w:rPr/>
        <w:instrText xml:space="preserve"> PAGE </w:instrText>
      </w:r>
      <w:r>
        <w:rPr/>
        <w:fldChar w:fldCharType="separate"/>
      </w:r>
      <w:r>
        <w:rPr/>
        <w:t>129</w:t>
      </w:r>
      <w:r>
        <w:rPr/>
        <w:fldChar w:fldCharType="end"/>
      </w:r>
    </w:p>
    <w:p>
      <w:pPr>
        <w:pStyle w:val="Normal"/>
        <w:autoSpaceDE w:val="false"/>
        <w:ind w:right="-331" w:firstLine="360"/>
        <w:jc w:val="both"/>
        <w:rPr/>
      </w:pPr>
      <w:r>
        <w:rPr/>
        <w:t>ставить вместе два солидных тома. Упомянем еще большую статью Лопатина о свободе воли, напечатанную в 3-м выпуске Трудов Московского психологического общества (весь этот выпуск посвя</w:t>
        <w:softHyphen/>
        <w:t>щен вопросу о свободе воли). Надо иметь в виду, что Лопатина мож</w:t>
        <w:softHyphen/>
        <w:t>но назвать — без преувеличения — самым выдающимся русским психологом; его статьи по общим и частным вопросам психологии сохраняют доныне свое высокое значение.</w:t>
      </w:r>
    </w:p>
    <w:p>
      <w:pPr>
        <w:pStyle w:val="Normal"/>
        <w:autoSpaceDE w:val="false"/>
        <w:ind w:right="-331" w:firstLine="360"/>
        <w:jc w:val="both"/>
        <w:rPr/>
      </w:pPr>
      <w:r>
        <w:rPr/>
        <w:t>Литература о Лопатине, к сожалению, очень невелика, — мы ее отмечаем в примечании77.</w:t>
      </w:r>
    </w:p>
    <w:p>
      <w:pPr>
        <w:pStyle w:val="Normal"/>
        <w:autoSpaceDE w:val="false"/>
        <w:ind w:right="-331" w:firstLine="360"/>
        <w:jc w:val="both"/>
        <w:rPr/>
      </w:pPr>
      <w:r>
        <w:rPr/>
        <w:t>Скажем еще несколько слов о влияниях, которые испытал Ло</w:t>
        <w:softHyphen/>
        <w:t>патин. Точных указаний на это нигде не имеется, если не считать беглых указаний самого Лопатина, если не иметь в виду его тесной дружбы с Влад. Соловьевым, что имело, бесспорно, огромное зна</w:t>
        <w:softHyphen/>
        <w:t>чение во внутренней диалектике мысли Лопатина. Лопатин в очень многом не сходился с Соловьевым и в то же время чрезвычайно высоко ценил его, — как это видно из превосходной статьи его о Соловьеве (в книге «Философские характеристики и речи»). На ос</w:t>
        <w:softHyphen/>
        <w:t>новании чисто объективных данных надо признать, прежде всего, огромное влияние Лейбница и Лотце, — оо этом свидетельствуют и ссылки на них (особенно на Лотце), и действительная близость Лопатина к их идеям. Думаю, что Лопатин испытал также большое влияние Шопенгауэра — сужу об этом на основании исключитель</w:t>
        <w:softHyphen/>
        <w:t>но вдохновенной статьи Лопатина о нем (в той же книге), где сам Лопатин говорит о «чарующем действии этики Шопенгауэра » 78.</w:t>
      </w:r>
    </w:p>
    <w:p>
      <w:pPr>
        <w:pStyle w:val="Normal"/>
        <w:autoSpaceDE w:val="false"/>
        <w:ind w:right="-331" w:firstLine="360"/>
        <w:jc w:val="both"/>
        <w:rPr/>
      </w:pPr>
      <w:r>
        <w:rPr/>
        <w:t>Обратимся к изучению системы Лопатина. Что можно было бы назвать творческим ядром в воззрениях Лопатина? На наш взгляд, в основе всех построений его лежит антропология, понимание че</w:t>
        <w:softHyphen/>
        <w:t>ловека. Центральная идея метафизики Лопатина — творческая сила</w:t>
      </w:r>
    </w:p>
    <w:p>
      <w:pPr>
        <w:pStyle w:val="Normal"/>
        <w:autoSpaceDE w:val="false"/>
        <w:ind w:right="-331" w:firstLine="360"/>
        <w:jc w:val="both"/>
        <w:rPr/>
      </w:pPr>
      <w:r>
        <w:rPr/>
        <w:t xml:space="preserve">77 Большое место уделяет Лопатину Яковенко в своей истории русской философии — изложение идей Лопатина сделано здесь с большой любовью и вниманием </w:t>
      </w:r>
      <w:r>
        <w:rPr>
          <w:lang w:val="en-US"/>
        </w:rPr>
        <w:t xml:space="preserve">(J </w:t>
      </w:r>
      <w:r>
        <w:rPr/>
        <w:t xml:space="preserve">а к о </w:t>
      </w:r>
      <w:r>
        <w:rPr>
          <w:lang w:val="en-US"/>
        </w:rPr>
        <w:t xml:space="preserve">v </w:t>
      </w:r>
      <w:r>
        <w:rPr/>
        <w:t xml:space="preserve">е п к о, </w:t>
      </w:r>
      <w:r>
        <w:rPr>
          <w:lang w:val="en-US"/>
        </w:rPr>
        <w:t>op. cit. S.</w:t>
      </w:r>
      <w:r>
        <w:rPr/>
        <w:t xml:space="preserve">262—265). В статье Н.О. Лосского: Русская философия в XX в. (Записки Русского научного института в Белграде, вып. 3, 1931 г.) находим лишь беглые замечания о Лопатине. У Козлова («Свое слово», вып. IV, стр. 131— 167) находим обстоятельный разбор учения Лопатина (см. также </w:t>
      </w:r>
      <w:r>
        <w:rPr>
          <w:lang w:val="en-US"/>
        </w:rPr>
        <w:t xml:space="preserve">ibid., </w:t>
      </w:r>
      <w:r>
        <w:rPr/>
        <w:t>вып. V, стр. 141—146). Аскольдов, во многом очень примыкающий к Лопатину, лишь мельком упоминает о нем в своих книгах. Много существенных замечаний о философии Лопатина в «Воспоминаниях» кн. Е.Н. Трубецкого. См. также в книге последнего о Вл. Соловьеве (т. II, стр. 247—259) — о полемике Соловьева с Лопатиным. Отметим еще небольшую статью СЛ. Франка о Лопатине (Путь, № 19), да несколько страниц, посвященных Лопатину в кратком очерке о русской философии Ершова (Пути развития философии в России. Владивосток, 1922, стр. 31—34), при</w:t>
        <w:softHyphen/>
        <w:t xml:space="preserve">ветственные речи при праздновании юбилея Лопатина (в «Вопр. фил. и псих.» № 111, 1912 г.) и статью П.И. Новгородцева Праздник русской философии. Русская мысль, 1912, П. См. также книгу А. Белого На рубеже двух столетий (1936), где есть несколько любопытных бытовых мелочей о Лопатине (стр. 256—289, </w:t>
      </w:r>
      <w:r>
        <w:rPr>
          <w:lang w:val="en-US"/>
        </w:rPr>
        <w:t>passim).</w:t>
      </w:r>
    </w:p>
    <w:p>
      <w:pPr>
        <w:pStyle w:val="Normal"/>
        <w:autoSpaceDE w:val="false"/>
        <w:ind w:right="-331" w:firstLine="360"/>
        <w:jc w:val="both"/>
        <w:rPr/>
      </w:pPr>
      <w:r>
        <w:rPr/>
        <w:t xml:space="preserve">78 Статья «Нравственное учение Шопенгауэра» в книге «Филос. характ. и речи», стр. 84. Яковенко указывает еще влияние на Лопатина </w:t>
      </w:r>
      <w:r>
        <w:rPr>
          <w:lang w:val="en-US"/>
        </w:rPr>
        <w:t xml:space="preserve">I. Fichte </w:t>
      </w:r>
      <w:r>
        <w:rPr/>
        <w:t xml:space="preserve">и </w:t>
      </w:r>
      <w:r>
        <w:rPr>
          <w:lang w:val="en-US"/>
        </w:rPr>
        <w:t xml:space="preserve">Fechner'a, </w:t>
      </w:r>
      <w:r>
        <w:rPr/>
        <w:t>а также Юркевича</w:t>
      </w:r>
    </w:p>
    <w:p>
      <w:pPr>
        <w:pStyle w:val="Normal"/>
        <w:autoSpaceDE w:val="false"/>
        <w:ind w:right="-331" w:firstLine="360"/>
        <w:jc w:val="both"/>
        <w:rPr/>
      </w:pPr>
      <w:r>
        <w:rPr>
          <w:lang w:val="en-US" w:eastAsia="en-US"/>
        </w:rPr>
        <w:t xml:space="preserve">(J </w:t>
      </w:r>
      <w:r>
        <w:rPr>
          <w:lang w:eastAsia="en-US"/>
        </w:rPr>
        <w:t xml:space="preserve">а к о </w:t>
      </w:r>
      <w:r>
        <w:rPr>
          <w:lang w:val="en-US" w:eastAsia="en-US"/>
        </w:rPr>
        <w:t xml:space="preserve">v </w:t>
      </w:r>
      <w:r>
        <w:rPr>
          <w:lang w:eastAsia="en-US"/>
        </w:rPr>
        <w:t xml:space="preserve">е п к о, </w:t>
      </w:r>
      <w:r>
        <w:rPr>
          <w:lang w:val="en-US" w:eastAsia="en-US"/>
        </w:rPr>
        <w:t xml:space="preserve">op. cit., </w:t>
      </w:r>
      <w:r>
        <w:rPr>
          <w:lang w:eastAsia="en-US"/>
        </w:rPr>
        <w:t>5. 253), но наличие сходств в воззрениях Лопатина с идеями указанных мыслителей не дает еще права говорить о влиянии. Что касается Юркевича, слушателем которого вместе с Соловьевым был Лопатин, то влияние его, вероятно, было.</w:t>
      </w:r>
    </w:p>
    <w:p>
      <w:pPr>
        <w:pStyle w:val="Normal"/>
        <w:autoSpaceDE w:val="false"/>
        <w:ind w:right="-331" w:firstLine="360"/>
        <w:jc w:val="both"/>
        <w:rPr/>
      </w:pPr>
      <w:r>
        <w:rPr/>
        <w:fldChar w:fldCharType="begin"/>
      </w:r>
      <w:r>
        <w:rPr/>
        <w:instrText xml:space="preserve"> PAGE </w:instrText>
      </w:r>
      <w:r>
        <w:rPr/>
        <w:fldChar w:fldCharType="separate"/>
      </w:r>
      <w:r>
        <w:rPr/>
        <w:t>130</w:t>
      </w:r>
      <w:r>
        <w:rPr/>
        <w:fldChar w:fldCharType="end"/>
      </w:r>
    </w:p>
    <w:p>
      <w:pPr>
        <w:pStyle w:val="Normal"/>
        <w:autoSpaceDE w:val="false"/>
        <w:ind w:right="-331" w:firstLine="360"/>
        <w:jc w:val="both"/>
        <w:rPr/>
      </w:pPr>
      <w:r>
        <w:rPr/>
        <w:t>духа, и основное его этическое убеждение, вдохновенно им не раз выражаемое — возможность «нравственного перелома», т. е. нрав</w:t>
        <w:softHyphen/>
        <w:t>ственного творчества, — оба принципа восходят к учению о че</w:t>
        <w:softHyphen/>
        <w:t>ловеке у Лопатина. Творческая сила духа раскрывается в нашем непосредственном самовосприятии, а «пластичность действитель</w:t>
        <w:softHyphen/>
        <w:t>ности»79, возможность свободного творчества покоится на глубо</w:t>
        <w:softHyphen/>
        <w:t>ком убеждении, что «нравственные действия должны иметь миро</w:t>
        <w:softHyphen/>
        <w:t>вое значение, простирающееся на всю вселенную»80. Эта высокая этическая идея даже более первична у Лопатина — достаточно вчи</w:t>
        <w:softHyphen/>
        <w:t>таться в его замечательную статью «Теоретические основы нрав</w:t>
        <w:softHyphen/>
        <w:t>ственной жизни»81, чтобы почувствовать это. Все авторы, писав</w:t>
        <w:softHyphen/>
        <w:t>шие о Лопатине, были как бы ослеплены блестящими страницами главной работы Лопатина («Положительные задачи философии») и, очевидно, не интересовались его ранними статьями по этике; по</w:t>
        <w:softHyphen/>
        <w:t>этому в общих характеристиках философии Лопатина эта сторона обычно совсем не затрагивается — тогда как в ней, по нашему мне</w:t>
        <w:softHyphen/>
        <w:t>нию, ключ к пониманию философии Лопатина. Нам уже приходи</w:t>
        <w:softHyphen/>
        <w:t>лось однажды отмечать, что философское творчество у него стоит в стороне от религиозной темы. Его «рациональный теизм» ни в какой степени не открывает простора для религиозной жизни, а в его теории познания работа разума поставлена, как увидим даль</w:t>
        <w:softHyphen/>
        <w:t>ше, над верой. Но тем ярче и глуоже в Лопатине этическое начало, которое было в нем согрето подлинным энтузиазмом. Именно по</w:t>
        <w:softHyphen/>
        <w:t>тому надо начинать изучение философии Лопатина с его этики, что является в то же время первой частью его антропологии.</w:t>
      </w:r>
    </w:p>
    <w:p>
      <w:pPr>
        <w:pStyle w:val="Normal"/>
        <w:autoSpaceDE w:val="false"/>
        <w:ind w:right="-331" w:firstLine="360"/>
        <w:jc w:val="both"/>
        <w:rPr/>
      </w:pPr>
      <w:r>
        <w:rPr/>
        <w:t>9. Самой существенной статьей Лопатина по вопросам этики и антропологии является его этюд «Теоретические основы сознатель</w:t>
        <w:softHyphen/>
        <w:t>ной нравственной жизни» (Вопр. фил. и псих, № 5). «Нравственная жизнь не вершится в нас, а мы ее совершаем», — пишет здесь Ло</w:t>
        <w:softHyphen/>
        <w:t>патин82. Этот акцент на творческой природе моральных движений является задушевным убеждением Лопатина, перенесшего и в об</w:t>
        <w:softHyphen/>
        <w:t>ласть метафизики это свое убеждение. «Духовность и творче</w:t>
        <w:softHyphen/>
        <w:t>ство, — пишет он тут же83,— понятия нераздельные», но эта твор</w:t>
        <w:softHyphen/>
        <w:t>ческая моральная установка, эта живая преданность идеалу, — что составляет движущую силу вашего духа, — хотя и ведут к призна</w:t>
        <w:softHyphen/>
        <w:t>нию, что «коренное начало нравственности дано во внутреннем до</w:t>
        <w:softHyphen/>
        <w:t>стоинстве духовной личности»84, но реальность зла в мире, некое бессилие добра не превращают ли моральное творчество в пустую иллюзию? «Власть стихийных случайностей, бесплодные мучения</w:t>
      </w:r>
    </w:p>
    <w:p>
      <w:pPr>
        <w:pStyle w:val="Normal"/>
        <w:autoSpaceDE w:val="false"/>
        <w:ind w:right="-331" w:firstLine="360"/>
        <w:jc w:val="both"/>
        <w:rPr/>
      </w:pPr>
      <w:r>
        <w:rPr/>
        <w:t>7' «Фил. характ. и речи», стр. 114.</w:t>
      </w:r>
    </w:p>
    <w:p>
      <w:pPr>
        <w:pStyle w:val="Normal"/>
        <w:autoSpaceDE w:val="false"/>
        <w:ind w:right="-331" w:firstLine="360"/>
        <w:jc w:val="both"/>
        <w:rPr/>
      </w:pPr>
      <w:r>
        <w:rPr/>
        <w:t xml:space="preserve">80 </w:t>
      </w:r>
      <w:r>
        <w:rPr>
          <w:lang w:val="en-US"/>
        </w:rPr>
        <w:t xml:space="preserve">Ibid., </w:t>
      </w:r>
      <w:r>
        <w:rPr/>
        <w:t>стр. 80.</w:t>
      </w:r>
    </w:p>
    <w:p>
      <w:pPr>
        <w:pStyle w:val="Normal"/>
        <w:autoSpaceDE w:val="false"/>
        <w:ind w:right="-331" w:firstLine="360"/>
        <w:jc w:val="both"/>
        <w:rPr/>
      </w:pPr>
      <w:r>
        <w:rPr/>
        <w:t>81 Вопр. фил. и псих., № 5 (1890 г.)</w:t>
      </w:r>
    </w:p>
    <w:p>
      <w:pPr>
        <w:pStyle w:val="Normal"/>
        <w:autoSpaceDE w:val="false"/>
        <w:ind w:right="-331" w:firstLine="360"/>
        <w:jc w:val="both"/>
        <w:rPr/>
      </w:pPr>
      <w:r>
        <w:rPr/>
        <w:t xml:space="preserve">82 </w:t>
      </w:r>
      <w:r>
        <w:rPr>
          <w:lang w:val="en-US"/>
        </w:rPr>
        <w:t xml:space="preserve">Ibid. </w:t>
      </w:r>
      <w:r>
        <w:rPr/>
        <w:t>стр. 50.</w:t>
      </w:r>
    </w:p>
    <w:p>
      <w:pPr>
        <w:pStyle w:val="Normal"/>
        <w:autoSpaceDE w:val="false"/>
        <w:ind w:right="-331" w:firstLine="360"/>
        <w:jc w:val="both"/>
        <w:rPr/>
      </w:pPr>
      <w:r>
        <w:rPr/>
        <w:t xml:space="preserve">П    Т1    •   1 </w:t>
      </w:r>
      <w:r>
        <w:rPr>
          <w:rFonts w:eastAsia="MS Mincho;HGGothicE" w:cs="MS Mincho;HGGothicE"/>
        </w:rPr>
        <w:t>✓</w:t>
      </w:r>
      <w:r>
        <w:rPr/>
        <w:t xml:space="preserve">   А</w:t>
      </w:r>
    </w:p>
    <w:p>
      <w:pPr>
        <w:pStyle w:val="Normal"/>
        <w:autoSpaceDE w:val="false"/>
        <w:ind w:right="-331" w:firstLine="360"/>
        <w:jc w:val="both"/>
        <w:rPr/>
      </w:pPr>
      <w:r>
        <w:rPr/>
        <w:t xml:space="preserve">83 </w:t>
      </w:r>
      <w:r>
        <w:rPr>
          <w:lang w:val="en-US"/>
        </w:rPr>
        <w:t xml:space="preserve">Ibid. </w:t>
      </w:r>
      <w:r>
        <w:rPr/>
        <w:t>стр. 64.</w:t>
      </w:r>
    </w:p>
    <w:p>
      <w:pPr>
        <w:pStyle w:val="Normal"/>
        <w:autoSpaceDE w:val="false"/>
        <w:ind w:right="-331" w:firstLine="360"/>
        <w:jc w:val="both"/>
        <w:rPr/>
      </w:pPr>
      <w:r>
        <w:rPr/>
        <w:t xml:space="preserve">84 </w:t>
      </w:r>
      <w:r>
        <w:rPr>
          <w:lang w:val="en-US"/>
        </w:rPr>
        <w:t xml:space="preserve">Ibid. </w:t>
      </w:r>
      <w:r>
        <w:rPr/>
        <w:t>стр. 69.</w:t>
      </w:r>
    </w:p>
    <w:p>
      <w:pPr>
        <w:pStyle w:val="Normal"/>
        <w:autoSpaceDE w:val="false"/>
        <w:ind w:right="-331" w:firstLine="360"/>
        <w:jc w:val="both"/>
        <w:rPr/>
      </w:pPr>
      <w:r>
        <w:rPr/>
        <w:fldChar w:fldCharType="begin"/>
      </w:r>
      <w:r>
        <w:rPr/>
        <w:instrText xml:space="preserve"> PAGE </w:instrText>
      </w:r>
      <w:r>
        <w:rPr/>
        <w:fldChar w:fldCharType="separate"/>
      </w:r>
      <w:r>
        <w:rPr/>
        <w:t>131</w:t>
      </w:r>
      <w:r>
        <w:rPr/>
        <w:fldChar w:fldCharType="end"/>
      </w:r>
    </w:p>
    <w:p>
      <w:pPr>
        <w:pStyle w:val="Normal"/>
        <w:autoSpaceDE w:val="false"/>
        <w:ind w:right="-331" w:firstLine="360"/>
        <w:jc w:val="both"/>
        <w:rPr/>
      </w:pPr>
      <w:r>
        <w:rPr/>
        <w:t>живых существ, их бессмысленная гибель — вот что постоянно ок</w:t>
        <w:softHyphen/>
        <w:t>ружает нас». И в то же время «жизнь вселенной, насколько мы мо</w:t>
        <w:softHyphen/>
        <w:t>жем исследовать ее, на всех стадиях представляет действительное, хотя и очень медленное и постепенное торжество внутреннего единства над хаотической разрозненностью, все утончающейся це</w:t>
        <w:softHyphen/>
        <w:t>лесообразности над случайным бессмыслием». Мы стоим перед трудной задачей — осмыслить творческую, вдохновляющую силу этических движений при наличии торжествующего на земле зла. Нельзя ведь не признать «разительной несообразностью то, что смысл человеческого бытия состоит в выполнении того, чего нельзя выполнить»85. Очевидно, моральная жизнь получает свой смысл лишь в том случае, если можно признать, что «добро есть свой</w:t>
        <w:softHyphen/>
        <w:t>ство и закон природы»86; очевидно, мы должны признать, что «для разрешения этической проблемы» нам нужна «реальность нрав</w:t>
        <w:softHyphen/>
        <w:t>ственного миропорядка». «Свобода человеческой воли и нравствен</w:t>
        <w:softHyphen/>
        <w:t>ная разумность мировой жизни — таковы два коренных предполо</w:t>
        <w:softHyphen/>
        <w:t>жения этики», — говорит Лопатин87. Но как же нам убедиться в «нравственной разумности мировой жизни»? Опыт говорит про</w:t>
        <w:softHyphen/>
        <w:t>тив этого, но это только значит, что опыт и не может быть той инстанцией, в которой может быть раскрыт смысл нравственных движений, разрешено то противоречие, которое существует меж</w:t>
        <w:softHyphen/>
        <w:t>ду действительностью (как она открывается нам в опыте) и нрав</w:t>
        <w:softHyphen/>
        <w:t>ственным сознанием. «Вопрос об отношении этического идеала, — пишет Лопатин, — к законам действительного, мира требует для своего разрешения каких-то других более общих данных уже умо</w:t>
        <w:softHyphen/>
        <w:t>зрительного характера»**.</w:t>
      </w:r>
    </w:p>
    <w:p>
      <w:pPr>
        <w:pStyle w:val="Normal"/>
        <w:autoSpaceDE w:val="false"/>
        <w:ind w:right="-331" w:firstLine="360"/>
        <w:jc w:val="both"/>
        <w:rPr/>
      </w:pPr>
      <w:r>
        <w:rPr/>
        <w:t>Можно ли, — пишет дальше Лопатин, — найти какие-нибудь основания... для мысли, что постепенное торжество добра в приро</w:t>
        <w:softHyphen/>
        <w:t>де и человеческой истории не есть явление мнимое и обманчивое, а коренное и телеологическое, что основа мира не относится равно</w:t>
        <w:softHyphen/>
        <w:t>душно к осуществлению нравственного идеала?» Ответ на этот вопрос и дает вся система Лопатина, вырастающая из его антропо</w:t>
        <w:softHyphen/>
        <w:t>логии, из его понимания человека, ибо через разумность и нрав</w:t>
        <w:softHyphen/>
        <w:t>ственное творчество «человек получает верховное значение в при</w:t>
        <w:softHyphen/>
        <w:t>роде», и ему... «ставится задача сознательной реализации его назначения в мире»89.</w:t>
      </w:r>
    </w:p>
    <w:p>
      <w:pPr>
        <w:pStyle w:val="Normal"/>
        <w:autoSpaceDE w:val="false"/>
        <w:ind w:right="-331" w:firstLine="360"/>
        <w:jc w:val="both"/>
        <w:rPr/>
      </w:pPr>
      <w:r>
        <w:rPr/>
        <w:t>^ Основная истина о человеке заключается как раз в его творчес</w:t>
        <w:softHyphen/>
        <w:t>кой активности, в преображающей силе этой активности. Лопатин не раз возвращается к одной мысли, которая ему очень дорога не только как истина о моральной жизни человека, но и как некое от</w:t>
        <w:softHyphen/>
      </w:r>
    </w:p>
    <w:p>
      <w:pPr>
        <w:pStyle w:val="Normal"/>
        <w:autoSpaceDE w:val="false"/>
        <w:ind w:right="-331" w:firstLine="360"/>
        <w:jc w:val="both"/>
        <w:rPr/>
      </w:pPr>
      <w:r>
        <w:rPr/>
        <w:t xml:space="preserve">85 Вопр. фил. и псих., № 5, стр. 70. &gt;6 </w:t>
      </w:r>
      <w:r>
        <w:rPr>
          <w:lang w:val="en-US"/>
        </w:rPr>
        <w:t xml:space="preserve">Ibid. </w:t>
      </w:r>
      <w:r>
        <w:rPr/>
        <w:t>стр. 56.</w:t>
      </w:r>
    </w:p>
    <w:p>
      <w:pPr>
        <w:pStyle w:val="Normal"/>
        <w:autoSpaceDE w:val="false"/>
        <w:ind w:right="-331" w:firstLine="360"/>
        <w:jc w:val="both"/>
        <w:rPr/>
      </w:pPr>
      <w:r>
        <w:rPr/>
        <w:t xml:space="preserve">87 </w:t>
      </w:r>
      <w:r>
        <w:rPr>
          <w:lang w:val="en-US"/>
        </w:rPr>
        <w:t xml:space="preserve">Ibid., </w:t>
      </w:r>
      <w:r>
        <w:rPr/>
        <w:t>стр. 87.</w:t>
      </w:r>
    </w:p>
    <w:p>
      <w:pPr>
        <w:pStyle w:val="Normal"/>
        <w:autoSpaceDE w:val="false"/>
        <w:ind w:right="-331" w:firstLine="360"/>
        <w:jc w:val="both"/>
        <w:rPr/>
      </w:pPr>
      <w:r>
        <w:rPr/>
        <w:t xml:space="preserve">88 </w:t>
      </w:r>
      <w:r>
        <w:rPr>
          <w:lang w:val="en-US"/>
        </w:rPr>
        <w:t xml:space="preserve">Ibid, </w:t>
      </w:r>
      <w:r>
        <w:rPr/>
        <w:t xml:space="preserve">стр. 60. 85 </w:t>
      </w:r>
      <w:r>
        <w:rPr>
          <w:lang w:val="en-US"/>
        </w:rPr>
        <w:t xml:space="preserve">Ibid., </w:t>
      </w:r>
      <w:r>
        <w:rPr/>
        <w:t>стр. 65.</w:t>
      </w:r>
    </w:p>
    <w:p>
      <w:pPr>
        <w:pStyle w:val="Normal"/>
        <w:autoSpaceDE w:val="false"/>
        <w:ind w:right="-331" w:firstLine="360"/>
        <w:jc w:val="both"/>
        <w:rPr/>
      </w:pPr>
      <w:r>
        <w:rPr/>
        <w:fldChar w:fldCharType="begin"/>
      </w:r>
      <w:r>
        <w:rPr/>
        <w:instrText xml:space="preserve"> PAGE </w:instrText>
      </w:r>
      <w:r>
        <w:rPr/>
        <w:fldChar w:fldCharType="separate"/>
      </w:r>
      <w:r>
        <w:rPr/>
        <w:t>132</w:t>
      </w:r>
      <w:r>
        <w:rPr/>
        <w:fldChar w:fldCharType="end"/>
      </w:r>
    </w:p>
    <w:p>
      <w:pPr>
        <w:pStyle w:val="Normal"/>
        <w:autoSpaceDE w:val="false"/>
        <w:ind w:right="-331" w:firstLine="360"/>
        <w:jc w:val="both"/>
        <w:rPr/>
      </w:pPr>
      <w:r>
        <w:rPr/>
        <w:t>кровение о тайне всего бытия. Я имею в виду не раз встречающую</w:t>
        <w:softHyphen/>
        <w:t>ся у него мысль — о «возможности для нас нравственных перево</w:t>
        <w:softHyphen/>
        <w:t>ротов, коренным образом переставляющих движущие силы нашей деятельности» 90. «Возможность нравственных переворотов — вот великий, коренной факт человеческой природы... в самой природе человеческого духа обоснована возможность коренных нравствен</w:t>
        <w:softHyphen/>
        <w:t>ных переворотов»91. И Лопатин особенно здесь прославляет Шо</w:t>
        <w:softHyphen/>
        <w:t>пенгауэра за то, что «нигде его блестящее изложение не достигает такой захватывающей силы, как на тех страницах, на которых он изображает таинственный процесс внутреннего просветления всего человеческого существа».</w:t>
      </w:r>
    </w:p>
    <w:p>
      <w:pPr>
        <w:pStyle w:val="Normal"/>
        <w:autoSpaceDE w:val="false"/>
        <w:ind w:right="-331" w:firstLine="360"/>
        <w:jc w:val="both"/>
        <w:rPr/>
      </w:pPr>
      <w:r>
        <w:rPr/>
        <w:t>Но что означает этот «великий, коренной факт человеческой природы»? К каким «данным умозрительного характера» ведет он, какие метафизические перспективы открывает он? Чтобы понять внутреннюю диалектику мысли Лопатина, нужно принять во вни</w:t>
        <w:softHyphen/>
        <w:t>мание два исходных мотива в его системе — прежде всего, глубо</w:t>
        <w:softHyphen/>
        <w:t>чайшее убеждение в субстанциональной природе человеческого духа (что образует основную идею антропологии Лопатина), а с другой стороны, его учение о том, что свободная творческая деятельность «предшествует в бытии всякой необходимости»92. Как сам Лопа</w:t>
        <w:softHyphen/>
        <w:t>тин подчеркивает, это последнее учение, лежащее в основе всей его метафизики, навеяно Шеллингом93.</w:t>
      </w:r>
    </w:p>
    <w:p>
      <w:pPr>
        <w:pStyle w:val="Normal"/>
        <w:autoSpaceDE w:val="false"/>
        <w:ind w:right="-331" w:firstLine="360"/>
        <w:jc w:val="both"/>
        <w:rPr/>
      </w:pPr>
      <w:r>
        <w:rPr/>
        <w:t>Но обратимся сначала к его антропологии, к его учению о суб</w:t>
        <w:softHyphen/>
        <w:t>станциональной природе человеческого духа. Через все рассужде</w:t>
        <w:softHyphen/>
        <w:t>ния Лопатина — ив статьях, и в его книгах — проходит один те</w:t>
        <w:softHyphen/>
        <w:t>зис, выражающий его понимание действительности: его учение о понятиях субстанции и явлений. Лопатин везде и всегда подчерки</w:t>
        <w:softHyphen/>
        <w:t>вает «соотносительность явлений и субстанций &gt;&gt;: «Нет явлений вне субстанций, как нет субстанций вне их свойств, состояний и действий... Иначе сказать, субстанция не трансцендентна, а имма</w:t>
        <w:softHyphen/>
        <w:t>нентна своим явлениям»94. Лопатин часто подчеркивает, что это по</w:t>
        <w:softHyphen/>
        <w:t>ложение не вызывает спора в отношении к физической природе95, но оно не менее верно и в отношении к психической области. «Суб</w:t>
        <w:softHyphen/>
        <w:t>станция души не трансцендентна, а имманентна своим явлениям», — говорит Лопатин96; «субстанциальный элемент душевной жизни не лежит где-то за пределами ее непосредственно сознаваемого со</w:t>
        <w:softHyphen/>
      </w:r>
    </w:p>
    <w:p>
      <w:pPr>
        <w:pStyle w:val="Normal"/>
        <w:autoSpaceDE w:val="false"/>
        <w:ind w:right="-331" w:firstLine="360"/>
        <w:jc w:val="both"/>
        <w:rPr/>
      </w:pPr>
      <w:r>
        <w:rPr/>
        <w:t>90 «Вопрос о свободе воли» (III вып. Трудов Московск. псих, общества. Москва, 1889), стр. 132.</w:t>
      </w:r>
    </w:p>
    <w:p>
      <w:pPr>
        <w:pStyle w:val="Normal"/>
        <w:autoSpaceDE w:val="false"/>
        <w:ind w:right="-331" w:firstLine="360"/>
        <w:jc w:val="both"/>
        <w:rPr/>
      </w:pPr>
      <w:r>
        <w:rPr/>
        <w:t xml:space="preserve">51 </w:t>
      </w:r>
      <w:r>
        <w:rPr>
          <w:lang w:val="en-US"/>
        </w:rPr>
        <w:t xml:space="preserve">Ibid., </w:t>
      </w:r>
      <w:r>
        <w:rPr/>
        <w:t>стр. 168—169.</w:t>
      </w:r>
    </w:p>
    <w:p>
      <w:pPr>
        <w:pStyle w:val="Normal"/>
        <w:autoSpaceDE w:val="false"/>
        <w:ind w:right="-331" w:firstLine="360"/>
        <w:jc w:val="both"/>
        <w:rPr/>
      </w:pPr>
      <w:r>
        <w:rPr/>
        <w:t>52 Вопр. филос. и псих., № 5, стр. 64.</w:t>
      </w:r>
    </w:p>
    <w:p>
      <w:pPr>
        <w:pStyle w:val="Normal"/>
        <w:autoSpaceDE w:val="false"/>
        <w:ind w:right="-331" w:firstLine="360"/>
        <w:jc w:val="both"/>
        <w:rPr/>
      </w:pPr>
      <w:r>
        <w:rPr/>
        <w:t xml:space="preserve">53 </w:t>
      </w:r>
      <w:r>
        <w:rPr>
          <w:lang w:val="en-US"/>
        </w:rPr>
        <w:t xml:space="preserve">Ibid., </w:t>
      </w:r>
      <w:r>
        <w:rPr/>
        <w:t>стр. 64.</w:t>
      </w:r>
    </w:p>
    <w:p>
      <w:pPr>
        <w:pStyle w:val="Normal"/>
        <w:autoSpaceDE w:val="false"/>
        <w:ind w:right="-331" w:firstLine="360"/>
        <w:jc w:val="both"/>
        <w:rPr/>
      </w:pPr>
      <w:r>
        <w:rPr/>
        <w:t xml:space="preserve">54 См. особенно статью «Понятие о душе по данным внутреннего опыта», Вопр. фил. и псих., № 32, стр. 265, </w:t>
      </w:r>
      <w:r>
        <w:rPr>
          <w:lang w:val="en-US"/>
        </w:rPr>
        <w:t xml:space="preserve">passim, </w:t>
      </w:r>
      <w:r>
        <w:rPr/>
        <w:t xml:space="preserve">а также статью «Явление и сущность в жизни сознания», </w:t>
      </w:r>
      <w:r>
        <w:rPr>
          <w:lang w:val="en-US"/>
        </w:rPr>
        <w:t xml:space="preserve">ibid., </w:t>
      </w:r>
      <w:r>
        <w:rPr/>
        <w:t xml:space="preserve">№ 30, стр. 650, </w:t>
      </w:r>
      <w:r>
        <w:rPr>
          <w:lang w:val="en-US"/>
        </w:rPr>
        <w:t>passim.</w:t>
      </w:r>
    </w:p>
    <w:p>
      <w:pPr>
        <w:pStyle w:val="Normal"/>
        <w:autoSpaceDE w:val="false"/>
        <w:ind w:right="-331" w:firstLine="360"/>
        <w:jc w:val="both"/>
        <w:rPr/>
      </w:pPr>
      <w:r>
        <w:rPr/>
        <w:t xml:space="preserve">" Особенно ясно это выражено в статье «Аксиомы философии». </w:t>
      </w:r>
      <w:r>
        <w:rPr>
          <w:lang w:val="en-US"/>
        </w:rPr>
        <w:t xml:space="preserve">Ibid., </w:t>
      </w:r>
      <w:r>
        <w:rPr/>
        <w:t xml:space="preserve">№ 80, стр. 343. 56 </w:t>
      </w:r>
      <w:r>
        <w:rPr>
          <w:lang w:val="en-US"/>
        </w:rPr>
        <w:t xml:space="preserve">Ibid., </w:t>
      </w:r>
      <w:r>
        <w:rPr/>
        <w:t>№ 30, стр. 649.</w:t>
      </w:r>
    </w:p>
    <w:p>
      <w:pPr>
        <w:pStyle w:val="Normal"/>
        <w:autoSpaceDE w:val="false"/>
        <w:ind w:right="-331" w:firstLine="360"/>
        <w:jc w:val="both"/>
        <w:rPr/>
      </w:pPr>
      <w:r>
        <w:rPr/>
        <w:fldChar w:fldCharType="begin"/>
      </w:r>
      <w:r>
        <w:rPr/>
        <w:instrText xml:space="preserve"> PAGE </w:instrText>
      </w:r>
      <w:r>
        <w:rPr/>
        <w:fldChar w:fldCharType="separate"/>
      </w:r>
      <w:r>
        <w:rPr/>
        <w:t>132</w:t>
      </w:r>
      <w:r>
        <w:rPr/>
        <w:fldChar w:fldCharType="end"/>
      </w:r>
    </w:p>
    <w:p>
      <w:pPr>
        <w:pStyle w:val="Normal"/>
        <w:autoSpaceDE w:val="false"/>
        <w:ind w:right="-331" w:firstLine="360"/>
        <w:jc w:val="both"/>
        <w:rPr/>
      </w:pPr>
      <w:r>
        <w:rPr/>
        <w:t>держания, а выражается в ней самой»97. «Наш внутренний опыт, —-говорит Лопатин в статье «Метод самонаблюдения в психоло</w:t>
        <w:softHyphen/>
        <w:t>гии»98, — есть единственная точка, в которой бесспорно подлин</w:t>
        <w:softHyphen/>
        <w:t>ная действительность раскрыта для нашего прямого усмотрения». Приведем еще одно характерное место: «Постоянным и единствен</w:t>
        <w:softHyphen/>
        <w:t>ным предметом нашего внутреннего опыта оказывается всегда суб</w:t>
        <w:softHyphen/>
        <w:t>станциальное тожество нашего сознания в его разнообразных вы</w:t>
        <w:softHyphen/>
        <w:t>ражениях»99. Все эти размышления, многократно повторяемые Лопатиным в разных его статьях, резюмируются им в положении: «Мы имеем конкретную интуицию нашего духа»100.</w:t>
      </w:r>
    </w:p>
    <w:p>
      <w:pPr>
        <w:pStyle w:val="Normal"/>
        <w:autoSpaceDE w:val="false"/>
        <w:ind w:right="-331" w:firstLine="360"/>
        <w:jc w:val="both"/>
        <w:rPr/>
      </w:pPr>
      <w:r>
        <w:rPr/>
        <w:t>Перед нами концепция, которая ведет прямо к персонализ</w:t>
        <w:softHyphen/>
        <w:t>му, — притом в формах, близких к построениям Фихте-младшего. Кн. Е. Трубецкой, в той главе своих «Воспоминаний», которая посвящена Лопатину, пишет о нем: «Самоутверждающаяся ин</w:t>
        <w:softHyphen/>
        <w:t>дивидуальность человеческого духа превращалась у Лопатина в абсолютную душевную субстанцию: индивидуальность, в его по</w:t>
        <w:softHyphen/>
        <w:t>нимании, становилась какой-то замкнутой, самодовлеющей мо</w:t>
        <w:softHyphen/>
        <w:t>надой»101. Трубецкой, без сомнения, преувеличивает, когда ха</w:t>
        <w:softHyphen/>
        <w:t>рактеризует позицию Лопатина, как учение о личности, как «замкнутой монаде»; более точны другие слова кн. Трубецкого там же, что «пафос лопатинской монадологии — это чувство ин</w:t>
        <w:softHyphen/>
        <w:t>дивидуальности духа, стремление во что бы то ни стало отсто</w:t>
        <w:softHyphen/>
        <w:t>ять ее». Уже у Козлова, как мы видели, учение Лейбница о замк</w:t>
        <w:softHyphen/>
        <w:t>нутости монад заменено учением о взаимодействии субстанций, а Лопатин, прежде всего, категорически защищает мысль о «чу</w:t>
        <w:softHyphen/>
        <w:t>жой одушевленности» (противА.И. Введенского— см. о нем в следующей главе). В одной из ранних статей Лопатин ставил воп</w:t>
        <w:softHyphen/>
        <w:t>рос — признавать ли «всемирную психическую силу, разлитую везде, которая непрерывно творчески рождает внутреннюю жизнь индивидуальных духовных центров, или надо признать, что сами индивидуальные центры сознания обладают своим не</w:t>
        <w:softHyphen/>
        <w:t>зависимым творчеством»102 — и решает спор между пантеизмом и персонализмом в пользу персонализма. А в «Положительных задачах философии» он решительно защищает связь и общение отдельных сознаний. «Я утверждаю... не только связь совмест</w:t>
        <w:softHyphen/>
        <w:t>ных сознаний, но признаю взаимное отражение состояний в этих различных сознаниях»103.</w:t>
      </w:r>
    </w:p>
    <w:p>
      <w:pPr>
        <w:pStyle w:val="Normal"/>
        <w:autoSpaceDE w:val="false"/>
        <w:ind w:right="-331" w:firstLine="360"/>
        <w:jc w:val="both"/>
        <w:rPr/>
      </w:pPr>
      <w:r>
        <w:rPr/>
        <w:t xml:space="preserve">97 Вопр. фил. и псих., № 32, стр. 277. 58 </w:t>
      </w:r>
      <w:r>
        <w:rPr>
          <w:lang w:val="en-US"/>
        </w:rPr>
        <w:t xml:space="preserve">Ibid., </w:t>
      </w:r>
      <w:r>
        <w:rPr/>
        <w:t xml:space="preserve">№ 62, стр. 1035. " </w:t>
      </w:r>
      <w:r>
        <w:rPr>
          <w:lang w:val="en-US"/>
        </w:rPr>
        <w:t xml:space="preserve">Ibid., </w:t>
      </w:r>
      <w:r>
        <w:rPr/>
        <w:t>N2 32, стр. 284.</w:t>
      </w:r>
    </w:p>
    <w:p>
      <w:pPr>
        <w:pStyle w:val="Normal"/>
        <w:autoSpaceDE w:val="false"/>
        <w:ind w:right="-331" w:firstLine="360"/>
        <w:jc w:val="both"/>
        <w:rPr/>
      </w:pPr>
      <w:r>
        <w:rPr/>
        <w:t xml:space="preserve">100 </w:t>
      </w:r>
      <w:r>
        <w:rPr>
          <w:lang w:val="en-US"/>
        </w:rPr>
        <w:t xml:space="preserve">Ibid., </w:t>
      </w:r>
      <w:r>
        <w:rPr/>
        <w:t>стр. 297.</w:t>
      </w:r>
    </w:p>
    <w:p>
      <w:pPr>
        <w:pStyle w:val="Normal"/>
        <w:autoSpaceDE w:val="false"/>
        <w:ind w:right="-331" w:firstLine="360"/>
        <w:jc w:val="both"/>
        <w:rPr/>
      </w:pPr>
      <w:r>
        <w:rPr/>
        <w:t>101 Кн. Е. Трубецкой. Воспоминания, стр. 189.</w:t>
      </w:r>
    </w:p>
    <w:p>
      <w:pPr>
        <w:pStyle w:val="Normal"/>
        <w:autoSpaceDE w:val="false"/>
        <w:ind w:right="-331" w:firstLine="360"/>
        <w:jc w:val="both"/>
        <w:rPr/>
      </w:pPr>
      <w:r>
        <w:rPr/>
        <w:t>102 «Теоретические основы нравственной жизни». Вопр. фил. и псих., № 5, стр. 79.</w:t>
      </w:r>
    </w:p>
    <w:p>
      <w:pPr>
        <w:pStyle w:val="Normal"/>
        <w:autoSpaceDE w:val="false"/>
        <w:ind w:right="-331" w:firstLine="360"/>
        <w:jc w:val="both"/>
        <w:rPr/>
      </w:pPr>
      <w:r>
        <w:rPr/>
        <w:t>103 «Положительные задачи философии». Т. I., 2-е изд., стр. 109.</w:t>
      </w:r>
    </w:p>
    <w:p>
      <w:pPr>
        <w:pStyle w:val="Normal"/>
        <w:autoSpaceDE w:val="false"/>
        <w:ind w:right="-331" w:firstLine="360"/>
        <w:jc w:val="both"/>
        <w:rPr/>
      </w:pPr>
      <w:r>
        <w:rPr/>
        <w:fldChar w:fldCharType="begin"/>
      </w:r>
      <w:r>
        <w:rPr/>
        <w:instrText xml:space="preserve"> PAGE </w:instrText>
      </w:r>
      <w:r>
        <w:rPr/>
        <w:fldChar w:fldCharType="separate"/>
      </w:r>
      <w:r>
        <w:rPr/>
        <w:t>133</w:t>
      </w:r>
      <w:r>
        <w:rPr/>
        <w:fldChar w:fldCharType="end"/>
      </w:r>
    </w:p>
    <w:p>
      <w:pPr>
        <w:pStyle w:val="Normal"/>
        <w:autoSpaceDE w:val="false"/>
        <w:ind w:right="-331" w:firstLine="360"/>
        <w:jc w:val="both"/>
        <w:rPr/>
      </w:pPr>
      <w:r>
        <w:rPr/>
        <w:t>Таким образом, надо совершенно отвергнуть утверждение кн. Е. Трубецкого, что в монадологии Лопатина монады «замкнуты в себе». Лопатин в своей полемике против мотивов имперсонализ-ма в последних статьях Соловьева (да и вообще в разных своих статьях) действительно утверждал «сверхвременную природу ин</w:t>
        <w:softHyphen/>
        <w:t>дивидуальности», но это учение о сверхвременности души вовсе не отвергает ее сотворенности или ее зависимости от Абсолюта. Лопатин не абсолютизирует индивидуальной души (как это было, например, у Фихте-младшего*), но утверждает субстанциальность ее, равно как и бессмертие души104. Это есть персонализм, сво</w:t>
        <w:softHyphen/>
        <w:t>бодный от метафизического плюрализма, и самое существенное, основное в этом персонализме Лопатина есть утверждение твор</w:t>
        <w:softHyphen/>
        <w:t>ческой активности духа. А эта творческая активность, начинаю</w:t>
        <w:softHyphen/>
        <w:t>щаяся, по Лопатину, уже в ощущении105, достигает своего высше</w:t>
        <w:softHyphen/>
        <w:t>го выражения в моральной сфере. Антропология Лопатина может быть поэтому охарактеризована, как этический персонализм, ибо независимость, сила и творчество духа ярче всего открываются, по Лопатину, в моральном сознании и в «возможности нравствен</w:t>
        <w:softHyphen/>
        <w:t>ного перелома». Но Лопатин очень много сделал и для персонали</w:t>
        <w:softHyphen/>
        <w:t>стической метафизики — его блестящие и глубокие статьи о «ре</w:t>
        <w:softHyphen/>
        <w:t>альном единстве сознания», о «явлении и сущности в жизни сознания» и много других статей, блестящие страницы в «Поло</w:t>
        <w:softHyphen/>
        <w:t>жит, задачах философии» заключают в себе высокоценный мате</w:t>
        <w:softHyphen/>
        <w:t>риал для персоналистической метафизики. В замечательной ста</w:t>
        <w:softHyphen/>
        <w:t>тье «Понятие о душе по данным внутреннего опыта» Лопатин особенно отчетливо показывает субстанциональность души, спо</w:t>
        <w:softHyphen/>
        <w:t>собность ее к «сверхвременному созерцанию»; «сознание време</w:t>
        <w:softHyphen/>
        <w:t>ни, — пишет он в итоге очень тонких анализов, — есть субстан</w:t>
        <w:softHyphen/>
        <w:t>циальная функция души»106. Но и больше: все темы метафизики решаются Лопатиным в свете его персонализма — особенно это относится к основным категориям познания — субстанциальнос</w:t>
        <w:softHyphen/>
        <w:t>ти и причинности, «оригинал которых мы имеем в живом созна</w:t>
        <w:softHyphen/>
        <w:t>нии пребывающего единства нашего деятельного "я"»107. Особенно существенно для Лопатина то преобразование понятия причин</w:t>
        <w:softHyphen/>
        <w:t>ности, которое с исключительной глубиной он развивает во вто</w:t>
        <w:softHyphen/>
        <w:t>ром томе своей большой книги. Для Лопатина не только характер</w:t>
        <w:softHyphen/>
        <w:t>но учение о «творческой причинности», которое поистине есть его ценнейший вклад в русскую философию, но и то, что он по</w:t>
        <w:softHyphen/>
        <w:t>казывает ее первичность в отношении к так называемой механи</w:t>
        <w:softHyphen/>
      </w:r>
    </w:p>
    <w:p>
      <w:pPr>
        <w:pStyle w:val="Normal"/>
        <w:autoSpaceDE w:val="false"/>
        <w:ind w:right="-331" w:firstLine="360"/>
        <w:jc w:val="both"/>
        <w:rPr/>
      </w:pPr>
      <w:r>
        <w:rPr/>
        <w:t>1(м Этот момент у Лопатина признавал и кн. Е. Трубецкой (Миросозерцание Вл. Соловь</w:t>
        <w:softHyphen/>
        <w:t>ева, т. II, стр. 249).</w:t>
      </w:r>
    </w:p>
    <w:p>
      <w:pPr>
        <w:pStyle w:val="Normal"/>
        <w:autoSpaceDE w:val="false"/>
        <w:ind w:right="-331" w:firstLine="360"/>
        <w:jc w:val="both"/>
        <w:rPr/>
      </w:pPr>
      <w:r>
        <w:rPr/>
        <w:t xml:space="preserve">105 Вопр. фил. и псих., № 32, стр. 281—282. ш </w:t>
      </w:r>
      <w:r>
        <w:rPr>
          <w:lang w:val="en-US"/>
        </w:rPr>
        <w:t xml:space="preserve">Ibid., </w:t>
      </w:r>
      <w:r>
        <w:rPr/>
        <w:t xml:space="preserve">стр. 288. 107 </w:t>
      </w:r>
      <w:r>
        <w:rPr>
          <w:lang w:val="en-US"/>
        </w:rPr>
        <w:t xml:space="preserve">Ibid., </w:t>
      </w:r>
      <w:r>
        <w:rPr/>
        <w:t>стр. 296.</w:t>
      </w:r>
    </w:p>
    <w:p>
      <w:pPr>
        <w:pStyle w:val="Normal"/>
        <w:autoSpaceDE w:val="false"/>
        <w:ind w:right="-331" w:firstLine="360"/>
        <w:jc w:val="both"/>
        <w:rPr/>
      </w:pPr>
      <w:r>
        <w:rPr/>
        <w:fldChar w:fldCharType="begin"/>
      </w:r>
      <w:r>
        <w:rPr/>
        <w:instrText xml:space="preserve"> PAGE </w:instrText>
      </w:r>
      <w:r>
        <w:rPr/>
        <w:fldChar w:fldCharType="separate"/>
      </w:r>
      <w:r>
        <w:rPr/>
        <w:t>134</w:t>
      </w:r>
      <w:r>
        <w:rPr/>
        <w:fldChar w:fldCharType="end"/>
      </w:r>
    </w:p>
    <w:p>
      <w:pPr>
        <w:pStyle w:val="Normal"/>
        <w:autoSpaceDE w:val="false"/>
        <w:ind w:right="-331" w:firstLine="360"/>
        <w:jc w:val="both"/>
        <w:rPr/>
      </w:pPr>
      <w:r>
        <w:rPr/>
        <w:t>ческой причинности. Мы сейчас перейдем к изложению метафи</w:t>
        <w:softHyphen/>
        <w:t>зики Лопатина, а пока хотим только подчеркнуть, что его мета</w:t>
        <w:softHyphen/>
        <w:t>физика имеет свои корни в его персонализме.</w:t>
      </w:r>
    </w:p>
    <w:p>
      <w:pPr>
        <w:pStyle w:val="Normal"/>
        <w:autoSpaceDE w:val="false"/>
        <w:ind w:right="-331" w:firstLine="360"/>
        <w:jc w:val="both"/>
        <w:rPr/>
      </w:pPr>
      <w:r>
        <w:rPr/>
        <w:t>10. В основе метафизики Лопатина лежит то же положение, которое, как мы видели, выдвигал и Козлов, а именно, что «всякая деятельность предполагает деятеля»: «всякий акт предполагает деятеля, — говорит Лопатин, — всякая проявленная реальность подразумевает воплощающуюся в ней силу»108. Это, конечно, есть основоположение монадологии или плюралистического спиритуа</w:t>
        <w:softHyphen/>
        <w:t>лизма, и сейчас ясно, что замечания Козлова109 о том, что Лопатин «отожествляет понятия бытия с причинностью » (против чего и воз</w:t>
        <w:softHyphen/>
        <w:t>ражает Козлов, защищающий примат бытия), основаны на недора</w:t>
        <w:softHyphen/>
        <w:t>зумении. Для Лопатина существенна неотрыв аемостъ и неотдели</w:t>
        <w:softHyphen/>
        <w:t>мость «деятеля» от деятельности, бытия от его проявлений, но это не есть отожествление их.</w:t>
      </w:r>
    </w:p>
    <w:p>
      <w:pPr>
        <w:pStyle w:val="Normal"/>
        <w:autoSpaceDE w:val="false"/>
        <w:ind w:right="-331" w:firstLine="360"/>
        <w:jc w:val="both"/>
        <w:rPr/>
      </w:pPr>
      <w:r>
        <w:rPr/>
        <w:t>Труднейший вопрос всякой метафизики — проблема материи и духа, и здесь Лопатин, прежде всего, устанавливает онтологи</w:t>
        <w:softHyphen/>
        <w:t>ческую вторичность или производность всяких механических дей</w:t>
        <w:softHyphen/>
        <w:t>ствий. «Всякая механическая связь, — пишет он110, — подразуме</w:t>
        <w:softHyphen/>
        <w:t>вает вещество, его законы и движения уже данными, т. е. вселенную уже существующей; всякое механическое действие есть только про</w:t>
        <w:softHyphen/>
        <w:t>должение процесса, начатого раньше в каких-либо элементах», по</w:t>
        <w:softHyphen/>
        <w:t>этому «движение, элементарный состав тел, их протяженность — все это должно быть дано предшествующим творческим процес</w:t>
        <w:softHyphen/>
        <w:t>сом. Исконная, первоначальная причинность есть творческая; вся</w:t>
        <w:softHyphen/>
        <w:t>кая иная есть вторичная и производная». К этому Лопатин присо</w:t>
        <w:softHyphen/>
        <w:t>единяет очень тщательный анализ проблемы материи; уже в 1-м томе «Положит, задач философии» он превосходно показал, что мате</w:t>
        <w:softHyphen/>
        <w:t>риализм есть «учение метафизическое», основанное на вере в ма</w:t>
        <w:softHyphen/>
        <w:t>терию. После всестороннего анализа материализма (гл. II в 1 томе), в частности атомизма111, Лопатин приходит к выводу о «всецелой условности механических определений вещества»112, подчеркивая, что «протяженность не первоначальное и основное, а производное и вторичное свойство вещи»113. К этому присоединяется и то сооб</w:t>
        <w:softHyphen/>
        <w:t>ражение гносеологического характера, что «мы не знаем явлений материи непосредственно. На место наивной метафизики материа</w:t>
        <w:softHyphen/>
        <w:t>лизма мы должны выдвинуть спиритуализм, который видит послед</w:t>
        <w:softHyphen/>
        <w:t>нюю основу бытия в духовных сущностях — и можно сказать, что «сверхчувственная основа существующего есть источник не толь</w:t>
        <w:softHyphen/>
      </w:r>
    </w:p>
    <w:p>
      <w:pPr>
        <w:pStyle w:val="Normal"/>
        <w:autoSpaceDE w:val="false"/>
        <w:ind w:right="-331" w:firstLine="360"/>
        <w:jc w:val="both"/>
        <w:rPr/>
      </w:pPr>
      <w:r>
        <w:rPr/>
        <w:t>108 Сборник «О свободе воли», стр. 134. 10' «Свое слово», вып. IV, стр. 142 слл.</w:t>
      </w:r>
    </w:p>
    <w:p>
      <w:pPr>
        <w:pStyle w:val="Normal"/>
        <w:autoSpaceDE w:val="false"/>
        <w:ind w:right="-331" w:firstLine="360"/>
        <w:jc w:val="both"/>
        <w:rPr/>
      </w:pPr>
      <w:r>
        <w:rPr/>
        <w:t>110 Вопр. фил. и псих., № 5, стр. 62—64.</w:t>
      </w:r>
    </w:p>
    <w:p>
      <w:pPr>
        <w:pStyle w:val="Normal"/>
        <w:autoSpaceDE w:val="false"/>
        <w:ind w:right="-331" w:firstLine="360"/>
        <w:jc w:val="both"/>
        <w:rPr/>
      </w:pPr>
      <w:r>
        <w:rPr/>
        <w:t>111 См. замечательный анализ в I т., стр. 162 слл.</w:t>
      </w:r>
    </w:p>
    <w:p>
      <w:pPr>
        <w:pStyle w:val="Normal"/>
        <w:autoSpaceDE w:val="false"/>
        <w:ind w:right="-331" w:firstLine="360"/>
        <w:jc w:val="both"/>
        <w:rPr/>
      </w:pPr>
      <w:r>
        <w:rPr/>
        <w:t xml:space="preserve">112 </w:t>
      </w:r>
      <w:r>
        <w:rPr>
          <w:lang w:val="en-US"/>
        </w:rPr>
        <w:t xml:space="preserve">Ibid., </w:t>
      </w:r>
      <w:r>
        <w:rPr/>
        <w:t>стр. 169, 177.</w:t>
      </w:r>
    </w:p>
    <w:p>
      <w:pPr>
        <w:pStyle w:val="Normal"/>
        <w:autoSpaceDE w:val="false"/>
        <w:ind w:right="-331" w:firstLine="360"/>
        <w:jc w:val="both"/>
        <w:rPr/>
      </w:pPr>
      <w:r>
        <w:rPr/>
        <w:t xml:space="preserve">113 </w:t>
      </w:r>
      <w:r>
        <w:rPr>
          <w:lang w:val="en-US"/>
        </w:rPr>
        <w:t xml:space="preserve">Ibid., </w:t>
      </w:r>
      <w:r>
        <w:rPr/>
        <w:t>стр. 179.</w:t>
      </w:r>
    </w:p>
    <w:p>
      <w:pPr>
        <w:pStyle w:val="Normal"/>
        <w:autoSpaceDE w:val="false"/>
        <w:ind w:right="-331" w:firstLine="360"/>
        <w:jc w:val="both"/>
        <w:rPr/>
      </w:pPr>
      <w:r>
        <w:rPr/>
        <w:fldChar w:fldCharType="begin"/>
      </w:r>
      <w:r>
        <w:rPr/>
        <w:instrText xml:space="preserve"> PAGE </w:instrText>
      </w:r>
      <w:r>
        <w:rPr/>
        <w:fldChar w:fldCharType="separate"/>
      </w:r>
      <w:r>
        <w:rPr/>
        <w:t>134</w:t>
      </w:r>
      <w:r>
        <w:rPr/>
        <w:fldChar w:fldCharType="end"/>
      </w:r>
    </w:p>
    <w:p>
      <w:pPr>
        <w:pStyle w:val="Normal"/>
        <w:autoSpaceDE w:val="false"/>
        <w:ind w:right="-331" w:firstLine="360"/>
        <w:jc w:val="both"/>
        <w:rPr/>
      </w:pPr>
      <w:r>
        <w:rPr/>
        <w:t>ко всеобщих свойств вещей, но и всего, что в них замечается инди</w:t>
        <w:softHyphen/>
        <w:t>видуального и частного». Это и есть принцип монадологии (без учения о замкнутости в себе монад) или, иначе выражаясь система конкретного спиритуализма; в одном месте114 Лопатин называет эту концепцию системой «конкретного динамизма»115.</w:t>
      </w:r>
    </w:p>
    <w:p>
      <w:pPr>
        <w:pStyle w:val="Normal"/>
        <w:autoSpaceDE w:val="false"/>
        <w:ind w:right="-331" w:firstLine="360"/>
        <w:jc w:val="both"/>
        <w:rPr/>
      </w:pPr>
      <w:r>
        <w:rPr/>
        <w:t>Плюрализм у Лопатина не имеет абсолютного характера; хотя он и склонен говорить о «вечной множественности» (смысл этого выражения нуждается в комментариях), но тут же добавляет: «Веч</w:t>
        <w:softHyphen/>
        <w:t>ное единое раскрывается в вечном многом — в этом непреходя</w:t>
        <w:softHyphen/>
        <w:t>щая истина Платоновской идеологии»116. Однако единство и мно</w:t>
        <w:softHyphen/>
        <w:t>жество находятся у Лопатина в разных планах. «В Боге, — говорит Лопатин117, — заключены все вещи, но в своем довременном, иде</w:t>
        <w:softHyphen/>
        <w:t>альном единстве. Бог созерцает в себе все существующее... как мир вечных идей». Мир же «коренится в первичном порядке... но он несоизмерим с ним.... это тот же самый мир первообразов, но в который вступило начало самости и исключительного самоут</w:t>
        <w:softHyphen/>
        <w:t>верждения — в котором поэтому все разделилось, распалось и раздвинулось». Как это, по существу, близко к построениям Вл. Со</w:t>
        <w:softHyphen/>
        <w:t>ловьева или к будущим учениям Флоренского и Булгакова! Только у Лопатина нет совершенно идеи Софии... Однако теизм у Лопа</w:t>
        <w:softHyphen/>
        <w:t>тина имеет чисто рациональные корни, — он в одном месте (в гла</w:t>
        <w:softHyphen/>
        <w:t>ве «Теизм в пределах рациональной метафизики») так выразился: «Или философия раз навсегда откажется от идеи об абсолютном— что невозможно, — или она должна прийти к теизму, как прочной и неизменной истине». Тут же118 Лопатин выражается еще силь</w:t>
        <w:softHyphen/>
        <w:t>нее: «В предположении творения мира из ничего содержится глу</w:t>
        <w:softHyphen/>
        <w:t>бокая философская идея». Но как согласовать метафизический плюрализм (хотя и смягченный) с идеей творения мира, которую Лопатин ценит, — он нигде об этом не высказался — в силу чего его монадология остается в этом пункте неясной и необоснован</w:t>
        <w:softHyphen/>
        <w:t>ной. Сам же Лопатин однажды признал, что «нельзя удовлетво</w:t>
        <w:softHyphen/>
        <w:t>ряться тем соображением, что абсолютное начало есть просто самый общий закон действительности»119; «умозрительное обо</w:t>
        <w:softHyphen/>
        <w:t>снование этической жизни», о котором мы уже говорили, подска</w:t>
        <w:softHyphen/>
        <w:t>зывает Лопатину (в статье «Теоретические основы нравственной жизни») гораздо более определенное и конкретное понимание соотношения Бога и мира. Здесь Лопатин приближается к Соло</w:t>
        <w:softHyphen/>
        <w:t>вьеву снова в усвоении человеку «верховного, целеположного значения в природе», но общая проблема о связи и соотношении</w:t>
      </w:r>
    </w:p>
    <w:p>
      <w:pPr>
        <w:pStyle w:val="Normal"/>
        <w:autoSpaceDE w:val="false"/>
        <w:ind w:right="-331" w:firstLine="360"/>
        <w:jc w:val="both"/>
        <w:rPr/>
      </w:pPr>
      <w:r>
        <w:rPr/>
        <w:t>114 «Полож. задачи...», т. I, стр. 233.</w:t>
      </w:r>
    </w:p>
    <w:p>
      <w:pPr>
        <w:pStyle w:val="Normal"/>
        <w:autoSpaceDE w:val="false"/>
        <w:ind w:right="-331" w:firstLine="360"/>
        <w:jc w:val="both"/>
        <w:rPr/>
      </w:pPr>
      <w:r>
        <w:rPr/>
        <w:t xml:space="preserve">шО «конкретном динамизме» см. замечания Лопатина в «Положит, задачах...» т. I, стр. 186 слл. </w:t>
      </w:r>
      <w:r>
        <w:rPr>
          <w:lang w:val="en-US"/>
        </w:rPr>
        <w:t xml:space="preserve">1U Ibid., </w:t>
      </w:r>
      <w:r>
        <w:rPr/>
        <w:t>стр. 406.</w:t>
      </w:r>
    </w:p>
    <w:p>
      <w:pPr>
        <w:pStyle w:val="Normal"/>
        <w:autoSpaceDE w:val="false"/>
        <w:ind w:right="-331" w:firstLine="360"/>
        <w:jc w:val="both"/>
        <w:rPr/>
      </w:pPr>
      <w:r>
        <w:rPr/>
        <w:t xml:space="preserve">117 </w:t>
      </w:r>
      <w:r>
        <w:rPr>
          <w:lang w:val="en-US"/>
        </w:rPr>
        <w:t xml:space="preserve">Ibid., </w:t>
      </w:r>
      <w:r>
        <w:rPr/>
        <w:t>стр. 407.</w:t>
      </w:r>
    </w:p>
    <w:p>
      <w:pPr>
        <w:pStyle w:val="Normal"/>
        <w:autoSpaceDE w:val="false"/>
        <w:ind w:right="-331" w:firstLine="360"/>
        <w:jc w:val="both"/>
        <w:rPr/>
      </w:pPr>
      <w:r>
        <w:rPr/>
        <w:t xml:space="preserve">118 </w:t>
      </w:r>
      <w:r>
        <w:rPr>
          <w:lang w:val="en-US"/>
        </w:rPr>
        <w:t xml:space="preserve">Ibid., </w:t>
      </w:r>
      <w:r>
        <w:rPr/>
        <w:t>стр. 408.</w:t>
      </w:r>
    </w:p>
    <w:p>
      <w:pPr>
        <w:pStyle w:val="Normal"/>
        <w:autoSpaceDE w:val="false"/>
        <w:ind w:right="-331" w:firstLine="360"/>
        <w:jc w:val="both"/>
        <w:rPr/>
      </w:pPr>
      <w:r>
        <w:rPr/>
        <w:t>119 Вопр. фил. и псих., № 5, стр. 63.</w:t>
      </w:r>
    </w:p>
    <w:p>
      <w:pPr>
        <w:pStyle w:val="Normal"/>
        <w:autoSpaceDE w:val="false"/>
        <w:ind w:right="-331" w:firstLine="360"/>
        <w:jc w:val="both"/>
        <w:rPr/>
      </w:pPr>
      <w:r>
        <w:rPr/>
        <w:fldChar w:fldCharType="begin"/>
      </w:r>
      <w:r>
        <w:rPr/>
        <w:instrText xml:space="preserve"> PAGE </w:instrText>
      </w:r>
      <w:r>
        <w:rPr/>
        <w:fldChar w:fldCharType="separate"/>
      </w:r>
      <w:r>
        <w:rPr/>
        <w:t>135</w:t>
      </w:r>
      <w:r>
        <w:rPr/>
        <w:fldChar w:fldCharType="end"/>
      </w:r>
    </w:p>
    <w:p>
      <w:pPr>
        <w:pStyle w:val="Normal"/>
        <w:autoSpaceDE w:val="false"/>
        <w:ind w:right="-331" w:firstLine="360"/>
        <w:jc w:val="both"/>
        <w:rPr/>
      </w:pPr>
      <w:r>
        <w:rPr/>
        <w:t>начал единства и множественности (соотношения Бога и мира) остается неразработанной у Лопатина.</w:t>
      </w:r>
    </w:p>
    <w:p>
      <w:pPr>
        <w:pStyle w:val="Normal"/>
        <w:autoSpaceDE w:val="false"/>
        <w:ind w:right="-331" w:firstLine="360"/>
        <w:jc w:val="both"/>
        <w:rPr/>
      </w:pPr>
      <w:r>
        <w:rPr/>
        <w:t>Гораздо больше внимания оказано Лопатиным проблемам кос</w:t>
        <w:softHyphen/>
        <w:t>мологии, и здесь его философское вдохновение (во II томе «Поло</w:t>
        <w:softHyphen/>
        <w:t>жит, задач...») достигает нередко высшего расцвета. Центральное понятие космологии у Лопатина есть понятие творческой причин</w:t>
        <w:softHyphen/>
        <w:t>ности — очень близкое и параллельное тому, что несколькими го</w:t>
        <w:softHyphen/>
        <w:t xml:space="preserve">дами позже развивал Бергсон в </w:t>
      </w:r>
      <w:r>
        <w:rPr>
          <w:lang w:val="en-US"/>
        </w:rPr>
        <w:t>«Evolution creatrice»,</w:t>
      </w:r>
      <w:r>
        <w:rPr/>
        <w:t>— только у Бергсона больше естествознания в его космологии, у Лопатина боль</w:t>
        <w:softHyphen/>
        <w:t>ше философии.</w:t>
      </w:r>
    </w:p>
    <w:p>
      <w:pPr>
        <w:pStyle w:val="Normal"/>
        <w:autoSpaceDE w:val="false"/>
        <w:ind w:right="-331" w:firstLine="360"/>
        <w:jc w:val="both"/>
        <w:rPr/>
      </w:pPr>
      <w:r>
        <w:rPr/>
        <w:t>«Вещество, как всякая другая действительность, — читаем в одной из статей Лопатина1, — имеет внутреннее или субъектив</w:t>
        <w:softHyphen/>
        <w:t>ное существование, и эта внутренняя сторона лежит в основе его внешних проявлений и свойств». При этом «спиритуализм не упраздняет физической природы — он только полагает, что сама в себе она не то, что обыкновенно о ней думают»121. Исходя из такой онтологии, Лопатин склоняется с особенной настойчивостью к при</w:t>
        <w:softHyphen/>
        <w:t>знанию творческой, а не логической необходимости в жизни космо</w:t>
        <w:softHyphen/>
        <w:t>са. Отсюда готовность у Лопатина признать иррациональную сто</w:t>
        <w:softHyphen/>
        <w:t>рону в бытии, особенно в этом отношении любопытна статья его «Настоящее и будущее философии», где свои симпатии Лопатин обращает особенно к прагматизму. Его поражает «многообразие и неисчерпаемое богатство действительности», которую должно при</w:t>
        <w:softHyphen/>
        <w:t>знать «до бесконечности пластичной». «Действительность, — го</w:t>
        <w:softHyphen/>
        <w:t>ворит тут же Лопатин, — раскрывается знанием вовсе не в полно</w:t>
        <w:softHyphen/>
        <w:t>те своих законов и сил»; он иронизирует над «неудержимым нашим желанием придать вселенной более рациональную форму, чем та, в какой дает ее нам опыт»122. «Возможность диалектического про</w:t>
        <w:softHyphen/>
        <w:t>цесса, — в другом месте пишет Лопатин123, — коренится в том ир</w:t>
        <w:softHyphen/>
        <w:t>рациональном моменте, который заключает в себе бытие». «Слиш</w:t>
        <w:softHyphen/>
        <w:t>ком очевидно, что в существующем, кроме элемента рационального, присутствует элемент иррациональный, сверхлогический»124.</w:t>
      </w:r>
    </w:p>
    <w:p>
      <w:pPr>
        <w:pStyle w:val="Normal"/>
        <w:autoSpaceDE w:val="false"/>
        <w:ind w:right="-331" w:firstLine="360"/>
        <w:jc w:val="both"/>
        <w:rPr/>
      </w:pPr>
      <w:r>
        <w:rPr/>
        <w:t>У рационалиста Лопатина это внимание к иррациональной сто</w:t>
        <w:softHyphen/>
        <w:t>роне бытия само внерационально — оно, несомненно, коренится у него в требованиях морального сознания. Не всегда у Лопатина ясна эта определяющая для метафизики роль «мораль</w:t>
        <w:softHyphen/>
        <w:t>ного умозрения», но это бесспорно. Лопатин не раз в разных рабо</w:t>
        <w:softHyphen/>
        <w:t>тах возвращается к мысли Лейбница о нравственном основании бытия, как оно есть, и для Лопатина бесспорна внерациональная природа этого действия морального начала в мире125.</w:t>
      </w:r>
    </w:p>
    <w:p>
      <w:pPr>
        <w:pStyle w:val="Normal"/>
        <w:autoSpaceDE w:val="false"/>
        <w:ind w:right="-331" w:firstLine="360"/>
        <w:jc w:val="both"/>
        <w:rPr/>
      </w:pPr>
      <w:r>
        <w:rPr/>
        <w:t>120 121 122</w:t>
      </w:r>
    </w:p>
    <w:p>
      <w:pPr>
        <w:pStyle w:val="Normal"/>
        <w:autoSpaceDE w:val="false"/>
        <w:ind w:right="-331" w:firstLine="360"/>
        <w:jc w:val="both"/>
        <w:rPr/>
      </w:pPr>
      <w:r>
        <w:rPr/>
        <w:t xml:space="preserve">«Спиритуализм, как психологическая гипотеза». Вопр. фил. и псих., № 38, стр. 520. Из статьи «Спиритуализм, как монистическая система философии». </w:t>
      </w:r>
      <w:r>
        <w:rPr>
          <w:lang w:val="en-US"/>
        </w:rPr>
        <w:t xml:space="preserve">Ibid., </w:t>
      </w:r>
      <w:r>
        <w:rPr/>
        <w:t>№ 115, стр. 457. Лопатин. Философские характеристики и речи, стр. 112—115.</w:t>
      </w:r>
    </w:p>
    <w:p>
      <w:pPr>
        <w:pStyle w:val="Normal"/>
        <w:autoSpaceDE w:val="false"/>
        <w:ind w:right="-331" w:firstLine="360"/>
        <w:jc w:val="both"/>
        <w:rPr/>
      </w:pPr>
      <w:r>
        <w:rPr/>
        <w:t>123 «Положит. Задачи...» Т. I, стр. 356 (прим.), 397.</w:t>
      </w:r>
    </w:p>
    <w:p>
      <w:pPr>
        <w:pStyle w:val="Normal"/>
        <w:autoSpaceDE w:val="false"/>
        <w:ind w:right="-331" w:firstLine="360"/>
        <w:jc w:val="both"/>
        <w:rPr/>
      </w:pPr>
      <w:r>
        <w:rPr/>
        <w:t>124 «Философские характеристики...» стр. 258.</w:t>
      </w:r>
    </w:p>
    <w:p>
      <w:pPr>
        <w:pStyle w:val="Normal"/>
        <w:autoSpaceDE w:val="false"/>
        <w:ind w:right="-331" w:firstLine="360"/>
        <w:jc w:val="both"/>
        <w:rPr/>
      </w:pPr>
      <w:r>
        <w:rPr/>
        <w:t>125 См. особенно «Положительные задачи...» т. I, стр. 395—397.</w:t>
      </w:r>
    </w:p>
    <w:p>
      <w:pPr>
        <w:pStyle w:val="Normal"/>
        <w:autoSpaceDE w:val="false"/>
        <w:ind w:right="-331" w:firstLine="360"/>
        <w:jc w:val="both"/>
        <w:rPr/>
      </w:pPr>
      <w:r>
        <w:rPr/>
        <w:fldChar w:fldCharType="begin"/>
      </w:r>
      <w:r>
        <w:rPr/>
        <w:instrText xml:space="preserve"> PAGE </w:instrText>
      </w:r>
      <w:r>
        <w:rPr/>
        <w:fldChar w:fldCharType="separate"/>
      </w:r>
      <w:r>
        <w:rPr/>
        <w:t>136</w:t>
      </w:r>
      <w:r>
        <w:rPr/>
        <w:fldChar w:fldCharType="end"/>
      </w:r>
    </w:p>
    <w:p>
      <w:pPr>
        <w:pStyle w:val="Normal"/>
        <w:autoSpaceDE w:val="false"/>
        <w:ind w:right="-331" w:firstLine="360"/>
        <w:jc w:val="both"/>
        <w:rPr/>
      </w:pPr>
      <w:r>
        <w:rPr/>
        <w:t>Своеобразие творческих процессов в мире, по Лопатину, и не может быть уловлено в рациональной схеме. «Философия, — пи</w:t>
        <w:softHyphen/>
        <w:t>сал он в отделе, посвященном критике Гегеля, — не может питать даже отдаленной надежды построить систему абсолютную, т. е. такую... которая вывела бы с логической очевидностью все частные законы существующего»126. Самое понятие «творческой» причин</w:t>
        <w:softHyphen/>
        <w:t>ности влечет Лопатина к характеристике ее, как иррациональной, — хотя тут же он добавляет, что она «раскрывается не против зако</w:t>
        <w:softHyphen/>
        <w:t>нов разума и не вне их, а сообразно с ними»127.</w:t>
      </w:r>
    </w:p>
    <w:p>
      <w:pPr>
        <w:pStyle w:val="Normal"/>
        <w:autoSpaceDE w:val="false"/>
        <w:ind w:right="-331" w:firstLine="360"/>
        <w:jc w:val="both"/>
        <w:rPr/>
      </w:pPr>
      <w:r>
        <w:rPr/>
        <w:t>Надо, однако, признать, что это обращение к моменту ирраци</w:t>
        <w:softHyphen/>
        <w:t>ональности, боязнь «абсолютировать » ту или иную концепцию вво</w:t>
        <w:softHyphen/>
        <w:t>дит в систему Лопатина момент релятивизма* — не всегда заме</w:t>
        <w:softHyphen/>
        <w:t>чаемый им. Особенно ясно это там, где он касается вопроса о монизме в метафизике. Мы уже касались этого пункта — для мона</w:t>
        <w:softHyphen/>
        <w:t>дологии Лопатина сто ль же типичен плюрализм, как и монизм, — и если в одном порядке он соединяет их, связывая лишь с разными планами бытия, то в другом порядке он смягчает их противоположность признанием, что «единство» и множествен</w:t>
        <w:softHyphen/>
        <w:t>ность понятия соотносительные128. Любопытно тут же отметить, что Лопатин отказывается применять идею причинности к отно</w:t>
        <w:softHyphen/>
        <w:t>шению Бога и мира129 — ив этом пункте к нему очень приближает</w:t>
        <w:softHyphen/>
        <w:t>ся в своих философских построениях Булгаков. «Между миром и силой его произведений мыслимо лишь творческое отношение и никакое другое», — пишет в одном месте Лопатин130; но разве имен</w:t>
        <w:softHyphen/>
        <w:t>но он и не развил сам с такой полнотой и убедительностью идею «творческой причинности»? Я. думаю, что предыдущая цита</w:t>
        <w:softHyphen/>
        <w:t>та, возвращающая нас к рациональному пониманию причинности, именно и означает, что Лопатин отказывается рационализировать идею творения. Но возможно, что здесь сказывается довольно ти</w:t>
        <w:softHyphen/>
        <w:t>пичная для Лопатина уклончивость от философствования там, где философия тесно соприкасается с богословием... И наоборот — всякий раз, как Лопатин может подчеркнуть реальность в бытии нравственного начала, он делает это сильно и настойчиво...</w:t>
      </w:r>
    </w:p>
    <w:p>
      <w:pPr>
        <w:pStyle w:val="Normal"/>
        <w:autoSpaceDE w:val="false"/>
        <w:ind w:right="-331" w:firstLine="360"/>
        <w:jc w:val="both"/>
        <w:rPr/>
      </w:pPr>
      <w:r>
        <w:rPr/>
        <w:t>Обратимся к последней главе в системе Лопатина — к его гно</w:t>
        <w:softHyphen/>
        <w:t>сеологии.</w:t>
      </w:r>
    </w:p>
    <w:p>
      <w:pPr>
        <w:pStyle w:val="Normal"/>
        <w:autoSpaceDE w:val="false"/>
        <w:ind w:right="-331" w:firstLine="360"/>
        <w:jc w:val="both"/>
        <w:rPr/>
      </w:pPr>
      <w:r>
        <w:rPr/>
        <w:t>11. В гносеологии Лопатин не дал ничего значительного. Его рационализму чуждо отрицание опыта и его чрезвычайного зна</w:t>
        <w:softHyphen/>
        <w:t>чения в познании мира, но чистый эмпиризм, признающий опыт единственным источником знания, находит у него основательную, можно сказать — уничтожающую критику. «Эмпирическая фило</w:t>
        <w:softHyphen/>
      </w:r>
    </w:p>
    <w:p>
      <w:pPr>
        <w:pStyle w:val="Normal"/>
        <w:autoSpaceDE w:val="false"/>
        <w:ind w:right="-331" w:firstLine="360"/>
        <w:jc w:val="both"/>
        <w:rPr/>
      </w:pPr>
      <w:r>
        <w:rPr/>
        <w:t>126 Положительные задачи...», т. I, стр. 397 (Примеч.).</w:t>
      </w:r>
    </w:p>
    <w:p>
      <w:pPr>
        <w:pStyle w:val="Normal"/>
        <w:autoSpaceDE w:val="false"/>
        <w:ind w:right="-331" w:firstLine="360"/>
        <w:jc w:val="both"/>
        <w:rPr/>
      </w:pPr>
      <w:r>
        <w:rPr/>
        <w:t xml:space="preserve">127 </w:t>
      </w:r>
      <w:r>
        <w:rPr>
          <w:lang w:val="en-US"/>
        </w:rPr>
        <w:t xml:space="preserve">Ibid., </w:t>
      </w:r>
      <w:r>
        <w:rPr/>
        <w:t>стр. 396.</w:t>
      </w:r>
    </w:p>
    <w:p>
      <w:pPr>
        <w:pStyle w:val="Normal"/>
        <w:autoSpaceDE w:val="false"/>
        <w:ind w:right="-331" w:firstLine="360"/>
        <w:jc w:val="both"/>
        <w:rPr/>
      </w:pPr>
      <w:r>
        <w:rPr/>
        <w:t>128 См., напр., статью «Монизм и плюрализм» (Вопр. филос. и псих., № 116). 125 «Полож. задачи...», т. I, стр. 263—275.</w:t>
      </w:r>
    </w:p>
    <w:p>
      <w:pPr>
        <w:pStyle w:val="Normal"/>
        <w:autoSpaceDE w:val="false"/>
        <w:ind w:right="-331" w:firstLine="360"/>
        <w:jc w:val="both"/>
        <w:rPr/>
      </w:pPr>
      <w:r>
        <w:rPr/>
        <w:t>130 Вопр. филос. и псих., № 5, стр. 63.</w:t>
      </w:r>
    </w:p>
    <w:p>
      <w:pPr>
        <w:pStyle w:val="Normal"/>
        <w:autoSpaceDE w:val="false"/>
        <w:ind w:right="-331" w:firstLine="360"/>
        <w:jc w:val="both"/>
        <w:rPr/>
      </w:pPr>
      <w:r>
        <w:rPr/>
        <w:fldChar w:fldCharType="begin"/>
      </w:r>
      <w:r>
        <w:rPr/>
        <w:instrText xml:space="preserve"> PAGE </w:instrText>
      </w:r>
      <w:r>
        <w:rPr/>
        <w:fldChar w:fldCharType="separate"/>
      </w:r>
      <w:r>
        <w:rPr/>
        <w:t>137</w:t>
      </w:r>
      <w:r>
        <w:rPr/>
        <w:fldChar w:fldCharType="end"/>
      </w:r>
    </w:p>
    <w:p>
      <w:pPr>
        <w:pStyle w:val="Normal"/>
        <w:autoSpaceDE w:val="false"/>
        <w:ind w:right="-331" w:firstLine="360"/>
        <w:jc w:val="both"/>
        <w:rPr/>
      </w:pPr>
      <w:r>
        <w:rPr/>
        <w:t>софия, — пишет Лопатин131, — верная своим началам, ни в каком смысле не дает действительного знания». О позитивизме он пи</w:t>
        <w:softHyphen/>
        <w:t>шет132: «Позитивизм убил бы себя, если бы стал тем, чем хочет быть, т. е. сознательным и откровенным эмпиризмом». Так как на основе чистого эмпиризма невозможно принять существование материи (ибо состав опыта слагается для эмпиризма только из на</w:t>
        <w:softHyphen/>
        <w:t>ших ощущений), то материализм есть бесспорно метафизика — ос</w:t>
        <w:softHyphen/>
        <w:t>нованная притом на вере в материю133. В гносеологии Лопатина «вера» вообще имеет свою особую функцию — она стоит у него между опытом и разумом. Собственно вера не есть для Лопатина «особый источник познания» — она является «внутренним и со</w:t>
        <w:softHyphen/>
        <w:t>вершенно неотделимым ингредиентом всех наших умственных ак</w:t>
        <w:softHyphen/>
        <w:t>тов»134. «Вера» характеризуется у Лопатина своей «темной бе</w:t>
        <w:softHyphen/>
        <w:t>зотчетностью», т. е. нуждается в рациональной обработке, чтобы войти в состав знания. Истинное знание может быть, по Лопати</w:t>
        <w:softHyphen/>
        <w:t>ну, только рациональным, Лопатин готов допустить развитие и разума и веры «в полной независимости друг от друга», но «пос</w:t>
        <w:softHyphen/>
        <w:t>ледняя задача, поставленная самым существом их, состоит в их гармоническом примирении»135. «Сфера философии, — тут же говорит Лопатин, — ...никогда места религии не занимает — но в своих границах она должна сама себе предписывать законы». Но «умозрение», которое лежит в основе философии, Лопатин хочет понимать не «односторонне-рационалистически», но «в смысле жизненном и конкретном»136, — хотя более подробного и ясного раскрытия, как может быть преодолен «односторонний рациона</w:t>
        <w:softHyphen/>
        <w:t>лизм», Лопатин не дал.</w:t>
      </w:r>
    </w:p>
    <w:p>
      <w:pPr>
        <w:pStyle w:val="Normal"/>
        <w:autoSpaceDE w:val="false"/>
        <w:ind w:right="-331" w:firstLine="360"/>
        <w:jc w:val="both"/>
        <w:rPr/>
      </w:pPr>
      <w:r>
        <w:rPr/>
        <w:t>Что касается этики Лопатина, то о ней мы уже говорили доста</w:t>
        <w:softHyphen/>
        <w:t>точно. Важно у него не только горячее исповедание свободы воли и апофеоз творческой активности, — важнее этого является то, что этическая установка имеет у Лопатина решающее значение в под</w:t>
        <w:softHyphen/>
        <w:t>ходе к решению основных философских проблем. Мы видим высо</w:t>
        <w:softHyphen/>
        <w:t>кую философскую ценность творчества Лопатина больше всего в его этическом персонализме, в его учении о человеке. Лейбнициан-ство на русской почве именно у Лопатина раскрывается с своей этической стороны, — метафизическая же сторона определяется именно этическим персонализмом.</w:t>
      </w:r>
    </w:p>
    <w:p>
      <w:pPr>
        <w:pStyle w:val="Normal"/>
        <w:autoSpaceDE w:val="false"/>
        <w:ind w:right="-331" w:firstLine="360"/>
        <w:jc w:val="both"/>
        <w:rPr/>
      </w:pPr>
      <w:r>
        <w:rPr/>
        <w:t>Перейдем к последнему значительному представителю лейб-ницианства в русской философии — Н.О. Лосскому.</w:t>
      </w:r>
    </w:p>
    <w:p>
      <w:pPr>
        <w:pStyle w:val="Normal"/>
        <w:autoSpaceDE w:val="false"/>
        <w:ind w:right="-331" w:firstLine="360"/>
        <w:jc w:val="both"/>
        <w:rPr/>
      </w:pPr>
      <w:r>
        <w:rPr/>
        <w:t>131 «Положит, задачи...». Т. I, стр. 121.</w:t>
      </w:r>
    </w:p>
    <w:p>
      <w:pPr>
        <w:pStyle w:val="Normal"/>
        <w:autoSpaceDE w:val="false"/>
        <w:ind w:right="-331" w:firstLine="360"/>
        <w:jc w:val="both"/>
        <w:rPr/>
      </w:pPr>
      <w:r>
        <w:rPr/>
        <w:t xml:space="preserve">132 </w:t>
      </w:r>
      <w:r>
        <w:rPr>
          <w:lang w:val="en-US"/>
        </w:rPr>
        <w:t xml:space="preserve">Ibid., </w:t>
      </w:r>
      <w:r>
        <w:rPr/>
        <w:t>стр. 133.</w:t>
      </w:r>
    </w:p>
    <w:p>
      <w:pPr>
        <w:pStyle w:val="Normal"/>
        <w:autoSpaceDE w:val="false"/>
        <w:ind w:right="-331" w:firstLine="360"/>
        <w:jc w:val="both"/>
        <w:rPr/>
      </w:pPr>
      <w:r>
        <w:rPr/>
        <w:t>133 Этот тезис очень основательно освещен в § «Общее значение материализма», т. I, стр. 138— 145, 152-191, 225-246.</w:t>
      </w:r>
    </w:p>
    <w:p>
      <w:pPr>
        <w:pStyle w:val="Normal"/>
        <w:autoSpaceDE w:val="false"/>
        <w:ind w:right="-331" w:firstLine="360"/>
        <w:jc w:val="both"/>
        <w:rPr/>
      </w:pPr>
      <w:r>
        <w:rPr/>
        <w:t>134 См. особенно отчетливые формулировки в предисловии ко 2-му изд. «Положит, задач...». «Положит, задачи...». Т. I, стр. 44.</w:t>
      </w:r>
    </w:p>
    <w:p>
      <w:pPr>
        <w:pStyle w:val="Normal"/>
        <w:autoSpaceDE w:val="false"/>
        <w:ind w:right="-331" w:firstLine="360"/>
        <w:jc w:val="both"/>
        <w:rPr/>
      </w:pPr>
      <w:r>
        <w:rPr/>
        <w:t xml:space="preserve">136 </w:t>
      </w:r>
      <w:r>
        <w:rPr>
          <w:lang w:val="en-US"/>
        </w:rPr>
        <w:t xml:space="preserve">Ibid., </w:t>
      </w:r>
      <w:r>
        <w:rPr/>
        <w:t>стр. 431.</w:t>
      </w:r>
    </w:p>
    <w:p>
      <w:pPr>
        <w:pStyle w:val="Normal"/>
        <w:autoSpaceDE w:val="false"/>
        <w:ind w:right="-331" w:firstLine="360"/>
        <w:jc w:val="both"/>
        <w:rPr/>
      </w:pPr>
      <w:r>
        <w:rPr/>
        <w:fldChar w:fldCharType="begin"/>
      </w:r>
      <w:r>
        <w:rPr/>
        <w:instrText xml:space="preserve"> PAGE </w:instrText>
      </w:r>
      <w:r>
        <w:rPr/>
        <w:fldChar w:fldCharType="separate"/>
      </w:r>
      <w:r>
        <w:rPr/>
        <w:t>137</w:t>
      </w:r>
      <w:r>
        <w:rPr/>
        <w:fldChar w:fldCharType="end"/>
      </w:r>
    </w:p>
    <w:p>
      <w:pPr>
        <w:pStyle w:val="Normal"/>
        <w:autoSpaceDE w:val="false"/>
        <w:ind w:right="-331" w:firstLine="360"/>
        <w:jc w:val="both"/>
        <w:rPr/>
      </w:pPr>
      <w:r>
        <w:rPr/>
        <w:t>12. Николай Онуфриевич Лосский (род. в 1870) — ныне еще здрав</w:t>
        <w:softHyphen/>
        <w:t>ствующий философ. (Автор писал эту работу при жизни филосо-а — ред.) За пропаганду атеизма (когда он еще учился в гимназии) осский должен был покинуть гимназию и уехал за границу, где учил</w:t>
        <w:softHyphen/>
        <w:t>ся в Берне. Вернувшись в Россию, прошел в Петербурге естествен</w:t>
        <w:softHyphen/>
        <w:t>ный и историко-филологический факультеты. 39-ти лет был остав</w:t>
        <w:softHyphen/>
        <w:t xml:space="preserve">лен для подготовки к профессуре, уехал снова за границу, где работал под руководством Виндельбанда, Вундта, </w:t>
      </w:r>
      <w:r>
        <w:rPr>
          <w:lang w:val="en-US"/>
        </w:rPr>
        <w:t xml:space="preserve">G. </w:t>
      </w:r>
      <w:r>
        <w:rPr/>
        <w:t>Е. МьПег'а. Магистром философии стал в 1903 г., доктором философии в 1907 г., после чего стал доцентом, а позже экстраординарным профессором Петербур</w:t>
        <w:softHyphen/>
        <w:t>гского университета. В 1921 г. был изгнан из Петербургского уни</w:t>
        <w:softHyphen/>
        <w:t>верситета за религиозное направление, в 1922 г. был выслан за гра</w:t>
        <w:softHyphen/>
        <w:t>ницу из России; по приглашению Массарика обосновался в Праге. В 1942 г. был избран профессором Братиславского университета, где оставался до конца войны. В 1945 г. переселился во Францию, а с 1946 г. живет в Америке.</w:t>
      </w:r>
    </w:p>
    <w:p>
      <w:pPr>
        <w:pStyle w:val="Normal"/>
        <w:autoSpaceDE w:val="false"/>
        <w:ind w:right="-331" w:firstLine="360"/>
        <w:jc w:val="both"/>
        <w:rPr/>
      </w:pPr>
      <w:r>
        <w:rPr/>
        <w:t>Н.О. Лосский — один из самых плодовитых русских писателей по философии, — им написано очень много книг, значительная часть которых разошлась в нескольких изданиях, почти все они переве</w:t>
        <w:softHyphen/>
        <w:t>дены на иностранные языки (английский, немецкий, французский). Лосский справедливо признается главой современных русских философов, имя его широко известно всюду, где интересуются философией. Вместе с тем он едва ли не единственный русский философ, построивший систему философии в самом точном смыс</w:t>
        <w:softHyphen/>
        <w:t>ле слова, — только по вопросам эстетики он пока (насколько нам известно) не высказался в систематической форме, да по вопросам философии религии он коснулся в разных своих произведениях лишь некоторых — преимущественно частных вопросов. Первая работа Лосского была посвящена разбору основных вопросов пси</w:t>
        <w:softHyphen/>
        <w:t>хологии с точки зрения волюнтаризма, — и уже в этой работе про</w:t>
        <w:softHyphen/>
        <w:t>явились характерные черты его философского дарования — само</w:t>
        <w:softHyphen/>
        <w:t>стоятельность мысли, остроумные и смелые построения, а в то же время прекрасное знание современной философской литературы, относящейся к данной области. После этой книги он выпустил свою главную работу (давшую ему степень доктора) «Обоснование ин</w:t>
        <w:softHyphen/>
        <w:t>туитивизма» (3-е издание, Берлин, 1924), в которой философское дарование Лосского развернулось во всем блеске. Книга эта по</w:t>
        <w:softHyphen/>
        <w:t>священа преимущественно вопросам гносеологии, которые во</w:t>
        <w:softHyphen/>
        <w:t>обще занимают если не центральное место, то одно из централь</w:t>
        <w:softHyphen/>
        <w:t>ных мест в системе, выросшей вообще не из одного корня. Синтетический замысел Лосского определяется действительно, как увидим, разными влияниями, разными исходными идеями. Систему Лосского нельзя поэтому изъяснять, исходя из какого-либо одно</w:t>
        <w:softHyphen/>
        <w:t>го корня, из одной исходной идеи, и если мы включили, например, Лосского в группу русских лейбницианцев (за его метафизику), то</w:t>
      </w:r>
    </w:p>
    <w:p>
      <w:pPr>
        <w:pStyle w:val="Normal"/>
        <w:autoSpaceDE w:val="false"/>
        <w:ind w:right="-331" w:firstLine="360"/>
        <w:jc w:val="both"/>
        <w:rPr/>
      </w:pPr>
      <w:r>
        <w:rPr/>
        <w:t>40 Зеньковский В. В.</w:t>
      </w:r>
    </w:p>
    <w:p>
      <w:pPr>
        <w:pStyle w:val="Normal"/>
        <w:autoSpaceDE w:val="false"/>
        <w:ind w:right="-331" w:firstLine="360"/>
        <w:jc w:val="both"/>
        <w:rPr/>
      </w:pPr>
      <w:r>
        <w:rPr/>
        <w:fldChar w:fldCharType="begin"/>
      </w:r>
      <w:r>
        <w:rPr/>
        <w:instrText xml:space="preserve"> PAGE </w:instrText>
      </w:r>
      <w:r>
        <w:rPr/>
        <w:fldChar w:fldCharType="separate"/>
      </w:r>
      <w:r>
        <w:rPr/>
        <w:t>138</w:t>
      </w:r>
      <w:r>
        <w:rPr/>
        <w:fldChar w:fldCharType="end"/>
      </w:r>
    </w:p>
    <w:p>
      <w:pPr>
        <w:pStyle w:val="Normal"/>
        <w:autoSpaceDE w:val="false"/>
        <w:ind w:right="-331" w:firstLine="360"/>
        <w:jc w:val="both"/>
        <w:rPr/>
      </w:pPr>
      <w:r>
        <w:rPr/>
        <w:t>не потому, что из этого корня хотели бы объяснить его систему. Как и Лейбниц в своей системе сблизил и по-новому перестроил идеи различных мыслителей, так и Лосский очень многогранен и сложен — ив самой системе, и в ее исходных идеях. Действитель</w:t>
        <w:softHyphen/>
        <w:t>но, очень скоро по выходе в свет «Обоснования интуитивизма» Лосский напечатал самую интересную свою книгу «Мир, как орга</w:t>
        <w:softHyphen/>
        <w:t>ническое целое» (печатавшуюся в отдельных главах в «Вопросах философии и психологии» за 1915 г.). Несколько позже (1919 г.) вышел в свет сборник статей под заглавием «Основные вопросы гносеологии», — впрочем, некоторые статьи здесь касаются и воп</w:t>
        <w:softHyphen/>
        <w:t>росов метафизики. Позже вышел в свет большой и замечательный труд Лосского «Логика» (в 2-х частях, 2-е изд. в 1923 г.). Из даль</w:t>
        <w:softHyphen/>
        <w:t>нейших работ Лосского отметим книгу «Чувственная, интеллекту</w:t>
        <w:softHyphen/>
        <w:t xml:space="preserve">альная и мистическая интуиция» </w:t>
      </w:r>
      <w:r>
        <w:rPr>
          <w:lang w:val="en-US"/>
        </w:rPr>
        <w:t xml:space="preserve">(Paris, </w:t>
      </w:r>
      <w:r>
        <w:rPr/>
        <w:t>1938 г.) — книгу, во многом дополняющую и развивающую то, что было изложено ранее в «Обо</w:t>
        <w:softHyphen/>
        <w:t>сновании интуитивизма». Очень важна для понимания идей Лос</w:t>
        <w:softHyphen/>
        <w:t>ского небольшая книга «Ценность и бытие», а также «Свобода воли». Сверх этих книг Лосским написано очень много отдельных этюдов (отметим, напр., «Бог и мировое зло»). Отметим еще книгу «Основы этики. Условия абсолютного добра», «Типы мировоззре</w:t>
        <w:softHyphen/>
        <w:t>ний» (Введение в метафизику) и превосходное «Введение в фило</w:t>
        <w:softHyphen/>
        <w:t>софию» (в проблемы гносеологии).</w:t>
      </w:r>
    </w:p>
    <w:p>
      <w:pPr>
        <w:pStyle w:val="Normal"/>
        <w:autoSpaceDE w:val="false"/>
        <w:ind w:right="-331" w:firstLine="360"/>
        <w:jc w:val="both"/>
        <w:rPr/>
      </w:pPr>
      <w:r>
        <w:rPr/>
        <w:t>Мы назвали Н.О. Лосского писателем плодовитым, но важнее всего у него та сила синтеза, которая свойственна ему и в силу ко</w:t>
        <w:softHyphen/>
        <w:t>торой он включает в свой «идеал-реализм» (как сам Лосский часто характеризует свою систему) несколько самых различных, не все</w:t>
        <w:softHyphen/>
        <w:t>гда одно с другим согласуемых построений. Лосскому очень при</w:t>
        <w:softHyphen/>
        <w:t>суща тенденция к «всеобъемлющему» синтезу, а его философская находчивость и большой литературный дар в этом ему очень помо</w:t>
        <w:softHyphen/>
        <w:t>гают. Ясность и четкость изложения, внимательное и всегда очень добросовестное рассмотрение чуждых ему идей импонируют чи</w:t>
        <w:softHyphen/>
        <w:t>тателю, а смелость и уменье выходить из самых затруднительных положений с помощью этих идей завоевывают автору, во всяком случае, философское сочувствие.</w:t>
      </w:r>
    </w:p>
    <w:p>
      <w:pPr>
        <w:pStyle w:val="Normal"/>
        <w:autoSpaceDE w:val="false"/>
        <w:ind w:right="-331" w:firstLine="360"/>
        <w:jc w:val="both"/>
        <w:rPr/>
      </w:pPr>
      <w:r>
        <w:rPr/>
        <w:t>Насколько я могу судить по сочинениям Лосского, на него бес</w:t>
        <w:softHyphen/>
        <w:t>спорно имел влияние из русских мыслителей только один Козлов (см. о нем выше). Действительно, как убежденный последователь Дейбница, Лосский переработал его систему почти в том же на</w:t>
        <w:softHyphen/>
        <w:t>правлении, что и Козлов. Как и Козлов, Лосский особенно много занимался вопросами гносеологии, — здесь можно видеть один из корней его философского творчества. К этим двум основным ис</w:t>
        <w:softHyphen/>
        <w:t>точникам философского вдохновения Лосского надо присоединить еще религиозную сферу; оставаясь всегда свободным религиозным мыслителем и не стесняясь отступать, где это находит он нужным, от ортодоксальной доктрины, Лосский все же серьезно и глубоко</w:t>
      </w:r>
    </w:p>
    <w:p>
      <w:pPr>
        <w:pStyle w:val="Normal"/>
        <w:autoSpaceDE w:val="false"/>
        <w:ind w:right="-331" w:firstLine="360"/>
        <w:jc w:val="both"/>
        <w:rPr/>
      </w:pPr>
      <w:r>
        <w:rPr/>
        <w:fldChar w:fldCharType="begin"/>
      </w:r>
      <w:r>
        <w:rPr/>
        <w:instrText xml:space="preserve"> PAGE </w:instrText>
      </w:r>
      <w:r>
        <w:rPr/>
        <w:fldChar w:fldCharType="separate"/>
      </w:r>
      <w:r>
        <w:rPr/>
        <w:t>139</w:t>
      </w:r>
      <w:r>
        <w:rPr/>
        <w:fldChar w:fldCharType="end"/>
      </w:r>
    </w:p>
    <w:p>
      <w:pPr>
        <w:pStyle w:val="Normal"/>
        <w:autoSpaceDE w:val="false"/>
        <w:ind w:right="-331" w:firstLine="360"/>
        <w:jc w:val="both"/>
        <w:rPr/>
      </w:pPr>
      <w:r>
        <w:rPr/>
        <w:t>живет христианским учением. В этом порядке, кроме бесспорного влияния Козлова, о чем свидетельствует сам Досский в своей уже помянутой выше статье о Козлове, Лосский испытал несомненно влияние Вл. Соловьева (в частности, в учении о Софии, которое он трактует в духе первоначальной у Соловьева редакции этого уче</w:t>
        <w:softHyphen/>
        <w:t>ния).</w:t>
      </w:r>
    </w:p>
    <w:p>
      <w:pPr>
        <w:pStyle w:val="Normal"/>
        <w:autoSpaceDE w:val="false"/>
        <w:ind w:right="-331" w:firstLine="360"/>
        <w:jc w:val="both"/>
        <w:rPr/>
      </w:pPr>
      <w:r>
        <w:rPr/>
        <w:t>Перейдем теперь к систематическому изложению построений Лосского137.</w:t>
      </w:r>
    </w:p>
    <w:p>
      <w:pPr>
        <w:pStyle w:val="Normal"/>
        <w:autoSpaceDE w:val="false"/>
        <w:ind w:right="-331" w:firstLine="360"/>
        <w:jc w:val="both"/>
        <w:rPr/>
      </w:pPr>
      <w:r>
        <w:rPr/>
        <w:t>13. Мы говорили уже о том, что в системе Лосского мы нахо</w:t>
        <w:softHyphen/>
        <w:t>дим слишком разнородные идеи, хотя и связанные очень искусно, но имеющие разные корни и остающиеся разнородными. Органи</w:t>
        <w:softHyphen/>
        <w:t>ческий синтез, как мы увидим, действительно едва ли удался Лос-скому, хотя он до самого последнего времени пытается добиться внутреннего сближения разных начал, соединенных им в одну си</w:t>
        <w:softHyphen/>
        <w:t>стему. Его выручает, во всяком случае, тот общий методологичес</w:t>
        <w:softHyphen/>
        <w:t>кий принцип, который все яснее выступает у него по мере разви</w:t>
        <w:softHyphen/>
        <w:t>тия его системы. Как ни странно, но у Лосского мы не находим каких-либо интуиции (в обычном смысле этого слова) — а вместо них он предлагает различные гипотетические конструкции, которые прилагает к объяснению тех или других тем. Это, если угодно, «интуицииразума, т. е. обычные построения, некие гипотезы. Уже Лопатин отметил138, что основной способ дока</w:t>
        <w:softHyphen/>
        <w:t>зательства у Лосского заключается в опровержении чужих пост</w:t>
        <w:softHyphen/>
        <w:t>роений, а не в раскрытии каких-либо основных собственных ин</w:t>
        <w:softHyphen/>
        <w:t>туиции. Понятие интуиции номинально является ключом ко всем проблемам у Лосского, — в то время как, по справедливо</w:t>
        <w:softHyphen/>
        <w:t>му замечанию Бердяева о гносеологии Лосского, «сфера интуи</w:t>
        <w:softHyphen/>
        <w:t>тивного знания (гораздо) уже, чем думает Лосский»135. С первого взгляда может показаться слишком парадоксальным и маловеро</w:t>
        <w:softHyphen/>
        <w:t>ятным, что подлинных интуиции нет у Лосского, построившего целую систему интуитивизма, но на самом деле это именно так и обстоит. То, что система, построенная на понятии интуиции, всю</w:t>
        <w:softHyphen/>
        <w:t>ду оказывается (по Лосскому) удобнее и гибче других систем, — это «косвенно» говорит в пользу метафизики Лосского, но мы нигде не находим у него чего-либо подобного замечательным стра</w:t>
        <w:softHyphen/>
        <w:t xml:space="preserve">ницам у Бергсона (в его книге </w:t>
      </w:r>
      <w:r>
        <w:rPr>
          <w:lang w:val="en-US"/>
        </w:rPr>
        <w:t xml:space="preserve">«Les donnees immediates de la conscience*)"'. </w:t>
      </w:r>
      <w:r>
        <w:rPr/>
        <w:t>Приведем один типичный пример «косвенного до</w:t>
        <w:softHyphen/>
      </w:r>
    </w:p>
    <w:p>
      <w:pPr>
        <w:pStyle w:val="Normal"/>
        <w:autoSpaceDE w:val="false"/>
        <w:ind w:right="-331" w:firstLine="360"/>
        <w:jc w:val="both"/>
        <w:rPr/>
      </w:pPr>
      <w:r>
        <w:rPr/>
        <w:t>137 Критическая литература о системе Лосского, насколько мы могли выяснить, невелика. Упомянем, прежде всего, статью Лопатина (Вопр. филос. и псих., № 87), Аскольдова (Журн. Мин. нар. проев., 1906 — X), Бердяева (Вопр. фил. и психол. № 93). На первые две статьи Лосский отвечал в Вопр. фил. и психол. (№ 93), что, в свою очередь, вызвало небольшую ответную статью Аскольдова в том же журнале. Позже Аскольдов посвятил Лосскому часть главы в своей книге «Мысль и действительность» (гл. VI, стр. 150—165). См. также в той же книге гл. X (стр. 246 слл.).</w:t>
      </w:r>
    </w:p>
    <w:p>
      <w:pPr>
        <w:pStyle w:val="Normal"/>
        <w:autoSpaceDE w:val="false"/>
        <w:ind w:right="-331" w:firstLine="360"/>
        <w:jc w:val="both"/>
        <w:rPr/>
      </w:pPr>
      <w:r>
        <w:rPr/>
        <w:t>138 Лопатин. Новая теория познания. Вопр. филос. и псих., № 87 (1907 г.).</w:t>
      </w:r>
    </w:p>
    <w:p>
      <w:pPr>
        <w:pStyle w:val="Normal"/>
        <w:autoSpaceDE w:val="false"/>
        <w:ind w:right="-331" w:firstLine="360"/>
        <w:jc w:val="both"/>
        <w:rPr/>
      </w:pPr>
      <w:r>
        <w:rPr/>
        <w:t>139 Бердяев. Об онтологической гносеологии. Вопр. филос. и псих., № 93 (1908 г.).</w:t>
      </w:r>
    </w:p>
    <w:p>
      <w:pPr>
        <w:pStyle w:val="Normal"/>
        <w:autoSpaceDE w:val="false"/>
        <w:ind w:right="-331" w:firstLine="360"/>
        <w:jc w:val="both"/>
        <w:rPr/>
      </w:pPr>
      <w:r>
        <w:rPr/>
        <w:t>40*</w:t>
      </w:r>
    </w:p>
    <w:p>
      <w:pPr>
        <w:pStyle w:val="Normal"/>
        <w:autoSpaceDE w:val="false"/>
        <w:ind w:right="-331" w:firstLine="360"/>
        <w:jc w:val="both"/>
        <w:rPr/>
      </w:pPr>
      <w:r>
        <w:rPr/>
        <w:fldChar w:fldCharType="begin"/>
      </w:r>
      <w:r>
        <w:rPr/>
        <w:instrText xml:space="preserve"> PAGE </w:instrText>
      </w:r>
      <w:r>
        <w:rPr/>
        <w:fldChar w:fldCharType="separate"/>
      </w:r>
      <w:r>
        <w:rPr/>
        <w:t>140</w:t>
      </w:r>
      <w:r>
        <w:rPr/>
        <w:fldChar w:fldCharType="end"/>
      </w:r>
    </w:p>
    <w:p>
      <w:pPr>
        <w:pStyle w:val="Normal"/>
        <w:autoSpaceDE w:val="false"/>
        <w:ind w:right="-331" w:firstLine="360"/>
        <w:jc w:val="both"/>
        <w:rPr/>
      </w:pPr>
      <w:r>
        <w:rPr/>
        <w:t>казательства » у Лосского; вот что читаем в одной статье140: «Орга</w:t>
        <w:softHyphen/>
        <w:t>ническое и идеал-реалистическое мировоззрение (как характери</w:t>
        <w:softHyphen/>
        <w:t>зует Лосский свою систему) более последовательно, чем миро</w:t>
        <w:softHyphen/>
        <w:t>воззрение противников его». Это, конечно, немаловажно, косвенно говорит в пользу системы Лосского, но здесь нет того непосредственного «сияния истины», которое так характерно для интуиции. Действительно, вместо «сияния истины», нам предлага</w:t>
        <w:softHyphen/>
        <w:t>ется сравнение одной системы с другими, и отсюда неизбежна пе</w:t>
        <w:softHyphen/>
        <w:t>чать условности во всех положениях, выдвигаемых при помощи такой аргументации. Если какая-либо система вообще лучше и удач</w:t>
        <w:softHyphen/>
        <w:t>нее охватывает разнородные проблемы, то эта «удача», конечно, не случайна, но зачем же говорить здесь об интуиции?</w:t>
      </w:r>
    </w:p>
    <w:p>
      <w:pPr>
        <w:pStyle w:val="Normal"/>
        <w:autoSpaceDE w:val="false"/>
        <w:ind w:right="-331" w:firstLine="360"/>
        <w:jc w:val="both"/>
        <w:rPr/>
      </w:pPr>
      <w:r>
        <w:rPr/>
        <w:t>В этом отношении очень любопытен один автобиографический отрывок в одной из позднейших книг Лосского «Чувственная, ин</w:t>
        <w:softHyphen/>
        <w:t>теллектуальная и мистическая интуиция». Лосский рассказывает здесь, как он «десятки раз приступал к попыткам построения свое</w:t>
        <w:softHyphen/>
        <w:t>го мировоззрения» и как это все не удавалось ему. Но однажды, когда он снова и снова был погружен в поиски «руководящей идеи», у него «блеснула мысль, что все имманентно всему». «Я сразу по</w:t>
        <w:softHyphen/>
        <w:t>чувствовал, — пишет Лосский141, — что загадка разрешена, что раз</w:t>
        <w:softHyphen/>
        <w:t>работка этой идеи даст ответ на все вопросы, волнующие меня... и с тех пор идея всепроникающего мирового единства стала руково</w:t>
        <w:softHyphen/>
        <w:t>дящей моей мыслью... Так возник в моем уме основной замысел ин</w:t>
        <w:softHyphen/>
        <w:t>туитивизма».</w:t>
      </w:r>
    </w:p>
    <w:p>
      <w:pPr>
        <w:pStyle w:val="Normal"/>
        <w:autoSpaceDE w:val="false"/>
        <w:ind w:right="-331" w:firstLine="360"/>
        <w:jc w:val="both"/>
        <w:rPr/>
      </w:pPr>
      <w:r>
        <w:rPr/>
        <w:t>Все это довольно прозрачно — и типично для Лосского: он ищет разрешения философских проблем, как видим, вовсе не в интуиции, как непосредственно данных ему «созерцаниях», а в различных кон</w:t>
        <w:softHyphen/>
        <w:t>струкциях и построениях. Учение об «имманентности всего всему» и есть именно такая конструкция, которая в той мере истинна, в ка</w:t>
        <w:softHyphen/>
        <w:t>кой она помогла Лосскому выбраться из тупиков, в которые он за</w:t>
        <w:softHyphen/>
        <w:t>шел. Можно сказать еще иначе: указанное учение (об «имманентно-</w:t>
      </w:r>
    </w:p>
    <w:p>
      <w:pPr>
        <w:pStyle w:val="Normal"/>
        <w:autoSpaceDE w:val="false"/>
        <w:ind w:right="-331" w:firstLine="360"/>
        <w:jc w:val="both"/>
        <w:rPr/>
      </w:pPr>
      <w:r>
        <w:rPr/>
        <w:t>прочим, вовсе не понижает (само по себе) значительности и ценнос</w:t>
        <w:softHyphen/>
        <w:t>ти данной идеи — только никакой интуиции здесь не имеется.</w:t>
      </w:r>
    </w:p>
    <w:p>
      <w:pPr>
        <w:pStyle w:val="Normal"/>
        <w:autoSpaceDE w:val="false"/>
        <w:ind w:right="-331" w:firstLine="360"/>
        <w:jc w:val="both"/>
        <w:rPr/>
      </w:pPr>
      <w:r>
        <w:rPr/>
        <w:t>Всем сказанным я вовсе не хочу ослабить ценность построе</w:t>
        <w:softHyphen/>
        <w:t>ний Лосского, но в свете только что указанных особенностей его творчества становится заранее ясным, что, защищая интуитивизм и «органическое» мировоззрение, Лосский сам не идет ни за каки</w:t>
        <w:softHyphen/>
        <w:t>ми своими интуициями, что он не строил «органически» свою сис</w:t>
        <w:softHyphen/>
        <w:t>тему.</w:t>
      </w:r>
    </w:p>
    <w:p>
      <w:pPr>
        <w:pStyle w:val="Normal"/>
        <w:autoSpaceDE w:val="false"/>
        <w:ind w:right="-331" w:firstLine="360"/>
        <w:jc w:val="both"/>
        <w:rPr/>
      </w:pPr>
      <w:r>
        <w:rPr/>
        <w:t>ш Л о с с к и й. Органические и неорганические мировоззрения (Философский сборник, по</w:t>
        <w:softHyphen/>
        <w:t>священный Л.М. Лопатину. Москва, 1911), стр. 134. См. также статью Лосского «Принцип наиболь</w:t>
        <w:softHyphen/>
        <w:t>шей полноты бытия». Записки Научн., инстит. в Праге, т. I.</w:t>
      </w:r>
    </w:p>
    <w:p>
      <w:pPr>
        <w:pStyle w:val="Normal"/>
        <w:autoSpaceDE w:val="false"/>
        <w:ind w:right="-331" w:firstLine="360"/>
        <w:jc w:val="both"/>
        <w:rPr/>
      </w:pPr>
      <w:r>
        <w:rPr/>
        <w:t>ш Лосский. Чувственная, интел. и мистическая интуиция, Париж, 1938, стр. 156—157.</w:t>
      </w:r>
    </w:p>
    <w:p>
      <w:pPr>
        <w:pStyle w:val="Normal"/>
        <w:autoSpaceDE w:val="false"/>
        <w:ind w:right="-331" w:firstLine="360"/>
        <w:jc w:val="both"/>
        <w:rPr/>
      </w:pPr>
      <w:r>
        <w:rPr/>
        <w:drawing>
          <wp:inline distT="0" distB="0" distL="0" distR="0">
            <wp:extent cx="2389505" cy="267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5" t="-134" r="-15" b="-134"/>
                    <a:stretch>
                      <a:fillRect/>
                    </a:stretch>
                  </pic:blipFill>
                  <pic:spPr bwMode="auto">
                    <a:xfrm>
                      <a:off x="0" y="0"/>
                      <a:ext cx="2389505" cy="267970"/>
                    </a:xfrm>
                    <a:prstGeom prst="rect">
                      <a:avLst/>
                    </a:prstGeom>
                  </pic:spPr>
                </pic:pic>
              </a:graphicData>
            </a:graphic>
          </wp:inline>
        </w:drawing>
      </w:r>
    </w:p>
    <w:p>
      <w:pPr>
        <w:pStyle w:val="Normal"/>
        <w:autoSpaceDE w:val="false"/>
        <w:ind w:right="-331" w:firstLine="360"/>
        <w:jc w:val="both"/>
        <w:rPr/>
      </w:pPr>
      <w:r>
        <w:rPr/>
        <w:t>рабочей гипотезой». Это, между</w:t>
      </w:r>
    </w:p>
    <w:p>
      <w:pPr>
        <w:pStyle w:val="Normal"/>
        <w:autoSpaceDE w:val="false"/>
        <w:ind w:right="-331" w:firstLine="360"/>
        <w:jc w:val="both"/>
        <w:rPr/>
      </w:pPr>
      <w:r>
        <w:rPr/>
        <w:fldChar w:fldCharType="begin"/>
      </w:r>
      <w:r>
        <w:rPr/>
        <w:instrText xml:space="preserve"> PAGE </w:instrText>
      </w:r>
      <w:r>
        <w:rPr/>
        <w:fldChar w:fldCharType="separate"/>
      </w:r>
      <w:r>
        <w:rPr/>
        <w:t>140</w:t>
      </w:r>
      <w:r>
        <w:rPr/>
        <w:fldChar w:fldCharType="end"/>
      </w:r>
    </w:p>
    <w:p>
      <w:pPr>
        <w:pStyle w:val="Normal"/>
        <w:autoSpaceDE w:val="false"/>
        <w:ind w:right="-331" w:firstLine="360"/>
        <w:jc w:val="both"/>
        <w:rPr/>
      </w:pPr>
      <w:r>
        <w:rPr/>
        <w:t>Сам Лосский характеризует свою систему то как «интуити</w:t>
        <w:softHyphen/>
        <w:t>визм», то как «идеал-реализм», то как «органическое мировоззре</w:t>
        <w:softHyphen/>
        <w:t>ние» — и все это разные аспекты его построений, не имеющие, кста</w:t>
        <w:softHyphen/>
        <w:t>ти, между собой никакой внутренней связи, хотя и связанные внешне очень искусно. Лосский вообще большой мастер слова, и это мастерство часто выручает его. Во всяком случае, метафизи</w:t>
        <w:softHyphen/>
        <w:t>ческие взгляды Лосского (в которых он является лейбницианцем, в том истолковании Лейбница, какое мы видели уже у Козлова) — оставались неизменными все время — тогда как его гносеологичес</w:t>
        <w:softHyphen/>
        <w:t>кие построения, несомненно, менялись (как это особенно отчетли</w:t>
        <w:softHyphen/>
        <w:t>во подчеркнул Аскольдов142), и даже, по справедливому замечанию последнего, в новейшей редакции они уже и внешне не связывают</w:t>
        <w:softHyphen/>
        <w:t>ся с его метафизикой... С нашей же точки зрения, наиболее ценно философское творчество Лосского в его метафизике, и это побуж</w:t>
        <w:softHyphen/>
        <w:t>дает нас начать изложение системы Лосского как раз с его мета</w:t>
        <w:softHyphen/>
        <w:t>физики.</w:t>
      </w:r>
    </w:p>
    <w:p>
      <w:pPr>
        <w:pStyle w:val="Normal"/>
        <w:autoSpaceDE w:val="false"/>
        <w:ind w:right="-331" w:firstLine="360"/>
        <w:jc w:val="both"/>
        <w:rPr/>
      </w:pPr>
      <w:r>
        <w:rPr/>
        <w:t>14. Метафизика Лосского есть вариант построений Лейбница в том смысле, что Лосский принципиально защищает плюрализм, т. е. нерастворимую и непреходящую множественность в бытии. Однако, как Лейбниц, Лосский признает «единицы бытия» (мона</w:t>
        <w:softHyphen/>
        <w:t>ды Лейбница) сотворенными Абсолютом (Богом). Обоснованием Абсолютного бытия у Лосского мы займемся несколько позже, а сейчас подчеркнем другое. Идею творения Лосский не применяет к миру в целом, а только к его основным «единицам бытия», которые он характеризует, как «субстанциальных деятелей ». Это есть кар</w:t>
        <w:softHyphen/>
        <w:t>динальное понятие в метафизике Лосского, и нам необходимо ос</w:t>
        <w:softHyphen/>
        <w:t>тановиться на нем несколько подробнее. Лосский — вслед за Коз</w:t>
        <w:softHyphen/>
        <w:t>ловым — преобразует идею монады у Лейбница в том направлении, что устраняет замкнутость монад. По Лейбницу, монады «не име</w:t>
        <w:softHyphen/>
        <w:t>ют окон», но каждая содержит в себе весь мир (в форме представ</w:t>
        <w:softHyphen/>
        <w:t>лений); Козлов же, а за ним и Лосский, наоборот, допускают взаи</w:t>
        <w:softHyphen/>
        <w:t>модействие между монадами. Лосский думает, что развиваемое им на этой почве учение об интуиции (т. е. непосредственном воспри</w:t>
        <w:softHyphen/>
        <w:t>ятии мира) «теряет свою исключительную связь с философией Лей</w:t>
        <w:softHyphen/>
        <w:t>бница»143, но это верно лишь в том смысле, что гносеология Лос</w:t>
        <w:softHyphen/>
        <w:t>ского никак не связана с его метафизикой, — в метафизике же сам он остается лейбницианцем. Если монады Лейбница превращаются у него, как раньше у Козлова, в «субстанциальных деятелей», то общий метафизический плюрализм Лейбница сохраняется здесь в полной силе. Перемена терминологии еще не влечет за собой пере</w:t>
        <w:softHyphen/>
        <w:t>мены смысла понятия.</w:t>
      </w:r>
    </w:p>
    <w:p>
      <w:pPr>
        <w:pStyle w:val="Normal"/>
        <w:autoSpaceDE w:val="false"/>
        <w:ind w:right="-331" w:firstLine="360"/>
        <w:jc w:val="both"/>
        <w:rPr/>
      </w:pPr>
      <w:r>
        <w:rPr/>
        <w:t>142 Аскольдов. Мысль и действительность. Стр. 164.</w:t>
      </w:r>
    </w:p>
    <w:p>
      <w:pPr>
        <w:pStyle w:val="Normal"/>
        <w:autoSpaceDE w:val="false"/>
        <w:ind w:right="-331" w:firstLine="360"/>
        <w:jc w:val="both"/>
        <w:rPr/>
      </w:pPr>
      <w:r>
        <w:rPr/>
        <w:t>143 Лосский. Обоснование интуитивизма. 3-е изд. (1924), стр. 184.</w:t>
      </w:r>
    </w:p>
    <w:p>
      <w:pPr>
        <w:pStyle w:val="Normal"/>
        <w:autoSpaceDE w:val="false"/>
        <w:ind w:right="-331" w:firstLine="360"/>
        <w:jc w:val="both"/>
        <w:rPr/>
      </w:pPr>
      <w:r>
        <w:rPr/>
        <w:fldChar w:fldCharType="begin"/>
      </w:r>
      <w:r>
        <w:rPr/>
        <w:instrText xml:space="preserve"> PAGE </w:instrText>
      </w:r>
      <w:r>
        <w:rPr/>
        <w:fldChar w:fldCharType="separate"/>
      </w:r>
      <w:r>
        <w:rPr/>
        <w:t>141</w:t>
      </w:r>
      <w:r>
        <w:rPr/>
        <w:fldChar w:fldCharType="end"/>
      </w:r>
    </w:p>
    <w:p>
      <w:pPr>
        <w:pStyle w:val="Normal"/>
        <w:autoSpaceDE w:val="false"/>
        <w:ind w:right="-331" w:firstLine="360"/>
        <w:jc w:val="both"/>
        <w:rPr/>
      </w:pPr>
      <w:r>
        <w:rPr/>
        <w:t>Но у Лосского есть все же существенные дополнения к мона</w:t>
        <w:softHyphen/>
        <w:t>дологии Лейбница. Лосский усваивает своим субстанциальным де</w:t>
        <w:softHyphen/>
        <w:t>ятелям большую творческую силу: «Субстанциальные деятели, — пишет он в одной из своих позднейших работ144, — творятся нео</w:t>
        <w:softHyphen/>
        <w:t>пределенными. .. Бог, творя их... наделяет необходимыми для осмыс</w:t>
        <w:softHyphen/>
        <w:t>ленной жизнедеятельности свойствами, но не придает им никакого эмпирического характера... Все виды жизни вырабатываются сами</w:t>
        <w:softHyphen/>
        <w:t>ми субстанциальными деятелями постепенно в процессе развития мира, в процессе свободной творческой эволюции». Но Бог творит только личности, однако «из рук Божиих тварь выходит лишь как потенция личности, но еще не действительная личность»145. Вся судьба субстанциального деятеля определяется в дальнейшем им самим, и тут Лосский, с присущей ему смелостью мысли, не боится выдвигать самые фантастические гипотезы (между прочим, совсем не необходимые для него). Так, еще «на пороге бытия» (совсем как у Шеллинга, — см. также построения Булгакова) субстанциальные деятели обладают свободой выбора — даже если само их бытие (напр., в форме протона) лишь потенциально заключает в себе «де</w:t>
        <w:softHyphen/>
        <w:t>ятеля». В силу этой «свободы выбора» одни субстанциальные дея</w:t>
        <w:softHyphen/>
        <w:t>тели выбирают путь к Богу, другие избирают «землю», т. е. бытие вне Бога. Этим актом свободы (еще «на пороге бытия»!) субстанци</w:t>
        <w:softHyphen/>
        <w:t>альные деятели второго рода отходят от Бога, образуя тем самым «наше царство грешного бытия», и тут для них открывается воз</w:t>
        <w:softHyphen/>
        <w:t>можность некоей эволюции, которая будет заключаться в сближе</w:t>
        <w:softHyphen/>
        <w:t>нии отдельных «точек» бытия и в формировании «некоторых единств». Эта эволюция возможна лишь в той мере, в какой каж</w:t>
        <w:softHyphen/>
        <w:t>дый субстанциальный деятель способен «частично отказываться от себялюбия». Перед нами чрезвычайно фантастическая картина «самотворения» субстанциальных деятелей. Приведем примеча</w:t>
        <w:softHyphen/>
        <w:t>тельное место из той же книги, откуда взяты только что приведен</w:t>
        <w:softHyphen/>
        <w:t>ные цитаты. «Каждый субстанциальный деятель, — пишет Лос</w:t>
        <w:softHyphen/>
        <w:t>ский146, — может развиваться и подниматься на все более высокие ступени бытия, отчасти творчески вырабатывая, отчасти подра</w:t>
        <w:softHyphen/>
        <w:t>жательно усваивая все более сложные типы жизни. Так, челове</w:t>
        <w:softHyphen/>
        <w:t>ческое я есть деятель, который, может быть, биллионы лет назад вел жизнь протона, потом, объединив вокруг себя несколько элек</w:t>
        <w:softHyphen/>
        <w:t>тронов, усвоил тип жизни кислорода, затем, усложнив еще более свое тело, поднялся до типа жизни, например, кристалла воды, далее перешел к жизни одноклеточного животного, — после ряда перевоплощений или, лучше выражаясь термином Лейбница, пос</w:t>
        <w:softHyphen/>
      </w:r>
    </w:p>
    <w:p>
      <w:pPr>
        <w:pStyle w:val="Normal"/>
        <w:autoSpaceDE w:val="false"/>
        <w:ind w:right="-331" w:firstLine="360"/>
        <w:jc w:val="both"/>
        <w:rPr/>
      </w:pPr>
      <w:r>
        <w:rPr/>
        <w:t>144 Лосский. Бог и мировое зло. Стр. 24. 23. См. также статью его «Творение мира Богом» («Путь», № 54. 1937).</w:t>
      </w:r>
    </w:p>
    <w:p>
      <w:pPr>
        <w:pStyle w:val="Normal"/>
        <w:autoSpaceDE w:val="false"/>
        <w:ind w:right="-331" w:firstLine="360"/>
        <w:jc w:val="both"/>
        <w:rPr/>
      </w:pPr>
      <w:r>
        <w:rPr/>
        <w:t xml:space="preserve">145 </w:t>
      </w:r>
      <w:r>
        <w:rPr>
          <w:lang w:val="en-US"/>
        </w:rPr>
        <w:t xml:space="preserve">Ibid., </w:t>
      </w:r>
      <w:r>
        <w:rPr/>
        <w:t>стр. 21.</w:t>
      </w:r>
    </w:p>
    <w:p>
      <w:pPr>
        <w:pStyle w:val="Normal"/>
        <w:autoSpaceDE w:val="false"/>
        <w:ind w:right="-331" w:firstLine="360"/>
        <w:jc w:val="both"/>
        <w:rPr/>
      </w:pPr>
      <w:r>
        <w:rPr/>
        <w:t xml:space="preserve">146 </w:t>
      </w:r>
      <w:r>
        <w:rPr>
          <w:lang w:val="en-US"/>
        </w:rPr>
        <w:t xml:space="preserve">Ibid., </w:t>
      </w:r>
      <w:r>
        <w:rPr/>
        <w:t>стр. 33.</w:t>
      </w:r>
    </w:p>
    <w:p>
      <w:pPr>
        <w:pStyle w:val="Normal"/>
        <w:autoSpaceDE w:val="false"/>
        <w:ind w:right="-331" w:firstLine="360"/>
        <w:jc w:val="both"/>
        <w:rPr/>
      </w:pPr>
      <w:r>
        <w:rPr/>
        <w:fldChar w:fldCharType="begin"/>
      </w:r>
      <w:r>
        <w:rPr/>
        <w:instrText xml:space="preserve"> PAGE </w:instrText>
      </w:r>
      <w:r>
        <w:rPr/>
        <w:fldChar w:fldCharType="separate"/>
      </w:r>
      <w:r>
        <w:rPr/>
        <w:t>142</w:t>
      </w:r>
      <w:r>
        <w:rPr/>
        <w:fldChar w:fldCharType="end"/>
      </w:r>
    </w:p>
    <w:p>
      <w:pPr>
        <w:pStyle w:val="Normal"/>
        <w:autoSpaceDE w:val="false"/>
        <w:ind w:right="-331" w:firstLine="360"/>
        <w:jc w:val="both"/>
        <w:rPr/>
      </w:pPr>
      <w:r>
        <w:rPr/>
        <w:t>ле ряда метаморфоз... стал человеческим я». Должен сознаться, что совершенно не понимаю, зачем Лосскому понадобилась вся эта фантастика.</w:t>
      </w:r>
    </w:p>
    <w:p>
      <w:pPr>
        <w:pStyle w:val="Normal"/>
        <w:autoSpaceDE w:val="false"/>
        <w:ind w:right="-331" w:firstLine="360"/>
        <w:jc w:val="both"/>
        <w:rPr/>
      </w:pPr>
      <w:r>
        <w:rPr/>
        <w:t>Исходный лейбницианский спиритуализм ведет Лосского к соответственному учению о материи. Лосский различает «два слоя бытия», как он выражается147, субстанциальных деятелей с их си</w:t>
        <w:softHyphen/>
        <w:t>лами и «производный слой» — материальность. «Материальное бытие есть процесс (тут же говорит Лосский) — оно возникает в процессе взаимодействия субстанциальных деятелей (что одновре</w:t>
        <w:softHyphen/>
        <w:t>менно ведет к возникновению пространства и времени»148. Но в книге (очень тонкой) «Мир, как органическое целое», где все это учение уж намечено, находим (под явным влиянием Вл. Соловьева, хотя Лосский вносит сюда ряд варьирующих идей) добавочные ме</w:t>
        <w:softHyphen/>
        <w:t>тафизические идеи. Сотворенные Абсолютом субстанциальные деятели, избравшие сразу жизнь в Боге, образуют, оказывается, «царство Духа», которое, по Лосскому, есть «живая мудрость, Со</w:t>
        <w:softHyphen/>
        <w:t>фия»149; те же субстанциальные деятели, которые «утверждают свою самость», тем самым, как мы видели, остаются вне «царства Духа» — и среди них возникает склонность к борьбе и к взаимному вытеснению. «Взаимная борьба приводит к возникновению мате</w:t>
        <w:softHyphen/>
        <w:t>риального бытия», — пишет Лосский150, таким образом, матери</w:t>
        <w:softHyphen/>
        <w:t>альное бытие несет в себе начало «неправды». И так как, по мысли Лосского151, всякая индивидуальная идея «есть не природная, а лишь нормативная идея», т. е. выражает лишь назначение, вложенное в каждого субстанциального деятеля, то понятно, что отпад от Бога (на пороге бытия) есть падение, «грех».</w:t>
      </w:r>
    </w:p>
    <w:p>
      <w:pPr>
        <w:pStyle w:val="Normal"/>
        <w:autoSpaceDE w:val="false"/>
        <w:ind w:right="-331" w:firstLine="360"/>
        <w:jc w:val="both"/>
        <w:rPr/>
      </w:pPr>
      <w:r>
        <w:rPr/>
        <w:t>Из этой теории возникновения материального бытия вытека</w:t>
        <w:softHyphen/>
        <w:t>ет, как говорит Лосский, «нравственный смысл космического бы</w:t>
        <w:softHyphen/>
        <w:t>тия»152; но так как «всеобщая конечная победа добра обеспечена строением мира»153, то, очевидно, в будущем материального мира не будет. Да, — отвечает Лосский, — в царстве Духа (конечном ито</w:t>
        <w:softHyphen/>
        <w:t>ге космического процесса) «не может быть материальных тел154, — но дематериализация бытия не означает отсутствия телесности в бытии. Своеобразное учение о «вселенском теле» каждого члена Царства Божия развито Лосским в разных местах155, но мы не бу</w:t>
        <w:softHyphen/>
        <w:t>дем следить за этим учением.</w:t>
      </w:r>
    </w:p>
    <w:p>
      <w:pPr>
        <w:pStyle w:val="Normal"/>
        <w:autoSpaceDE w:val="false"/>
        <w:ind w:right="-331" w:firstLine="360"/>
        <w:jc w:val="both"/>
        <w:rPr/>
      </w:pPr>
      <w:r>
        <w:rPr/>
        <w:t>147 Типы мировоззрений (Введение в метафизику), 1931, стр. 44.</w:t>
      </w:r>
    </w:p>
    <w:p>
      <w:pPr>
        <w:pStyle w:val="Normal"/>
        <w:autoSpaceDE w:val="false"/>
        <w:ind w:right="-331" w:firstLine="360"/>
        <w:jc w:val="both"/>
        <w:rPr/>
      </w:pPr>
      <w:r>
        <w:rPr/>
        <w:t xml:space="preserve">148 </w:t>
      </w:r>
      <w:r>
        <w:rPr>
          <w:lang w:val="en-US"/>
        </w:rPr>
        <w:t xml:space="preserve">Ibid., </w:t>
      </w:r>
      <w:r>
        <w:rPr/>
        <w:t>стр. 41—45 и в других работах. 145 «Мир, как органическое целое», стр. 75.</w:t>
      </w:r>
    </w:p>
    <w:p>
      <w:pPr>
        <w:pStyle w:val="Normal"/>
        <w:autoSpaceDE w:val="false"/>
        <w:ind w:right="-331" w:firstLine="360"/>
        <w:jc w:val="both"/>
        <w:rPr/>
      </w:pPr>
      <w:r>
        <w:rPr/>
        <w:t>150 «Мир, как органическое целое», стр. 98.</w:t>
      </w:r>
    </w:p>
    <w:p>
      <w:pPr>
        <w:pStyle w:val="Normal"/>
        <w:autoSpaceDE w:val="false"/>
        <w:ind w:right="-331" w:firstLine="360"/>
        <w:jc w:val="both"/>
        <w:rPr/>
      </w:pPr>
      <w:r>
        <w:rPr/>
        <w:t>151 «Ценность и бытие», стр. 64, 72.</w:t>
      </w:r>
    </w:p>
    <w:p>
      <w:pPr>
        <w:pStyle w:val="Normal"/>
        <w:autoSpaceDE w:val="false"/>
        <w:ind w:right="-331" w:firstLine="360"/>
        <w:jc w:val="both"/>
        <w:rPr/>
      </w:pPr>
      <w:r>
        <w:rPr/>
        <w:t>152 «Мир, как органическое целое», стр. 143.</w:t>
      </w:r>
    </w:p>
    <w:p>
      <w:pPr>
        <w:pStyle w:val="Normal"/>
        <w:autoSpaceDE w:val="false"/>
        <w:ind w:right="-331" w:firstLine="360"/>
        <w:jc w:val="both"/>
        <w:rPr/>
      </w:pPr>
      <w:r>
        <w:rPr/>
        <w:t>153 «Бег и мировое зло», стр. 79.</w:t>
      </w:r>
    </w:p>
    <w:p>
      <w:pPr>
        <w:pStyle w:val="Normal"/>
        <w:autoSpaceDE w:val="false"/>
        <w:ind w:right="-331" w:firstLine="360"/>
        <w:jc w:val="both"/>
        <w:rPr/>
      </w:pPr>
      <w:r>
        <w:rPr/>
        <w:t>154 «Мир, как органическое целое», стр. 105.</w:t>
      </w:r>
    </w:p>
    <w:p>
      <w:pPr>
        <w:pStyle w:val="Normal"/>
        <w:autoSpaceDE w:val="false"/>
        <w:ind w:right="-331" w:firstLine="360"/>
        <w:jc w:val="both"/>
        <w:rPr/>
      </w:pPr>
      <w:r>
        <w:rPr/>
        <w:t>155 Больше всего в этюде «Бог и мировое зло»; см. также статью его «Воскресение плоти» («Путь», 1931).</w:t>
      </w:r>
    </w:p>
    <w:p>
      <w:pPr>
        <w:pStyle w:val="Normal"/>
        <w:autoSpaceDE w:val="false"/>
        <w:ind w:right="-331" w:firstLine="360"/>
        <w:jc w:val="both"/>
        <w:rPr/>
      </w:pPr>
      <w:r>
        <w:rPr/>
        <w:fldChar w:fldCharType="begin"/>
      </w:r>
      <w:r>
        <w:rPr/>
        <w:instrText xml:space="preserve"> PAGE </w:instrText>
      </w:r>
      <w:r>
        <w:rPr/>
        <w:fldChar w:fldCharType="separate"/>
      </w:r>
      <w:r>
        <w:rPr/>
        <w:t>143</w:t>
      </w:r>
      <w:r>
        <w:rPr/>
        <w:fldChar w:fldCharType="end"/>
      </w:r>
    </w:p>
    <w:p>
      <w:pPr>
        <w:pStyle w:val="Normal"/>
        <w:autoSpaceDE w:val="false"/>
        <w:ind w:right="-331" w:firstLine="360"/>
        <w:jc w:val="both"/>
        <w:rPr/>
      </w:pPr>
      <w:r>
        <w:rPr/>
        <w:t>15. То, что мы изложили до сих пор, может быть названо вве</w:t>
        <w:softHyphen/>
        <w:t>дением в метафизику Лосского, — и теперь мы можем более систе</w:t>
        <w:softHyphen/>
        <w:t>матически изложить эту часть его доктрины.</w:t>
      </w:r>
    </w:p>
    <w:p>
      <w:pPr>
        <w:pStyle w:val="Normal"/>
        <w:autoSpaceDE w:val="false"/>
        <w:ind w:right="-331" w:firstLine="360"/>
        <w:jc w:val="both"/>
        <w:rPr/>
      </w:pPr>
      <w:r>
        <w:rPr/>
        <w:t>Прежде всего, у Лосского находим достаточно отчетливое уче</w:t>
        <w:softHyphen/>
        <w:t>ние об Абсолюте, как «сверхсистемном начале». Принятие Аб</w:t>
        <w:softHyphen/>
        <w:t>солюта, как сверхмирного начала, мотивируется Лосским необ</w:t>
        <w:softHyphen/>
        <w:t>ходимостью избежать радикального плюрализма и уяснить себе единство в мире («где есть система, — суммирует свои размышле</w:t>
        <w:softHyphen/>
        <w:t>ния Лосский15^, — там должно быть и нечто сверхсистемное»). От</w:t>
        <w:softHyphen/>
        <w:t>ношение Абсолюта и тварного мира не может быть, по Лосскому, выражаемо в терминах причинности, так как в причинном соотно</w:t>
        <w:softHyphen/>
        <w:t>шении «всегда существует частичное тожество », чего не может быть в отношении Абсолюта и мира.</w:t>
      </w:r>
    </w:p>
    <w:p>
      <w:pPr>
        <w:pStyle w:val="Normal"/>
        <w:autoSpaceDE w:val="false"/>
        <w:ind w:right="-331" w:firstLine="360"/>
        <w:jc w:val="both"/>
        <w:rPr/>
      </w:pPr>
      <w:r>
        <w:rPr/>
        <w:t>Переходя к космосу, должно отделить его от «царства Духа», о котором шла уже выше речь; в космосе же, слагающемся из мно</w:t>
        <w:softHyphen/>
        <w:t>жества субстанциальных деятелей, находящихся в постоянной вза</w:t>
        <w:softHyphen/>
        <w:t>имной борьбе, мы имеем дело уже с материальным бытием.</w:t>
      </w:r>
    </w:p>
    <w:p>
      <w:pPr>
        <w:pStyle w:val="Normal"/>
        <w:autoSpaceDE w:val="false"/>
        <w:ind w:right="-331" w:firstLine="360"/>
        <w:jc w:val="both"/>
        <w:rPr/>
      </w:pPr>
      <w:r>
        <w:rPr/>
        <w:t>Но так как субстанциальные деятели не могут утратить сверх</w:t>
        <w:softHyphen/>
        <w:t>временной своей природы (присущей всем через акт творения), то благодаря этому и «космос не превращается в хаос», всюду в бытии проявляется «отвлеченный Логос», вносящий начало порядка в мир. Лосский не склонен усваивать этому действию Логоса (охраняюще</w:t>
        <w:softHyphen/>
        <w:t>го космос от окончательного распада) понятие «мировой души». Хотя Лосский готов признать, что в его системе Логос (Дух) «играет роль аналогичную той, которая в других системах приписывается миро</w:t>
        <w:softHyphen/>
        <w:t>вой душе », но он отказывается от самого термина, чтобы начало «еди-носущия», реализуемое в мире Духом, оставалось отличным от мо</w:t>
        <w:softHyphen/>
        <w:t>мента противоборства, которому присуща и душа157.</w:t>
      </w:r>
    </w:p>
    <w:p>
      <w:pPr>
        <w:pStyle w:val="Normal"/>
        <w:autoSpaceDE w:val="false"/>
        <w:ind w:right="-331" w:firstLine="360"/>
        <w:jc w:val="both"/>
        <w:rPr/>
      </w:pPr>
      <w:r>
        <w:rPr/>
        <w:t>Итак, мировое бытие есть космос, в нем взаимная борьба не уничтожает единства и единосущия — но здесь это единосущие воплощается пока, как «отвлеченный разум», а не как «живая муд</w:t>
        <w:softHyphen/>
        <w:t>рость — София». Как действующая сила, это начало единосущия проявляется в форме «психической» деятельности. На этой почве возникает «инстинктивное стремление» к высшей жизни, — так возникают постепенно атомы, молекулы, «изобретается»1'8 орга</w:t>
        <w:softHyphen/>
        <w:t>ническая жизнь (как сравнительно высшая форма бытия), «изобре</w:t>
        <w:softHyphen/>
        <w:t>тается», наконец, жизнь по типу человечности: «Потенциальные личности, доразвившись до человечности, становятся действитель</w:t>
        <w:softHyphen/>
        <w:t>ными личностями»159. Такова «нормальная эволюция» космоса, как выражается Лосский.</w:t>
      </w:r>
    </w:p>
    <w:p>
      <w:pPr>
        <w:pStyle w:val="Normal"/>
        <w:autoSpaceDE w:val="false"/>
        <w:ind w:right="-331" w:firstLine="360"/>
        <w:jc w:val="both"/>
        <w:rPr/>
      </w:pPr>
      <w:r>
        <w:rPr/>
        <w:t>156 «Мир, как органическое целое», стр. 58.</w:t>
      </w:r>
    </w:p>
    <w:p>
      <w:pPr>
        <w:pStyle w:val="Normal"/>
        <w:autoSpaceDE w:val="false"/>
        <w:ind w:right="-331" w:firstLine="360"/>
        <w:jc w:val="both"/>
        <w:rPr/>
      </w:pPr>
      <w:r>
        <w:rPr/>
        <w:t>157 Все это очень сжато изложено в книге «Мир, как органическое целое», стр. 98—105. См. также «Чувственная интел. и мистическая интуиция» (стр. 120 слл.).</w:t>
      </w:r>
    </w:p>
    <w:p>
      <w:pPr>
        <w:pStyle w:val="Normal"/>
        <w:autoSpaceDE w:val="false"/>
        <w:ind w:right="-331" w:firstLine="360"/>
        <w:jc w:val="both"/>
        <w:rPr/>
      </w:pPr>
      <w:r>
        <w:rPr/>
        <w:t>158 «Бог и мировое зло», стр. 26—27.</w:t>
      </w:r>
    </w:p>
    <w:p>
      <w:pPr>
        <w:pStyle w:val="Normal"/>
        <w:autoSpaceDE w:val="false"/>
        <w:ind w:right="-331" w:firstLine="360"/>
        <w:jc w:val="both"/>
        <w:rPr/>
      </w:pPr>
      <w:r>
        <w:rPr/>
        <w:t xml:space="preserve">159 </w:t>
      </w:r>
      <w:r>
        <w:rPr>
          <w:lang w:val="en-US"/>
        </w:rPr>
        <w:t xml:space="preserve">Ibid., </w:t>
      </w:r>
      <w:r>
        <w:rPr/>
        <w:t>стр. 27.</w:t>
      </w:r>
    </w:p>
    <w:p>
      <w:pPr>
        <w:pStyle w:val="Normal"/>
        <w:autoSpaceDE w:val="false"/>
        <w:ind w:right="-331" w:firstLine="360"/>
        <w:jc w:val="both"/>
        <w:rPr/>
      </w:pPr>
      <w:r>
        <w:rPr/>
        <w:fldChar w:fldCharType="begin"/>
      </w:r>
      <w:r>
        <w:rPr/>
        <w:instrText xml:space="preserve"> PAGE </w:instrText>
      </w:r>
      <w:r>
        <w:rPr/>
        <w:fldChar w:fldCharType="separate"/>
      </w:r>
      <w:r>
        <w:rPr/>
        <w:t>143</w:t>
      </w:r>
      <w:r>
        <w:rPr/>
        <w:fldChar w:fldCharType="end"/>
      </w:r>
    </w:p>
    <w:p>
      <w:pPr>
        <w:pStyle w:val="Normal"/>
        <w:autoSpaceDE w:val="false"/>
        <w:ind w:right="-331" w:firstLine="360"/>
        <w:jc w:val="both"/>
        <w:rPr/>
      </w:pPr>
      <w:r>
        <w:rPr/>
        <w:t>«Личность есть центральный онтологический элемент мира, утверждает Лосский160; основное бытие есть субстанциальный де</w:t>
        <w:softHyphen/>
        <w:t>ятель, т. е. или потенция личности, или действительная личность. Все остальное — отвлеченные идеи и реальные процессы — суще</w:t>
        <w:softHyphen/>
        <w:t>ствует или «как принадлежность или как нечто производное от ак</w:t>
        <w:softHyphen/>
        <w:t>тивности этих деятелей». Перед нами система, — как выражается Лосский161,— «иерархического персонализма» или «панвитализ-ма». Мы находимся здесь в царстве вражды и противоборства, и из взаимоотношений субстанциальных деятелей возникает материаль</w:t>
        <w:softHyphen/>
        <w:t>ное бытие; однако его основное свойство — непроницаемость — имеет все же относительный характер. В силу этого и простран</w:t>
        <w:softHyphen/>
        <w:t>ственная форма вещи тоже относительна и даже (благодаря этому) «многолика», — т. е. всякое вещное бытие «многоформенно». Но как «материальность» (как продукт взаимоотношений субстанци</w:t>
        <w:softHyphen/>
        <w:t>альных деятелей) существует «только внутри мира, т. е. в отно</w:t>
        <w:softHyphen/>
        <w:t>шении друг к другу»1", так и «пространственность присуща миру только во внутримировых отношениях»163. «Так как, — пишет Лосский тут же, — мир состоит из субстанциальных деятелей, ко</w:t>
        <w:softHyphen/>
        <w:t>торые все сверхвременны и сверхпространственны, и так как вре</w:t>
        <w:softHyphen/>
        <w:t>мя и пространство суть способы действования этих деятелей, то мир не находится во времени и пространстве». Должно, однако, отметить, что фундаментальный для Лосского тезис о том, что «про</w:t>
        <w:softHyphen/>
        <w:t>странство и время суть способы действования субстанциальных деятелей», он просто утверждает, словно это что-то само собой разумеющееся; вне всякого сомнения, он опирается здесь на Коз</w:t>
        <w:softHyphen/>
        <w:t>лова, но у Козлова есть все же, как мы видели, попытка диалекти</w:t>
        <w:softHyphen/>
        <w:t>чески установить «производность» пространства и времени...</w:t>
      </w:r>
    </w:p>
    <w:p>
      <w:pPr>
        <w:pStyle w:val="Normal"/>
        <w:autoSpaceDE w:val="false"/>
        <w:ind w:right="-331" w:firstLine="360"/>
        <w:jc w:val="both"/>
        <w:rPr/>
      </w:pPr>
      <w:r>
        <w:rPr/>
        <w:t>К оригинальным чертам космологии Лосского надо отнести попытку восстановить средневековый реализм (в отношении к «об</w:t>
        <w:softHyphen/>
        <w:t>щим» сторонам бытия). Еще в первой большой работе («Обоснова</w:t>
        <w:softHyphen/>
        <w:t>ние интуитивизма») Лосский устанавливает, что «общее» в вещах не есть нечто, что «повторяется» в разных вещах. «Общее так же единично, как и индивидуальное, — пишет он здесь164, — различие состоит только в том, что общее есть многообъемлющая индиви</w:t>
        <w:softHyphen/>
        <w:t>дуальность, а индивидуальное, в узком смысле слова, есть нераз</w:t>
        <w:softHyphen/>
        <w:t>ложимый член многообъемлющей индивидуальности. Так, наприм., материя есть неповторимая в мире, существующая в единственном экземпляре, но многообъемлющая индивидуальность... Множе</w:t>
        <w:softHyphen/>
        <w:t>ственность заключается не в ней, а в различных связанных с ней сопутствующих обстоятельствах». «Реализация общего, — говорит</w:t>
      </w:r>
    </w:p>
    <w:p>
      <w:pPr>
        <w:pStyle w:val="Normal"/>
        <w:autoSpaceDE w:val="false"/>
        <w:ind w:right="-331" w:firstLine="360"/>
        <w:jc w:val="both"/>
        <w:rPr/>
      </w:pPr>
      <w:r>
        <w:rPr/>
        <w:t xml:space="preserve">160 «Ценность и бытие», стр. 74. т </w:t>
      </w:r>
      <w:r>
        <w:rPr>
          <w:lang w:val="en-US"/>
        </w:rPr>
        <w:t xml:space="preserve">Ibid., </w:t>
      </w:r>
      <w:r>
        <w:rPr/>
        <w:t>стр. 75.</w:t>
      </w:r>
    </w:p>
    <w:p>
      <w:pPr>
        <w:pStyle w:val="Normal"/>
        <w:autoSpaceDE w:val="false"/>
        <w:ind w:right="-331" w:firstLine="360"/>
        <w:jc w:val="both"/>
        <w:rPr/>
      </w:pPr>
      <w:r>
        <w:rPr/>
        <w:t>162 «Мир, как органическое целое», стр. 105.</w:t>
      </w:r>
    </w:p>
    <w:p>
      <w:pPr>
        <w:pStyle w:val="Normal"/>
        <w:autoSpaceDE w:val="false"/>
        <w:ind w:right="-331" w:firstLine="360"/>
        <w:jc w:val="both"/>
        <w:rPr/>
      </w:pPr>
      <w:r>
        <w:rPr/>
        <w:t>163 «Чувственная, интел. и мистическая интуиция», стр. 122.</w:t>
      </w:r>
    </w:p>
    <w:p>
      <w:pPr>
        <w:pStyle w:val="Normal"/>
        <w:autoSpaceDE w:val="false"/>
        <w:ind w:right="-331" w:firstLine="360"/>
        <w:jc w:val="both"/>
        <w:rPr/>
      </w:pPr>
      <w:r>
        <w:rPr/>
        <w:t>164 «Обоснование интуитивизма», стр. 245.</w:t>
      </w:r>
    </w:p>
    <w:p>
      <w:pPr>
        <w:pStyle w:val="Normal"/>
        <w:autoSpaceDE w:val="false"/>
        <w:ind w:right="-331" w:firstLine="360"/>
        <w:jc w:val="both"/>
        <w:rPr/>
      </w:pPr>
      <w:r>
        <w:rPr/>
        <w:fldChar w:fldCharType="begin"/>
      </w:r>
      <w:r>
        <w:rPr/>
        <w:instrText xml:space="preserve"> PAGE </w:instrText>
      </w:r>
      <w:r>
        <w:rPr/>
        <w:fldChar w:fldCharType="separate"/>
      </w:r>
      <w:r>
        <w:rPr/>
        <w:t>144</w:t>
      </w:r>
      <w:r>
        <w:rPr/>
        <w:fldChar w:fldCharType="end"/>
      </w:r>
    </w:p>
    <w:p>
      <w:pPr>
        <w:pStyle w:val="Normal"/>
        <w:autoSpaceDE w:val="false"/>
        <w:ind w:right="-331" w:firstLine="360"/>
        <w:jc w:val="both"/>
        <w:rPr/>
      </w:pPr>
      <w:r>
        <w:rPr/>
        <w:t>в другом месте Лосский165, — не в том, что оно превращается в те</w:t>
        <w:softHyphen/>
        <w:t>кущие события, а в том, что оно используется при оформлении того или иного содержания». Сознавая всю трудность серьезно утвер</w:t>
        <w:softHyphen/>
        <w:t>ждать «одиночность» и «неповторимость» общего в системе пер</w:t>
        <w:softHyphen/>
        <w:t>сонализма, Лосский устанавливает искусственное различение бы</w:t>
        <w:softHyphen/>
        <w:t xml:space="preserve">тия и существования </w:t>
      </w:r>
      <w:r>
        <w:rPr>
          <w:lang w:val="en-US"/>
        </w:rPr>
        <w:t xml:space="preserve">(esse </w:t>
      </w:r>
      <w:r>
        <w:rPr/>
        <w:t xml:space="preserve">и </w:t>
      </w:r>
      <w:r>
        <w:rPr>
          <w:lang w:val="en-US"/>
        </w:rPr>
        <w:t>existere)166^</w:t>
      </w:r>
      <w:r>
        <w:rPr/>
        <w:t>— однако входить здесь в подробности мы не можем.</w:t>
      </w:r>
    </w:p>
    <w:p>
      <w:pPr>
        <w:pStyle w:val="Normal"/>
        <w:autoSpaceDE w:val="false"/>
        <w:ind w:right="-331" w:firstLine="360"/>
        <w:jc w:val="both"/>
        <w:rPr/>
      </w:pPr>
      <w:r>
        <w:rPr/>
        <w:t>Теперь, ознакомившись с метафизикой Лосского, мы можем обратиться к его гносеологии.</w:t>
      </w:r>
    </w:p>
    <w:p>
      <w:pPr>
        <w:pStyle w:val="Normal"/>
        <w:autoSpaceDE w:val="false"/>
        <w:ind w:right="-331" w:firstLine="360"/>
        <w:jc w:val="both"/>
        <w:rPr/>
      </w:pPr>
      <w:r>
        <w:rPr/>
        <w:t>16. Нам уже приходилось говорить о том, что гносеологичес</w:t>
        <w:softHyphen/>
        <w:t>кие воззрения Лосского, над выработкой и уточнением которых он всегда работал, не вытекают из его метафизики. Их корень не в метафизике, а в диалектике современной гносеологии161', и не слу</w:t>
        <w:softHyphen/>
        <w:t>чайно, что развитие гносеологических воззрений Лосского все вре</w:t>
        <w:softHyphen/>
        <w:t>мя было связано с теми или иными новыми течениями в области гно</w:t>
        <w:softHyphen/>
        <w:t>сеологии, а не с диалектикой его философской системы. О том, как пытается Лосский связать свою гносеологию с своей метафизикой, скажем позже, когда изложим гносеологию его.</w:t>
      </w:r>
    </w:p>
    <w:p>
      <w:pPr>
        <w:pStyle w:val="Normal"/>
        <w:autoSpaceDE w:val="false"/>
        <w:ind w:right="-331" w:firstLine="360"/>
        <w:jc w:val="both"/>
        <w:rPr/>
      </w:pPr>
      <w:r>
        <w:rPr/>
        <w:t>Конечно, излагая гносеологические построения Лосского, са</w:t>
        <w:softHyphen/>
        <w:t>мое правильное — исходить из его последней работы («Чувствен</w:t>
        <w:softHyphen/>
        <w:t>ная, интеллектуальная и мистическая интуиция ») — здесь достиг</w:t>
        <w:softHyphen/>
        <w:t>нуто максимальное согласование всего того, что в разные периоды высказывалось Лосским в этой области.</w:t>
      </w:r>
    </w:p>
    <w:p>
      <w:pPr>
        <w:pStyle w:val="Normal"/>
        <w:autoSpaceDE w:val="false"/>
        <w:ind w:right="-331" w:firstLine="360"/>
        <w:jc w:val="both"/>
        <w:rPr/>
      </w:pPr>
      <w:r>
        <w:rPr/>
        <w:t>Исходная основа гносеологических построений его остается неизменной. Это есть абсолютный имманентизм, переходящий в абсолютный интуитивизм, — «идея всепроникающего мирового единства», признание, что «все имманентно всему». Правда, над ми</w:t>
        <w:softHyphen/>
        <w:t>ровым целым есть, по Лосскому, «сверхмировое начало», т. е. Абсо</w:t>
        <w:softHyphen/>
        <w:t>лют, но и Абсолют тоже является предметом интуиции (чему и посвящена третья часть упомянутой книги Лосского), — причем здесь Лосский очень смело утверждает, что «мистическая интуиция, по</w:t>
        <w:softHyphen/>
        <w:t>добно другим видам интуиции, не может вести к представлениям, насквозь ошибочным»161'. Таким образом, гносеология Лосского дей</w:t>
        <w:softHyphen/>
        <w:t>ствительно есть «абсолютный интуитивизм», — и, желая оправдать излюбленную им интуицию, как единственную основу всего процес</w:t>
        <w:softHyphen/>
        <w:t>са познания, Лосский обнимает понятием интуиции и то, что обычно именуется «опытом», и то, что именуется «разумом». Мы увидим дальше, как это толкуется Лосским, пока же обратимся к тому, что сам он называет «обоснованием» своей гносеологической позиции.</w:t>
      </w:r>
    </w:p>
    <w:p>
      <w:pPr>
        <w:pStyle w:val="Normal"/>
        <w:autoSpaceDE w:val="false"/>
        <w:ind w:right="-331" w:firstLine="360"/>
        <w:jc w:val="both"/>
        <w:rPr/>
      </w:pPr>
      <w:r>
        <w:rPr/>
        <w:t>145 «Чувственная... интуиция», стр. 132 слл.</w:t>
      </w:r>
    </w:p>
    <w:p>
      <w:pPr>
        <w:pStyle w:val="Normal"/>
        <w:autoSpaceDE w:val="false"/>
        <w:ind w:right="-331" w:firstLine="360"/>
        <w:jc w:val="both"/>
        <w:rPr/>
      </w:pPr>
      <w:r>
        <w:rPr/>
        <w:t xml:space="preserve">146 </w:t>
      </w:r>
      <w:r>
        <w:rPr>
          <w:lang w:val="en-US"/>
        </w:rPr>
        <w:t xml:space="preserve">Ibid., </w:t>
      </w:r>
      <w:r>
        <w:rPr/>
        <w:t>стр. 134 слл.</w:t>
      </w:r>
    </w:p>
    <w:p>
      <w:pPr>
        <w:pStyle w:val="Normal"/>
        <w:autoSpaceDE w:val="false"/>
        <w:ind w:right="-331" w:firstLine="360"/>
        <w:jc w:val="both"/>
        <w:rPr/>
      </w:pPr>
      <w:r>
        <w:rPr/>
        <w:t>147 См. правильные замечания об этом в статье Бердяева «Об онтологической гносеологии » (Вопр. фил. и псих., № 93, стр. 422 слл. См. также острые замечания о связи гносеологии Лосского с кантианством у Аскольдова (Мысль и действительность, стр. 355 слл.).</w:t>
      </w:r>
    </w:p>
    <w:p>
      <w:pPr>
        <w:pStyle w:val="Normal"/>
        <w:autoSpaceDE w:val="false"/>
        <w:ind w:right="-331" w:firstLine="360"/>
        <w:jc w:val="both"/>
        <w:rPr/>
      </w:pPr>
      <w:r>
        <w:rPr/>
        <w:t>148 «Чувственная... интуиция», стр. 198.</w:t>
      </w:r>
    </w:p>
    <w:p>
      <w:pPr>
        <w:pStyle w:val="Normal"/>
        <w:autoSpaceDE w:val="false"/>
        <w:ind w:right="-331" w:firstLine="360"/>
        <w:jc w:val="both"/>
        <w:rPr/>
      </w:pPr>
      <w:r>
        <w:rPr/>
        <w:fldChar w:fldCharType="begin"/>
      </w:r>
      <w:r>
        <w:rPr/>
        <w:instrText xml:space="preserve"> PAGE </w:instrText>
      </w:r>
      <w:r>
        <w:rPr/>
        <w:fldChar w:fldCharType="separate"/>
      </w:r>
      <w:r>
        <w:rPr/>
        <w:t>145</w:t>
      </w:r>
      <w:r>
        <w:rPr/>
        <w:fldChar w:fldCharType="end"/>
      </w:r>
    </w:p>
    <w:p>
      <w:pPr>
        <w:pStyle w:val="Normal"/>
        <w:autoSpaceDE w:val="false"/>
        <w:ind w:right="-331" w:firstLine="360"/>
        <w:jc w:val="both"/>
        <w:rPr/>
      </w:pPr>
      <w:r>
        <w:rPr/>
        <w:t>Мы уже говорили выше, что Лосский обычно защищает свою позицию путем указания ошибочности или недостаточности дру</w:t>
        <w:softHyphen/>
        <w:t>гих концепций. В частности, Лосский с большим блеском и силой критикует позицию так наз. «гносеологического индивидуализма », сущность которого он сводит к трем (ошибочным) предположени</w:t>
        <w:softHyphen/>
        <w:t>ям: 1) я и не-я резко обособлены друг от друга, 2) опыт есть резуль</w:t>
        <w:softHyphen/>
        <w:t>тат причинного воздействия не-я на я, 3) все содержания сознания суть субъективные психические состояния познающего индивиду</w:t>
        <w:softHyphen/>
        <w:t>ума169. Собственно, суть «индивидуализма» в гносеологии сводит</w:t>
        <w:softHyphen/>
        <w:t>ся к первому и третьему тезису: оба они существенны для него, а в то же время они друг друга исключают. Если обособлять субъект познания от его объекта, то мы приходим к утверждению транс</w:t>
        <w:softHyphen/>
        <w:t>цендентности знания (объект его вне субъекта), но материал, из которого субъект слагает знание о трансцендентном ему объекте, всецело имманентен ему (а имманентный характер материала вы</w:t>
        <w:softHyphen/>
        <w:t>текает как раз из обособления субъекта познания от объекта). Здесь Лосский повторяет мысль (идущую еще от Фихте) о том, что «без понятия «вещи в себе» нельзя войти в систему Канта, но с поняти</w:t>
        <w:softHyphen/>
        <w:t>ем этим нельзя в ней остаться»... И как Фихте и весь трансценден</w:t>
        <w:softHyphen/>
        <w:t>тальный идеализм, держась за принцип имманентности, исключает все трансцендентное, так же поступает и Лосский. Указанное про</w:t>
        <w:softHyphen/>
        <w:t>тиворечие гносеологического индивидуализма решительно и до конца склоняет его в сторону чистого имманентизма, т. е. он отбра</w:t>
        <w:softHyphen/>
        <w:t>сывает, по существу, всякий момент трансцендентности в созна</w:t>
        <w:softHyphen/>
        <w:t>нии. «Объект познается так, как он есть, — пишет Лосский, — в сознании присутствует не копия, не символ, не явление познавае</w:t>
        <w:softHyphen/>
        <w:t>мой вещи, а сама эта вещь в подлиннике»170. Это есть основное по</w:t>
        <w:softHyphen/>
        <w:t>ложение, на котором базируются все остальные построения Лос</w:t>
        <w:softHyphen/>
        <w:t>ского в области гносеологии. Из этого положения вытекает вторая существенная его идея о том, что взаимоотношение субъекта и объекта не имеет причинного характера111; их фактическая связь есть просто данная нам непроизводная, ни из чего невыводимая «гносеологическая координация ». Формулу эту надо признать удач</w:t>
        <w:softHyphen/>
        <w:t>ной, но лишь в том смысле, что она просто упраздняет проблему соотношения объекта и субъекта... Еще в первом издании книги «Обоснование интуитивизма» и в ранних работах это было недо</w:t>
        <w:softHyphen/>
        <w:t>статочно подчеркнуто Лосским, но в новых изданиях «Обоснова</w:t>
        <w:softHyphen/>
        <w:t>ния интуитивизма» и в новейших изложениях своей гносеологии Лосский очень тщательно обрабатывает понятие «гносеологичес</w:t>
        <w:softHyphen/>
        <w:t>кой координации». «Независящая от времени и пространства ко</w:t>
        <w:softHyphen/>
      </w:r>
    </w:p>
    <w:p>
      <w:pPr>
        <w:pStyle w:val="Normal"/>
        <w:autoSpaceDE w:val="false"/>
        <w:ind w:right="-331" w:firstLine="360"/>
        <w:jc w:val="both"/>
        <w:rPr/>
      </w:pPr>
      <w:r>
        <w:rPr/>
        <w:t xml:space="preserve">«Обоснование интуитивизма», стр. 18, </w:t>
      </w:r>
      <w:r>
        <w:rPr>
          <w:lang w:val="en-US"/>
        </w:rPr>
        <w:t>passim.</w:t>
      </w:r>
    </w:p>
    <w:p>
      <w:pPr>
        <w:pStyle w:val="Normal"/>
        <w:autoSpaceDE w:val="false"/>
        <w:ind w:right="-331" w:firstLine="360"/>
        <w:jc w:val="both"/>
        <w:rPr/>
      </w:pPr>
      <w:r>
        <w:rPr/>
        <w:t xml:space="preserve">170 </w:t>
      </w:r>
      <w:r>
        <w:rPr>
          <w:lang w:val="en-US"/>
        </w:rPr>
        <w:t xml:space="preserve">Ibid., </w:t>
      </w:r>
      <w:r>
        <w:rPr/>
        <w:t>стр. 67.</w:t>
      </w:r>
    </w:p>
    <w:p>
      <w:pPr>
        <w:pStyle w:val="Normal"/>
        <w:autoSpaceDE w:val="false"/>
        <w:ind w:right="-331" w:firstLine="360"/>
        <w:jc w:val="both"/>
        <w:rPr/>
      </w:pPr>
      <w:r>
        <w:rPr/>
        <w:t>171 «Чувственная... интуиция», стр. 16.</w:t>
      </w:r>
    </w:p>
    <w:p>
      <w:pPr>
        <w:pStyle w:val="Normal"/>
        <w:autoSpaceDE w:val="false"/>
        <w:ind w:right="-331" w:firstLine="360"/>
        <w:jc w:val="both"/>
        <w:rPr/>
      </w:pPr>
      <w:r>
        <w:rPr/>
        <w:fldChar w:fldCharType="begin"/>
      </w:r>
      <w:r>
        <w:rPr/>
        <w:instrText xml:space="preserve"> PAGE </w:instrText>
      </w:r>
      <w:r>
        <w:rPr/>
        <w:fldChar w:fldCharType="separate"/>
      </w:r>
      <w:r>
        <w:rPr/>
        <w:t>146</w:t>
      </w:r>
      <w:r>
        <w:rPr/>
        <w:fldChar w:fldCharType="end"/>
      </w:r>
    </w:p>
    <w:p>
      <w:pPr>
        <w:pStyle w:val="Normal"/>
        <w:autoSpaceDE w:val="false"/>
        <w:ind w:right="-331" w:firstLine="360"/>
        <w:jc w:val="both"/>
        <w:rPr/>
      </w:pPr>
      <w:r>
        <w:rPr/>
        <w:t>ординация, — пишет в позднейшей работе Лосский172, — есть не что иное, как связь самих сверхвременных и сверхпространствен</w:t>
        <w:softHyphen/>
        <w:t>ных деятелей друг с другом, благодаря которой все, что пережива</w:t>
        <w:softHyphen/>
        <w:t>ет один деятель, как свое проявление, существует не только для него, но и для всех других деятелей всего мира». Эта онтология познания (в которой, кстати сказать, вместо «причинности» между субъектом и объектом вводится понятие «связи»)173, разъясняет ли тайну «гносеологической координации»? Едва ли. В первой книге Лосского «Обоснование интуитивизма» (стр. 79) гносеологическая координация есть «досознательная сочетанность объекта и субъек</w:t>
        <w:softHyphen/>
        <w:t>та», — и здесь это трактуется (справедливо), как «условие возмож</w:t>
        <w:softHyphen/>
        <w:t>ности возникновения сознания и знания». Но если «досознатель</w:t>
        <w:softHyphen/>
        <w:t>ная сочетанность» действительно означает возможность познания, то сама она еще не есть познание. Лосский постоянно ссылается на то, что «данность в сознании есть проявление своеобразной взаи</w:t>
        <w:softHyphen/>
        <w:t>мовключенности элементов мира и... «единосущия» субстанцио</w:t>
        <w:softHyphen/>
        <w:t>нальных деятелей»174, но этот онтологический тезис сам по себе не устраняет понятия «дистанции» между субъектом и объектом, т. е. неравнозначен гносеологической «имманентности всего всему ». Со времени Лотце, основательно проработавшего понятие «имманент</w:t>
        <w:softHyphen/>
        <w:t>ной причинности» (без чего нельзя мыслить мир, как целое), нет вообще никакой надобности прибегать к тезису «все имманентно всему», чтобы объяснить возможность познания. «Взаимовключен</w:t>
        <w:softHyphen/>
        <w:t>ность элементов мира», органическая структура мира вообще со</w:t>
        <w:softHyphen/>
        <w:t>всем не ведет к тезису Лейбница—Лосского, «что всякая субстан</w:t>
        <w:softHyphen/>
        <w:t>ция есть микрокосм и живет не только собой, но и жизнью всего остального мира». Еще менее из органичности структуры мира вы</w:t>
        <w:softHyphen/>
        <w:t>текает то понимание интуиции, какое дает Лосский, а именно, что «в знании присутствует сама вещь в подлиннике».</w:t>
      </w:r>
    </w:p>
    <w:p>
      <w:pPr>
        <w:pStyle w:val="Normal"/>
        <w:autoSpaceDE w:val="false"/>
        <w:ind w:right="-331" w:firstLine="360"/>
        <w:jc w:val="both"/>
        <w:rPr/>
      </w:pPr>
      <w:r>
        <w:rPr/>
        <w:t>Третья особенность гносеологии Лосского есть учение о «со</w:t>
        <w:softHyphen/>
        <w:t>зерцании идей» (в смысле Платона)175; в последней работе Лосского он характеризует это свое учение, как учению об «ин</w:t>
        <w:softHyphen/>
        <w:t>теллектуальной интуиции». Правда, тут же он отожествляет «ин</w:t>
        <w:softHyphen/>
        <w:t>теллектуальную интуицию» с мышлением176, но это нисколько не разъясняет самой интеллектуальной интуиции, т. е. «непосред</w:t>
        <w:softHyphen/>
        <w:t>ственной данности» нам идеальной стороны мира. «Мышление не создает (транссубъективных отношений) в предмете, — пишет</w:t>
      </w:r>
    </w:p>
    <w:p>
      <w:pPr>
        <w:pStyle w:val="Normal"/>
        <w:autoSpaceDE w:val="false"/>
        <w:ind w:right="-331" w:firstLine="360"/>
        <w:jc w:val="both"/>
        <w:rPr/>
      </w:pPr>
      <w:r>
        <w:rPr/>
        <w:t xml:space="preserve">т </w:t>
      </w:r>
      <w:r>
        <w:rPr>
          <w:lang w:val="en-US"/>
        </w:rPr>
        <w:t xml:space="preserve">Ibid., </w:t>
      </w:r>
      <w:r>
        <w:rPr/>
        <w:t>стр. 18.</w:t>
      </w:r>
    </w:p>
    <w:p>
      <w:pPr>
        <w:pStyle w:val="Normal"/>
        <w:autoSpaceDE w:val="false"/>
        <w:ind w:right="-331" w:firstLine="360"/>
        <w:jc w:val="both"/>
        <w:rPr/>
      </w:pPr>
      <w:r>
        <w:rPr/>
        <w:t>173 Лосский, критикуя понятие причинности, иногда склоняется почти к отожествлению поня</w:t>
        <w:softHyphen/>
        <w:t>тия причинности с понятием «механической причинности» (см., напр., гл. VIII в книге «Чувствен</w:t>
        <w:softHyphen/>
        <w:t xml:space="preserve">ная... интуиция»), хотя в других местах (напр., в книге «Свобода воли», стр. 76—78, </w:t>
      </w:r>
      <w:r>
        <w:rPr>
          <w:lang w:val="en-US"/>
        </w:rPr>
        <w:t xml:space="preserve">passim) </w:t>
      </w:r>
      <w:r>
        <w:rPr/>
        <w:t>он понимает шире понятие причинности.</w:t>
      </w:r>
    </w:p>
    <w:p>
      <w:pPr>
        <w:pStyle w:val="Normal"/>
        <w:autoSpaceDE w:val="false"/>
        <w:ind w:right="-331" w:firstLine="360"/>
        <w:jc w:val="both"/>
        <w:rPr/>
      </w:pPr>
      <w:r>
        <w:rPr/>
        <w:t xml:space="preserve">174 «Чувственная... интуиция», стр. 23, </w:t>
      </w:r>
      <w:r>
        <w:rPr>
          <w:lang w:val="en-US"/>
        </w:rPr>
        <w:t>passim.</w:t>
      </w:r>
    </w:p>
    <w:p>
      <w:pPr>
        <w:pStyle w:val="Normal"/>
        <w:autoSpaceDE w:val="false"/>
        <w:ind w:right="-331" w:firstLine="360"/>
        <w:jc w:val="both"/>
        <w:rPr/>
      </w:pPr>
      <w:r>
        <w:rPr/>
        <w:t>175 «Обоснование интуитивизма», стр. 78.</w:t>
      </w:r>
    </w:p>
    <w:p>
      <w:pPr>
        <w:pStyle w:val="Normal"/>
        <w:autoSpaceDE w:val="false"/>
        <w:ind w:right="-331" w:firstLine="360"/>
        <w:jc w:val="both"/>
        <w:rPr/>
      </w:pPr>
      <w:r>
        <w:rPr/>
        <w:t>176 «Эту (т. е. интеллектуальную) интуицию можно также назвать умозрением или просто мышлением» («Чувственная... интуиция», стр. 92).</w:t>
      </w:r>
    </w:p>
    <w:p>
      <w:pPr>
        <w:pStyle w:val="Normal"/>
        <w:autoSpaceDE w:val="false"/>
        <w:ind w:right="-331" w:firstLine="360"/>
        <w:jc w:val="both"/>
        <w:rPr/>
      </w:pPr>
      <w:r>
        <w:rPr/>
        <w:fldChar w:fldCharType="begin"/>
      </w:r>
      <w:r>
        <w:rPr/>
        <w:instrText xml:space="preserve"> PAGE </w:instrText>
      </w:r>
      <w:r>
        <w:rPr/>
        <w:fldChar w:fldCharType="separate"/>
      </w:r>
      <w:r>
        <w:rPr/>
        <w:t>146</w:t>
      </w:r>
      <w:r>
        <w:rPr/>
        <w:fldChar w:fldCharType="end"/>
      </w:r>
    </w:p>
    <w:p>
      <w:pPr>
        <w:pStyle w:val="Normal"/>
        <w:autoSpaceDE w:val="false"/>
        <w:ind w:right="-331" w:firstLine="360"/>
        <w:jc w:val="both"/>
        <w:rPr/>
      </w:pPr>
      <w:r>
        <w:rPr/>
        <w:t>дальше Лосский177, — а открывает их путем интеллектуального созерцания»... «оно относится пассивно, чисто созерцательно к предмету»178. Не входя в разбор этой части гносеологии Лосско</w:t>
        <w:softHyphen/>
        <w:t>го, укажем, что не случайно вся часть книги его («Чувственная... интуиция»), посвященная идеальной интуиции, фактически из гно</w:t>
        <w:softHyphen/>
        <w:t>сеологии превратилась в онтологию, в учение об идеальной сто</w:t>
        <w:softHyphen/>
        <w:t>роне мира, — само же понятие идеальной интуиции просто берет</w:t>
        <w:softHyphen/>
        <w:t>ся, как исходная концепция, освещающая проблемы познания, а не исследуемая сама по себе. Это, конечно, соответствует тому гипотетическому характеру всех построений Лосского, о кото</w:t>
        <w:softHyphen/>
        <w:t>ром мы говорили выше, но из этого вытекает очень малая убеди</w:t>
        <w:softHyphen/>
        <w:t>тельность всех его построений.</w:t>
      </w:r>
    </w:p>
    <w:p>
      <w:pPr>
        <w:pStyle w:val="Normal"/>
        <w:autoSpaceDE w:val="false"/>
        <w:ind w:right="-331" w:firstLine="360"/>
        <w:jc w:val="both"/>
        <w:rPr/>
      </w:pPr>
      <w:r>
        <w:rPr/>
        <w:t>Итак, все познание покоится на непосредственном созерцании чувственной, идеальной и мистической стороны бытия. Эта пози</w:t>
        <w:softHyphen/>
        <w:t>ция, как утверждает Лосский179, «устраняет противоположность между знанием и бытием». Над всей этой концепцией доминирует онтологическая установка («все имманентно всему»), хотя с фор</w:t>
        <w:softHyphen/>
        <w:t>мальной стороны возврат к наивному реализму представляется Лосским, как выход из затруднений, созданный учением о том, что мир нам дан, как ряд явлений. Трансцендентность предмета знания и имманентность состава знания будто бы устраняется учением, развиваемым Лосским... Все это и сомнительно и затуманивает тему познания. Поэтому нельзя не видеть в построениях Лосского ско</w:t>
        <w:softHyphen/>
        <w:t>рее заключительное слово торжествующего имманентизма, чем преодоление указанной двойственности в познании...</w:t>
      </w:r>
    </w:p>
    <w:p>
      <w:pPr>
        <w:pStyle w:val="Normal"/>
        <w:autoSpaceDE w:val="false"/>
        <w:ind w:right="-331" w:firstLine="360"/>
        <w:jc w:val="both"/>
        <w:rPr/>
      </w:pPr>
      <w:r>
        <w:rPr/>
        <w:t>17. Перейдем к изучению этики Лосского. Вопросам этики по</w:t>
        <w:softHyphen/>
        <w:t>священо у него много страниц в различных его книгах, но специ</w:t>
        <w:softHyphen/>
        <w:t>ально проблемы этики трактуются в четырех его работах: «О сво</w:t>
        <w:softHyphen/>
        <w:t>боде воли», «Ценность и бытие», «Бог и мировое зло» и, наконец, в книге «Условия абсолютного добра. Основы этики».</w:t>
      </w:r>
    </w:p>
    <w:p>
      <w:pPr>
        <w:pStyle w:val="Normal"/>
        <w:autoSpaceDE w:val="false"/>
        <w:ind w:right="-331" w:firstLine="360"/>
        <w:jc w:val="both"/>
        <w:rPr/>
      </w:pPr>
      <w:r>
        <w:rPr/>
        <w:t>Иерархический персонализм, развитый Лосским в его метафи</w:t>
        <w:softHyphen/>
        <w:t>зике, здесь обогащается принципиальным признанием нераздель</w:t>
        <w:softHyphen/>
        <w:t>ности бытия и ценности. Их нераздельность дана в Боге, как жи</w:t>
        <w:softHyphen/>
        <w:t>вой реальности180, а в человеке (т. е. всякой личности, всяком субстанциальном деятеле) эта нераздельность выражена в форме идеала, который бессознательно хранится в глубине каждого ин</w:t>
        <w:softHyphen/>
        <w:t>дивидуума»181. Эта «подсознательная связь каждого существа с идеалом его личности»182 создает как бы некое метафизическое основание для того первичного выбора, который, как мы знаем из</w:t>
      </w:r>
    </w:p>
    <w:p>
      <w:pPr>
        <w:pStyle w:val="Normal"/>
        <w:autoSpaceDE w:val="false"/>
        <w:ind w:right="-331" w:firstLine="360"/>
        <w:jc w:val="both"/>
        <w:rPr/>
      </w:pPr>
      <w:r>
        <w:rPr/>
        <w:t>177 «Чувственная... интуиция», стр. 95.</w:t>
      </w:r>
    </w:p>
    <w:p>
      <w:pPr>
        <w:pStyle w:val="Normal"/>
        <w:autoSpaceDE w:val="false"/>
        <w:ind w:right="-331" w:firstLine="360"/>
        <w:jc w:val="both"/>
        <w:rPr/>
      </w:pPr>
      <w:r>
        <w:rPr/>
        <w:t xml:space="preserve">178 </w:t>
      </w:r>
      <w:r>
        <w:rPr>
          <w:lang w:val="en-US"/>
        </w:rPr>
        <w:t xml:space="preserve">Ibid., </w:t>
      </w:r>
      <w:r>
        <w:rPr/>
        <w:t>стр.98.</w:t>
      </w:r>
    </w:p>
    <w:p>
      <w:pPr>
        <w:pStyle w:val="Normal"/>
        <w:autoSpaceDE w:val="false"/>
        <w:ind w:right="-331" w:firstLine="360"/>
        <w:jc w:val="both"/>
        <w:rPr/>
      </w:pPr>
      <w:r>
        <w:rPr/>
        <w:t>175 «Обоснование интуитивизма», стр. 270.</w:t>
      </w:r>
    </w:p>
    <w:p>
      <w:pPr>
        <w:pStyle w:val="Normal"/>
        <w:autoSpaceDE w:val="false"/>
        <w:ind w:right="-331" w:firstLine="360"/>
        <w:jc w:val="both"/>
        <w:rPr/>
      </w:pPr>
      <w:r>
        <w:rPr/>
        <w:t>180 «Ценность и бытие», стр. 39.</w:t>
      </w:r>
    </w:p>
    <w:p>
      <w:pPr>
        <w:pStyle w:val="Normal"/>
        <w:autoSpaceDE w:val="false"/>
        <w:ind w:right="-331" w:firstLine="360"/>
        <w:jc w:val="both"/>
        <w:rPr/>
      </w:pPr>
      <w:r>
        <w:rPr/>
        <w:t>181 «Бог и мировое зло», стр. 51.</w:t>
      </w:r>
    </w:p>
    <w:p>
      <w:pPr>
        <w:pStyle w:val="Normal"/>
        <w:autoSpaceDE w:val="false"/>
        <w:ind w:right="-331" w:firstLine="360"/>
        <w:jc w:val="both"/>
        <w:rPr/>
      </w:pPr>
      <w:r>
        <w:rPr/>
        <w:t xml:space="preserve">182 </w:t>
      </w:r>
      <w:r>
        <w:rPr>
          <w:lang w:val="en-US"/>
        </w:rPr>
        <w:t xml:space="preserve">Ibid., </w:t>
      </w:r>
      <w:r>
        <w:rPr/>
        <w:t>стр. 66.</w:t>
      </w:r>
    </w:p>
    <w:p>
      <w:pPr>
        <w:pStyle w:val="Normal"/>
        <w:autoSpaceDE w:val="false"/>
        <w:ind w:right="-331" w:firstLine="360"/>
        <w:jc w:val="both"/>
        <w:rPr/>
      </w:pPr>
      <w:r>
        <w:rPr/>
        <w:fldChar w:fldCharType="begin"/>
      </w:r>
      <w:r>
        <w:rPr/>
        <w:instrText xml:space="preserve"> PAGE </w:instrText>
      </w:r>
      <w:r>
        <w:rPr/>
        <w:fldChar w:fldCharType="separate"/>
      </w:r>
      <w:r>
        <w:rPr/>
        <w:t>147</w:t>
      </w:r>
      <w:r>
        <w:rPr/>
        <w:fldChar w:fldCharType="end"/>
      </w:r>
    </w:p>
    <w:p>
      <w:pPr>
        <w:pStyle w:val="Normal"/>
        <w:autoSpaceDE w:val="false"/>
        <w:ind w:right="-331" w:firstLine="360"/>
        <w:jc w:val="both"/>
        <w:rPr/>
      </w:pPr>
      <w:r>
        <w:rPr/>
        <w:t>изложения метафизики Лосского, имеет место при самом творе</w:t>
        <w:softHyphen/>
        <w:t>нии субстанциального деятеля (выбор — быть с Богом или с «зем</w:t>
        <w:softHyphen/>
        <w:t>лей»). Так как Лосский в своей метафизике признает эволюцию каждого субстанциального деятеля до высшей его формы (чело</w:t>
        <w:softHyphen/>
        <w:t>вечность), то он признает, как мы видели, «перевоплощение» и «предсуществование душ»183. Но возможность «первичного выбо</w:t>
        <w:softHyphen/>
        <w:t>ра» создает возможность и «предпочтения себя другим личнос</w:t>
        <w:softHyphen/>
        <w:t>тям» — что и является «основным нравственным злом — грехопа</w:t>
        <w:softHyphen/>
        <w:t>дением тварного существа»184. Зло вообще есть «вторичная надстройка над добром» — «все же первозданное есть добро»185. Но поскольку эволюция субстанциональных деятелей свободна — они могут идти и к Богу и против Бога; в последнем случае проис</w:t>
        <w:softHyphen/>
        <w:t>ходят «накопление сил и способностей для возрастания во зле — это уже является сатанинской эволюцией»186. В связи с этим Лос</w:t>
        <w:softHyphen/>
        <w:t>ский однажды высказал мысль о «темном лике природы»187, но эта идея не нашла в метафизике Лосского никакого выражения — тем более что в одной из предыдущих книг он высказал мысль о «нрав</w:t>
        <w:softHyphen/>
        <w:t>ственном смысле космического порядка»188.</w:t>
      </w:r>
    </w:p>
    <w:p>
      <w:pPr>
        <w:pStyle w:val="Normal"/>
        <w:autoSpaceDE w:val="false"/>
        <w:ind w:right="-331" w:firstLine="360"/>
        <w:jc w:val="both"/>
        <w:rPr/>
      </w:pPr>
      <w:r>
        <w:rPr/>
        <w:t>Лосский очень внимательно и подробно анализировал проблему свободы (в книге «Свобода воли»). Свобода, как мы уже знаем, есть основное свойство всякого субстанциального деятеля189; его «я», как высшая сила в нем, может быть свободно от своего тела, от своего характера. «Идея индивидуума, — говорит по этому поводу Лос</w:t>
        <w:softHyphen/>
        <w:t>ский190, — есть индивидуальное я не в том виде, как оно реально осу</w:t>
        <w:softHyphen/>
        <w:t>ществит свою деятельность, а в том виде, который представляет иде</w:t>
        <w:softHyphen/>
        <w:t>альное назначение его... Но идеальное совершенное я, т. е. образ Божий в человеке, не составляет природную основу человека — об</w:t>
        <w:softHyphen/>
        <w:t>раз Божий есть не природная, а нормативная сущность его ». Это есть «металогическая творческая сила воли», живущая в человеке191. Тут Лосский заходит так далеко, что высказывает даже утопическую идею о возможности чудесного преображения человека, возмож</w:t>
        <w:softHyphen/>
        <w:t>ность духовного овладения слепыми силами природы192.</w:t>
      </w:r>
    </w:p>
    <w:p>
      <w:pPr>
        <w:pStyle w:val="Normal"/>
        <w:autoSpaceDE w:val="false"/>
        <w:ind w:right="-331" w:firstLine="360"/>
        <w:jc w:val="both"/>
        <w:rPr/>
      </w:pPr>
      <w:r>
        <w:rPr/>
        <w:t>В общем Лосский является принципиальным противником эти</w:t>
        <w:softHyphen/>
        <w:t>ческого релятивизма193.</w:t>
      </w:r>
    </w:p>
    <w:p>
      <w:pPr>
        <w:pStyle w:val="Normal"/>
        <w:autoSpaceDE w:val="false"/>
        <w:ind w:right="-331" w:firstLine="360"/>
        <w:jc w:val="both"/>
        <w:rPr/>
      </w:pPr>
      <w:r>
        <w:rPr/>
        <w:t>183 «Бог и мировое зло», стр. 63, 66.</w:t>
      </w:r>
    </w:p>
    <w:p>
      <w:pPr>
        <w:pStyle w:val="Normal"/>
        <w:autoSpaceDE w:val="false"/>
        <w:ind w:right="-331" w:firstLine="360"/>
        <w:jc w:val="both"/>
        <w:rPr/>
      </w:pPr>
      <w:r>
        <w:rPr/>
        <w:t xml:space="preserve">184 </w:t>
      </w:r>
      <w:r>
        <w:rPr>
          <w:lang w:val="en-US"/>
        </w:rPr>
        <w:t xml:space="preserve">Ibid., </w:t>
      </w:r>
      <w:r>
        <w:rPr/>
        <w:t>стр. 42.</w:t>
      </w:r>
    </w:p>
    <w:p>
      <w:pPr>
        <w:pStyle w:val="Normal"/>
        <w:autoSpaceDE w:val="false"/>
        <w:ind w:right="-331" w:firstLine="360"/>
        <w:jc w:val="both"/>
        <w:rPr/>
      </w:pPr>
      <w:r>
        <w:rPr/>
        <w:t xml:space="preserve">185 </w:t>
      </w:r>
      <w:r>
        <w:rPr>
          <w:lang w:val="en-US"/>
        </w:rPr>
        <w:t xml:space="preserve">Ibid., </w:t>
      </w:r>
      <w:r>
        <w:rPr/>
        <w:t>стр. 60.</w:t>
      </w:r>
    </w:p>
    <w:p>
      <w:pPr>
        <w:pStyle w:val="Normal"/>
        <w:autoSpaceDE w:val="false"/>
        <w:ind w:right="-331" w:firstLine="360"/>
        <w:jc w:val="both"/>
        <w:rPr/>
      </w:pPr>
      <w:r>
        <w:rPr/>
        <w:t>186 «Условия абсолютного добра», стр. 47 (цитирую по изданию в Праге).</w:t>
      </w:r>
    </w:p>
    <w:p>
      <w:pPr>
        <w:pStyle w:val="Normal"/>
        <w:autoSpaceDE w:val="false"/>
        <w:ind w:right="-331" w:firstLine="360"/>
        <w:jc w:val="both"/>
        <w:rPr/>
      </w:pPr>
      <w:r>
        <w:rPr/>
        <w:t>187 «Бог и мировое зло», стр. 70.</w:t>
      </w:r>
    </w:p>
    <w:p>
      <w:pPr>
        <w:pStyle w:val="Normal"/>
        <w:autoSpaceDE w:val="false"/>
        <w:ind w:right="-331" w:firstLine="360"/>
        <w:jc w:val="both"/>
        <w:rPr/>
      </w:pPr>
      <w:r>
        <w:rPr/>
        <w:t>188 «Мир, как органическое целое», стр. 143. Ср. также «Свобода воли», стр. 171. Эволюция природы есть у Лосского эволюция любви.</w:t>
      </w:r>
    </w:p>
    <w:p>
      <w:pPr>
        <w:pStyle w:val="Normal"/>
        <w:autoSpaceDE w:val="false"/>
        <w:ind w:right="-331" w:firstLine="360"/>
        <w:jc w:val="both"/>
        <w:rPr/>
      </w:pPr>
      <w:r>
        <w:rPr/>
        <w:t>189 Это яснее всего изложено в книге «Свобода воли», стр. 87 слл.</w:t>
      </w:r>
    </w:p>
    <w:p>
      <w:pPr>
        <w:pStyle w:val="Normal"/>
        <w:autoSpaceDE w:val="false"/>
        <w:ind w:right="-331" w:firstLine="360"/>
        <w:jc w:val="both"/>
        <w:rPr/>
      </w:pPr>
      <w:r>
        <w:rPr/>
        <w:t xml:space="preserve">190 </w:t>
      </w:r>
      <w:r>
        <w:rPr>
          <w:lang w:val="en-US"/>
        </w:rPr>
        <w:t xml:space="preserve">Ibid., </w:t>
      </w:r>
      <w:r>
        <w:rPr/>
        <w:t>стр. 102—103.</w:t>
      </w:r>
    </w:p>
    <w:p>
      <w:pPr>
        <w:pStyle w:val="Normal"/>
        <w:autoSpaceDE w:val="false"/>
        <w:ind w:right="-331" w:firstLine="360"/>
        <w:jc w:val="both"/>
        <w:rPr/>
      </w:pPr>
      <w:r>
        <w:rPr/>
        <w:t xml:space="preserve">191 </w:t>
      </w:r>
      <w:r>
        <w:rPr>
          <w:lang w:val="en-US"/>
        </w:rPr>
        <w:t xml:space="preserve">Ibid., </w:t>
      </w:r>
      <w:r>
        <w:rPr/>
        <w:t>стр. 105.</w:t>
      </w:r>
    </w:p>
    <w:p>
      <w:pPr>
        <w:pStyle w:val="Normal"/>
        <w:autoSpaceDE w:val="false"/>
        <w:ind w:right="-331" w:firstLine="360"/>
        <w:jc w:val="both"/>
        <w:rPr/>
      </w:pPr>
      <w:r>
        <w:rPr/>
        <w:t xml:space="preserve">192 </w:t>
      </w:r>
      <w:r>
        <w:rPr>
          <w:lang w:val="en-US"/>
        </w:rPr>
        <w:t xml:space="preserve">Ibid., </w:t>
      </w:r>
      <w:r>
        <w:rPr/>
        <w:t>стр. 118—119.</w:t>
      </w:r>
    </w:p>
    <w:p>
      <w:pPr>
        <w:pStyle w:val="Normal"/>
        <w:autoSpaceDE w:val="false"/>
        <w:ind w:right="-331" w:firstLine="360"/>
        <w:jc w:val="both"/>
        <w:rPr/>
      </w:pPr>
      <w:r>
        <w:rPr/>
        <w:t>193 «Ценность и бытие», стр. 83.</w:t>
      </w:r>
    </w:p>
    <w:p>
      <w:pPr>
        <w:pStyle w:val="Normal"/>
        <w:autoSpaceDE w:val="false"/>
        <w:ind w:right="-331" w:firstLine="360"/>
        <w:jc w:val="both"/>
        <w:rPr/>
      </w:pPr>
      <w:r>
        <w:rPr/>
        <w:fldChar w:fldCharType="begin"/>
      </w:r>
      <w:r>
        <w:rPr/>
        <w:instrText xml:space="preserve"> PAGE </w:instrText>
      </w:r>
      <w:r>
        <w:rPr/>
        <w:fldChar w:fldCharType="separate"/>
      </w:r>
      <w:r>
        <w:rPr/>
        <w:t>148</w:t>
      </w:r>
      <w:r>
        <w:rPr/>
        <w:fldChar w:fldCharType="end"/>
      </w:r>
    </w:p>
    <w:p>
      <w:pPr>
        <w:pStyle w:val="Normal"/>
        <w:autoSpaceDE w:val="false"/>
        <w:ind w:right="-331" w:firstLine="360"/>
        <w:jc w:val="both"/>
        <w:rPr/>
      </w:pPr>
      <w:r>
        <w:rPr/>
        <w:t>Подведем теперь итоги.</w:t>
      </w:r>
    </w:p>
    <w:p>
      <w:pPr>
        <w:pStyle w:val="Normal"/>
        <w:autoSpaceDE w:val="false"/>
        <w:ind w:right="-331" w:firstLine="360"/>
        <w:jc w:val="both"/>
        <w:rPr/>
      </w:pPr>
      <w:r>
        <w:rPr/>
        <w:t>18. Лосский, вне сомнения, обладает исключительным философ</w:t>
        <w:softHyphen/>
        <w:t>ским и литературным даром. Он пишет всегда ясно и точно, и этому очень помогает чрезвычайная смелость мысли; когда Лосский под</w:t>
        <w:softHyphen/>
        <w:t>ходит к трудному пункту, он очень находчиво и смело ищет выхода из тупика, и каждая его идея устремляется без оглядки вперед. Боль</w:t>
        <w:softHyphen/>
        <w:t>шой вкус к гипотезам у Лосского, однако, мало похож на ту идею «индуктивной метафизики», которую развивал Гартманн: для Гарт-манна право метафизических построений ограничено чрезвычайной осторожностью при «договаривании» того, что в фрагментах мы находим в опыте. Лосский идет смело вперед, не только не «огляды</w:t>
        <w:softHyphen/>
        <w:t>ваясь» на опыт, но и прямо строя чистые конструкции. Во всяком случае, он часто близок к «поэзии понятий » (по выражению А. Лан-ге), и здесь ставшая гибкой в его руках идея интуиции, как универ</w:t>
        <w:softHyphen/>
        <w:t>сального источника познания, оказывается очень послушной и удоб</w:t>
        <w:softHyphen/>
        <w:t xml:space="preserve">ной сотрудницей. Как мы уже говорили, каких-либо интуиции в точном смысле слова, т. е. тех </w:t>
      </w:r>
      <w:r>
        <w:rPr>
          <w:lang w:val="en-US"/>
        </w:rPr>
        <w:t xml:space="preserve">illuminatio mentis*, </w:t>
      </w:r>
      <w:r>
        <w:rPr/>
        <w:t>которые, как истин</w:t>
        <w:softHyphen/>
        <w:t>ные озарения свыше, руководят всем нашим мышлением, мы не нахо</w:t>
        <w:softHyphen/>
        <w:t>дим у Лосского. В этом смысле понятие интуиции оказывается у него чрезвычайно двусмысленным, и это особенно ясно, когда дело идет об «идеальной» интуиции. Мы уже приводили признание Лосского, что озарения интуиции никогда не могут быть «насквозь ошибоч</w:t>
        <w:softHyphen/>
        <w:t>ны». Да он и должен это утверждать, раз в познании сам объект его наличествует в нашем сознании; то, что мы созерцаем при этом, конечно, не может быть «насквозь ошибочным». Между тем наше мышление (которое, как мы видели, тождественно у Лосского с «иде</w:t>
        <w:softHyphen/>
        <w:t>альной интуицией », с непосредственным усмотрением идеальной сто</w:t>
        <w:softHyphen/>
        <w:t>роны в бытии) так часто может быть «насквозь ошибочным», что это тоже никак не может быть отрицаемо. Не забудем, что, по теории Лосского, в «непосредственном усмотрении» (всяком!) предмет его не отдален от нас, вообще имманентен нам, что мы «пассивно » его созерцаем. Для ошибок в полном смысле слова здесь нет места... Между тем именно в мышлении мы не пассивны, мы вечно «строим» (порой «карточные домики») и вовсе ничего не «усматриваем». Не следует, впрочем, отрицать момента «интеллектуальной интуиции» в нашем мышлении — но надо тогда, хотя бы вслед за Гуссерлем, различать «восхождение к идее » от мышления как такового.</w:t>
      </w:r>
    </w:p>
    <w:p>
      <w:pPr>
        <w:pStyle w:val="Normal"/>
        <w:autoSpaceDE w:val="false"/>
        <w:ind w:right="-331" w:firstLine="360"/>
        <w:jc w:val="both"/>
        <w:rPr/>
      </w:pPr>
      <w:r>
        <w:rPr/>
        <w:t>Но и с интуицией, чувственной обстоит дело не легче. Не буду повторять очень удачных возражений Аскольдова (в книге «Мысль и действительность») против того «универсализма» в понятии ин</w:t>
        <w:softHyphen/>
        <w:t>туиции, который мы находим у Лосского. Но и помимо тех трудно</w:t>
        <w:softHyphen/>
        <w:t>стей, на которые указал Аскольдов, само применение понятия ин</w:t>
        <w:softHyphen/>
        <w:t>туиции ко всему чувственному опыту проходит совершенно мимо тех, веками уже повторяющихся, указаний на «засоренность» на</w:t>
        <w:softHyphen/>
        <w:t>шего опыта, которые подчеркивают реальный факт. Что в нашем</w:t>
      </w:r>
    </w:p>
    <w:p>
      <w:pPr>
        <w:pStyle w:val="Normal"/>
        <w:autoSpaceDE w:val="false"/>
        <w:ind w:right="-331" w:firstLine="360"/>
        <w:jc w:val="both"/>
        <w:rPr/>
      </w:pPr>
      <w:r>
        <w:rPr/>
        <w:fldChar w:fldCharType="begin"/>
      </w:r>
      <w:r>
        <w:rPr/>
        <w:instrText xml:space="preserve"> PAGE </w:instrText>
      </w:r>
      <w:r>
        <w:rPr/>
        <w:fldChar w:fldCharType="separate"/>
      </w:r>
      <w:r>
        <w:rPr/>
        <w:t>149</w:t>
      </w:r>
      <w:r>
        <w:rPr/>
        <w:fldChar w:fldCharType="end"/>
      </w:r>
    </w:p>
    <w:p>
      <w:pPr>
        <w:pStyle w:val="Normal"/>
        <w:autoSpaceDE w:val="false"/>
        <w:ind w:right="-331" w:firstLine="360"/>
        <w:jc w:val="both"/>
        <w:rPr/>
      </w:pPr>
      <w:r>
        <w:rPr/>
        <w:t>опыте есть чистый опыт, т. е. подлинная интуиция, а что привно</w:t>
        <w:softHyphen/>
        <w:t>сится нами в самое формирование «опыта»? Известно, к каким сложным и путаным конструкциям прибегал Авенариус, чтобы вы</w:t>
        <w:softHyphen/>
        <w:t>делить «чистый опыт». Тема эта сохраняет всю свою значитель</w:t>
        <w:softHyphen/>
        <w:t>ность и ныне, и достаточно напомнить о понятии «апперцепции», особенно в том ее расширенном толковании, какое она получила после Вундта, чтобы признать, что «чувственная интуиция» соеди</w:t>
        <w:softHyphen/>
        <w:t>няется в так наз. опыте с массой инородного материала, структур</w:t>
        <w:softHyphen/>
        <w:t>но связанного, впрочем, очень тесно с «чистым опытом». Разру</w:t>
        <w:softHyphen/>
        <w:t>бить этот гордиев узел с помощью принципа «имманентности всего всему» тем менее возможно: при этом принципе становится лишь труднее построить понятие «чистого опыта».</w:t>
      </w:r>
    </w:p>
    <w:p>
      <w:pPr>
        <w:pStyle w:val="Normal"/>
        <w:autoSpaceDE w:val="false"/>
        <w:ind w:right="-331" w:firstLine="360"/>
        <w:jc w:val="both"/>
        <w:rPr/>
      </w:pPr>
      <w:r>
        <w:rPr/>
        <w:t>Не менее сложно вообще участие воспоминаний в восприяти</w:t>
        <w:softHyphen/>
        <w:t>ях. Аскольдов справедливо указал, что «наличность» прошлого в воспоминаниях (чего требует общая теория интуиции у Лосского) ведет к невообразимой фантастике в том, что прошлое становится снова и снова каким-то «настоящим» особого рода, без конца уми</w:t>
        <w:softHyphen/>
        <w:t>рающим и снова воскрешающим. Конечно, в воспоминании про</w:t>
        <w:softHyphen/>
        <w:t>шлое — скажем осторожно: «оживает», но всю загадочность этого никак не разрешает учение Лосского.</w:t>
      </w:r>
    </w:p>
    <w:p>
      <w:pPr>
        <w:pStyle w:val="Normal"/>
        <w:autoSpaceDE w:val="false"/>
        <w:ind w:right="-331" w:firstLine="360"/>
        <w:jc w:val="both"/>
        <w:rPr/>
      </w:pPr>
      <w:r>
        <w:rPr/>
        <w:t>Но наиболее серьезные возражения возбуждает принцип аб</w:t>
        <w:softHyphen/>
        <w:t>солютной «имманентности всего всему». Если брать этот тезис по существу, то он, конечно, справедлив в том (ограниченном) смыс</w:t>
        <w:softHyphen/>
        <w:t>ле, что человек включен в мир, как в космос, как в живое и целое бытие. Принадлежа к тварному миру, человек связан бесчисленны</w:t>
        <w:softHyphen/>
        <w:t>ми нитями со всем тварным бытием, и эти нити «имманентны» в смысле живой целостности бытия. Правда, человек способен по</w:t>
        <w:softHyphen/>
        <w:t>дыматься и над миром, и не только в восхождении к Абсолюту, но и вообще в своем духовном мире, но связь с миром он все же никогда не утрачивает. Но в то же время в познании мира он как-то отделя</w:t>
        <w:softHyphen/>
        <w:t>ется от мира, и в этом «отдалении» и «противоставлении» себя миру начинается познание, в нем оно и состоит. Утверждение Лос</w:t>
        <w:softHyphen/>
        <w:t>ского, что в познании мы имеем «в себе» (т. е. в сознании) сам «под</w:t>
        <w:softHyphen/>
        <w:t>линник», самый объект, звучит утверждением без основания. Само познание отделяет субъект от объекта (что отно</w:t>
        <w:softHyphen/>
        <w:t>сится даже к познанию своей душевной жизни) — этой гносеологи</w:t>
        <w:softHyphen/>
        <w:t>ческой трансцендентности объекта познания невозможно устранить признанием онтологической включенности нас в целостное бытие мира194.</w:t>
      </w:r>
    </w:p>
    <w:p>
      <w:pPr>
        <w:pStyle w:val="Normal"/>
        <w:autoSpaceDE w:val="false"/>
        <w:ind w:right="-331" w:firstLine="360"/>
        <w:jc w:val="both"/>
        <w:rPr/>
      </w:pPr>
      <w:r>
        <w:rPr/>
        <w:t>Скажем теперь несколько слов о Н.В. Бугаеве, который разви</w:t>
        <w:softHyphen/>
        <w:t>вал своеобразную систему «эволюционной монадологии», и этим мы заканчиваем характеристику русских лейбницианцев.</w:t>
      </w:r>
    </w:p>
    <w:p>
      <w:pPr>
        <w:pStyle w:val="Normal"/>
        <w:autoSpaceDE w:val="false"/>
        <w:ind w:right="-331" w:firstLine="360"/>
        <w:jc w:val="both"/>
        <w:rPr/>
      </w:pPr>
      <w:r>
        <w:rPr/>
        <w:t>154 Очень много верного об этом говорит Аскольдов в своей критике Лосского (особенно в книге «Мысль и действительность»).</w:t>
      </w:r>
    </w:p>
    <w:p>
      <w:pPr>
        <w:pStyle w:val="Normal"/>
        <w:autoSpaceDE w:val="false"/>
        <w:ind w:right="-331" w:firstLine="360"/>
        <w:jc w:val="both"/>
        <w:rPr/>
      </w:pPr>
      <w:r>
        <w:rPr/>
        <w:fldChar w:fldCharType="begin"/>
      </w:r>
      <w:r>
        <w:rPr/>
        <w:instrText xml:space="preserve"> PAGE </w:instrText>
      </w:r>
      <w:r>
        <w:rPr/>
        <w:fldChar w:fldCharType="separate"/>
      </w:r>
      <w:r>
        <w:rPr/>
        <w:t>149</w:t>
      </w:r>
      <w:r>
        <w:rPr/>
        <w:fldChar w:fldCharType="end"/>
      </w:r>
    </w:p>
    <w:p>
      <w:pPr>
        <w:pStyle w:val="Normal"/>
        <w:autoSpaceDE w:val="false"/>
        <w:ind w:right="-331" w:firstLine="360"/>
        <w:jc w:val="both"/>
        <w:rPr/>
      </w:pPr>
      <w:r>
        <w:rPr/>
        <w:t>19. Н.В. Бугаев (1837—1902)195 был профессором математики в Московском университете и развивал вместе с другими русскими математиками учение о так наз. «прерывных функциях» («аритмо-логию»), «Прерывные» функции отличны от всех реальных (или чисто математических) связей, где царит непрерывность и сплош</w:t>
        <w:softHyphen/>
        <w:t>ность, и это должно быть поставлено в связь с тем, что «прерыв</w:t>
        <w:softHyphen/>
        <w:t>ность» имеет всегда место там, где появляется «индивидуальное» бытие как таковое. «Истины анализа, — писал Бугаев, — отлича</w:t>
        <w:softHyphen/>
        <w:t>ются общностью и универсальностью, а истины аритмологии носят на себе печать своеобразной индивидуальности». Бугаев защищал умеренный индетерминизм; «в мире господствует не одна досто</w:t>
        <w:softHyphen/>
        <w:t>верность, — утверждал он, —но в нем имеет силу также и вероят</w:t>
        <w:softHyphen/>
        <w:t>ность». Бугаев поэтому, исходя из своих математических идей, за</w:t>
        <w:softHyphen/>
        <w:t>щищал «свободу воли».</w:t>
      </w:r>
    </w:p>
    <w:p>
      <w:pPr>
        <w:pStyle w:val="Normal"/>
        <w:autoSpaceDE w:val="false"/>
        <w:ind w:right="-331" w:firstLine="360"/>
        <w:jc w:val="both"/>
        <w:rPr/>
      </w:pPr>
      <w:r>
        <w:rPr/>
        <w:t>Но наиболее интересные построения Бугаева касаются онто</w:t>
        <w:softHyphen/>
        <w:t>логии — в частности, учения о монадах. «Монада есть живая еди</w:t>
        <w:softHyphen/>
        <w:t>ница, живой элемент, — она есть самостоятельный и самодеятель</w:t>
        <w:softHyphen/>
        <w:t>ный индивидуум». Существуют, по Бугаеву, монады «различных порядков», существуют «сложные монады» (в которых возникает новое единство, новая индивидуальность). В сложных монадах вы</w:t>
        <w:softHyphen/>
        <w:t>рабатываются условия их совместности — и простейшей формой такого их «общежития» являются — по Бугаеву — физические за</w:t>
        <w:softHyphen/>
        <w:t>коны природы. Это в высшей степени оригинальное воззрение Бу</w:t>
        <w:softHyphen/>
        <w:t>гаева позволяет ему, с одной стороны, связывать явления природы и явления социальной жизни, а с другой стороны, позволяет рас</w:t>
        <w:softHyphen/>
        <w:t>пространять на все мировое целое моральные принципы. Мир, говорит Бугаев, не остается всегда «равным самому себе», он по</w:t>
        <w:softHyphen/>
        <w:t>стоянно усовершенствуется и улучшается. Это и характеризует си</w:t>
        <w:softHyphen/>
        <w:t>стему «эволюционной монадологии».</w:t>
      </w:r>
    </w:p>
    <w:p>
      <w:pPr>
        <w:pStyle w:val="Normal"/>
        <w:autoSpaceDE w:val="false"/>
        <w:ind w:right="-331" w:firstLine="360"/>
        <w:jc w:val="both"/>
        <w:rPr/>
      </w:pPr>
      <w:r>
        <w:rPr/>
        <w:t>К сожалению, все эти взгляды Бугаева выражены им в очень краткой форме, но, несмотря на это, заключенные в них идеи за</w:t>
        <w:softHyphen/>
        <w:t>служивают самого серьезного внимания196.</w:t>
      </w:r>
    </w:p>
    <w:p>
      <w:pPr>
        <w:pStyle w:val="Normal"/>
        <w:autoSpaceDE w:val="false"/>
        <w:ind w:right="-331" w:firstLine="360"/>
        <w:jc w:val="both"/>
        <w:rPr/>
      </w:pPr>
      <w:r>
        <w:rPr/>
        <w:t xml:space="preserve">1,5 О Бугаеве см. уЛопатина (Философские характеристики и речи, стр. 271—289, также у </w:t>
      </w:r>
      <w:r>
        <w:rPr>
          <w:lang w:val="en-US"/>
        </w:rPr>
        <w:t xml:space="preserve">Jakovenko </w:t>
      </w:r>
      <w:r>
        <w:rPr/>
        <w:t>(р. 297—300). Из философских работ Бугаева укажем «Математика и научно-фило</w:t>
        <w:softHyphen/>
        <w:t>софское мировоззрение» (Вопр. фил. и псих., 1898), «Основные начала эволюционной монадоло</w:t>
        <w:softHyphen/>
        <w:t xml:space="preserve">гии» </w:t>
      </w:r>
      <w:r>
        <w:rPr>
          <w:lang w:val="en-US"/>
        </w:rPr>
        <w:t xml:space="preserve">(Ibid., </w:t>
      </w:r>
      <w:r>
        <w:rPr/>
        <w:t>1893), «К вопросу о свободе воли» (Труды Моск. психол. общ. III).</w:t>
      </w:r>
    </w:p>
    <w:p>
      <w:pPr>
        <w:pStyle w:val="Normal"/>
        <w:autoSpaceDE w:val="false"/>
        <w:ind w:right="-331" w:firstLine="360"/>
        <w:jc w:val="both"/>
        <w:rPr/>
      </w:pPr>
      <w:r>
        <w:rPr/>
        <w:t>196 О других математиках, писавших на философские темы, см. дальше, ч. IV, гл. V. Приложение.</w:t>
      </w:r>
    </w:p>
    <w:p>
      <w:pPr>
        <w:pStyle w:val="Normal"/>
        <w:autoSpaceDE w:val="false"/>
        <w:ind w:right="-331" w:firstLine="360"/>
        <w:jc w:val="both"/>
        <w:rPr/>
      </w:pPr>
      <w:r>
        <w:rPr/>
        <w:fldChar w:fldCharType="begin"/>
      </w:r>
      <w:r>
        <w:rPr/>
        <w:instrText xml:space="preserve"> PAGE </w:instrText>
      </w:r>
      <w:r>
        <w:rPr/>
        <w:fldChar w:fldCharType="separate"/>
      </w:r>
      <w:r>
        <w:rPr/>
        <w:t>150</w:t>
      </w:r>
      <w:r>
        <w:rPr/>
        <w:fldChar w:fldCharType="end"/>
      </w:r>
      <w:r>
        <w:rPr/>
        <w:t xml:space="preserve"> </w:t>
      </w:r>
      <w:r>
        <w:rPr/>
        <w:t>Зеньковский В. В.</w:t>
      </w:r>
    </w:p>
    <w:p>
      <w:pPr>
        <w:pStyle w:val="Normal"/>
        <w:autoSpaceDE w:val="false"/>
        <w:ind w:right="-331" w:firstLine="360"/>
        <w:jc w:val="both"/>
        <w:rPr/>
      </w:pPr>
      <w:r>
        <w:rPr/>
        <w:t>Глава VIII</w:t>
      </w:r>
    </w:p>
    <w:p>
      <w:pPr>
        <w:pStyle w:val="Normal"/>
        <w:autoSpaceDE w:val="false"/>
        <w:ind w:right="-331" w:firstLine="360"/>
        <w:jc w:val="both"/>
        <w:rPr/>
      </w:pPr>
      <w:r>
        <w:rPr/>
        <w:t>Неокантианство в русской философии. Введенский, Лапшин, Челпанов, Гессен, Гурвич, Яковенко, Степун</w:t>
      </w:r>
    </w:p>
    <w:p>
      <w:pPr>
        <w:pStyle w:val="Normal"/>
        <w:autoSpaceDE w:val="false"/>
        <w:ind w:right="-331" w:firstLine="360"/>
        <w:jc w:val="both"/>
        <w:rPr/>
      </w:pPr>
      <w:r>
        <w:rPr/>
        <w:t>1. От русского неолейбницианства (у всех его представителей осложненного, как мы видели, влиянием критицизма) мы перехо</w:t>
        <w:softHyphen/>
        <w:t>дим теперь к изучению чистого кантианства — точнее, неоканти</w:t>
        <w:softHyphen/>
        <w:t>анства на русской почве. Это течение проявилось в позднейшей русской философии очень ярко и сильно, в лице своего главы (А. Введенского) дало законченную систему, в высшей степени ин</w:t>
        <w:softHyphen/>
        <w:t>тересную. Русская философская мысль в этот период («период си</w:t>
        <w:softHyphen/>
        <w:t>стем») вообще являет столь богатую дифференциацию, что отде</w:t>
        <w:softHyphen/>
        <w:t>ленные течения часто кажутся отделенными одно от другого поистине «глухой стеной». Как некий «веер», располагаются эти многообразные построения в простую «совокупность» без явного перехода от одного к другому. Но при всей справедливости такого описания надо все же признать, что все течения не просто «сопри-надлежат» некоему национально-культурному единству, но и свя</w:t>
        <w:softHyphen/>
        <w:t>заны диалектически друг с другом в своей глубине. Русское нео</w:t>
        <w:softHyphen/>
        <w:t>кантианство, как мы сейчас увидим, при всей своей философской «чопорности » и строгом блюдении требований «критицизма », тоже не порывает с коренными проблемами русского духа. Мы найдем, например, у Александра Введенского — признанного главы русско</w:t>
        <w:softHyphen/>
        <w:t>го неокантианства — любопытные отзвуки знакомого нам «панмо-рализма»; эти мотивы, как увидим, повторяются (хотя и не с такой ясностью) у других представителей неокантианства. Мало того: рядом с «чистым» неокантианством мы (уже в других главах) встре</w:t>
        <w:softHyphen/>
        <w:t>тимся с неокантианством, строящим метафизические системы!</w:t>
      </w:r>
    </w:p>
    <w:p>
      <w:pPr>
        <w:pStyle w:val="Normal"/>
        <w:autoSpaceDE w:val="false"/>
        <w:ind w:right="-331" w:firstLine="360"/>
        <w:jc w:val="both"/>
        <w:rPr/>
      </w:pPr>
      <w:r>
        <w:rPr/>
        <w:t>С другой стороны, русский критицизм незаметно сближается с «критическим позитивизмом», а немного дальше просто с пози</w:t>
        <w:softHyphen/>
        <w:t>тивизмом... И эти нити, связывающие диалектически разные тече</w:t>
        <w:softHyphen/>
        <w:t>ния, окажутся, как мы убедимся, живыми проводниками еще иных «токов ». В частности, проблема секуляризма продолжает оставать</w:t>
        <w:softHyphen/>
        <w:t>ся живой и действенной в этой дифференциации идей, хотя неред-</w:t>
      </w:r>
    </w:p>
    <w:p>
      <w:pPr>
        <w:pStyle w:val="Normal"/>
        <w:autoSpaceDE w:val="false"/>
        <w:ind w:right="-331" w:firstLine="360"/>
        <w:jc w:val="both"/>
        <w:rPr/>
      </w:pPr>
      <w:r>
        <w:rPr/>
        <w:fldChar w:fldCharType="begin"/>
      </w:r>
      <w:r>
        <w:rPr/>
        <w:instrText xml:space="preserve"> PAGE </w:instrText>
      </w:r>
      <w:r>
        <w:rPr/>
        <w:fldChar w:fldCharType="separate"/>
      </w:r>
      <w:r>
        <w:rPr/>
        <w:t>151</w:t>
      </w:r>
      <w:r>
        <w:rPr/>
        <w:fldChar w:fldCharType="end"/>
      </w:r>
    </w:p>
    <w:p>
      <w:pPr>
        <w:pStyle w:val="Normal"/>
        <w:autoSpaceDE w:val="false"/>
        <w:ind w:right="-331" w:firstLine="360"/>
        <w:jc w:val="both"/>
        <w:rPr/>
      </w:pPr>
      <w:r>
        <w:rPr/>
        <w:t>ко вся напряженность этой проблемы оказывается глубоко закры</w:t>
        <w:softHyphen/>
        <w:t>той, порой совсем незаметной внешне. Именно теперь, когда при изучении неокантианства мы соприкасаемся с определенно выра</w:t>
        <w:softHyphen/>
        <w:t>женным акцентом на блюдении границ, предписываемых критициз</w:t>
        <w:softHyphen/>
        <w:t>мом, нам особенно интересно будет неожиданно почувствовать пульс знакомой, по-прежнему определяющей пути мысли духовной направленности. Даже в яростных эксцессах официального безбо</w:t>
        <w:softHyphen/>
        <w:t>жия в так наз. «советской философии» самая эта пламенность буй</w:t>
        <w:softHyphen/>
        <w:t>ствующего секуляризма показывает, что и здесь тема секуляризма задевает и зажигает мысль.</w:t>
      </w:r>
    </w:p>
    <w:p>
      <w:pPr>
        <w:pStyle w:val="Normal"/>
        <w:autoSpaceDE w:val="false"/>
        <w:ind w:right="-331" w:firstLine="360"/>
        <w:jc w:val="both"/>
        <w:rPr/>
      </w:pPr>
      <w:r>
        <w:rPr/>
        <w:t>Обратимся к изучению, прежде всего, философского творче</w:t>
        <w:softHyphen/>
        <w:t>ства Александра Введенского, справедливо занимающего первое место среди всех неокантианцев.</w:t>
      </w:r>
    </w:p>
    <w:p>
      <w:pPr>
        <w:pStyle w:val="Normal"/>
        <w:autoSpaceDE w:val="false"/>
        <w:ind w:right="-331" w:firstLine="360"/>
        <w:jc w:val="both"/>
        <w:rPr/>
      </w:pPr>
      <w:r>
        <w:rPr/>
        <w:t>2. Александр Иванович Введенский (1856—1925)1, по окончании гимназии в Тамбове поступил на математический факультет в Мос</w:t>
        <w:softHyphen/>
        <w:t>ковском университете, через год перевелся (на тот же факультет) в Петербургский университет. Скоро Введенский покинул матема</w:t>
        <w:softHyphen/>
        <w:t>тический факультет, перейдя на историко-филологический, и спе</w:t>
        <w:softHyphen/>
        <w:t>циализировался по философии у проф. Владиславлева; в 1890 г. стал (после смерти Владиславлева) профессором философии в Петер</w:t>
        <w:softHyphen/>
        <w:t>бургском университете, в каковом звании и оставался до конца жизни.</w:t>
      </w:r>
    </w:p>
    <w:p>
      <w:pPr>
        <w:pStyle w:val="Normal"/>
        <w:autoSpaceDE w:val="false"/>
        <w:ind w:right="-331" w:firstLine="360"/>
        <w:jc w:val="both"/>
        <w:rPr/>
      </w:pPr>
      <w:r>
        <w:rPr/>
        <w:t>Введенский был человеком острого ума, очень четкой и ясной мысли, большого литературного дарования. Все его статьи напи</w:t>
        <w:softHyphen/>
        <w:t>саны исключительно четко и ярко, а склонность идти до конца в исповедуемых им убеждениях, смелость в формулировках дела</w:t>
        <w:softHyphen/>
        <w:t>ют его на редкость интересным мыслителем. Писал Введенский не много (например, его диссертация на тему «Опыт построения теории материи на принципах критической философии» так и ос</w:t>
        <w:softHyphen/>
        <w:t>талась незаконченной, — за первым томом не последовало второ</w:t>
        <w:softHyphen/>
        <w:t>го), но писал он на самые различные философские темы, поэтому с полным правом можно говорить о философской системе Вве</w:t>
        <w:softHyphen/>
        <w:t>денского. Правда, целый ряд капитальных вопросов развиты им в небольших очерках или статьях, но зато всегда с такой закончен</w:t>
        <w:softHyphen/>
      </w:r>
    </w:p>
    <w:p>
      <w:pPr>
        <w:pStyle w:val="Normal"/>
        <w:autoSpaceDE w:val="false"/>
        <w:ind w:right="-331" w:firstLine="360"/>
        <w:jc w:val="both"/>
        <w:rPr/>
      </w:pPr>
      <w:r>
        <w:rPr/>
        <w:t>1 Насколько нам известно, А.И. Введенскому не было посвящено ни одной работы, ни одной статьи, оценивающих все его труды, если не считать беглых заметок у Лосского: Русская фило</w:t>
        <w:softHyphen/>
        <w:t xml:space="preserve">софия в XX в. (Записки Рус. научн. института в Белграде, Вып. III, 1931 г. Стр. 72— 73), </w:t>
      </w:r>
      <w:r>
        <w:rPr>
          <w:lang w:val="en-US"/>
        </w:rPr>
        <w:t xml:space="preserve">Jakovenko (Op. cit., </w:t>
      </w:r>
      <w:r>
        <w:rPr/>
        <w:t>3. 315—321), Ершова: Пути развития философии в России (стр. 42—47). Биографии А.И. Введенского посвящены заметки в энциклопедических словарях.</w:t>
      </w:r>
    </w:p>
    <w:p>
      <w:pPr>
        <w:pStyle w:val="Normal"/>
        <w:autoSpaceDE w:val="false"/>
        <w:ind w:right="-331" w:firstLine="360"/>
        <w:jc w:val="both"/>
        <w:rPr/>
      </w:pPr>
      <w:r>
        <w:rPr/>
        <w:t>Отметим главные сочинения А.И. Введенского. 1) Опыт построения теории материи на прин</w:t>
        <w:softHyphen/>
        <w:t>ципах критической философии. Петербург 1888 (магистерская диссертация). 2) О пределах и при</w:t>
        <w:softHyphen/>
        <w:t>знаках одушевления. Журн. Мин. нар. проев., 1892. 3) Статьи: о Канте (полемика с М.И. Карий</w:t>
        <w:softHyphen/>
        <w:t xml:space="preserve">ским) — Вопр. фил. и псих., № 25, 29; Об атеизме Спинозы </w:t>
      </w:r>
      <w:r>
        <w:rPr>
          <w:lang w:val="en-US"/>
        </w:rPr>
        <w:t xml:space="preserve">(Ibid., </w:t>
      </w:r>
      <w:r>
        <w:rPr/>
        <w:t>№ 37) — об этой статье см. этюд Вл. Соловьева (т. XX); Новое и легкое доказательство философского критицизма. Журн. Мин. нар. проев. 1909. 4) Логика, как часть теории познания (последнее 4-е издание, 1922 г.). 5) Психоло</w:t>
        <w:softHyphen/>
        <w:t>гия без всякой метафизики (вышло 3-е изд.). Ряд статей собран в сборнике «Философские очерки», Прага, 1924.</w:t>
      </w:r>
    </w:p>
    <w:p>
      <w:pPr>
        <w:pStyle w:val="Normal"/>
        <w:autoSpaceDE w:val="false"/>
        <w:ind w:right="-331" w:firstLine="360"/>
        <w:jc w:val="both"/>
        <w:rPr/>
      </w:pPr>
      <w:r>
        <w:rPr/>
        <w:t>41*</w:t>
      </w:r>
    </w:p>
    <w:p>
      <w:pPr>
        <w:pStyle w:val="Normal"/>
        <w:autoSpaceDE w:val="false"/>
        <w:ind w:right="-331" w:firstLine="360"/>
        <w:jc w:val="both"/>
        <w:rPr/>
      </w:pPr>
      <w:r>
        <w:rPr/>
        <w:fldChar w:fldCharType="begin"/>
      </w:r>
      <w:r>
        <w:rPr/>
        <w:instrText xml:space="preserve"> PAGE </w:instrText>
      </w:r>
      <w:r>
        <w:rPr/>
        <w:fldChar w:fldCharType="separate"/>
      </w:r>
      <w:r>
        <w:rPr/>
        <w:t>151</w:t>
      </w:r>
      <w:r>
        <w:rPr/>
        <w:fldChar w:fldCharType="end"/>
      </w:r>
    </w:p>
    <w:p>
      <w:pPr>
        <w:pStyle w:val="Normal"/>
        <w:autoSpaceDE w:val="false"/>
        <w:ind w:right="-331" w:firstLine="360"/>
        <w:jc w:val="both"/>
        <w:rPr/>
      </w:pPr>
      <w:r>
        <w:rPr/>
        <w:t>ностью и определенностью, которые искупают краткость этих этю</w:t>
        <w:softHyphen/>
        <w:t>дов.</w:t>
      </w:r>
    </w:p>
    <w:p>
      <w:pPr>
        <w:pStyle w:val="Normal"/>
        <w:autoSpaceDE w:val="false"/>
        <w:ind w:right="-331" w:firstLine="360"/>
        <w:jc w:val="both"/>
        <w:rPr/>
      </w:pPr>
      <w:r>
        <w:rPr/>
        <w:t>Если говорить о влияниях, которые испытал Введенский, то, ко</w:t>
        <w:softHyphen/>
        <w:t>нечно, основным и решающим было влияние Канта. Понимание Кан</w:t>
        <w:softHyphen/>
        <w:t>та и основ критической гносеологии и критической метафизики очень самостоятельно у Введенского, — но он верный и строго по</w:t>
        <w:softHyphen/>
        <w:t>следовательный кантианец в основных положениях. Ни одна из школ неокантианства, по-видимому, не имела серьезного влияния на Введенского, но все же он ближе всего к Котену — именно в истолковании состава познания. В новейших очерках, написанных Введенским, нетрудно заметить несомненное влияние Юма, кото</w:t>
        <w:softHyphen/>
        <w:t>рого он часто поминает2 и с которым он совершенно солидарен в учении о «вере», как своеобразном «источнике познания». В одной из ранних работ Введенский учит даже о наличности у нас рядом с областью опыта «особого органа познания»— «метафизического чувства», как он здесь его называет3, — в этой же статье «метафи</w:t>
        <w:softHyphen/>
        <w:t>зическое чувство» сближается и отчасти отождествляется с нрав</w:t>
        <w:softHyphen/>
        <w:t>ственным чувством. «Посредством изучения постулатов нравствен</w:t>
        <w:softHyphen/>
        <w:t>ного чувства, — утверждает здесь Введенский4, — возможны прочные решения метафизических задач» и даже построения «си</w:t>
        <w:softHyphen/>
        <w:t>стемы метафизики». Все это выдержано в тонах Кантовского «при</w:t>
        <w:softHyphen/>
        <w:t>мата практического разума», отчасти Юма, но совсем не в духе Якоби или русских славянофилов.</w:t>
      </w:r>
    </w:p>
    <w:p>
      <w:pPr>
        <w:pStyle w:val="Normal"/>
        <w:autoSpaceDE w:val="false"/>
        <w:ind w:right="-331" w:firstLine="360"/>
        <w:jc w:val="both"/>
        <w:rPr/>
      </w:pPr>
      <w:r>
        <w:rPr/>
        <w:t>Обратимся к систематическому изложению учения Введенского.</w:t>
      </w:r>
    </w:p>
    <w:p>
      <w:pPr>
        <w:pStyle w:val="Normal"/>
        <w:autoSpaceDE w:val="false"/>
        <w:ind w:right="-331" w:firstLine="360"/>
        <w:jc w:val="both"/>
        <w:rPr/>
      </w:pPr>
      <w:r>
        <w:rPr/>
        <w:t>3. В развитии гносеологических взглядов Введенского можно отметить две даты. В ранней своей работе («Опыт построения тео</w:t>
        <w:softHyphen/>
        <w:t>рии материи») Введенский собственно не выходит за пределы чис</w:t>
        <w:softHyphen/>
        <w:t>того кантианства, развивая основы «критической философии» с</w:t>
      </w:r>
    </w:p>
    <w:p>
      <w:pPr>
        <w:pStyle w:val="Normal"/>
        <w:autoSpaceDE w:val="false"/>
        <w:ind w:right="-331" w:firstLine="360"/>
        <w:jc w:val="both"/>
        <w:rPr/>
      </w:pPr>
      <w:r>
        <w:rPr/>
        <w:t>ет нам здесь уже в редакции Фихте: предпосылка Канта о су</w:t>
        <w:softHyphen/>
        <w:t>ществовании «вещей в себе» здесь заранее отвергается. «Очень вероятно, даже наверное, вне нас существует что-нибудь (вещь в себе), — пишет здесь Введенский5, — но пока не найдены основа</w:t>
        <w:softHyphen/>
        <w:t>ния для перенесения априорных понятий (причины, субстанции и т. д.) за пределы мира явлений, — до тех пор выбор между ответа</w:t>
        <w:softHyphen/>
        <w:t>ми на вопросы о существовании и несуществовании вещей в себе... может быть сделан не наукой, а только верой». Поэтому «первей</w:t>
        <w:softHyphen/>
        <w:t>шее отличие критической философии состоит в том, что достовер</w:t>
        <w:softHyphen/>
        <w:t>ность нашего априорного и всякого основанного на нем познания она ограничивает только пределами сознания»6. «Несомненность</w:t>
      </w:r>
    </w:p>
    <w:p>
      <w:pPr>
        <w:pStyle w:val="Normal"/>
        <w:autoSpaceDE w:val="false"/>
        <w:ind w:right="-331" w:firstLine="360"/>
        <w:jc w:val="both"/>
        <w:rPr/>
      </w:pPr>
      <w:r>
        <w:rPr/>
        <w:t>1 Введенский устанавливает даже «закон Юма» (в смысле отрицания того, что связь причины и действия может быть рационализирована) (см. Философские очерки, стр. 167 слл.).</w:t>
      </w:r>
    </w:p>
    <w:p>
      <w:pPr>
        <w:pStyle w:val="Normal"/>
        <w:autoSpaceDE w:val="false"/>
        <w:ind w:right="-331" w:firstLine="360"/>
        <w:jc w:val="both"/>
        <w:rPr/>
      </w:pPr>
      <w:r>
        <w:rPr/>
        <w:t xml:space="preserve">3 О пределах и признаках одушевления (Журн. Мин. нар. проев., 1892 г., VII. Стр. 93). * </w:t>
      </w:r>
      <w:r>
        <w:rPr>
          <w:lang w:val="en-US"/>
        </w:rPr>
        <w:t xml:space="preserve">Ibid., </w:t>
      </w:r>
      <w:r>
        <w:rPr/>
        <w:t>стр. 116, 118.</w:t>
      </w:r>
    </w:p>
    <w:p>
      <w:pPr>
        <w:pStyle w:val="Normal"/>
        <w:autoSpaceDE w:val="false"/>
        <w:ind w:right="-331" w:firstLine="360"/>
        <w:jc w:val="both"/>
        <w:rPr/>
      </w:pPr>
      <w:r>
        <w:rPr/>
        <w:t>5 Опыт построения теории материи. Стр. 37—51.</w:t>
      </w:r>
    </w:p>
    <w:p>
      <w:pPr>
        <w:pStyle w:val="Normal"/>
        <w:autoSpaceDE w:val="false"/>
        <w:ind w:right="-331" w:firstLine="360"/>
        <w:jc w:val="both"/>
        <w:rPr/>
      </w:pPr>
      <w:r>
        <w:rPr/>
        <w:t xml:space="preserve">6 </w:t>
      </w:r>
      <w:r>
        <w:rPr>
          <w:lang w:val="en-US"/>
        </w:rPr>
        <w:t xml:space="preserve">Ibid., </w:t>
      </w:r>
      <w:r>
        <w:rPr/>
        <w:t>стр. 72.</w:t>
      </w:r>
    </w:p>
    <w:p>
      <w:pPr>
        <w:pStyle w:val="Normal"/>
        <w:autoSpaceDE w:val="false"/>
        <w:ind w:right="-331" w:firstLine="360"/>
        <w:jc w:val="both"/>
        <w:rPr/>
      </w:pPr>
      <w:r>
        <w:rPr/>
        <w:t>чрезвычайной четкостью и осто</w:t>
      </w:r>
    </w:p>
    <w:p>
      <w:pPr>
        <w:pStyle w:val="Normal"/>
        <w:autoSpaceDE w:val="false"/>
        <w:ind w:right="-331" w:firstLine="360"/>
        <w:jc w:val="both"/>
        <w:rPr/>
      </w:pPr>
      <w:r>
        <w:rPr/>
        <w:drawing>
          <wp:inline distT="0" distB="0" distL="0" distR="0">
            <wp:extent cx="2401570" cy="414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5" t="-87" r="-15" b="-87"/>
                    <a:stretch>
                      <a:fillRect/>
                    </a:stretch>
                  </pic:blipFill>
                  <pic:spPr bwMode="auto">
                    <a:xfrm>
                      <a:off x="0" y="0"/>
                      <a:ext cx="2401570" cy="414020"/>
                    </a:xfrm>
                    <a:prstGeom prst="rect">
                      <a:avLst/>
                    </a:prstGeom>
                  </pic:spPr>
                </pic:pic>
              </a:graphicData>
            </a:graphic>
          </wp:inline>
        </w:drawing>
      </w:r>
    </w:p>
    <w:p>
      <w:pPr>
        <w:pStyle w:val="Normal"/>
        <w:autoSpaceDE w:val="false"/>
        <w:ind w:right="-331" w:firstLine="360"/>
        <w:jc w:val="both"/>
        <w:rPr/>
      </w:pPr>
      <w:r>
        <w:rPr/>
        <w:fldChar w:fldCharType="begin"/>
      </w:r>
      <w:r>
        <w:rPr/>
        <w:instrText xml:space="preserve"> PAGE </w:instrText>
      </w:r>
      <w:r>
        <w:rPr/>
        <w:fldChar w:fldCharType="separate"/>
      </w:r>
      <w:r>
        <w:rPr/>
        <w:t>152</w:t>
      </w:r>
      <w:r>
        <w:rPr/>
        <w:fldChar w:fldCharType="end"/>
      </w:r>
    </w:p>
    <w:p>
      <w:pPr>
        <w:pStyle w:val="Normal"/>
        <w:autoSpaceDE w:val="false"/>
        <w:ind w:right="-331" w:firstLine="360"/>
        <w:jc w:val="both"/>
        <w:rPr/>
      </w:pPr>
      <w:r>
        <w:rPr/>
        <w:t>критической философии равна несомненности существования зна</w:t>
        <w:softHyphen/>
        <w:t>ния», — заключает Введенский7. Отметим уже здесь некое возвра</w:t>
        <w:softHyphen/>
        <w:t>щение (конечно, в свете кантианского различения априорного и апо</w:t>
        <w:softHyphen/>
        <w:t>стериорного познания) к Декарту, к его исходному пункту (о самодостоверности разума, т. е. сознания в данном случае). Ход размышлений Введенского ведет его от Канта к Декарту и от Де</w:t>
        <w:softHyphen/>
        <w:t>карта снова к Канту — вот как движется мысль Введенского (см. всю главу «Принципы критической философии» в его книге «Опыт...»). Он, прежде всего, устанавливает, как он выражается, «основной закон сознания», который состоит в не отделимости «я» от «не-я»: «Я без не-я пусто, так что существует оно только в мо</w:t>
        <w:softHyphen/>
        <w:t>мент противоставления друг другу»8. «Иначе говоря, — продол</w:t>
        <w:softHyphen/>
        <w:t>жает Введенский, — знание о своем я или сознание состоит имен</w:t>
        <w:softHyphen/>
        <w:t>но в признании или понимании чего-либо (ощущений) своим не-я... это есть закон, которому подчинено сознание»9. Нетрудно видеть, в чем зыбкость и философская неполнота этого «закона»; если нам не дано действительно созерцать наше я, так сказать, в его совер</w:t>
        <w:softHyphen/>
        <w:t>шенной «чистоте », т. е. в свободе от всякого содержания, то из этого еще ведь не следует, что восприятие нашего я всегда сопряжено с «ощущением». Почему «воспоминания» надо относить к внешнем миру, как этого хочет Введенский без всяких оснований? «Само</w:t>
        <w:softHyphen/>
        <w:t>восприятие» означает непосредственное восприятие внутреннего мира — конечно, в его целости (хотя бы в поле внимания из этой полноты внутреннего мира выступила бы только часть его), — по</w:t>
        <w:softHyphen/>
        <w:t>этому действительно «чистое я», т. е. отвлеченное от всякого со</w:t>
        <w:softHyphen/>
        <w:t>держания, никогда в опыте не дано (это подчеркивал уже Юм, де</w:t>
        <w:softHyphen/>
        <w:t>лая, впрочем, неверные выводы из этого). Но когда Введенский устанавливает свой «закон сознания», считая его «фактом»10, то он дальше уже смело превращает этот «факт» в основоположение идеализма (в духе Декарта): «Наше сознание, — говорит он, — под</w:t>
        <w:softHyphen/>
        <w:t>чинено такому закону, вследствие которого оно должно представ</w:t>
        <w:softHyphen/>
        <w:t>лять вещи как бы существующими, хотя это еще не свидетельству</w:t>
        <w:softHyphen/>
        <w:t>ет об их существовании помимо представлений»11. «Мы не можем решить вопроса, — заявляет меланхолически Введенский12, — по</w:t>
        <w:softHyphen/>
        <w:t>чему основной закон сознания такой, а не иной». Уже здесь Вве</w:t>
        <w:softHyphen/>
        <w:t>денский вводит в «основной закон сознания» логический принцип противоречия, — ив дальнейшем (как видно из его книги «Логика, как часть теории познания») это становится для него поворотным пунктом «для нового и легкого доказательства философского кри</w:t>
        <w:softHyphen/>
      </w:r>
    </w:p>
    <w:p>
      <w:pPr>
        <w:pStyle w:val="Normal"/>
        <w:autoSpaceDE w:val="false"/>
        <w:ind w:right="-331" w:firstLine="360"/>
        <w:jc w:val="both"/>
        <w:rPr/>
      </w:pPr>
      <w:r>
        <w:rPr/>
        <w:t>7 Опыт построения теории материи, стр. 75.</w:t>
      </w:r>
    </w:p>
    <w:p>
      <w:pPr>
        <w:pStyle w:val="Normal"/>
        <w:autoSpaceDE w:val="false"/>
        <w:ind w:right="-331" w:firstLine="360"/>
        <w:jc w:val="both"/>
        <w:rPr/>
      </w:pPr>
      <w:r>
        <w:rPr/>
        <w:t xml:space="preserve">8 </w:t>
      </w:r>
      <w:r>
        <w:rPr>
          <w:lang w:val="en-US"/>
        </w:rPr>
        <w:t xml:space="preserve">Ibid., </w:t>
      </w:r>
      <w:r>
        <w:rPr/>
        <w:t>стр. 301 слл.</w:t>
      </w:r>
    </w:p>
    <w:p>
      <w:pPr>
        <w:pStyle w:val="Normal"/>
        <w:autoSpaceDE w:val="false"/>
        <w:ind w:right="-331" w:firstLine="360"/>
        <w:jc w:val="both"/>
        <w:rPr/>
      </w:pPr>
      <w:r>
        <w:rPr/>
        <w:t xml:space="preserve">9 </w:t>
      </w:r>
      <w:r>
        <w:rPr>
          <w:lang w:val="en-US"/>
        </w:rPr>
        <w:t xml:space="preserve">Ibid., </w:t>
      </w:r>
      <w:r>
        <w:rPr/>
        <w:t>стр. 52.</w:t>
      </w:r>
    </w:p>
    <w:p>
      <w:pPr>
        <w:pStyle w:val="Normal"/>
        <w:autoSpaceDE w:val="false"/>
        <w:ind w:right="-331" w:firstLine="360"/>
        <w:jc w:val="both"/>
        <w:rPr/>
      </w:pPr>
      <w:r>
        <w:rPr/>
        <w:t xml:space="preserve">10 </w:t>
      </w:r>
      <w:r>
        <w:rPr>
          <w:lang w:val="en-US"/>
        </w:rPr>
        <w:t xml:space="preserve">Ibid., </w:t>
      </w:r>
      <w:r>
        <w:rPr/>
        <w:t>стр. 48.</w:t>
      </w:r>
    </w:p>
    <w:p>
      <w:pPr>
        <w:pStyle w:val="Normal"/>
        <w:autoSpaceDE w:val="false"/>
        <w:ind w:right="-331" w:firstLine="360"/>
        <w:jc w:val="both"/>
        <w:rPr/>
      </w:pPr>
      <w:r>
        <w:rPr/>
        <w:t xml:space="preserve">11 </w:t>
      </w:r>
      <w:r>
        <w:rPr>
          <w:lang w:val="en-US"/>
        </w:rPr>
        <w:t xml:space="preserve">Ibid., </w:t>
      </w:r>
      <w:r>
        <w:rPr/>
        <w:t>стр. 53.</w:t>
      </w:r>
    </w:p>
    <w:p>
      <w:pPr>
        <w:pStyle w:val="Normal"/>
        <w:autoSpaceDE w:val="false"/>
        <w:ind w:right="-331" w:firstLine="360"/>
        <w:jc w:val="both"/>
        <w:rPr/>
      </w:pPr>
      <w:r>
        <w:rPr/>
        <w:t xml:space="preserve">12 </w:t>
      </w:r>
      <w:r>
        <w:rPr>
          <w:lang w:val="en-US"/>
        </w:rPr>
        <w:t xml:space="preserve">Ibid., </w:t>
      </w:r>
      <w:r>
        <w:rPr/>
        <w:t>стр. 56.</w:t>
      </w:r>
    </w:p>
    <w:p>
      <w:pPr>
        <w:pStyle w:val="Normal"/>
        <w:autoSpaceDE w:val="false"/>
        <w:ind w:right="-331" w:firstLine="360"/>
        <w:jc w:val="both"/>
        <w:rPr/>
      </w:pPr>
      <w:r>
        <w:rPr/>
        <w:fldChar w:fldCharType="begin"/>
      </w:r>
      <w:r>
        <w:rPr/>
        <w:instrText xml:space="preserve"> PAGE </w:instrText>
      </w:r>
      <w:r>
        <w:rPr/>
        <w:fldChar w:fldCharType="separate"/>
      </w:r>
      <w:r>
        <w:rPr/>
        <w:t>153</w:t>
      </w:r>
      <w:r>
        <w:rPr/>
        <w:fldChar w:fldCharType="end"/>
      </w:r>
    </w:p>
    <w:p>
      <w:pPr>
        <w:pStyle w:val="Normal"/>
        <w:autoSpaceDE w:val="false"/>
        <w:ind w:right="-331" w:firstLine="360"/>
        <w:jc w:val="both"/>
        <w:rPr/>
      </w:pPr>
      <w:r>
        <w:rPr/>
        <w:t xml:space="preserve">ЧАСТЬ </w:t>
      </w:r>
      <w:r>
        <w:rPr>
          <w:lang w:val="en-US"/>
        </w:rPr>
        <w:t>HI</w:t>
      </w:r>
    </w:p>
    <w:p>
      <w:pPr>
        <w:pStyle w:val="Normal"/>
        <w:autoSpaceDE w:val="false"/>
        <w:ind w:right="-331" w:firstLine="360"/>
        <w:jc w:val="both"/>
        <w:rPr/>
      </w:pPr>
      <w:r>
        <w:rPr/>
        <w:t>типизма». Отныне «критическая философия» именуется Введенс</w:t>
        <w:softHyphen/>
        <w:t>ким «логицизмом». Из того соображения, что закон противоречия — «естественный для наших представлений и нормативный для наше</w:t>
        <w:softHyphen/>
        <w:t>го мышления», из того, что, с другой стороны, всякие выводы (т. е. работа мышления) покоятся на законе противоречия, Введенский заключает, что выводы уместны и законны лишь о наших представ</w:t>
        <w:softHyphen/>
        <w:t>лениях, но они бессильны и неуместны в отношении всего, что на</w:t>
        <w:softHyphen/>
        <w:t>ходится за пределами представлений, т. е. в отношении вещей в себе (ибо закон противоречия «естественен», т. е. правилен13 лишь для сферы представлений)... Но если это и «легкое» доказательство критицизма, то, надо сказать, — и не убедительное, так как делать гносеологические выводы из закона противоречия, как это делает Введенский, по меньшей мере поспешно. Разве «нормальный» ха</w:t>
        <w:softHyphen/>
        <w:t>рактер закона противоречия в отношении мышления отменяет его силу в мышлении (т. е. за пределами сферы представлений)? Не на</w:t>
        <w:softHyphen/>
        <w:t>оборот ли? Даже не доходя до закрепления (как у Канта) антино</w:t>
        <w:softHyphen/>
        <w:t>мий разума, мы должны скорее признать, что «диалектическое » дви</w:t>
        <w:softHyphen/>
        <w:t>жение мысли через противоречия свидетельствует о том, что мысль проникает (хотя и недостаточно) туда, где кончается сфера наших представлений.</w:t>
      </w:r>
    </w:p>
    <w:p>
      <w:pPr>
        <w:pStyle w:val="Normal"/>
        <w:autoSpaceDE w:val="false"/>
        <w:ind w:right="-331" w:firstLine="360"/>
        <w:jc w:val="both"/>
        <w:rPr/>
      </w:pPr>
      <w:r>
        <w:rPr/>
        <w:t>Но любопытно, что у Введенского, замечательной чертой которо</w:t>
        <w:softHyphen/>
        <w:t>го всегда была исключительная четкость его формулировок, неожи</w:t>
        <w:softHyphen/>
        <w:t>данно находим мы своеобразную апологию апостериорного познания. «Так как априорным путем вещи в себе непознаваемы (в силу невоз</w:t>
        <w:softHyphen/>
        <w:t>можности применять к ним категорий мышления. — В.З.), — пишет Введенский14, то мы должны искать иное, неаприорное познание... Самый факт существования апостериорных элементов (т. е. опыта. — В.З.) в познании свидетельствует, — продолжает Введенский, — что опыт возникает не из одной деятельности познания, а еще из чего-то, т. е. что бытие не ограничивается одной этой деятельностью созна</w:t>
        <w:softHyphen/>
        <w:t>ния... Во всяком случае, апостериорные элементы свидетельствуют о существовании такого бытия... т. е. о существовании вещей в себе». — В сущности, тут ведь нет ничего неожиданного: ведь это воз</w:t>
        <w:softHyphen/>
        <w:t>врат к предпосылке всех построений Канта о «ноуменальном» бытии. Только зачем же тогда строить теорию познания по Фихте, т. е. исхо</w:t>
        <w:softHyphen/>
        <w:t>дя только из анализа данных сознания? Введенский идет так далеко, что говорит следующее15: «Что касается потустороннего мира, то о нем можно судить только в той мере, в какой он свидетельствует о себе апостериорными элементами опыта, т. е. познание его должно быть чисто апостериорным». Смелости Введенского нельзя не поза</w:t>
        <w:softHyphen/>
        <w:t>видовать! Ведь ограничение познания сверхчувственного мира гра</w:t>
        <w:softHyphen/>
      </w:r>
    </w:p>
    <w:p>
      <w:pPr>
        <w:pStyle w:val="Normal"/>
        <w:autoSpaceDE w:val="false"/>
        <w:ind w:right="-331" w:firstLine="360"/>
        <w:jc w:val="both"/>
        <w:rPr/>
      </w:pPr>
      <w:r>
        <w:rPr/>
        <w:t>13 Опыт построения теории материи, стр. 67.</w:t>
      </w:r>
    </w:p>
    <w:p>
      <w:pPr>
        <w:pStyle w:val="Normal"/>
        <w:autoSpaceDE w:val="false"/>
        <w:ind w:right="-331" w:firstLine="360"/>
        <w:jc w:val="both"/>
        <w:rPr/>
      </w:pPr>
      <w:r>
        <w:rPr/>
        <w:t xml:space="preserve">14 </w:t>
      </w:r>
      <w:r>
        <w:rPr>
          <w:lang w:val="en-US"/>
        </w:rPr>
        <w:t xml:space="preserve">Ibid., </w:t>
      </w:r>
      <w:r>
        <w:rPr/>
        <w:t>стр. 76.</w:t>
      </w:r>
    </w:p>
    <w:p>
      <w:pPr>
        <w:pStyle w:val="Normal"/>
        <w:autoSpaceDE w:val="false"/>
        <w:ind w:right="-331" w:firstLine="360"/>
        <w:jc w:val="both"/>
        <w:rPr/>
      </w:pPr>
      <w:r>
        <w:rPr/>
        <w:t xml:space="preserve">15 </w:t>
      </w:r>
      <w:r>
        <w:rPr>
          <w:lang w:val="en-US"/>
        </w:rPr>
        <w:t xml:space="preserve">Ibid., </w:t>
      </w:r>
      <w:r>
        <w:rPr/>
        <w:t>стр. 78.</w:t>
      </w:r>
    </w:p>
    <w:p>
      <w:pPr>
        <w:pStyle w:val="Normal"/>
        <w:autoSpaceDE w:val="false"/>
        <w:ind w:right="-331" w:firstLine="360"/>
        <w:jc w:val="both"/>
        <w:rPr/>
      </w:pPr>
      <w:r>
        <w:rPr/>
        <w:fldChar w:fldCharType="begin"/>
      </w:r>
      <w:r>
        <w:rPr/>
        <w:instrText xml:space="preserve"> PAGE </w:instrText>
      </w:r>
      <w:r>
        <w:rPr/>
        <w:fldChar w:fldCharType="separate"/>
      </w:r>
      <w:r>
        <w:rPr/>
        <w:t>154</w:t>
      </w:r>
      <w:r>
        <w:rPr/>
        <w:fldChar w:fldCharType="end"/>
      </w:r>
    </w:p>
    <w:p>
      <w:pPr>
        <w:pStyle w:val="Normal"/>
        <w:autoSpaceDE w:val="false"/>
        <w:ind w:right="-331" w:firstLine="360"/>
        <w:jc w:val="both"/>
        <w:rPr/>
      </w:pPr>
      <w:r>
        <w:rPr/>
        <w:t>ницами «прикосновения» к нему в непосредственном опыте есть, в сущности, утверждение познаваемости сверхчувственного бытия! Ни на что большее, чем на приобщение в опыте (религиозном, эстетичес</w:t>
        <w:softHyphen/>
        <w:t>ком и т. д.) к сверхчувственному миру, никому и не нужно ведь пре</w:t>
        <w:softHyphen/>
        <w:t>тендовать, а неприемлемость рационализма в метафизике (вследствие отсутствия уверенности в приложимости категорий вообще и закона противоречия к сверхчувственному бытию)16 никого из осторожных метафизиков не испугает.</w:t>
      </w:r>
    </w:p>
    <w:p>
      <w:pPr>
        <w:pStyle w:val="Normal"/>
        <w:autoSpaceDE w:val="false"/>
        <w:ind w:right="-331" w:firstLine="360"/>
        <w:jc w:val="both"/>
        <w:rPr/>
      </w:pPr>
      <w:r>
        <w:rPr/>
        <w:t>Тут мы подходим к очень существенному пункту в философии Введенского. «Для нас невыносимо быть заключенными в мире яв</w:t>
        <w:softHyphen/>
        <w:t>лений», — категорически заявляет он17, — и именно философия и выводит нас за пределы явлений! «Разница моего изложения с из</w:t>
        <w:softHyphen/>
        <w:t>ложением самого Канта в том, — пишет Введенский в замечатель</w:t>
        <w:softHyphen/>
        <w:t>ном этюде «О свободе воли»18, — что я исхожу из упущенного Кан</w:t>
        <w:softHyphen/>
        <w:t>том предположения, что существует... не только представление о времени у нас, но существует и время само по себе». «Тот, кто ве</w:t>
        <w:softHyphen/>
        <w:t>рует в свободу воли, если он верует по тем же основаниям, по ка</w:t>
        <w:softHyphen/>
        <w:t>ким веровал в нее Кант, — пишет тут же Введенский, — тот обязан при критическом построении цельного мировоззрения допускать существование времени самого по себе». Введенский делает тут же характерное для него добавление: «Конечно, лишь в виде неопро</w:t>
        <w:softHyphen/>
        <w:t>вержимой, но и недоказанной веры, а не в виде доказанного зна</w:t>
        <w:softHyphen/>
        <w:t>ния». Но мы видели выше, что, кроме «веры», у нас возможно еще опытное приближение к познанию вещей в себе. В тщательно напи</w:t>
        <w:softHyphen/>
        <w:t>санной статье «О видах веры в ее отношении к знанию» Введен</w:t>
        <w:softHyphen/>
        <w:t>ский называет верой «состояние, исключающее сомнения иначе, чем это делается при знании»19. Но в таком определении не ясно, куда отнести «апостериорные элементы знания»? Они могут быть тща</w:t>
        <w:softHyphen/>
        <w:t>тельно проверены опытом же, но могут не достигать формы «апо</w:t>
        <w:softHyphen/>
        <w:t xml:space="preserve">диктического» знания. Еще Лейбниц хорошо различал </w:t>
      </w:r>
      <w:r>
        <w:rPr>
          <w:lang w:val="en-US"/>
        </w:rPr>
        <w:t xml:space="preserve">veritees de fait </w:t>
      </w:r>
      <w:r>
        <w:rPr/>
        <w:t xml:space="preserve">и </w:t>
      </w:r>
      <w:r>
        <w:rPr>
          <w:lang w:val="en-US"/>
        </w:rPr>
        <w:t xml:space="preserve">veritees rationelles...* </w:t>
      </w:r>
      <w:r>
        <w:rPr/>
        <w:t>«Несомненность» знания, требуемая кри</w:t>
        <w:softHyphen/>
        <w:t>тицизмом, осуществляется лишь там, где мы достигаем знания, от</w:t>
        <w:softHyphen/>
        <w:t>крывающегося нам, как необходимое. Весь априорный материал (напр., установление факта «чуда») может не укладываться в кате</w:t>
        <w:softHyphen/>
        <w:t>гории мысли (понятие чуда не укладывается в них), но все же это не есть «вера», а есть лишь не рационализуемое знание.</w:t>
      </w:r>
    </w:p>
    <w:p>
      <w:pPr>
        <w:pStyle w:val="Normal"/>
        <w:autoSpaceDE w:val="false"/>
        <w:ind w:right="-331" w:firstLine="360"/>
        <w:jc w:val="both"/>
        <w:rPr/>
      </w:pPr>
      <w:r>
        <w:rPr/>
        <w:t>Молено поэтому сказать, что Введенский допускает три вида постилсения:</w:t>
      </w:r>
    </w:p>
    <w:p>
      <w:pPr>
        <w:pStyle w:val="Normal"/>
        <w:autoSpaceDE w:val="false"/>
        <w:ind w:right="-331" w:firstLine="360"/>
        <w:jc w:val="both"/>
        <w:rPr/>
      </w:pPr>
      <w:r>
        <w:rPr/>
        <w:t>а) несомненное (на основе априорных элементов) знание,</w:t>
      </w:r>
    </w:p>
    <w:p>
      <w:pPr>
        <w:pStyle w:val="Normal"/>
        <w:autoSpaceDE w:val="false"/>
        <w:ind w:right="-331" w:firstLine="360"/>
        <w:jc w:val="both"/>
        <w:rPr/>
      </w:pPr>
      <w:r>
        <w:rPr/>
        <w:t>в) апостериорное знание,</w:t>
      </w:r>
    </w:p>
    <w:p>
      <w:pPr>
        <w:pStyle w:val="Normal"/>
        <w:autoSpaceDE w:val="false"/>
        <w:ind w:right="-331" w:firstLine="360"/>
        <w:jc w:val="both"/>
        <w:rPr/>
      </w:pPr>
      <w:r>
        <w:rPr/>
        <w:t>с) постижение в порядке веры.</w:t>
      </w:r>
    </w:p>
    <w:p>
      <w:pPr>
        <w:pStyle w:val="Normal"/>
        <w:autoSpaceDE w:val="false"/>
        <w:ind w:right="-331" w:firstLine="360"/>
        <w:jc w:val="both"/>
        <w:rPr/>
      </w:pPr>
      <w:r>
        <w:rPr/>
        <w:t>16 Опыт построения теории материи, стр. 78.</w:t>
      </w:r>
    </w:p>
    <w:p>
      <w:pPr>
        <w:pStyle w:val="Normal"/>
        <w:autoSpaceDE w:val="false"/>
        <w:ind w:right="-331" w:firstLine="360"/>
        <w:jc w:val="both"/>
        <w:rPr/>
      </w:pPr>
      <w:r>
        <w:rPr/>
        <w:t xml:space="preserve">17 </w:t>
      </w:r>
      <w:r>
        <w:rPr>
          <w:lang w:val="en-US"/>
        </w:rPr>
        <w:t xml:space="preserve">Ibid., </w:t>
      </w:r>
      <w:r>
        <w:rPr/>
        <w:t>стр. 80.</w:t>
      </w:r>
    </w:p>
    <w:p>
      <w:pPr>
        <w:pStyle w:val="Normal"/>
        <w:autoSpaceDE w:val="false"/>
        <w:ind w:right="-331" w:firstLine="360"/>
        <w:jc w:val="both"/>
        <w:rPr/>
      </w:pPr>
      <w:r>
        <w:rPr/>
        <w:t xml:space="preserve">18 Философские очерки. Стр. 98. 15 </w:t>
      </w:r>
      <w:r>
        <w:rPr>
          <w:lang w:val="en-US"/>
        </w:rPr>
        <w:t xml:space="preserve">Ibid., </w:t>
      </w:r>
      <w:r>
        <w:rPr/>
        <w:t>стр. 209.</w:t>
      </w:r>
    </w:p>
    <w:p>
      <w:pPr>
        <w:pStyle w:val="Normal"/>
        <w:autoSpaceDE w:val="false"/>
        <w:ind w:right="-331" w:firstLine="360"/>
        <w:jc w:val="both"/>
        <w:rPr/>
      </w:pPr>
      <w:r>
        <w:rPr/>
        <w:fldChar w:fldCharType="begin"/>
      </w:r>
      <w:r>
        <w:rPr/>
        <w:instrText xml:space="preserve"> PAGE </w:instrText>
      </w:r>
      <w:r>
        <w:rPr/>
        <w:fldChar w:fldCharType="separate"/>
      </w:r>
      <w:r>
        <w:rPr/>
        <w:t>154</w:t>
      </w:r>
      <w:r>
        <w:rPr/>
        <w:fldChar w:fldCharType="end"/>
      </w:r>
    </w:p>
    <w:p>
      <w:pPr>
        <w:pStyle w:val="Normal"/>
        <w:autoSpaceDE w:val="false"/>
        <w:ind w:right="-331" w:firstLine="360"/>
        <w:jc w:val="both"/>
        <w:rPr/>
      </w:pPr>
      <w:r>
        <w:rPr/>
        <w:t>«Несомненное знание» — это верхний этаж, но он вовсе не висит в воздухе, а имеет под собой еще два этажа. И философия не отбрасывает этих последних данных, — наоборот: «критическая теория познания доказала, что в состав целого мировоззрения неизб ежно в ходит, кроме знания, еще вера, что философия должна изучать не то, существует ли Бог, свобода, бессмертие, а то, как в нашем мировоззрении сцепляются между собой различ</w:t>
        <w:softHyphen/>
        <w:t>ные веры по поводу этих вещей и чем обуславливаются они»20. И ес</w:t>
        <w:softHyphen/>
        <w:t>ли «познание вещей в себе окончательно невозможно»21 (хотя мы видели, что апостериорные элементы несут с собой знание, только не рационализируемое), все же «Кант открыл для веры, рассмот</w:t>
        <w:softHyphen/>
        <w:t>ренной и добровольно допускаемой критическим рассудком, очень широкую область»11. Конечно, к вере нельзя «принудить» так, как принуждает разум; но она имеет свои основания, свои мотивы, «при</w:t>
        <w:softHyphen/>
        <w:t>нуждающие» нас (хотя по-иному, чем принуждает разум). Поэто</w:t>
        <w:softHyphen/>
        <w:t>му атеизм философски, в сущности, недопустим; хотя он так же неопровержим, как неопровержима вера — он сам есть, в сущнос</w:t>
        <w:softHyphen/>
        <w:t>ти, вера («атеизм есть вера в несуществование Бога, а вовсе не зна</w:t>
        <w:softHyphen/>
        <w:t>ние»23), но философски он недопустим. Основания для такого ут</w:t>
        <w:softHyphen/>
        <w:t>верждения лежат в области этики, и тут Введенский оказывается совершенно сродни бесчисленным русским мыслителям — и до, и после него.</w:t>
      </w:r>
    </w:p>
    <w:p>
      <w:pPr>
        <w:pStyle w:val="Normal"/>
        <w:autoSpaceDE w:val="false"/>
        <w:ind w:right="-331" w:firstLine="360"/>
        <w:jc w:val="both"/>
        <w:rPr/>
      </w:pPr>
      <w:r>
        <w:rPr/>
        <w:t>Войдем ближе в изучение его этики.</w:t>
      </w:r>
    </w:p>
    <w:p>
      <w:pPr>
        <w:pStyle w:val="Normal"/>
        <w:autoSpaceDE w:val="false"/>
        <w:ind w:right="-331" w:firstLine="360"/>
        <w:jc w:val="both"/>
        <w:rPr/>
      </w:pPr>
      <w:r>
        <w:rPr/>
        <w:t>4. В работах Введенского нет этических трактатов, но две его статьи (в «Философских очерках») — «Спор о свободе воли перед судом критической философии » и «Условия позволительности веры в смысл жизни» — проникнуты таким подлинным и глубоким мо</w:t>
        <w:softHyphen/>
        <w:t>ральным пафосом, что сквозь сдержанность речи рвется здесь на</w:t>
        <w:softHyphen/>
        <w:t>ружу истинная и серьезная проповедь морали. Приведенные выше названия статей скорее могут охладить читателя, да и вооб</w:t>
        <w:softHyphen/>
        <w:t>ще создается впечатление, что Введенский тщательно оберегает ре</w:t>
        <w:softHyphen/>
        <w:t>путацию критицизма и очень боится в каком-либо пункте нарушить его принцип. Но с самого начала своего творчества в сфере фило</w:t>
        <w:softHyphen/>
        <w:t>софии Введенский, как мы видели, вслед за Кантом, «открывает ши</w:t>
        <w:softHyphen/>
        <w:t>рокий простор вере», лишь бы она не выдавала себя за знание. Эти</w:t>
        <w:softHyphen/>
        <w:t>ческое и даже религиозное вдохновение получает у него полный простор при этом условии; отдав дань всецелой покорности требо</w:t>
        <w:softHyphen/>
        <w:t>ваниям критицизма и выйдя «на простор веры», Введенский уже смело и с большим подъемом раскрывает свой духовный мир. «Ве</w:t>
        <w:softHyphen/>
        <w:t>рой, т. е. мистическим знанием о существовании других вещей, —</w:t>
      </w:r>
    </w:p>
    <w:p>
      <w:pPr>
        <w:pStyle w:val="Normal"/>
        <w:autoSpaceDE w:val="false"/>
        <w:ind w:right="-331" w:firstLine="360"/>
        <w:jc w:val="both"/>
        <w:rPr/>
      </w:pPr>
      <w:r>
        <w:rPr/>
        <w:t>20 Философские очерки, стр. 111.</w:t>
      </w:r>
    </w:p>
    <w:p>
      <w:pPr>
        <w:pStyle w:val="Normal"/>
        <w:autoSpaceDE w:val="false"/>
        <w:ind w:right="-331" w:firstLine="360"/>
        <w:jc w:val="both"/>
        <w:rPr/>
      </w:pPr>
      <w:r>
        <w:rPr/>
        <w:t xml:space="preserve">21 </w:t>
      </w:r>
      <w:r>
        <w:rPr>
          <w:lang w:val="en-US"/>
        </w:rPr>
        <w:t xml:space="preserve">Ibid., </w:t>
      </w:r>
      <w:r>
        <w:rPr/>
        <w:t>стр. 174.</w:t>
      </w:r>
    </w:p>
    <w:p>
      <w:pPr>
        <w:pStyle w:val="Normal"/>
        <w:autoSpaceDE w:val="false"/>
        <w:ind w:right="-331" w:firstLine="360"/>
        <w:jc w:val="both"/>
        <w:rPr/>
      </w:pPr>
      <w:r>
        <w:rPr/>
        <w:t xml:space="preserve">22 </w:t>
      </w:r>
      <w:r>
        <w:rPr>
          <w:lang w:val="en-US"/>
        </w:rPr>
        <w:t xml:space="preserve">Ibid., </w:t>
      </w:r>
      <w:r>
        <w:rPr/>
        <w:t>стр. 176.</w:t>
      </w:r>
    </w:p>
    <w:p>
      <w:pPr>
        <w:pStyle w:val="Normal"/>
        <w:autoSpaceDE w:val="false"/>
        <w:ind w:right="-331" w:firstLine="360"/>
        <w:jc w:val="both"/>
        <w:rPr/>
      </w:pPr>
      <w:r>
        <w:rPr/>
        <w:t xml:space="preserve">23 </w:t>
      </w:r>
      <w:r>
        <w:rPr>
          <w:lang w:val="en-US"/>
        </w:rPr>
        <w:t xml:space="preserve">Ibid., </w:t>
      </w:r>
      <w:r>
        <w:rPr/>
        <w:t>стр. 218.</w:t>
      </w:r>
    </w:p>
    <w:p>
      <w:pPr>
        <w:pStyle w:val="Normal"/>
        <w:autoSpaceDE w:val="false"/>
        <w:ind w:right="-331" w:firstLine="360"/>
        <w:jc w:val="both"/>
        <w:rPr/>
      </w:pPr>
      <w:r>
        <w:rPr/>
        <w:fldChar w:fldCharType="begin"/>
      </w:r>
      <w:r>
        <w:rPr/>
        <w:instrText xml:space="preserve"> PAGE </w:instrText>
      </w:r>
      <w:r>
        <w:rPr/>
        <w:fldChar w:fldCharType="separate"/>
      </w:r>
      <w:r>
        <w:rPr/>
        <w:t>155</w:t>
      </w:r>
      <w:r>
        <w:rPr/>
        <w:fldChar w:fldCharType="end"/>
      </w:r>
    </w:p>
    <w:p>
      <w:pPr>
        <w:pStyle w:val="Normal"/>
        <w:autoSpaceDE w:val="false"/>
        <w:ind w:right="-331" w:firstLine="360"/>
        <w:jc w:val="both"/>
        <w:rPr/>
      </w:pPr>
      <w:r>
        <w:rPr/>
        <w:t>пишет Введенский24, — объясняется наша уверенность в существо</w:t>
        <w:softHyphen/>
        <w:t>вании других вещей!» Сюда включается и вера в существование других людей. В специальном этюде «О пределах и признаках оду</w:t>
        <w:softHyphen/>
        <w:t>шевления»25 Введенский очень строго и настойчиво развивает те</w:t>
        <w:softHyphen/>
        <w:t>зис, что «душевная жизнь не имеет объективных признаков», что «всякий может отрицать существование душевной жизни повсю</w:t>
        <w:softHyphen/>
        <w:t>ду, кроме самого себя». Впрочем, тут же26 Введенский успокаивает нас: «Никто не спорит, что можно допустить в других людях ду</w:t>
        <w:softHyphen/>
        <w:t>шевную жизнь без всякого противоречия с фактами, — более того, нельзя сомневаться в ее существовании. Так как для каждого из нас существование чужого одушевления составляет непреложную истину (! — В.З.), то надо допустить, что источником истины для нас служат и эмпирические чувства27, но также и метафизическое чувство28. Существование особого органа по знания и именно такого, которое отличается метафизическим характером — вот вывод логически неизбежный при признании закона об отсут</w:t>
        <w:softHyphen/>
        <w:t>ствии объективных признаков одушевления»29.</w:t>
      </w:r>
    </w:p>
    <w:p>
      <w:pPr>
        <w:pStyle w:val="Normal"/>
        <w:autoSpaceDE w:val="false"/>
        <w:ind w:right="-331" w:firstLine="360"/>
        <w:jc w:val="both"/>
        <w:rPr/>
      </w:pPr>
      <w:r>
        <w:rPr/>
        <w:t>Поистине — широкий простор открывается за пределами кри</w:t>
        <w:softHyphen/>
        <w:t>тицизма! И ясно, что все построения, основанные на 1) апостери</w:t>
        <w:softHyphen/>
        <w:t>орном материале, 2) на метафизическом чувстве, 3) на вере — не затрагивают основ критицизма и не вытекают из него. Система Введенского слагается, таким образом, говоря языком школьной логики, из «аподиктического» материала («априорное знание») и из «проблематического» (с точки зрения критицизма) материала, который, как мы только что видели, все же признается «непрелож</w:t>
        <w:softHyphen/>
        <w:t>ной истиной». Тот дуализм, который не раз мы отмечали у «полу</w:t>
        <w:softHyphen/>
        <w:t>позитивистов», здесь воскресает в его гносеологической редакции: есть два типа истин — и рядом с законным, с точки зрения крити</w:t>
        <w:softHyphen/>
        <w:t>цизма, путем к истине есть иной (незаконный) путь — тоже под</w:t>
        <w:softHyphen/>
        <w:t>линный (ибо дает «непреложные истины»). Этот второй путь для Введенского всецело связан с моральной сферой («метафизичес</w:t>
        <w:softHyphen/>
        <w:t>кое чувство и нравственное чувство — одно и то же », — пишет он)30. Поэтому нечего удивляться, когда еще дальше мы читаем: «Посред</w:t>
        <w:softHyphen/>
        <w:t>ством изучения постулатов нравственного чувства возможны</w:t>
      </w:r>
    </w:p>
    <w:p>
      <w:pPr>
        <w:pStyle w:val="Normal"/>
        <w:autoSpaceDE w:val="false"/>
        <w:ind w:right="-331" w:firstLine="360"/>
        <w:jc w:val="both"/>
        <w:rPr/>
      </w:pPr>
      <w:r>
        <w:rPr/>
        <w:t>24 Философские очерки, стр. 62.</w:t>
      </w:r>
    </w:p>
    <w:p>
      <w:pPr>
        <w:pStyle w:val="Normal"/>
        <w:autoSpaceDE w:val="false"/>
        <w:ind w:right="-331" w:firstLine="360"/>
        <w:jc w:val="both"/>
        <w:rPr/>
      </w:pPr>
      <w:r>
        <w:rPr>
          <w:lang w:val="en-US" w:eastAsia="en-US"/>
        </w:rPr>
        <w:t xml:space="preserve">25 </w:t>
      </w:r>
      <w:r>
        <w:rPr>
          <w:lang w:eastAsia="en-US"/>
        </w:rPr>
        <w:t>Журн. Мин. нар. проев., 1892 (V, VI, VII), позже вышло отдельной брошюрой. Этюд Введен</w:t>
        <w:softHyphen/>
        <w:t>ского вызвал большую полемику — преимущественно в Вопр. филос. и псих, (статьи Астафьева, С Трубецкого, Лопатина и др.), в Вестнике Европы статьи Радлова. См. также статью Введенского «Вторичный вызов по вопросу о признаках одушевления». Вопр. псих, и филос, № 18.</w:t>
      </w:r>
    </w:p>
    <w:p>
      <w:pPr>
        <w:pStyle w:val="Normal"/>
        <w:autoSpaceDE w:val="false"/>
        <w:ind w:right="-331" w:firstLine="360"/>
        <w:jc w:val="both"/>
        <w:rPr/>
      </w:pPr>
      <w:r>
        <w:rPr/>
        <w:t>26 Журн. Мин. нар. проев., 1892 (VI, стр. 277).</w:t>
      </w:r>
    </w:p>
    <w:p>
      <w:pPr>
        <w:pStyle w:val="Normal"/>
        <w:autoSpaceDE w:val="false"/>
        <w:ind w:right="-331" w:firstLine="360"/>
        <w:jc w:val="both"/>
        <w:rPr/>
      </w:pPr>
      <w:r>
        <w:rPr/>
        <w:t>27 Т. е. мы имеем уже два источника истины: а) априорный материал и в) апостериорный материал.</w:t>
      </w:r>
    </w:p>
    <w:p>
      <w:pPr>
        <w:pStyle w:val="Normal"/>
        <w:autoSpaceDE w:val="false"/>
        <w:ind w:right="-331" w:firstLine="360"/>
        <w:jc w:val="both"/>
        <w:rPr/>
      </w:pPr>
      <w:r>
        <w:rPr/>
        <w:t>28 Третий источник истины!</w:t>
      </w:r>
    </w:p>
    <w:p>
      <w:pPr>
        <w:pStyle w:val="Normal"/>
        <w:autoSpaceDE w:val="false"/>
        <w:ind w:right="-331" w:firstLine="360"/>
        <w:jc w:val="both"/>
        <w:rPr/>
      </w:pPr>
      <w:r>
        <w:rPr/>
        <w:t>29 Журн. Мин. нар. проев., 1892 (VII, стр. 93).</w:t>
      </w:r>
    </w:p>
    <w:p>
      <w:pPr>
        <w:pStyle w:val="Normal"/>
        <w:autoSpaceDE w:val="false"/>
        <w:ind w:right="-331" w:firstLine="360"/>
        <w:jc w:val="both"/>
        <w:rPr/>
      </w:pPr>
      <w:r>
        <w:rPr/>
        <w:t xml:space="preserve">30 </w:t>
      </w:r>
      <w:r>
        <w:rPr>
          <w:lang w:val="en-US"/>
        </w:rPr>
        <w:t xml:space="preserve">Ibid., </w:t>
      </w:r>
      <w:r>
        <w:rPr/>
        <w:t>стр. 103.</w:t>
      </w:r>
    </w:p>
    <w:p>
      <w:pPr>
        <w:pStyle w:val="Normal"/>
        <w:autoSpaceDE w:val="false"/>
        <w:ind w:right="-331" w:firstLine="360"/>
        <w:jc w:val="both"/>
        <w:rPr/>
      </w:pPr>
      <w:r>
        <w:rPr/>
        <w:fldChar w:fldCharType="begin"/>
      </w:r>
      <w:r>
        <w:rPr/>
        <w:instrText xml:space="preserve"> PAGE </w:instrText>
      </w:r>
      <w:r>
        <w:rPr/>
        <w:fldChar w:fldCharType="separate"/>
      </w:r>
      <w:r>
        <w:rPr/>
        <w:t>156</w:t>
      </w:r>
      <w:r>
        <w:rPr/>
        <w:fldChar w:fldCharType="end"/>
      </w:r>
    </w:p>
    <w:p>
      <w:pPr>
        <w:pStyle w:val="Normal"/>
        <w:autoSpaceDE w:val="false"/>
        <w:ind w:right="-331" w:firstLine="360"/>
        <w:jc w:val="both"/>
        <w:rPr/>
      </w:pPr>
      <w:r>
        <w:rPr/>
        <w:t>прочные (!) решения метафизических задач»31 и даже построение «системы метафизики»(!)32. Так, вдруг оказывается, что мыслить о прекращении жизни с прекращением земного существования че</w:t>
        <w:softHyphen/>
        <w:t>ловека, т. е. отрицать бессмертие можно только при «некультур</w:t>
        <w:softHyphen/>
        <w:t>ности»33. Эта ссылка на значение «культурности» при решении такого вопроса метафизики, как вопрос о бессмертии, конечно, странна у строжайшего блюстителя критицизма, — ас другой сто</w:t>
        <w:softHyphen/>
        <w:t>роны, его биение пульса живого сердца под узким мундиром кри</w:t>
        <w:softHyphen/>
        <w:t>тицизма открывает более чем широкий простор для духовных исканий. Если у наших полупозитивистов была явная несогласо</w:t>
        <w:softHyphen/>
        <w:t>ванность между их теорией познания и автономизмом моральных движений, то позиция Введенского отличается тем, что коренное различие (с гносеологической точки зрения) двух сфер здесь уза-коняется и оказывается выражением точного критицизма. В сущ</w:t>
        <w:softHyphen/>
        <w:t>ности, это знакомый нам «примат, практического разума»; мета</w:t>
        <w:softHyphen/>
        <w:t>физика, имеющая в основании «постулаты морального сознания», не дает ли нам достаточно мотивов для сомнений в правомернос</w:t>
        <w:softHyphen/>
        <w:t>ти строгих предписаний критицизма? В самом деле: «если веления нравственного чувства не бессмыслица», — говорит в одном мес</w:t>
        <w:softHyphen/>
        <w:t>те Введенский34, — то из этого вытекают положения о 1) «пред</w:t>
        <w:softHyphen/>
        <w:t>назначенности человека для безусловной ценной цели 2) о подчи</w:t>
        <w:softHyphen/>
        <w:t>ненности общего строя вселенной (считая в ней н е одни лишь явления, но бытие в себе) той же цели». Конечно, уста</w:t>
        <w:softHyphen/>
        <w:t>новление таких положений покоится лишь на признании «не бес</w:t>
        <w:softHyphen/>
        <w:t>смыслицы» велений морального сознания; но мы уже знаем из дру</w:t>
        <w:softHyphen/>
        <w:t>гих мест, что эти положения являются «непреложной истиной» — как неизбежно и потому непреложно для Введенского и призна</w:t>
        <w:softHyphen/>
        <w:t>ние бытия Божия35. Тут же Введенский вводит и идею «всеобще</w:t>
        <w:softHyphen/>
        <w:t>го спасения»36, т. е. идею Царства Божия...</w:t>
      </w:r>
    </w:p>
    <w:p>
      <w:pPr>
        <w:pStyle w:val="Normal"/>
        <w:autoSpaceDE w:val="false"/>
        <w:ind w:right="-331" w:firstLine="360"/>
        <w:jc w:val="both"/>
        <w:rPr/>
      </w:pPr>
      <w:r>
        <w:rPr/>
        <w:t>Итак, есть два познания (критически построенное и внекрити-ческое, широкое, существенное, неизбежное для «культурного со</w:t>
        <w:softHyphen/>
        <w:t>знания»), есть два вида бытия (сфера явлений и сфера «бытия в себе»). Одно познание— «законное дитя» нашего духа, другое познание — «незаконное», однако тоже непреложное; одно оытие лишь феноменально, а другое — трансцендентно. Надо сознаться, что такой дуализм, хотя внешне и дает стройную систему, явно не</w:t>
        <w:softHyphen/>
        <w:t>удовлетворителен и требует пересмотра самого критицизма, кото</w:t>
        <w:softHyphen/>
      </w:r>
    </w:p>
    <w:p>
      <w:pPr>
        <w:pStyle w:val="Normal"/>
        <w:autoSpaceDE w:val="false"/>
        <w:ind w:right="-331" w:firstLine="360"/>
        <w:jc w:val="both"/>
        <w:rPr/>
      </w:pPr>
      <w:r>
        <w:rPr/>
        <w:t xml:space="preserve">31 </w:t>
      </w:r>
      <w:r>
        <w:rPr>
          <w:lang w:val="en-US"/>
        </w:rPr>
        <w:t xml:space="preserve">Ibid., </w:t>
      </w:r>
      <w:r>
        <w:rPr/>
        <w:t>стр. 116.</w:t>
      </w:r>
    </w:p>
    <w:p>
      <w:pPr>
        <w:pStyle w:val="Normal"/>
        <w:autoSpaceDE w:val="false"/>
        <w:ind w:right="-331" w:firstLine="360"/>
        <w:jc w:val="both"/>
        <w:rPr/>
      </w:pPr>
      <w:r>
        <w:rPr/>
        <w:t xml:space="preserve">32 </w:t>
      </w:r>
      <w:r>
        <w:rPr>
          <w:lang w:val="en-US"/>
        </w:rPr>
        <w:t xml:space="preserve">Ibid., </w:t>
      </w:r>
      <w:r>
        <w:rPr/>
        <w:t>стр. 118. Добавим к этому любопытнейшие строки из «Логики» Введенского (4 изд., стр. 41): Развитие гносеологии «нужно не для того, чтобы искоренить в нашей душе метафизические убеждения, а для того, чтобы расчистить почву для нравственно-обязательного отно</w:t>
        <w:softHyphen/>
        <w:t>шения к этим убеждениям».</w:t>
      </w:r>
    </w:p>
    <w:p>
      <w:pPr>
        <w:pStyle w:val="Normal"/>
        <w:autoSpaceDE w:val="false"/>
        <w:ind w:right="-331" w:firstLine="360"/>
        <w:jc w:val="both"/>
        <w:rPr/>
      </w:pPr>
      <w:r>
        <w:rPr/>
        <w:t>33 Философские очерки, стр. 131.</w:t>
      </w:r>
    </w:p>
    <w:p>
      <w:pPr>
        <w:pStyle w:val="Normal"/>
        <w:autoSpaceDE w:val="false"/>
        <w:ind w:right="-331" w:firstLine="360"/>
        <w:jc w:val="both"/>
        <w:rPr/>
      </w:pPr>
      <w:r>
        <w:rPr/>
        <w:t xml:space="preserve">34 </w:t>
      </w:r>
      <w:r>
        <w:rPr>
          <w:lang w:val="en-US"/>
        </w:rPr>
        <w:t xml:space="preserve">Ibid., </w:t>
      </w:r>
      <w:r>
        <w:rPr/>
        <w:t>стр. 194.</w:t>
      </w:r>
    </w:p>
    <w:p>
      <w:pPr>
        <w:pStyle w:val="Normal"/>
        <w:autoSpaceDE w:val="false"/>
        <w:ind w:right="-331" w:firstLine="360"/>
        <w:jc w:val="both"/>
        <w:rPr/>
      </w:pPr>
      <w:r>
        <w:rPr/>
        <w:t xml:space="preserve">35 </w:t>
      </w:r>
      <w:r>
        <w:rPr>
          <w:lang w:val="en-US"/>
        </w:rPr>
        <w:t xml:space="preserve">Ibid., </w:t>
      </w:r>
      <w:r>
        <w:rPr/>
        <w:t>стр. 203.</w:t>
      </w:r>
    </w:p>
    <w:p>
      <w:pPr>
        <w:pStyle w:val="Normal"/>
        <w:autoSpaceDE w:val="false"/>
        <w:ind w:right="-331" w:firstLine="360"/>
        <w:jc w:val="both"/>
        <w:rPr/>
      </w:pPr>
      <w:r>
        <w:rPr/>
        <w:t xml:space="preserve">36 </w:t>
      </w:r>
      <w:r>
        <w:rPr>
          <w:lang w:val="en-US"/>
        </w:rPr>
        <w:t xml:space="preserve">Ibid., </w:t>
      </w:r>
      <w:r>
        <w:rPr/>
        <w:t>стр. 205.</w:t>
      </w:r>
    </w:p>
    <w:p>
      <w:pPr>
        <w:pStyle w:val="Normal"/>
        <w:autoSpaceDE w:val="false"/>
        <w:ind w:right="-331" w:firstLine="360"/>
        <w:jc w:val="both"/>
        <w:rPr/>
      </w:pPr>
      <w:r>
        <w:rPr/>
        <w:fldChar w:fldCharType="begin"/>
      </w:r>
      <w:r>
        <w:rPr/>
        <w:instrText xml:space="preserve"> PAGE </w:instrText>
      </w:r>
      <w:r>
        <w:rPr/>
        <w:fldChar w:fldCharType="separate"/>
      </w:r>
      <w:r>
        <w:rPr/>
        <w:t>157</w:t>
      </w:r>
      <w:r>
        <w:rPr/>
        <w:fldChar w:fldCharType="end"/>
      </w:r>
    </w:p>
    <w:p>
      <w:pPr>
        <w:pStyle w:val="Normal"/>
        <w:autoSpaceDE w:val="false"/>
        <w:ind w:right="-331" w:firstLine="360"/>
        <w:jc w:val="both"/>
        <w:rPr/>
      </w:pPr>
      <w:r>
        <w:rPr/>
        <w:t>рый так самоуверенно создает искусственное различение двух ви</w:t>
        <w:softHyphen/>
        <w:t>дов познания, двух видов бытия.</w:t>
      </w:r>
    </w:p>
    <w:p>
      <w:pPr>
        <w:pStyle w:val="Normal"/>
        <w:autoSpaceDE w:val="false"/>
        <w:ind w:right="-331" w:firstLine="360"/>
        <w:jc w:val="both"/>
        <w:rPr/>
      </w:pPr>
      <w:r>
        <w:rPr/>
        <w:t>5. Введенский очень часто ссылается, развивая свою систему, на то, что он называет «законом Юма»37, т. е. на то, что связь причины и действия не может быть рационализирована и носит «синтетический» характер. За узкой сферой априорного знания от</w:t>
        <w:softHyphen/>
        <w:t>крывается поэтому «широкий простор» для апостериорного нера-ционализуемого знания. Это есть, в сущности, торжество ирра</w:t>
        <w:softHyphen/>
        <w:t>ционализма — таков неизбежный и неожиданный итог системы Введенского. Неудивительно, что в порядке «апостериорного зна</w:t>
        <w:softHyphen/>
        <w:t>ния», «веры», «постулатов морального сознания» система Введен</w:t>
        <w:softHyphen/>
        <w:t>ского полна целого ряда не подлежащих доказательству «незакон</w:t>
        <w:softHyphen/>
        <w:t>ных», но драгоценнейших идей — о бессмертии человеческого духа и о свободе его, о бытии Божием. К этим драгоценнейшим идеям присоединяется убеждение в том, что мир есть «целое»38, что са</w:t>
        <w:softHyphen/>
        <w:t>мое существование мира необъяснимо из законов природы (т. е. априорного знания)39. Введенский постоянно «оглядывается» на су</w:t>
        <w:softHyphen/>
        <w:t>рово неподвижную цитадель критицизма и начинает нас уверять в «необязательности» веры в Бога, в бессмертие и т. д. (с точки зре</w:t>
        <w:softHyphen/>
        <w:t>ния «критицизма», напоминает он, «логически вполне возможна и атеистическая точка зрения»)40. Но с той же силой он убеждает нас, что «наука не может помочь атеизму» и что, наоборот, «вера в Бога никогда не исчезнет»41.</w:t>
      </w:r>
    </w:p>
    <w:p>
      <w:pPr>
        <w:pStyle w:val="Normal"/>
        <w:autoSpaceDE w:val="false"/>
        <w:ind w:right="-331" w:firstLine="360"/>
        <w:jc w:val="both"/>
        <w:rPr/>
      </w:pPr>
      <w:r>
        <w:rPr/>
        <w:t>Такова эта система. Есть странная слепота в такой редакции критицизма: если бы для Введенского был бы закрыт «широкий про</w:t>
        <w:softHyphen/>
        <w:t>стор » всего, что, с узкой точки зрения критицизма, «иррациональ</w:t>
        <w:softHyphen/>
        <w:t>но», тогда было бы понятно, что он не видит недостаточности кри</w:t>
        <w:softHyphen/>
        <w:t>тицизма для истолкования познавательного творчества человека. Но если в нем так силен «голос сердца»42, если «постулаты морального сознания» раскрывают такой «широкий простор» перед ним, то поистине надо быть слепым, чтобы не усомниться в правильности позиции «критицизма». А с другой стороны, вся эта совокупность «нерационализуемых» идей, которая философские построения Вве</w:t>
        <w:softHyphen/>
        <w:t>денского превратила в подлинную (хотя и страдающую немотивиро</w:t>
        <w:softHyphen/>
        <w:t>ванным дуализмом) систему, — вся она свидетельствует о силе и подлинности его философского зрения (правда, за пределами его «критицизма»). Попав в плен критицизма и построив, казалось, не</w:t>
        <w:softHyphen/>
        <w:t>разрушимую цитадель для него, Введенский оказывается философом гораздо больше за пределами этой цитадели, чем внутри ее.</w:t>
      </w:r>
    </w:p>
    <w:p>
      <w:pPr>
        <w:pStyle w:val="Normal"/>
        <w:autoSpaceDE w:val="false"/>
        <w:ind w:right="-331" w:firstLine="360"/>
        <w:jc w:val="both"/>
        <w:rPr/>
      </w:pPr>
      <w:r>
        <w:rPr/>
        <w:t xml:space="preserve">37 Философские очерки, стр. 167, 174, </w:t>
      </w:r>
      <w:r>
        <w:rPr>
          <w:lang w:val="en-US"/>
        </w:rPr>
        <w:t>passim.</w:t>
      </w:r>
    </w:p>
    <w:p>
      <w:pPr>
        <w:pStyle w:val="Normal"/>
        <w:autoSpaceDE w:val="false"/>
        <w:ind w:right="-331" w:firstLine="360"/>
        <w:jc w:val="both"/>
        <w:rPr/>
      </w:pPr>
      <w:r>
        <w:rPr/>
        <w:t xml:space="preserve">38 </w:t>
      </w:r>
      <w:r>
        <w:rPr>
          <w:lang w:val="en-US"/>
        </w:rPr>
        <w:t xml:space="preserve">Ibid., </w:t>
      </w:r>
      <w:r>
        <w:rPr/>
        <w:t>стр. 185.</w:t>
      </w:r>
    </w:p>
    <w:p>
      <w:pPr>
        <w:pStyle w:val="Normal"/>
        <w:autoSpaceDE w:val="false"/>
        <w:ind w:right="-331" w:firstLine="360"/>
        <w:jc w:val="both"/>
        <w:rPr/>
      </w:pPr>
      <w:r>
        <w:rPr/>
        <w:t xml:space="preserve">39 </w:t>
      </w:r>
      <w:r>
        <w:rPr>
          <w:lang w:val="en-US"/>
        </w:rPr>
        <w:t xml:space="preserve">Ibid., </w:t>
      </w:r>
      <w:r>
        <w:rPr/>
        <w:t>стр. 221.</w:t>
      </w:r>
    </w:p>
    <w:p>
      <w:pPr>
        <w:pStyle w:val="Normal"/>
        <w:autoSpaceDE w:val="false"/>
        <w:ind w:right="-331" w:firstLine="360"/>
        <w:jc w:val="both"/>
        <w:rPr/>
      </w:pPr>
      <w:r>
        <w:rPr/>
        <w:t xml:space="preserve">40 </w:t>
      </w:r>
      <w:r>
        <w:rPr>
          <w:lang w:val="en-US"/>
        </w:rPr>
        <w:t xml:space="preserve">Ibid., </w:t>
      </w:r>
      <w:r>
        <w:rPr/>
        <w:t>стр. 223.</w:t>
      </w:r>
    </w:p>
    <w:p>
      <w:pPr>
        <w:pStyle w:val="Normal"/>
        <w:autoSpaceDE w:val="false"/>
        <w:ind w:right="-331" w:firstLine="360"/>
        <w:jc w:val="both"/>
        <w:rPr/>
      </w:pPr>
      <w:r>
        <w:rPr/>
        <w:t xml:space="preserve">41 </w:t>
      </w:r>
      <w:r>
        <w:rPr>
          <w:lang w:val="en-US"/>
        </w:rPr>
        <w:t xml:space="preserve">Ibid., </w:t>
      </w:r>
      <w:r>
        <w:rPr/>
        <w:t>стр. 217, 218.</w:t>
      </w:r>
    </w:p>
    <w:p>
      <w:pPr>
        <w:pStyle w:val="Normal"/>
        <w:autoSpaceDE w:val="false"/>
        <w:ind w:right="-331" w:firstLine="360"/>
        <w:jc w:val="both"/>
        <w:rPr/>
      </w:pPr>
      <w:r>
        <w:rPr/>
        <w:t xml:space="preserve">42 </w:t>
      </w:r>
      <w:r>
        <w:rPr>
          <w:lang w:val="en-US"/>
        </w:rPr>
        <w:t xml:space="preserve">Ibid., </w:t>
      </w:r>
      <w:r>
        <w:rPr/>
        <w:t>стр. 223.</w:t>
      </w:r>
    </w:p>
    <w:p>
      <w:pPr>
        <w:pStyle w:val="Normal"/>
        <w:autoSpaceDE w:val="false"/>
        <w:ind w:right="-331" w:firstLine="360"/>
        <w:jc w:val="both"/>
        <w:rPr/>
      </w:pPr>
      <w:r>
        <w:rPr/>
        <w:fldChar w:fldCharType="begin"/>
      </w:r>
      <w:r>
        <w:rPr/>
        <w:instrText xml:space="preserve"> PAGE </w:instrText>
      </w:r>
      <w:r>
        <w:rPr/>
        <w:fldChar w:fldCharType="separate"/>
      </w:r>
      <w:r>
        <w:rPr/>
        <w:t>157</w:t>
      </w:r>
      <w:r>
        <w:rPr/>
        <w:fldChar w:fldCharType="end"/>
      </w:r>
    </w:p>
    <w:p>
      <w:pPr>
        <w:pStyle w:val="Normal"/>
        <w:autoSpaceDE w:val="false"/>
        <w:ind w:right="-331" w:firstLine="360"/>
        <w:jc w:val="both"/>
        <w:rPr/>
      </w:pPr>
      <w:r>
        <w:rPr/>
        <w:t>6. Ближайшим учеником и последователем Введенского был Иван Иванович Лапшин (1870), ныне здравствующий философ. По окончании Петербургского университета и выдержании магистер</w:t>
        <w:softHyphen/>
        <w:t>ского экзамена Лапшин не раз ездил за границу для научных заня</w:t>
        <w:softHyphen/>
        <w:t>тий. Его диссертация «Законы мышления и формы познания» до</w:t>
        <w:softHyphen/>
        <w:t>ставила ему сразу степень доктора и кафедру философии. В 1922 г. он вместе с другими философами был изгнан из России и поселил</w:t>
        <w:softHyphen/>
        <w:t>ся в Праге, где проживает и поныне.</w:t>
      </w:r>
    </w:p>
    <w:p>
      <w:pPr>
        <w:pStyle w:val="Normal"/>
        <w:autoSpaceDE w:val="false"/>
        <w:ind w:right="-331" w:firstLine="360"/>
        <w:jc w:val="both"/>
        <w:rPr/>
      </w:pPr>
      <w:r>
        <w:rPr/>
        <w:t>Научная продуктивность Лапшина очень велика и крайне раз</w:t>
        <w:softHyphen/>
        <w:t>нообразна. Кроме философских работ, он написал много психоло</w:t>
        <w:softHyphen/>
        <w:t>гических этюдов43, по истории литературы, по вопросам музыки и т. д. Поразительная эрудиция Лапшина, нередко обращающая его книги в сборники различных цитат, вероятно, и в его собственной творческой работе является балластом, но потребность приводить чужие наблюдения и цитировать самых различных авторов соот</w:t>
        <w:softHyphen/>
        <w:t>ветствует идеям Лапшина о наукообразности философии. Читате</w:t>
        <w:softHyphen/>
        <w:t>ля эта манера, во всяком случае, очень утомляет... Я не хочу этим ослабить бесспорного интереса и большой философской ценности анализов и построений Лапшина, но надо сознаться, что собствен</w:t>
        <w:softHyphen/>
        <w:t>ные мысли Лапшина часто теряют в своей рельефности от коллек</w:t>
        <w:softHyphen/>
        <w:t>ции цитат и справок.</w:t>
      </w:r>
    </w:p>
    <w:p>
      <w:pPr>
        <w:pStyle w:val="Normal"/>
        <w:autoSpaceDE w:val="false"/>
        <w:ind w:right="-331" w:firstLine="360"/>
        <w:jc w:val="both"/>
        <w:rPr/>
      </w:pPr>
      <w:r>
        <w:rPr/>
        <w:t>Кроме основной философской работы Лапшин написал очень много небольших, но философски существенных этюдов. Таковы: 1) «Проблема чужого «я» в новейшей философии», 1910, 2) «Логи</w:t>
        <w:softHyphen/>
        <w:t>ка отношений и силлогизм» 1916, 3) «Мистический рационализм Франка» — в журнале «Мысль», 1922, № 3, 4) «Опровержение со</w:t>
        <w:softHyphen/>
        <w:t>липсизма» — Ученые записки Научного института в Праге, т. I, вып. I, 1924. Упомянутая выше книга «Философия изобретения и изобретение в философии» посвящена, по существу, психологии творчества вообще и философского, в частности, но в ней немало и чисто философских замечаний44.</w:t>
      </w:r>
    </w:p>
    <w:p>
      <w:pPr>
        <w:pStyle w:val="Normal"/>
        <w:autoSpaceDE w:val="false"/>
        <w:ind w:right="-331" w:firstLine="360"/>
        <w:jc w:val="both"/>
        <w:rPr/>
      </w:pPr>
      <w:r>
        <w:rPr/>
        <w:t>Если у Введенского, при всей строгости его критицизма, мы на</w:t>
        <w:softHyphen/>
        <w:t>шли все же основы метафизики, то у Лапшина уже нет ни малейшего вкуса к метафизике, нет и потребности в ней. Это настоящее отрече</w:t>
        <w:softHyphen/>
        <w:t>ние от метафизики; позже в позитивизме мы найдем открытое от</w:t>
        <w:softHyphen/>
        <w:t>вержение метафизики... Лапшин, конечно, не может отрицать того, что история философии заполнена метафизическими построениями, но для него здесь дело идет о «проблематических объектах мысли»: «Здесь мы наталкиваемся, — пишет в одном месте Лапшин45, — на</w:t>
      </w:r>
    </w:p>
    <w:p>
      <w:pPr>
        <w:pStyle w:val="Normal"/>
        <w:autoSpaceDE w:val="false"/>
        <w:ind w:right="-331" w:firstLine="360"/>
        <w:jc w:val="both"/>
        <w:rPr/>
      </w:pPr>
      <w:r>
        <w:rPr/>
        <w:t>43 Самая ценная работа Лапшина по психологии — его двухтомная работа «Философия изо</w:t>
        <w:softHyphen/>
        <w:t>бретения и изобретение в философии» (2-е изд Прага, 1924).</w:t>
      </w:r>
    </w:p>
    <w:p>
      <w:pPr>
        <w:pStyle w:val="Normal"/>
        <w:autoSpaceDE w:val="false"/>
        <w:ind w:right="-331" w:firstLine="360"/>
        <w:jc w:val="both"/>
        <w:rPr/>
      </w:pPr>
      <w:r>
        <w:rPr/>
        <w:t xml:space="preserve">44 О Лапшине, кроме нескольких страниц у Яковенко </w:t>
      </w:r>
      <w:r>
        <w:rPr>
          <w:lang w:val="en-US"/>
        </w:rPr>
        <w:t xml:space="preserve">(Op. cit., </w:t>
      </w:r>
      <w:r>
        <w:rPr/>
        <w:t>стр. 284—389, 464), суще</w:t>
        <w:softHyphen/>
        <w:t>ствует еще небольшой критический очерк Лосского — Вопр. фил. и псих. (1907, № 88). Других статей о Лапшине, насколько мне известно, не существует.</w:t>
      </w:r>
    </w:p>
    <w:p>
      <w:pPr>
        <w:pStyle w:val="Normal"/>
        <w:autoSpaceDE w:val="false"/>
        <w:ind w:right="-331" w:firstLine="360"/>
        <w:jc w:val="both"/>
        <w:rPr/>
      </w:pPr>
      <w:r>
        <w:rPr/>
        <w:t>45 «Законы мышления и формы познания». 1906. Стр. 228.</w:t>
      </w:r>
    </w:p>
    <w:p>
      <w:pPr>
        <w:pStyle w:val="Normal"/>
        <w:autoSpaceDE w:val="false"/>
        <w:ind w:right="-331" w:firstLine="360"/>
        <w:jc w:val="both"/>
        <w:rPr/>
      </w:pPr>
      <w:r>
        <w:rPr/>
        <w:fldChar w:fldCharType="begin"/>
      </w:r>
      <w:r>
        <w:rPr/>
        <w:instrText xml:space="preserve"> PAGE </w:instrText>
      </w:r>
      <w:r>
        <w:rPr/>
        <w:fldChar w:fldCharType="separate"/>
      </w:r>
      <w:r>
        <w:rPr/>
        <w:t>158</w:t>
      </w:r>
      <w:r>
        <w:rPr/>
        <w:fldChar w:fldCharType="end"/>
      </w:r>
    </w:p>
    <w:p>
      <w:pPr>
        <w:pStyle w:val="Normal"/>
        <w:autoSpaceDE w:val="false"/>
        <w:ind w:right="-331" w:firstLine="360"/>
        <w:jc w:val="both"/>
        <w:rPr/>
      </w:pPr>
      <w:r>
        <w:rPr/>
        <w:t>процессы символических операций мысли, мышления в несобствен</w:t>
        <w:softHyphen/>
        <w:t>ном смысле слова, телеологическое значение которого в смысле эко</w:t>
        <w:softHyphen/>
        <w:t>номии труда (? —В. 3.) при некоторых дискурсивных операциях мысли неоспоримо, но логическое оправдание которым до сих пор не дано теорией познания». Это — самое мягкое замечание Лапши</w:t>
        <w:softHyphen/>
        <w:t>на о метафизике, какое мы находим у него. В других местах Лапшин характеризует учение о вещах в себе, как «допотопное»46, говорит о «метафизических фикциях», о «фальшивомметафизическом дуализ</w:t>
        <w:softHyphen/>
        <w:t>ме вещей в себе и познающего субъекта»47. Это отречение от мета</w:t>
        <w:softHyphen/>
        <w:t>физики заставляет его иногда быть осторожным и в собственных построениях: напр., он однажды написал: «Если бы критическая фи</w:t>
        <w:softHyphen/>
        <w:t>лософия оказалась бессильной преодолеть скептический солипсизм и разрешить проблему чужого я", то этим она доказала бы свою полную несостоятельность»48. Мы увидим в свое время, удалось ли Лапшину «преодолеть солипсизм», но приведенные выше слова дей</w:t>
        <w:softHyphen/>
        <w:t>ствительно отличаются редким у Лапшина отсутствием философской самоуверенности...</w:t>
      </w:r>
    </w:p>
    <w:p>
      <w:pPr>
        <w:pStyle w:val="Normal"/>
        <w:autoSpaceDE w:val="false"/>
        <w:ind w:right="-331" w:firstLine="360"/>
        <w:jc w:val="both"/>
        <w:rPr/>
      </w:pPr>
      <w:r>
        <w:rPr/>
        <w:t>«Заветная цель критической философии, — писал однажды Лапшин49, — гармония духа», но тут же он добавляет: «Но она не</w:t>
        <w:softHyphen/>
        <w:t>достижима на почве метафизики». У Лапшина мы находим действи</w:t>
        <w:softHyphen/>
        <w:t>тельно не просто устранение метафизики ввиду гносеологических его соображений, но именно отречение от метафизики, и даже боль</w:t>
        <w:softHyphen/>
        <w:t xml:space="preserve">ше: </w:t>
      </w:r>
      <w:r>
        <w:rPr>
          <w:lang w:val="en-US"/>
        </w:rPr>
        <w:t xml:space="preserve">horror metaphysicae*. </w:t>
      </w:r>
      <w:r>
        <w:rPr/>
        <w:t>За метафизикой чудятся ему неподвиж</w:t>
        <w:softHyphen/>
        <w:t>ные догматы, стесняющие свободную мысль; всякое «трансцендент</w:t>
        <w:softHyphen/>
        <w:t>ное бытие» внушает ему почти суеверный страх. Именно потому он и прославляет критицизм, что в нем мысль «освобождается от цепей догмы, под гнетом которых философская мысль вянет, теря</w:t>
        <w:softHyphen/>
        <w:t>ет свою свежесть и свой творческий размах»50. Сочетая с крити</w:t>
        <w:softHyphen/>
        <w:t>ческим феноменализмом эмпирический реализм, Лапшин видит в «неисчерпаемости явлений» то, что принимается другими за «вещь в себе»5^: «Критицизм, — пишет он5% — освобождает нас от под</w:t>
        <w:softHyphen/>
        <w:t>мены «неисчерпаемости» явлений бледными метафизическими схе</w:t>
        <w:softHyphen/>
        <w:t>мами и дает возможность почувствовать всю красочность бытия» (которая, по мысли Лапшина, исчезает у метафизиков).</w:t>
      </w:r>
    </w:p>
    <w:p>
      <w:pPr>
        <w:pStyle w:val="Normal"/>
        <w:autoSpaceDE w:val="false"/>
        <w:ind w:right="-331" w:firstLine="360"/>
        <w:jc w:val="both"/>
        <w:rPr/>
      </w:pPr>
      <w:r>
        <w:rPr/>
        <w:t>Мы увидим ниже, как справляется Лапшин с проблемами, кото</w:t>
        <w:softHyphen/>
        <w:t>рые, по общему сознанию, неразрешимы вне признания трансцен</w:t>
        <w:softHyphen/>
        <w:t>дентного бытия, а сейчас отметим, что у него нигде не выражены те постулаты морального сознания, которые занимают такое суще</w:t>
        <w:softHyphen/>
        <w:t>ственное место у Введенского. О моральной сфере Лапшин если</w:t>
      </w:r>
    </w:p>
    <w:p>
      <w:pPr>
        <w:pStyle w:val="Normal"/>
        <w:autoSpaceDE w:val="false"/>
        <w:ind w:right="-331" w:firstLine="360"/>
        <w:jc w:val="both"/>
        <w:rPr/>
      </w:pPr>
      <w:r>
        <w:rPr/>
        <w:t>46 «Мистический рационализм Франка» (статья в журнале «Мысль», 1922. №3, стр. 145).</w:t>
      </w:r>
    </w:p>
    <w:p>
      <w:pPr>
        <w:pStyle w:val="Normal"/>
        <w:autoSpaceDE w:val="false"/>
        <w:ind w:right="-331" w:firstLine="360"/>
        <w:jc w:val="both"/>
        <w:rPr/>
      </w:pPr>
      <w:r>
        <w:rPr/>
        <w:t xml:space="preserve">47 «Законы мышления...», стр. 233, </w:t>
      </w:r>
      <w:r>
        <w:rPr>
          <w:lang w:val="en-US"/>
        </w:rPr>
        <w:t>passim.</w:t>
      </w:r>
    </w:p>
    <w:p>
      <w:pPr>
        <w:pStyle w:val="Normal"/>
        <w:autoSpaceDE w:val="false"/>
        <w:ind w:right="-331" w:firstLine="360"/>
        <w:jc w:val="both"/>
        <w:rPr/>
      </w:pPr>
      <w:r>
        <w:rPr/>
        <w:t>48 «Проблема чужого "я"» (1910), стр. 192.</w:t>
      </w:r>
    </w:p>
    <w:p>
      <w:pPr>
        <w:pStyle w:val="Normal"/>
        <w:autoSpaceDE w:val="false"/>
        <w:ind w:right="-331" w:firstLine="360"/>
        <w:jc w:val="both"/>
        <w:rPr/>
      </w:pPr>
      <w:r>
        <w:rPr/>
        <w:t>49 «Опровержение солипсизма», стр. 40.</w:t>
      </w:r>
    </w:p>
    <w:p>
      <w:pPr>
        <w:pStyle w:val="Normal"/>
        <w:autoSpaceDE w:val="false"/>
        <w:ind w:right="-331" w:firstLine="360"/>
        <w:jc w:val="both"/>
        <w:rPr/>
      </w:pPr>
      <w:r>
        <w:rPr/>
        <w:t xml:space="preserve">50 </w:t>
      </w:r>
      <w:r>
        <w:rPr>
          <w:lang w:val="en-US"/>
        </w:rPr>
        <w:t xml:space="preserve">Ibid., </w:t>
      </w:r>
      <w:r>
        <w:rPr/>
        <w:t>стр. 66.</w:t>
      </w:r>
    </w:p>
    <w:p>
      <w:pPr>
        <w:pStyle w:val="Normal"/>
        <w:autoSpaceDE w:val="false"/>
        <w:ind w:right="-331" w:firstLine="360"/>
        <w:jc w:val="both"/>
        <w:rPr/>
      </w:pPr>
      <w:r>
        <w:rPr/>
        <w:t xml:space="preserve">51 Здесь Лапшин приближается к </w:t>
      </w:r>
      <w:r>
        <w:rPr>
          <w:lang w:val="en-US"/>
        </w:rPr>
        <w:t xml:space="preserve">Cohen'y </w:t>
      </w:r>
      <w:r>
        <w:rPr/>
        <w:t xml:space="preserve">в его отрицании всякого </w:t>
      </w:r>
      <w:r>
        <w:rPr>
          <w:lang w:val="en-US"/>
        </w:rPr>
        <w:t>«Vorsein».</w:t>
      </w:r>
    </w:p>
    <w:p>
      <w:pPr>
        <w:pStyle w:val="Normal"/>
        <w:autoSpaceDE w:val="false"/>
        <w:ind w:right="-331" w:firstLine="360"/>
        <w:jc w:val="both"/>
        <w:rPr/>
      </w:pPr>
      <w:r>
        <w:rPr/>
        <w:t>52 «Опровержение солипсизма», стр. 66.</w:t>
      </w:r>
    </w:p>
    <w:p>
      <w:pPr>
        <w:pStyle w:val="Normal"/>
        <w:autoSpaceDE w:val="false"/>
        <w:ind w:right="-331" w:firstLine="360"/>
        <w:jc w:val="both"/>
        <w:rPr/>
      </w:pPr>
      <w:r>
        <w:rPr/>
        <w:fldChar w:fldCharType="begin"/>
      </w:r>
      <w:r>
        <w:rPr/>
        <w:instrText xml:space="preserve"> PAGE </w:instrText>
      </w:r>
      <w:r>
        <w:rPr/>
        <w:fldChar w:fldCharType="separate"/>
      </w:r>
      <w:r>
        <w:rPr/>
        <w:t>159</w:t>
      </w:r>
      <w:r>
        <w:rPr/>
        <w:fldChar w:fldCharType="end"/>
      </w:r>
    </w:p>
    <w:p>
      <w:pPr>
        <w:pStyle w:val="Normal"/>
        <w:autoSpaceDE w:val="false"/>
        <w:ind w:right="-331" w:firstLine="360"/>
        <w:jc w:val="both"/>
        <w:rPr/>
      </w:pPr>
      <w:r>
        <w:rPr/>
        <w:t>где и говорит, то лишь в порядке психологического анализа, но зато у него очень ярко выдвигаются запросы эстетической сферы. Как характерны, например, такие слова": «Эротика и мистика перерож</w:t>
        <w:softHyphen/>
        <w:t>даются в философском творчестве во вселенское чувство, в любо</w:t>
        <w:softHyphen/>
        <w:t>вание миром, как целым». О моральной теме в отношении к миру нет и речи... Это в высшей степени характерно и, конечно, не слу</w:t>
        <w:softHyphen/>
        <w:t>чайно. Именно требования морального сознания ставят не только настойчиво, но и категорически вопрос о реальности чужих «я» — как это мы, например, видели у Введенского. Для Лапшина все это отсутствует, императивов морального сознания он нигде в своих сочинениях не выдвигает, может быть, и не переживает их; во вся</w:t>
        <w:softHyphen/>
        <w:t>ком случае, для него моральные моменты не идут дальше «эмоцио</w:t>
        <w:softHyphen/>
        <w:t>нального мышления» (термин Г. Майера)54, которое, по словам Лап</w:t>
        <w:softHyphen/>
        <w:t>шина, «останавливается лишь на пороге чистого мышления»55. Не думаю, что этическое сознание может быть так охарактеризо</w:t>
        <w:softHyphen/>
        <w:t>вано, но зато история эстетики показывает, что здесь действитель</w:t>
        <w:softHyphen/>
        <w:t>но антиметафизические построения встречаются достаточно час</w:t>
        <w:softHyphen/>
        <w:t>то56. Так или иначе антиметафизический критицизм у Лапшина выдвинут до конца, как мы в этом убедимся, когда коснемся ниже проблемы солипсизма, и конечно, запросы религиозного сознания для него просто пусты. «Дело положительных религий, — писал он однажды5', — безвозвратно проиграно, и в дальнейшем прогрессе философии это будет выступать все яснее и яснее наружу, но за</w:t>
        <w:softHyphen/>
        <w:t xml:space="preserve">пас религиозных верований еще очень велик в человечестве — </w:t>
      </w:r>
      <w:r>
        <w:rPr>
          <w:lang w:val="en-US"/>
        </w:rPr>
        <w:t xml:space="preserve">"mundus vult decipi </w:t>
      </w:r>
      <w:r>
        <w:rPr/>
        <w:t xml:space="preserve">— </w:t>
      </w:r>
      <w:r>
        <w:rPr>
          <w:lang w:val="en-US"/>
        </w:rPr>
        <w:t>ergo decipiatur"*.</w:t>
      </w:r>
    </w:p>
    <w:p>
      <w:pPr>
        <w:pStyle w:val="Normal"/>
        <w:autoSpaceDE w:val="false"/>
        <w:ind w:right="-331" w:firstLine="360"/>
        <w:jc w:val="both"/>
        <w:rPr/>
      </w:pPr>
      <w:r>
        <w:rPr/>
        <w:t>Обратимся теперь к систематическому изложению построений Лапшина.</w:t>
      </w:r>
    </w:p>
    <w:p>
      <w:pPr>
        <w:pStyle w:val="Normal"/>
        <w:autoSpaceDE w:val="false"/>
        <w:ind w:right="-331" w:firstLine="360"/>
        <w:jc w:val="both"/>
        <w:rPr/>
      </w:pPr>
      <w:r>
        <w:rPr/>
        <w:t>7. Формально гносеология Лапшина примыкает к Канту и ко всему критицизму, но в это определение основные черты ее не ук</w:t>
        <w:softHyphen/>
        <w:t>ладываются. Прежде всего, самая задача гносеологии, в частности того исследования, которое предпринял Лапшин, состоит, по его мысли, в «выяснении вопроса об отношении законов мысли к фор</w:t>
        <w:softHyphen/>
        <w:t>мам познания»58. Точнее говоря, Лапшин ставит себе задачу выяс</w:t>
        <w:softHyphen/>
        <w:t>нить вопрос о праве применять законы мышления за пределами опы</w:t>
        <w:softHyphen/>
        <w:t>та, к «вещам в себе». Чтобы подойти к решению этого вопроса, от которого, конечно, зависит решение всей темы о метафизике, Лап</w:t>
        <w:softHyphen/>
        <w:t>шин пользуется приемом, который заранее исключает приложи</w:t>
        <w:softHyphen/>
      </w:r>
    </w:p>
    <w:p>
      <w:pPr>
        <w:pStyle w:val="Normal"/>
        <w:autoSpaceDE w:val="false"/>
        <w:ind w:right="-331" w:firstLine="360"/>
        <w:jc w:val="both"/>
        <w:rPr/>
      </w:pPr>
      <w:r>
        <w:rPr/>
        <w:t>53 «Философия изобретения...», II, стр. 313—314.</w:t>
      </w:r>
    </w:p>
    <w:p>
      <w:pPr>
        <w:pStyle w:val="Normal"/>
        <w:autoSpaceDE w:val="false"/>
        <w:ind w:right="-331" w:firstLine="360"/>
        <w:jc w:val="both"/>
        <w:rPr/>
      </w:pPr>
      <w:r>
        <w:rPr/>
        <w:t>54 О его книге Лапшин написал этюд, подробно излагающий идеи Майера («Новые идеи в философии», № 16. Петербург, 1914).</w:t>
      </w:r>
    </w:p>
    <w:p>
      <w:pPr>
        <w:pStyle w:val="Normal"/>
        <w:autoSpaceDE w:val="false"/>
        <w:ind w:right="-331" w:firstLine="360"/>
        <w:jc w:val="both"/>
        <w:rPr/>
      </w:pPr>
      <w:r>
        <w:rPr/>
        <w:t>55 «Философия изобретения...», И, стр. 313—314.</w:t>
      </w:r>
    </w:p>
    <w:p>
      <w:pPr>
        <w:pStyle w:val="Normal"/>
        <w:autoSpaceDE w:val="false"/>
        <w:ind w:right="-331" w:firstLine="360"/>
        <w:jc w:val="both"/>
        <w:rPr/>
      </w:pPr>
      <w:r>
        <w:rPr/>
        <w:t xml:space="preserve">56 Ярче всего это видно у </w:t>
      </w:r>
      <w:r>
        <w:rPr>
          <w:lang w:val="en-US"/>
        </w:rPr>
        <w:t xml:space="preserve">Hartmainn'a </w:t>
      </w:r>
      <w:r>
        <w:rPr/>
        <w:t xml:space="preserve">в его учении о красоте, как </w:t>
      </w:r>
      <w:r>
        <w:rPr>
          <w:lang w:val="en-US"/>
        </w:rPr>
        <w:t xml:space="preserve">Schetn; </w:t>
      </w:r>
      <w:r>
        <w:rPr/>
        <w:t>о реализме (метафи</w:t>
        <w:softHyphen/>
        <w:t xml:space="preserve">зическом) в эстетике у нас больше всех писал Вл. Соловьев (см. выше, ч. III, гл. </w:t>
      </w:r>
      <w:r>
        <w:rPr>
          <w:lang w:val="en-US"/>
        </w:rPr>
        <w:t>I</w:t>
      </w:r>
      <w:r>
        <w:rPr/>
        <w:t>—II).</w:t>
      </w:r>
    </w:p>
    <w:p>
      <w:pPr>
        <w:pStyle w:val="Normal"/>
        <w:autoSpaceDE w:val="false"/>
        <w:ind w:right="-331" w:firstLine="360"/>
        <w:jc w:val="both"/>
        <w:rPr/>
      </w:pPr>
      <w:r>
        <w:rPr/>
        <w:t>57 «Психология эмоционального мышления Г. Майера» («Новые идеи в философии», № 16, стр. 40).</w:t>
      </w:r>
    </w:p>
    <w:p>
      <w:pPr>
        <w:pStyle w:val="Normal"/>
        <w:autoSpaceDE w:val="false"/>
        <w:ind w:right="-331" w:firstLine="360"/>
        <w:jc w:val="both"/>
        <w:rPr/>
      </w:pPr>
      <w:r>
        <w:rPr/>
        <w:t>5* «Законы мышления...». Стр. 5.</w:t>
      </w:r>
    </w:p>
    <w:p>
      <w:pPr>
        <w:pStyle w:val="Normal"/>
        <w:autoSpaceDE w:val="false"/>
        <w:ind w:right="-331" w:firstLine="360"/>
        <w:jc w:val="both"/>
        <w:rPr/>
      </w:pPr>
      <w:r>
        <w:rPr/>
        <w:fldChar w:fldCharType="begin"/>
      </w:r>
      <w:r>
        <w:rPr/>
        <w:instrText xml:space="preserve"> PAGE </w:instrText>
      </w:r>
      <w:r>
        <w:rPr/>
        <w:fldChar w:fldCharType="separate"/>
      </w:r>
      <w:r>
        <w:rPr/>
        <w:t>160</w:t>
      </w:r>
      <w:r>
        <w:rPr/>
        <w:fldChar w:fldCharType="end"/>
      </w:r>
    </w:p>
    <w:p>
      <w:pPr>
        <w:pStyle w:val="Normal"/>
        <w:autoSpaceDE w:val="false"/>
        <w:ind w:right="-331" w:firstLine="360"/>
        <w:jc w:val="both"/>
        <w:rPr/>
      </w:pPr>
      <w:r>
        <w:rPr/>
        <w:t>мость законов мышления к «вещам в себе»: он исследует ощуще</w:t>
        <w:softHyphen/>
        <w:t>ния59 и тесную связь всех элементов познания (форм, интуиции, категорий, законов мышления) с ними и находит (справедливо), что нам никогда не бывают даны «чистые ощущения»60. Центральное место в этих анализах занимает та глава, где устанавливается (спра</w:t>
        <w:softHyphen/>
        <w:t>ведливо) неотделимость «ощущений» от законов мышления (гл. VII). Из этого Лапшин делает вывод, вовсе не вытекающий из всех этих анализов, а именно, что «законы мышления целиком опираются на формы познания» и «что, помимо признания необходимости пос</w:t>
        <w:softHyphen/>
        <w:t xml:space="preserve">ледних, они не имеют права на существование»61. Конечно, «из этих двух выводов легко получить и третий»62, а именно, что «законы мысли получают свой </w:t>
      </w:r>
      <w:r>
        <w:rPr>
          <w:lang w:val="en-US"/>
        </w:rPr>
        <w:t xml:space="preserve">raison d'Ktre* </w:t>
      </w:r>
      <w:r>
        <w:rPr/>
        <w:t>из форм познания», а следова</w:t>
        <w:softHyphen/>
        <w:t>тельно, вне наших форм познания никакой силы не имеют. Но как из того, что все медведи — животные, логически неправомерно зак</w:t>
        <w:softHyphen/>
        <w:t>лючать, что все животные — медведи, так же из положения, что все формы познания связаны с законами мышления, никак не сле</w:t>
        <w:softHyphen/>
        <w:t>дует, что законы мышления всегда связаны лишь с нашими форма</w:t>
        <w:softHyphen/>
        <w:t>ми познания. Таким образом, этот для Лапшина основной вывод, ради которого и предпринято было все исследование, висит у него в воздухе: из того, что законы мышления находятся «виртуально»63 в теснейшей неразрывной связи с материалом чувственного позна</w:t>
        <w:softHyphen/>
        <w:t>ния, никак ведь не следует, что вне чувственного познания они не имеют силы. Сам Лапшин говорит64: «Возможно, что законы мыш</w:t>
        <w:softHyphen/>
        <w:t>ления распространяются на бытие в себе, но столь же возможно, что они неприменимы к вещам в себе». Правда, в другом месте чи</w:t>
        <w:softHyphen/>
        <w:t>таем более энергичное выражение: «Мы отказываемся переносить законы мышления на вещи вне всякого отношения к нашему созна</w:t>
        <w:softHyphen/>
        <w:t>нию»65. Тогда понятна антиметафизическая позиция автора — он просто не интересуется темами метафизики. Но из своего скепти</w:t>
        <w:softHyphen/>
        <w:t>ческого «воздержания» Лапшин не делает надлежащих выводов; отказываясь от тем метафизики, он сейчас же заменяет свое отре</w:t>
        <w:softHyphen/>
        <w:t>чение от метафизики утверждением незаконности ее: «Так как об</w:t>
        <w:softHyphen/>
        <w:t xml:space="preserve">наружена (! — В.З.) неприложимость для нас законов мышления вне сферы возможного опыта, то исчезает самый </w:t>
      </w:r>
      <w:r>
        <w:rPr>
          <w:lang w:val="en-US"/>
        </w:rPr>
        <w:t xml:space="preserve">raison d'Ktre </w:t>
      </w:r>
      <w:r>
        <w:rPr/>
        <w:t>метафи</w:t>
        <w:softHyphen/>
        <w:t>зики»66. Понятны теперь и практические замечания Лапшина о том,</w:t>
      </w:r>
    </w:p>
    <w:p>
      <w:pPr>
        <w:pStyle w:val="Normal"/>
        <w:autoSpaceDE w:val="false"/>
        <w:ind w:right="-331" w:firstLine="360"/>
        <w:jc w:val="both"/>
        <w:rPr/>
      </w:pPr>
      <w:r>
        <w:rPr/>
        <w:t>59 Лапшин совершенно проходит мимо того все более возрастающего течения в психологии, согласно которому исходным пунктом знания о мире являются не ощущения, а восприя</w:t>
        <w:softHyphen/>
        <w:t>тия. Те глубокие и по существу верные анализы восприятий, какие развивает СЛ. Франк (см. о нем дальше, ч. IV, гл. V), Лапшин отвергает с иронией («блажен, кто верует», — пишет он). См. «Мисти</w:t>
        <w:softHyphen/>
        <w:t>ческий рационализм Франка», стр. 142.</w:t>
      </w:r>
    </w:p>
    <w:p>
      <w:pPr>
        <w:pStyle w:val="Normal"/>
        <w:autoSpaceDE w:val="false"/>
        <w:ind w:right="-331" w:firstLine="360"/>
        <w:jc w:val="both"/>
        <w:rPr/>
      </w:pPr>
      <w:r>
        <w:rPr/>
        <w:t>60 Лапшин без всяких колебаний принимает схему познания Канта, не подвергая ее анализу.</w:t>
      </w:r>
    </w:p>
    <w:p>
      <w:pPr>
        <w:pStyle w:val="Normal"/>
        <w:autoSpaceDE w:val="false"/>
        <w:ind w:right="-331" w:firstLine="360"/>
        <w:jc w:val="both"/>
        <w:rPr/>
      </w:pPr>
      <w:r>
        <w:rPr/>
        <w:t>61 «Законы мышления...», стр. 152.</w:t>
      </w:r>
    </w:p>
    <w:p>
      <w:pPr>
        <w:pStyle w:val="Normal"/>
        <w:autoSpaceDE w:val="false"/>
        <w:ind w:right="-331" w:firstLine="360"/>
        <w:jc w:val="both"/>
        <w:rPr/>
      </w:pPr>
      <w:r>
        <w:rPr/>
        <w:t xml:space="preserve">61 </w:t>
      </w:r>
      <w:r>
        <w:rPr>
          <w:lang w:val="en-US"/>
        </w:rPr>
        <w:t xml:space="preserve">Ibid., </w:t>
      </w:r>
      <w:r>
        <w:rPr/>
        <w:t>стр. 183. См. также стр. 185 (Примеч.).</w:t>
      </w:r>
    </w:p>
    <w:p>
      <w:pPr>
        <w:pStyle w:val="Normal"/>
        <w:autoSpaceDE w:val="false"/>
        <w:ind w:right="-331" w:firstLine="360"/>
        <w:jc w:val="both"/>
        <w:rPr/>
      </w:pPr>
      <w:r>
        <w:rPr/>
        <w:t>и Лапшин с чрезвычайной легкостью устанавливает (?) свой «виртуальный априоризм», даже не задумываясь над труднейшими проблемами, здесь имеющими место (гл. III его книги).</w:t>
      </w:r>
    </w:p>
    <w:p>
      <w:pPr>
        <w:pStyle w:val="Normal"/>
        <w:autoSpaceDE w:val="false"/>
        <w:ind w:right="-331" w:firstLine="360"/>
        <w:jc w:val="both"/>
        <w:rPr/>
      </w:pPr>
      <w:r>
        <w:rPr/>
        <w:t xml:space="preserve">64 «Законы мышления...», стр. 8. Ср. стр. 115, </w:t>
      </w:r>
      <w:r>
        <w:rPr>
          <w:lang w:val="en-US"/>
        </w:rPr>
        <w:t>passim.</w:t>
      </w:r>
    </w:p>
    <w:p>
      <w:pPr>
        <w:pStyle w:val="Normal"/>
        <w:autoSpaceDE w:val="false"/>
        <w:ind w:right="-331" w:firstLine="360"/>
        <w:jc w:val="both"/>
        <w:rPr/>
      </w:pPr>
      <w:r>
        <w:rPr/>
        <w:t xml:space="preserve">65 </w:t>
      </w:r>
      <w:r>
        <w:rPr>
          <w:lang w:val="en-US"/>
        </w:rPr>
        <w:t xml:space="preserve">Ibid., </w:t>
      </w:r>
      <w:r>
        <w:rPr/>
        <w:t xml:space="preserve">стр. 135. " </w:t>
      </w:r>
      <w:r>
        <w:rPr>
          <w:lang w:val="en-US"/>
        </w:rPr>
        <w:t xml:space="preserve">Ibid., </w:t>
      </w:r>
      <w:r>
        <w:rPr/>
        <w:t>стр. 160.</w:t>
      </w:r>
    </w:p>
    <w:p>
      <w:pPr>
        <w:pStyle w:val="Normal"/>
        <w:autoSpaceDE w:val="false"/>
        <w:ind w:right="-331" w:firstLine="360"/>
        <w:jc w:val="both"/>
        <w:rPr/>
      </w:pPr>
      <w:r>
        <w:rPr/>
        <w:fldChar w:fldCharType="begin"/>
      </w:r>
      <w:r>
        <w:rPr/>
        <w:instrText xml:space="preserve"> PAGE </w:instrText>
      </w:r>
      <w:r>
        <w:rPr/>
        <w:fldChar w:fldCharType="separate"/>
      </w:r>
      <w:r>
        <w:rPr/>
        <w:t>161</w:t>
      </w:r>
      <w:r>
        <w:rPr/>
        <w:fldChar w:fldCharType="end"/>
      </w:r>
    </w:p>
    <w:p>
      <w:pPr>
        <w:pStyle w:val="Normal"/>
        <w:autoSpaceDE w:val="false"/>
        <w:ind w:right="-331" w:firstLine="360"/>
        <w:jc w:val="both"/>
        <w:rPr/>
      </w:pPr>
      <w:r>
        <w:rPr/>
        <w:t>что здесь имеет место «деградация философской мысли в мифоло</w:t>
        <w:softHyphen/>
        <w:t>гию»67.</w:t>
      </w:r>
    </w:p>
    <w:p>
      <w:pPr>
        <w:pStyle w:val="Normal"/>
        <w:autoSpaceDE w:val="false"/>
        <w:ind w:right="-331" w:firstLine="360"/>
        <w:jc w:val="both"/>
        <w:rPr/>
      </w:pPr>
      <w:r>
        <w:rPr/>
        <w:t>В книге Лапшина рассыпано много интересных и часто остро</w:t>
        <w:softHyphen/>
        <w:t>умных, порой глубоких замечаний, но это не спасает основную его идею, его чистый имманентизм. Конечно, гносеологический им</w:t>
        <w:softHyphen/>
        <w:t>манентизм никак не может быть отожествляем с иллюзионизмом (здесь прав Лапшин)68 — для имманентизма вполне оправдан эм</w:t>
        <w:softHyphen/>
        <w:t>пирический реализм. «Формы познания... как и законы мысли... при</w:t>
        <w:softHyphen/>
        <w:t>менимы к внешней природе, которая есть явление, следовательно, они суть законы природы»69. Познание как таковое может быть действительно с достаточным успехом уложено в рамки абсолют</w:t>
        <w:softHyphen/>
        <w:t>ного имманентизма или (что то же самое) абсолютного идеализ</w:t>
        <w:softHyphen/>
        <w:t>ма, но прорыв к реальности может быть находим, конечно, и в са</w:t>
        <w:softHyphen/>
        <w:t>мом познании (Платон!), и мы это с особой ясностью увидим при изучении философской системы, построенной Франком (ч. IV, гл. IV). Но вне этого прорыв к реальности совершенно неизбежен, как гениально показал Кант, в сфере морального сознания, но как раз у Лапшина отсутствуют проблемы морали... Но у него есть своя ахиллесова пята, которую он несколько неосторожно сам же и вскрывает— это проблема чужого «я». Эта проблема, видимо, серьезно тревожила Лапшина, и кроме большого этюда «Пробле</w:t>
        <w:softHyphen/>
        <w:t>ма чужого "я" в новейшей философии», где, впрочем, вопрос лишь поставлен, он вплотную подходит к ней в этюде «Опровержение солипсизма». Обратимся к этому поворотному пункту в построе</w:t>
        <w:softHyphen/>
        <w:t>ниях Лапшина.</w:t>
      </w:r>
    </w:p>
    <w:p>
      <w:pPr>
        <w:pStyle w:val="Normal"/>
        <w:autoSpaceDE w:val="false"/>
        <w:ind w:right="-331" w:firstLine="360"/>
        <w:jc w:val="both"/>
        <w:rPr/>
      </w:pPr>
      <w:r>
        <w:rPr/>
        <w:t>8. Если все наше познание ограничено пределами нашего со</w:t>
        <w:softHyphen/>
        <w:t>знания, то здесь утверждается «реальность» моего сознания; как же быть с реальностью других людей, т. е. в чем состоит эта реаль</w:t>
        <w:softHyphen/>
        <w:t>ность? Мы видели острую постановку этого вопроса у Введенско</w:t>
        <w:softHyphen/>
        <w:t>го, но мы знаем, что для него существование чужого одушевления (при всей метафизичности такого положения) есть «непреложная истина». Мы уже отмечали, что Лапшин признает все решающее значение для его позиции проблемы солипсизма: как же ее решить, не выходя за пределы абсолютного имманентизма? Как философ</w:t>
        <w:softHyphen/>
        <w:t>ски дедуцировать «множественность сознания », если для каждого из нас достоверно дано только его сознание?</w:t>
      </w:r>
    </w:p>
    <w:p>
      <w:pPr>
        <w:pStyle w:val="Normal"/>
        <w:autoSpaceDE w:val="false"/>
        <w:ind w:right="-331" w:firstLine="360"/>
        <w:jc w:val="both"/>
        <w:rPr/>
      </w:pPr>
      <w:r>
        <w:rPr/>
        <w:t>Сначала Лапшин сводит в один план три разных проблемы — 1) реальности чужого «я», 2) моего прошлого и 3) физического мира70. На самом деле, это проблемы совершенно разные, и самое сведение их в один план ничем не оправдано... Но обратимся к воп</w:t>
        <w:softHyphen/>
        <w:t>росу о чужой одушевленности, чужом «я».</w:t>
      </w:r>
    </w:p>
    <w:p>
      <w:pPr>
        <w:pStyle w:val="Normal"/>
        <w:autoSpaceDE w:val="false"/>
        <w:ind w:right="-331" w:firstLine="360"/>
        <w:jc w:val="both"/>
        <w:rPr/>
      </w:pPr>
      <w:r>
        <w:rPr/>
        <w:t>67 «Философия изобретения...». Т. I, стр. 272.</w:t>
      </w:r>
    </w:p>
    <w:p>
      <w:pPr>
        <w:pStyle w:val="Normal"/>
        <w:autoSpaceDE w:val="false"/>
        <w:ind w:right="-331" w:firstLine="360"/>
        <w:jc w:val="both"/>
        <w:rPr/>
      </w:pPr>
      <w:r>
        <w:rPr/>
        <w:t>68 См., например, «Законы мышления...», стр. 147.</w:t>
      </w:r>
    </w:p>
    <w:p>
      <w:pPr>
        <w:pStyle w:val="Normal"/>
        <w:autoSpaceDE w:val="false"/>
        <w:ind w:right="-331" w:firstLine="360"/>
        <w:jc w:val="both"/>
        <w:rPr/>
      </w:pPr>
      <w:r>
        <w:rPr/>
        <w:t xml:space="preserve">69 </w:t>
      </w:r>
      <w:r>
        <w:rPr>
          <w:lang w:val="en-US"/>
        </w:rPr>
        <w:t xml:space="preserve">Ibid., </w:t>
      </w:r>
      <w:r>
        <w:rPr/>
        <w:t>стр. 197.</w:t>
      </w:r>
    </w:p>
    <w:p>
      <w:pPr>
        <w:pStyle w:val="Normal"/>
        <w:autoSpaceDE w:val="false"/>
        <w:ind w:right="-331" w:firstLine="360"/>
        <w:jc w:val="both"/>
        <w:rPr/>
      </w:pPr>
      <w:r>
        <w:rPr/>
        <w:t>70 «Опровержение солипсизма», стр. 26.</w:t>
      </w:r>
    </w:p>
    <w:p>
      <w:pPr>
        <w:pStyle w:val="Normal"/>
        <w:autoSpaceDE w:val="false"/>
        <w:ind w:right="-331" w:firstLine="360"/>
        <w:jc w:val="both"/>
        <w:rPr/>
      </w:pPr>
      <w:r>
        <w:rPr/>
        <w:fldChar w:fldCharType="begin"/>
      </w:r>
      <w:r>
        <w:rPr/>
        <w:instrText xml:space="preserve"> PAGE </w:instrText>
      </w:r>
      <w:r>
        <w:rPr/>
        <w:fldChar w:fldCharType="separate"/>
      </w:r>
      <w:r>
        <w:rPr/>
        <w:t>161</w:t>
      </w:r>
      <w:r>
        <w:rPr/>
        <w:fldChar w:fldCharType="end"/>
      </w:r>
    </w:p>
    <w:p>
      <w:pPr>
        <w:pStyle w:val="Normal"/>
        <w:autoSpaceDE w:val="false"/>
        <w:ind w:right="-331" w:firstLine="360"/>
        <w:jc w:val="both"/>
        <w:rPr/>
      </w:pPr>
      <w:r>
        <w:rPr/>
        <w:t>Лапшин очень верно замечает71: «Между отдельными созна</w:t>
        <w:softHyphen/>
        <w:t>ниями существует как будто абсолютная разобщенность, а с дру</w:t>
        <w:softHyphen/>
        <w:t>гой стороны, чувствуется какая-то глубочайшая, интимная, внут</w:t>
        <w:softHyphen/>
        <w:t>ренняя связь». Совершенно верно! В том-то и дело, что чужая душа и «дана» нам и «не дана», что она частично имманентна нашему сознанию, как входящая в состав опыта, но всегда она и запредель</w:t>
        <w:softHyphen/>
        <w:t>на. Но признать реальность этой запредельной стороны значит выйти за пределы имманентности, т. е. погубить весь свой крити</w:t>
        <w:softHyphen/>
        <w:t>цизм — и вот Лапшин героически решается сказать72: «В духовном общении мы постоянно переживаем иллюзию непосредственной данности чужого «я». «Непосредственное восприятие чужого "я" есть иллюзия, — говорит он далее73, — иллюзия, в основе которой лежит сильно развитая склонность к эстетической перевоплощае</w:t>
        <w:softHyphen/>
        <w:t>мости». Последнему моменту Лапшин придает решающее значе</w:t>
        <w:softHyphen/>
        <w:t>ние в вопросе о чужой душевной жизни. Но, конечно, какой бы высоты ни достигала эта «склонность к эстетической перевопло</w:t>
        <w:softHyphen/>
        <w:t>щаемости » в нашем проникновении в чужую душу, она никогда не могла бы сообщить всем переживаниям при этой «перевоплощае</w:t>
        <w:softHyphen/>
        <w:t>мости» того твердого чувства реальности чужой души, которая характерна для наших отношений с людьми. Странно, что Лапшин вообще достаточно тонкий психолог, не замечает решительной не</w:t>
        <w:softHyphen/>
        <w:t>пропорциональности между «эстетической перевоплощаемостью » (неодинаковой у разных людей, неодинаковой у каждого человека в разные моменты жизни) и ясным, твердым ощущением того, что перед нами живой человек — с своим внутренним миром, со своим «я». Вся неестественность объяснения, приводимого Лапшиным, искупается для него тем, что она спасает его антиметафизическую позицию... «Чужое "я", — бесстрашно заявляет Лапшин, — не бо</w:t>
        <w:softHyphen/>
        <w:t>ясь явного противоречия фактам, — как непрерывная тожествен</w:t>
        <w:softHyphen/>
        <w:t>ная личность, есть конструкция мысли1*, фактически же я познаю лишь непрерывные подстановки душевных состояний в чужом я»75. Поэтому Лапшин учит об «имманентной» реальности чужого «я», что есть, конечно, отрицание «самостоятельной» реальности чужого «я»; он даже рискует утверждать, что «вера в трансцендентность чужого "я" никому не нужна и не оправдывается философией»76. Вот заключительные строки в анализе Лапшина: «Замена трансцен</w:t>
        <w:softHyphen/>
        <w:t>дентного чужого "я" имманентным представлением о плюрализме сознаний и о координации всех духовных центров под одним гно</w:t>
        <w:softHyphen/>
      </w:r>
    </w:p>
    <w:p>
      <w:pPr>
        <w:pStyle w:val="Normal"/>
        <w:autoSpaceDE w:val="false"/>
        <w:ind w:right="-331" w:firstLine="360"/>
        <w:jc w:val="both"/>
        <w:rPr/>
      </w:pPr>
      <w:r>
        <w:rPr/>
        <w:t xml:space="preserve">71 «Опровержение солипсизма», стр. 41. 71 </w:t>
      </w:r>
      <w:r>
        <w:rPr>
          <w:lang w:val="en-US"/>
        </w:rPr>
        <w:t xml:space="preserve">Ibid., </w:t>
      </w:r>
      <w:r>
        <w:rPr/>
        <w:t>стр. 42.</w:t>
      </w:r>
    </w:p>
    <w:p>
      <w:pPr>
        <w:pStyle w:val="Normal"/>
        <w:autoSpaceDE w:val="false"/>
        <w:ind w:right="-331" w:firstLine="360"/>
        <w:jc w:val="both"/>
        <w:rPr/>
      </w:pPr>
      <w:r>
        <w:rPr/>
        <w:t xml:space="preserve">73 </w:t>
      </w:r>
      <w:r>
        <w:rPr>
          <w:lang w:val="en-US"/>
        </w:rPr>
        <w:t xml:space="preserve">Ibid., </w:t>
      </w:r>
      <w:r>
        <w:rPr/>
        <w:t>стр. 50.</w:t>
      </w:r>
    </w:p>
    <w:p>
      <w:pPr>
        <w:pStyle w:val="Normal"/>
        <w:autoSpaceDE w:val="false"/>
        <w:ind w:right="-331" w:firstLine="360"/>
        <w:jc w:val="both"/>
        <w:rPr/>
      </w:pPr>
      <w:r>
        <w:rPr/>
        <w:t>74 Если бы эта было верно, то это означало бы, что чужая одушевленность колебалась бы для нас в зависимости от большей или меньшей способности к «конструкциям мысли».</w:t>
      </w:r>
    </w:p>
    <w:p>
      <w:pPr>
        <w:pStyle w:val="Normal"/>
        <w:autoSpaceDE w:val="false"/>
        <w:ind w:right="-331" w:firstLine="360"/>
        <w:jc w:val="both"/>
        <w:rPr/>
      </w:pPr>
      <w:r>
        <w:rPr/>
        <w:t>75 «Опровержение солипсизма», стр. 55.</w:t>
      </w:r>
    </w:p>
    <w:p>
      <w:pPr>
        <w:pStyle w:val="Normal"/>
        <w:autoSpaceDE w:val="false"/>
        <w:ind w:right="-331" w:firstLine="360"/>
        <w:jc w:val="both"/>
        <w:rPr/>
      </w:pPr>
      <w:r>
        <w:rPr/>
        <w:t xml:space="preserve">76 </w:t>
      </w:r>
      <w:r>
        <w:rPr>
          <w:lang w:val="en-US"/>
        </w:rPr>
        <w:t xml:space="preserve">Ibid., </w:t>
      </w:r>
      <w:r>
        <w:rPr/>
        <w:t>стр. 63.</w:t>
      </w:r>
    </w:p>
    <w:p>
      <w:pPr>
        <w:pStyle w:val="Normal"/>
        <w:autoSpaceDE w:val="false"/>
        <w:ind w:right="-331" w:firstLine="360"/>
        <w:jc w:val="both"/>
        <w:rPr/>
      </w:pPr>
      <w:r>
        <w:rPr/>
        <w:t>42 ЗеньковскиЙ В. В.</w:t>
      </w:r>
    </w:p>
    <w:p>
      <w:pPr>
        <w:pStyle w:val="Normal"/>
        <w:autoSpaceDE w:val="false"/>
        <w:ind w:right="-331" w:firstLine="360"/>
        <w:jc w:val="both"/>
        <w:rPr/>
      </w:pPr>
      <w:r>
        <w:rPr/>
        <w:fldChar w:fldCharType="begin"/>
      </w:r>
      <w:r>
        <w:rPr/>
        <w:instrText xml:space="preserve"> PAGE </w:instrText>
      </w:r>
      <w:r>
        <w:rPr/>
        <w:fldChar w:fldCharType="separate"/>
      </w:r>
      <w:r>
        <w:rPr/>
        <w:t>162</w:t>
      </w:r>
      <w:r>
        <w:rPr/>
        <w:fldChar w:fldCharType="end"/>
      </w:r>
    </w:p>
    <w:p>
      <w:pPr>
        <w:pStyle w:val="Normal"/>
        <w:autoSpaceDE w:val="false"/>
        <w:ind w:right="-331" w:firstLine="360"/>
        <w:jc w:val="both"/>
        <w:rPr/>
      </w:pPr>
      <w:r>
        <w:rPr/>
        <w:t>сеологическим субъектом создает живое и глубокое чувство ин</w:t>
        <w:softHyphen/>
        <w:t>тимной связи между микрокосмом и макрокосмом»77. Так как у Лапшина нет никакого учения о «сознании вообще» или о гносео</w:t>
        <w:softHyphen/>
        <w:t>логическом субъекте (надъиндивидуальном)78, то кто же этот «гно</w:t>
        <w:softHyphen/>
        <w:t>сеологический субъект», под которым существуют множественные, мнимо самостоятельные, всецело этому субъекту имманентные от</w:t>
        <w:softHyphen/>
        <w:t>дельные «я»? Сам-то Лапшин себя, во всяком случае, не захочет растворить в такой включенности в «гносеологический субъект», «превратить себя в фиктивное построение».</w:t>
      </w:r>
    </w:p>
    <w:p>
      <w:pPr>
        <w:pStyle w:val="Normal"/>
        <w:autoSpaceDE w:val="false"/>
        <w:ind w:right="-331" w:firstLine="360"/>
        <w:jc w:val="both"/>
        <w:rPr/>
      </w:pPr>
      <w:r>
        <w:rPr/>
        <w:t>Лапшину явно не удалось разрешить проблему чужого «я» в пределах его абсолютного имманентизма, и это означает, по его собственному признанию, шаткость всей его системы. За Лапши</w:t>
        <w:softHyphen/>
        <w:t xml:space="preserve">ным остается таким образом та заслуга, что своим </w:t>
      </w:r>
      <w:r>
        <w:rPr>
          <w:lang w:val="en-US"/>
        </w:rPr>
        <w:t xml:space="preserve">reductio ad absurdum* </w:t>
      </w:r>
      <w:r>
        <w:rPr/>
        <w:t>он вскрыл с полной убедительностью невозможность принять систему абсолютного имманентизма.</w:t>
      </w:r>
    </w:p>
    <w:p>
      <w:pPr>
        <w:pStyle w:val="Normal"/>
        <w:autoSpaceDE w:val="false"/>
        <w:ind w:right="-331" w:firstLine="360"/>
        <w:jc w:val="both"/>
        <w:rPr/>
      </w:pPr>
      <w:r>
        <w:rPr/>
        <w:t>9. Весьма близко к этой позиции стоит оригинальный философ Спир (Шпир), русский по происхождению, но написавший свои глав</w:t>
        <w:softHyphen/>
        <w:t>ные труды по-немецки. Мы, конечно, имеем не только внешние, но и внутренние основания включить его в историю русской филосо</w:t>
        <w:softHyphen/>
        <w:t>фии, но система Спира, построяемая им в линиях всецелого имма</w:t>
        <w:softHyphen/>
        <w:t>нентизма, неожиданно поворачивается в сторону метафизики, окрашенной, притом, в тона панморализма. Мы займемся Спиром позже, в главе, посвященной русским метафизикам (см. дальше ч. IV, гл. IV), а пока продолжим изучение русского неокантианства, и в первую очередь — Г.И. Челпанова.</w:t>
      </w:r>
    </w:p>
    <w:p>
      <w:pPr>
        <w:pStyle w:val="Normal"/>
        <w:autoSpaceDE w:val="false"/>
        <w:ind w:right="-331" w:firstLine="360"/>
        <w:jc w:val="both"/>
        <w:rPr/>
      </w:pPr>
      <w:r>
        <w:rPr/>
        <w:t>Георгий Иванович Челпанов (1863—1936) родился в г. Мариу</w:t>
        <w:softHyphen/>
        <w:t>поле, где и получил среднее образование, после чего поступил в университет в Одессе, где учился у Н.Я. Грота. После выдержания магистерского экзамена Челпанов получил место доцента в Киев</w:t>
        <w:softHyphen/>
        <w:t>ском университете; там же он занял скоро кафедру философии, ког</w:t>
        <w:softHyphen/>
        <w:t>да защитил диссертацию («Проблема восприятия пространства», т. I). В Киеве во всей широте развернулось философское дарова</w:t>
        <w:softHyphen/>
        <w:t>ние Челпанова, — прежде всего надо помянуть его замечательную книгу «Мозг и душа» (1890), выдержавшую много изданий; это луч</w:t>
        <w:softHyphen/>
        <w:t>шая не только в русской, но и в мировой литературе книга по кри</w:t>
        <w:softHyphen/>
        <w:t>тике метафизического материализма. В эти же годы Челпанов выпускает много этюдов, посвященных изложению и анализу со</w:t>
        <w:softHyphen/>
        <w:t>временных гносеологических течений; этюды эти, сохраняющие свою ценность и ныне, никогда не были, к сожалению, собраны в один том. В киевский период деятельности Челпанов выделился ис</w:t>
        <w:softHyphen/>
        <w:t>ключительным педагогическим талантом — в публичных лекциях, происходивших во всегда переполненном актовом зале универси</w:t>
        <w:softHyphen/>
      </w:r>
    </w:p>
    <w:p>
      <w:pPr>
        <w:pStyle w:val="Normal"/>
        <w:autoSpaceDE w:val="false"/>
        <w:ind w:right="-331" w:firstLine="360"/>
        <w:jc w:val="both"/>
        <w:rPr/>
      </w:pPr>
      <w:r>
        <w:rPr/>
        <w:t>«Опровержение солипсизма», стр. 66.</w:t>
      </w:r>
    </w:p>
    <w:p>
      <w:pPr>
        <w:pStyle w:val="Normal"/>
        <w:autoSpaceDE w:val="false"/>
        <w:ind w:right="-331" w:firstLine="360"/>
        <w:jc w:val="both"/>
        <w:rPr/>
      </w:pPr>
      <w:r>
        <w:rPr/>
        <w:t xml:space="preserve">См., напр., «Законы мышления...», стр. 87, </w:t>
      </w:r>
      <w:r>
        <w:rPr>
          <w:lang w:val="en-US"/>
        </w:rPr>
        <w:t>passim.</w:t>
      </w:r>
    </w:p>
    <w:p>
      <w:pPr>
        <w:pStyle w:val="Normal"/>
        <w:autoSpaceDE w:val="false"/>
        <w:ind w:right="-331" w:firstLine="360"/>
        <w:jc w:val="both"/>
        <w:rPr/>
      </w:pPr>
      <w:r>
        <w:rPr/>
        <w:fldChar w:fldCharType="begin"/>
      </w:r>
      <w:r>
        <w:rPr/>
        <w:instrText xml:space="preserve"> PAGE </w:instrText>
      </w:r>
      <w:r>
        <w:rPr/>
        <w:fldChar w:fldCharType="separate"/>
      </w:r>
      <w:r>
        <w:rPr/>
        <w:t>163</w:t>
      </w:r>
      <w:r>
        <w:rPr/>
        <w:fldChar w:fldCharType="end"/>
      </w:r>
    </w:p>
    <w:p>
      <w:pPr>
        <w:pStyle w:val="Normal"/>
        <w:autoSpaceDE w:val="false"/>
        <w:ind w:right="-331" w:firstLine="360"/>
        <w:jc w:val="both"/>
        <w:rPr/>
      </w:pPr>
      <w:r>
        <w:rPr/>
        <w:t>тета, в организации замечательного философского семинара, нако</w:t>
        <w:softHyphen/>
        <w:t>нец, в организации психологической лаборатории. После защиты док</w:t>
        <w:softHyphen/>
        <w:t>торской диссертации (2-й том «Проблемы восприятия пространства») Челпанов перешел в Московский университет, где ему удалось, бла</w:t>
        <w:softHyphen/>
        <w:t>годаря одному щедрому пожертвованию, создать великолепный Психологический институт. После революции 1917 г. Челпанов вско</w:t>
        <w:softHyphen/>
        <w:t>ре, по проискам его же ученика, перебежавшего на сторону новой власти, был отставлен от созданного им института; последние годы жизни его протекали в вынужденном досуге, — лишь время от вре</w:t>
        <w:softHyphen/>
        <w:t>мени удавалось ему напечатать тот или иной этюд.</w:t>
      </w:r>
    </w:p>
    <w:p>
      <w:pPr>
        <w:pStyle w:val="Normal"/>
        <w:autoSpaceDE w:val="false"/>
        <w:ind w:right="-331" w:firstLine="360"/>
        <w:jc w:val="both"/>
        <w:rPr/>
      </w:pPr>
      <w:r>
        <w:rPr/>
        <w:t>Переходя к изложению философских взглядов Челпанова79, отметим, прежде всего, чрезвычайное стремление к серьезной обо</w:t>
        <w:softHyphen/>
        <w:t>снованности его философской позиции. В Челпанове очень глубо</w:t>
        <w:softHyphen/>
        <w:t>ко жила потребность научной и философской добросовестности, — недаром он так много сил отдал на развитие научной психологии80, но эта «осторожность », несомненно, подавляла чисто философское творчество его. Из личных, например, бесед с Челпановым я знаю, что он в метафизике примыкал к неолейбницианству, но нигде в печатных его работах нет, увы, и следа этого. Философское наслед</w:t>
        <w:softHyphen/>
        <w:t>ство, оставленное Челпановым, исчерпывается его трансценден</w:t>
        <w:softHyphen/>
        <w:t>тальным реализмом, но в этом отношении его анализы отличаются строгостью и выдержанностью: защита гносеологического реализма развита им с большой силой. Особенно ценна — и это связано с основной темой большой книги Челпанова («О восприятии про</w:t>
        <w:softHyphen/>
        <w:t>странства») — большая седьмая глава («О происхождении геомет</w:t>
        <w:softHyphen/>
        <w:t>рических аксиом», стр. 299—391), в которой с большой убе</w:t>
        <w:softHyphen/>
        <w:t>дительностью показано, что «только априористическая теория удовлетворительно объясняет происхождение геометрических ак</w:t>
        <w:softHyphen/>
        <w:t>сиом»81. Очень тщательно, хотя и коротко (в последней главе кни</w:t>
        <w:softHyphen/>
        <w:t>ги) защищает Челпанов трансцендентальный реализм82. Однако трансцендентализм Челпанова приближается к телеологическому его истолкованию в духе Виндельбанда и Зигварта. С обычной сво</w:t>
        <w:softHyphen/>
        <w:t>ей осторожностью Челпанов, защищая реальность «объективной</w:t>
      </w:r>
    </w:p>
    <w:p>
      <w:pPr>
        <w:pStyle w:val="Normal"/>
        <w:autoSpaceDE w:val="false"/>
        <w:ind w:right="-331" w:firstLine="360"/>
        <w:jc w:val="both"/>
        <w:rPr/>
      </w:pPr>
      <w:r>
        <w:rPr/>
        <w:t>79 Кроме двух томов капитального исследования «Проблема восприятия пространства» (при</w:t>
        <w:softHyphen/>
        <w:t>чем 2-й том всецело посвящен вопросам гносеологии), для анализа философских воззрений Челпа</w:t>
        <w:softHyphen/>
        <w:t>нова, существенны его обзоры философских новинок в «Киевских университетских известиях» (1898 и дальнейшие годы), также большая книга «Введение в философию». Философские этюды, появившиеся уже после 1917 года, связаны с так наз. «советской философией». Упомянем также главные труды Челпанова по психологии: «Мозг и душа», «Введение в экспериментальную психоло</w:t>
        <w:softHyphen/>
        <w:t>гию», 3-е изд. 1924 г., «Очерки психологии», 1926, статьи в Вопр. филос. и псих.</w:t>
      </w:r>
    </w:p>
    <w:p>
      <w:pPr>
        <w:pStyle w:val="Normal"/>
        <w:autoSpaceDE w:val="false"/>
        <w:ind w:right="-331" w:firstLine="360"/>
        <w:jc w:val="both"/>
        <w:rPr/>
      </w:pPr>
      <w:r>
        <w:rPr/>
        <w:t>80 До конца дней своих Челпанов боролся за подлинную психологию — сначала против упро</w:t>
        <w:softHyphen/>
        <w:t>шенных и поспешных построений А.П. Нечаева и его последователей, а после 1917 г.— против грубого материализма таких «психологов», как Бехтерев, Корнилов и др. См. особенно его брошю</w:t>
        <w:softHyphen/>
        <w:t>ру о так наз. «Объективной психологии».</w:t>
      </w:r>
    </w:p>
    <w:p>
      <w:pPr>
        <w:pStyle w:val="Normal"/>
        <w:autoSpaceDE w:val="false"/>
        <w:ind w:right="-331" w:firstLine="360"/>
        <w:jc w:val="both"/>
        <w:rPr/>
      </w:pPr>
      <w:r>
        <w:rPr/>
        <w:t>81 «Проблема восприятия пространства». Т. II, стр. 382.</w:t>
      </w:r>
    </w:p>
    <w:p>
      <w:pPr>
        <w:pStyle w:val="Normal"/>
        <w:autoSpaceDE w:val="false"/>
        <w:ind w:right="-331" w:firstLine="360"/>
        <w:jc w:val="both"/>
        <w:rPr/>
      </w:pPr>
      <w:r>
        <w:rPr/>
        <w:t xml:space="preserve">82 См. особенно </w:t>
      </w:r>
      <w:r>
        <w:rPr>
          <w:lang w:val="en-US"/>
        </w:rPr>
        <w:t xml:space="preserve">ibid., </w:t>
      </w:r>
      <w:r>
        <w:rPr/>
        <w:t xml:space="preserve">стр. 396—399 слл., </w:t>
      </w:r>
      <w:r>
        <w:rPr>
          <w:lang w:val="en-US"/>
        </w:rPr>
        <w:t>passim.</w:t>
      </w:r>
    </w:p>
    <w:p>
      <w:pPr>
        <w:pStyle w:val="Normal"/>
        <w:autoSpaceDE w:val="false"/>
        <w:ind w:right="-331" w:firstLine="360"/>
        <w:jc w:val="both"/>
        <w:rPr/>
      </w:pPr>
      <w:r>
        <w:rPr/>
        <w:t>42</w:t>
      </w:r>
    </w:p>
    <w:p>
      <w:pPr>
        <w:pStyle w:val="Normal"/>
        <w:autoSpaceDE w:val="false"/>
        <w:ind w:right="-331" w:firstLine="360"/>
        <w:jc w:val="both"/>
        <w:rPr/>
      </w:pPr>
      <w:r>
        <w:rPr/>
        <w:fldChar w:fldCharType="begin"/>
      </w:r>
      <w:r>
        <w:rPr/>
        <w:instrText xml:space="preserve"> PAGE </w:instrText>
      </w:r>
      <w:r>
        <w:rPr/>
        <w:fldChar w:fldCharType="separate"/>
      </w:r>
      <w:r>
        <w:rPr/>
        <w:t>164</w:t>
      </w:r>
      <w:r>
        <w:rPr/>
        <w:fldChar w:fldCharType="end"/>
      </w:r>
    </w:p>
    <w:p>
      <w:pPr>
        <w:pStyle w:val="Normal"/>
        <w:autoSpaceDE w:val="false"/>
        <w:ind w:right="-331" w:firstLine="360"/>
        <w:jc w:val="both"/>
        <w:rPr/>
      </w:pPr>
      <w:r>
        <w:rPr/>
        <w:t>основы пространства»83, тут же84 добавляет: «Может быть, эта объективная основа не есть пространство, а только известный аналог пространства; ...по моему мнению, об объективной основе пространства можно только сказать, что наше пространство ей соответствует». Именно это заставляет Челпанова предпочитать обычному термину «трансцендентальный реализм» термин «идеал-реализм»85.</w:t>
      </w:r>
    </w:p>
    <w:p>
      <w:pPr>
        <w:pStyle w:val="Normal"/>
        <w:autoSpaceDE w:val="false"/>
        <w:ind w:right="-331" w:firstLine="360"/>
        <w:jc w:val="both"/>
        <w:rPr/>
      </w:pPr>
      <w:r>
        <w:rPr/>
        <w:t>Телеологический акцент в априоризме у Челпанова сказывает</w:t>
        <w:softHyphen/>
        <w:t>ся в том, что в качестве «объяснения» (нужно ли оно?) того, почему в нашем познании есть «элементы, не соответствующие действи</w:t>
        <w:softHyphen/>
        <w:t>тельности», он приходит к мысли, что они суть «постулаты»86, которые лишь «в качестве таковых» имеют право на существова</w:t>
        <w:softHyphen/>
        <w:t>ние. «Употребление постулата причинности, — продолжает свои анализы Челпанов, — оправдывается соображениями не логическо</w:t>
        <w:softHyphen/>
        <w:t>го характера»81. Почему? Потому что мы пользуемся постулатами для того, чтобы достигнуть истины. Хотя мы и не можем не стре</w:t>
        <w:softHyphen/>
        <w:t>миться к истине, как к ценности, но раз мы «признаем необходи</w:t>
        <w:softHyphen/>
        <w:t>мость постановки тех или иных целей, то должны, разумеется, при</w:t>
        <w:softHyphen/>
        <w:t>знать и необходимость условий, способствующих осуществлению этих целей». Напомним близкое к этому учение о постулатах у А.И. Введенского. Челпанов утверждает дальше, что «оправдание» знания лежит «не в области логического доказательства, а в облас</w:t>
        <w:softHyphen/>
        <w:t>ти веры»88. Неизбежность для системы знания ряда постулатов сообщает всем философским построениям телеологический харак</w:t>
        <w:softHyphen/>
        <w:t>тер (ибо эти постулаты нужны, чтобы знание стало возможным), а с этим сюда привходит, как признает и сам Челпанов89, и элемент скептический...</w:t>
      </w:r>
    </w:p>
    <w:p>
      <w:pPr>
        <w:pStyle w:val="Normal"/>
        <w:autoSpaceDE w:val="false"/>
        <w:ind w:right="-331" w:firstLine="360"/>
        <w:jc w:val="both"/>
        <w:rPr/>
      </w:pPr>
      <w:r>
        <w:rPr/>
        <w:t>Таков осторожный, но зато и более ответственный трансцен</w:t>
        <w:softHyphen/>
        <w:t>дентализм у Челпанова.</w:t>
      </w:r>
    </w:p>
    <w:p>
      <w:pPr>
        <w:pStyle w:val="Normal"/>
        <w:autoSpaceDE w:val="false"/>
        <w:ind w:right="-331" w:firstLine="360"/>
        <w:jc w:val="both"/>
        <w:rPr/>
      </w:pPr>
      <w:r>
        <w:rPr/>
        <w:t>10. Трансцендентализм пустил вообще глубокие корни в рус</w:t>
        <w:softHyphen/>
        <w:t>ской мысли (начиная еще от Хомякова, как мы видели!), но у ряда новейших мыслителей он как-то своеобразно уживается с опыта</w:t>
        <w:softHyphen/>
        <w:t>ми метафизики. Мы это увидим в дальнейших главах, а пока оста</w:t>
        <w:softHyphen/>
        <w:t>новимся еще на нескольких современных защитниках трансцен</w:t>
        <w:softHyphen/>
        <w:t>дентализма, наиболее чисто выражающих его основные задачи. На первом месте мы ставим как самого яркого и философски наи</w:t>
        <w:softHyphen/>
        <w:t>более одаренного — СИ. Гессена, к изучению которого и перей</w:t>
        <w:softHyphen/>
        <w:t>дем.</w:t>
      </w:r>
    </w:p>
    <w:p>
      <w:pPr>
        <w:pStyle w:val="Normal"/>
        <w:autoSpaceDE w:val="false"/>
        <w:ind w:right="-331" w:firstLine="360"/>
        <w:jc w:val="both"/>
        <w:rPr/>
      </w:pPr>
      <w:r>
        <w:rPr/>
        <w:t>83 «Проблема восприятия пространства», стр. 415.</w:t>
      </w:r>
    </w:p>
    <w:p>
      <w:pPr>
        <w:pStyle w:val="Normal"/>
        <w:autoSpaceDE w:val="false"/>
        <w:ind w:right="-331" w:firstLine="360"/>
        <w:jc w:val="both"/>
        <w:rPr/>
      </w:pPr>
      <w:r>
        <w:rPr/>
        <w:t xml:space="preserve">84 </w:t>
      </w:r>
      <w:r>
        <w:rPr>
          <w:lang w:val="en-US"/>
        </w:rPr>
        <w:t xml:space="preserve">Ibid., </w:t>
      </w:r>
      <w:r>
        <w:rPr/>
        <w:t>стр. 416—417.</w:t>
      </w:r>
    </w:p>
    <w:p>
      <w:pPr>
        <w:pStyle w:val="Normal"/>
        <w:autoSpaceDE w:val="false"/>
        <w:ind w:right="-331" w:firstLine="360"/>
        <w:jc w:val="both"/>
        <w:rPr/>
      </w:pPr>
      <w:r>
        <w:rPr/>
        <w:t xml:space="preserve">85 </w:t>
      </w:r>
      <w:r>
        <w:rPr>
          <w:lang w:val="en-US"/>
        </w:rPr>
        <w:t xml:space="preserve">Ibid., </w:t>
      </w:r>
      <w:r>
        <w:rPr/>
        <w:t>стр. 418.</w:t>
      </w:r>
    </w:p>
    <w:p>
      <w:pPr>
        <w:pStyle w:val="Normal"/>
        <w:autoSpaceDE w:val="false"/>
        <w:ind w:right="-331" w:firstLine="360"/>
        <w:jc w:val="both"/>
        <w:rPr/>
      </w:pPr>
      <w:r>
        <w:rPr/>
        <w:t xml:space="preserve">86 </w:t>
      </w:r>
      <w:r>
        <w:rPr>
          <w:lang w:val="en-US"/>
        </w:rPr>
        <w:t xml:space="preserve">Ibid., </w:t>
      </w:r>
      <w:r>
        <w:rPr/>
        <w:t>стр. 424.</w:t>
      </w:r>
    </w:p>
    <w:p>
      <w:pPr>
        <w:pStyle w:val="Normal"/>
        <w:autoSpaceDE w:val="false"/>
        <w:ind w:right="-331" w:firstLine="360"/>
        <w:jc w:val="both"/>
        <w:rPr/>
      </w:pPr>
      <w:r>
        <w:rPr/>
        <w:t xml:space="preserve">87 </w:t>
      </w:r>
      <w:r>
        <w:rPr>
          <w:lang w:val="en-US"/>
        </w:rPr>
        <w:t xml:space="preserve">Ibid., </w:t>
      </w:r>
      <w:r>
        <w:rPr/>
        <w:t>стр. 426.</w:t>
      </w:r>
    </w:p>
    <w:p>
      <w:pPr>
        <w:pStyle w:val="Normal"/>
        <w:autoSpaceDE w:val="false"/>
        <w:ind w:right="-331" w:firstLine="360"/>
        <w:jc w:val="both"/>
        <w:rPr/>
      </w:pPr>
      <w:r>
        <w:rPr/>
        <w:t xml:space="preserve">88 </w:t>
      </w:r>
      <w:r>
        <w:rPr>
          <w:lang w:val="en-US"/>
        </w:rPr>
        <w:t xml:space="preserve">Ibid., </w:t>
      </w:r>
      <w:r>
        <w:rPr/>
        <w:t>стр. 427.</w:t>
      </w:r>
    </w:p>
    <w:p>
      <w:pPr>
        <w:pStyle w:val="Normal"/>
        <w:autoSpaceDE w:val="false"/>
        <w:ind w:right="-331" w:firstLine="360"/>
        <w:jc w:val="both"/>
        <w:rPr/>
      </w:pPr>
      <w:r>
        <w:rPr/>
        <w:t xml:space="preserve">85 </w:t>
      </w:r>
      <w:r>
        <w:rPr>
          <w:lang w:val="en-US"/>
        </w:rPr>
        <w:t xml:space="preserve">Ibid., </w:t>
      </w:r>
      <w:r>
        <w:rPr/>
        <w:t>стр. 428—429.</w:t>
      </w:r>
    </w:p>
    <w:p>
      <w:pPr>
        <w:pStyle w:val="Normal"/>
        <w:autoSpaceDE w:val="false"/>
        <w:ind w:right="-331" w:firstLine="360"/>
        <w:jc w:val="both"/>
        <w:rPr/>
      </w:pPr>
      <w:r>
        <w:rPr/>
        <w:fldChar w:fldCharType="begin"/>
      </w:r>
      <w:r>
        <w:rPr/>
        <w:instrText xml:space="preserve"> PAGE </w:instrText>
      </w:r>
      <w:r>
        <w:rPr/>
        <w:fldChar w:fldCharType="separate"/>
      </w:r>
      <w:r>
        <w:rPr/>
        <w:t>164</w:t>
      </w:r>
      <w:r>
        <w:rPr/>
        <w:fldChar w:fldCharType="end"/>
      </w:r>
    </w:p>
    <w:p>
      <w:pPr>
        <w:pStyle w:val="Normal"/>
        <w:autoSpaceDE w:val="false"/>
        <w:ind w:right="-331" w:firstLine="360"/>
        <w:jc w:val="both"/>
        <w:rPr/>
      </w:pPr>
      <w:r>
        <w:rPr/>
        <w:t>Сергей Иосифович Гессен (род. в 1887 г.) — сын известного рус</w:t>
        <w:softHyphen/>
        <w:t>ского журналиста И.В. Гессена. Юрист по образованию, СИ. Гес</w:t>
        <w:softHyphen/>
        <w:t xml:space="preserve">сен отдался затем изучению философии и, будучи за границей, примкнул к школе Риккерта. Уже в эту пору СИ. Гессен выделился своей первой работой, привлекшей всеобщее внимание </w:t>
      </w:r>
      <w:r>
        <w:rPr>
          <w:lang w:val="en-US"/>
        </w:rPr>
        <w:t xml:space="preserve">«Ueber die individueile Kausalitut»*. To </w:t>
      </w:r>
      <w:r>
        <w:rPr/>
        <w:t>«преодоление» платонизма, которое с таким блеском развивал Риккерт в своем учении о «границах есте</w:t>
        <w:softHyphen/>
        <w:t>ственно-научного образования понятий», здесь продвинуто с боль</w:t>
        <w:softHyphen/>
        <w:t>шой смелостью и философской силой в анализе идеи причинности. Эта работа Гессена не забудется в развитии проблемы причиннос</w:t>
        <w:softHyphen/>
        <w:t>ти... Вернувшись в Россию, Гессен получил кафедру философии и педагогики в Томском университете; из лекций Гессена выросла большая и выдающаяся книга «Основы педагогики» (издана уже за границей в Берлине в 1923 г.). Книга эта имеет подзаголовок «Вве</w:t>
        <w:softHyphen/>
        <w:t>дение в прикладную философию », и она, действительно, с большим мастерством связывает различные вопросы педагогики с важней</w:t>
        <w:softHyphen/>
        <w:t>шими темами философии. В философской значительности этой кни</w:t>
        <w:softHyphen/>
        <w:t>ги мы будем иметь случай убедиться далее. В эмиграции Гессен ра</w:t>
        <w:softHyphen/>
        <w:t>ботал преимущественно по вопросам социологии и права, с одной стороны (ряд превосходных статей в журнале «Современные за</w:t>
        <w:softHyphen/>
        <w:t>писки»), — с другой стороны, Гессен много писал по педагогике, — он занимал кафедру педагогики в Русском высшем педагогическом институте в Праге в течение 3 лет его существования. К филосо</w:t>
        <w:softHyphen/>
        <w:t>фии относится его насыщенная статья «Монизм и плюрализм в си</w:t>
        <w:softHyphen/>
        <w:t>стематике понятий»90. Перед войной 1939 г. Гессен переехал в Польшу, где читал лекции в ряде высших учебных заведений. Ког</w:t>
        <w:softHyphen/>
        <w:t>да опустился «железный занавес» и Польша вошла в орбиту влия</w:t>
        <w:softHyphen/>
        <w:t>ния Сов. России, сведения оттуда прекратились; но мы знаем, что Гессен остался жив и работает по специальности.</w:t>
      </w:r>
    </w:p>
    <w:p>
      <w:pPr>
        <w:pStyle w:val="Normal"/>
        <w:autoSpaceDE w:val="false"/>
        <w:ind w:right="-331" w:firstLine="360"/>
        <w:jc w:val="both"/>
        <w:rPr/>
      </w:pPr>
      <w:r>
        <w:rPr/>
        <w:t>В философском творчестве Гессена мы не находим закончен</w:t>
        <w:softHyphen/>
        <w:t>ной системы, но все данные для этого у него налицо. Гессен, несом</w:t>
        <w:softHyphen/>
        <w:t>ненно, обладает большим философским дарованием — честность мысли, законченность формулировок, постоянное тяготение к сис</w:t>
        <w:softHyphen/>
        <w:t>тематике понятий — все это могло бы дать (и, может быть, уже и дало, если Гессен смог работать в области философии в годы вой</w:t>
        <w:softHyphen/>
        <w:t>ны и после нее) настоящую систему. Во всяком случае, его большая книга «Основы педагогики» заключает в себе основы философской системы.</w:t>
      </w:r>
    </w:p>
    <w:p>
      <w:pPr>
        <w:pStyle w:val="Normal"/>
        <w:autoSpaceDE w:val="false"/>
        <w:ind w:right="-331" w:firstLine="360"/>
        <w:jc w:val="both"/>
        <w:rPr/>
      </w:pPr>
      <w:r>
        <w:rPr/>
        <w:t>Гессен, прежде всего, горячий защитник трансцендентализма. В опубликованной им работе он, правда, нигде не развивает своего понимания трансцендентализма: может быть, оттого, что он ему кажется бесспорным и самоочевидным. Но к трансцендентализму</w:t>
      </w:r>
    </w:p>
    <w:p>
      <w:pPr>
        <w:pStyle w:val="Normal"/>
        <w:autoSpaceDE w:val="false"/>
        <w:ind w:right="-331" w:firstLine="360"/>
        <w:jc w:val="both"/>
        <w:rPr/>
      </w:pPr>
      <w:r>
        <w:rPr/>
        <w:t>90 Труды Русск. нар. университета в Праге, т. I (1928). Упомянем еще статьи Гессена о Досто</w:t>
        <w:softHyphen/>
        <w:t>евском и Соловьеве («Соврем, записки» и «Путь»).</w:t>
      </w:r>
    </w:p>
    <w:p>
      <w:pPr>
        <w:pStyle w:val="Normal"/>
        <w:autoSpaceDE w:val="false"/>
        <w:ind w:right="-331" w:firstLine="360"/>
        <w:jc w:val="both"/>
        <w:rPr/>
      </w:pPr>
      <w:r>
        <w:rPr/>
        <w:fldChar w:fldCharType="begin"/>
      </w:r>
      <w:r>
        <w:rPr/>
        <w:instrText xml:space="preserve"> PAGE </w:instrText>
      </w:r>
      <w:r>
        <w:rPr/>
        <w:fldChar w:fldCharType="separate"/>
      </w:r>
      <w:r>
        <w:rPr/>
        <w:t>165</w:t>
      </w:r>
      <w:r>
        <w:rPr/>
        <w:fldChar w:fldCharType="end"/>
      </w:r>
    </w:p>
    <w:p>
      <w:pPr>
        <w:pStyle w:val="Normal"/>
        <w:autoSpaceDE w:val="false"/>
        <w:ind w:right="-331" w:firstLine="360"/>
        <w:jc w:val="both"/>
        <w:rPr/>
      </w:pPr>
      <w:r>
        <w:rPr/>
        <w:t>у Гессена присоединяется очень ярко выраженный и всюду им про</w:t>
        <w:softHyphen/>
        <w:t>водимый диалектический метод. Я не думаю, что Гессен испытал прямое влияние Гегеля: скорее на него влияли позднейшие гегель</w:t>
        <w:softHyphen/>
        <w:t>янцы и полугегельянцы. Во всяком случае, диалектический метод так тесно связан у Гессена с трансцендентализмом, что отделить одно от другого у него было бы искусственно. Но как раз диалек</w:t>
        <w:softHyphen/>
        <w:t>тический метод заставляет его принять относительную правду «плюрализма в систематике понятий», т. е. достаточную независи</w:t>
        <w:softHyphen/>
        <w:t>мость различных «групп понятий». Задача философии в том и заключается, чтобы диалектически связать эти группы понятий. И прежде всего: по мнению Гессена, «плюрализм понятий ведет к обнаружению скрытой в нем иерархии»91, а «подлинная иерархия понятий должна быть необходимо синтезом монизма и плюрализ</w:t>
        <w:softHyphen/>
        <w:t>ма»92. Как достичь этого? По Гессену, «синтез частного и общего есть конкретность понятий93, а их взаимная разъединенность — абстрактность». Пользуясь этим (собственно, не аргументирован</w:t>
        <w:softHyphen/>
        <w:t>ным у него) положением, Гессен набрасывает основы «метода пол</w:t>
        <w:softHyphen/>
        <w:t>ноты» как базы для диалектического развертывания монизма в плю</w:t>
        <w:softHyphen/>
        <w:t>рализм. Иерархия понятий, сведенная к единству принципом иерархической диалектики, дает картину «умаления конкретности».</w:t>
      </w:r>
    </w:p>
    <w:p>
      <w:pPr>
        <w:pStyle w:val="Normal"/>
        <w:autoSpaceDE w:val="false"/>
        <w:ind w:right="-331" w:firstLine="360"/>
        <w:jc w:val="both"/>
        <w:rPr/>
      </w:pPr>
      <w:r>
        <w:rPr/>
        <w:t>Насколько мне известно, Гессен не пошел дальше этих чисто формальных указаний и не пробовал развить «иерархическую сис</w:t>
        <w:softHyphen/>
        <w:t>тему понятий». Однако в своем труде по педагогике Гессен дал опыт применения принципов диалектики. Есть у него (в статьях о Досто</w:t>
        <w:softHyphen/>
        <w:t>евском и Соловьеве) опыт применения их и к «обоснованию » эти</w:t>
        <w:softHyphen/>
        <w:t xml:space="preserve">ки, но все это дано </w:t>
      </w:r>
      <w:r>
        <w:rPr>
          <w:lang w:val="en-US"/>
        </w:rPr>
        <w:t xml:space="preserve">en passant. </w:t>
      </w:r>
      <w:r>
        <w:rPr/>
        <w:t>Те же идеи (в вопросе об обосно</w:t>
        <w:softHyphen/>
        <w:t>вании этики) с большим мастерством развил Гурвич (см. о нем ниже); насколько могу судить по внешним данным, Гурвич здесь больше зависел от Гессена, чем обратно. Но всего этого мы коснемся ниже при анализе построений Гурвича, — что же касается Гессена, то у него имеется целый ряд интересных построений в области антро</w:t>
        <w:softHyphen/>
        <w:t>пологии. Позиция Гессена в этой области мне кажется тем более интересной, что Гессен яснее и острее других выразил позицию трансцендентализма в сфере антропологии.</w:t>
      </w:r>
    </w:p>
    <w:p>
      <w:pPr>
        <w:pStyle w:val="Normal"/>
        <w:autoSpaceDE w:val="false"/>
        <w:ind w:right="-331" w:firstLine="360"/>
        <w:jc w:val="both"/>
        <w:rPr/>
      </w:pPr>
      <w:r>
        <w:rPr/>
        <w:t>Как построить понятие личности (как понятие центральное для этики) — на основе трансцендентализма? Ведь невозможно отвер</w:t>
        <w:softHyphen/>
        <w:t>гать того, что в линиях трансцендентализма мы движемся в сторо</w:t>
        <w:softHyphen/>
        <w:t>ну имперсонализма: все «ценное» в личности превосходит ее и дол</w:t>
        <w:softHyphen/>
        <w:t>жно быть связываемо с трансцендентальной сферой». Уже у Канта принцип личности приобретает силу лишь в плане этическом (лич</w:t>
        <w:softHyphen/>
      </w:r>
    </w:p>
    <w:p>
      <w:pPr>
        <w:pStyle w:val="Normal"/>
        <w:autoSpaceDE w:val="false"/>
        <w:ind w:right="-331" w:firstLine="360"/>
        <w:jc w:val="both"/>
        <w:rPr/>
      </w:pPr>
      <w:r>
        <w:rPr/>
        <w:t xml:space="preserve">п «Монизм и плюрализм...», стр. 215. " </w:t>
      </w:r>
      <w:r>
        <w:rPr>
          <w:lang w:val="en-US"/>
        </w:rPr>
        <w:t xml:space="preserve">Ibid., </w:t>
      </w:r>
      <w:r>
        <w:rPr/>
        <w:t>стр. 211.</w:t>
      </w:r>
    </w:p>
    <w:p>
      <w:pPr>
        <w:pStyle w:val="Normal"/>
        <w:autoSpaceDE w:val="false"/>
        <w:ind w:right="-331" w:firstLine="360"/>
        <w:jc w:val="both"/>
        <w:rPr/>
      </w:pPr>
      <w:r>
        <w:rPr/>
        <w:t xml:space="preserve">53 В этом пункте Гессен (что он и сам в этой работе признает) находится под влиянием книги </w:t>
      </w:r>
      <w:r>
        <w:rPr>
          <w:lang w:val="en-US"/>
        </w:rPr>
        <w:t>Cassierer'a (Ueber d. Functionsbegriff)*.</w:t>
      </w:r>
    </w:p>
    <w:p>
      <w:pPr>
        <w:pStyle w:val="Normal"/>
        <w:autoSpaceDE w:val="false"/>
        <w:ind w:right="-331" w:firstLine="360"/>
        <w:jc w:val="both"/>
        <w:rPr/>
      </w:pPr>
      <w:r>
        <w:rPr/>
        <w:fldChar w:fldCharType="begin"/>
      </w:r>
      <w:r>
        <w:rPr/>
        <w:instrText xml:space="preserve"> PAGE </w:instrText>
      </w:r>
      <w:r>
        <w:rPr/>
        <w:fldChar w:fldCharType="separate"/>
      </w:r>
      <w:r>
        <w:rPr/>
        <w:t>166</w:t>
      </w:r>
      <w:r>
        <w:rPr/>
        <w:fldChar w:fldCharType="end"/>
      </w:r>
    </w:p>
    <w:p>
      <w:pPr>
        <w:pStyle w:val="Normal"/>
        <w:autoSpaceDE w:val="false"/>
        <w:ind w:right="-331" w:firstLine="360"/>
        <w:jc w:val="both"/>
        <w:rPr/>
      </w:pPr>
      <w:r>
        <w:rPr/>
        <w:t>ность никогда не должна быть «средством»), а для «метафизики» личности нет у него никаких данных. Свобода и бессмертие явля</w:t>
        <w:softHyphen/>
        <w:t>ются лишь «постулатами» морального сознания... У русских защит</w:t>
        <w:softHyphen/>
        <w:t>ников трансцендентализма, с общей в русской мысли склонностью к персонализму, трудность его обоснования на основе трансцен</w:t>
        <w:softHyphen/>
        <w:t>дентализма становится основной и решающей. То решение, кото</w:t>
        <w:softHyphen/>
        <w:t>рое дает Гессен, кажется нам наиболее сильным, хотя, как увидим, все же недостаточным.</w:t>
      </w:r>
    </w:p>
    <w:p>
      <w:pPr>
        <w:pStyle w:val="Normal"/>
        <w:autoSpaceDE w:val="false"/>
        <w:ind w:right="-331" w:firstLine="360"/>
        <w:jc w:val="both"/>
        <w:rPr/>
      </w:pPr>
      <w:r>
        <w:rPr/>
        <w:t>Учение о личности у Гессена складывается из ряда положений. Основное из них то, что «личность обретается только через рабо</w:t>
        <w:softHyphen/>
        <w:t>ту над сверхличными задачами»94. «Могущество индивидуальнос</w:t>
        <w:softHyphen/>
        <w:t>ти, — говорит Гессен в другом месте95, — коренится не в ней са</w:t>
        <w:softHyphen/>
        <w:t>мой, не в природной мощи ее психофизического организма, но в тех духовных ценностях, которыми проникаются тело и душа и ко</w:t>
        <w:softHyphen/>
        <w:t>торые просвечивают в них, как задания его творческих устремле</w:t>
        <w:softHyphen/>
        <w:t>ний». Отличие этого положения от весьма близкого учения о лич</w:t>
        <w:softHyphen/>
        <w:t>ности у Вл. Соловьева в последний период жизни (см. выше ч. III, гл. II) в том, что для Соловьева было два «просвечивающих» в эм</w:t>
        <w:softHyphen/>
        <w:t>пирическом человеке начала: добро и зло; у Гессена же (как дальше у Гурвича) «духовный» мир всегда мыслится, как добро (точно зло — не духовной природы...). Гессен прямо пишет в одном мес</w:t>
        <w:softHyphen/>
        <w:t>те96: «Мир не исчерпывается физической и психической действи</w:t>
        <w:softHyphen/>
        <w:t>тельностью; кроме физического и психического, есть еще третье царство — царство ценностей и смысла». Разумеется, это «третье царство» — не трансцендентно, оно лишь трансцендентально...</w:t>
      </w:r>
    </w:p>
    <w:p>
      <w:pPr>
        <w:pStyle w:val="Normal"/>
        <w:autoSpaceDE w:val="false"/>
        <w:ind w:right="-331" w:firstLine="360"/>
        <w:jc w:val="both"/>
        <w:rPr/>
      </w:pPr>
      <w:r>
        <w:rPr/>
        <w:t>Итак, в личности нет сначала ничего, кроме ее эмпирического состава, личность (в полноте ее «возможной» действительности) всегда «созидается»97 — через приобщение к миру «сверхличных» ценностей. Но это ведь предполагает свободу самосозидания? Да, Гессен, как правоверный трансценденталист, сбрасывает оковы детерминизма, но «начало свободы» в человеке трансценденталь</w:t>
        <w:softHyphen/>
        <w:t>но, вытекает из потенциально живущей в нем силы «автономии» духа. Здесь Гессен совершенно следует Канту — с тем, однако, нео</w:t>
        <w:softHyphen/>
        <w:t>жиданным и тоже необоснованным утверждением, сбрасывающим чары детерминизма, что «свободные действия непредвидимы — в силу своей безусловной новизны»98. Трансцендентальное начало, которое, согласно его основным принципам, никак не полагается «натурализовать», нельзя мыслить «онтологически», — здесь трак</w:t>
        <w:softHyphen/>
        <w:t>туется совершенно натуралистически, «прорываясь» в эмпиричес</w:t>
        <w:softHyphen/>
        <w:t>кий (детерминированный!) порядок и «создавая» «новизну». Па</w:t>
        <w:softHyphen/>
      </w:r>
    </w:p>
    <w:p>
      <w:pPr>
        <w:pStyle w:val="Normal"/>
        <w:autoSpaceDE w:val="false"/>
        <w:ind w:right="-331" w:firstLine="360"/>
        <w:jc w:val="both"/>
        <w:rPr/>
      </w:pPr>
      <w:r>
        <w:rPr/>
        <w:t>,4 «Основы педагогики», стр. 67.</w:t>
      </w:r>
    </w:p>
    <w:p>
      <w:pPr>
        <w:pStyle w:val="Normal"/>
        <w:autoSpaceDE w:val="false"/>
        <w:ind w:right="-331" w:firstLine="360"/>
        <w:jc w:val="both"/>
        <w:rPr/>
      </w:pPr>
      <w:r>
        <w:rPr/>
        <w:t xml:space="preserve">55 </w:t>
      </w:r>
      <w:r>
        <w:rPr>
          <w:lang w:val="en-US"/>
        </w:rPr>
        <w:t xml:space="preserve">Ibid., </w:t>
      </w:r>
      <w:r>
        <w:rPr/>
        <w:t>стр. 365.</w:t>
      </w:r>
    </w:p>
    <w:p>
      <w:pPr>
        <w:pStyle w:val="Normal"/>
        <w:autoSpaceDE w:val="false"/>
        <w:ind w:right="-331" w:firstLine="360"/>
        <w:jc w:val="both"/>
        <w:rPr/>
      </w:pPr>
      <w:r>
        <w:rPr/>
        <w:t xml:space="preserve">56 </w:t>
      </w:r>
      <w:r>
        <w:rPr>
          <w:lang w:val="en-US"/>
        </w:rPr>
        <w:t xml:space="preserve">Ibid., </w:t>
      </w:r>
      <w:r>
        <w:rPr/>
        <w:t>стр. 228.</w:t>
      </w:r>
    </w:p>
    <w:p>
      <w:pPr>
        <w:pStyle w:val="Normal"/>
        <w:autoSpaceDE w:val="false"/>
        <w:ind w:right="-331" w:firstLine="360"/>
        <w:jc w:val="both"/>
        <w:rPr/>
      </w:pPr>
      <w:r>
        <w:rPr/>
        <w:t xml:space="preserve">57 </w:t>
      </w:r>
      <w:r>
        <w:rPr>
          <w:lang w:val="en-US"/>
        </w:rPr>
        <w:t xml:space="preserve">Ibid., </w:t>
      </w:r>
      <w:r>
        <w:rPr/>
        <w:t xml:space="preserve">стр. 67. 98 </w:t>
      </w:r>
      <w:r>
        <w:rPr>
          <w:lang w:val="en-US"/>
        </w:rPr>
        <w:t xml:space="preserve">Ibid., </w:t>
      </w:r>
      <w:r>
        <w:rPr/>
        <w:t>стр. 63.</w:t>
      </w:r>
    </w:p>
    <w:p>
      <w:pPr>
        <w:pStyle w:val="Normal"/>
        <w:autoSpaceDE w:val="false"/>
        <w:ind w:right="-331" w:firstLine="360"/>
        <w:jc w:val="both"/>
        <w:rPr/>
      </w:pPr>
      <w:r>
        <w:rPr/>
        <w:fldChar w:fldCharType="begin"/>
      </w:r>
      <w:r>
        <w:rPr/>
        <w:instrText xml:space="preserve"> PAGE </w:instrText>
      </w:r>
      <w:r>
        <w:rPr/>
        <w:fldChar w:fldCharType="separate"/>
      </w:r>
      <w:r>
        <w:rPr/>
        <w:t>167</w:t>
      </w:r>
      <w:r>
        <w:rPr/>
        <w:fldChar w:fldCharType="end"/>
      </w:r>
    </w:p>
    <w:p>
      <w:pPr>
        <w:pStyle w:val="Normal"/>
        <w:autoSpaceDE w:val="false"/>
        <w:ind w:right="-331" w:firstLine="360"/>
        <w:jc w:val="both"/>
        <w:rPr/>
      </w:pPr>
      <w:r>
        <w:rPr/>
        <w:t>фос свободы у Гессена совсем в духе неофихтеанства (как, на</w:t>
        <w:softHyphen/>
        <w:t xml:space="preserve">пример, у </w:t>
      </w:r>
      <w:r>
        <w:rPr>
          <w:lang w:val="en-US"/>
        </w:rPr>
        <w:t xml:space="preserve">Mbnsterberg* </w:t>
      </w:r>
      <w:r>
        <w:rPr/>
        <w:t>и др.)- свобода для него «не есть факт, а цель, не данность, а задание»", но она, оказывается, и «не нару</w:t>
        <w:softHyphen/>
        <w:t>шает законов природы» (чем Гессен ограничивает себя уже от ин</w:t>
        <w:softHyphen/>
        <w:t>детерминизма)100. Все же «свобода и личность даются не сразу, но растут (!) постепенно»101.</w:t>
      </w:r>
    </w:p>
    <w:p>
      <w:pPr>
        <w:pStyle w:val="Normal"/>
        <w:autoSpaceDE w:val="false"/>
        <w:ind w:right="-331" w:firstLine="360"/>
        <w:jc w:val="both"/>
        <w:rPr/>
      </w:pPr>
      <w:r>
        <w:rPr/>
        <w:t>Все это остается, по существу, неясно — и конечно, оттого, что Гессен боится метафизики. Хотя Яковенко находит у Гессена «трансцендентальный онтологизм» , но тут есть лишь трансцен</w:t>
        <w:softHyphen/>
        <w:t>дентализм и нет никакого онтологизма. Отдельные страницы у Гес</w:t>
        <w:softHyphen/>
        <w:t>сена действительно кажутся пронизанными «онтологизмом» — особенно ввиду «метода полноты» (т. е. Абсолютного Первонача</w:t>
        <w:softHyphen/>
        <w:t>ла, из которого диалектически вытекает плюрализм категорий — но только категорий!). По существу же Гессен не сходит с почвы трансцендентализма — но с тем существенным дополнением, что он присоединяет сюда диалектический метод, созидающий види</w:t>
        <w:softHyphen/>
        <w:t>мость онтологизма (в действительности это только видимость). У Гессена всегда высшая, новая ступень «просвечивает» в преды</w:t>
        <w:softHyphen/>
        <w:t>дущей, т. е. трактуется реалистически — и поскольку дело идет о его книге по педагогике и статьях по социальной проблеме, — т. е. о вопросах «эмпирической реальности», Гессен нигде и ни в чем не остается глух к требованиям реальности. Он постоянно на пороге метафизики — но только лишь на пороге. Так, например, он иног</w:t>
        <w:softHyphen/>
        <w:t>да говорит об Абсолютном, о «плероме», т. е. о понятиях, явно име</w:t>
        <w:softHyphen/>
        <w:t xml:space="preserve">ющих метафизический характер1, но на самом деле это все лишь «предельные» понятия у Гессена. Неизменной оказывается у него «не истина», а путь ее нахождения104, и совсем уже в духе </w:t>
      </w:r>
      <w:r>
        <w:rPr>
          <w:lang w:val="en-US"/>
        </w:rPr>
        <w:t xml:space="preserve">Cohen'a </w:t>
      </w:r>
      <w:r>
        <w:rPr/>
        <w:t>Гессен утверждает, во имя идеи трансцендентальной логики, что «предмет знания построяется знанием»105. Так же расплывается в неопределенность и понятие «человечества», как «живой» целост</w:t>
        <w:softHyphen/>
        <w:t>ности106, но это понятие ничего метафизического в себе не заклю</w:t>
        <w:softHyphen/>
        <w:t>чает, а есть лишь «бесконечно раздвигающаяся совокупность со</w:t>
        <w:softHyphen/>
        <w:t>творенного и заданного».</w:t>
      </w:r>
    </w:p>
    <w:p>
      <w:pPr>
        <w:pStyle w:val="Normal"/>
        <w:autoSpaceDE w:val="false"/>
        <w:ind w:right="-331" w:firstLine="360"/>
        <w:jc w:val="both"/>
        <w:rPr/>
      </w:pPr>
      <w:r>
        <w:rPr/>
        <w:t>Бесспорный и сильный философский дар Гессена расцветает лишь на путях философского осмысления эмпирической реальнос</w:t>
        <w:softHyphen/>
        <w:t>ти, но отрава трансцендентализма так и осталась неизжитой и обес</w:t>
        <w:softHyphen/>
        <w:t>плодила построения его.</w:t>
      </w:r>
    </w:p>
    <w:p>
      <w:pPr>
        <w:pStyle w:val="Normal"/>
        <w:autoSpaceDE w:val="false"/>
        <w:ind w:right="-331" w:firstLine="360"/>
        <w:jc w:val="both"/>
        <w:rPr/>
      </w:pPr>
      <w:r>
        <w:rPr/>
        <w:t>" «Основы педагогики», стр. 57.</w:t>
      </w:r>
    </w:p>
    <w:p>
      <w:pPr>
        <w:pStyle w:val="Normal"/>
        <w:autoSpaceDE w:val="false"/>
        <w:ind w:right="-331" w:firstLine="360"/>
        <w:jc w:val="both"/>
        <w:rPr/>
      </w:pPr>
      <w:r>
        <w:rPr/>
        <w:t xml:space="preserve">100 </w:t>
      </w:r>
      <w:r>
        <w:rPr>
          <w:lang w:val="en-US"/>
        </w:rPr>
        <w:t xml:space="preserve">Ibid., </w:t>
      </w:r>
      <w:r>
        <w:rPr/>
        <w:t>стр. 64.</w:t>
      </w:r>
    </w:p>
    <w:p>
      <w:pPr>
        <w:pStyle w:val="Normal"/>
        <w:autoSpaceDE w:val="false"/>
        <w:ind w:right="-331" w:firstLine="360"/>
        <w:jc w:val="both"/>
        <w:rPr/>
      </w:pPr>
      <w:r>
        <w:rPr/>
        <w:t xml:space="preserve">101 </w:t>
      </w:r>
      <w:r>
        <w:rPr>
          <w:lang w:val="en-US"/>
        </w:rPr>
        <w:t xml:space="preserve">Ibid., </w:t>
      </w:r>
      <w:r>
        <w:rPr/>
        <w:t>стр. 80.</w:t>
      </w:r>
    </w:p>
    <w:p>
      <w:pPr>
        <w:pStyle w:val="Normal"/>
        <w:autoSpaceDE w:val="false"/>
        <w:ind w:right="-331" w:firstLine="360"/>
        <w:jc w:val="both"/>
        <w:rPr/>
      </w:pPr>
      <w:r>
        <w:rPr/>
        <w:t xml:space="preserve">102 </w:t>
      </w:r>
      <w:r>
        <w:rPr>
          <w:lang w:val="en-US"/>
        </w:rPr>
        <w:t xml:space="preserve">Jakovenko. Op. cit. S. </w:t>
      </w:r>
      <w:r>
        <w:rPr/>
        <w:t>455.</w:t>
      </w:r>
    </w:p>
    <w:p>
      <w:pPr>
        <w:pStyle w:val="Normal"/>
        <w:autoSpaceDE w:val="false"/>
        <w:ind w:right="-331" w:firstLine="360"/>
        <w:jc w:val="both"/>
        <w:rPr/>
      </w:pPr>
      <w:r>
        <w:rPr/>
        <w:t xml:space="preserve">103 См. напр., «Основы педагогики», стр. 253—254. 319 слл., 390, </w:t>
      </w:r>
      <w:r>
        <w:rPr>
          <w:lang w:val="en-US"/>
        </w:rPr>
        <w:t>passim.</w:t>
      </w:r>
    </w:p>
    <w:p>
      <w:pPr>
        <w:pStyle w:val="Normal"/>
        <w:autoSpaceDE w:val="false"/>
        <w:ind w:right="-331" w:firstLine="360"/>
        <w:jc w:val="both"/>
        <w:rPr/>
      </w:pPr>
      <w:r>
        <w:rPr/>
        <w:t xml:space="preserve">104 </w:t>
      </w:r>
      <w:r>
        <w:rPr>
          <w:lang w:val="en-US"/>
        </w:rPr>
        <w:t xml:space="preserve">Ibid., </w:t>
      </w:r>
      <w:r>
        <w:rPr/>
        <w:t>стр. 224.</w:t>
      </w:r>
    </w:p>
    <w:p>
      <w:pPr>
        <w:pStyle w:val="Normal"/>
        <w:autoSpaceDE w:val="false"/>
        <w:ind w:right="-331" w:firstLine="360"/>
        <w:jc w:val="both"/>
        <w:rPr/>
      </w:pPr>
      <w:r>
        <w:rPr/>
        <w:t xml:space="preserve">105 </w:t>
      </w:r>
      <w:r>
        <w:rPr>
          <w:lang w:val="en-US"/>
        </w:rPr>
        <w:t xml:space="preserve">Ibid., </w:t>
      </w:r>
      <w:r>
        <w:rPr/>
        <w:t>стр. 227.</w:t>
      </w:r>
    </w:p>
    <w:p>
      <w:pPr>
        <w:pStyle w:val="Normal"/>
        <w:autoSpaceDE w:val="false"/>
        <w:ind w:right="-331" w:firstLine="360"/>
        <w:jc w:val="both"/>
        <w:rPr/>
      </w:pPr>
      <w:r>
        <w:rPr/>
        <w:t xml:space="preserve">1М </w:t>
      </w:r>
      <w:r>
        <w:rPr>
          <w:lang w:val="en-US"/>
        </w:rPr>
        <w:t xml:space="preserve">Ibid., </w:t>
      </w:r>
      <w:r>
        <w:rPr/>
        <w:t>стр. 183 слл.</w:t>
      </w:r>
    </w:p>
    <w:p>
      <w:pPr>
        <w:pStyle w:val="Normal"/>
        <w:autoSpaceDE w:val="false"/>
        <w:ind w:right="-331" w:firstLine="360"/>
        <w:jc w:val="both"/>
        <w:rPr/>
      </w:pPr>
      <w:r>
        <w:rPr/>
        <w:fldChar w:fldCharType="begin"/>
      </w:r>
      <w:r>
        <w:rPr/>
        <w:instrText xml:space="preserve"> PAGE </w:instrText>
      </w:r>
      <w:r>
        <w:rPr/>
        <w:fldChar w:fldCharType="separate"/>
      </w:r>
      <w:r>
        <w:rPr/>
        <w:t>167</w:t>
      </w:r>
      <w:r>
        <w:rPr/>
        <w:fldChar w:fldCharType="end"/>
      </w:r>
    </w:p>
    <w:p>
      <w:pPr>
        <w:pStyle w:val="Normal"/>
        <w:autoSpaceDE w:val="false"/>
        <w:ind w:right="-331" w:firstLine="360"/>
        <w:jc w:val="both"/>
        <w:rPr/>
      </w:pPr>
      <w:r>
        <w:rPr/>
        <w:t xml:space="preserve">11. Скажем несколько слов о другом, бесспорно, талантливом мыслителе, Т.Д. Турбине (родился в 1894 г.), профессоре в Бордо, а теперь в Париже. Если не ошибаюсь, Гурвич окончил университет в Петербурге, потом занимался в Германии, где написал первую философскую работу </w:t>
      </w:r>
      <w:r>
        <w:rPr>
          <w:lang w:val="en-US"/>
        </w:rPr>
        <w:t xml:space="preserve">«Die Enheit d. Fichteschen Philosophie» </w:t>
      </w:r>
      <w:r>
        <w:rPr/>
        <w:t xml:space="preserve">(1922), из чего выросла книга </w:t>
      </w:r>
      <w:r>
        <w:rPr>
          <w:lang w:val="en-US"/>
        </w:rPr>
        <w:t xml:space="preserve">«Fichtes System d. konkreten Etnik» </w:t>
      </w:r>
      <w:r>
        <w:rPr/>
        <w:t>(1924)"'. Переехав во Францию, Гурвич углубился в проблемы «социально</w:t>
        <w:softHyphen/>
        <w:t>го права». Но к темам философии имеет ближайшее отношение выдающийся этюд «Этика и религия»107. Несмотря на свою крат</w:t>
        <w:softHyphen/>
        <w:t>кость, этот этюд, во многом примыкающий к построениям Гессена, чрезвычайно характерен для диалектики трансцендентализма у русских мыслителей.</w:t>
      </w:r>
    </w:p>
    <w:p>
      <w:pPr>
        <w:pStyle w:val="Normal"/>
        <w:autoSpaceDE w:val="false"/>
        <w:ind w:right="-331" w:firstLine="360"/>
        <w:jc w:val="both"/>
        <w:rPr/>
      </w:pPr>
      <w:r>
        <w:rPr/>
        <w:t>Для трансцендентализма бытие и отношение к нему «сжима</w:t>
        <w:softHyphen/>
        <w:t>ются» в категории. Если у Гессена (по его методу «полноты») надо диалектически из «плеромы», т. е. единства, вывести разные кате</w:t>
        <w:softHyphen/>
        <w:t>гории, то для Гурвича характерно, наоборот, стремление защитить плюрализм категорий как таковой. С большим мастерством Гурвич (как и Вл. Соловьев в последний период) отстаивает самостоятель</w:t>
        <w:softHyphen/>
        <w:t>ность этической сферы, ее внутреннюю независимость от метафи</w:t>
        <w:softHyphen/>
        <w:t>зики, от религии. Добро есть, говорит он, особое «качество»108 и есть особый «путь восхождения к Абсолюту». Идея Абсолюта, по</w:t>
        <w:softHyphen/>
        <w:t>чти уже метафизически трактуемая (очень близко к тому, что раз</w:t>
        <w:softHyphen/>
        <w:t>вивал Спир — см. ниже, ч. IV, гл. IV), занимает очень существенное место у Гурвича. Но отношение к Абсолюту у этики — свое, как свое особое отношение к Абсолюту в научной и художественной деятельности.</w:t>
      </w:r>
    </w:p>
    <w:p>
      <w:pPr>
        <w:pStyle w:val="Normal"/>
        <w:autoSpaceDE w:val="false"/>
        <w:ind w:right="-331" w:firstLine="360"/>
        <w:jc w:val="both"/>
        <w:rPr/>
      </w:pPr>
      <w:r>
        <w:rPr/>
        <w:t>Гурвич именно здесь философски углубляет и философски обо</w:t>
        <w:softHyphen/>
        <w:t>сновывает принцип секуляризма, внутреннее родство с которым в трансцендентализме невозможно отвергать. «Секуляризация, — пишет он109, — утверждает множественность путей восхождения к Абсолюту и потому менее всего заслуживает упрека в безбожии: истинный смысл ее как раз обратный, а именно нахождение новых, не исчерпанных религией связей с Абсолютным. Гурвич высоко ста</w:t>
        <w:softHyphen/>
        <w:t>вит религиозную сферу, в которой открывается «непосредствен</w:t>
        <w:softHyphen/>
        <w:t>ное слияние и связь с Божеством110, но еще важнее, ближе ему и дороже внерелигиозное (научное, эстетическое, моральное) твор</w:t>
        <w:softHyphen/>
        <w:t>чество, которое он характеризует, как «светское богослужение»111. «Тут Гурвич с чрезвычайным патетизмом стремится реабилитиро</w:t>
        <w:softHyphen/>
        <w:t>вать Ренессанс, смысл которого он видит в утверждении самосто</w:t>
        <w:softHyphen/>
      </w:r>
    </w:p>
    <w:p>
      <w:pPr>
        <w:pStyle w:val="Normal"/>
        <w:autoSpaceDE w:val="false"/>
        <w:ind w:right="-331" w:firstLine="360"/>
        <w:jc w:val="both"/>
        <w:rPr/>
      </w:pPr>
      <w:r>
        <w:rPr/>
        <w:t xml:space="preserve">107 «Совр. зап.» (XXIX, 1926 г.). Очень ценна также книга Гурвича </w:t>
      </w:r>
      <w:r>
        <w:rPr>
          <w:lang w:val="en-US"/>
        </w:rPr>
        <w:t xml:space="preserve">«Les tendances actuelles de la philosophie allemande», Paris, </w:t>
      </w:r>
      <w:r>
        <w:rPr/>
        <w:t>1930.</w:t>
      </w:r>
    </w:p>
    <w:p>
      <w:pPr>
        <w:pStyle w:val="Normal"/>
        <w:autoSpaceDE w:val="false"/>
        <w:ind w:right="-331" w:firstLine="360"/>
        <w:jc w:val="both"/>
        <w:rPr/>
      </w:pPr>
      <w:r>
        <w:rPr/>
        <w:t xml:space="preserve">108 «Этика и религия». Совр. зап. XXIX, стр. 271. 105 </w:t>
      </w:r>
      <w:r>
        <w:rPr>
          <w:lang w:val="en-US"/>
        </w:rPr>
        <w:t xml:space="preserve">Ibid., </w:t>
      </w:r>
      <w:r>
        <w:rPr/>
        <w:t>стр. 269.</w:t>
      </w:r>
    </w:p>
    <w:p>
      <w:pPr>
        <w:pStyle w:val="Normal"/>
        <w:autoSpaceDE w:val="false"/>
        <w:ind w:right="-331" w:firstLine="360"/>
        <w:jc w:val="both"/>
        <w:rPr/>
      </w:pPr>
      <w:r>
        <w:rPr/>
        <w:t xml:space="preserve">110 </w:t>
      </w:r>
      <w:r>
        <w:rPr>
          <w:lang w:val="en-US"/>
        </w:rPr>
        <w:t xml:space="preserve">Ibid., </w:t>
      </w:r>
      <w:r>
        <w:rPr/>
        <w:t>стр. 278.</w:t>
      </w:r>
    </w:p>
    <w:p>
      <w:pPr>
        <w:pStyle w:val="Normal"/>
        <w:autoSpaceDE w:val="false"/>
        <w:ind w:right="-331" w:firstLine="360"/>
        <w:jc w:val="both"/>
        <w:rPr/>
      </w:pPr>
      <w:r>
        <w:rPr/>
        <w:t xml:space="preserve">111 </w:t>
      </w:r>
      <w:r>
        <w:rPr>
          <w:lang w:val="en-US"/>
        </w:rPr>
        <w:t xml:space="preserve">Ibid., </w:t>
      </w:r>
      <w:r>
        <w:rPr/>
        <w:t>стр. 277.</w:t>
      </w:r>
    </w:p>
    <w:p>
      <w:pPr>
        <w:pStyle w:val="Normal"/>
        <w:autoSpaceDE w:val="false"/>
        <w:ind w:right="-331" w:firstLine="360"/>
        <w:jc w:val="both"/>
        <w:rPr/>
      </w:pPr>
      <w:r>
        <w:rPr/>
        <w:fldChar w:fldCharType="begin"/>
      </w:r>
      <w:r>
        <w:rPr/>
        <w:instrText xml:space="preserve"> PAGE </w:instrText>
      </w:r>
      <w:r>
        <w:rPr/>
        <w:fldChar w:fldCharType="separate"/>
      </w:r>
      <w:r>
        <w:rPr/>
        <w:t>168</w:t>
      </w:r>
      <w:r>
        <w:rPr/>
        <w:fldChar w:fldCharType="end"/>
      </w:r>
    </w:p>
    <w:p>
      <w:pPr>
        <w:pStyle w:val="Normal"/>
        <w:autoSpaceDE w:val="false"/>
        <w:ind w:right="-331" w:firstLine="360"/>
        <w:jc w:val="both"/>
        <w:rPr/>
      </w:pPr>
      <w:r>
        <w:rPr/>
        <w:t>ятельности внерелигиозных форм творчества: это любопытно по</w:t>
        <w:softHyphen/>
        <w:t>тому, что здесь в трансцендентализме выявляется последний смысл и основа секуляризма... Употребляя терминологию Гессена, Гурвич готов признать, что во внерелигиозных актах «просвечивает Абсо</w:t>
        <w:softHyphen/>
        <w:t>лютное, как завершение соответственной бесконечности». Это есть система «автотеургии», по замысловатому (и неудачному, на наш взгляд) выражению Гурвича, а смысл «автотеургии» в том, что она утверждает «самостоятельное участие — через независимое нрав</w:t>
        <w:softHyphen/>
        <w:t>ственное действие — в Божественном творчестве». Гурвич даже утверждает особую способность «волезрения» (параллельно «умозрению»), в котором (через моральные акты) человек «возвы</w:t>
        <w:softHyphen/>
        <w:t>шается до непосредственного видения творческого потока»112. Это очень недалеко от «интеллектуальной интуиции» Шеллинга...</w:t>
      </w:r>
    </w:p>
    <w:p>
      <w:pPr>
        <w:pStyle w:val="Normal"/>
        <w:autoSpaceDE w:val="false"/>
        <w:ind w:right="-331" w:firstLine="360"/>
        <w:jc w:val="both"/>
        <w:rPr/>
      </w:pPr>
      <w:r>
        <w:rPr/>
        <w:t>Как и Гессен, так и Гурвич, твердо стоя на основе трансценден</w:t>
        <w:softHyphen/>
        <w:t>тализма, не стесняются давать метафизические формулы (хотя транс</w:t>
        <w:softHyphen/>
        <w:t xml:space="preserve">цендентализм антиметафизичен по существу). Этот </w:t>
      </w:r>
      <w:r>
        <w:rPr>
          <w:lang w:val="en-US"/>
        </w:rPr>
        <w:t xml:space="preserve">metabasis eis alio genos*, </w:t>
      </w:r>
      <w:r>
        <w:rPr/>
        <w:t>это смешение разных планов нам встретится еще раз в гла</w:t>
        <w:softHyphen/>
        <w:t>вах, посвященных новейшему возрождению метафизики (см. ч. IV, гл. IV). Гурвич говорит, например, о «многопланности бытия»113, о том, что мир не закончен и «непрерывно продолжает твориться — и человек призван посильно помогать Богу творить мир»114; тут же говорит он о «маленьких Демиургах», которые через свою буднич</w:t>
        <w:softHyphen/>
        <w:t>ную работу «соучаствуют в творческом потоке». «Нравственная воля, — читаем еще у него115, — не может быть оторвана от косми</w:t>
        <w:softHyphen/>
        <w:t>ческого бытия», но не в смысле зависимости этической сферы от бытия, а, наоборот, зависимости бытия от морального творчества.</w:t>
      </w:r>
    </w:p>
    <w:p>
      <w:pPr>
        <w:pStyle w:val="Normal"/>
        <w:autoSpaceDE w:val="false"/>
        <w:ind w:right="-331" w:firstLine="360"/>
        <w:jc w:val="both"/>
        <w:rPr/>
      </w:pPr>
      <w:r>
        <w:rPr/>
        <w:t>Построения Гурвича любопытны и сами по себе, и по и внут</w:t>
        <w:softHyphen/>
        <w:t>ренней связи с проблемами секуляризма. Трансцендентализм — даже там, где он с почетом отводит религии «особую » сферу, как особой категории духа, — все же боится возможного влияния ре</w:t>
        <w:softHyphen/>
        <w:t>лигиозной стихии на жизнь духа. Б этом отношении «автотеургия» Гурвича в высокой степени прозрачна и примечательна.</w:t>
      </w:r>
    </w:p>
    <w:p>
      <w:pPr>
        <w:pStyle w:val="Normal"/>
        <w:autoSpaceDE w:val="false"/>
        <w:ind w:right="-331" w:firstLine="360"/>
        <w:jc w:val="both"/>
        <w:rPr/>
      </w:pPr>
      <w:r>
        <w:rPr/>
        <w:t>12. Нам остается сказать несколько слов еще о двух предста</w:t>
        <w:softHyphen/>
        <w:t>вителях «чистого» трансцендентализма — Б.В. Яковенко и Ф.А. Степуне. Б. В. Яковенко (1884—1948), можно сказать, насквозь пронизан типичными для немецкого идеализма категориями. Буду</w:t>
        <w:softHyphen/>
        <w:t>чи очень плодовитым писателем116, Яковенко больше занят крити</w:t>
        <w:softHyphen/>
      </w:r>
    </w:p>
    <w:p>
      <w:pPr>
        <w:pStyle w:val="Normal"/>
        <w:autoSpaceDE w:val="false"/>
        <w:ind w:right="-331" w:firstLine="360"/>
        <w:jc w:val="both"/>
        <w:rPr/>
      </w:pPr>
      <w:r>
        <w:rPr/>
        <w:t>112 «Этика и религия». Совр. зап. XXIX, стр. 276.</w:t>
      </w:r>
    </w:p>
    <w:p>
      <w:pPr>
        <w:pStyle w:val="Normal"/>
        <w:autoSpaceDE w:val="false"/>
        <w:ind w:right="-331" w:firstLine="360"/>
        <w:jc w:val="both"/>
        <w:rPr/>
      </w:pPr>
      <w:r>
        <w:rPr/>
        <w:t xml:space="preserve">113 </w:t>
      </w:r>
      <w:r>
        <w:rPr>
          <w:lang w:val="en-US"/>
        </w:rPr>
        <w:t xml:space="preserve">Ibid., </w:t>
      </w:r>
      <w:r>
        <w:rPr/>
        <w:t>стр. 272.</w:t>
      </w:r>
    </w:p>
    <w:p>
      <w:pPr>
        <w:pStyle w:val="Normal"/>
        <w:autoSpaceDE w:val="false"/>
        <w:ind w:right="-331" w:firstLine="360"/>
        <w:jc w:val="both"/>
        <w:rPr/>
      </w:pPr>
      <w:r>
        <w:rPr/>
        <w:t xml:space="preserve">114 </w:t>
      </w:r>
      <w:r>
        <w:rPr>
          <w:lang w:val="en-US"/>
        </w:rPr>
        <w:t xml:space="preserve">Ibid., </w:t>
      </w:r>
      <w:r>
        <w:rPr/>
        <w:t>стр. 282.</w:t>
      </w:r>
    </w:p>
    <w:p>
      <w:pPr>
        <w:pStyle w:val="Normal"/>
        <w:autoSpaceDE w:val="false"/>
        <w:ind w:right="-331" w:firstLine="360"/>
        <w:jc w:val="both"/>
        <w:rPr/>
      </w:pPr>
      <w:r>
        <w:rPr/>
        <w:t xml:space="preserve">115 </w:t>
      </w:r>
      <w:r>
        <w:rPr>
          <w:lang w:val="en-US"/>
        </w:rPr>
        <w:t xml:space="preserve">Ibid., </w:t>
      </w:r>
      <w:r>
        <w:rPr/>
        <w:t>стр.480.</w:t>
      </w:r>
    </w:p>
    <w:p>
      <w:pPr>
        <w:pStyle w:val="Normal"/>
        <w:autoSpaceDE w:val="false"/>
        <w:ind w:right="-331" w:firstLine="360"/>
        <w:jc w:val="both"/>
        <w:rPr/>
      </w:pPr>
      <w:r>
        <w:rPr/>
        <w:t xml:space="preserve">ш Яковенко принадлежат, насколько я знаю, следующие книги. 1) </w:t>
      </w:r>
      <w:r>
        <w:rPr>
          <w:lang w:val="en-US"/>
        </w:rPr>
        <w:t xml:space="preserve">Dejiny ruske Filosophie </w:t>
      </w:r>
      <w:r>
        <w:rPr/>
        <w:t xml:space="preserve">(по-чешски). </w:t>
      </w:r>
      <w:r>
        <w:rPr>
          <w:lang w:val="en-US"/>
        </w:rPr>
        <w:t xml:space="preserve">Praha, </w:t>
      </w:r>
      <w:r>
        <w:rPr/>
        <w:t xml:space="preserve">1938. 2) </w:t>
      </w:r>
      <w:r>
        <w:rPr>
          <w:lang w:val="en-US"/>
        </w:rPr>
        <w:t xml:space="preserve">Geschichte d. Hegelianismus in Russland, Prag., </w:t>
      </w:r>
      <w:r>
        <w:rPr/>
        <w:t xml:space="preserve">1938. 3) Краткий очерк истории русской философии (по-русски и по-итальянски). 4) </w:t>
      </w:r>
      <w:r>
        <w:rPr>
          <w:lang w:val="en-US"/>
        </w:rPr>
        <w:t xml:space="preserve">Vom Wesen d. Pluralismus, Bonn, </w:t>
      </w:r>
      <w:r>
        <w:rPr/>
        <w:t xml:space="preserve">1928. 5) Очень много статей в журналах </w:t>
      </w:r>
      <w:r>
        <w:rPr>
          <w:lang w:val="en-US"/>
        </w:rPr>
        <w:t xml:space="preserve">Russische Gedanke </w:t>
      </w:r>
      <w:r>
        <w:rPr/>
        <w:t>(редактором которого был Яковенко), «Логос», «Вопросы фил. и психологии».</w:t>
      </w:r>
    </w:p>
    <w:p>
      <w:pPr>
        <w:pStyle w:val="Normal"/>
        <w:autoSpaceDE w:val="false"/>
        <w:ind w:right="-331" w:firstLine="360"/>
        <w:jc w:val="both"/>
        <w:rPr/>
      </w:pPr>
      <w:r>
        <w:rPr/>
        <w:fldChar w:fldCharType="begin"/>
      </w:r>
      <w:r>
        <w:rPr/>
        <w:instrText xml:space="preserve"> PAGE </w:instrText>
      </w:r>
      <w:r>
        <w:rPr/>
        <w:fldChar w:fldCharType="separate"/>
      </w:r>
      <w:r>
        <w:rPr/>
        <w:t>169</w:t>
      </w:r>
      <w:r>
        <w:rPr/>
        <w:fldChar w:fldCharType="end"/>
      </w:r>
    </w:p>
    <w:p>
      <w:pPr>
        <w:pStyle w:val="Normal"/>
        <w:autoSpaceDE w:val="false"/>
        <w:ind w:right="-331" w:firstLine="360"/>
        <w:jc w:val="both"/>
        <w:rPr/>
      </w:pPr>
      <w:r>
        <w:rPr/>
        <w:t>кой чужих воззрений, чем развитием собственных взглядов. Замеча</w:t>
        <w:softHyphen/>
        <w:t>ния и критическая оценка чужих построений иногда бывают очень удачны — особенно надо отметить его порой очень меткую критику феноменологии Гуссерля (в котором Яковенко не без основания ус</w:t>
        <w:softHyphen/>
        <w:t>матривает новый — «высший» — психологизм). Сам Яковенко выд</w:t>
        <w:softHyphen/>
        <w:t>вигает для теории познания задачу «освобождения предмета», т. е. очищения данных познания от всякого рода «примышлений ». Но у Яковенко все это лишь замечается, поэтому его собственные само</w:t>
        <w:softHyphen/>
        <w:t>характеристики до крайности расплывчаты (о своей позиции он го</w:t>
        <w:softHyphen/>
        <w:t>ворит, как о трансцендентальном скептицизме, как о трансцен</w:t>
        <w:softHyphen/>
        <w:t>дентальном онтологизме(!), в других местах говорит о своем «онтологическом критицизме», о «критическом мистицизме» даже и т. д.). Эти декларативные характеристики остаются неопределенны.</w:t>
      </w:r>
    </w:p>
    <w:p>
      <w:pPr>
        <w:pStyle w:val="Normal"/>
        <w:autoSpaceDE w:val="false"/>
        <w:ind w:right="-331" w:firstLine="360"/>
        <w:jc w:val="both"/>
        <w:rPr/>
      </w:pPr>
      <w:r>
        <w:rPr/>
        <w:t>Что касается Федора Августовича Степуна (род. в 1884 г.), то его единственная книга, посвященная философии («Жизнь и твор</w:t>
        <w:softHyphen/>
        <w:t>чество», Берлин, 1923. Сборник статей), свидетельствует о тонкости мысли, живом философском пафосе, но его высказывания слишком коротки, чтобы составить определенное суждение о его взглядах. Для него «критический трансцендентализм непобедим»117, он при</w:t>
        <w:softHyphen/>
        <w:t>знает лишь «абсолютность отношения к Абсолютному»118 и, ес</w:t>
        <w:softHyphen/>
        <w:t>тественно, «отвергает всякую мысль о возможности... завершить ми</w:t>
        <w:softHyphen/>
        <w:t>росозерцание в форме какой-либо метафизической теории». В этом антиметафизическом утверждении, однако, еще не вскры</w:t>
        <w:softHyphen/>
        <w:t>вается вся позиция Степуна, — у него дальше, уже независимо от всяких трансцендентальных границ, неожиданно и необоснованно, выступает «религиозное переживание Бога», так что Степун гово</w:t>
        <w:softHyphen/>
        <w:t>рит даже о некоем «мистическом априори»119. Религиозность для Степуна есть даже пер 6 о стихия, к а к вне трансценд ен-тальная установка, дающая «знание Бога живого. К сожа</w:t>
        <w:softHyphen/>
        <w:t>лению, это утверждение, трудно согласуемое с деспотической си</w:t>
        <w:softHyphen/>
        <w:t>лой трансцендентальных оформлений, остается лишь неким эскизом. Творчество Степуна, бесспорно философски зоркого и чут</w:t>
        <w:softHyphen/>
        <w:t>кого мыслителя, было захвачено другими темами — к философии он более так и не возвращался.</w:t>
      </w:r>
    </w:p>
    <w:p>
      <w:pPr>
        <w:pStyle w:val="Normal"/>
        <w:autoSpaceDE w:val="false"/>
        <w:ind w:right="-331" w:firstLine="360"/>
        <w:jc w:val="both"/>
        <w:rPr/>
      </w:pPr>
      <w:r>
        <w:rPr/>
        <w:t>Но то, что было у Степуна намеком и эскизом, развилось у дру</w:t>
        <w:softHyphen/>
        <w:t>гих трансценденталистов (Спир, Вышеславцев и др.) в настоящую метафизику. К этим мыслителям мы обратимся в IV части (глава IV).</w:t>
      </w:r>
    </w:p>
    <w:p>
      <w:pPr>
        <w:pStyle w:val="Normal"/>
        <w:autoSpaceDE w:val="false"/>
        <w:ind w:right="-331" w:firstLine="360"/>
        <w:jc w:val="both"/>
        <w:rPr/>
      </w:pPr>
      <w:r>
        <w:rPr/>
        <w:t>117 «Жизнь и творчество». Стр. 136.</w:t>
      </w:r>
    </w:p>
    <w:p>
      <w:pPr>
        <w:pStyle w:val="Normal"/>
        <w:autoSpaceDE w:val="false"/>
        <w:ind w:right="-331" w:firstLine="360"/>
        <w:jc w:val="both"/>
        <w:rPr/>
      </w:pPr>
      <w:r>
        <w:rPr/>
        <w:t xml:space="preserve">118 </w:t>
      </w:r>
      <w:r>
        <w:rPr>
          <w:lang w:val="en-US"/>
        </w:rPr>
        <w:t xml:space="preserve">Ibid., </w:t>
      </w:r>
      <w:r>
        <w:rPr/>
        <w:t>стр. 177.</w:t>
      </w:r>
    </w:p>
    <w:p>
      <w:pPr>
        <w:pStyle w:val="Normal"/>
        <w:autoSpaceDE w:val="false"/>
        <w:ind w:right="-331" w:firstLine="360"/>
        <w:jc w:val="both"/>
        <w:rPr/>
      </w:pPr>
      <w:r>
        <w:rPr/>
        <w:t xml:space="preserve">119 </w:t>
      </w:r>
      <w:r>
        <w:rPr>
          <w:lang w:val="en-US"/>
        </w:rPr>
        <w:t xml:space="preserve">Ibid., </w:t>
      </w:r>
      <w:r>
        <w:rPr/>
        <w:t>стр. 201.</w:t>
      </w:r>
    </w:p>
    <w:p>
      <w:pPr>
        <w:pStyle w:val="Normal"/>
        <w:autoSpaceDE w:val="false"/>
        <w:ind w:right="-331" w:firstLine="360"/>
        <w:jc w:val="both"/>
        <w:rPr/>
      </w:pPr>
      <w:r>
        <w:rPr/>
        <w:t>Глава IX</w:t>
      </w:r>
    </w:p>
    <w:p>
      <w:pPr>
        <w:pStyle w:val="Normal"/>
        <w:autoSpaceDE w:val="false"/>
        <w:ind w:right="-331" w:firstLine="360"/>
        <w:jc w:val="both"/>
        <w:rPr/>
      </w:pPr>
      <w:r>
        <w:rPr/>
        <w:t xml:space="preserve">Новейший позитивизм в России и поиски «научной философии». Аесевич, Грот и др. Вернадский, Мечников, </w:t>
      </w:r>
      <w:r>
        <w:rPr>
          <w:lang w:val="en-US"/>
        </w:rPr>
        <w:t>Dii Minores</w:t>
      </w:r>
    </w:p>
    <w:p>
      <w:pPr>
        <w:pStyle w:val="Normal"/>
        <w:autoSpaceDE w:val="false"/>
        <w:ind w:right="-331" w:firstLine="360"/>
        <w:jc w:val="both"/>
        <w:rPr/>
      </w:pPr>
      <w:r>
        <w:rPr/>
        <w:t>1. Рядом с новейшим критицизмом стоит в русской философии то течение мысли, которое примыкает к позитивизму. Впрочем, тер</w:t>
        <w:softHyphen/>
        <w:t>мин «позитивизм» надо брать здесь в очень широком смысле сло</w:t>
        <w:softHyphen/>
        <w:t>ва, — это скорее поиски «научной» философии, опирающейся на науку, часто не идущие далее синтеза научных обобщений. Можно даже сказать: здесь больше интереса к «научному мировоз</w:t>
        <w:softHyphen/>
        <w:t>зрению » , чем к философии, — и творческой основой этих иска</w:t>
        <w:softHyphen/>
        <w:t>ний, незыблемым их фундаментом является вера в научную дости</w:t>
        <w:softHyphen/>
        <w:t>жимость бытия, преклонение перед методами и завоеваниями науки. В этом почти восторженном преклонении перед наукой мы находим нередко много наивности, даже слепого догматизма: в самой ведь науке XIX—XX вв. рядом с замечательными, подчас гениальными по</w:t>
        <w:softHyphen/>
        <w:t>строениями есть очень много невыносимого самоупоения, некрити</w:t>
        <w:softHyphen/>
        <w:t>ческого упрощения всей тайны бытия. В действительности, научные построения почти всегда насыщены вненаучными, в том числе и фи</w:t>
        <w:softHyphen/>
        <w:t>лософскими идеями, поэтому стремление ориентировать философию на науке, и только на ней, страдает односторонностью и близоруко</w:t>
        <w:softHyphen/>
        <w:t xml:space="preserve">стью. Конечно, философия не может игнорировать всего того, что несет с собой развитие научного знания, но у ней есть и свои особые темы и свои пути в движении философской мысли. Самый термин «научная философия» превращает философию в </w:t>
      </w:r>
      <w:r>
        <w:rPr>
          <w:lang w:val="en-US"/>
        </w:rPr>
        <w:t xml:space="preserve">ancilla scientiae </w:t>
      </w:r>
      <w:r>
        <w:rPr/>
        <w:t>и сви</w:t>
        <w:softHyphen/>
        <w:t>детельствует об оскудении философского чутья.</w:t>
      </w:r>
    </w:p>
    <w:p>
      <w:pPr>
        <w:pStyle w:val="Normal"/>
        <w:autoSpaceDE w:val="false"/>
        <w:ind w:right="-331" w:firstLine="360"/>
        <w:jc w:val="both"/>
        <w:rPr/>
      </w:pPr>
      <w:r>
        <w:rPr/>
        <w:t>В русской культуре наивное преклонение перед наукой особен</w:t>
        <w:softHyphen/>
        <w:t>но настойчиво стало проявляться во второй половине XIX века (см. об этбм выше ч. II, гл. VIII), — достаточно вспомнить о Чернышев</w:t>
        <w:softHyphen/>
        <w:t>ском, Писареве и др. Но к этому же времени относится и блестящее развитие русской науки — особенно естествознания. Великие име</w:t>
        <w:softHyphen/>
        <w:t>на Пирогова, Менделеева, Ковалевского, Мечникова, Сеченова (если говорить только о самых ярких именах) знаменуют исключительные успехи русской науки, и естественно, что культ научного знания и</w:t>
      </w:r>
    </w:p>
    <w:p>
      <w:pPr>
        <w:pStyle w:val="Normal"/>
        <w:autoSpaceDE w:val="false"/>
        <w:ind w:right="-331" w:firstLine="360"/>
        <w:jc w:val="both"/>
        <w:rPr/>
      </w:pPr>
      <w:r>
        <w:rPr/>
        <w:fldChar w:fldCharType="begin"/>
      </w:r>
      <w:r>
        <w:rPr/>
        <w:instrText xml:space="preserve"> PAGE </w:instrText>
      </w:r>
      <w:r>
        <w:rPr/>
        <w:fldChar w:fldCharType="separate"/>
      </w:r>
      <w:r>
        <w:rPr/>
        <w:t>170</w:t>
      </w:r>
      <w:r>
        <w:rPr/>
        <w:fldChar w:fldCharType="end"/>
      </w:r>
    </w:p>
    <w:p>
      <w:pPr>
        <w:pStyle w:val="Normal"/>
        <w:autoSpaceDE w:val="false"/>
        <w:ind w:right="-331" w:firstLine="360"/>
        <w:jc w:val="both"/>
        <w:rPr/>
      </w:pPr>
      <w:r>
        <w:rPr/>
        <w:t>поспешное подчинение ему всей мысли получает особую силу. По</w:t>
        <w:softHyphen/>
        <w:t xml:space="preserve">зитивизм становится философским </w:t>
      </w:r>
      <w:r>
        <w:rPr>
          <w:lang w:val="en-US"/>
        </w:rPr>
        <w:t xml:space="preserve">credo </w:t>
      </w:r>
      <w:r>
        <w:rPr/>
        <w:t>не одних ученых, но под</w:t>
        <w:softHyphen/>
        <w:t>чиняет своему влиянию широкие круги русского общества. Не слу</w:t>
        <w:softHyphen/>
        <w:t>чайно и то, что именно шестидесятые годы полагают начало русскому «просвещенству» с его культом научного знания, с его стремлением к широкому распространению этих знаний. Русский секуляризм, на</w:t>
        <w:softHyphen/>
        <w:t>шедший свое выражение в этическом и эстетическом гуманизме, кла</w:t>
        <w:softHyphen/>
        <w:t>дет неизгладимую печать на русскую интеллигенцию и торжеству</w:t>
        <w:softHyphen/>
        <w:t>ет, казалось, окончательно над религиозными и метафизическими «призраками». Эта нотка наивного самоупоения лучше всего гово</w:t>
        <w:softHyphen/>
        <w:t>рит об узости и ограниченности всего «просвещенства».</w:t>
      </w:r>
    </w:p>
    <w:p>
      <w:pPr>
        <w:pStyle w:val="Normal"/>
        <w:autoSpaceDE w:val="false"/>
        <w:ind w:right="-331" w:firstLine="360"/>
        <w:jc w:val="both"/>
        <w:rPr/>
      </w:pPr>
      <w:r>
        <w:rPr/>
        <w:t>Позитивизм, как его создавал Ог. Конт, почти не имел успеха в русских кругах — вспомним, например, отзывы Чернышевского о Конте, но то, что можно назвать русским позитивизмом, все же примыкало, естественно, к Конту. Мы видели это уже у П.Л. Лав</w:t>
        <w:softHyphen/>
        <w:t>рова и Н.К. Михайловского, — еще более найдем мы это у более позднего русского позитивиста — В.В. Лесевича. Были правда у нас фанатические последователи Конта — к таким надо причислить, например, Вырубова (ближайшего сотрудника Литтре — самого яркого последователя Конта), отчасти — Де-Роберти. Но основное течение русского позитивизма лишь исходило от Конта и очень много вбирало в себя из построений Спенсера, Дж.Ст. Милля, рав</w:t>
        <w:softHyphen/>
        <w:t>ным образом из критицизма Канта и его последователей.</w:t>
      </w:r>
    </w:p>
    <w:p>
      <w:pPr>
        <w:pStyle w:val="Normal"/>
        <w:autoSpaceDE w:val="false"/>
        <w:ind w:right="-331" w:firstLine="360"/>
        <w:jc w:val="both"/>
        <w:rPr/>
      </w:pPr>
      <w:r>
        <w:rPr/>
        <w:t>Если взять все течения, тяготевшие к «научной философии», то в них можно отметить, как наиболее существенные, три основ</w:t>
        <w:softHyphen/>
        <w:t>ных черты. Прежде всего, это есть вера в единственность научных методов в постижении бытия, преклонение перед научными приемами мысли, наивный рационализм, т. е. признание (наперед) «соответствия» нашей мысли строю бытия. С другой сто</w:t>
        <w:softHyphen/>
        <w:t>роны, сюда привходит навеваемое наукой убеждение в относи</w:t>
        <w:softHyphen/>
        <w:t>те ль ности нашего знания, в его постоянной эволюции и в не</w:t>
        <w:softHyphen/>
        <w:t>возможности никакого «абсолютного» знания, т. е. убеждение в «историчности» всякого знания. Третьей характерной чертой все</w:t>
        <w:softHyphen/>
        <w:t>го этого направления мысли является отвержение (заранее) всякой метафизики. Эта антиметафизическая тенденция не мешает часто тому, что «во имя науки» утверждается явно метафи</w:t>
        <w:softHyphen/>
        <w:t>зический материализм, но внутреннее взаимотяготение материализ</w:t>
        <w:softHyphen/>
        <w:t>ма и позитивизма есть ведь явление повсеместное...</w:t>
      </w:r>
    </w:p>
    <w:p>
      <w:pPr>
        <w:pStyle w:val="Normal"/>
        <w:autoSpaceDE w:val="false"/>
        <w:ind w:right="-331" w:firstLine="360"/>
        <w:jc w:val="both"/>
        <w:rPr/>
      </w:pPr>
      <w:r>
        <w:rPr/>
        <w:t>Таковы общие черты изучаемого нами тяготения к «научной философии». Обратимся теперь к отдельным мыслителям и оста</w:t>
        <w:softHyphen/>
        <w:t>новимся, прежде всего, на В.В. Лесевиче.</w:t>
      </w:r>
    </w:p>
    <w:p>
      <w:pPr>
        <w:pStyle w:val="Normal"/>
        <w:autoSpaceDE w:val="false"/>
        <w:ind w:right="-331" w:firstLine="360"/>
        <w:jc w:val="both"/>
        <w:rPr/>
      </w:pPr>
      <w:r>
        <w:rPr/>
        <w:t>2. Владимир Викторович Лесевич (1837—1905) по окончании гимназии и инженерного (военного) училища служил в инженер</w:t>
        <w:softHyphen/>
        <w:t>ных войсках на Кавказе, а затем поступил в Академию Генерально</w:t>
        <w:softHyphen/>
        <w:t>го штаба, по окончании которой (в 1861 г.) вышел в отставку. Посе</w:t>
        <w:softHyphen/>
      </w:r>
    </w:p>
    <w:p>
      <w:pPr>
        <w:pStyle w:val="Normal"/>
        <w:autoSpaceDE w:val="false"/>
        <w:ind w:right="-331" w:firstLine="360"/>
        <w:jc w:val="both"/>
        <w:rPr/>
      </w:pPr>
      <w:r>
        <w:rPr/>
        <w:fldChar w:fldCharType="begin"/>
      </w:r>
      <w:r>
        <w:rPr/>
        <w:instrText xml:space="preserve"> PAGE </w:instrText>
      </w:r>
      <w:r>
        <w:rPr/>
        <w:fldChar w:fldCharType="separate"/>
      </w:r>
      <w:r>
        <w:rPr/>
        <w:t>171</w:t>
      </w:r>
      <w:r>
        <w:rPr/>
        <w:fldChar w:fldCharType="end"/>
      </w:r>
    </w:p>
    <w:p>
      <w:pPr>
        <w:pStyle w:val="Normal"/>
        <w:autoSpaceDE w:val="false"/>
        <w:ind w:right="-331" w:firstLine="360"/>
        <w:jc w:val="both"/>
        <w:rPr/>
      </w:pPr>
      <w:r>
        <w:rPr/>
        <w:t>лившись в своем имении (в Полтавской губ.), Лесевич основал там школу крестьян, обеспечив ее солидным капиталом, а затем пере</w:t>
        <w:softHyphen/>
        <w:t>ехал в Петербург. С 1880 г, он подвергался политическому пресле</w:t>
        <w:softHyphen/>
        <w:t>дованию за свои связи с революционными кругами, был выслан в Сибирь; в Петербург смог он вернуться только в 1888 г.</w:t>
      </w:r>
    </w:p>
    <w:p>
      <w:pPr>
        <w:pStyle w:val="Normal"/>
        <w:autoSpaceDE w:val="false"/>
        <w:ind w:right="-331" w:firstLine="360"/>
        <w:jc w:val="both"/>
        <w:rPr/>
      </w:pPr>
      <w:r>
        <w:rPr/>
        <w:t>Лесевич очень рано (начиная с 21-го года) стал печатать статьи в журналах, преимущественно по вопросам позитивизма, а в 1877 г. выпустил книгу под названием «Опыт критического исследования основоначал позитивной философии». В следующем году он выпу</w:t>
        <w:softHyphen/>
        <w:t>стил книгу «Письма о научной философии», а также написал ряд педагогических этюдов. Позже он написал ряд статей на тему «Что такое научная философия» и ряд статей по истории религии. В 1915 г. вышло Полное собрание сочинений Лесевича1.</w:t>
      </w:r>
    </w:p>
    <w:p>
      <w:pPr>
        <w:pStyle w:val="Normal"/>
        <w:autoSpaceDE w:val="false"/>
        <w:ind w:right="-331" w:firstLine="360"/>
        <w:jc w:val="both"/>
        <w:rPr/>
      </w:pPr>
      <w:r>
        <w:rPr/>
        <w:t>Что касается влияний, сказывавшихся в построениях Лесеви</w:t>
        <w:softHyphen/>
        <w:t>ча, то, прежде всего, надо подчеркнуть, что по своим социально-политическим взглядам Лесевич примыкал к группе Лаврова и Ми</w:t>
        <w:softHyphen/>
        <w:t>хайловского, любопытным отзвуком чего является его защита «субъективного метода в социологии». Мы еще будем иметь слу</w:t>
        <w:softHyphen/>
        <w:t>чай коснуться этого, а сейчас лишь упоминаем об этом, чтобы оха</w:t>
        <w:softHyphen/>
        <w:t>рактеризовать ту духовную среду, в которой вращался Лесевич. Он очень основательно изучал Ог. Конта, но (быть может, под влияни</w:t>
        <w:softHyphen/>
        <w:t>ем Лаврова) столь же рано обратился к изучению Канта. Изучал он его больше по последователям Канта, из которых особенно тяго</w:t>
        <w:softHyphen/>
        <w:t>тел к А. Ланге, Рилю и Паульсену*. Уже одно сопоставление этих имен свидетельствует не особенно благоприятно о философской зоркости Лесевича — указанные три неокантианца все принадле</w:t>
        <w:softHyphen/>
        <w:t>жат к очень различным течениям , чего Лесевич просто не заметил, выписывая у них лишь то, что помогало ему оформить свою «критическую » точку зрения. Чрезвычайное влияние имели на Лесевича (уже в позднюю пору его творчества) Авенариус, позднее и Петцольдт** (последователь системы Авенариуса).</w:t>
      </w:r>
    </w:p>
    <w:p>
      <w:pPr>
        <w:pStyle w:val="Normal"/>
        <w:autoSpaceDE w:val="false"/>
        <w:ind w:right="-331" w:firstLine="360"/>
        <w:jc w:val="both"/>
        <w:rPr/>
      </w:pPr>
      <w:r>
        <w:rPr/>
        <w:t>Обращаясь к изложению философских взглядов Лесевича, ос</w:t>
        <w:softHyphen/>
        <w:t>тановимся, прежде всего, на вопросе о понятии философии у него и о соотношении философии и науки. Это основной и решающий пункт в его построениях.</w:t>
      </w:r>
    </w:p>
    <w:p>
      <w:pPr>
        <w:pStyle w:val="Normal"/>
        <w:autoSpaceDE w:val="false"/>
        <w:ind w:right="-331" w:firstLine="360"/>
        <w:jc w:val="both"/>
        <w:rPr/>
      </w:pPr>
      <w:r>
        <w:rPr/>
        <w:t>3. В формальном определении задач познания вообще Лесевич, приближаясь к Гербарту***2, считает, что познание есть упоря</w:t>
        <w:softHyphen/>
        <w:t>доченное мышление». Здесь подчеркнута — и это характерно для Лесевича — лишь имманентная сторона познания и оставлен без внимания вопрос об «объекте» познания. Поэтому все развитие</w:t>
      </w:r>
    </w:p>
    <w:p>
      <w:pPr>
        <w:pStyle w:val="Normal"/>
        <w:autoSpaceDE w:val="false"/>
        <w:ind w:right="-331" w:firstLine="360"/>
        <w:jc w:val="both"/>
        <w:rPr/>
      </w:pPr>
      <w:r>
        <w:rPr/>
        <w:t>1 Подробную библиографию работ Лесевича см. в статье Я. Колубовского о Лесевиче («Мате</w:t>
        <w:softHyphen/>
        <w:t>риалы для истории философии в России». Вопр. фил. и псих., № 8, 1891), а также в различных энциклопедиях.</w:t>
      </w:r>
    </w:p>
    <w:p>
      <w:pPr>
        <w:pStyle w:val="Normal"/>
        <w:autoSpaceDE w:val="false"/>
        <w:ind w:right="-331" w:firstLine="360"/>
        <w:jc w:val="both"/>
        <w:rPr/>
      </w:pPr>
      <w:r>
        <w:rPr/>
        <w:t>2 К Гербарту Лесевич относился с большим вниманием. См. «Опыт критического исследова</w:t>
        <w:softHyphen/>
        <w:t xml:space="preserve">ния...» (Изд. 1877 г.), стр. 133 </w:t>
      </w:r>
      <w:r>
        <w:rPr>
          <w:lang w:val="en-US"/>
        </w:rPr>
        <w:t>ff, passim.</w:t>
      </w:r>
    </w:p>
    <w:p>
      <w:pPr>
        <w:pStyle w:val="Normal"/>
        <w:autoSpaceDE w:val="false"/>
        <w:ind w:right="-331" w:firstLine="360"/>
        <w:jc w:val="both"/>
        <w:rPr/>
      </w:pPr>
      <w:r>
        <w:rPr/>
        <w:fldChar w:fldCharType="begin"/>
      </w:r>
      <w:r>
        <w:rPr/>
        <w:instrText xml:space="preserve"> PAGE </w:instrText>
      </w:r>
      <w:r>
        <w:rPr/>
        <w:fldChar w:fldCharType="separate"/>
      </w:r>
      <w:r>
        <w:rPr/>
        <w:t>171</w:t>
      </w:r>
      <w:r>
        <w:rPr/>
        <w:fldChar w:fldCharType="end"/>
      </w:r>
    </w:p>
    <w:p>
      <w:pPr>
        <w:pStyle w:val="Normal"/>
        <w:autoSpaceDE w:val="false"/>
        <w:ind w:right="-331" w:firstLine="360"/>
        <w:jc w:val="both"/>
        <w:rPr/>
      </w:pPr>
      <w:r>
        <w:rPr/>
        <w:t>знания, по Лесевичу, всецело определяется лишь его структурой. Так, уже представления, по Лесевичу, заключают в себе «первое, непос</w:t>
        <w:softHyphen/>
        <w:t>редственное знание»3, — так как восприятия («простейший элемен</w:t>
        <w:softHyphen/>
        <w:t>тарнейший факт »), становясь представлением, дают уже начало мыш</w:t>
        <w:softHyphen/>
        <w:t>лению4. Как видим, Лесевич исходит в построении понятия знания из чисто имманентного материала, и здесь несомненно влияние на него кантовской теории познания. Неудивительно, что Лесевич очень увлекался первой работой Авенариуса, где уже была высказана мысль о «чистом опыте»5, что он готов признать свою позицию системой «эмпирического феноменализма»6. Но, отвергая наивный реализм, Лесевич отвергает и идеализм и защищает точку зрения «критичес</w:t>
        <w:softHyphen/>
        <w:t>кого реализма», который представляется ему «законченным фази</w:t>
        <w:softHyphen/>
        <w:t>сом, высшей стадией развития этого учения»'. Б другом месте Лесе</w:t>
        <w:softHyphen/>
        <w:t>вич пишет8: «Преобразованный в духе критицизма и достигший полной зрелости позитивизм переходит в критический реализм».</w:t>
      </w:r>
    </w:p>
    <w:p>
      <w:pPr>
        <w:pStyle w:val="Normal"/>
        <w:autoSpaceDE w:val="false"/>
        <w:ind w:right="-331" w:firstLine="360"/>
        <w:jc w:val="both"/>
        <w:rPr/>
      </w:pPr>
      <w:r>
        <w:rPr/>
        <w:t>Критицизм у Лесевича совершенно, однако, чужд учению о трансцендентальных функциях разума. Ему кажется, что развитие психологии устраняет возможность говорить об априорных эле</w:t>
        <w:softHyphen/>
        <w:t>ментах познания9; он уверяет, что «современные представители философского критицизма отвергли кантовский априоризм»10. Сам он больше всего ценит у Канта его антиметафизическую тенден</w:t>
        <w:softHyphen/>
        <w:t>цию, ограничение знания пределами опыта: «Основной характер критицизма, — пишет он, — представляется, таким образом, анти</w:t>
        <w:softHyphen/>
        <w:t>метафизическим; критицизм стремится к устранению трансцендент</w:t>
        <w:softHyphen/>
        <w:t>ного и обоснованию положительной философии»11. Лесевич гово</w:t>
        <w:softHyphen/>
        <w:t>рит о «несостоятельности априоризма», об «устранении априорных заблуждений12 и требует «установления достоверности не на ос</w:t>
        <w:softHyphen/>
        <w:t>новании априорности знания, а на его научной доказательности»13. Это сопоставление понятий априорности и «научной доказатель</w:t>
        <w:softHyphen/>
        <w:t>ности» может вызвать только улыбку, но в том-то и дело, что «кри</w:t>
        <w:softHyphen/>
        <w:t>тицизм» у Лесевича как раз и исчерпывается устранением метафи</w:t>
        <w:softHyphen/>
        <w:t>зики («Когда ничтожество (!) трансцендентального умозрения было признано, — пишет он14, — философия стала по преимуществу кри</w:t>
        <w:softHyphen/>
      </w:r>
    </w:p>
    <w:p>
      <w:pPr>
        <w:pStyle w:val="Normal"/>
        <w:autoSpaceDE w:val="false"/>
        <w:ind w:right="-331" w:firstLine="360"/>
        <w:jc w:val="both"/>
        <w:rPr/>
      </w:pPr>
      <w:r>
        <w:rPr/>
        <w:t>3 Письма о научной философии (Изд. 1878 г.). Стр. 127.</w:t>
      </w:r>
    </w:p>
    <w:p>
      <w:pPr>
        <w:pStyle w:val="Normal"/>
        <w:autoSpaceDE w:val="false"/>
        <w:ind w:right="-331" w:firstLine="360"/>
        <w:jc w:val="both"/>
        <w:rPr/>
      </w:pPr>
      <w:r>
        <w:rPr/>
        <w:t xml:space="preserve">4 </w:t>
      </w:r>
      <w:r>
        <w:rPr>
          <w:lang w:val="en-US"/>
        </w:rPr>
        <w:t xml:space="preserve">Ibid., </w:t>
      </w:r>
      <w:r>
        <w:rPr/>
        <w:t>стр. 23.</w:t>
      </w:r>
    </w:p>
    <w:p>
      <w:pPr>
        <w:pStyle w:val="Normal"/>
        <w:autoSpaceDE w:val="false"/>
        <w:ind w:right="-331" w:firstLine="360"/>
        <w:jc w:val="both"/>
        <w:rPr/>
      </w:pPr>
      <w:r>
        <w:rPr/>
        <w:t xml:space="preserve">5 </w:t>
      </w:r>
      <w:r>
        <w:rPr>
          <w:lang w:val="en-US"/>
        </w:rPr>
        <w:t xml:space="preserve">Ibid., </w:t>
      </w:r>
      <w:r>
        <w:rPr/>
        <w:t>стр. 9.</w:t>
      </w:r>
    </w:p>
    <w:p>
      <w:pPr>
        <w:pStyle w:val="Normal"/>
        <w:autoSpaceDE w:val="false"/>
        <w:ind w:right="-331" w:firstLine="360"/>
        <w:jc w:val="both"/>
        <w:rPr/>
      </w:pPr>
      <w:r>
        <w:rPr/>
        <w:t xml:space="preserve">6 </w:t>
      </w:r>
      <w:r>
        <w:rPr>
          <w:lang w:val="en-US"/>
        </w:rPr>
        <w:t xml:space="preserve">Ibid., </w:t>
      </w:r>
      <w:r>
        <w:rPr/>
        <w:t>стр. 202.</w:t>
      </w:r>
    </w:p>
    <w:p>
      <w:pPr>
        <w:pStyle w:val="Normal"/>
        <w:autoSpaceDE w:val="false"/>
        <w:ind w:right="-331" w:firstLine="360"/>
        <w:jc w:val="both"/>
        <w:rPr/>
      </w:pPr>
      <w:r>
        <w:rPr/>
        <w:t>7 Опыт критического исследования. Стр. 193.</w:t>
      </w:r>
    </w:p>
    <w:p>
      <w:pPr>
        <w:pStyle w:val="Normal"/>
        <w:autoSpaceDE w:val="false"/>
        <w:ind w:right="-331" w:firstLine="360"/>
        <w:jc w:val="both"/>
        <w:rPr/>
      </w:pPr>
      <w:r>
        <w:rPr/>
        <w:t xml:space="preserve">8 </w:t>
      </w:r>
      <w:r>
        <w:rPr>
          <w:lang w:val="en-US"/>
        </w:rPr>
        <w:t xml:space="preserve">Ibid., </w:t>
      </w:r>
      <w:r>
        <w:rPr/>
        <w:t>стр. 293.</w:t>
      </w:r>
    </w:p>
    <w:p>
      <w:pPr>
        <w:pStyle w:val="Normal"/>
        <w:autoSpaceDE w:val="false"/>
        <w:ind w:right="-331" w:firstLine="360"/>
        <w:jc w:val="both"/>
        <w:rPr/>
      </w:pPr>
      <w:r>
        <w:rPr/>
        <w:t>' Письма..., стр. 179.</w:t>
      </w:r>
    </w:p>
    <w:p>
      <w:pPr>
        <w:pStyle w:val="Normal"/>
        <w:autoSpaceDE w:val="false"/>
        <w:ind w:right="-331" w:firstLine="360"/>
        <w:jc w:val="both"/>
        <w:rPr/>
      </w:pPr>
      <w:r>
        <w:rPr/>
        <w:t xml:space="preserve">10 Опыт..., стр. 164. Насколько слабо было у Лесевича знание литературы о Канте, видно из того, что он поминает, например, </w:t>
      </w:r>
      <w:r>
        <w:rPr>
          <w:lang w:val="en-US"/>
        </w:rPr>
        <w:t xml:space="preserve">Cohen'a (Ibid., </w:t>
      </w:r>
      <w:r>
        <w:rPr/>
        <w:t>стр. 160, прим.), даже на заглянув в него; иначе не мог бы он утверждать, что «современный критицизм» отверг априоризм.</w:t>
      </w:r>
    </w:p>
    <w:p>
      <w:pPr>
        <w:pStyle w:val="Normal"/>
        <w:autoSpaceDE w:val="false"/>
        <w:ind w:right="-331" w:firstLine="360"/>
        <w:jc w:val="both"/>
        <w:rPr/>
      </w:pPr>
      <w:r>
        <w:rPr/>
        <w:t>11 Письма..., стр. 6.</w:t>
      </w:r>
    </w:p>
    <w:p>
      <w:pPr>
        <w:pStyle w:val="Normal"/>
        <w:autoSpaceDE w:val="false"/>
        <w:ind w:right="-331" w:firstLine="360"/>
        <w:jc w:val="both"/>
        <w:rPr/>
      </w:pPr>
      <w:r>
        <w:rPr/>
        <w:t>12 Вероятно, имеется в виду учение Канта о «трансцендентальной иллюзии».</w:t>
      </w:r>
    </w:p>
    <w:p>
      <w:pPr>
        <w:pStyle w:val="Normal"/>
        <w:autoSpaceDE w:val="false"/>
        <w:ind w:right="-331" w:firstLine="360"/>
        <w:jc w:val="both"/>
        <w:rPr/>
      </w:pPr>
      <w:r>
        <w:rPr/>
        <w:t>13 Опыт..., стр. 175.</w:t>
      </w:r>
    </w:p>
    <w:p>
      <w:pPr>
        <w:pStyle w:val="Normal"/>
        <w:autoSpaceDE w:val="false"/>
        <w:ind w:right="-331" w:firstLine="360"/>
        <w:jc w:val="both"/>
        <w:rPr/>
      </w:pPr>
      <w:r>
        <w:rPr/>
        <w:t xml:space="preserve">14 </w:t>
      </w:r>
      <w:r>
        <w:rPr>
          <w:lang w:val="en-US"/>
        </w:rPr>
        <w:t xml:space="preserve">Ibid., </w:t>
      </w:r>
      <w:r>
        <w:rPr/>
        <w:t>стр. 99.</w:t>
      </w:r>
    </w:p>
    <w:p>
      <w:pPr>
        <w:pStyle w:val="Normal"/>
        <w:autoSpaceDE w:val="false"/>
        <w:ind w:right="-331" w:firstLine="360"/>
        <w:jc w:val="both"/>
        <w:rPr/>
      </w:pPr>
      <w:r>
        <w:rPr/>
        <w:fldChar w:fldCharType="begin"/>
      </w:r>
      <w:r>
        <w:rPr/>
        <w:instrText xml:space="preserve"> PAGE </w:instrText>
      </w:r>
      <w:r>
        <w:rPr/>
        <w:fldChar w:fldCharType="separate"/>
      </w:r>
      <w:r>
        <w:rPr/>
        <w:t>172</w:t>
      </w:r>
      <w:r>
        <w:rPr/>
        <w:fldChar w:fldCharType="end"/>
      </w:r>
    </w:p>
    <w:p>
      <w:pPr>
        <w:pStyle w:val="Normal"/>
        <w:autoSpaceDE w:val="false"/>
        <w:ind w:right="-331" w:firstLine="360"/>
        <w:jc w:val="both"/>
        <w:rPr/>
      </w:pPr>
      <w:r>
        <w:rPr/>
        <w:t>тической»). Поэтому теория познания, которую Лесевич постоян</w:t>
        <w:softHyphen/>
        <w:t>но выдвигает в противовес Конту, «основывается, — думает он, — на результатах, добытых психологией, которая служит ей исход</w:t>
        <w:softHyphen/>
        <w:t>ной точкой»15.</w:t>
      </w:r>
    </w:p>
    <w:p>
      <w:pPr>
        <w:pStyle w:val="Normal"/>
        <w:autoSpaceDE w:val="false"/>
        <w:ind w:right="-331" w:firstLine="360"/>
        <w:jc w:val="both"/>
        <w:rPr/>
      </w:pPr>
      <w:r>
        <w:rPr/>
        <w:t>«Позитивизм без противоположения метафизике немыс</w:t>
        <w:softHyphen/>
        <w:t>лим», — без конца повторяет Лесевич16. Он боится даже реалисти</w:t>
        <w:softHyphen/>
        <w:t>ческого понимания причинности, которое может побуждать видеть в причинности «какое-то мистическое начало»; Лесевич заменяет «мистико-метафизические свойства» причинности учением о «со</w:t>
        <w:softHyphen/>
        <w:t>относительности причины и действия»17 (что соответствует не</w:t>
        <w:softHyphen/>
        <w:t>сколько позднее выдвигавшемуся в эмпириокритицизме замещению понятия причинности понятием «функциональной зависимости»). Так же боится Лесевич метафизического истолкования понятия «закона»: «Ни о каких вечных, неизменных, правящих миром зако</w:t>
        <w:softHyphen/>
        <w:t>нах не может быть и речи в научно-критической философии, осво</w:t>
        <w:softHyphen/>
        <w:t>бождение которой от всех призраков (!) обыденного мышления и метафизики должно быть полное и окончательное»18.</w:t>
      </w:r>
    </w:p>
    <w:p>
      <w:pPr>
        <w:pStyle w:val="Normal"/>
        <w:autoSpaceDE w:val="false"/>
        <w:ind w:right="-331" w:firstLine="360"/>
        <w:jc w:val="both"/>
        <w:rPr/>
      </w:pPr>
      <w:r>
        <w:rPr/>
        <w:t>Из всего этого делается вывод об «относительности знания»19, о том, что «научная философия принимает достоверность знания толь</w:t>
        <w:softHyphen/>
        <w:t>ко условно »20. Этот тезис об относительности знания, об эволюции научных понятий имеет основополагающее значение для Лесевича, да и вообще для всех построений т. наз. «научной философии». Здесь мы имеем дело с очень глубоким предубеждением против всяких претензий на «безусловное» и, «несомненно, достоверное» знание, и единственным безусловным значением, казалось бы, обладают для позитивизма только «факты». Но Лесевич боится призрака «безус</w:t>
        <w:softHyphen/>
        <w:t>ловности» даже в отношении «фактов». «Ценность фактов, — пишет он, — есть нечто совершенно относительное»21, и если я предостере</w:t>
        <w:softHyphen/>
        <w:t>гаю от метафизического презрения к фактам, то не менее предостере</w:t>
        <w:softHyphen/>
        <w:t>гаю и от буквоедного пристрастия к ним, от нагромождения факта на факт... без обобщений». Лесевич действительно свободен от «факто-поклонства» и придает существенное значение лишь «правильному образованию понятий»22. Здесь как раз и выступает с полной ясно</w:t>
        <w:softHyphen/>
        <w:t>стью соотношение науки и философии в учении Лесевича.</w:t>
      </w:r>
    </w:p>
    <w:p>
      <w:pPr>
        <w:pStyle w:val="Normal"/>
        <w:autoSpaceDE w:val="false"/>
        <w:ind w:right="-331" w:firstLine="360"/>
        <w:jc w:val="both"/>
        <w:rPr/>
      </w:pPr>
      <w:r>
        <w:rPr/>
        <w:t>«Философия, — учит Лесевич23, — есть результат прямого и непосредственного продолжения развития научного знания, завер</w:t>
        <w:softHyphen/>
      </w:r>
    </w:p>
    <w:p>
      <w:pPr>
        <w:pStyle w:val="Normal"/>
        <w:autoSpaceDE w:val="false"/>
        <w:ind w:right="-331" w:firstLine="360"/>
        <w:jc w:val="both"/>
        <w:rPr/>
      </w:pPr>
      <w:r>
        <w:rPr/>
        <w:t>15 Опыт..., стр. 124.</w:t>
      </w:r>
    </w:p>
    <w:p>
      <w:pPr>
        <w:pStyle w:val="Normal"/>
        <w:autoSpaceDE w:val="false"/>
        <w:ind w:right="-331" w:firstLine="360"/>
        <w:jc w:val="both"/>
        <w:rPr/>
      </w:pPr>
      <w:r>
        <w:rPr/>
        <w:t xml:space="preserve">« См. особенно </w:t>
      </w:r>
      <w:r>
        <w:rPr>
          <w:lang w:val="en-US"/>
        </w:rPr>
        <w:t xml:space="preserve">Ibid., </w:t>
      </w:r>
      <w:r>
        <w:rPr/>
        <w:t xml:space="preserve">стр. 151, также стр. 145—149, </w:t>
      </w:r>
      <w:r>
        <w:rPr>
          <w:lang w:val="en-US"/>
        </w:rPr>
        <w:t>passim.</w:t>
      </w:r>
    </w:p>
    <w:p>
      <w:pPr>
        <w:pStyle w:val="Normal"/>
        <w:autoSpaceDE w:val="false"/>
        <w:ind w:right="-331" w:firstLine="360"/>
        <w:jc w:val="both"/>
        <w:rPr/>
      </w:pPr>
      <w:r>
        <w:rPr/>
        <w:t>17 Письма..., стр. 32.</w:t>
      </w:r>
    </w:p>
    <w:p>
      <w:pPr>
        <w:pStyle w:val="Normal"/>
        <w:autoSpaceDE w:val="false"/>
        <w:ind w:right="-331" w:firstLine="360"/>
        <w:jc w:val="both"/>
        <w:rPr/>
      </w:pPr>
      <w:r>
        <w:rPr/>
        <w:t xml:space="preserve">18 Опыт..., стр. 172. 15 </w:t>
      </w:r>
      <w:r>
        <w:rPr>
          <w:lang w:val="en-US"/>
        </w:rPr>
        <w:t xml:space="preserve">Ibid., </w:t>
      </w:r>
      <w:r>
        <w:rPr/>
        <w:t>стр. 179.</w:t>
      </w:r>
    </w:p>
    <w:p>
      <w:pPr>
        <w:pStyle w:val="Normal"/>
        <w:autoSpaceDE w:val="false"/>
        <w:ind w:right="-331" w:firstLine="360"/>
        <w:jc w:val="both"/>
        <w:rPr/>
      </w:pPr>
      <w:r>
        <w:rPr/>
        <w:t>20 Письма..., стр. 86.</w:t>
      </w:r>
    </w:p>
    <w:p>
      <w:pPr>
        <w:pStyle w:val="Normal"/>
        <w:autoSpaceDE w:val="false"/>
        <w:ind w:right="-331" w:firstLine="360"/>
        <w:jc w:val="both"/>
        <w:rPr/>
      </w:pPr>
      <w:r>
        <w:rPr/>
        <w:t xml:space="preserve">21 </w:t>
      </w:r>
      <w:r>
        <w:rPr>
          <w:lang w:val="en-US"/>
        </w:rPr>
        <w:t xml:space="preserve">Ibid., </w:t>
      </w:r>
      <w:r>
        <w:rPr/>
        <w:t>стр. 84.</w:t>
      </w:r>
    </w:p>
    <w:p>
      <w:pPr>
        <w:pStyle w:val="Normal"/>
        <w:autoSpaceDE w:val="false"/>
        <w:ind w:right="-331" w:firstLine="360"/>
        <w:jc w:val="both"/>
        <w:rPr/>
      </w:pPr>
      <w:r>
        <w:rPr/>
        <w:t>22 Опыт..., стр. 120 слл.</w:t>
      </w:r>
    </w:p>
    <w:p>
      <w:pPr>
        <w:pStyle w:val="Normal"/>
        <w:autoSpaceDE w:val="false"/>
        <w:ind w:right="-331" w:firstLine="360"/>
        <w:jc w:val="both"/>
        <w:rPr/>
      </w:pPr>
      <w:r>
        <w:rPr/>
        <w:t xml:space="preserve">23 </w:t>
      </w:r>
      <w:r>
        <w:rPr>
          <w:lang w:val="en-US"/>
        </w:rPr>
        <w:t xml:space="preserve">Ibid., </w:t>
      </w:r>
      <w:r>
        <w:rPr/>
        <w:t>стр. 139.</w:t>
      </w:r>
    </w:p>
    <w:p>
      <w:pPr>
        <w:pStyle w:val="Normal"/>
        <w:autoSpaceDE w:val="false"/>
        <w:ind w:right="-331" w:firstLine="360"/>
        <w:jc w:val="both"/>
        <w:rPr/>
      </w:pPr>
      <w:r>
        <w:rPr/>
        <w:fldChar w:fldCharType="begin"/>
      </w:r>
      <w:r>
        <w:rPr/>
        <w:instrText xml:space="preserve"> PAGE </w:instrText>
      </w:r>
      <w:r>
        <w:rPr/>
        <w:fldChar w:fldCharType="separate"/>
      </w:r>
      <w:r>
        <w:rPr/>
        <w:t>173</w:t>
      </w:r>
      <w:r>
        <w:rPr/>
        <w:fldChar w:fldCharType="end"/>
      </w:r>
    </w:p>
    <w:p>
      <w:pPr>
        <w:pStyle w:val="Normal"/>
        <w:autoSpaceDE w:val="false"/>
        <w:ind w:right="-331" w:firstLine="360"/>
        <w:jc w:val="both"/>
        <w:rPr/>
      </w:pPr>
      <w:r>
        <w:rPr/>
        <w:t>шение его». Исторически это положение никак не может быть оп</w:t>
        <w:softHyphen/>
        <w:t>равдано, да оно и не вытекает у Лесевича из исторических сообра</w:t>
        <w:softHyphen/>
        <w:t>жений, — корни его иные. «Пока наука изучает конкретную груп</w:t>
        <w:softHyphen/>
        <w:t>пу явлений, она остается конкретной наукой, но если она берет предмет свой н е как агрегат этих явлений, а как це</w:t>
        <w:softHyphen/>
        <w:t>лое, она приобретает философский характер»24. Поэтому «со</w:t>
        <w:softHyphen/>
        <w:t>вокупность понятий, соответствующих конкретным группам ми</w:t>
        <w:softHyphen/>
        <w:t>ровых явлений, представляет данные для конкретной науки о мире — космологии, а совокупность умозрительных групп поня</w:t>
        <w:softHyphen/>
        <w:t>тий... определяет предмет абстрактной науки о мире или филосо</w:t>
        <w:softHyphen/>
        <w:t>фии в тесном смысле»25. И в другом месте читаем26: «Опытные науки — науки специальные, а философия — наука всеобщая, на</w:t>
        <w:softHyphen/>
        <w:t>ука, объединяющая понятия, выработанные отдельными дисци</w:t>
        <w:softHyphen/>
        <w:t>плинами, и подводящая их под высшее, общее понятие». Прочтем еще несколько утверждений Лесевича по вопросу о соотношении науки и философии. Вот, например, его утверждение27: «Всякая наука, по содержанию своему, не различается от философии, но разрабатывать ее (т. е. науку) можно или в направлении философ</w:t>
        <w:softHyphen/>
        <w:t>ском, или в направлении эмпирическом. Философским направле</w:t>
        <w:softHyphen/>
        <w:t>нием следует считать то, которое стремится к конечному единству знания; эмпирическим же то, которое остается при отдельных фак</w:t>
        <w:softHyphen/>
        <w:t>тах, как последних истинах».</w:t>
      </w:r>
    </w:p>
    <w:p>
      <w:pPr>
        <w:pStyle w:val="Normal"/>
        <w:autoSpaceDE w:val="false"/>
        <w:ind w:right="-331" w:firstLine="360"/>
        <w:jc w:val="both"/>
        <w:rPr/>
      </w:pPr>
      <w:r>
        <w:rPr/>
        <w:t>Если разобраться во всех этих положениях, то становится яс</w:t>
        <w:softHyphen/>
        <w:t>ным, что учение о том, что предметом философии является «мир, как целое», совсем не то, что утверждается в тезисе о «конеч</w:t>
        <w:softHyphen/>
        <w:t>ном единстве знания». Первый мотив, в сущности, надо при</w:t>
        <w:softHyphen/>
        <w:t>знать случайным для Лесевича — он никакого влияния не имел при уточнении отношений между наукой и философией. Наоборот, второй мотив до такой степени часто повторяется и комментиру</w:t>
        <w:softHyphen/>
        <w:t>ется у Лесевича, что надо признать, что он именно и выражает его подлинную мысль. «Научная философия» — это собственно выс</w:t>
        <w:softHyphen/>
        <w:t>ший синтез научных ид ей, т. е. научное мировоззрение (Лесе</w:t>
        <w:softHyphen/>
        <w:t>вич предпочитает говорить: «научно-философское мироразуме-ние»2*). «Центр тяжести позитивно философской системы,— читаем у него29, — лежит в суммировании основоначал, выработан</w:t>
        <w:softHyphen/>
        <w:t>ных отдельными философски разработанными науками». А однаж</w:t>
        <w:softHyphen/>
        <w:t>ды Лесевич высказался так: «Современное состояние знания дает полное основание считать различие философии и науки отно си</w:t>
        <w:softHyphen/>
        <w:t>те льны м и вовсе не хлопотать о резком разграничении этих двух</w:t>
      </w:r>
    </w:p>
    <w:p>
      <w:pPr>
        <w:pStyle w:val="Normal"/>
        <w:autoSpaceDE w:val="false"/>
        <w:ind w:right="-331" w:firstLine="360"/>
        <w:jc w:val="both"/>
        <w:rPr/>
      </w:pPr>
      <w:r>
        <w:rPr/>
        <w:t xml:space="preserve">и Опыт..., стр. 229. 25 </w:t>
      </w:r>
      <w:r>
        <w:rPr>
          <w:lang w:val="en-US"/>
        </w:rPr>
        <w:t xml:space="preserve">Ibid., </w:t>
      </w:r>
      <w:r>
        <w:rPr/>
        <w:t>стр. 291. 16 Письма..., стр. 97.</w:t>
      </w:r>
    </w:p>
    <w:p>
      <w:pPr>
        <w:pStyle w:val="Normal"/>
        <w:autoSpaceDE w:val="false"/>
        <w:ind w:right="-331" w:firstLine="360"/>
        <w:jc w:val="both"/>
        <w:rPr/>
      </w:pPr>
      <w:r>
        <w:rPr/>
        <w:t xml:space="preserve">27 </w:t>
      </w:r>
      <w:r>
        <w:rPr>
          <w:lang w:val="en-US"/>
        </w:rPr>
        <w:t xml:space="preserve">Ibid., </w:t>
      </w:r>
      <w:r>
        <w:rPr/>
        <w:t>стр. Ш.</w:t>
      </w:r>
    </w:p>
    <w:p>
      <w:pPr>
        <w:pStyle w:val="Normal"/>
        <w:autoSpaceDE w:val="false"/>
        <w:ind w:right="-331" w:firstLine="360"/>
        <w:jc w:val="both"/>
        <w:rPr/>
      </w:pPr>
      <w:r>
        <w:rPr/>
        <w:t xml:space="preserve">28 Опыт..., стр. 191. 25 </w:t>
      </w:r>
      <w:r>
        <w:rPr>
          <w:lang w:val="en-US"/>
        </w:rPr>
        <w:t xml:space="preserve">Ibid., </w:t>
      </w:r>
      <w:r>
        <w:rPr/>
        <w:t>стр. 193.</w:t>
      </w:r>
    </w:p>
    <w:p>
      <w:pPr>
        <w:pStyle w:val="Normal"/>
        <w:autoSpaceDE w:val="false"/>
        <w:ind w:right="-331" w:firstLine="360"/>
        <w:jc w:val="both"/>
        <w:rPr/>
      </w:pPr>
      <w:r>
        <w:rPr/>
        <w:t xml:space="preserve">43 ЗеньковскиЙ В. В. </w:t>
      </w:r>
      <w:r>
        <w:rPr/>
        <w:fldChar w:fldCharType="begin"/>
      </w:r>
      <w:r>
        <w:rPr/>
        <w:instrText xml:space="preserve"> PAGE </w:instrText>
      </w:r>
      <w:r>
        <w:rPr/>
        <w:fldChar w:fldCharType="separate"/>
      </w:r>
      <w:r>
        <w:rPr/>
        <w:t>174</w:t>
      </w:r>
      <w:r>
        <w:rPr/>
        <w:fldChar w:fldCharType="end"/>
      </w:r>
    </w:p>
    <w:p>
      <w:pPr>
        <w:pStyle w:val="Normal"/>
        <w:autoSpaceDE w:val="false"/>
        <w:ind w:right="-331" w:firstLine="360"/>
        <w:jc w:val="both"/>
        <w:rPr/>
      </w:pPr>
      <w:r>
        <w:rPr/>
        <w:t>областей»30. Конечно, у Лесевича философия не есть просто эн</w:t>
        <w:softHyphen/>
        <w:t>циклопедия знания31, она все же должна быть «системой» поня</w:t>
        <w:softHyphen/>
        <w:t>тий, но, по существу, философия у него р а с т в о р я е т с я в на</w:t>
        <w:softHyphen/>
        <w:t>учном мировоззрении.</w:t>
      </w:r>
    </w:p>
    <w:p>
      <w:pPr>
        <w:pStyle w:val="Normal"/>
        <w:autoSpaceDE w:val="false"/>
        <w:ind w:right="-331" w:firstLine="360"/>
        <w:jc w:val="both"/>
        <w:rPr/>
      </w:pPr>
      <w:r>
        <w:rPr/>
        <w:t>Таков скудный итог этого «критического позитивизма»...</w:t>
      </w:r>
    </w:p>
    <w:p>
      <w:pPr>
        <w:pStyle w:val="Normal"/>
        <w:autoSpaceDE w:val="false"/>
        <w:ind w:right="-331" w:firstLine="360"/>
        <w:jc w:val="both"/>
        <w:rPr/>
      </w:pPr>
      <w:r>
        <w:rPr/>
        <w:t>Нам остается сказать несколько слов о «субъективном мето</w:t>
        <w:softHyphen/>
        <w:t>де» у Лесевича.</w:t>
      </w:r>
    </w:p>
    <w:p>
      <w:pPr>
        <w:pStyle w:val="Normal"/>
        <w:autoSpaceDE w:val="false"/>
        <w:ind w:right="-331" w:firstLine="360"/>
        <w:jc w:val="both"/>
        <w:rPr/>
      </w:pPr>
      <w:r>
        <w:rPr/>
        <w:t>4. В учении о «субъективном методе» Лесевич не оригинален и следует, как он сам это признает, Лаврову32. Смысл же «субъек</w:t>
        <w:softHyphen/>
        <w:t>тивного метода», т. е. привнесения оценки в суждение о действи</w:t>
        <w:softHyphen/>
        <w:t>тельности, заключается, по Лесевичу, в том, что она выступает там, где имеется в виду не чистое знание, а «знание, как основание дей</w:t>
        <w:softHyphen/>
        <w:t>ствия»33. Недостаток позитивизма, по Лесевичу, в том и заключа</w:t>
        <w:softHyphen/>
        <w:t>ется, что в суждении о человеческой деятельности он не дал места для нравственной оценки34, но этот недостаток, говорит тут же Лесевич, может и должен быть устранен. Лесевич требует35, чтобы в отношении человеческой деятельности, «в которой имеют место наши побуждения и цели», применялась этическая оценка, поэтому необходимо «обоснование субъективного отношения нашего к кон</w:t>
        <w:softHyphen/>
        <w:t>кретным фактам на научном наблюдении».</w:t>
      </w:r>
    </w:p>
    <w:p>
      <w:pPr>
        <w:pStyle w:val="Normal"/>
        <w:autoSpaceDE w:val="false"/>
        <w:ind w:right="-331" w:firstLine="360"/>
        <w:jc w:val="both"/>
        <w:rPr/>
      </w:pPr>
      <w:r>
        <w:rPr/>
        <w:t>В этих робких фразах, защищающих внесение оценочного мо</w:t>
        <w:softHyphen/>
        <w:t>мента в суждения о социальном бытии, заявляет о себе та безус</w:t>
        <w:softHyphen/>
        <w:t>ловность моральных суждений, о которой с такой силой говорил, как мы видели, Лавров (см. выше, ч. II, гл. VIII). Лесевич не замеча</w:t>
        <w:softHyphen/>
        <w:t>ет того, что момент оценки вовсе не покоится на «научном наблю</w:t>
        <w:softHyphen/>
        <w:t>дении», что он имеет свои собственные корни в нашей душе, — и здесь он прямо примыкает к тому «полупозитивизму», который мы уже видели у Герцена, Лаврова, Михайловского, Кавелина. Но Ле</w:t>
        <w:softHyphen/>
        <w:t>севич, высказав свое полное согласие с Лавровым и Михайловским, затем бросает тему о субъективном методе и не ставит даже воп</w:t>
        <w:softHyphen/>
        <w:t>роса, как его связать с методом объективирующим. Лишь в более поздних статьях, напечатанных в журнале «Русская мысль» за 1888—1889 гг., Лесевич вновь касается указанной темы. «Научная философия, — говорит он, — обнимает не только умозрение, но и действие. Ей предстоит провести идею перемены во всех сферах жизни... возбудить вкус к изучению вопросов, способствующих человеческому благу. Теоретическая мысль, которая потеряла бы из виду эту свою основную (!) и жизненную цель, оказалась бы не</w:t>
        <w:softHyphen/>
        <w:t>способной пользоваться своими обновленными силами и снова об-</w:t>
      </w:r>
    </w:p>
    <w:p>
      <w:pPr>
        <w:pStyle w:val="Normal"/>
        <w:autoSpaceDE w:val="false"/>
        <w:ind w:right="-331" w:firstLine="360"/>
        <w:jc w:val="both"/>
        <w:rPr/>
      </w:pPr>
      <w:r>
        <w:rPr/>
        <w:t>30 Статья в «Сев. вести.», 1886, II (цитирую по статье Колубовского. Вопр. фил. и псих., 1891, май, стр. 154).</w:t>
      </w:r>
    </w:p>
    <w:p>
      <w:pPr>
        <w:pStyle w:val="Normal"/>
        <w:autoSpaceDE w:val="false"/>
        <w:ind w:right="-331" w:firstLine="360"/>
        <w:jc w:val="both"/>
        <w:rPr/>
      </w:pPr>
      <w:r>
        <w:rPr/>
        <w:t>31 Опыт..., стр. 95.</w:t>
      </w:r>
    </w:p>
    <w:p>
      <w:pPr>
        <w:pStyle w:val="Normal"/>
        <w:autoSpaceDE w:val="false"/>
        <w:ind w:right="-331" w:firstLine="360"/>
        <w:jc w:val="both"/>
        <w:rPr/>
      </w:pPr>
      <w:r>
        <w:rPr/>
        <w:t xml:space="preserve">32 </w:t>
      </w:r>
      <w:r>
        <w:rPr>
          <w:lang w:val="en-US"/>
        </w:rPr>
        <w:t xml:space="preserve">Ibid., </w:t>
      </w:r>
      <w:r>
        <w:rPr/>
        <w:t>стр. 242.</w:t>
      </w:r>
    </w:p>
    <w:p>
      <w:pPr>
        <w:pStyle w:val="Normal"/>
        <w:autoSpaceDE w:val="false"/>
        <w:ind w:right="-331" w:firstLine="360"/>
        <w:jc w:val="both"/>
        <w:rPr/>
      </w:pPr>
      <w:r>
        <w:rPr/>
        <w:t xml:space="preserve">33 </w:t>
      </w:r>
      <w:r>
        <w:rPr>
          <w:lang w:val="en-US"/>
        </w:rPr>
        <w:t xml:space="preserve">Ibid., </w:t>
      </w:r>
      <w:r>
        <w:rPr/>
        <w:t>стр. 242.</w:t>
      </w:r>
    </w:p>
    <w:p>
      <w:pPr>
        <w:pStyle w:val="Normal"/>
        <w:autoSpaceDE w:val="false"/>
        <w:ind w:right="-331" w:firstLine="360"/>
        <w:jc w:val="both"/>
        <w:rPr/>
      </w:pPr>
      <w:r>
        <w:rPr/>
        <w:t xml:space="preserve">34 </w:t>
      </w:r>
      <w:r>
        <w:rPr>
          <w:lang w:val="en-US"/>
        </w:rPr>
        <w:t xml:space="preserve">Ibid., </w:t>
      </w:r>
      <w:r>
        <w:rPr/>
        <w:t>стр. 253.</w:t>
      </w:r>
    </w:p>
    <w:p>
      <w:pPr>
        <w:pStyle w:val="Normal"/>
        <w:autoSpaceDE w:val="false"/>
        <w:ind w:right="-331" w:firstLine="360"/>
        <w:jc w:val="both"/>
        <w:rPr/>
      </w:pPr>
      <w:r>
        <w:rPr/>
        <w:fldChar w:fldCharType="begin"/>
      </w:r>
      <w:r>
        <w:rPr/>
        <w:instrText xml:space="preserve"> PAGE </w:instrText>
      </w:r>
      <w:r>
        <w:rPr/>
        <w:fldChar w:fldCharType="separate"/>
      </w:r>
      <w:r>
        <w:rPr/>
        <w:t>174</w:t>
      </w:r>
      <w:r>
        <w:rPr/>
        <w:fldChar w:fldCharType="end"/>
      </w:r>
    </w:p>
    <w:p>
      <w:pPr>
        <w:pStyle w:val="Normal"/>
        <w:autoSpaceDE w:val="false"/>
        <w:ind w:right="-331" w:firstLine="360"/>
        <w:jc w:val="both"/>
        <w:rPr/>
      </w:pPr>
      <w:r>
        <w:rPr/>
        <w:t>ратилась бы в пустое и бесплодное созерцание»35. Но из этих по</w:t>
        <w:softHyphen/>
        <w:t>ложений, в которых еще яснее выступает независимый и безуслов</w:t>
        <w:softHyphen/>
        <w:t>ный характер этики, Лесевич не сделал никаких выводов в смысле пересмотра своих «основоположений» к научной философии.</w:t>
      </w:r>
    </w:p>
    <w:p>
      <w:pPr>
        <w:pStyle w:val="Normal"/>
        <w:autoSpaceDE w:val="false"/>
        <w:ind w:right="-331" w:firstLine="360"/>
        <w:jc w:val="both"/>
        <w:rPr/>
      </w:pPr>
      <w:r>
        <w:rPr/>
        <w:t>После Лесевича следовало бы остановиться на русских правовер</w:t>
        <w:softHyphen/>
        <w:t>ных контистах типа Вырубова, на построениях Де-Роберти, Полети-ки, но все это философски так слабо, что мы не будем задерживаться на их изложении. Мы пройдем мимо и малоценной «философии дей</w:t>
        <w:softHyphen/>
        <w:t>ствительности»36 М.М. Филиппова и даже мимо творчества М.М. Тро</w:t>
        <w:softHyphen/>
        <w:t>ицкого. Троицкий (бывший долгое время профессором Московского университета) был собственно защитником чистого эмпиризма37, рез</w:t>
        <w:softHyphen/>
        <w:t>ким противником всякой метафизики38 и в этом смысле может быть причисляем к позитивистам39, но философски Троицкий был очень слаб и не дал ничего более или менее значительного.</w:t>
      </w:r>
    </w:p>
    <w:p>
      <w:pPr>
        <w:pStyle w:val="Normal"/>
        <w:autoSpaceDE w:val="false"/>
        <w:ind w:right="-331" w:firstLine="360"/>
        <w:jc w:val="both"/>
        <w:rPr/>
      </w:pPr>
      <w:r>
        <w:rPr/>
        <w:t>Зато мы должны дольше остановиться на философском твор</w:t>
        <w:softHyphen/>
        <w:t>честве Н.Я. Грота, который, правда, во второй период творчества отошел от позитивизма, но в начале философской деятельности был его защитником.</w:t>
      </w:r>
    </w:p>
    <w:p>
      <w:pPr>
        <w:pStyle w:val="Normal"/>
        <w:autoSpaceDE w:val="false"/>
        <w:ind w:right="-331" w:firstLine="360"/>
        <w:jc w:val="both"/>
        <w:rPr/>
      </w:pPr>
      <w:r>
        <w:rPr/>
        <w:t>5. Николай Яковлевич Грот (18 5 2—189 9)40 родился в семье ака</w:t>
        <w:softHyphen/>
        <w:t>демика Я.К. Грота. По окончании гимназии Грот поступил в Петер</w:t>
        <w:softHyphen/>
        <w:t>бургский университет и уже в это время проявил исключительный интерес к философии и психологии — но всецело был увлечен в это время позитивизмом и поклонялся естествознанию. Проведя год в Германии в научных занятиях, Грот становится проф. Историко-филологического института в Нежине по кафедре философии. Бу</w:t>
        <w:softHyphen/>
        <w:t>дучи очень деятельным и подвижным по своей натуре, Грот прини</w:t>
        <w:softHyphen/>
        <w:t>мал самое живое участие в жизни института, — в эти годы он приготовил к печати диссертацию на тему «Психология чувствова</w:t>
        <w:softHyphen/>
        <w:t>ний». Вскоре появилась и его докторская диссертация («К рефор</w:t>
        <w:softHyphen/>
        <w:t>ме логики»), в сущности тоже посвященная психологии. В 1883 г. Грот занял кафедру философии в Одессе, где его научная и лите</w:t>
        <w:softHyphen/>
        <w:t>ратурная деятельность привлекла к нему всеобщее внимание, и ско</w:t>
        <w:softHyphen/>
        <w:t>ро он был приглашен занять кафедру философии в Москве, где он</w:t>
      </w:r>
    </w:p>
    <w:p>
      <w:pPr>
        <w:pStyle w:val="Normal"/>
        <w:autoSpaceDE w:val="false"/>
        <w:ind w:right="-331" w:firstLine="360"/>
        <w:jc w:val="both"/>
        <w:rPr/>
      </w:pPr>
      <w:r>
        <w:rPr/>
        <w:t xml:space="preserve">35 </w:t>
      </w:r>
      <w:r>
        <w:rPr>
          <w:lang w:val="en-US"/>
        </w:rPr>
        <w:t xml:space="preserve">Ibid., </w:t>
      </w:r>
      <w:r>
        <w:rPr/>
        <w:t>стр. 255.</w:t>
      </w:r>
    </w:p>
    <w:p>
      <w:pPr>
        <w:pStyle w:val="Normal"/>
        <w:autoSpaceDE w:val="false"/>
        <w:ind w:right="-331" w:firstLine="360"/>
        <w:jc w:val="both"/>
        <w:rPr/>
      </w:pPr>
      <w:r>
        <w:rPr/>
        <w:t xml:space="preserve">36 Цитирую по статье Колубовского. </w:t>
      </w:r>
      <w:r>
        <w:rPr>
          <w:lang w:val="en-US"/>
        </w:rPr>
        <w:t xml:space="preserve">Ibid., </w:t>
      </w:r>
      <w:r>
        <w:rPr/>
        <w:t>стр. 158.</w:t>
      </w:r>
    </w:p>
    <w:p>
      <w:pPr>
        <w:pStyle w:val="Normal"/>
        <w:autoSpaceDE w:val="false"/>
        <w:ind w:right="-331" w:firstLine="360"/>
        <w:jc w:val="both"/>
        <w:rPr/>
      </w:pPr>
      <w:r>
        <w:rPr/>
        <w:t>37 Его основные работы посвящены психологии.</w:t>
      </w:r>
    </w:p>
    <w:p>
      <w:pPr>
        <w:pStyle w:val="Normal"/>
        <w:autoSpaceDE w:val="false"/>
        <w:ind w:right="-331" w:firstLine="360"/>
        <w:jc w:val="both"/>
        <w:rPr/>
      </w:pPr>
      <w:r>
        <w:rPr/>
        <w:t xml:space="preserve">38 См. особенно книгу М.М. Троицкого «Немецкая психология в текущем столетии». Т. </w:t>
      </w:r>
      <w:r>
        <w:rPr>
          <w:lang w:val="en-US"/>
        </w:rPr>
        <w:t>I</w:t>
      </w:r>
      <w:r>
        <w:rPr/>
        <w:t>—II.</w:t>
      </w:r>
    </w:p>
    <w:p>
      <w:pPr>
        <w:pStyle w:val="Normal"/>
        <w:autoSpaceDE w:val="false"/>
        <w:ind w:right="-331" w:firstLine="360"/>
        <w:jc w:val="both"/>
        <w:rPr/>
      </w:pPr>
      <w:r>
        <w:rPr/>
        <w:t xml:space="preserve">39 Для общей оценки творчества М.М. Троицкого см. небольшую статью о нем Вл. Соловьева (т. VIII, изд. 1903 г., стр. 414—-419, а также статью В. </w:t>
      </w:r>
      <w:r>
        <w:rPr>
          <w:lang w:val="en-US"/>
        </w:rPr>
        <w:t xml:space="preserve">H. </w:t>
      </w:r>
      <w:r>
        <w:rPr/>
        <w:t>Ивановского (Вопр. фил. и псих., 1897 г. № 47).</w:t>
      </w:r>
    </w:p>
    <w:p>
      <w:pPr>
        <w:pStyle w:val="Normal"/>
        <w:autoSpaceDE w:val="false"/>
        <w:ind w:right="-331" w:firstLine="360"/>
        <w:jc w:val="both"/>
        <w:rPr/>
      </w:pPr>
      <w:r>
        <w:rPr/>
        <w:t>40 См. о нем книгу «Н.Я. Грот» (Сборник статей ряда авторов), Петербург, 1911. Там же приведена и подробная библиография статей и книг как самого Грота, так и статей о нем (стр. 349—373).</w:t>
      </w:r>
    </w:p>
    <w:p>
      <w:pPr>
        <w:pStyle w:val="Normal"/>
        <w:autoSpaceDE w:val="false"/>
        <w:ind w:right="-331" w:firstLine="360"/>
        <w:jc w:val="both"/>
        <w:rPr/>
      </w:pPr>
      <w:r>
        <w:rPr/>
        <w:t>43*</w:t>
      </w:r>
    </w:p>
    <w:p>
      <w:pPr>
        <w:pStyle w:val="Normal"/>
        <w:autoSpaceDE w:val="false"/>
        <w:ind w:right="-331" w:firstLine="360"/>
        <w:jc w:val="both"/>
        <w:rPr/>
      </w:pPr>
      <w:r>
        <w:rPr/>
        <w:fldChar w:fldCharType="begin"/>
      </w:r>
      <w:r>
        <w:rPr/>
        <w:instrText xml:space="preserve"> PAGE </w:instrText>
      </w:r>
      <w:r>
        <w:rPr/>
        <w:fldChar w:fldCharType="separate"/>
      </w:r>
      <w:r>
        <w:rPr/>
        <w:t>175</w:t>
      </w:r>
      <w:r>
        <w:rPr/>
        <w:fldChar w:fldCharType="end"/>
      </w:r>
    </w:p>
    <w:p>
      <w:pPr>
        <w:pStyle w:val="Normal"/>
        <w:autoSpaceDE w:val="false"/>
        <w:ind w:right="-331" w:firstLine="360"/>
        <w:jc w:val="both"/>
        <w:rPr/>
      </w:pPr>
      <w:r>
        <w:rPr/>
        <w:t>и оставался до конца жизни. В Москве научные и организаторские дарования Грота развернулись с полной силой, — он стал во главе «Московского психологического общества» (старейшего в России философского общества), предпринял издание журнала «Вопросы философии и психологии» (первого философского журнала в Рос</w:t>
        <w:softHyphen/>
        <w:t>сии, если не считать «Свое слово» Козлова). Самая тесная дружба соединяла Грота с выдающимися философами его времени (Вл. Со</w:t>
        <w:softHyphen/>
        <w:t>ловьев, Лопатин, кн. С. и Е. Трубецкие и др.); в это же время он сбли</w:t>
        <w:softHyphen/>
        <w:t>жается с Л. Толстым, имевшим большое влияние на этические воз</w:t>
        <w:softHyphen/>
        <w:t>зрения Грота. Надо сказать, что еще в Одессе у Грота начался перелом в его философских взглядах, — он отходит от позитивизма, стано</w:t>
        <w:softHyphen/>
        <w:t>вится защитником метафизики (хотя многие черты первого периода сохраняются у него и во второй период творчества). Грот был в рас</w:t>
        <w:softHyphen/>
        <w:t>цвете творческих сил, когда давнее нездоровье, неожиданно ослож</w:t>
        <w:softHyphen/>
        <w:t>нившееся под влиянием крайнего переутомления, оборвало его жизнь.</w:t>
      </w:r>
    </w:p>
    <w:p>
      <w:pPr>
        <w:pStyle w:val="Normal"/>
        <w:autoSpaceDE w:val="false"/>
        <w:ind w:right="-331" w:firstLine="360"/>
        <w:jc w:val="both"/>
        <w:rPr/>
      </w:pPr>
      <w:r>
        <w:rPr/>
        <w:t>Живая и творческая натура Грота сказывалась в подвижности его философских взглядов, в постоянной эволюции его воззрений. Сначала он находился под огромным влиянием позитивизма (в той форме, какую придал ему Г. Спенсер), отчасти под влиянием А. Лан-ге; изучение Джордано Бруно вытеснило постепенно влияние Спен</w:t>
        <w:softHyphen/>
        <w:t>сера, а затем Грот пережил очень глубокое влияние идей Платона, отчасти Аристотеля. Из позитивиста он стал метафизиком, а в пос</w:t>
        <w:softHyphen/>
        <w:t>ледний период стремился к примирению позитивизма и идеализма41.</w:t>
      </w:r>
    </w:p>
    <w:p>
      <w:pPr>
        <w:pStyle w:val="Normal"/>
        <w:autoSpaceDE w:val="false"/>
        <w:ind w:right="-331" w:firstLine="360"/>
        <w:jc w:val="both"/>
        <w:rPr/>
      </w:pPr>
      <w:r>
        <w:rPr/>
        <w:t>Обратимся к изучению взглядов Грота.</w:t>
      </w:r>
    </w:p>
    <w:p>
      <w:pPr>
        <w:pStyle w:val="Normal"/>
        <w:autoSpaceDE w:val="false"/>
        <w:ind w:right="-331" w:firstLine="360"/>
        <w:jc w:val="both"/>
        <w:rPr/>
      </w:pPr>
      <w:r>
        <w:rPr/>
        <w:t>Еще будучи студентом, Грот с исключительным интересом сле</w:t>
        <w:softHyphen/>
        <w:t>дил за полемикой между Кавелиным и Сеченовым по вопросу о том, кому и как следует разрабатывать психологию42. Грот был в посто</w:t>
        <w:softHyphen/>
        <w:t>янном личном общении с Кавелиным, но все его симпатии были на стороне Сеченова. Чисто физиологический подход последнего к изучению психического мира соответствовал общим тенденциям позитивизма у Грота, и его первая большая работа — «О психоло</w:t>
        <w:softHyphen/>
        <w:t>гии чувствований» — написана именно в этих тонах. Философский склад ума Грота все же увлекал его в сторону построения целост</w:t>
        <w:softHyphen/>
        <w:t>ной системы мировоззрения; поэтому его книга имела характерный подзаголовок: «Основы анализа и синтеза чувствований для бу</w:t>
        <w:softHyphen/>
        <w:t>дущей психологии». В своей книге Грот развивает взгляды Спен</w:t>
        <w:softHyphen/>
      </w:r>
    </w:p>
    <w:p>
      <w:pPr>
        <w:pStyle w:val="Normal"/>
        <w:autoSpaceDE w:val="false"/>
        <w:ind w:right="-331" w:firstLine="360"/>
        <w:jc w:val="both"/>
        <w:rPr/>
      </w:pPr>
      <w:r>
        <w:rPr/>
        <w:t>41 Наиболее полную и обстоятельную характеристику философского развития Грота дал проф. Соколов (см. его статью в сборнике, посвященном Гроту. Стр. 99—135). См. также статью того же Соколова в Богосл. вестнике («Философский скиталец»), 1899, V—VII, XI—XII. Иначе, чем Соколов, характеризует развитие Грота Лопатин (Сборник статей, посвященных Гроту, стр. 88— 98). См. ту же статью в книге Лопатина. Философские характеристики и речи.</w:t>
      </w:r>
    </w:p>
    <w:p>
      <w:pPr>
        <w:pStyle w:val="Normal"/>
        <w:autoSpaceDE w:val="false"/>
        <w:ind w:right="-331" w:firstLine="360"/>
        <w:jc w:val="both"/>
        <w:rPr/>
      </w:pPr>
      <w:r>
        <w:rPr/>
        <w:t>Сам Грот еще в 1886 г. дал чрезвычайно яркое и ценное изображение эволюции его философ</w:t>
        <w:softHyphen/>
        <w:t>ских взглядов (статья «Направление и задачи моей философии», М., 1886 — перепечатано в сборни</w:t>
        <w:softHyphen/>
        <w:t>ке статей Грота «Философия и ее общие задачи». Изд. Моск. психол. общества, Петербург, 1904).</w:t>
      </w:r>
    </w:p>
    <w:p>
      <w:pPr>
        <w:pStyle w:val="Normal"/>
        <w:autoSpaceDE w:val="false"/>
        <w:ind w:right="-331" w:firstLine="360"/>
        <w:jc w:val="both"/>
        <w:rPr/>
      </w:pPr>
      <w:r>
        <w:rPr/>
        <w:t>Некоторые статьи Грота собраны в этом сборнике. Полную библиографию его работ см. в упомянутой книге «Н.Я. Грот», Петербург, 1911.</w:t>
      </w:r>
    </w:p>
    <w:p>
      <w:pPr>
        <w:pStyle w:val="Normal"/>
        <w:autoSpaceDE w:val="false"/>
        <w:ind w:right="-331" w:firstLine="360"/>
        <w:jc w:val="both"/>
        <w:rPr/>
      </w:pPr>
      <w:r>
        <w:rPr/>
        <w:t>42 О Кавелине см. ч. II, гл. IX, о Сеченове см. дальше, ч, IV, гл. I.</w:t>
      </w:r>
    </w:p>
    <w:p>
      <w:pPr>
        <w:pStyle w:val="Normal"/>
        <w:autoSpaceDE w:val="false"/>
        <w:ind w:right="-331" w:firstLine="360"/>
        <w:jc w:val="both"/>
        <w:rPr/>
      </w:pPr>
      <w:r>
        <w:rPr/>
        <w:fldChar w:fldCharType="begin"/>
      </w:r>
      <w:r>
        <w:rPr/>
        <w:instrText xml:space="preserve"> PAGE </w:instrText>
      </w:r>
      <w:r>
        <w:rPr/>
        <w:fldChar w:fldCharType="separate"/>
      </w:r>
      <w:r>
        <w:rPr/>
        <w:t>176</w:t>
      </w:r>
      <w:r>
        <w:rPr/>
        <w:fldChar w:fldCharType="end"/>
      </w:r>
    </w:p>
    <w:p>
      <w:pPr>
        <w:pStyle w:val="Normal"/>
        <w:autoSpaceDE w:val="false"/>
        <w:ind w:right="-331" w:firstLine="360"/>
        <w:jc w:val="both"/>
        <w:rPr/>
      </w:pPr>
      <w:r>
        <w:rPr/>
        <w:t>сера на психику, которая включена для него в общий процесс жиз</w:t>
        <w:softHyphen/>
        <w:t>ни. Поэтому для Грота чувствование есть не что иное, как «субъек</w:t>
        <w:softHyphen/>
        <w:t>тивная оценка гармонии или дисгармонии между тратой веществ в нашем организме и их накоплением». Отсюда у Грота вырастает теория «психического оборота»: душевные процессы начинаются внешними впечатлениями, «переходят» во внутренние (психичес</w:t>
        <w:softHyphen/>
        <w:t>кие!) движения, вызывают волевые стремления и заканчиваются опять же внешними движениями43. В соответствии с этими матери</w:t>
        <w:softHyphen/>
        <w:t>алистическими тенденциями Грот считает, что умственные процес</w:t>
        <w:softHyphen/>
        <w:t>сы являются простыми ассоциациями образов. Правда, кроме «ме</w:t>
        <w:softHyphen/>
        <w:t>ханических» ассоциаций Грот описывает еще «органические» ассоциации, в которых осуществляется «интеграция» и «дифферен</w:t>
        <w:softHyphen/>
        <w:t>циация» образов, и тут были уже зародыши иных идей у Грота. Но все же перед нами упрощеннейшая картина психической жизни, и если это только «основы будущей психологии», то какой же будет полная система? Для Грота в это время философия решительно н е -отделима от науки и, в сущности, не имеет иной задачи, как быть только синтезом научного знания. Из того, какую «рефор</w:t>
        <w:softHyphen/>
        <w:t>му» логики предпринял в это время Грот, легко заключить о край</w:t>
        <w:softHyphen/>
        <w:t>ней ограниченности философских идей его в это время. «Филосо</w:t>
        <w:softHyphen/>
        <w:t>фия, как особая наука о мире в его целом, — читаем в статье Грота, посвященной Козлову44, — не только не нужна, но и невозможна». Даже и во втором периоде творчества, когда Грот уже признавал возможность метафизики, он писал45: «Влага, делающая плодонос</w:t>
        <w:softHyphen/>
        <w:t>ной мысль философа, — это научные истины, точные знания».</w:t>
      </w:r>
    </w:p>
    <w:p>
      <w:pPr>
        <w:pStyle w:val="Normal"/>
        <w:autoSpaceDE w:val="false"/>
        <w:ind w:right="-331" w:firstLine="360"/>
        <w:jc w:val="both"/>
        <w:rPr/>
      </w:pPr>
      <w:r>
        <w:rPr/>
        <w:t>Конечно, как настоящий позитивист, Грот отвергает идею сво</w:t>
        <w:softHyphen/>
        <w:t>боды воли, защищает в этике утилитаризм, метафизику категори</w:t>
        <w:softHyphen/>
        <w:t>чески отбрасывает, задачу философии видит в «очищении» знания от следов метафизики. Он боится в это время говорить о «душе», о «сознании», чтобы не вызывать метафизических ассоциаций, и вво</w:t>
        <w:softHyphen/>
        <w:t>дит вместо них термин «сенсориум». Грот верит во всеобъемлю</w:t>
        <w:softHyphen/>
        <w:t>щую приложимость принципов эволюции... Такова позиция Грота, как позитивиста. Но и в этот период есть у него точки, в которых бьется пульс иных мыслей — и прежде всего его учение о чувствах. Чувства для него в этот период — начало субъективной оценки и только, но как раз именно чувства и создают потребность «поэзии понятий», как, вслед за Ланге, определяет Грот философию. Но позже у Грота начинаются размышления о том, что философия име</w:t>
        <w:softHyphen/>
        <w:t xml:space="preserve">ет особый </w:t>
      </w:r>
      <w:r>
        <w:rPr>
          <w:lang w:val="en-US"/>
        </w:rPr>
        <w:t xml:space="preserve">raison d'Ktre </w:t>
      </w:r>
      <w:r>
        <w:rPr/>
        <w:t>рядом с наукой, так как  она</w:t>
      </w:r>
    </w:p>
    <w:p>
      <w:pPr>
        <w:pStyle w:val="Normal"/>
        <w:autoSpaceDE w:val="false"/>
        <w:ind w:right="-331" w:firstLine="360"/>
        <w:jc w:val="both"/>
        <w:rPr/>
      </w:pPr>
      <w:r>
        <w:rPr/>
        <w:t>43 Эта же схема легла в основу «реформы логики» у Грота. Но в книге, посвященной логике, дело шло, в сущности, тоже о психологии мышления и только, что и отметил рецензент проф. Козлов (см. выше о нем, ч. III. гл. VII): «Вы с Вашей книгой прошли мимо логики...» (см. книгу «Н.Я. Грот», стр. 75, Примеч.).</w:t>
      </w:r>
    </w:p>
    <w:p>
      <w:pPr>
        <w:pStyle w:val="Normal"/>
        <w:autoSpaceDE w:val="false"/>
        <w:ind w:right="-331" w:firstLine="360"/>
        <w:jc w:val="both"/>
        <w:rPr/>
      </w:pPr>
      <w:r>
        <w:rPr/>
        <w:t>44 Г р о т. Философия и ее общие задачи, стр. 10.</w:t>
      </w:r>
    </w:p>
    <w:p>
      <w:pPr>
        <w:pStyle w:val="Normal"/>
        <w:autoSpaceDE w:val="false"/>
        <w:ind w:right="-331" w:firstLine="360"/>
        <w:jc w:val="both"/>
        <w:rPr/>
      </w:pPr>
      <w:r>
        <w:rPr>
          <w:lang w:val="en-US" w:eastAsia="en-US"/>
        </w:rPr>
        <w:t xml:space="preserve">45 Ibid., </w:t>
      </w:r>
      <w:r>
        <w:rPr>
          <w:lang w:eastAsia="en-US"/>
        </w:rPr>
        <w:t>стр. 145.</w:t>
      </w:r>
    </w:p>
    <w:p>
      <w:pPr>
        <w:pStyle w:val="Normal"/>
        <w:autoSpaceDE w:val="false"/>
        <w:ind w:right="-331" w:firstLine="360"/>
        <w:jc w:val="both"/>
        <w:rPr/>
      </w:pPr>
      <w:r>
        <w:rPr/>
        <w:fldChar w:fldCharType="begin"/>
      </w:r>
      <w:r>
        <w:rPr/>
        <w:instrText xml:space="preserve"> PAGE </w:instrText>
      </w:r>
      <w:r>
        <w:rPr/>
        <w:fldChar w:fldCharType="separate"/>
      </w:r>
      <w:r>
        <w:rPr/>
        <w:t>177</w:t>
      </w:r>
      <w:r>
        <w:rPr/>
        <w:fldChar w:fldCharType="end"/>
      </w:r>
    </w:p>
    <w:p>
      <w:pPr>
        <w:pStyle w:val="Normal"/>
        <w:autoSpaceDE w:val="false"/>
        <w:ind w:right="-331" w:firstLine="360"/>
        <w:jc w:val="both"/>
        <w:rPr/>
      </w:pPr>
      <w:r>
        <w:rPr/>
        <w:t xml:space="preserve">ЧАСТЬ </w:t>
      </w:r>
      <w:r>
        <w:rPr>
          <w:lang w:val="en-US"/>
        </w:rPr>
        <w:t>HI</w:t>
      </w:r>
    </w:p>
    <w:p>
      <w:pPr>
        <w:pStyle w:val="Normal"/>
        <w:autoSpaceDE w:val="false"/>
        <w:ind w:right="-331" w:firstLine="360"/>
        <w:jc w:val="both"/>
        <w:rPr/>
      </w:pPr>
      <w:r>
        <w:rPr/>
        <w:t>удовлетворяет запросам ч у в с т в а. А запросы эти у са</w:t>
        <w:softHyphen/>
        <w:t>мого Грота были действительно глубоки и серьезны, и постепенно отсюда у него вырастает своеобразная философия чувства, приво</w:t>
        <w:softHyphen/>
        <w:t>дившая его неизбежно к утверждению метафизической реальности.</w:t>
      </w:r>
    </w:p>
    <w:p>
      <w:pPr>
        <w:pStyle w:val="Normal"/>
        <w:autoSpaceDE w:val="false"/>
        <w:ind w:right="-331" w:firstLine="360"/>
        <w:jc w:val="both"/>
        <w:rPr/>
      </w:pPr>
      <w:r>
        <w:rPr/>
        <w:t>Сам Грот свидетельствует (в своей статье о «направлении и задачах моей философии»), что основной толчок, приведший его к утверждению метафизической реальности, исходил от Джордано Бруно. «Дж. Бруно, — говорит Грот, — дал мне идею сознания все</w:t>
        <w:softHyphen/>
        <w:t>ленной, без которой красота и добро были бы только пустыми зву</w:t>
        <w:softHyphen/>
        <w:t>ками». Эстетический пантеизм Бруно, его «героическая» мораль стали лично близки и дороги Гроту, и чисто «субъективный» мир чувства все более кажется ему вводящим нас в тайну бытия. Грот долго остается очень осторожным, — позитивистическая закваска дает себя знать. Философия теперь ему кажется «ветвью искусст</w:t>
        <w:softHyphen/>
        <w:t>ва», но «философия, — пишет он, — выше науки в смысле субъек</w:t>
        <w:softHyphen/>
        <w:t>тивном, наука же выше философии в смысле объективном. Одно другого стоит», — добавляет он. Грот пробует даже развивать уче</w:t>
        <w:softHyphen/>
        <w:t>ние о «методе чувства» («я долго сопротивлялся методу чувств», — признается он в упомянутой своей философской автобиографии). Чуть позже он уже утверждает, что «априорный» метод метафи</w:t>
        <w:softHyphen/>
        <w:t>зики и есть «метод чувства»; в работе о значении чувства в позна</w:t>
        <w:softHyphen/>
        <w:t>нии он идет дальше: «последние критерии истины и лжи, — утверждает он уже, — лежат в ч у в с тва х »46. Грот уже при</w:t>
        <w:softHyphen/>
        <w:t>знает реальность «сознания вселенной», «мировой души» («в нас пульсирует один и тот же мировой субъект... Который, познавая себя, узнает себя в нем»).</w:t>
      </w:r>
    </w:p>
    <w:p>
      <w:pPr>
        <w:pStyle w:val="Normal"/>
        <w:autoSpaceDE w:val="false"/>
        <w:ind w:right="-331" w:firstLine="360"/>
        <w:jc w:val="both"/>
        <w:rPr/>
      </w:pPr>
      <w:r>
        <w:rPr/>
        <w:t>Сюда присоединяются все более ярко звучащие моральные мо</w:t>
        <w:softHyphen/>
        <w:t>тивы. Айхенвальд справедливо указал (в своей статье о Гроте)47, что «умственной подпочвой всех теорий Грота было воззрение на мир, как на явление этического порядка». Действительно, не одна только пантеистическая метафизика разрушила у Грота узкий по</w:t>
        <w:softHyphen/>
        <w:t>зитивизм, но и внутренняя эволюция морального со</w:t>
        <w:softHyphen/>
        <w:t>знания. Эта эволюция нашла свою высшую точку в признании реальности нравственного миропорядка, и здесь Грот был не толь</w:t>
        <w:softHyphen/>
        <w:t>ко созвучен своим близким друзьям — Лопатину, Вл. Соловьеву, кн. С. Трубецкому, но нередко превосходил их в яркости и действен</w:t>
        <w:softHyphen/>
        <w:t>ности морального сознания. Отсюда же категорическое утвержде</w:t>
        <w:softHyphen/>
        <w:t>ние свободы воли (раньше совершенно отвергаемой Гротом), очень убедительно выраженное в одном из лучших этюдов Грота . Идея прогресса, которую Грот раньше трактовал позитивистически (в стиле Спенсера), теперь получает новый смысл для него, означая</w:t>
      </w:r>
    </w:p>
    <w:p>
      <w:pPr>
        <w:pStyle w:val="Normal"/>
        <w:autoSpaceDE w:val="false"/>
        <w:ind w:right="-331" w:firstLine="360"/>
        <w:jc w:val="both"/>
        <w:rPr/>
      </w:pPr>
      <w:r>
        <w:rPr/>
        <w:t>46 Философия и ее общие задачи, стр. 164 (Из статьи «Значение чувства в познании деятельно</w:t>
        <w:softHyphen/>
        <w:t>сти человека»).</w:t>
      </w:r>
    </w:p>
    <w:p>
      <w:pPr>
        <w:pStyle w:val="Normal"/>
        <w:autoSpaceDE w:val="false"/>
        <w:ind w:right="-331" w:firstLine="360"/>
        <w:jc w:val="both"/>
        <w:rPr/>
      </w:pPr>
      <w:r>
        <w:rPr/>
        <w:t>47 В книге «Н.Я. Грот» (Сборник статей), стр. 157.</w:t>
      </w:r>
    </w:p>
    <w:p>
      <w:pPr>
        <w:pStyle w:val="Normal"/>
        <w:autoSpaceDE w:val="false"/>
        <w:ind w:right="-331" w:firstLine="360"/>
        <w:jc w:val="both"/>
        <w:rPr/>
      </w:pPr>
      <w:r>
        <w:rPr/>
        <w:t>48 См. сборник «О свободе воли» (III вып. Трудов Моск. психол. общества).</w:t>
      </w:r>
    </w:p>
    <w:p>
      <w:pPr>
        <w:pStyle w:val="Normal"/>
        <w:autoSpaceDE w:val="false"/>
        <w:ind w:right="-331" w:firstLine="360"/>
        <w:jc w:val="both"/>
        <w:rPr/>
      </w:pPr>
      <w:r>
        <w:rPr/>
        <w:fldChar w:fldCharType="begin"/>
      </w:r>
      <w:r>
        <w:rPr/>
        <w:instrText xml:space="preserve"> PAGE </w:instrText>
      </w:r>
      <w:r>
        <w:rPr/>
        <w:fldChar w:fldCharType="separate"/>
      </w:r>
      <w:r>
        <w:rPr/>
        <w:t>178</w:t>
      </w:r>
      <w:r>
        <w:rPr/>
        <w:fldChar w:fldCharType="end"/>
      </w:r>
    </w:p>
    <w:p>
      <w:pPr>
        <w:pStyle w:val="Normal"/>
        <w:autoSpaceDE w:val="false"/>
        <w:ind w:right="-331" w:firstLine="360"/>
        <w:jc w:val="both"/>
        <w:rPr/>
      </w:pPr>
      <w:r>
        <w:rPr/>
        <w:t>то, что жизнь вселенной и развитие истории подчинены нравствен</w:t>
        <w:softHyphen/>
        <w:t>ным целям.</w:t>
      </w:r>
    </w:p>
    <w:p>
      <w:pPr>
        <w:pStyle w:val="Normal"/>
        <w:autoSpaceDE w:val="false"/>
        <w:ind w:right="-331" w:firstLine="360"/>
        <w:jc w:val="both"/>
        <w:rPr/>
      </w:pPr>
      <w:r>
        <w:rPr/>
        <w:t>Центральной идеей метафизики, которую теперь строил Грот (хотя и не закончил), была идея силы. Здесь сливались его пре</w:t>
        <w:softHyphen/>
        <w:t>жнее «энергетическое» понимание бытия и тенденция спириту</w:t>
        <w:softHyphen/>
        <w:t>ализма, которые все ярче прорывались у Грота49. Он следует Шо</w:t>
        <w:softHyphen/>
        <w:t>пенгауэру в метафизическом волюнтаризме, только для Грота «мировая воля» не есть «последняя сущность» бытия, но «вло</w:t>
        <w:softHyphen/>
        <w:t>жена в природу» волею Бога. Любопытно тут же отметить склон</w:t>
        <w:softHyphen/>
        <w:t>ность Грота к тому «актуалистическому» понятию бытия, кото</w:t>
        <w:softHyphen/>
        <w:t>рое развивал Вундт50. Другой (тоже незаконченный) цикл идей, выраженных в статьях «О времени», связан с метафизической проблемой личности. «Человек есть носитель вселенских начал, — писал Грот в статье «Что такое метафизика», — одно из вопло</w:t>
        <w:softHyphen/>
        <w:t>щений мирового разума, но вместе с тем он и личность, своеоб</w:t>
        <w:softHyphen/>
        <w:t>разная и субъективно цельная индивидуальность». В человеке есть сверхвременное начало, что и раскрывал Грот в статьях о времени.</w:t>
      </w:r>
    </w:p>
    <w:p>
      <w:pPr>
        <w:pStyle w:val="Normal"/>
        <w:autoSpaceDE w:val="false"/>
        <w:ind w:right="-331" w:firstLine="360"/>
        <w:jc w:val="both"/>
        <w:rPr/>
      </w:pPr>
      <w:r>
        <w:rPr/>
        <w:t>Этот беглый очерк воззрений Грота (во второй период его твор</w:t>
        <w:softHyphen/>
        <w:t>чества) не освещает ли с новой стороны период позитивизма у него? Если по ряду вопросов Грот во второй период выдвигал формулы, совершенно противоположные тому, что он говорил в первый пе</w:t>
        <w:softHyphen/>
        <w:t>риод, то этим вовсе не подрывается коренное единство основных интуиции у него. В одном месте (в статье «Что такое метафизика») Грот говорит, что «воля человеческая с самого начала обладает не</w:t>
        <w:softHyphen/>
        <w:t>которым инстинктом разумности», и вот, пока Грот ограничивал этот инстинкт разумности рамками субъективных оценок чувства, он мог оставаться в пределах позитивизма, но когда «инстинкт ра</w:t>
        <w:softHyphen/>
        <w:t>зумности» открылся ему во вселенной, в жизни космоса, то он уже не смог оставаться в границах позитивизма (даже в редакции Спен</w:t>
        <w:softHyphen/>
        <w:t>сера).</w:t>
      </w:r>
    </w:p>
    <w:p>
      <w:pPr>
        <w:pStyle w:val="Normal"/>
        <w:autoSpaceDE w:val="false"/>
        <w:ind w:right="-331" w:firstLine="360"/>
        <w:jc w:val="both"/>
        <w:rPr/>
      </w:pPr>
      <w:r>
        <w:rPr/>
        <w:t>Такова судьба поисков «научной философии» у Грота.</w:t>
      </w:r>
    </w:p>
    <w:p>
      <w:pPr>
        <w:pStyle w:val="Normal"/>
        <w:autoSpaceDE w:val="false"/>
        <w:ind w:right="-331" w:firstLine="360"/>
        <w:jc w:val="both"/>
        <w:rPr/>
      </w:pPr>
      <w:r>
        <w:rPr/>
        <w:t xml:space="preserve">6. Позитивизм, как опыт подчинения философии науке, не имел нигде и в Европе большого успеха среди философов </w:t>
      </w:r>
      <w:r>
        <w:rPr>
          <w:lang w:val="en-US"/>
        </w:rPr>
        <w:t xml:space="preserve">par exellence, </w:t>
      </w:r>
      <w:r>
        <w:rPr/>
        <w:t>не привлек он к себе и в России ни одного крупного дарования. Но зато он оказался очень подходящим для ученых различных спе</w:t>
        <w:softHyphen/>
        <w:t xml:space="preserve">циальностей, стал своего рода их философским </w:t>
      </w:r>
      <w:r>
        <w:rPr>
          <w:lang w:val="en-US"/>
        </w:rPr>
        <w:t xml:space="preserve">credo. </w:t>
      </w:r>
      <w:r>
        <w:rPr/>
        <w:t>Это явле</w:t>
        <w:softHyphen/>
        <w:t>ние получило широкое распространение и в Европе, — очень ярко выразилось оно и в России — особенно среди естествоиспытате</w:t>
        <w:softHyphen/>
        <w:t>лей. Правда, были и у нас ученые, преодолевшие узкий позити</w:t>
        <w:softHyphen/>
      </w:r>
    </w:p>
    <w:p>
      <w:pPr>
        <w:pStyle w:val="Normal"/>
        <w:autoSpaceDE w:val="false"/>
        <w:ind w:right="-331" w:firstLine="360"/>
        <w:jc w:val="both"/>
        <w:rPr/>
      </w:pPr>
      <w:r>
        <w:rPr/>
        <w:t>45 П.П. Соколов (Грот. Сборник статей. Стр. 111) удачно говорит о метафизических построениях Грота, как «недопетой песне».</w:t>
      </w:r>
    </w:p>
    <w:p>
      <w:pPr>
        <w:pStyle w:val="Normal"/>
        <w:autoSpaceDE w:val="false"/>
        <w:ind w:right="-331" w:firstLine="360"/>
        <w:jc w:val="both"/>
        <w:rPr/>
      </w:pPr>
      <w:r>
        <w:rPr/>
        <w:t xml:space="preserve">50 Это справедливо отметил Соколов в той же статье </w:t>
      </w:r>
      <w:r>
        <w:rPr>
          <w:lang w:val="en-US"/>
        </w:rPr>
        <w:t xml:space="preserve">(Ibid., </w:t>
      </w:r>
      <w:r>
        <w:rPr/>
        <w:t>стр. 128) .</w:t>
      </w:r>
    </w:p>
    <w:p>
      <w:pPr>
        <w:pStyle w:val="Normal"/>
        <w:autoSpaceDE w:val="false"/>
        <w:ind w:right="-331" w:firstLine="360"/>
        <w:jc w:val="both"/>
        <w:rPr/>
      </w:pPr>
      <w:r>
        <w:rPr/>
        <w:fldChar w:fldCharType="begin"/>
      </w:r>
      <w:r>
        <w:rPr/>
        <w:instrText xml:space="preserve"> PAGE </w:instrText>
      </w:r>
      <w:r>
        <w:rPr/>
        <w:fldChar w:fldCharType="separate"/>
      </w:r>
      <w:r>
        <w:rPr/>
        <w:t>178</w:t>
      </w:r>
      <w:r>
        <w:rPr/>
        <w:fldChar w:fldCharType="end"/>
      </w:r>
    </w:p>
    <w:p>
      <w:pPr>
        <w:pStyle w:val="Normal"/>
        <w:autoSpaceDE w:val="false"/>
        <w:ind w:right="-331" w:firstLine="360"/>
        <w:jc w:val="both"/>
        <w:rPr/>
      </w:pPr>
      <w:r>
        <w:rPr/>
        <w:t>визм, — среди них на первое место надо поставить И. И. Пирого</w:t>
        <w:softHyphen/>
        <w:t>ва, с философскими построениями которого мы уже знакомы (см. выше, ч. II, гл. X). Но значительное большинство русских ученых, склонных к философским обобщениям, к философскому осмысле</w:t>
        <w:softHyphen/>
        <w:t>нию итогов науки, все же связано так или иначе с позитивизмом, с его основными тенденциями. Надо, однако, различать здесь две группы ученых. Одни из них (особенно естествоиспытатели) не только всецело приняли основоположения позитивизма, но при</w:t>
        <w:softHyphen/>
        <w:t>мкнули с теми или иными оговорками к материализму (не отдавая себе отчета в том, что материализм есть метафизическое учение). Это течение «научной философии встретилось еще в конце XIX в. с так называемым «историческим материализмом». Позже (уже после революции) исторический (или диалектический) материа</w:t>
        <w:softHyphen/>
        <w:t>лизм стал, как увидим, обязательным мировоззрением при совет</w:t>
        <w:softHyphen/>
        <w:t>ском режиме; этот материализм насаждали русские марксисты у нас. Всеми этими построениями мы займемся уже в IV части на</w:t>
        <w:softHyphen/>
        <w:t>шего труда, так как расцвет всех этих идей связан диалектически с тем переломом в русской истории, который создала революция 1917 года. Сейчас же обратимся к тем поискам «научного миро</w:t>
        <w:softHyphen/>
        <w:t>воззрения», которые свободны от грубого материализма, кото</w:t>
        <w:softHyphen/>
        <w:t>рые и в отношении классического позитивизма оказались доста</w:t>
        <w:softHyphen/>
        <w:t>точно сильными и независимыми. Мы не можем, впрочем, входить здесь в подробное изучение всего того, что в этом отношении дает нам русское научно-философское творчество. Тема эта очень широка и требовала бы специальной монографии, — мы же оста</w:t>
        <w:softHyphen/>
        <w:t>новимся только на наиболее интересных и значительных постро</w:t>
        <w:softHyphen/>
        <w:t>ениях. Отметим только, что не одни русские естествоиспытатели, но и историки и филологи, юристы и математики дали много лю</w:t>
        <w:softHyphen/>
        <w:t>бопытных научно-философских этюдов.</w:t>
      </w:r>
    </w:p>
    <w:p>
      <w:pPr>
        <w:pStyle w:val="Normal"/>
        <w:autoSpaceDE w:val="false"/>
        <w:ind w:right="-331" w:firstLine="360"/>
        <w:jc w:val="both"/>
        <w:rPr/>
      </w:pPr>
      <w:r>
        <w:rPr/>
        <w:t>Обратимся сейчас к самому яркому представителю этих поис</w:t>
        <w:softHyphen/>
        <w:t>ков «научного миросозерцания» — к В.И. Вернадскому.</w:t>
      </w:r>
    </w:p>
    <w:p>
      <w:pPr>
        <w:pStyle w:val="Normal"/>
        <w:autoSpaceDE w:val="false"/>
        <w:ind w:right="-331" w:firstLine="360"/>
        <w:jc w:val="both"/>
        <w:rPr/>
      </w:pPr>
      <w:r>
        <w:rPr/>
        <w:t>Владимир Иванович Вернадский (1863—1937) был сыном проф. политической экономии И.В. Вернадского. По окончании универ</w:t>
        <w:softHyphen/>
        <w:t>ситета в Петербурге В.И. Вернадский очень скоро становится до</w:t>
        <w:softHyphen/>
        <w:t>центом, а потом профессором Московского университета. Послед</w:t>
        <w:softHyphen/>
        <w:t>ние годы жизни, как член Академии наук, он жил в Петербурге. Научное творчество Вернадского (в области геологии, минерало</w:t>
        <w:softHyphen/>
        <w:t>гии, кристаллографии, в созданной им новой дисциплине — гео</w:t>
        <w:softHyphen/>
        <w:t>химии) было очень плодотворно и выделило его рано среди работ</w:t>
        <w:softHyphen/>
        <w:t>ников по его специальности. Но у Вернадского всегда был чрезвычайный интерес к истории науки, и это и было главным фак</w:t>
        <w:softHyphen/>
        <w:t>тором в росте его научно-философских идей. Вернадский в то же время очень интересовался философией, а в 1904 году он выступил в Московском психологическом обществе с докладом, оставившим</w:t>
      </w:r>
    </w:p>
    <w:p>
      <w:pPr>
        <w:pStyle w:val="Normal"/>
        <w:autoSpaceDE w:val="false"/>
        <w:ind w:right="-331" w:firstLine="360"/>
        <w:jc w:val="both"/>
        <w:rPr/>
      </w:pPr>
      <w:r>
        <w:rPr/>
        <w:fldChar w:fldCharType="begin"/>
      </w:r>
      <w:r>
        <w:rPr/>
        <w:instrText xml:space="preserve"> PAGE </w:instrText>
      </w:r>
      <w:r>
        <w:rPr/>
        <w:fldChar w:fldCharType="separate"/>
      </w:r>
      <w:r>
        <w:rPr/>
        <w:t>179</w:t>
      </w:r>
      <w:r>
        <w:rPr/>
        <w:fldChar w:fldCharType="end"/>
      </w:r>
    </w:p>
    <w:p>
      <w:pPr>
        <w:pStyle w:val="Normal"/>
        <w:autoSpaceDE w:val="false"/>
        <w:ind w:right="-331" w:firstLine="360"/>
        <w:jc w:val="both"/>
        <w:rPr/>
      </w:pPr>
      <w:r>
        <w:rPr/>
        <w:t>у слушателей огромное впечатление51, «о научном мировоззре</w:t>
        <w:softHyphen/>
        <w:t>нии»52. Из других философских этюдов Вернадского особенно заслуживает внимания статья «Проблема времени в современной науке»53.</w:t>
      </w:r>
    </w:p>
    <w:p>
      <w:pPr>
        <w:pStyle w:val="Normal"/>
        <w:autoSpaceDE w:val="false"/>
        <w:ind w:right="-331" w:firstLine="360"/>
        <w:jc w:val="both"/>
        <w:rPr/>
      </w:pPr>
      <w:r>
        <w:rPr/>
        <w:t>У Вернадского очень сильно чувство космоса, сознание един</w:t>
        <w:softHyphen/>
        <w:t>ства Природы54. В этом смысле он без колебаний отходит от клас</w:t>
        <w:softHyphen/>
        <w:t>сического позитивизма, который он характеризует как «схему, не отвечающую действительности»55. Вернадский признает — ив по</w:t>
        <w:softHyphen/>
        <w:t>рядке истории науки, и по существу дела — зависимость «научно</w:t>
        <w:softHyphen/>
        <w:t>го мировоззрения» от вненаучных духовных течений: он признает «неизбежное и постоянно наблюдаемое питание науки идеями и понятиями, возникшими как в области религии, так и в области фи</w:t>
        <w:softHyphen/>
        <w:t>лософии»56. Но вместе с тем Вернадский постоянно подчеркивает текучесть научных построений. «Нельзя говорить, — пишет он57, — об одном научном мировоззрении: исторический процесс заключа</w:t>
        <w:softHyphen/>
        <w:t>ется в его постоянном изменении». Этот принципиальный реляти</w:t>
        <w:softHyphen/>
        <w:t>визм не мешает Вернадскому признать нечто «неизменное» в раз</w:t>
        <w:softHyphen/>
        <w:t>витии идей — и прежде всего сюда относится «аксиома реальности мира», как выражается Вернадский, т. е. «сознание реальности проявляющегося для нас мира»58. «Эмпирические понятия непре</w:t>
        <w:softHyphen/>
        <w:t>рывно подвергаются не только логическому анализу, как слова, но и реальному анализу опытом и наблюдением, как тела реальнос</w:t>
        <w:softHyphen/>
        <w:t>ти»59. В научном знании, однако, только часть его может претен</w:t>
        <w:softHyphen/>
        <w:t>довать на бесспорность (для данного времени), другая же часть и в данный момент не обладает хотя бы относительной бесспорно</w:t>
        <w:softHyphen/>
        <w:t>стью. Отсюда у Вернадского очень сильно сознание, что «научное мировоззрение не есть научно истинное представление о Вселен</w:t>
        <w:softHyphen/>
        <w:t>ной — его мы не имеем»60. «Эмпирические обобщения, — говорит он в другом месте61, — только частью захватывают то, что назы</w:t>
        <w:softHyphen/>
        <w:t>валось, а иногда и теперь называется «законами природы». Вера в мощь научных методов и в возможность все большего роста зна</w:t>
        <w:softHyphen/>
      </w:r>
    </w:p>
    <w:p>
      <w:pPr>
        <w:pStyle w:val="Normal"/>
        <w:autoSpaceDE w:val="false"/>
        <w:ind w:right="-331" w:firstLine="360"/>
        <w:jc w:val="both"/>
        <w:rPr/>
      </w:pPr>
      <w:r>
        <w:rPr/>
        <w:t>51 Об этом свидетельствует Лопатин в своих статьях, посвященных докладу Вернадского («Научное мировоззрение и философия». Вопр. фил. и псих. № 70, 71, 72).</w:t>
      </w:r>
    </w:p>
    <w:p>
      <w:pPr>
        <w:pStyle w:val="Normal"/>
        <w:autoSpaceDE w:val="false"/>
        <w:ind w:right="-331" w:firstLine="360"/>
        <w:jc w:val="both"/>
        <w:rPr/>
      </w:pPr>
      <w:r>
        <w:rPr/>
        <w:t>52 Напечатано в Вопр. фил. и псих., перепечатано с обильными примечаниями в сборнике «В.И. Вернадский. Очерки и речи». Вып. П. Петроград, 1922, а также в книге «Сборник по философии естествознания». Москва, 1906.</w:t>
      </w:r>
    </w:p>
    <w:p>
      <w:pPr>
        <w:pStyle w:val="Normal"/>
        <w:autoSpaceDE w:val="false"/>
        <w:ind w:right="-331" w:firstLine="360"/>
        <w:jc w:val="both"/>
        <w:rPr/>
      </w:pPr>
      <w:r>
        <w:rPr/>
        <w:t>53 Напечатана в Известиях Акад. наук за 1932 г. (VII, с. № 4).</w:t>
      </w:r>
    </w:p>
    <w:p>
      <w:pPr>
        <w:pStyle w:val="Normal"/>
        <w:autoSpaceDE w:val="false"/>
        <w:ind w:right="-331" w:firstLine="360"/>
        <w:jc w:val="both"/>
        <w:rPr/>
      </w:pPr>
      <w:r>
        <w:rPr/>
        <w:t>я Вернадский пишет слово «Природа» с большой буквы («Научн. мировоззр.». Очерки и речи. Вып. II, стр. 6).</w:t>
      </w:r>
    </w:p>
    <w:p>
      <w:pPr>
        <w:pStyle w:val="Normal"/>
        <w:autoSpaceDE w:val="false"/>
        <w:ind w:right="-331" w:firstLine="360"/>
        <w:jc w:val="both"/>
        <w:rPr/>
      </w:pPr>
      <w:r>
        <w:rPr/>
        <w:t xml:space="preserve">" </w:t>
      </w:r>
      <w:r>
        <w:rPr>
          <w:lang w:val="en-US"/>
        </w:rPr>
        <w:t xml:space="preserve">Ibid., </w:t>
      </w:r>
      <w:r>
        <w:rPr/>
        <w:t>стр. 23.</w:t>
      </w:r>
    </w:p>
    <w:p>
      <w:pPr>
        <w:pStyle w:val="Normal"/>
        <w:autoSpaceDE w:val="false"/>
        <w:ind w:right="-331" w:firstLine="360"/>
        <w:jc w:val="both"/>
        <w:rPr/>
      </w:pPr>
      <w:r>
        <w:rPr/>
        <w:t xml:space="preserve">56 </w:t>
      </w:r>
      <w:r>
        <w:rPr>
          <w:lang w:val="en-US"/>
        </w:rPr>
        <w:t xml:space="preserve">Ibid., </w:t>
      </w:r>
      <w:r>
        <w:rPr/>
        <w:t>стр. 23. В статье о времени Вернадский несколько раз отмечает значение духовных течений времени для роста научных знаний, что вызвало тут же отповедь Деборина, представителя официальной «советской философии». См. Изв. Акад. наук, 1932 (VII с. № 4, стр. 543—571).</w:t>
      </w:r>
    </w:p>
    <w:p>
      <w:pPr>
        <w:pStyle w:val="Normal"/>
        <w:autoSpaceDE w:val="false"/>
        <w:ind w:right="-331" w:firstLine="360"/>
        <w:jc w:val="both"/>
        <w:rPr/>
      </w:pPr>
      <w:r>
        <w:rPr/>
        <w:t>57 О научном мировоззрении. Очерки и речи. Вып. П. Стр. 34.</w:t>
      </w:r>
    </w:p>
    <w:p>
      <w:pPr>
        <w:pStyle w:val="Normal"/>
        <w:autoSpaceDE w:val="false"/>
        <w:ind w:right="-331" w:firstLine="360"/>
        <w:jc w:val="both"/>
        <w:rPr/>
      </w:pPr>
      <w:r>
        <w:rPr/>
        <w:t xml:space="preserve">58 Проблема времени..., Известия Ак. н. Стр. 517. " </w:t>
      </w:r>
      <w:r>
        <w:rPr>
          <w:lang w:val="en-US"/>
        </w:rPr>
        <w:t xml:space="preserve">Ibid., </w:t>
      </w:r>
      <w:r>
        <w:rPr/>
        <w:t>стр. 518.</w:t>
      </w:r>
    </w:p>
    <w:p>
      <w:pPr>
        <w:pStyle w:val="Normal"/>
        <w:autoSpaceDE w:val="false"/>
        <w:ind w:right="-331" w:firstLine="360"/>
        <w:jc w:val="both"/>
        <w:rPr/>
      </w:pPr>
      <w:r>
        <w:rPr/>
        <w:t>60 Очерки и речи. Вып. П. Стр. 34.</w:t>
      </w:r>
    </w:p>
    <w:p>
      <w:pPr>
        <w:pStyle w:val="Normal"/>
        <w:autoSpaceDE w:val="false"/>
        <w:ind w:right="-331" w:firstLine="360"/>
        <w:jc w:val="both"/>
        <w:rPr/>
      </w:pPr>
      <w:r>
        <w:rPr/>
        <w:t>61 Проблема времени..., Изв. Ак. н. Стр. 518.</w:t>
      </w:r>
    </w:p>
    <w:p>
      <w:pPr>
        <w:pStyle w:val="Normal"/>
        <w:autoSpaceDE w:val="false"/>
        <w:ind w:right="-331" w:firstLine="360"/>
        <w:jc w:val="both"/>
        <w:rPr/>
      </w:pPr>
      <w:r>
        <w:rPr/>
        <w:fldChar w:fldCharType="begin"/>
      </w:r>
      <w:r>
        <w:rPr/>
        <w:instrText xml:space="preserve"> PAGE </w:instrText>
      </w:r>
      <w:r>
        <w:rPr/>
        <w:fldChar w:fldCharType="separate"/>
      </w:r>
      <w:r>
        <w:rPr/>
        <w:t>180</w:t>
      </w:r>
      <w:r>
        <w:rPr/>
        <w:fldChar w:fldCharType="end"/>
      </w:r>
    </w:p>
    <w:p>
      <w:pPr>
        <w:pStyle w:val="Normal"/>
        <w:autoSpaceDE w:val="false"/>
        <w:ind w:right="-331" w:firstLine="360"/>
        <w:jc w:val="both"/>
        <w:rPr/>
      </w:pPr>
      <w:r>
        <w:rPr/>
        <w:t>ния не мешает Вернадскому, как видим, сознавать ограниченность научных путей знания. «Только некоторые, все еще очень неболь</w:t>
        <w:softHyphen/>
        <w:t>шие части научного мировоззрения, — пишет он62, — неопровер</w:t>
        <w:softHyphen/>
        <w:t>жимо доказаны или вполне соответствуют... действительности». «Таким образом, "научное мировоззрение", — заключает Вернад</w:t>
        <w:softHyphen/>
        <w:t>ский63, — не является синонимом истины — точно так же, как не являются ею религиозные или философские системы».</w:t>
      </w:r>
    </w:p>
    <w:p>
      <w:pPr>
        <w:pStyle w:val="Normal"/>
        <w:autoSpaceDE w:val="false"/>
        <w:ind w:right="-331" w:firstLine="360"/>
        <w:jc w:val="both"/>
        <w:rPr/>
      </w:pPr>
      <w:r>
        <w:rPr/>
        <w:t>Кроме «аксиомы реальности», неизменным в постоянной эво</w:t>
        <w:softHyphen/>
        <w:t>люции идей является, по Вернадскому64, метод исканий — научное отношение к окружающему.</w:t>
      </w:r>
    </w:p>
    <w:p>
      <w:pPr>
        <w:pStyle w:val="Normal"/>
        <w:autoSpaceDE w:val="false"/>
        <w:ind w:right="-331" w:firstLine="360"/>
        <w:jc w:val="both"/>
        <w:rPr/>
      </w:pPr>
      <w:r>
        <w:rPr/>
        <w:t>Это есть принцип критицизма — но не в том специальном смыс</w:t>
        <w:softHyphen/>
        <w:t>ле, который усвоен этому понятию в философии со времени Канта, а в более общем и расплывчатом. Вернадский усвояет даже «науч</w:t>
        <w:softHyphen/>
        <w:t>ному отношению» к миру неожиданный термин — «научная вера»65, — и этой «научной вере» Вернадский усвояет «огромную роль» в развитии культуры. Из контекста ясно, что дело идет, соб</w:t>
        <w:softHyphen/>
        <w:t>ственно, не о «научной вере», а о «вере в науку», в ее мощь. Впро</w:t>
        <w:softHyphen/>
        <w:t>чем, как мы уже видели, Вернадский вообще признает бесспорное влияние на науку вненаучных построений. «Научное движение, — пишет он66, — расширяется и распространяется не путем только логических приемов мышления»... «источники наиболее важных сторон научного мировоззрения, — тут же пишет Вернадский, — возникли вне области научного мышления».</w:t>
      </w:r>
    </w:p>
    <w:p>
      <w:pPr>
        <w:pStyle w:val="Normal"/>
        <w:autoSpaceDE w:val="false"/>
        <w:ind w:right="-331" w:firstLine="360"/>
        <w:jc w:val="both"/>
        <w:rPr/>
      </w:pPr>
      <w:r>
        <w:rPr/>
        <w:t>В построениях Вернадского, всецело покоящихся на вере в на</w:t>
        <w:softHyphen/>
        <w:t>уку и проникнутых истинным пафосом «научного мировоззрения», мы видим очень осторожное и даже бережное отношение к облас</w:t>
        <w:softHyphen/>
        <w:t>тям, стоящим вне науки — философии и религии. В этом бесспор</w:t>
        <w:softHyphen/>
        <w:t>ная ценность построений Вернадского, как это хорошо подчеркнул Лопатин в своих статьях, посвященных идеям Вернадского.</w:t>
      </w:r>
    </w:p>
    <w:p>
      <w:pPr>
        <w:pStyle w:val="Normal"/>
        <w:autoSpaceDE w:val="false"/>
        <w:ind w:right="-331" w:firstLine="360"/>
        <w:jc w:val="both"/>
        <w:rPr/>
      </w:pPr>
      <w:r>
        <w:rPr/>
        <w:t>7. Другим интересным и оригинальным защитником «научного мировоззрения» был знаменитый биолог и патолог — И.И. Мечников. Имя его связано с рядом важнейших построений в области теорети</w:t>
        <w:softHyphen/>
        <w:t>ческой медицины (теория фагоцитоза, иммунитета и т. д.), но не менее замечательны были работы его в области физиологии, эмбриологии и близких дисциплин. Мечников — ученый с мировым именем, типич</w:t>
        <w:softHyphen/>
        <w:t>ный и яркий представитель той веры в мощь научного знания, которая так характерна для XIX и XX в. Но вместе с тем Мечников всю жизнь размышлял на этические темы, в итоге чего появились его известные книги «Этюды о природе человека», «Этюды оптимизма»67.</w:t>
      </w:r>
    </w:p>
    <w:p>
      <w:pPr>
        <w:pStyle w:val="Normal"/>
        <w:autoSpaceDE w:val="false"/>
        <w:ind w:right="-331" w:firstLine="360"/>
        <w:jc w:val="both"/>
        <w:rPr/>
      </w:pPr>
      <w:r>
        <w:rPr/>
        <w:t>62 Очерки и речи. Вып. II. Стр. 10.</w:t>
      </w:r>
    </w:p>
    <w:p>
      <w:pPr>
        <w:pStyle w:val="Normal"/>
        <w:autoSpaceDE w:val="false"/>
        <w:ind w:right="-331" w:firstLine="360"/>
        <w:jc w:val="both"/>
        <w:rPr/>
      </w:pPr>
      <w:r>
        <w:rPr/>
        <w:t xml:space="preserve">63 </w:t>
      </w:r>
      <w:r>
        <w:rPr>
          <w:lang w:val="en-US"/>
        </w:rPr>
        <w:t xml:space="preserve">Ibid., </w:t>
      </w:r>
      <w:r>
        <w:rPr/>
        <w:t>стр. 13.</w:t>
      </w:r>
    </w:p>
    <w:p>
      <w:pPr>
        <w:pStyle w:val="Normal"/>
        <w:autoSpaceDE w:val="false"/>
        <w:ind w:right="-331" w:firstLine="360"/>
        <w:jc w:val="both"/>
        <w:rPr/>
      </w:pPr>
      <w:r>
        <w:rPr/>
        <w:t xml:space="preserve">64 </w:t>
      </w:r>
      <w:r>
        <w:rPr>
          <w:lang w:val="en-US"/>
        </w:rPr>
        <w:t xml:space="preserve">Ibid., </w:t>
      </w:r>
      <w:r>
        <w:rPr/>
        <w:t>стр. 35.</w:t>
      </w:r>
    </w:p>
    <w:p>
      <w:pPr>
        <w:pStyle w:val="Normal"/>
        <w:autoSpaceDE w:val="false"/>
        <w:ind w:right="-331" w:firstLine="360"/>
        <w:jc w:val="both"/>
        <w:rPr/>
      </w:pPr>
      <w:r>
        <w:rPr/>
        <w:t xml:space="preserve">6! </w:t>
      </w:r>
      <w:r>
        <w:rPr>
          <w:lang w:val="en-US"/>
        </w:rPr>
        <w:t xml:space="preserve">Ibid., </w:t>
      </w:r>
      <w:r>
        <w:rPr/>
        <w:t xml:space="preserve">стр. 55 (статья: Очерки по истории естествознания в России в XVIII в.). " </w:t>
      </w:r>
      <w:r>
        <w:rPr>
          <w:lang w:val="en-US"/>
        </w:rPr>
        <w:t xml:space="preserve">Ibid., </w:t>
      </w:r>
      <w:r>
        <w:rPr/>
        <w:t>стр. 18.</w:t>
      </w:r>
    </w:p>
    <w:p>
      <w:pPr>
        <w:pStyle w:val="Normal"/>
        <w:autoSpaceDE w:val="false"/>
        <w:ind w:right="-331" w:firstLine="360"/>
        <w:jc w:val="both"/>
        <w:rPr/>
      </w:pPr>
      <w:r>
        <w:rPr/>
        <w:t>67 Сюда надо присоединить и сборник его статей «Сорок лет искания рационального мировоз</w:t>
        <w:softHyphen/>
        <w:t>зрения», Москва, 1925.</w:t>
      </w:r>
    </w:p>
    <w:p>
      <w:pPr>
        <w:pStyle w:val="Normal"/>
        <w:autoSpaceDE w:val="false"/>
        <w:ind w:right="-331" w:firstLine="360"/>
        <w:jc w:val="both"/>
        <w:rPr/>
      </w:pPr>
      <w:r>
        <w:rPr/>
        <w:fldChar w:fldCharType="begin"/>
      </w:r>
      <w:r>
        <w:rPr/>
        <w:instrText xml:space="preserve"> PAGE </w:instrText>
      </w:r>
      <w:r>
        <w:rPr/>
        <w:fldChar w:fldCharType="separate"/>
      </w:r>
      <w:r>
        <w:rPr/>
        <w:t>181</w:t>
      </w:r>
      <w:r>
        <w:rPr/>
        <w:fldChar w:fldCharType="end"/>
      </w:r>
    </w:p>
    <w:p>
      <w:pPr>
        <w:pStyle w:val="Normal"/>
        <w:autoSpaceDE w:val="false"/>
        <w:ind w:right="-331" w:firstLine="360"/>
        <w:jc w:val="both"/>
        <w:rPr/>
      </w:pPr>
      <w:r>
        <w:rPr/>
        <w:t>Илья Ильич Мечников (1845—1916), родившийся в семье поме</w:t>
        <w:softHyphen/>
        <w:t>щика, рано (уже в средней школе) отдается изучению естествозна</w:t>
        <w:softHyphen/>
        <w:t>ния68. По окончании университета в Харькове (1864) Мечников едет за границу, где работает вместе с Сеченовым, А.О. Ковалевским; в 186/ г. становится доцентом Одесского университета, потом после</w:t>
        <w:softHyphen/>
        <w:t>довательно доцентом в Петербурге, профессором в Одессе. Смерть первой жены, общая склонность к пессимизму, болезнь глаз — все это так мучило Мечникова, что он решил покончить с собой. Но ни большая доза морфия, ни нарочитое желание схватить воспаление легких69 не сломили его физической энергии. Вскоре начался мо</w:t>
        <w:softHyphen/>
        <w:t>ральный перелом в душе Мечникова, но не сразу он сбросил с себя власть пессимистических настроений. Болезненные припадки (сер</w:t>
        <w:softHyphen/>
        <w:t>дечного характера), тяжелая болезнь второй жены — все это снова привело к решению покончить с собой (Мечников привил себе воз</w:t>
        <w:softHyphen/>
        <w:t>вратный тиф). И в этот раз (в 1881 г.)70 жизнь восторжествовала в нем, поворот в сторону «оптимизма» на этот раз оказался оконча</w:t>
        <w:softHyphen/>
        <w:t>тельным. С 1888 г. Мечников начинает работать в Пастеровском институте, где остается до конца жизни. Последние годы жизни Мечникова были отравлены начавшейся в 1914 г. мировой войной, с которой он никак не мог помириться, считая ее «безумием» — для его «ортобиоза» и «рационального мировоззрения» война явилась тяжким ударом.</w:t>
      </w:r>
    </w:p>
    <w:p>
      <w:pPr>
        <w:pStyle w:val="Normal"/>
        <w:autoSpaceDE w:val="false"/>
        <w:ind w:right="-331" w:firstLine="360"/>
        <w:jc w:val="both"/>
        <w:rPr/>
      </w:pPr>
      <w:r>
        <w:rPr/>
        <w:t>В кратком жизнеописании этого замечательного человека об</w:t>
        <w:softHyphen/>
        <w:t>ращает на себя внимание его духовная установка, постоянная об</w:t>
        <w:softHyphen/>
        <w:t>ращенность к оценочным суждениям. В этом смысле чрезвычайно любопытно, что одной из центральных тем в научных исследовани</w:t>
        <w:softHyphen/>
        <w:t>ях Мечникова был вопрос о дисгармониях в человеке. На эту тему написана книга «Этюды о природе человека » (дополнением к кото</w:t>
        <w:softHyphen/>
        <w:t>рой является вторая книга «Этюды оптимизма»); это признание дисгармоний в природе глубоко отклоняет его от линии дарвиниз</w:t>
        <w:softHyphen/>
        <w:t>ма (который он вообще горячо защищал). Мечников высмеивает мораль, которая призывает жить «сообразно природе», ибо в при</w:t>
        <w:softHyphen/>
        <w:t>роде нет ничего постоянного71. В признании, что «человек... есть существо ненормальное, больное, подлежащее ведению медицины», Мечников, в сущности, приближается к христианскому учению о «поврежденности природы». Но как человек, преисполненный веры в мощь науки, Мечников глубоко убежден, что «человек при помо</w:t>
        <w:softHyphen/>
        <w:t>щи науки в состоянии исправить несовершенства своей природы»72. Отсюда центральное понятие в мировоззрении Мечникова — по</w:t>
        <w:softHyphen/>
      </w:r>
    </w:p>
    <w:p>
      <w:pPr>
        <w:pStyle w:val="Normal"/>
        <w:autoSpaceDE w:val="false"/>
        <w:ind w:right="-331" w:firstLine="360"/>
        <w:jc w:val="both"/>
        <w:rPr/>
      </w:pPr>
      <w:r>
        <w:rPr>
          <w:lang w:val="en-US" w:eastAsia="en-US"/>
        </w:rPr>
        <w:t xml:space="preserve">6i </w:t>
      </w:r>
      <w:r>
        <w:rPr>
          <w:lang w:eastAsia="en-US"/>
        </w:rPr>
        <w:t>См. чрезвычайно ценную книгу его жены О.Н.Мечниковой «Жизнь И. И. Мечникова ». Москва, 1926, и отрывки из воспоминаний в книге И.И. Мечников. Страницы воспоминаний. Москва, 1946.</w:t>
      </w:r>
    </w:p>
    <w:p>
      <w:pPr>
        <w:pStyle w:val="Normal"/>
        <w:autoSpaceDE w:val="false"/>
        <w:ind w:right="-331" w:firstLine="360"/>
        <w:jc w:val="both"/>
        <w:rPr/>
      </w:pPr>
      <w:r>
        <w:rPr/>
        <w:t>65 О.Н. Мечникова. Жизнь И.И. Мечникова, стр. 63.</w:t>
      </w:r>
    </w:p>
    <w:p>
      <w:pPr>
        <w:pStyle w:val="Normal"/>
        <w:autoSpaceDE w:val="false"/>
        <w:ind w:right="-331" w:firstLine="360"/>
        <w:jc w:val="both"/>
        <w:rPr/>
      </w:pPr>
      <w:r>
        <w:rPr/>
        <w:t xml:space="preserve">70 </w:t>
      </w:r>
      <w:r>
        <w:rPr>
          <w:lang w:val="en-US"/>
        </w:rPr>
        <w:t xml:space="preserve">Ibid., </w:t>
      </w:r>
      <w:r>
        <w:rPr/>
        <w:t>стр. 85.</w:t>
      </w:r>
    </w:p>
    <w:p>
      <w:pPr>
        <w:pStyle w:val="Normal"/>
        <w:autoSpaceDE w:val="false"/>
        <w:ind w:right="-331" w:firstLine="360"/>
        <w:jc w:val="both"/>
        <w:rPr/>
      </w:pPr>
      <w:r>
        <w:rPr/>
        <w:t>71 Сорок лет..., Стр. 206.</w:t>
      </w:r>
    </w:p>
    <w:p>
      <w:pPr>
        <w:pStyle w:val="Normal"/>
        <w:autoSpaceDE w:val="false"/>
        <w:ind w:right="-331" w:firstLine="360"/>
        <w:jc w:val="both"/>
        <w:rPr/>
      </w:pPr>
      <w:r>
        <w:rPr/>
        <w:t>72 Из статьи «Миросозерцание и медицина» (сборник «Сорок лет...») .</w:t>
      </w:r>
    </w:p>
    <w:p>
      <w:pPr>
        <w:pStyle w:val="Normal"/>
        <w:autoSpaceDE w:val="false"/>
        <w:ind w:right="-331" w:firstLine="360"/>
        <w:jc w:val="both"/>
        <w:rPr/>
      </w:pPr>
      <w:r>
        <w:rPr/>
        <w:fldChar w:fldCharType="begin"/>
      </w:r>
      <w:r>
        <w:rPr/>
        <w:instrText xml:space="preserve"> PAGE </w:instrText>
      </w:r>
      <w:r>
        <w:rPr/>
        <w:fldChar w:fldCharType="separate"/>
      </w:r>
      <w:r>
        <w:rPr/>
        <w:t>181</w:t>
      </w:r>
      <w:r>
        <w:rPr/>
        <w:fldChar w:fldCharType="end"/>
      </w:r>
    </w:p>
    <w:p>
      <w:pPr>
        <w:pStyle w:val="Normal"/>
        <w:autoSpaceDE w:val="false"/>
        <w:ind w:right="-331" w:firstLine="360"/>
        <w:jc w:val="both"/>
        <w:rPr/>
      </w:pPr>
      <w:r>
        <w:rPr/>
        <w:t>нятие «ортобиоза», научной регуляции жизни. Придя к убеждению, что смерть становится желанной в итоге длительной жизни (реаль</w:t>
        <w:softHyphen/>
        <w:t>ности жизни души после смерти Мечников никогда не признавал). Мечников пришел к выводу, что идеал для человека заключается в том, чтобы «достичь долгой, деятельной и бодрой старости, приво</w:t>
        <w:softHyphen/>
        <w:t>дящей, в конечном периоде, к развитию чувства насыщения жиз</w:t>
        <w:softHyphen/>
        <w:t>нью и к желанию смерти». «Величайшее счастье, — тут же пишет Мечников73, — заключается в нормальной эволюции чувства жиз</w:t>
        <w:softHyphen/>
        <w:t>ни, приводящего к спокойной старости и, наконец, к чувству насы</w:t>
        <w:softHyphen/>
        <w:t>щения жизнью».</w:t>
      </w:r>
    </w:p>
    <w:p>
      <w:pPr>
        <w:pStyle w:val="Normal"/>
        <w:autoSpaceDE w:val="false"/>
        <w:ind w:right="-331" w:firstLine="360"/>
        <w:jc w:val="both"/>
        <w:rPr/>
      </w:pPr>
      <w:r>
        <w:rPr/>
        <w:t>Идея «ортобиоза», завершившая долгие годы исканий в облас</w:t>
        <w:softHyphen/>
        <w:t>ти этики у Мечникова, просто ли «соответствует» тому «науч</w:t>
        <w:softHyphen/>
        <w:t>ному мировоззрению», за которое боролся Мечников всю жизнь, или она определяется им, как логически неустранимая часть миро</w:t>
        <w:softHyphen/>
        <w:t>воззрения? Тот «строгий позитивизм», который часто выдвигает</w:t>
        <w:softHyphen/>
        <w:t>ся Мечниковым, может ли дать «научное обоснование морали»74, или же вопросы морали не вмещаются в «рациональное мировоз</w:t>
        <w:softHyphen/>
        <w:t>зрение»?</w:t>
      </w:r>
    </w:p>
    <w:p>
      <w:pPr>
        <w:pStyle w:val="Normal"/>
        <w:autoSpaceDE w:val="false"/>
        <w:ind w:right="-331" w:firstLine="360"/>
        <w:jc w:val="both"/>
        <w:rPr/>
      </w:pPr>
      <w:r>
        <w:rPr/>
        <w:t>Чтобы осветить эти вопросы, обратимся к беглой характерис</w:t>
        <w:softHyphen/>
        <w:t>тике научно-философских идей Мечникова и, прежде всего, отме</w:t>
        <w:softHyphen/>
        <w:t>тим его определенную антиметафизическую позицию. В этом отношении очень характерна борьба Мечникова против спиритуа</w:t>
        <w:softHyphen/>
        <w:t>лизма Бергсона75, против метафизики Джемса. Для Мечникова толь</w:t>
        <w:softHyphen/>
        <w:t>ко научные методы могут нас приблизить к познанию бытия76. Сам разум, естественно «возникающий» в ходе развития природы, есть функция жизни, но для Мечникова разум все же может и должен активно подчинить себе природу. «Я не знаю, — писал он77, — име</w:t>
        <w:softHyphen/>
        <w:t>ет ли природа какой бы то ни было идеал и отвечает ли ему появле</w:t>
        <w:softHyphen/>
        <w:t>ние человека на земле». «Не имея понятия, — добавляет тут же Мечников с предельной категоричностью, — ни о "целях", ни о "мо</w:t>
        <w:softHyphen/>
        <w:t>тивах" природы, я никогда не становился на метафизическую точ</w:t>
        <w:softHyphen/>
        <w:t>ку зрения». Но в таком случае всякая активность разума, направ</w:t>
        <w:softHyphen/>
        <w:t>ленная на изменение природы («ортобиоз»), не имеет ведь оснований в самом бытии! Мечников сознает это: «Я так мало убеж</w:t>
        <w:softHyphen/>
        <w:t>ден в существовании каких-нибудь предначертаний природы для превращений наших бедствий в блага и дисгармоний в гармонии, что нисколько не удивился бы, если бы идеал этот никогда не был достигнут»78. Для Мечникова ничего нет за пределами природы, и</w:t>
      </w:r>
    </w:p>
    <w:p>
      <w:pPr>
        <w:pStyle w:val="Normal"/>
        <w:autoSpaceDE w:val="false"/>
        <w:ind w:right="-331" w:firstLine="360"/>
        <w:jc w:val="both"/>
        <w:rPr/>
      </w:pPr>
      <w:r>
        <w:rPr/>
        <w:t>73 Этюды оптимизма (М., 1919), стр. 278, 273.</w:t>
      </w:r>
    </w:p>
    <w:p>
      <w:pPr>
        <w:pStyle w:val="Normal"/>
        <w:autoSpaceDE w:val="false"/>
        <w:ind w:right="-331" w:firstLine="360"/>
        <w:jc w:val="both"/>
        <w:rPr/>
      </w:pPr>
      <w:r>
        <w:rPr/>
        <w:t>74 «Нравственность следует основывать на научных данных», читаем в «Этюдах оптимиз</w:t>
        <w:softHyphen/>
        <w:t>ма» (стр. 269).</w:t>
      </w:r>
    </w:p>
    <w:p>
      <w:pPr>
        <w:pStyle w:val="Normal"/>
        <w:autoSpaceDE w:val="false"/>
        <w:ind w:right="-331" w:firstLine="360"/>
        <w:jc w:val="both"/>
        <w:rPr/>
      </w:pPr>
      <w:r>
        <w:rPr>
          <w:lang w:val="en-US" w:eastAsia="en-US"/>
        </w:rPr>
        <w:t xml:space="preserve">75 </w:t>
      </w:r>
      <w:r>
        <w:rPr>
          <w:lang w:eastAsia="en-US"/>
        </w:rPr>
        <w:t xml:space="preserve">«Сорок лет...», стр. 6 </w:t>
      </w:r>
      <w:r>
        <w:rPr>
          <w:lang w:val="en-US" w:eastAsia="en-US"/>
        </w:rPr>
        <w:t>ff.</w:t>
      </w:r>
    </w:p>
    <w:p>
      <w:pPr>
        <w:pStyle w:val="Normal"/>
        <w:autoSpaceDE w:val="false"/>
        <w:ind w:right="-331" w:firstLine="360"/>
        <w:jc w:val="both"/>
        <w:rPr/>
      </w:pPr>
      <w:r>
        <w:rPr/>
        <w:t xml:space="preserve">76 </w:t>
      </w:r>
      <w:r>
        <w:rPr>
          <w:lang w:val="en-US"/>
        </w:rPr>
        <w:t xml:space="preserve">Ibid., </w:t>
      </w:r>
      <w:r>
        <w:rPr/>
        <w:t>стр. 190.</w:t>
      </w:r>
    </w:p>
    <w:p>
      <w:pPr>
        <w:pStyle w:val="Normal"/>
        <w:autoSpaceDE w:val="false"/>
        <w:ind w:right="-331" w:firstLine="360"/>
        <w:jc w:val="both"/>
        <w:rPr/>
      </w:pPr>
      <w:r>
        <w:rPr/>
        <w:t>77 Этюды оптимизма, стр. 283.</w:t>
      </w:r>
    </w:p>
    <w:p>
      <w:pPr>
        <w:pStyle w:val="Normal"/>
        <w:autoSpaceDE w:val="false"/>
        <w:ind w:right="-331" w:firstLine="360"/>
        <w:jc w:val="both"/>
        <w:rPr/>
      </w:pPr>
      <w:r>
        <w:rPr/>
        <w:t xml:space="preserve">78 </w:t>
      </w:r>
      <w:r>
        <w:rPr>
          <w:lang w:val="en-US"/>
        </w:rPr>
        <w:t xml:space="preserve">Ibid., </w:t>
      </w:r>
      <w:r>
        <w:rPr/>
        <w:t>стр. 283.</w:t>
      </w:r>
    </w:p>
    <w:p>
      <w:pPr>
        <w:pStyle w:val="Normal"/>
        <w:autoSpaceDE w:val="false"/>
        <w:ind w:right="-331" w:firstLine="360"/>
        <w:jc w:val="both"/>
        <w:rPr/>
      </w:pPr>
      <w:r>
        <w:rPr/>
        <w:fldChar w:fldCharType="begin"/>
      </w:r>
      <w:r>
        <w:rPr/>
        <w:instrText xml:space="preserve"> PAGE </w:instrText>
      </w:r>
      <w:r>
        <w:rPr/>
        <w:fldChar w:fldCharType="separate"/>
      </w:r>
      <w:r>
        <w:rPr/>
        <w:t>182</w:t>
      </w:r>
      <w:r>
        <w:rPr/>
        <w:fldChar w:fldCharType="end"/>
      </w:r>
    </w:p>
    <w:p>
      <w:pPr>
        <w:pStyle w:val="Normal"/>
        <w:autoSpaceDE w:val="false"/>
        <w:ind w:right="-331" w:firstLine="360"/>
        <w:jc w:val="both"/>
        <w:rPr/>
      </w:pPr>
      <w:r>
        <w:rPr/>
        <w:t>здесь он так резко расходится, например, с научными прозрениями знакомого нам другого великого русского ученого — Пирогова. Мечников — чистый позитивист и потому утверждает: «Мы не мо</w:t>
        <w:softHyphen/>
        <w:t>жем постичь неведомого, его планов и намерений. Оставим же в стороне (!) «Природу»79 и будем заниматься тем, что доступно на</w:t>
        <w:softHyphen/>
        <w:t>шему уму»80. Эта позиция приближается к трагическому мирово</w:t>
        <w:softHyphen/>
        <w:t>ззрению Герцена81; по существу, «оптимизм» Мечникова висит в воздухе. Призывая к «ортобиозу», но, «оставляя в стороне» «При</w:t>
        <w:softHyphen/>
        <w:t>роду», на чем же основывает Мечников не только свой ортобиоз, но и вообще моральную установку? Сам Мечников признается в одном месте, что он основывает нравственное поведение на эгоиз</w:t>
        <w:softHyphen/>
        <w:t>ме82, но в другом месте он довольно остро критикует утилитарис-тическое обоснование морали83. Мечников призывает человека к активной саморегуляции: «подобно тому, как человек, изменил при</w:t>
        <w:softHyphen/>
        <w:t>роду животных и растений, человек должен будет изменить свою собственную природу для того, чтобы сделать ее гармоничной». Но почему он «должен»? Когда дальше Мечников говорит о своеоб</w:t>
        <w:softHyphen/>
        <w:t>разной религии будущего»84, то дело идет все о той же «вере в на</w:t>
        <w:softHyphen/>
        <w:t>уку». Наука же в будущем, как это ясно само собой, лишь резче и определеннее покажет невозможность проникнуть в «Неведо</w:t>
        <w:softHyphen/>
        <w:t>мое»...</w:t>
      </w:r>
    </w:p>
    <w:p>
      <w:pPr>
        <w:pStyle w:val="Normal"/>
        <w:autoSpaceDE w:val="false"/>
        <w:ind w:right="-331" w:firstLine="360"/>
        <w:jc w:val="both"/>
        <w:rPr/>
      </w:pPr>
      <w:r>
        <w:rPr/>
        <w:t>Скороспелые обобщения одного историка, разыскивающего малейшие следы материализма (философского) у русских ученых85, сводят мировоззрение Мечникова к материализму. Но витализм, связывание психики с нервной системой вовсе не есть материализм... Вообще, мировоззрение Мечникова, связанное с попытками огра</w:t>
        <w:softHyphen/>
        <w:t>ничиться тем, что дает наука, так окрашено этикой, так тесно свя</w:t>
        <w:softHyphen/>
        <w:t>зано с понятием «идеала» (чуждого «Природе»), что характерной чертой этого мировоззрения надо признать лишь трагический над</w:t>
        <w:softHyphen/>
        <w:t>рыв, стоящий позади идеи «ортобиоза». Как трагически, например, опрокинула война 1914—1918 гг. весь «оптимизм» Мечникова, все его надежды на «благоразумие» людей! Как скромно звучат после</w:t>
        <w:softHyphen/>
        <w:t>дние слова в его книге «Этюды оптимизма», где Мечников пишет: «Следует желать, чтобы человек изменил человеческую природу и превратил ее дисгармонии в гармонии». Итак, ясно, что тот дей</w:t>
        <w:softHyphen/>
        <w:t>ственный, творческий идеализм, который всегда одушевлял Меч</w:t>
        <w:softHyphen/>
      </w:r>
    </w:p>
    <w:p>
      <w:pPr>
        <w:pStyle w:val="Normal"/>
        <w:autoSpaceDE w:val="false"/>
        <w:ind w:right="-331" w:firstLine="360"/>
        <w:jc w:val="both"/>
        <w:rPr/>
      </w:pPr>
      <w:r>
        <w:rPr/>
        <w:t>7' Мечников здесь пишет слово «Природа» с большой буквы.</w:t>
      </w:r>
    </w:p>
    <w:p>
      <w:pPr>
        <w:pStyle w:val="Normal"/>
        <w:autoSpaceDE w:val="false"/>
        <w:ind w:right="-331" w:firstLine="360"/>
        <w:jc w:val="both"/>
        <w:rPr/>
      </w:pPr>
      <w:r>
        <w:rPr/>
        <w:t>80 Этюды оптимизма, стр. 284.</w:t>
      </w:r>
    </w:p>
    <w:p>
      <w:pPr>
        <w:pStyle w:val="Normal"/>
        <w:autoSpaceDE w:val="false"/>
        <w:ind w:right="-331" w:firstLine="360"/>
        <w:jc w:val="both"/>
        <w:rPr/>
      </w:pPr>
      <w:r>
        <w:rPr/>
        <w:t>81 Хотя Мечников в юные годы встречался с Герценом, но едва ли можно говорить о влиянии Герцена на Мечникова.</w:t>
      </w:r>
    </w:p>
    <w:p>
      <w:pPr>
        <w:pStyle w:val="Normal"/>
        <w:autoSpaceDE w:val="false"/>
        <w:ind w:right="-331" w:firstLine="360"/>
        <w:jc w:val="both"/>
        <w:rPr/>
      </w:pPr>
      <w:r>
        <w:rPr/>
        <w:t>82 Этюды оптимизма, стр. 281.</w:t>
      </w:r>
    </w:p>
    <w:p>
      <w:pPr>
        <w:pStyle w:val="Normal"/>
        <w:autoSpaceDE w:val="false"/>
        <w:ind w:right="-331" w:firstLine="360"/>
        <w:jc w:val="both"/>
        <w:rPr/>
      </w:pPr>
      <w:r>
        <w:rPr/>
        <w:t xml:space="preserve">83 См. всю первую главу в отделе «Наука и нравственность» (Этюды оптимизма, стр. 259 </w:t>
      </w:r>
      <w:r>
        <w:rPr>
          <w:lang w:val="en-US"/>
        </w:rPr>
        <w:t>ff).</w:t>
      </w:r>
    </w:p>
    <w:p>
      <w:pPr>
        <w:pStyle w:val="Normal"/>
        <w:autoSpaceDE w:val="false"/>
        <w:ind w:right="-331" w:firstLine="360"/>
        <w:jc w:val="both"/>
        <w:rPr/>
      </w:pPr>
      <w:r>
        <w:rPr/>
        <w:t>84 «Если справедливо, — пишет он (Этюды о природе человека), — как это часто утверждают, что нельзя жить без веры, то последняя не может быть иной, как верой в могущество знания».</w:t>
      </w:r>
    </w:p>
    <w:p>
      <w:pPr>
        <w:pStyle w:val="Normal"/>
        <w:autoSpaceDE w:val="false"/>
        <w:ind w:right="-331" w:firstLine="360"/>
        <w:jc w:val="both"/>
        <w:rPr/>
      </w:pPr>
      <w:r>
        <w:rPr/>
        <w:t>85 А.А. Максимов. Очерки по истории борьбы за материализм в русском естествознании. М., 1947, стр. 341—350.</w:t>
      </w:r>
    </w:p>
    <w:p>
      <w:pPr>
        <w:pStyle w:val="Normal"/>
        <w:autoSpaceDE w:val="false"/>
        <w:ind w:right="-331" w:firstLine="360"/>
        <w:jc w:val="both"/>
        <w:rPr/>
      </w:pPr>
      <w:r>
        <w:rPr/>
        <w:fldChar w:fldCharType="begin"/>
      </w:r>
      <w:r>
        <w:rPr/>
        <w:instrText xml:space="preserve"> PAGE </w:instrText>
      </w:r>
      <w:r>
        <w:rPr/>
        <w:fldChar w:fldCharType="separate"/>
      </w:r>
      <w:r>
        <w:rPr/>
        <w:t>183</w:t>
      </w:r>
      <w:r>
        <w:rPr/>
        <w:fldChar w:fldCharType="end"/>
      </w:r>
    </w:p>
    <w:p>
      <w:pPr>
        <w:pStyle w:val="Normal"/>
        <w:autoSpaceDE w:val="false"/>
        <w:ind w:right="-331" w:firstLine="360"/>
        <w:jc w:val="both"/>
        <w:rPr/>
      </w:pPr>
      <w:r>
        <w:rPr/>
        <w:t>никова, не может быть ни надлежаще понят, ни тем более обосно</w:t>
        <w:softHyphen/>
        <w:t>ван на основе того, что дает научное понимание бытия!</w:t>
      </w:r>
    </w:p>
    <w:p>
      <w:pPr>
        <w:pStyle w:val="Normal"/>
        <w:autoSpaceDE w:val="false"/>
        <w:ind w:right="-331" w:firstLine="360"/>
        <w:jc w:val="both"/>
        <w:rPr/>
      </w:pPr>
      <w:r>
        <w:rPr/>
        <w:t>8. Мы минуем обобщения (в духе «научного мировоззрения») академика И.И. Павлова, — они не прибавляют славы нашей «науч</w:t>
        <w:softHyphen/>
        <w:t>ной философии». У русских ученых мы вообще часто находим по</w:t>
        <w:softHyphen/>
        <w:t>пытки философски выразить то, что дали им специальные научные изыскания. Но почти все эти построения ограничены общими тен</w:t>
        <w:softHyphen/>
        <w:t>денциями эпохи, нашедшими свое выражение в «позитивизме». Поскольку отдельные выдающиеся ученые все же стремились, опи</w:t>
        <w:softHyphen/>
        <w:t>раясь на свою специальную научную работу, развернуть целое «ми</w:t>
        <w:softHyphen/>
        <w:t>ровоззрение», мы имеем довольно много разрозненных, не под</w:t>
        <w:softHyphen/>
        <w:t>дающихся никакой систематизации, отдельных обобщений. Особенно тяготение к переработке научных построений в некое «научное мировоззрение» мы находим у русских математиков и физиков, — меньше у биологов, довольно часто у русских юрис</w:t>
        <w:softHyphen/>
        <w:t>тов, но меньше у русских историков и филологов. Вернадский, Меч</w:t>
        <w:softHyphen/>
        <w:t>ников, раньше Пирогов все же неотделимы от истории русской философии, но лишь отчасти это можно сказать о представителях так называемой «аритмологии» (Бугаев, Некрасов, Алексеев) или о русских физиках (Умов, Шишкин, Бачинский, Шукарев). Ряд рус</w:t>
        <w:softHyphen/>
        <w:t>ских историков тяготеют к построению общефилософских концеп</w:t>
        <w:softHyphen/>
        <w:t>ций, но только Л.П. Карсавина (см. ч. IV) можно и должно назвать философом. Высоко талантливый Лаппо-Данилевский*, обнаружив</w:t>
        <w:softHyphen/>
        <w:t>ший бесспорный философский талант в своей «методологии исто</w:t>
        <w:softHyphen/>
        <w:t>рии», все же не развил никакого цельного мировоззрения, — не говорим уже об ученых меньшего калибра. Из гениальных постро</w:t>
        <w:softHyphen/>
        <w:t>ений (в области языкознания) Потебни** пытался набросать кон</w:t>
        <w:softHyphen/>
        <w:t>туры вытекающего отсюда мировоззрения его ученик Д.Н. Овся-нико-Куликовский***, но это вышло философски « очень скудно. Высоко талантливый теоретик права Петражицкий**** был близок к определенной философской концепции, но так и не развил ее. Все эти «подъездные пути», по которым крупные русские ученые стре</w:t>
        <w:softHyphen/>
        <w:t>мились вырваться на «главный путь» философии, все же лишь не</w:t>
        <w:softHyphen/>
        <w:t>многих привели к построениям, более или менее ценным или инте</w:t>
        <w:softHyphen/>
        <w:t>ресным с точки зрения философии. Однако они все, конечно, чрезвычайно характерны для всей той культурной эпохи, которая сложилась в России во второй половине XIX в., и гораздо больше относятся к истории русской культуры, чем русской философии. Поэтому мы должны оставить в стороне все эти разрозненные этю</w:t>
        <w:softHyphen/>
        <w:t>ды и работы86.</w:t>
      </w:r>
    </w:p>
    <w:p>
      <w:pPr>
        <w:pStyle w:val="Normal"/>
        <w:autoSpaceDE w:val="false"/>
        <w:ind w:right="-331" w:firstLine="360"/>
        <w:jc w:val="both"/>
        <w:rPr/>
      </w:pPr>
      <w:r>
        <w:rPr/>
        <w:t>м Нельзя не пожелать, чтобы кто-либо в специальной монографии дал общий обзор всего, даже случайного, но ценного, что нередко можно найти у русских ученых на философские темы.</w:t>
      </w:r>
    </w:p>
    <w:p>
      <w:pPr>
        <w:pStyle w:val="Normal"/>
        <w:autoSpaceDE w:val="false"/>
        <w:ind w:right="-331" w:firstLine="360"/>
        <w:jc w:val="both"/>
        <w:rPr/>
      </w:pPr>
      <w:r>
        <w:rPr/>
        <w:t>Часть IV</w:t>
      </w:r>
    </w:p>
    <w:p>
      <w:pPr>
        <w:pStyle w:val="Normal"/>
        <w:autoSpaceDE w:val="false"/>
        <w:ind w:right="-331" w:firstLine="360"/>
        <w:jc w:val="both"/>
        <w:rPr/>
      </w:pPr>
      <w:r>
        <w:rPr/>
        <w:t>XX ВЕК</w:t>
      </w:r>
    </w:p>
    <w:p>
      <w:pPr>
        <w:pStyle w:val="Normal"/>
        <w:autoSpaceDE w:val="false"/>
        <w:ind w:right="-331" w:firstLine="360"/>
        <w:jc w:val="both"/>
        <w:rPr/>
      </w:pPr>
      <w:r>
        <w:rPr/>
        <w:t xml:space="preserve">Глава </w:t>
      </w:r>
      <w:r>
        <w:rPr>
          <w:lang w:val="en-US"/>
        </w:rPr>
        <w:t>I</w:t>
      </w:r>
    </w:p>
    <w:p>
      <w:pPr>
        <w:pStyle w:val="Normal"/>
        <w:autoSpaceDE w:val="false"/>
        <w:ind w:right="-331" w:firstLine="360"/>
        <w:jc w:val="both"/>
        <w:rPr/>
      </w:pPr>
      <w:r>
        <w:rPr/>
        <w:t>Общие черты последнего периода русской жизни. Материализм. Неомарксизм. Плеханов, Богданов, Ленин, т. наз. «советская философия»</w:t>
      </w:r>
    </w:p>
    <w:p>
      <w:pPr>
        <w:pStyle w:val="Normal"/>
        <w:autoSpaceDE w:val="false"/>
        <w:ind w:right="-331" w:firstLine="360"/>
        <w:jc w:val="both"/>
        <w:rPr/>
      </w:pPr>
      <w:r>
        <w:rPr/>
        <w:t>1. Россия вступила в XX век в период тяжких и катастрофичес</w:t>
        <w:softHyphen/>
        <w:t>ких испытаний, из которых она не вышла до сих пор. Внешнее по</w:t>
        <w:softHyphen/>
        <w:t>трясение изменило весь государственный и социально-экономичес</w:t>
        <w:softHyphen/>
        <w:t>кий строй России, коснулось всей «частной» жизни населения, а в то же время отразилось и на духовной культуре России. Над со</w:t>
        <w:softHyphen/>
        <w:t>временной Россией действительно нависла деспотически проводи</w:t>
        <w:softHyphen/>
        <w:t>мая система «идеократии», определяющей до последних мелочей и внешнее поведение и все мировоззрение населения... Все это дает повод спросить, — не оборвалось ли совершенно все то богатое и разностороннее развитие русской культуры, — в том числе и куль</w:t>
        <w:softHyphen/>
        <w:t>туры философской, — которое было в XIX и начале XX в.? Но в истории, как и в природе, если и бывают «скачки» и перерывы, то они не отменяют прошлого, и чем резче и сильнее эти скачки, тем яснее вырисовывается позже возврат жизни к прошлому, восста</w:t>
        <w:softHyphen/>
        <w:t xml:space="preserve">новление целостного исторического потока. Токвиль был прав (в книге </w:t>
      </w:r>
      <w:r>
        <w:rPr>
          <w:lang w:val="en-US"/>
        </w:rPr>
        <w:t xml:space="preserve">«Ancien regime </w:t>
      </w:r>
      <w:r>
        <w:rPr/>
        <w:t>»), когда установил этот тезис на основе изу</w:t>
        <w:softHyphen/>
        <w:t>чения французской революции и ее исторических последствий. Для России, еще не вышедшей из стадии революции, этот тезис не мо</w:t>
        <w:softHyphen/>
        <w:t>жет быть пока проверен, конечно, но ведь рядом с несвободной русской жизнью, принудительно сжатой и стесненной, есть огром</w:t>
        <w:softHyphen/>
        <w:t>ное явление русской эмиграции, ныне насчитывающей уже несколь</w:t>
        <w:softHyphen/>
        <w:t>ко миллионов и имеющей возможность развивать свое творчество в свободных условиях. И вот, то, что дала и дает русская эмигра</w:t>
        <w:softHyphen/>
        <w:t>ция в разных областях культурного творчества, свидетельствует, что духовный путь России, поскольку он слагается свободно и без давления власти, остается и ныне тем, каким он был ранее. В этом смысле острая вспышка русского секуляризма, перешедшего в Рос</w:t>
        <w:softHyphen/>
        <w:t>сии в «активное безбожие», в официальную организацию антире</w:t>
        <w:softHyphen/>
        <w:t>лигиозной пропаганды, — весь этот воинствующий атеизм неомарк-</w:t>
      </w:r>
    </w:p>
    <w:p>
      <w:pPr>
        <w:pStyle w:val="Normal"/>
        <w:autoSpaceDE w:val="false"/>
        <w:ind w:right="-331" w:firstLine="360"/>
        <w:jc w:val="both"/>
        <w:rPr/>
      </w:pPr>
      <w:r>
        <w:rPr/>
        <w:t>44 ЗеньковскиЙ  В. В.</w:t>
      </w:r>
    </w:p>
    <w:p>
      <w:pPr>
        <w:pStyle w:val="Normal"/>
        <w:autoSpaceDE w:val="false"/>
        <w:ind w:right="-331" w:firstLine="360"/>
        <w:jc w:val="both"/>
        <w:rPr/>
      </w:pPr>
      <w:r>
        <w:rPr/>
        <w:t>689</w:t>
      </w:r>
    </w:p>
    <w:p>
      <w:pPr>
        <w:pStyle w:val="Normal"/>
        <w:autoSpaceDE w:val="false"/>
        <w:ind w:right="-331" w:firstLine="360"/>
        <w:jc w:val="both"/>
        <w:rPr/>
      </w:pPr>
      <w:r>
        <w:rPr/>
        <w:t>ЧАСТЬ IV</w:t>
      </w:r>
    </w:p>
    <w:p>
      <w:pPr>
        <w:pStyle w:val="Normal"/>
        <w:autoSpaceDE w:val="false"/>
        <w:ind w:right="-331" w:firstLine="360"/>
        <w:jc w:val="both"/>
        <w:rPr/>
      </w:pPr>
      <w:r>
        <w:rPr/>
        <w:t>сизма есть, вне всякого сомнения, явление наносное, продукт фа</w:t>
        <w:softHyphen/>
        <w:t>натической идеократии. Он не имел и не имеет никаких корней в русском прошлом, и отсюда становится понятным тот факт, что в самой России, вопреки насильственному насаждению атеизма, ре</w:t>
        <w:softHyphen/>
        <w:t>лигиозное движение в народе ныне развилось с такой силой, что заставило советское правительство пойти навстречу этому движе</w:t>
        <w:softHyphen/>
        <w:t>нию. Не случайно и то, что в свободной эмиграции, в ее интенсив</w:t>
        <w:softHyphen/>
        <w:t>ном философском творчестве мы не найдем ни одного представи</w:t>
        <w:softHyphen/>
        <w:t>теля диалектического материализма, ни одного защитника агрессивного безбожия! Когда власть в 1922 г. изгнала из России ряд виднейших представителей религиозной и философской мысли (о. С. Булгаков, Н.А. Бердяев, Б.П. Вышеславцев, И.А. Ильин, Н.Н. Алексеев, СЛ. Франк, Л.П. Карсавин, Н.О. Лосский), то их фи</w:t>
        <w:softHyphen/>
        <w:t>лософское творчество, затихшее было в России, расцвело как раз в эмиграции, дав целый ряд замечательных философских трудов. Философы, оставшиеся в России (Лопатин, скончавшийся от голо</w:t>
        <w:softHyphen/>
        <w:t>да, Флоренский, сосланный в Сибирь, Шпет, отправленный в ссыл</w:t>
        <w:softHyphen/>
        <w:t>ку, замолчавший Лосев, судьба которого остается неизвестной), сошли со сцены, а система «советской философии», для развития которой существует специальный Философский институт при Ака</w:t>
        <w:softHyphen/>
        <w:t>демии наук (наравне с Институтом Маркса-Энгельса-Ленина при центральном правительстве), фактически строится под постоянным руководством и бдительным взором власти... Такова русская дей</w:t>
        <w:softHyphen/>
        <w:t>ствительность: при всей видимой оторванности нынешней жизни в России от того, что было в ней до революции 1917 г., невозможно сомневаться, — считаясь с свободным творчеством, как оно прояв</w:t>
        <w:softHyphen/>
        <w:t>ляется в эмиграции, — что русский путь в основном и главном тес</w:t>
        <w:softHyphen/>
        <w:t>нейшим образом примыкает к тому, чем духовно жила Россия до 1917 г.</w:t>
      </w:r>
    </w:p>
    <w:p>
      <w:pPr>
        <w:pStyle w:val="Normal"/>
        <w:autoSpaceDE w:val="false"/>
        <w:ind w:right="-331" w:firstLine="360"/>
        <w:jc w:val="both"/>
        <w:rPr/>
      </w:pPr>
      <w:r>
        <w:rPr/>
        <w:t>2. Годы, предшествовавшие революции 1917 г., заключали в себе много явлений, знаменовавших приближение грядущего перелома. Я не касаюсь, однако, ни политических событий в России, имевших место после неудачной войны с Японией 1904—1905 гг., ни все воз</w:t>
        <w:softHyphen/>
        <w:t>раставшего социального и аграрного брожения, пронесшегося, как настоящая гроза, в 1905—1906 годах, ни новых национальных дви</w:t>
        <w:softHyphen/>
        <w:t>жений на окраинах России. Все эти внешние факты сами по себе, однако, знаменовали уже приближение революции и разложение прежнего порядка, но для нас существенны лишь те симптомы при</w:t>
        <w:softHyphen/>
        <w:t>ближавшейся грозы, в которых можно заметить новые явления в духовной жизни России.</w:t>
      </w:r>
    </w:p>
    <w:p>
      <w:pPr>
        <w:pStyle w:val="Normal"/>
        <w:autoSpaceDE w:val="false"/>
        <w:ind w:right="-331" w:firstLine="360"/>
        <w:jc w:val="both"/>
        <w:rPr/>
      </w:pPr>
      <w:r>
        <w:rPr/>
        <w:t>С одной стороны, здесь надо отметить, прежде всего, все уси</w:t>
        <w:softHyphen/>
        <w:t>ливавшийся рост революционных идей (с начала XX в.) в тех обоих идейных течениях, которые выступили теперь на сцену (революци</w:t>
        <w:softHyphen/>
        <w:t>онное народничество и социал-демократическая группа). Эти ре</w:t>
        <w:softHyphen/>
        <w:t>волюционные течения были связаны с определенными идеологичес</w:t>
        <w:softHyphen/>
      </w:r>
    </w:p>
    <w:p>
      <w:pPr>
        <w:pStyle w:val="Normal"/>
        <w:autoSpaceDE w:val="false"/>
        <w:ind w:right="-331" w:firstLine="360"/>
        <w:jc w:val="both"/>
        <w:rPr/>
      </w:pPr>
      <w:r>
        <w:rPr/>
        <w:fldChar w:fldCharType="begin"/>
      </w:r>
      <w:r>
        <w:rPr/>
        <w:instrText xml:space="preserve"> PAGE </w:instrText>
      </w:r>
      <w:r>
        <w:rPr/>
        <w:fldChar w:fldCharType="separate"/>
      </w:r>
      <w:r>
        <w:rPr/>
        <w:t>185</w:t>
      </w:r>
      <w:r>
        <w:rPr/>
        <w:fldChar w:fldCharType="end"/>
      </w:r>
    </w:p>
    <w:p>
      <w:pPr>
        <w:pStyle w:val="Normal"/>
        <w:autoSpaceDE w:val="false"/>
        <w:ind w:right="-331" w:firstLine="360"/>
        <w:jc w:val="both"/>
        <w:rPr/>
      </w:pPr>
      <w:r>
        <w:rPr/>
        <w:t>XX ВЕК</w:t>
      </w:r>
    </w:p>
    <w:p>
      <w:pPr>
        <w:pStyle w:val="Normal"/>
        <w:autoSpaceDE w:val="false"/>
        <w:ind w:right="-331" w:firstLine="360"/>
        <w:jc w:val="both"/>
        <w:rPr/>
      </w:pPr>
      <w:r>
        <w:rPr/>
        <w:t>кими предпосылками, и борьба между обоими течениями прояви</w:t>
        <w:softHyphen/>
        <w:t>лась как раз в целом ряде философских и идейных построений. Так, революционное народничество стало все более отклоняться от по</w:t>
        <w:softHyphen/>
        <w:t>зитивизма1, а позже даже тяготеть к религиозному углублению сво</w:t>
        <w:softHyphen/>
        <w:t>их идейных предпосылок2. Противоположное течение социал-де</w:t>
        <w:softHyphen/>
        <w:t>мократии (марксизма), верное традициям Маркса и Энгельса, стало, наоборот, усиленно развивать не только исторический, но фило</w:t>
        <w:softHyphen/>
        <w:t>софский материализм. Плеханов, Ленин, Богданов развили огром</w:t>
        <w:softHyphen/>
        <w:t>ную литературную активность, особенно после съезда в Лондоне (1903 г.), на котором социал-демократическое течение разбилось на две группы — «меньшевиков» (чистый марксизм) и «большевиков» (неомарксизм).</w:t>
      </w:r>
    </w:p>
    <w:p>
      <w:pPr>
        <w:pStyle w:val="Normal"/>
        <w:autoSpaceDE w:val="false"/>
        <w:ind w:right="-331" w:firstLine="360"/>
        <w:jc w:val="both"/>
        <w:rPr/>
      </w:pPr>
      <w:r>
        <w:rPr/>
        <w:t>С другой стороны, одновременно с ярким развитием револю</w:t>
        <w:softHyphen/>
        <w:t>ционных течений в России, началось очень сильное, все разгорав</w:t>
        <w:softHyphen/>
        <w:t>шееся с годами религиозно-философское движение. Здесь, несом</w:t>
        <w:softHyphen/>
        <w:t>ненно, сказалось влияние творчества и проповеди Вл. Соловьева, отчасти В.В. Розанова. Так, в 1901 г. начались в Петербурге — по инициативе целой группы писателей во главе с Д.С. Мережков</w:t>
        <w:softHyphen/>
        <w:t>ским — открытые беседы на религиозно-философские темы. Эти беседы, протоколы которых печатались в журнале «Новый путь», были первым проявлением нового духовного сдвига, происхо</w:t>
        <w:softHyphen/>
        <w:t>дившего у русских мыслителей. Вскоре открылись и в Москве, и в Киеве Религиозно-философские общества, развившие очень интен</w:t>
        <w:softHyphen/>
        <w:t>сивную деятельность и привлекшие к себе огромные массы сочув</w:t>
        <w:softHyphen/>
        <w:t>ствующих. В 1902 г. вышел сборник статей под названием «Пробле</w:t>
        <w:softHyphen/>
        <w:t>мы идеализма» (при участии Булгакова, Е. Трубецкого, Струве, Бердяева, Франка, С. Трубецкого, Новгородцева, Аскольдова и др.); в этом сборнике, посвященном, «прежде всего, проблемам мораль</w:t>
        <w:softHyphen/>
        <w:t>ным», на самом деле уже был поставлен вплотную вопрос о том, чтобы «возвратить человечеству утраченного им живого Бога»3. В 1909 г. вышел другой замечательный сборник «Вехи», сурово об</w:t>
        <w:softHyphen/>
        <w:t>личавший русский нигилизм, духовную расплывчатость и беспоч</w:t>
        <w:softHyphen/>
        <w:t>венность секулярной идеологии: сборник этот (со статьями Бердя</w:t>
        <w:softHyphen/>
        <w:t>ева, Булгакова, Гершензона, Изгоева, Кистяковского, Струве, Франка) разошелся в течение нескольких месяцев: через два меся</w:t>
        <w:softHyphen/>
        <w:t>ца понадобилось второе издание. К успеху сборника, насыщенно</w:t>
        <w:softHyphen/>
        <w:t>го религиозно-философскими идеями, надо отнести и то, что реак</w:t>
        <w:softHyphen/>
      </w:r>
    </w:p>
    <w:p>
      <w:pPr>
        <w:pStyle w:val="Normal"/>
        <w:autoSpaceDE w:val="false"/>
        <w:ind w:right="-331" w:firstLine="360"/>
        <w:jc w:val="both"/>
        <w:rPr/>
      </w:pPr>
      <w:r>
        <w:rPr/>
        <w:t>1 За исключением лишь В.М. Чернова, который пытался связать учение основоположников революционного народничества с позитивистическими теориями Авенариуса и Маха. Из произведе</w:t>
        <w:softHyphen/>
        <w:t>ний Чернова надо отметить «Философские и социологические этюды» (Москва, 1907) и «Конструк</w:t>
        <w:softHyphen/>
        <w:t xml:space="preserve">тивный социализм» (Прага, 1925). Разбор идей Чернова см. у М </w:t>
      </w:r>
      <w:r>
        <w:rPr>
          <w:lang w:val="en-US"/>
        </w:rPr>
        <w:t xml:space="preserve">a s s </w:t>
      </w:r>
      <w:r>
        <w:rPr/>
        <w:t xml:space="preserve">а г у </w:t>
      </w:r>
      <w:r>
        <w:rPr>
          <w:lang w:val="en-US"/>
        </w:rPr>
        <w:t xml:space="preserve">k. Op. cit. </w:t>
      </w:r>
      <w:r>
        <w:rPr/>
        <w:t xml:space="preserve">В. II, </w:t>
      </w:r>
      <w:r>
        <w:rPr>
          <w:lang w:val="en-US"/>
        </w:rPr>
        <w:t xml:space="preserve">S. </w:t>
      </w:r>
      <w:r>
        <w:rPr/>
        <w:t>349—353.</w:t>
      </w:r>
    </w:p>
    <w:p>
      <w:pPr>
        <w:pStyle w:val="Normal"/>
        <w:autoSpaceDE w:val="false"/>
        <w:ind w:right="-331" w:firstLine="360"/>
        <w:jc w:val="both"/>
        <w:rPr/>
      </w:pPr>
      <w:r>
        <w:rPr/>
        <w:t>2 Особенно это видно у «эпигонов» с.-рев. группы — у Фундаминского-Бунакова, отчасти у В.В. Руднева.</w:t>
      </w:r>
    </w:p>
    <w:p>
      <w:pPr>
        <w:pStyle w:val="Normal"/>
        <w:autoSpaceDE w:val="false"/>
        <w:ind w:right="-331" w:firstLine="360"/>
        <w:jc w:val="both"/>
        <w:rPr/>
      </w:pPr>
      <w:r>
        <w:rPr/>
        <w:t>3 Из статьи С Булгакова: Основные проблемы теории прогресса («Проблемы идеализ</w:t>
        <w:softHyphen/>
        <w:t>ма», стр. 46).</w:t>
      </w:r>
    </w:p>
    <w:p>
      <w:pPr>
        <w:pStyle w:val="Normal"/>
        <w:autoSpaceDE w:val="false"/>
        <w:ind w:right="-331" w:firstLine="360"/>
        <w:jc w:val="both"/>
        <w:rPr/>
      </w:pPr>
      <w:r>
        <w:rPr/>
        <w:t>44*</w:t>
      </w:r>
    </w:p>
    <w:p>
      <w:pPr>
        <w:pStyle w:val="Normal"/>
        <w:autoSpaceDE w:val="false"/>
        <w:ind w:right="-331" w:firstLine="360"/>
        <w:jc w:val="both"/>
        <w:rPr/>
      </w:pPr>
      <w:r>
        <w:rPr/>
        <w:fldChar w:fldCharType="begin"/>
      </w:r>
      <w:r>
        <w:rPr/>
        <w:instrText xml:space="preserve"> PAGE </w:instrText>
      </w:r>
      <w:r>
        <w:rPr/>
        <w:fldChar w:fldCharType="separate"/>
      </w:r>
      <w:r>
        <w:rPr/>
        <w:t>186</w:t>
      </w:r>
      <w:r>
        <w:rPr/>
        <w:fldChar w:fldCharType="end"/>
      </w:r>
    </w:p>
    <w:p>
      <w:pPr>
        <w:pStyle w:val="Normal"/>
        <w:autoSpaceDE w:val="false"/>
        <w:ind w:right="-331" w:firstLine="360"/>
        <w:jc w:val="both"/>
        <w:rPr/>
      </w:pPr>
      <w:r>
        <w:rPr/>
        <w:t>ЧАСТЬ IV</w:t>
      </w:r>
    </w:p>
    <w:p>
      <w:pPr>
        <w:pStyle w:val="Normal"/>
        <w:autoSpaceDE w:val="false"/>
        <w:ind w:right="-331" w:firstLine="360"/>
        <w:jc w:val="both"/>
        <w:rPr/>
      </w:pPr>
      <w:r>
        <w:rPr/>
        <w:t>ция со стороны русской интеллигенции, державшейся за секуля</w:t>
        <w:softHyphen/>
        <w:t>ризм или за революционный героизм, оказалась на редкость туск</w:t>
        <w:softHyphen/>
        <w:t>лой и пустой4.</w:t>
      </w:r>
    </w:p>
    <w:p>
      <w:pPr>
        <w:pStyle w:val="Normal"/>
        <w:autoSpaceDE w:val="false"/>
        <w:ind w:right="-331" w:firstLine="360"/>
        <w:jc w:val="both"/>
        <w:rPr/>
      </w:pPr>
      <w:r>
        <w:rPr/>
        <w:t>Мы займемся религиозно-философским возрождением XX в. в России в следующей главе, сейчас же обратимся к изучению фило</w:t>
        <w:softHyphen/>
        <w:t>софских течений, связанных с революционным движением, в част</w:t>
        <w:softHyphen/>
        <w:t>ности — к изучению философских построений, связанных с рус</w:t>
        <w:softHyphen/>
        <w:t>скими последователями Маркса.</w:t>
      </w:r>
    </w:p>
    <w:p>
      <w:pPr>
        <w:pStyle w:val="Normal"/>
        <w:autoSpaceDE w:val="false"/>
        <w:ind w:right="-331" w:firstLine="360"/>
        <w:jc w:val="both"/>
        <w:rPr/>
      </w:pPr>
      <w:r>
        <w:rPr/>
        <w:t>3. Книги, посвященные обзору неомарксистской философии, хотят — в соответствии с современными тактическими течениями в советском режиме — представить т. наз. диалектический матери</w:t>
        <w:softHyphen/>
        <w:t>ализм, как завершение и высшую точку в развитии материалисти</w:t>
        <w:softHyphen/>
        <w:t>ческих идей, будто бы все ярче и настойчивее проявлявших себя в истории русской мысли. В этом освещении материализм является чуть ли не основным национальным русским движением, независи</w:t>
        <w:softHyphen/>
        <w:t>мым от западных влияний... Недавно появившийся труд А.А. Мак</w:t>
        <w:softHyphen/>
        <w:t>симова5 по истории «борьбы за материализм» в русской науке, очень типичен в этом направлении, — в нем автор перечисляет и бегло характеризует целый ряд русских ученых (начиная с Ломо</w:t>
        <w:softHyphen/>
        <w:t>носова), будто бы «боровшихся» за материализм. На самом деле автор смешивает натурализм (как устранение всего «сверхнату</w:t>
        <w:softHyphen/>
        <w:t>рального» — что соответствует «антиметафизической» позиции у представителей русского позитивизма — см. ч. II и ч. III настоя</w:t>
        <w:softHyphen/>
        <w:t>щего труда) с материализмом, т. е. учением, сводящим всю полноту бытия к материи и ее модификациям. Мы остановимся сейчас — чтобы проверить указанный тезис об исконном материализме русских ученых — на беглом изучении воззрений одного из круп</w:t>
        <w:softHyphen/>
        <w:t>нейших русских физиологов — И.М. Сеченова, некоторые утверж</w:t>
        <w:softHyphen/>
        <w:t>дения которого, бесспорно, дают повод причислить его к материа</w:t>
        <w:softHyphen/>
        <w:t>листам. Мы убедимся, что даже Сеченов не может быть причислен к материалистам в точном смысле слова... Настоящим материалис</w:t>
        <w:softHyphen/>
        <w:t>том (кроме Чернышевского) надо считать у нас впервые Плехано</w:t>
        <w:softHyphen/>
        <w:t>ва, который настойчиво соединял философский и исторический материализм, а затем уже в творчестве Ленина и так наз. «советс</w:t>
        <w:softHyphen/>
        <w:t>кой философии» это сочетание продолжается в форме «диалекти</w:t>
        <w:softHyphen/>
        <w:t>ческого материализма»... Это влечение неомарксистов к вульгар</w:t>
        <w:softHyphen/>
        <w:t>ному материализму характеризует лишь низкий уровень их, — недаром те русские последователи Маркса, которые позже разви</w:t>
        <w:softHyphen/>
        <w:t>ли огромную философскую продуктивность (Булгаков, Франк, Бер</w:t>
        <w:softHyphen/>
      </w:r>
    </w:p>
    <w:p>
      <w:pPr>
        <w:pStyle w:val="Normal"/>
        <w:autoSpaceDE w:val="false"/>
        <w:ind w:right="-331" w:firstLine="360"/>
        <w:jc w:val="both"/>
        <w:rPr/>
      </w:pPr>
      <w:r>
        <w:rPr/>
        <w:t>4 См. сборник статей «Интеллигенция и народ» (статьи Милюкова, Овсяннико-Куликовского, Максима Ковалевского и др.), сборник «Вехи, как знамение времени», изданный соц. революцион</w:t>
        <w:softHyphen/>
        <w:t>ной группой (статьи Чернова и др.), «Очерки реалистического мировоззрения» — издание группы, примыкавшей к марксистам.</w:t>
      </w:r>
    </w:p>
    <w:p>
      <w:pPr>
        <w:pStyle w:val="Normal"/>
        <w:autoSpaceDE w:val="false"/>
        <w:ind w:right="-331" w:firstLine="360"/>
        <w:jc w:val="both"/>
        <w:rPr/>
      </w:pPr>
      <w:r>
        <w:rPr/>
        <w:t>5 А.А. Максимов. Очерки по истории борьбы за материализм в русском естествознании. Госуд. издат. политич. литературы, 1947, стр. 489.</w:t>
      </w:r>
    </w:p>
    <w:p>
      <w:pPr>
        <w:pStyle w:val="Normal"/>
        <w:autoSpaceDE w:val="false"/>
        <w:ind w:right="-331" w:firstLine="360"/>
        <w:jc w:val="both"/>
        <w:rPr/>
      </w:pPr>
      <w:r>
        <w:rPr/>
        <w:fldChar w:fldCharType="begin"/>
      </w:r>
      <w:r>
        <w:rPr/>
        <w:instrText xml:space="preserve"> PAGE </w:instrText>
      </w:r>
      <w:r>
        <w:rPr/>
        <w:fldChar w:fldCharType="separate"/>
      </w:r>
      <w:r>
        <w:rPr/>
        <w:t>187</w:t>
      </w:r>
      <w:r>
        <w:rPr/>
        <w:fldChar w:fldCharType="end"/>
      </w:r>
    </w:p>
    <w:p>
      <w:pPr>
        <w:pStyle w:val="Normal"/>
        <w:autoSpaceDE w:val="false"/>
        <w:ind w:right="-331" w:firstLine="360"/>
        <w:jc w:val="both"/>
        <w:rPr/>
      </w:pPr>
      <w:r>
        <w:rPr/>
        <w:t>XX ВЕК</w:t>
      </w:r>
    </w:p>
    <w:p>
      <w:pPr>
        <w:pStyle w:val="Normal"/>
        <w:autoSpaceDE w:val="false"/>
        <w:ind w:right="-331" w:firstLine="360"/>
        <w:jc w:val="both"/>
        <w:rPr/>
      </w:pPr>
      <w:r>
        <w:rPr/>
        <w:t>дяев, также и П.Б. Струве) с самого начала стремились соединить исторический материализм с кантианством, вообще освободить его от философского материализма. Как раз отталкивание от философ</w:t>
        <w:softHyphen/>
        <w:t>ского материализма и определило философскую судьбу только что названных мыслителей.</w:t>
      </w:r>
    </w:p>
    <w:p>
      <w:pPr>
        <w:pStyle w:val="Normal"/>
        <w:autoSpaceDE w:val="false"/>
        <w:ind w:right="-331" w:firstLine="360"/>
        <w:jc w:val="both"/>
        <w:rPr/>
      </w:pPr>
      <w:r>
        <w:rPr/>
        <w:t>Что же касается «материализма» у русских ученых, то, конеч</w:t>
        <w:softHyphen/>
        <w:t>но, выдергивая отдельные фразы и не заботясь о том, чтобы дать правдивую картину построений того или иного ученого, можно написать целую книгу о том, чего не было на самом деле. Чтобы проверить на одном ярком примере это необоснованное причисле</w:t>
        <w:softHyphen/>
        <w:t>ние к материалистам русских ученых, мы избираем для анализа И.М. Сеченова, некоторые формулы которого как будто больше дру</w:t>
        <w:softHyphen/>
        <w:t>гих приближают его к материализму.</w:t>
      </w:r>
    </w:p>
    <w:p>
      <w:pPr>
        <w:pStyle w:val="Normal"/>
        <w:autoSpaceDE w:val="false"/>
        <w:ind w:right="-331" w:firstLine="360"/>
        <w:jc w:val="both"/>
        <w:rPr/>
      </w:pPr>
      <w:r>
        <w:rPr/>
        <w:t>4. Иван Михайлович Сеченов (1829—1905)6 учился в Инженер</w:t>
        <w:softHyphen/>
        <w:t>ном училище, по окончании которого служил офицером-сапером. Вскоре под влиянием одного радикального кружка он бросил служ</w:t>
        <w:softHyphen/>
        <w:t>бу, поступил в Московский университет с мыслью стать врачом, но уже до окончания медицинского факультета с полной силой выя</w:t>
        <w:softHyphen/>
        <w:t>вился его интерес к физиологии. Некоторое время Сеченов увле</w:t>
        <w:softHyphen/>
        <w:t>кался идеями немецких идеалистов, но постепенно он отходит от идеализма, — особенно когда он, по окончании университета, по</w:t>
        <w:softHyphen/>
        <w:t>пал за границу, где специализировался по физиологии. В 1863 г. он опубликовал свою знаменитую работу «О механизмах в головном мозгу лягушки, угнетающих рефлексы спинного мозга» (на русском, французском и немецком языках). Эта работа, впервые устанавли</w:t>
        <w:softHyphen/>
        <w:t>вавшая действие «центров торможения», имела решающее значе</w:t>
        <w:softHyphen/>
        <w:t>ние в формировании психологических и философских воззрений Сеченова. В том же году им была напечатана обобщающая работа «Рефлексы головного мозга» (первоначальное заглавие этой рабо</w:t>
        <w:softHyphen/>
        <w:t>ты было «Попытка свести способ происхождения психических яв</w:t>
        <w:softHyphen/>
        <w:t>лений на физиологические основы», но цензура не дала согласие на такое название статьи). Работа эта сразу обратила на себя вни</w:t>
        <w:softHyphen/>
        <w:t>мание широких кругов общества, склонного, как выражался тогда Писарев, к «свежему материализму». Когда работа Сеченова, на</w:t>
        <w:softHyphen/>
        <w:t>печатанная первоначально в специальном журнале («Медицинский вестник»), вышла в 1866 году отдельной книгой, то на книгу был наложен арест и против Сеченова было возбуждено судебное пре</w:t>
        <w:softHyphen/>
        <w:t>следование. Покинув Медицинскую академию в Петербурге, Сече</w:t>
        <w:softHyphen/>
        <w:t>нов переходит в Одесский университет. В 1876 г. Сеченов стано</w:t>
        <w:softHyphen/>
        <w:t>вится профессором Петербургского университета, но через 12 лет ему снова приходится покинуть Петербург: через некоторое время</w:t>
      </w:r>
    </w:p>
    <w:p>
      <w:pPr>
        <w:pStyle w:val="Normal"/>
        <w:autoSpaceDE w:val="false"/>
        <w:ind w:right="-331" w:firstLine="360"/>
        <w:jc w:val="both"/>
        <w:rPr/>
      </w:pPr>
      <w:r>
        <w:rPr/>
        <w:t xml:space="preserve">6 См. Сеченов. Автобиографические записки. Издание Академии наук, 1945. Максимов, </w:t>
      </w:r>
      <w:r>
        <w:rPr>
          <w:lang w:val="en-US"/>
        </w:rPr>
        <w:t xml:space="preserve">op. cit., </w:t>
      </w:r>
      <w:r>
        <w:rPr/>
        <w:t>стр. 199—231. Философские труды Сеченова собраны ныне в одном томе: Сеченов. Из</w:t>
        <w:softHyphen/>
        <w:t>бранные философские и психологические произведения, 1947, стр. 637.</w:t>
      </w:r>
    </w:p>
    <w:p>
      <w:pPr>
        <w:pStyle w:val="Normal"/>
        <w:autoSpaceDE w:val="false"/>
        <w:ind w:right="-331" w:firstLine="360"/>
        <w:jc w:val="both"/>
        <w:rPr/>
      </w:pPr>
      <w:r>
        <w:rPr/>
        <w:fldChar w:fldCharType="begin"/>
      </w:r>
      <w:r>
        <w:rPr/>
        <w:instrText xml:space="preserve"> PAGE </w:instrText>
      </w:r>
      <w:r>
        <w:rPr/>
        <w:fldChar w:fldCharType="separate"/>
      </w:r>
      <w:r>
        <w:rPr/>
        <w:t>187</w:t>
      </w:r>
      <w:r>
        <w:rPr/>
        <w:fldChar w:fldCharType="end"/>
      </w:r>
    </w:p>
    <w:p>
      <w:pPr>
        <w:pStyle w:val="Normal"/>
        <w:autoSpaceDE w:val="false"/>
        <w:ind w:right="-331" w:firstLine="360"/>
        <w:jc w:val="both"/>
        <w:rPr/>
      </w:pPr>
      <w:r>
        <w:rPr/>
        <w:t>ЧАСТЬ IV</w:t>
      </w:r>
    </w:p>
    <w:p>
      <w:pPr>
        <w:pStyle w:val="Normal"/>
        <w:autoSpaceDE w:val="false"/>
        <w:ind w:right="-331" w:firstLine="360"/>
        <w:jc w:val="both"/>
        <w:rPr/>
      </w:pPr>
      <w:r>
        <w:rPr/>
        <w:t>он получает кафедру в Московском университете. Последние че</w:t>
        <w:softHyphen/>
        <w:t>тыре года жизни Сеченов хотя и продолжает научную работу, но уже находится в отставке.</w:t>
      </w:r>
    </w:p>
    <w:p>
      <w:pPr>
        <w:pStyle w:val="Normal"/>
        <w:autoSpaceDE w:val="false"/>
        <w:ind w:right="-331" w:firstLine="360"/>
        <w:jc w:val="both"/>
        <w:rPr/>
      </w:pPr>
      <w:r>
        <w:rPr/>
        <w:t>Основная идея всех исследований и научно-философских обоб</w:t>
        <w:softHyphen/>
        <w:t>щений Сеченова заключается в невозможности отделять психи</w:t>
        <w:softHyphen/>
        <w:t>ческие процессы от нервных процессов, с ними связанных. Нельзя, говорит он7, «обособлять средний член цельного акта от его есте</w:t>
        <w:softHyphen/>
        <w:t>ственного начала и конца»: «средний» же член и есть, по Сеченову, то, что принято считать «психическим явлением». Почему? Пото</w:t>
        <w:softHyphen/>
        <w:t>му, думает Сеченов, что ни теория «параллелизма» психических и нервных процессов, ни теория их взаимодействия, как «различных» начал, не соответствует фактам; факты же, по мысли Сеченова, говорят нам, что мы всегда имеем в человеке «цельный натураль</w:t>
        <w:softHyphen/>
        <w:t>ный процесс»8. Поэтому, различая «чистые рефлексы — без при</w:t>
        <w:softHyphen/>
        <w:t>меси психического элемента»,— от рефлексов «с психическим ос</w:t>
        <w:softHyphen/>
        <w:t>ложнением»9, Сеченов включает психические процессы в систему рефлексов и склоняется к мысли, что вне системы рефлексов психи</w:t>
        <w:softHyphen/>
        <w:t>ческие явления не имеют места10. Сеченов готов признать, что у взрослых эта «включенность» психических явлений в систему ре</w:t>
        <w:softHyphen/>
        <w:t>флексов «теряется» из-за «длинной цепи превращений одного идей</w:t>
        <w:softHyphen/>
        <w:t>ного состояния в другое»11, и это как раз и относится к его истол</w:t>
        <w:softHyphen/>
        <w:t>кованию мышления. Здесь Сеченов следует анализам Спенсера, его идее «психической эволюции», но нам нет надобности входить в изложение построений Сеченова в учении о мышлении12.</w:t>
      </w:r>
    </w:p>
    <w:p>
      <w:pPr>
        <w:pStyle w:val="Normal"/>
        <w:autoSpaceDE w:val="false"/>
        <w:ind w:right="-331" w:firstLine="360"/>
        <w:jc w:val="both"/>
        <w:rPr/>
      </w:pPr>
      <w:r>
        <w:rPr/>
        <w:t>Все эти построения, формулы о «родстве психических явлений с так называемыми нервными процессами»13 дают как будто доста</w:t>
        <w:softHyphen/>
        <w:t>точно оснований, чтобы без колебаний причислить Сеченова к чис</w:t>
        <w:softHyphen/>
        <w:t>тым материалистам. Считает же он, что учение «идеалистов» о том, что мысль может вызывать телесные движения, «есть величайшая ложь»14. Но мы найдем у Сеченова и другие мысли, которые пока</w:t>
        <w:softHyphen/>
        <w:t>зывают, что его основное убеждение заключалось вовсе не в мате</w:t>
        <w:softHyphen/>
        <w:t>риалистическом истолковании психики, а в отрицании самостоя</w:t>
        <w:softHyphen/>
        <w:t>тельности духовных процессов. «Поскольку духовная жизнь может быть предметом научного исследования, она есть явление земное», — пишет он15; иначе говоря, изучение психики не должно отделять</w:t>
      </w:r>
    </w:p>
    <w:p>
      <w:pPr>
        <w:pStyle w:val="Normal"/>
        <w:autoSpaceDE w:val="false"/>
        <w:ind w:right="-331" w:firstLine="360"/>
        <w:jc w:val="both"/>
        <w:rPr/>
      </w:pPr>
      <w:r>
        <w:rPr/>
        <w:t>7 Из статьи «Как и кому разрабатывать психологию» (Избр. фил. и псих, произведения. Стр.239).</w:t>
      </w:r>
    </w:p>
    <w:p>
      <w:pPr>
        <w:pStyle w:val="Normal"/>
        <w:autoSpaceDE w:val="false"/>
        <w:ind w:right="-331" w:firstLine="360"/>
        <w:jc w:val="both"/>
        <w:rPr/>
      </w:pPr>
      <w:r>
        <w:rPr/>
        <w:t xml:space="preserve">8 Из той же статьи. </w:t>
      </w:r>
      <w:r>
        <w:rPr>
          <w:lang w:val="en-US"/>
        </w:rPr>
        <w:t xml:space="preserve">Ibid., </w:t>
      </w:r>
      <w:r>
        <w:rPr/>
        <w:t>стр. 255.</w:t>
      </w:r>
    </w:p>
    <w:p>
      <w:pPr>
        <w:pStyle w:val="Normal"/>
        <w:autoSpaceDE w:val="false"/>
        <w:ind w:right="-331" w:firstLine="360"/>
        <w:jc w:val="both"/>
        <w:rPr/>
      </w:pPr>
      <w:r>
        <w:rPr/>
        <w:t>5 Из статьи «Рефлексы головного мозга» (Избр. фил. и псих, произведения, стр. 109).</w:t>
      </w:r>
    </w:p>
    <w:p>
      <w:pPr>
        <w:pStyle w:val="Normal"/>
        <w:autoSpaceDE w:val="false"/>
        <w:ind w:right="-331" w:firstLine="360"/>
        <w:jc w:val="both"/>
        <w:rPr/>
      </w:pPr>
      <w:r>
        <w:rPr/>
        <w:t xml:space="preserve">10 См. особенно статью «Кому и как разрабатывать психологию». </w:t>
      </w:r>
      <w:r>
        <w:rPr>
          <w:lang w:val="en-US"/>
        </w:rPr>
        <w:t xml:space="preserve">Ibid., </w:t>
      </w:r>
      <w:r>
        <w:rPr/>
        <w:t xml:space="preserve">стр. 258 </w:t>
      </w:r>
      <w:r>
        <w:rPr>
          <w:lang w:val="en-US"/>
        </w:rPr>
        <w:t>ff.</w:t>
      </w:r>
    </w:p>
    <w:p>
      <w:pPr>
        <w:pStyle w:val="Normal"/>
        <w:autoSpaceDE w:val="false"/>
        <w:ind w:right="-331" w:firstLine="360"/>
        <w:jc w:val="both"/>
        <w:rPr/>
      </w:pPr>
      <w:r>
        <w:rPr/>
        <w:t xml:space="preserve">11 Из статьи «Элементы мысли». </w:t>
      </w:r>
      <w:r>
        <w:rPr>
          <w:lang w:val="en-US"/>
        </w:rPr>
        <w:t xml:space="preserve">Ibid., </w:t>
      </w:r>
      <w:r>
        <w:rPr/>
        <w:t>стр. 399.</w:t>
      </w:r>
    </w:p>
    <w:p>
      <w:pPr>
        <w:pStyle w:val="Normal"/>
        <w:autoSpaceDE w:val="false"/>
        <w:ind w:right="-331" w:firstLine="360"/>
        <w:jc w:val="both"/>
        <w:rPr/>
      </w:pPr>
      <w:r>
        <w:rPr/>
        <w:t xml:space="preserve">12 См. итоги его анализов на стр. -482 </w:t>
      </w:r>
      <w:r>
        <w:rPr>
          <w:lang w:val="en-US"/>
        </w:rPr>
        <w:t xml:space="preserve">ff., </w:t>
      </w:r>
      <w:r>
        <w:rPr/>
        <w:t xml:space="preserve">496 </w:t>
      </w:r>
      <w:r>
        <w:rPr>
          <w:lang w:val="en-US"/>
        </w:rPr>
        <w:t xml:space="preserve">ff. </w:t>
      </w:r>
      <w:r>
        <w:rPr/>
        <w:t xml:space="preserve">См. также учение Сеченова о «внечувственном мышлении». </w:t>
      </w:r>
      <w:r>
        <w:rPr>
          <w:lang w:val="en-US"/>
        </w:rPr>
        <w:t xml:space="preserve">Ibid., </w:t>
      </w:r>
      <w:r>
        <w:rPr/>
        <w:t xml:space="preserve">стр. 515 </w:t>
      </w:r>
      <w:r>
        <w:rPr>
          <w:lang w:val="en-US"/>
        </w:rPr>
        <w:t>ff.</w:t>
      </w:r>
    </w:p>
    <w:p>
      <w:pPr>
        <w:pStyle w:val="Normal"/>
        <w:autoSpaceDE w:val="false"/>
        <w:ind w:right="-331" w:firstLine="360"/>
        <w:jc w:val="both"/>
        <w:rPr/>
      </w:pPr>
      <w:r>
        <w:rPr/>
        <w:t xml:space="preserve">13 Из статьи «Кому и как разрабатывать психологию». </w:t>
      </w:r>
      <w:r>
        <w:rPr>
          <w:lang w:val="en-US"/>
        </w:rPr>
        <w:t xml:space="preserve">Ibid., </w:t>
      </w:r>
      <w:r>
        <w:rPr/>
        <w:t xml:space="preserve">стр. 228. н Из статьи «Рефлексы головного мозга». </w:t>
      </w:r>
      <w:r>
        <w:rPr>
          <w:lang w:val="en-US"/>
        </w:rPr>
        <w:t xml:space="preserve">Ibid., </w:t>
      </w:r>
      <w:r>
        <w:rPr/>
        <w:t>стр. 157.</w:t>
      </w:r>
    </w:p>
    <w:p>
      <w:pPr>
        <w:pStyle w:val="Normal"/>
        <w:autoSpaceDE w:val="false"/>
        <w:ind w:right="-331" w:firstLine="360"/>
        <w:jc w:val="both"/>
        <w:rPr/>
      </w:pPr>
      <w:r>
        <w:rPr/>
        <w:t xml:space="preserve">15 «Кому и как разрабатывать психологию». </w:t>
      </w:r>
      <w:r>
        <w:rPr>
          <w:lang w:val="en-US"/>
        </w:rPr>
        <w:t xml:space="preserve">Ibid., </w:t>
      </w:r>
      <w:r>
        <w:rPr/>
        <w:t>стр. 285.</w:t>
      </w:r>
    </w:p>
    <w:p>
      <w:pPr>
        <w:pStyle w:val="Normal"/>
        <w:autoSpaceDE w:val="false"/>
        <w:ind w:right="-331" w:firstLine="360"/>
        <w:jc w:val="both"/>
        <w:rPr/>
      </w:pPr>
      <w:r>
        <w:rPr/>
        <w:fldChar w:fldCharType="begin"/>
      </w:r>
      <w:r>
        <w:rPr/>
        <w:instrText xml:space="preserve"> PAGE </w:instrText>
      </w:r>
      <w:r>
        <w:rPr/>
        <w:fldChar w:fldCharType="separate"/>
      </w:r>
      <w:r>
        <w:rPr/>
        <w:t>188</w:t>
      </w:r>
      <w:r>
        <w:rPr/>
        <w:fldChar w:fldCharType="end"/>
      </w:r>
    </w:p>
    <w:p>
      <w:pPr>
        <w:pStyle w:val="Normal"/>
        <w:autoSpaceDE w:val="false"/>
        <w:ind w:right="-331" w:firstLine="360"/>
        <w:jc w:val="both"/>
        <w:rPr/>
      </w:pPr>
      <w:r>
        <w:rPr/>
        <w:t>XX ВЕК</w:t>
      </w:r>
    </w:p>
    <w:p>
      <w:pPr>
        <w:pStyle w:val="Normal"/>
        <w:autoSpaceDE w:val="false"/>
        <w:ind w:right="-331" w:firstLine="360"/>
        <w:jc w:val="both"/>
        <w:rPr/>
      </w:pPr>
      <w:r>
        <w:rPr/>
        <w:t>ее от материального бытия. Сеченов достаточно, однако, осторо</w:t>
        <w:softHyphen/>
        <w:t>жен, чтобы не превращать это чисто эмпирическое утверждение в метафизический материализм. Он даже прямо говорит в одном ме</w:t>
        <w:softHyphen/>
        <w:t>сте: «Сущность психических явлений, насколько они выражаются сознательностью, останется во всех без исключения случаях непро</w:t>
        <w:softHyphen/>
        <w:t>ницаемой тайной »16. Сеченов чрезвычайный противник психологии, построяемой из одних данных сознания17 — в этом ключ к критике у Сеченова современной ему психологии. Это не материализм, а чисто натуралистический подход к изучению психики, т. е. отри</w:t>
        <w:softHyphen/>
        <w:t>цание так наз. «чистой психологии». Ничего другого в работах Се</w:t>
        <w:softHyphen/>
        <w:t>ченова, если их изучать без предубеждения, нет, поэтому должно признать, что для причисления его к материалистам нет основа</w:t>
        <w:softHyphen/>
        <w:t>ний. Даже автор предисловия к «Избранным философским и пси</w:t>
        <w:softHyphen/>
        <w:t>хологическим исследованиям» Сеченова, г. Каганов признает (ссы</w:t>
        <w:softHyphen/>
        <w:t>лаясь на неопубликованные письма Сеченова), что Сеченов считал психологию «вполне самостоятельной наукой»18.</w:t>
      </w:r>
    </w:p>
    <w:p>
      <w:pPr>
        <w:pStyle w:val="Normal"/>
        <w:autoSpaceDE w:val="false"/>
        <w:ind w:right="-331" w:firstLine="360"/>
        <w:jc w:val="both"/>
        <w:rPr/>
      </w:pPr>
      <w:r>
        <w:rPr/>
        <w:t>Мы разобрали бегло взгляды Сеченова, чтобы показать, что его вовсе нельзя причислять к материалистам в точном смысле слова. Позиция Сеченова есть позиция натурализма, что вовсе не есть материализм. Рецепцию материализма в точном смысле — и все же и здесь с некоторыми оговорками — мы находим не у русских уче</w:t>
        <w:softHyphen/>
        <w:t>ных-естествоиспытателей, а как раз у русских марксистов, особенно в неомарксизме. Диалектический же или исторический «материа</w:t>
        <w:softHyphen/>
        <w:t>лизм» сам по себе вполне отделим от метафизического материа</w:t>
        <w:softHyphen/>
        <w:t>лизма; впервые у Плеханова, а затем в советской философии мы действительно находим какое-то фатальное тяготение к материа</w:t>
        <w:softHyphen/>
        <w:t>лизму метафизическому...</w:t>
      </w:r>
    </w:p>
    <w:p>
      <w:pPr>
        <w:pStyle w:val="Normal"/>
        <w:autoSpaceDE w:val="false"/>
        <w:ind w:right="-331" w:firstLine="360"/>
        <w:jc w:val="both"/>
        <w:rPr/>
      </w:pPr>
      <w:r>
        <w:rPr/>
        <w:t>Обратимся к изучению философских воззрений Плеханова.</w:t>
      </w:r>
    </w:p>
    <w:p>
      <w:pPr>
        <w:pStyle w:val="Normal"/>
        <w:autoSpaceDE w:val="false"/>
        <w:ind w:right="-331" w:firstLine="360"/>
        <w:jc w:val="both"/>
        <w:rPr/>
      </w:pPr>
      <w:r>
        <w:rPr/>
        <w:t>5. Георгий Валентинович Плеханов (1857—1918) учился в Гор</w:t>
        <w:softHyphen/>
        <w:t>ном институте в Петербурге, но очень рано увлекся идеями наро</w:t>
        <w:softHyphen/>
        <w:t>довольцев, стал работать среди рабочих, что заставило его уже в 1876 г. перейти на нелегальное положение. Участвуя в революци</w:t>
        <w:softHyphen/>
        <w:t>онной партии «Земля и Воля», он уже тогда высказывался против террора. Когда в партии произошел на этой почве раскол, Плеха</w:t>
        <w:softHyphen/>
        <w:t>нов вышел из партии; вскоре (в 1880 г.) он эмигрировал за границу и в 1883 г. вместе с рядом лиц создал «Группу освобождения тру</w:t>
        <w:softHyphen/>
        <w:t>да» — первое ядро будущей социал-демократической партии. Пле</w:t>
        <w:softHyphen/>
        <w:t>ханов развил огромную литературную и политическую деятель</w:t>
        <w:softHyphen/>
        <w:t>ность, печатая в России книги и статьи под разными псевдонимами. В 1895 г. появилась его первая большая книга «К вопросу о разви</w:t>
        <w:softHyphen/>
        <w:t>тии монистического взгляда на историю» (под псевдонимом «Бель-това»), в которой он критиковал исторические построения Михай</w:t>
        <w:softHyphen/>
      </w:r>
    </w:p>
    <w:p>
      <w:pPr>
        <w:pStyle w:val="Normal"/>
        <w:autoSpaceDE w:val="false"/>
        <w:ind w:right="-331" w:firstLine="360"/>
        <w:jc w:val="both"/>
        <w:rPr/>
      </w:pPr>
      <w:r>
        <w:rPr/>
        <w:t xml:space="preserve">16 </w:t>
      </w:r>
      <w:r>
        <w:rPr>
          <w:lang w:val="en-US"/>
        </w:rPr>
        <w:t xml:space="preserve">Ibid., </w:t>
      </w:r>
      <w:r>
        <w:rPr/>
        <w:t>стр. 243.</w:t>
      </w:r>
    </w:p>
    <w:p>
      <w:pPr>
        <w:pStyle w:val="Normal"/>
        <w:autoSpaceDE w:val="false"/>
        <w:ind w:right="-331" w:firstLine="360"/>
        <w:jc w:val="both"/>
        <w:rPr/>
      </w:pPr>
      <w:r>
        <w:rPr/>
        <w:t xml:space="preserve">17 </w:t>
      </w:r>
      <w:r>
        <w:rPr>
          <w:lang w:val="en-US"/>
        </w:rPr>
        <w:t xml:space="preserve">Ibid., </w:t>
      </w:r>
      <w:r>
        <w:rPr/>
        <w:t>стр. 243.</w:t>
      </w:r>
    </w:p>
    <w:p>
      <w:pPr>
        <w:pStyle w:val="Normal"/>
        <w:autoSpaceDE w:val="false"/>
        <w:ind w:right="-331" w:firstLine="360"/>
        <w:jc w:val="both"/>
        <w:rPr/>
      </w:pPr>
      <w:r>
        <w:rPr/>
        <w:t>18 Предисловие к «Избр. фил. и псих, произв.», стр. 35.</w:t>
      </w:r>
    </w:p>
    <w:p>
      <w:pPr>
        <w:pStyle w:val="Normal"/>
        <w:autoSpaceDE w:val="false"/>
        <w:ind w:right="-331" w:firstLine="360"/>
        <w:jc w:val="both"/>
        <w:rPr/>
      </w:pPr>
      <w:r>
        <w:rPr/>
        <w:fldChar w:fldCharType="begin"/>
      </w:r>
      <w:r>
        <w:rPr/>
        <w:instrText xml:space="preserve"> PAGE </w:instrText>
      </w:r>
      <w:r>
        <w:rPr/>
        <w:fldChar w:fldCharType="separate"/>
      </w:r>
      <w:r>
        <w:rPr/>
        <w:t>189</w:t>
      </w:r>
      <w:r>
        <w:rPr/>
        <w:fldChar w:fldCharType="end"/>
      </w:r>
    </w:p>
    <w:p>
      <w:pPr>
        <w:pStyle w:val="Normal"/>
        <w:autoSpaceDE w:val="false"/>
        <w:ind w:right="-331" w:firstLine="360"/>
        <w:jc w:val="both"/>
        <w:rPr/>
      </w:pPr>
      <w:r>
        <w:rPr/>
        <w:t>ЧАСТЬ IV</w:t>
      </w:r>
    </w:p>
    <w:p>
      <w:pPr>
        <w:pStyle w:val="Normal"/>
        <w:autoSpaceDE w:val="false"/>
        <w:ind w:right="-331" w:firstLine="360"/>
        <w:jc w:val="both"/>
        <w:rPr/>
      </w:pPr>
      <w:r>
        <w:rPr/>
        <w:t>ловского (см. т. I, гл. IX) и его группы. Вместе с книгой П.Б. Струве («Критические заметки») работа Плеханова положила начало все возрастающему влиянию марксизма в русском обществе. Ряд выда</w:t>
        <w:softHyphen/>
        <w:t>ющихся русских мыслителей и ученых (Булгаков, Бердяев, Франк, Туган-Барановский и др.) примкнули к марксизму и содействовали росту партии социал-демократов. Плеханов же находился в самом центре заграничной группы этой партии, издавал ряд журналов. Когда произошел (на съезде партии в Лондоне в 1903 г.) раскол меж</w:t>
        <w:softHyphen/>
        <w:t>ду так наз. «меньшевиками» и «большевиками» (во главе последних стоял Ленин), Плеханов, сначала примыкавший к «большевикам», вскоре перешел на сторону «меньшевиков», но потом и от них ото</w:t>
        <w:softHyphen/>
        <w:t>шел, заняв особую позицию и не сливаясь ни с одной группой.</w:t>
      </w:r>
    </w:p>
    <w:p>
      <w:pPr>
        <w:pStyle w:val="Normal"/>
        <w:autoSpaceDE w:val="false"/>
        <w:ind w:right="-331" w:firstLine="360"/>
        <w:jc w:val="both"/>
        <w:rPr/>
      </w:pPr>
      <w:r>
        <w:rPr/>
        <w:t>Литературная и научная деятельность Плеханова была очень интенсивна. Ему принадлежат очень основательные и ценные ра</w:t>
        <w:softHyphen/>
        <w:t>боты о Чернышевском, о Белинском, три тома о развитии русской общественной мысли, упомянутая работа «По вопросу о развитии монистического взгляда на историю», «Основные вопросы марк</w:t>
        <w:softHyphen/>
        <w:t>сизма», «Очерки по истории материализма» и другие работы. Пол</w:t>
        <w:softHyphen/>
        <w:t>ное собрание сочинений Плеханова, под редакцией его ученика и последователя Рязанова, вышло в Москве19.</w:t>
      </w:r>
    </w:p>
    <w:p>
      <w:pPr>
        <w:pStyle w:val="Normal"/>
        <w:autoSpaceDE w:val="false"/>
        <w:ind w:right="-331" w:firstLine="360"/>
        <w:jc w:val="both"/>
        <w:rPr/>
      </w:pPr>
      <w:r>
        <w:rPr/>
        <w:t>При изучении воззрений Плеханова обращает на себя внимание как раз его настойчивое стремление соединить философский и ис</w:t>
        <w:softHyphen/>
        <w:t>торический материализм. «Материализм воскрес, — пишет он20, — обогащенный всеми приобретениями идеализма — важнейшее из них есть диалектический метод». Надо сказать, что Плеханов дей</w:t>
        <w:softHyphen/>
        <w:t>ствительно основательно знал французский материализм, как о том свидетельствует его книга «Очерки по истории материализма». Плеханов не раз отмечает ошибочные построения Гольбаха и Гель</w:t>
        <w:softHyphen/>
        <w:t>веция, но к их основному философскому материализму он присое</w:t>
        <w:softHyphen/>
        <w:t>диняется без оговорок. «Французский метафизический материа</w:t>
        <w:softHyphen/>
        <w:t>лизм, — замечает он в первой книге21, — не мог справиться лишь с вопросами развития » т. е. с проблемой исторического бытия. Дру</w:t>
        <w:softHyphen/>
        <w:t>гим серьезным дефектом французского материализма Плеханов считает «фатализм», т. е. отсутствие учения о свободе22. Француз</w:t>
        <w:softHyphen/>
        <w:t>ские материалисты пытались из природы человека объяснять исто</w:t>
        <w:softHyphen/>
        <w:t>рию, т. е. не считались с общественной средой, с производственны</w:t>
        <w:softHyphen/>
        <w:t>ми отношениями: в этом их позиция и должна быть, по мысли Плеханова, дополнена учением Маркса.</w:t>
      </w:r>
    </w:p>
    <w:p>
      <w:pPr>
        <w:pStyle w:val="Normal"/>
        <w:autoSpaceDE w:val="false"/>
        <w:ind w:right="-331" w:firstLine="360"/>
        <w:jc w:val="both"/>
        <w:rPr/>
      </w:pPr>
      <w:r>
        <w:rPr>
          <w:lang w:val="en-US" w:eastAsia="en-US"/>
        </w:rPr>
        <w:t xml:space="preserve">w </w:t>
      </w:r>
      <w:r>
        <w:rPr>
          <w:lang w:eastAsia="en-US"/>
        </w:rPr>
        <w:t xml:space="preserve">Из литературы о Плеханове можно указать </w:t>
      </w:r>
      <w:r>
        <w:rPr>
          <w:lang w:val="en-US" w:eastAsia="en-US"/>
        </w:rPr>
        <w:t xml:space="preserve">Hajakovenko. Op. cit. S. </w:t>
      </w:r>
      <w:r>
        <w:rPr>
          <w:lang w:eastAsia="en-US"/>
        </w:rPr>
        <w:t xml:space="preserve">356—360, </w:t>
      </w:r>
      <w:r>
        <w:rPr>
          <w:lang w:val="en-US" w:eastAsia="en-US"/>
        </w:rPr>
        <w:t xml:space="preserve">passim., Massaryk. Op. cit. </w:t>
      </w:r>
      <w:r>
        <w:rPr>
          <w:lang w:eastAsia="en-US"/>
        </w:rPr>
        <w:t xml:space="preserve">В. </w:t>
      </w:r>
      <w:r>
        <w:rPr>
          <w:lang w:val="en-US" w:eastAsia="en-US"/>
        </w:rPr>
        <w:t xml:space="preserve">II. S. </w:t>
      </w:r>
      <w:r>
        <w:rPr>
          <w:lang w:eastAsia="en-US"/>
        </w:rPr>
        <w:t xml:space="preserve">309 </w:t>
      </w:r>
      <w:r>
        <w:rPr>
          <w:lang w:val="en-US" w:eastAsia="en-US"/>
        </w:rPr>
        <w:t xml:space="preserve">ff., </w:t>
      </w:r>
      <w:r>
        <w:rPr>
          <w:lang w:eastAsia="en-US"/>
        </w:rPr>
        <w:t xml:space="preserve">статью В. Иофа («Мысль», № 2. Петербург, 1922, стр. 97— 102). См. также Ленин. Соч. т. XIII. Материализм и эмпириокритицизм (стр. 124 </w:t>
      </w:r>
      <w:r>
        <w:rPr>
          <w:lang w:val="en-US" w:eastAsia="en-US"/>
        </w:rPr>
        <w:t>ff., passim).</w:t>
      </w:r>
    </w:p>
    <w:p>
      <w:pPr>
        <w:pStyle w:val="Normal"/>
        <w:autoSpaceDE w:val="false"/>
        <w:ind w:right="-331" w:firstLine="360"/>
        <w:jc w:val="both"/>
        <w:rPr/>
      </w:pPr>
      <w:r>
        <w:rPr/>
        <w:t>20Бельтов-Плеханов. К вопросу о развитии монистического взгляда на историю (Пе</w:t>
        <w:softHyphen/>
        <w:t>тербург, 1895), стр. 117.</w:t>
      </w:r>
    </w:p>
    <w:p>
      <w:pPr>
        <w:pStyle w:val="Normal"/>
        <w:autoSpaceDE w:val="false"/>
        <w:ind w:right="-331" w:firstLine="360"/>
        <w:jc w:val="both"/>
        <w:rPr/>
      </w:pPr>
      <w:r>
        <w:rPr/>
        <w:t xml:space="preserve">21 </w:t>
      </w:r>
      <w:r>
        <w:rPr>
          <w:lang w:val="en-US"/>
        </w:rPr>
        <w:t xml:space="preserve">Ibid., </w:t>
      </w:r>
      <w:r>
        <w:rPr/>
        <w:t>стр. 179.</w:t>
      </w:r>
    </w:p>
    <w:p>
      <w:pPr>
        <w:pStyle w:val="Normal"/>
        <w:autoSpaceDE w:val="false"/>
        <w:ind w:right="-331" w:firstLine="360"/>
        <w:jc w:val="both"/>
        <w:rPr/>
      </w:pPr>
      <w:r>
        <w:rPr/>
        <w:t xml:space="preserve">22 </w:t>
      </w:r>
      <w:r>
        <w:rPr>
          <w:lang w:val="en-US"/>
        </w:rPr>
        <w:t xml:space="preserve">Ibid., </w:t>
      </w:r>
      <w:r>
        <w:rPr/>
        <w:t>стр. 232.</w:t>
      </w:r>
    </w:p>
    <w:p>
      <w:pPr>
        <w:pStyle w:val="Normal"/>
        <w:autoSpaceDE w:val="false"/>
        <w:ind w:right="-331" w:firstLine="360"/>
        <w:jc w:val="both"/>
        <w:rPr/>
      </w:pPr>
      <w:r>
        <w:rPr/>
        <w:fldChar w:fldCharType="begin"/>
      </w:r>
      <w:r>
        <w:rPr/>
        <w:instrText xml:space="preserve"> PAGE </w:instrText>
      </w:r>
      <w:r>
        <w:rPr/>
        <w:fldChar w:fldCharType="separate"/>
      </w:r>
      <w:r>
        <w:rPr/>
        <w:t>190</w:t>
      </w:r>
      <w:r>
        <w:rPr/>
        <w:fldChar w:fldCharType="end"/>
      </w:r>
    </w:p>
    <w:p>
      <w:pPr>
        <w:pStyle w:val="Normal"/>
        <w:autoSpaceDE w:val="false"/>
        <w:ind w:right="-331" w:firstLine="360"/>
        <w:jc w:val="both"/>
        <w:rPr/>
      </w:pPr>
      <w:r>
        <w:rPr/>
        <w:t>XX ВЕК</w:t>
      </w:r>
    </w:p>
    <w:p>
      <w:pPr>
        <w:pStyle w:val="Normal"/>
        <w:autoSpaceDE w:val="false"/>
        <w:ind w:right="-331" w:firstLine="360"/>
        <w:jc w:val="both"/>
        <w:rPr/>
      </w:pPr>
      <w:r>
        <w:rPr/>
        <w:t>Тезис Маркса — «не сознание определяет бытие, но бытие оп</w:t>
        <w:softHyphen/>
        <w:t>ределяет сознание» — есть исходный пункт столь же в историосо</w:t>
        <w:softHyphen/>
        <w:t>фии, сколько и в антропологии для Плеханова. Он не отрицает из</w:t>
        <w:softHyphen/>
        <w:t>вестной независимости в чисто идейной диалектике23 и даже готов допустить, что «открытие законов в области естествознания не зависит от общественных отношений» (!). Плеханов признает ре</w:t>
        <w:softHyphen/>
        <w:t>альность свободы в человеке, но лишь в истолковании этой свобо</w:t>
        <w:softHyphen/>
        <w:t>ды у Маркса,— ниже мы займемся этим. Сейчас мы хотим подчерк</w:t>
        <w:softHyphen/>
        <w:t>нуть, что антропология у Плеханова та же, что была у Маркса. Внутренний мир человека слагается в зависимости от экономичес</w:t>
        <w:softHyphen/>
        <w:t>ких отношений — это есть основа всех построений Плеханова, его поправка к учениям французских материалистов. Плеханов, впро</w:t>
        <w:softHyphen/>
        <w:t>чем, не впадает в грубое понимание этой «зависимости» психоло</w:t>
        <w:softHyphen/>
        <w:t>гии человека от экономических отношений. «В области идеоло</w:t>
        <w:softHyphen/>
        <w:t>гии, — замечает он24, — многие явления могут быть объяснены только косвенным образом посредством влияния экономического развития». Даже вот как далеко идет он: «Структура цивилизован</w:t>
        <w:softHyphen/>
        <w:t>ных обществ настолько сложна, что в строгом смысле слова нельзя говорить о состоянии духа и нравов, соответствующем данной форме общества»15. И все же он повторяет слова Маркса о том, что идеальное есть не что иное, как переведенное и преобразован</w:t>
        <w:softHyphen/>
        <w:t>ное в человеческой голове материальное»26. Учение Маркса о «над</w:t>
        <w:softHyphen/>
        <w:t>стройках» (представляющее обобщение идей Фейербаха о сущно</w:t>
        <w:softHyphen/>
        <w:t>сти религии) целиком принимается Плехановым. Поэтому он готов учить об изменении человеческой природы под влиянием производ</w:t>
        <w:softHyphen/>
        <w:t>ственных отношений. «Воздействуя посредством своего труда на природу вне его, — пишет он27, — человек производит изменения в своей собственной природе».</w:t>
      </w:r>
    </w:p>
    <w:p>
      <w:pPr>
        <w:pStyle w:val="Normal"/>
        <w:autoSpaceDE w:val="false"/>
        <w:ind w:right="-331" w:firstLine="360"/>
        <w:jc w:val="both"/>
        <w:rPr/>
      </w:pPr>
      <w:r>
        <w:rPr/>
        <w:t>Среди этих изменений, конечно, самым странным является пре</w:t>
        <w:softHyphen/>
        <w:t>вращение человека, подчиненного сложной сети законов, в свобод</w:t>
        <w:softHyphen/>
        <w:t>ное существо, в свободного творца. «Производственное воздей</w:t>
        <w:softHyphen/>
        <w:t>ствие человека на природу, — пишет Плеханов28, — порождает новый род зависимости человека — экономическую необходи</w:t>
        <w:softHyphen/>
        <w:t>мость... Но когда человек сознает это, тогда создастся возможность нового и окончательного (!) торжества сознания над необходимос</w:t>
        <w:softHyphen/>
        <w:t>тью, разума над самим законом». «Когда, — читаем тут же, — че</w:t>
        <w:softHyphen/>
        <w:t>ловек подчинит своей воле производственные отношения, тогда кон</w:t>
        <w:softHyphen/>
        <w:t>чается царство необходимости, воцаряется свобода». Как видим, Плеханов целиком повторяет утопию Маркса, повторяющего здесь</w:t>
      </w:r>
    </w:p>
    <w:p>
      <w:pPr>
        <w:pStyle w:val="Normal"/>
        <w:autoSpaceDE w:val="false"/>
        <w:ind w:right="-331" w:firstLine="360"/>
        <w:jc w:val="both"/>
        <w:rPr/>
      </w:pPr>
      <w:r>
        <w:rPr/>
        <w:t>23 «К вопросу...», стр. 196.</w:t>
      </w:r>
    </w:p>
    <w:p>
      <w:pPr>
        <w:pStyle w:val="Normal"/>
        <w:autoSpaceDE w:val="false"/>
        <w:ind w:right="-331" w:firstLine="360"/>
        <w:jc w:val="both"/>
        <w:rPr/>
      </w:pPr>
      <w:r>
        <w:rPr/>
        <w:t>24 Очерки по истории материализма (1923 г.), стр. 192.</w:t>
      </w:r>
    </w:p>
    <w:p>
      <w:pPr>
        <w:pStyle w:val="Normal"/>
        <w:autoSpaceDE w:val="false"/>
        <w:ind w:right="-331" w:firstLine="360"/>
        <w:jc w:val="both"/>
        <w:rPr/>
      </w:pPr>
      <w:r>
        <w:rPr/>
        <w:t xml:space="preserve">25 </w:t>
      </w:r>
      <w:r>
        <w:rPr>
          <w:lang w:val="en-US"/>
        </w:rPr>
        <w:t xml:space="preserve">Ibid., </w:t>
      </w:r>
      <w:r>
        <w:rPr/>
        <w:t>стр. 187.</w:t>
      </w:r>
    </w:p>
    <w:p>
      <w:pPr>
        <w:pStyle w:val="Normal"/>
        <w:autoSpaceDE w:val="false"/>
        <w:ind w:right="-331" w:firstLine="360"/>
        <w:jc w:val="both"/>
        <w:rPr/>
      </w:pPr>
      <w:r>
        <w:rPr/>
        <w:t xml:space="preserve">26 </w:t>
      </w:r>
      <w:r>
        <w:rPr>
          <w:lang w:val="en-US"/>
        </w:rPr>
        <w:t xml:space="preserve">Ibid., </w:t>
      </w:r>
      <w:r>
        <w:rPr/>
        <w:t>стр. 152.</w:t>
      </w:r>
    </w:p>
    <w:p>
      <w:pPr>
        <w:pStyle w:val="Normal"/>
        <w:autoSpaceDE w:val="false"/>
        <w:ind w:right="-331" w:firstLine="360"/>
        <w:jc w:val="both"/>
        <w:rPr/>
      </w:pPr>
      <w:r>
        <w:rPr/>
        <w:t xml:space="preserve">27 </w:t>
      </w:r>
      <w:r>
        <w:rPr>
          <w:lang w:val="en-US"/>
        </w:rPr>
        <w:t xml:space="preserve">Ibid., </w:t>
      </w:r>
      <w:r>
        <w:rPr/>
        <w:t>стр. 159.</w:t>
      </w:r>
    </w:p>
    <w:p>
      <w:pPr>
        <w:pStyle w:val="Normal"/>
        <w:autoSpaceDE w:val="false"/>
        <w:ind w:right="-331" w:firstLine="360"/>
        <w:jc w:val="both"/>
        <w:rPr/>
      </w:pPr>
      <w:r>
        <w:rPr/>
        <w:t>28 «К вопросу...», стр. 230—231.</w:t>
      </w:r>
    </w:p>
    <w:p>
      <w:pPr>
        <w:pStyle w:val="Normal"/>
        <w:autoSpaceDE w:val="false"/>
        <w:ind w:right="-331" w:firstLine="360"/>
        <w:jc w:val="both"/>
        <w:rPr/>
      </w:pPr>
      <w:r>
        <w:rPr/>
        <w:fldChar w:fldCharType="begin"/>
      </w:r>
      <w:r>
        <w:rPr/>
        <w:instrText xml:space="preserve"> PAGE </w:instrText>
      </w:r>
      <w:r>
        <w:rPr/>
        <w:fldChar w:fldCharType="separate"/>
      </w:r>
      <w:r>
        <w:rPr/>
        <w:t>190</w:t>
      </w:r>
      <w:r>
        <w:rPr/>
        <w:fldChar w:fldCharType="end"/>
      </w:r>
    </w:p>
    <w:p>
      <w:pPr>
        <w:pStyle w:val="Normal"/>
        <w:autoSpaceDE w:val="false"/>
        <w:ind w:right="-331" w:firstLine="360"/>
        <w:jc w:val="both"/>
        <w:rPr/>
      </w:pPr>
      <w:r>
        <w:rPr/>
        <w:t>ЧАСТЬ IV</w:t>
      </w:r>
    </w:p>
    <w:p>
      <w:pPr>
        <w:pStyle w:val="Normal"/>
        <w:autoSpaceDE w:val="false"/>
        <w:ind w:right="-331" w:firstLine="360"/>
        <w:jc w:val="both"/>
        <w:rPr/>
      </w:pPr>
      <w:r>
        <w:rPr/>
        <w:t>старую интеллектуалистическую позицию Спинозы в его учении, с тем лишь различием, что у Спинозы есть лишь нотки утопизма (в учении о человеке), тогда как у Маркса (а за ним и у Плеханова) учение о «царстве свободы» явилось основанием целой революци</w:t>
        <w:softHyphen/>
        <w:t>онной программы29. Весь диалектический процесс истории освеща</w:t>
        <w:softHyphen/>
        <w:t>ется этой утопией о царстве свободы (которая в то же время со</w:t>
        <w:softHyphen/>
        <w:t>впадает, по законам диалектики, с необходимостью...).</w:t>
      </w:r>
    </w:p>
    <w:p>
      <w:pPr>
        <w:pStyle w:val="Normal"/>
        <w:autoSpaceDE w:val="false"/>
        <w:ind w:right="-331" w:firstLine="360"/>
        <w:jc w:val="both"/>
        <w:rPr/>
      </w:pPr>
      <w:r>
        <w:rPr/>
        <w:t>В ближайшей связи с этими положениями диалектического ма</w:t>
        <w:softHyphen/>
        <w:t>териализма у Плеханова стоят его этические воззрения. Будучи че</w:t>
        <w:softHyphen/>
        <w:t>ловеком всесторонне образованным, жившим всеми интересами со</w:t>
        <w:softHyphen/>
        <w:t>временной культуры, Плеханов был лично благородным и этически глубоким человеком. Хотя по своим теоретическим взглядам он за</w:t>
        <w:softHyphen/>
        <w:t>щищал классовую мораль, но, например, в книге «О войне» Плеха</w:t>
        <w:softHyphen/>
        <w:t>нов становится на точку зрения Канта (в учении о личности, как са</w:t>
        <w:softHyphen/>
        <w:t>моцели), — и борьба за «освобождение рабочих от ига капитала», третирующего личность, как «средство », а не как самоцель, получа</w:t>
        <w:softHyphen/>
        <w:t>ет у него чисто моральный смысл (в духе этического идеализма)30. Не менее неожиданной оказалась у Плеханова позиция «национа</w:t>
        <w:softHyphen/>
        <w:t>лизма » в вопросе об отношении к мировой войне — у Плеханова здесь заговорило здоровое национальное чувство. Противление Плехано</w:t>
        <w:softHyphen/>
        <w:t>ва Ленину, у которого находим принципиальный аморализм среди других оснований, диктуется тоже моральными мотивами. И если, с одной стороны, Плеханов категорически заявляет, что в «нравствен</w:t>
        <w:softHyphen/>
        <w:t>ных понятиях нет ничего абсолютного»31, то для него самого как раз существовала общечеловеческая мораль с ее абсолютными принци</w:t>
        <w:softHyphen/>
        <w:t>пами. Если однажды он категорически заявил, что «идеализм XIX в. был одним из духовных орудий классового господства»32, то прак</w:t>
        <w:softHyphen/>
        <w:t>тически он сам был, как было уже отмечено, склонен опираться на этический идеализм Канта. Я думаю даже, что в основе всей полити</w:t>
        <w:softHyphen/>
        <w:t>ческой и идейной эволюции Плеханова лежали именно моральные мотивы (в подлинном смысле этого слова).</w:t>
      </w:r>
    </w:p>
    <w:p>
      <w:pPr>
        <w:pStyle w:val="Normal"/>
        <w:autoSpaceDE w:val="false"/>
        <w:ind w:right="-331" w:firstLine="360"/>
        <w:jc w:val="both"/>
        <w:rPr/>
      </w:pPr>
      <w:r>
        <w:rPr/>
        <w:t>Не менее типичны высказывания Плеханова по религиозному вопросу. Он отрицает врожденность религиозных запросов, вмес</w:t>
        <w:softHyphen/>
        <w:t>те с Контом считает религиозное мышление «низшей» стадией в развитии культуры, решительно отделяет моральную сферу от ре</w:t>
        <w:softHyphen/>
        <w:t>лигии. «Религиозные верования. — писал он, — вредят развитию самосознания рабочего класса»", — и тут же, касаясь выступле</w:t>
        <w:softHyphen/>
        <w:t>ний Гапона, он защищает свободу совести и с подлинным духов</w:t>
        <w:softHyphen/>
        <w:t>ным благородством противостоит презрительному тону у многих его товарищей по партии в отношении к религиозным вопросам.</w:t>
      </w:r>
    </w:p>
    <w:p>
      <w:pPr>
        <w:pStyle w:val="Normal"/>
        <w:autoSpaceDE w:val="false"/>
        <w:ind w:right="-331" w:firstLine="360"/>
        <w:jc w:val="both"/>
        <w:rPr/>
      </w:pPr>
      <w:r>
        <w:rPr/>
        <w:t>25 См. об этом, например, уНовгородцева — Об общественном идеале, гл. II, § 3, 4, 5.</w:t>
      </w:r>
    </w:p>
    <w:p>
      <w:pPr>
        <w:pStyle w:val="Normal"/>
        <w:autoSpaceDE w:val="false"/>
        <w:ind w:right="-331" w:firstLine="360"/>
        <w:jc w:val="both"/>
        <w:rPr/>
      </w:pPr>
      <w:r>
        <w:rPr/>
        <w:t>30 См. справедливые замечания об этом у Иофа («Мысль», 1922, № 2. Стр. 100—101).</w:t>
      </w:r>
    </w:p>
    <w:p>
      <w:pPr>
        <w:pStyle w:val="Normal"/>
        <w:autoSpaceDE w:val="false"/>
        <w:ind w:right="-331" w:firstLine="360"/>
        <w:jc w:val="both"/>
        <w:rPr/>
      </w:pPr>
      <w:r>
        <w:rPr/>
        <w:t>31 Плеханов. Соч., т. XIV, стр. 10.</w:t>
      </w:r>
    </w:p>
    <w:p>
      <w:pPr>
        <w:pStyle w:val="Normal"/>
        <w:autoSpaceDE w:val="false"/>
        <w:ind w:right="-331" w:firstLine="360"/>
        <w:jc w:val="both"/>
        <w:rPr/>
      </w:pPr>
      <w:r>
        <w:rPr/>
        <w:t xml:space="preserve">32 </w:t>
      </w:r>
      <w:r>
        <w:rPr>
          <w:lang w:val="en-US"/>
        </w:rPr>
        <w:t xml:space="preserve">Ibid., </w:t>
      </w:r>
      <w:r>
        <w:rPr/>
        <w:t>стр. 347.</w:t>
      </w:r>
    </w:p>
    <w:p>
      <w:pPr>
        <w:pStyle w:val="Normal"/>
        <w:autoSpaceDE w:val="false"/>
        <w:ind w:right="-331" w:firstLine="360"/>
        <w:jc w:val="both"/>
        <w:rPr/>
      </w:pPr>
      <w:r>
        <w:rPr/>
        <w:t>33 Соч., т. XIII. Стр. 198.</w:t>
      </w:r>
    </w:p>
    <w:p>
      <w:pPr>
        <w:pStyle w:val="Normal"/>
        <w:autoSpaceDE w:val="false"/>
        <w:ind w:right="-331" w:firstLine="360"/>
        <w:jc w:val="both"/>
        <w:rPr/>
      </w:pPr>
      <w:r>
        <w:rPr/>
        <w:fldChar w:fldCharType="begin"/>
      </w:r>
      <w:r>
        <w:rPr/>
        <w:instrText xml:space="preserve"> PAGE </w:instrText>
      </w:r>
      <w:r>
        <w:rPr/>
        <w:fldChar w:fldCharType="separate"/>
      </w:r>
      <w:r>
        <w:rPr/>
        <w:t>191</w:t>
      </w:r>
      <w:r>
        <w:rPr/>
        <w:fldChar w:fldCharType="end"/>
      </w:r>
    </w:p>
    <w:p>
      <w:pPr>
        <w:pStyle w:val="Normal"/>
        <w:autoSpaceDE w:val="false"/>
        <w:ind w:right="-331" w:firstLine="360"/>
        <w:jc w:val="both"/>
        <w:rPr/>
      </w:pPr>
      <w:r>
        <w:rPr/>
        <w:t>XX ВЕК</w:t>
      </w:r>
    </w:p>
    <w:p>
      <w:pPr>
        <w:pStyle w:val="Normal"/>
        <w:autoSpaceDE w:val="false"/>
        <w:ind w:right="-331" w:firstLine="360"/>
        <w:jc w:val="both"/>
        <w:rPr/>
      </w:pPr>
      <w:r>
        <w:rPr/>
        <w:t>Нам остается сказать несколько слов о гносеологических взгля</w:t>
        <w:softHyphen/>
        <w:t>дах Плеханова. С легкой руки Ленина34, в советской философии установилось презрительно-снисходительное отношение к гносе</w:t>
        <w:softHyphen/>
        <w:t>ологии Плеханова за развитую им теорию гносеологического симво</w:t>
        <w:softHyphen/>
        <w:t>лизма (теория «иероглифов»)35, — в действительности же Плеха</w:t>
        <w:softHyphen/>
        <w:t>нов оставался в линиях той гносеологической позиции, которую выработал еще Маркс. Это прежде всего — реализм. «Если вещи в себе действуют на нас, как говорит Кант, то, значит, мы знаем, по крайней мере, действие вещей на нас, знаем, хоть отчасти, и те от</w:t>
        <w:softHyphen/>
        <w:t>ношения, которые существуют между нами и ими. Но если мы зна</w:t>
        <w:softHyphen/>
        <w:t>ем эти отношения, то нам известны — через посредство наших вос</w:t>
        <w:softHyphen/>
        <w:t>приятий — отношения, существующие между вещами самими по себе»36. Но «наши ощущения, — писал Плеханов в одном из приме</w:t>
        <w:softHyphen/>
        <w:t>чаний к переводу книги Энгельса о Фейербахе, — это своего рода иероглифы, доводящие до нашего сведения то, что происходит в действительности. Иероглифы не похожи на те события, которые ими передаются ». Так как теория иероглифов, несомненно, прибли</w:t>
        <w:softHyphen/>
        <w:t>жается к позиции гносеологического идеализма, то, конечно, пра</w:t>
        <w:softHyphen/>
        <w:t>воверные защитники диалектического материализма ожесточенно нападают на Плеханова.</w:t>
      </w:r>
    </w:p>
    <w:p>
      <w:pPr>
        <w:pStyle w:val="Normal"/>
        <w:autoSpaceDE w:val="false"/>
        <w:ind w:right="-331" w:firstLine="360"/>
        <w:jc w:val="both"/>
        <w:rPr/>
      </w:pPr>
      <w:r>
        <w:rPr/>
        <w:t>В общем надо сказать, что, оставаясь правоверным последова</w:t>
        <w:softHyphen/>
        <w:t>телем диалектического материализма, как его строили Маркс и Эн</w:t>
        <w:softHyphen/>
        <w:t>гельс, Плеханов всегда оставался все же внутренне свободным. Большой литературный талант, тонкое критическое чутье делали Плеханова живым и интересным писателем, в котором верность марксизму никогда не заглушала ни подлинного морального благо</w:t>
        <w:softHyphen/>
        <w:t>родства, ни интереса к истине и к ее прогрессу37.</w:t>
      </w:r>
    </w:p>
    <w:p>
      <w:pPr>
        <w:pStyle w:val="Normal"/>
        <w:autoSpaceDE w:val="false"/>
        <w:ind w:right="-331" w:firstLine="360"/>
        <w:jc w:val="both"/>
        <w:rPr/>
      </w:pPr>
      <w:r>
        <w:rPr/>
        <w:t>Иную концепцию в духе марксизма развивали те писатели, ко</w:t>
        <w:softHyphen/>
        <w:t>торые стремились, в порядке ревизионизма, связать доктрину диа</w:t>
        <w:softHyphen/>
        <w:t>лектического материализма с эмпириокритицизмом. Самым выда</w:t>
        <w:softHyphen/>
        <w:t>ющимся писателем из этой группы был, несомненно, Богданов, к изучению которого мы и перейдем.</w:t>
      </w:r>
    </w:p>
    <w:p>
      <w:pPr>
        <w:pStyle w:val="Normal"/>
        <w:autoSpaceDE w:val="false"/>
        <w:ind w:right="-331" w:firstLine="360"/>
        <w:jc w:val="both"/>
        <w:rPr/>
      </w:pPr>
      <w:r>
        <w:rPr/>
        <w:t xml:space="preserve">8. А.А. Богданов (псевдоним </w:t>
      </w:r>
      <w:r>
        <w:rPr>
          <w:lang w:val="en-US"/>
        </w:rPr>
        <w:t xml:space="preserve">A.M. </w:t>
      </w:r>
      <w:r>
        <w:rPr/>
        <w:t>Малиновского) (1873—1928) принадлежал к партии «большевиков» с самого начала ее возник</w:t>
        <w:softHyphen/>
        <w:t>новения, но у него рано возникли разногласия с Лениным на почве философии. Богданов склонялся все время к «ревизионизму», но в своем развитии прошел несколько фаз: сначала он увлекался энер</w:t>
        <w:softHyphen/>
      </w:r>
    </w:p>
    <w:p>
      <w:pPr>
        <w:pStyle w:val="Normal"/>
        <w:autoSpaceDE w:val="false"/>
        <w:ind w:right="-331" w:firstLine="360"/>
        <w:jc w:val="both"/>
        <w:rPr/>
      </w:pPr>
      <w:r>
        <w:rPr/>
        <w:t xml:space="preserve">м См. его книгу — «Материализм и эмпириокритицизм», гл. IV. § 6 (Стр. 198 </w:t>
      </w:r>
      <w:r>
        <w:rPr>
          <w:lang w:val="en-US"/>
        </w:rPr>
        <w:t>ff.).</w:t>
      </w:r>
    </w:p>
    <w:p>
      <w:pPr>
        <w:pStyle w:val="Normal"/>
        <w:autoSpaceDE w:val="false"/>
        <w:ind w:right="-331" w:firstLine="360"/>
        <w:jc w:val="both"/>
        <w:rPr/>
      </w:pPr>
      <w:r>
        <w:rPr/>
        <w:t>35 См., напр., замечания об этом редактора «Избранных фил. и псих, произведений» Сечено</w:t>
        <w:softHyphen/>
        <w:t>ва — г. Каганов а. В своей теории «иероглифов» Плеханов действительно ссылается на Сеченова.</w:t>
      </w:r>
    </w:p>
    <w:p>
      <w:pPr>
        <w:pStyle w:val="Normal"/>
        <w:autoSpaceDE w:val="false"/>
        <w:ind w:right="-331" w:firstLine="360"/>
        <w:jc w:val="both"/>
        <w:rPr/>
      </w:pPr>
      <w:r>
        <w:rPr/>
        <w:t>36 Очерки по истории материализма. Стр. 240.</w:t>
      </w:r>
    </w:p>
    <w:p>
      <w:pPr>
        <w:pStyle w:val="Normal"/>
        <w:autoSpaceDE w:val="false"/>
        <w:ind w:right="-331" w:firstLine="360"/>
        <w:jc w:val="both"/>
        <w:rPr/>
      </w:pPr>
      <w:r>
        <w:rPr/>
        <w:t>37 К философской позиции Плеханова вполне примыкают Деборин (в книге «Введение в философию диалектического материализма», в различных статьях); Л. Аксель род («Философ</w:t>
        <w:softHyphen/>
        <w:t>ские очерки», «Против идеализма»). Что касается Деборина, то он, если не ошибаюсь, был учеником Плеханова.</w:t>
      </w:r>
    </w:p>
    <w:p>
      <w:pPr>
        <w:pStyle w:val="Normal"/>
        <w:autoSpaceDE w:val="false"/>
        <w:ind w:right="-331" w:firstLine="360"/>
        <w:jc w:val="both"/>
        <w:rPr/>
      </w:pPr>
      <w:r>
        <w:rPr/>
        <w:fldChar w:fldCharType="begin"/>
      </w:r>
      <w:r>
        <w:rPr/>
        <w:instrText xml:space="preserve"> PAGE </w:instrText>
      </w:r>
      <w:r>
        <w:rPr/>
        <w:fldChar w:fldCharType="separate"/>
      </w:r>
      <w:r>
        <w:rPr/>
        <w:t>192</w:t>
      </w:r>
      <w:r>
        <w:rPr/>
        <w:fldChar w:fldCharType="end"/>
      </w:r>
    </w:p>
    <w:p>
      <w:pPr>
        <w:pStyle w:val="Normal"/>
        <w:autoSpaceDE w:val="false"/>
        <w:ind w:right="-331" w:firstLine="360"/>
        <w:jc w:val="both"/>
        <w:rPr/>
      </w:pPr>
      <w:r>
        <w:rPr/>
        <w:t>ЧАСТЬ IV</w:t>
      </w:r>
    </w:p>
    <w:p>
      <w:pPr>
        <w:pStyle w:val="Normal"/>
        <w:autoSpaceDE w:val="false"/>
        <w:ind w:right="-331" w:firstLine="360"/>
        <w:jc w:val="both"/>
        <w:rPr/>
      </w:pPr>
      <w:r>
        <w:rPr/>
        <w:t>гетикой Оствальда и написал книгу «Основные элементы истори</w:t>
        <w:softHyphen/>
        <w:t>ческого взгляда на природу » (1899). От Оствальда Богданов перешел к эмпириокритицизму, главньм образом следуя Маху; под влияни</w:t>
        <w:softHyphen/>
        <w:t>ем Маха написана книга Богданова «Эмпириомонизм» (1904—1906). Отсюда развилась последняя его система, носящая название «Тек-тология» (1913—1915). К этому же периоду относится книга «Фи</w:t>
        <w:softHyphen/>
        <w:t>лософия живого опыта» и ряд мелких книг.</w:t>
      </w:r>
    </w:p>
    <w:p>
      <w:pPr>
        <w:pStyle w:val="Normal"/>
        <w:autoSpaceDE w:val="false"/>
        <w:ind w:right="-331" w:firstLine="360"/>
        <w:jc w:val="both"/>
        <w:rPr/>
      </w:pPr>
      <w:r>
        <w:rPr/>
        <w:t>Взгляды Богданова вызывали все время резкую оппозицию со стороны других представителей неомарксизма. Главная работа про</w:t>
        <w:softHyphen/>
        <w:t>тив Богданова написана Лениным («Материализм и эмпириокри</w:t>
        <w:softHyphen/>
        <w:t>тицизм»)38; со времени революции 1917 г. нет ни одной книги по диалектическому материализму, где не подвергали бы Богданова жесточайшему обстрелу со стороны правоверных служителей со</w:t>
        <w:softHyphen/>
        <w:t>ветской философии39. Все же среди защитников неомарксизма Бог</w:t>
        <w:softHyphen/>
        <w:t>данов представляет редкое и счастливое исключение в том смысле, что он не «подгоняет» своих построений к определенным выводам, что ему совершенно чужда схоластическая (в дурном смысле сло</w:t>
        <w:softHyphen/>
        <w:t>ва) манера Ленина в его книге «Материализм и эмпириокритицизм». Богданов остается все время свободным, мыслителем, искренне и серьезно принявшим марксизм, но потому и склонным к самому решительному ревизионизму.</w:t>
      </w:r>
    </w:p>
    <w:p>
      <w:pPr>
        <w:pStyle w:val="Normal"/>
        <w:autoSpaceDE w:val="false"/>
        <w:ind w:right="-331" w:firstLine="360"/>
        <w:jc w:val="both"/>
        <w:rPr/>
      </w:pPr>
      <w:r>
        <w:rPr/>
        <w:t>Основное вдохновение, если угодно, основная интуиция Бог</w:t>
        <w:softHyphen/>
        <w:t>данова40 определялась двумя основными положениями марксизма: с одной стороны, Богданов принимает марксистскую интерпрета</w:t>
        <w:softHyphen/>
        <w:t>цию гегелевского учения о том, что лишь в истории раскрывается «тайна» бытия, с другой стороны, он принимает ту «философию деяния» (говоря термином Герцена), которая призвана не столько «объяснять» мир, сколько «изменять» его (формула Маркса), т. е. творчески вмешиваться в него. В обоих этих положениях Богданов совсем не отклоняется от основ марксизма, но его особенность за</w:t>
        <w:softHyphen/>
        <w:t>ключается в том, что, входя в партию, он «смел свое суждение иметь». Когда начинал свою литературную деятельность Богданов, марксиз</w:t>
        <w:softHyphen/>
        <w:t>мом увлекались многие выдающиеся мыслители и писатели, впослед</w:t>
        <w:softHyphen/>
        <w:t>ствии отошедшие от марксизма (Струве, Булгаков, Бердяев, Франк); для этих мыслителей марксизм был определенной фазой в их разви</w:t>
        <w:softHyphen/>
        <w:t xml:space="preserve">тии, но </w:t>
      </w:r>
      <w:r>
        <w:rPr>
          <w:lang w:val="en-US"/>
        </w:rPr>
        <w:t xml:space="preserve">mutatis mutandis"' </w:t>
      </w:r>
      <w:r>
        <w:rPr/>
        <w:t>это применимо и к Богданову.</w:t>
      </w:r>
    </w:p>
    <w:p>
      <w:pPr>
        <w:pStyle w:val="Normal"/>
        <w:autoSpaceDE w:val="false"/>
        <w:ind w:right="-331" w:firstLine="360"/>
        <w:jc w:val="both"/>
        <w:rPr/>
      </w:pPr>
      <w:r>
        <w:rPr/>
        <w:t>В первой большой книге («Основные элементы исторического взгляда на природу») Богданов не очень подчеркнул свой марк</w:t>
        <w:softHyphen/>
        <w:t>сизм — разве в учении о социальной обусловленности познания41;</w:t>
      </w:r>
    </w:p>
    <w:p>
      <w:pPr>
        <w:pStyle w:val="Normal"/>
        <w:autoSpaceDE w:val="false"/>
        <w:ind w:right="-331" w:firstLine="360"/>
        <w:jc w:val="both"/>
        <w:rPr/>
      </w:pPr>
      <w:r>
        <w:rPr/>
        <w:t>38 Книга эта была издана в 1909 г. под псевдонимом «Вл. Ильин».</w:t>
      </w:r>
    </w:p>
    <w:p>
      <w:pPr>
        <w:pStyle w:val="Normal"/>
        <w:autoSpaceDE w:val="false"/>
        <w:ind w:right="-331" w:firstLine="360"/>
        <w:jc w:val="both"/>
        <w:rPr/>
      </w:pPr>
      <w:r>
        <w:rPr/>
        <w:t>3' Много места уделяет критике Богданова Деборин в упомянутой выше его книге. Пози</w:t>
        <w:softHyphen/>
        <w:t>ция Богданова бегло, но остро разобрана также Бердяевым в заметке в Вопр. фил. и псих., № 65.</w:t>
      </w:r>
    </w:p>
    <w:p>
      <w:pPr>
        <w:pStyle w:val="Normal"/>
        <w:autoSpaceDE w:val="false"/>
        <w:ind w:right="-331" w:firstLine="360"/>
        <w:jc w:val="both"/>
        <w:rPr/>
      </w:pPr>
      <w:r>
        <w:rPr/>
        <w:t>40 Только к Богданову и можно применить понятие философской интуиции среди неомаркси</w:t>
        <w:softHyphen/>
        <w:t>стов.</w:t>
      </w:r>
    </w:p>
    <w:p>
      <w:pPr>
        <w:pStyle w:val="Normal"/>
        <w:autoSpaceDE w:val="false"/>
        <w:ind w:right="-331" w:firstLine="360"/>
        <w:jc w:val="both"/>
        <w:rPr/>
      </w:pPr>
      <w:r>
        <w:rPr/>
        <w:t>41 Т. II, стр. 11.</w:t>
      </w:r>
    </w:p>
    <w:p>
      <w:pPr>
        <w:pStyle w:val="Normal"/>
        <w:autoSpaceDE w:val="false"/>
        <w:ind w:right="-331" w:firstLine="360"/>
        <w:jc w:val="both"/>
        <w:rPr/>
      </w:pPr>
      <w:r>
        <w:rPr/>
        <w:fldChar w:fldCharType="begin"/>
      </w:r>
      <w:r>
        <w:rPr/>
        <w:instrText xml:space="preserve"> PAGE </w:instrText>
      </w:r>
      <w:r>
        <w:rPr/>
        <w:fldChar w:fldCharType="separate"/>
      </w:r>
      <w:r>
        <w:rPr/>
        <w:t>193</w:t>
      </w:r>
      <w:r>
        <w:rPr/>
        <w:fldChar w:fldCharType="end"/>
      </w:r>
    </w:p>
    <w:p>
      <w:pPr>
        <w:pStyle w:val="Normal"/>
        <w:autoSpaceDE w:val="false"/>
        <w:ind w:right="-331" w:firstLine="360"/>
        <w:jc w:val="both"/>
        <w:rPr/>
      </w:pPr>
      <w:r>
        <w:rPr/>
        <w:t>XX ВЕК</w:t>
      </w:r>
    </w:p>
    <w:p>
      <w:pPr>
        <w:pStyle w:val="Normal"/>
        <w:autoSpaceDE w:val="false"/>
        <w:ind w:right="-331" w:firstLine="360"/>
        <w:jc w:val="both"/>
        <w:rPr/>
      </w:pPr>
      <w:r>
        <w:rPr/>
        <w:t>гораздо ярче выступают у него материалистические тенденции. Хотя, по его мнению, «гипотеза материи отживает свой век», но она «еще не вполне отжила его»42; все же для него «сознание есть биологическая функция»43. Всюду Богданов в этой книге подчер</w:t>
        <w:softHyphen/>
        <w:t>кивает решительный релятивизм, как «последовательно проведен</w:t>
        <w:softHyphen/>
        <w:t>ное отрицание безусловного в сфере познания»44. Стремясь соеди</w:t>
        <w:softHyphen/>
        <w:t>нить марксистские основы с идеей эволюции, Богданов пытается нарисовать общую схему развития психики в связи с «обществен</w:t>
        <w:softHyphen/>
        <w:t>ными условиями; по его мнению, понятия "истины" и "лжи" отра</w:t>
        <w:softHyphen/>
        <w:t>жают на себе отживающее статическое мировоззрение»45 — толь</w:t>
        <w:softHyphen/>
        <w:t>ко «исторический взгляд на познание безусловно верен — без противоречия с самим собой»46.</w:t>
      </w:r>
    </w:p>
    <w:p>
      <w:pPr>
        <w:pStyle w:val="Normal"/>
        <w:autoSpaceDE w:val="false"/>
        <w:ind w:right="-331" w:firstLine="360"/>
        <w:jc w:val="both"/>
        <w:rPr/>
      </w:pPr>
      <w:r>
        <w:rPr/>
        <w:t>Но уже в дальнейших своих работах Богданов мог с большей ясностью выявить свои взгляды. Прежде всего, он, примыкая к Маху, отходит от обычного противопоставления психического и материального бытия («элементы психического опыта тождествен</w:t>
        <w:softHyphen/>
        <w:t>ны с элементами всякого опыта вообще»)47. Правда, в своем возра</w:t>
        <w:softHyphen/>
        <w:t>жении Плеханову, упрекавшему его за то, что он стал «махистом», Богданов писал48: «Махистом в философии я себя призвать не могу: в общей философской концепции я взял у Маха только одно — пред</w:t>
        <w:softHyphen/>
        <w:t>ставление о нейтральности элементов опыта по отношению к «фи</w:t>
        <w:softHyphen/>
        <w:t>зическому» и «психическому», о зависимости этих характеристик только «от связи опыта». Надо признать, что это замечание Богда</w:t>
        <w:softHyphen/>
        <w:t>нова справедливо, и если Ленин и все рабски ему следующие совет</w:t>
        <w:softHyphen/>
        <w:t>ские философы все же считают Богданова «махистом», то только для того, чтобы сохранить пресловутую «чистоту» диалектическо</w:t>
        <w:softHyphen/>
        <w:t>го материализма.... Прежняя идея «социальности» познания и за</w:t>
        <w:softHyphen/>
        <w:t>висимости его от «трудовых» процессов удерживает Богданова в линиях неомарксистской гносеологии. В любопытной книге «Фи</w:t>
        <w:softHyphen/>
        <w:t>лософия живого опыта» (1913), имеющей в виду популярно изло</w:t>
        <w:softHyphen/>
        <w:t>жить взгляды Богданова, по-прежнему утверждается «зависимость мышления от социально-трудовых отношений»49. «Сущность опы</w:t>
        <w:softHyphen/>
        <w:t>та в труде — опыт возникает там, где человеческое усилие (не ин</w:t>
        <w:softHyphen/>
        <w:t>дивидуальное, а коллективное) преодолевает стихийное сопротив</w:t>
        <w:softHyphen/>
        <w:t>ление природы»50. Поэтому, «когда, вместо живой активности труда, поставлена отвлеченная активность мышления, то нельзя</w:t>
      </w:r>
    </w:p>
    <w:p>
      <w:pPr>
        <w:pStyle w:val="Normal"/>
        <w:autoSpaceDE w:val="false"/>
        <w:ind w:right="-331" w:firstLine="360"/>
        <w:jc w:val="both"/>
        <w:rPr/>
      </w:pPr>
      <w:r>
        <w:rPr/>
        <w:t>42 Т. I, стр. 39.</w:t>
      </w:r>
    </w:p>
    <w:p>
      <w:pPr>
        <w:pStyle w:val="Normal"/>
        <w:autoSpaceDE w:val="false"/>
        <w:ind w:right="-331" w:firstLine="360"/>
        <w:jc w:val="both"/>
        <w:rPr/>
      </w:pPr>
      <w:r>
        <w:rPr/>
        <w:t>43 Т. II, стр. 66, 77, особенно стр. 85.</w:t>
      </w:r>
    </w:p>
    <w:p>
      <w:pPr>
        <w:pStyle w:val="Normal"/>
        <w:autoSpaceDE w:val="false"/>
        <w:ind w:right="-331" w:firstLine="360"/>
        <w:jc w:val="both"/>
        <w:rPr/>
      </w:pPr>
      <w:r>
        <w:rPr/>
        <w:t>44 Т. I, стр. 206.</w:t>
      </w:r>
    </w:p>
    <w:p>
      <w:pPr>
        <w:pStyle w:val="Normal"/>
        <w:autoSpaceDE w:val="false"/>
        <w:ind w:right="-331" w:firstLine="360"/>
        <w:jc w:val="both"/>
        <w:rPr/>
      </w:pPr>
      <w:r>
        <w:rPr/>
        <w:t>45 Т. II, стр. 141.</w:t>
      </w:r>
    </w:p>
    <w:p>
      <w:pPr>
        <w:pStyle w:val="Normal"/>
        <w:autoSpaceDE w:val="false"/>
        <w:ind w:right="-331" w:firstLine="360"/>
        <w:jc w:val="both"/>
        <w:rPr/>
      </w:pPr>
      <w:r>
        <w:rPr/>
        <w:t>46 Т. I, стр. 206.</w:t>
      </w:r>
    </w:p>
    <w:p>
      <w:pPr>
        <w:pStyle w:val="Normal"/>
        <w:autoSpaceDE w:val="false"/>
        <w:ind w:right="-331" w:firstLine="360"/>
        <w:jc w:val="both"/>
        <w:rPr/>
      </w:pPr>
      <w:r>
        <w:rPr/>
        <w:t>47 Эмпирионизм (I, стр. 90).</w:t>
      </w:r>
    </w:p>
    <w:p>
      <w:pPr>
        <w:pStyle w:val="Normal"/>
        <w:autoSpaceDE w:val="false"/>
        <w:ind w:right="-331" w:firstLine="360"/>
        <w:jc w:val="both"/>
        <w:rPr/>
      </w:pPr>
      <w:r>
        <w:rPr/>
        <w:t xml:space="preserve">48 </w:t>
      </w:r>
      <w:r>
        <w:rPr>
          <w:lang w:val="en-US"/>
        </w:rPr>
        <w:t xml:space="preserve">Ibid., </w:t>
      </w:r>
      <w:r>
        <w:rPr/>
        <w:t xml:space="preserve">гл. </w:t>
      </w:r>
      <w:r>
        <w:rPr>
          <w:lang w:val="en-US"/>
        </w:rPr>
        <w:t>Ill, XLI.</w:t>
      </w:r>
    </w:p>
    <w:p>
      <w:pPr>
        <w:pStyle w:val="Normal"/>
        <w:autoSpaceDE w:val="false"/>
        <w:ind w:right="-331" w:firstLine="360"/>
        <w:jc w:val="both"/>
        <w:rPr/>
      </w:pPr>
      <w:r>
        <w:rPr/>
        <w:t xml:space="preserve">45 «Философия живого опыта», стр. 24. 50 </w:t>
      </w:r>
      <w:r>
        <w:rPr>
          <w:lang w:val="en-US"/>
        </w:rPr>
        <w:t xml:space="preserve">Ibid., </w:t>
      </w:r>
      <w:r>
        <w:rPr/>
        <w:t>стр. 174—175.</w:t>
      </w:r>
    </w:p>
    <w:p>
      <w:pPr>
        <w:pStyle w:val="Normal"/>
        <w:autoSpaceDE w:val="false"/>
        <w:ind w:right="-331" w:firstLine="360"/>
        <w:jc w:val="both"/>
        <w:rPr/>
      </w:pPr>
      <w:r>
        <w:rPr/>
        <w:fldChar w:fldCharType="begin"/>
      </w:r>
      <w:r>
        <w:rPr/>
        <w:instrText xml:space="preserve"> PAGE </w:instrText>
      </w:r>
      <w:r>
        <w:rPr/>
        <w:fldChar w:fldCharType="separate"/>
      </w:r>
      <w:r>
        <w:rPr/>
        <w:t>194</w:t>
      </w:r>
      <w:r>
        <w:rPr/>
        <w:fldChar w:fldCharType="end"/>
      </w:r>
    </w:p>
    <w:p>
      <w:pPr>
        <w:pStyle w:val="Normal"/>
        <w:autoSpaceDE w:val="false"/>
        <w:ind w:right="-331" w:firstLine="360"/>
        <w:jc w:val="both"/>
        <w:rPr/>
      </w:pPr>
      <w:r>
        <w:rPr/>
        <w:t>ЧАСТЬ IV</w:t>
      </w:r>
    </w:p>
    <w:p>
      <w:pPr>
        <w:pStyle w:val="Normal"/>
        <w:autoSpaceDE w:val="false"/>
        <w:ind w:right="-331" w:firstLine="360"/>
        <w:jc w:val="both"/>
        <w:rPr/>
      </w:pPr>
      <w:r>
        <w:rPr/>
        <w:t>получить философии, действительно изменяющей мир»51, а это последнее и есть, еще по Марксу, задача философии. Впрочем, Бог</w:t>
        <w:softHyphen/>
        <w:t>данов все дальше отходит от Маркса, решается даже утверждать, что «понятие диалектики не достигло еще полной ясности и закон</w:t>
        <w:softHyphen/>
        <w:t>ченности»: по Богданову, диалектичность, например, жизни не в том, что «организм противоречит самому себе, будучи одновремен</w:t>
        <w:softHyphen/>
        <w:t>но «тем же» и «не тем же» — организм делается «не тем же» «в борьбе со средой»52. Это уже есть существенное отклонение от диалектики, как ее трактует Маркс и — как сейчас увидим — Ле</w:t>
        <w:softHyphen/>
        <w:t>нин; поэтому позиция Богданова и встретила такой суровый отпор со стороны правоверных неомарксистов. Богданов отвергает кар</w:t>
        <w:softHyphen/>
        <w:t>динальное понятие неомарксистской диалектики — понятие «само</w:t>
        <w:softHyphen/>
        <w:t>движения материи». Для Богданова «диалектика вовсе не есть не</w:t>
        <w:softHyphen/>
        <w:t>что универсальное... она есть частный случай организационных процессов, которые могут идти также и иными путями »53. Собствен</w:t>
        <w:softHyphen/>
        <w:t>но, на место диалектики в прежнем смысле Богданов ставит поня</w:t>
        <w:softHyphen/>
        <w:t>тие «организационного процесса»: в диалектике Маркса дело идет о «развитии», а у Богданова на первом месте стоит «творческое изменение бытия» — «организационный процесс». Отсюда и вы</w:t>
        <w:softHyphen/>
        <w:t>росла у Богданова идея «тектологии», т. е. учение об организаци</w:t>
        <w:softHyphen/>
        <w:t>онных процессах, о творческом изменении бытия. Тектология, ут</w:t>
        <w:softHyphen/>
        <w:t>верждает Богданов, именно как учение о «практическом овладении» «возможностями» в бытии — «вся лежит в практике»54. На место «стихийно» идущих процессов изменения в природе и человечес</w:t>
        <w:softHyphen/>
        <w:t>кой жизни надо поставить «сознательное» вмешательство в бытие55. «Тектология» и есть «наука о строительстве», и философия с ее склонностью «лишь объяснить» мир была, по Богданову, только «предтечей философии»56.</w:t>
      </w:r>
    </w:p>
    <w:p>
      <w:pPr>
        <w:pStyle w:val="Normal"/>
        <w:autoSpaceDE w:val="false"/>
        <w:ind w:right="-331" w:firstLine="360"/>
        <w:jc w:val="both"/>
        <w:rPr/>
      </w:pPr>
      <w:r>
        <w:rPr/>
        <w:t>Надо сознаться, что мизерность всего этого «переворота» в философии вовсе не есть личная бесталанность Богданова, а выте</w:t>
        <w:softHyphen/>
        <w:t>кает из бесплодных претензий на то, чтобы «изменить» мир (не только историю, но и космос). Огромный труд Богданова по «тек</w:t>
        <w:softHyphen/>
        <w:t>тологии» (527 стр.) именно своей мизерностью лучше всего свиде</w:t>
        <w:softHyphen/>
        <w:t>тельствует о пустоте этих претензий построить «философию дея</w:t>
        <w:softHyphen/>
        <w:t>ния». Все же в блужданиях неомарксизма за Богдановым остается ряд подлинных и серьезных заслуг — он до конца дней остался сво</w:t>
        <w:softHyphen/>
        <w:t>бодным мыслителем, ни в чем и никогда не теснящим чужой мысли, как это мы увидим, наоборот, у Ленина и его последователей. Кри</w:t>
        <w:softHyphen/>
        <w:t>тика понятия материи, часто даже отвод самого термина «материа</w:t>
        <w:softHyphen/>
      </w:r>
    </w:p>
    <w:p>
      <w:pPr>
        <w:pStyle w:val="Normal"/>
        <w:autoSpaceDE w:val="false"/>
        <w:ind w:right="-331" w:firstLine="360"/>
        <w:jc w:val="both"/>
        <w:rPr/>
      </w:pPr>
      <w:r>
        <w:rPr/>
        <w:t>51 «Философия живого опыта», стр. 194.</w:t>
      </w:r>
    </w:p>
    <w:p>
      <w:pPr>
        <w:pStyle w:val="Normal"/>
        <w:autoSpaceDE w:val="false"/>
        <w:ind w:right="-331" w:firstLine="360"/>
        <w:jc w:val="both"/>
        <w:rPr/>
      </w:pPr>
      <w:r>
        <w:rPr/>
        <w:t xml:space="preserve">" </w:t>
      </w:r>
      <w:r>
        <w:rPr>
          <w:lang w:val="en-US"/>
        </w:rPr>
        <w:t xml:space="preserve">Ibid., </w:t>
      </w:r>
      <w:r>
        <w:rPr/>
        <w:t>стр. 200—204, слл.</w:t>
      </w:r>
    </w:p>
    <w:p>
      <w:pPr>
        <w:pStyle w:val="Normal"/>
        <w:autoSpaceDE w:val="false"/>
        <w:ind w:right="-331" w:firstLine="360"/>
        <w:jc w:val="both"/>
        <w:rPr/>
      </w:pPr>
      <w:r>
        <w:rPr/>
        <w:t xml:space="preserve">" </w:t>
      </w:r>
      <w:r>
        <w:rPr>
          <w:lang w:val="en-US"/>
        </w:rPr>
        <w:t xml:space="preserve">Ibid., </w:t>
      </w:r>
      <w:r>
        <w:rPr/>
        <w:t>стр. 216—217.</w:t>
      </w:r>
    </w:p>
    <w:p>
      <w:pPr>
        <w:pStyle w:val="Normal"/>
        <w:autoSpaceDE w:val="false"/>
        <w:ind w:right="-331" w:firstLine="360"/>
        <w:jc w:val="both"/>
        <w:rPr/>
      </w:pPr>
      <w:r>
        <w:rPr/>
        <w:t>54 Тектология, стр. 10.</w:t>
      </w:r>
    </w:p>
    <w:p>
      <w:pPr>
        <w:pStyle w:val="Normal"/>
        <w:autoSpaceDE w:val="false"/>
        <w:ind w:right="-331" w:firstLine="360"/>
        <w:jc w:val="both"/>
        <w:rPr/>
      </w:pPr>
      <w:r>
        <w:rPr/>
        <w:t xml:space="preserve">" </w:t>
      </w:r>
      <w:r>
        <w:rPr>
          <w:lang w:val="en-US"/>
        </w:rPr>
        <w:t xml:space="preserve">Ibid., </w:t>
      </w:r>
      <w:r>
        <w:rPr/>
        <w:t>стр. 24.</w:t>
      </w:r>
    </w:p>
    <w:p>
      <w:pPr>
        <w:pStyle w:val="Normal"/>
        <w:autoSpaceDE w:val="false"/>
        <w:ind w:right="-331" w:firstLine="360"/>
        <w:jc w:val="both"/>
        <w:rPr/>
      </w:pPr>
      <w:r>
        <w:rPr/>
        <w:t xml:space="preserve">56 </w:t>
      </w:r>
      <w:r>
        <w:rPr>
          <w:lang w:val="en-US"/>
        </w:rPr>
        <w:t xml:space="preserve">Ibid., </w:t>
      </w:r>
      <w:r>
        <w:rPr/>
        <w:t>стр. 97.</w:t>
      </w:r>
    </w:p>
    <w:p>
      <w:pPr>
        <w:pStyle w:val="Normal"/>
        <w:autoSpaceDE w:val="false"/>
        <w:ind w:right="-331" w:firstLine="360"/>
        <w:jc w:val="both"/>
        <w:rPr/>
      </w:pPr>
      <w:r>
        <w:rPr/>
        <w:fldChar w:fldCharType="begin"/>
      </w:r>
      <w:r>
        <w:rPr/>
        <w:instrText xml:space="preserve"> PAGE </w:instrText>
      </w:r>
      <w:r>
        <w:rPr/>
        <w:fldChar w:fldCharType="separate"/>
      </w:r>
      <w:r>
        <w:rPr/>
        <w:t>194</w:t>
      </w:r>
      <w:r>
        <w:rPr/>
        <w:fldChar w:fldCharType="end"/>
      </w:r>
    </w:p>
    <w:p>
      <w:pPr>
        <w:pStyle w:val="Normal"/>
        <w:autoSpaceDE w:val="false"/>
        <w:ind w:right="-331" w:firstLine="360"/>
        <w:jc w:val="both"/>
        <w:rPr/>
      </w:pPr>
      <w:r>
        <w:rPr/>
        <w:t>XX ВЕК</w:t>
      </w:r>
    </w:p>
    <w:p>
      <w:pPr>
        <w:pStyle w:val="Normal"/>
        <w:autoSpaceDE w:val="false"/>
        <w:ind w:right="-331" w:firstLine="360"/>
        <w:jc w:val="both"/>
        <w:rPr/>
      </w:pPr>
      <w:r>
        <w:rPr/>
        <w:t>лизм»", наконец, попытка до конца продумать «философию дея</w:t>
        <w:softHyphen/>
        <w:t>ния» (что и лежит в основе превращения «диалектики» в «органи</w:t>
        <w:softHyphen/>
        <w:t>зационный процесс») — все это выгодно отличает Богданова сре</w:t>
        <w:softHyphen/>
        <w:t>ди других представителей неомарксизма.</w:t>
      </w:r>
    </w:p>
    <w:p>
      <w:pPr>
        <w:pStyle w:val="Normal"/>
        <w:autoSpaceDE w:val="false"/>
        <w:ind w:right="-331" w:firstLine="360"/>
        <w:jc w:val="both"/>
        <w:rPr/>
      </w:pPr>
      <w:r>
        <w:rPr/>
        <w:t>Обратимся к изучению философских утверждений главаря нео</w:t>
        <w:softHyphen/>
        <w:t>марксизма — В.И. Ленина.</w:t>
      </w:r>
    </w:p>
    <w:p>
      <w:pPr>
        <w:pStyle w:val="Normal"/>
        <w:autoSpaceDE w:val="false"/>
        <w:ind w:right="-331" w:firstLine="360"/>
        <w:jc w:val="both"/>
        <w:rPr/>
      </w:pPr>
      <w:r>
        <w:rPr/>
        <w:t>7. Владимир Ильич Ленин (Ульянов) (1870—1924) учился в Ка</w:t>
        <w:softHyphen/>
        <w:t>занском университете, но после казни его старшего брата («наро</w:t>
        <w:softHyphen/>
        <w:t>довольца») был исключен из университета. В 1891 г. он сдал экза</w:t>
        <w:softHyphen/>
        <w:t>мен в университете (по юридическому факультету). К 1894 г. относится первая полемическая работа Ленина — против народни</w:t>
        <w:softHyphen/>
        <w:t>ков («Что такое "друзья народа"»), в которой Ленин уже является защитником марксизма и материалистического понимания исто</w:t>
        <w:softHyphen/>
        <w:t>рии58 и с нескрываемым презрением относится ко всякой метафи</w:t>
        <w:softHyphen/>
        <w:t>зике59. Учение Маркса о «надстройках» уже усвоено в это время Лениным60. Здесь же Ленин высказывает и основные для всей по</w:t>
        <w:softHyphen/>
        <w:t>следующей «советской философии» идеи о том, что «идея истори</w:t>
        <w:softHyphen/>
        <w:t>ческой необходимости ничуть не подрывает роли личности в исто</w:t>
        <w:softHyphen/>
        <w:t>рии»61.</w:t>
      </w:r>
    </w:p>
    <w:p>
      <w:pPr>
        <w:pStyle w:val="Normal"/>
        <w:autoSpaceDE w:val="false"/>
        <w:ind w:right="-331" w:firstLine="360"/>
        <w:jc w:val="both"/>
        <w:rPr/>
      </w:pPr>
      <w:r>
        <w:rPr/>
        <w:t>К этому же 1894 г. относится статья Ленина о книге П.Б. Стру</w:t>
        <w:softHyphen/>
        <w:t>ве (посвященная критике народничества). Вскоре, однако, Ленин был арестован за участие в нелегальной работе и сослан в Сибирь. Очутившись вскоре, однако, за границей, Ленин принял самое близ</w:t>
        <w:softHyphen/>
        <w:t>кое участие в заграничной группе русской социал-демократии, а на съезде в Лондоне (1903 г.) возглавил течение «большевизма». К этому же времени относятся первые более систематические за</w:t>
        <w:softHyphen/>
        <w:t>нятия Ленина по истории философии — в частности, по истории материализма62; уже в 1903 г. — под влиянием Плеханова63, с кото</w:t>
        <w:softHyphen/>
        <w:t>рым Ленин вел не раз беседы на философские темы, — Ленин на</w:t>
        <w:softHyphen/>
        <w:t>стороженно относится к Богданову и его увлечению идеями Маха. В 1911 г. Ленин, недовольный вялой борьбой Плеханова против увлечения некоторых русских марксистов идеями Маха64, издает книгу «Материализм и эмпириокритицизм», к которой он тщатель</w:t>
        <w:softHyphen/>
        <w:t>но готовился65. В июне 1909 года на заседании «большевистского</w:t>
      </w:r>
    </w:p>
    <w:p>
      <w:pPr>
        <w:pStyle w:val="Normal"/>
        <w:autoSpaceDE w:val="false"/>
        <w:ind w:right="-331" w:firstLine="360"/>
        <w:jc w:val="both"/>
        <w:rPr/>
      </w:pPr>
      <w:r>
        <w:rPr/>
        <w:t>57 Очень ценны и убедительны также аргументы Богданова по вопросу о превращении «коли</w:t>
        <w:softHyphen/>
        <w:t>чества» в качество. «Филос. живого опыта», стр. 201 слл.</w:t>
      </w:r>
    </w:p>
    <w:p>
      <w:pPr>
        <w:pStyle w:val="Normal"/>
        <w:autoSpaceDE w:val="false"/>
        <w:ind w:right="-331" w:firstLine="360"/>
        <w:jc w:val="both"/>
        <w:rPr/>
      </w:pPr>
      <w:r>
        <w:rPr/>
        <w:t>58 Книга Бельтова-Плеханова «К вопросу о развитии монистического взгляда на исто</w:t>
        <w:softHyphen/>
        <w:t>рию» вышла, как уже было упомянуто раньше, в 1895 году.</w:t>
      </w:r>
    </w:p>
    <w:p>
      <w:pPr>
        <w:pStyle w:val="Normal"/>
        <w:autoSpaceDE w:val="false"/>
        <w:ind w:right="-331" w:firstLine="360"/>
        <w:jc w:val="both"/>
        <w:rPr/>
      </w:pPr>
      <w:r>
        <w:rPr/>
        <w:t>" Статья «Что такое "друзья народа"» (Соч. Т. I. Издание 1935 г., стр. 64).</w:t>
      </w:r>
    </w:p>
    <w:p>
      <w:pPr>
        <w:pStyle w:val="Normal"/>
        <w:autoSpaceDE w:val="false"/>
        <w:ind w:right="-331" w:firstLine="360"/>
        <w:jc w:val="both"/>
        <w:rPr/>
      </w:pPr>
      <w:r>
        <w:rPr/>
        <w:t xml:space="preserve">40 </w:t>
      </w:r>
      <w:r>
        <w:rPr>
          <w:lang w:val="en-US"/>
        </w:rPr>
        <w:t xml:space="preserve">Ibid., </w:t>
      </w:r>
      <w:r>
        <w:rPr/>
        <w:t>стр. 70.</w:t>
      </w:r>
    </w:p>
    <w:p>
      <w:pPr>
        <w:pStyle w:val="Normal"/>
        <w:autoSpaceDE w:val="false"/>
        <w:ind w:right="-331" w:firstLine="360"/>
        <w:jc w:val="both"/>
        <w:rPr/>
      </w:pPr>
      <w:r>
        <w:rPr/>
        <w:t xml:space="preserve">41 </w:t>
      </w:r>
      <w:r>
        <w:rPr>
          <w:lang w:val="en-US"/>
        </w:rPr>
        <w:t xml:space="preserve">Ibid., </w:t>
      </w:r>
      <w:r>
        <w:rPr/>
        <w:t>стр. 77.</w:t>
      </w:r>
    </w:p>
    <w:p>
      <w:pPr>
        <w:pStyle w:val="Normal"/>
        <w:autoSpaceDE w:val="false"/>
        <w:ind w:right="-331" w:firstLine="360"/>
        <w:jc w:val="both"/>
        <w:rPr/>
      </w:pPr>
      <w:r>
        <w:rPr/>
        <w:t>42 Общий обзор того, как, в какие периоды Ленин занимался философией, см. в Примеч. к т. XIII, стр. 335—345.</w:t>
      </w:r>
    </w:p>
    <w:p>
      <w:pPr>
        <w:pStyle w:val="Normal"/>
        <w:autoSpaceDE w:val="false"/>
        <w:ind w:right="-331" w:firstLine="360"/>
        <w:jc w:val="both"/>
        <w:rPr/>
      </w:pPr>
      <w:r>
        <w:rPr/>
        <w:t>43 Соч., т. XIII, стр. 338.</w:t>
      </w:r>
    </w:p>
    <w:p>
      <w:pPr>
        <w:pStyle w:val="Normal"/>
        <w:autoSpaceDE w:val="false"/>
        <w:ind w:right="-331" w:firstLine="360"/>
        <w:jc w:val="both"/>
        <w:rPr/>
      </w:pPr>
      <w:r>
        <w:rPr/>
        <w:t xml:space="preserve">44 </w:t>
      </w:r>
      <w:r>
        <w:rPr>
          <w:lang w:val="en-US"/>
        </w:rPr>
        <w:t xml:space="preserve">Ibid., </w:t>
      </w:r>
      <w:r>
        <w:rPr/>
        <w:t>стр. 341 (письмо Ленина к Горькому).</w:t>
      </w:r>
    </w:p>
    <w:p>
      <w:pPr>
        <w:pStyle w:val="Normal"/>
        <w:autoSpaceDE w:val="false"/>
        <w:ind w:right="-331" w:firstLine="360"/>
        <w:jc w:val="both"/>
        <w:rPr/>
      </w:pPr>
      <w:r>
        <w:rPr/>
        <w:t xml:space="preserve">45 Еще в 1908 г. Ленин писал Горькому: «Читаю по целым дням распроклятых махистов» </w:t>
      </w:r>
      <w:r>
        <w:rPr>
          <w:lang w:val="en-US"/>
        </w:rPr>
        <w:t xml:space="preserve">(Ibid., </w:t>
      </w:r>
      <w:r>
        <w:rPr/>
        <w:t>стр. 341).</w:t>
      </w:r>
    </w:p>
    <w:p>
      <w:pPr>
        <w:pStyle w:val="Normal"/>
        <w:autoSpaceDE w:val="false"/>
        <w:ind w:right="-331" w:firstLine="360"/>
        <w:jc w:val="both"/>
        <w:rPr/>
      </w:pPr>
      <w:r>
        <w:rPr/>
        <w:fldChar w:fldCharType="begin"/>
      </w:r>
      <w:r>
        <w:rPr/>
        <w:instrText xml:space="preserve"> PAGE </w:instrText>
      </w:r>
      <w:r>
        <w:rPr/>
        <w:fldChar w:fldCharType="separate"/>
      </w:r>
      <w:r>
        <w:rPr/>
        <w:t>195</w:t>
      </w:r>
      <w:r>
        <w:rPr/>
        <w:fldChar w:fldCharType="end"/>
      </w:r>
    </w:p>
    <w:p>
      <w:pPr>
        <w:pStyle w:val="Normal"/>
        <w:autoSpaceDE w:val="false"/>
        <w:ind w:right="-331" w:firstLine="360"/>
        <w:jc w:val="both"/>
        <w:rPr/>
      </w:pPr>
      <w:r>
        <w:rPr/>
        <w:t>ЧАСТЬ IV</w:t>
      </w:r>
    </w:p>
    <w:p>
      <w:pPr>
        <w:pStyle w:val="Normal"/>
        <w:autoSpaceDE w:val="false"/>
        <w:ind w:right="-331" w:firstLine="360"/>
        <w:jc w:val="both"/>
        <w:rPr/>
      </w:pPr>
      <w:r>
        <w:rPr/>
        <w:t>центра» было решено окончательно разорвать с Богдановым, Лу</w:t>
        <w:softHyphen/>
        <w:t>начарским (который тогда все стремился к разработке «религии социализма»). «Борьба со всевозможными формами религиозного сознания... является необходимой и очередной задачей», — читаем в резолюции, подчеркнувшей необходимость философской борь</w:t>
        <w:softHyphen/>
        <w:t>бы66. После этого Богданов, Базаров, Луначарский выпустили сбор</w:t>
        <w:softHyphen/>
        <w:t>ник «Очерки философии коллективизма».</w:t>
      </w:r>
    </w:p>
    <w:p>
      <w:pPr>
        <w:pStyle w:val="Normal"/>
        <w:autoSpaceDE w:val="false"/>
        <w:ind w:right="-331" w:firstLine="360"/>
        <w:jc w:val="both"/>
        <w:rPr/>
      </w:pPr>
      <w:r>
        <w:rPr/>
        <w:t>Книга Ленина «Материализм и эмпириокритицизм», содержа</w:t>
        <w:softHyphen/>
        <w:t>ния которой мы коснемся дальше, есть, собственно, единственное его философское произведение. Отдельные статьи, близкие к воп</w:t>
        <w:softHyphen/>
        <w:t>росам философии, появлялись и позже, напр., в 1913 г. Ленин напи</w:t>
        <w:softHyphen/>
        <w:t>сал статью «Три источника и три составные части марксизма»67. Уже будучи во главе советского правительства, Ленин не бросал занятий по философии. Наконец, с очень большими оговорками, можно говорить о ценности т. наз. «Философских тетрадей» Лени</w:t>
        <w:softHyphen/>
        <w:t>на (где собраны сделанные им выписки — преимущественно из Ге</w:t>
        <w:softHyphen/>
        <w:t>геля — и некоторые собственные замечания Ленина).</w:t>
      </w:r>
    </w:p>
    <w:p>
      <w:pPr>
        <w:pStyle w:val="Normal"/>
        <w:autoSpaceDE w:val="false"/>
        <w:ind w:right="-331" w:firstLine="360"/>
        <w:jc w:val="both"/>
        <w:rPr/>
      </w:pPr>
      <w:r>
        <w:rPr/>
        <w:t>Переходя к систематическому изложению построений Лени</w:t>
        <w:softHyphen/>
        <w:t>на, подчеркнем, прежде всего, то, что философские интересы Ле</w:t>
        <w:softHyphen/>
        <w:t>нина сосредоточивались почти исключительно на вопросах филосо</w:t>
        <w:softHyphen/>
        <w:t>фии истории — все остальное его интересовало лишь в той мере, в какой те или иные учения и теории могли влиять на философию ис</w:t>
        <w:softHyphen/>
        <w:t>тории. Но и в философии истории Ленин раз и на всю жизнь при</w:t>
        <w:softHyphen/>
        <w:t>нял построения Маркса — и уже ничто вне их его не интересовало. Эта внутренняя узость, присущая изначально Ленину, превраща</w:t>
        <w:softHyphen/>
        <w:t>ет его философские писания в своеобразную схоластику (в дурном смысле слова). Все, что «соответствует» позиции диалектического материализма, укрепляет ее, — приемлется без оговорок; все, что не соответствует, отбрасывается только по этому признаку. По</w:t>
        <w:softHyphen/>
        <w:t>добно пушкинскому «бедному рыцарю», который имел «одно ви</w:t>
        <w:softHyphen/>
        <w:t>денье, непостижное уму», и ничего вне его не видел и не замечал, и Ленин имел один лишь интерес, видел всюду только одно — бли</w:t>
        <w:softHyphen/>
        <w:t>зость или, наоборот, несоединимость с системой марксизма или, точнее говоря, неомарксизма. Мы называем «неомарксизмом» ту именно редакцию марксизма, какую он получил в большевизме, от</w:t>
        <w:softHyphen/>
        <w:t>ступившем от классического детерминизма, столь сильно выражен</w:t>
        <w:softHyphen/>
        <w:t xml:space="preserve">ного у Маркса. То «видение», которое пронзило сознание Ленина, относилось не к диалектике «самодвижения» производственных отношений, а к революционному </w:t>
      </w:r>
      <w:r>
        <w:rPr>
          <w:lang w:val="en-US"/>
        </w:rPr>
        <w:t xml:space="preserve">Zusammenbruch*, </w:t>
      </w:r>
      <w:r>
        <w:rPr/>
        <w:t>к «скачку» в «диктатуру пролетариата». Вся работа острого и настойчивого ума Ленина уходила только на то, чтобы сводить все идейные построе</w:t>
        <w:softHyphen/>
        <w:t>ния к центральной для него точке, отбрасывая все, что не слагалось</w:t>
      </w:r>
    </w:p>
    <w:p>
      <w:pPr>
        <w:pStyle w:val="Normal"/>
        <w:autoSpaceDE w:val="false"/>
        <w:ind w:right="-331" w:firstLine="360"/>
        <w:jc w:val="both"/>
        <w:rPr/>
      </w:pPr>
      <w:r>
        <w:rPr/>
        <w:t xml:space="preserve">" </w:t>
      </w:r>
      <w:r>
        <w:rPr>
          <w:lang w:val="en-US"/>
        </w:rPr>
        <w:t xml:space="preserve">Ibid., </w:t>
      </w:r>
      <w:r>
        <w:rPr/>
        <w:t>стр. 343.</w:t>
      </w:r>
    </w:p>
    <w:p>
      <w:pPr>
        <w:pStyle w:val="Normal"/>
        <w:autoSpaceDE w:val="false"/>
        <w:ind w:right="-331" w:firstLine="360"/>
        <w:jc w:val="both"/>
        <w:rPr/>
      </w:pPr>
      <w:r>
        <w:rPr/>
        <w:t>67 В этой статье Ленин писал, что «только философский материализм Маркса указал пролета</w:t>
        <w:softHyphen/>
        <w:t>риату выход из духовного рабства, в котором прозябали доныне все угнетенные классы».</w:t>
      </w:r>
    </w:p>
    <w:p>
      <w:pPr>
        <w:pStyle w:val="Normal"/>
        <w:autoSpaceDE w:val="false"/>
        <w:ind w:right="-331" w:firstLine="360"/>
        <w:jc w:val="both"/>
        <w:rPr/>
      </w:pPr>
      <w:r>
        <w:rPr/>
        <w:fldChar w:fldCharType="begin"/>
      </w:r>
      <w:r>
        <w:rPr/>
        <w:instrText xml:space="preserve"> PAGE </w:instrText>
      </w:r>
      <w:r>
        <w:rPr/>
        <w:fldChar w:fldCharType="separate"/>
      </w:r>
      <w:r>
        <w:rPr/>
        <w:t>196</w:t>
      </w:r>
      <w:r>
        <w:rPr/>
        <w:fldChar w:fldCharType="end"/>
      </w:r>
    </w:p>
    <w:p>
      <w:pPr>
        <w:pStyle w:val="Normal"/>
        <w:autoSpaceDE w:val="false"/>
        <w:ind w:right="-331" w:firstLine="360"/>
        <w:jc w:val="both"/>
        <w:rPr/>
      </w:pPr>
      <w:r>
        <w:rPr/>
        <w:t>XX ВЕК</w:t>
      </w:r>
    </w:p>
    <w:p>
      <w:pPr>
        <w:pStyle w:val="Normal"/>
        <w:autoSpaceDE w:val="false"/>
        <w:ind w:right="-331" w:firstLine="360"/>
        <w:jc w:val="both"/>
        <w:rPr/>
      </w:pPr>
      <w:r>
        <w:rPr/>
        <w:t>гармонически и покорно вокруг этой точки. Борьба против «махис</w:t>
        <w:softHyphen/>
        <w:t>тов» как раз и определялась тем, что в учении Маха Ленин (конеч</w:t>
        <w:softHyphen/>
        <w:t>но, справедливо) видел «идеализм», а идеализм (и «поповщина») не только внешне, но и внутренне не могли быть согласованы с диа</w:t>
        <w:softHyphen/>
        <w:t>лектическим материализмом. Только то в контексте «идеалистичес</w:t>
        <w:softHyphen/>
        <w:t>ких» построений допускалось и даже выдвигалось на первый план, что открывало личный простор для «скачка» к «диктатуре пролета</w:t>
        <w:softHyphen/>
        <w:t>риата», но это отнюдь не персонализм, хотя бы и в ослабленной форме, а титанизм, как справедливо указал Бердяев в своей ста</w:t>
        <w:softHyphen/>
        <w:t>тье о «советской философии»68.</w:t>
      </w:r>
    </w:p>
    <w:p>
      <w:pPr>
        <w:pStyle w:val="Normal"/>
        <w:autoSpaceDE w:val="false"/>
        <w:ind w:right="-331" w:firstLine="360"/>
        <w:jc w:val="both"/>
        <w:rPr/>
      </w:pPr>
      <w:r>
        <w:rPr/>
        <w:t>Историософская тема была не только центральной для Ленина, но она, собственно, была единственной у него. В заметках, собранных в т. наз. «Философские тетради», читаем в одном месте: «Я стараюсь читать Гегеля материалистически»69. Это в высшей степени типично для Ленина: вся его философская эрудиция так и осталась сдавленной этой задачей — на все глядеть «материалистически»: уж поистине «бедный рыцарь» материализма! Ум Ленина никогда и не был свобод</w:t>
        <w:softHyphen/>
        <w:t>ным, находясь всецело под властью одной идеи, одной мысли...</w:t>
      </w:r>
    </w:p>
    <w:p>
      <w:pPr>
        <w:pStyle w:val="Normal"/>
        <w:autoSpaceDE w:val="false"/>
        <w:ind w:right="-331" w:firstLine="360"/>
        <w:jc w:val="both"/>
        <w:rPr/>
      </w:pPr>
      <w:r>
        <w:rPr/>
        <w:t>Центральность идеи «скачка», т. е. революционного перехода к диктатуре пролетариата, определяет всю философскую позицию Ленина: все, что может затормозить или устранить «скачок» к дик</w:t>
        <w:softHyphen/>
        <w:t>татуре пролетариата, тем самым «не истинно». Любопытно, что Ленин очень рано отбрасывает философский релятивизм — ибо релятивизм ослаблял бы его веру в «абсолютную» ценность рево</w:t>
        <w:softHyphen/>
        <w:t>люционного «скачка »70. Так же категорически защищает Ленин гно</w:t>
        <w:softHyphen/>
        <w:t>сеологический реализм71 — ибо весь пафос «скачка» связан с на</w:t>
        <w:softHyphen/>
        <w:t>деждой «изменить бытие»— по завету Маркса; потому Ленин (вслед за Плехановым) без колебаний принимает реальность «ве</w:t>
        <w:softHyphen/>
        <w:t>щей в себе» — с тем добавлением, что «вещи в себе» становятся «вещами для нас». В этом и состоит критерий истины у Ленина (вслед за Марксом и Энгельсом): критерий истины есть «практи</w:t>
        <w:softHyphen/>
        <w:t>ка», превращающая «вещи в себе» в «вещи для нас»72.</w:t>
      </w:r>
    </w:p>
    <w:p>
      <w:pPr>
        <w:pStyle w:val="Normal"/>
        <w:autoSpaceDE w:val="false"/>
        <w:ind w:right="-331" w:firstLine="360"/>
        <w:jc w:val="both"/>
        <w:rPr/>
      </w:pPr>
      <w:r>
        <w:rPr/>
        <w:t>Вся эта элементарная концепция должна стать надежной ба</w:t>
        <w:softHyphen/>
        <w:t>зой для оправдания «скачков». Ленин вооружается против идеи «иероглифов» Плеханова, так как признание хотя бы некоторого «символизма» нашего познания лишает нас твердой уверенности в отношении «вещей в себе»73, — между тем «диалектика вещей как раз и создает диалектику идей, а не наоборот»74. Трансцендента</w:t>
        <w:softHyphen/>
      </w:r>
    </w:p>
    <w:p>
      <w:pPr>
        <w:pStyle w:val="Normal"/>
        <w:autoSpaceDE w:val="false"/>
        <w:ind w:right="-331" w:firstLine="360"/>
        <w:jc w:val="both"/>
        <w:rPr/>
      </w:pPr>
      <w:r>
        <w:rPr/>
        <w:t>68 Б е р д я е в. Генеральная линия советской философии. Париж, 1932, стр. 11. " Философские тетради, стр. 104.</w:t>
      </w:r>
    </w:p>
    <w:p>
      <w:pPr>
        <w:pStyle w:val="Normal"/>
        <w:autoSpaceDE w:val="false"/>
        <w:ind w:right="-331" w:firstLine="360"/>
        <w:jc w:val="both"/>
        <w:rPr/>
      </w:pPr>
      <w:r>
        <w:rPr/>
        <w:t xml:space="preserve">70 Соч. т. XIII, стр. III, особенно 252-253 </w:t>
      </w:r>
      <w:r>
        <w:rPr>
          <w:lang w:val="en-US"/>
        </w:rPr>
        <w:t xml:space="preserve">ff., </w:t>
      </w:r>
      <w:r>
        <w:rPr/>
        <w:t>стр. 112.</w:t>
      </w:r>
    </w:p>
    <w:p>
      <w:pPr>
        <w:pStyle w:val="Normal"/>
        <w:autoSpaceDE w:val="false"/>
        <w:ind w:right="-331" w:firstLine="360"/>
        <w:jc w:val="both"/>
        <w:rPr/>
      </w:pPr>
      <w:r>
        <w:rPr/>
        <w:t xml:space="preserve">71 </w:t>
      </w:r>
      <w:r>
        <w:rPr>
          <w:lang w:val="en-US"/>
        </w:rPr>
        <w:t xml:space="preserve">Ibid., </w:t>
      </w:r>
      <w:r>
        <w:rPr/>
        <w:t>стр. 67, 56.</w:t>
      </w:r>
    </w:p>
    <w:p>
      <w:pPr>
        <w:pStyle w:val="Normal"/>
        <w:autoSpaceDE w:val="false"/>
        <w:ind w:right="-331" w:firstLine="360"/>
        <w:jc w:val="both"/>
        <w:rPr/>
      </w:pPr>
      <w:r>
        <w:rPr/>
        <w:t xml:space="preserve">72 </w:t>
      </w:r>
      <w:r>
        <w:rPr>
          <w:lang w:val="en-US"/>
        </w:rPr>
        <w:t xml:space="preserve">Ibid., </w:t>
      </w:r>
      <w:r>
        <w:rPr/>
        <w:t>гл. II, § б (стр. 112—117).</w:t>
      </w:r>
    </w:p>
    <w:p>
      <w:pPr>
        <w:pStyle w:val="Normal"/>
        <w:autoSpaceDE w:val="false"/>
        <w:ind w:right="-331" w:firstLine="360"/>
        <w:jc w:val="both"/>
        <w:rPr/>
      </w:pPr>
      <w:r>
        <w:rPr/>
        <w:t xml:space="preserve">73 </w:t>
      </w:r>
      <w:r>
        <w:rPr>
          <w:lang w:val="en-US"/>
        </w:rPr>
        <w:t xml:space="preserve">Ibid., </w:t>
      </w:r>
      <w:r>
        <w:rPr/>
        <w:t>гл. IV, § 6 (стр. 190-195).</w:t>
      </w:r>
    </w:p>
    <w:p>
      <w:pPr>
        <w:pStyle w:val="Normal"/>
        <w:autoSpaceDE w:val="false"/>
        <w:ind w:right="-331" w:firstLine="360"/>
        <w:jc w:val="both"/>
        <w:rPr/>
      </w:pPr>
      <w:r>
        <w:rPr/>
        <w:t>74 Филос. тетради. Стр. 189.</w:t>
      </w:r>
    </w:p>
    <w:p>
      <w:pPr>
        <w:pStyle w:val="Normal"/>
        <w:autoSpaceDE w:val="false"/>
        <w:ind w:right="-331" w:firstLine="360"/>
        <w:jc w:val="both"/>
        <w:rPr/>
      </w:pPr>
      <w:r>
        <w:rPr/>
        <w:t>45 Зен ьковский В. В.</w:t>
      </w:r>
    </w:p>
    <w:p>
      <w:pPr>
        <w:pStyle w:val="Normal"/>
        <w:autoSpaceDE w:val="false"/>
        <w:ind w:right="-331" w:firstLine="360"/>
        <w:jc w:val="both"/>
        <w:rPr/>
      </w:pPr>
      <w:r>
        <w:rPr/>
        <w:fldChar w:fldCharType="begin"/>
      </w:r>
      <w:r>
        <w:rPr/>
        <w:instrText xml:space="preserve"> PAGE </w:instrText>
      </w:r>
      <w:r>
        <w:rPr/>
        <w:fldChar w:fldCharType="separate"/>
      </w:r>
      <w:r>
        <w:rPr/>
        <w:t>197</w:t>
      </w:r>
      <w:r>
        <w:rPr/>
        <w:fldChar w:fldCharType="end"/>
      </w:r>
    </w:p>
    <w:p>
      <w:pPr>
        <w:pStyle w:val="Normal"/>
        <w:autoSpaceDE w:val="false"/>
        <w:ind w:right="-331" w:firstLine="360"/>
        <w:jc w:val="both"/>
        <w:rPr/>
      </w:pPr>
      <w:r>
        <w:rPr/>
        <w:t>ЧАСТЬ IV</w:t>
      </w:r>
    </w:p>
    <w:p>
      <w:pPr>
        <w:pStyle w:val="Normal"/>
        <w:autoSpaceDE w:val="false"/>
        <w:ind w:right="-331" w:firstLine="360"/>
        <w:jc w:val="both"/>
        <w:rPr/>
      </w:pPr>
      <w:r>
        <w:rPr/>
        <w:t>лизм с его учением о «первичности» порядка идей внушает Ленину ужас и отвращение — это для него есть «чистейшая философия по</w:t>
        <w:softHyphen/>
        <w:t>повщины»'5. «Если вы отрицаете объективную реальность, данную нам в ощущении, — пишет Ленин, — вы уже потеряли всякое ору</w:t>
        <w:softHyphen/>
        <w:t>жие против фидеизма »76; что может быть ужаснее для Ленина! Всем сказанным исчерпываются гносеологические воззрения Ленина; здесь уж настолько доминирует «бытие» над «сознанием», что «ди</w:t>
        <w:softHyphen/>
        <w:t>алектика » просто и объявляется теорией познания77 (ввиду того, что «диалектика вещей предшествует диалектике идей»). «Крити</w:t>
        <w:softHyphen/>
        <w:t>цизм» Ленина, как видим, заключается просто в возвращении к са</w:t>
        <w:softHyphen/>
        <w:t>мому упрощенному наивному реализму, что открывает простор для «скачков».</w:t>
      </w:r>
    </w:p>
    <w:p>
      <w:pPr>
        <w:pStyle w:val="Normal"/>
        <w:autoSpaceDE w:val="false"/>
        <w:ind w:right="-331" w:firstLine="360"/>
        <w:jc w:val="both"/>
        <w:rPr/>
      </w:pPr>
      <w:r>
        <w:rPr/>
        <w:t>В свете своего «одного видения» — непостижного уму, по кры</w:t>
        <w:softHyphen/>
        <w:t>латому выражению Пушкина — обсуждает (вернее — «деклариру</w:t>
        <w:softHyphen/>
        <w:t>ет») Ленин построения в области онтологии. Ленин — материалист, и при этом с той рецепцией метафизического материализма, кото</w:t>
        <w:softHyphen/>
        <w:t>рую мы нашли у Плеханова. Но прежде всего — что такое материя? Ленин в этом вопросе достаточно осторожен, — он уже знаком с теми новейшими построениями, которые говорят о «дематериали</w:t>
        <w:softHyphen/>
        <w:t>зации материи». «Единственное "свойство" материи,— пишет он78, — с признанием которого связан философский материализм, есть свойство быть объективной реальностью, существовать вне нашего сознания». Еще осторожнее такая фраза, связанная с новейшими учениями о разложении атома: «Электрон так же неис</w:t>
        <w:softHyphen/>
        <w:t>черпаем, как и атом; природа бесконечна, но она бесконечно суще</w:t>
        <w:softHyphen/>
        <w:t>ствует, и это то единственно категорическое, единственно безус</w:t>
        <w:softHyphen/>
        <w:t>ловное признание ее существования вне сознания и ощущения человека и отличает диалектический материализм от релятивисти</w:t>
        <w:softHyphen/>
        <w:t>ческого агностицизма и идеализма»79. Но дальше уже идет неожи</w:t>
        <w:softHyphen/>
        <w:t>данная категорическая метафизика. Я имею в виду учение о само</w:t>
        <w:softHyphen/>
        <w:t>движении материи». Это есть кардинальное понятие всего учения о бытии — и материальном, и историческом — и вытекает оно у Ленина из учения о сущности «диалектики». «Диалектика есть уче</w:t>
        <w:softHyphen/>
        <w:t>ние о том, — пишет Ленин80, — как могут быть тождественными противоположности», но «единствопротивоположностей —услов</w:t>
        <w:softHyphen/>
        <w:t>но, временно, преходяще, борьба же взаимоисключающих проти</w:t>
        <w:softHyphen/>
        <w:t>воположностей абсолютна, как абсолютно развитие, движе</w:t>
        <w:softHyphen/>
        <w:t>ние». «Гегель, —говорит в другом месте Ленин81, — не сумел понять</w:t>
      </w:r>
    </w:p>
    <w:p>
      <w:pPr>
        <w:pStyle w:val="Normal"/>
        <w:autoSpaceDE w:val="false"/>
        <w:ind w:right="-331" w:firstLine="360"/>
        <w:jc w:val="both"/>
        <w:rPr/>
      </w:pPr>
      <w:r>
        <w:rPr/>
        <w:t xml:space="preserve">75 Соч. т. XIII, стр. 187. См. также </w:t>
      </w:r>
      <w:r>
        <w:rPr>
          <w:lang w:val="en-US"/>
        </w:rPr>
        <w:t xml:space="preserve">Ibid., </w:t>
      </w:r>
      <w:r>
        <w:rPr/>
        <w:t xml:space="preserve">стр. 278 </w:t>
      </w:r>
      <w:r>
        <w:rPr>
          <w:lang w:val="en-US"/>
        </w:rPr>
        <w:t>ff.</w:t>
      </w:r>
    </w:p>
    <w:p>
      <w:pPr>
        <w:pStyle w:val="Normal"/>
        <w:autoSpaceDE w:val="false"/>
        <w:ind w:right="-331" w:firstLine="360"/>
        <w:jc w:val="both"/>
        <w:rPr/>
      </w:pPr>
      <w:r>
        <w:rPr/>
        <w:t xml:space="preserve">76 </w:t>
      </w:r>
      <w:r>
        <w:rPr>
          <w:lang w:val="en-US"/>
        </w:rPr>
        <w:t xml:space="preserve">Ibid., </w:t>
      </w:r>
      <w:r>
        <w:rPr/>
        <w:t>стр. 281.</w:t>
      </w:r>
    </w:p>
    <w:p>
      <w:pPr>
        <w:pStyle w:val="Normal"/>
        <w:autoSpaceDE w:val="false"/>
        <w:ind w:right="-331" w:firstLine="360"/>
        <w:jc w:val="both"/>
        <w:rPr/>
      </w:pPr>
      <w:r>
        <w:rPr/>
        <w:t xml:space="preserve">77 </w:t>
      </w:r>
      <w:r>
        <w:rPr>
          <w:lang w:val="en-US"/>
        </w:rPr>
        <w:t xml:space="preserve">Ibid., </w:t>
      </w:r>
      <w:r>
        <w:rPr/>
        <w:t>стр. 303.</w:t>
      </w:r>
    </w:p>
    <w:p>
      <w:pPr>
        <w:pStyle w:val="Normal"/>
        <w:autoSpaceDE w:val="false"/>
        <w:ind w:right="-331" w:firstLine="360"/>
        <w:jc w:val="both"/>
        <w:rPr/>
      </w:pPr>
      <w:r>
        <w:rPr/>
        <w:t xml:space="preserve">78 </w:t>
      </w:r>
      <w:r>
        <w:rPr>
          <w:lang w:val="en-US"/>
        </w:rPr>
        <w:t xml:space="preserve">Ibid., </w:t>
      </w:r>
      <w:r>
        <w:rPr/>
        <w:t xml:space="preserve">стр. 213. 75 </w:t>
      </w:r>
      <w:r>
        <w:rPr>
          <w:lang w:val="en-US"/>
        </w:rPr>
        <w:t xml:space="preserve">Ibid., </w:t>
      </w:r>
      <w:r>
        <w:rPr/>
        <w:t>стр. 214.</w:t>
      </w:r>
    </w:p>
    <w:p>
      <w:pPr>
        <w:pStyle w:val="Normal"/>
        <w:autoSpaceDE w:val="false"/>
        <w:ind w:right="-331" w:firstLine="360"/>
        <w:jc w:val="both"/>
        <w:rPr/>
      </w:pPr>
      <w:r>
        <w:rPr/>
        <w:t>80 Филос. тетради, стр. 109.</w:t>
      </w:r>
    </w:p>
    <w:p>
      <w:pPr>
        <w:pStyle w:val="Normal"/>
        <w:autoSpaceDE w:val="false"/>
        <w:ind w:right="-331" w:firstLine="360"/>
        <w:jc w:val="both"/>
        <w:rPr/>
      </w:pPr>
      <w:r>
        <w:rPr/>
        <w:t xml:space="preserve">81 </w:t>
      </w:r>
      <w:r>
        <w:rPr>
          <w:lang w:val="en-US"/>
        </w:rPr>
        <w:t xml:space="preserve">Ibid., </w:t>
      </w:r>
      <w:r>
        <w:rPr/>
        <w:t>стр. 289.</w:t>
      </w:r>
    </w:p>
    <w:p>
      <w:pPr>
        <w:pStyle w:val="Normal"/>
        <w:autoSpaceDE w:val="false"/>
        <w:ind w:right="-331" w:firstLine="360"/>
        <w:jc w:val="both"/>
        <w:rPr/>
      </w:pPr>
      <w:r>
        <w:rPr/>
        <w:fldChar w:fldCharType="begin"/>
      </w:r>
      <w:r>
        <w:rPr/>
        <w:instrText xml:space="preserve"> PAGE </w:instrText>
      </w:r>
      <w:r>
        <w:rPr/>
        <w:fldChar w:fldCharType="separate"/>
      </w:r>
      <w:r>
        <w:rPr/>
        <w:t>198</w:t>
      </w:r>
      <w:r>
        <w:rPr/>
        <w:fldChar w:fldCharType="end"/>
      </w:r>
    </w:p>
    <w:p>
      <w:pPr>
        <w:pStyle w:val="Normal"/>
        <w:autoSpaceDE w:val="false"/>
        <w:ind w:right="-331" w:firstLine="360"/>
        <w:jc w:val="both"/>
        <w:rPr/>
      </w:pPr>
      <w:r>
        <w:rPr/>
        <w:t>XX ВЕК</w:t>
      </w:r>
    </w:p>
    <w:p>
      <w:pPr>
        <w:pStyle w:val="Normal"/>
        <w:autoSpaceDE w:val="false"/>
        <w:ind w:right="-331" w:firstLine="360"/>
        <w:jc w:val="both"/>
        <w:rPr/>
      </w:pPr>
      <w:r>
        <w:rPr/>
        <w:t>диалектического перехода от материи к движению81, от материи к сознанию »; «диалектический же переход отличается от недиалекти</w:t>
        <w:softHyphen/>
        <w:t>ческого скачками, перерывом постепенности, единством бытия и не</w:t>
        <w:softHyphen/>
        <w:t>бытия». Собственно, уже здесь с достаточной ясностью виден идей</w:t>
        <w:softHyphen/>
        <w:t>ный корень всего этого учения: это есть перенос теории «скачков» (т. е. революционных «перерывов постепенности») в понимание при</w:t>
        <w:softHyphen/>
        <w:t>роды, перенос принципов (если «революция» может быть возводима в «принцип». — В. 3.) исторического бытия в принципы бытия приро</w:t>
        <w:softHyphen/>
        <w:t>ды. Мы увидим в развитии дальнейшей «советской философии» заос</w:t>
        <w:softHyphen/>
        <w:t>трение этого «переноса » принципов историософии в космологию.</w:t>
      </w:r>
    </w:p>
    <w:p>
      <w:pPr>
        <w:pStyle w:val="Normal"/>
        <w:autoSpaceDE w:val="false"/>
        <w:ind w:right="-331" w:firstLine="360"/>
        <w:jc w:val="both"/>
        <w:rPr/>
      </w:pPr>
      <w:r>
        <w:rPr/>
        <w:t>Теперь понятно и такое утверждение Ленина: «Негативность яв</w:t>
        <w:softHyphen/>
        <w:t>ляется внутренней пульсацией самодвижения и жизненности»83. Но если переход от материи к движению (!) надо мыслить «диалектичес</w:t>
        <w:softHyphen/>
        <w:t>ки», то, значит, движение противоположно материи? Между тем по</w:t>
        <w:softHyphen/>
        <w:t>нятия движения и материи друг от друга неотрываемы, что признает и Ленин84, т. е. тут нет и перехода. Но то же надо сказать и о «пере</w:t>
        <w:softHyphen/>
        <w:t>ходе материи к сознанию»: здесь тоже имеет место «самодвижение материи»". Хотя здесь, по принципам диалектики, должен быть при</w:t>
        <w:softHyphen/>
        <w:t>знан «скачок», но на самом деле, вместо «скачка», утверждается «пре</w:t>
        <w:softHyphen/>
        <w:t>вращение» энергии внешнего раздражения в факт сознания»86. «Ма</w:t>
        <w:softHyphen/>
        <w:t>териалистическое устранение дуализма духа и тела, — поучает нас Ленин87, — состоит в том, что дух не существует независимо от тела, что дух есть вторичное, функция мозга». Впрочем, для Ленина мета</w:t>
        <w:softHyphen/>
        <w:t>физический материализм (как и для Плеханова) недостаточен, он дол</w:t>
        <w:softHyphen/>
        <w:t>жен быть восполнен диалектическим материализмом88. В самом деле, вся тайна «превращения» внешней энергии в «факт сознания», буду</w:t>
        <w:softHyphen/>
        <w:t>чи уложена в рамки «диалектически» обусловленного «скачка», не может уже тревожить поклонника диалектического материализма.</w:t>
      </w:r>
    </w:p>
    <w:p>
      <w:pPr>
        <w:pStyle w:val="Normal"/>
        <w:autoSpaceDE w:val="false"/>
        <w:ind w:right="-331" w:firstLine="360"/>
        <w:jc w:val="both"/>
        <w:rPr/>
      </w:pPr>
      <w:r>
        <w:rPr/>
        <w:t>Все это философски убого; если угодно, все это было бы и смеш</w:t>
        <w:softHyphen/>
        <w:t>но, если бы не было столь трагично. Конечно, основное ударение и у Ленина лежит на историософии (впрочем — просто повторяю</w:t>
        <w:softHyphen/>
        <w:t>щей схемы Маркса), а не на философских предпосылках ее «самих по себе»: «сами по себе» они не нужны и не интересны для Ленина. Что же касается историософии у Ленина, то оригинальность его не идет дальше настойчивого акцента на теории «скачков» — «пря</w:t>
        <w:softHyphen/>
        <w:t>мого революционного действия». Это и есть то, что мы охаракте</w:t>
        <w:softHyphen/>
      </w:r>
    </w:p>
    <w:p>
      <w:pPr>
        <w:pStyle w:val="Normal"/>
        <w:autoSpaceDE w:val="false"/>
        <w:ind w:right="-331" w:firstLine="360"/>
        <w:jc w:val="both"/>
        <w:rPr/>
      </w:pPr>
      <w:r>
        <w:rPr/>
        <w:t xml:space="preserve">82 Итак, «самодвижение материи» и кладет начало движению, объективно существующему. Кроме </w:t>
      </w:r>
      <w:r>
        <w:rPr>
          <w:lang w:val="en-US"/>
        </w:rPr>
        <w:t xml:space="preserve">petitio principii, </w:t>
      </w:r>
      <w:r>
        <w:rPr/>
        <w:t>в этом утверждении нет ничего!</w:t>
      </w:r>
    </w:p>
    <w:p>
      <w:pPr>
        <w:pStyle w:val="Normal"/>
        <w:autoSpaceDE w:val="false"/>
        <w:ind w:right="-331" w:firstLine="360"/>
        <w:jc w:val="both"/>
        <w:rPr/>
      </w:pPr>
      <w:r>
        <w:rPr/>
        <w:t>" Филос. тетради, стр. 141. Напомним близкое к этому воспевание отрицания у Бакунина.</w:t>
      </w:r>
    </w:p>
    <w:p>
      <w:pPr>
        <w:pStyle w:val="Normal"/>
        <w:autoSpaceDE w:val="false"/>
        <w:ind w:right="-331" w:firstLine="360"/>
        <w:jc w:val="both"/>
        <w:rPr/>
      </w:pPr>
      <w:r>
        <w:rPr/>
        <w:t>84 Соч., т. XII, гл. V, § 3.</w:t>
      </w:r>
    </w:p>
    <w:p>
      <w:pPr>
        <w:pStyle w:val="Normal"/>
        <w:autoSpaceDE w:val="false"/>
        <w:ind w:right="-331" w:firstLine="360"/>
        <w:jc w:val="both"/>
        <w:rPr/>
      </w:pPr>
      <w:r>
        <w:rPr/>
        <w:t>85 Все это пресловутое «самодвижение материи», которое выручает Ленина и всех представи</w:t>
        <w:softHyphen/>
        <w:t xml:space="preserve">телей советской философии, есть просто приспособление учения Гегеля о «самодвижении понятия». И здесь оно просто </w:t>
      </w:r>
      <w:r>
        <w:rPr>
          <w:lang w:val="en-US"/>
        </w:rPr>
        <w:t>deus ex machina...</w:t>
      </w:r>
    </w:p>
    <w:p>
      <w:pPr>
        <w:pStyle w:val="Normal"/>
        <w:autoSpaceDE w:val="false"/>
        <w:ind w:right="-331" w:firstLine="360"/>
        <w:jc w:val="both"/>
        <w:rPr/>
      </w:pPr>
      <w:r>
        <w:rPr/>
        <w:t>86 Соч., т. XIII. Стр. 41.</w:t>
      </w:r>
    </w:p>
    <w:p>
      <w:pPr>
        <w:pStyle w:val="Normal"/>
        <w:autoSpaceDE w:val="false"/>
        <w:ind w:right="-331" w:firstLine="360"/>
        <w:jc w:val="both"/>
        <w:rPr/>
      </w:pPr>
      <w:r>
        <w:rPr/>
        <w:t xml:space="preserve">87 </w:t>
      </w:r>
      <w:r>
        <w:rPr>
          <w:lang w:val="en-US"/>
        </w:rPr>
        <w:t xml:space="preserve">Ibid., </w:t>
      </w:r>
      <w:r>
        <w:rPr/>
        <w:t>стр. 73.</w:t>
      </w:r>
    </w:p>
    <w:p>
      <w:pPr>
        <w:pStyle w:val="Normal"/>
        <w:autoSpaceDE w:val="false"/>
        <w:ind w:right="-331" w:firstLine="360"/>
        <w:jc w:val="both"/>
        <w:rPr/>
      </w:pPr>
      <w:r>
        <w:rPr/>
        <w:t xml:space="preserve">88 </w:t>
      </w:r>
      <w:r>
        <w:rPr>
          <w:lang w:val="en-US"/>
        </w:rPr>
        <w:t xml:space="preserve">Ibid., </w:t>
      </w:r>
      <w:r>
        <w:rPr/>
        <w:t>стр. 304.</w:t>
      </w:r>
    </w:p>
    <w:p>
      <w:pPr>
        <w:pStyle w:val="Normal"/>
        <w:autoSpaceDE w:val="false"/>
        <w:ind w:right="-331" w:firstLine="360"/>
        <w:jc w:val="both"/>
        <w:rPr/>
      </w:pPr>
      <w:r>
        <w:rPr/>
        <w:t>45*</w:t>
      </w:r>
    </w:p>
    <w:p>
      <w:pPr>
        <w:pStyle w:val="Normal"/>
        <w:autoSpaceDE w:val="false"/>
        <w:ind w:right="-331" w:firstLine="360"/>
        <w:jc w:val="both"/>
        <w:rPr/>
      </w:pPr>
      <w:r>
        <w:rPr/>
        <w:fldChar w:fldCharType="begin"/>
      </w:r>
      <w:r>
        <w:rPr/>
        <w:instrText xml:space="preserve"> PAGE </w:instrText>
      </w:r>
      <w:r>
        <w:rPr/>
        <w:fldChar w:fldCharType="separate"/>
      </w:r>
      <w:r>
        <w:rPr/>
        <w:t>198</w:t>
      </w:r>
      <w:r>
        <w:rPr/>
        <w:fldChar w:fldCharType="end"/>
      </w:r>
    </w:p>
    <w:p>
      <w:pPr>
        <w:pStyle w:val="Normal"/>
        <w:autoSpaceDE w:val="false"/>
        <w:ind w:right="-331" w:firstLine="360"/>
        <w:jc w:val="both"/>
        <w:rPr/>
      </w:pPr>
      <w:r>
        <w:rPr/>
        <w:t>ЧАСТЬ IV</w:t>
      </w:r>
    </w:p>
    <w:p>
      <w:pPr>
        <w:pStyle w:val="Normal"/>
        <w:autoSpaceDE w:val="false"/>
        <w:ind w:right="-331" w:firstLine="360"/>
        <w:jc w:val="both"/>
        <w:rPr/>
      </w:pPr>
      <w:r>
        <w:rPr/>
        <w:t xml:space="preserve">ризовали, как </w:t>
      </w:r>
      <w:r>
        <w:rPr>
          <w:lang w:val="en-US"/>
        </w:rPr>
        <w:t>«w^o</w:t>
      </w:r>
      <w:r>
        <w:rPr/>
        <w:t>-марксизм», и чтобы понять внутреннее место неомарксизма в эволюции марксизма, в диалектике его разложе</w:t>
        <w:softHyphen/>
        <w:t>ния, достаточно взять превосходную и по документальности и по философской четкости книгу П. Н. Новгородцева «Об обществен</w:t>
        <w:softHyphen/>
        <w:t>ном идеале». Нам входить в эти темы здесь незачем.</w:t>
      </w:r>
    </w:p>
    <w:p>
      <w:pPr>
        <w:pStyle w:val="Normal"/>
        <w:autoSpaceDE w:val="false"/>
        <w:ind w:right="-331" w:firstLine="360"/>
        <w:jc w:val="both"/>
        <w:rPr/>
      </w:pPr>
      <w:r>
        <w:rPr/>
        <w:t>8. Пока Ленин был свободным мыслителем (т. е. в «подполье»), внутренняя несвобода его мысли оставалась характерной чертой его личного творчества, равно как и его последователей. Но с конца 1917 г. Ленин становится диктатором всей России; установленный им «советский строй», по внешности носящий форму демократии, постепенно превращается в систему жесточайшей тирании, — не только подавляющей всякую личную инициативу, но требующей бес</w:t>
        <w:softHyphen/>
        <w:t>прекословного следования за обязательным мировоззрением «диа</w:t>
        <w:softHyphen/>
        <w:t>лектического материализма». Свобода мысли кое-где сохраняется первое время, пока не окреп реясим, а затем начинается период «чи</w:t>
        <w:softHyphen/>
        <w:t>сток», который не допускает никаких «уклонов» даже у вернейших деятелей нового строя. Последние представители свободной мысли либо изгнаны из Советской России, либо должны следовать уста</w:t>
        <w:softHyphen/>
        <w:t>новленным свыше принципам, либо просто замолчать. Следить за этой системой удушения свободной мысли нам незачем, мы остановимся только на общей характеристике так наз. «советской философии»89.</w:t>
      </w:r>
    </w:p>
    <w:p>
      <w:pPr>
        <w:pStyle w:val="Normal"/>
        <w:autoSpaceDE w:val="false"/>
        <w:ind w:right="-331" w:firstLine="360"/>
        <w:jc w:val="both"/>
        <w:rPr/>
      </w:pPr>
      <w:r>
        <w:rPr/>
        <w:t>Если о философских упражнениях Ленина мы должны сказать, что это — чистая схоластика (в дурном смысле слова), подгоняющая построения под принятое за основу учение Маркса, то какими же словами охарактеризовать философские творения, издаваемые раз</w:t>
        <w:softHyphen/>
        <w:t>личными авторами в Сов. России? Малейшее уклонение от свыше определенной «генеральной линии» превращается в государствен</w:t>
        <w:softHyphen/>
        <w:t>ное преступление, «разоблачениями», прямыми обвинениями в «от</w:t>
        <w:softHyphen/>
        <w:t>ходе от марксизма», в измене «ленинской постановке проблем» за</w:t>
        <w:softHyphen/>
        <w:t>полнены статьи и книги. Особенно достается тем, у кого находят слабейшие намеки на «идеализм», который объявляется «врагом мар</w:t>
        <w:softHyphen/>
        <w:t>ксизма». Упоминание — самое скромное — о Плеханове и его «за</w:t>
        <w:softHyphen/>
        <w:t>слугах» в разработке марксизма признается умалением «ленинско</w:t>
        <w:softHyphen/>
        <w:t>го переворота в философии»... Тем не менее должно признать, что в «советской философии» развивается дальше основная философская установка неомарксизма, основоположником которого был Ленин.</w:t>
      </w:r>
    </w:p>
    <w:p>
      <w:pPr>
        <w:pStyle w:val="Normal"/>
        <w:autoSpaceDE w:val="false"/>
        <w:ind w:right="-331" w:firstLine="360"/>
        <w:jc w:val="both"/>
        <w:rPr/>
      </w:pPr>
      <w:r>
        <w:rPr/>
        <w:t>Прежде всего — и это, конечно, не случайно — задача филосо</w:t>
        <w:softHyphen/>
        <w:t>фии определяется не «исканием истины», не «исследованием бы</w:t>
        <w:softHyphen/>
      </w:r>
    </w:p>
    <w:p>
      <w:pPr>
        <w:pStyle w:val="Normal"/>
        <w:autoSpaceDE w:val="false"/>
        <w:ind w:right="-331" w:firstLine="360"/>
        <w:jc w:val="both"/>
        <w:rPr/>
      </w:pPr>
      <w:r>
        <w:rPr/>
        <w:t>Надлежащую оценку продуктов философского творчества в Сов. России можно, конечно, искать лишь в зарубежных изданиях. Из серьезных обзоров заслуживают внимания этюды: П. Про</w:t>
        <w:softHyphen/>
        <w:t>кофьев (Чижевский), Советская философия (Современные записки, № 33. 1927); Чижевский, Философские искания в Советской России (Совр. записки, № 37, 1928 г.); Лосский, Диалектичес</w:t>
        <w:softHyphen/>
        <w:t xml:space="preserve">кий материализм в СССР. </w:t>
      </w:r>
      <w:r>
        <w:rPr>
          <w:lang w:val="en-US"/>
        </w:rPr>
        <w:t xml:space="preserve">Paris, </w:t>
      </w:r>
      <w:r>
        <w:rPr/>
        <w:t>1934; Бердяев, Генеральная линия советской философии и воинствующий атеизм (приложение к журналу «Путь» и отдельным изданием). Париж, 1932.</w:t>
      </w:r>
    </w:p>
    <w:p>
      <w:pPr>
        <w:pStyle w:val="Normal"/>
        <w:autoSpaceDE w:val="false"/>
        <w:ind w:right="-331" w:firstLine="360"/>
        <w:jc w:val="both"/>
        <w:rPr/>
      </w:pPr>
      <w:r>
        <w:rPr/>
        <w:t>Из огромной литературы, изданной в Сов. России, собственно нечего выделить, кроме сборни</w:t>
        <w:softHyphen/>
        <w:t>ка «За поворот на философском фронте». 1931. Москва. Отдельные книги разбросаны в указанных выше этюдах.</w:t>
      </w:r>
    </w:p>
    <w:p>
      <w:pPr>
        <w:pStyle w:val="Normal"/>
        <w:autoSpaceDE w:val="false"/>
        <w:ind w:right="-331" w:firstLine="360"/>
        <w:jc w:val="both"/>
        <w:rPr/>
      </w:pPr>
      <w:r>
        <w:rPr/>
        <w:fldChar w:fldCharType="begin"/>
      </w:r>
      <w:r>
        <w:rPr/>
        <w:instrText xml:space="preserve"> PAGE </w:instrText>
      </w:r>
      <w:r>
        <w:rPr/>
        <w:fldChar w:fldCharType="separate"/>
      </w:r>
      <w:r>
        <w:rPr/>
        <w:t>199</w:t>
      </w:r>
      <w:r>
        <w:rPr/>
        <w:fldChar w:fldCharType="end"/>
      </w:r>
    </w:p>
    <w:p>
      <w:pPr>
        <w:pStyle w:val="Normal"/>
        <w:autoSpaceDE w:val="false"/>
        <w:ind w:right="-331" w:firstLine="360"/>
        <w:jc w:val="both"/>
        <w:rPr/>
      </w:pPr>
      <w:r>
        <w:rPr/>
        <w:t>XX ВЕК</w:t>
      </w:r>
    </w:p>
    <w:p>
      <w:pPr>
        <w:pStyle w:val="Normal"/>
        <w:autoSpaceDE w:val="false"/>
        <w:ind w:right="-331" w:firstLine="360"/>
        <w:jc w:val="both"/>
        <w:rPr/>
      </w:pPr>
      <w:r>
        <w:rPr/>
        <w:t>тия», — философия должна служить «изменению мира», т. е. служить задачам революционной деятельности партии (большевиков). «Мы бо</w:t>
        <w:softHyphen/>
        <w:t>ремся за то, — читаем в самом ярком сборнике статей «За поворот на философском фронте»90, — чтобы философия разрабатывалась, как руководство для революционного действия... как теория, служащая за</w:t>
        <w:softHyphen/>
        <w:t>даче обоснования действий пролетариата». Как это ни парадоксально, но официальная доктрина исторического (диалектического) материа</w:t>
        <w:softHyphen/>
        <w:t>лизма, утверждающая «первореальность» производственных отноше</w:t>
        <w:softHyphen/>
        <w:t>ний, соединяется с напряженнейшим «выравниванием» на «философ</w:t>
        <w:softHyphen/>
        <w:t>ском фронте» — словно точность в идейной области имеет какое-либо «творческое» значение! Но доктрина сама по себе, а действительные тенденции жизни — сами по себе: революционный пыл предполагает и свободу воли (хотя бы и относительную) и творческую мощь мысли; в силу этого в системе исторического материализма мы находим, как пра</w:t>
        <w:softHyphen/>
        <w:t>вильно указал Бердяев91, своеобразный индетерминизм. В силу этого же рефлексология, долгое время пользовавшаяся особым покровитель</w:t>
        <w:softHyphen/>
        <w:t>ством правящей партии, вскоре была обвинена в том, что она «обосно</w:t>
        <w:softHyphen/>
        <w:t>вывает» и утверждает пассивное отношение к жизни. Элементы спири</w:t>
        <w:softHyphen/>
        <w:t>туализма и даже идеализма, изгоняемые на поверхности, вдруг оказываются в самой глубине казенной советской философии, которую тот же Бердяев92 (очень удачно) охарактеризовал, как «философию со</w:t>
        <w:softHyphen/>
        <w:t>циального титанизма», очень близкую к идеологии «фюрерства» в на</w:t>
        <w:softHyphen/>
        <w:t>ционал-социалистической партии в Германии.</w:t>
      </w:r>
    </w:p>
    <w:p>
      <w:pPr>
        <w:pStyle w:val="Normal"/>
        <w:autoSpaceDE w:val="false"/>
        <w:ind w:right="-331" w:firstLine="360"/>
        <w:jc w:val="both"/>
        <w:rPr/>
      </w:pPr>
      <w:r>
        <w:rPr/>
        <w:t>Защитники диалектического материализма не только стоят на стра</w:t>
        <w:softHyphen/>
        <w:t>же его чистоты и тщательно изобличают те или иные «уклоны» у от</w:t>
        <w:softHyphen/>
        <w:t>дельных незадачливых писателей, но они стремятся к «проникнове</w:t>
        <w:softHyphen/>
        <w:t xml:space="preserve">нию диалектики в науку, что тут же — </w:t>
      </w:r>
      <w:r>
        <w:rPr>
          <w:lang w:val="en-US"/>
        </w:rPr>
        <w:t xml:space="preserve">en routes lettres </w:t>
      </w:r>
      <w:r>
        <w:rPr/>
        <w:t>— изъясняется, как «переделка науки»93. Поэтому выдвинут тезис о партийности науки94, что это значит, что теперь хорошо известно по прогремевше</w:t>
        <w:softHyphen/>
        <w:t>му на весь мир делу Лысенко, приведшему к разгрому целого отделе</w:t>
        <w:softHyphen/>
        <w:t>ния Академии наук за «уклонение» в научных утверждениях от партийной задачи. Это насилие над научными исследованиями есть прямое следствие «партийности философии», типичной уже для Ле</w:t>
        <w:softHyphen/>
        <w:t>нина. С другой стороны, здесь явно выступает мотив, нами уже ука</w:t>
        <w:softHyphen/>
        <w:t>занный раньше, — перенесение категорий, вырабатываемых в исто</w:t>
        <w:softHyphen/>
        <w:t>риософии, в понимание природы. Еще Ленин (в борьбе с учением Михайловского и других народников) защищал единство космическо</w:t>
        <w:softHyphen/>
        <w:t>го и исторического бытия, — но если обычно это вело к перенесению в историософию категорий, вырабатываемых в естествознании, то здесь имеет место как раз обратный процесс: перенесение историо</w:t>
        <w:softHyphen/>
        <w:t>софских категорий в понимание природы. Учение о том, что филосо</w:t>
        <w:softHyphen/>
      </w:r>
    </w:p>
    <w:p>
      <w:pPr>
        <w:pStyle w:val="Normal"/>
        <w:autoSpaceDE w:val="false"/>
        <w:ind w:right="-331" w:firstLine="360"/>
        <w:jc w:val="both"/>
        <w:rPr/>
      </w:pPr>
      <w:r>
        <w:rPr/>
        <w:t>50 Москва, 1931 г.</w:t>
      </w:r>
    </w:p>
    <w:p>
      <w:pPr>
        <w:pStyle w:val="Normal"/>
        <w:autoSpaceDE w:val="false"/>
        <w:ind w:right="-331" w:firstLine="360"/>
        <w:jc w:val="both"/>
        <w:rPr/>
      </w:pPr>
      <w:r>
        <w:rPr/>
        <w:t>"Бердяев. Генеральная линия... Стр. 17.</w:t>
      </w:r>
    </w:p>
    <w:p>
      <w:pPr>
        <w:pStyle w:val="Normal"/>
        <w:autoSpaceDE w:val="false"/>
        <w:ind w:right="-331" w:firstLine="360"/>
        <w:jc w:val="both"/>
        <w:rPr/>
      </w:pPr>
      <w:r>
        <w:rPr/>
        <w:t xml:space="preserve">92 </w:t>
      </w:r>
      <w:r>
        <w:rPr>
          <w:lang w:val="en-US"/>
        </w:rPr>
        <w:t xml:space="preserve">Ibid., </w:t>
      </w:r>
      <w:r>
        <w:rPr/>
        <w:t>стр. 11.</w:t>
      </w:r>
    </w:p>
    <w:p>
      <w:pPr>
        <w:pStyle w:val="Normal"/>
        <w:autoSpaceDE w:val="false"/>
        <w:ind w:right="-331" w:firstLine="360"/>
        <w:jc w:val="both"/>
        <w:rPr/>
      </w:pPr>
      <w:r>
        <w:rPr/>
        <w:t>93 «За поворот...» Стр. 15.</w:t>
      </w:r>
    </w:p>
    <w:p>
      <w:pPr>
        <w:pStyle w:val="Normal"/>
        <w:autoSpaceDE w:val="false"/>
        <w:ind w:right="-331" w:firstLine="360"/>
        <w:jc w:val="both"/>
        <w:rPr/>
      </w:pPr>
      <w:r>
        <w:rPr/>
        <w:t xml:space="preserve">94 </w:t>
      </w:r>
      <w:r>
        <w:rPr>
          <w:lang w:val="en-US"/>
        </w:rPr>
        <w:t xml:space="preserve">Ibid., </w:t>
      </w:r>
      <w:r>
        <w:rPr/>
        <w:t>стр. 98.</w:t>
      </w:r>
    </w:p>
    <w:p>
      <w:pPr>
        <w:pStyle w:val="Normal"/>
        <w:autoSpaceDE w:val="false"/>
        <w:ind w:right="-331" w:firstLine="360"/>
        <w:jc w:val="both"/>
        <w:rPr/>
      </w:pPr>
      <w:r>
        <w:rPr/>
        <w:fldChar w:fldCharType="begin"/>
      </w:r>
      <w:r>
        <w:rPr/>
        <w:instrText xml:space="preserve"> PAGE </w:instrText>
      </w:r>
      <w:r>
        <w:rPr/>
        <w:fldChar w:fldCharType="separate"/>
      </w:r>
      <w:r>
        <w:rPr/>
        <w:t>200</w:t>
      </w:r>
      <w:r>
        <w:rPr/>
        <w:fldChar w:fldCharType="end"/>
      </w:r>
    </w:p>
    <w:p>
      <w:pPr>
        <w:pStyle w:val="Normal"/>
        <w:autoSpaceDE w:val="false"/>
        <w:ind w:right="-331" w:firstLine="360"/>
        <w:jc w:val="both"/>
        <w:rPr/>
      </w:pPr>
      <w:r>
        <w:rPr/>
        <w:t>ЧАСТЬ IV</w:t>
      </w:r>
    </w:p>
    <w:p>
      <w:pPr>
        <w:pStyle w:val="Normal"/>
        <w:autoSpaceDE w:val="false"/>
        <w:ind w:right="-331" w:firstLine="360"/>
        <w:jc w:val="both"/>
        <w:rPr/>
      </w:pPr>
      <w:r>
        <w:rPr/>
        <w:t>фия не только объясняет мир, но и изменяет мир, сначала означало акцент на революционном творчестве в историческом бытии, а позже стало относиться и к природе. Это-то и считается «ленинизмом» в философии. «Политизация», «актуализация» философских проблем, превращение философии «в руководство для революционного дей</w:t>
        <w:softHyphen/>
        <w:t>ствия»95 есть новый этап уже не в одной философии, но и в науке. В филологию, в историю, в математику, тем более в естествознание вносится диалектический материализм, соответствие с которым счи</w:t>
        <w:softHyphen/>
        <w:t>тается мерилом истинности научных исследований...</w:t>
      </w:r>
    </w:p>
    <w:p>
      <w:pPr>
        <w:pStyle w:val="Normal"/>
        <w:autoSpaceDE w:val="false"/>
        <w:ind w:right="-331" w:firstLine="360"/>
        <w:jc w:val="both"/>
        <w:rPr/>
      </w:pPr>
      <w:r>
        <w:rPr/>
        <w:t>Все это извращение коренных основ научного и философского мышления, если кого и смущает среди советских философов, то, ко</w:t>
        <w:softHyphen/>
        <w:t>нечно, они не смеют высказать это вслух. Все те научные построе</w:t>
        <w:softHyphen/>
        <w:t>ния, которые не соответствуют «генеральной линии» партии, явля</w:t>
        <w:softHyphen/>
        <w:t>ются «буржуазными». Время от времени берутся под подозрение те или иные научные построения — например механическое истолко</w:t>
        <w:softHyphen/>
        <w:t>вание природы. Не будучи вовсе защитником этого научного тече</w:t>
        <w:softHyphen/>
        <w:t>ния, нельзя все же не стоять за право ученых свободно разрабаты</w:t>
        <w:softHyphen/>
        <w:t>вать научные проблемы; провинилось же механическое истолкование природы тем, что оно отвергает принцип «прерывности», «скачков», сводит новые «качества» к изменениям в количестве и т. д.</w:t>
      </w:r>
    </w:p>
    <w:p>
      <w:pPr>
        <w:pStyle w:val="Normal"/>
        <w:autoSpaceDE w:val="false"/>
        <w:ind w:right="-331" w:firstLine="360"/>
        <w:jc w:val="both"/>
        <w:rPr/>
      </w:pPr>
      <w:r>
        <w:rPr/>
        <w:t>В одной типически бесцветной, но именно потому и характер</w:t>
        <w:softHyphen/>
        <w:t>ной книге «Основные моменты диалектического процесса позна</w:t>
        <w:softHyphen/>
        <w:t>ния»96 находим такой пассаж: «Как можно было бы говорить о рево</w:t>
        <w:softHyphen/>
        <w:t>люционном преображении мира, если стать на точку зрения теорий, отрицающих возможность правильного познания мира? » В этой фра</w:t>
        <w:softHyphen/>
        <w:t>зе характерно выступают все основные черты «советской филосо</w:t>
        <w:softHyphen/>
        <w:t>фии»: у нее есть один критерий истины — это защита «революцион</w:t>
        <w:softHyphen/>
        <w:t>ного преобразования мира». Она не знает свободного обсуждения вопросов, и вся энергия мысли направлена на то, чтобы избегать все</w:t>
        <w:softHyphen/>
        <w:t>го, что могло бы хоть и в ничтожной степени зародить сомнение в истинности основной «веры». Конечно, потребность свободы нельзя убить, поэтому под покровом обязательных утверждений иногда вдруг почувствуется биение живой мысли, но тут всегда приходит</w:t>
        <w:softHyphen/>
        <w:t>ся бояться за автора, что его «разоблачат». Тем, кто не решался убить в себе искание правды, остается замолчать... О тех последних не</w:t>
        <w:softHyphen/>
        <w:t>многочисленных представителях свободной мысли в Сов. России, о которых мы знаем, мы упомянем в одной из следующих глав.</w:t>
      </w:r>
    </w:p>
    <w:p>
      <w:pPr>
        <w:pStyle w:val="Normal"/>
        <w:autoSpaceDE w:val="false"/>
        <w:ind w:right="-331" w:firstLine="360"/>
        <w:jc w:val="both"/>
        <w:rPr/>
      </w:pPr>
      <w:r>
        <w:rPr/>
        <w:t>На этом мы заканчиваем наши замечания о «советской филосо</w:t>
        <w:softHyphen/>
        <w:t>фии». Мы не упоминаем никаких имен97, — да ведь там и нет личного творчества — есть лишь одно, свыше одобренное и регулируемое на</w:t>
        <w:softHyphen/>
        <w:t>правление («диалектический материализм»). Ничтожная, жалкая, тра</w:t>
        <w:softHyphen/>
        <w:t>гическая по существу картина обезличенной мысли тем более страшна, что это удушение свободного творчества длится не один десяток лет.</w:t>
      </w:r>
    </w:p>
    <w:p>
      <w:pPr>
        <w:pStyle w:val="Normal"/>
        <w:autoSpaceDE w:val="false"/>
        <w:ind w:right="-331" w:firstLine="360"/>
        <w:jc w:val="both"/>
        <w:rPr/>
      </w:pPr>
      <w:r>
        <w:rPr/>
        <w:t>95 «За поворот...», стр. 22.</w:t>
      </w:r>
    </w:p>
    <w:p>
      <w:pPr>
        <w:pStyle w:val="Normal"/>
        <w:autoSpaceDE w:val="false"/>
        <w:ind w:right="-331" w:firstLine="360"/>
        <w:jc w:val="both"/>
        <w:rPr/>
      </w:pPr>
      <w:r>
        <w:rPr/>
        <w:t>96 «Огиз». 1933.</w:t>
      </w:r>
    </w:p>
    <w:p>
      <w:pPr>
        <w:pStyle w:val="Normal"/>
        <w:autoSpaceDE w:val="false"/>
        <w:ind w:right="-331" w:firstLine="360"/>
        <w:jc w:val="both"/>
        <w:rPr/>
      </w:pPr>
      <w:r>
        <w:rPr/>
        <w:t>97 См. о них в указанных выше очерках.</w:t>
      </w:r>
    </w:p>
    <w:p>
      <w:pPr>
        <w:pStyle w:val="Normal"/>
        <w:autoSpaceDE w:val="false"/>
        <w:ind w:right="-331" w:firstLine="360"/>
        <w:jc w:val="both"/>
        <w:rPr/>
      </w:pPr>
      <w:r>
        <w:rPr/>
        <w:t>Глава II</w:t>
      </w:r>
    </w:p>
    <w:p>
      <w:pPr>
        <w:pStyle w:val="Normal"/>
        <w:autoSpaceDE w:val="false"/>
        <w:ind w:right="-331" w:firstLine="360"/>
        <w:jc w:val="both"/>
        <w:rPr/>
      </w:pPr>
      <w:r>
        <w:rPr/>
        <w:t>Религиозно-философское возрождение в XX в. в России. Мережковский и его группа. Религиозный нео</w:t>
        <w:softHyphen/>
        <w:t>романтизм (Бердяев). Иррационализм (Шестов)</w:t>
      </w:r>
    </w:p>
    <w:p>
      <w:pPr>
        <w:pStyle w:val="Normal"/>
        <w:autoSpaceDE w:val="false"/>
        <w:ind w:right="-331" w:firstLine="360"/>
        <w:jc w:val="both"/>
        <w:rPr/>
      </w:pPr>
      <w:r>
        <w:rPr/>
        <w:t>1. Для русской жизни в XX в. характерно не только революци</w:t>
        <w:softHyphen/>
        <w:t>онное движение в социально-политической области, — философ</w:t>
        <w:softHyphen/>
        <w:t>ские отзвуки которого мы изучали в предыдущей главе, — но не менее характерно революционное или реформистское движение и в религиозно-философской области. Это движение развивается под знаком «нового религиозного сознания» и строит свою программу в сознательном противостав'лении себя историческому христиан</w:t>
        <w:softHyphen/>
        <w:t>ству, — оно ждет новых откровений, создает (под влиянием Вл. Со</w:t>
        <w:softHyphen/>
        <w:t>ловьева) утопию «религиозной общественности», а в то же время насыщено эсхатологическими ожиданиями. Все это очень сложно, богато, иногда расплывчато, но мы коснемся, конечно, лишь фило</w:t>
        <w:softHyphen/>
        <w:t>софских отражений этого примечательного периода в русской жизни XX века. Эти отражения очень многообразны и различны, а в то же время они оказались очень плодотворны для развития рус</w:t>
        <w:softHyphen/>
        <w:t>ской философской мысли.</w:t>
      </w:r>
    </w:p>
    <w:p>
      <w:pPr>
        <w:pStyle w:val="Normal"/>
        <w:autoSpaceDE w:val="false"/>
        <w:ind w:right="-331" w:firstLine="360"/>
        <w:jc w:val="both"/>
        <w:rPr/>
      </w:pPr>
      <w:r>
        <w:rPr/>
        <w:t>Основное влияние во всем этом имел Вл. Соловьев, и трудно было бы «измерить», какой стороной своего творчества он влиял сильнее, — как религиозный мыслитель и философ или как поэт. Не будет преувеличением сказать, что поэзия Вл. Соловьева нача</w:t>
        <w:softHyphen/>
        <w:t>ла вообще новый период в развитии русской поэзии — влияние Соловьева испытали и крупнейшие поэты этого времени — Блок и Вяч. Иванов — и очень многие второстепенные таланты (Гиппиус и др.). Со всей этой плеядой поэтов наступает действительно новый период в развитии русской поэзии, наступает настоящий расцвет русского романтизма, точнее говоря — неоромантизма. Самым ти</w:t>
        <w:softHyphen/>
        <w:t>пичным проявлением этого неоромантизма был символизм, яркий и смелый, часто затейливый и манерный, порой капризный и при</w:t>
        <w:softHyphen/>
        <w:t>хотливый, но всегда устремленный к «таинственным далям», к тому, что глубже рассудочных и рациональных построений. В победном движении русского неоромантизма было, однако, и много мутного,</w:t>
      </w:r>
    </w:p>
    <w:p>
      <w:pPr>
        <w:pStyle w:val="Normal"/>
        <w:autoSpaceDE w:val="false"/>
        <w:ind w:right="-331" w:firstLine="360"/>
        <w:jc w:val="both"/>
        <w:rPr/>
      </w:pPr>
      <w:r>
        <w:rPr/>
        <w:fldChar w:fldCharType="begin"/>
      </w:r>
      <w:r>
        <w:rPr/>
        <w:instrText xml:space="preserve"> PAGE </w:instrText>
      </w:r>
      <w:r>
        <w:rPr/>
        <w:fldChar w:fldCharType="separate"/>
      </w:r>
      <w:r>
        <w:rPr/>
        <w:t>202</w:t>
      </w:r>
      <w:r>
        <w:rPr/>
        <w:fldChar w:fldCharType="end"/>
      </w:r>
    </w:p>
    <w:p>
      <w:pPr>
        <w:pStyle w:val="Normal"/>
        <w:autoSpaceDE w:val="false"/>
        <w:ind w:right="-331" w:firstLine="360"/>
        <w:jc w:val="both"/>
        <w:rPr/>
      </w:pPr>
      <w:r>
        <w:rPr/>
        <w:t>ЧАСТЬ IV</w:t>
      </w:r>
    </w:p>
    <w:p>
      <w:pPr>
        <w:pStyle w:val="Normal"/>
        <w:autoSpaceDE w:val="false"/>
        <w:ind w:right="-331" w:firstLine="360"/>
        <w:jc w:val="both"/>
        <w:rPr/>
      </w:pPr>
      <w:r>
        <w:rPr/>
        <w:t>темного1; внимание к «мирам иным» часто подменялось блуждани</w:t>
        <w:softHyphen/>
        <w:t>ем по нарочито двусмысленным путям, игрой в мистицизм, часто переходило в чистое «эстетство». Впрочем, даже в манерных и ча</w:t>
        <w:softHyphen/>
        <w:t>сто искусственных «взлетах души» слышится в глубине порой под</w:t>
        <w:softHyphen/>
        <w:t>линный звук души, чувствуется живое искание... Очень глубоко засела в поэтическом сознании этого времени мечта Соловьева о «Софии», — не менее задевали острые мысли Розанова о «правде» плоти; всех соблазняет мысль о синтезе христианства и язычества — причем дело гораздо больше идет именно о язычестве, чем о хрис</w:t>
        <w:softHyphen/>
        <w:t>тианстве...</w:t>
      </w:r>
    </w:p>
    <w:p>
      <w:pPr>
        <w:pStyle w:val="Normal"/>
        <w:autoSpaceDE w:val="false"/>
        <w:ind w:right="-331" w:firstLine="360"/>
        <w:jc w:val="both"/>
        <w:rPr/>
      </w:pPr>
      <w:r>
        <w:rPr/>
        <w:t>Как ни оценивать русский неоромантизм, но должно все же признать, что в нем уже бьется пульс приближающейся новой эпо</w:t>
        <w:softHyphen/>
        <w:t>хи, раскрываются новые перспективы, уводящие умы и сердца от прежних установок. Очень типичным в этом смысле является и все русское декадентство, о котором справедливо написал однажды Мережковский, что «русское декадентство было явлением глубоко жизненным» — в отличие от западноевропейского декадентства, которое (по Мережковскому) «было по преимуществу эстетичес</w:t>
        <w:softHyphen/>
        <w:t>ким». «Русские декаденты, — пишет далее Мережковский, — пер</w:t>
        <w:softHyphen/>
        <w:t>вые в русском образованном обществе, вне всякого церковного пре</w:t>
        <w:softHyphen/>
        <w:t>дания, самозародившиеся мистики». Верно в этих словах то, что с русским декадентством связан глубочайший кризис русского «про</w:t>
        <w:softHyphen/>
        <w:t>свещенства», кризис позитивизма и полупозитивизма, открытое, часто юродствующее исповедание «тайны бытия». Но русское де</w:t>
        <w:softHyphen/>
        <w:t>кадентство все же очень глубоко связано — и здесь мы должны ограничить замечание Мережковского — и с эстетическими иска</w:t>
        <w:softHyphen/>
        <w:t>ниями и упованиями современности, и это очень важно, чтобы уяс</w:t>
        <w:softHyphen/>
        <w:t>нить себе черты подлинного романтизма у «самозародившихся мистиков». Именно отсюда выросла идея «нового религиозного сознания», которая связывает Мережковского с Бердяевым2; эта идея, разная в своей основе у Мережковского и у Бердяева, связы</w:t>
        <w:softHyphen/>
        <w:t>вает все же их обоих с той тенденцией «отдаться революционно-мистическим настроениям»3, которая лежит в глубине «нового ре</w:t>
        <w:softHyphen/>
        <w:t>лигиозного сознания», как его движущая сила. Тут, конечно, очень сильна и антисекулярная установка, которая в то же время отры</w:t>
        <w:softHyphen/>
        <w:t>вает сознание от «исторического» христианства (как его обычно понимают). «Люди нового религиозного сознания.... относятся с отвращением к позитивному строительству жизни», — пишет Бср</w:t>
        <w:softHyphen/>
      </w:r>
    </w:p>
    <w:p>
      <w:pPr>
        <w:pStyle w:val="Normal"/>
        <w:autoSpaceDE w:val="false"/>
        <w:ind w:right="-331" w:firstLine="360"/>
        <w:jc w:val="both"/>
        <w:rPr/>
      </w:pPr>
      <w:r>
        <w:rPr/>
        <w:t>1 См. об этом обстоятельную книгу К.В. Мочульского о Блоке, где прекрасно вскрыта духовная двусмысленность основных настроений не только символизма, но, в сущности, и всего русского неоромантизма.</w:t>
      </w:r>
    </w:p>
    <w:p>
      <w:pPr>
        <w:pStyle w:val="Normal"/>
        <w:autoSpaceDE w:val="false"/>
        <w:ind w:right="-331" w:firstLine="360"/>
        <w:jc w:val="both"/>
        <w:rPr/>
      </w:pPr>
      <w:r>
        <w:rPr/>
        <w:t>2 Ярче всего это выступает в довольно ранней статье Бердяева, посвященной именно Мереж</w:t>
        <w:softHyphen/>
        <w:t xml:space="preserve">ковскому («0 новом религиозном сознании». Сборник </w:t>
      </w:r>
      <w:r>
        <w:rPr>
          <w:lang w:val="en-US"/>
        </w:rPr>
        <w:t xml:space="preserve">«Sub specie aetcrnitatis*. </w:t>
      </w:r>
      <w:r>
        <w:rPr/>
        <w:t xml:space="preserve">Петербург. 1У07, стр. 338—374), также в сборнике «Духовный кризис интеллигенции», </w:t>
      </w:r>
      <w:r>
        <w:rPr>
          <w:lang w:val="en-US"/>
        </w:rPr>
        <w:t>passim.</w:t>
      </w:r>
    </w:p>
    <w:p>
      <w:pPr>
        <w:pStyle w:val="Normal"/>
        <w:autoSpaceDE w:val="false"/>
        <w:ind w:right="-331" w:firstLine="360"/>
        <w:jc w:val="both"/>
        <w:rPr/>
      </w:pPr>
      <w:r>
        <w:rPr/>
        <w:t xml:space="preserve">3 Б е р д я е в. </w:t>
      </w:r>
      <w:r>
        <w:rPr>
          <w:lang w:val="en-US"/>
        </w:rPr>
        <w:t xml:space="preserve">Sub specie aeternitatis, </w:t>
      </w:r>
      <w:r>
        <w:rPr/>
        <w:t>стр. 360.</w:t>
      </w:r>
    </w:p>
    <w:p>
      <w:pPr>
        <w:pStyle w:val="Normal"/>
        <w:autoSpaceDE w:val="false"/>
        <w:ind w:right="-331" w:firstLine="360"/>
        <w:jc w:val="both"/>
        <w:rPr/>
      </w:pPr>
      <w:r>
        <w:rPr/>
        <w:fldChar w:fldCharType="begin"/>
      </w:r>
      <w:r>
        <w:rPr/>
        <w:instrText xml:space="preserve"> PAGE </w:instrText>
      </w:r>
      <w:r>
        <w:rPr/>
        <w:fldChar w:fldCharType="separate"/>
      </w:r>
      <w:r>
        <w:rPr/>
        <w:t>202</w:t>
      </w:r>
      <w:r>
        <w:rPr/>
        <w:fldChar w:fldCharType="end"/>
      </w:r>
    </w:p>
    <w:p>
      <w:pPr>
        <w:pStyle w:val="Normal"/>
        <w:autoSpaceDE w:val="false"/>
        <w:ind w:right="-331" w:firstLine="360"/>
        <w:jc w:val="both"/>
        <w:rPr/>
      </w:pPr>
      <w:r>
        <w:rPr/>
        <w:t>XX ВЕК</w:t>
      </w:r>
    </w:p>
    <w:p>
      <w:pPr>
        <w:pStyle w:val="Normal"/>
        <w:autoSpaceDE w:val="false"/>
        <w:ind w:right="-331" w:firstLine="360"/>
        <w:jc w:val="both"/>
        <w:rPr/>
      </w:pPr>
      <w:r>
        <w:rPr/>
        <w:t>дяев'', — и именно потому, что это «позитивное строительство жиз</w:t>
        <w:softHyphen/>
        <w:t>ни» слишком связано с «забвением тайны жизни», с обмирщенным сосредоточением внимания на «земной веси». Цитируем того же Бердяева (который в молодые годы ярче других был связан с но</w:t>
        <w:softHyphen/>
        <w:t>вым романтизмом): «Люди нового религиозного сознания... хотят связать свою религию со смыслом всемирной истории, хотят рели</w:t>
        <w:softHyphen/>
        <w:t>гиозно освятить всемирную культуру»5.</w:t>
      </w:r>
    </w:p>
    <w:p>
      <w:pPr>
        <w:pStyle w:val="Normal"/>
        <w:autoSpaceDE w:val="false"/>
        <w:ind w:right="-331" w:firstLine="360"/>
        <w:jc w:val="both"/>
        <w:rPr/>
      </w:pPr>
      <w:r>
        <w:rPr/>
        <w:t>Эта антисекулярная установка соединяется наконец (у Мереж</w:t>
        <w:softHyphen/>
        <w:t>ковского, но и у Бердяева, см. особенно его предсмертную книгу «Опыт эсхатологической метафизики») с чувством конца исто</w:t>
        <w:softHyphen/>
        <w:t>рии — с перенесением центра тяжести в исторической диалектике от прошлого к будущему. Апокалиптические предчувствия, почти всегда расплывчатые, были довольно сильны в это время в разных русских кругах, умеряя и сдерживая те оккультные влияния, кото</w:t>
        <w:softHyphen/>
        <w:t>рые в это же время вливались в русское декадентство с разных сто</w:t>
        <w:softHyphen/>
        <w:t>рон6.</w:t>
      </w:r>
    </w:p>
    <w:p>
      <w:pPr>
        <w:pStyle w:val="Normal"/>
        <w:autoSpaceDE w:val="false"/>
        <w:ind w:right="-331" w:firstLine="360"/>
        <w:jc w:val="both"/>
        <w:rPr/>
      </w:pPr>
      <w:r>
        <w:rPr/>
        <w:t>В истории русских философских движений XX в. все это имело огромное значение. Об этом часто забывают или хотят забыть, но без учета всего, что составляло исходную почву религиозно-фило</w:t>
        <w:softHyphen/>
        <w:t>софского возрождения, не понять и тех уже чисто философских построений, которые вырастали на этой почве. Вот почему нам ка</w:t>
        <w:softHyphen/>
        <w:t>жется уместным остановиться немного на изучении религиозно-фи</w:t>
        <w:softHyphen/>
        <w:t>лософских концепций Мережковского, самого яркого и талантливо</w:t>
        <w:softHyphen/>
        <w:t>го из «предтеч» и представителей «революционно-мистического возбуждения».</w:t>
      </w:r>
    </w:p>
    <w:p>
      <w:pPr>
        <w:pStyle w:val="Normal"/>
        <w:autoSpaceDE w:val="false"/>
        <w:ind w:right="-331" w:firstLine="360"/>
        <w:jc w:val="both"/>
        <w:rPr/>
      </w:pPr>
      <w:r>
        <w:rPr/>
        <w:t>1. Дмитрий Сергеевич Мережковский (1865—1940)7 был человек выдающихся дарований, большого литературного таланта, напряжен</w:t>
        <w:softHyphen/>
        <w:t>ных религиозных исканий, жадно впитывавший в себя все ценные течения современной и античной культуры. Широкое образование, постоянно им пополняемое, делало из него, правда, не ученого, а толь</w:t>
        <w:softHyphen/>
        <w:t>ко дилетанта, но дилетанта высокого качества: Мережковский пере</w:t>
        <w:softHyphen/>
        <w:t>чел и изучил бесконечно много книг и специальных исследований, всюду, однако, беря то, что ему нужно, что соответствует его темам. Одна из лучших книг, написанных им, носит характерное заглавие «Вечные спутники», — здесь собраны его превосходные, часто тон</w:t>
        <w:softHyphen/>
        <w:t>чайшие старые этюды о «вечных спутниках», о мировых гениях в</w:t>
      </w:r>
    </w:p>
    <w:p>
      <w:pPr>
        <w:pStyle w:val="Normal"/>
        <w:autoSpaceDE w:val="false"/>
        <w:ind w:right="-331" w:firstLine="360"/>
        <w:jc w:val="both"/>
        <w:rPr/>
      </w:pPr>
      <w:r>
        <w:rPr/>
        <w:t xml:space="preserve">А </w:t>
      </w:r>
      <w:r>
        <w:rPr>
          <w:lang w:val="en-US"/>
        </w:rPr>
        <w:t xml:space="preserve">Ibid., </w:t>
      </w:r>
      <w:r>
        <w:rPr/>
        <w:t xml:space="preserve">стр. Ш. 1 </w:t>
      </w:r>
      <w:r>
        <w:rPr>
          <w:lang w:val="en-US"/>
        </w:rPr>
        <w:t xml:space="preserve">Ibid., </w:t>
      </w:r>
      <w:r>
        <w:rPr/>
        <w:t>стр. 365.</w:t>
      </w:r>
    </w:p>
    <w:p>
      <w:pPr>
        <w:pStyle w:val="Normal"/>
        <w:autoSpaceDE w:val="false"/>
        <w:ind w:right="-331" w:firstLine="360"/>
        <w:jc w:val="both"/>
        <w:rPr/>
      </w:pPr>
      <w:r>
        <w:rPr/>
        <w:t>ь Кще не существует хотя бы беглого, но свободного от фантастики очерка истории различных оккультных течений, которые замутмяли и религиозные и идейные искания в русской интеллиген</w:t>
        <w:softHyphen/>
        <w:t>ции. Не один Андрей Белый пострадал от своих увлечений антропософией.</w:t>
      </w:r>
    </w:p>
    <w:p>
      <w:pPr>
        <w:pStyle w:val="Normal"/>
        <w:autoSpaceDE w:val="false"/>
        <w:ind w:right="-331" w:firstLine="360"/>
        <w:jc w:val="both"/>
        <w:rPr/>
      </w:pPr>
      <w:r>
        <w:rPr/>
        <w:t>7 Из сочинении М с р е ж к о в с к о г о, оставляя в стороне его чисто литературные произведе</w:t>
        <w:softHyphen/>
        <w:t>ния и его многочисленные произведения по истории религии, как «Рождение богов», «Атлантида и Европа» и лр. его исторические монографии — мы должны отметить: 1) «Вечные спутники», Петер</w:t>
        <w:softHyphen/>
        <w:t>бург, 1899. 2) «Толстой и Достоевский», т. I и II. Петербург. 3) «Грядущий Хам», Петербург, 1906. А) «Не мир, но меч*. Петербург, 1908.</w:t>
      </w:r>
    </w:p>
    <w:p>
      <w:pPr>
        <w:pStyle w:val="Normal"/>
        <w:autoSpaceDE w:val="false"/>
        <w:ind w:right="-331" w:firstLine="360"/>
        <w:jc w:val="both"/>
        <w:rPr/>
      </w:pPr>
      <w:r>
        <w:rPr/>
        <w:fldChar w:fldCharType="begin"/>
      </w:r>
      <w:r>
        <w:rPr/>
        <w:instrText xml:space="preserve"> PAGE </w:instrText>
      </w:r>
      <w:r>
        <w:rPr/>
        <w:fldChar w:fldCharType="separate"/>
      </w:r>
      <w:r>
        <w:rPr/>
        <w:t>203</w:t>
      </w:r>
      <w:r>
        <w:rPr/>
        <w:fldChar w:fldCharType="end"/>
      </w:r>
    </w:p>
    <w:p>
      <w:pPr>
        <w:pStyle w:val="Normal"/>
        <w:autoSpaceDE w:val="false"/>
        <w:ind w:right="-331" w:firstLine="360"/>
        <w:jc w:val="both"/>
        <w:rPr/>
      </w:pPr>
      <w:r>
        <w:rPr/>
        <w:t>ЧАСТЬ IV</w:t>
      </w:r>
    </w:p>
    <w:p>
      <w:pPr>
        <w:pStyle w:val="Normal"/>
        <w:autoSpaceDE w:val="false"/>
        <w:ind w:right="-331" w:firstLine="360"/>
        <w:jc w:val="both"/>
        <w:rPr/>
      </w:pPr>
      <w:r>
        <w:rPr/>
        <w:t xml:space="preserve">области литературы. Мережковский действительно всегда обращен к этим «вечным спутникам», но он остается при этом всегда самим собой, и именно это и мешает ему быть тем, чем ему очень хочется быть, мешает ему быть настоящим историком. Во всех своих книгах, в которых так много настоящих </w:t>
      </w:r>
      <w:r>
        <w:rPr>
          <w:lang w:val="en-US"/>
        </w:rPr>
        <w:t xml:space="preserve">bons mots, </w:t>
      </w:r>
      <w:r>
        <w:rPr/>
        <w:t>удачнейших формул, он всегда заслоняет собой того, о ком он пишет.</w:t>
      </w:r>
    </w:p>
    <w:p>
      <w:pPr>
        <w:pStyle w:val="Normal"/>
        <w:autoSpaceDE w:val="false"/>
        <w:ind w:right="-331" w:firstLine="360"/>
        <w:jc w:val="both"/>
        <w:rPr/>
      </w:pPr>
      <w:r>
        <w:rPr/>
        <w:t>Мышление Мережковского движется в антитезах, в острых противопоставлениях, но главная его тема определяется религиоз</w:t>
        <w:softHyphen/>
        <w:t>ным противлением «историческому» христианству. Мережковский чувствует в себе «новое» религиозное сознание, так как в его душе христианство уживается с влечением к античности, к античной куль</w:t>
        <w:softHyphen/>
        <w:t>туре. Если Розанов критиковал «историческое» христианство во имя Ветхого Завета, то Мережковский исходит из противопостав</w:t>
        <w:softHyphen/>
        <w:t>ления христианства и античности. К этому противопоставлению Мережковский сводит все трудности «исторического христиан</w:t>
        <w:softHyphen/>
        <w:t>ства», но под влиянием Вл. Соловьева у него позже присоединяет</w:t>
        <w:softHyphen/>
        <w:t>ся еще искание «христианской общественности».</w:t>
      </w:r>
    </w:p>
    <w:p>
      <w:pPr>
        <w:pStyle w:val="Normal"/>
        <w:autoSpaceDE w:val="false"/>
        <w:ind w:right="-331" w:firstLine="360"/>
        <w:jc w:val="both"/>
        <w:rPr/>
      </w:pPr>
      <w:r>
        <w:rPr/>
        <w:t>По мысли Мережковского, «историческое» христианство (т. е. Церковь) отжило свой век, оно было односторонним выражением христианского благовестил — ибо не вместило в себя «правды о земле», «правды о плоти». Односторонний аскетизм свойственен христианству по самому его существу: «Аскетическое, т. е. подлин</w:t>
        <w:softHyphen/>
        <w:t>ное христианство, — пишет Мережковский8, — и современная куль</w:t>
        <w:softHyphen/>
        <w:t>тура взаимно непроницаемы». Это отожествление христианства с аскетикой9 нужно Мережковскому, чтобы осмыслить «новое рели</w:t>
        <w:softHyphen/>
        <w:t>гиозное сознание », ибо только это последнее и может духовно удов</w:t>
        <w:softHyphen/>
        <w:t>летворить его. «Отныне, — однажды писал он10, — должна рас</w:t>
        <w:softHyphen/>
        <w:t>крыться во всемирной истории... правда не только о духе, но и о плоти, не только о небе, но и о земле». Это было, можно сказать, навязчивой идеей у Мережковского, — ему нужно «новое откро</w:t>
        <w:softHyphen/>
        <w:t>вение»11, к Церкви же, как «исторической» форме христианства, ему трудно привыкнуть. Отсюда у него не только усиленный ак</w:t>
        <w:softHyphen/>
        <w:t>цент на «аскетической неправде» в христианстве, но отсюда и упрямое утверждение «мистической связи самодержавия и право</w:t>
        <w:softHyphen/>
        <w:t>славия»12. Для Мережковского православие настолько слито с рус</w:t>
        <w:softHyphen/>
        <w:t>ской государственностью, что он просто забывает о православии в других странах.</w:t>
      </w:r>
    </w:p>
    <w:p>
      <w:pPr>
        <w:pStyle w:val="Normal"/>
        <w:autoSpaceDE w:val="false"/>
        <w:ind w:right="-331" w:firstLine="360"/>
        <w:jc w:val="both"/>
        <w:rPr/>
      </w:pPr>
      <w:r>
        <w:rPr/>
        <w:t>В упомянутых в I главе Религиозно-Философских собраниях (инициатива которых принадлежала именно Мережковскому и его единомышленникам) эти два мотива — отожествление историчес</w:t>
        <w:softHyphen/>
      </w:r>
    </w:p>
    <w:p>
      <w:pPr>
        <w:pStyle w:val="Normal"/>
        <w:autoSpaceDE w:val="false"/>
        <w:ind w:right="-331" w:firstLine="360"/>
        <w:jc w:val="both"/>
        <w:rPr/>
      </w:pPr>
      <w:r>
        <w:rPr/>
        <w:t>8 «Не мир, но меч». Стр. 29.</w:t>
      </w:r>
    </w:p>
    <w:p>
      <w:pPr>
        <w:pStyle w:val="Normal"/>
        <w:autoSpaceDE w:val="false"/>
        <w:ind w:right="-331" w:firstLine="360"/>
        <w:jc w:val="both"/>
        <w:rPr/>
      </w:pPr>
      <w:r>
        <w:rPr/>
        <w:t xml:space="preserve">' «Плоть была уничтожена (!) в христианстве». </w:t>
      </w:r>
      <w:r>
        <w:rPr>
          <w:lang w:val="en-US"/>
        </w:rPr>
        <w:t xml:space="preserve">Ibid., </w:t>
      </w:r>
      <w:r>
        <w:rPr/>
        <w:t>стр. 28—29.</w:t>
      </w:r>
    </w:p>
    <w:p>
      <w:pPr>
        <w:pStyle w:val="Normal"/>
        <w:autoSpaceDE w:val="false"/>
        <w:ind w:right="-331" w:firstLine="360"/>
        <w:jc w:val="both"/>
        <w:rPr/>
      </w:pPr>
      <w:r>
        <w:rPr/>
        <w:t>10 «Грядущий Хам». Стр. 123.</w:t>
      </w:r>
    </w:p>
    <w:p>
      <w:pPr>
        <w:pStyle w:val="Normal"/>
        <w:autoSpaceDE w:val="false"/>
        <w:ind w:right="-331" w:firstLine="360"/>
        <w:jc w:val="both"/>
        <w:rPr/>
      </w:pPr>
      <w:r>
        <w:rPr/>
        <w:t xml:space="preserve">11 </w:t>
      </w:r>
      <w:r>
        <w:rPr>
          <w:lang w:val="en-US"/>
        </w:rPr>
        <w:t xml:space="preserve">Ibid., </w:t>
      </w:r>
      <w:r>
        <w:rPr/>
        <w:t>стр. 184.</w:t>
      </w:r>
    </w:p>
    <w:p>
      <w:pPr>
        <w:pStyle w:val="Normal"/>
        <w:autoSpaceDE w:val="false"/>
        <w:ind w:right="-331" w:firstLine="360"/>
        <w:jc w:val="both"/>
        <w:rPr/>
      </w:pPr>
      <w:r>
        <w:rPr/>
        <w:t>12 «Не мир, но меч». Стр. 113.</w:t>
      </w:r>
    </w:p>
    <w:p>
      <w:pPr>
        <w:pStyle w:val="Normal"/>
        <w:autoSpaceDE w:val="false"/>
        <w:ind w:right="-331" w:firstLine="360"/>
        <w:jc w:val="both"/>
        <w:rPr/>
      </w:pPr>
      <w:r>
        <w:rPr/>
        <w:fldChar w:fldCharType="begin"/>
      </w:r>
      <w:r>
        <w:rPr/>
        <w:instrText xml:space="preserve"> PAGE </w:instrText>
      </w:r>
      <w:r>
        <w:rPr/>
        <w:fldChar w:fldCharType="separate"/>
      </w:r>
      <w:r>
        <w:rPr/>
        <w:t>204</w:t>
      </w:r>
      <w:r>
        <w:rPr/>
        <w:fldChar w:fldCharType="end"/>
      </w:r>
    </w:p>
    <w:p>
      <w:pPr>
        <w:pStyle w:val="Normal"/>
        <w:autoSpaceDE w:val="false"/>
        <w:ind w:right="-331" w:firstLine="360"/>
        <w:jc w:val="both"/>
        <w:rPr/>
      </w:pPr>
      <w:r>
        <w:rPr/>
        <w:t>XX ВЕК</w:t>
      </w:r>
    </w:p>
    <w:p>
      <w:pPr>
        <w:pStyle w:val="Normal"/>
        <w:autoSpaceDE w:val="false"/>
        <w:ind w:right="-331" w:firstLine="360"/>
        <w:jc w:val="both"/>
        <w:rPr/>
      </w:pPr>
      <w:r>
        <w:rPr/>
        <w:t>кого христианства с аскетическим отвержением или даже «унич</w:t>
        <w:softHyphen/>
        <w:t>тожением» плоти и убеждение в «мистической» связи самодержа</w:t>
        <w:softHyphen/>
        <w:t>вия и православия — повторялись на все лады. С особенным блес</w:t>
        <w:softHyphen/>
        <w:t>ком и вдохновением эти темы развивал в своем докладе Тернавцев, яркий и талантливый религиозный мыслитель. «Наступает время, — говорил он, — открыть сокровенную христианскую правду о зем</w:t>
        <w:softHyphen/>
        <w:t>ле... общественное во Христе спасение и религиозное призвание светской власти»13. Все это очень характерно, как признание рели</w:t>
        <w:softHyphen/>
        <w:t>гиозной (хотя и односторонней) правды в секуляризме (т. е. «прав</w:t>
        <w:softHyphen/>
        <w:t>ды о земле»); секуляризм и историческое христианство мыслятся здесь, как два полюса одной антиномии, друг друга обуславливаю</w:t>
        <w:softHyphen/>
        <w:t>щие. Преодоление этой антиномии мыслится здесь лишь в синтезе ее противоположных начал, и здесь и Мережковский, и Тернавцев, и другие жили романтическими настроениями Вл. Соловьева о «сво</w:t>
        <w:softHyphen/>
        <w:t>бодной теократии». «Безнадежной противообщественности хрис</w:t>
        <w:softHyphen/>
        <w:t>тианства»14 Мережковский противоставляет «освященную обще</w:t>
        <w:softHyphen/>
        <w:t>ственность», которую он часто мыслит уже в тонах анархизма15. Поэтому Мережковский готов считать «историческое христиан</w:t>
        <w:softHyphen/>
        <w:t>ство» бесцерковным, ибо расцветшая в историческом христианстве «религия уединенной личности»16 не есть вовсе Церковь. «Хрис</w:t>
        <w:softHyphen/>
        <w:t>тианство есть только чаяние и пророчество о Богочеловечестве, о Церкви, но само явление Церкви совершится за пределами христи</w:t>
        <w:softHyphen/>
        <w:t>анства»11.</w:t>
      </w:r>
    </w:p>
    <w:p>
      <w:pPr>
        <w:pStyle w:val="Normal"/>
        <w:autoSpaceDE w:val="false"/>
        <w:ind w:right="-331" w:firstLine="360"/>
        <w:jc w:val="both"/>
        <w:rPr/>
      </w:pPr>
      <w:r>
        <w:rPr/>
        <w:t>Отсюда понятна и любимая схема Мережковского (и под его влиянием и других религиозных искателей этой эпохи — напр., Бер</w:t>
        <w:softHyphen/>
        <w:t>дяева в ранний период его религиозной философии) о «Трех Заве</w:t>
        <w:softHyphen/>
        <w:t>тах». «Первый Завет — религия Бога в мире; второй Завет Сына — религия Бога в человеке — Богочеловека; третий — религия Бога в человечестве — Богочеловечества». «Отец воплощается в Космо</w:t>
        <w:softHyphen/>
        <w:t>се; Сын — в Логосе; Дух — в соединении Логоса с Космосом, в еди</w:t>
        <w:softHyphen/>
        <w:t>ном соборном вселенском Существе — Богочеловечестве».</w:t>
      </w:r>
    </w:p>
    <w:p>
      <w:pPr>
        <w:pStyle w:val="Normal"/>
        <w:autoSpaceDE w:val="false"/>
        <w:ind w:right="-331" w:firstLine="360"/>
        <w:jc w:val="both"/>
        <w:rPr/>
      </w:pPr>
      <w:r>
        <w:rPr/>
        <w:t>Таковы «чаяния и пророчества» Мережковского и его группы. Это — типичная религиозная романтика, окрашенная очень ярко в «революционно-мистические» тона.</w:t>
      </w:r>
    </w:p>
    <w:p>
      <w:pPr>
        <w:pStyle w:val="Normal"/>
        <w:autoSpaceDE w:val="false"/>
        <w:ind w:right="-331" w:firstLine="360"/>
        <w:jc w:val="both"/>
        <w:rPr/>
      </w:pPr>
      <w:r>
        <w:rPr/>
        <w:t>Но рядом с этим «революционно-мистическим возбуждением» религиозный процесс, шедший пока «под спудом» в русском обще</w:t>
        <w:softHyphen/>
        <w:t>стве, имел и другую форму — гораздо более выдержанную в тонах религиозного и исторического реализма. Уже в сборнике «Ироблс</w:t>
        <w:softHyphen/>
      </w:r>
    </w:p>
    <w:p>
      <w:pPr>
        <w:pStyle w:val="Normal"/>
        <w:autoSpaceDE w:val="false"/>
        <w:ind w:right="-331" w:firstLine="360"/>
        <w:jc w:val="both"/>
        <w:rPr/>
      </w:pPr>
      <w:r>
        <w:rPr/>
        <w:t>" См. протоколы Ред.-Фил. собраний в журнале «Новый путь» (1902—1903), я также в отдельном издании.</w:t>
      </w:r>
    </w:p>
    <w:p>
      <w:pPr>
        <w:pStyle w:val="Normal"/>
        <w:autoSpaceDE w:val="false"/>
        <w:ind w:right="-331" w:firstLine="360"/>
        <w:jc w:val="both"/>
        <w:rPr/>
      </w:pPr>
      <w:r>
        <w:rPr/>
        <w:t>14 «Не мир, но меч», стр. 33.</w:t>
      </w:r>
    </w:p>
    <w:p>
      <w:pPr>
        <w:pStyle w:val="Normal"/>
        <w:autoSpaceDE w:val="false"/>
        <w:ind w:right="-331" w:firstLine="360"/>
        <w:jc w:val="both"/>
        <w:rPr/>
      </w:pPr>
      <w:r>
        <w:rPr/>
        <w:t>15 «Утверждение новой религиозной б е з г о с у л а р с т в е и н о й общественнос</w:t>
        <w:softHyphen/>
        <w:t xml:space="preserve">ти и есть новое религиозное сознание...». </w:t>
      </w:r>
      <w:r>
        <w:rPr>
          <w:lang w:val="en-US"/>
        </w:rPr>
        <w:t xml:space="preserve">Ibid., </w:t>
      </w:r>
      <w:r>
        <w:rPr/>
        <w:t>стр. 207.</w:t>
      </w:r>
    </w:p>
    <w:p>
      <w:pPr>
        <w:pStyle w:val="Normal"/>
        <w:autoSpaceDE w:val="false"/>
        <w:ind w:right="-331" w:firstLine="360"/>
        <w:jc w:val="both"/>
        <w:rPr/>
      </w:pPr>
      <w:r>
        <w:rPr/>
        <w:t xml:space="preserve">" </w:t>
      </w:r>
      <w:r>
        <w:rPr>
          <w:lang w:val="en-US"/>
        </w:rPr>
        <w:t xml:space="preserve">Ibid., </w:t>
      </w:r>
      <w:r>
        <w:rPr/>
        <w:t xml:space="preserve">стр. 37. " </w:t>
      </w:r>
      <w:r>
        <w:rPr>
          <w:lang w:val="en-US"/>
        </w:rPr>
        <w:t xml:space="preserve">Ibid., </w:t>
      </w:r>
      <w:r>
        <w:rPr/>
        <w:t>стр. 37.</w:t>
      </w:r>
    </w:p>
    <w:p>
      <w:pPr>
        <w:pStyle w:val="Normal"/>
        <w:autoSpaceDE w:val="false"/>
        <w:ind w:right="-331" w:firstLine="360"/>
        <w:jc w:val="both"/>
        <w:rPr/>
      </w:pPr>
      <w:r>
        <w:rPr/>
        <w:fldChar w:fldCharType="begin"/>
      </w:r>
      <w:r>
        <w:rPr/>
        <w:instrText xml:space="preserve"> PAGE </w:instrText>
      </w:r>
      <w:r>
        <w:rPr/>
        <w:fldChar w:fldCharType="separate"/>
      </w:r>
      <w:r>
        <w:rPr/>
        <w:t>205</w:t>
      </w:r>
      <w:r>
        <w:rPr/>
        <w:fldChar w:fldCharType="end"/>
      </w:r>
    </w:p>
    <w:p>
      <w:pPr>
        <w:pStyle w:val="Normal"/>
        <w:autoSpaceDE w:val="false"/>
        <w:ind w:right="-331" w:firstLine="360"/>
        <w:jc w:val="both"/>
        <w:rPr/>
      </w:pPr>
      <w:r>
        <w:rPr/>
        <w:t>ЧАСТЬ IV</w:t>
      </w:r>
    </w:p>
    <w:p>
      <w:pPr>
        <w:pStyle w:val="Normal"/>
        <w:autoSpaceDE w:val="false"/>
        <w:ind w:right="-331" w:firstLine="360"/>
        <w:jc w:val="both"/>
        <w:rPr/>
      </w:pPr>
      <w:r>
        <w:rPr/>
        <w:t>мы идеализма »(1902 г.) мы находим очень яркое выражение мораль</w:t>
        <w:softHyphen/>
        <w:t>ного идеализма, зовущего к духовной трезвости и выводящего на пути серьезного, трудового преображения жизни. Еще ярче и силь</w:t>
        <w:softHyphen/>
        <w:t>нее эти мотивы прозвучали в замечательном сборнике «Вехи» (2-е издание в 1909), где наиболее яркой была статья о. С. Булгакова «Героизм и подвижничество». От мистического самоупоения, от безответственной мечтательности и расплывчатых исканий авто</w:t>
        <w:softHyphen/>
        <w:t>ры статей в этом сборнике звали к труду, к «подвигу», к историчес</w:t>
        <w:softHyphen/>
        <w:t>кому реализму...</w:t>
      </w:r>
    </w:p>
    <w:p>
      <w:pPr>
        <w:pStyle w:val="Normal"/>
        <w:autoSpaceDE w:val="false"/>
        <w:ind w:right="-331" w:firstLine="360"/>
        <w:jc w:val="both"/>
        <w:rPr/>
      </w:pPr>
      <w:r>
        <w:rPr/>
        <w:t>Мы не будем входить в анализ статей, помещенных в указанных двух сборниках, тем более что почти со всеми авторами, принимав</w:t>
        <w:softHyphen/>
        <w:t>шими участие в этих сборниках, нам придется иметь дело в ближай</w:t>
        <w:softHyphen/>
        <w:t>ших главах. Обратимся теперь поэтому к изучению построений от</w:t>
        <w:softHyphen/>
        <w:t>дельных философов — и прежде всего к тем двум мыслителям, которые ближе других связаны с религиозно-философским возбуж</w:t>
        <w:softHyphen/>
        <w:t>дением, только что очерченным нами: мы говорим о Н.А. Бердяеве и Л. Шестове.</w:t>
      </w:r>
    </w:p>
    <w:p>
      <w:pPr>
        <w:pStyle w:val="Normal"/>
        <w:autoSpaceDE w:val="false"/>
        <w:ind w:right="-331" w:firstLine="360"/>
        <w:jc w:val="both"/>
        <w:rPr/>
      </w:pPr>
      <w:r>
        <w:rPr/>
        <w:t>3. Николай Александрович Бердяев (1874—1948) родился в во</w:t>
        <w:softHyphen/>
        <w:t>енной семье и первоначально учился в военной школе. Поступив в университет, он вскоре был сослан в Вологду за участие в социали</w:t>
        <w:softHyphen/>
        <w:t>стическом кружке, благодаря чему его университетское образова</w:t>
        <w:softHyphen/>
        <w:t>ние оборвалось навсегда. Но это не помешало ему быть на редкость образованным человеком, — его интересы простирались во все сто</w:t>
        <w:softHyphen/>
        <w:t>роны, хотя в основе его очень богатого и разностороннего творче</w:t>
        <w:softHyphen/>
        <w:t>ства всегда лежала моральная тема (как это справедливо отметил в своей статье о Бердяеве Шестов)18. Огромное литературное и фи</w:t>
        <w:softHyphen/>
        <w:t>лософское дарование Бердяева, его религиозные искания — все это плодотворно и богато отразилось на его творчестве, в котором Бер</w:t>
        <w:softHyphen/>
        <w:t>дяев мог раскрыть себя до конца.</w:t>
      </w:r>
    </w:p>
    <w:p>
      <w:pPr>
        <w:pStyle w:val="Normal"/>
        <w:autoSpaceDE w:val="false"/>
        <w:ind w:right="-331" w:firstLine="360"/>
        <w:jc w:val="both"/>
        <w:rPr/>
      </w:pPr>
      <w:r>
        <w:rPr/>
        <w:t>Духовная эволюция Бердяева началась с его раннего увлече</w:t>
        <w:softHyphen/>
        <w:t>ния марксизмом, но очень скоро занятия философией привели его к пересмотру философской стороны марксизма1 . Бердяев вместе с другими русскими марксистами стал последователем трансцен</w:t>
        <w:softHyphen/>
        <w:t>дентального идеализма, который он, впрочем, довольно долго сое</w:t>
        <w:softHyphen/>
        <w:t>динял с социальной программой марксизма. Памятником этого пе</w:t>
        <w:softHyphen/>
        <w:t>реходного периода является первая большая философская работа Бердяева, посвященная критике философии русских «народни</w:t>
        <w:softHyphen/>
      </w:r>
    </w:p>
    <w:p>
      <w:pPr>
        <w:pStyle w:val="Normal"/>
        <w:autoSpaceDE w:val="false"/>
        <w:ind w:right="-331" w:firstLine="360"/>
        <w:jc w:val="both"/>
        <w:rPr/>
      </w:pPr>
      <w:r>
        <w:rPr/>
        <w:t xml:space="preserve">18 См. сто статью о Бердяеве и Совр. зап. </w:t>
      </w:r>
      <w:r>
        <w:rPr>
          <w:lang w:val="en-US"/>
        </w:rPr>
        <w:t xml:space="preserve">LXVII </w:t>
      </w:r>
      <w:r>
        <w:rPr/>
        <w:t>(1938), стр. 204. Укажем, кстати, на литерату</w:t>
        <w:softHyphen/>
        <w:t xml:space="preserve">ру о Бердяеве, она очень обширна, но мы укажем лишь наиболеее существенное и ней: Л н т о н о в. Русские светские богословы. 1912; </w:t>
      </w:r>
      <w:r>
        <w:rPr>
          <w:lang w:val="en-US"/>
        </w:rPr>
        <w:t xml:space="preserve">Dennert. Die Krisis d. Gegenwarl (F.ini'uhrurig in die B. Geschichtsphilosophie). Leipzig. </w:t>
      </w:r>
      <w:r>
        <w:rPr/>
        <w:t xml:space="preserve">1928. </w:t>
      </w:r>
      <w:r>
        <w:rPr>
          <w:lang w:val="en-US"/>
        </w:rPr>
        <w:t>Kopf</w:t>
      </w:r>
      <w:r>
        <w:rPr/>
        <w:t xml:space="preserve">— N. </w:t>
      </w:r>
      <w:r>
        <w:rPr>
          <w:lang w:val="en-US"/>
        </w:rPr>
        <w:t xml:space="preserve">Berdiacff. *Theologie J. Zeiu. I'lilge </w:t>
      </w:r>
      <w:r>
        <w:rPr/>
        <w:t xml:space="preserve">2. </w:t>
      </w:r>
      <w:r>
        <w:rPr>
          <w:lang w:val="en-US"/>
        </w:rPr>
        <w:t xml:space="preserve">Wien, </w:t>
      </w:r>
      <w:r>
        <w:rPr/>
        <w:t xml:space="preserve">1937; </w:t>
      </w:r>
      <w:r>
        <w:rPr>
          <w:lang w:val="en-US"/>
        </w:rPr>
        <w:t xml:space="preserve">Schultze. Die Schau d. Kirche bei Berdiacff. Roma. </w:t>
      </w:r>
      <w:r>
        <w:rPr/>
        <w:t xml:space="preserve">1938; </w:t>
      </w:r>
      <w:r>
        <w:rPr>
          <w:lang w:val="en-US"/>
        </w:rPr>
        <w:t xml:space="preserve">J akovenko. Demy iuss. philosophic. </w:t>
      </w:r>
      <w:r>
        <w:rPr/>
        <w:t xml:space="preserve">Лосский. Русская философия в XX веке (Зап. Рус. научн. инст. в Белграде, вып. </w:t>
      </w:r>
      <w:r>
        <w:rPr>
          <w:lang w:val="en-US"/>
        </w:rPr>
        <w:t xml:space="preserve">i </w:t>
      </w:r>
      <w:r>
        <w:rPr/>
        <w:t>(1ЧЫ). Лос</w:t>
        <w:softHyphen/>
        <w:t xml:space="preserve">ский. «Вл. Соловьев и его преемники в русской религиозной философии». Путь № 2 и 3. См. также статью Федотова («Новый журнал», № 19, 1948). См. статью </w:t>
      </w:r>
      <w:r>
        <w:rPr>
          <w:lang w:val="en-US"/>
        </w:rPr>
        <w:t xml:space="preserve">Davy </w:t>
      </w:r>
      <w:r>
        <w:rPr/>
        <w:t xml:space="preserve">в </w:t>
      </w:r>
      <w:r>
        <w:rPr>
          <w:lang w:val="en-US"/>
        </w:rPr>
        <w:t xml:space="preserve">lispril </w:t>
      </w:r>
      <w:r>
        <w:rPr/>
        <w:t>(1948).</w:t>
      </w:r>
    </w:p>
    <w:p>
      <w:pPr>
        <w:pStyle w:val="Normal"/>
        <w:autoSpaceDE w:val="false"/>
        <w:ind w:right="-331" w:firstLine="360"/>
        <w:jc w:val="both"/>
        <w:rPr/>
      </w:pPr>
      <w:r>
        <w:rPr/>
        <w:t>15 См. автобиографию Бердяева («Самосознание», Париж, 1949).</w:t>
      </w:r>
    </w:p>
    <w:p>
      <w:pPr>
        <w:pStyle w:val="Normal"/>
        <w:autoSpaceDE w:val="false"/>
        <w:ind w:right="-331" w:firstLine="360"/>
        <w:jc w:val="both"/>
        <w:rPr/>
      </w:pPr>
      <w:r>
        <w:rPr/>
        <w:fldChar w:fldCharType="begin"/>
      </w:r>
      <w:r>
        <w:rPr/>
        <w:instrText xml:space="preserve"> PAGE </w:instrText>
      </w:r>
      <w:r>
        <w:rPr/>
        <w:fldChar w:fldCharType="separate"/>
      </w:r>
      <w:r>
        <w:rPr/>
        <w:t>205</w:t>
      </w:r>
      <w:r>
        <w:rPr/>
        <w:fldChar w:fldCharType="end"/>
      </w:r>
    </w:p>
    <w:p>
      <w:pPr>
        <w:pStyle w:val="Normal"/>
        <w:autoSpaceDE w:val="false"/>
        <w:ind w:right="-331" w:firstLine="360"/>
        <w:jc w:val="both"/>
        <w:rPr/>
      </w:pPr>
      <w:r>
        <w:rPr/>
        <w:t>XX ВЕК</w:t>
      </w:r>
    </w:p>
    <w:p>
      <w:pPr>
        <w:pStyle w:val="Normal"/>
        <w:autoSpaceDE w:val="false"/>
        <w:ind w:right="-331" w:firstLine="360"/>
        <w:jc w:val="both"/>
        <w:rPr/>
      </w:pPr>
      <w:r>
        <w:rPr/>
        <w:t>ков» («Субъективизм и индивидуализм в общественной филосо</w:t>
        <w:softHyphen/>
        <w:t xml:space="preserve">фии». Критический этюд о Н.К. Михайловском. С предисловием Петра Струве. Петербург. 1901). Уже в 1907 г. в сборниках </w:t>
      </w:r>
      <w:r>
        <w:rPr>
          <w:lang w:val="en-US"/>
        </w:rPr>
        <w:t xml:space="preserve">«Sub specie aeternitatis», </w:t>
      </w:r>
      <w:r>
        <w:rPr/>
        <w:t>«Новое религиозное сознание и обществен</w:t>
        <w:softHyphen/>
        <w:t>ность» и «Духовный кризис интеллигенции» (1910 г.), равно как и в книге «Философия свободы» (1911), Бердяев от идеализма перехо</w:t>
        <w:softHyphen/>
        <w:t>дит к религиозной идеологии и испытывает чрезвычайное влияние русского религиозного романтизма (Мережковского и др.). Послед</w:t>
        <w:softHyphen/>
        <w:t>няя работа, выпущенная Бердяевым в России, имеет уже задачи си</w:t>
        <w:softHyphen/>
        <w:t>стематические и носит название «Смысл творчества» (Опыт оправ</w:t>
        <w:softHyphen/>
        <w:t>дания человека) (Москва. 1916), в этой работе религиозная позиция Бердяева, после краткого периода религиозного реализма (отме</w:t>
        <w:softHyphen/>
        <w:t>ченного, меясду прочим, влиянием Несмелова, см. о нем ч. III, гл. IV), накреняется в сторону мистико-романтическую и носит на себе явное влияние Беме. В годы революции (1918—1922) Бердяев вмес</w:t>
        <w:softHyphen/>
        <w:t>те с другими философами и писателями создает «Вольную Религ.-философскую академию», пишет замечательную книгу «Философия неравенства» (направленную против советской идеологии и уви</w:t>
        <w:softHyphen/>
        <w:t>девшую свет уже за границей, 1923, Берлин). В 1922 г. вместе с дру</w:t>
        <w:softHyphen/>
        <w:t xml:space="preserve">гими философами-идеалистами Бердяев был изгнан из России и устроился в Берлине, где при помощи американской </w:t>
      </w:r>
      <w:r>
        <w:rPr>
          <w:lang w:val="en-US"/>
        </w:rPr>
        <w:t xml:space="preserve">Y. </w:t>
      </w:r>
      <w:r>
        <w:rPr/>
        <w:t>М. С. А. со</w:t>
        <w:softHyphen/>
        <w:t>здал Религиозно-Философскую академию (перешедшую в 1925 г. в Париж), стал редактором журнала «Путь» и руководителем рели</w:t>
        <w:softHyphen/>
        <w:t>гиозно-философского издательства «ИМКА-ПРЕСС». В Париже творчество Бердяева расцвело чрезвычайно, — здесь написаны глав</w:t>
        <w:softHyphen/>
        <w:t>ные его книги. Еще до Парижа, в годы пребывания в Берлине, Бер</w:t>
        <w:softHyphen/>
        <w:t>дяев написал книгу, имевшую большой успех у заграничных читате</w:t>
        <w:softHyphen/>
        <w:t>лей — «О смысле истории», а в Париже его писательская деятельность началась изданием небольшого этюда «Новое средневековье ». Неболь</w:t>
        <w:softHyphen/>
        <w:t>шой этот этюд, вскоре переведенный на ряд иностранных языков, со</w:t>
        <w:softHyphen/>
        <w:t>здал Бердяеву мировую славу. Затем появились один за другим труды «Философия свободного духа», «Дух и реальность», «Я и мир объек</w:t>
        <w:softHyphen/>
        <w:t>тов », «О назначении человека »(«Опыт парадоксальной этики »), «Рус</w:t>
        <w:softHyphen/>
        <w:t>ская идея», «Опыт эсхатологической метафизики» (последняя книга Бердяева). Уже после смерти Бердяева вышла его автобиография («Са</w:t>
        <w:softHyphen/>
        <w:t>мосознание»). Я не упоминаю о целом ряде мелких работ («Правда и ложь коммунизма», «О самоубийстве» и т. д.), из которых особенно удачной надо признать небольшой, но чрезвычайно сильно написан</w:t>
        <w:softHyphen/>
        <w:t>ный этюд «Судьба человека в современном мире». Упомянем, наконец, о многочисленных статьях Бердяева в журналах «Путь», «Совре</w:t>
        <w:softHyphen/>
        <w:t>менные записки», в разных сборниках. Упомянем еще о превосходно записанных им биографиях20.</w:t>
      </w:r>
    </w:p>
    <w:p>
      <w:pPr>
        <w:pStyle w:val="Normal"/>
        <w:autoSpaceDE w:val="false"/>
        <w:ind w:right="-331" w:firstLine="360"/>
        <w:jc w:val="both"/>
        <w:rPr/>
      </w:pPr>
      <w:r>
        <w:rPr/>
        <w:t>■</w:t>
      </w:r>
      <w:r>
        <w:rPr/>
        <w:t>'" О Хомякове, о Леонтьеве. Книга о Достоевском посвящена анализу идей Достоевского, но не его биографии.</w:t>
      </w:r>
    </w:p>
    <w:p>
      <w:pPr>
        <w:pStyle w:val="Normal"/>
        <w:autoSpaceDE w:val="false"/>
        <w:ind w:right="-331" w:firstLine="360"/>
        <w:jc w:val="both"/>
        <w:rPr/>
      </w:pPr>
      <w:r>
        <w:rPr/>
        <w:fldChar w:fldCharType="begin"/>
      </w:r>
      <w:r>
        <w:rPr/>
        <w:instrText xml:space="preserve"> PAGE </w:instrText>
      </w:r>
      <w:r>
        <w:rPr/>
        <w:fldChar w:fldCharType="separate"/>
      </w:r>
      <w:r>
        <w:rPr/>
        <w:t>206</w:t>
      </w:r>
      <w:r>
        <w:rPr/>
        <w:fldChar w:fldCharType="end"/>
      </w:r>
    </w:p>
    <w:p>
      <w:pPr>
        <w:pStyle w:val="Normal"/>
        <w:autoSpaceDE w:val="false"/>
        <w:ind w:right="-331" w:firstLine="360"/>
        <w:jc w:val="both"/>
        <w:rPr/>
      </w:pPr>
      <w:r>
        <w:rPr/>
        <w:t>ЧАСТЬ IV</w:t>
      </w:r>
    </w:p>
    <w:p>
      <w:pPr>
        <w:pStyle w:val="Normal"/>
        <w:autoSpaceDE w:val="false"/>
        <w:ind w:right="-331" w:firstLine="360"/>
        <w:jc w:val="both"/>
        <w:rPr/>
      </w:pPr>
      <w:r>
        <w:rPr/>
        <w:t>Литературная плодовитость неизбежно отразилась у Бердяе</w:t>
        <w:softHyphen/>
        <w:t>ва на том, что в его книгах очень много повторений, но это не дол</w:t>
        <w:softHyphen/>
        <w:t>жно закрывать глаза на то, что в каждой книге Бердяева есть как бы свой особый акцент. В литературной манере Бердяева есть не</w:t>
        <w:softHyphen/>
        <w:t>которые трудности, — часто читателю трудно уловить, отчего дан</w:t>
        <w:softHyphen/>
        <w:t>ная фраза следует за предыдущей: порой кажется, что отдельные фразы можно было бы легко передвигать с места на место — на</w:t>
        <w:softHyphen/>
        <w:t>столько неясной остается связь двух рядом стоящих фраз21. Но в чем Бердяев является блестящим — это в чеканке отдельных фор</w:t>
        <w:softHyphen/>
        <w:t xml:space="preserve">мул, в своеобразных </w:t>
      </w:r>
      <w:r>
        <w:rPr>
          <w:lang w:val="en-US"/>
        </w:rPr>
        <w:t xml:space="preserve">bons mots, </w:t>
      </w:r>
      <w:r>
        <w:rPr/>
        <w:t>которые запоминаются навсегда.</w:t>
      </w:r>
    </w:p>
    <w:p>
      <w:pPr>
        <w:pStyle w:val="Normal"/>
        <w:autoSpaceDE w:val="false"/>
        <w:ind w:right="-331" w:firstLine="360"/>
        <w:jc w:val="both"/>
        <w:rPr/>
      </w:pPr>
      <w:r>
        <w:rPr/>
        <w:t>Особой чертой творчества Бердяева является то, что в нем чрез</w:t>
        <w:softHyphen/>
        <w:t>вычайно сильна стихия публицистики. Я думаю даже, что эта сто</w:t>
        <w:softHyphen/>
        <w:t>рона в творчестве Бердяева особенно способствовала его мировому влиянию. Конечно, публицистика у Бердяева всегда имеет харак</w:t>
        <w:softHyphen/>
        <w:t>тер философский, всегда связана с большими проблемами жизни, но все же это публицистика. Впрочем, элементы публицистики очень тесно сплетаются у Бердяева с проповедью, с устремленностью к будущему — с тем, что сам Бердяев в себе называл «профетичес-ким». Это не пророчества в точном смысле слова, это скорее имен</w:t>
        <w:softHyphen/>
        <w:t>но проповедь и утопические вдохновения, и всегда в них есть эле</w:t>
        <w:softHyphen/>
        <w:t>мент «дидактический», по выражению одного автора, писавшего о Бердяеве. Бердяев всегда учит, наставляет, — обличает и зовет, всегда в нем выступает моралист.</w:t>
      </w:r>
    </w:p>
    <w:p>
      <w:pPr>
        <w:pStyle w:val="Normal"/>
        <w:autoSpaceDE w:val="false"/>
        <w:ind w:right="-331" w:firstLine="360"/>
        <w:jc w:val="both"/>
        <w:rPr/>
      </w:pPr>
      <w:r>
        <w:rPr/>
        <w:t>Обращаясь к вопросу о влияниях, которые испытал Бердяев, надо, прежде всего, отметить исключительный дар синтеза у него, благодаря чему он впитал в себя самые различные влияния. Влади</w:t>
        <w:softHyphen/>
        <w:t>мир Соловьев и Несмелов, Розанов и Мережковский из русских мыслителей ярче всего сказались в творчестве Бердяева, но не ме</w:t>
        <w:softHyphen/>
        <w:t>нее сильно было и влияние Достоевского, что отмечает и сам Бер</w:t>
        <w:softHyphen/>
        <w:t>дяев. Из иностранных писателей больше всего повлияли на Бердя</w:t>
        <w:softHyphen/>
        <w:t>ева Шопенгауэр, Ницше и Беме, но он глубоко впитал в себя и основные идеи трансцендентализма. Широта и разносторонность философских интересов, постоянное и пристальное внимание к чужим идеям, к чужим построениям — все это умерялось тем да</w:t>
        <w:softHyphen/>
        <w:t>ром синтеза, который особенно сближает Бердяева с Влад. Соло</w:t>
        <w:softHyphen/>
        <w:t>вьевым.</w:t>
      </w:r>
    </w:p>
    <w:p>
      <w:pPr>
        <w:pStyle w:val="Normal"/>
        <w:autoSpaceDE w:val="false"/>
        <w:ind w:right="-331" w:firstLine="360"/>
        <w:jc w:val="both"/>
        <w:rPr/>
      </w:pPr>
      <w:r>
        <w:rPr/>
        <w:t>По своей духовной установке Бердяев был настоящим роман</w:t>
        <w:softHyphen/>
        <w:t>тиком, каковым и оставался до конца жизни. У самого Бердяева эта основная романтическая установка как-то закрывалась «экзис</w:t>
        <w:softHyphen/>
        <w:t>тенциальными» анализами; впрочем, экзистенциализм едва ли и возможен вне романтической духовной установки. Во всяком слу</w:t>
        <w:softHyphen/>
        <w:t>чае, Бердяев до крайности занят самим собой, своими исканиями,</w:t>
      </w:r>
    </w:p>
    <w:p>
      <w:pPr>
        <w:pStyle w:val="Normal"/>
        <w:autoSpaceDE w:val="false"/>
        <w:ind w:right="-331" w:firstLine="360"/>
        <w:jc w:val="both"/>
        <w:rPr/>
      </w:pPr>
      <w:r>
        <w:rPr/>
        <w:t>21 Сам Бердяев пишет в своей «Автобиографии»: «Мое мышление интуитивное и афористичес</w:t>
        <w:softHyphen/>
        <w:t>кое, в нем нет дискурсивного развития мысли. Я ничего не могу толком развить и доказать» (стр. 42).</w:t>
      </w:r>
    </w:p>
    <w:p>
      <w:pPr>
        <w:pStyle w:val="Normal"/>
        <w:autoSpaceDE w:val="false"/>
        <w:ind w:right="-331" w:firstLine="360"/>
        <w:jc w:val="both"/>
        <w:rPr/>
      </w:pPr>
      <w:r>
        <w:rPr/>
        <w:fldChar w:fldCharType="begin"/>
      </w:r>
      <w:r>
        <w:rPr/>
        <w:instrText xml:space="preserve"> PAGE </w:instrText>
      </w:r>
      <w:r>
        <w:rPr/>
        <w:fldChar w:fldCharType="separate"/>
      </w:r>
      <w:r>
        <w:rPr/>
        <w:t>207</w:t>
      </w:r>
      <w:r>
        <w:rPr/>
        <w:fldChar w:fldCharType="end"/>
      </w:r>
    </w:p>
    <w:p>
      <w:pPr>
        <w:pStyle w:val="Normal"/>
        <w:autoSpaceDE w:val="false"/>
        <w:ind w:right="-331" w:firstLine="360"/>
        <w:jc w:val="both"/>
        <w:rPr/>
      </w:pPr>
      <w:r>
        <w:rPr/>
        <w:t>XX ВЕК</w:t>
      </w:r>
    </w:p>
    <w:p>
      <w:pPr>
        <w:pStyle w:val="Normal"/>
        <w:autoSpaceDE w:val="false"/>
        <w:ind w:right="-331" w:firstLine="360"/>
        <w:jc w:val="both"/>
        <w:rPr/>
      </w:pPr>
      <w:r>
        <w:rPr/>
        <w:t>которыми он дорожит; он как-то культивирует в себе дух искания, до крайности занят своими оценками, своими чувствами и пережи</w:t>
        <w:softHyphen/>
        <w:t>ваниями. Потребность философского осмысления лежала очень глубоко в его природе, но еще ярче была в нем установка романтиз</w:t>
        <w:softHyphen/>
        <w:t>ма, эта постоянная сосредоточенность на своих переживаниях и исканиях. Ко всем темам Бердяев подходит всегда очень лично, как бы все меряя, все оценивая с личной точки зрения, и в этой невоз</w:t>
        <w:softHyphen/>
        <w:t>можности выйти за пределы самого себя, в поразительной скован</w:t>
        <w:softHyphen/>
        <w:t>ности его духа границами личных исканий — ключ к его духовной эволюции. В ней есть своя диалектика, но это не диалектика идей, а диалектика «экзистенциальная», очень субъективная.</w:t>
      </w:r>
    </w:p>
    <w:p>
      <w:pPr>
        <w:pStyle w:val="Normal"/>
        <w:autoSpaceDE w:val="false"/>
        <w:ind w:right="-331" w:firstLine="360"/>
        <w:jc w:val="both"/>
        <w:rPr/>
      </w:pPr>
      <w:r>
        <w:rPr/>
        <w:t>Романтизм Бердяева22 окрашен прежде всего моралистически; с другой стороны, в нем всегда чувствуется некоторая самостили</w:t>
        <w:softHyphen/>
        <w:t>зация. Широкий ум, огромная эрудиция, несомненный философский дар определяли его внутренний мир, но в каком-то смысле все его книги есть повесть о самом себе, о своих сомнениях и трагических конфликтах. Чуткая совесть, глубокая человечность, жажда идеа</w:t>
        <w:softHyphen/>
        <w:t>ла — немедленного и бескомпромиссного — сообщали мысли Бер</w:t>
        <w:softHyphen/>
        <w:t>дяева глубину, тонкость, и все же он везде и всегда остается с са</w:t>
        <w:softHyphen/>
        <w:t>мим собою. Когда он пришел к религии, то сейчас же прежде всего отделился от религиозной традиции и укрылся под сень «нового» религиозного сознания. Оно, конечно, было новым — для самого Бердяева, но по существу в нем не было, да и не могло быть ничего нового. Но потребность положить на все печать своей индивиду</w:t>
        <w:softHyphen/>
        <w:t>альности была слишком сильна в Бердяеве.</w:t>
      </w:r>
    </w:p>
    <w:p>
      <w:pPr>
        <w:pStyle w:val="Normal"/>
        <w:autoSpaceDE w:val="false"/>
        <w:ind w:right="-331" w:firstLine="360"/>
        <w:jc w:val="both"/>
        <w:rPr/>
      </w:pPr>
      <w:r>
        <w:rPr/>
        <w:t>Для Запада Бердяев был и, вероятно, надолго останется выра</w:t>
        <w:softHyphen/>
        <w:t>зителем духа Православия. Конечно, он впитал в себя многое из Православия, глубоко вжился в его дух, но не знал он никаких за</w:t>
        <w:softHyphen/>
        <w:t>труднений и в том, чтобы одновременно повторять идеи Беме, по</w:t>
        <w:softHyphen/>
        <w:t>рой Баадера, Шеллинга. В области догматической Бердяев ни мало не считался с церковной традицией, без колебаний отклонялся от нее, легко вбирал в себя чужие религиозные установки, — отсюда у него убеждение, что он защищает некое «универсальное» (или «вечное») христианство. Когда Бердяев окончательно утвердил</w:t>
        <w:softHyphen/>
        <w:t>ся в мысли о «примате свободы над бытием» (см. об этом дальше), то тогда ему стало совсем легко уходить в вольные построения. Быть может, все религиозно-философское обаяние произведений Бердяева определяется именно своеобразной амальгамой хрис</w:t>
        <w:softHyphen/>
        <w:t>тианских идей и пнехристианских начал: многим и в самом деле кажется, что перед нами начало «новых путей» в религиозном</w:t>
      </w:r>
    </w:p>
    <w:p>
      <w:pPr>
        <w:pStyle w:val="Normal"/>
        <w:autoSpaceDE w:val="false"/>
        <w:ind w:right="-331" w:firstLine="360"/>
        <w:jc w:val="both"/>
        <w:rPr/>
      </w:pPr>
      <w:r>
        <w:rPr/>
        <w:t>" Сам Бердяев отрицал » себе (ем. его Автобиографию) романтизм: «Ксли можно назвать меня, — пишет он здесь {стр. 41), — романтиком, то совсем в особом смысле слова», — но тут же он сам отмечает «действие иррациональных сил* в его жизни (стр. 4.1). «Я больше всего человек меч</w:t>
        <w:softHyphen/>
        <w:t>ты», — пишет он в другом месте «Автобиографии ■&gt; (стр.        и это чрезвычайно верно.</w:t>
      </w:r>
    </w:p>
    <w:p>
      <w:pPr>
        <w:pStyle w:val="Normal"/>
        <w:autoSpaceDE w:val="false"/>
        <w:ind w:right="-331" w:firstLine="360"/>
        <w:jc w:val="both"/>
        <w:rPr/>
      </w:pPr>
      <w:r>
        <w:rPr/>
        <w:fldChar w:fldCharType="begin"/>
      </w:r>
      <w:r>
        <w:rPr/>
        <w:instrText xml:space="preserve"> PAGE </w:instrText>
      </w:r>
      <w:r>
        <w:rPr/>
        <w:fldChar w:fldCharType="separate"/>
      </w:r>
      <w:r>
        <w:rPr/>
        <w:t>208</w:t>
      </w:r>
      <w:r>
        <w:rPr/>
        <w:fldChar w:fldCharType="end"/>
      </w:r>
    </w:p>
    <w:p>
      <w:pPr>
        <w:pStyle w:val="Normal"/>
        <w:autoSpaceDE w:val="false"/>
        <w:ind w:right="-331" w:firstLine="360"/>
        <w:jc w:val="both"/>
        <w:rPr/>
      </w:pPr>
      <w:r>
        <w:rPr/>
        <w:t>ЧАСТЬ IV</w:t>
      </w:r>
    </w:p>
    <w:p>
      <w:pPr>
        <w:pStyle w:val="Normal"/>
        <w:autoSpaceDE w:val="false"/>
        <w:ind w:right="-331" w:firstLine="360"/>
        <w:jc w:val="both"/>
        <w:rPr/>
      </w:pPr>
      <w:r>
        <w:rPr/>
        <w:t>сознании. Но обратимся к изучению философского содержания его творчества.</w:t>
      </w:r>
    </w:p>
    <w:p>
      <w:pPr>
        <w:pStyle w:val="Normal"/>
        <w:autoSpaceDE w:val="false"/>
        <w:ind w:right="-331" w:firstLine="360"/>
        <w:jc w:val="both"/>
        <w:rPr/>
      </w:pPr>
      <w:r>
        <w:rPr/>
        <w:t>4. Излагать философские идеи Бердяева очень трудно — и не столько потому, что у него много противоречий, что он сам довольно презрительно относился к философской систематике, а потому, что его мышление, по его собственному признанию, «афо</w:t>
        <w:softHyphen/>
        <w:t>ристично» и фрагментарно. Наиболее систематические книги Бер</w:t>
        <w:softHyphen/>
        <w:t>дяева обычно написаны так, что в основу всей книги кладется ка</w:t>
        <w:softHyphen/>
        <w:t>кая-нибудь одна (часто произвольно выбранная) идея — в свете которой он анализирует те или иные темы философии. Так написа</w:t>
        <w:softHyphen/>
        <w:t>ны книги «О смысле творчества», «О рабстве и свободе человека», отчасти «О назначении человека». Но напрасно думать, что хотя бы здесь мысль Бердяева достигает фазы систематичности, и здесь, при развитии какой-нибудь мысли, можно неожиданно наткнуться на целый отрывок, вовсе не связанный с основным ходом мыслей.</w:t>
      </w:r>
    </w:p>
    <w:p>
      <w:pPr>
        <w:pStyle w:val="Normal"/>
        <w:autoSpaceDE w:val="false"/>
        <w:ind w:right="-331" w:firstLine="360"/>
        <w:jc w:val="both"/>
        <w:rPr/>
      </w:pPr>
      <w:r>
        <w:rPr/>
        <w:t>Чтобы дать обзор главных высказываний Бердяева на философ</w:t>
        <w:softHyphen/>
        <w:t>ские темы, я (несколько искусственно) разбиваю все творчество его на четыре периода, но эти периоды не столько отмечают (хроноло</w:t>
        <w:softHyphen/>
        <w:t>гически) разные ступени в философском развитии Бердяева, сколько выражают разные аспекты его философии. Каждый период можно характеризовать по тому акценту, который его отмечает, но это вовсе не исключает наличности в данном периоде построений и идей, которых акцент придется уже на другой период. Первый период выдвигает на первый план этическую тему, и хотя до конца жизни Бердяев был прежде всего и более всего моралистом23, но в наибо</w:t>
        <w:softHyphen/>
        <w:t>лее чистой своей форме, без осложнения другими началами, мораль</w:t>
        <w:softHyphen/>
        <w:t>ная тема характерна именно для первого периода его творчества. Второй период отмечен религиозно-мистическим переломом в Бер</w:t>
        <w:softHyphen/>
        <w:t>дяеве — и, конечно, религиозно-мистическая тема дальше уже не выпадает из его сознания, но ее акцент в наиболее чистой форме падает на второй период творчества Бердяева. Третий период определяется акцентом на историософской проблеме (включая и ха</w:t>
        <w:softHyphen/>
        <w:t>рактерный для последних лет Бердяева вкус к эсхатологии); нако</w:t>
        <w:softHyphen/>
        <w:t>нец, четвертый период (или четвертый акцент) связан с персонали-стическими идеями его. К этим четырем акцентам надо еще прибавить несколько «центральных», как выражается в своей фи</w:t>
        <w:softHyphen/>
        <w:t>лософии Бердяев, идей. Их собственно две: а) принцип объектива</w:t>
        <w:softHyphen/>
        <w:t>ции и в) «примат свободы над бытием», но но существу это суть «вспомогательные» идеи, связанные с персоналистическими по</w:t>
        <w:softHyphen/>
        <w:t>строениями Бердяева.</w:t>
      </w:r>
    </w:p>
    <w:p>
      <w:pPr>
        <w:pStyle w:val="Normal"/>
        <w:autoSpaceDE w:val="false"/>
        <w:ind w:right="-331" w:firstLine="360"/>
        <w:jc w:val="both"/>
        <w:rPr/>
      </w:pPr>
      <w:r>
        <w:rPr/>
        <w:t>Хотя Бердяев очень часто высказывается на темы гносеологии, равно как и метафизики, но любопытно то, что темы гносеологии и</w:t>
      </w:r>
    </w:p>
    <w:p>
      <w:pPr>
        <w:pStyle w:val="Normal"/>
        <w:autoSpaceDE w:val="false"/>
        <w:ind w:right="-331" w:firstLine="360"/>
        <w:jc w:val="both"/>
        <w:rPr/>
      </w:pPr>
      <w:r>
        <w:rPr/>
        <w:t>23 «Проблема моральной философии,— пишет Бердяев в своей «Автобиографии»,— всегда стояла для меня в центре» (стр. 103).</w:t>
      </w:r>
    </w:p>
    <w:p>
      <w:pPr>
        <w:pStyle w:val="Normal"/>
        <w:autoSpaceDE w:val="false"/>
        <w:ind w:right="-331" w:firstLine="360"/>
        <w:jc w:val="both"/>
        <w:rPr/>
      </w:pPr>
      <w:r>
        <w:rPr/>
        <w:fldChar w:fldCharType="begin"/>
      </w:r>
      <w:r>
        <w:rPr/>
        <w:instrText xml:space="preserve"> PAGE </w:instrText>
      </w:r>
      <w:r>
        <w:rPr/>
        <w:fldChar w:fldCharType="separate"/>
      </w:r>
      <w:r>
        <w:rPr/>
        <w:t>208</w:t>
      </w:r>
      <w:r>
        <w:rPr/>
        <w:fldChar w:fldCharType="end"/>
      </w:r>
    </w:p>
    <w:p>
      <w:pPr>
        <w:pStyle w:val="Normal"/>
        <w:autoSpaceDE w:val="false"/>
        <w:ind w:right="-331" w:firstLine="360"/>
        <w:jc w:val="both"/>
        <w:rPr/>
      </w:pPr>
      <w:r>
        <w:rPr/>
        <w:t>XX ВЕК</w:t>
      </w:r>
    </w:p>
    <w:p>
      <w:pPr>
        <w:pStyle w:val="Normal"/>
        <w:autoSpaceDE w:val="false"/>
        <w:ind w:right="-331" w:firstLine="360"/>
        <w:jc w:val="both"/>
        <w:rPr/>
      </w:pPr>
      <w:r>
        <w:rPr/>
        <w:t>метафизики имеют для него всегда вторичное производное значение. По существу, Бердяев более всего моралист-романтик — для него важ</w:t>
        <w:softHyphen/>
        <w:t>нее всего «выразить» себя, «проявить себя», отделить себя от других, и оттого Бердяев всегда «бунтует» против «обыденщины» («всю мою жизнь я был бунтарем», — признается он24. К этому присоединяется страстность и патетичность в выражении переживаний, и эта власть «страстей» (сам Бердяев пишет в своей «Автобиографии», что его жизнь была «полна страстей»)25 мешает духовной трезвости. В пылу идейной борьбы Бердяев следует преимущественно за своими чувства</w:t>
        <w:softHyphen/>
        <w:t>ми — и оттого он неисправимый романтик26 даже тогда, когда прин</w:t>
        <w:softHyphen/>
        <w:t>ципиально (как во втором периоде творчества) он стоит за позиции реализма и духовной трезвости. Гносеология и метафизика очень гибки у него — они послушно следуют за его чувствами, а в чувствах своих он прежде всего и больше всего моралист.</w:t>
      </w:r>
    </w:p>
    <w:p>
      <w:pPr>
        <w:pStyle w:val="Normal"/>
        <w:autoSpaceDE w:val="false"/>
        <w:ind w:right="-331" w:firstLine="360"/>
        <w:jc w:val="both"/>
        <w:rPr/>
      </w:pPr>
      <w:r>
        <w:rPr/>
        <w:t>Обратимся к изучению взглядов Бердяева.</w:t>
      </w:r>
    </w:p>
    <w:p>
      <w:pPr>
        <w:pStyle w:val="Normal"/>
        <w:autoSpaceDE w:val="false"/>
        <w:ind w:right="-331" w:firstLine="360"/>
        <w:jc w:val="both"/>
        <w:rPr/>
      </w:pPr>
      <w:r>
        <w:rPr/>
        <w:t>Если внимательно проследить эволюцию моральных воззрений Бердяева, то становится ясным, что он не сразу осознал характер</w:t>
        <w:softHyphen/>
        <w:t>ные для него моральные идеи. В первой своей книге («Субъекти</w:t>
        <w:softHyphen/>
        <w:t>визм... в общественной философии») Бердяев еще не до конца осо</w:t>
        <w:softHyphen/>
        <w:t>знал внутреннюю «независимость» этического сознания: он хочет, чтобы «идеал получил научную санкцию» (!)27, он думает, что сво</w:t>
        <w:softHyphen/>
        <w:t>бода в человеке открывается тогда, когда «необходимость бла</w:t>
        <w:softHyphen/>
        <w:t>госклонна (!)к нашему идеалу»28, принимает еще учение марк</w:t>
        <w:softHyphen/>
        <w:t>сизма о том, что «свобода есть сознанная необходимость». Но критический идеализм, последователем которого является Бердяев в этой книге, его постепенно освобождает от исканий «научной санкции идеала», — и через год после указанной книги, в статье, помещенной в упомянутом уже сборнике «Проблемы идеализма»29, Бердяев учит об «абсолютности и вечности нравственного зако</w:t>
        <w:softHyphen/>
        <w:t>на», о том, что «он дан для мира сего», но что «он не от мира сего». Свобода в человеке совсем и никак не связана с необходимостью («нравственный закон принадлежит царству свободы, а не царству необходимости »',п). Перед нами типическое утверждение трансцен</w:t>
        <w:softHyphen/>
        <w:t>дентального идеализма, но уже в эту эпоху в моральных построе</w:t>
        <w:softHyphen/>
        <w:t>ниях Бердяева выступают и новые ноты. «Давно уже пора, — пи-</w:t>
      </w:r>
    </w:p>
    <w:p>
      <w:pPr>
        <w:pStyle w:val="Normal"/>
        <w:autoSpaceDE w:val="false"/>
        <w:ind w:right="-331" w:firstLine="360"/>
        <w:jc w:val="both"/>
        <w:rPr/>
      </w:pPr>
      <w:r>
        <w:rPr/>
        <w:t xml:space="preserve">,м «Автобиографии», стр. </w:t>
      </w:r>
      <w:r>
        <w:rPr>
          <w:lang w:val="en-US"/>
        </w:rPr>
        <w:t>hi.</w:t>
      </w:r>
    </w:p>
    <w:p>
      <w:pPr>
        <w:pStyle w:val="Normal"/>
        <w:autoSpaceDE w:val="false"/>
        <w:ind w:right="-331" w:firstLine="360"/>
        <w:jc w:val="both"/>
        <w:rPr/>
      </w:pPr>
      <w:r>
        <w:rPr>
          <w:lang w:val="en-US" w:eastAsia="en-US"/>
        </w:rPr>
        <w:t>•</w:t>
      </w:r>
      <w:r>
        <w:rPr>
          <w:lang w:val="en-US" w:eastAsia="en-US"/>
        </w:rPr>
        <w:t xml:space="preserve">n Ibid., </w:t>
      </w:r>
      <w:r>
        <w:rPr>
          <w:lang w:eastAsia="en-US"/>
        </w:rPr>
        <w:t>стр. II. См. также стр. 80.</w:t>
      </w:r>
    </w:p>
    <w:p>
      <w:pPr>
        <w:pStyle w:val="Normal"/>
        <w:autoSpaceDE w:val="false"/>
        <w:ind w:right="-331" w:firstLine="360"/>
        <w:jc w:val="both"/>
        <w:rPr/>
      </w:pPr>
      <w:r>
        <w:rPr/>
        <w:t>•</w:t>
      </w:r>
      <w:r>
        <w:rPr/>
        <w:t>'' См. любопытную апологию романтизма и книге «Смысл творчества», стр. 1 Ы, а, с другой стороны, острые слова против романтизма в книге «Духовный кризис интеллигенции», стр. 17. Можно было бы подобрать много аналогичных разногласий между первой и второй позицией в разных книгах Бердяева.</w:t>
      </w:r>
    </w:p>
    <w:p>
      <w:pPr>
        <w:pStyle w:val="Normal"/>
        <w:autoSpaceDE w:val="false"/>
        <w:ind w:right="-331" w:firstLine="360"/>
        <w:jc w:val="both"/>
        <w:rPr/>
      </w:pPr>
      <w:r>
        <w:rPr/>
        <w:t>«'Субъективизм...», стр. (&gt;.!,</w:t>
      </w:r>
    </w:p>
    <w:p>
      <w:pPr>
        <w:pStyle w:val="Normal"/>
        <w:autoSpaceDE w:val="false"/>
        <w:ind w:right="-331" w:firstLine="360"/>
        <w:jc w:val="both"/>
        <w:rPr/>
      </w:pPr>
      <w:r>
        <w:rPr/>
        <w:t xml:space="preserve">п </w:t>
      </w:r>
      <w:r>
        <w:rPr>
          <w:lang w:val="en-US"/>
        </w:rPr>
        <w:t xml:space="preserve">Ibid., </w:t>
      </w:r>
      <w:r>
        <w:rPr/>
        <w:t>стр. 1IX.</w:t>
      </w:r>
    </w:p>
    <w:p>
      <w:pPr>
        <w:pStyle w:val="Normal"/>
        <w:autoSpaceDE w:val="false"/>
        <w:ind w:right="-331" w:firstLine="360"/>
        <w:jc w:val="both"/>
        <w:rPr/>
      </w:pPr>
      <w:r>
        <w:rPr/>
        <w:t xml:space="preserve">:)та статья перепечатана в сборнике </w:t>
      </w:r>
      <w:r>
        <w:rPr>
          <w:lang w:val="en-US"/>
        </w:rPr>
        <w:t xml:space="preserve">«Sub specie aetermtalis*. </w:t>
      </w:r>
      <w:r>
        <w:rPr/>
        <w:t xml:space="preserve">Приведенные ниже слова — стр. 70, </w:t>
      </w:r>
      <w:r>
        <w:rPr>
          <w:lang w:val="en-US"/>
        </w:rPr>
        <w:t>passim.</w:t>
      </w:r>
    </w:p>
    <w:p>
      <w:pPr>
        <w:pStyle w:val="Normal"/>
        <w:autoSpaceDE w:val="false"/>
        <w:ind w:right="-331" w:firstLine="360"/>
        <w:jc w:val="both"/>
        <w:rPr/>
      </w:pPr>
      <w:r>
        <w:rPr/>
        <w:t xml:space="preserve">*' </w:t>
      </w:r>
      <w:r>
        <w:rPr>
          <w:lang w:val="en-US"/>
        </w:rPr>
        <w:t xml:space="preserve">Ibid., </w:t>
      </w:r>
      <w:r>
        <w:rPr/>
        <w:t>стр. &lt;М.</w:t>
      </w:r>
    </w:p>
    <w:p>
      <w:pPr>
        <w:pStyle w:val="Normal"/>
        <w:autoSpaceDE w:val="false"/>
        <w:ind w:right="-331" w:firstLine="360"/>
        <w:jc w:val="both"/>
        <w:rPr/>
      </w:pPr>
      <w:r>
        <w:rPr/>
        <w:t xml:space="preserve">46 </w:t>
      </w:r>
      <w:r>
        <w:rPr>
          <w:lang w:val="en-US"/>
        </w:rPr>
        <w:t>tem.KiUJv</w:t>
      </w:r>
      <w:r>
        <w:rPr/>
        <w:t>кии  Н Н</w:t>
      </w:r>
    </w:p>
    <w:p>
      <w:pPr>
        <w:pStyle w:val="Normal"/>
        <w:autoSpaceDE w:val="false"/>
        <w:ind w:right="-331" w:firstLine="360"/>
        <w:jc w:val="both"/>
        <w:rPr/>
      </w:pPr>
      <w:r>
        <w:rPr/>
        <w:t>721</w:t>
      </w:r>
    </w:p>
    <w:p>
      <w:pPr>
        <w:pStyle w:val="Normal"/>
        <w:autoSpaceDE w:val="false"/>
        <w:ind w:right="-331" w:firstLine="360"/>
        <w:jc w:val="both"/>
        <w:rPr/>
      </w:pPr>
      <w:r>
        <w:rPr/>
        <w:t>ЧАСТЬ IV</w:t>
      </w:r>
    </w:p>
    <w:p>
      <w:pPr>
        <w:pStyle w:val="Normal"/>
        <w:autoSpaceDE w:val="false"/>
        <w:ind w:right="-331" w:firstLine="360"/>
        <w:jc w:val="both"/>
        <w:rPr/>
      </w:pPr>
      <w:r>
        <w:rPr/>
        <w:t>шет он с присущей ему горячностью, — уничтожить этиче с -кую фикцию "ты"... отношение человека к человеку этичес</w:t>
        <w:softHyphen/>
        <w:t>ки производно и зависит от отношения к самому себе»31. Мораль</w:t>
        <w:softHyphen/>
        <w:t>ное сознание осложняется у Бердяева при этом его религиозными и мистическими идеями: у него уже выступает идея «нового зона», он ищет «нового религиозного сознания»32. Так как, по мысли Бер</w:t>
        <w:softHyphen/>
        <w:t>дяева (которая отныне уже навсегда входит в предпосылки его мо</w:t>
        <w:softHyphen/>
        <w:t>рального сознания), «человек нового религиозного сознания не может отречься ни от язычества, ни от христианства»33, то у него начинается отрыв от христианской культуры, а позже и борьба с ней и отвращение к ней34 (во имя «нового религиозного сознания»).</w:t>
      </w:r>
    </w:p>
    <w:p>
      <w:pPr>
        <w:pStyle w:val="Normal"/>
        <w:autoSpaceDE w:val="false"/>
        <w:ind w:right="-331" w:firstLine="360"/>
        <w:jc w:val="both"/>
        <w:rPr/>
      </w:pPr>
      <w:r>
        <w:rPr/>
        <w:t>Новый этап в эволюции морального сознания Бердяева высту</w:t>
        <w:softHyphen/>
        <w:t>пает уже с полной ясностью в книге «Смысл творчества». Книга эта начинает период дуализма (с которым так и остался до конца дней Бердяев, хотя самые формулировки этого дуализма несколь</w:t>
        <w:softHyphen/>
        <w:t>ко раз у него менялись). «Мир есть зло, — читаем здесь35, — из него нужно уйти. Свобода от мира — пафос моей книги». Уже из этих слов ясно основоположное значение моральной сферы, во всем твор</w:t>
        <w:softHyphen/>
        <w:t>честве Бердяева (поскольку дуализм, вытекающий из моральной основы, остался, как еще увидим, решающей предпосылкой всех высказываний его). С другой стороны, уже вся эта книга есть такой апофеоз человека, такое возвышение его, что ни к кому в русской философии не относится знакомый уже вам упрек Леонтьева в ан-трополатрии (т. е. в возведении человека в предмет поклонения), как именно к Бердяеву. «Бесконечный дух человека, — читаем здесь,36 — претендует на абсолютный, сверхприродный антропо</w:t>
        <w:softHyphen/>
        <w:t>центризм, он сознает себя абсолютным центром не данной замкну</w:t>
        <w:softHyphen/>
        <w:t>той планетной системы, а всего бытия, всех миров». При такой по</w:t>
        <w:softHyphen/>
        <w:t>зиции (которая определяется вовсе не онтологией человека, а именно его моральным самовозвеличением) основной задачей (даже долгом) человека является творчество. «Цель человека не спасе</w:t>
        <w:softHyphen/>
        <w:t>ние, а творчество», — пишет Бердяев37, но тут же смягчает (пока!) свою мысль тем, что признает, что все же «для творческого вос</w:t>
        <w:softHyphen/>
        <w:t>хождения нужно спасение от зла и греха». «Не творчество долж</w:t>
        <w:softHyphen/>
        <w:t>ны мы оправдывать, — дальше пишет Бердяев38, — а наоборот</w:t>
      </w:r>
    </w:p>
    <w:p>
      <w:pPr>
        <w:pStyle w:val="Normal"/>
        <w:autoSpaceDE w:val="false"/>
        <w:ind w:right="-331" w:firstLine="360"/>
        <w:jc w:val="both"/>
        <w:rPr/>
      </w:pPr>
      <w:r>
        <w:rPr/>
        <w:t xml:space="preserve">31 </w:t>
      </w:r>
      <w:r>
        <w:rPr>
          <w:lang w:val="en-US"/>
        </w:rPr>
        <w:t xml:space="preserve">Ibid., </w:t>
      </w:r>
      <w:r>
        <w:rPr/>
        <w:t>стр. 77. Как это типично для романтического самообособлепия Бордяена!</w:t>
      </w:r>
    </w:p>
    <w:p>
      <w:pPr>
        <w:pStyle w:val="Normal"/>
        <w:autoSpaceDE w:val="false"/>
        <w:ind w:right="-331" w:firstLine="360"/>
        <w:jc w:val="both"/>
        <w:rPr/>
      </w:pPr>
      <w:r>
        <w:rPr/>
        <w:t xml:space="preserve">32 См. характерную статью «0 новом религиозном сознании» </w:t>
      </w:r>
      <w:r>
        <w:rPr>
          <w:lang w:val="en-US"/>
        </w:rPr>
        <w:t xml:space="preserve">(Ibid., </w:t>
      </w:r>
      <w:r>
        <w:rPr/>
        <w:t>стр. .Ш   .374).</w:t>
      </w:r>
    </w:p>
    <w:p>
      <w:pPr>
        <w:pStyle w:val="Normal"/>
        <w:autoSpaceDE w:val="false"/>
        <w:ind w:right="-331" w:firstLine="360"/>
        <w:jc w:val="both"/>
        <w:rPr/>
      </w:pPr>
      <w:r>
        <w:rPr/>
        <w:t xml:space="preserve">33 </w:t>
      </w:r>
      <w:r>
        <w:rPr>
          <w:lang w:val="en-US"/>
        </w:rPr>
        <w:t xml:space="preserve">Ibid., </w:t>
      </w:r>
      <w:r>
        <w:rPr/>
        <w:t xml:space="preserve">стр. 342 («Мы зачарованы, — пишет Бердяев тут же, —• стр. </w:t>
      </w:r>
      <w:r>
        <w:rPr>
          <w:lang w:val="en-US"/>
        </w:rPr>
        <w:t xml:space="preserve">.HI </w:t>
      </w:r>
      <w:r>
        <w:rPr/>
        <w:t>•- не только Голго</w:t>
        <w:softHyphen/>
        <w:t>фой, но и Олимпом, зовет и привлекает нас не только Бог страдающий, умерший на кресте, но и бог Пан, бог стихии земной... и древняя богиня Афродита».</w:t>
      </w:r>
    </w:p>
    <w:p>
      <w:pPr>
        <w:pStyle w:val="Normal"/>
        <w:autoSpaceDE w:val="false"/>
        <w:ind w:right="-331" w:firstLine="360"/>
        <w:jc w:val="both"/>
        <w:rPr/>
      </w:pPr>
      <w:r>
        <w:rPr/>
        <w:t xml:space="preserve">34 Об отвращении к «позитивному строительству жизни» см. </w:t>
      </w:r>
      <w:r>
        <w:rPr>
          <w:lang w:val="en-US"/>
        </w:rPr>
        <w:t xml:space="preserve">ibid., </w:t>
      </w:r>
      <w:r>
        <w:rPr/>
        <w:t xml:space="preserve">стр. 363. Ср. «семья не оправдывается ни одним словом Христа (!)», </w:t>
      </w:r>
      <w:r>
        <w:rPr>
          <w:lang w:val="en-US"/>
        </w:rPr>
        <w:t xml:space="preserve">ibid., </w:t>
      </w:r>
      <w:r>
        <w:rPr/>
        <w:t>стр. 357.</w:t>
      </w:r>
    </w:p>
    <w:p>
      <w:pPr>
        <w:pStyle w:val="Normal"/>
        <w:autoSpaceDE w:val="false"/>
        <w:ind w:right="-331" w:firstLine="360"/>
        <w:jc w:val="both"/>
        <w:rPr/>
      </w:pPr>
      <w:r>
        <w:rPr/>
        <w:t>35 «Смысл творчества», стр. 11.</w:t>
      </w:r>
    </w:p>
    <w:p>
      <w:pPr>
        <w:pStyle w:val="Normal"/>
        <w:autoSpaceDE w:val="false"/>
        <w:ind w:right="-331" w:firstLine="360"/>
        <w:jc w:val="both"/>
        <w:rPr/>
      </w:pPr>
      <w:r>
        <w:rPr/>
        <w:t xml:space="preserve">36 </w:t>
      </w:r>
      <w:r>
        <w:rPr>
          <w:lang w:val="en-US"/>
        </w:rPr>
        <w:t xml:space="preserve">Ibid., </w:t>
      </w:r>
      <w:r>
        <w:rPr/>
        <w:t>стр. 71.</w:t>
      </w:r>
    </w:p>
    <w:p>
      <w:pPr>
        <w:pStyle w:val="Normal"/>
        <w:autoSpaceDE w:val="false"/>
        <w:ind w:right="-331" w:firstLine="360"/>
        <w:jc w:val="both"/>
        <w:rPr/>
      </w:pPr>
      <w:r>
        <w:rPr/>
        <w:t xml:space="preserve">37 </w:t>
      </w:r>
      <w:r>
        <w:rPr>
          <w:lang w:val="en-US"/>
        </w:rPr>
        <w:t xml:space="preserve">Ibid., </w:t>
      </w:r>
      <w:r>
        <w:rPr/>
        <w:t>стр. 93.</w:t>
      </w:r>
    </w:p>
    <w:p>
      <w:pPr>
        <w:pStyle w:val="Normal"/>
        <w:autoSpaceDE w:val="false"/>
        <w:ind w:right="-331" w:firstLine="360"/>
        <w:jc w:val="both"/>
        <w:rPr/>
      </w:pPr>
      <w:r>
        <w:rPr/>
        <w:t xml:space="preserve">38 </w:t>
      </w:r>
      <w:r>
        <w:rPr>
          <w:lang w:val="en-US"/>
        </w:rPr>
        <w:t xml:space="preserve">Ibid., </w:t>
      </w:r>
      <w:r>
        <w:rPr/>
        <w:t>стр. 104.</w:t>
      </w:r>
    </w:p>
    <w:p>
      <w:pPr>
        <w:pStyle w:val="Normal"/>
        <w:autoSpaceDE w:val="false"/>
        <w:ind w:right="-331" w:firstLine="360"/>
        <w:jc w:val="both"/>
        <w:rPr/>
      </w:pPr>
      <w:r>
        <w:rPr/>
        <w:fldChar w:fldCharType="begin"/>
      </w:r>
      <w:r>
        <w:rPr/>
        <w:instrText xml:space="preserve"> PAGE </w:instrText>
      </w:r>
      <w:r>
        <w:rPr/>
        <w:fldChar w:fldCharType="separate"/>
      </w:r>
      <w:r>
        <w:rPr/>
        <w:t>210</w:t>
      </w:r>
      <w:r>
        <w:rPr/>
        <w:fldChar w:fldCharType="end"/>
      </w:r>
    </w:p>
    <w:p>
      <w:pPr>
        <w:pStyle w:val="Normal"/>
        <w:autoSpaceDE w:val="false"/>
        <w:ind w:right="-331" w:firstLine="360"/>
        <w:jc w:val="both"/>
        <w:rPr/>
      </w:pPr>
      <w:r>
        <w:rPr/>
        <w:t>XX ВЕК</w:t>
      </w:r>
    </w:p>
    <w:p>
      <w:pPr>
        <w:pStyle w:val="Normal"/>
        <w:autoSpaceDE w:val="false"/>
        <w:ind w:right="-331" w:firstLine="360"/>
        <w:jc w:val="both"/>
        <w:rPr/>
      </w:pPr>
      <w:r>
        <w:rPr/>
        <w:t>творчеством должны мы оправдывать жизнь». «Старое религиоз</w:t>
        <w:softHyphen/>
        <w:t>ное сознание» не знало, подчеркивает Бердяев39, такого отноше</w:t>
        <w:softHyphen/>
        <w:t>ния к творчеству40 — и потому с новым отношением к творчеству мы вступаем в эпоху «нового, небывалого религиозного сознания», ибо «творческий акт есть самоценность, не знающая над собой внешнего суда»41. Культ святости должен быть дополнен культом гениальности »42 (как творческой силы). Но мысль Бердяева идет даль</w:t>
        <w:softHyphen/>
        <w:t>ше. Для него творческий акт задерживается в мире искупле</w:t>
        <w:softHyphen/>
        <w:t>нием»43, и в моральном сознании, по Бердяеву, открывается внут</w:t>
        <w:softHyphen/>
        <w:t>ренняя двойственность: христианство, как мораль искупления, не раскрыло морального творчества»44. Перед нами открылось два моральных пути, заключает Бердяев всю главу, посвященную «эти</w:t>
        <w:softHyphen/>
        <w:t>ке творчества»: «Послушание и творчество, устроение мира и вос</w:t>
        <w:softHyphen/>
        <w:t>хождение из мира»45. Это уже не просто отрыв от «морали, осно</w:t>
        <w:softHyphen/>
        <w:t>ванной на борьбе против собственных грехов»46, т. е. по существу против христианской морали («нельзя жить в мире и творить но</w:t>
        <w:softHyphen/>
        <w:t>вую жизнь, — пишет тут же Бердяев, — с одной моралью послуша</w:t>
        <w:softHyphen/>
        <w:t>ния»), это уже попытка найти новую «этику творчества» («возла</w:t>
        <w:softHyphen/>
        <w:t>гающую на человека... ответственность за его судьбу и судьбу мира»). «Творческое откровение о человеке, — пророчествует тут же Бердяев47, — есть единственный путь возрождения и развития омертвевшей жизни Церкви».</w:t>
      </w:r>
    </w:p>
    <w:p>
      <w:pPr>
        <w:pStyle w:val="Normal"/>
        <w:autoSpaceDE w:val="false"/>
        <w:ind w:right="-331" w:firstLine="360"/>
        <w:jc w:val="both"/>
        <w:rPr/>
      </w:pPr>
      <w:r>
        <w:rPr/>
        <w:t>Все эти новые построения с достаточной ясностью выражены в книге «Философия свободного духа», в которой уже выступает и новая метафизика мира (элементы чего были, впрочем, и раньше): прежде всего учение о «символизме» природного бытия (что пред</w:t>
        <w:softHyphen/>
        <w:t>варяет дальнейшее учение об «объективации» духа — см. дальше), а затем о божественности «энергии человеческой»48, и о «теоно-мической природе» морального сознания (что вытекает из нового учения о человеке)49. Здесь же есть зачатки построения, которые развиваются позже, о том, что «можно идти к высшему добру че</w:t>
        <w:softHyphen/>
        <w:t>рез зло»50. Но своего высшего расцвета новая моральная установ</w:t>
        <w:softHyphen/>
      </w:r>
    </w:p>
    <w:p>
      <w:pPr>
        <w:pStyle w:val="Normal"/>
        <w:autoSpaceDE w:val="false"/>
        <w:ind w:right="-331" w:firstLine="360"/>
        <w:jc w:val="both"/>
        <w:rPr/>
      </w:pPr>
      <w:r>
        <w:rPr/>
        <w:t>" «Смысл творчества», стр. 155.</w:t>
      </w:r>
    </w:p>
    <w:p>
      <w:pPr>
        <w:pStyle w:val="Normal"/>
        <w:autoSpaceDE w:val="false"/>
        <w:ind w:right="-331" w:firstLine="360"/>
        <w:jc w:val="both"/>
        <w:rPr/>
      </w:pPr>
      <w:r>
        <w:rPr/>
        <w:t xml:space="preserve">*' </w:t>
      </w:r>
      <w:r>
        <w:rPr>
          <w:lang w:val="en-US"/>
        </w:rPr>
        <w:t xml:space="preserve">IbiiToMV </w:t>
      </w:r>
      <w:r>
        <w:rPr/>
        <w:t xml:space="preserve">Бердяев говорит ныне о «дотиорческой мировой зиохе» </w:t>
      </w:r>
      <w:r>
        <w:rPr>
          <w:lang w:val="en-US"/>
        </w:rPr>
        <w:t xml:space="preserve">(Ihiil., </w:t>
      </w:r>
      <w:r>
        <w:rPr/>
        <w:t>стр 448).</w:t>
      </w:r>
    </w:p>
    <w:p>
      <w:pPr>
        <w:pStyle w:val="Normal"/>
        <w:autoSpaceDE w:val="false"/>
        <w:ind w:right="-331" w:firstLine="360"/>
        <w:jc w:val="both"/>
        <w:rPr/>
      </w:pPr>
      <w:r>
        <w:rPr/>
        <w:t xml:space="preserve">41 </w:t>
      </w:r>
      <w:r>
        <w:rPr>
          <w:lang w:val="en-US"/>
        </w:rPr>
        <w:t xml:space="preserve">Ibid., </w:t>
      </w:r>
      <w:r>
        <w:rPr/>
        <w:t>стр. 159.</w:t>
      </w:r>
    </w:p>
    <w:p>
      <w:pPr>
        <w:pStyle w:val="Normal"/>
        <w:autoSpaceDE w:val="false"/>
        <w:ind w:right="-331" w:firstLine="360"/>
        <w:jc w:val="both"/>
        <w:rPr/>
      </w:pPr>
      <w:r>
        <w:rPr>
          <w:lang w:val="en-US" w:eastAsia="en-US"/>
        </w:rPr>
        <w:t xml:space="preserve">&lt;J Ibid., </w:t>
      </w:r>
      <w:r>
        <w:rPr>
          <w:lang w:eastAsia="en-US"/>
        </w:rPr>
        <w:t>стр. 169.</w:t>
      </w:r>
    </w:p>
    <w:p>
      <w:pPr>
        <w:pStyle w:val="Normal"/>
        <w:autoSpaceDE w:val="false"/>
        <w:ind w:right="-331" w:firstLine="360"/>
        <w:jc w:val="both"/>
        <w:rPr/>
      </w:pPr>
      <w:r>
        <w:rPr/>
        <w:t xml:space="preserve">41 </w:t>
      </w:r>
      <w:r>
        <w:rPr>
          <w:lang w:val="en-US"/>
        </w:rPr>
        <w:t xml:space="preserve">Und., </w:t>
      </w:r>
      <w:r>
        <w:rPr/>
        <w:t xml:space="preserve">стр. </w:t>
      </w:r>
      <w:r>
        <w:rPr>
          <w:lang w:val="en-US"/>
        </w:rPr>
        <w:t>2.U).</w:t>
      </w:r>
    </w:p>
    <w:p>
      <w:pPr>
        <w:pStyle w:val="Normal"/>
        <w:autoSpaceDE w:val="false"/>
        <w:ind w:right="-331" w:firstLine="360"/>
        <w:jc w:val="both"/>
        <w:rPr/>
      </w:pPr>
      <w:r>
        <w:rPr/>
        <w:t xml:space="preserve">14 </w:t>
      </w:r>
      <w:r>
        <w:rPr>
          <w:lang w:val="en-US"/>
        </w:rPr>
        <w:t xml:space="preserve">Ibid., </w:t>
      </w:r>
      <w:r>
        <w:rPr/>
        <w:t>стр. 250.</w:t>
      </w:r>
    </w:p>
    <w:p>
      <w:pPr>
        <w:pStyle w:val="Normal"/>
        <w:autoSpaceDE w:val="false"/>
        <w:ind w:right="-331" w:firstLine="360"/>
        <w:jc w:val="both"/>
        <w:rPr/>
      </w:pPr>
      <w:r>
        <w:rPr/>
        <w:t xml:space="preserve">" </w:t>
      </w:r>
      <w:r>
        <w:rPr>
          <w:lang w:val="en-US"/>
        </w:rPr>
        <w:t xml:space="preserve">Ibid., </w:t>
      </w:r>
      <w:r>
        <w:rPr/>
        <w:t>стр. 265.</w:t>
      </w:r>
    </w:p>
    <w:p>
      <w:pPr>
        <w:pStyle w:val="Normal"/>
        <w:autoSpaceDE w:val="false"/>
        <w:ind w:right="-331" w:firstLine="360"/>
        <w:jc w:val="both"/>
        <w:rPr/>
      </w:pPr>
      <w:r>
        <w:rPr/>
        <w:t xml:space="preserve">&lt;" </w:t>
      </w:r>
      <w:r>
        <w:rPr>
          <w:lang w:val="en-US"/>
        </w:rPr>
        <w:t xml:space="preserve">Ibid., </w:t>
      </w:r>
      <w:r>
        <w:rPr/>
        <w:t>стр. 250.</w:t>
      </w:r>
    </w:p>
    <w:p>
      <w:pPr>
        <w:pStyle w:val="Normal"/>
        <w:autoSpaceDE w:val="false"/>
        <w:ind w:right="-331" w:firstLine="360"/>
        <w:jc w:val="both"/>
        <w:rPr/>
      </w:pPr>
      <w:r>
        <w:rPr>
          <w:lang w:val="en-US" w:eastAsia="en-US"/>
        </w:rPr>
        <w:t xml:space="preserve">i! Ibid., </w:t>
      </w:r>
      <w:r>
        <w:rPr>
          <w:lang w:eastAsia="en-US"/>
        </w:rPr>
        <w:t>стр. .Ш.</w:t>
      </w:r>
    </w:p>
    <w:p>
      <w:pPr>
        <w:pStyle w:val="Normal"/>
        <w:autoSpaceDE w:val="false"/>
        <w:ind w:right="-331" w:firstLine="360"/>
        <w:jc w:val="both"/>
        <w:rPr/>
      </w:pPr>
      <w:r>
        <w:rPr/>
        <w:t>«В благодати, которая идет от Сына Божия, действует не только Божья благодать, но и анергия человеческая, анергия вечной небесной человечности» (Фил. своб. духа. Ч. I, стр. 204).</w:t>
      </w:r>
    </w:p>
    <w:p>
      <w:pPr>
        <w:pStyle w:val="Normal"/>
        <w:autoSpaceDE w:val="false"/>
        <w:ind w:right="-331" w:firstLine="360"/>
        <w:jc w:val="both"/>
        <w:rPr/>
      </w:pPr>
      <w:r>
        <w:rPr/>
        <w:t>Впрочем, :*то новое («теономическое») сознание все же слишком близко к «автономическо</w:t>
        <w:softHyphen/>
        <w:t xml:space="preserve">му» (см., напр., слова: «Я согласен исполнить волю Божию, если Бог есть бесконечная любовь, хотя и не легко это мне» </w:t>
      </w:r>
      <w:r>
        <w:rPr>
          <w:lang w:val="en-US"/>
        </w:rPr>
        <w:t xml:space="preserve">(Ibid., </w:t>
      </w:r>
      <w:r>
        <w:rPr/>
        <w:t>стр. 217).</w:t>
      </w:r>
    </w:p>
    <w:p>
      <w:pPr>
        <w:pStyle w:val="Normal"/>
        <w:autoSpaceDE w:val="false"/>
        <w:ind w:right="-331" w:firstLine="360"/>
        <w:jc w:val="both"/>
        <w:rPr/>
      </w:pPr>
      <w:r>
        <w:rPr>
          <w:lang w:val="en-US" w:eastAsia="en-US"/>
        </w:rPr>
        <w:t xml:space="preserve">Ibid., </w:t>
      </w:r>
      <w:r>
        <w:rPr>
          <w:lang w:eastAsia="en-US"/>
        </w:rPr>
        <w:t>стр. 266.</w:t>
      </w:r>
    </w:p>
    <w:p>
      <w:pPr>
        <w:pStyle w:val="Normal"/>
        <w:autoSpaceDE w:val="false"/>
        <w:ind w:right="-331" w:firstLine="360"/>
        <w:jc w:val="both"/>
        <w:rPr/>
      </w:pPr>
      <w:r>
        <w:rPr/>
        <w:t>46*</w:t>
      </w:r>
    </w:p>
    <w:p>
      <w:pPr>
        <w:pStyle w:val="Normal"/>
        <w:autoSpaceDE w:val="false"/>
        <w:ind w:right="-331" w:firstLine="360"/>
        <w:jc w:val="both"/>
        <w:rPr/>
      </w:pPr>
      <w:r>
        <w:rPr/>
        <w:fldChar w:fldCharType="begin"/>
      </w:r>
      <w:r>
        <w:rPr/>
        <w:instrText xml:space="preserve"> PAGE </w:instrText>
      </w:r>
      <w:r>
        <w:rPr/>
        <w:fldChar w:fldCharType="separate"/>
      </w:r>
      <w:r>
        <w:rPr/>
        <w:t>211</w:t>
      </w:r>
      <w:r>
        <w:rPr/>
        <w:fldChar w:fldCharType="end"/>
      </w:r>
    </w:p>
    <w:p>
      <w:pPr>
        <w:pStyle w:val="Normal"/>
        <w:autoSpaceDE w:val="false"/>
        <w:ind w:right="-331" w:firstLine="360"/>
        <w:jc w:val="both"/>
        <w:rPr/>
      </w:pPr>
      <w:r>
        <w:rPr/>
        <w:t>ЧАСТЬ IV</w:t>
      </w:r>
    </w:p>
    <w:p>
      <w:pPr>
        <w:pStyle w:val="Normal"/>
        <w:autoSpaceDE w:val="false"/>
        <w:ind w:right="-331" w:firstLine="360"/>
        <w:jc w:val="both"/>
        <w:rPr/>
      </w:pPr>
      <w:r>
        <w:rPr/>
        <w:t>ка у Бердяева достигает в выдающейся его книге «О назначении человека» («Опыт парадоксальной этики», 1931).</w:t>
      </w:r>
    </w:p>
    <w:p>
      <w:pPr>
        <w:pStyle w:val="Normal"/>
        <w:autoSpaceDE w:val="false"/>
        <w:ind w:right="-331" w:firstLine="360"/>
        <w:jc w:val="both"/>
        <w:rPr/>
      </w:pPr>
      <w:r>
        <w:rPr/>
        <w:t>Прежде всего, надо отметить здесь настоящий «панморализм» у Бердяева, — конечно, уже совсем иной, чем это было у Толстого. «Этика шире той сферы, — пишет здесь Бердяев, — которую ей обычно отводят», а несколько далее читаем, что «в основании фи</w:t>
        <w:softHyphen/>
        <w:t>лософии лежит нравственный опыт»51. Однако для Бердяева «оценки по критерию добра и зла носят лишь символический характер»: «Глубина бытия в себе, глубина жизни совсем и не "добрая" и не "злая"... она лишь символизируется так»52. «Наша эти</w:t>
        <w:softHyphen/>
        <w:t>ка, — читаем страницей дальше, — символична» и потому она «сла</w:t>
        <w:softHyphen/>
        <w:t>гается из парадоксов»: «ее основной вопрос совсем не о добре.., а об отношениях между свободой в Боге и свободой в человеке». Бердяев ныне различает три ступени в этической эволюции: этику закона (Ветхий Завет), этику искупления (Новый Завет) и этику творчества53. О том, что этика закона есть низшая, не может быть для Бердяева и спора — она есть «этика социальной обыденнос</w:t>
        <w:softHyphen/>
        <w:t>ти», она проходит мимо личности, она «исходит из религиозного страха», хотя она и охраняет личную жизнь, но и калечит ее; она есть и в христианскую эру, — здесь она создает психологию хрис</w:t>
        <w:softHyphen/>
        <w:t>тианского законничестваИ Даже если мы кладем в основу этики идею добра, то этика все же «становится снова законнической и нормативной» — евангельская же мораль есть «мораль благодат</w:t>
        <w:softHyphen/>
        <w:t>ной силы, неизвестной закону, т. е. у ж е не есть мор а ль, ибо христианство поставило человека выше идеи добра»55. С большой силой Бердяев раскрывает то, что Евангелие нельзя по</w:t>
        <w:softHyphen/>
        <w:t>нимать законнически, но при своем обычном максимализме дохо</w:t>
        <w:softHyphen/>
        <w:t>дит до нарочитого противопоставления «живой личности» и «идеи добра». Превосходные мысли о «тайне искупления», о тайне «пре</w:t>
        <w:softHyphen/>
        <w:t>одолимое™ прошлого» в благодатной силе искупления быстро пе</w:t>
        <w:softHyphen/>
        <w:t>реходят у Бердяева в учение о том, что «этика искупления во всем противоположна миру»56, что «на Евангелии нельзя обосновать го</w:t>
        <w:softHyphen/>
        <w:t>сударство, хозяйство, семью, культуру», что «правда духовной жизни невместима в жизнь природную». В сущности этика искуп</w:t>
        <w:softHyphen/>
        <w:t>ления собственно не есть этика, ибо само по себе христианство «есть не что иное, как приобретение силы во Христе и через Хрис</w:t>
        <w:softHyphen/>
        <w:t xml:space="preserve">та», — подлинно христианская этика есть поэтому тика т в о р -не </w:t>
      </w:r>
      <w:r>
        <w:rPr>
          <w:lang w:val="en-US"/>
        </w:rPr>
        <w:t xml:space="preserve">cm </w:t>
      </w:r>
      <w:r>
        <w:rPr/>
        <w:t>в а. Собственно, как видим, нет трех ступеней в этической эво</w:t>
        <w:softHyphen/>
        <w:t>люции, по Бердяеву, а все те же две... Но что такое этика творчества?</w:t>
      </w:r>
    </w:p>
    <w:p>
      <w:pPr>
        <w:pStyle w:val="Normal"/>
        <w:autoSpaceDE w:val="false"/>
        <w:ind w:right="-331" w:firstLine="360"/>
        <w:jc w:val="both"/>
        <w:rPr/>
      </w:pPr>
      <w:r>
        <w:rPr/>
        <w:t xml:space="preserve">51 «О назначении человека», стр. 18. " </w:t>
      </w:r>
      <w:r>
        <w:rPr>
          <w:lang w:val="en-US"/>
        </w:rPr>
        <w:t xml:space="preserve">Ibid., </w:t>
      </w:r>
      <w:r>
        <w:rPr/>
        <w:t xml:space="preserve">стр. 22. " </w:t>
      </w:r>
      <w:r>
        <w:rPr>
          <w:lang w:val="en-US"/>
        </w:rPr>
        <w:t xml:space="preserve">Ibid., </w:t>
      </w:r>
      <w:r>
        <w:rPr/>
        <w:t>стр. 86.</w:t>
      </w:r>
    </w:p>
    <w:p>
      <w:pPr>
        <w:pStyle w:val="Normal"/>
        <w:autoSpaceDE w:val="false"/>
        <w:ind w:right="-331" w:firstLine="360"/>
        <w:jc w:val="both"/>
        <w:rPr/>
      </w:pPr>
      <w:r>
        <w:rPr/>
        <w:t xml:space="preserve">54 См. всю главу об «этике закона» </w:t>
      </w:r>
      <w:r>
        <w:rPr>
          <w:lang w:val="en-US"/>
        </w:rPr>
        <w:t xml:space="preserve">(Ibid., </w:t>
      </w:r>
      <w:r>
        <w:rPr/>
        <w:t>стр. 91—ПО).</w:t>
      </w:r>
    </w:p>
    <w:p>
      <w:pPr>
        <w:pStyle w:val="Normal"/>
        <w:autoSpaceDE w:val="false"/>
        <w:ind w:right="-331" w:firstLine="360"/>
        <w:jc w:val="both"/>
        <w:rPr/>
      </w:pPr>
      <w:r>
        <w:rPr/>
        <w:t xml:space="preserve">" </w:t>
      </w:r>
      <w:r>
        <w:rPr>
          <w:lang w:val="en-US"/>
        </w:rPr>
        <w:t xml:space="preserve">Ibid., </w:t>
      </w:r>
      <w:r>
        <w:rPr/>
        <w:t>стр. 113.</w:t>
      </w:r>
    </w:p>
    <w:p>
      <w:pPr>
        <w:pStyle w:val="Normal"/>
        <w:autoSpaceDE w:val="false"/>
        <w:ind w:right="-331" w:firstLine="360"/>
        <w:jc w:val="both"/>
        <w:rPr/>
      </w:pPr>
      <w:r>
        <w:rPr/>
        <w:t xml:space="preserve">" </w:t>
      </w:r>
      <w:r>
        <w:rPr>
          <w:lang w:val="en-US"/>
        </w:rPr>
        <w:t xml:space="preserve">Ibid., </w:t>
      </w:r>
      <w:r>
        <w:rPr/>
        <w:t>стр. 118, 131.</w:t>
      </w:r>
    </w:p>
    <w:p>
      <w:pPr>
        <w:pStyle w:val="Normal"/>
        <w:autoSpaceDE w:val="false"/>
        <w:ind w:right="-331" w:firstLine="360"/>
        <w:jc w:val="both"/>
        <w:rPr/>
      </w:pPr>
      <w:r>
        <w:rPr/>
        <w:fldChar w:fldCharType="begin"/>
      </w:r>
      <w:r>
        <w:rPr/>
        <w:instrText xml:space="preserve"> PAGE </w:instrText>
      </w:r>
      <w:r>
        <w:rPr/>
        <w:fldChar w:fldCharType="separate"/>
      </w:r>
      <w:r>
        <w:rPr/>
        <w:t>212</w:t>
      </w:r>
      <w:r>
        <w:rPr/>
        <w:fldChar w:fldCharType="end"/>
      </w:r>
    </w:p>
    <w:p>
      <w:pPr>
        <w:pStyle w:val="Normal"/>
        <w:autoSpaceDE w:val="false"/>
        <w:ind w:right="-331" w:firstLine="360"/>
        <w:jc w:val="both"/>
        <w:rPr/>
      </w:pPr>
      <w:r>
        <w:rPr/>
        <w:t>XX ВЕК</w:t>
      </w:r>
    </w:p>
    <w:p>
      <w:pPr>
        <w:pStyle w:val="Normal"/>
        <w:autoSpaceDE w:val="false"/>
        <w:ind w:right="-331" w:firstLine="360"/>
        <w:jc w:val="both"/>
        <w:rPr/>
      </w:pPr>
      <w:r>
        <w:rPr/>
        <w:t>«Творчество стоит, — пишет Бердяев57, — как бы вне этики закона и вне этики искупления и предполагает иную этику. Творец оправдывается своим творчеством.., творец и творчество не за</w:t>
        <w:softHyphen/>
        <w:t>интересованы в спасении и гибели»... «творчество означает пере</w:t>
        <w:softHyphen/>
        <w:t>ход души в иной план бытия»: «страх наказания и страх вечных мук не может играть никакой роли в этике творчества». Бердяев уверен, что «творческое горение, эрос божественного побеждает похоть и злые страсти»58, что «сублимация или преображение стра</w:t>
        <w:softHyphen/>
        <w:t>стей (что будто бы имеет место во всяком творческом акте. — В.З.) означает освобождение страсти от похоти и утверждение в ней сво</w:t>
        <w:softHyphen/>
        <w:t>бодной творческой стихии». Этика творчества есть этика творчес</w:t>
        <w:softHyphen/>
        <w:t>кой энергии — и тогда как наш «закон сковывает (!) энергию добра», этика творчества, преодолевая этику закона, «заменяет абсолютные веления... бесконечной творческой энергией»59. Творчество— уве</w:t>
        <w:softHyphen/>
        <w:t>ряет нас Бердяев60 — «есть благодатная энергия, делающая волю сво</w:t>
        <w:softHyphen/>
        <w:t>бодной от страха, от закона», творчество «есть первожизнь», оно обращено «не к старому и не к новому, а к вечному».</w:t>
      </w:r>
    </w:p>
    <w:p>
      <w:pPr>
        <w:pStyle w:val="Normal"/>
        <w:autoSpaceDE w:val="false"/>
        <w:ind w:right="-331" w:firstLine="360"/>
        <w:jc w:val="both"/>
        <w:rPr/>
      </w:pPr>
      <w:r>
        <w:rPr/>
        <w:t>Этот апофеоз творчества, чтобы быть правильно понятым, дол</w:t>
        <w:softHyphen/>
        <w:t>жен быть связан с той персоналистической метафизикой, которую позже развивал Бердяев — особенно в книге «О рабстве и свободе человека» (а также в книге «Я и мир объектов»), с учением об «объективации духа», с утверждением, что «быть в мире есть уже падение »61. По словам Бердяева62, в нем всегда была «влюбленность в высший мир», а к «низинному миру — только жалость», т. к. жа</w:t>
        <w:softHyphen/>
        <w:t>лость к миру, который есть лишь «объективация духа», не есть «под</w:t>
        <w:softHyphen/>
        <w:t>линное бытие, не есть первореальность». Есть поэтому два выхода личности из самой себя — первый есть объективация , когда чело</w:t>
        <w:softHyphen/>
        <w:t>век выходит в общество, в царство «обыденщины», «общеобяза</w:t>
        <w:softHyphen/>
        <w:t>тельных» форм жизни, — и путь «трансцендирования», когда сохраняется «жизнь в свободе». Объективация же всегда «ан-типерсоналистична», ибо обезличивает человека, вызывает в нем приспособление к обыденщине, создает «рабью» психологию; объективация всегда есть источник рабства6,1. «Личность вообще первичнее бытия», --- утверждает ныне Бердяев, борясь со всячес</w:t>
        <w:softHyphen/>
        <w:t>ким онтологизмом. Мы разберем позже эти его утверждения, а пока остановимся на том, как эта «экзистенциальная» установка отра</w:t>
        <w:softHyphen/>
        <w:t>жается на моральных идеях у Бердяева.</w:t>
      </w:r>
    </w:p>
    <w:p>
      <w:pPr>
        <w:pStyle w:val="Normal"/>
        <w:autoSpaceDE w:val="false"/>
        <w:ind w:right="-331" w:firstLine="360"/>
        <w:jc w:val="both"/>
        <w:rPr/>
      </w:pPr>
      <w:r>
        <w:rPr>
          <w:lang w:val="en-US" w:eastAsia="en-US"/>
        </w:rPr>
        <w:t xml:space="preserve">v tO </w:t>
      </w:r>
      <w:r>
        <w:rPr>
          <w:lang w:eastAsia="en-US"/>
        </w:rPr>
        <w:t xml:space="preserve">назначении человека», стр. 154. " </w:t>
      </w:r>
      <w:r>
        <w:rPr>
          <w:lang w:val="en-US" w:eastAsia="en-US"/>
        </w:rPr>
        <w:t xml:space="preserve">Ibui., </w:t>
      </w:r>
      <w:r>
        <w:rPr>
          <w:lang w:eastAsia="en-US"/>
        </w:rPr>
        <w:t xml:space="preserve">етр. 147, 144, И(&gt;. ,-' </w:t>
      </w:r>
      <w:r>
        <w:rPr>
          <w:lang w:val="en-US" w:eastAsia="en-US"/>
        </w:rPr>
        <w:t xml:space="preserve">Ibid., </w:t>
      </w:r>
      <w:r>
        <w:rPr>
          <w:lang w:eastAsia="en-US"/>
        </w:rPr>
        <w:t>стр. \55.</w:t>
      </w:r>
    </w:p>
    <w:p>
      <w:pPr>
        <w:pStyle w:val="Normal"/>
        <w:autoSpaceDE w:val="false"/>
        <w:ind w:right="-331" w:firstLine="360"/>
        <w:jc w:val="both"/>
        <w:rPr/>
      </w:pPr>
      <w:r>
        <w:rPr>
          <w:lang w:val="en-US" w:eastAsia="en-US"/>
        </w:rPr>
        <w:t xml:space="preserve">Ibid., </w:t>
      </w:r>
      <w:r>
        <w:rPr>
          <w:lang w:eastAsia="en-US"/>
        </w:rPr>
        <w:t xml:space="preserve">стр. 154, 160, </w:t>
      </w:r>
      <w:r>
        <w:rPr>
          <w:lang w:val="en-US" w:eastAsia="en-US"/>
        </w:rPr>
        <w:t xml:space="preserve">U,l. </w:t>
      </w:r>
      <w:r>
        <w:rPr>
          <w:lang w:eastAsia="en-US"/>
        </w:rPr>
        <w:t>1,1 «Я* и мир объектов, стр. 48.</w:t>
      </w:r>
    </w:p>
    <w:p>
      <w:pPr>
        <w:pStyle w:val="Normal"/>
        <w:autoSpaceDE w:val="false"/>
        <w:ind w:right="-331" w:firstLine="360"/>
        <w:jc w:val="both"/>
        <w:rPr/>
      </w:pPr>
      <w:r>
        <w:rPr/>
        <w:t>*0 рабстве и свободе человека», стр. 11. 1,1 Понятие ♦объектнойзации», несомненно, взято Бердяевым от Шопенгауэра, о влиянии ко</w:t>
        <w:softHyphen/>
        <w:t xml:space="preserve">торого (еще к раннем детстве) см. (.Автобиографию», стр. 48, </w:t>
      </w:r>
      <w:r>
        <w:rPr>
          <w:lang w:val="en-US"/>
        </w:rPr>
        <w:t xml:space="preserve">passim, </w:t>
      </w:r>
      <w:r>
        <w:rPr/>
        <w:t xml:space="preserve">также «О рабстве...», стр. В. и </w:t>
      </w:r>
      <w:r>
        <w:rPr>
          <w:lang w:val="en-US"/>
        </w:rPr>
        <w:t xml:space="preserve">tO </w:t>
      </w:r>
      <w:r>
        <w:rPr/>
        <w:t>рабстве», стр. 51 — 52.</w:t>
      </w:r>
    </w:p>
    <w:p>
      <w:pPr>
        <w:pStyle w:val="Normal"/>
        <w:autoSpaceDE w:val="false"/>
        <w:ind w:right="-331" w:firstLine="360"/>
        <w:jc w:val="both"/>
        <w:rPr/>
      </w:pPr>
      <w:r>
        <w:rPr/>
        <w:fldChar w:fldCharType="begin"/>
      </w:r>
      <w:r>
        <w:rPr/>
        <w:instrText xml:space="preserve"> PAGE </w:instrText>
      </w:r>
      <w:r>
        <w:rPr/>
        <w:fldChar w:fldCharType="separate"/>
      </w:r>
      <w:r>
        <w:rPr/>
        <w:t>212</w:t>
      </w:r>
      <w:r>
        <w:rPr/>
        <w:fldChar w:fldCharType="end"/>
      </w:r>
    </w:p>
    <w:p>
      <w:pPr>
        <w:pStyle w:val="Normal"/>
        <w:autoSpaceDE w:val="false"/>
        <w:ind w:right="-331" w:firstLine="360"/>
        <w:jc w:val="both"/>
        <w:rPr/>
      </w:pPr>
      <w:r>
        <w:rPr/>
        <w:t>ЧАСТЬ IV</w:t>
      </w:r>
    </w:p>
    <w:p>
      <w:pPr>
        <w:pStyle w:val="Normal"/>
        <w:autoSpaceDE w:val="false"/>
        <w:ind w:right="-331" w:firstLine="360"/>
        <w:jc w:val="both"/>
        <w:rPr/>
      </w:pPr>
      <w:r>
        <w:rPr/>
        <w:t>Бердяев находит «рабство» уже в богословии, которое учит о Боге, как «Господе» (это есть «рабство» перед Богом— потому недопустимое, что этим «унижается» человек). «На отношения меж</w:t>
        <w:softHyphen/>
        <w:t>ду Богом и человеком были перенесены отношения между госпо</w:t>
        <w:softHyphen/>
        <w:t>дином и рабом, взятые из социальной жизни»65. О том, что это есть неверное понимание самой сути религии, говорить не будем; под</w:t>
        <w:softHyphen/>
        <w:t>черкнем другое: Бердяеву всюду видится «покушение» на челове</w:t>
        <w:softHyphen/>
        <w:t>ка, на его свободный дух, а отвращение к «объективации» и пре</w:t>
        <w:softHyphen/>
        <w:t>зрение к ней требует того, чтобы отгородиться от «объективного» мира. «Всякое выражение творческого акта во вне, — признается Бердяев66, — попадает во власть этого мира» — и отсюда, по его мысли, печать трагизма на творчестве вообще. «Объективация духа, — читаем в последней книге Бердяева67, — есть его искаже</w:t>
        <w:softHyphen/>
        <w:t>ние, самоотчуждение», а в другом месте читаем, что объективация ведет «к падшести»: «мир явлений и есть порождение его объекти</w:t>
        <w:softHyphen/>
        <w:t>вации»68.</w:t>
      </w:r>
    </w:p>
    <w:p>
      <w:pPr>
        <w:pStyle w:val="Normal"/>
        <w:autoSpaceDE w:val="false"/>
        <w:ind w:right="-331" w:firstLine="360"/>
        <w:jc w:val="both"/>
        <w:rPr/>
      </w:pPr>
      <w:r>
        <w:rPr/>
        <w:t>Таким образом, личность в самом своем подлинном и творчес</w:t>
        <w:softHyphen/>
        <w:t>ком движении стеснена этой неотвратимой и роковой объектива</w:t>
        <w:softHyphen/>
        <w:t>цией; неудивительно поэтому утверждение Бердяева, что «быть в мире есть уже падение» (Бердяев это говорит, излагая построения Гейдеггера*)69. Но эта идея об объективации как сфере, инопри-родной в отношении к личности, внутренне связана с персоналис-тической метафизикой Бердяева70. Вообще все это учение об объек</w:t>
        <w:softHyphen/>
        <w:t>тивации (Бердяев сам говорит о «таинственном процессе объективации»)71 на том ведь только и держится у Бердяева, чтобы отделить личность от мира, освободить ее от мира, до конца во</w:t>
        <w:softHyphen/>
        <w:t>брать всякое творчество (в том числе и моральное) внутрь челове</w:t>
        <w:softHyphen/>
        <w:t>ка. Но тогда творчество, которое всегда стремится «овладеть» ми</w:t>
        <w:softHyphen/>
        <w:t>ром (в той или иной его стороне), теряет свой смысл, раз результаты творчества снова связывают нас с «падшим» миром. Бердяев долго не замечает того, что его персонализм, отчуждая личность от мира, создает не простую трагичность творчества (что, как мы видели, Бердяев отмечал и сам), но и обессмысливает его: если творчество лишь закрепляет нас в «падшем» мире, то не стоит стремиться к творчеству в мире. А есть ли творчество вне мира? Но вот в пос</w:t>
        <w:softHyphen/>
        <w:t>ледней своей книге Бердяев намечает некоторый выход из тупика: он вводит новое понятие «экспрессивности», которая признана</w:t>
      </w:r>
    </w:p>
    <w:p>
      <w:pPr>
        <w:pStyle w:val="Normal"/>
        <w:autoSpaceDE w:val="false"/>
        <w:ind w:right="-331" w:firstLine="360"/>
        <w:jc w:val="both"/>
        <w:rPr/>
      </w:pPr>
      <w:r>
        <w:rPr/>
        <w:t xml:space="preserve">й' «0 рабстве», стр. 71. " </w:t>
      </w:r>
      <w:r>
        <w:rPr>
          <w:lang w:val="en-US"/>
        </w:rPr>
        <w:t xml:space="preserve">Ibid., </w:t>
      </w:r>
      <w:r>
        <w:rPr/>
        <w:t>стр. 108.</w:t>
      </w:r>
    </w:p>
    <w:p>
      <w:pPr>
        <w:pStyle w:val="Normal"/>
        <w:autoSpaceDE w:val="false"/>
        <w:ind w:right="-331" w:firstLine="360"/>
        <w:jc w:val="both"/>
        <w:rPr/>
      </w:pPr>
      <w:r>
        <w:rPr>
          <w:lang w:val="en-US" w:eastAsia="en-US"/>
        </w:rPr>
        <w:t xml:space="preserve">f'7 </w:t>
      </w:r>
      <w:r>
        <w:rPr>
          <w:lang w:eastAsia="en-US"/>
        </w:rPr>
        <w:t>Опыт эсхатологической метафизики, стр. 33.</w:t>
      </w:r>
    </w:p>
    <w:p>
      <w:pPr>
        <w:pStyle w:val="Normal"/>
        <w:autoSpaceDE w:val="false"/>
        <w:ind w:right="-331" w:firstLine="360"/>
        <w:jc w:val="both"/>
        <w:rPr/>
      </w:pPr>
      <w:r>
        <w:rPr/>
        <w:t xml:space="preserve">61 </w:t>
      </w:r>
      <w:r>
        <w:rPr>
          <w:lang w:val="en-US"/>
        </w:rPr>
        <w:t xml:space="preserve">Ibid., </w:t>
      </w:r>
      <w:r>
        <w:rPr/>
        <w:t>стр. 54, 56.</w:t>
      </w:r>
    </w:p>
    <w:p>
      <w:pPr>
        <w:pStyle w:val="Normal"/>
        <w:autoSpaceDE w:val="false"/>
        <w:ind w:right="-331" w:firstLine="360"/>
        <w:jc w:val="both"/>
        <w:rPr/>
      </w:pPr>
      <w:r>
        <w:rPr/>
        <w:t>" «Я» и мир объектов, стр. 48.</w:t>
      </w:r>
    </w:p>
    <w:p>
      <w:pPr>
        <w:pStyle w:val="Normal"/>
        <w:autoSpaceDE w:val="false"/>
        <w:ind w:right="-331" w:firstLine="360"/>
        <w:jc w:val="both"/>
        <w:rPr/>
      </w:pPr>
      <w:r>
        <w:rPr/>
        <w:t>70 Бердяев прямо утверждает, что «объективация есть прежде всего деперсонализация» (Опыт эсхатологической метафизики, стр. 73).</w:t>
      </w:r>
    </w:p>
    <w:p>
      <w:pPr>
        <w:pStyle w:val="Normal"/>
        <w:autoSpaceDE w:val="false"/>
        <w:ind w:right="-331" w:firstLine="360"/>
        <w:jc w:val="both"/>
        <w:rPr/>
      </w:pPr>
      <w:r>
        <w:rPr/>
        <w:t xml:space="preserve">71 </w:t>
      </w:r>
      <w:r>
        <w:rPr>
          <w:lang w:val="en-US"/>
        </w:rPr>
        <w:t xml:space="preserve">Ibid., </w:t>
      </w:r>
      <w:r>
        <w:rPr/>
        <w:t>стр. 58, 63.</w:t>
      </w:r>
    </w:p>
    <w:p>
      <w:pPr>
        <w:pStyle w:val="Normal"/>
        <w:autoSpaceDE w:val="false"/>
        <w:ind w:right="-331" w:firstLine="360"/>
        <w:jc w:val="both"/>
        <w:rPr/>
      </w:pPr>
      <w:r>
        <w:rPr/>
        <w:fldChar w:fldCharType="begin"/>
      </w:r>
      <w:r>
        <w:rPr/>
        <w:instrText xml:space="preserve"> PAGE </w:instrText>
      </w:r>
      <w:r>
        <w:rPr/>
        <w:fldChar w:fldCharType="separate"/>
      </w:r>
      <w:r>
        <w:rPr/>
        <w:t>213</w:t>
      </w:r>
      <w:r>
        <w:rPr/>
        <w:fldChar w:fldCharType="end"/>
      </w:r>
    </w:p>
    <w:p>
      <w:pPr>
        <w:pStyle w:val="Normal"/>
        <w:autoSpaceDE w:val="false"/>
        <w:ind w:right="-331" w:firstLine="360"/>
        <w:jc w:val="both"/>
        <w:rPr/>
      </w:pPr>
      <w:r>
        <w:rPr/>
        <w:t>XX ВЕК</w:t>
      </w:r>
    </w:p>
    <w:p>
      <w:pPr>
        <w:pStyle w:val="Normal"/>
        <w:autoSpaceDE w:val="false"/>
        <w:ind w:right="-331" w:firstLine="360"/>
        <w:jc w:val="both"/>
        <w:rPr/>
      </w:pPr>
      <w:r>
        <w:rPr/>
        <w:t>стать на место «объективации»72. «Экспрессивность» вводит нас в творчество, конечно, тоже во внешний мир, но она «сохраняет» всецело то, что было в личности. Однако дальнейшие замечания Бердяева показывают, что, отрекаясь от «падшего» мира, он не смог до конца осмыслить творчество. Бердяев приглашает различать между «воплощением творчества и объективацией»73 но сам же пишет, что «воплощение может оказаться объективизацией духа», что, очевидно, «творческие воплощения двойственны» и даже ока</w:t>
        <w:softHyphen/>
        <w:t>зывается, что «воплощения творческого акта попадают во власть законов объективации мира». Но тогда творчество теряет смысл... Не помогает и утверждение Бердяева, что «всякий творческий мо</w:t>
        <w:softHyphen/>
        <w:t>ральный акт есть по существу конец этого мира, основанного (!) на поругании добра»74. Если, как пишет тут же Бердяев, «всякий твор</w:t>
        <w:softHyphen/>
        <w:t>ческий акт (моральный, художественный и т. д.) есть акт наступле</w:t>
        <w:softHyphen/>
        <w:t>ния конца мира, взлет в иной, новый план существования», то ведь все это остается фиктивным, ибо «результаты» творческих актов внедряют нас обратно в мир (падший) и тем его лишь укрепляют...</w:t>
      </w:r>
    </w:p>
    <w:p>
      <w:pPr>
        <w:pStyle w:val="Normal"/>
        <w:autoSpaceDE w:val="false"/>
        <w:ind w:right="-331" w:firstLine="360"/>
        <w:jc w:val="both"/>
        <w:rPr/>
      </w:pPr>
      <w:r>
        <w:rPr/>
        <w:t>Такова эволюция моральных идей у Бердяева. Исходное ее ядро есть моральный идеализм, но тогда Бердяев, как мы видели, при</w:t>
        <w:softHyphen/>
        <w:t>знавал, что хотя нравственный закон не «от мира», но все же он «для мира ». Однако дальше оказалось, что «нужно от мира уйти » — и отсюда роковой дуализм в моральных построениях Бердяева. Воспевание «творческой» морали, как мы видели, сначала постави</w:t>
        <w:softHyphen/>
        <w:t>ло Бердяева в противоречие с тайной искупления (которое, как мы видели, лишь «задерживает» (!) творчество), а затем апофеоз твор</w:t>
        <w:softHyphen/>
        <w:t>чества ведет к безразличию в отношении к реальности. Чистейший романтизм у Бердяева ведет к презрению ко всякой «объектива</w:t>
        <w:softHyphen/>
        <w:t>ции» — и этим создается неизбежно полная безвыходность данно</w:t>
        <w:softHyphen/>
        <w:t>го тупика. Бердяев действительно запутался в своих моральных исканиях именно в силу его презрения к реальному миру, который лишь мешает нашему я...</w:t>
      </w:r>
    </w:p>
    <w:p>
      <w:pPr>
        <w:pStyle w:val="Normal"/>
        <w:autoSpaceDE w:val="false"/>
        <w:ind w:right="-331" w:firstLine="360"/>
        <w:jc w:val="both"/>
        <w:rPr/>
      </w:pPr>
      <w:r>
        <w:rPr/>
        <w:t>5. Если мы обратимся к изучению религиозных идей Бердяева в их эволюции, мы найдем тот же процесс.</w:t>
      </w:r>
    </w:p>
    <w:p>
      <w:pPr>
        <w:pStyle w:val="Normal"/>
        <w:autoSpaceDE w:val="false"/>
        <w:ind w:right="-331" w:firstLine="360"/>
        <w:jc w:val="both"/>
        <w:rPr/>
      </w:pPr>
      <w:r>
        <w:rPr/>
        <w:t>Из автобиографии Бердяева мы узнаем, что он собственно не получил религиозного воспитания в семье75, а когда началось «ду</w:t>
        <w:softHyphen/>
        <w:t>ховное пробуждение», то не Библия, — по собственному призна</w:t>
        <w:softHyphen/>
        <w:t>нию Бердяева, — а Шопенгауэр запал ему в душу76. В более позднее время, уже когда Бердяев отходил от марксизма, у него произошло настоящее «обращение» к Церкви, но иод знаком «нового религи</w:t>
        <w:softHyphen/>
      </w:r>
    </w:p>
    <w:p>
      <w:pPr>
        <w:pStyle w:val="Normal"/>
        <w:autoSpaceDE w:val="false"/>
        <w:ind w:right="-331" w:firstLine="360"/>
        <w:jc w:val="both"/>
        <w:rPr/>
      </w:pPr>
      <w:r>
        <w:rPr/>
        <w:t>7- «О рабстве», стр. 57.</w:t>
      </w:r>
    </w:p>
    <w:p>
      <w:pPr>
        <w:pStyle w:val="Normal"/>
        <w:autoSpaceDE w:val="false"/>
        <w:ind w:right="-331" w:firstLine="360"/>
        <w:jc w:val="both"/>
        <w:rPr/>
      </w:pPr>
      <w:r>
        <w:rPr/>
        <w:t xml:space="preserve">" </w:t>
      </w:r>
      <w:r>
        <w:rPr>
          <w:lang w:val="en-US"/>
        </w:rPr>
        <w:t xml:space="preserve">Ibid., </w:t>
      </w:r>
      <w:r>
        <w:rPr/>
        <w:t xml:space="preserve">стр. 154. Дальнейшие цитаты -•- стр. 162, 166. 167. и </w:t>
      </w:r>
      <w:r>
        <w:rPr>
          <w:lang w:val="en-US"/>
        </w:rPr>
        <w:t xml:space="preserve">Ibid., </w:t>
      </w:r>
      <w:r>
        <w:rPr/>
        <w:t>стр. 16.!.</w:t>
      </w:r>
    </w:p>
    <w:p>
      <w:pPr>
        <w:pStyle w:val="Normal"/>
        <w:autoSpaceDE w:val="false"/>
        <w:ind w:right="-331" w:firstLine="360"/>
        <w:jc w:val="both"/>
        <w:rPr/>
      </w:pPr>
      <w:r>
        <w:rPr/>
        <w:t xml:space="preserve">" «В моем детстве отсутствовала религиозная среда, -- пишет он, — у меня нет религиозных воспоминаний, остающихся на всю жизнь» («Автобиография», стр. 84, 182). " </w:t>
      </w:r>
      <w:r>
        <w:rPr>
          <w:lang w:val="en-US"/>
        </w:rPr>
        <w:t xml:space="preserve">Ibid., </w:t>
      </w:r>
      <w:r>
        <w:rPr/>
        <w:t>стр. 53.</w:t>
      </w:r>
    </w:p>
    <w:p>
      <w:pPr>
        <w:pStyle w:val="Normal"/>
        <w:autoSpaceDE w:val="false"/>
        <w:ind w:right="-331" w:firstLine="360"/>
        <w:jc w:val="both"/>
        <w:rPr/>
      </w:pPr>
      <w:r>
        <w:rPr/>
        <w:fldChar w:fldCharType="begin"/>
      </w:r>
      <w:r>
        <w:rPr/>
        <w:instrText xml:space="preserve"> PAGE </w:instrText>
      </w:r>
      <w:r>
        <w:rPr/>
        <w:fldChar w:fldCharType="separate"/>
      </w:r>
      <w:r>
        <w:rPr/>
        <w:t>214</w:t>
      </w:r>
      <w:r>
        <w:rPr/>
        <w:fldChar w:fldCharType="end"/>
      </w:r>
    </w:p>
    <w:p>
      <w:pPr>
        <w:pStyle w:val="Normal"/>
        <w:autoSpaceDE w:val="false"/>
        <w:ind w:right="-331" w:firstLine="360"/>
        <w:jc w:val="both"/>
        <w:rPr/>
      </w:pPr>
      <w:r>
        <w:rPr/>
        <w:t>ЧАСТЬ IV</w:t>
      </w:r>
    </w:p>
    <w:p>
      <w:pPr>
        <w:pStyle w:val="Normal"/>
        <w:autoSpaceDE w:val="false"/>
        <w:ind w:right="-331" w:firstLine="360"/>
        <w:jc w:val="both"/>
        <w:rPr/>
      </w:pPr>
      <w:r>
        <w:rPr/>
        <w:t>озного сознания» и «неохристианства»77; Бердяев сразу же скло</w:t>
        <w:softHyphen/>
        <w:t>нился к отвержению «исторического христианства», ибо пришла «новая всемирно-историческая эпоха»78. «Историческое» христи</w:t>
        <w:softHyphen/>
        <w:t>анство он (вслед за Мережковским) воспринимает, как чисто аске</w:t>
        <w:softHyphen/>
        <w:t>тическое, а для «человека нового религиозного сознания... нужно сочетание язычества и христианства». Новые перспективы, кото</w:t>
        <w:softHyphen/>
        <w:t>рыми занят Бердяев, очень увлекательны: «пространство и время должны исчезнуть», «будет "земля" преображенная... вневремен</w:t>
        <w:softHyphen/>
        <w:t>ная и внепространственная»; государство есть «одно из диаволь-ских искушений», «в апокалиптическом христианстве будет вме</w:t>
        <w:softHyphen/>
        <w:t>щено то, что не вмещалось историческим христианством», «человекобожество, богоборчество, демонизм являются божествен</w:t>
        <w:softHyphen/>
        <w:t>ным началом»... Даже о «религиозном оргиазме» говорит Бердя</w:t>
        <w:softHyphen/>
        <w:t>ев79. Несколько позже идут уже более скромные и трезвые слова о том, что «новое религиозное сознание» надо мыслить в «неразрыв</w:t>
        <w:softHyphen/>
        <w:t>ной связи со святыней и священством»; Бердяев уже «не хочет в области священной человеческого самомнения». Бердяев, впрочем, ожидает «глубочайшей революции», верит, что в мир входит но</w:t>
        <w:softHyphen/>
        <w:t>вый религиозный принцип, что наступает время «теургического ис</w:t>
        <w:softHyphen/>
        <w:t>кусства, преображающего бытие»80. В интересной книге «Филосо</w:t>
        <w:softHyphen/>
        <w:t>фия свободы» узнаем, что «философия не может обойтись без религии», что она должна быть «органической функцией религи</w:t>
        <w:softHyphen/>
        <w:t>озной жизни» и даже «должна быть церковной». О Церкви Бердя</w:t>
        <w:softHyphen/>
        <w:t>ев пишет здесь, что она есть «душа мира», соединившаяся с Лого</w:t>
        <w:softHyphen/>
        <w:t>сом. Знание оказывается «формой веры». В духе Баадера, влияние которого здесь очень чувствуется, Бердяев считает, что «законы логики — болезнь бытия»: индивидуальный разум ниже разума цер</w:t>
        <w:softHyphen/>
        <w:t>ковного, а «категории, над которыми рефлектирует гносеология, имеют своим источником грех»; «смысл истории— в искуплении греха». Даже так далеко идет Бердяев в этой книге (являющейся вершиной его внимания к Церкви), что считает теперь, что «обнов</w:t>
        <w:softHyphen/>
        <w:t>ление христианства» состоит не в синтезе с язычеством, а наобо</w:t>
        <w:softHyphen/>
        <w:t>рот— в освобождении христианства от языческого быта»81.</w:t>
      </w:r>
    </w:p>
    <w:p>
      <w:pPr>
        <w:pStyle w:val="Normal"/>
        <w:autoSpaceDE w:val="false"/>
        <w:ind w:right="-331" w:firstLine="360"/>
        <w:jc w:val="both"/>
        <w:rPr/>
      </w:pPr>
      <w:r>
        <w:rPr/>
        <w:t>Но вот мы вступаем в период, когда писалась книга «Смысл творчества» (1915), уже проникнутая «почти манихейским дуализ</w:t>
        <w:softHyphen/>
        <w:t>мом», по собственному признанию Бердяева82, — это начало влия</w:t>
        <w:softHyphen/>
        <w:t>ния Беме, острое чувство зла в мире, акцент на «теургии »: «не только человек нуждается в Боге, но и Бог нуждается в человеке». «Чело</w:t>
        <w:softHyphen/>
        <w:t>век должен из состояния религиозно-пассивного и рецептивного</w:t>
      </w:r>
    </w:p>
    <w:p>
      <w:pPr>
        <w:pStyle w:val="Normal"/>
        <w:autoSpaceDE w:val="false"/>
        <w:ind w:right="-331" w:firstLine="360"/>
        <w:jc w:val="both"/>
        <w:rPr/>
      </w:pPr>
      <w:r>
        <w:rPr/>
        <w:t xml:space="preserve">7 </w:t>
      </w:r>
      <w:r>
        <w:rPr>
          <w:lang w:val="en-US"/>
        </w:rPr>
        <w:t xml:space="preserve">Sub specie aeternitatis, </w:t>
      </w:r>
      <w:r>
        <w:rPr/>
        <w:t>стр. 4.</w:t>
      </w:r>
    </w:p>
    <w:p>
      <w:pPr>
        <w:pStyle w:val="Normal"/>
        <w:autoSpaceDE w:val="false"/>
        <w:ind w:right="-331" w:firstLine="360"/>
        <w:jc w:val="both"/>
        <w:rPr/>
      </w:pPr>
      <w:r>
        <w:rPr/>
        <w:t xml:space="preserve">8 </w:t>
      </w:r>
      <w:r>
        <w:rPr>
          <w:lang w:val="en-US"/>
        </w:rPr>
        <w:t xml:space="preserve">Ibid., </w:t>
      </w:r>
      <w:r>
        <w:rPr/>
        <w:t>стр. 51.</w:t>
      </w:r>
    </w:p>
    <w:p>
      <w:pPr>
        <w:pStyle w:val="Normal"/>
        <w:autoSpaceDE w:val="false"/>
        <w:ind w:right="-331" w:firstLine="360"/>
        <w:jc w:val="both"/>
        <w:rPr/>
      </w:pPr>
      <w:r>
        <w:rPr/>
        <w:t>'* Приведенные цитаты из той же книги, стр. 352—353, 361, 366, 370.</w:t>
      </w:r>
    </w:p>
    <w:p>
      <w:pPr>
        <w:pStyle w:val="Normal"/>
        <w:autoSpaceDE w:val="false"/>
        <w:ind w:right="-331" w:firstLine="360"/>
        <w:jc w:val="both"/>
        <w:rPr/>
      </w:pPr>
      <w:r>
        <w:rPr/>
        <w:t>0 Цитаты из книги «Духовный кризис интеллигенции», стр. 10—11, 25.</w:t>
      </w:r>
    </w:p>
    <w:p>
      <w:pPr>
        <w:pStyle w:val="Normal"/>
        <w:autoSpaceDE w:val="false"/>
        <w:ind w:right="-331" w:firstLine="360"/>
        <w:jc w:val="both"/>
        <w:rPr/>
      </w:pPr>
      <w:r>
        <w:rPr/>
        <w:t>1 Философия свободы, стр. 8, 14, 16, 17 (ср. стр. 95, 225) 46, 55, 80, 119. (ср. 140, 150). 1 Смысл творчества, стр. 11, 14, 102, 156, 92, 99.</w:t>
      </w:r>
    </w:p>
    <w:p>
      <w:pPr>
        <w:pStyle w:val="Normal"/>
        <w:autoSpaceDE w:val="false"/>
        <w:ind w:right="-331" w:firstLine="360"/>
        <w:jc w:val="both"/>
        <w:rPr/>
      </w:pPr>
      <w:r>
        <w:rPr/>
        <w:fldChar w:fldCharType="begin"/>
      </w:r>
      <w:r>
        <w:rPr/>
        <w:instrText xml:space="preserve"> PAGE </w:instrText>
      </w:r>
      <w:r>
        <w:rPr/>
        <w:fldChar w:fldCharType="separate"/>
      </w:r>
      <w:r>
        <w:rPr/>
        <w:t>215</w:t>
      </w:r>
      <w:r>
        <w:rPr/>
        <w:fldChar w:fldCharType="end"/>
      </w:r>
    </w:p>
    <w:p>
      <w:pPr>
        <w:pStyle w:val="Normal"/>
        <w:autoSpaceDE w:val="false"/>
        <w:ind w:right="-331" w:firstLine="360"/>
        <w:jc w:val="both"/>
        <w:rPr/>
      </w:pPr>
      <w:r>
        <w:rPr/>
        <w:t>XX ВЕК</w:t>
      </w:r>
    </w:p>
    <w:p>
      <w:pPr>
        <w:pStyle w:val="Normal"/>
        <w:autoSpaceDE w:val="false"/>
        <w:ind w:right="-331" w:firstLine="360"/>
        <w:jc w:val="both"/>
        <w:rPr/>
      </w:pPr>
      <w:r>
        <w:rPr/>
        <w:t>перейти в состояние религиозно-активное и творческое » — это есть «новое, небывалое еще религиозное сознание». «Бог ждет от чело</w:t>
        <w:softHyphen/>
        <w:t>века откровения творчества»... и цель жизни — «не спасение, а твор</w:t>
        <w:softHyphen/>
        <w:t>ческое восхождение».</w:t>
      </w:r>
    </w:p>
    <w:p>
      <w:pPr>
        <w:pStyle w:val="Normal"/>
        <w:autoSpaceDE w:val="false"/>
        <w:ind w:right="-331" w:firstLine="360"/>
        <w:jc w:val="both"/>
        <w:rPr/>
      </w:pPr>
      <w:r>
        <w:rPr/>
        <w:t>Все эти мотивы достигают своего высшего выражения в глав</w:t>
        <w:softHyphen/>
        <w:t>ной книге Бердяева (по вопросам религии) — «Философия свобод</w:t>
        <w:softHyphen/>
        <w:t>ного духа». Бердяев не хочет быть богословом, он позволяет себе остаться философом и тогда, когда фактически трактует богослов</w:t>
        <w:softHyphen/>
        <w:t>ские темы. Неудивительно, что здесь он часто впадает не в «ереси» (диалектика которых все же имеет богословский смысл), а позво</w:t>
        <w:softHyphen/>
        <w:t>ляет себе «вольности», которые являются часто перескакиванием из одного плана в другой. Таковы «мнения» Бердяева о Св. Троице и других богословских вопросах... В книге «Философия свободно</w:t>
        <w:softHyphen/>
        <w:t>го духа» тоже гораздо больше чистой метафизики, чем того «хри</w:t>
        <w:softHyphen/>
        <w:t>стианства свободы», о котором Бердяев хотел бы говорить в противовес «христианству авторитета»83 или в противовес «свое</w:t>
        <w:softHyphen/>
        <w:t>образному христианскому позитивизму»84 («христианство сво</w:t>
        <w:softHyphen/>
        <w:t>боды, — думает Бердяев, — как духовное, мистическое — более истинное и подлинно реальное, чем понимание душевное, символи-зованное в плане природно-историческом»85).</w:t>
      </w:r>
    </w:p>
    <w:p>
      <w:pPr>
        <w:pStyle w:val="Normal"/>
        <w:autoSpaceDE w:val="false"/>
        <w:ind w:right="-331" w:firstLine="360"/>
        <w:jc w:val="both"/>
        <w:rPr/>
      </w:pPr>
      <w:r>
        <w:rPr/>
        <w:t>Акцент здесь надо ставить на последнем: «Реальность совер</w:t>
        <w:softHyphen/>
        <w:t>шающегося в истории, в пространстве и времени, есть реальность символическая»*6. Все природное бытие — символично, — но не в смысле простого феноменализма (что Бердяев называет «идеалис</w:t>
        <w:softHyphen/>
        <w:t>тическим символизмом»)87, а в смысле «символического отражения» первореальности. «Вся плоть мира есть символ мира», и потому и Боговоплощение и все события в жизни Спасителя (рождение, смерть, воскресение) есть лишь символ, хотя «и центральный и аб</w:t>
        <w:softHyphen/>
        <w:t>солютный »(?)88. «Мы живем во вторичном, отраженном мире»89.</w:t>
      </w:r>
    </w:p>
    <w:p>
      <w:pPr>
        <w:pStyle w:val="Normal"/>
        <w:autoSpaceDE w:val="false"/>
        <w:ind w:right="-331" w:firstLine="360"/>
        <w:jc w:val="both"/>
        <w:rPr/>
      </w:pPr>
      <w:r>
        <w:rPr/>
        <w:t>Как и Соловьев, Бердяев (по-своему, впрочем, интерпретирую</w:t>
        <w:softHyphen/>
        <w:t>щий метафизику Соловьева) учит, что «Бог возжелал 'другого" и ответной любви, в силу чего и сотворил мир» — но миротворение совершилось лишь «в духовном плане»90, наш же природный мир «есть уже результат грехопадения» (почему и «грехопадение не могло совершиться в природном мире», т. с. оно было до его воз</w:t>
        <w:softHyphen/>
        <w:t>никновения (как у Немо)''1. Отсюда вытекает, по Бердяеву, что «в природном мире, замкнутом в себе (т. е. если природа не рас</w:t>
        <w:softHyphen/>
        <w:t xml:space="preserve">" Фн.инофкн </w:t>
      </w:r>
      <w:r>
        <w:rPr>
          <w:lang w:val="en-US"/>
        </w:rPr>
        <w:t xml:space="preserve">uuiooAHiiui </w:t>
      </w:r>
      <w:r>
        <w:rPr/>
        <w:t>духа. Ч. 1, стр. 4,</w:t>
      </w:r>
    </w:p>
    <w:p>
      <w:pPr>
        <w:pStyle w:val="Normal"/>
        <w:autoSpaceDE w:val="false"/>
        <w:ind w:right="-331" w:firstLine="360"/>
        <w:jc w:val="both"/>
        <w:rPr/>
      </w:pPr>
      <w:r>
        <w:rPr/>
        <w:t xml:space="preserve">м </w:t>
      </w:r>
      <w:r>
        <w:rPr>
          <w:lang w:val="en-US"/>
        </w:rPr>
        <w:t xml:space="preserve">Ibitl., </w:t>
      </w:r>
      <w:r>
        <w:rPr/>
        <w:t>пр. (.1).</w:t>
      </w:r>
    </w:p>
    <w:p>
      <w:pPr>
        <w:pStyle w:val="Normal"/>
        <w:autoSpaceDE w:val="false"/>
        <w:ind w:right="-331" w:firstLine="360"/>
        <w:jc w:val="both"/>
        <w:rPr/>
      </w:pPr>
      <w:r>
        <w:rPr/>
        <w:t xml:space="preserve">м </w:t>
      </w:r>
      <w:r>
        <w:rPr>
          <w:lang w:val="en-US"/>
        </w:rPr>
        <w:t xml:space="preserve">Ibid., </w:t>
      </w:r>
      <w:r>
        <w:rPr/>
        <w:t xml:space="preserve">пр. 1Л. </w:t>
      </w:r>
      <w:r>
        <w:rPr>
          <w:lang w:val="en-US"/>
        </w:rPr>
        <w:t xml:space="preserve">Ibid., iip. lib. Ibid., </w:t>
      </w:r>
      <w:r>
        <w:rPr/>
        <w:t>стр. 41.</w:t>
      </w:r>
    </w:p>
    <w:p>
      <w:pPr>
        <w:pStyle w:val="Normal"/>
        <w:autoSpaceDE w:val="false"/>
        <w:ind w:right="-331" w:firstLine="360"/>
        <w:jc w:val="both"/>
        <w:rPr/>
      </w:pPr>
      <w:r>
        <w:rPr>
          <w:lang w:val="en-US" w:eastAsia="en-US"/>
        </w:rPr>
        <w:t xml:space="preserve">*s Ibid., </w:t>
      </w:r>
      <w:r>
        <w:rPr>
          <w:lang w:eastAsia="en-US"/>
        </w:rPr>
        <w:t>стр. 44.</w:t>
      </w:r>
    </w:p>
    <w:p>
      <w:pPr>
        <w:pStyle w:val="Normal"/>
        <w:autoSpaceDE w:val="false"/>
        <w:ind w:right="-331" w:firstLine="360"/>
        <w:jc w:val="both"/>
        <w:rPr/>
      </w:pPr>
      <w:r>
        <w:rPr>
          <w:lang w:val="en-US" w:eastAsia="en-US"/>
        </w:rPr>
        <w:t xml:space="preserve">Vl Ibid., </w:t>
      </w:r>
      <w:r>
        <w:rPr>
          <w:lang w:eastAsia="en-US"/>
        </w:rPr>
        <w:t>стр. Ш.</w:t>
      </w:r>
    </w:p>
    <w:p>
      <w:pPr>
        <w:pStyle w:val="Normal"/>
        <w:autoSpaceDE w:val="false"/>
        <w:ind w:right="-331" w:firstLine="360"/>
        <w:jc w:val="both"/>
        <w:rPr/>
      </w:pPr>
      <w:r>
        <w:rPr/>
        <w:t xml:space="preserve">'"' </w:t>
      </w:r>
      <w:r>
        <w:rPr>
          <w:lang w:val="en-US"/>
        </w:rPr>
        <w:t xml:space="preserve">Ibid., </w:t>
      </w:r>
      <w:r>
        <w:rPr/>
        <w:t>стр. 44. Ср. стр. Г1, 11)).</w:t>
      </w:r>
    </w:p>
    <w:p>
      <w:pPr>
        <w:pStyle w:val="Normal"/>
        <w:autoSpaceDE w:val="false"/>
        <w:ind w:right="-331" w:firstLine="360"/>
        <w:jc w:val="both"/>
        <w:rPr/>
      </w:pPr>
      <w:r>
        <w:rPr>
          <w:lang w:val="en-US" w:eastAsia="en-US"/>
        </w:rPr>
        <w:t xml:space="preserve">',! Ibid., </w:t>
      </w:r>
      <w:r>
        <w:rPr>
          <w:lang w:eastAsia="en-US"/>
        </w:rPr>
        <w:t>стр. 50.</w:t>
      </w:r>
    </w:p>
    <w:p>
      <w:pPr>
        <w:pStyle w:val="Normal"/>
        <w:autoSpaceDE w:val="false"/>
        <w:ind w:right="-331" w:firstLine="360"/>
        <w:jc w:val="both"/>
        <w:rPr/>
      </w:pPr>
      <w:r>
        <w:rPr/>
        <w:fldChar w:fldCharType="begin"/>
      </w:r>
      <w:r>
        <w:rPr/>
        <w:instrText xml:space="preserve"> PAGE </w:instrText>
      </w:r>
      <w:r>
        <w:rPr/>
        <w:fldChar w:fldCharType="separate"/>
      </w:r>
      <w:r>
        <w:rPr/>
        <w:t>215</w:t>
      </w:r>
      <w:r>
        <w:rPr/>
        <w:fldChar w:fldCharType="end"/>
      </w:r>
    </w:p>
    <w:p>
      <w:pPr>
        <w:pStyle w:val="Normal"/>
        <w:autoSpaceDE w:val="false"/>
        <w:ind w:right="-331" w:firstLine="360"/>
        <w:jc w:val="both"/>
        <w:rPr/>
      </w:pPr>
      <w:r>
        <w:rPr/>
        <w:t>ЧАСТЬ IV</w:t>
      </w:r>
    </w:p>
    <w:p>
      <w:pPr>
        <w:pStyle w:val="Normal"/>
        <w:autoSpaceDE w:val="false"/>
        <w:ind w:right="-331" w:firstLine="360"/>
        <w:jc w:val="both"/>
        <w:rPr/>
      </w:pPr>
      <w:r>
        <w:rPr/>
        <w:t>сматривается, как символ. — В.З.), нельзя открыть смысловой свя</w:t>
        <w:softHyphen/>
        <w:t>зи, и природная жизнь человека лишена смысла»92.</w:t>
      </w:r>
    </w:p>
    <w:p>
      <w:pPr>
        <w:pStyle w:val="Normal"/>
        <w:autoSpaceDE w:val="false"/>
        <w:ind w:right="-331" w:firstLine="360"/>
        <w:jc w:val="both"/>
        <w:rPr/>
      </w:pPr>
      <w:r>
        <w:rPr/>
        <w:t>Бердяев боится всякого «натурализма» в учении о Боге — он против «статического» понятия о Боге, которое не чувствует «ми</w:t>
        <w:softHyphen/>
        <w:t>стерии» в Боге; вслед за Экгардтом Бердяев учит о «богорожде-нии», о «теогоническом процессе в божественной Бездонности»93. В анализ этих богословских мыслей Бердяева нам незачем здесь входить — для нас существенно показать эволюцию его религиоз</w:t>
        <w:softHyphen/>
        <w:t>ных воззрений — она движется к возвышению человека и к ослаб</w:t>
        <w:softHyphen/>
        <w:t>лению реальности Бога94. Во имя этого Бердяев склоняется к ан</w:t>
        <w:softHyphen/>
        <w:t>тропологии, почти аналогичной антропологии Беме, и постоянно учит о первичности «духа», отвергая первичность «бытия» — это важно именно в отношении человека, свобода в котором «не сотво</w:t>
        <w:softHyphen/>
        <w:t>рена». И так как «Бог всесилен над бытием, но не над свободой»95, то отсюда и решение проблемы теодицеи: поскольку «внутренняя жизнь Бога осуществляется через человека и мир»96, то в истории и осуществляется «просветление темного начала в космогонии и теогонии»97; «опыт зла может даже привести к величайшему доб</w:t>
        <w:softHyphen/>
        <w:t>ру»98.</w:t>
      </w:r>
    </w:p>
    <w:p>
      <w:pPr>
        <w:pStyle w:val="Normal"/>
        <w:autoSpaceDE w:val="false"/>
        <w:ind w:right="-331" w:firstLine="360"/>
        <w:jc w:val="both"/>
        <w:rPr/>
      </w:pPr>
      <w:r>
        <w:rPr/>
        <w:t>Страх перед «натурализацией», т. е. перед усвоением бытию свойств «объекта» (что вводит бытие в сферу «объективации». — В.З.) пап «природы»99, ведет Бердяева к учению о мире, как «сим</w:t>
        <w:softHyphen/>
        <w:t>волическом бытии», к невозможности применять категории «бы</w:t>
        <w:softHyphen/>
        <w:t>тия» к духовной сфере100, к отвращению в отношении к действи</w:t>
        <w:softHyphen/>
        <w:t>тельному миру, как «падшему». Поэтому невозможно никакое освящение бытия («сакрализация всегда есть символизация»101 и только!),— надо искать «новой духовности», которая освободит нас (как? — В.З.) от объективации102.</w:t>
      </w:r>
    </w:p>
    <w:p>
      <w:pPr>
        <w:pStyle w:val="Normal"/>
        <w:autoSpaceDE w:val="false"/>
        <w:ind w:right="-331" w:firstLine="360"/>
        <w:jc w:val="both"/>
        <w:rPr/>
      </w:pPr>
      <w:r>
        <w:rPr/>
        <w:t>В сущности, мы снова в тупике. Преобразование христианства в некое «неохристианство» во имя возвышения человека ведет Бер</w:t>
        <w:softHyphen/>
        <w:t>дяева к тому, что он чувствует отвращение к действительности; он как бы не замечает, что учение о неизбежности «объективации» лишает творчество всякого смысла и делает религиозную жизнь</w:t>
      </w:r>
    </w:p>
    <w:p>
      <w:pPr>
        <w:pStyle w:val="Normal"/>
        <w:autoSpaceDE w:val="false"/>
        <w:ind w:right="-331" w:firstLine="360"/>
        <w:jc w:val="both"/>
        <w:rPr/>
      </w:pPr>
      <w:r>
        <w:rPr/>
        <w:t xml:space="preserve">п Философия свободного духа, стр. 89. " </w:t>
      </w:r>
      <w:r>
        <w:rPr>
          <w:lang w:val="en-US"/>
        </w:rPr>
        <w:t xml:space="preserve">Ibid., </w:t>
      </w:r>
      <w:r>
        <w:rPr/>
        <w:t>ч. II, стр. 12, ч. I, стр. 202—206.</w:t>
      </w:r>
    </w:p>
    <w:p>
      <w:pPr>
        <w:pStyle w:val="Normal"/>
        <w:autoSpaceDE w:val="false"/>
        <w:ind w:right="-331" w:firstLine="360"/>
        <w:jc w:val="both"/>
        <w:rPr/>
      </w:pPr>
      <w:r>
        <w:rPr/>
        <w:t>94 Шестов в статье о Бердяеве (Совр. записки, № 67, стр. 98) справедливо указал на это: «Чем больше в философии Бердяева растет человек, тем больше умаляется и беднеет Коп». Филос. свободного духа, ч. I, стр. 233, 240.</w:t>
      </w:r>
    </w:p>
    <w:p>
      <w:pPr>
        <w:pStyle w:val="Normal"/>
        <w:autoSpaceDE w:val="false"/>
        <w:ind w:right="-331" w:firstLine="360"/>
        <w:jc w:val="both"/>
        <w:rPr/>
      </w:pPr>
      <w:r>
        <w:rPr/>
        <w:t xml:space="preserve">" </w:t>
      </w:r>
      <w:r>
        <w:rPr>
          <w:lang w:val="en-US"/>
        </w:rPr>
        <w:t xml:space="preserve">Ibid., </w:t>
      </w:r>
      <w:r>
        <w:rPr/>
        <w:t xml:space="preserve">стр. 21. В другом месте (стр. 29) узнаем, что человек «через Христа... внедрен в божественную жизнь» </w:t>
      </w:r>
      <w:r>
        <w:rPr>
          <w:lang w:val="en-US"/>
        </w:rPr>
        <w:t xml:space="preserve">(Ibid., </w:t>
      </w:r>
      <w:r>
        <w:rPr/>
        <w:t>стр. 29).</w:t>
      </w:r>
    </w:p>
    <w:p>
      <w:pPr>
        <w:pStyle w:val="Normal"/>
        <w:autoSpaceDE w:val="false"/>
        <w:ind w:right="-331" w:firstLine="360"/>
        <w:jc w:val="both"/>
        <w:rPr/>
      </w:pPr>
      <w:r>
        <w:rPr/>
        <w:t>1,7 Смысл истории, стр. 70.</w:t>
      </w:r>
    </w:p>
    <w:p>
      <w:pPr>
        <w:pStyle w:val="Normal"/>
        <w:autoSpaceDE w:val="false"/>
        <w:ind w:right="-331" w:firstLine="360"/>
        <w:jc w:val="both"/>
        <w:rPr/>
      </w:pPr>
      <w:r>
        <w:rPr/>
        <w:t>,8 Фил. своб. духа. Ч. I, стр. 266.</w:t>
      </w:r>
    </w:p>
    <w:p>
      <w:pPr>
        <w:pStyle w:val="Normal"/>
        <w:autoSpaceDE w:val="false"/>
        <w:ind w:right="-331" w:firstLine="360"/>
        <w:jc w:val="both"/>
        <w:rPr/>
      </w:pPr>
      <w:r>
        <w:rPr/>
        <w:t xml:space="preserve">" У Бердяева «природа», «натуральное» всегда расценивается очень низко, словно для него модель природы дана в механических процессах, </w:t>
      </w:r>
      <w:r>
        <w:rPr>
          <w:lang w:val="en-US"/>
        </w:rPr>
        <w:t xml:space="preserve">wo </w:t>
      </w:r>
      <w:r>
        <w:rPr/>
        <w:t xml:space="preserve">ДуХ и реальность, стр. 10. 101 </w:t>
      </w:r>
      <w:r>
        <w:rPr>
          <w:lang w:val="en-US"/>
        </w:rPr>
        <w:t xml:space="preserve">Ibid., </w:t>
      </w:r>
      <w:r>
        <w:rPr/>
        <w:t xml:space="preserve">стр. 61    ■ 11)2 </w:t>
      </w:r>
      <w:r>
        <w:rPr>
          <w:lang w:val="en-US"/>
        </w:rPr>
        <w:t xml:space="preserve">Ibid., </w:t>
      </w:r>
      <w:r>
        <w:rPr/>
        <w:t>стр. 161.</w:t>
      </w:r>
    </w:p>
    <w:p>
      <w:pPr>
        <w:pStyle w:val="Normal"/>
        <w:autoSpaceDE w:val="false"/>
        <w:ind w:right="-331" w:firstLine="360"/>
        <w:jc w:val="both"/>
        <w:rPr/>
      </w:pPr>
      <w:r>
        <w:rPr/>
        <w:fldChar w:fldCharType="begin"/>
      </w:r>
      <w:r>
        <w:rPr/>
        <w:instrText xml:space="preserve"> PAGE </w:instrText>
      </w:r>
      <w:r>
        <w:rPr/>
        <w:fldChar w:fldCharType="separate"/>
      </w:r>
      <w:r>
        <w:rPr/>
        <w:t>216</w:t>
      </w:r>
      <w:r>
        <w:rPr/>
        <w:fldChar w:fldCharType="end"/>
      </w:r>
    </w:p>
    <w:p>
      <w:pPr>
        <w:pStyle w:val="Normal"/>
        <w:autoSpaceDE w:val="false"/>
        <w:ind w:right="-331" w:firstLine="360"/>
        <w:jc w:val="both"/>
        <w:rPr/>
      </w:pPr>
      <w:r>
        <w:rPr/>
        <w:t>XX ВЕК</w:t>
      </w:r>
    </w:p>
    <w:p>
      <w:pPr>
        <w:pStyle w:val="Normal"/>
        <w:autoSpaceDE w:val="false"/>
        <w:ind w:right="-331" w:firstLine="360"/>
        <w:jc w:val="both"/>
        <w:rPr/>
      </w:pPr>
      <w:r>
        <w:rPr/>
        <w:t>или лишенной связи с преображением мира, или целиком связан</w:t>
        <w:softHyphen/>
        <w:t>ной только с «взлетами духа». Романтизм в сфере религиозной не</w:t>
        <w:softHyphen/>
        <w:t>избежно ведет к субъективации религиозных переживаний, т. е. лишает обращенность души к Богу реальной силы103.</w:t>
      </w:r>
    </w:p>
    <w:p>
      <w:pPr>
        <w:pStyle w:val="Normal"/>
        <w:autoSpaceDE w:val="false"/>
        <w:ind w:right="-331" w:firstLine="360"/>
        <w:jc w:val="both"/>
        <w:rPr/>
      </w:pPr>
      <w:r>
        <w:rPr/>
        <w:t>6. В сущности, тот же процесс самосковывания находим мы и в философии истории Бердяева, хотя именно историософские темы (в третий период его расцвета) особенно всегда занимали его. Уже его ранний марксизм был, прежде всего, историософской концеп</w:t>
        <w:softHyphen/>
        <w:t>цией, полной, однако, уступок «научной санкции», о которой речь уже шла выше. Но, преодолев марксизм, перейдя к идее «религиоз</w:t>
        <w:softHyphen/>
        <w:t>ной общественности», Бердяев от прежнего историософского де</w:t>
        <w:softHyphen/>
        <w:t>терминизма переходит к учению оо «иррациональности действи</w:t>
        <w:softHyphen/>
        <w:t>тельности»104; историософские темы неизбежно получают новое освещение. «Действие истории зачато в недрах Абсолюта»— и «настоящая основа истории есть свобода зла»105. Правда, в «Фило</w:t>
        <w:softHyphen/>
        <w:t>софии неравенства» Бердяев, исходя из иррациональности в исто</w:t>
        <w:softHyphen/>
        <w:t>рии, учил о «непостижимой тайне власти», о том, что «онтология власти исходит от Бога»106, но это преходящий момент в размыш</w:t>
        <w:softHyphen/>
        <w:t>лениях Бердяева на исторические темы: его всецело захватывает иное понимание истории. В начале ему представляется, что исто</w:t>
        <w:softHyphen/>
        <w:t>рическая действительность есть «откровение ноуменальной сфе</w:t>
        <w:softHyphen/>
        <w:t>ры»107, и потому «человеческая судьба есть не только земная, но (одновременно. — В.З.) и небесная судьба, не только историчес</w:t>
        <w:softHyphen/>
        <w:t>кая, но и метафизическая108. Уже в это время Бердяев различает «время испорченное» (действительное) и «глубинное»109, но они еще у него не оторваны одно от другого. Отрыв этот, однако, становит</w:t>
        <w:softHyphen/>
        <w:t>ся неизбежным при дальнейшем развитии Бердяева — и здесь, прежде всего, влияет его романтическое отталкивание от действи</w:t>
        <w:softHyphen/>
        <w:t>тельности (отталкивание от «объективации», которая есть всегда «мещанство»)110,— влияет его «противление мировой данности, противоположение свободы духа необходимости мира». История (действительная) характеризуется как «неудача духа» — «в ней не образуется Царство Божие»111. Объективация уже отделяет (а не только создает различие) феномены от ноуменальной сферы (хотя остаются возможны «прорывы» ноуменов в феномены)' , и теперь</w:t>
      </w:r>
    </w:p>
    <w:p>
      <w:pPr>
        <w:pStyle w:val="Normal"/>
        <w:autoSpaceDE w:val="false"/>
        <w:ind w:right="-331" w:firstLine="360"/>
        <w:jc w:val="both"/>
        <w:rPr/>
      </w:pPr>
      <w:r>
        <w:rPr/>
        <w:t xml:space="preserve">"" »то кладет роковую почать религиозного имманентизма на иееь релшиозный мир 1&gt;ерляен;|. С.'м. Фил. сноб, духа, ч. I, стр. И5. "и Философия свободы, стр. 2d. </w:t>
      </w:r>
      <w:r>
        <w:rPr>
          <w:lang w:val="en-US"/>
        </w:rPr>
        <w:t xml:space="preserve">I,rt </w:t>
      </w:r>
      <w:r>
        <w:rPr/>
        <w:t>О смысле истории, стр. Ч(&gt;, 'Л. т' Философия неравенства, стр. 52, 5-1, И.</w:t>
      </w:r>
    </w:p>
    <w:p>
      <w:pPr>
        <w:pStyle w:val="Normal"/>
        <w:autoSpaceDE w:val="false"/>
        <w:ind w:right="-331" w:firstLine="360"/>
        <w:jc w:val="both"/>
        <w:rPr/>
      </w:pPr>
      <w:r>
        <w:rPr/>
        <w:t xml:space="preserve">О смысле истории, стр. 24. </w:t>
      </w:r>
      <w:r>
        <w:rPr>
          <w:lang w:val="en-US"/>
        </w:rPr>
        <w:t xml:space="preserve">H,s Ibid., </w:t>
      </w:r>
      <w:r>
        <w:rPr/>
        <w:t xml:space="preserve">стр. 11 &gt;"'' </w:t>
      </w:r>
      <w:r>
        <w:rPr>
          <w:lang w:val="en-US"/>
        </w:rPr>
        <w:t xml:space="preserve">Ibid., </w:t>
      </w:r>
      <w:r>
        <w:rPr/>
        <w:t>стр. 79.</w:t>
      </w:r>
    </w:p>
    <w:p>
      <w:pPr>
        <w:pStyle w:val="Normal"/>
        <w:autoSpaceDE w:val="false"/>
        <w:ind w:right="-331" w:firstLine="360"/>
        <w:jc w:val="both"/>
        <w:rPr/>
      </w:pPr>
      <w:r>
        <w:rPr/>
        <w:t xml:space="preserve">11,1 О рабстве и свободе человека, стр. 11, IX. 111 </w:t>
      </w:r>
      <w:r>
        <w:rPr>
          <w:lang w:val="en-US"/>
        </w:rPr>
        <w:t xml:space="preserve">Ibid., </w:t>
      </w:r>
      <w:r>
        <w:rPr/>
        <w:t>стр. 218.</w:t>
      </w:r>
    </w:p>
    <w:p>
      <w:pPr>
        <w:pStyle w:val="Normal"/>
        <w:autoSpaceDE w:val="false"/>
        <w:ind w:right="-331" w:firstLine="360"/>
        <w:jc w:val="both"/>
        <w:rPr/>
      </w:pPr>
      <w:r>
        <w:rPr/>
        <w:t>"■' Опыт эсхатологической метафизики, стр. Ь7.</w:t>
      </w:r>
    </w:p>
    <w:p>
      <w:pPr>
        <w:pStyle w:val="Normal"/>
        <w:autoSpaceDE w:val="false"/>
        <w:ind w:right="-331" w:firstLine="360"/>
        <w:jc w:val="both"/>
        <w:rPr/>
      </w:pPr>
      <w:r>
        <w:rPr/>
        <w:fldChar w:fldCharType="begin"/>
      </w:r>
      <w:r>
        <w:rPr/>
        <w:instrText xml:space="preserve"> PAGE </w:instrText>
      </w:r>
      <w:r>
        <w:rPr/>
        <w:fldChar w:fldCharType="separate"/>
      </w:r>
      <w:r>
        <w:rPr/>
        <w:t>217</w:t>
      </w:r>
      <w:r>
        <w:rPr/>
        <w:fldChar w:fldCharType="end"/>
      </w:r>
    </w:p>
    <w:p>
      <w:pPr>
        <w:pStyle w:val="Normal"/>
        <w:autoSpaceDE w:val="false"/>
        <w:ind w:right="-331" w:firstLine="360"/>
        <w:jc w:val="both"/>
        <w:rPr/>
      </w:pPr>
      <w:r>
        <w:rPr/>
        <w:t>ЧАСТЬ IV</w:t>
      </w:r>
    </w:p>
    <w:p>
      <w:pPr>
        <w:pStyle w:val="Normal"/>
        <w:autoSpaceDE w:val="false"/>
        <w:ind w:right="-331" w:firstLine="360"/>
        <w:jc w:val="both"/>
        <w:rPr/>
      </w:pPr>
      <w:r>
        <w:rPr/>
        <w:t>уже Бердяев утверждает, что «во власти нет ничего ноуменально</w:t>
        <w:softHyphen/>
        <w:t>го113, ничего «священного». Благодаря, однако, указанным выше «прорывам» ноуменов в феномены «метаистория входит в историю», но в сущности это лишь разрушает историю: в устремлении к «кон</w:t>
        <w:softHyphen/>
        <w:t>цу объективного мира» и состоит метафизика эсхатологического процесса114. Мы уже знаем, что всякое творчество знаменует вхож</w:t>
        <w:softHyphen/>
        <w:t>дение «конца» в действительность, знаменует разрушение объектив</w:t>
        <w:softHyphen/>
        <w:t>ного мира; поэтому «творческий процесс происходит как бы вне хри</w:t>
        <w:softHyphen/>
        <w:t>стианства и, во всяком случае, вне видимой Церкви115.</w:t>
      </w:r>
    </w:p>
    <w:p>
      <w:pPr>
        <w:pStyle w:val="Normal"/>
        <w:autoSpaceDE w:val="false"/>
        <w:ind w:right="-331" w:firstLine="360"/>
        <w:jc w:val="both"/>
        <w:rPr/>
      </w:pPr>
      <w:r>
        <w:rPr/>
        <w:t>Бердяев различает теперь три времени: 1) время космическое, 2) время историческое116 и 3) «экзистенциальное» («метаистори-ческое»)117.</w:t>
      </w:r>
    </w:p>
    <w:p>
      <w:pPr>
        <w:pStyle w:val="Normal"/>
        <w:autoSpaceDE w:val="false"/>
        <w:ind w:right="-331" w:firstLine="360"/>
        <w:jc w:val="both"/>
        <w:rPr/>
      </w:pPr>
      <w:r>
        <w:rPr/>
        <w:t>Так как «Бога нет в объективации»118, так как всякая объекти</w:t>
        <w:softHyphen/>
        <w:t>вация (= мир феноменов) подлежит разрушению через «прорывы» метаисторического начала в историю, то собственно весь смысл творческой активности сводится к «мессианской страсти»119, к ус</w:t>
        <w:softHyphen/>
        <w:t>корению «конца»... так и в своей историософии Бердяев отходит от действительности, жаждет ее разрушения и этим создает для себя и здесь безысходный тупик. Творчество неизбежно ведет к объективации, хотя оно же назначено ее разрушить...</w:t>
      </w:r>
    </w:p>
    <w:p>
      <w:pPr>
        <w:pStyle w:val="Normal"/>
        <w:autoSpaceDE w:val="false"/>
        <w:ind w:right="-331" w:firstLine="360"/>
        <w:jc w:val="both"/>
        <w:rPr/>
      </w:pPr>
      <w:r>
        <w:rPr/>
        <w:t>7. Обратимся к последнему аспекту в построениях Бердяева — к его персоналистической метафизике. Ее корни лежат в раннем романтическом отчуждении Бердяева от действительности с ее прозой, с ее исторической скованностью, с ее неправдой и злобой. Мы уже знаем о раннем отвержении первичности «ты» у Бердяева (см. выше § 4), но в раннюю эпоху Бердяев (явно под влиянием Коз</w:t>
        <w:softHyphen/>
        <w:t>лова) готов был признать «иерархическое единство» одухотворен</w:t>
        <w:softHyphen/>
        <w:t>ных монад, объединенных во вселенское единство Первичной Бо</w:t>
        <w:softHyphen/>
        <w:t>жественной Монадой... путем эманации (!) первично творящей множественность бытия»1 . «Идее личности, — тут же пишет Бер</w:t>
        <w:softHyphen/>
        <w:t>дяев, — должно принадлежать центральное место в новом религи</w:t>
        <w:softHyphen/>
        <w:t>озном сознании» — хотя для Бердяева в эту (раннюю) эпоху еще дорога «религиозная общественность». Но рядом с этим стоит ре</w:t>
        <w:softHyphen/>
        <w:t>цепция учения Шеллинга о «свободе на грани бытия» (что в сущно</w:t>
        <w:softHyphen/>
        <w:t>сти ведет к метафизическому плюрализму). «Все монады, -■ - пишет Бердяев в «Философии свободы»'21, — сами избрали свою судьбу в мире, свободно определили себя к бытию в мире, подчиненном</w:t>
      </w:r>
    </w:p>
    <w:p>
      <w:pPr>
        <w:pStyle w:val="Normal"/>
        <w:autoSpaceDE w:val="false"/>
        <w:ind w:right="-331" w:firstLine="360"/>
        <w:jc w:val="both"/>
        <w:rPr/>
      </w:pPr>
      <w:r>
        <w:rPr/>
        <w:t>113 Опыт эсхатологической метафизики, стр. 134.</w:t>
      </w:r>
    </w:p>
    <w:p>
      <w:pPr>
        <w:pStyle w:val="Normal"/>
        <w:autoSpaceDE w:val="false"/>
        <w:ind w:right="-331" w:firstLine="360"/>
        <w:jc w:val="both"/>
        <w:rPr/>
      </w:pPr>
      <w:r>
        <w:rPr/>
        <w:t xml:space="preserve">114 </w:t>
      </w:r>
      <w:r>
        <w:rPr>
          <w:lang w:val="en-US"/>
        </w:rPr>
        <w:t xml:space="preserve">Ibid., </w:t>
      </w:r>
      <w:r>
        <w:rPr/>
        <w:t>стр. 93. См. также стр. 34, 53, 54.</w:t>
      </w:r>
    </w:p>
    <w:p>
      <w:pPr>
        <w:pStyle w:val="Normal"/>
        <w:autoSpaceDE w:val="false"/>
        <w:ind w:right="-331" w:firstLine="360"/>
        <w:jc w:val="both"/>
        <w:rPr/>
      </w:pPr>
      <w:r>
        <w:rPr/>
        <w:t xml:space="preserve">115 </w:t>
      </w:r>
      <w:r>
        <w:rPr>
          <w:lang w:val="en-US"/>
        </w:rPr>
        <w:t xml:space="preserve">Ibid., </w:t>
      </w:r>
      <w:r>
        <w:rPr/>
        <w:t>стр. 178.</w:t>
      </w:r>
    </w:p>
    <w:p>
      <w:pPr>
        <w:pStyle w:val="Normal"/>
        <w:autoSpaceDE w:val="false"/>
        <w:ind w:right="-331" w:firstLine="360"/>
        <w:jc w:val="both"/>
        <w:rPr/>
      </w:pPr>
      <w:r>
        <w:rPr/>
        <w:t xml:space="preserve">116 Об их различии см. </w:t>
      </w:r>
      <w:r>
        <w:rPr>
          <w:lang w:val="en-US"/>
        </w:rPr>
        <w:t xml:space="preserve">ibid., </w:t>
      </w:r>
      <w:r>
        <w:rPr/>
        <w:t>стр. 107, 147.</w:t>
      </w:r>
    </w:p>
    <w:p>
      <w:pPr>
        <w:pStyle w:val="Normal"/>
        <w:autoSpaceDE w:val="false"/>
        <w:ind w:right="-331" w:firstLine="360"/>
        <w:jc w:val="both"/>
        <w:rPr/>
      </w:pPr>
      <w:r>
        <w:rPr/>
        <w:t xml:space="preserve">117 См. особенно </w:t>
      </w:r>
      <w:r>
        <w:rPr>
          <w:lang w:val="en-US"/>
        </w:rPr>
        <w:t xml:space="preserve">ibid., </w:t>
      </w:r>
      <w:r>
        <w:rPr/>
        <w:t>стр. 178.</w:t>
      </w:r>
    </w:p>
    <w:p>
      <w:pPr>
        <w:pStyle w:val="Normal"/>
        <w:autoSpaceDE w:val="false"/>
        <w:ind w:right="-331" w:firstLine="360"/>
        <w:jc w:val="both"/>
        <w:rPr/>
      </w:pPr>
      <w:r>
        <w:rPr/>
        <w:t xml:space="preserve">118 </w:t>
      </w:r>
      <w:r>
        <w:rPr>
          <w:lang w:val="en-US"/>
        </w:rPr>
        <w:t xml:space="preserve">Ibid., </w:t>
      </w:r>
      <w:r>
        <w:rPr/>
        <w:t xml:space="preserve">стр. 44. 115 </w:t>
      </w:r>
      <w:r>
        <w:rPr>
          <w:lang w:val="en-US"/>
        </w:rPr>
        <w:t xml:space="preserve">Ibid., </w:t>
      </w:r>
      <w:r>
        <w:rPr/>
        <w:t>стр. 105.</w:t>
      </w:r>
    </w:p>
    <w:p>
      <w:pPr>
        <w:pStyle w:val="Normal"/>
        <w:autoSpaceDE w:val="false"/>
        <w:ind w:right="-331" w:firstLine="360"/>
        <w:jc w:val="both"/>
        <w:rPr/>
      </w:pPr>
      <w:r>
        <w:rPr/>
        <w:t xml:space="preserve">120 </w:t>
      </w:r>
      <w:r>
        <w:rPr>
          <w:lang w:val="en-US"/>
        </w:rPr>
        <w:t xml:space="preserve">Sub specie aeternitatis, </w:t>
      </w:r>
      <w:r>
        <w:rPr/>
        <w:t>стр. 352.</w:t>
      </w:r>
    </w:p>
    <w:p>
      <w:pPr>
        <w:pStyle w:val="Normal"/>
        <w:autoSpaceDE w:val="false"/>
        <w:ind w:right="-331" w:firstLine="360"/>
        <w:jc w:val="both"/>
        <w:rPr/>
      </w:pPr>
      <w:r>
        <w:rPr/>
        <w:t>121 Философия свободы, стр. 160.</w:t>
      </w:r>
    </w:p>
    <w:p>
      <w:pPr>
        <w:pStyle w:val="Normal"/>
        <w:autoSpaceDE w:val="false"/>
        <w:ind w:right="-331" w:firstLine="360"/>
        <w:jc w:val="both"/>
        <w:rPr/>
      </w:pPr>
      <w:r>
        <w:rPr/>
        <w:fldChar w:fldCharType="begin"/>
      </w:r>
      <w:r>
        <w:rPr/>
        <w:instrText xml:space="preserve"> PAGE </w:instrText>
      </w:r>
      <w:r>
        <w:rPr/>
        <w:fldChar w:fldCharType="separate"/>
      </w:r>
      <w:r>
        <w:rPr/>
        <w:t>218</w:t>
      </w:r>
      <w:r>
        <w:rPr/>
        <w:fldChar w:fldCharType="end"/>
      </w:r>
    </w:p>
    <w:p>
      <w:pPr>
        <w:pStyle w:val="Normal"/>
        <w:autoSpaceDE w:val="false"/>
        <w:ind w:right="-331" w:firstLine="360"/>
        <w:jc w:val="both"/>
        <w:rPr/>
      </w:pPr>
      <w:r>
        <w:rPr/>
        <w:t>XX ВЕК</w:t>
      </w:r>
    </w:p>
    <w:p>
      <w:pPr>
        <w:pStyle w:val="Normal"/>
        <w:autoSpaceDE w:val="false"/>
        <w:ind w:right="-331" w:firstLine="360"/>
        <w:jc w:val="both"/>
        <w:rPr/>
      </w:pPr>
      <w:r>
        <w:rPr/>
        <w:t>необходимости и тлению». В книге «Смысл творчества» пламенный апофеоз творчества и апология гениальности углубляют тему пер</w:t>
        <w:softHyphen/>
        <w:t>сонализма. В «Философии свободного духа» Бердяев уже отверга</w:t>
        <w:softHyphen/>
        <w:t>ет категорически метафизический плюрализм — но потому, что «тайна личности невыразима... на языке отвлеченной метафизики. О личности не может быть построено никаких метафизических учений»122. Бердяев рецепирует учение Козлова о различии «пер</w:t>
        <w:softHyphen/>
        <w:t>вичного» и «вторичного» (= «обыденного») сознания123, и здесь уже с полной силой выступает учение Бердяева о том, что «свобода предшествует бытию», так как «моя природа не может быть источ</w:t>
        <w:softHyphen/>
        <w:t>ником моей свободы»124; Бердяев стремится теперь к разрушению идеи субстанции, как коренной идеи метафизики; материальное бытие для него есть «утеря свободы духа». Первичность свободы ведет дальше Бердяева к ослаблению связи человека с Богом, так как «человек есть дитя Божие, но и свободы»125, «над которой бес</w:t>
        <w:softHyphen/>
        <w:t>силен Бог». «Человек не свободен, — неожиданно повторяет Баку</w:t>
        <w:softHyphen/>
        <w:t>нина Бердяев, — если он наделен свободой Богом Творцом и ниче</w:t>
        <w:softHyphen/>
        <w:t>го божественного (т. е. независимого от Бога? — В.З.) не заключает»126. Это есть скрытый плюрализм, в чем упорно не хо</w:t>
        <w:softHyphen/>
        <w:t>чет сознаваться Бердяев, но что он называет прикровенно «анти</w:t>
        <w:softHyphen/>
        <w:t>иерархическим персонализмом»127 подчеркивая лишь этический момент различия в личностях. Но по существу у него персонализм обособляет, а не соединяет людей, и так как личность «первичнее бытия », не рождается из «лона бытия », то момент плюрализма здесь налицо. Иное «прикрытие» плюрализма находим в учении о том, что свобода «не онтична, а меонична»128, т. е. что фактическая мно</w:t>
        <w:softHyphen/>
        <w:t>жественность дана первично в потенции. Не случайно здесь вы</w:t>
        <w:softHyphen/>
        <w:t>рывается у Бердяева сочувствие мысли Лейбница о «закрытости» монад друг другу (в действительном мире)129 или сочувствие уче</w:t>
        <w:softHyphen/>
        <w:t>нию о предсуществовании душ130.</w:t>
      </w:r>
    </w:p>
    <w:p>
      <w:pPr>
        <w:pStyle w:val="Normal"/>
        <w:autoSpaceDE w:val="false"/>
        <w:ind w:right="-331" w:firstLine="360"/>
        <w:jc w:val="both"/>
        <w:rPr/>
      </w:pPr>
      <w:r>
        <w:rPr/>
        <w:t>Чтобы смягчить эту тенденцию к изоляции одной личности от другой и дать обоснование для «этики творцов», Бердяев вводит понятие «коммюнотарности» или «общности». Собственно «окон</w:t>
        <w:softHyphen/>
        <w:t>чательное преодоление одиночества (солипсизма! — В.З.) происхо</w:t>
        <w:softHyphen/>
        <w:t>дит, но мысли Бердяева, лишь » мистическом опыте, где все во мне и я во всем»1*1,     иначе общение легко впадает в мир объектива-</w:t>
      </w:r>
    </w:p>
    <w:p>
      <w:pPr>
        <w:pStyle w:val="Normal"/>
        <w:autoSpaceDE w:val="false"/>
        <w:ind w:right="-331" w:firstLine="360"/>
        <w:jc w:val="both"/>
        <w:rPr/>
      </w:pPr>
      <w:r>
        <w:rPr/>
        <w:t xml:space="preserve">'■'*' философия свободного </w:t>
      </w:r>
      <w:r>
        <w:rPr>
          <w:lang w:val="en-US"/>
        </w:rPr>
        <w:t xml:space="preserve">Avx.i. </w:t>
      </w:r>
      <w:r>
        <w:rPr/>
        <w:t>Ч. I, стр. 72.</w:t>
      </w:r>
    </w:p>
    <w:p>
      <w:pPr>
        <w:pStyle w:val="Normal"/>
        <w:autoSpaceDE w:val="false"/>
        <w:ind w:right="-331" w:firstLine="360"/>
        <w:jc w:val="both"/>
        <w:rPr/>
      </w:pPr>
      <w:r>
        <w:rPr/>
        <w:t xml:space="preserve">1,1 </w:t>
      </w:r>
      <w:r>
        <w:rPr>
          <w:lang w:val="en-US"/>
        </w:rPr>
        <w:t xml:space="preserve">Ibid., tip. </w:t>
      </w:r>
      <w:r>
        <w:rPr/>
        <w:t xml:space="preserve">И2 </w:t>
      </w:r>
      <w:r>
        <w:rPr>
          <w:lang w:val="en-US"/>
        </w:rPr>
        <w:t xml:space="preserve">-HV </w:t>
      </w:r>
      <w:r>
        <w:rPr/>
        <w:t>ИЧ, ср. Фил. свободы, стр. 67, 68, 71.</w:t>
      </w:r>
    </w:p>
    <w:p>
      <w:pPr>
        <w:pStyle w:val="Normal"/>
        <w:autoSpaceDE w:val="false"/>
        <w:ind w:right="-331" w:firstLine="360"/>
        <w:jc w:val="both"/>
        <w:rPr/>
      </w:pPr>
      <w:r>
        <w:rPr>
          <w:lang w:val="en-US" w:eastAsia="en-US"/>
        </w:rPr>
        <w:t xml:space="preserve">i;&lt; Ibid., rip. </w:t>
      </w:r>
      <w:r>
        <w:rPr>
          <w:lang w:eastAsia="en-US"/>
        </w:rPr>
        <w:t>177, 1,4.</w:t>
      </w:r>
    </w:p>
    <w:p>
      <w:pPr>
        <w:pStyle w:val="Normal"/>
        <w:autoSpaceDE w:val="false"/>
        <w:ind w:right="-331" w:firstLine="360"/>
        <w:jc w:val="both"/>
        <w:rPr/>
      </w:pPr>
      <w:r>
        <w:rPr/>
        <w:t xml:space="preserve">О назначении человека, стр. 2'К '•" </w:t>
      </w:r>
      <w:r>
        <w:rPr>
          <w:lang w:val="en-US"/>
        </w:rPr>
        <w:t xml:space="preserve">Ibid., </w:t>
      </w:r>
      <w:r>
        <w:rPr/>
        <w:t>стр.</w:t>
      </w:r>
    </w:p>
    <w:p>
      <w:pPr>
        <w:pStyle w:val="Normal"/>
        <w:autoSpaceDE w:val="false"/>
        <w:ind w:right="-331" w:firstLine="360"/>
        <w:jc w:val="both"/>
        <w:rPr/>
      </w:pPr>
      <w:r>
        <w:rPr/>
        <w:t>О рабство и свободе человека, стр. 12, также стр. 20.</w:t>
      </w:r>
    </w:p>
    <w:p>
      <w:pPr>
        <w:pStyle w:val="Normal"/>
        <w:autoSpaceDE w:val="false"/>
        <w:ind w:right="-331" w:firstLine="360"/>
        <w:jc w:val="both"/>
        <w:rPr/>
      </w:pPr>
      <w:r>
        <w:rPr/>
        <w:t>Опыт эсхатологическом метафизики, стр. КМ.</w:t>
      </w:r>
    </w:p>
    <w:p>
      <w:pPr>
        <w:pStyle w:val="Normal"/>
        <w:autoSpaceDE w:val="false"/>
        <w:ind w:right="-331" w:firstLine="360"/>
        <w:jc w:val="both"/>
        <w:rPr/>
      </w:pPr>
      <w:r>
        <w:rPr>
          <w:lang w:val="en-US" w:eastAsia="en-US"/>
        </w:rPr>
        <w:t xml:space="preserve">Ibid., </w:t>
      </w:r>
      <w:r>
        <w:rPr>
          <w:lang w:eastAsia="en-US"/>
        </w:rPr>
        <w:t xml:space="preserve">стр. 120. и" </w:t>
      </w:r>
      <w:r>
        <w:rPr>
          <w:lang w:val="en-US" w:eastAsia="en-US"/>
        </w:rPr>
        <w:t xml:space="preserve">Ibid., </w:t>
      </w:r>
      <w:r>
        <w:rPr>
          <w:lang w:eastAsia="en-US"/>
        </w:rPr>
        <w:t>стр. Ш1. 1,1 сЯ* и мир обьекюн, стр. 1И.</w:t>
      </w:r>
    </w:p>
    <w:p>
      <w:pPr>
        <w:pStyle w:val="Normal"/>
        <w:autoSpaceDE w:val="false"/>
        <w:ind w:right="-331" w:firstLine="360"/>
        <w:jc w:val="both"/>
        <w:rPr/>
      </w:pPr>
      <w:r>
        <w:rPr/>
        <w:fldChar w:fldCharType="begin"/>
      </w:r>
      <w:r>
        <w:rPr/>
        <w:instrText xml:space="preserve"> PAGE </w:instrText>
      </w:r>
      <w:r>
        <w:rPr/>
        <w:fldChar w:fldCharType="separate"/>
      </w:r>
      <w:r>
        <w:rPr/>
        <w:t>218</w:t>
      </w:r>
      <w:r>
        <w:rPr/>
        <w:fldChar w:fldCharType="end"/>
      </w:r>
    </w:p>
    <w:p>
      <w:pPr>
        <w:pStyle w:val="Normal"/>
        <w:autoSpaceDE w:val="false"/>
        <w:ind w:right="-331" w:firstLine="360"/>
        <w:jc w:val="both"/>
        <w:rPr/>
      </w:pPr>
      <w:r>
        <w:rPr/>
        <w:t>ЧАСТЬ IV</w:t>
      </w:r>
    </w:p>
    <w:p>
      <w:pPr>
        <w:pStyle w:val="Normal"/>
        <w:autoSpaceDE w:val="false"/>
        <w:ind w:right="-331" w:firstLine="360"/>
        <w:jc w:val="both"/>
        <w:rPr/>
      </w:pPr>
      <w:r>
        <w:rPr/>
        <w:t>ции («монастырь есть форма социальной объективации»132). Страх перед обыденщиной делает, однако, мнимым «творческое» соци</w:t>
        <w:softHyphen/>
        <w:t>альное общение, о котором написано много страниц у Бердяева. Персонализм у Бердяева, таким образом, становится самозамыка</w:t>
        <w:softHyphen/>
        <w:t>нием, боится всяческого прикосновения к миру, чтобы не растерять «взлетов духа», т. е. фактически превращается в метафизический плюрализм и солипсизм.</w:t>
      </w:r>
    </w:p>
    <w:p>
      <w:pPr>
        <w:pStyle w:val="Normal"/>
        <w:autoSpaceDE w:val="false"/>
        <w:ind w:right="-331" w:firstLine="360"/>
        <w:jc w:val="both"/>
        <w:rPr/>
      </w:pPr>
      <w:r>
        <w:rPr/>
        <w:t>8. Однажды Бердяев написал: «Я мало верю в возможность и желательность философских систем»133. Думаю, что для самого Бердяева не была ни осуществима, ни интересна система. Будучи по существу романтиком и мало интересуясь реальностью, Бердя</w:t>
        <w:softHyphen/>
        <w:t>ев, мысль которого работала очень интенсивно, находился посто</w:t>
        <w:softHyphen/>
        <w:t>янно под властью своих исканий. Самое глубокое в нем было связа</w:t>
        <w:softHyphen/>
        <w:t>но с его этическими исканиями, с его публицистическими темами; вся сила его метафизического дарования здесь проявлялась с огромной силой. В этом порядке Бердяев по праву имел мировое значение; к его голосу действительно прислушивались во всем мире. Но если глубоко и значительно (хотя, как мы видели, им самим его этическая позиция была расшатана его не до конца продуманными идеями об «объективации») было все то, что в области морали выд</w:t>
        <w:softHyphen/>
        <w:t>вигал Бердяев, то этим одним собственно и ограничивается его вклад в диалектику русской мысли. Отдельных мыслей, очень важных и глубоких, высказал немало Бердяев по вопросам гносео</w:t>
        <w:softHyphen/>
        <w:t>логии, метафизики, антропологии, историософии, но все это остает</w:t>
        <w:softHyphen/>
        <w:t xml:space="preserve">ся </w:t>
      </w:r>
      <w:r>
        <w:rPr>
          <w:lang w:val="en-US"/>
        </w:rPr>
        <w:t xml:space="preserve">membra disjecta". </w:t>
      </w:r>
      <w:r>
        <w:rPr/>
        <w:t>Философское дарование Бердяева, его бесспор</w:t>
        <w:softHyphen/>
        <w:t>ная мыслительная тонкость и чуткость обесцвечивались разными движениями его души, получавшими непропорциональную действен</w:t>
        <w:softHyphen/>
        <w:t>ность благодаря романтической установке его духа.</w:t>
      </w:r>
    </w:p>
    <w:p>
      <w:pPr>
        <w:pStyle w:val="Normal"/>
        <w:autoSpaceDE w:val="false"/>
        <w:ind w:right="-331" w:firstLine="360"/>
        <w:jc w:val="both"/>
        <w:rPr/>
      </w:pPr>
      <w:r>
        <w:rPr/>
        <w:t>Бердяева на Западе часто считают представителем «православ</w:t>
        <w:softHyphen/>
        <w:t>ной философии». В такой форме характеристика Бердяева совер</w:t>
        <w:softHyphen/>
        <w:t>шенно неверна, но, конечно, Бердяев глубоко связан с Православи</w:t>
        <w:softHyphen/>
        <w:t>ем, со всей его духовной установкой. К сожалению, однако, Бердяеву по существу остался чужд богатейший мир святоотечес</w:t>
        <w:softHyphen/>
        <w:t>кой мысли, — хотя Бердяев одно время и интересовался им. Но, впитав в себя отдельные черты Православия, Бердяев не находил для себя нужным считаться с традицией Церкви... Дух свободы, который его одушевлял, толкал его к анархизму в идейной сфере; моральный пафос, искренний и глубокий, вырождался в «этику твор</w:t>
        <w:softHyphen/>
        <w:t>чества», равнодушную к реальной действительности, персонализм постепенно превращался в солипсизм... Думаю, что причина этого самообеспложения мысли Бердяева лежала больше всего в его ро</w:t>
        <w:softHyphen/>
        <w:t>мантизме, в его постоянной готовности отбрасывать действитель</w:t>
        <w:softHyphen/>
      </w:r>
    </w:p>
    <w:p>
      <w:pPr>
        <w:pStyle w:val="Normal"/>
        <w:autoSpaceDE w:val="false"/>
        <w:ind w:right="-331" w:firstLine="360"/>
        <w:jc w:val="both"/>
        <w:rPr/>
      </w:pPr>
      <w:r>
        <w:rPr/>
        <w:t>«Я» и мир объектов, стр. 171.</w:t>
      </w:r>
    </w:p>
    <w:p>
      <w:pPr>
        <w:pStyle w:val="Normal"/>
        <w:autoSpaceDE w:val="false"/>
        <w:ind w:right="-331" w:firstLine="360"/>
        <w:jc w:val="both"/>
        <w:rPr/>
      </w:pPr>
      <w:r>
        <w:rPr/>
        <w:t>О рабстве и свободе человека, стр. 10.</w:t>
      </w:r>
    </w:p>
    <w:p>
      <w:pPr>
        <w:pStyle w:val="Normal"/>
        <w:autoSpaceDE w:val="false"/>
        <w:ind w:right="-331" w:firstLine="360"/>
        <w:jc w:val="both"/>
        <w:rPr/>
      </w:pPr>
      <w:r>
        <w:rPr/>
        <w:fldChar w:fldCharType="begin"/>
      </w:r>
      <w:r>
        <w:rPr/>
        <w:instrText xml:space="preserve"> PAGE </w:instrText>
      </w:r>
      <w:r>
        <w:rPr/>
        <w:fldChar w:fldCharType="separate"/>
      </w:r>
      <w:r>
        <w:rPr/>
        <w:t>219</w:t>
      </w:r>
      <w:r>
        <w:rPr/>
        <w:fldChar w:fldCharType="end"/>
      </w:r>
    </w:p>
    <w:p>
      <w:pPr>
        <w:pStyle w:val="Normal"/>
        <w:autoSpaceDE w:val="false"/>
        <w:ind w:right="-331" w:firstLine="360"/>
        <w:jc w:val="both"/>
        <w:rPr/>
      </w:pPr>
      <w:r>
        <w:rPr/>
        <w:t>XX ВЕК</w:t>
      </w:r>
    </w:p>
    <w:p>
      <w:pPr>
        <w:pStyle w:val="Normal"/>
        <w:autoSpaceDE w:val="false"/>
        <w:ind w:right="-331" w:firstLine="360"/>
        <w:jc w:val="both"/>
        <w:rPr/>
      </w:pPr>
      <w:r>
        <w:rPr/>
        <w:t>ность (которую он считает «невыносимой обыденщиной»). Весь блеск и яркость писаний Бердяева, которые порой прямо чаруют читателя, не только тускнеют при анализе его идей, но как-то грус</w:t>
        <w:softHyphen/>
        <w:t>тно контрастируют с тем, что в диалектику русской философии его построения входят как-то стороной. Бесспорное философское да</w:t>
        <w:softHyphen/>
        <w:t>рование его не было внутренне свободно, оно было в плену разно</w:t>
        <w:softHyphen/>
        <w:t>образных его «страстей» и «иррациональных движений». Этот су</w:t>
        <w:softHyphen/>
        <w:t xml:space="preserve">ровый приговор не лишает ценности отдельные мысли, яркие </w:t>
      </w:r>
      <w:r>
        <w:rPr>
          <w:lang w:val="en-US"/>
        </w:rPr>
        <w:t xml:space="preserve">bons mots, </w:t>
      </w:r>
      <w:r>
        <w:rPr/>
        <w:t>не устраняет той искренней и подлинной моральной взволно</w:t>
        <w:softHyphen/>
        <w:t>ванности, которая пронизывает писания Бердяева, но это, конечно, слишком мало для философа...</w:t>
      </w:r>
    </w:p>
    <w:p>
      <w:pPr>
        <w:pStyle w:val="Normal"/>
        <w:autoSpaceDE w:val="false"/>
        <w:ind w:right="-331" w:firstLine="360"/>
        <w:jc w:val="both"/>
        <w:rPr/>
      </w:pPr>
      <w:r>
        <w:rPr/>
        <w:t>9. Переходим к изучению философского творчества Л. Шесто-ва, во многом очень близкого к Бердяеву, но гораздо более глубо</w:t>
        <w:softHyphen/>
        <w:t>кого и значительного, чем Бердяев134.</w:t>
      </w:r>
    </w:p>
    <w:p>
      <w:pPr>
        <w:pStyle w:val="Normal"/>
        <w:autoSpaceDE w:val="false"/>
        <w:ind w:right="-331" w:firstLine="360"/>
        <w:jc w:val="both"/>
        <w:rPr/>
      </w:pPr>
      <w:r>
        <w:rPr/>
        <w:t>Лев Исаакович Шестов (Шварцман) (1866—1938) родился в Ки</w:t>
        <w:softHyphen/>
        <w:t>еве, где получил первоначальное образование. По окончании уни</w:t>
        <w:softHyphen/>
        <w:t>верситета в Москве (по юридическому факультету) Шестов пере</w:t>
        <w:softHyphen/>
        <w:t>брался в Петербург, где написал большую книгу о Шекспире, а позже ряд литературно-философских книг («Добро в учении Тол</w:t>
        <w:softHyphen/>
        <w:t>стого и Ницше», «Философия трагедии — Достоевский и Ницше», в сборнике «Начала и концы», «Великие кануны» собраны тоже ли</w:t>
        <w:softHyphen/>
        <w:t>тературно-философские статьи Шестова). В 1905 г. Шестов выпус</w:t>
        <w:softHyphen/>
        <w:t>тил первую чисто философскую работу под названием «Апофеоз беспочвенности» (с подзаголовком «Опыт адогматического мыш</w:t>
        <w:softHyphen/>
        <w:t>ления»). Очутившись в эмиграции, Шестов поместил ряд примеча</w:t>
        <w:softHyphen/>
        <w:t>тельных статей в журнале «Современные записки» (из этих статей особенно важны для понимания Шестова статьи, посвященные Вл. Соловьеву, под названием «Умозрение и Апокалипсис » — Совр. зап., т. 33 и 34, а также статья «О вечной книге» — там же, т. 24). В журнале «Русские записки» он поместил тоже ряд статей, из ко</w:t>
        <w:softHyphen/>
        <w:t>торых наиболее важна статья о Гуссерле — Рус. зап., 1938, XII, 1939,1. В эти же годы Шестовым выпущены книги «Власть ключей», «На весах Иова», «Кирксгарли экзистенциальная философия». Пос</w:t>
        <w:softHyphen/>
        <w:t>ледняя его книга «Афины и Иерусалим» до сих пор издана только в немецком переводе (1938 г.), русского издания этой лучшей книги Шестова до сих нор нет.</w:t>
      </w:r>
    </w:p>
    <w:p>
      <w:pPr>
        <w:pStyle w:val="Normal"/>
        <w:autoSpaceDE w:val="false"/>
        <w:ind w:right="-331" w:firstLine="360"/>
        <w:jc w:val="both"/>
        <w:rPr/>
      </w:pPr>
      <w:r>
        <w:rPr/>
        <w:t>При изучении Шестова обращает на себя внимание его исклю</w:t>
        <w:softHyphen/>
        <w:t>чительное литературное дарование: Шестов пишет не только ув</w:t>
        <w:softHyphen/>
        <w:t>лекательно и ясно, но на читателя чрезвычайно действует редкая у писателей простота, отсутствие всякой вычурности и погони за «стилем». Изящество и сила слова как-то своеобразно сочетаются</w:t>
      </w:r>
    </w:p>
    <w:p>
      <w:pPr>
        <w:pStyle w:val="Normal"/>
        <w:autoSpaceDE w:val="false"/>
        <w:ind w:right="-331" w:firstLine="360"/>
        <w:jc w:val="both"/>
        <w:rPr/>
      </w:pPr>
      <w:r>
        <w:rPr/>
        <w:t xml:space="preserve">1и Литература о Шестике совсем бедна. Нам известны только небольшие заметки Б е р дя е н а в журнале «Путь» (№-' 50 и </w:t>
      </w:r>
      <w:r>
        <w:rPr>
          <w:lang w:val="en-US"/>
        </w:rPr>
        <w:t xml:space="preserve">5S); </w:t>
      </w:r>
      <w:r>
        <w:rPr/>
        <w:t xml:space="preserve">небольшая наша статья «Памяти Л.Н. Шестова» («Вестник», издав. Р. С. X. Д. Париж, 11.54, № 1); статья </w:t>
      </w:r>
      <w:r>
        <w:rPr>
          <w:lang w:val="en-US"/>
        </w:rPr>
        <w:t xml:space="preserve">A.M. </w:t>
      </w:r>
      <w:r>
        <w:rPr/>
        <w:t xml:space="preserve">Л </w:t>
      </w:r>
      <w:r>
        <w:rPr>
          <w:lang w:val="en-US"/>
        </w:rPr>
        <w:t xml:space="preserve">a :i </w:t>
      </w:r>
      <w:r>
        <w:rPr/>
        <w:t xml:space="preserve">а р е на в сборнике </w:t>
      </w:r>
      <w:r>
        <w:rPr>
          <w:lang w:val="en-US"/>
        </w:rPr>
        <w:t xml:space="preserve">«Vie et comiaissance*. Paris, </w:t>
      </w:r>
      <w:r>
        <w:rPr/>
        <w:t>19-12.</w:t>
      </w:r>
    </w:p>
    <w:p>
      <w:pPr>
        <w:pStyle w:val="Normal"/>
        <w:autoSpaceDE w:val="false"/>
        <w:ind w:right="-331" w:firstLine="360"/>
        <w:jc w:val="both"/>
        <w:rPr/>
      </w:pPr>
      <w:r>
        <w:rPr/>
        <w:fldChar w:fldCharType="begin"/>
      </w:r>
      <w:r>
        <w:rPr/>
        <w:instrText xml:space="preserve"> PAGE </w:instrText>
      </w:r>
      <w:r>
        <w:rPr/>
        <w:fldChar w:fldCharType="separate"/>
      </w:r>
      <w:r>
        <w:rPr/>
        <w:t>220</w:t>
      </w:r>
      <w:r>
        <w:rPr/>
        <w:fldChar w:fldCharType="end"/>
      </w:r>
    </w:p>
    <w:p>
      <w:pPr>
        <w:pStyle w:val="Normal"/>
        <w:autoSpaceDE w:val="false"/>
        <w:ind w:right="-331" w:firstLine="360"/>
        <w:jc w:val="both"/>
        <w:rPr/>
      </w:pPr>
      <w:r>
        <w:rPr/>
        <w:t>ЧАСТЬ IV</w:t>
      </w:r>
    </w:p>
    <w:p>
      <w:pPr>
        <w:pStyle w:val="Normal"/>
        <w:autoSpaceDE w:val="false"/>
        <w:ind w:right="-331" w:firstLine="360"/>
        <w:jc w:val="both"/>
        <w:rPr/>
      </w:pPr>
      <w:r>
        <w:rPr/>
        <w:t>у Шестова с строгостью и чистотой словесной формы, — и отсюда неотразимое впечатление подлинности и правдивости. Может быть, эти именно свойства писаний Шестова содействовали тому, что литературные круги ценили и ценят Шестова гораздо выше, чем круги философские. Между тем основной пафос в творчестве Ше</w:t>
        <w:softHyphen/>
        <w:t>стова есть именно пафос философский; через все его произведе</w:t>
        <w:softHyphen/>
        <w:t>ния проходит внутренняя страстность в искании истины, если угод</w:t>
        <w:softHyphen/>
        <w:t>но философская «придирчивость» и суровое обличение всяких отклонений от подлинной реальности. Не раз в литературе выска</w:t>
        <w:softHyphen/>
        <w:t>зывалась мысль, что Шестов был «монодеистом», человеком одной идеи, одной всепоглощающей истины»135, но это совершенно не</w:t>
        <w:softHyphen/>
        <w:t>правильно и совершенно не соответствует действительному содер</w:t>
        <w:softHyphen/>
        <w:t>жанию творчества Шестова. Если внимательно перечитать все про</w:t>
        <w:softHyphen/>
        <w:t>изведения Шестова, то становится ясным, насколько широки были его темы. Кстати, отметим, что сам Шестов (а за ним и некоторые его друзья) сближал свои построения с модной ныне «экзистенци</w:t>
        <w:softHyphen/>
        <w:t>альной» философией, но по поводу этого весьма сомнительного «комплимента» Шестову надо сказать, что, за вычетом нескольких мотивов, творчество Шестова уходит совсем в сторону от «экзис</w:t>
        <w:softHyphen/>
        <w:t>тенциализма» (в обеих его формах — атеистического и религиоз</w:t>
        <w:softHyphen/>
        <w:t>ного). По существу же Шестов является религиозным мыслителем, он вовсе не антропоцентричен, а теоцентричен (как, может быть никто в русской философии — кроме, конечно, религиозных фило</w:t>
        <w:softHyphen/>
        <w:t>софов школы Голубинского, вообще нашей «академической» фи</w:t>
        <w:softHyphen/>
        <w:t>лософии).</w:t>
      </w:r>
    </w:p>
    <w:p>
      <w:pPr>
        <w:pStyle w:val="Normal"/>
        <w:autoSpaceDE w:val="false"/>
        <w:ind w:right="-331" w:firstLine="360"/>
        <w:jc w:val="both"/>
        <w:rPr/>
      </w:pPr>
      <w:r>
        <w:rPr/>
        <w:t>Самое замечательное и характерное в творчестве Шестова — это необычайная острота в его борьбе с системой секуляризма, с безрелигиозной и антирелигиозной философией нового времени. Именно творчество Шестова свидетельствует с чрезвычайной си</w:t>
        <w:softHyphen/>
        <w:t>лой о том, что проблема секуляризма была действительно осново</w:t>
        <w:softHyphen/>
        <w:t>полагающей в развитии русской мысли. Шестова потому и нельзя правильно понять вне русской философии, вне ее внутренней ди</w:t>
        <w:softHyphen/>
        <w:t>алектики, — творчество Шестова как бы завершает всю напряжен</w:t>
        <w:softHyphen/>
        <w:t>ную борьбу русской мысли с секуляризмом. В Шестове мы дохо</w:t>
        <w:softHyphen/>
        <w:t>дим до высшей точки в этом основном движении русской мысли, и здесь и заключается все неоценимое значение его в истории рус</w:t>
        <w:softHyphen/>
        <w:t>ской философии, вся творческая сила, которая всюду чувствует</w:t>
        <w:softHyphen/>
        <w:t>ся у него. Хотя у Шестова, по-видимому, никогда не было религи</w:t>
        <w:softHyphen/>
        <w:t>озных колебаний, хотя вся его внутренняя жизнь была связана с тем, чтобы надлежаще усвоить то, что открывается в религиозной жизни; но чем дальше развивалось его творчество, тем глубже он понимал, сколь многое теряет смысл и ценность в свете религиоз</w:t>
        <w:softHyphen/>
        <w:t>ного сознания, как бы «проваливается» безнадежно. Шестов с</w:t>
      </w:r>
    </w:p>
    <w:p>
      <w:pPr>
        <w:pStyle w:val="Normal"/>
        <w:autoSpaceDE w:val="false"/>
        <w:ind w:right="-331" w:firstLine="360"/>
        <w:jc w:val="both"/>
        <w:rPr/>
      </w:pPr>
      <w:r>
        <w:rPr/>
        <w:t>Б с р д я е ц. Путь, № 50, стр. 50.</w:t>
      </w:r>
    </w:p>
    <w:p>
      <w:pPr>
        <w:pStyle w:val="Normal"/>
        <w:autoSpaceDE w:val="false"/>
        <w:ind w:right="-331" w:firstLine="360"/>
        <w:jc w:val="both"/>
        <w:rPr/>
      </w:pPr>
      <w:r>
        <w:rPr/>
        <w:fldChar w:fldCharType="begin"/>
      </w:r>
      <w:r>
        <w:rPr/>
        <w:instrText xml:space="preserve"> PAGE </w:instrText>
      </w:r>
      <w:r>
        <w:rPr/>
        <w:fldChar w:fldCharType="separate"/>
      </w:r>
      <w:r>
        <w:rPr/>
        <w:t>221</w:t>
      </w:r>
      <w:r>
        <w:rPr/>
        <w:fldChar w:fldCharType="end"/>
      </w:r>
    </w:p>
    <w:p>
      <w:pPr>
        <w:pStyle w:val="Normal"/>
        <w:autoSpaceDE w:val="false"/>
        <w:ind w:right="-331" w:firstLine="360"/>
        <w:jc w:val="both"/>
        <w:rPr/>
      </w:pPr>
      <w:r>
        <w:rPr/>
        <w:t>XX ВЕК</w:t>
      </w:r>
    </w:p>
    <w:p>
      <w:pPr>
        <w:pStyle w:val="Normal"/>
        <w:autoSpaceDE w:val="false"/>
        <w:ind w:right="-331" w:firstLine="360"/>
        <w:jc w:val="both"/>
        <w:rPr/>
      </w:pPr>
      <w:r>
        <w:rPr/>
        <w:t>юных лет впитал в себя различные движения европейской культу</w:t>
        <w:softHyphen/>
        <w:t>ры, — и эти движения срастались очень глубоко с его внутренни</w:t>
        <w:softHyphen/>
        <w:t>ми исканиями, — и именно потому критика культуры превраща</w:t>
        <w:softHyphen/>
        <w:t>лась у Шестова в борьбу с самим собой. У Шестова вновь воскресает тема, впервые поднятая у нас славянофилами, — о не</w:t>
        <w:softHyphen/>
        <w:t>правде рационализма и его ядах, но Шестов понимает рациона</w:t>
        <w:softHyphen/>
        <w:t>лизм гораздо глубже и тоньше, чем это было у славянофилов. От внешних проявлений рационализма он восходит к его извечным основным положениям; он критикует христианский рациона</w:t>
        <w:softHyphen/>
        <w:t>лизм136, но еще более критикует он античный рационализм и но</w:t>
        <w:softHyphen/>
        <w:t>вейший (Спинозу). Но странное дело: после торжественных «по</w:t>
        <w:softHyphen/>
        <w:t>хорон» рационализма в одной книге, он снова возвращается в следующей книге к критике рационализма, как бы ожившего за это время. Но все это объясняется тем, что, разрушив в себе один «слой» рационалистических положений, Шестов натыкается в себе же на новый, более глубокий слой того же рационализма. Тема исследований углубляется и становится от этого значительнее и труднее. Творчество Шестова все время связано поэтому с внут</w:t>
        <w:softHyphen/>
        <w:t>ренней жизнью его самого, касается самых заветных и дорогих ему тем — и отсюда близость его к «упражнениям» экзистенциа</w:t>
        <w:softHyphen/>
        <w:t>листов с их непобедимым субъективизмом. Сам же Шестов ни</w:t>
        <w:softHyphen/>
        <w:t>когда не грешит субъективизмом — и сходство его с экзистенци</w:t>
        <w:softHyphen/>
        <w:t>алистами чисто внешнее.</w:t>
      </w:r>
    </w:p>
    <w:p>
      <w:pPr>
        <w:pStyle w:val="Normal"/>
        <w:autoSpaceDE w:val="false"/>
        <w:ind w:right="-331" w:firstLine="360"/>
        <w:jc w:val="both"/>
        <w:rPr/>
      </w:pPr>
      <w:r>
        <w:rPr/>
        <w:t>Шестов испытал, бесспорно, много влияний — и прежде всего Ницше (отчасти повлиявшего и на форму изложения у Шестова). В мировой философской литературе собственно только Шестов подхватывает основную тему Ницше и ведет ее дальше, вскрывая религиозный смысл ее. На Шестова влиял столь же сильно Досто</w:t>
        <w:softHyphen/>
        <w:t>евский137, особенно ценил он его «Записки из подполья»; очень близок и часто цитируется Шестовым Паскаль. С Киркегором, с по</w:t>
        <w:softHyphen/>
        <w:t>строениями которого сам Шестов сближал свои идеи138, он позна</w:t>
        <w:softHyphen/>
        <w:t>комился очень поздно, когда почти все его основные книги были написаны, так что о влиянии на него Киркегора не может быть и речи. Особенно часто и обильно цитирует Шестов Платона, Пло</w:t>
        <w:softHyphen/>
        <w:t>тина и Спинозу.......с которыми он чрезвычайно считается, — но</w:t>
      </w:r>
    </w:p>
    <w:p>
      <w:pPr>
        <w:pStyle w:val="Normal"/>
        <w:autoSpaceDE w:val="false"/>
        <w:ind w:right="-331" w:firstLine="360"/>
        <w:jc w:val="both"/>
        <w:rPr/>
      </w:pPr>
      <w:r>
        <w:rPr/>
        <w:t>философская эрудиция у Шестова была вообще очень обширна, и все, что он знал, он знал превосходно. Конечно, Шестов — как по</w:t>
        <w:softHyphen/>
        <w:t>казывает все его творчество — испытал очень глубоко общее влия</w:t>
        <w:softHyphen/>
        <w:t>ние философской культуры XIX в. — преимущественно влияние немецкого трансцендентального идеализма, общие начала которо</w:t>
        <w:softHyphen/>
        <w:t>го тяготели над его мыслью все время: сбросить окончательно их</w:t>
      </w:r>
    </w:p>
    <w:p>
      <w:pPr>
        <w:pStyle w:val="Normal"/>
        <w:autoSpaceDE w:val="false"/>
        <w:ind w:right="-331" w:firstLine="360"/>
        <w:jc w:val="both"/>
        <w:rPr/>
      </w:pPr>
      <w:r>
        <w:rPr/>
        <w:t xml:space="preserve">'"' См. особенно Третий отдел н книге </w:t>
      </w:r>
      <w:r>
        <w:rPr>
          <w:lang w:val="en-US"/>
        </w:rPr>
        <w:t>Allien u. Jerusalem.</w:t>
      </w:r>
    </w:p>
    <w:p>
      <w:pPr>
        <w:pStyle w:val="Normal"/>
        <w:autoSpaceDE w:val="false"/>
        <w:ind w:right="-331" w:firstLine="360"/>
        <w:jc w:val="both"/>
        <w:rPr/>
      </w:pPr>
      <w:r>
        <w:rPr/>
        <w:t>"•' Сам Шестов считал своим «первым учителем философии» — Шекспира (см. статьи о Гус</w:t>
        <w:softHyphen/>
        <w:t xml:space="preserve">серле. Рус. зап., </w:t>
      </w:r>
      <w:r>
        <w:rPr>
          <w:lang w:val="en-US"/>
        </w:rPr>
        <w:t xml:space="preserve">14JX, </w:t>
      </w:r>
      <w:r>
        <w:rPr/>
        <w:t>XII, стр. 131).</w:t>
      </w:r>
    </w:p>
    <w:p>
      <w:pPr>
        <w:pStyle w:val="Normal"/>
        <w:autoSpaceDE w:val="false"/>
        <w:ind w:right="-331" w:firstLine="360"/>
        <w:jc w:val="both"/>
        <w:rPr/>
      </w:pPr>
      <w:r>
        <w:rPr/>
        <w:t>1,4 См. его книгу «Киркегард и экзистенциальная философия», 1934.</w:t>
      </w:r>
    </w:p>
    <w:p>
      <w:pPr>
        <w:pStyle w:val="Normal"/>
        <w:autoSpaceDE w:val="false"/>
        <w:ind w:right="-331" w:firstLine="360"/>
        <w:jc w:val="both"/>
        <w:rPr/>
      </w:pPr>
      <w:r>
        <w:rPr/>
        <w:t>47</w:t>
      </w:r>
    </w:p>
    <w:p>
      <w:pPr>
        <w:pStyle w:val="Normal"/>
        <w:autoSpaceDE w:val="false"/>
        <w:ind w:right="-331" w:firstLine="360"/>
        <w:jc w:val="both"/>
        <w:rPr/>
      </w:pPr>
      <w:r>
        <w:rPr/>
        <w:fldChar w:fldCharType="begin"/>
      </w:r>
      <w:r>
        <w:rPr/>
        <w:instrText xml:space="preserve"> PAGE </w:instrText>
      </w:r>
      <w:r>
        <w:rPr/>
        <w:fldChar w:fldCharType="separate"/>
      </w:r>
      <w:r>
        <w:rPr/>
        <w:t>221</w:t>
      </w:r>
      <w:r>
        <w:rPr/>
        <w:fldChar w:fldCharType="end"/>
      </w:r>
    </w:p>
    <w:p>
      <w:pPr>
        <w:pStyle w:val="Normal"/>
        <w:autoSpaceDE w:val="false"/>
        <w:ind w:right="-331" w:firstLine="360"/>
        <w:jc w:val="both"/>
        <w:rPr/>
      </w:pPr>
      <w:r>
        <w:rPr/>
        <w:t>ЧАСТЬ IV</w:t>
      </w:r>
    </w:p>
    <w:p>
      <w:pPr>
        <w:pStyle w:val="Normal"/>
        <w:autoSpaceDE w:val="false"/>
        <w:ind w:right="-331" w:firstLine="360"/>
        <w:jc w:val="both"/>
        <w:rPr/>
      </w:pPr>
      <w:r>
        <w:rPr/>
        <w:t>власть над его мыслью Шестову, собственно, так и не удалось. Чем сильнее отталкивался он от них, тем явственнее для него самого была их таинственная власть над его сознанием.</w:t>
      </w:r>
    </w:p>
    <w:p>
      <w:pPr>
        <w:pStyle w:val="Normal"/>
        <w:autoSpaceDE w:val="false"/>
        <w:ind w:right="-331" w:firstLine="360"/>
        <w:jc w:val="both"/>
        <w:rPr/>
      </w:pPr>
      <w:r>
        <w:rPr/>
        <w:t>10. При изложении идей Шестова очень нелегко нащупать ос</w:t>
        <w:softHyphen/>
        <w:t>новную магистраль в движении его мысли, — я склонен думать, что в силу причин чисто внутреннего характера Шестов легче выявлял концы своих размышлений, чем их исходные основы. Оттого иной раз может казаться, что в основе всего творчества Шестова лежит гносеологическая тема (его иррационализм); другие стилизуют его — да и сам Шестов отчасти склонялся к этому — под экзистен</w:t>
        <w:softHyphen/>
        <w:t>циалистов. Я не буду отрицать возможности центрировать творче</w:t>
        <w:softHyphen/>
        <w:t>ство Шестова на указанных двух моментах — особенно верно то, что иррационализм Шестова может быть поставлен в основу всего изложения. Но все же внимательное вживание в идейный мир Ше</w:t>
        <w:softHyphen/>
        <w:t>стова побуждает видеть в его иррационализме вторичный слой в его творчестве: первичным надо считать его религиозный мир. К со</w:t>
        <w:softHyphen/>
        <w:t>жалению, отмеченное уже религиозное целомудрие Шестова ска</w:t>
        <w:softHyphen/>
        <w:t>залось в том, что нам очень мало известен его религиозный мир, что остается нам неизвестной его внутренняя биография. У близ</w:t>
        <w:softHyphen/>
        <w:t xml:space="preserve">кого его друга </w:t>
      </w:r>
      <w:r>
        <w:rPr>
          <w:lang w:val="en-US"/>
        </w:rPr>
        <w:t xml:space="preserve">A.M. </w:t>
      </w:r>
      <w:r>
        <w:rPr/>
        <w:t>Лазарева в одном месте его статьи есть глухое указание на какое-то «тяжкое событие» во внутренней жизни Шестова139. Несомненно, в жизни Шестова когда-то имел место ка</w:t>
        <w:softHyphen/>
        <w:t>кой-то трагический обвал, навсегда похоронивший в нем обаяние рационализма, но о чем идет дело, мы не знаем. Сам Шестов од</w:t>
        <w:softHyphen/>
        <w:t>нажды написал140: «Всемможно пожертвовать, чтобы найти Бога», — и я думаю, что эти слова лучше всего вводят нас в то, что можно назвать «личной драмой» Шестова: его духовный путь был всегда связан с мучительными внутренними терзаниями, с тяжкой борьбой с самим собой, требованием постоянных «жертв». Шестов и жерт</w:t>
        <w:softHyphen/>
        <w:t>вовал всем, отходя от самых основных и дорогих ему даров куль</w:t>
        <w:softHyphen/>
        <w:t>туры, чтобы «найти Бога». В творчестве Шестова — от его первой книги о Шекспире до последней книги «Афины и Иерусалим» — мы находим очень редко отзвуки этого внутреннего «самораспя</w:t>
        <w:softHyphen/>
        <w:t>тия» (их все же много в книге «На весах Иова»). Но только в свете этих «отзвуков» можно понять слова Шестова о «страшной влас</w:t>
        <w:softHyphen/>
        <w:t>ти чистого разума»141 или о том, что «очень редко удастся душе проснуться от самоочевидностей разума»142.</w:t>
      </w:r>
    </w:p>
    <w:p>
      <w:pPr>
        <w:pStyle w:val="Normal"/>
        <w:autoSpaceDE w:val="false"/>
        <w:ind w:right="-331" w:firstLine="360"/>
        <w:jc w:val="both"/>
        <w:rPr/>
      </w:pPr>
      <w:r>
        <w:rPr/>
        <w:t>Все же, как ни недостаточны все эти отзвуки религиозных ис</w:t>
        <w:softHyphen/>
        <w:t>каний у Шестова, мы должны остановиться на них: в них и только в них — ключ к творчеству Шестова.</w:t>
      </w:r>
    </w:p>
    <w:p>
      <w:pPr>
        <w:pStyle w:val="Normal"/>
        <w:autoSpaceDE w:val="false"/>
        <w:ind w:right="-331" w:firstLine="360"/>
        <w:jc w:val="both"/>
        <w:rPr/>
      </w:pPr>
      <w:r>
        <w:rPr/>
        <w:t xml:space="preserve">135 </w:t>
      </w:r>
      <w:r>
        <w:rPr>
          <w:lang w:val="en-US"/>
        </w:rPr>
        <w:t xml:space="preserve">Lazareff. Vie et connaissance. P. </w:t>
      </w:r>
      <w:r>
        <w:rPr/>
        <w:t>11.</w:t>
      </w:r>
    </w:p>
    <w:p>
      <w:pPr>
        <w:pStyle w:val="Normal"/>
        <w:autoSpaceDE w:val="false"/>
        <w:ind w:right="-331" w:firstLine="360"/>
        <w:jc w:val="both"/>
        <w:rPr/>
      </w:pPr>
      <w:r>
        <w:rPr/>
        <w:t>140 На весах Иова, стр. 300.</w:t>
      </w:r>
    </w:p>
    <w:p>
      <w:pPr>
        <w:pStyle w:val="Normal"/>
        <w:autoSpaceDE w:val="false"/>
        <w:ind w:right="-331" w:firstLine="360"/>
        <w:jc w:val="both"/>
        <w:rPr/>
      </w:pPr>
      <w:r>
        <w:rPr/>
        <w:t xml:space="preserve">141 </w:t>
      </w:r>
      <w:r>
        <w:rPr>
          <w:lang w:val="en-US"/>
        </w:rPr>
        <w:t xml:space="preserve">Ibid., </w:t>
      </w:r>
      <w:r>
        <w:rPr/>
        <w:t>стр. 51.</w:t>
      </w:r>
    </w:p>
    <w:p>
      <w:pPr>
        <w:pStyle w:val="Normal"/>
        <w:autoSpaceDE w:val="false"/>
        <w:ind w:right="-331" w:firstLine="360"/>
        <w:jc w:val="both"/>
        <w:rPr/>
      </w:pPr>
      <w:r>
        <w:rPr/>
        <w:t xml:space="preserve">142 </w:t>
      </w:r>
      <w:r>
        <w:rPr>
          <w:lang w:val="en-US"/>
        </w:rPr>
        <w:t xml:space="preserve">Ibid., </w:t>
      </w:r>
      <w:r>
        <w:rPr/>
        <w:t>стр. 355.</w:t>
      </w:r>
    </w:p>
    <w:p>
      <w:pPr>
        <w:pStyle w:val="Normal"/>
        <w:autoSpaceDE w:val="false"/>
        <w:ind w:right="-331" w:firstLine="360"/>
        <w:jc w:val="both"/>
        <w:rPr/>
      </w:pPr>
      <w:r>
        <w:rPr/>
        <w:fldChar w:fldCharType="begin"/>
      </w:r>
      <w:r>
        <w:rPr/>
        <w:instrText xml:space="preserve"> PAGE </w:instrText>
      </w:r>
      <w:r>
        <w:rPr/>
        <w:fldChar w:fldCharType="separate"/>
      </w:r>
      <w:r>
        <w:rPr/>
        <w:t>222</w:t>
      </w:r>
      <w:r>
        <w:rPr/>
        <w:fldChar w:fldCharType="end"/>
      </w:r>
    </w:p>
    <w:p>
      <w:pPr>
        <w:pStyle w:val="Normal"/>
        <w:autoSpaceDE w:val="false"/>
        <w:ind w:right="-331" w:firstLine="360"/>
        <w:jc w:val="both"/>
        <w:rPr/>
      </w:pPr>
      <w:r>
        <w:rPr/>
        <w:t>XX ВЕК</w:t>
      </w:r>
    </w:p>
    <w:p>
      <w:pPr>
        <w:pStyle w:val="Normal"/>
        <w:autoSpaceDE w:val="false"/>
        <w:ind w:right="-331" w:firstLine="360"/>
        <w:jc w:val="both"/>
        <w:rPr/>
      </w:pPr>
      <w:r>
        <w:rPr/>
        <w:t>Если в первой философской книге своей Шестов писал: «весь вопрос в том, существует ли Бог»143, если он в этой же книге писал по поводу слов Сальери у Пушкина («нет правды на земле, но нет ее и выше») о том, что таковы и «наши собственные мучительные сомнения»144, то у него уже в это время по существу развеялась обычная вера в научное знание, в рациональную структуру бытия. Он не только думает, что логика не есть «единственное средство познания»145, что «закономерность в бытии давно опостылела нам»146, но и прямо заявляет, что «закономерность самое загадоч</w:t>
        <w:softHyphen/>
        <w:t>ное в бытии»14*, — или, как говорит Шестов в более поздней книге: «Бытие окружено вечной тайной»148. «Мы и не подозреваем, — говорит он тут же149, — что творится во вселенной». «Мы живем окруженные бесчисленным множеством тайн», — повторяет Шес</w:t>
        <w:softHyphen/>
        <w:t>тов в последней своей книге150.</w:t>
      </w:r>
    </w:p>
    <w:p>
      <w:pPr>
        <w:pStyle w:val="Normal"/>
        <w:autoSpaceDE w:val="false"/>
        <w:ind w:right="-331" w:firstLine="360"/>
        <w:jc w:val="both"/>
        <w:rPr/>
      </w:pPr>
      <w:r>
        <w:rPr/>
        <w:t>Понятно, что уже в первой своей книге Шестов считал, что «за</w:t>
        <w:softHyphen/>
        <w:t>дача философии — научить нас жить в неизвестности»151. «Фи</w:t>
        <w:softHyphen/>
        <w:t>лософия, — тут же пишет он152, — стремится прорваться сквозь логические цепи умозаключений», чтобы приблизить нас к реаль</w:t>
        <w:softHyphen/>
        <w:t>ности, к подлинному бытию. До конца договаривает это Шестов в своей последней книге: «Истинная философия вытекает из того, что есть Бог»153. «Ни один из «христианских философов» нового времени, — говорит тут же Шестов154, — не делал попытки постро</w:t>
        <w:softHyphen/>
        <w:t>ить философию, которая исходила бы из Откровения». Как мы ви</w:t>
        <w:softHyphen/>
        <w:t>дим, Шестов не боится договорить здесь до конца «секрет» всячес</w:t>
        <w:softHyphen/>
        <w:t>кого рационализма, который заранее отбрасывает данные веры, данные Откровения. Секуляризм в новое время только обнажил до конца эти тенденции, и надо признать совершенно справедливыми и очень глубоко схватывающими самую суть проблемы истины ука</w:t>
        <w:softHyphen/>
        <w:t>занные слова Шестова. Он с чрезвычайной настойчивостью все время выдвигает мысль, что рационализация веры, которую так ис</w:t>
        <w:softHyphen/>
        <w:t xml:space="preserve">кали в средние века </w:t>
      </w:r>
      <w:r>
        <w:rPr>
          <w:lang w:val="en-US"/>
        </w:rPr>
        <w:t xml:space="preserve">(«credo ut intelligam»*), </w:t>
      </w:r>
      <w:r>
        <w:rPr/>
        <w:t>фактически вылилась в отвержение веры и в замену ее богословием. Мы еще коснемся этих размышлений Шестова, чрезвычайно характерных для его кри</w:t>
        <w:softHyphen/>
        <w:t>тики рационализма, а пока вернемся к его религиозным идеям.</w:t>
      </w:r>
    </w:p>
    <w:p>
      <w:pPr>
        <w:pStyle w:val="Normal"/>
        <w:autoSpaceDE w:val="false"/>
        <w:ind w:right="-331" w:firstLine="360"/>
        <w:jc w:val="both"/>
        <w:rPr/>
      </w:pPr>
      <w:r>
        <w:rPr/>
        <w:t xml:space="preserve">141 «Апофеоз беСНОЧВСННОСТИ», СТр. 20!. 144 </w:t>
      </w:r>
      <w:r>
        <w:rPr>
          <w:lang w:val="en-US"/>
        </w:rPr>
        <w:t xml:space="preserve">Ibid., </w:t>
      </w:r>
      <w:r>
        <w:rPr/>
        <w:t xml:space="preserve">стр. ьК. &gt;4&lt; </w:t>
      </w:r>
      <w:r>
        <w:rPr>
          <w:lang w:val="en-US"/>
        </w:rPr>
        <w:t xml:space="preserve">Ibid., </w:t>
      </w:r>
      <w:r>
        <w:rPr/>
        <w:t>стр. НИ.</w:t>
      </w:r>
    </w:p>
    <w:p>
      <w:pPr>
        <w:pStyle w:val="Normal"/>
        <w:autoSpaceDE w:val="false"/>
        <w:ind w:right="-331" w:firstLine="360"/>
        <w:jc w:val="both"/>
        <w:rPr/>
      </w:pPr>
      <w:r>
        <w:rPr>
          <w:lang w:val="en-US" w:eastAsia="en-US"/>
        </w:rPr>
        <w:t xml:space="preserve">Ibid., </w:t>
      </w:r>
      <w:r>
        <w:rPr>
          <w:lang w:eastAsia="en-US"/>
        </w:rPr>
        <w:t xml:space="preserve">стр. 102. ч' </w:t>
      </w:r>
      <w:r>
        <w:rPr>
          <w:lang w:val="en-US" w:eastAsia="en-US"/>
        </w:rPr>
        <w:t xml:space="preserve">Ibid., </w:t>
      </w:r>
      <w:r>
        <w:rPr>
          <w:lang w:eastAsia="en-US"/>
        </w:rPr>
        <w:t>стр. 24.</w:t>
      </w:r>
    </w:p>
    <w:p>
      <w:pPr>
        <w:pStyle w:val="Normal"/>
        <w:autoSpaceDE w:val="false"/>
        <w:ind w:right="-331" w:firstLine="360"/>
        <w:jc w:val="both"/>
        <w:rPr/>
      </w:pPr>
      <w:r>
        <w:rPr/>
        <w:t xml:space="preserve">(.Власть ключей*, стр. 200. |4'' </w:t>
      </w:r>
      <w:r>
        <w:rPr>
          <w:lang w:val="en-US"/>
        </w:rPr>
        <w:t xml:space="preserve">Ibid., </w:t>
      </w:r>
      <w:r>
        <w:rPr/>
        <w:t>стр. 1-И.</w:t>
      </w:r>
    </w:p>
    <w:p>
      <w:pPr>
        <w:pStyle w:val="Normal"/>
        <w:autoSpaceDE w:val="false"/>
        <w:ind w:right="-331" w:firstLine="360"/>
        <w:jc w:val="both"/>
        <w:rPr/>
      </w:pPr>
      <w:r>
        <w:rPr/>
        <w:t>т «Скопанный Парменил» (первая часть книги «Афины и Иерусалим»-— единственное, что издано мо-русски и» .пой книги), стр. 7.</w:t>
      </w:r>
    </w:p>
    <w:p>
      <w:pPr>
        <w:pStyle w:val="Normal"/>
        <w:autoSpaceDE w:val="false"/>
        <w:ind w:right="-331" w:firstLine="360"/>
        <w:jc w:val="both"/>
        <w:rPr/>
      </w:pPr>
      <w:r>
        <w:rPr/>
        <w:t>1М «Апоф. беспочвенности», стр. 30.</w:t>
      </w:r>
    </w:p>
    <w:p>
      <w:pPr>
        <w:pStyle w:val="Normal"/>
        <w:autoSpaceDE w:val="false"/>
        <w:ind w:right="-331" w:firstLine="360"/>
        <w:jc w:val="both"/>
        <w:rPr/>
      </w:pPr>
      <w:r>
        <w:rPr>
          <w:lang w:val="en-US" w:eastAsia="en-US"/>
        </w:rPr>
        <w:t xml:space="preserve">Ibid., </w:t>
      </w:r>
      <w:r>
        <w:rPr>
          <w:lang w:eastAsia="en-US"/>
        </w:rPr>
        <w:t xml:space="preserve">стр. 41. Ср. «На весах Иова», стр. 143, 149, 159. </w:t>
      </w:r>
      <w:r>
        <w:rPr>
          <w:lang w:val="en-US" w:eastAsia="en-US"/>
        </w:rPr>
        <w:t xml:space="preserve">ni Athcn u. Jerusalem. S. </w:t>
      </w:r>
      <w:r>
        <w:rPr>
          <w:lang w:eastAsia="en-US"/>
        </w:rPr>
        <w:t xml:space="preserve">35. 1,4 </w:t>
      </w:r>
      <w:r>
        <w:rPr>
          <w:lang w:val="en-US" w:eastAsia="en-US"/>
        </w:rPr>
        <w:t xml:space="preserve">Ibid., </w:t>
      </w:r>
      <w:r>
        <w:rPr>
          <w:lang w:eastAsia="en-US"/>
        </w:rPr>
        <w:t>стр. 412.</w:t>
      </w:r>
    </w:p>
    <w:p>
      <w:pPr>
        <w:pStyle w:val="Normal"/>
        <w:autoSpaceDE w:val="false"/>
        <w:ind w:right="-331" w:firstLine="360"/>
        <w:jc w:val="both"/>
        <w:rPr/>
      </w:pPr>
      <w:r>
        <w:rPr/>
        <w:t>47*</w:t>
      </w:r>
    </w:p>
    <w:p>
      <w:pPr>
        <w:pStyle w:val="Normal"/>
        <w:autoSpaceDE w:val="false"/>
        <w:ind w:right="-331" w:firstLine="360"/>
        <w:jc w:val="both"/>
        <w:rPr/>
      </w:pPr>
      <w:r>
        <w:rPr/>
        <w:fldChar w:fldCharType="begin"/>
      </w:r>
      <w:r>
        <w:rPr/>
        <w:instrText xml:space="preserve"> PAGE </w:instrText>
      </w:r>
      <w:r>
        <w:rPr/>
        <w:fldChar w:fldCharType="separate"/>
      </w:r>
      <w:r>
        <w:rPr/>
        <w:t>223</w:t>
      </w:r>
      <w:r>
        <w:rPr/>
        <w:fldChar w:fldCharType="end"/>
      </w:r>
    </w:p>
    <w:p>
      <w:pPr>
        <w:pStyle w:val="Normal"/>
        <w:autoSpaceDE w:val="false"/>
        <w:ind w:right="-331" w:firstLine="360"/>
        <w:jc w:val="both"/>
        <w:rPr/>
      </w:pPr>
      <w:r>
        <w:rPr/>
        <w:t>ЧАСТЬ IV</w:t>
      </w:r>
    </w:p>
    <w:p>
      <w:pPr>
        <w:pStyle w:val="Normal"/>
        <w:autoSpaceDE w:val="false"/>
        <w:ind w:right="-331" w:firstLine="360"/>
        <w:jc w:val="both"/>
        <w:rPr/>
      </w:pPr>
      <w:r>
        <w:rPr/>
        <w:t>У Шестова мы находим редкое по своей выдержанности и яс</w:t>
        <w:softHyphen/>
        <w:t>ности веросознание. Мы не знаем достаточно содержания его ве</w:t>
        <w:softHyphen/>
        <w:t>рований, — хотя не будет большой ошибкой сказать, что он прини</w:t>
        <w:softHyphen/>
        <w:t>мал и Ветхий и Новый Завет, — во всяком случае, у него есть немало высказываний, говорящих о принятии им христианского открове</w:t>
        <w:softHyphen/>
        <w:t>ния155. Но в раскрытии своей веры Шестов всегда целомудрен и, наоборот — всей силой своей мысли он стремится подчеркнуть и показать различие религиозной веры от знания. Если не раз Шес</w:t>
        <w:softHyphen/>
        <w:t>тов говорит об идеях Свящ. Писания, как «мифах», то это у него вовсе не унижение религиозного сознания. Особенно ясно это в его высказываниях о «мифе » о грехопадении, который для него есть подлинное откровение, «величайшая тайна» 156.</w:t>
      </w:r>
    </w:p>
    <w:p>
      <w:pPr>
        <w:pStyle w:val="Normal"/>
        <w:autoSpaceDE w:val="false"/>
        <w:ind w:right="-331" w:firstLine="360"/>
        <w:jc w:val="both"/>
        <w:rPr/>
      </w:pPr>
      <w:r>
        <w:rPr/>
        <w:t>Заканчивая свои размышления о «тайне грехопадения», Ше</w:t>
        <w:softHyphen/>
        <w:t>стов пишет: «Библейская философия много глубже и проникно</w:t>
        <w:softHyphen/>
        <w:t>веннее современной философии и даже — скажу все (!) — ска</w:t>
        <w:softHyphen/>
        <w:t>зание о грехопадении не придумано евреями, а досталось им одним из тех способов, о которых вы ничего не узнаете из но</w:t>
        <w:softHyphen/>
        <w:t>вейших теорий познания...» Как мы видим, Шестов действитель</w:t>
        <w:softHyphen/>
        <w:t>но говорит здесь «все», т. е. принимает Откровение в полноте его смысла. «Нужно дерзновение, чтобы говорить о настоящем Боге, который и в Св. Писании и в Символе веры называется Твор</w:t>
        <w:softHyphen/>
        <w:t>цом неба и земли», — читаем у Шестова157, — и это дерзновение и было у него самого, оно его толкало на борьбу с самими осно</w:t>
        <w:softHyphen/>
        <w:t>вами современного знания. «Вера зовет все на свой суд», — ут</w:t>
        <w:softHyphen/>
        <w:t>верждает Шестов158, ибо «вера есть новое измерение мышления, открывающее путь к Творцу»159. И больше: «вера есть непости</w:t>
        <w:softHyphen/>
        <w:t>жимая творческая сила, великий, даже величайший, ни с чем не сравнимый дар Божий»160, и о вере «никак нельзя сказать, что она есть низший вид познания»16^. Поэтому всякий богословс</w:t>
        <w:softHyphen/>
        <w:t>кий рационализм (в котором Шестов видит торжество «эллинс</w:t>
        <w:softHyphen/>
        <w:t>кого духа» над Откровением) решительно им отвергается. «Вера не может и не хочет превращаться в знание... и там, где вера трак</w:t>
        <w:softHyphen/>
        <w:t>туется в линиях «самоочевидных истин», там надо видеть указа</w:t>
        <w:softHyphen/>
        <w:t>ние на то, что мы уже потеряли веру»161.</w:t>
      </w:r>
    </w:p>
    <w:p>
      <w:pPr>
        <w:pStyle w:val="Normal"/>
        <w:autoSpaceDE w:val="false"/>
        <w:ind w:right="-331" w:firstLine="360"/>
        <w:jc w:val="both"/>
        <w:rPr/>
      </w:pPr>
      <w:r>
        <w:rPr/>
        <w:t>Этот примат веры как раз и требует построения такой филосо</w:t>
        <w:softHyphen/>
        <w:t>фии, которая исходила бы из того, что есть Бог — «живое, вессо</w:t>
        <w:softHyphen/>
      </w:r>
    </w:p>
    <w:p>
      <w:pPr>
        <w:pStyle w:val="Normal"/>
        <w:autoSpaceDE w:val="false"/>
        <w:ind w:right="-331" w:firstLine="360"/>
        <w:jc w:val="both"/>
        <w:rPr/>
      </w:pPr>
      <w:r>
        <w:rPr/>
        <w:t xml:space="preserve">155 Укажем на принятие Боговоплощсния </w:t>
      </w:r>
      <w:r>
        <w:rPr>
          <w:lang w:val="en-US"/>
        </w:rPr>
        <w:t xml:space="preserve">(Ath. u. Jerus. S. </w:t>
      </w:r>
      <w:r>
        <w:rPr/>
        <w:t>225), Св. Писания (На весах Иова, стр. 24). В книге «Афины и Иерусалим» особенно чувствуется принятие Св. Писания и целом. Об Иисусе Христе, как Искупителе, в статье Совр. зап., 1938, № 67, стр. 214. «На весах Иова», стр. 80, 224—227.</w:t>
      </w:r>
    </w:p>
    <w:p>
      <w:pPr>
        <w:pStyle w:val="Normal"/>
        <w:autoSpaceDE w:val="false"/>
        <w:ind w:right="-331" w:firstLine="360"/>
        <w:jc w:val="both"/>
        <w:rPr/>
      </w:pPr>
      <w:r>
        <w:rPr/>
        <w:t>157 «Власть ключей», стр. 260.</w:t>
      </w:r>
    </w:p>
    <w:p>
      <w:pPr>
        <w:pStyle w:val="Normal"/>
        <w:autoSpaceDE w:val="false"/>
        <w:ind w:right="-331" w:firstLine="360"/>
        <w:jc w:val="both"/>
        <w:rPr/>
      </w:pPr>
      <w:r>
        <w:rPr/>
        <w:t>158 «Киркегард и экзистенциальная философия», стр. 15.</w:t>
      </w:r>
    </w:p>
    <w:p>
      <w:pPr>
        <w:pStyle w:val="Normal"/>
        <w:autoSpaceDE w:val="false"/>
        <w:ind w:right="-331" w:firstLine="360"/>
        <w:jc w:val="both"/>
        <w:rPr/>
      </w:pPr>
      <w:r>
        <w:rPr/>
        <w:t xml:space="preserve">159 </w:t>
      </w:r>
      <w:r>
        <w:rPr>
          <w:lang w:val="en-US"/>
        </w:rPr>
        <w:t xml:space="preserve">Ibid., </w:t>
      </w:r>
      <w:r>
        <w:rPr/>
        <w:t>стр. 22.</w:t>
      </w:r>
    </w:p>
    <w:p>
      <w:pPr>
        <w:pStyle w:val="Normal"/>
        <w:autoSpaceDE w:val="false"/>
        <w:ind w:right="-331" w:firstLine="360"/>
        <w:jc w:val="both"/>
        <w:rPr/>
      </w:pPr>
      <w:r>
        <w:rPr/>
        <w:t xml:space="preserve">"° </w:t>
      </w:r>
      <w:r>
        <w:rPr>
          <w:lang w:val="en-US"/>
        </w:rPr>
        <w:t xml:space="preserve">Ath. u. Jerus. S. </w:t>
      </w:r>
      <w:r>
        <w:rPr/>
        <w:t xml:space="preserve">354. 141 </w:t>
      </w:r>
      <w:r>
        <w:rPr>
          <w:lang w:val="en-US"/>
        </w:rPr>
        <w:t xml:space="preserve">Ibid., </w:t>
      </w:r>
      <w:r>
        <w:rPr/>
        <w:t xml:space="preserve">стр. 356. 162 </w:t>
      </w:r>
      <w:r>
        <w:rPr>
          <w:lang w:val="en-US"/>
        </w:rPr>
        <w:t xml:space="preserve">Ibid., </w:t>
      </w:r>
      <w:r>
        <w:rPr/>
        <w:t>стр. 351.</w:t>
      </w:r>
    </w:p>
    <w:p>
      <w:pPr>
        <w:pStyle w:val="Normal"/>
        <w:autoSpaceDE w:val="false"/>
        <w:ind w:right="-331" w:firstLine="360"/>
        <w:jc w:val="both"/>
        <w:rPr/>
      </w:pPr>
      <w:r>
        <w:rPr/>
        <w:fldChar w:fldCharType="begin"/>
      </w:r>
      <w:r>
        <w:rPr/>
        <w:instrText xml:space="preserve"> PAGE </w:instrText>
      </w:r>
      <w:r>
        <w:rPr/>
        <w:fldChar w:fldCharType="separate"/>
      </w:r>
      <w:r>
        <w:rPr/>
        <w:t>224</w:t>
      </w:r>
      <w:r>
        <w:rPr/>
        <w:fldChar w:fldCharType="end"/>
      </w:r>
    </w:p>
    <w:p>
      <w:pPr>
        <w:pStyle w:val="Normal"/>
        <w:autoSpaceDE w:val="false"/>
        <w:ind w:right="-331" w:firstLine="360"/>
        <w:jc w:val="both"/>
        <w:rPr/>
      </w:pPr>
      <w:r>
        <w:rPr/>
        <w:t>XX ВЕК</w:t>
      </w:r>
    </w:p>
    <w:p>
      <w:pPr>
        <w:pStyle w:val="Normal"/>
        <w:autoSpaceDE w:val="false"/>
        <w:ind w:right="-331" w:firstLine="360"/>
        <w:jc w:val="both"/>
        <w:rPr/>
      </w:pPr>
      <w:r>
        <w:rPr/>
        <w:t>вершеннейшее Существо, создавшее и благословившее челове</w:t>
        <w:softHyphen/>
        <w:t>ка»163. Шестов не может поэтому принять автономии разума, ибо эта автономия немедленно превращается в тиранию разума. Это есть основная и решающая во внутренней жизни Шестова идея: «не вера, а философия требует повиновения», — настаивает он: «в гра</w:t>
        <w:softHyphen/>
        <w:t>ницах чистого разума можно построить науку, высокую мораль, даже религию — но нельзя Найти Бога»164. Вера есть источник жизни, источник свободы, — тогда как принципы разума (позна</w:t>
        <w:softHyphen/>
        <w:t xml:space="preserve">ние </w:t>
      </w:r>
      <w:r>
        <w:rPr>
          <w:lang w:val="en-US"/>
        </w:rPr>
        <w:t xml:space="preserve">«sub specie aeternitatis»*) </w:t>
      </w:r>
      <w:r>
        <w:rPr/>
        <w:t>с их «необходимостью и общеобяза</w:t>
        <w:softHyphen/>
        <w:t>тельностью» требуют безусловного подчинения — в этом их тира</w:t>
        <w:softHyphen/>
        <w:t>ния. «Ум ведет к необходимости, вера ведет к "свободе"»,— утверждает Шестов165. Но мы уже вплотную подошли к утвержде</w:t>
        <w:softHyphen/>
        <w:t>нию иррационализма у него, к критике рационализма, — теперь мы можем ближе войти в эту тему у Шестова.</w:t>
      </w:r>
    </w:p>
    <w:p>
      <w:pPr>
        <w:pStyle w:val="Normal"/>
        <w:autoSpaceDE w:val="false"/>
        <w:ind w:right="-331" w:firstLine="360"/>
        <w:jc w:val="both"/>
        <w:rPr/>
      </w:pPr>
      <w:r>
        <w:rPr/>
        <w:t>11. «Человечество помешалось на идее разумного понима</w:t>
        <w:softHyphen/>
        <w:t>ния», — иронизирует по поводу притязаний современной гносео</w:t>
        <w:softHyphen/>
        <w:t>логии Шестов166. Он, очевидно, слишком горячо и до конца принял в себя весь критицизм с его уверенностью в автономии разума, — и когда ему стало тесно в пределах необходимых и общеобязатель</w:t>
        <w:softHyphen/>
        <w:t>ных истин, вся сила критики у Шестова направилась на борьбу с «страшной силой чистого разума». «Рационализм не может, — пи</w:t>
        <w:softHyphen/>
        <w:t>сал он в ранней работе167, — заглушить чувство, что последняя ис</w:t>
        <w:softHyphen/>
        <w:t>тина — по ту сторону разума». Шестов постоянно напоминает об учении Аристотеля о том, что познание овладевает лишь тем, что необходимо, а значит (цитирует он Аристотеля), «случайное сокры</w:t>
        <w:softHyphen/>
        <w:t>то от чистого разума » . В противовес разуму, который ищет в мире только необходимое и тем отбрасывает все случайное, неповтори</w:t>
        <w:softHyphen/>
        <w:t>мое169, в противовес науке, которая не ищет подлинной действи</w:t>
        <w:softHyphen/>
        <w:t>тельности1'0 (ибо наука ищет факты лишь для того, чтобы постро</w:t>
        <w:softHyphen/>
        <w:t>ить теории), Шестов утверждает, что «необходимости в опыте нет»171, повторяя здесь, впрочем, то, на чем базировался и Кант в своем учении об априорных элементах знания. Опыт тускнеет, вы</w:t>
        <w:softHyphen/>
        <w:t>деляя для разума «необходимое» в нем; выходит, что «наука не изображает действительность, а творит истину»172. Что может быть более убого, н таком случае, чем наука? Шестов говорит о том,</w:t>
      </w:r>
    </w:p>
    <w:p>
      <w:pPr>
        <w:pStyle w:val="Normal"/>
        <w:autoSpaceDE w:val="false"/>
        <w:ind w:right="-331" w:firstLine="360"/>
        <w:jc w:val="both"/>
        <w:rPr/>
      </w:pPr>
      <w:r>
        <w:rPr/>
        <w:t xml:space="preserve">"'' Из предсмертной статьи ч Гуссерле (Рус. записки, 1ЧЗЧ г., № I, стр. 110). </w:t>
      </w:r>
      <w:r>
        <w:rPr>
          <w:lang w:val="en-US"/>
        </w:rPr>
        <w:t xml:space="preserve">UA Atli. u. [ctus. S. </w:t>
      </w:r>
      <w:r>
        <w:rPr/>
        <w:t xml:space="preserve">1,л </w:t>
      </w:r>
      <w:r>
        <w:rPr>
          <w:lang w:val="en-US"/>
        </w:rPr>
        <w:t xml:space="preserve">I hi J., </w:t>
      </w:r>
      <w:r>
        <w:rPr/>
        <w:t>стр. -'07.</w:t>
      </w:r>
    </w:p>
    <w:p>
      <w:pPr>
        <w:pStyle w:val="Normal"/>
        <w:autoSpaceDE w:val="false"/>
        <w:ind w:right="-331" w:firstLine="360"/>
        <w:jc w:val="both"/>
        <w:rPr/>
      </w:pPr>
      <w:r>
        <w:rPr/>
        <w:t>«Апоф. бесночвеннос'пы, стр. 10Х.</w:t>
      </w:r>
    </w:p>
    <w:p>
      <w:pPr>
        <w:pStyle w:val="Normal"/>
        <w:autoSpaceDE w:val="false"/>
        <w:ind w:right="-331" w:firstLine="360"/>
        <w:jc w:val="both"/>
        <w:rPr/>
      </w:pPr>
      <w:r>
        <w:rPr>
          <w:lang w:val="en-US" w:eastAsia="en-US"/>
        </w:rPr>
        <w:t xml:space="preserve">Ibid., </w:t>
      </w:r>
      <w:r>
        <w:rPr>
          <w:lang w:eastAsia="en-US"/>
        </w:rPr>
        <w:t>стр. 215.</w:t>
      </w:r>
    </w:p>
    <w:p>
      <w:pPr>
        <w:pStyle w:val="Normal"/>
        <w:autoSpaceDE w:val="false"/>
        <w:ind w:right="-331" w:firstLine="360"/>
        <w:jc w:val="both"/>
        <w:rPr/>
      </w:pPr>
      <w:r>
        <w:rPr>
          <w:lang w:val="en-US" w:eastAsia="en-US"/>
        </w:rPr>
        <w:t xml:space="preserve">Ibid., </w:t>
      </w:r>
      <w:r>
        <w:rPr>
          <w:lang w:eastAsia="en-US"/>
        </w:rPr>
        <w:t>стр. Ч.</w:t>
      </w:r>
    </w:p>
    <w:p>
      <w:pPr>
        <w:pStyle w:val="Normal"/>
        <w:autoSpaceDE w:val="false"/>
        <w:ind w:right="-331" w:firstLine="360"/>
        <w:jc w:val="both"/>
        <w:rPr/>
      </w:pPr>
      <w:r>
        <w:rPr/>
        <w:t>♦</w:t>
      </w:r>
      <w:r>
        <w:rPr/>
        <w:t xml:space="preserve">Единичные явлении, — пишет Шестов </w:t>
      </w:r>
      <w:r>
        <w:rPr>
          <w:lang w:val="en-US"/>
        </w:rPr>
        <w:t xml:space="preserve">(Ibid., </w:t>
      </w:r>
      <w:r>
        <w:rPr/>
        <w:t>стр. 207), — говорят нам больше, чем посто</w:t>
        <w:softHyphen/>
        <w:t>янные повторения». ♦Справиться с индивидуальным философии не иод силу» («Власть ключей», стр. 2Ы).</w:t>
      </w:r>
    </w:p>
    <w:p>
      <w:pPr>
        <w:pStyle w:val="Normal"/>
        <w:autoSpaceDE w:val="false"/>
        <w:ind w:right="-331" w:firstLine="360"/>
        <w:jc w:val="both"/>
        <w:rPr/>
      </w:pPr>
      <w:r>
        <w:rPr/>
        <w:t>"" «На весах Иова», стр. 22.</w:t>
      </w:r>
    </w:p>
    <w:p>
      <w:pPr>
        <w:pStyle w:val="Normal"/>
        <w:autoSpaceDE w:val="false"/>
        <w:ind w:right="-331" w:firstLine="360"/>
        <w:jc w:val="both"/>
        <w:rPr/>
      </w:pPr>
      <w:r>
        <w:rPr>
          <w:lang w:val="en-US" w:eastAsia="en-US"/>
        </w:rPr>
        <w:t xml:space="preserve">Ath. u. Jerus. S. </w:t>
      </w:r>
      <w:r>
        <w:rPr>
          <w:lang w:eastAsia="en-US"/>
        </w:rPr>
        <w:t>2М). Ср. «Скованный Парменид» (р. изд.), стр. 15, 31. 1:1 «На весах Иова,», стр. 52. «Наука — всегда об общем» («Ск. Парменид», рус. изд., стр. 13).</w:t>
      </w:r>
    </w:p>
    <w:p>
      <w:pPr>
        <w:pStyle w:val="Normal"/>
        <w:autoSpaceDE w:val="false"/>
        <w:ind w:right="-331" w:firstLine="360"/>
        <w:jc w:val="both"/>
        <w:rPr/>
      </w:pPr>
      <w:r>
        <w:rPr/>
        <w:fldChar w:fldCharType="begin"/>
      </w:r>
      <w:r>
        <w:rPr/>
        <w:instrText xml:space="preserve"> PAGE </w:instrText>
      </w:r>
      <w:r>
        <w:rPr/>
        <w:fldChar w:fldCharType="separate"/>
      </w:r>
      <w:r>
        <w:rPr/>
        <w:t>225</w:t>
      </w:r>
      <w:r>
        <w:rPr/>
        <w:fldChar w:fldCharType="end"/>
      </w:r>
    </w:p>
    <w:p>
      <w:pPr>
        <w:pStyle w:val="Normal"/>
        <w:autoSpaceDE w:val="false"/>
        <w:ind w:right="-331" w:firstLine="360"/>
        <w:jc w:val="both"/>
        <w:rPr/>
      </w:pPr>
      <w:r>
        <w:rPr/>
        <w:t>ЧАСТЬ IV</w:t>
      </w:r>
    </w:p>
    <w:p>
      <w:pPr>
        <w:pStyle w:val="Normal"/>
        <w:autoSpaceDE w:val="false"/>
        <w:ind w:right="-331" w:firstLine="360"/>
        <w:jc w:val="both"/>
        <w:rPr/>
      </w:pPr>
      <w:r>
        <w:rPr/>
        <w:t>что разум дает нам, «в сущности, бездушные и ко всему равнодуш</w:t>
        <w:softHyphen/>
        <w:t>ные истины»173. Наука «превращает» действительное в необходи</w:t>
        <w:softHyphen/>
        <w:t>мое174, т. е. извращает действительность, подменяет ее своими по</w:t>
        <w:softHyphen/>
        <w:t>строениями, ибо, как мы только что видели, в подлинной реальности мы не найдем необходимости. Шестов с иронией и скорбью не раз говорит о том, что «через абсолютирование истины (в знании. — В.З.) мы релятивируем бытие»175. «Все наводит на мысль, — пишет Шестов176, — что либо в самом мироздании не все благополучно, либо наши подходы к истине поражены в самом корне каким-то пороком». Несоизмеримость знания (с его исканием необходимого и вечного в фактах) и подлинной реальности ставит под вопрос не практическую ценность науки (в этом и Шестов, конечно, не со</w:t>
        <w:softHyphen/>
        <w:t>мневался), а в пригодности разума для того, чтобы приблизить нас к подлинной реальности. «Как бы много мы ни достигали в на</w:t>
        <w:softHyphen/>
        <w:t>уке, — утверждает Шестов177, — нужно помнить, что истины на</w:t>
        <w:softHyphen/>
        <w:t>ука нам дать не может, ибо она по своей природе не хочет и не может искать истины. Истина ведь... в единичном, неповторяющем</w:t>
        <w:softHyphen/>
        <w:t>ся, непонятном, «случайном». Значит, «власти, на которую претен</w:t>
        <w:softHyphen/>
        <w:t>дует разум, у него нет», — заключает Шестов178.</w:t>
      </w:r>
    </w:p>
    <w:p>
      <w:pPr>
        <w:pStyle w:val="Normal"/>
        <w:autoSpaceDE w:val="false"/>
        <w:ind w:right="-331" w:firstLine="360"/>
        <w:jc w:val="both"/>
        <w:rPr/>
      </w:pPr>
      <w:r>
        <w:rPr/>
        <w:t>Но Шестов отвергает «вечное» не только в построениях разу</w:t>
        <w:softHyphen/>
        <w:t xml:space="preserve">ма, — еще более борется он против «вечных» начал этики, — одно и другое представляется ему неотделимым друг от друга. «Этическое родилось вместе с разумом», — настойчиво повторяет Шестов179. «Нас пугает всякое творческое </w:t>
      </w:r>
      <w:r>
        <w:rPr>
          <w:lang w:val="en-US"/>
        </w:rPr>
        <w:t xml:space="preserve">fiat*», </w:t>
      </w:r>
      <w:r>
        <w:rPr/>
        <w:t>— пишет он180; «мы добиваем</w:t>
        <w:softHyphen/>
        <w:t>ся господства «знания» над жизнью», т. е. у нас творчество жизни подчиняется «вечным» началам через этическую обработку и в силу этого тускнеет. Ведь наш принцип «справедливости» есть принцип «равновесия»181, принцип статический, а не творческий, его смысл в том, чтобы «сковать» творчество, придавить свободу. «Основная черта» жизни, — пишет Шестов, — есть дерзновение, вся жизнь есть творческое дерзновение и потому вечная, несводимая к готовому и понятному мистерия1*2. В этих словах, так ясно выражающих иска</w:t>
        <w:softHyphen/>
        <w:t>ние мистической этики, дается осуждение и всякого этического ра</w:t>
        <w:softHyphen/>
        <w:t>ционализма. «Вечные начала» и есть истинный враг человека, и, на</w:t>
        <w:softHyphen/>
        <w:t>оборот, время не враг, а союзник человека183. «Оглядываться на</w:t>
      </w:r>
    </w:p>
    <w:p>
      <w:pPr>
        <w:pStyle w:val="Normal"/>
        <w:autoSpaceDE w:val="false"/>
        <w:ind w:right="-331" w:firstLine="360"/>
        <w:jc w:val="both"/>
        <w:rPr/>
      </w:pPr>
      <w:r>
        <w:rPr/>
        <w:t xml:space="preserve">173 </w:t>
      </w:r>
      <w:r>
        <w:rPr>
          <w:lang w:val="en-US"/>
        </w:rPr>
        <w:t xml:space="preserve">Ath. u. Jerus. S. </w:t>
      </w:r>
      <w:r>
        <w:rPr/>
        <w:t>34.</w:t>
      </w:r>
    </w:p>
    <w:p>
      <w:pPr>
        <w:pStyle w:val="Normal"/>
        <w:autoSpaceDE w:val="false"/>
        <w:ind w:right="-331" w:firstLine="360"/>
        <w:jc w:val="both"/>
        <w:rPr/>
      </w:pPr>
      <w:r>
        <w:rPr/>
        <w:t xml:space="preserve">174 </w:t>
      </w:r>
      <w:r>
        <w:rPr>
          <w:lang w:val="en-US"/>
        </w:rPr>
        <w:t xml:space="preserve">Ibid., </w:t>
      </w:r>
      <w:r>
        <w:rPr/>
        <w:t>стр. 285.</w:t>
      </w:r>
    </w:p>
    <w:p>
      <w:pPr>
        <w:pStyle w:val="Normal"/>
        <w:autoSpaceDE w:val="false"/>
        <w:ind w:right="-331" w:firstLine="360"/>
        <w:jc w:val="both"/>
        <w:rPr/>
      </w:pPr>
      <w:r>
        <w:rPr>
          <w:lang w:val="en-US" w:eastAsia="en-US"/>
        </w:rPr>
        <w:t xml:space="preserve">17' Ibid., </w:t>
      </w:r>
      <w:r>
        <w:rPr>
          <w:lang w:eastAsia="en-US"/>
        </w:rPr>
        <w:t xml:space="preserve">стр. 226. См. также статью о Гуссерле, Рус. зап., 1438, XII, стр. 144. 17(1 «Скованный Парменид». Стр. 7 </w:t>
      </w:r>
      <w:r>
        <w:rPr>
          <w:lang w:val="en-US" w:eastAsia="en-US"/>
        </w:rPr>
        <w:t xml:space="preserve">(Ath. u. Jerus. S. </w:t>
      </w:r>
      <w:r>
        <w:rPr>
          <w:lang w:eastAsia="en-US"/>
        </w:rPr>
        <w:t>43).</w:t>
      </w:r>
    </w:p>
    <w:p>
      <w:pPr>
        <w:pStyle w:val="Normal"/>
        <w:autoSpaceDE w:val="false"/>
        <w:ind w:right="-331" w:firstLine="360"/>
        <w:jc w:val="both"/>
        <w:rPr/>
      </w:pPr>
      <w:r>
        <w:rPr/>
        <w:t>177 «На весах Иова», стр. 188.</w:t>
      </w:r>
    </w:p>
    <w:p>
      <w:pPr>
        <w:pStyle w:val="Normal"/>
        <w:autoSpaceDE w:val="false"/>
        <w:ind w:right="-331" w:firstLine="360"/>
        <w:jc w:val="both"/>
        <w:rPr/>
      </w:pPr>
      <w:r>
        <w:rPr/>
        <w:t xml:space="preserve">178 </w:t>
      </w:r>
      <w:r>
        <w:rPr>
          <w:lang w:val="en-US"/>
        </w:rPr>
        <w:t xml:space="preserve">Ibid., </w:t>
      </w:r>
      <w:r>
        <w:rPr/>
        <w:t>стр. 371.</w:t>
      </w:r>
    </w:p>
    <w:p>
      <w:pPr>
        <w:pStyle w:val="Normal"/>
        <w:autoSpaceDE w:val="false"/>
        <w:ind w:right="-331" w:firstLine="360"/>
        <w:jc w:val="both"/>
        <w:rPr/>
      </w:pPr>
      <w:r>
        <w:rPr/>
        <w:t>т «Киркегард и экзист. философия», стр. 38, «Апоф. беспочвенности», стр. 4. 18(1 «На весах Иова», стр. 157.</w:t>
      </w:r>
    </w:p>
    <w:p>
      <w:pPr>
        <w:pStyle w:val="Normal"/>
        <w:autoSpaceDE w:val="false"/>
        <w:ind w:right="-331" w:firstLine="360"/>
        <w:jc w:val="both"/>
        <w:rPr/>
      </w:pPr>
      <w:r>
        <w:rPr/>
        <w:t xml:space="preserve">181 </w:t>
      </w:r>
      <w:r>
        <w:rPr>
          <w:lang w:val="en-US"/>
        </w:rPr>
        <w:t xml:space="preserve">Ibid., </w:t>
      </w:r>
      <w:r>
        <w:rPr/>
        <w:t>стр. 58.</w:t>
      </w:r>
    </w:p>
    <w:p>
      <w:pPr>
        <w:pStyle w:val="Normal"/>
        <w:autoSpaceDE w:val="false"/>
        <w:ind w:right="-331" w:firstLine="360"/>
        <w:jc w:val="both"/>
        <w:rPr/>
      </w:pPr>
      <w:r>
        <w:rPr/>
        <w:t xml:space="preserve">182 </w:t>
      </w:r>
      <w:r>
        <w:rPr>
          <w:lang w:val="en-US"/>
        </w:rPr>
        <w:t xml:space="preserve">Ibid., </w:t>
      </w:r>
      <w:r>
        <w:rPr/>
        <w:t>стр. 158.</w:t>
      </w:r>
    </w:p>
    <w:p>
      <w:pPr>
        <w:pStyle w:val="Normal"/>
        <w:autoSpaceDE w:val="false"/>
        <w:ind w:right="-331" w:firstLine="360"/>
        <w:jc w:val="both"/>
        <w:rPr/>
      </w:pPr>
      <w:r>
        <w:rPr/>
        <w:t xml:space="preserve">183 </w:t>
      </w:r>
      <w:r>
        <w:rPr>
          <w:lang w:val="en-US"/>
        </w:rPr>
        <w:t xml:space="preserve">Ibid., </w:t>
      </w:r>
      <w:r>
        <w:rPr/>
        <w:t>стр. 220.</w:t>
      </w:r>
    </w:p>
    <w:p>
      <w:pPr>
        <w:pStyle w:val="Normal"/>
        <w:autoSpaceDE w:val="false"/>
        <w:ind w:right="-331" w:firstLine="360"/>
        <w:jc w:val="both"/>
        <w:rPr/>
      </w:pPr>
      <w:r>
        <w:rPr/>
        <w:fldChar w:fldCharType="begin"/>
      </w:r>
      <w:r>
        <w:rPr/>
        <w:instrText xml:space="preserve"> PAGE </w:instrText>
      </w:r>
      <w:r>
        <w:rPr/>
        <w:fldChar w:fldCharType="separate"/>
      </w:r>
      <w:r>
        <w:rPr/>
        <w:t>225</w:t>
      </w:r>
      <w:r>
        <w:rPr/>
        <w:fldChar w:fldCharType="end"/>
      </w:r>
    </w:p>
    <w:p>
      <w:pPr>
        <w:pStyle w:val="Normal"/>
        <w:autoSpaceDE w:val="false"/>
        <w:ind w:right="-331" w:firstLine="360"/>
        <w:jc w:val="both"/>
        <w:rPr/>
      </w:pPr>
      <w:r>
        <w:rPr/>
        <w:t>XX ВЕК</w:t>
      </w:r>
    </w:p>
    <w:p>
      <w:pPr>
        <w:pStyle w:val="Normal"/>
        <w:autoSpaceDE w:val="false"/>
        <w:ind w:right="-331" w:firstLine="360"/>
        <w:jc w:val="both"/>
        <w:rPr/>
      </w:pPr>
      <w:r>
        <w:rPr/>
        <w:t>каждом шагу и спрашивать разрешения у «истины» нужно лишь по</w:t>
        <w:softHyphen/>
        <w:t>стольку, поскольку человек принадлежит к эмпирическому миру, в котором и в самом деле господствуют законы, нормы, правила... но человек ищет свободы, он рвется к божественному»184. Шестов идет дальше: «человек, свободный от тех ограничений, — пишет он185, — которые выпали на нашу долю (в саду грехопадения), не подозре</w:t>
        <w:softHyphen/>
        <w:t>вал бы того, что есть истина и ложь, есть добро и зло», он «пребы</w:t>
        <w:softHyphen/>
        <w:t>вал бы в истине и в добре». «И если Бог есть последняя цель наших стремлений, — добавляет Шестов, — то наша моральная борьба, равно как и разумные искания приведут нас к свободе не только от моральных оценок, но и от вечных истин разума». Ставши поклон</w:t>
        <w:softHyphen/>
        <w:t>никами этического рационализма, «мы боимся хаоса... до такой сте</w:t>
        <w:softHyphen/>
        <w:t>пени идея порядка срослась с нашим душевным строем. Но хаос есть не ограниченная возможность, а возможность неограничен</w:t>
        <w:softHyphen/>
        <w:t>ная»186, что и открывает простор для свободы, для творчества. Мы же, вслед за Спинозой, воображаем, что «нравственные поучения и законы могут заменить Бога», т. е., вместо пути свободы, избира</w:t>
        <w:softHyphen/>
        <w:t>ем путь «вечных» и «неизменных» правил. Именно в этической сфере, где как раз и начинается уклонение от свободы (а в этом, по Шестову, и состояло грехопадение), и надо искать корня тех из</w:t>
        <w:softHyphen/>
        <w:t>вращений в разуме, которые затмили перед нами путь к подлинной реальности, закрывая его «вечными неооходимостями». Мы знаем, что «путь к Откровению заграждают именно эти окаменевшие в своем безразличии истины разума»187: поскольку «вера означает, что наступил конец необходимости» 188, постольку уклонение от мистической этики (жизни в вере) и обращение к этическому раци</w:t>
        <w:softHyphen/>
        <w:t>онализму подчиняет наше чувство истины культу необходимости, т. е. творит нашу обычную систему познания, уводя нас от подлин</w:t>
        <w:softHyphen/>
        <w:t>ной реальности.</w:t>
      </w:r>
    </w:p>
    <w:p>
      <w:pPr>
        <w:pStyle w:val="Normal"/>
        <w:autoSpaceDE w:val="false"/>
        <w:ind w:right="-331" w:firstLine="360"/>
        <w:jc w:val="both"/>
        <w:rPr/>
      </w:pPr>
      <w:r>
        <w:rPr/>
        <w:t>Весь этот анализ проведен Шестовым не всегда с достаточной ясностью, но смысл его в том, что неправда разума не в том, чем он по существу обладает, а в том, что в отречении от свободы (корень этого отречения надо искать, по Шестову, в этической сфере) че</w:t>
        <w:softHyphen/>
        <w:t>ловек выдвигает в разуме не его творческие озарения, а его оста</w:t>
        <w:softHyphen/>
        <w:t>новку на неизменном и необходимом, в силу чего подлинное бытие ускользает от нашего сознания. На этом и основано коренное для Шестова противопоставление Афин (поклонения «вечным истинам» в античной философии)184 и Иерусалима (как сферы Откровения).</w:t>
      </w:r>
    </w:p>
    <w:p>
      <w:pPr>
        <w:pStyle w:val="Normal"/>
        <w:autoSpaceDE w:val="false"/>
        <w:ind w:right="-331" w:firstLine="360"/>
        <w:jc w:val="both"/>
        <w:rPr/>
      </w:pPr>
      <w:r>
        <w:rPr/>
        <w:t xml:space="preserve">ш «На носах Иова», стр. 168. 1,1 </w:t>
      </w:r>
      <w:r>
        <w:rPr>
          <w:lang w:val="en-US"/>
        </w:rPr>
        <w:t xml:space="preserve">Ibid., </w:t>
      </w:r>
      <w:r>
        <w:rPr/>
        <w:t xml:space="preserve">стр. 208. 1,4 </w:t>
      </w:r>
      <w:r>
        <w:rPr>
          <w:lang w:val="en-US"/>
        </w:rPr>
        <w:t xml:space="preserve">Ibid., </w:t>
      </w:r>
      <w:r>
        <w:rPr/>
        <w:t>стр. 2И.</w:t>
      </w:r>
    </w:p>
    <w:p>
      <w:pPr>
        <w:pStyle w:val="Normal"/>
        <w:autoSpaceDE w:val="false"/>
        <w:ind w:right="-331" w:firstLine="360"/>
        <w:jc w:val="both"/>
        <w:rPr/>
      </w:pPr>
      <w:r>
        <w:rPr/>
        <w:t xml:space="preserve">18; «Киркегарл и :жзист. философия», стр. 194. </w:t>
      </w:r>
      <w:r>
        <w:rPr>
          <w:lang w:val="en-US"/>
        </w:rPr>
        <w:t xml:space="preserve">1BS Ibid., </w:t>
      </w:r>
      <w:r>
        <w:rPr/>
        <w:t xml:space="preserve">стр. </w:t>
      </w:r>
      <w:r>
        <w:rPr>
          <w:lang w:val="en-US"/>
        </w:rPr>
        <w:t>W.</w:t>
      </w:r>
    </w:p>
    <w:p>
      <w:pPr>
        <w:pStyle w:val="Normal"/>
        <w:autoSpaceDE w:val="false"/>
        <w:ind w:right="-331" w:firstLine="360"/>
        <w:jc w:val="both"/>
        <w:rPr/>
      </w:pPr>
      <w:r>
        <w:rPr/>
        <w:t xml:space="preserve">", В этом отношении исключительно интересна и своеобразна реабилитация Протагора у Шестова («На весах Иова», стр. 164—168, </w:t>
      </w:r>
      <w:r>
        <w:rPr>
          <w:lang w:val="en-US"/>
        </w:rPr>
        <w:t>passim).</w:t>
      </w:r>
    </w:p>
    <w:p>
      <w:pPr>
        <w:pStyle w:val="Normal"/>
        <w:autoSpaceDE w:val="false"/>
        <w:ind w:right="-331" w:firstLine="360"/>
        <w:jc w:val="both"/>
        <w:rPr/>
      </w:pPr>
      <w:r>
        <w:rPr/>
        <w:fldChar w:fldCharType="begin"/>
      </w:r>
      <w:r>
        <w:rPr/>
        <w:instrText xml:space="preserve"> PAGE </w:instrText>
      </w:r>
      <w:r>
        <w:rPr/>
        <w:fldChar w:fldCharType="separate"/>
      </w:r>
      <w:r>
        <w:rPr/>
        <w:t>226</w:t>
      </w:r>
      <w:r>
        <w:rPr/>
        <w:fldChar w:fldCharType="end"/>
      </w:r>
    </w:p>
    <w:p>
      <w:pPr>
        <w:pStyle w:val="Normal"/>
        <w:autoSpaceDE w:val="false"/>
        <w:ind w:right="-331" w:firstLine="360"/>
        <w:jc w:val="both"/>
        <w:rPr/>
      </w:pPr>
      <w:r>
        <w:rPr/>
        <w:t>ЧАСТЬ IV</w:t>
      </w:r>
    </w:p>
    <w:p>
      <w:pPr>
        <w:pStyle w:val="Normal"/>
        <w:autoSpaceDE w:val="false"/>
        <w:ind w:right="-331" w:firstLine="360"/>
        <w:jc w:val="both"/>
        <w:rPr/>
      </w:pPr>
      <w:r>
        <w:rPr/>
        <w:t>12. О Шестове нельзя сказать, что он создал «систему», но он сделал больше: он создал прочную базу для системы, (религиозной философии). В русской философии не один Шестов глубоко пере</w:t>
        <w:softHyphen/>
        <w:t>живал иррациональное в бытии, в человеке; не один он глубоко стра</w:t>
        <w:softHyphen/>
        <w:t>дал от расхождения путей веры и знания, — равным образом, не один он выдвигал веру на первый план и утверждал основополага</w:t>
        <w:softHyphen/>
        <w:t>ющее значение веры для построения системы знания и философии. Сковорода, потом Хомяков, Киреевский и Самарин, не говоря уже о Голубинском, архиеп. Никаноре, Тарееве, утверждали необходи</w:t>
        <w:softHyphen/>
        <w:t>мость построения философии на основе Откровения и веры. Но ни у кого из названных философов мы не находим такого проница</w:t>
        <w:softHyphen/>
        <w:t>тельного анализа основных предпосылок рационализма, как это дает Шестов. Глубина и значительность этого анализа определяется не самим по себе иррационализмом Шестова, ибо его иррационализм, как мы уже говорили, является вторичным и производным. Твор</w:t>
        <w:softHyphen/>
        <w:t>ческое ядро высказываний Шестова заключается в необыкновенно сильном и глубоком переживании «инобытия» веры. Он не просто покинул берег знания и принципов разума, — он, стоя уже на дру</w:t>
        <w:softHyphen/>
        <w:t>гом берегу, ощутил с исключительной силой те новые возможнос</w:t>
        <w:softHyphen/>
        <w:t>ти, которые открылись ему «на другом берегу». «Философия не должна быть наукой», — часто говорил Шестов (особенно нападая на известные горделивые притязания Гуссерля), — не в том смыс</w:t>
        <w:softHyphen/>
        <w:t>ле, что философия может позволить себе что угодно, а в том, что она, не отвергая условной ценности «норм» разума, должна вести нас за пределы сферы разумности, должна, следуя за верой, «на</w:t>
        <w:softHyphen/>
        <w:t>учить нас жить в неизвестности». Шестов — против «разума», по</w:t>
        <w:softHyphen/>
        <w:t>скольку он ограничивает нас и оттесняет озарения веры, ной ои ждет фи л о с о фии, исходящей из того, что Бог есть », а не за</w:t>
        <w:softHyphen/>
        <w:t>нимающейся, как хотел того Вл. Соловьев, тем, чтобы «оправдать» (перед разумом) «веру отцов». Шестову было дано с непревзой</w:t>
        <w:softHyphen/>
        <w:t>денной силой утвердить сверхрациональную природу бытия и тем более Бога. Шестов с исключительной силой чувствовал, что «все вероятия за то, что человечество откажется от эллинского мира истины и добра и снова вернется к забытому Богу»1&lt;К). Конечно, найдется немало людей, которые только пожмут плечами, читая, например, такие строки у Шестова: «страшный суд совсем не есть выдумка корыстных и невежественных монахов; страшный суд есть величайшая реальность ». Шестов чувствовал всю правду Откро</w:t>
        <w:softHyphen/>
        <w:t>вения, и его не пугали мелкие завоевания критицизма в отношении Свящ. Писания, как ни импонировали ему все т. наз. «завоевания» современной науки. Нужно много и в наше время иметь смелости, чтобы написать, например, такие строки191: «никому и в голову не</w:t>
      </w:r>
    </w:p>
    <w:p>
      <w:pPr>
        <w:pStyle w:val="Normal"/>
        <w:autoSpaceDE w:val="false"/>
        <w:ind w:right="-331" w:firstLine="360"/>
        <w:jc w:val="both"/>
        <w:rPr/>
      </w:pPr>
      <w:r>
        <w:rPr/>
        <w:t>0 «Власть ключей», стр. 36.</w:t>
      </w:r>
    </w:p>
    <w:p>
      <w:pPr>
        <w:pStyle w:val="Normal"/>
        <w:autoSpaceDE w:val="false"/>
        <w:ind w:right="-331" w:firstLine="360"/>
        <w:jc w:val="both"/>
        <w:rPr/>
      </w:pPr>
      <w:r>
        <w:rPr/>
        <w:t>1 «На весах Иова», стр. 195.</w:t>
      </w:r>
    </w:p>
    <w:p>
      <w:pPr>
        <w:pStyle w:val="Normal"/>
        <w:autoSpaceDE w:val="false"/>
        <w:ind w:right="-331" w:firstLine="360"/>
        <w:jc w:val="both"/>
        <w:rPr/>
      </w:pPr>
      <w:r>
        <w:rPr/>
        <w:fldChar w:fldCharType="begin"/>
      </w:r>
      <w:r>
        <w:rPr/>
        <w:instrText xml:space="preserve"> PAGE </w:instrText>
      </w:r>
      <w:r>
        <w:rPr/>
        <w:fldChar w:fldCharType="separate"/>
      </w:r>
      <w:r>
        <w:rPr/>
        <w:t>227</w:t>
      </w:r>
      <w:r>
        <w:rPr/>
        <w:fldChar w:fldCharType="end"/>
      </w:r>
    </w:p>
    <w:p>
      <w:pPr>
        <w:pStyle w:val="Normal"/>
        <w:autoSpaceDE w:val="false"/>
        <w:ind w:right="-331" w:firstLine="360"/>
        <w:jc w:val="both"/>
        <w:rPr/>
      </w:pPr>
      <w:r>
        <w:rPr/>
        <w:t>XX ВЕК</w:t>
      </w:r>
    </w:p>
    <w:p>
      <w:pPr>
        <w:pStyle w:val="Normal"/>
        <w:autoSpaceDE w:val="false"/>
        <w:ind w:right="-331" w:firstLine="360"/>
        <w:jc w:val="both"/>
        <w:rPr/>
      </w:pPr>
      <w:r>
        <w:rPr/>
        <w:t>приходит» (дело идет о теории эволюции), что все эти миллионы и биллионы лет, разговоры о «вечной природе»... «что все это — чу</w:t>
        <w:softHyphen/>
        <w:t xml:space="preserve">довищная нелепость». </w:t>
      </w:r>
      <w:r>
        <w:rPr>
          <w:lang w:val="en-US"/>
        </w:rPr>
        <w:t xml:space="preserve">En passant </w:t>
      </w:r>
      <w:r>
        <w:rPr/>
        <w:t>Шестов стреляет метко и удачно по самым, казалось бы, бесспорным, но «чудовищно-нелепым» ут</w:t>
        <w:softHyphen/>
        <w:t>верждениям современного знания. Но не в этой часто убийствен</w:t>
        <w:softHyphen/>
        <w:t>ной силе его иронических замечаний, рассеянных всюду у него, его творческое участие в русских философских исканиях, а в его без</w:t>
        <w:softHyphen/>
        <w:t>боязненном обнажении всех неправд античного и нового и новей</w:t>
        <w:softHyphen/>
        <w:t>шего рационализма, как проявлений секуляризма, в раскрытии того, что автономия разума («трансцендентализм») неизбежно превра</w:t>
        <w:softHyphen/>
        <w:t>щается в тиранию разума, — в силу чего выпадает из поля зрения все, что не входит в систему рационализма. Шестов часто прибли</w:t>
        <w:softHyphen/>
        <w:t>жается к Александру Введенскому, который заботливо строил ци</w:t>
        <w:softHyphen/>
        <w:t>тадель рационализма, чтобы, покинув эту цитадель, тем свободнее действовать за ее пределами. Только у Шестова права разума уже совсем ограничены (немного в линиях Бергсона) утилитарным ис</w:t>
        <w:softHyphen/>
        <w:t>пользованием «законов» и «норм» мысли.</w:t>
      </w:r>
    </w:p>
    <w:p>
      <w:pPr>
        <w:pStyle w:val="Normal"/>
        <w:autoSpaceDE w:val="false"/>
        <w:ind w:right="-331" w:firstLine="360"/>
        <w:jc w:val="both"/>
        <w:rPr/>
      </w:pPr>
      <w:r>
        <w:rPr/>
        <w:t>Чрезвычайно важна критика этического рационализма у Шес</w:t>
        <w:softHyphen/>
        <w:t>това, его настойчивое стремление перейти к этике мистической. Это не та «парадоксальная» этика, в которой так силен Бердяев и о ко</w:t>
        <w:softHyphen/>
        <w:t>торой справедливо писал Шестов, что она проникнута «спинозиз</w:t>
        <w:softHyphen/>
        <w:t>мом» (как его понимал Шестов)192. Этика, которая нужна Шестову, должна вся определяться религиозным сознанием, жизнью в Боге, т. е. быть этикой мистической. Сокрушение теоретического и эти</w:t>
        <w:softHyphen/>
        <w:t>ческого рационализма расчищает территорию философии для по</w:t>
        <w:softHyphen/>
        <w:t>строения системы, «исходящей из того, что Бог есть». Незабывае</w:t>
        <w:softHyphen/>
        <w:t>мая заслуга Шестова заключается поэтому в его антисекуляризме, в его пламенной проповеди религиозной философии, построенной на вере и Откровении. Если есть у него иногда крайности в отстаи</w:t>
        <w:softHyphen/>
        <w:t>вании основной мысли, то все это тонет в значительности и твор</w:t>
        <w:softHyphen/>
        <w:t>ческой глубине основного «дела» Шестова.</w:t>
      </w:r>
    </w:p>
    <w:p>
      <w:pPr>
        <w:pStyle w:val="Normal"/>
        <w:autoSpaceDE w:val="false"/>
        <w:ind w:right="-331" w:firstLine="360"/>
        <w:jc w:val="both"/>
        <w:rPr/>
      </w:pPr>
      <w:r>
        <w:rPr/>
        <w:t>Статьи о Бердяеве. Совр. записки, 1438, № 67, стр. 202.</w:t>
      </w:r>
    </w:p>
    <w:p>
      <w:pPr>
        <w:pStyle w:val="Normal"/>
        <w:autoSpaceDE w:val="false"/>
        <w:ind w:right="-331" w:firstLine="360"/>
        <w:jc w:val="both"/>
        <w:rPr/>
      </w:pPr>
      <w:r>
        <w:rPr/>
        <w:t xml:space="preserve">Глава </w:t>
      </w:r>
      <w:r>
        <w:rPr>
          <w:lang w:val="en-US"/>
        </w:rPr>
        <w:t xml:space="preserve">III </w:t>
      </w:r>
      <w:r>
        <w:rPr/>
        <w:t>Кн. С. и Е. Трубецкие</w:t>
      </w:r>
    </w:p>
    <w:p>
      <w:pPr>
        <w:pStyle w:val="Normal"/>
        <w:autoSpaceDE w:val="false"/>
        <w:ind w:right="-331" w:firstLine="360"/>
        <w:jc w:val="both"/>
        <w:rPr/>
      </w:pPr>
      <w:r>
        <w:rPr/>
        <w:t>1. Мы переходим к изучению мыслителей, которые хотя и связа</w:t>
        <w:softHyphen/>
        <w:t>ны с религиозным возрождением в России в XX в., но творчество ко</w:t>
        <w:softHyphen/>
        <w:t>торых проявилось больше всего в чисто философской области. Целая плеяда ярких, высокоталантливых людей, часто исходя из совершен</w:t>
        <w:softHyphen/>
        <w:t>но различных оснований, не только связывают свои философские идеи с христианством, но пытаются религиозно осмыслить и самые пути и задачи философии. Большинство из них, совершенно не разделяя ус</w:t>
        <w:softHyphen/>
        <w:t>тановок секуляризма, все же ставят философию и религиозный «мир» рядом: получается, таким образом, своего рода «неустойчивое рав</w:t>
        <w:softHyphen/>
        <w:t>новесие» с неизбежностью перевеса, в разных точках, в одну или дру</w:t>
        <w:softHyphen/>
        <w:t>гую сторону... Не менее любопытная особенность мыслителей, к изу</w:t>
        <w:softHyphen/>
        <w:t>чению которых мы переходим, состоит в том, что все они в общем верны трансцендентализму, но толкуют его в линиях реализма и за</w:t>
        <w:softHyphen/>
        <w:t>няты преимущественно проблемами метафизики.</w:t>
      </w:r>
    </w:p>
    <w:p>
      <w:pPr>
        <w:pStyle w:val="Normal"/>
        <w:autoSpaceDE w:val="false"/>
        <w:ind w:right="-331" w:firstLine="360"/>
        <w:jc w:val="both"/>
        <w:rPr/>
      </w:pPr>
      <w:r>
        <w:rPr/>
        <w:t>Конечно, все мыслители, о которых будет речь, испытали в той или иной степени влияние Вл. Соловьева, — вообще продолжают начатое Соловьевым введение религиозных идей в круг философии. Исключение представляет один Спир и отчасти еще П.Б. Струве (см. о них следующую главу), — все же остальные, хотя и по-раз</w:t>
        <w:softHyphen/>
        <w:t>ному, продолжают направление, намеченное Соловьевым. Ближай</w:t>
        <w:softHyphen/>
        <w:t>шие друзья Вл. Соловьева, братья Трубецкие, должны быть и этом смысле выдвинуты на первый план.</w:t>
      </w:r>
    </w:p>
    <w:p>
      <w:pPr>
        <w:pStyle w:val="Normal"/>
        <w:autoSpaceDE w:val="false"/>
        <w:ind w:right="-331" w:firstLine="360"/>
        <w:jc w:val="both"/>
        <w:rPr/>
      </w:pPr>
      <w:r>
        <w:rPr/>
        <w:t>Князь Сергей Николаевич Трубецкой (1862- -1905) принадлежал к одной из самых просвещенных родовитых семей в России: на ред</w:t>
        <w:softHyphen/>
        <w:t>кость благоприятная семейная обстановка чрезвычайно способст</w:t>
        <w:softHyphen/>
        <w:t>вовала духовному и умственному росту талантливого юноши. Пребывание в средней школе (в Калуге, где служил отец С.Н. Трубецкого) не затрудняло его; уже в эти годы он почувство</w:t>
        <w:softHyphen/>
        <w:t>вал чрезвычайный интерес к философии (между прочим, под влия</w:t>
        <w:softHyphen/>
        <w:t>нием чтений сочинений Белинского). Очень рано у С.Н. Трубецко</w:t>
        <w:softHyphen/>
        <w:t>го (когда ему было 16 лет) пробудились религиозные сомнения, — он становится «нигилистом», а затем увлекается позитивизмом</w:t>
      </w:r>
    </w:p>
    <w:p>
      <w:pPr>
        <w:pStyle w:val="Normal"/>
        <w:autoSpaceDE w:val="false"/>
        <w:ind w:right="-331" w:firstLine="360"/>
        <w:jc w:val="both"/>
        <w:rPr/>
      </w:pPr>
      <w:r>
        <w:rPr/>
        <w:fldChar w:fldCharType="begin"/>
      </w:r>
      <w:r>
        <w:rPr/>
        <w:instrText xml:space="preserve"> PAGE </w:instrText>
      </w:r>
      <w:r>
        <w:rPr/>
        <w:fldChar w:fldCharType="separate"/>
      </w:r>
      <w:r>
        <w:rPr/>
        <w:t>228</w:t>
      </w:r>
      <w:r>
        <w:rPr/>
        <w:fldChar w:fldCharType="end"/>
      </w:r>
    </w:p>
    <w:p>
      <w:pPr>
        <w:pStyle w:val="Normal"/>
        <w:autoSpaceDE w:val="false"/>
        <w:ind w:right="-331" w:firstLine="360"/>
        <w:jc w:val="both"/>
        <w:rPr/>
      </w:pPr>
      <w:r>
        <w:rPr/>
        <w:t>XX ВЕК</w:t>
      </w:r>
    </w:p>
    <w:p>
      <w:pPr>
        <w:pStyle w:val="Normal"/>
        <w:autoSpaceDE w:val="false"/>
        <w:ind w:right="-331" w:firstLine="360"/>
        <w:jc w:val="both"/>
        <w:rPr/>
      </w:pPr>
      <w:r>
        <w:rPr>
          <w:lang w:val="en-US" w:eastAsia="en-US"/>
        </w:rPr>
        <w:t xml:space="preserve">Or. </w:t>
      </w:r>
      <w:r>
        <w:rPr>
          <w:lang w:eastAsia="en-US"/>
        </w:rPr>
        <w:t>Конта и Спенсера. Но дальнейшие занятия философией (особен</w:t>
        <w:softHyphen/>
        <w:t>но изучение сочинений Куно Фишера по истории философии) по</w:t>
        <w:softHyphen/>
        <w:t>степенно освобождают его от ранних его увлечений, и уже в послед</w:t>
        <w:softHyphen/>
        <w:t>нем классе гимназии (когда ему было 18 лет) С.Н. Трубецкой читает Хомякова, увлекается славянофилами и Достоевским, под конец под</w:t>
        <w:softHyphen/>
        <w:t>падает под влияние Вл. Соловьева, книга которого «Критика отвле</w:t>
        <w:softHyphen/>
        <w:t>ченных начал» закончила в С.Н. Трубецком возврат к христианству, к религиозной метафизике. По окончании гимназии С.Н. Трубецкой поступает в Московский университет — сначала на юридический фа</w:t>
        <w:softHyphen/>
        <w:t>культет, а потом на историко-филологический. В эти годы он тща</w:t>
        <w:softHyphen/>
        <w:t>тельно изучает Канта, Фихте, Шеллинга, Гегеля, Шопенгауэра, а так</w:t>
        <w:softHyphen/>
        <w:t>же Платона и Аристотеля, несколько позже (но еще студентом) он изучает М. Экгардта, Я. Беме и других мистиков XVI—XVII вв., а также Ф. Баадера.</w:t>
      </w:r>
    </w:p>
    <w:p>
      <w:pPr>
        <w:pStyle w:val="Normal"/>
        <w:autoSpaceDE w:val="false"/>
        <w:ind w:right="-331" w:firstLine="360"/>
        <w:jc w:val="both"/>
        <w:rPr/>
      </w:pPr>
      <w:r>
        <w:rPr/>
        <w:t>Через год по окончании университета Трубецкой выдержал магистерский экзамен по философии, стал преподавать в Москов</w:t>
        <w:softHyphen/>
        <w:t xml:space="preserve">ском университете, ездил за границу, где особенно сблизился с Гарнаком* (имевшим бесспорное влияние на Трубецкого), а также с известным филологом Дильсом </w:t>
      </w:r>
      <w:r>
        <w:rPr>
          <w:lang w:val="en-US"/>
        </w:rPr>
        <w:t xml:space="preserve">(Diels)**. </w:t>
      </w:r>
      <w:r>
        <w:rPr/>
        <w:t>Магистерская диссерта</w:t>
        <w:softHyphen/>
        <w:t>ция Трубецкого («Метафизика в Древней Греции») высоко подня</w:t>
        <w:softHyphen/>
        <w:t>ла репутацию его, как историка и философа; к этим же годам (1890— 1900) относятся превосходные работы Трубецкого1 по вопросам гносеологии и метафизики, определившие его миросозерцание. Докторская диссертация С. Трубецкого (Учение о Логосе в его ис</w:t>
        <w:softHyphen/>
        <w:t>тории. Москва, 1900) еще ярче выявила, рядом с солиднейшей его ученостью, — крупное философское дарование С. Трубецкого. С 1901 г. С.Н. Трубецкой стал принимать очень большое участие в академической жизни, защищая автономию университетов. Ему удалось создать студенческое Историко-филологическое обще</w:t>
        <w:softHyphen/>
        <w:t>ство, в которое он привлек много студентов; в это время он выдви</w:t>
        <w:softHyphen/>
        <w:t>нулся, как публицист, отзывавшийся на все острые темы своего вре</w:t>
        <w:softHyphen/>
        <w:t>мени2. События 1904—1905 гг. выдвинули С.Н. Трубецкого и как политического деятеля; в 1905 г. он во главе депутации обществен</w:t>
        <w:softHyphen/>
        <w:t>' Перечислим наиболее важные философские статьи С. Трубецкого (они «се пошли но II т. его сочинении,а частью н 1 том): «О природе человеческого сознания», «Основании идеализма», «Детер</w:t>
        <w:softHyphen/>
        <w:t>минизм и нравственная свобода* (т. II); статьи - «Репин и ого философия», «Разочарованный славянофил» (о Леонтьеве)     н первом томе.</w:t>
      </w:r>
    </w:p>
    <w:p>
      <w:pPr>
        <w:pStyle w:val="Normal"/>
        <w:autoSpaceDE w:val="false"/>
        <w:ind w:right="-331" w:firstLine="360"/>
        <w:jc w:val="both"/>
        <w:rPr/>
      </w:pPr>
      <w:r>
        <w:rPr/>
        <w:t>Укажем, кстати, и на небольшую литературу о С.Н. Трубецком. Прежде «сего, важны «Воспо</w:t>
        <w:softHyphen/>
        <w:t xml:space="preserve">минания* его брата кн. Нвюния Н. Трубецкого (София, 1421 г.), где очень живо рассказывается моя совместная жизнь обоих братьев к рисуется среда, и которой они жили. См. затем специальный номер «Вопросов философии и психологии» за 1Ш г. </w:t>
      </w:r>
      <w:r>
        <w:rPr>
          <w:lang w:val="en-US"/>
        </w:rPr>
        <w:t xml:space="preserve">(N» SI), </w:t>
      </w:r>
      <w:r>
        <w:rPr/>
        <w:t>весь посвященный С.Н. Трубецкому (особенно важна статья Л о и а т и и а ), также № Н2 (статья проф. М о л и о р я п с к о г о «Теорети</w:t>
        <w:softHyphen/>
        <w:t xml:space="preserve">ческая философия С.Н. Трубецкого»); о. С. Булгакова («Два Града», т. II, стр. 243-259). См. также </w:t>
      </w:r>
      <w:r>
        <w:rPr>
          <w:lang w:val="en-US"/>
        </w:rPr>
        <w:t xml:space="preserve">J </w:t>
      </w:r>
      <w:r>
        <w:rPr/>
        <w:t xml:space="preserve">а ко </w:t>
      </w:r>
      <w:r>
        <w:rPr>
          <w:lang w:val="en-US"/>
        </w:rPr>
        <w:t xml:space="preserve">v </w:t>
      </w:r>
      <w:r>
        <w:rPr/>
        <w:t xml:space="preserve">е </w:t>
      </w:r>
      <w:r>
        <w:rPr>
          <w:lang w:val="en-US"/>
        </w:rPr>
        <w:t xml:space="preserve">n </w:t>
      </w:r>
      <w:r>
        <w:rPr/>
        <w:t xml:space="preserve">ко, </w:t>
      </w:r>
      <w:r>
        <w:rPr>
          <w:lang w:val="en-US"/>
        </w:rPr>
        <w:t xml:space="preserve">op. cil. S. </w:t>
      </w:r>
      <w:r>
        <w:rPr/>
        <w:t>265—270; Ерш о в а («Пути развития философии в России»(стр. 34-</w:t>
        <w:softHyphen/>
        <w:t xml:space="preserve">38); </w:t>
      </w:r>
      <w:r>
        <w:rPr>
          <w:lang w:val="en-US"/>
        </w:rPr>
        <w:t xml:space="preserve">S </w:t>
      </w:r>
      <w:r>
        <w:rPr/>
        <w:t xml:space="preserve">о 11 </w:t>
      </w:r>
      <w:r>
        <w:rPr>
          <w:lang w:val="en-US"/>
        </w:rPr>
        <w:t xml:space="preserve">b </w:t>
      </w:r>
      <w:r>
        <w:rPr/>
        <w:t xml:space="preserve">с г, </w:t>
      </w:r>
      <w:r>
        <w:rPr>
          <w:lang w:val="en-US"/>
        </w:rPr>
        <w:t xml:space="preserve">La pensee </w:t>
      </w:r>
      <w:hyperlink r:id="rId7">
        <w:r>
          <w:rPr>
            <w:rStyle w:val="InternetLink"/>
            <w:lang w:val="en-US"/>
          </w:rPr>
          <w:t>Kuj.se</w:t>
        </w:r>
      </w:hyperlink>
      <w:r>
        <w:rPr>
          <w:lang w:val="en-US"/>
        </w:rPr>
        <w:t xml:space="preserve">. Rev. philos. </w:t>
      </w:r>
      <w:r>
        <w:rPr/>
        <w:t xml:space="preserve">1914, № 8. См. также статью Л о п а т и н а в </w:t>
      </w:r>
      <w:r>
        <w:rPr>
          <w:lang w:val="en-US"/>
        </w:rPr>
        <w:t xml:space="preserve">Buiip. </w:t>
      </w:r>
      <w:r>
        <w:rPr/>
        <w:t>филос. и псих. № 131. Лосский. Обоснование интуитивизма. * См. I том его сочинений.</w:t>
      </w:r>
    </w:p>
    <w:p>
      <w:pPr>
        <w:pStyle w:val="Normal"/>
        <w:autoSpaceDE w:val="false"/>
        <w:ind w:right="-331" w:firstLine="360"/>
        <w:jc w:val="both"/>
        <w:rPr/>
      </w:pPr>
      <w:r>
        <w:rPr/>
        <w:fldChar w:fldCharType="begin"/>
      </w:r>
      <w:r>
        <w:rPr/>
        <w:instrText xml:space="preserve"> PAGE </w:instrText>
      </w:r>
      <w:r>
        <w:rPr/>
        <w:fldChar w:fldCharType="separate"/>
      </w:r>
      <w:r>
        <w:rPr/>
        <w:t>229</w:t>
      </w:r>
      <w:r>
        <w:rPr/>
        <w:fldChar w:fldCharType="end"/>
      </w:r>
    </w:p>
    <w:p>
      <w:pPr>
        <w:pStyle w:val="Normal"/>
        <w:autoSpaceDE w:val="false"/>
        <w:ind w:right="-331" w:firstLine="360"/>
        <w:jc w:val="both"/>
        <w:rPr/>
      </w:pPr>
      <w:r>
        <w:rPr/>
        <w:t>ЧАСТЬ IV</w:t>
      </w:r>
    </w:p>
    <w:p>
      <w:pPr>
        <w:pStyle w:val="Normal"/>
        <w:autoSpaceDE w:val="false"/>
        <w:ind w:right="-331" w:firstLine="360"/>
        <w:jc w:val="both"/>
        <w:rPr/>
      </w:pPr>
      <w:r>
        <w:rPr/>
        <w:t>ных деятелей был принят Государем. Деятельность С.Н. Трубецко</w:t>
        <w:softHyphen/>
        <w:t>го приняла отныне широкий национальный характер... Осенью 1905 г. он был избран, несмотря на молодые годы, ректором Мос</w:t>
        <w:softHyphen/>
        <w:t>ковского университета, но его ждали тяжелые испытания на этом посту3 — все это подорвало в конец его здоровье, и через 27 дней после избрания в ректоры С.Н. Трубецкой скончался.</w:t>
      </w:r>
    </w:p>
    <w:p>
      <w:pPr>
        <w:pStyle w:val="Normal"/>
        <w:autoSpaceDE w:val="false"/>
        <w:ind w:right="-331" w:firstLine="360"/>
        <w:jc w:val="both"/>
        <w:rPr/>
      </w:pPr>
      <w:r>
        <w:rPr/>
        <w:t>Обратимся к изучению его философских построений.</w:t>
      </w:r>
    </w:p>
    <w:p>
      <w:pPr>
        <w:pStyle w:val="Normal"/>
        <w:autoSpaceDE w:val="false"/>
        <w:ind w:right="-331" w:firstLine="360"/>
        <w:jc w:val="both"/>
        <w:rPr/>
      </w:pPr>
      <w:r>
        <w:rPr/>
        <w:t>2. Кн. С. Трубецкой может быть назван, без умаления его ориги</w:t>
        <w:softHyphen/>
        <w:t>нальности, последователемВл. Соловьева —так много он обязан пос</w:t>
        <w:softHyphen/>
        <w:t>леднему. Можно сказать без преувеличения, что в своих исходных философских вдохновениях кн. С. Трубецкой всецело зависел от Соловьева. Однако ближайшее знакомство с творчеством С. Трубец</w:t>
        <w:softHyphen/>
        <w:t>кого убеждает в том, что влияние Соловьева имело лишь «вдохнов</w:t>
        <w:softHyphen/>
        <w:t>ляющий» характер, пробуждая собственные интуиции у нашего философа; во всяком случае, принимая ряд идей Соловьева, С. Тру</w:t>
        <w:softHyphen/>
        <w:t>бецкой всегда обосновывает их по-своему. В этих, если можно так сказать, «вторичных» построениях как раз и выявляется оригиналь</w:t>
        <w:softHyphen/>
        <w:t>ность С. Трубецкого, который всегда и во всем остается самим со</w:t>
        <w:softHyphen/>
        <w:t>бой. Будучи превосходным специалистом в области греческой фи</w:t>
        <w:softHyphen/>
        <w:t>лософии, а также имея богатейшие знания по истории религии, С. Трубецкой не любил высказывать тех своих философских идей, которые он еще недостаточно выносил в себе и для обоснования ко</w:t>
        <w:softHyphen/>
        <w:t>торых у него еще не определились бесспорные для него самого аргу</w:t>
        <w:softHyphen/>
        <w:t>менты (самое любопытное свидетельство чего мы находим в учении о Софии — см. об этом дальше). Но зато те идеи, которые он защи</w:t>
        <w:softHyphen/>
        <w:t>щал, он развивал всегда оригинально и с той убежденностью, кото</w:t>
        <w:softHyphen/>
        <w:t>рая свидетельствует о глубоком проникновении в душу этих идей.</w:t>
      </w:r>
    </w:p>
    <w:p>
      <w:pPr>
        <w:pStyle w:val="Normal"/>
        <w:autoSpaceDE w:val="false"/>
        <w:ind w:right="-331" w:firstLine="360"/>
        <w:jc w:val="both"/>
        <w:rPr/>
      </w:pPr>
      <w:r>
        <w:rPr/>
        <w:t>Первая чисто философская работа С. Трубецкого является, на наш взгляд, и основной для него — она посвящена темам антропологии и лишь в дальнейшем она определяет его гносеологические и метафизи</w:t>
        <w:softHyphen/>
        <w:t>ческие построения. В сущности, уже в первой своей диссертации («Ме</w:t>
        <w:softHyphen/>
        <w:t>тафизика в Древней Греции») С. Трубецкой развивал характерное для него учение о «соборности» сознания, но только в статьях «О приро</w:t>
        <w:softHyphen/>
        <w:t>де человеческого сознания» С. Трубецкой до конца договорил свои интересные размышления. Нельзя тут же не отметить чрезвычайной близости этих его размышлений к идеям Хомякова и Киреевского — и к построениям Чаадаева, а позже Пирогова (в учении о «мировом со</w:t>
        <w:softHyphen/>
        <w:t>знании»), но, конечно, Трубецкой не мог знать ни учения Чаадаева о мировом сознании (которое стало известно лишь в XX веке, когда были найдены все его «Философические письма»), ни такого же учения Пирогова, о философских идеях которого при жизни С. Трубецкого не было нигде и речи. Поэтому, если говорить о влияниях, которые испытал в области антропологии С. Трубецкой, то надо ограничиться</w:t>
      </w:r>
    </w:p>
    <w:p>
      <w:pPr>
        <w:pStyle w:val="Normal"/>
        <w:autoSpaceDE w:val="false"/>
        <w:ind w:right="-331" w:firstLine="360"/>
        <w:jc w:val="both"/>
        <w:rPr/>
      </w:pPr>
      <w:r>
        <w:rPr/>
        <w:t>См. об этом в статьях Лопатина и Анисимова (Вопросы филос. и псих., № 81).</w:t>
      </w:r>
    </w:p>
    <w:p>
      <w:pPr>
        <w:pStyle w:val="Normal"/>
        <w:autoSpaceDE w:val="false"/>
        <w:ind w:right="-331" w:firstLine="360"/>
        <w:jc w:val="both"/>
        <w:rPr/>
      </w:pPr>
      <w:r>
        <w:rPr/>
        <w:fldChar w:fldCharType="begin"/>
      </w:r>
      <w:r>
        <w:rPr/>
        <w:instrText xml:space="preserve"> PAGE </w:instrText>
      </w:r>
      <w:r>
        <w:rPr/>
        <w:fldChar w:fldCharType="separate"/>
      </w:r>
      <w:r>
        <w:rPr/>
        <w:t>229</w:t>
      </w:r>
      <w:r>
        <w:rPr/>
        <w:fldChar w:fldCharType="end"/>
      </w:r>
    </w:p>
    <w:p>
      <w:pPr>
        <w:pStyle w:val="Normal"/>
        <w:autoSpaceDE w:val="false"/>
        <w:ind w:right="-331" w:firstLine="360"/>
        <w:jc w:val="both"/>
        <w:rPr/>
      </w:pPr>
      <w:r>
        <w:rPr/>
        <w:t>XX ВЕК</w:t>
      </w:r>
    </w:p>
    <w:p>
      <w:pPr>
        <w:pStyle w:val="Normal"/>
        <w:autoSpaceDE w:val="false"/>
        <w:ind w:right="-331" w:firstLine="360"/>
        <w:jc w:val="both"/>
        <w:rPr/>
      </w:pPr>
      <w:r>
        <w:rPr/>
        <w:t>лишь влиянием славянофилов. Действительно, основная идея С. Тру</w:t>
        <w:softHyphen/>
        <w:t>бецкого о «соборной природе сознания» развивает и углубляет то, что было уже у Хомякова и Киреевского.</w:t>
      </w:r>
    </w:p>
    <w:p>
      <w:pPr>
        <w:pStyle w:val="Normal"/>
        <w:autoSpaceDE w:val="false"/>
        <w:ind w:right="-331" w:firstLine="360"/>
        <w:jc w:val="both"/>
        <w:rPr/>
      </w:pPr>
      <w:r>
        <w:rPr/>
        <w:t>С. Трубецкой различает понятие личности (и ее сознания) и понятие индивидуальности; для него личное сознание не может быть отожествлено с индивидуальностью. «Сознание человека, — пишет он4, — не может быть объяснено ни как личное эмпиричес</w:t>
        <w:softHyphen/>
        <w:t>кое отправление, ни как продукт универсального, родового бессоз</w:t>
        <w:softHyphen/>
        <w:t>нательного начала». Это предварительное утверждение и ложится в основу его исследования о «природе» нашего сознания.</w:t>
      </w:r>
    </w:p>
    <w:p>
      <w:pPr>
        <w:pStyle w:val="Normal"/>
        <w:autoSpaceDE w:val="false"/>
        <w:ind w:right="-331" w:firstLine="360"/>
        <w:jc w:val="both"/>
        <w:rPr/>
      </w:pPr>
      <w:r>
        <w:rPr/>
        <w:t>Почему мы не можем отожествлять наше личное сознание с нашей индивидуальностью? Сам по себе факт познания (не ставя сейчас вопроса о ценности и силе познавательных процессов в че</w:t>
        <w:softHyphen/>
        <w:t>ловеке) всегда выводит нас за пределы нашей индивидуальности, обращен к объектам, находящимся вне нас. К этому присоединяет</w:t>
        <w:softHyphen/>
        <w:t>ся другое, не менее важное обстоятельство — это неустранимая претензия всякого акта познания на то, чтобы иметь общее, даже общеобязательное значение. Трубецкой очень тщательно разбира</w:t>
        <w:softHyphen/>
        <w:t>ет чисто эмпирическое учение о сознании (которое он целиком вме</w:t>
        <w:softHyphen/>
        <w:t>щает в рамки индивидуальности) и справедливо заключает, что «последовательный эмпиризм должен отрицать влияние логичес</w:t>
        <w:softHyphen/>
        <w:t>ких функций сознания»5. «Нет сознания абсолютно субъективно</w:t>
        <w:softHyphen/>
        <w:t>го», пишет он6, — нет абсолютно изолированных сфер сознания. Те же выводы неизбежны для нас и при анализе моральной сфе</w:t>
        <w:softHyphen/>
        <w:t>ры, — и здесь имеет место изначальная «трансценденция» нашего духа7. Кстати, в этом пункте С. Трубецкой решительно расходится с Александром Введенским, который выводил убеждение в реаль</w:t>
        <w:softHyphen/>
        <w:t>ности «чужих я» из требований морального сознания; по Трубец</w:t>
        <w:softHyphen/>
        <w:t>кому, как раз наоборот: моральная жизнь именно тем и обуславли</w:t>
        <w:softHyphen/>
        <w:t>вается, что мы имеем непосредственное убеждение в реальности «чужих я»8. Но все же в моральной жизни мы тоже выходим за пределы нашего я, или, как гласит известная и прославленная фор</w:t>
        <w:softHyphen/>
        <w:t>мула С. Трубецкого, мы во всех актах (теоретического и морально</w:t>
        <w:softHyphen/>
        <w:t>го характера) «держим внутри себя собор со всеми»9. Эта изна</w:t>
        <w:softHyphen/>
        <w:t>чальная обращенность ко «всем», претензия познания, моральных оценок на всеобщее и даже общеобязательное значение и учитыва</w:t>
        <w:softHyphen/>
        <w:t>ется трансцендентализмом, который сохраняет для Трубецкого свою силу10. Но та антропология, которая может быть построена</w:t>
      </w:r>
    </w:p>
    <w:p>
      <w:pPr>
        <w:pStyle w:val="Normal"/>
        <w:autoSpaceDE w:val="false"/>
        <w:ind w:right="-331" w:firstLine="360"/>
        <w:jc w:val="both"/>
        <w:rPr/>
      </w:pPr>
      <w:r>
        <w:rPr/>
        <w:t>4 Соч. т. II, стр. 12.</w:t>
      </w:r>
    </w:p>
    <w:p>
      <w:pPr>
        <w:pStyle w:val="Normal"/>
        <w:autoSpaceDE w:val="false"/>
        <w:ind w:right="-331" w:firstLine="360"/>
        <w:jc w:val="both"/>
        <w:rPr/>
      </w:pPr>
      <w:r>
        <w:rPr/>
        <w:t xml:space="preserve">5 </w:t>
      </w:r>
      <w:r>
        <w:rPr>
          <w:lang w:val="en-US"/>
        </w:rPr>
        <w:t xml:space="preserve">Ibid., </w:t>
      </w:r>
      <w:r>
        <w:rPr/>
        <w:t>стр. 20.</w:t>
      </w:r>
    </w:p>
    <w:p>
      <w:pPr>
        <w:pStyle w:val="Normal"/>
        <w:autoSpaceDE w:val="false"/>
        <w:ind w:right="-331" w:firstLine="360"/>
        <w:jc w:val="both"/>
        <w:rPr/>
      </w:pPr>
      <w:r>
        <w:rPr/>
        <w:t xml:space="preserve">6 </w:t>
      </w:r>
      <w:r>
        <w:rPr>
          <w:lang w:val="en-US"/>
        </w:rPr>
        <w:t xml:space="preserve">Ibid., </w:t>
      </w:r>
      <w:r>
        <w:rPr/>
        <w:t>стр. 65.</w:t>
      </w:r>
    </w:p>
    <w:p>
      <w:pPr>
        <w:pStyle w:val="Normal"/>
        <w:autoSpaceDE w:val="false"/>
        <w:ind w:right="-331" w:firstLine="360"/>
        <w:jc w:val="both"/>
        <w:rPr/>
      </w:pPr>
      <w:r>
        <w:rPr/>
        <w:t xml:space="preserve">7 </w:t>
      </w:r>
      <w:r>
        <w:rPr>
          <w:lang w:val="en-US"/>
        </w:rPr>
        <w:t xml:space="preserve">Ibid., </w:t>
      </w:r>
      <w:r>
        <w:rPr/>
        <w:t>стр. -414.</w:t>
      </w:r>
    </w:p>
    <w:p>
      <w:pPr>
        <w:pStyle w:val="Normal"/>
        <w:autoSpaceDE w:val="false"/>
        <w:ind w:right="-331" w:firstLine="360"/>
        <w:jc w:val="both"/>
        <w:rPr/>
      </w:pPr>
      <w:r>
        <w:rPr/>
        <w:t xml:space="preserve">8 </w:t>
      </w:r>
      <w:r>
        <w:rPr>
          <w:lang w:val="en-US"/>
        </w:rPr>
        <w:t xml:space="preserve">Ibid., </w:t>
      </w:r>
      <w:r>
        <w:rPr/>
        <w:t xml:space="preserve">стр. 228—32, 316. * </w:t>
      </w:r>
      <w:r>
        <w:rPr>
          <w:lang w:val="en-US"/>
        </w:rPr>
        <w:t xml:space="preserve">Ibid., </w:t>
      </w:r>
      <w:r>
        <w:rPr/>
        <w:t>стр. 13.</w:t>
      </w:r>
    </w:p>
    <w:p>
      <w:pPr>
        <w:pStyle w:val="Normal"/>
        <w:autoSpaceDE w:val="false"/>
        <w:ind w:right="-331" w:firstLine="360"/>
        <w:jc w:val="both"/>
        <w:rPr/>
      </w:pPr>
      <w:r>
        <w:rPr/>
        <w:t xml:space="preserve">10 «Великое открытие Канта, — пишет С. Трубецкой </w:t>
      </w:r>
      <w:r>
        <w:rPr>
          <w:lang w:val="en-US"/>
        </w:rPr>
        <w:t xml:space="preserve">(Ibid., </w:t>
      </w:r>
      <w:r>
        <w:rPr/>
        <w:t>стр. 57), — состояло в уяснении трансцендентальных функций в сознании».</w:t>
      </w:r>
    </w:p>
    <w:p>
      <w:pPr>
        <w:pStyle w:val="Normal"/>
        <w:autoSpaceDE w:val="false"/>
        <w:ind w:right="-331" w:firstLine="360"/>
        <w:jc w:val="both"/>
        <w:rPr/>
      </w:pPr>
      <w:r>
        <w:rPr/>
        <w:fldChar w:fldCharType="begin"/>
      </w:r>
      <w:r>
        <w:rPr/>
        <w:instrText xml:space="preserve"> PAGE </w:instrText>
      </w:r>
      <w:r>
        <w:rPr/>
        <w:fldChar w:fldCharType="separate"/>
      </w:r>
      <w:r>
        <w:rPr/>
        <w:t>230</w:t>
      </w:r>
      <w:r>
        <w:rPr/>
        <w:fldChar w:fldCharType="end"/>
      </w:r>
    </w:p>
    <w:p>
      <w:pPr>
        <w:pStyle w:val="Normal"/>
        <w:autoSpaceDE w:val="false"/>
        <w:ind w:right="-331" w:firstLine="360"/>
        <w:jc w:val="both"/>
        <w:rPr/>
      </w:pPr>
      <w:r>
        <w:rPr/>
        <w:t>ЧАСТЬ IV</w:t>
      </w:r>
    </w:p>
    <w:p>
      <w:pPr>
        <w:pStyle w:val="Normal"/>
        <w:autoSpaceDE w:val="false"/>
        <w:ind w:right="-331" w:firstLine="360"/>
        <w:jc w:val="both"/>
        <w:rPr/>
      </w:pPr>
      <w:r>
        <w:rPr/>
        <w:t>на основе трансцендентализма (наилучший образец чего мы видели в учении Гессена), впадает в другую крайность: для нее личное созна</w:t>
        <w:softHyphen/>
        <w:t>ние, во всех своих актах, держится только трансцендентальными мо</w:t>
        <w:softHyphen/>
        <w:t>ментами, оно «автономно» лишь в этом «трансцендентальном плане». Мотивы имперсонализма, уводящие нас от отожествления личности и индивидуальности к безличному истолкованию индивидуальности, отталкивают, однако, С. Трубецкого. «Сознание, — пишет он11, — не может быть ни безличным, ни единоличным, ибо оно более чем лич</w:t>
        <w:softHyphen/>
        <w:t>но — оно соборно». Сам С. Трубецкой называет это свое учение — «гипотезой»12, но эта гипотеза, приводящая к своеобразному «мета</w:t>
        <w:softHyphen/>
        <w:t>физическому социализму» (что отчасти соответствует формуле Бер</w:t>
        <w:softHyphen/>
        <w:t>дяева о «коммюнотарном персонализме» — см. об этом дальше), пред</w:t>
        <w:softHyphen/>
        <w:t>ставлена Трубецким с очень любопытным объяснением.</w:t>
      </w:r>
    </w:p>
    <w:p>
      <w:pPr>
        <w:pStyle w:val="Normal"/>
        <w:autoSpaceDE w:val="false"/>
        <w:ind w:right="-331" w:firstLine="360"/>
        <w:jc w:val="both"/>
        <w:rPr/>
      </w:pPr>
      <w:r>
        <w:rPr/>
        <w:t>Сознание не лично, но и не безлично — оно соборно, но, в таком случае, где же искать его источник и как объяснить, что, не будучи функцией личности, сознание не безлично, а «включено» в личность? По Трубецкому, надо искать разгадку первой проблемы во «вселен</w:t>
        <w:softHyphen/>
        <w:t>ском начале» (что сразу объясняет общеобязательный характер того, что выдвигается в процессе познания. «Объективная универсаль</w:t>
        <w:softHyphen/>
        <w:t>ность истинного знания, — говорит Трубецкой13, — объясняется метафизическим характером познавательных процессов»). «Мета</w:t>
        <w:softHyphen/>
        <w:t>физическая природа сознания»14 означает, прежде всего, то, что всякое «отдельное» сознание (т. е. сознание отдельного человека) обосновано в некоем «вселенском сознании»15 — «без такого все</w:t>
        <w:softHyphen/>
        <w:t>ленского сознания, — говорит тут же С. Трубецкой, — не было бы никакого сознания». Именно в этой точке С. Трубецкой (предваряя будущие утверждения Лосского) решительно порывает с гносеоло</w:t>
        <w:softHyphen/>
        <w:t>гическим индивидуализмом, отвергает автономию отдельного со</w:t>
        <w:softHyphen/>
        <w:t>знания16, т. е. основную предпосылку трансцендентализма17.</w:t>
      </w:r>
    </w:p>
    <w:p>
      <w:pPr>
        <w:pStyle w:val="Normal"/>
        <w:autoSpaceDE w:val="false"/>
        <w:ind w:right="-331" w:firstLine="360"/>
        <w:jc w:val="both"/>
        <w:rPr/>
      </w:pPr>
      <w:r>
        <w:rPr/>
        <w:t>Но Трубецкой чувствует, что этого одного недостаточно, что</w:t>
        <w:softHyphen/>
        <w:t>бы вскрыть тайну «соборности» сознания, — он, очевидно, боится дать в своей конструкции лишь новый вариант трансцендентализ</w:t>
        <w:softHyphen/>
        <w:t>ма (при котором соотношение индивидуального и вселенского со</w:t>
        <w:softHyphen/>
        <w:t>знания признается последним, неисследуемым дальше фактом), — он делает по отношению к «вселенскому» сознанию тот самый шаг, какой в свое время Шопенгауэр сделал по отношению к индивиду</w:t>
        <w:softHyphen/>
        <w:t>альному сознанию (дав «физиологическое» истолкование априо</w:t>
        <w:softHyphen/>
      </w:r>
    </w:p>
    <w:p>
      <w:pPr>
        <w:pStyle w:val="Normal"/>
        <w:autoSpaceDE w:val="false"/>
        <w:ind w:right="-331" w:firstLine="360"/>
        <w:jc w:val="both"/>
        <w:rPr/>
      </w:pPr>
      <w:r>
        <w:rPr/>
        <w:t>11 Соч., т. II, стр. 16.</w:t>
      </w:r>
    </w:p>
    <w:p>
      <w:pPr>
        <w:pStyle w:val="Normal"/>
        <w:autoSpaceDE w:val="false"/>
        <w:ind w:right="-331" w:firstLine="360"/>
        <w:jc w:val="both"/>
        <w:rPr/>
      </w:pPr>
      <w:r>
        <w:rPr/>
        <w:t xml:space="preserve">12 «Гипотеза, которую мы защищаем, — принцип вселенского сознания, — пишет он </w:t>
      </w:r>
      <w:r>
        <w:rPr>
          <w:lang w:val="en-US"/>
        </w:rPr>
        <w:t xml:space="preserve">(Ibid., </w:t>
      </w:r>
      <w:r>
        <w:rPr/>
        <w:t>стр. 37),— имеет, конечно, свои затруднения».</w:t>
      </w:r>
    </w:p>
    <w:p>
      <w:pPr>
        <w:pStyle w:val="Normal"/>
        <w:autoSpaceDE w:val="false"/>
        <w:ind w:right="-331" w:firstLine="360"/>
        <w:jc w:val="both"/>
        <w:rPr/>
      </w:pPr>
      <w:r>
        <w:rPr/>
        <w:t>13 «Метафизика в Древней Греции» (Соч., т. 1), стр. 12., ср. стр. 14.</w:t>
      </w:r>
    </w:p>
    <w:p>
      <w:pPr>
        <w:pStyle w:val="Normal"/>
        <w:autoSpaceDE w:val="false"/>
        <w:ind w:right="-331" w:firstLine="360"/>
        <w:jc w:val="both"/>
        <w:rPr/>
      </w:pPr>
      <w:r>
        <w:rPr/>
        <w:t xml:space="preserve">14 </w:t>
      </w:r>
      <w:r>
        <w:rPr>
          <w:lang w:val="en-US"/>
        </w:rPr>
        <w:t xml:space="preserve">Ibid., </w:t>
      </w:r>
      <w:r>
        <w:rPr/>
        <w:t>стр. 28.</w:t>
      </w:r>
    </w:p>
    <w:p>
      <w:pPr>
        <w:pStyle w:val="Normal"/>
        <w:autoSpaceDE w:val="false"/>
        <w:ind w:right="-331" w:firstLine="360"/>
        <w:jc w:val="both"/>
        <w:rPr/>
      </w:pPr>
      <w:r>
        <w:rPr/>
        <w:t>15 Соч. т. II, стр. 61.</w:t>
      </w:r>
    </w:p>
    <w:p>
      <w:pPr>
        <w:pStyle w:val="Normal"/>
        <w:autoSpaceDE w:val="false"/>
        <w:ind w:right="-331" w:firstLine="360"/>
        <w:jc w:val="both"/>
        <w:rPr/>
      </w:pPr>
      <w:r>
        <w:rPr/>
        <w:t xml:space="preserve">16 </w:t>
      </w:r>
      <w:r>
        <w:rPr>
          <w:lang w:val="en-US"/>
        </w:rPr>
        <w:t xml:space="preserve">Ibid., </w:t>
      </w:r>
      <w:r>
        <w:rPr/>
        <w:t>стр. 55.</w:t>
      </w:r>
    </w:p>
    <w:p>
      <w:pPr>
        <w:pStyle w:val="Normal"/>
        <w:autoSpaceDE w:val="false"/>
        <w:ind w:right="-331" w:firstLine="360"/>
        <w:jc w:val="both"/>
        <w:rPr/>
      </w:pPr>
      <w:r>
        <w:rPr/>
        <w:t xml:space="preserve">17 «Ошибка Канта, — пишет Трубецкой </w:t>
      </w:r>
      <w:r>
        <w:rPr>
          <w:lang w:val="en-US"/>
        </w:rPr>
        <w:t xml:space="preserve">(Ibid., </w:t>
      </w:r>
      <w:r>
        <w:rPr/>
        <w:t>стр. 57), — состояла в том, что он смешал трансцендентальное сознание с субъективным». Трубецкой относит трансцендентальные функции как раз к вселенскому сознанию.</w:t>
      </w:r>
    </w:p>
    <w:p>
      <w:pPr>
        <w:pStyle w:val="Normal"/>
        <w:autoSpaceDE w:val="false"/>
        <w:ind w:right="-331" w:firstLine="360"/>
        <w:jc w:val="both"/>
        <w:rPr/>
      </w:pPr>
      <w:r>
        <w:rPr/>
        <w:fldChar w:fldCharType="begin"/>
      </w:r>
      <w:r>
        <w:rPr/>
        <w:instrText xml:space="preserve"> PAGE </w:instrText>
      </w:r>
      <w:r>
        <w:rPr/>
        <w:fldChar w:fldCharType="separate"/>
      </w:r>
      <w:r>
        <w:rPr/>
        <w:t>231</w:t>
      </w:r>
      <w:r>
        <w:rPr/>
        <w:fldChar w:fldCharType="end"/>
      </w:r>
    </w:p>
    <w:p>
      <w:pPr>
        <w:pStyle w:val="Normal"/>
        <w:autoSpaceDE w:val="false"/>
        <w:ind w:right="-331" w:firstLine="360"/>
        <w:jc w:val="both"/>
        <w:rPr/>
      </w:pPr>
      <w:r>
        <w:rPr/>
        <w:t>XX ВЕК</w:t>
      </w:r>
    </w:p>
    <w:p>
      <w:pPr>
        <w:pStyle w:val="Normal"/>
        <w:autoSpaceDE w:val="false"/>
        <w:ind w:right="-331" w:firstLine="360"/>
        <w:jc w:val="both"/>
        <w:rPr/>
      </w:pPr>
      <w:r>
        <w:rPr/>
        <w:t>ризма). Вот что пишет Трубецкой18: мы должны прийти «к призна</w:t>
        <w:softHyphen/>
        <w:t>нию вселенской сознающей организации, которая осуществляет</w:t>
        <w:softHyphen/>
        <w:t>ся в природе и заключает в себе общую норму отдельных сознаний и их производящее начало». Гипотеза смелая (возвращающая нас к Плотину)... Неудивительно, что вскоре появляется у Трубецкого понятие «вселенской чувственности»", что вслед за Спенсером он думает, что «сознание и чувственность индивидуального существа есть... продолжение предшествовавшей, общеорганической чувствен</w:t>
        <w:softHyphen/>
        <w:t>ности... Чувственность не рождается, а продолжается, как жизнь протоплазмы... сознание есть от начала родовой, наследственный процесс»20. «Безличное, родовое, инстинктивное сознание состав</w:t>
        <w:softHyphen/>
        <w:t>ляет базис человеческого сознания, как нижний слой»21. Заключи</w:t>
        <w:softHyphen/>
        <w:t>тельная формула у Трубецкого совершенно уже совпадает с идея</w:t>
        <w:softHyphen/>
        <w:t>ми Спенсера (с большим акцентом на социальной обусловленности сознания): «С эмпирической точки зрения два фактора определяют степень психического развития человека: его мозг и общество»22. Так неожиданно огрубляется у Трубецкого его замечательное уче</w:t>
        <w:softHyphen/>
        <w:t>ние о зависимости индивидуального сознания от «вселенского»23, о «взаимопроницаемости индивидуальных сфер сознания24. Тру</w:t>
        <w:softHyphen/>
        <w:t>бецкой не боится говорить о «социальных представлениях»25, вскрывает «внеличные элементы» индивидуального сознания («в каждом из нас таится как будто несколько различных потенци</w:t>
        <w:softHyphen/>
        <w:t>альных личностей»)26. «Человеческая личность не есть что-либо ин</w:t>
        <w:softHyphen/>
        <w:t>дивидуальное», — пишет Трубецкой27, но он признает, — немного неожиданно после такой системы антропологии, — что «человечес</w:t>
        <w:softHyphen/>
        <w:t>кая личность есть цель в себе», но тут же добавляет: «таково ос</w:t>
        <w:softHyphen/>
        <w:t>новное предположение нравственного сознания»28. Надо признать, что для такого предположения в антропологии Трубецкого, соб</w:t>
        <w:softHyphen/>
        <w:t>ственно говоря, оснований нет — и когда дальше Трубецкой ста</w:t>
        <w:softHyphen/>
        <w:t>вит вопрос, как реализовать «потенциальную соборность», т. е. как поднять индивидуальное сознание до того идеала соборности, ко</w:t>
        <w:softHyphen/>
        <w:t>торый живет в нем и движет его деятельностью, то сама эта задача еще более остается ничем не обоснованной задачей. Сам Трубец</w:t>
        <w:softHyphen/>
        <w:t>кой полагает, что «вопрос о природе сознания приводит нас к эти</w:t>
        <w:softHyphen/>
        <w:t>ческой задаче » (т. е. к задаче осуществления идеала соборного со</w:t>
        <w:softHyphen/>
      </w:r>
    </w:p>
    <w:p>
      <w:pPr>
        <w:pStyle w:val="Normal"/>
        <w:autoSpaceDE w:val="false"/>
        <w:ind w:right="-331" w:firstLine="360"/>
        <w:jc w:val="both"/>
        <w:rPr/>
      </w:pPr>
      <w:r>
        <w:rPr/>
        <w:t xml:space="preserve">18 Соч., т. II, стр. 36. » </w:t>
      </w:r>
      <w:r>
        <w:rPr>
          <w:lang w:val="en-US"/>
        </w:rPr>
        <w:t xml:space="preserve">Ibid., </w:t>
      </w:r>
      <w:r>
        <w:rPr/>
        <w:t>стр. 83.</w:t>
      </w:r>
    </w:p>
    <w:p>
      <w:pPr>
        <w:pStyle w:val="Normal"/>
        <w:autoSpaceDE w:val="false"/>
        <w:ind w:right="-331" w:firstLine="360"/>
        <w:jc w:val="both"/>
        <w:rPr/>
      </w:pPr>
      <w:r>
        <w:rPr/>
        <w:t xml:space="preserve">20 </w:t>
      </w:r>
      <w:r>
        <w:rPr>
          <w:lang w:val="en-US"/>
        </w:rPr>
        <w:t xml:space="preserve">Ibid., </w:t>
      </w:r>
      <w:r>
        <w:rPr/>
        <w:t>стр. 66—67.</w:t>
      </w:r>
    </w:p>
    <w:p>
      <w:pPr>
        <w:pStyle w:val="Normal"/>
        <w:autoSpaceDE w:val="false"/>
        <w:ind w:right="-331" w:firstLine="360"/>
        <w:jc w:val="both"/>
        <w:rPr/>
      </w:pPr>
      <w:r>
        <w:rPr/>
        <w:t xml:space="preserve">21 </w:t>
      </w:r>
      <w:r>
        <w:rPr>
          <w:lang w:val="en-US"/>
        </w:rPr>
        <w:t xml:space="preserve">Ibid., </w:t>
      </w:r>
      <w:r>
        <w:rPr/>
        <w:t>стр. 73.</w:t>
      </w:r>
    </w:p>
    <w:p>
      <w:pPr>
        <w:pStyle w:val="Normal"/>
        <w:autoSpaceDE w:val="false"/>
        <w:ind w:right="-331" w:firstLine="360"/>
        <w:jc w:val="both"/>
        <w:rPr/>
      </w:pPr>
      <w:r>
        <w:rPr/>
        <w:t>" ^'раз^кажем „а близость этого построения к идеям Чаадаева, Пирогова, отчасти Л. Тол</w:t>
        <w:softHyphen/>
        <w:t>стого.</w:t>
      </w:r>
    </w:p>
    <w:p>
      <w:pPr>
        <w:pStyle w:val="Normal"/>
        <w:autoSpaceDE w:val="false"/>
        <w:ind w:right="-331" w:firstLine="360"/>
        <w:jc w:val="both"/>
        <w:rPr/>
      </w:pPr>
      <w:r>
        <w:rPr/>
        <w:t>24 Соч., т. II, стр. 82.</w:t>
      </w:r>
    </w:p>
    <w:p>
      <w:pPr>
        <w:pStyle w:val="Normal"/>
        <w:autoSpaceDE w:val="false"/>
        <w:ind w:right="-331" w:firstLine="360"/>
        <w:jc w:val="both"/>
        <w:rPr/>
      </w:pPr>
      <w:r>
        <w:rPr/>
        <w:t xml:space="preserve">25 </w:t>
      </w:r>
      <w:r>
        <w:rPr>
          <w:lang w:val="en-US"/>
        </w:rPr>
        <w:t xml:space="preserve">Ibid., </w:t>
      </w:r>
      <w:r>
        <w:rPr/>
        <w:t>стр. 89.</w:t>
      </w:r>
    </w:p>
    <w:p>
      <w:pPr>
        <w:pStyle w:val="Normal"/>
        <w:autoSpaceDE w:val="false"/>
        <w:ind w:right="-331" w:firstLine="360"/>
        <w:jc w:val="both"/>
        <w:rPr/>
      </w:pPr>
      <w:r>
        <w:rPr/>
        <w:t xml:space="preserve">26 </w:t>
      </w:r>
      <w:r>
        <w:rPr>
          <w:lang w:val="en-US"/>
        </w:rPr>
        <w:t xml:space="preserve">Ibid., </w:t>
      </w:r>
      <w:r>
        <w:rPr/>
        <w:t>стр. 90.</w:t>
      </w:r>
    </w:p>
    <w:p>
      <w:pPr>
        <w:pStyle w:val="Normal"/>
        <w:autoSpaceDE w:val="false"/>
        <w:ind w:right="-331" w:firstLine="360"/>
        <w:jc w:val="both"/>
        <w:rPr/>
      </w:pPr>
      <w:r>
        <w:rPr/>
        <w:t xml:space="preserve">27 </w:t>
      </w:r>
      <w:r>
        <w:rPr>
          <w:lang w:val="en-US"/>
        </w:rPr>
        <w:t xml:space="preserve">Ibid., </w:t>
      </w:r>
      <w:r>
        <w:rPr/>
        <w:t>стр. 91.</w:t>
      </w:r>
    </w:p>
    <w:p>
      <w:pPr>
        <w:pStyle w:val="Normal"/>
        <w:autoSpaceDE w:val="false"/>
        <w:ind w:right="-331" w:firstLine="360"/>
        <w:jc w:val="both"/>
        <w:rPr/>
      </w:pPr>
      <w:r>
        <w:rPr/>
        <w:t xml:space="preserve">28 </w:t>
      </w:r>
      <w:r>
        <w:rPr>
          <w:lang w:val="en-US"/>
        </w:rPr>
        <w:t xml:space="preserve">Ibid., </w:t>
      </w:r>
      <w:r>
        <w:rPr/>
        <w:t>стр. 94.</w:t>
      </w:r>
    </w:p>
    <w:p>
      <w:pPr>
        <w:pStyle w:val="Normal"/>
        <w:autoSpaceDE w:val="false"/>
        <w:ind w:right="-331" w:firstLine="360"/>
        <w:jc w:val="both"/>
        <w:rPr/>
      </w:pPr>
      <w:r>
        <w:rPr/>
        <w:fldChar w:fldCharType="begin"/>
      </w:r>
      <w:r>
        <w:rPr/>
        <w:instrText xml:space="preserve"> PAGE </w:instrText>
      </w:r>
      <w:r>
        <w:rPr/>
        <w:fldChar w:fldCharType="separate"/>
      </w:r>
      <w:r>
        <w:rPr/>
        <w:t>232</w:t>
      </w:r>
      <w:r>
        <w:rPr/>
        <w:fldChar w:fldCharType="end"/>
      </w:r>
    </w:p>
    <w:p>
      <w:pPr>
        <w:pStyle w:val="Normal"/>
        <w:autoSpaceDE w:val="false"/>
        <w:ind w:right="-331" w:firstLine="360"/>
        <w:jc w:val="both"/>
        <w:rPr/>
      </w:pPr>
      <w:r>
        <w:rPr/>
        <w:t>ЧАСТЬ IV</w:t>
      </w:r>
    </w:p>
    <w:p>
      <w:pPr>
        <w:pStyle w:val="Normal"/>
        <w:autoSpaceDE w:val="false"/>
        <w:ind w:right="-331" w:firstLine="360"/>
        <w:jc w:val="both"/>
        <w:rPr/>
      </w:pPr>
      <w:r>
        <w:rPr/>
        <w:t>знания)29, но как раз этого мы и не находим у него: анализ индиви</w:t>
        <w:softHyphen/>
        <w:t>дуального сознания как такового никак не может быть связан у него с понятием личности, как «самоцели», а потому и не ведет к «эти</w:t>
        <w:softHyphen/>
        <w:t>ческой задаче». Так же мало обосновано у него неожиданное ут</w:t>
        <w:softHyphen/>
        <w:t>верждение30, что идеал соборности может быть осуществлен лишь в «церковном богочеловеческом организме».</w:t>
      </w:r>
    </w:p>
    <w:p>
      <w:pPr>
        <w:pStyle w:val="Normal"/>
        <w:autoSpaceDE w:val="false"/>
        <w:ind w:right="-331" w:firstLine="360"/>
        <w:jc w:val="both"/>
        <w:rPr/>
      </w:pPr>
      <w:r>
        <w:rPr/>
        <w:t>Трубецкой не обосновал своего «метафизического социализ</w:t>
        <w:softHyphen/>
        <w:t>ма» именно через анализ им же защищаемого понятия «вселенско</w:t>
        <w:softHyphen/>
        <w:t>го сознания». Впрочем, в одном месте у Трубецкого становится ясным, отчего он не только недоговорил, но и не разъяснил всех связанных с понятием «вселенского сознания» моментов. Отвечая Б.Н. Чичерину на его возражения по поводу статей «Основания идеализма», Трубецкой несколько подробнее изъясняет свое уче</w:t>
        <w:softHyphen/>
        <w:t>ние о «вселенском сознании» или «универсальном субъекте» и, да</w:t>
        <w:softHyphen/>
        <w:t>вая эти подробности (к которым мы сейчас перейдем) пишет31: «мне не хотелось распространяться» о том, что многим могло «показать</w:t>
        <w:softHyphen/>
        <w:t>ся фантазией»... Можно только пожалеть, что Трубецкой из стран</w:t>
        <w:softHyphen/>
        <w:t>ной боязни показаться «фантастом» не договорил до конца своих идей: его антропология тогда была бы внутренне последовательна, а без этого онтология человека и этические его претензии быть «са</w:t>
        <w:softHyphen/>
        <w:t>моцелью» остаются не связаны друг с другом. Все же обратимся к тем небольшим указаниям, которые мы находим у Трубецкого.</w:t>
      </w:r>
    </w:p>
    <w:p>
      <w:pPr>
        <w:pStyle w:val="Normal"/>
        <w:autoSpaceDE w:val="false"/>
        <w:ind w:right="-331" w:firstLine="360"/>
        <w:jc w:val="both"/>
        <w:rPr/>
      </w:pPr>
      <w:r>
        <w:rPr/>
        <w:t>Установив понятие «вселенского сознания», которое во второй работе Трубецкого постоянно именуется «универсальным субъектом, он прежде всего отделяет этот «универсальный субъект» от понятия Абсолюта или Бога32. Но что же такое сам этот «универсальный субъект»? На это Трубецкой отвечает так33: «Прежде всего надо ре</w:t>
        <w:softHyphen/>
        <w:t>шить вопрос — есть ли вселенная простой механизм, в котором слу</w:t>
        <w:softHyphen/>
        <w:t>чайно образовались отдельные организмы, или она есть живое, оду</w:t>
        <w:softHyphen/>
        <w:t>шевленное Целое »? «Я, — пишет дальше Трубецкой, — признаю мир одушевленным». Одно из «решительных доказательств» в пользу это</w:t>
        <w:softHyphen/>
        <w:t>го он видит в «открытии» Канта относительно пространства и време</w:t>
        <w:softHyphen/>
        <w:t>ни (т. е. в уяснении того, что вся «объективность» пространства и вре</w:t>
        <w:softHyphen/>
        <w:t>мени заключается в их трансцендентальности). Есть, — продолжает дальше Трубецкой, — «некая универсальная, мирообъемлющая чувственность» (ибо пространство и время, предваряя всякий опыт, «априорны », но эта априорность не есть форма субъективной чувствен</w:t>
        <w:softHyphen/>
        <w:t>ности, но будучи общей, она должна быть возведена к «универсаль</w:t>
        <w:softHyphen/>
        <w:t>ной» чувственности). Но кто же является субъектом этой универсаль</w:t>
        <w:softHyphen/>
        <w:t>ной чувственности? «Если субъектом ее, —пишет тут же Трубецкой, —</w:t>
      </w:r>
    </w:p>
    <w:p>
      <w:pPr>
        <w:pStyle w:val="Normal"/>
        <w:autoSpaceDE w:val="false"/>
        <w:ind w:right="-331" w:firstLine="360"/>
        <w:jc w:val="both"/>
        <w:rPr/>
      </w:pPr>
      <w:r>
        <w:rPr/>
        <w:t>25 Соч., т. II, стр. 104.</w:t>
      </w:r>
    </w:p>
    <w:p>
      <w:pPr>
        <w:pStyle w:val="Normal"/>
        <w:autoSpaceDE w:val="false"/>
        <w:ind w:right="-331" w:firstLine="360"/>
        <w:jc w:val="both"/>
        <w:rPr/>
      </w:pPr>
      <w:r>
        <w:rPr/>
        <w:t xml:space="preserve">30 </w:t>
      </w:r>
      <w:r>
        <w:rPr>
          <w:lang w:val="en-US"/>
        </w:rPr>
        <w:t xml:space="preserve">Ibid., </w:t>
      </w:r>
      <w:r>
        <w:rPr/>
        <w:t>стр. 81.</w:t>
      </w:r>
    </w:p>
    <w:p>
      <w:pPr>
        <w:pStyle w:val="Normal"/>
        <w:autoSpaceDE w:val="false"/>
        <w:ind w:right="-331" w:firstLine="360"/>
        <w:jc w:val="both"/>
        <w:rPr/>
      </w:pPr>
      <w:r>
        <w:rPr/>
        <w:t xml:space="preserve">31 </w:t>
      </w:r>
      <w:r>
        <w:rPr>
          <w:lang w:val="en-US"/>
        </w:rPr>
        <w:t xml:space="preserve">Ibid., </w:t>
      </w:r>
      <w:r>
        <w:rPr/>
        <w:t>стр. 299.</w:t>
      </w:r>
    </w:p>
    <w:p>
      <w:pPr>
        <w:pStyle w:val="Normal"/>
        <w:autoSpaceDE w:val="false"/>
        <w:ind w:right="-331" w:firstLine="360"/>
        <w:jc w:val="both"/>
        <w:rPr/>
      </w:pPr>
      <w:r>
        <w:rPr/>
        <w:t xml:space="preserve">32 </w:t>
      </w:r>
      <w:r>
        <w:rPr>
          <w:lang w:val="en-US"/>
        </w:rPr>
        <w:t xml:space="preserve">Ibid., </w:t>
      </w:r>
      <w:r>
        <w:rPr/>
        <w:t>стр. 298.</w:t>
      </w:r>
    </w:p>
    <w:p>
      <w:pPr>
        <w:pStyle w:val="Normal"/>
        <w:autoSpaceDE w:val="false"/>
        <w:ind w:right="-331" w:firstLine="360"/>
        <w:jc w:val="both"/>
        <w:rPr/>
      </w:pPr>
      <w:r>
        <w:rPr/>
        <w:t xml:space="preserve">33 </w:t>
      </w:r>
      <w:r>
        <w:rPr>
          <w:lang w:val="en-US"/>
        </w:rPr>
        <w:t xml:space="preserve">Ibid., </w:t>
      </w:r>
      <w:r>
        <w:rPr/>
        <w:t>стр. 298. Ср. стр. 319—320.</w:t>
      </w:r>
    </w:p>
    <w:p>
      <w:pPr>
        <w:pStyle w:val="Normal"/>
        <w:autoSpaceDE w:val="false"/>
        <w:ind w:right="-331" w:firstLine="360"/>
        <w:jc w:val="both"/>
        <w:rPr/>
      </w:pPr>
      <w:r>
        <w:rPr/>
        <w:fldChar w:fldCharType="begin"/>
      </w:r>
      <w:r>
        <w:rPr/>
        <w:instrText xml:space="preserve"> PAGE </w:instrText>
      </w:r>
      <w:r>
        <w:rPr/>
        <w:fldChar w:fldCharType="separate"/>
      </w:r>
      <w:r>
        <w:rPr/>
        <w:t>233</w:t>
      </w:r>
      <w:r>
        <w:rPr/>
        <w:fldChar w:fldCharType="end"/>
      </w:r>
    </w:p>
    <w:p>
      <w:pPr>
        <w:pStyle w:val="Normal"/>
        <w:autoSpaceDE w:val="false"/>
        <w:ind w:right="-331" w:firstLine="360"/>
        <w:jc w:val="both"/>
        <w:rPr/>
      </w:pPr>
      <w:r>
        <w:rPr/>
        <w:t>XX ВЕК</w:t>
      </w:r>
    </w:p>
    <w:p>
      <w:pPr>
        <w:pStyle w:val="Normal"/>
        <w:autoSpaceDE w:val="false"/>
        <w:ind w:right="-331" w:firstLine="360"/>
        <w:jc w:val="both"/>
        <w:rPr/>
      </w:pPr>
      <w:r>
        <w:rPr/>
        <w:t>не может быть ни ограниченное индивидуальное существо, ни Суще</w:t>
        <w:softHyphen/>
        <w:t>ство Абсолютное, то остается допустить, что ее субъектом может быть только такое психофизическое существо, которое столь же универ</w:t>
        <w:softHyphen/>
        <w:t>сально, как пространство и время, но вместе с тем, подобно времени и пространству, не обладает признаками абсолютного бытия: это — кос</w:t>
        <w:softHyphen/>
        <w:t>мическое Существо или мир в своей психической основе, — то, что Платон назвал Мировой Душой».</w:t>
      </w:r>
    </w:p>
    <w:p>
      <w:pPr>
        <w:pStyle w:val="Normal"/>
        <w:autoSpaceDE w:val="false"/>
        <w:ind w:right="-331" w:firstLine="360"/>
        <w:jc w:val="both"/>
        <w:rPr/>
      </w:pPr>
      <w:r>
        <w:rPr/>
        <w:t>Нельзя не пожалеть, что указанным отрывком ограничивается все, что написал Трубецкой об «универсальном субъекте». Без пре</w:t>
        <w:softHyphen/>
        <w:t>увеличения можно сказать, что он остановился лишь на пороге этой проблемы, столь же важной для антропологии, как и космологии. Е.Н. Трубецкой в незаконченной своей книге «Из Прошлого»34 пи</w:t>
        <w:softHyphen/>
        <w:t>шет о своем брате, что он с юных лет (очевидно, под влиянием Вл. Со</w:t>
        <w:softHyphen/>
        <w:t>ловьева — его «Чтений о Богочеловечестве») думал о том, что «пре</w:t>
        <w:softHyphen/>
        <w:t>творяет хаос в космос». «Я знаю, — пишет Е. Трубецкой, — что брат мой незадолго до окончания университетского курса работал над сочинением о Св. Софии... но не знаю, уцелела ли его рукопись». В журнале «Путь» (№ 47, апрель — июнь 1935) сестра С. Трубецко</w:t>
        <w:softHyphen/>
        <w:t>го кн. О. Трубецкая напечатала отрывок (12-ю главу) из указанного труда. Здесь мы читаем: «София Вселенская (то же ли, что и «Миро</w:t>
        <w:softHyphen/>
        <w:t>вая Душа»? Это остается неясным. — В.З.) есть совокупность твор</w:t>
        <w:softHyphen/>
        <w:t>ческих первообразов или идей»35. Это небольшое добавление, еще теснее связывающее С. Трубецкого с Вл. Соловьевым, ничего не уяс</w:t>
        <w:softHyphen/>
        <w:t>няет нам в той концепции «универсального Субъекта », которая увен</w:t>
        <w:softHyphen/>
        <w:t>чивает антропологию и обосновывает космологию С. Трубецкого. «Имманентное всеединство сущего»36 поэтому и объясняет «возвы</w:t>
        <w:softHyphen/>
        <w:t>шение материального бытия до высших форм»37, что мир есть «оду</w:t>
        <w:softHyphen/>
        <w:t>шевленное существо», в котором существуют «чувственные формы». Все это очень интересно, как гипотеза, но и как гипотеза это стоит собственно лишь у порога проблемы.</w:t>
      </w:r>
    </w:p>
    <w:p>
      <w:pPr>
        <w:pStyle w:val="Normal"/>
        <w:autoSpaceDE w:val="false"/>
        <w:ind w:right="-331" w:firstLine="360"/>
        <w:jc w:val="both"/>
        <w:rPr/>
      </w:pPr>
      <w:r>
        <w:rPr/>
        <w:t>3. В ближайшей связи с антропологией стоит у С. Трубецкого его гносеология и его метафизика, но поскольку метафизические утверждения Трубецкого стоят в связи с гносеологическими анали</w:t>
        <w:softHyphen/>
        <w:t>зами, мы обратимся, прежде всего, к его истолкованию познания.</w:t>
      </w:r>
    </w:p>
    <w:p>
      <w:pPr>
        <w:pStyle w:val="Normal"/>
        <w:autoSpaceDE w:val="false"/>
        <w:ind w:right="-331" w:firstLine="360"/>
        <w:jc w:val="both"/>
        <w:rPr/>
      </w:pPr>
      <w:r>
        <w:rPr/>
        <w:t>С. Трубецкой следует здесь Вл. Соловьеву — не столько в том, что рядом с опытом и разумом, как источниками познания, ставит он веру, — это учение слишком часто встречается в истории фило</w:t>
        <w:softHyphen/>
        <w:t>софии, чтобы видеть здесь непременно зависимость Трубецкого от Вл. Соловьева, — сколько в том, как он развивает свои гносеоло</w:t>
        <w:softHyphen/>
        <w:t>гические идеи. Больше всего Трубецкой следует Вл. Соловьеву в его «Критике отвлеченных начал».</w:t>
      </w:r>
    </w:p>
    <w:p>
      <w:pPr>
        <w:pStyle w:val="Normal"/>
        <w:autoSpaceDE w:val="false"/>
        <w:ind w:right="-331" w:firstLine="360"/>
        <w:jc w:val="both"/>
        <w:rPr/>
      </w:pPr>
      <w:r>
        <w:rPr/>
        <w:t>34 Кн. Е.Н. Трубецкой. Из прошлого. «Русь» (Вена), стр. 82.</w:t>
      </w:r>
    </w:p>
    <w:p>
      <w:pPr>
        <w:pStyle w:val="Normal"/>
        <w:autoSpaceDE w:val="false"/>
        <w:ind w:right="-331" w:firstLine="360"/>
        <w:jc w:val="both"/>
        <w:rPr/>
      </w:pPr>
      <w:r>
        <w:rPr/>
        <w:t>35 Это очень близко к построениям Флоренского (см. ч. IV, гл. VI).</w:t>
      </w:r>
    </w:p>
    <w:p>
      <w:pPr>
        <w:pStyle w:val="Normal"/>
        <w:autoSpaceDE w:val="false"/>
        <w:ind w:right="-331" w:firstLine="360"/>
        <w:jc w:val="both"/>
        <w:rPr/>
      </w:pPr>
      <w:r>
        <w:rPr/>
        <w:t xml:space="preserve">36 С. </w:t>
      </w:r>
      <w:r>
        <w:rPr>
          <w:lang w:val="en-US"/>
        </w:rPr>
        <w:t xml:space="preserve">T </w:t>
      </w:r>
      <w:r>
        <w:rPr/>
        <w:t>р у б е ц к о й. Соч., т. II, стр. 317.</w:t>
      </w:r>
    </w:p>
    <w:p>
      <w:pPr>
        <w:pStyle w:val="Normal"/>
        <w:autoSpaceDE w:val="false"/>
        <w:ind w:right="-331" w:firstLine="360"/>
        <w:jc w:val="both"/>
        <w:rPr/>
      </w:pPr>
      <w:r>
        <w:rPr/>
        <w:t xml:space="preserve">37 </w:t>
      </w:r>
      <w:r>
        <w:rPr>
          <w:lang w:val="en-US"/>
        </w:rPr>
        <w:t xml:space="preserve">Ibid., </w:t>
      </w:r>
      <w:r>
        <w:rPr/>
        <w:t>стр. 318.</w:t>
      </w:r>
    </w:p>
    <w:p>
      <w:pPr>
        <w:pStyle w:val="Normal"/>
        <w:autoSpaceDE w:val="false"/>
        <w:ind w:right="-331" w:firstLine="360"/>
        <w:jc w:val="both"/>
        <w:rPr/>
      </w:pPr>
      <w:r>
        <w:rPr/>
        <w:t>48 ЗеньковскиЙ В. В.</w:t>
      </w:r>
    </w:p>
    <w:p>
      <w:pPr>
        <w:pStyle w:val="Normal"/>
        <w:autoSpaceDE w:val="false"/>
        <w:ind w:right="-331" w:firstLine="360"/>
        <w:jc w:val="both"/>
        <w:rPr/>
      </w:pPr>
      <w:r>
        <w:rPr/>
        <w:fldChar w:fldCharType="begin"/>
      </w:r>
      <w:r>
        <w:rPr/>
        <w:instrText xml:space="preserve"> PAGE </w:instrText>
      </w:r>
      <w:r>
        <w:rPr/>
        <w:fldChar w:fldCharType="separate"/>
      </w:r>
      <w:r>
        <w:rPr/>
        <w:t>234</w:t>
      </w:r>
      <w:r>
        <w:rPr/>
        <w:fldChar w:fldCharType="end"/>
      </w:r>
    </w:p>
    <w:p>
      <w:pPr>
        <w:pStyle w:val="Normal"/>
        <w:autoSpaceDE w:val="false"/>
        <w:ind w:right="-331" w:firstLine="360"/>
        <w:jc w:val="both"/>
        <w:rPr/>
      </w:pPr>
      <w:r>
        <w:rPr/>
        <w:t>ЧАСТЬ IV</w:t>
      </w:r>
    </w:p>
    <w:p>
      <w:pPr>
        <w:pStyle w:val="Normal"/>
        <w:autoSpaceDE w:val="false"/>
        <w:ind w:right="-331" w:firstLine="360"/>
        <w:jc w:val="both"/>
        <w:rPr/>
      </w:pPr>
      <w:r>
        <w:rPr/>
        <w:t>В своей основной работе «Основания идеализма» Трубецкой делает попытку «дать оценку положительных открытий умозри</w:t>
        <w:softHyphen/>
        <w:t>тельного идеализма в области метафизики»38, — иначе говоря, он пытается вскрыть диалектические отношения между различными гносеологическими позициями, чтобы в этой диалектике уяснить «природу сущего». «Если сущее познаваемо, — пишет он39, — хотя бы только отчасти, — оно сообразно законам нашего разума, т. е. общим логическим законам нашей мысли, а следовательно, эти об</w:t>
        <w:softHyphen/>
        <w:t>щие логические формы, эти категории, которым подчинена наша мысль, суть в то же время внутренние законы, формы, категории сущего. Логический принцип нашего знания есть в то же время и универсальное начало познаваемого нами сущего».</w:t>
      </w:r>
    </w:p>
    <w:p>
      <w:pPr>
        <w:pStyle w:val="Normal"/>
        <w:autoSpaceDE w:val="false"/>
        <w:ind w:right="-331" w:firstLine="360"/>
        <w:jc w:val="both"/>
        <w:rPr/>
      </w:pPr>
      <w:r>
        <w:rPr/>
        <w:t>Принцип чистого рационализма — и притом с включением сюда начал трансцендентализма40 — выражен здесь с полной ясностью. Перед нами своеобразный вариант гегельянства — с тем, однако, су</w:t>
        <w:softHyphen/>
        <w:t>щественным отличием, что Трубецкой не останавливается на позиции тождества мышления и бытия. Подобно архиеп. Никанору (см. о нем выше, т. II, гл. III), Трубецкой учит о ступенях реальности, как она предстает нам в разных путях познания. В эмпирическом знании — и здесь Трубецкой совсем близок к «Критике отвлеченных начал» Вл. Соловьева— сущее «есть то, что является»41. Но уже критическое учение об «идеальности» пространства и времени, о трансценденталь</w:t>
        <w:softHyphen/>
        <w:t>ном смысле понятий субстанции и причинности открывает нам иде</w:t>
        <w:softHyphen/>
        <w:t>альную сторону сущего — сущее открывается нам, как идея42, — но «сущее и не сводится к логической идее», так как «между панлогиз</w:t>
        <w:softHyphen/>
        <w:t>мом Гегеля и эмпирической действительностью существует несомнен</w:t>
        <w:softHyphen/>
        <w:t>ная антиномия» — «из отвлеченных понятий нельзя ни вывести, ни понять ничего конкретного»43. «Переход от вечной идеи к индивиду</w:t>
        <w:softHyphen/>
        <w:t>альному субъекту, — замечает Трубецкой44, — по необходимости является тоже иррациональным». Вообще «действительность отлича</w:t>
        <w:softHyphen/>
        <w:t>ется от идеи своей чувственностью, своей индивидуальной конкрет</w:t>
        <w:softHyphen/>
        <w:t>ностью, своей самобытной реальностью»45.</w:t>
      </w:r>
    </w:p>
    <w:p>
      <w:pPr>
        <w:pStyle w:val="Normal"/>
        <w:autoSpaceDE w:val="false"/>
        <w:ind w:right="-331" w:firstLine="360"/>
        <w:jc w:val="both"/>
        <w:rPr/>
      </w:pPr>
      <w:r>
        <w:rPr/>
        <w:t>Следуя методу «систематической критики отвлеченных концеп</w:t>
        <w:softHyphen/>
        <w:t>ций сущего»46, Трубецкой приходит к познанию сущего, «как кон</w:t>
        <w:softHyphen/>
        <w:t>кретного единства»47, — оно «сообразно нашим логическим поня</w:t>
        <w:softHyphen/>
        <w:t>тиям, но в то же время оно и отлично от нашей мысли»48. И это</w:t>
      </w:r>
    </w:p>
    <w:p>
      <w:pPr>
        <w:pStyle w:val="Normal"/>
        <w:autoSpaceDE w:val="false"/>
        <w:ind w:right="-331" w:firstLine="360"/>
        <w:jc w:val="both"/>
        <w:rPr/>
      </w:pPr>
      <w:r>
        <w:rPr/>
        <w:t xml:space="preserve">!8 Соч., т. II, стр. 164. " </w:t>
      </w:r>
      <w:r>
        <w:rPr>
          <w:lang w:val="en-US"/>
        </w:rPr>
        <w:t xml:space="preserve">Ibid., </w:t>
      </w:r>
      <w:r>
        <w:rPr/>
        <w:t>стр. 163.</w:t>
      </w:r>
    </w:p>
    <w:p>
      <w:pPr>
        <w:pStyle w:val="Normal"/>
        <w:autoSpaceDE w:val="false"/>
        <w:ind w:right="-331" w:firstLine="360"/>
        <w:jc w:val="both"/>
        <w:rPr/>
      </w:pPr>
      <w:r>
        <w:rPr/>
        <w:t xml:space="preserve">10 </w:t>
      </w:r>
      <w:r>
        <w:rPr>
          <w:lang w:val="en-US"/>
        </w:rPr>
        <w:t xml:space="preserve">Ibid., </w:t>
      </w:r>
      <w:r>
        <w:rPr/>
        <w:t>стр. 163.</w:t>
      </w:r>
    </w:p>
    <w:p>
      <w:pPr>
        <w:pStyle w:val="Normal"/>
        <w:autoSpaceDE w:val="false"/>
        <w:ind w:right="-331" w:firstLine="360"/>
        <w:jc w:val="both"/>
        <w:rPr/>
      </w:pPr>
      <w:r>
        <w:rPr/>
        <w:t xml:space="preserve">11 </w:t>
      </w:r>
      <w:r>
        <w:rPr>
          <w:lang w:val="en-US"/>
        </w:rPr>
        <w:t xml:space="preserve">Ibid., </w:t>
      </w:r>
      <w:r>
        <w:rPr/>
        <w:t>стр. 164.</w:t>
      </w:r>
    </w:p>
    <w:p>
      <w:pPr>
        <w:pStyle w:val="Normal"/>
        <w:autoSpaceDE w:val="false"/>
        <w:ind w:right="-331" w:firstLine="360"/>
        <w:jc w:val="both"/>
        <w:rPr/>
      </w:pPr>
      <w:r>
        <w:rPr/>
        <w:t xml:space="preserve">12 </w:t>
      </w:r>
      <w:r>
        <w:rPr>
          <w:lang w:val="en-US"/>
        </w:rPr>
        <w:t xml:space="preserve">Ibid., </w:t>
      </w:r>
      <w:r>
        <w:rPr/>
        <w:t>стр. 180.</w:t>
      </w:r>
    </w:p>
    <w:p>
      <w:pPr>
        <w:pStyle w:val="Normal"/>
        <w:autoSpaceDE w:val="false"/>
        <w:ind w:right="-331" w:firstLine="360"/>
        <w:jc w:val="both"/>
        <w:rPr/>
      </w:pPr>
      <w:r>
        <w:rPr/>
        <w:t xml:space="preserve">13 </w:t>
      </w:r>
      <w:r>
        <w:rPr>
          <w:lang w:val="en-US"/>
        </w:rPr>
        <w:t xml:space="preserve">Ibid., </w:t>
      </w:r>
      <w:r>
        <w:rPr/>
        <w:t>стр. 190—1.</w:t>
      </w:r>
    </w:p>
    <w:p>
      <w:pPr>
        <w:pStyle w:val="Normal"/>
        <w:autoSpaceDE w:val="false"/>
        <w:ind w:right="-331" w:firstLine="360"/>
        <w:jc w:val="both"/>
        <w:rPr/>
      </w:pPr>
      <w:r>
        <w:rPr/>
        <w:t xml:space="preserve">14 </w:t>
      </w:r>
      <w:r>
        <w:rPr>
          <w:lang w:val="en-US"/>
        </w:rPr>
        <w:t xml:space="preserve">Ibid., </w:t>
      </w:r>
      <w:r>
        <w:rPr/>
        <w:t>стр. 193.</w:t>
      </w:r>
    </w:p>
    <w:p>
      <w:pPr>
        <w:pStyle w:val="Normal"/>
        <w:autoSpaceDE w:val="false"/>
        <w:ind w:right="-331" w:firstLine="360"/>
        <w:jc w:val="both"/>
        <w:rPr/>
      </w:pPr>
      <w:r>
        <w:rPr/>
        <w:t xml:space="preserve">15 </w:t>
      </w:r>
      <w:r>
        <w:rPr>
          <w:lang w:val="en-US"/>
        </w:rPr>
        <w:t xml:space="preserve">Ibid., </w:t>
      </w:r>
      <w:r>
        <w:rPr/>
        <w:t>стр. 195.</w:t>
      </w:r>
    </w:p>
    <w:p>
      <w:pPr>
        <w:pStyle w:val="Normal"/>
        <w:autoSpaceDE w:val="false"/>
        <w:ind w:right="-331" w:firstLine="360"/>
        <w:jc w:val="both"/>
        <w:rPr/>
      </w:pPr>
      <w:r>
        <w:rPr/>
        <w:t xml:space="preserve">16 </w:t>
      </w:r>
      <w:r>
        <w:rPr>
          <w:lang w:val="en-US"/>
        </w:rPr>
        <w:t xml:space="preserve">Ibid., </w:t>
      </w:r>
      <w:r>
        <w:rPr/>
        <w:t>стр. 215.</w:t>
      </w:r>
    </w:p>
    <w:p>
      <w:pPr>
        <w:pStyle w:val="Normal"/>
        <w:autoSpaceDE w:val="false"/>
        <w:ind w:right="-331" w:firstLine="360"/>
        <w:jc w:val="both"/>
        <w:rPr/>
      </w:pPr>
      <w:r>
        <w:rPr/>
        <w:t xml:space="preserve">17 </w:t>
      </w:r>
      <w:r>
        <w:rPr>
          <w:lang w:val="en-US"/>
        </w:rPr>
        <w:t xml:space="preserve">Ibid., </w:t>
      </w:r>
      <w:r>
        <w:rPr/>
        <w:t>стр. 209.</w:t>
      </w:r>
    </w:p>
    <w:p>
      <w:pPr>
        <w:pStyle w:val="Normal"/>
        <w:autoSpaceDE w:val="false"/>
        <w:ind w:right="-331" w:firstLine="360"/>
        <w:jc w:val="both"/>
        <w:rPr/>
      </w:pPr>
      <w:r>
        <w:rPr/>
        <w:t xml:space="preserve">18 </w:t>
      </w:r>
      <w:r>
        <w:rPr>
          <w:lang w:val="en-US"/>
        </w:rPr>
        <w:t xml:space="preserve">Ibid., </w:t>
      </w:r>
      <w:r>
        <w:rPr/>
        <w:t>стр. 217.</w:t>
      </w:r>
    </w:p>
    <w:p>
      <w:pPr>
        <w:pStyle w:val="Normal"/>
        <w:autoSpaceDE w:val="false"/>
        <w:ind w:right="-331" w:firstLine="360"/>
        <w:jc w:val="both"/>
        <w:rPr/>
      </w:pPr>
      <w:r>
        <w:rPr/>
        <w:fldChar w:fldCharType="begin"/>
      </w:r>
      <w:r>
        <w:rPr/>
        <w:instrText xml:space="preserve"> PAGE </w:instrText>
      </w:r>
      <w:r>
        <w:rPr/>
        <w:fldChar w:fldCharType="separate"/>
      </w:r>
      <w:r>
        <w:rPr/>
        <w:t>234</w:t>
      </w:r>
      <w:r>
        <w:rPr/>
        <w:fldChar w:fldCharType="end"/>
      </w:r>
    </w:p>
    <w:p>
      <w:pPr>
        <w:pStyle w:val="Normal"/>
        <w:autoSpaceDE w:val="false"/>
        <w:ind w:right="-331" w:firstLine="360"/>
        <w:jc w:val="both"/>
        <w:rPr/>
      </w:pPr>
      <w:r>
        <w:rPr/>
        <w:t>XX ВЕК</w:t>
      </w:r>
    </w:p>
    <w:p>
      <w:pPr>
        <w:pStyle w:val="Normal"/>
        <w:autoSpaceDE w:val="false"/>
        <w:ind w:right="-331" w:firstLine="360"/>
        <w:jc w:val="both"/>
        <w:rPr/>
      </w:pPr>
      <w:r>
        <w:rPr/>
        <w:t>значит, что мы приближаемся к реальности не только в чувствен</w:t>
        <w:softHyphen/>
        <w:t>ности, не только в мысли, но и как-то иначе, т. е. обладаем способ</w:t>
        <w:softHyphen/>
        <w:t>ностью непосредственного усвоения сущего. Повторяя учение Хо</w:t>
        <w:softHyphen/>
        <w:t>мякова и Киреевского, Трубецкой именует это непосредственное усвоение реальности — верой (хотя считает термин этот не очень удачным)49. Только благодаря этой «вере» сущее открывается нам, как «реальность» — и это относится и к внешнему миру, и к чужой одушевленности50; вера даже есть «условие нашего самосозна</w:t>
        <w:softHyphen/>
        <w:t>ния»51. Но разбирая построения «мистического идеализма», кото</w:t>
        <w:softHyphen/>
        <w:t>рый исходит из учения о вере, как «особом источнике абсолютного ведения»52, Трубецкой отбрасывает эти претензии. Пусть реаль</w:t>
        <w:softHyphen/>
        <w:t>ность духовна, пусть далее в вере нам открывается абсолютное на</w:t>
        <w:softHyphen/>
        <w:t>чало, в котором «тонет» пестрое многообразие мира, но почему же все-таки рядом с Абсолютом есть его «другое» — чувственная, ра</w:t>
        <w:softHyphen/>
        <w:t>зумом постигаемая «действительность»?</w:t>
      </w:r>
    </w:p>
    <w:p>
      <w:pPr>
        <w:pStyle w:val="Normal"/>
        <w:autoSpaceDE w:val="false"/>
        <w:ind w:right="-331" w:firstLine="360"/>
        <w:jc w:val="both"/>
        <w:rPr/>
      </w:pPr>
      <w:r>
        <w:rPr/>
        <w:t>Три пути познания все открывают какую-либо одну сторону сущего; как же связать их в одно целое? Трубецкой свое решение связывает с «законом универсальной соотносительности»53, т. е. с тем, что нет бытия «самосущего» (Абсолют есть, по Трубецкому, источник бытия, а не бытие), что в бытии все «соотносится» — одно к другому. «Отношение есть основная категория нашего со</w:t>
        <w:softHyphen/>
        <w:t>знания, — пишет Трубецкой54, — и основная категория сущего». «Конкретная соотносительность, взаимодействие «я» и «не-я», природы и духа55, субъекта и объекта предполагает основное един</w:t>
        <w:softHyphen/>
        <w:t>ство в их различии, универсальное всеединство духа с его проти</w:t>
        <w:softHyphen/>
        <w:t>воположностью, мысли с реальным бытием»56. Но универсальная соотносительность, закрепляя многообразие бытия, закрепляя раз</w:t>
        <w:softHyphen/>
        <w:t>личные виды познания, — тем самым лишь ярче подчеркивает логи</w:t>
        <w:softHyphen/>
        <w:t>ческую неизбежность ввести сюда понятие Абсолюта, «которое нельзя назвать ни относительным, ни безотносительным — оно сверхотносительно»57. «Чем реальнее, конкретнее, — замечает Тру</w:t>
        <w:softHyphen/>
        <w:t>бецкой58, — познаем мы "другое" (т. е. действительность. — В.З.) во всем отличии его от Абсолютного, во всем его самоутверждении, во всей индивидуальности его элементов, тем конкретнее будет наше представление об абсолютном, которое его обосновывает».</w:t>
      </w:r>
    </w:p>
    <w:p>
      <w:pPr>
        <w:pStyle w:val="Normal"/>
        <w:autoSpaceDE w:val="false"/>
        <w:ind w:right="-331" w:firstLine="360"/>
        <w:jc w:val="both"/>
        <w:rPr/>
      </w:pPr>
      <w:r>
        <w:rPr/>
        <w:t>45 Соч., т. II, стр. 225.</w:t>
      </w:r>
    </w:p>
    <w:p>
      <w:pPr>
        <w:pStyle w:val="Normal"/>
        <w:autoSpaceDE w:val="false"/>
        <w:ind w:right="-331" w:firstLine="360"/>
        <w:jc w:val="both"/>
        <w:rPr/>
      </w:pPr>
      <w:r>
        <w:rPr/>
        <w:t xml:space="preserve">50 </w:t>
      </w:r>
      <w:r>
        <w:rPr>
          <w:lang w:val="en-US"/>
        </w:rPr>
        <w:t xml:space="preserve">Ibid., </w:t>
      </w:r>
      <w:r>
        <w:rPr/>
        <w:t>стр. 228—32.</w:t>
      </w:r>
    </w:p>
    <w:p>
      <w:pPr>
        <w:pStyle w:val="Normal"/>
        <w:autoSpaceDE w:val="false"/>
        <w:ind w:right="-331" w:firstLine="360"/>
        <w:jc w:val="both"/>
        <w:rPr/>
      </w:pPr>
      <w:r>
        <w:rPr/>
        <w:t xml:space="preserve">51 </w:t>
      </w:r>
      <w:r>
        <w:rPr>
          <w:lang w:val="en-US"/>
        </w:rPr>
        <w:t xml:space="preserve">Ibid., </w:t>
      </w:r>
      <w:r>
        <w:rPr/>
        <w:t>стр. 225, 233.</w:t>
      </w:r>
    </w:p>
    <w:p>
      <w:pPr>
        <w:pStyle w:val="Normal"/>
        <w:autoSpaceDE w:val="false"/>
        <w:ind w:right="-331" w:firstLine="360"/>
        <w:jc w:val="both"/>
        <w:rPr/>
      </w:pPr>
      <w:r>
        <w:rPr/>
        <w:t xml:space="preserve">52 </w:t>
      </w:r>
      <w:r>
        <w:rPr>
          <w:lang w:val="en-US"/>
        </w:rPr>
        <w:t xml:space="preserve">Ibid., </w:t>
      </w:r>
      <w:r>
        <w:rPr/>
        <w:t>стр. 237.</w:t>
      </w:r>
    </w:p>
    <w:p>
      <w:pPr>
        <w:pStyle w:val="Normal"/>
        <w:autoSpaceDE w:val="false"/>
        <w:ind w:right="-331" w:firstLine="360"/>
        <w:jc w:val="both"/>
        <w:rPr/>
      </w:pPr>
      <w:r>
        <w:rPr/>
        <w:t xml:space="preserve">53 </w:t>
      </w:r>
      <w:r>
        <w:rPr>
          <w:lang w:val="en-US"/>
        </w:rPr>
        <w:t xml:space="preserve">Ibid., </w:t>
      </w:r>
      <w:r>
        <w:rPr/>
        <w:t xml:space="preserve">стр. 262, </w:t>
      </w:r>
      <w:r>
        <w:rPr>
          <w:lang w:val="en-US"/>
        </w:rPr>
        <w:t>ff.</w:t>
      </w:r>
    </w:p>
    <w:p>
      <w:pPr>
        <w:pStyle w:val="Normal"/>
        <w:autoSpaceDE w:val="false"/>
        <w:ind w:right="-331" w:firstLine="360"/>
        <w:jc w:val="both"/>
        <w:rPr/>
      </w:pPr>
      <w:r>
        <w:rPr/>
        <w:t xml:space="preserve">54 </w:t>
      </w:r>
      <w:r>
        <w:rPr>
          <w:lang w:val="en-US"/>
        </w:rPr>
        <w:t xml:space="preserve">Ibid., </w:t>
      </w:r>
      <w:r>
        <w:rPr/>
        <w:t>стр. 264.</w:t>
      </w:r>
    </w:p>
    <w:p>
      <w:pPr>
        <w:pStyle w:val="Normal"/>
        <w:autoSpaceDE w:val="false"/>
        <w:ind w:right="-331" w:firstLine="360"/>
        <w:jc w:val="both"/>
        <w:rPr/>
      </w:pPr>
      <w:r>
        <w:rPr/>
        <w:t>55 Закон «универсальной соотносительности» помогает Трубецкому отбросить теорию психо</w:t>
        <w:softHyphen/>
        <w:t xml:space="preserve">физического параллелизма </w:t>
      </w:r>
      <w:r>
        <w:rPr>
          <w:lang w:val="en-US"/>
        </w:rPr>
        <w:t xml:space="preserve">(ibid., </w:t>
      </w:r>
      <w:r>
        <w:rPr/>
        <w:t>стр 269 слл.) и тем обойти труднейший вопрос онтологии о связи духа и материи.</w:t>
      </w:r>
    </w:p>
    <w:p>
      <w:pPr>
        <w:pStyle w:val="Normal"/>
        <w:autoSpaceDE w:val="false"/>
        <w:ind w:right="-331" w:firstLine="360"/>
        <w:jc w:val="both"/>
        <w:rPr/>
      </w:pPr>
      <w:r>
        <w:rPr/>
        <w:t xml:space="preserve">56 </w:t>
      </w:r>
      <w:r>
        <w:rPr>
          <w:lang w:val="en-US"/>
        </w:rPr>
        <w:t xml:space="preserve">Ibid., </w:t>
      </w:r>
      <w:r>
        <w:rPr/>
        <w:t>стр. 274.</w:t>
      </w:r>
    </w:p>
    <w:p>
      <w:pPr>
        <w:pStyle w:val="Normal"/>
        <w:autoSpaceDE w:val="false"/>
        <w:ind w:right="-331" w:firstLine="360"/>
        <w:jc w:val="both"/>
        <w:rPr/>
      </w:pPr>
      <w:r>
        <w:rPr/>
        <w:t xml:space="preserve">57 </w:t>
      </w:r>
      <w:r>
        <w:rPr>
          <w:lang w:val="en-US"/>
        </w:rPr>
        <w:t xml:space="preserve">Ibid., </w:t>
      </w:r>
      <w:r>
        <w:rPr/>
        <w:t>стр. 274. Здесь Трубецкой по существу близок к «супранатуральному монизму» Куд</w:t>
        <w:softHyphen/>
        <w:t>рявцева (см. ч. III, гл. III), которого он, по-видимому, не знал.</w:t>
      </w:r>
    </w:p>
    <w:p>
      <w:pPr>
        <w:pStyle w:val="Normal"/>
        <w:autoSpaceDE w:val="false"/>
        <w:ind w:right="-331" w:firstLine="360"/>
        <w:jc w:val="both"/>
        <w:rPr/>
      </w:pPr>
      <w:r>
        <w:rPr/>
        <w:t xml:space="preserve">58 </w:t>
      </w:r>
      <w:r>
        <w:rPr>
          <w:lang w:val="en-US"/>
        </w:rPr>
        <w:t xml:space="preserve">Ibid., </w:t>
      </w:r>
      <w:r>
        <w:rPr/>
        <w:t>стр. 276.</w:t>
      </w:r>
    </w:p>
    <w:p>
      <w:pPr>
        <w:pStyle w:val="Normal"/>
        <w:autoSpaceDE w:val="false"/>
        <w:ind w:right="-331" w:firstLine="360"/>
        <w:jc w:val="both"/>
        <w:rPr/>
      </w:pPr>
      <w:r>
        <w:rPr/>
        <w:t>48*</w:t>
      </w:r>
    </w:p>
    <w:p>
      <w:pPr>
        <w:pStyle w:val="Normal"/>
        <w:autoSpaceDE w:val="false"/>
        <w:ind w:right="-331" w:firstLine="360"/>
        <w:jc w:val="both"/>
        <w:rPr/>
      </w:pPr>
      <w:r>
        <w:rPr/>
        <w:fldChar w:fldCharType="begin"/>
      </w:r>
      <w:r>
        <w:rPr/>
        <w:instrText xml:space="preserve"> PAGE </w:instrText>
      </w:r>
      <w:r>
        <w:rPr/>
        <w:fldChar w:fldCharType="separate"/>
      </w:r>
      <w:r>
        <w:rPr/>
        <w:t>235</w:t>
      </w:r>
      <w:r>
        <w:rPr/>
        <w:fldChar w:fldCharType="end"/>
      </w:r>
    </w:p>
    <w:p>
      <w:pPr>
        <w:pStyle w:val="Normal"/>
        <w:autoSpaceDE w:val="false"/>
        <w:ind w:right="-331" w:firstLine="360"/>
        <w:jc w:val="both"/>
        <w:rPr/>
      </w:pPr>
      <w:r>
        <w:rPr/>
        <w:t>ЧАСТЬ IV</w:t>
      </w:r>
    </w:p>
    <w:p>
      <w:pPr>
        <w:pStyle w:val="Normal"/>
        <w:autoSpaceDE w:val="false"/>
        <w:ind w:right="-331" w:firstLine="360"/>
        <w:jc w:val="both"/>
        <w:rPr/>
      </w:pPr>
      <w:r>
        <w:rPr/>
        <w:t>Благодаря закону «универсальной относительности» снимают</w:t>
        <w:softHyphen/>
        <w:t>ся трудности в проблеме пространства и времени: «время и простран</w:t>
        <w:softHyphen/>
        <w:t>ство есть чувственная форма внутренней соотносительности вещей», и это связано с организацией универсальной чувственности. Космо</w:t>
        <w:softHyphen/>
        <w:t>логия Трубецкого им самим характеризуется, как «метафизический социализм», что означает единство природного многообразия: Тру</w:t>
        <w:softHyphen/>
        <w:t>бецкому чужда монадология, чужд метафизический плюрализм, от которого он отделяется своим законом «универсальной соотноси</w:t>
        <w:softHyphen/>
        <w:t>тельности». Мы уже знаем, что у Трубецкого есть учение о субъекте «универсальной чувственности» — это Мировая Душа («космичес</w:t>
        <w:softHyphen/>
        <w:t>кое Существо»). Но нотки трансцендентализма постоянно дают себя знать у Трубецкого — и это от его близости к Вл. Соловьеву, а через него к Шеллингу (что мы увидим и у брата его Е. Трубецкого). Для него бесспорна, но в чисто рациональном порядке, реальность Абсо</w:t>
        <w:softHyphen/>
        <w:t>люта — обосновывающего все бытие — это «абсолютный Дух, за</w:t>
        <w:softHyphen/>
        <w:t>ключающий в себе основание своего Другого»59. Однако странным образом у Трубецкого в его анализах нигде нет идеи творения, — мало этого: «в существенном бытии для другого заключается внут</w:t>
        <w:softHyphen/>
        <w:t>реннее положительное основание безусловности Абсолюта», по мысли Трубецкого60. Ни богословски, ни философски такое понятие Абсолюта не может быть защищаемо, — для Трубецкого же Абсо</w:t>
        <w:softHyphen/>
        <w:t>лютное есть предельное понятие, и в этом лишь смысле — перворе-альность. Слишком важна ему «трансцендентальная соотноситель</w:t>
        <w:softHyphen/>
        <w:t>ность сущего с нашим духом»61, вся диалектика его мысли связана с «трансценденциями» нашего духа62.</w:t>
      </w:r>
    </w:p>
    <w:p>
      <w:pPr>
        <w:pStyle w:val="Normal"/>
        <w:autoSpaceDE w:val="false"/>
        <w:ind w:right="-331" w:firstLine="360"/>
        <w:jc w:val="both"/>
        <w:rPr/>
      </w:pPr>
      <w:r>
        <w:rPr/>
        <w:t>Еще два слова об этических воззрениях Трубецкого. Он го</w:t>
        <w:softHyphen/>
        <w:t>раздо больше выявлял эти воззрения в своей публицистике, чем в философских статьях, но поскольку дело идет о философской эти</w:t>
        <w:softHyphen/>
        <w:t>ке, о принципах морали, то в работах Трубецкого лишь мельком выступают эти принципы. В них Трубецкой, как уже было нами отмечено, находится под влиянием Вл. Соловьева, — с тем отли</w:t>
        <w:softHyphen/>
        <w:t>чием, однако, что «естественной» основой моральной жизни яв</w:t>
        <w:softHyphen/>
        <w:t>ляется, по Трубецкому, соборность нашего сознания63, а конеч</w:t>
        <w:softHyphen/>
        <w:t>ная этическая задача снова приближает его к Соловьеву (к его «Философским началам цельного знания»): потенциальная собор</w:t>
        <w:softHyphen/>
        <w:t>ность сознания должна быть реализована во «всеобщем, собор</w:t>
        <w:softHyphen/>
        <w:t>ном сознании»64.</w:t>
      </w:r>
    </w:p>
    <w:p>
      <w:pPr>
        <w:pStyle w:val="Normal"/>
        <w:autoSpaceDE w:val="false"/>
        <w:ind w:right="-331" w:firstLine="360"/>
        <w:jc w:val="both"/>
        <w:rPr/>
      </w:pPr>
      <w:r>
        <w:rPr/>
        <w:t>59 Соч., т. II, стр. 320.</w:t>
      </w:r>
    </w:p>
    <w:p>
      <w:pPr>
        <w:pStyle w:val="Normal"/>
        <w:autoSpaceDE w:val="false"/>
        <w:ind w:right="-331" w:firstLine="360"/>
        <w:jc w:val="both"/>
        <w:rPr/>
      </w:pPr>
      <w:r>
        <w:rPr/>
        <w:t xml:space="preserve">60 </w:t>
      </w:r>
      <w:r>
        <w:rPr>
          <w:lang w:val="en-US"/>
        </w:rPr>
        <w:t xml:space="preserve">Ibid., </w:t>
      </w:r>
      <w:r>
        <w:rPr/>
        <w:t xml:space="preserve">стр. 277. Ср. еще: «Абсолютное утверждает себя, лишь утверждая потенцию своего другого и раскрываясь в его действительности» </w:t>
      </w:r>
      <w:r>
        <w:rPr>
          <w:lang w:val="en-US"/>
        </w:rPr>
        <w:t xml:space="preserve">(Ibid., </w:t>
      </w:r>
      <w:r>
        <w:rPr/>
        <w:t>стр. 280). Роковые последствия метафизики всеединства, о которых еще будет речь в гл. V и VI, сказываются здесь с полной силой.</w:t>
      </w:r>
    </w:p>
    <w:p>
      <w:pPr>
        <w:pStyle w:val="Normal"/>
        <w:autoSpaceDE w:val="false"/>
        <w:ind w:right="-331" w:firstLine="360"/>
        <w:jc w:val="both"/>
        <w:rPr/>
      </w:pPr>
      <w:r>
        <w:rPr/>
        <w:t xml:space="preserve">" </w:t>
      </w:r>
      <w:r>
        <w:rPr>
          <w:lang w:val="en-US"/>
        </w:rPr>
        <w:t xml:space="preserve">Ibid., </w:t>
      </w:r>
      <w:r>
        <w:rPr/>
        <w:t xml:space="preserve">стр. 316—7. 62 </w:t>
      </w:r>
      <w:r>
        <w:rPr>
          <w:lang w:val="en-US"/>
        </w:rPr>
        <w:t xml:space="preserve">Ibid., </w:t>
      </w:r>
      <w:r>
        <w:rPr/>
        <w:t xml:space="preserve">стр. 414. " </w:t>
      </w:r>
      <w:r>
        <w:rPr>
          <w:lang w:val="en-US"/>
        </w:rPr>
        <w:t xml:space="preserve">Ibid., </w:t>
      </w:r>
      <w:r>
        <w:rPr/>
        <w:t xml:space="preserve">стр. 107. 64 </w:t>
      </w:r>
      <w:r>
        <w:rPr>
          <w:lang w:val="en-US"/>
        </w:rPr>
        <w:t xml:space="preserve">Ibid., </w:t>
      </w:r>
      <w:r>
        <w:rPr/>
        <w:t>стр. 104.</w:t>
      </w:r>
    </w:p>
    <w:p>
      <w:pPr>
        <w:pStyle w:val="Normal"/>
        <w:autoSpaceDE w:val="false"/>
        <w:ind w:right="-331" w:firstLine="360"/>
        <w:jc w:val="both"/>
        <w:rPr/>
      </w:pPr>
      <w:r>
        <w:rPr/>
        <w:fldChar w:fldCharType="begin"/>
      </w:r>
      <w:r>
        <w:rPr/>
        <w:instrText xml:space="preserve"> PAGE </w:instrText>
      </w:r>
      <w:r>
        <w:rPr/>
        <w:fldChar w:fldCharType="separate"/>
      </w:r>
      <w:r>
        <w:rPr/>
        <w:t>236</w:t>
      </w:r>
      <w:r>
        <w:rPr/>
        <w:fldChar w:fldCharType="end"/>
      </w:r>
    </w:p>
    <w:p>
      <w:pPr>
        <w:pStyle w:val="Normal"/>
        <w:autoSpaceDE w:val="false"/>
        <w:ind w:right="-331" w:firstLine="360"/>
        <w:jc w:val="both"/>
        <w:rPr/>
      </w:pPr>
      <w:r>
        <w:rPr/>
        <w:t>XX ВЕК</w:t>
      </w:r>
    </w:p>
    <w:p>
      <w:pPr>
        <w:pStyle w:val="Normal"/>
        <w:autoSpaceDE w:val="false"/>
        <w:ind w:right="-331" w:firstLine="360"/>
        <w:jc w:val="both"/>
        <w:rPr/>
      </w:pPr>
      <w:r>
        <w:rPr/>
        <w:t>Подводя итоги всему сказанному, должны мы подчеркнуть, прежде всего, философскую стройность системы Трубецкого. Он не смог до конца вырваться из узких концепций трансцендентализ</w:t>
        <w:softHyphen/>
        <w:t>ма, не смог переработать влияния Вл. Соловьева, но его «метафи</w:t>
        <w:softHyphen/>
        <w:t>зический социализм», все учение о «соборной природе сознания» заключает в себе плодотворное семя, имеющее прорости в дальней</w:t>
        <w:softHyphen/>
        <w:t>шей работе философской мысли. Если отбросить «шелуху» транс</w:t>
        <w:softHyphen/>
        <w:t>цендентализма, все еще очень сильно заметную у С. Трубецкого, то в его антропологии и космологии есть много оригинального и творческого. Впрочем, вкус к стройности, бесспорно, очень осла</w:t>
        <w:softHyphen/>
        <w:t>бил извнутри мысль С. Трубецкого — достаточно сильную и сме</w:t>
        <w:softHyphen/>
        <w:t>лую, чтобы прокладывать новые пути философских изысканий.</w:t>
      </w:r>
    </w:p>
    <w:p>
      <w:pPr>
        <w:pStyle w:val="Normal"/>
        <w:autoSpaceDE w:val="false"/>
        <w:ind w:right="-331" w:firstLine="360"/>
        <w:jc w:val="both"/>
        <w:rPr/>
      </w:pPr>
      <w:r>
        <w:rPr/>
        <w:t>Перейдем к изучению философских построений кн. Е. Трубецкого.</w:t>
      </w:r>
    </w:p>
    <w:p>
      <w:pPr>
        <w:pStyle w:val="Normal"/>
        <w:autoSpaceDE w:val="false"/>
        <w:ind w:right="-331" w:firstLine="360"/>
        <w:jc w:val="both"/>
        <w:rPr/>
      </w:pPr>
      <w:r>
        <w:rPr/>
        <w:t>4. Кн. Евгений Николаевич Трубецкой (1863—1920), брат только что изученного нами С. Трубецкого, сам очень хорошо рассказал в своих «Воспоминаниях»6* о своей юности. По окончании гимназии кн. Е. Трубецкой поступил в Московский университет на юриди</w:t>
        <w:softHyphen/>
        <w:t>ческий факультет, по окончании которого вскоре стал приват-до</w:t>
        <w:softHyphen/>
        <w:t>центом Юридического лицея в Ярославле. После защиты двух дис</w:t>
        <w:softHyphen/>
        <w:t>сертаций (магистерской и докторской) кн. Е. Трубецкой получил место профессора в Киевском университете, а оттуда через неко</w:t>
        <w:softHyphen/>
        <w:t>торое время перешел в Московский университет. После револю</w:t>
        <w:softHyphen/>
        <w:t>ции в октябре 1917 года кн. Е. Трубецкой покинул Москву, был свя</w:t>
        <w:softHyphen/>
        <w:t>зан с т. наз. Добровольческой Армией, разгром которой делал невозможным пребывание его в России. Страстная мечта кн. Е. Тру</w:t>
        <w:softHyphen/>
        <w:t>бецкого не умереть на чужой земле исполнилась: он умер незадол</w:t>
        <w:softHyphen/>
        <w:t>го до полной эвакуации Кавказа (где он тогда был).</w:t>
      </w:r>
    </w:p>
    <w:p>
      <w:pPr>
        <w:pStyle w:val="Normal"/>
        <w:autoSpaceDE w:val="false"/>
        <w:ind w:right="-331" w:firstLine="360"/>
        <w:jc w:val="both"/>
        <w:rPr/>
      </w:pPr>
      <w:r>
        <w:rPr/>
        <w:t>Духовное созревание Е. Трубецкого очень ярко и картинно описано им самим в его «Воспоминаниях». Оба брата, вступая на путь самостоятельной умственной жизни, начали с увлечения по</w:t>
        <w:softHyphen/>
        <w:t>зитивизмом («спенсеровского типа», — говорит Е. Трубецкой)66, — и разумеется, перешли к атеизму («переход к безверию, — свиде</w:t>
        <w:softHyphen/>
        <w:t>тельствует Е. Трубецкой, — совершился внезапно и, в ту минуту казалось, — необыкновенно легко»). Как С. Трубецкого, так и его брата от позитивистического примитивизма освободило изучение истории новой философии (Куно Фишер). Однако изучение исто</w:t>
        <w:softHyphen/>
        <w:t>рии философии, освободив от догматизма позитивистов, первона</w:t>
        <w:softHyphen/>
        <w:t>чально посеяло лишь общий скептицизм67. Но еще в последнем клас</w:t>
        <w:softHyphen/>
        <w:t>се гимназии Е. Трубецкой прочитал «Мир, как воля и представление » Шопенгауэра, и в результате увлечения Шопенгауэром явился по</w:t>
        <w:softHyphen/>
        <w:t>ворот к религиозной теме. «Этот мир, — как говорит Е. Трубецкой в</w:t>
      </w:r>
    </w:p>
    <w:p>
      <w:pPr>
        <w:pStyle w:val="Normal"/>
        <w:autoSpaceDE w:val="false"/>
        <w:ind w:right="-331" w:firstLine="360"/>
        <w:jc w:val="both"/>
        <w:rPr/>
      </w:pPr>
      <w:r>
        <w:rPr/>
        <w:t xml:space="preserve">65 Кн. </w:t>
      </w:r>
      <w:r>
        <w:rPr>
          <w:lang w:val="en-US"/>
        </w:rPr>
        <w:t xml:space="preserve">E.H. </w:t>
      </w:r>
      <w:r>
        <w:rPr/>
        <w:t xml:space="preserve">Трубецкой. «Воспоминания». София. 1921. См. также Кн. </w:t>
      </w:r>
      <w:r>
        <w:rPr>
          <w:lang w:val="en-US"/>
        </w:rPr>
        <w:t xml:space="preserve">E.H. </w:t>
      </w:r>
      <w:r>
        <w:rPr/>
        <w:t>Трубецкой. Из прошлого (Вена).</w:t>
      </w:r>
    </w:p>
    <w:p>
      <w:pPr>
        <w:pStyle w:val="Normal"/>
        <w:autoSpaceDE w:val="false"/>
        <w:ind w:right="-331" w:firstLine="360"/>
        <w:jc w:val="both"/>
        <w:rPr/>
      </w:pPr>
      <w:r>
        <w:rPr/>
        <w:t>66 «Воспоминания», стр. 45, слл.</w:t>
      </w:r>
    </w:p>
    <w:p>
      <w:pPr>
        <w:pStyle w:val="Normal"/>
        <w:autoSpaceDE w:val="false"/>
        <w:ind w:right="-331" w:firstLine="360"/>
        <w:jc w:val="both"/>
        <w:rPr/>
      </w:pPr>
      <w:r>
        <w:rPr/>
        <w:t xml:space="preserve">67 </w:t>
      </w:r>
      <w:r>
        <w:rPr>
          <w:lang w:val="en-US"/>
        </w:rPr>
        <w:t xml:space="preserve">Ibid., </w:t>
      </w:r>
      <w:r>
        <w:rPr/>
        <w:t>стр. 60.</w:t>
      </w:r>
    </w:p>
    <w:p>
      <w:pPr>
        <w:pStyle w:val="Normal"/>
        <w:autoSpaceDE w:val="false"/>
        <w:ind w:right="-331" w:firstLine="360"/>
        <w:jc w:val="both"/>
        <w:rPr/>
      </w:pPr>
      <w:r>
        <w:rPr/>
        <w:fldChar w:fldCharType="begin"/>
      </w:r>
      <w:r>
        <w:rPr/>
        <w:instrText xml:space="preserve"> PAGE </w:instrText>
      </w:r>
      <w:r>
        <w:rPr/>
        <w:fldChar w:fldCharType="separate"/>
      </w:r>
      <w:r>
        <w:rPr/>
        <w:t>237</w:t>
      </w:r>
      <w:r>
        <w:rPr/>
        <w:fldChar w:fldCharType="end"/>
      </w:r>
    </w:p>
    <w:p>
      <w:pPr>
        <w:pStyle w:val="Normal"/>
        <w:autoSpaceDE w:val="false"/>
        <w:ind w:right="-331" w:firstLine="360"/>
        <w:jc w:val="both"/>
        <w:rPr/>
      </w:pPr>
      <w:r>
        <w:rPr/>
        <w:t>ЧАСТЬ IV</w:t>
      </w:r>
    </w:p>
    <w:p>
      <w:pPr>
        <w:pStyle w:val="Normal"/>
        <w:autoSpaceDE w:val="false"/>
        <w:ind w:right="-331" w:firstLine="360"/>
        <w:jc w:val="both"/>
        <w:rPr/>
      </w:pPr>
      <w:r>
        <w:rPr/>
        <w:t>позднем воспоминании об этом переломе68, — томящийся в суете, предполагает полноту, которая составляет цель его стремления, как что-то другое, над ним»... Если это не есть поздняя самостилизация, то в сущности уже в этот период у Е. Трубецкого определилась его основная концепция мира — которую мы найдем в его позднейших построениях. К этой эпохе надо отнести, согласно свидетельству самого Е. Трубецкого, начало влияния на него Вл. Соловьева. Менее самостоятельный, чем его брат, Е. Трубецкой находился так долго под сильным влиянием Вл. Соловьева, что, когда, после смерти Вл. Со</w:t>
        <w:softHyphen/>
        <w:t>ловьева, его просили дать статью для сборника в честь Соловьева, он отказался дать статью. «В то время, — пишет он в предисловии к своей двухтомной книге о Соловьеве69, — я не мог ни противопоставить ему мою собственную точку зрения, ни излагать его миросозерца</w:t>
        <w:softHyphen/>
        <w:t>ние, как мое собственное». Лишь позже, как тут же пишет Е. Тру</w:t>
        <w:softHyphen/>
        <w:t>бецкой, он «почувствовал возможность отойти на расстояние от Соловьева», что и определило план его книги о Соловьеве.</w:t>
      </w:r>
    </w:p>
    <w:p>
      <w:pPr>
        <w:pStyle w:val="Normal"/>
        <w:autoSpaceDE w:val="false"/>
        <w:ind w:right="-331" w:firstLine="360"/>
        <w:jc w:val="both"/>
        <w:rPr/>
      </w:pPr>
      <w:r>
        <w:rPr/>
        <w:t>Е. Трубецкой все время много занимался философией и в уни</w:t>
        <w:softHyphen/>
        <w:t>верситете постоянно читал курсы по энциклопедии права и по исто</w:t>
        <w:softHyphen/>
        <w:t>рии философии права. Обе его диссертации (первая посвящена блаж. Августину, вторая — «Религиозно-общественному идеалу западно</w:t>
        <w:softHyphen/>
        <w:t>го христианства в XI в.») были посвящены изучению западной рели</w:t>
        <w:softHyphen/>
        <w:t>гиозной мысли, но главные интересы Е. Трубецкого все же лежали в области философии. Надо прочитать последнюю главу в замечатель</w:t>
        <w:softHyphen/>
        <w:t>ных «Воспоминаниях» Е. Трубецкого, чтобы почувствовать всю зна</w:t>
        <w:softHyphen/>
        <w:t>чительность и философскую насыщенность той жизни, которую вели тогда братья Трубецкие среди других ярких русских людей.</w:t>
      </w:r>
    </w:p>
    <w:p>
      <w:pPr>
        <w:pStyle w:val="Normal"/>
        <w:autoSpaceDE w:val="false"/>
        <w:ind w:right="-331" w:firstLine="360"/>
        <w:jc w:val="both"/>
        <w:rPr/>
      </w:pPr>
      <w:r>
        <w:rPr/>
        <w:t>У Е. Трубецкого с ранних лет ясно проявилась одна черта, ко</w:t>
        <w:softHyphen/>
        <w:t>торая очень повлияла на писательский дар его — я имею в виду его художественные интересы. Чтобы судить о том, как глубоко и пло</w:t>
        <w:softHyphen/>
        <w:t>дотворно впитывал в себя Е. Трубецкой музыку, надо прочитать его «Воспоминания», где много места уделено именно музыке. Об отношении к живописи надо прочитать его замечательные этюды «Два мира в древнерусской иконописи» и «Умозрение в красках». Писательский дар у Е. Трубецкого был вообще очень высокого ка</w:t>
        <w:softHyphen/>
        <w:t>чества, — он писал всегда ясно, образно, увлекательно. Возможно, что некая часть творческой силы уходила сюда и ослабляла чисто философское дарование его... Но философии Е. Трубецкой посвя</w:t>
        <w:softHyphen/>
        <w:t>тил все же несколько превосходных книг, — они не блещут ориги</w:t>
        <w:softHyphen/>
        <w:t>нальностью, для этого Е. Трубецкой был слишком под влиянием Вл. Соловьева, но он достиг в своих книгах такой четкости в фор</w:t>
        <w:softHyphen/>
        <w:t>мулировках, такой стройности в развитии своих взглядов, что это сообщает его книгам бесспорную ценность.</w:t>
      </w:r>
    </w:p>
    <w:p>
      <w:pPr>
        <w:pStyle w:val="Normal"/>
        <w:autoSpaceDE w:val="false"/>
        <w:ind w:right="-331" w:firstLine="360"/>
        <w:jc w:val="both"/>
        <w:rPr/>
      </w:pPr>
      <w:r>
        <w:rPr>
          <w:lang w:val="en-US" w:eastAsia="en-US"/>
        </w:rPr>
        <w:t xml:space="preserve">6i </w:t>
      </w:r>
      <w:r>
        <w:rPr>
          <w:lang w:eastAsia="en-US"/>
        </w:rPr>
        <w:t>«Воспоминания», стр. 65.</w:t>
      </w:r>
    </w:p>
    <w:p>
      <w:pPr>
        <w:pStyle w:val="Normal"/>
        <w:autoSpaceDE w:val="false"/>
        <w:ind w:right="-331" w:firstLine="360"/>
        <w:jc w:val="both"/>
        <w:rPr/>
      </w:pPr>
      <w:r>
        <w:rPr/>
        <w:t>65 «Миросозерцание Вл. Соловьева», т. I, стр. VI.</w:t>
      </w:r>
    </w:p>
    <w:p>
      <w:pPr>
        <w:pStyle w:val="Normal"/>
        <w:autoSpaceDE w:val="false"/>
        <w:ind w:right="-331" w:firstLine="360"/>
        <w:jc w:val="both"/>
        <w:rPr/>
      </w:pPr>
      <w:r>
        <w:rPr/>
        <w:fldChar w:fldCharType="begin"/>
      </w:r>
      <w:r>
        <w:rPr/>
        <w:instrText xml:space="preserve"> PAGE </w:instrText>
      </w:r>
      <w:r>
        <w:rPr/>
        <w:fldChar w:fldCharType="separate"/>
      </w:r>
      <w:r>
        <w:rPr/>
        <w:t>237</w:t>
      </w:r>
      <w:r>
        <w:rPr/>
        <w:fldChar w:fldCharType="end"/>
      </w:r>
    </w:p>
    <w:p>
      <w:pPr>
        <w:pStyle w:val="Normal"/>
        <w:autoSpaceDE w:val="false"/>
        <w:ind w:right="-331" w:firstLine="360"/>
        <w:jc w:val="both"/>
        <w:rPr/>
      </w:pPr>
      <w:r>
        <w:rPr/>
        <w:t>XX ВЕК</w:t>
      </w:r>
    </w:p>
    <w:p>
      <w:pPr>
        <w:pStyle w:val="Normal"/>
        <w:autoSpaceDE w:val="false"/>
        <w:ind w:right="-331" w:firstLine="360"/>
        <w:jc w:val="both"/>
        <w:rPr/>
      </w:pPr>
      <w:r>
        <w:rPr/>
        <w:t>После этих общих замечаний перейдем к изучению построе</w:t>
        <w:softHyphen/>
        <w:t>ний Е. Трубецкого.</w:t>
      </w:r>
    </w:p>
    <w:p>
      <w:pPr>
        <w:pStyle w:val="Normal"/>
        <w:autoSpaceDE w:val="false"/>
        <w:ind w:right="-331" w:firstLine="360"/>
        <w:jc w:val="both"/>
        <w:rPr/>
      </w:pPr>
      <w:r>
        <w:rPr/>
        <w:t>5. Наиболее значительным философским трудом Е. Трубецко</w:t>
        <w:softHyphen/>
        <w:t>го является его книга «Смысл жизни». В предисловии к книге он пишет, что «этот труд есть выражение всего миросозерцания ав</w:t>
        <w:softHyphen/>
        <w:t>тора»'0, — и это тем более верно, что эта книга была последним трудом Е. Трубецкого (изданным уже после его смерти). Я думаю, что и самая тема о смысле жизни была для Е. Трубецкого основной и центральной, что его философские анализы развились в диалек</w:t>
        <w:softHyphen/>
        <w:t>тической зависимости от их значения для раскрытия смысла жиз</w:t>
        <w:softHyphen/>
        <w:t>ни. Но для Е. Трубецкого очень рано — под бесспорным влиянием Вл. Соловьева — эта тема о смысле жизни ставилась не просто как потребность найти гармонию в субъективном мире, вообще не как тема моральная, а как тема онтологии. «Смысл по существу (дол</w:t>
        <w:softHyphen/>
        <w:t>жен быть) неизменен и вечен», — утверждает Е. Трубецкой71, и эта платоновская установка чрезвычайно типична для него — в ней ключ к пониманию его философских исканий и построений.</w:t>
      </w:r>
    </w:p>
    <w:p>
      <w:pPr>
        <w:pStyle w:val="Normal"/>
        <w:autoSpaceDE w:val="false"/>
        <w:ind w:right="-331" w:firstLine="360"/>
        <w:jc w:val="both"/>
        <w:rPr/>
      </w:pPr>
      <w:r>
        <w:rPr/>
        <w:t>Если найти смысл жизни значит, что наше сознание не «гада</w:t>
        <w:softHyphen/>
        <w:t>ет» о нем, а «обладает» им72, то вместе с тем «неизменность и веч</w:t>
        <w:softHyphen/>
        <w:t>ность» смысла предполагает, что он не открыт лишь моему созна</w:t>
        <w:softHyphen/>
        <w:t>нию, с его колебаниями и границами, что он независим от «моего» сознания — и это ведет нас к «предположению13 некоего «безус</w:t>
        <w:softHyphen/>
        <w:t>ловного сознания». Это предположение безусловного сознания, — думает Е. Трубецкой74, — есть необходимая предпосылка всякого акта нашего сознания». В отличие от Вл. Соловьева, для которого принцип «всеединого сущего» был основным, Е. Трубецкой возвра</w:t>
        <w:softHyphen/>
        <w:t>щается к знакомой уже нам позиции Ф.А. Голубинского (см. т. I, ч. II, гл. V) об иЗначальности для нас идеи Безусловного. «Истина есть всеединое сознание, а не в с е едино е сущее, — пишет Тру</w:t>
        <w:softHyphen/>
        <w:t>бецкой в заключении другой своей книги75: ибо сознание объемлет в себе и бытие и небытие — и ночь, которая есть теперь, и день, которого уже нет. Только при таком понимании становится воз</w:t>
        <w:softHyphen/>
        <w:t>можной истина о возникновении и уничтожении, т. е. о переходе от бытия к небытию и обратно». В этих словах выражена основная для Е. Трубецкого предпосылка подлинного «смысла жизни». Но как удостовериться, что это «предположение всеединого сознания» реально? Однако, прежде чем мы обратимся к этому, остановимся еще на том, как «обладает» мое сознание «истиной». «Искание ис</w:t>
        <w:softHyphen/>
      </w:r>
    </w:p>
    <w:p>
      <w:pPr>
        <w:pStyle w:val="Normal"/>
        <w:autoSpaceDE w:val="false"/>
        <w:ind w:right="-331" w:firstLine="360"/>
        <w:jc w:val="both"/>
        <w:rPr/>
      </w:pPr>
      <w:r>
        <w:rPr/>
        <w:t>70 «Смысл жизни», стр. 7.</w:t>
      </w:r>
    </w:p>
    <w:p>
      <w:pPr>
        <w:pStyle w:val="Normal"/>
        <w:autoSpaceDE w:val="false"/>
        <w:ind w:right="-331" w:firstLine="360"/>
        <w:jc w:val="both"/>
        <w:rPr/>
      </w:pPr>
      <w:r>
        <w:rPr/>
        <w:t xml:space="preserve">71 </w:t>
      </w:r>
      <w:r>
        <w:rPr>
          <w:lang w:val="en-US"/>
        </w:rPr>
        <w:t xml:space="preserve">Ibid., </w:t>
      </w:r>
      <w:r>
        <w:rPr/>
        <w:t>стр. 13.</w:t>
      </w:r>
    </w:p>
    <w:p>
      <w:pPr>
        <w:pStyle w:val="Normal"/>
        <w:autoSpaceDE w:val="false"/>
        <w:ind w:right="-331" w:firstLine="360"/>
        <w:jc w:val="both"/>
        <w:rPr/>
      </w:pPr>
      <w:r>
        <w:rPr/>
        <w:t xml:space="preserve">72 </w:t>
      </w:r>
      <w:r>
        <w:rPr>
          <w:lang w:val="en-US"/>
        </w:rPr>
        <w:t xml:space="preserve">Ibid., </w:t>
      </w:r>
      <w:r>
        <w:rPr/>
        <w:t>стр. 16.</w:t>
      </w:r>
    </w:p>
    <w:p>
      <w:pPr>
        <w:pStyle w:val="Normal"/>
        <w:autoSpaceDE w:val="false"/>
        <w:ind w:right="-331" w:firstLine="360"/>
        <w:jc w:val="both"/>
        <w:rPr/>
      </w:pPr>
      <w:r>
        <w:rPr/>
        <w:t xml:space="preserve">73 </w:t>
      </w:r>
      <w:r>
        <w:rPr>
          <w:lang w:val="en-US"/>
        </w:rPr>
        <w:t xml:space="preserve">Ibid., </w:t>
      </w:r>
      <w:r>
        <w:rPr/>
        <w:t>стр. 20.</w:t>
      </w:r>
    </w:p>
    <w:p>
      <w:pPr>
        <w:pStyle w:val="Normal"/>
        <w:autoSpaceDE w:val="false"/>
        <w:ind w:right="-331" w:firstLine="360"/>
        <w:jc w:val="both"/>
        <w:rPr/>
      </w:pPr>
      <w:r>
        <w:rPr/>
        <w:t xml:space="preserve">74 </w:t>
      </w:r>
      <w:r>
        <w:rPr>
          <w:lang w:val="en-US"/>
        </w:rPr>
        <w:t xml:space="preserve">Ibid., </w:t>
      </w:r>
      <w:r>
        <w:rPr/>
        <w:t>стр. 21.</w:t>
      </w:r>
    </w:p>
    <w:p>
      <w:pPr>
        <w:pStyle w:val="Normal"/>
        <w:autoSpaceDE w:val="false"/>
        <w:ind w:right="-331" w:firstLine="360"/>
        <w:jc w:val="both"/>
        <w:rPr/>
      </w:pPr>
      <w:r>
        <w:rPr>
          <w:lang w:val="en-US" w:eastAsia="en-US"/>
        </w:rPr>
        <w:t xml:space="preserve">75 </w:t>
      </w:r>
      <w:r>
        <w:rPr>
          <w:lang w:eastAsia="en-US"/>
        </w:rPr>
        <w:t>«Метафизические предположения познания», стр. 321. В этом же Е. Трубецкой видит ос</w:t>
        <w:softHyphen/>
        <w:t xml:space="preserve">новное свое отличие от позиции СЛ. Франка (см. о нем дальше). </w:t>
      </w:r>
      <w:r>
        <w:rPr>
          <w:lang w:val="en-US" w:eastAsia="en-US"/>
        </w:rPr>
        <w:t xml:space="preserve">Ibid., </w:t>
      </w:r>
      <w:r>
        <w:rPr>
          <w:lang w:eastAsia="en-US"/>
        </w:rPr>
        <w:t>стр. 29. Примеч.</w:t>
      </w:r>
    </w:p>
    <w:p>
      <w:pPr>
        <w:pStyle w:val="Normal"/>
        <w:autoSpaceDE w:val="false"/>
        <w:ind w:right="-331" w:firstLine="360"/>
        <w:jc w:val="both"/>
        <w:rPr/>
      </w:pPr>
      <w:r>
        <w:rPr/>
        <w:fldChar w:fldCharType="begin"/>
      </w:r>
      <w:r>
        <w:rPr/>
        <w:instrText xml:space="preserve"> PAGE </w:instrText>
      </w:r>
      <w:r>
        <w:rPr/>
        <w:fldChar w:fldCharType="separate"/>
      </w:r>
      <w:r>
        <w:rPr/>
        <w:t>238</w:t>
      </w:r>
      <w:r>
        <w:rPr/>
        <w:fldChar w:fldCharType="end"/>
      </w:r>
    </w:p>
    <w:p>
      <w:pPr>
        <w:pStyle w:val="Normal"/>
        <w:autoSpaceDE w:val="false"/>
        <w:ind w:right="-331" w:firstLine="360"/>
        <w:jc w:val="both"/>
        <w:rPr/>
      </w:pPr>
      <w:r>
        <w:rPr/>
        <w:t>ЧАСТЬ IV</w:t>
      </w:r>
    </w:p>
    <w:p>
      <w:pPr>
        <w:pStyle w:val="Normal"/>
        <w:autoSpaceDE w:val="false"/>
        <w:ind w:right="-331" w:firstLine="360"/>
        <w:jc w:val="both"/>
        <w:rPr/>
      </w:pPr>
      <w:r>
        <w:rPr/>
        <w:t>тины, — пишет Трубецкой76, — есть попытка найти безусловное сознание в моем сознании». Это значит, прежде всего, что наши мысли имеют форму безусловности («всякое познавательное суж</w:t>
        <w:softHyphen/>
        <w:t>дение утверждает некое определенное содержание сознания, как истинное, т. е. как безусловное»77. И так как о преходящем бытии нельзя как таковом иметь «безусловное» знание (здесь Е. Трубец</w:t>
        <w:softHyphen/>
        <w:t>кой снова повторяет Платона), а знание о преходящем бытии пре</w:t>
        <w:softHyphen/>
        <w:t>тендует на безусловность, то надо признать, что «всякий времен</w:t>
        <w:softHyphen/>
        <w:t>ный факт воистину увековечен в безусловном сознании... Или есть подлинно безусловное сознание, которое вечно созерцает прошед</w:t>
        <w:softHyphen/>
        <w:t>шее и будущее, или все временное есть ложь»78 (т. е. о нем ничего нельзя «безусловно» утверждать). Это уже ответ на вопрос о ре</w:t>
        <w:softHyphen/>
        <w:t>альности «безусловного сознания», но пока еще мы не исчерпали вопрос, как мое сознание может «обладать» истиной.</w:t>
      </w:r>
    </w:p>
    <w:p>
      <w:pPr>
        <w:pStyle w:val="Normal"/>
        <w:autoSpaceDE w:val="false"/>
        <w:ind w:right="-331" w:firstLine="360"/>
        <w:jc w:val="both"/>
        <w:rPr/>
      </w:pPr>
      <w:r>
        <w:rPr/>
        <w:t>«Материал, из коего слагается наше познание, — пишет В. Тру</w:t>
        <w:softHyphen/>
        <w:t>бецкой79, — весь во времени, но сама истина о нем — в вечности... Наше познание, таким образом, возможно именно как нераздельное и не-слиянное единство мысли человеческой и абсолютной». Но отдель</w:t>
        <w:softHyphen/>
        <w:t>ные акты познания остаются отдельными, а торжество всеединого смысла над бессмыслицей может обнаружиться лишь при полном упразднении грани между потусторонним и посюсторонним»80. Самый факт искания смысла «доказывает, что в нашей мысли и в нашей жиз</w:t>
        <w:softHyphen/>
        <w:t>ни нет смысла, которого мы ищем»81, но тот же факт искания включа</w:t>
        <w:softHyphen/>
        <w:t>ет в себя и предположение, что этот смысл есть — но где? Ясно: в Безусловном Сознании. Если «всеединство (= смысл) в одно и то же время есть и его нет»82, то это противоречие касается лишь нашего сознания, которое то «обладает» смыслом, то теряет его.</w:t>
      </w:r>
    </w:p>
    <w:p>
      <w:pPr>
        <w:pStyle w:val="Normal"/>
        <w:autoSpaceDE w:val="false"/>
        <w:ind w:right="-331" w:firstLine="360"/>
        <w:jc w:val="both"/>
        <w:rPr/>
      </w:pPr>
      <w:r>
        <w:rPr/>
        <w:t>Мы уже видели, что «предположение» Безусловного Сознания одно в состоянии охватить все эти факты в нашем познавательном замысле83. Трубецкой готов признать и другую формулу: истина го</w:t>
        <w:softHyphen/>
        <w:t>ворит не только о том, что есть в нашем сознании, но и о том, что есть и за пределами всякого отдельного сознания, т. е. она «есть су</w:t>
        <w:softHyphen/>
        <w:t>щее и действенное»— это есть «всеединый Ум»84, который «обла</w:t>
        <w:softHyphen/>
        <w:t>дает смыслом всего действительного и мыслимого... Деятельность всеединого Ума есть непосредственное всеведение и всевидение... а мы через него видим и вместе с ним сознаем»85. Надо только иметь в</w:t>
      </w:r>
    </w:p>
    <w:p>
      <w:pPr>
        <w:pStyle w:val="Normal"/>
        <w:autoSpaceDE w:val="false"/>
        <w:ind w:right="-331" w:firstLine="360"/>
        <w:jc w:val="both"/>
        <w:rPr/>
      </w:pPr>
      <w:r>
        <w:rPr/>
        <w:t>76 «Смысл жизни», стр. 23.</w:t>
      </w:r>
    </w:p>
    <w:p>
      <w:pPr>
        <w:pStyle w:val="Normal"/>
        <w:autoSpaceDE w:val="false"/>
        <w:ind w:right="-331" w:firstLine="360"/>
        <w:jc w:val="both"/>
        <w:rPr/>
      </w:pPr>
      <w:r>
        <w:rPr/>
        <w:t>77 «Метаф. предпол. познания», стр. 23.</w:t>
      </w:r>
    </w:p>
    <w:p>
      <w:pPr>
        <w:pStyle w:val="Normal"/>
        <w:autoSpaceDE w:val="false"/>
        <w:ind w:right="-331" w:firstLine="360"/>
        <w:jc w:val="both"/>
        <w:rPr/>
      </w:pPr>
      <w:r>
        <w:rPr/>
        <w:t xml:space="preserve">78 </w:t>
      </w:r>
      <w:r>
        <w:rPr>
          <w:lang w:val="en-US"/>
        </w:rPr>
        <w:t xml:space="preserve">Ibid., </w:t>
      </w:r>
      <w:r>
        <w:rPr/>
        <w:t>стр. 33.</w:t>
      </w:r>
    </w:p>
    <w:p>
      <w:pPr>
        <w:pStyle w:val="Normal"/>
        <w:autoSpaceDE w:val="false"/>
        <w:ind w:right="-331" w:firstLine="360"/>
        <w:jc w:val="both"/>
        <w:rPr/>
      </w:pPr>
      <w:r>
        <w:rPr/>
        <w:t xml:space="preserve">79 </w:t>
      </w:r>
      <w:r>
        <w:rPr>
          <w:lang w:val="en-US"/>
        </w:rPr>
        <w:t xml:space="preserve">Ibid., </w:t>
      </w:r>
      <w:r>
        <w:rPr/>
        <w:t>стр. 316.</w:t>
      </w:r>
    </w:p>
    <w:p>
      <w:pPr>
        <w:pStyle w:val="Normal"/>
        <w:autoSpaceDE w:val="false"/>
        <w:ind w:right="-331" w:firstLine="360"/>
        <w:jc w:val="both"/>
        <w:rPr/>
      </w:pPr>
      <w:r>
        <w:rPr/>
        <w:t>80 «Смысл жизни», стр. 76.</w:t>
      </w:r>
    </w:p>
    <w:p>
      <w:pPr>
        <w:pStyle w:val="Normal"/>
        <w:autoSpaceDE w:val="false"/>
        <w:ind w:right="-331" w:firstLine="360"/>
        <w:jc w:val="both"/>
        <w:rPr/>
      </w:pPr>
      <w:r>
        <w:rPr/>
        <w:t xml:space="preserve">81 </w:t>
      </w:r>
      <w:r>
        <w:rPr>
          <w:lang w:val="en-US"/>
        </w:rPr>
        <w:t xml:space="preserve">Ibid., </w:t>
      </w:r>
      <w:r>
        <w:rPr/>
        <w:t>стр. 85.</w:t>
      </w:r>
    </w:p>
    <w:p>
      <w:pPr>
        <w:pStyle w:val="Normal"/>
        <w:autoSpaceDE w:val="false"/>
        <w:ind w:right="-331" w:firstLine="360"/>
        <w:jc w:val="both"/>
        <w:rPr/>
      </w:pPr>
      <w:r>
        <w:rPr/>
        <w:t xml:space="preserve">82 </w:t>
      </w:r>
      <w:r>
        <w:rPr>
          <w:lang w:val="en-US"/>
        </w:rPr>
        <w:t xml:space="preserve">Ibid., </w:t>
      </w:r>
      <w:r>
        <w:rPr/>
        <w:t>стр. 164.</w:t>
      </w:r>
    </w:p>
    <w:p>
      <w:pPr>
        <w:pStyle w:val="Normal"/>
        <w:autoSpaceDE w:val="false"/>
        <w:ind w:right="-331" w:firstLine="360"/>
        <w:jc w:val="both"/>
        <w:rPr/>
      </w:pPr>
      <w:r>
        <w:rPr/>
        <w:t xml:space="preserve">83 </w:t>
      </w:r>
      <w:r>
        <w:rPr>
          <w:lang w:val="en-US"/>
        </w:rPr>
        <w:t xml:space="preserve">Ibid., </w:t>
      </w:r>
      <w:r>
        <w:rPr/>
        <w:t>стр. 20.</w:t>
      </w:r>
    </w:p>
    <w:p>
      <w:pPr>
        <w:pStyle w:val="Normal"/>
        <w:autoSpaceDE w:val="false"/>
        <w:ind w:right="-331" w:firstLine="360"/>
        <w:jc w:val="both"/>
        <w:rPr/>
      </w:pPr>
      <w:r>
        <w:rPr/>
        <w:t xml:space="preserve">84 В этом учении о Субъекте «безусловного сознания» Е. Трубецкой сознательно отклоняется от Платона. </w:t>
      </w:r>
      <w:r>
        <w:rPr>
          <w:lang w:val="en-US"/>
        </w:rPr>
        <w:t xml:space="preserve">Ibid., </w:t>
      </w:r>
      <w:r>
        <w:rPr/>
        <w:t>стр. 24.</w:t>
      </w:r>
    </w:p>
    <w:p>
      <w:pPr>
        <w:pStyle w:val="Normal"/>
        <w:autoSpaceDE w:val="false"/>
        <w:ind w:right="-331" w:firstLine="360"/>
        <w:jc w:val="both"/>
        <w:rPr/>
      </w:pPr>
      <w:r>
        <w:rPr/>
        <w:t xml:space="preserve">85 </w:t>
      </w:r>
      <w:r>
        <w:rPr>
          <w:lang w:val="en-US"/>
        </w:rPr>
        <w:t xml:space="preserve">Ibid., </w:t>
      </w:r>
      <w:r>
        <w:rPr/>
        <w:t>стр. 29.</w:t>
      </w:r>
    </w:p>
    <w:p>
      <w:pPr>
        <w:pStyle w:val="Normal"/>
        <w:autoSpaceDE w:val="false"/>
        <w:ind w:right="-331" w:firstLine="360"/>
        <w:jc w:val="both"/>
        <w:rPr/>
      </w:pPr>
      <w:r>
        <w:rPr/>
        <w:fldChar w:fldCharType="begin"/>
      </w:r>
      <w:r>
        <w:rPr/>
        <w:instrText xml:space="preserve"> PAGE </w:instrText>
      </w:r>
      <w:r>
        <w:rPr/>
        <w:fldChar w:fldCharType="separate"/>
      </w:r>
      <w:r>
        <w:rPr/>
        <w:t>239</w:t>
      </w:r>
      <w:r>
        <w:rPr/>
        <w:fldChar w:fldCharType="end"/>
      </w:r>
    </w:p>
    <w:p>
      <w:pPr>
        <w:pStyle w:val="Normal"/>
        <w:autoSpaceDE w:val="false"/>
        <w:ind w:right="-331" w:firstLine="360"/>
        <w:jc w:val="both"/>
        <w:rPr/>
      </w:pPr>
      <w:r>
        <w:rPr/>
        <w:t>XX ВЕК</w:t>
      </w:r>
    </w:p>
    <w:p>
      <w:pPr>
        <w:pStyle w:val="Normal"/>
        <w:autoSpaceDE w:val="false"/>
        <w:ind w:right="-331" w:firstLine="360"/>
        <w:jc w:val="both"/>
        <w:rPr/>
      </w:pPr>
      <w:r>
        <w:rPr/>
        <w:t>виду, говорит Трубецкой (в ответе Лопатину, критиковавшему его замечания о Вл. Соловьеве в книге, посвященной последнему), что в «безусловном сознании надо искать не объяснение происхождения нашего познания, а обоснование его достоверности86. Это очень важ</w:t>
        <w:softHyphen/>
        <w:t>но, чтобы правильно понять философскую позицию Е. Трубецкого.</w:t>
      </w:r>
    </w:p>
    <w:p>
      <w:pPr>
        <w:pStyle w:val="Normal"/>
        <w:autoSpaceDE w:val="false"/>
        <w:ind w:right="-331" w:firstLine="360"/>
        <w:jc w:val="both"/>
        <w:rPr/>
      </w:pPr>
      <w:r>
        <w:rPr/>
        <w:t>Безусловное Сознание, Всеединый Ум, т. е. Абсолютное, Бог87 не только «заключает в себе сущий смысл того, что есть, но и Божий за</w:t>
        <w:softHyphen/>
        <w:t>мысел о том, что должно быть »88. Но если Бог является началом и кон</w:t>
        <w:softHyphen/>
        <w:t>цом мировой эволюции, ее вездесущим центром и смыслом, но не ее субъектом»89, то этим устраняется пантеизм, то есть утверждается коренное различие Бога и мира. В самом мире надо различать «явле</w:t>
        <w:softHyphen/>
        <w:t>ние» и «его (явления) сущность», но эта мировая сущность есть «су</w:t>
        <w:softHyphen/>
        <w:t>щее становящееся»90. Абсолютное же закрыто от нас миром: вместо Абсолюта «мы всюду находим "другое", которое его не только засло</w:t>
        <w:softHyphen/>
        <w:t>няет, но и активно ему противодействует»9. Трубецкой, принимая проблему «Софии», отвергает, однако, софиологию Вл. Соловьева и о. Сергия Булгакова92 за пантеистическое смешение Абсолюта и сущ</w:t>
        <w:softHyphen/>
        <w:t>ности мира. Еще в более ранней своей работе о «Миросозерцании Вл. Соловьева» Трубецкой всюду настойчиво изобличает смешение у Соловьева двух рядов бытия — «надо всегда ясно сознавать, — пи</w:t>
        <w:softHyphen/>
        <w:t>шет он93, — черту, разделяющую Божественное от внебожественно-го», порядок «естественный» от «абсолютного».</w:t>
      </w:r>
    </w:p>
    <w:p>
      <w:pPr>
        <w:pStyle w:val="Normal"/>
        <w:autoSpaceDE w:val="false"/>
        <w:ind w:right="-331" w:firstLine="360"/>
        <w:jc w:val="both"/>
        <w:rPr/>
      </w:pPr>
      <w:r>
        <w:rPr/>
        <w:t>Это преодоление пантеизма очень четко и последовательно проводится всюду Е. Трубецким — и прежде всего в гносеологии. «В опыте, — пишет он9 , — нам открыто не само абсолютно Сущее, а лишь абсолютное сознание о "другом"... становящемся, несовер</w:t>
        <w:softHyphen/>
        <w:t>шенном... ибо весь процесс нашего познавания совершается не иначе, как через откровение абсолютного сознания в нашем сознании». «Абсолютное сознание активно в человеческом сознании», — чи</w:t>
        <w:softHyphen/>
        <w:t>таем тут же. Как это напоминает идеи Чаадаева, Пирогова о «ми</w:t>
        <w:softHyphen/>
        <w:t>ровом разуме», отчасти архиеп. Никанора об «абсолютном разу</w:t>
        <w:softHyphen/>
        <w:t>ме»! «Интуиция сверхвременной связи мыслей в вечной истине» необходима для вечного процесса мышления: «она и есть то, что делает рассуждение логическим»95. Это утверждение, закрепляю</w:t>
        <w:softHyphen/>
      </w:r>
    </w:p>
    <w:p>
      <w:pPr>
        <w:pStyle w:val="Normal"/>
        <w:autoSpaceDE w:val="false"/>
        <w:ind w:right="-331" w:firstLine="360"/>
        <w:jc w:val="both"/>
        <w:rPr/>
      </w:pPr>
      <w:r>
        <w:rPr/>
        <w:t>м «Метафиз. предпол. познания», стр. 41. Замечания Лопатина в Вопр. фил. и псих. № 119,</w:t>
      </w:r>
    </w:p>
    <w:p>
      <w:pPr>
        <w:pStyle w:val="Normal"/>
        <w:autoSpaceDE w:val="false"/>
        <w:ind w:right="-331" w:firstLine="360"/>
        <w:jc w:val="both"/>
        <w:rPr/>
      </w:pPr>
      <w:r>
        <w:rPr/>
        <w:t>120.</w:t>
      </w:r>
    </w:p>
    <w:p>
      <w:pPr>
        <w:pStyle w:val="Normal"/>
        <w:autoSpaceDE w:val="false"/>
        <w:ind w:right="-331" w:firstLine="360"/>
        <w:jc w:val="both"/>
        <w:rPr/>
      </w:pPr>
      <w:r>
        <w:rPr/>
        <w:t>87 См. ограничительные замечания Трубецкого о термине «Абсолют» в книге «Смысл жизни», стр. 28.</w:t>
      </w:r>
    </w:p>
    <w:p>
      <w:pPr>
        <w:pStyle w:val="Normal"/>
        <w:autoSpaceDE w:val="false"/>
        <w:ind w:right="-331" w:firstLine="360"/>
        <w:jc w:val="both"/>
        <w:rPr/>
      </w:pPr>
      <w:r>
        <w:rPr/>
        <w:t xml:space="preserve">88 </w:t>
      </w:r>
      <w:r>
        <w:rPr>
          <w:lang w:val="en-US"/>
        </w:rPr>
        <w:t xml:space="preserve">Ibid., </w:t>
      </w:r>
      <w:r>
        <w:rPr/>
        <w:t xml:space="preserve">стр. 126. 85 </w:t>
      </w:r>
      <w:r>
        <w:rPr>
          <w:lang w:val="en-US"/>
        </w:rPr>
        <w:t xml:space="preserve">Ibid., </w:t>
      </w:r>
      <w:r>
        <w:rPr/>
        <w:t>стр. 101.</w:t>
      </w:r>
    </w:p>
    <w:p>
      <w:pPr>
        <w:pStyle w:val="Normal"/>
        <w:autoSpaceDE w:val="false"/>
        <w:ind w:right="-331" w:firstLine="360"/>
        <w:jc w:val="both"/>
        <w:rPr/>
      </w:pPr>
      <w:r>
        <w:rPr/>
        <w:t>90 «Метаф. предпол. познания», стр. 140. 51 «Смысл жизни», стр. 105.</w:t>
      </w:r>
    </w:p>
    <w:p>
      <w:pPr>
        <w:pStyle w:val="Normal"/>
        <w:autoSpaceDE w:val="false"/>
        <w:ind w:right="-331" w:firstLine="360"/>
        <w:jc w:val="both"/>
        <w:rPr/>
      </w:pPr>
      <w:r>
        <w:rPr/>
        <w:t xml:space="preserve">92 Софиологию о. С. Булгакова Е. Трубецкой знал лишь в ее ранней редакции. 53 Миросозерцание Вл. Соловьева, т. II, стр. 140, т. I, стр. 293—294. 94 «Смысл жизни», стр. 211. 55 </w:t>
      </w:r>
      <w:r>
        <w:rPr>
          <w:lang w:val="en-US"/>
        </w:rPr>
        <w:t xml:space="preserve">Ibid., </w:t>
      </w:r>
      <w:r>
        <w:rPr/>
        <w:t>стр. 220.</w:t>
      </w:r>
    </w:p>
    <w:p>
      <w:pPr>
        <w:pStyle w:val="Normal"/>
        <w:autoSpaceDE w:val="false"/>
        <w:ind w:right="-331" w:firstLine="360"/>
        <w:jc w:val="both"/>
        <w:rPr/>
      </w:pPr>
      <w:r>
        <w:rPr/>
        <w:fldChar w:fldCharType="begin"/>
      </w:r>
      <w:r>
        <w:rPr/>
        <w:instrText xml:space="preserve"> PAGE </w:instrText>
      </w:r>
      <w:r>
        <w:rPr/>
        <w:fldChar w:fldCharType="separate"/>
      </w:r>
      <w:r>
        <w:rPr/>
        <w:t>240</w:t>
      </w:r>
      <w:r>
        <w:rPr/>
        <w:fldChar w:fldCharType="end"/>
      </w:r>
    </w:p>
    <w:p>
      <w:pPr>
        <w:pStyle w:val="Normal"/>
        <w:autoSpaceDE w:val="false"/>
        <w:ind w:right="-331" w:firstLine="360"/>
        <w:jc w:val="both"/>
        <w:rPr/>
      </w:pPr>
      <w:r>
        <w:rPr/>
        <w:t>ЧАСТЬ IV</w:t>
      </w:r>
    </w:p>
    <w:p>
      <w:pPr>
        <w:pStyle w:val="Normal"/>
        <w:autoSpaceDE w:val="false"/>
        <w:ind w:right="-331" w:firstLine="360"/>
        <w:jc w:val="both"/>
        <w:rPr/>
      </w:pPr>
      <w:r>
        <w:rPr/>
        <w:t>щее права логики и охраняющее рациональные начала знания, рез</w:t>
        <w:softHyphen/>
        <w:t>ко отделяет Е. Трубецкого от школы «мистического алогизма», как он характеризует направление Флоренского, Булгакова, Бердяева. «Логическое единство есть форма Истины», — пишет Трубецкой96, защищая всепроницаемость Логоса: само откровение неотделимо от Логоса, подлежит оценке Логоса97. Но эта «неотделимость» формы абсолютного, Логоса от непосредственных интуиции не выводит нас за пределы мира: абсолютность в форме познания не означает вовсе, что мы приобщаем в познании мир к Абсолюту («в естественном познании безусловное дано не как сущность всего познаваемого, а как универсальная мысль и сознание обо всем»)98.</w:t>
      </w:r>
    </w:p>
    <w:p>
      <w:pPr>
        <w:pStyle w:val="Normal"/>
        <w:autoSpaceDE w:val="false"/>
        <w:ind w:right="-331" w:firstLine="360"/>
        <w:jc w:val="both"/>
        <w:rPr/>
      </w:pPr>
      <w:r>
        <w:rPr/>
        <w:t>Но если наше познание «оплодотворяется» абсолютным созна</w:t>
        <w:softHyphen/>
        <w:t>нием, то разве для этого абсолютного сознания возможно проник</w:t>
        <w:softHyphen/>
        <w:t>новение в мир изменчивого бытия, в мир, связанный с «временем» (что и есть наш мир)? На этот вопрос Трубецкой отвечает опреде</w:t>
        <w:softHyphen/>
        <w:t>ленным, очень ясно изложенным учением о том, что время, так ска</w:t>
        <w:softHyphen/>
        <w:t>зать, «проницаемо» для абсолютного сознания; «всеединое созна</w:t>
        <w:softHyphen/>
        <w:t>ние, для которого временные ряды от века закончены, видит в них полноту бытия без всяких ограничений»99.</w:t>
      </w:r>
    </w:p>
    <w:p>
      <w:pPr>
        <w:pStyle w:val="Normal"/>
        <w:autoSpaceDE w:val="false"/>
        <w:ind w:right="-331" w:firstLine="360"/>
        <w:jc w:val="both"/>
        <w:rPr/>
      </w:pPr>
      <w:r>
        <w:rPr/>
        <w:t>6. Б космологии Е. Трубецкой, вслед за братом, примыкает к учению Вл. Соловьева (в его первой редакции в «Чтениях о Бого</w:t>
        <w:softHyphen/>
        <w:t>человечестве»). «Для нас мир есть хаос, — читаем у Е. Трубецко</w:t>
        <w:softHyphen/>
        <w:t>го100, — но в вечной истине он — космос, собранный во Христе мир Божий». «Мир, становящийся во времени, несовершенен, — но в божественном сознании все временные ряды видны в свете тех пер</w:t>
        <w:softHyphen/>
        <w:t>вообразов, тех божественных предначертаний, которые положе</w:t>
        <w:softHyphen/>
        <w:t>ны в их основу»101, — то есть «в свете Софии». «София, — пишет Трубецкой против Булгакова, — вовсе не посредница между Бо</w:t>
        <w:softHyphen/>
        <w:t>гом и Творением; она — неотделимая от Бога Сила Божия, и мир, становящийся во времени, есть нечто другое по отношению к Со</w:t>
        <w:softHyphen/>
        <w:t>фии»101. «Идея каждого сотворенного существа, — развивает Тру</w:t>
        <w:softHyphen/>
        <w:t>бецкой эти взгляды (в соответствии с церковной традицией), — не есть его природа, а иная, отличная от него действительность... Идея — это образ грядущей, новой твари, который должен быть осуществлен в свободе»103. «Мир, не будучи тождественным с Со</w:t>
        <w:softHyphen/>
        <w:t>фией, имеет, однако, в ней свое начало... он действенно связан с</w:t>
      </w:r>
    </w:p>
    <w:p>
      <w:pPr>
        <w:pStyle w:val="Normal"/>
        <w:autoSpaceDE w:val="false"/>
        <w:ind w:right="-331" w:firstLine="360"/>
        <w:jc w:val="both"/>
        <w:rPr/>
      </w:pPr>
      <w:r>
        <w:rPr/>
        <w:t>Э6 «Смысл жизни», стр. 242.</w:t>
      </w:r>
    </w:p>
    <w:p>
      <w:pPr>
        <w:pStyle w:val="Normal"/>
        <w:autoSpaceDE w:val="false"/>
        <w:ind w:right="-331" w:firstLine="360"/>
        <w:jc w:val="both"/>
        <w:rPr/>
      </w:pPr>
      <w:r>
        <w:rPr/>
        <w:t xml:space="preserve">57 </w:t>
      </w:r>
      <w:r>
        <w:rPr>
          <w:lang w:val="en-US"/>
        </w:rPr>
        <w:t xml:space="preserve">Ibid., </w:t>
      </w:r>
      <w:r>
        <w:rPr/>
        <w:t>стр. 243.</w:t>
      </w:r>
    </w:p>
    <w:p>
      <w:pPr>
        <w:pStyle w:val="Normal"/>
        <w:autoSpaceDE w:val="false"/>
        <w:ind w:right="-331" w:firstLine="360"/>
        <w:jc w:val="both"/>
        <w:rPr/>
      </w:pPr>
      <w:r>
        <w:rPr/>
        <w:t>58 Миросозерцание Вл. Соловьева, т. I, стр. 262.</w:t>
      </w:r>
    </w:p>
    <w:p>
      <w:pPr>
        <w:pStyle w:val="Normal"/>
        <w:autoSpaceDE w:val="false"/>
        <w:ind w:right="-331" w:firstLine="360"/>
        <w:jc w:val="both"/>
        <w:rPr/>
      </w:pPr>
      <w:r>
        <w:rPr/>
        <w:t>" «Смысл жизни», стр. 147. Очень существенно все, что находим в главе II, § 2 («Всеединство и временное бытие»).</w:t>
      </w:r>
    </w:p>
    <w:p>
      <w:pPr>
        <w:pStyle w:val="Normal"/>
        <w:autoSpaceDE w:val="false"/>
        <w:ind w:right="-331" w:firstLine="360"/>
        <w:jc w:val="both"/>
        <w:rPr/>
      </w:pPr>
      <w:r>
        <w:rPr/>
        <w:t xml:space="preserve">100 </w:t>
      </w:r>
      <w:r>
        <w:rPr>
          <w:lang w:val="en-US"/>
        </w:rPr>
        <w:t xml:space="preserve">Ibid., </w:t>
      </w:r>
      <w:r>
        <w:rPr/>
        <w:t>стр. 99.</w:t>
      </w:r>
    </w:p>
    <w:p>
      <w:pPr>
        <w:pStyle w:val="Normal"/>
        <w:autoSpaceDE w:val="false"/>
        <w:ind w:right="-331" w:firstLine="360"/>
        <w:jc w:val="both"/>
        <w:rPr/>
      </w:pPr>
      <w:r>
        <w:rPr/>
        <w:t xml:space="preserve">101 </w:t>
      </w:r>
      <w:r>
        <w:rPr>
          <w:lang w:val="en-US"/>
        </w:rPr>
        <w:t xml:space="preserve">Ibid., </w:t>
      </w:r>
      <w:r>
        <w:rPr/>
        <w:t>стр. 127.</w:t>
      </w:r>
    </w:p>
    <w:p>
      <w:pPr>
        <w:pStyle w:val="Normal"/>
        <w:autoSpaceDE w:val="false"/>
        <w:ind w:right="-331" w:firstLine="360"/>
        <w:jc w:val="both"/>
        <w:rPr/>
      </w:pPr>
      <w:r>
        <w:rPr/>
        <w:t xml:space="preserve">102 </w:t>
      </w:r>
      <w:r>
        <w:rPr>
          <w:lang w:val="en-US"/>
        </w:rPr>
        <w:t xml:space="preserve">Ibid., </w:t>
      </w:r>
      <w:r>
        <w:rPr/>
        <w:t>стр. 130.</w:t>
      </w:r>
    </w:p>
    <w:p>
      <w:pPr>
        <w:pStyle w:val="Normal"/>
        <w:autoSpaceDE w:val="false"/>
        <w:ind w:right="-331" w:firstLine="360"/>
        <w:jc w:val="both"/>
        <w:rPr/>
      </w:pPr>
      <w:r>
        <w:rPr/>
        <w:t xml:space="preserve">103 </w:t>
      </w:r>
      <w:r>
        <w:rPr>
          <w:lang w:val="en-US"/>
        </w:rPr>
        <w:t xml:space="preserve">Ibid., </w:t>
      </w:r>
      <w:r>
        <w:rPr/>
        <w:t>стр. 133.</w:t>
      </w:r>
    </w:p>
    <w:p>
      <w:pPr>
        <w:pStyle w:val="Normal"/>
        <w:autoSpaceDE w:val="false"/>
        <w:ind w:right="-331" w:firstLine="360"/>
        <w:jc w:val="both"/>
        <w:rPr/>
      </w:pPr>
      <w:r>
        <w:rPr/>
        <w:fldChar w:fldCharType="begin"/>
      </w:r>
      <w:r>
        <w:rPr/>
        <w:instrText xml:space="preserve"> PAGE </w:instrText>
      </w:r>
      <w:r>
        <w:rPr/>
        <w:fldChar w:fldCharType="separate"/>
      </w:r>
      <w:r>
        <w:rPr/>
        <w:t>241</w:t>
      </w:r>
      <w:r>
        <w:rPr/>
        <w:fldChar w:fldCharType="end"/>
      </w:r>
    </w:p>
    <w:p>
      <w:pPr>
        <w:pStyle w:val="Normal"/>
        <w:autoSpaceDE w:val="false"/>
        <w:ind w:right="-331" w:firstLine="360"/>
        <w:jc w:val="both"/>
        <w:rPr/>
      </w:pPr>
      <w:r>
        <w:rPr/>
        <w:t>XX ВЕК</w:t>
      </w:r>
    </w:p>
    <w:p>
      <w:pPr>
        <w:pStyle w:val="Normal"/>
        <w:autoSpaceDE w:val="false"/>
        <w:ind w:right="-331" w:firstLine="360"/>
        <w:jc w:val="both"/>
        <w:rPr/>
      </w:pPr>
      <w:r>
        <w:rPr/>
        <w:t>Софией, некоторым образом причастен ее бытию»... Сама «София действенна в мире»104.</w:t>
      </w:r>
    </w:p>
    <w:p>
      <w:pPr>
        <w:pStyle w:val="Normal"/>
        <w:autoSpaceDE w:val="false"/>
        <w:ind w:right="-331" w:firstLine="360"/>
        <w:jc w:val="both"/>
        <w:rPr/>
      </w:pPr>
      <w:r>
        <w:rPr/>
        <w:t>Учение о зле, опыт теодицеи, изображение движения мира и чело</w:t>
        <w:softHyphen/>
        <w:t>века к преображению — все это обрисовано Е. Трубецким в чрезвычай</w:t>
        <w:softHyphen/>
        <w:t>но ясных и четких линиях. Нам незачем входить в изучение этой сторо</w:t>
        <w:softHyphen/>
        <w:t>ны его построений, блещущих не своей оригинальностью, сколько выдержанностью основных идей, ясностью общей концепции. В общем, Е. Трубецкой все же лишь «завершает» и «выправляет» идеи Вл. Соло</w:t>
        <w:softHyphen/>
        <w:t>вьева105, но и отклоняется от него в категорическом устранении всех элементов пантеизма, вообще неправильного сближения «естественно</w:t>
        <w:softHyphen/>
        <w:t>го» и божественного миров. Уже в книге, посвященной Вл. Соловьеву, вся критика Е. Трубецкого направлена именно на этот пункт. Равным образом в обеих философских книгах, а также и в статьях Трубецко</w:t>
        <w:softHyphen/>
        <w:t>го , отразились различные споры его с другими представителями религиозно-философской мысли. Особенно в этом отношении приме</w:t>
        <w:softHyphen/>
        <w:t>чательны соображения Трубецкого по вопросам софиологии — его по</w:t>
        <w:softHyphen/>
        <w:t>лемика с идеями Булгакова (в их ранней редакции), Флоренского, Эрна.</w:t>
      </w:r>
    </w:p>
    <w:p>
      <w:pPr>
        <w:pStyle w:val="Normal"/>
        <w:autoSpaceDE w:val="false"/>
        <w:ind w:right="-331" w:firstLine="360"/>
        <w:jc w:val="both"/>
        <w:rPr/>
      </w:pPr>
      <w:r>
        <w:rPr/>
        <w:t>философское творчество Е. Трубецкого выросло из построе</w:t>
        <w:softHyphen/>
        <w:t>ний Соловьева — оно вносит большую последовательность и внут</w:t>
        <w:softHyphen/>
        <w:t>реннее единство в некоторые концепции Соловьева. В области гно</w:t>
        <w:softHyphen/>
        <w:t>сеологии построения Е. Трубецкого обнаруживают не только точность и ясность его мысли, но и несомненную философскую са</w:t>
        <w:softHyphen/>
        <w:t>мостоятельность. Но не будучи оригинальным в других областях, Е. Трубецкой занимает свое отдельное место в сложной диалекти</w:t>
        <w:softHyphen/>
        <w:t>ке новейшей русской философской мысли. Ценны и ярки были его удивительные экскурсы в область искусства (иконописи, музыки) — но и здесь он больше отличается изяществом слога, ясностью и чет</w:t>
        <w:softHyphen/>
        <w:t>костью мысли, чем глубиной философского анализа. Быть может, внутренним тормозом в философском творчестве Е. Трубецкого была зависимость его от Вл. Соловьева, концепции которого слов</w:t>
        <w:softHyphen/>
        <w:t>но ослепляли его. Трубецкой постепенно освобождался от этих чар, и чем свободнее был он от них, тем сильнее выступала его фило</w:t>
        <w:softHyphen/>
        <w:t>софская одаренность. Но ему не было суждено до конца сбросить чары Соловьева, — философское творчество Е. Трубецкого явно носит на себе печать незаконченности, недоговоренности...</w:t>
      </w:r>
    </w:p>
    <w:p>
      <w:pPr>
        <w:pStyle w:val="Normal"/>
        <w:autoSpaceDE w:val="false"/>
        <w:ind w:right="-331" w:firstLine="360"/>
        <w:jc w:val="both"/>
        <w:rPr/>
      </w:pPr>
      <w:r>
        <w:rPr/>
        <w:t>104 «Смысл жизни», стр. 138—141. Эти страницы— едва ли не самое четкое и ясное, что сказано в русской философии о понятии Софии (Божественной). Заметим, однако, что в метафизике мира, исключительно ярко набросанной Е. Трубецким (гл. III и IV), нет места учению Церкви об «энергиях» в Боге.</w:t>
      </w:r>
    </w:p>
    <w:p>
      <w:pPr>
        <w:pStyle w:val="Normal"/>
        <w:autoSpaceDE w:val="false"/>
        <w:ind w:right="-331" w:firstLine="360"/>
        <w:jc w:val="both"/>
        <w:rPr/>
      </w:pPr>
      <w:r>
        <w:rPr/>
        <w:t>105 Трубецкой пишет в одном месте: мысли мои «находятся в прямой преемственной связи с "Теоретической философией" Вл. Соловьева и стремятся к точному выполнению программы, выска</w:t>
        <w:softHyphen/>
        <w:t>занной Соловьевым» («Метаф. предпол. познания», стр. ЗОй).</w:t>
      </w:r>
    </w:p>
    <w:p>
      <w:pPr>
        <w:pStyle w:val="Normal"/>
        <w:autoSpaceDE w:val="false"/>
        <w:ind w:right="-331" w:firstLine="360"/>
        <w:jc w:val="both"/>
        <w:rPr/>
      </w:pPr>
      <w:r>
        <w:rPr/>
        <w:t>106 См. особенно очень ценную статью «Панметодизм в этике», посвященную разбору идей Когена (Вопр. фил. и псих. № 67).</w:t>
      </w:r>
    </w:p>
    <w:p>
      <w:pPr>
        <w:pStyle w:val="Normal"/>
        <w:autoSpaceDE w:val="false"/>
        <w:ind w:right="-331" w:firstLine="360"/>
        <w:jc w:val="both"/>
        <w:rPr/>
      </w:pPr>
      <w:r>
        <w:rPr/>
        <w:t>Глава IV</w:t>
      </w:r>
    </w:p>
    <w:p>
      <w:pPr>
        <w:pStyle w:val="Normal"/>
        <w:autoSpaceDE w:val="false"/>
        <w:ind w:right="-331" w:firstLine="360"/>
        <w:jc w:val="both"/>
        <w:rPr/>
      </w:pPr>
      <w:r>
        <w:rPr/>
        <w:t>Метафизика на основе трансцендентализма. Спир. Вышеславцев. Струве. Новгородцев. Философские искания И.А. Ильина. Гуссерлианцы (Шпет, Лосев)</w:t>
      </w:r>
    </w:p>
    <w:p>
      <w:pPr>
        <w:pStyle w:val="Normal"/>
        <w:autoSpaceDE w:val="false"/>
        <w:ind w:right="-331" w:firstLine="360"/>
        <w:jc w:val="both"/>
        <w:rPr/>
      </w:pPr>
      <w:r>
        <w:rPr/>
        <w:t>1. Мыслители, к изучению которых мы переходим, не находи</w:t>
        <w:softHyphen/>
        <w:t>лись под прямым влиянием Вл. Соловьева, но косвенное влияние его Сказалось, по крайней мере у некоторых, — очень сильно. Все мыс</w:t>
        <w:softHyphen/>
        <w:t>лители, о которых идет речь в настоящей главе, исходили из транс</w:t>
        <w:softHyphen/>
        <w:t>цендентализма, но не удовлетворялись им и ступали (за исключе</w:t>
        <w:softHyphen/>
        <w:t>нием одного Шпета) на путь метафизического творчества. Это обращение к метафизике не было, однако, простым «дополнением» к трансцендентализму (как у Александра Введенского), ни второ</w:t>
        <w:softHyphen/>
        <w:t>степенным (как у других представителей критицизма): в настоящей главе речь идет о философах, которые решительно и прямо, не по</w:t>
        <w:softHyphen/>
        <w:t>кидая трансцендентализма, а лишь преобразуя его, обращаются к метафизике. У одного Шпета гуссерлинское преобразование транс</w:t>
        <w:softHyphen/>
        <w:t>цендентализма соединяется с отвержением начал христианства, — все же остальные мыслители, к которым мы подошли, вдохновля</w:t>
        <w:softHyphen/>
        <w:t>ются религиозными переживаниями, что и ведет их к построению метафизических концепций.</w:t>
      </w:r>
    </w:p>
    <w:p>
      <w:pPr>
        <w:pStyle w:val="Normal"/>
        <w:autoSpaceDE w:val="false"/>
        <w:ind w:right="-331" w:firstLine="360"/>
        <w:jc w:val="both"/>
        <w:rPr/>
      </w:pPr>
      <w:r>
        <w:rPr/>
        <w:t>Мы соединили в одну группу чистых метафизиков и последо</w:t>
        <w:softHyphen/>
        <w:t>вателей Гуссерля, хотя из русских гуссерлианцев один Лосев оп</w:t>
        <w:softHyphen/>
        <w:t>ределенно стоял за метафизику, а у Шпета мы находим и отверже</w:t>
        <w:softHyphen/>
        <w:t>ние метафизики, как «псевдофилософии», и тем более отвержение «истлевающей христианской культуры». Но влияние Гуссерля в русской мысли выходит далеко за пределы чистого гуссерлиан-ства, — особенно ярко сказывается оно у Вышеславцева, отчасти у Ильина. В силу этого нам казалось уместным в одной главе соеди</w:t>
        <w:softHyphen/>
        <w:t>нить чистых метафизиков и последователей Гуссерля.</w:t>
      </w:r>
    </w:p>
    <w:p>
      <w:pPr>
        <w:pStyle w:val="Normal"/>
        <w:autoSpaceDE w:val="false"/>
        <w:ind w:right="-331" w:firstLine="360"/>
        <w:jc w:val="both"/>
        <w:rPr/>
      </w:pPr>
      <w:r>
        <w:rPr/>
        <w:t>2. Первым по времени метафизиком на почве трансцендентализ</w:t>
        <w:softHyphen/>
        <w:t xml:space="preserve">ма был Спир </w:t>
      </w:r>
      <w:r>
        <w:rPr>
          <w:lang w:val="en-US"/>
        </w:rPr>
        <w:t xml:space="preserve">(Spir), </w:t>
      </w:r>
      <w:r>
        <w:rPr/>
        <w:t>к изучению идей которого мы теперь и обратимся.</w:t>
      </w:r>
    </w:p>
    <w:p>
      <w:pPr>
        <w:pStyle w:val="Normal"/>
        <w:autoSpaceDE w:val="false"/>
        <w:ind w:right="-331" w:firstLine="360"/>
        <w:jc w:val="both"/>
        <w:rPr/>
      </w:pPr>
      <w:r>
        <w:rPr/>
        <w:fldChar w:fldCharType="begin"/>
      </w:r>
      <w:r>
        <w:rPr/>
        <w:instrText xml:space="preserve"> PAGE </w:instrText>
      </w:r>
      <w:r>
        <w:rPr/>
        <w:fldChar w:fldCharType="separate"/>
      </w:r>
      <w:r>
        <w:rPr/>
        <w:t>242</w:t>
      </w:r>
      <w:r>
        <w:rPr/>
        <w:fldChar w:fldCharType="end"/>
      </w:r>
    </w:p>
    <w:p>
      <w:pPr>
        <w:pStyle w:val="Normal"/>
        <w:autoSpaceDE w:val="false"/>
        <w:ind w:right="-331" w:firstLine="360"/>
        <w:jc w:val="both"/>
        <w:rPr/>
      </w:pPr>
      <w:r>
        <w:rPr/>
        <w:t>XX ВЕК</w:t>
      </w:r>
    </w:p>
    <w:p>
      <w:pPr>
        <w:pStyle w:val="Normal"/>
        <w:autoSpaceDE w:val="false"/>
        <w:ind w:right="-331" w:firstLine="360"/>
        <w:jc w:val="both"/>
        <w:rPr/>
      </w:pPr>
      <w:r>
        <w:rPr/>
        <w:t xml:space="preserve">Африкан Ив. Спир </w:t>
      </w:r>
      <w:r>
        <w:rPr>
          <w:lang w:val="en-US"/>
        </w:rPr>
        <w:t xml:space="preserve">(Spir)1 </w:t>
      </w:r>
      <w:r>
        <w:rPr/>
        <w:t>(1837—1890) родился в семье рус</w:t>
        <w:softHyphen/>
        <w:t>ского врача в г. Елисаветграде. В ранней юности он был очень ре</w:t>
        <w:softHyphen/>
        <w:t>лигиозен и даже хотел посвятить себя богословию, но когда про</w:t>
        <w:softHyphen/>
        <w:t>читал «Критику чистого разума», то решил заниматься только философией. 25-ти лет Спир выехал за границу и, после несколь</w:t>
        <w:softHyphen/>
        <w:t xml:space="preserve">ких лет путешествий, основался (с 1867 г.) в Германии. В 1873 г. появилась (по-немецки) его главная работа </w:t>
      </w:r>
      <w:r>
        <w:rPr>
          <w:lang w:val="en-US"/>
        </w:rPr>
        <w:t>«Denken und Wirk-lichkeit</w:t>
      </w:r>
      <w:r>
        <w:rPr/>
        <w:t xml:space="preserve">»" в 1876 г. — </w:t>
      </w:r>
      <w:r>
        <w:rPr>
          <w:lang w:val="en-US"/>
        </w:rPr>
        <w:t>«Empirie und Philosophic</w:t>
      </w:r>
      <w:r>
        <w:rPr/>
        <w:t>»** в 1883 — «Бесе</w:t>
        <w:softHyphen/>
        <w:t>ды о религии».</w:t>
      </w:r>
    </w:p>
    <w:p>
      <w:pPr>
        <w:pStyle w:val="Normal"/>
        <w:autoSpaceDE w:val="false"/>
        <w:ind w:right="-331" w:firstLine="360"/>
        <w:jc w:val="both"/>
        <w:rPr/>
      </w:pPr>
      <w:r>
        <w:rPr/>
        <w:t>Мы уже упоминали (см. в I томе главу о Толстом), что Спиром очень увлекался Толстой — его пленяли ясность и четкость фено</w:t>
        <w:softHyphen/>
        <w:t>менализма (критического) у Спира. Спир действительно был стро</w:t>
        <w:softHyphen/>
        <w:t>гим последователем Канта, исходной основой философии считал «непосредственные данные сознания». Но разделяя всецело прин</w:t>
        <w:softHyphen/>
        <w:t>ципы трансцендентализма, Спир не боится принимать реальность «вещей в себе» (как «скрытой основы эмпирических явлений»). Они непознаваемы2, но, как чистый трансценденталист, Спир утверж</w:t>
        <w:softHyphen/>
        <w:t>дает «родственность» «действующего, формирующего принципа природы с нашим существом»3. Этот действующий принцип «не может быть предметом опыта, он остается скрытым от нас»'*, и он и есть подлинная «вещь в себе», обладающая «нормальным способом бытия5. Это неожиданное применение морального принципа к ха</w:t>
        <w:softHyphen/>
        <w:t xml:space="preserve">рактеристике «подлинного» бытия очень типично для Спира. Спир считает, что мир, как система явлений </w:t>
      </w:r>
      <w:r>
        <w:rPr>
          <w:lang w:val="en-US"/>
        </w:rPr>
        <w:t xml:space="preserve">(Geschehen), </w:t>
      </w:r>
      <w:r>
        <w:rPr/>
        <w:t xml:space="preserve">имеет «аЬпогте </w:t>
      </w:r>
      <w:r>
        <w:rPr>
          <w:lang w:val="en-US"/>
        </w:rPr>
        <w:t xml:space="preserve">Art des Existieren»*** </w:t>
      </w:r>
      <w:r>
        <w:rPr/>
        <w:t>— именно в силу того, что здесь все изменчи</w:t>
        <w:softHyphen/>
        <w:t>во. Но отсюда следует, что никак нельзя выводить сферу явлений из «подлинного бытия». «Безусловное есть норма, а не основание бытия (явлений)»,— утверждает Спир6. Употребляя религиозные термины, Спир говорит, что Бога нельзя мыслить ни как Творца, ни как Владыку, а лишь как идеал7, Спир решительно различает между понятием Бога (как «Безусловной сферы», которая совсем не есть «причина мира»8, а лишь идеал) и «действующим принципом при</w:t>
        <w:softHyphen/>
      </w:r>
    </w:p>
    <w:p>
      <w:pPr>
        <w:pStyle w:val="Normal"/>
        <w:autoSpaceDE w:val="false"/>
        <w:ind w:right="-331" w:firstLine="360"/>
        <w:jc w:val="both"/>
        <w:rPr/>
      </w:pPr>
      <w:r>
        <w:rPr/>
        <w:t>1 Биография Спира, написанная его дочерью, напечатана в предисловии к 1-му тому немецкого издания его сочинений. Полное собрание сочинений вышло по-немецки (в 2-х томах). Главная работа («Мысль и действительность») вышла по-французски (Лилль, 1896), позже вышли по-французски и другие его работы. По-русски, если не ошибаюсь, вышло краткое изложение философских воззре</w:t>
        <w:softHyphen/>
        <w:t xml:space="preserve">ний Спира. Наиболее полная библиография работ Спира и книг и статей о нем дана в специальной книге его дочери. См. также </w:t>
      </w:r>
      <w:r>
        <w:rPr>
          <w:lang w:val="en-US"/>
        </w:rPr>
        <w:t xml:space="preserve">Ueb er we g. </w:t>
      </w:r>
      <w:r>
        <w:rPr/>
        <w:t xml:space="preserve">В. IV, </w:t>
      </w:r>
      <w:r>
        <w:rPr>
          <w:lang w:val="en-US"/>
        </w:rPr>
        <w:t xml:space="preserve">S. </w:t>
      </w:r>
      <w:r>
        <w:rPr/>
        <w:t xml:space="preserve">617, 721. </w:t>
      </w:r>
      <w:r>
        <w:rPr>
          <w:lang w:val="en-US"/>
        </w:rPr>
        <w:t xml:space="preserve">Gesch. d. neueren Philosophie. </w:t>
      </w:r>
      <w:r>
        <w:rPr/>
        <w:t xml:space="preserve">12. </w:t>
      </w:r>
      <w:r>
        <w:rPr>
          <w:lang w:val="en-US"/>
        </w:rPr>
        <w:t xml:space="preserve">Aufl. (Berlin, </w:t>
      </w:r>
      <w:r>
        <w:rPr/>
        <w:t>1923).</w:t>
      </w:r>
    </w:p>
    <w:p>
      <w:pPr>
        <w:pStyle w:val="Normal"/>
        <w:autoSpaceDE w:val="false"/>
        <w:ind w:right="-331" w:firstLine="360"/>
        <w:jc w:val="both"/>
        <w:rPr/>
      </w:pPr>
      <w:r>
        <w:rPr/>
        <w:t>2 Это иногда давало повод причислять Спира к представителям агностицизма, но это справед</w:t>
        <w:softHyphen/>
        <w:t>ливо лишь в очень ограниченном смысле слова.</w:t>
      </w:r>
    </w:p>
    <w:p>
      <w:pPr>
        <w:pStyle w:val="Normal"/>
        <w:autoSpaceDE w:val="false"/>
        <w:ind w:right="-331" w:firstLine="360"/>
        <w:jc w:val="both"/>
        <w:rPr/>
      </w:pPr>
      <w:r>
        <w:rPr/>
        <w:t xml:space="preserve">3 </w:t>
      </w:r>
      <w:r>
        <w:rPr>
          <w:lang w:val="en-US"/>
        </w:rPr>
        <w:t xml:space="preserve">Samtliche Werke. </w:t>
      </w:r>
      <w:r>
        <w:rPr/>
        <w:t xml:space="preserve">В. </w:t>
      </w:r>
      <w:r>
        <w:rPr>
          <w:lang w:val="en-US"/>
        </w:rPr>
        <w:t xml:space="preserve">I. S. </w:t>
      </w:r>
      <w:r>
        <w:rPr/>
        <w:t>446.</w:t>
      </w:r>
    </w:p>
    <w:p>
      <w:pPr>
        <w:pStyle w:val="Normal"/>
        <w:autoSpaceDE w:val="false"/>
        <w:ind w:right="-331" w:firstLine="360"/>
        <w:jc w:val="both"/>
        <w:rPr/>
      </w:pPr>
      <w:r>
        <w:rPr/>
        <w:t xml:space="preserve">4 </w:t>
      </w:r>
      <w:r>
        <w:rPr>
          <w:lang w:val="en-US"/>
        </w:rPr>
        <w:t xml:space="preserve">Ibid., S. </w:t>
      </w:r>
      <w:r>
        <w:rPr/>
        <w:t>441.</w:t>
      </w:r>
    </w:p>
    <w:p>
      <w:pPr>
        <w:pStyle w:val="Normal"/>
        <w:autoSpaceDE w:val="false"/>
        <w:ind w:right="-331" w:firstLine="360"/>
        <w:jc w:val="both"/>
        <w:rPr/>
      </w:pPr>
      <w:r>
        <w:rPr/>
        <w:t xml:space="preserve">5 </w:t>
      </w:r>
      <w:r>
        <w:rPr>
          <w:lang w:val="en-US"/>
        </w:rPr>
        <w:t xml:space="preserve">Ibid., S. </w:t>
      </w:r>
      <w:r>
        <w:rPr/>
        <w:t>216.</w:t>
      </w:r>
    </w:p>
    <w:p>
      <w:pPr>
        <w:pStyle w:val="Normal"/>
        <w:autoSpaceDE w:val="false"/>
        <w:ind w:right="-331" w:firstLine="360"/>
        <w:jc w:val="both"/>
        <w:rPr/>
      </w:pPr>
      <w:r>
        <w:rPr/>
        <w:t xml:space="preserve">6 </w:t>
      </w:r>
      <w:r>
        <w:rPr>
          <w:lang w:val="en-US"/>
        </w:rPr>
        <w:t xml:space="preserve">Ibid., S. </w:t>
      </w:r>
      <w:r>
        <w:rPr/>
        <w:t>302.</w:t>
      </w:r>
    </w:p>
    <w:p>
      <w:pPr>
        <w:pStyle w:val="Normal"/>
        <w:autoSpaceDE w:val="false"/>
        <w:ind w:right="-331" w:firstLine="360"/>
        <w:jc w:val="both"/>
        <w:rPr/>
      </w:pPr>
      <w:r>
        <w:rPr/>
        <w:t xml:space="preserve">7 В. </w:t>
      </w:r>
      <w:r>
        <w:rPr>
          <w:lang w:val="en-US"/>
        </w:rPr>
        <w:t xml:space="preserve">II. S. </w:t>
      </w:r>
      <w:r>
        <w:rPr/>
        <w:t>117.</w:t>
      </w:r>
    </w:p>
    <w:p>
      <w:pPr>
        <w:pStyle w:val="Normal"/>
        <w:autoSpaceDE w:val="false"/>
        <w:ind w:right="-331" w:firstLine="360"/>
        <w:jc w:val="both"/>
        <w:rPr/>
      </w:pPr>
      <w:r>
        <w:rPr/>
        <w:t xml:space="preserve">8 В. </w:t>
      </w:r>
      <w:r>
        <w:rPr>
          <w:lang w:val="en-US"/>
        </w:rPr>
        <w:t xml:space="preserve">I. S. </w:t>
      </w:r>
      <w:r>
        <w:rPr/>
        <w:t>292.</w:t>
      </w:r>
    </w:p>
    <w:p>
      <w:pPr>
        <w:pStyle w:val="Normal"/>
        <w:autoSpaceDE w:val="false"/>
        <w:ind w:right="-331" w:firstLine="360"/>
        <w:jc w:val="both"/>
        <w:rPr/>
      </w:pPr>
      <w:r>
        <w:rPr/>
        <w:fldChar w:fldCharType="begin"/>
      </w:r>
      <w:r>
        <w:rPr/>
        <w:instrText xml:space="preserve"> PAGE </w:instrText>
      </w:r>
      <w:r>
        <w:rPr/>
        <w:fldChar w:fldCharType="separate"/>
      </w:r>
      <w:r>
        <w:rPr/>
        <w:t>243</w:t>
      </w:r>
      <w:r>
        <w:rPr/>
        <w:fldChar w:fldCharType="end"/>
      </w:r>
    </w:p>
    <w:p>
      <w:pPr>
        <w:pStyle w:val="Normal"/>
        <w:autoSpaceDE w:val="false"/>
        <w:ind w:right="-331" w:firstLine="360"/>
        <w:jc w:val="both"/>
        <w:rPr/>
      </w:pPr>
      <w:r>
        <w:rPr/>
        <w:t>ЧАСТЬ IV</w:t>
      </w:r>
    </w:p>
    <w:p>
      <w:pPr>
        <w:pStyle w:val="Normal"/>
        <w:autoSpaceDE w:val="false"/>
        <w:ind w:right="-331" w:firstLine="360"/>
        <w:jc w:val="both"/>
        <w:rPr/>
      </w:pPr>
      <w:r>
        <w:rPr/>
        <w:t>роды» — и потому считает пантеизм философски неприемлемым. Вообще «Бог, как идеал, и Бог, как Творец — это только одно и то же слово, но по существу между ними нет ничего общего»9. Твор</w:t>
        <w:softHyphen/>
        <w:t>ческая сила в природе («действующая причина») есть основа и зла в природе™; зло есть вообще «неизбежная составная часть естествен</w:t>
        <w:softHyphen/>
        <w:t>ного порядка вещей»11.</w:t>
      </w:r>
    </w:p>
    <w:p>
      <w:pPr>
        <w:pStyle w:val="Normal"/>
        <w:autoSpaceDE w:val="false"/>
        <w:ind w:right="-331" w:firstLine="360"/>
        <w:jc w:val="both"/>
        <w:rPr/>
      </w:pPr>
      <w:r>
        <w:rPr/>
        <w:t>Необъяснимость действительного мира (мира явлений), невозмож</w:t>
        <w:softHyphen/>
        <w:t>ность пользоваться понятием причины при уяснении связи явлений и Безусловной Сущности не мешает, по Спиру, считать, что Безуслов</w:t>
        <w:softHyphen/>
        <w:t>ное есть идеал, во имя которого и должен действовать человек; с этим идеалом мы должны проходить «сквозь» действительное бытие.</w:t>
      </w:r>
    </w:p>
    <w:p>
      <w:pPr>
        <w:pStyle w:val="Normal"/>
        <w:autoSpaceDE w:val="false"/>
        <w:ind w:right="-331" w:firstLine="360"/>
        <w:jc w:val="both"/>
        <w:rPr/>
      </w:pPr>
      <w:r>
        <w:rPr/>
        <w:t>Спир, как видим, склонялся к метафизике, но Абсолютное для него открывается лишь в сфере этического. Такова система Спира, несколько прозаическая в описании мира, но вдохновенная в эти</w:t>
        <w:softHyphen/>
        <w:t>ческом устремлении к Безусловному.</w:t>
      </w:r>
    </w:p>
    <w:p>
      <w:pPr>
        <w:pStyle w:val="Normal"/>
        <w:autoSpaceDE w:val="false"/>
        <w:ind w:right="-331" w:firstLine="360"/>
        <w:jc w:val="both"/>
        <w:rPr/>
      </w:pPr>
      <w:r>
        <w:rPr/>
        <w:t>3. Борис Петрович Вышеславцев родился в 1877 году в Москве, где и учился. По окончании юридического факультета был остав</w:t>
        <w:softHyphen/>
        <w:t xml:space="preserve">лен при университете для подготовки к профессорскому званию, позже работал в Германии, а в 1914 году защитил диссертацию на тему «Этика Фихте». С 1917 года был профессором Московского университета, в 1922 г. был выслан за границу, стал работать в Рел.-Филос. академии в Берлине (основанной Н.А. Бердяевым), в </w:t>
      </w:r>
      <w:r>
        <w:rPr>
          <w:lang w:val="en-US"/>
        </w:rPr>
        <w:t xml:space="preserve">Y.M.C.A. Press, </w:t>
      </w:r>
      <w:r>
        <w:rPr/>
        <w:t>много работал в экуменическом движении12.</w:t>
      </w:r>
    </w:p>
    <w:p>
      <w:pPr>
        <w:pStyle w:val="Normal"/>
        <w:autoSpaceDE w:val="false"/>
        <w:ind w:right="-331" w:firstLine="360"/>
        <w:jc w:val="both"/>
        <w:rPr/>
      </w:pPr>
      <w:r>
        <w:rPr/>
        <w:t>В начале Вышеславцев был строгим защитником трансценден</w:t>
        <w:softHyphen/>
        <w:t>тального идеализма в духе Фихте, но тем не менее уже в своей боль</w:t>
        <w:softHyphen/>
        <w:t>шой книге о Фихте Вышеславцев с чрезвычайной силой подчерки</w:t>
        <w:softHyphen/>
        <w:t>вал моменты иррационализма у Фихте, его глубокую устремленность к Абсолютному13. Система строгого имманентизма оказывается уже у Фихте изнутри выдвигающей тему метафизики. «Тема метафи</w:t>
        <w:softHyphen/>
        <w:t>зики, — утверждает здесь Вышеславцев14, — вся таинственная бес</w:t>
        <w:softHyphen/>
        <w:t>предельность, развертывающаяся в интуиции», — а «интуиция и рациональное мышление нераздельны»1'. Ценность же интуиции, настаивает Вышеславцев, означает, что «абсолютное не дано в по</w:t>
        <w:softHyphen/>
        <w:t>нятиях». Это толкование Фихте, открыто порываюшее с традици</w:t>
        <w:softHyphen/>
        <w:t>онным его пониманием, делает честь Вышеславцеву1^.</w:t>
      </w:r>
    </w:p>
    <w:p>
      <w:pPr>
        <w:pStyle w:val="Normal"/>
        <w:autoSpaceDE w:val="false"/>
        <w:ind w:right="-331" w:firstLine="360"/>
        <w:jc w:val="both"/>
        <w:rPr/>
      </w:pPr>
      <w:r>
        <w:rPr/>
        <w:t xml:space="preserve">5 Б. II. </w:t>
      </w:r>
      <w:r>
        <w:rPr>
          <w:lang w:val="en-US"/>
        </w:rPr>
        <w:t xml:space="preserve">S. </w:t>
      </w:r>
      <w:r>
        <w:rPr/>
        <w:t>120.</w:t>
      </w:r>
    </w:p>
    <w:p>
      <w:pPr>
        <w:pStyle w:val="Normal"/>
        <w:autoSpaceDE w:val="false"/>
        <w:ind w:right="-331" w:firstLine="360"/>
        <w:jc w:val="both"/>
        <w:rPr/>
      </w:pPr>
      <w:r>
        <w:rPr/>
        <w:t xml:space="preserve">10 </w:t>
      </w:r>
      <w:r>
        <w:rPr>
          <w:lang w:val="en-US"/>
        </w:rPr>
        <w:t xml:space="preserve">Ibid., S. </w:t>
      </w:r>
      <w:r>
        <w:rPr/>
        <w:t>121.</w:t>
      </w:r>
    </w:p>
    <w:p>
      <w:pPr>
        <w:pStyle w:val="Normal"/>
        <w:autoSpaceDE w:val="false"/>
        <w:ind w:right="-331" w:firstLine="360"/>
        <w:jc w:val="both"/>
        <w:rPr/>
      </w:pPr>
      <w:r>
        <w:rPr/>
        <w:t xml:space="preserve">11 В. </w:t>
      </w:r>
      <w:r>
        <w:rPr>
          <w:lang w:val="en-US"/>
        </w:rPr>
        <w:t xml:space="preserve">I. S. </w:t>
      </w:r>
      <w:r>
        <w:rPr/>
        <w:t>446.</w:t>
      </w:r>
    </w:p>
    <w:p>
      <w:pPr>
        <w:pStyle w:val="Normal"/>
        <w:autoSpaceDE w:val="false"/>
        <w:ind w:right="-331" w:firstLine="360"/>
        <w:jc w:val="both"/>
        <w:rPr/>
      </w:pPr>
      <w:r>
        <w:rPr/>
        <w:t>12 Кроме «Этики Фихте» Вышеславцев выпустил книгу «Этика преображенного эроса*», це</w:t>
        <w:softHyphen/>
        <w:t>лый ряд этюдов и статей (особенно по антропологии и «глубинной психологии» в духе Юнга). Им написаны и пока не изданы работы по массовой психологии и о диалектическом материализме.</w:t>
      </w:r>
    </w:p>
    <w:p>
      <w:pPr>
        <w:pStyle w:val="Normal"/>
        <w:autoSpaceDE w:val="false"/>
        <w:ind w:right="-331" w:firstLine="360"/>
        <w:jc w:val="both"/>
        <w:rPr/>
      </w:pPr>
      <w:r>
        <w:rPr/>
        <w:t xml:space="preserve">13 «Этика Фихте», стр. XVII. " </w:t>
      </w:r>
      <w:r>
        <w:rPr>
          <w:lang w:val="en-US"/>
        </w:rPr>
        <w:t xml:space="preserve">Ibid., </w:t>
      </w:r>
      <w:r>
        <w:rPr/>
        <w:t>стр. 77.</w:t>
      </w:r>
    </w:p>
    <w:p>
      <w:pPr>
        <w:pStyle w:val="Normal"/>
        <w:autoSpaceDE w:val="false"/>
        <w:ind w:right="-331" w:firstLine="360"/>
        <w:jc w:val="both"/>
        <w:rPr/>
      </w:pPr>
      <w:r>
        <w:rPr/>
        <w:t xml:space="preserve">15 </w:t>
      </w:r>
      <w:r>
        <w:rPr>
          <w:lang w:val="en-US"/>
        </w:rPr>
        <w:t xml:space="preserve">Ibid., </w:t>
      </w:r>
      <w:r>
        <w:rPr/>
        <w:t>стр. 74.</w:t>
      </w:r>
    </w:p>
    <w:p>
      <w:pPr>
        <w:pStyle w:val="Normal"/>
        <w:autoSpaceDE w:val="false"/>
        <w:ind w:right="-331" w:firstLine="360"/>
        <w:jc w:val="both"/>
        <w:rPr/>
      </w:pPr>
      <w:r>
        <w:rPr/>
        <w:t>16 Его несколько позже развивал и И. Ильин (см. о нем дальше) в ряде статей в «Вопросах фил. и психол.». См. особенно статью «Философия Фихте, как религия совести» (Вопр. фил. и псих. № 122).</w:t>
      </w:r>
    </w:p>
    <w:p>
      <w:pPr>
        <w:pStyle w:val="Normal"/>
        <w:autoSpaceDE w:val="false"/>
        <w:ind w:right="-331" w:firstLine="360"/>
        <w:jc w:val="both"/>
        <w:rPr/>
      </w:pPr>
      <w:r>
        <w:rPr/>
        <w:fldChar w:fldCharType="begin"/>
      </w:r>
      <w:r>
        <w:rPr/>
        <w:instrText xml:space="preserve"> PAGE </w:instrText>
      </w:r>
      <w:r>
        <w:rPr/>
        <w:fldChar w:fldCharType="separate"/>
      </w:r>
      <w:r>
        <w:rPr/>
        <w:t>244</w:t>
      </w:r>
      <w:r>
        <w:rPr/>
        <w:fldChar w:fldCharType="end"/>
      </w:r>
    </w:p>
    <w:p>
      <w:pPr>
        <w:pStyle w:val="Normal"/>
        <w:autoSpaceDE w:val="false"/>
        <w:ind w:right="-331" w:firstLine="360"/>
        <w:jc w:val="both"/>
        <w:rPr/>
      </w:pPr>
      <w:r>
        <w:rPr/>
        <w:t>XX ВЕК</w:t>
      </w:r>
    </w:p>
    <w:p>
      <w:pPr>
        <w:pStyle w:val="Normal"/>
        <w:autoSpaceDE w:val="false"/>
        <w:ind w:right="-331" w:firstLine="360"/>
        <w:jc w:val="both"/>
        <w:rPr/>
      </w:pPr>
      <w:r>
        <w:rPr/>
        <w:t>Основной антиномией, с которой приходится иметь дело фи</w:t>
        <w:softHyphen/>
        <w:t>лософии, является, по Вышеславцеву17, антиномия системы и бес</w:t>
        <w:softHyphen/>
        <w:t>конечности, рациональности и иррациональности. Хотя в преди</w:t>
        <w:softHyphen/>
        <w:t>словии к своей книге Вышеславцев говорит о том, что именно трансцендентализм дает обоснование для философии хозяйства, права, морали18, но на самом деле его гораздо более интересует в бытии иррациональное, чем рациональное. Опираясь на новейшую философию математики и выдвигая понятие потенциальной и ак</w:t>
        <w:softHyphen/>
        <w:t>туальной бесконечности, Вышеславцев убежден, что именно в по</w:t>
        <w:softHyphen/>
        <w:t>нятии «актуальной бесконечности » разрешается антиномия систе</w:t>
        <w:softHyphen/>
        <w:t>мы и бесконечности19. Но уже в это время Вышеславцев признает, что «нельзя сказать, что, найдя актуальную бесконечность, мы нашли Абсолютное» — и даже больше: «Абсолютное лежит в ос</w:t>
        <w:softHyphen/>
        <w:t>нове актуальной бесконечности»20. Мы увидим развитие этих идей в дальнейших построениях Вышеславцева.</w:t>
      </w:r>
    </w:p>
    <w:p>
      <w:pPr>
        <w:pStyle w:val="Normal"/>
        <w:autoSpaceDE w:val="false"/>
        <w:ind w:right="-331" w:firstLine="360"/>
        <w:jc w:val="both"/>
        <w:rPr/>
      </w:pPr>
      <w:r>
        <w:rPr/>
        <w:t>Все это весьма характеризует чуткость Вышеславцева, как ис</w:t>
        <w:softHyphen/>
        <w:t>торика философии, но не менее все это ценно для свидетельства о его философской прозорливости, учитывающей «всю таинственную беспредельность », встающую перед нами. Во второй систематичес</w:t>
        <w:softHyphen/>
        <w:t>кой своей работе «Этика преображенного эроса », посвященной пре</w:t>
        <w:softHyphen/>
        <w:t>имущественно проблемам этики и антропологии, Вышеславцев воз</w:t>
        <w:softHyphen/>
        <w:t>вращается к большим философским темам, затронутым в книге о Фихте21. Здесь он еще резче и сильнее говорит, что «мы окружены непознаваемым и недоказуемым», что «очевидность иррациональ</w:t>
        <w:softHyphen/>
        <w:t>ной глубины бытия смотрит на нас отовсюду»22. «Человек всегда во всех суждениях, действиях и чувствованиях» имеет в виду «Аб</w:t>
        <w:softHyphen/>
        <w:t>солютное »2 . «Это Абсолютное, будучи иррациональным, лежит в основе рационального, как его основание»... Поэтому «иррацио</w:t>
        <w:softHyphen/>
        <w:t>нальный Абсолют отнюдь не есть крушение разума, отрицание разума — напротив, к нему приводит сам разум», «отрицание же, игнорирование иррационального — противоразумно: такой раци</w:t>
        <w:softHyphen/>
        <w:t>онализм есть незнание границ разума и потому самонадеянная ограниченность»24. «Наличие окружающей нас тайны Абсолютно</w:t>
        <w:softHyphen/>
        <w:t>го, — еще раз утверждает Вышеславцев25, — очевидно и несомнен</w:t>
        <w:softHyphen/>
        <w:t>но». Абсолютное — есть «бытие третьего измерения»26. Вслед за</w:t>
      </w:r>
    </w:p>
    <w:p>
      <w:pPr>
        <w:pStyle w:val="Normal"/>
        <w:autoSpaceDE w:val="false"/>
        <w:ind w:right="-331" w:firstLine="360"/>
        <w:jc w:val="both"/>
        <w:rPr/>
      </w:pPr>
      <w:r>
        <w:rPr/>
        <w:t>17 «Этика Фихте», стр. 137, 143.</w:t>
      </w:r>
    </w:p>
    <w:p>
      <w:pPr>
        <w:pStyle w:val="Normal"/>
        <w:autoSpaceDE w:val="false"/>
        <w:ind w:right="-331" w:firstLine="360"/>
        <w:jc w:val="both"/>
        <w:rPr/>
      </w:pPr>
      <w:r>
        <w:rPr/>
        <w:t xml:space="preserve">18 </w:t>
      </w:r>
      <w:r>
        <w:rPr>
          <w:lang w:val="en-US"/>
        </w:rPr>
        <w:t xml:space="preserve">Ibid., </w:t>
      </w:r>
      <w:r>
        <w:rPr/>
        <w:t xml:space="preserve">стр. XVIII. " </w:t>
      </w:r>
      <w:r>
        <w:rPr>
          <w:lang w:val="en-US"/>
        </w:rPr>
        <w:t xml:space="preserve">Ibid., </w:t>
      </w:r>
      <w:r>
        <w:rPr/>
        <w:t>стр. 186.</w:t>
      </w:r>
    </w:p>
    <w:p>
      <w:pPr>
        <w:pStyle w:val="Normal"/>
        <w:autoSpaceDE w:val="false"/>
        <w:ind w:right="-331" w:firstLine="360"/>
        <w:jc w:val="both"/>
        <w:rPr/>
      </w:pPr>
      <w:r>
        <w:rPr/>
        <w:t xml:space="preserve">20 </w:t>
      </w:r>
      <w:r>
        <w:rPr>
          <w:lang w:val="en-US"/>
        </w:rPr>
        <w:t xml:space="preserve">Ibid., </w:t>
      </w:r>
      <w:r>
        <w:rPr/>
        <w:t>стр. 183.</w:t>
      </w:r>
    </w:p>
    <w:p>
      <w:pPr>
        <w:pStyle w:val="Normal"/>
        <w:autoSpaceDE w:val="false"/>
        <w:ind w:right="-331" w:firstLine="360"/>
        <w:jc w:val="both"/>
        <w:rPr/>
      </w:pPr>
      <w:r>
        <w:rPr/>
        <w:t>21 К сожалению, 2-й том книги «Этика преображенного эроса» не появился в печати.</w:t>
      </w:r>
    </w:p>
    <w:p>
      <w:pPr>
        <w:pStyle w:val="Normal"/>
        <w:autoSpaceDE w:val="false"/>
        <w:ind w:right="-331" w:firstLine="360"/>
        <w:jc w:val="both"/>
        <w:rPr/>
      </w:pPr>
      <w:r>
        <w:rPr/>
        <w:t>22 «Этика преображенного эроса», стр. 234.</w:t>
      </w:r>
    </w:p>
    <w:p>
      <w:pPr>
        <w:pStyle w:val="Normal"/>
        <w:autoSpaceDE w:val="false"/>
        <w:ind w:right="-331" w:firstLine="360"/>
        <w:jc w:val="both"/>
        <w:rPr/>
      </w:pPr>
      <w:r>
        <w:rPr/>
        <w:t xml:space="preserve">23 </w:t>
      </w:r>
      <w:r>
        <w:rPr>
          <w:lang w:val="en-US"/>
        </w:rPr>
        <w:t xml:space="preserve">Ibid., </w:t>
      </w:r>
      <w:r>
        <w:rPr/>
        <w:t>стр. 236.</w:t>
      </w:r>
    </w:p>
    <w:p>
      <w:pPr>
        <w:pStyle w:val="Normal"/>
        <w:autoSpaceDE w:val="false"/>
        <w:ind w:right="-331" w:firstLine="360"/>
        <w:jc w:val="both"/>
        <w:rPr/>
      </w:pPr>
      <w:r>
        <w:rPr/>
        <w:t xml:space="preserve">24 </w:t>
      </w:r>
      <w:r>
        <w:rPr>
          <w:lang w:val="en-US"/>
        </w:rPr>
        <w:t xml:space="preserve">Ibid., </w:t>
      </w:r>
      <w:r>
        <w:rPr/>
        <w:t>стр. 242.</w:t>
      </w:r>
    </w:p>
    <w:p>
      <w:pPr>
        <w:pStyle w:val="Normal"/>
        <w:autoSpaceDE w:val="false"/>
        <w:ind w:right="-331" w:firstLine="360"/>
        <w:jc w:val="both"/>
        <w:rPr/>
      </w:pPr>
      <w:r>
        <w:rPr/>
        <w:t xml:space="preserve">25 </w:t>
      </w:r>
      <w:r>
        <w:rPr>
          <w:lang w:val="en-US"/>
        </w:rPr>
        <w:t xml:space="preserve">Ibid., </w:t>
      </w:r>
      <w:r>
        <w:rPr/>
        <w:t>стр. 231.</w:t>
      </w:r>
    </w:p>
    <w:p>
      <w:pPr>
        <w:pStyle w:val="Normal"/>
        <w:autoSpaceDE w:val="false"/>
        <w:ind w:right="-331" w:firstLine="360"/>
        <w:jc w:val="both"/>
        <w:rPr/>
      </w:pPr>
      <w:r>
        <w:rPr/>
        <w:t>26 Бытие «первого измерения» — мир временно-пространственный, бытие «второго измере</w:t>
        <w:softHyphen/>
        <w:t>ния» — мир идей или сверхпространственный и сверхвременный, — Абсолютное есть «бытие тре</w:t>
        <w:softHyphen/>
        <w:t xml:space="preserve">тьего измерения» </w:t>
      </w:r>
      <w:r>
        <w:rPr>
          <w:lang w:val="en-US"/>
        </w:rPr>
        <w:t xml:space="preserve">(Ibid., </w:t>
      </w:r>
      <w:r>
        <w:rPr/>
        <w:t>стр. 224—225).</w:t>
      </w:r>
    </w:p>
    <w:p>
      <w:pPr>
        <w:pStyle w:val="Normal"/>
        <w:autoSpaceDE w:val="false"/>
        <w:ind w:right="-331" w:firstLine="360"/>
        <w:jc w:val="both"/>
        <w:rPr/>
      </w:pPr>
      <w:r>
        <w:rPr/>
        <w:fldChar w:fldCharType="begin"/>
      </w:r>
      <w:r>
        <w:rPr/>
        <w:instrText xml:space="preserve"> PAGE </w:instrText>
      </w:r>
      <w:r>
        <w:rPr/>
        <w:fldChar w:fldCharType="separate"/>
      </w:r>
      <w:r>
        <w:rPr/>
        <w:t>245</w:t>
      </w:r>
      <w:r>
        <w:rPr/>
        <w:fldChar w:fldCharType="end"/>
      </w:r>
    </w:p>
    <w:p>
      <w:pPr>
        <w:pStyle w:val="Normal"/>
        <w:autoSpaceDE w:val="false"/>
        <w:ind w:right="-331" w:firstLine="360"/>
        <w:jc w:val="both"/>
        <w:rPr/>
      </w:pPr>
      <w:r>
        <w:rPr/>
        <w:t>ЧАСТЬ IV</w:t>
      </w:r>
    </w:p>
    <w:p>
      <w:pPr>
        <w:pStyle w:val="Normal"/>
        <w:autoSpaceDE w:val="false"/>
        <w:ind w:right="-331" w:firstLine="360"/>
        <w:jc w:val="both"/>
        <w:rPr/>
      </w:pPr>
      <w:r>
        <w:rPr/>
        <w:t>Гсйдеггером Вышеславцев устанавливает «абсолютную существен</w:t>
        <w:softHyphen/>
        <w:t>ность трансцендирования» — в силу чего и невозможно остаться в пределах чистого имманентизма27.</w:t>
      </w:r>
    </w:p>
    <w:p>
      <w:pPr>
        <w:pStyle w:val="Normal"/>
        <w:autoSpaceDE w:val="false"/>
        <w:ind w:right="-331" w:firstLine="360"/>
        <w:jc w:val="both"/>
        <w:rPr/>
      </w:pPr>
      <w:r>
        <w:rPr/>
        <w:t>К сожалению, все эти положения, столь характерные для «про</w:t>
        <w:softHyphen/>
        <w:t>рыва» в сферу «запредельного», метафизического бытия, остают</w:t>
        <w:softHyphen/>
        <w:t>ся у Вышеславцева лишь неким наброском, ярким этюдом, выпол</w:t>
        <w:softHyphen/>
        <w:t>ненным с большим талантом, но дальше Вышеславцев пока не пошел. Поскольку дело идет о книге «Этика преображенного эроса», он больше и не мог сказать в работе, посвященной по существу про</w:t>
        <w:softHyphen/>
        <w:t>блемам этики и антропологии, но это не меняет положения вещей.</w:t>
      </w:r>
    </w:p>
    <w:p>
      <w:pPr>
        <w:pStyle w:val="Normal"/>
        <w:autoSpaceDE w:val="false"/>
        <w:ind w:right="-331" w:firstLine="360"/>
        <w:jc w:val="both"/>
        <w:rPr/>
      </w:pPr>
      <w:r>
        <w:rPr/>
        <w:t>Обращаясь к другим частям замечательной книги Вышеславце</w:t>
        <w:softHyphen/>
        <w:t>ва «Этика преображенного эроса», мы находим здесь опыт по</w:t>
        <w:softHyphen/>
        <w:t>строения «новой этики»28 и отвержение этики нормативной29, но все это связано с оригинальной и интересной антропологией, ко</w:t>
        <w:softHyphen/>
        <w:t>торую Вышеславцев развивает в своей книге. Его тема — есть про</w:t>
        <w:softHyphen/>
        <w:t>блема динамики духа, разыскание тех «движущих сил», которые обуславливают в человеке реализацию всяческого «смысла». Зас</w:t>
        <w:softHyphen/>
        <w:t>луга Вышеславцева заключается не столько в оригинальности (так как он опирается на работы Фрейда, Юнга, отчасти Куе, Бодуэна), сколько в блестящей интерпретации новых психологических кон</w:t>
        <w:softHyphen/>
        <w:t>цепций и в их удачнейшем применении к проблемам этики.</w:t>
      </w:r>
    </w:p>
    <w:p>
      <w:pPr>
        <w:pStyle w:val="Normal"/>
        <w:autoSpaceDE w:val="false"/>
        <w:ind w:right="-331" w:firstLine="360"/>
        <w:jc w:val="both"/>
        <w:rPr/>
      </w:pPr>
      <w:r>
        <w:rPr/>
        <w:t>4. Вышеславцев принимает целый ряд построений новой пси</w:t>
        <w:softHyphen/>
        <w:t xml:space="preserve">хологии </w:t>
      </w:r>
      <w:r>
        <w:rPr>
          <w:lang w:val="en-US"/>
        </w:rPr>
        <w:t xml:space="preserve">(Tiefpsychologie) </w:t>
      </w:r>
      <w:r>
        <w:rPr/>
        <w:t>и вместе с рядом психологов отвергает основное значение воли, выдвигая на первый план «закон ирраци</w:t>
        <w:softHyphen/>
        <w:t xml:space="preserve">онального противоборства» </w:t>
      </w:r>
      <w:r>
        <w:rPr>
          <w:lang w:val="en-US"/>
        </w:rPr>
        <w:t xml:space="preserve">(«loi de Peffort converti»). </w:t>
      </w:r>
      <w:r>
        <w:rPr/>
        <w:t>Говоря о «не</w:t>
        <w:softHyphen/>
        <w:t>удаче императивной нормы»30, Вышеславцев ищет опоры для эти</w:t>
        <w:softHyphen/>
        <w:t>ческой жизни в том факте, что «образы воображения обладают преображающей силой »31. Так как для императивных норм — в силу указанного выше закона— подсознание остается «закрытым», то вся проблема этической динамики сводится к тому, чтобы найти ключ к подсознанию. Этот ключ — и здесь Вышеславцев всецело примыкает к новой психологии — дав именно в воображении, которое поднимает психическую энергию на высшие ступени. Про</w:t>
        <w:softHyphen/>
        <w:t>цесс «сублимации», по толкованию Вышеславцева32, соответству</w:t>
        <w:softHyphen/>
        <w:t>ет тому, что христианская мистика говорит о преображении чело</w:t>
        <w:softHyphen/>
        <w:t>века в духовном его пути, об обожении33. Это обращение к сублимации, как движущей силе души, осуществляемой благодаря воображению, дает Вышеславцеву основание говорить о «новой</w:t>
      </w:r>
    </w:p>
    <w:p>
      <w:pPr>
        <w:pStyle w:val="Normal"/>
        <w:autoSpaceDE w:val="false"/>
        <w:ind w:right="-331" w:firstLine="360"/>
        <w:jc w:val="both"/>
        <w:rPr/>
      </w:pPr>
      <w:r>
        <w:rPr/>
        <w:t>27 «Этика преображенного эроса», стр. 229.</w:t>
      </w:r>
    </w:p>
    <w:p>
      <w:pPr>
        <w:pStyle w:val="Normal"/>
        <w:autoSpaceDE w:val="false"/>
        <w:ind w:right="-331" w:firstLine="360"/>
        <w:jc w:val="both"/>
        <w:rPr/>
      </w:pPr>
      <w:r>
        <w:rPr/>
        <w:t xml:space="preserve">28 </w:t>
      </w:r>
      <w:r>
        <w:rPr>
          <w:lang w:val="en-US"/>
        </w:rPr>
        <w:t xml:space="preserve">Ibid., </w:t>
      </w:r>
      <w:r>
        <w:rPr/>
        <w:t xml:space="preserve">стр. 108. 25 </w:t>
      </w:r>
      <w:r>
        <w:rPr>
          <w:lang w:val="en-US"/>
        </w:rPr>
        <w:t xml:space="preserve">Ibid., </w:t>
      </w:r>
      <w:r>
        <w:rPr/>
        <w:t>стр. V.</w:t>
      </w:r>
    </w:p>
    <w:p>
      <w:pPr>
        <w:pStyle w:val="Normal"/>
        <w:autoSpaceDE w:val="false"/>
        <w:ind w:right="-331" w:firstLine="360"/>
        <w:jc w:val="both"/>
        <w:rPr/>
      </w:pPr>
      <w:r>
        <w:rPr/>
        <w:t xml:space="preserve">30 </w:t>
      </w:r>
      <w:r>
        <w:rPr>
          <w:lang w:val="en-US"/>
        </w:rPr>
        <w:t xml:space="preserve">Ibid., </w:t>
      </w:r>
      <w:r>
        <w:rPr/>
        <w:t>стр. VI.</w:t>
      </w:r>
    </w:p>
    <w:p>
      <w:pPr>
        <w:pStyle w:val="Normal"/>
        <w:autoSpaceDE w:val="false"/>
        <w:ind w:right="-331" w:firstLine="360"/>
        <w:jc w:val="both"/>
        <w:rPr/>
      </w:pPr>
      <w:r>
        <w:rPr/>
        <w:t xml:space="preserve">31 </w:t>
      </w:r>
      <w:r>
        <w:rPr>
          <w:lang w:val="en-US"/>
        </w:rPr>
        <w:t xml:space="preserve">Ibid., </w:t>
      </w:r>
      <w:r>
        <w:rPr/>
        <w:t>стр. 109.</w:t>
      </w:r>
    </w:p>
    <w:p>
      <w:pPr>
        <w:pStyle w:val="Normal"/>
        <w:autoSpaceDE w:val="false"/>
        <w:ind w:right="-331" w:firstLine="360"/>
        <w:jc w:val="both"/>
        <w:rPr/>
      </w:pPr>
      <w:r>
        <w:rPr/>
        <w:t>32 См. § 4 в главе IV в книге «Этика преобр. эроса».</w:t>
      </w:r>
    </w:p>
    <w:p>
      <w:pPr>
        <w:pStyle w:val="Normal"/>
        <w:autoSpaceDE w:val="false"/>
        <w:ind w:right="-331" w:firstLine="360"/>
        <w:jc w:val="both"/>
        <w:rPr/>
      </w:pPr>
      <w:r>
        <w:rPr/>
        <w:t xml:space="preserve">33 См. особенно </w:t>
      </w:r>
      <w:r>
        <w:rPr>
          <w:lang w:val="en-US"/>
        </w:rPr>
        <w:t xml:space="preserve">Ibid., </w:t>
      </w:r>
      <w:r>
        <w:rPr/>
        <w:t>стр. 106.</w:t>
      </w:r>
    </w:p>
    <w:p>
      <w:pPr>
        <w:pStyle w:val="Normal"/>
        <w:autoSpaceDE w:val="false"/>
        <w:ind w:right="-331" w:firstLine="360"/>
        <w:jc w:val="both"/>
        <w:rPr/>
      </w:pPr>
      <w:r>
        <w:rPr/>
        <w:fldChar w:fldCharType="begin"/>
      </w:r>
      <w:r>
        <w:rPr/>
        <w:instrText xml:space="preserve"> PAGE </w:instrText>
      </w:r>
      <w:r>
        <w:rPr/>
        <w:fldChar w:fldCharType="separate"/>
      </w:r>
      <w:r>
        <w:rPr/>
        <w:t>245</w:t>
      </w:r>
      <w:r>
        <w:rPr/>
        <w:fldChar w:fldCharType="end"/>
      </w:r>
    </w:p>
    <w:p>
      <w:pPr>
        <w:pStyle w:val="Normal"/>
        <w:autoSpaceDE w:val="false"/>
        <w:ind w:right="-331" w:firstLine="360"/>
        <w:jc w:val="both"/>
        <w:rPr/>
      </w:pPr>
      <w:r>
        <w:rPr/>
        <w:t>XX ВЕК</w:t>
      </w:r>
    </w:p>
    <w:p>
      <w:pPr>
        <w:pStyle w:val="Normal"/>
        <w:autoSpaceDE w:val="false"/>
        <w:ind w:right="-331" w:firstLine="360"/>
        <w:jc w:val="both"/>
        <w:rPr/>
      </w:pPr>
      <w:r>
        <w:rPr/>
        <w:t>этике», о «преодолении морализма»34: «Истинная «благодатная» этика есть та, — пишет он , — которая способна преображать и сублимировать». Не забудем, впрочем, что все время идет вопрос о том, чем движется наша душа к идеалу — смысл, ценность и притя</w:t>
        <w:softHyphen/>
        <w:t>гательность которого не зависят (в своем анализе) от того, какова подлинная динамика духа. Никак невозможно поэтому миновать здесь проблемы свободы: одним новым учением о динамике духа еще не строится «новая этика». Вышеславцев сначала пытается обойти эту трудность указанием на то, что всякое внушение (а суб</w:t>
        <w:softHyphen/>
        <w:t>лимация подсознательного эроса при помощи воображения совер</w:t>
        <w:softHyphen/>
        <w:t>шается благодаря внушению»)36 есть всегда самовнушение. «Это открытие, — пишет Вышеславцев, — представляет собою великое восстановление суверенного положения «самости», суверенных прав свободы»37. «Так восстанавливается, — добавляет тут же Вышеславцев, — сознательная свобода». Но, конечно, одного это</w:t>
        <w:softHyphen/>
        <w:t>го заявления мало, чтобы считать разъясненным принцип «новой этики».</w:t>
      </w:r>
    </w:p>
    <w:p>
      <w:pPr>
        <w:pStyle w:val="Normal"/>
        <w:autoSpaceDE w:val="false"/>
        <w:ind w:right="-331" w:firstLine="360"/>
        <w:jc w:val="both"/>
        <w:rPr/>
      </w:pPr>
      <w:r>
        <w:rPr/>
        <w:t>Вышеславцев присоединяется к остроумному современному мыслителю Николаю Гартману*, считает его заслугой то, что он «восстановил в своих правах свободу произвола, момент абсолют</w:t>
        <w:softHyphen/>
        <w:t>ного выбора»38. Вышеславцев хорошо комментирует дальнейшие построения Гартмана в формуле: идеально мы детерминированы сферой ценностей, но реально (в «свободе произвола») мы остаем</w:t>
        <w:softHyphen/>
        <w:t>ся не детерминированы. Для него решение проблемы (в этой анти</w:t>
        <w:softHyphen/>
        <w:t>номии) всецело дается в «сублимации свободы» (как произвола), ибо «если (!) свобода произвола сублимируется», то эта свобода в истине (а свобода произвола «сублимируется через истину») со</w:t>
        <w:softHyphen/>
        <w:t>держит в себе свободу произвола уже в преображенном виде»39.</w:t>
      </w:r>
    </w:p>
    <w:p>
      <w:pPr>
        <w:pStyle w:val="Normal"/>
        <w:autoSpaceDE w:val="false"/>
        <w:ind w:right="-331" w:firstLine="360"/>
        <w:jc w:val="both"/>
        <w:rPr/>
      </w:pPr>
      <w:r>
        <w:rPr/>
        <w:t>Вышеславцев далее ставит вопрос: как возможна сублимация (именно в данном случае, как сублимация свободы произвола), и отвечает: она возможна, если есть «возвышенное», которое зовет к себе. Вышеславцев справедливо замечает, что для Фрейда субли</w:t>
        <w:softHyphen/>
        <w:t>мация невозможна именно потому, что у него нет метафизики, нет Абсолюта, возвышающегося над человеком. Тут Вышеславцев с большой философской тонкостью устанавливает «аксиому зависи</w:t>
        <w:softHyphen/>
        <w:t>мости»40 — которую никак нельзя толковать в духе пантеистичес</w:t>
        <w:softHyphen/>
        <w:t>кого натурализма»41 — та «зависимость», о которой здесь идет</w:t>
      </w:r>
    </w:p>
    <w:p>
      <w:pPr>
        <w:pStyle w:val="Normal"/>
        <w:autoSpaceDE w:val="false"/>
        <w:ind w:right="-331" w:firstLine="360"/>
        <w:jc w:val="both"/>
        <w:rPr/>
      </w:pPr>
      <w:r>
        <w:rPr/>
        <w:t>34 «Этика преображенного эроса».</w:t>
      </w:r>
    </w:p>
    <w:p>
      <w:pPr>
        <w:pStyle w:val="Normal"/>
        <w:autoSpaceDE w:val="false"/>
        <w:ind w:right="-331" w:firstLine="360"/>
        <w:jc w:val="both"/>
        <w:rPr/>
      </w:pPr>
      <w:r>
        <w:rPr/>
        <w:t xml:space="preserve">35 </w:t>
      </w:r>
      <w:r>
        <w:rPr>
          <w:lang w:val="en-US"/>
        </w:rPr>
        <w:t xml:space="preserve">Ibid., </w:t>
      </w:r>
      <w:r>
        <w:rPr/>
        <w:t xml:space="preserve">стр. 104. и </w:t>
      </w:r>
      <w:r>
        <w:rPr>
          <w:lang w:val="en-US"/>
        </w:rPr>
        <w:t xml:space="preserve">Ibid., </w:t>
      </w:r>
      <w:r>
        <w:rPr/>
        <w:t>стр. 119.</w:t>
      </w:r>
    </w:p>
    <w:p>
      <w:pPr>
        <w:pStyle w:val="Normal"/>
        <w:autoSpaceDE w:val="false"/>
        <w:ind w:right="-331" w:firstLine="360"/>
        <w:jc w:val="both"/>
        <w:rPr/>
      </w:pPr>
      <w:r>
        <w:rPr/>
        <w:t xml:space="preserve">37 </w:t>
      </w:r>
      <w:r>
        <w:rPr>
          <w:lang w:val="en-US"/>
        </w:rPr>
        <w:t xml:space="preserve">Ibid., </w:t>
      </w:r>
      <w:r>
        <w:rPr/>
        <w:t>стр. 134.</w:t>
      </w:r>
    </w:p>
    <w:p>
      <w:pPr>
        <w:pStyle w:val="Normal"/>
        <w:autoSpaceDE w:val="false"/>
        <w:ind w:right="-331" w:firstLine="360"/>
        <w:jc w:val="both"/>
        <w:rPr/>
      </w:pPr>
      <w:r>
        <w:rPr/>
        <w:t xml:space="preserve">38 </w:t>
      </w:r>
      <w:r>
        <w:rPr>
          <w:lang w:val="en-US"/>
        </w:rPr>
        <w:t xml:space="preserve">Ibid., </w:t>
      </w:r>
      <w:r>
        <w:rPr/>
        <w:t xml:space="preserve">стр. 157. 35 </w:t>
      </w:r>
      <w:r>
        <w:rPr>
          <w:lang w:val="en-US"/>
        </w:rPr>
        <w:t xml:space="preserve">Ibid., </w:t>
      </w:r>
      <w:r>
        <w:rPr/>
        <w:t>стр. 174.</w:t>
      </w:r>
    </w:p>
    <w:p>
      <w:pPr>
        <w:pStyle w:val="Normal"/>
        <w:autoSpaceDE w:val="false"/>
        <w:ind w:right="-331" w:firstLine="360"/>
        <w:jc w:val="both"/>
        <w:rPr/>
      </w:pPr>
      <w:r>
        <w:rPr/>
        <w:t xml:space="preserve">40 Превосходное раскрытие этой идеи в гл. VIII </w:t>
      </w:r>
      <w:r>
        <w:rPr>
          <w:lang w:val="en-US"/>
        </w:rPr>
        <w:t xml:space="preserve">(Ibid., </w:t>
      </w:r>
      <w:r>
        <w:rPr/>
        <w:t>стр. 200).</w:t>
      </w:r>
    </w:p>
    <w:p>
      <w:pPr>
        <w:pStyle w:val="Normal"/>
        <w:autoSpaceDE w:val="false"/>
        <w:ind w:right="-331" w:firstLine="360"/>
        <w:jc w:val="both"/>
        <w:rPr/>
      </w:pPr>
      <w:r>
        <w:rPr/>
        <w:t xml:space="preserve">41 </w:t>
      </w:r>
      <w:r>
        <w:rPr>
          <w:lang w:val="en-US"/>
        </w:rPr>
        <w:t xml:space="preserve">Ibid., </w:t>
      </w:r>
      <w:r>
        <w:rPr/>
        <w:t>стр. 216.</w:t>
      </w:r>
    </w:p>
    <w:p>
      <w:pPr>
        <w:pStyle w:val="Normal"/>
        <w:autoSpaceDE w:val="false"/>
        <w:ind w:right="-331" w:firstLine="360"/>
        <w:jc w:val="both"/>
        <w:rPr/>
      </w:pPr>
      <w:r>
        <w:rPr/>
        <w:t>49 ЗеньковскиЙ В. В.</w:t>
      </w:r>
    </w:p>
    <w:p>
      <w:pPr>
        <w:pStyle w:val="Normal"/>
        <w:autoSpaceDE w:val="false"/>
        <w:ind w:right="-331" w:firstLine="360"/>
        <w:jc w:val="both"/>
        <w:rPr/>
      </w:pPr>
      <w:r>
        <w:rPr/>
        <w:fldChar w:fldCharType="begin"/>
      </w:r>
      <w:r>
        <w:rPr/>
        <w:instrText xml:space="preserve"> PAGE </w:instrText>
      </w:r>
      <w:r>
        <w:rPr/>
        <w:fldChar w:fldCharType="separate"/>
      </w:r>
      <w:r>
        <w:rPr/>
        <w:t>246</w:t>
      </w:r>
      <w:r>
        <w:rPr/>
        <w:fldChar w:fldCharType="end"/>
      </w:r>
    </w:p>
    <w:p>
      <w:pPr>
        <w:pStyle w:val="Normal"/>
        <w:autoSpaceDE w:val="false"/>
        <w:ind w:right="-331" w:firstLine="360"/>
        <w:jc w:val="both"/>
        <w:rPr/>
      </w:pPr>
      <w:r>
        <w:rPr/>
        <w:t>ЧАСТЬ IV</w:t>
      </w:r>
    </w:p>
    <w:p>
      <w:pPr>
        <w:pStyle w:val="Normal"/>
        <w:autoSpaceDE w:val="false"/>
        <w:ind w:right="-331" w:firstLine="360"/>
        <w:jc w:val="both"/>
        <w:rPr/>
      </w:pPr>
      <w:r>
        <w:rPr/>
        <w:t>речь, не имманентная, а трансцендентная — она ставит наше «я» перед Абсолютом, а не космосом42.</w:t>
      </w:r>
    </w:p>
    <w:p>
      <w:pPr>
        <w:pStyle w:val="Normal"/>
        <w:autoSpaceDE w:val="false"/>
        <w:ind w:right="-331" w:firstLine="360"/>
        <w:jc w:val="both"/>
        <w:rPr/>
      </w:pPr>
      <w:r>
        <w:rPr/>
        <w:t>Вслед за Гейдеггером Вышеславцев утверждает, что «трансцен-зус (выход за пределы данного) абсолютно существенен для само</w:t>
        <w:softHyphen/>
        <w:t>сознания, что он есть сущность духа, сущность свободы»43, и в последней своей степени44 «трансцензус открывает нам бытие третьего измерения — бытие Абсолютного». Над нашим «я» воз</w:t>
        <w:softHyphen/>
        <w:t>вышается Абсолютное, — и только оно и возвышается — ив утверждении первореальности Абсолюта мы получаем последнее, безупречное раскрытие для нас «аксиомы зависимости» и решение вопроса о том, как возможна последняя сублимация, преобразую</w:t>
        <w:softHyphen/>
        <w:t>щая наше «я», нашу «свободу произвола». «Наличность окружаю</w:t>
        <w:softHyphen/>
        <w:t>щей нас тайны Абсолютного, — завершает свои анализы Вышеслав</w:t>
        <w:softHyphen/>
        <w:t>цев,— очевидна и несомненна»; нельзя отрицать «очевидность иррациональной глубины бытия». «Человек живет, существует, мыс</w:t>
        <w:softHyphen/>
        <w:t>лит и действует, — утверждает теперь Вышеславцев, — лишь в ре</w:t>
        <w:softHyphen/>
        <w:t>ляции к Абсолютному »45. И даже более: «если бы не было никакой зависимости от «Другого» (т. е. Абсолюта. — В.З.), то это означало бы нашу закованность в самих себе, нашу пойманность в заколдо</w:t>
        <w:softHyphen/>
        <w:t>ванном кругу самосознания, иначе говоря — невозможность сво</w:t>
        <w:softHyphen/>
        <w:t>бодного транса, свободного выхода в свободный простор Абсолют</w:t>
        <w:softHyphen/>
        <w:t>ного... что есть свободная зависимость»46.</w:t>
      </w:r>
    </w:p>
    <w:p>
      <w:pPr>
        <w:pStyle w:val="Normal"/>
        <w:autoSpaceDE w:val="false"/>
        <w:ind w:right="-331" w:firstLine="360"/>
        <w:jc w:val="both"/>
        <w:rPr/>
      </w:pPr>
      <w:r>
        <w:rPr/>
        <w:t>Этические анализы подводят, таким образом, целиком к мета-изической проблеме47, — в этом ценность книги Вышеславцева, днако не все «сомнения» устраняются теорией сублимации. Вы</w:t>
        <w:softHyphen/>
        <w:t>шеславцеву не хватает понятия спасения, как источника этическо</w:t>
        <w:softHyphen/>
        <w:t>го вдохновения, а в связи с этим и все проблемы воли в динамике духовной жизни, труда и «усилия» выпали из моральной теории Вышеславцева48. В связи с этим должно указать и на односторон</w:t>
        <w:softHyphen/>
        <w:t>ность в антропологии Вышеславцева 49. Тем не менее философские построения Вышеславцева сохраняют всю свою значительность и даже больше: в них, есть семена, могущие дать обильный рост. Изя-</w:t>
      </w:r>
    </w:p>
    <w:p>
      <w:pPr>
        <w:pStyle w:val="Normal"/>
        <w:autoSpaceDE w:val="false"/>
        <w:ind w:right="-331" w:firstLine="360"/>
        <w:jc w:val="both"/>
        <w:rPr/>
      </w:pPr>
      <w:r>
        <w:rPr/>
        <w:t>42 Замечательны слова Вышеславцева: «независимость, суверенность, вершинность нашего «я» усматривается легче, нежели зависимость от Абсолюта. И н ту и ц и я самого себя легче, неже</w:t>
        <w:softHyphen/>
        <w:t xml:space="preserve">ли интуиция Абсолютного» </w:t>
      </w:r>
      <w:r>
        <w:rPr>
          <w:lang w:val="en-US"/>
        </w:rPr>
        <w:t xml:space="preserve">(Ibid., </w:t>
      </w:r>
      <w:r>
        <w:rPr/>
        <w:t>стр. 216), но именно в этом пункте у Вышеславцева появляются нотки метафизического плюрализма — устранить каковые ему так и не удалось.</w:t>
      </w:r>
    </w:p>
    <w:p>
      <w:pPr>
        <w:pStyle w:val="Normal"/>
        <w:autoSpaceDE w:val="false"/>
        <w:ind w:right="-331" w:firstLine="360"/>
        <w:jc w:val="both"/>
        <w:rPr/>
      </w:pPr>
      <w:r>
        <w:rPr/>
        <w:t xml:space="preserve">43 </w:t>
      </w:r>
      <w:r>
        <w:rPr>
          <w:lang w:val="en-US"/>
        </w:rPr>
        <w:t xml:space="preserve">Ibid., </w:t>
      </w:r>
      <w:r>
        <w:rPr/>
        <w:t>стр. 229.</w:t>
      </w:r>
    </w:p>
    <w:p>
      <w:pPr>
        <w:pStyle w:val="Normal"/>
        <w:autoSpaceDE w:val="false"/>
        <w:ind w:right="-331" w:firstLine="360"/>
        <w:jc w:val="both"/>
        <w:rPr/>
      </w:pPr>
      <w:r>
        <w:rPr/>
        <w:t xml:space="preserve">44 См. </w:t>
      </w:r>
      <w:r>
        <w:rPr>
          <w:lang w:val="en-US"/>
        </w:rPr>
        <w:t xml:space="preserve">Ibid., </w:t>
      </w:r>
      <w:r>
        <w:rPr/>
        <w:t>стр. 225.</w:t>
      </w:r>
    </w:p>
    <w:p>
      <w:pPr>
        <w:pStyle w:val="Normal"/>
        <w:autoSpaceDE w:val="false"/>
        <w:ind w:right="-331" w:firstLine="360"/>
        <w:jc w:val="both"/>
        <w:rPr/>
      </w:pPr>
      <w:r>
        <w:rPr/>
        <w:t xml:space="preserve">45 </w:t>
      </w:r>
      <w:r>
        <w:rPr>
          <w:lang w:val="en-US"/>
        </w:rPr>
        <w:t xml:space="preserve">Ibid., </w:t>
      </w:r>
      <w:r>
        <w:rPr/>
        <w:t>стр. 231.</w:t>
      </w:r>
    </w:p>
    <w:p>
      <w:pPr>
        <w:pStyle w:val="Normal"/>
        <w:autoSpaceDE w:val="false"/>
        <w:ind w:right="-331" w:firstLine="360"/>
        <w:jc w:val="both"/>
        <w:rPr/>
      </w:pPr>
      <w:r>
        <w:rPr/>
        <w:t xml:space="preserve">46 </w:t>
      </w:r>
      <w:r>
        <w:rPr>
          <w:lang w:val="en-US"/>
        </w:rPr>
        <w:t xml:space="preserve">Ibid., </w:t>
      </w:r>
      <w:r>
        <w:rPr/>
        <w:t>стр. 273.</w:t>
      </w:r>
    </w:p>
    <w:p>
      <w:pPr>
        <w:pStyle w:val="Normal"/>
        <w:autoSpaceDE w:val="false"/>
        <w:ind w:right="-331" w:firstLine="360"/>
        <w:jc w:val="both"/>
        <w:rPr/>
      </w:pPr>
      <w:r>
        <w:rPr/>
        <w:t xml:space="preserve">47 Вышеславцев очень любит освещать философские проблемы параллелями из современного научного мышления </w:t>
      </w:r>
      <w:r>
        <w:rPr>
          <w:lang w:val="en-US"/>
        </w:rPr>
        <w:t xml:space="preserve">(Ibid., </w:t>
      </w:r>
      <w:r>
        <w:rPr/>
        <w:t>гл. IX), — это было уже в книге «Этика Фихте».</w:t>
      </w:r>
    </w:p>
    <w:p>
      <w:pPr>
        <w:pStyle w:val="Normal"/>
        <w:autoSpaceDE w:val="false"/>
        <w:ind w:right="-331" w:firstLine="360"/>
        <w:jc w:val="both"/>
        <w:rPr/>
      </w:pPr>
      <w:r>
        <w:rPr/>
        <w:t>48 См. мой этюд «О роли воображения в духовной жизни» (по поводу книги Вышеславцева) («Путь»).</w:t>
      </w:r>
    </w:p>
    <w:p>
      <w:pPr>
        <w:pStyle w:val="Normal"/>
        <w:autoSpaceDE w:val="false"/>
        <w:ind w:right="-331" w:firstLine="360"/>
        <w:jc w:val="both"/>
        <w:rPr/>
      </w:pPr>
      <w:r>
        <w:rPr/>
        <w:t xml:space="preserve">45 См. кроме «Этики преображенного эроса» два этюда — «Образ Божий в грехопадении» и «Образ Божий в существе человека», первоначально в немецкой книге </w:t>
      </w:r>
      <w:r>
        <w:rPr>
          <w:lang w:val="en-US"/>
        </w:rPr>
        <w:t xml:space="preserve">Kirche, Staat und Mensch — Russ. Orthodoxes Symposion Genf. </w:t>
      </w:r>
      <w:r>
        <w:rPr/>
        <w:t>1937 (позже в «Пути»).</w:t>
      </w:r>
    </w:p>
    <w:p>
      <w:pPr>
        <w:pStyle w:val="Normal"/>
        <w:autoSpaceDE w:val="false"/>
        <w:ind w:right="-331" w:firstLine="360"/>
        <w:jc w:val="both"/>
        <w:rPr/>
      </w:pPr>
      <w:r>
        <w:rPr/>
        <w:fldChar w:fldCharType="begin"/>
      </w:r>
      <w:r>
        <w:rPr/>
        <w:instrText xml:space="preserve"> PAGE </w:instrText>
      </w:r>
      <w:r>
        <w:rPr/>
        <w:fldChar w:fldCharType="separate"/>
      </w:r>
      <w:r>
        <w:rPr/>
        <w:t>247</w:t>
      </w:r>
      <w:r>
        <w:rPr/>
        <w:fldChar w:fldCharType="end"/>
      </w:r>
    </w:p>
    <w:p>
      <w:pPr>
        <w:pStyle w:val="Normal"/>
        <w:autoSpaceDE w:val="false"/>
        <w:ind w:right="-331" w:firstLine="360"/>
        <w:jc w:val="both"/>
        <w:rPr/>
      </w:pPr>
      <w:r>
        <w:rPr/>
        <w:t>XX ВЕК</w:t>
      </w:r>
    </w:p>
    <w:p>
      <w:pPr>
        <w:pStyle w:val="Normal"/>
        <w:autoSpaceDE w:val="false"/>
        <w:ind w:right="-331" w:firstLine="360"/>
        <w:jc w:val="both"/>
        <w:rPr/>
      </w:pPr>
      <w:r>
        <w:rPr/>
        <w:t>щество слога, ясность мысли, четкость анализов — все это должно быть отнесено к бесспорным достоинствам Вышеславцева. Можем только пожалеть, что он слишком бегло касается целого ряда фун</w:t>
        <w:softHyphen/>
        <w:t>даментальных тем, не развивая с достаточной полнотой свои идеи.</w:t>
      </w:r>
    </w:p>
    <w:p>
      <w:pPr>
        <w:pStyle w:val="Normal"/>
        <w:autoSpaceDE w:val="false"/>
        <w:ind w:right="-331" w:firstLine="360"/>
        <w:jc w:val="both"/>
        <w:rPr/>
      </w:pPr>
      <w:r>
        <w:rPr/>
        <w:t>5. Обратимся к изучению философских идей П.Б. Струве. Петр Бернгардович Струве*0 (1870—1944) принадлежал к высокоинтел</w:t>
        <w:softHyphen/>
        <w:t>лигентной семье, насчитывавшей много выдающихся ученых, был связан с юных лет с рядом ярких литературных деятелей. 24 лет он выпустил в свет свою первую книгу «Критические заметки по воп</w:t>
        <w:softHyphen/>
        <w:t>росу об экономическом развитии России» — критику тогдашнего народничества. Позже Струве писал (в предисловии к книге «На разные темы»), что в годы создания «Критических заметок» он был «в философии критическим позитивистом, в социологии и полити</w:t>
        <w:softHyphen/>
        <w:t>ческой экономии решительным, хотя не правоверным марксистом». Духовная эволюция Струве определялась, с одной стороны, его научными работами по изучению теоретических и исторических вопросов экономики, а с другой стороны — ростом его философ</w:t>
        <w:softHyphen/>
        <w:t>ских идей. Уже через три года после «Критических заметок» Стру</w:t>
        <w:softHyphen/>
        <w:t>ве писал: «Я теперь исповедаю метафизический идеализм»51, хотя он и оставался в то время поклонником экономического материа</w:t>
        <w:softHyphen/>
        <w:t>лизма52. «Я не боюсь быть "диким", — писал в эти годы Струве", — и брать то, что мне нужно, у Канта и у Фихте, у Маркса и Брента-но,','&gt; у Родбертуса** и Милля». С необычайной, поистине редкой настойчивостью Струве продолжал свои ученые занятия — по эко</w:t>
        <w:softHyphen/>
        <w:t>номике и общей истории, по философии и правоведению. Ученость Струве с года на год становилась все более широкой и разносто</w:t>
        <w:softHyphen/>
        <w:t>ронней — и один перечень написанных Струве книг и этюдов вскры</w:t>
        <w:softHyphen/>
        <w:t>вает энциклопедический склад его ума — а между тем написанные Струве работы лишь в небольшой степени выражают то, что накоп</w:t>
        <w:softHyphen/>
        <w:t>лялось в итоге его научных занятий и философских размышлений. Но, к сожалению, ни в одной области Струве не привел в систему</w:t>
      </w:r>
    </w:p>
    <w:p>
      <w:pPr>
        <w:pStyle w:val="Normal"/>
        <w:autoSpaceDE w:val="false"/>
        <w:ind w:right="-331" w:firstLine="360"/>
        <w:jc w:val="both"/>
        <w:rPr/>
      </w:pPr>
      <w:r>
        <w:rPr/>
        <w:t>50 Литература о Струве, как мыслителе, невелика. В упомянутой в гл. I (ч. IV) работе Ленина «Материализм и эмпириокритицизм» находим первый в русской литературе разбор построений Струве по философии истории (с точки зрения правоверного экономического материализма). Рабо</w:t>
        <w:softHyphen/>
        <w:t xml:space="preserve">ты Струве по экономике вызывали всегда много журнальных откликов. К философии относятся уже первые работы Струве (в порядке отдельных экскурсов, в статьях по экономике), предисловие к книге Бердяева о Михайловском (в этом предисловии 84 стр.), полемика с Булгаковым о «свободе и необходимости» («Вопр. фил. и псих.» № 36). Ряд философских статей собраны в двух книгах: «На разные темы» (1902), </w:t>
      </w:r>
      <w:r>
        <w:rPr>
          <w:lang w:val="en-US"/>
        </w:rPr>
        <w:t xml:space="preserve">«Patriotica» </w:t>
      </w:r>
      <w:r>
        <w:rPr/>
        <w:t>(1911). Отметим еще статьи Струве: Заметки о плюрализме (Труды русских ученых за границей. Берлин, 1923); Метафизика и социология (Зап. Рус. научн. инст. в Белграде. 1925); статьи по истории русской мысли: 1) О Достоевском. «Рус. мысль». 1921, 2) Об Аксакове И.С. «Рус. мысль». 1923, 3) О Шевьгреве (Зап. Рус. научн. инст. в Белграде. 1940). Из общих характеристик Струве, как мыслителя, особенно важна статья СЛ. Франка («Возрожде</w:t>
        <w:softHyphen/>
        <w:t>ние», 1949, № 2). К биографии П.Б. Струве см. еще брошюру Даватца «Правда о Струве». Белград.</w:t>
      </w:r>
    </w:p>
    <w:p>
      <w:pPr>
        <w:pStyle w:val="Normal"/>
        <w:autoSpaceDE w:val="false"/>
        <w:ind w:right="-331" w:firstLine="360"/>
        <w:jc w:val="both"/>
        <w:rPr/>
      </w:pPr>
      <w:r>
        <w:rPr/>
        <w:t xml:space="preserve">51 «На разные темы», стр. 187. п </w:t>
      </w:r>
      <w:r>
        <w:rPr>
          <w:lang w:val="en-US"/>
        </w:rPr>
        <w:t xml:space="preserve">Ibid., </w:t>
      </w:r>
      <w:r>
        <w:rPr/>
        <w:t>стр. 489.</w:t>
      </w:r>
    </w:p>
    <w:p>
      <w:pPr>
        <w:pStyle w:val="Normal"/>
        <w:autoSpaceDE w:val="false"/>
        <w:ind w:right="-331" w:firstLine="360"/>
        <w:jc w:val="both"/>
        <w:rPr/>
      </w:pPr>
      <w:r>
        <w:rPr/>
        <w:t xml:space="preserve">53 </w:t>
      </w:r>
      <w:r>
        <w:rPr>
          <w:lang w:val="en-US"/>
        </w:rPr>
        <w:t xml:space="preserve">Ibid., </w:t>
      </w:r>
      <w:r>
        <w:rPr/>
        <w:t>стр. 302.</w:t>
      </w:r>
    </w:p>
    <w:p>
      <w:pPr>
        <w:pStyle w:val="Normal"/>
        <w:autoSpaceDE w:val="false"/>
        <w:ind w:right="-331" w:firstLine="360"/>
        <w:jc w:val="both"/>
        <w:rPr/>
      </w:pPr>
      <w:r>
        <w:rPr/>
        <w:t>49*</w:t>
      </w:r>
    </w:p>
    <w:p>
      <w:pPr>
        <w:pStyle w:val="Normal"/>
        <w:autoSpaceDE w:val="false"/>
        <w:ind w:right="-331" w:firstLine="360"/>
        <w:jc w:val="both"/>
        <w:rPr/>
      </w:pPr>
      <w:r>
        <w:rPr/>
        <w:fldChar w:fldCharType="begin"/>
      </w:r>
      <w:r>
        <w:rPr/>
        <w:instrText xml:space="preserve"> PAGE </w:instrText>
      </w:r>
      <w:r>
        <w:rPr/>
        <w:fldChar w:fldCharType="separate"/>
      </w:r>
      <w:r>
        <w:rPr/>
        <w:t>248</w:t>
      </w:r>
      <w:r>
        <w:rPr/>
        <w:fldChar w:fldCharType="end"/>
      </w:r>
    </w:p>
    <w:p>
      <w:pPr>
        <w:pStyle w:val="Normal"/>
        <w:autoSpaceDE w:val="false"/>
        <w:ind w:right="-331" w:firstLine="360"/>
        <w:jc w:val="both"/>
        <w:rPr/>
      </w:pPr>
      <w:r>
        <w:rPr/>
        <w:t>ЧАСТЬ IV</w:t>
      </w:r>
    </w:p>
    <w:p>
      <w:pPr>
        <w:pStyle w:val="Normal"/>
        <w:autoSpaceDE w:val="false"/>
        <w:ind w:right="-331" w:firstLine="360"/>
        <w:jc w:val="both"/>
        <w:rPr/>
      </w:pPr>
      <w:r>
        <w:rPr/>
        <w:t>обильные свои знания и итоги своих исследований... Но не только многообразие научных интересов изнутри мешали концентрации умственной работы Струве, — еще больше затрудняло его научную и философскую продуктивность его страстное, никогда в нем не затихавшее участие в политической и общественной жизни. Очу</w:t>
        <w:softHyphen/>
        <w:t>тившись за границей, Струве приступил там к изданию (в 1902 г.) журнала «Освобождение», вокруг которого возник «Союз Осво</w:t>
        <w:softHyphen/>
        <w:t>бождения»— основа будущей конституционно-демократической партии. Поворот в сторону либерализма собственно наметился у Струве еще ранее54, и этот поворот уже до конца дней определил политические взгляды Струве.</w:t>
      </w:r>
    </w:p>
    <w:p>
      <w:pPr>
        <w:pStyle w:val="Normal"/>
        <w:autoSpaceDE w:val="false"/>
        <w:ind w:right="-331" w:firstLine="360"/>
        <w:jc w:val="both"/>
        <w:rPr/>
      </w:pPr>
      <w:r>
        <w:rPr/>
        <w:t>Одновременно с этой очень интенсивной политической и об</w:t>
        <w:softHyphen/>
        <w:t>щественной деятельностью Струве продолжал усиленно работать и научно и философски. В сборнике «Проблемы идеализма» (1902), о котором мы не раз упоминали, появилась статья Струве (под псев</w:t>
        <w:softHyphen/>
        <w:t>донимом П.Г. — тогда Струве, как издатель «Освобождения» не мог писать в России под своим именем) «К характеристике нашего философского развития », а за год перед этим Струве написал боль</w:t>
        <w:softHyphen/>
        <w:t>шое предисловие к книге Бердяева о Михайловском. В обоих этих своих этюдах, равно как и в статье в «Вопросах философии и пси</w:t>
        <w:softHyphen/>
        <w:t>хологии » (ном. 36) «Свобода и историческая необходимость », Стру</w:t>
        <w:softHyphen/>
        <w:t xml:space="preserve">ве постепенно порывает с остатками «критического позитивизма» у него, переходит решительно к защите метафизики (все еще на основе критицизма). В целом ряде дальнейших работ, вошедших в книгу </w:t>
      </w:r>
      <w:r>
        <w:rPr>
          <w:lang w:val="en-US"/>
        </w:rPr>
        <w:t xml:space="preserve">«Patriotica», </w:t>
      </w:r>
      <w:r>
        <w:rPr/>
        <w:t>Струве освобождается от узких учений крити</w:t>
        <w:softHyphen/>
        <w:t>цизма, углубляя свое понимание бытия и все более тяготея к рели</w:t>
        <w:softHyphen/>
        <w:t>гиозной постановке проблем. По авторитетному свидетельству СЛ. Франка, близко знавшего Струве в течение почти 50 лет, «Стру</w:t>
        <w:softHyphen/>
        <w:t>ве был по натуре религиозной душой»55, хотя и склонялся все же, по свидетельству того же СЛ. Франка56, «к своеобразному и муд</w:t>
        <w:softHyphen/>
        <w:t>рому агностицизму». Во всяком случае, П.Б. Струве определенно примыкал к тому религиозно-философскому течению последних лет, которого главой был о. С. Булгаков.</w:t>
      </w:r>
    </w:p>
    <w:p>
      <w:pPr>
        <w:pStyle w:val="Normal"/>
        <w:autoSpaceDE w:val="false"/>
        <w:ind w:right="-331" w:firstLine="360"/>
        <w:jc w:val="both"/>
        <w:rPr/>
      </w:pPr>
      <w:r>
        <w:rPr/>
        <w:t>Струве вернулся в Россию в 1905 г. и стал скоро в центре раз</w:t>
        <w:softHyphen/>
        <w:t>личных научных и литературных начинаний. Он становится редак</w:t>
        <w:softHyphen/>
        <w:t>тором журнала «Русская мысль», попадает во вторую Государ</w:t>
        <w:softHyphen/>
        <w:t>ственную думу, принимает участие в сборнике «Вехи», в разных журналах. Получив последовательно степени магистра и доктора экономических наук, Струве становится профессором Политехни</w:t>
        <w:softHyphen/>
        <w:t>ческого института, позже ординарным академиком Академии наук.</w:t>
      </w:r>
    </w:p>
    <w:p>
      <w:pPr>
        <w:pStyle w:val="Normal"/>
        <w:autoSpaceDE w:val="false"/>
        <w:ind w:right="-331" w:firstLine="360"/>
        <w:jc w:val="both"/>
        <w:rPr/>
      </w:pPr>
      <w:r>
        <w:rPr/>
        <w:t>54 См. подробности в статье СЛ. Франка («Возрождение», №2). " Указанная статья, стр. 124.</w:t>
      </w:r>
    </w:p>
    <w:p>
      <w:pPr>
        <w:pStyle w:val="Normal"/>
        <w:autoSpaceDE w:val="false"/>
        <w:ind w:right="-331" w:firstLine="360"/>
        <w:jc w:val="both"/>
        <w:rPr/>
      </w:pPr>
      <w:r>
        <w:rPr/>
        <w:t>56 Франк пишет, что Струве в последние годы жизни написал «Систему критической филосо</w:t>
        <w:softHyphen/>
        <w:t>фии»; рукопись эта, по-видимому, погибла в Белграде.</w:t>
      </w:r>
    </w:p>
    <w:p>
      <w:pPr>
        <w:pStyle w:val="Normal"/>
        <w:autoSpaceDE w:val="false"/>
        <w:ind w:right="-331" w:firstLine="360"/>
        <w:jc w:val="both"/>
        <w:rPr/>
      </w:pPr>
      <w:r>
        <w:rPr/>
        <w:fldChar w:fldCharType="begin"/>
      </w:r>
      <w:r>
        <w:rPr/>
        <w:instrText xml:space="preserve"> PAGE </w:instrText>
      </w:r>
      <w:r>
        <w:rPr/>
        <w:fldChar w:fldCharType="separate"/>
      </w:r>
      <w:r>
        <w:rPr/>
        <w:t>249</w:t>
      </w:r>
      <w:r>
        <w:rPr/>
        <w:fldChar w:fldCharType="end"/>
      </w:r>
    </w:p>
    <w:p>
      <w:pPr>
        <w:pStyle w:val="Normal"/>
        <w:autoSpaceDE w:val="false"/>
        <w:ind w:right="-331" w:firstLine="360"/>
        <w:jc w:val="both"/>
        <w:rPr/>
      </w:pPr>
      <w:r>
        <w:rPr/>
        <w:t>XX ВЕК</w:t>
      </w:r>
    </w:p>
    <w:p>
      <w:pPr>
        <w:pStyle w:val="Normal"/>
        <w:autoSpaceDE w:val="false"/>
        <w:ind w:right="-331" w:firstLine="360"/>
        <w:jc w:val="both"/>
        <w:rPr/>
      </w:pPr>
      <w:r>
        <w:rPr/>
        <w:t>Когда вспыхнула революция 1917 г., Струве, после октябрьского переворота, принимает горячее участие в так наз. «белом движе</w:t>
        <w:softHyphen/>
        <w:t>нии», крушение которого заставляет его окончательно перебрать</w:t>
        <w:softHyphen/>
        <w:t>ся в Зап. Европу. Здесь Струве снова развивает кипучую полити</w:t>
        <w:softHyphen/>
        <w:t>ческую, научную и философскую деятельность, во время захвата Белграда немцами попадает в тюрьму, откуда с трудом удалось его освободить. Последние два года жизни Струве жил в Париже.</w:t>
      </w:r>
    </w:p>
    <w:p>
      <w:pPr>
        <w:pStyle w:val="Normal"/>
        <w:autoSpaceDE w:val="false"/>
        <w:ind w:right="-331" w:firstLine="360"/>
        <w:jc w:val="both"/>
        <w:rPr/>
      </w:pPr>
      <w:r>
        <w:rPr/>
        <w:t>Этой необыкновенно сложной и насыщенной внешней жизни Струве вполне отвечала его неустанная и тоже разносторонняя, богатая научная и философская работа. К сожалению, Струве так и не успел привести в систему свои воззрения, — его творчество, как верно говорит СЛ. Франк, осталось фрагментарно; нельзя не по</w:t>
        <w:softHyphen/>
        <w:t>жалеть об этом. Во всяком случае, в истории русских философских исканий Струве принадлежит свое особое место. Обратимся теперь к характеристике его философских взглядов.</w:t>
      </w:r>
    </w:p>
    <w:p>
      <w:pPr>
        <w:pStyle w:val="Normal"/>
        <w:autoSpaceDE w:val="false"/>
        <w:ind w:right="-331" w:firstLine="360"/>
        <w:jc w:val="both"/>
        <w:rPr/>
      </w:pPr>
      <w:r>
        <w:rPr/>
        <w:t>6. Когда Струве от «критического позитивизма» перешел к транс</w:t>
        <w:softHyphen/>
        <w:t>цендентализму, он не сразу освободился от привычек, привитых по</w:t>
        <w:softHyphen/>
        <w:t>зитивизмом. Как и Бердяев, Струве полагал в этот переходный пери</w:t>
        <w:softHyphen/>
        <w:t>од, что «хотя идеал... стоит вне науки, но нуждается в научной санкции»51. И дальше: «идеал нуждается в том, чтобы на его сторо</w:t>
        <w:softHyphen/>
        <w:t>не стояла действительность» (!). И даже: «в области психологии гно</w:t>
        <w:softHyphen/>
        <w:t>сеологические противоречия разрешаются в гармонию». В более по</w:t>
        <w:softHyphen/>
        <w:t>здней статье в «Проблемах идеализма» Струве пишет сам о себе, что ему в это время «недоставало принципиальной философской яс</w:t>
        <w:softHyphen/>
        <w:t>ности», поскольку он устанавливал «подчинение долженствования бытию »58. В эпоху написания статьи в «Проблемах идеализма » Стру</w:t>
        <w:softHyphen/>
        <w:t>ве считает «чудовищной идею научной этики» — именно в виду смешения категории бытия и должного. «Точно то, что есть, может обосновать то, что должно быть!» — восклицает он59. Тут же он выс</w:t>
        <w:softHyphen/>
        <w:t>казывает новые мысли, показывающие, что он все более уходит в проблемы метафизики. Позитивизм в этике он объясняет «идоло</w:t>
        <w:softHyphen/>
        <w:t>поклонством перед принципом причинности». «Забывают, — пишет он60, — что если в опыте или науке нам открывается причинность как закон бытия, то самое бытие как таковое остается непознанным... Эта непознаваемость бытия как раз и означает невозможность от</w:t>
        <w:softHyphen/>
        <w:t xml:space="preserve">рицать беспричинное бытие... Беспричинное бытие (т. е. Абсолют) </w:t>
      </w:r>
      <w:r>
        <w:rPr>
          <w:lang w:val="en-US"/>
        </w:rPr>
        <w:t xml:space="preserve">(causa sui. </w:t>
      </w:r>
      <w:r>
        <w:rPr/>
        <w:t>— В.З.) остается, конечно, тайной, но такой остается ведь и всякое бытие само по себе». Струве дальше говорит о себе61, что он «решительно отдается метафизике».</w:t>
      </w:r>
    </w:p>
    <w:p>
      <w:pPr>
        <w:pStyle w:val="Normal"/>
        <w:autoSpaceDE w:val="false"/>
        <w:ind w:right="-331" w:firstLine="360"/>
        <w:jc w:val="both"/>
        <w:rPr/>
      </w:pPr>
      <w:r>
        <w:rPr/>
        <w:t>57 Из статьи «Свобода и историческая необходимость» («Вопр. фил. и псих.» № 36. Стр. 136).</w:t>
      </w:r>
    </w:p>
    <w:p>
      <w:pPr>
        <w:pStyle w:val="Normal"/>
        <w:autoSpaceDE w:val="false"/>
        <w:ind w:right="-331" w:firstLine="360"/>
        <w:jc w:val="both"/>
        <w:rPr/>
      </w:pPr>
      <w:r>
        <w:rPr/>
        <w:t xml:space="preserve">58 «Проблемы идеализма». Стр. 85. " </w:t>
      </w:r>
      <w:r>
        <w:rPr>
          <w:lang w:val="en-US"/>
        </w:rPr>
        <w:t xml:space="preserve">Ibid., </w:t>
      </w:r>
      <w:r>
        <w:rPr/>
        <w:t>стр. 79.</w:t>
      </w:r>
    </w:p>
    <w:p>
      <w:pPr>
        <w:pStyle w:val="Normal"/>
        <w:autoSpaceDE w:val="false"/>
        <w:ind w:right="-331" w:firstLine="360"/>
        <w:jc w:val="both"/>
        <w:rPr/>
      </w:pPr>
      <w:r>
        <w:rPr/>
        <w:t xml:space="preserve">&lt;° </w:t>
      </w:r>
      <w:r>
        <w:rPr>
          <w:lang w:val="en-US"/>
        </w:rPr>
        <w:t xml:space="preserve">Ibid., </w:t>
      </w:r>
      <w:r>
        <w:rPr/>
        <w:t>стр. 79.</w:t>
      </w:r>
    </w:p>
    <w:p>
      <w:pPr>
        <w:pStyle w:val="Normal"/>
        <w:autoSpaceDE w:val="false"/>
        <w:ind w:right="-331" w:firstLine="360"/>
        <w:jc w:val="both"/>
        <w:rPr/>
      </w:pPr>
      <w:r>
        <w:rPr/>
        <w:t xml:space="preserve">61 </w:t>
      </w:r>
      <w:r>
        <w:rPr>
          <w:lang w:val="en-US"/>
        </w:rPr>
        <w:t xml:space="preserve">Ibid., </w:t>
      </w:r>
      <w:r>
        <w:rPr/>
        <w:t xml:space="preserve">стр. 80. См. также предисловие к книге Бердяева о Михайловском, стр. XXXV. «Я не понимаю, — пишет он в этом же предисловии, — как Бердяев, стоя на почве априоризма и идеализма, может отмахиваться от метафизики трансцендентного». </w:t>
      </w:r>
      <w:r>
        <w:rPr>
          <w:lang w:val="en-US"/>
        </w:rPr>
        <w:t xml:space="preserve">Ibid., </w:t>
      </w:r>
      <w:r>
        <w:rPr/>
        <w:t xml:space="preserve">стр. </w:t>
      </w:r>
      <w:r>
        <w:rPr>
          <w:lang w:val="en-US"/>
        </w:rPr>
        <w:t>LIII.</w:t>
      </w:r>
    </w:p>
    <w:p>
      <w:pPr>
        <w:pStyle w:val="Normal"/>
        <w:autoSpaceDE w:val="false"/>
        <w:ind w:right="-331" w:firstLine="360"/>
        <w:jc w:val="both"/>
        <w:rPr/>
      </w:pPr>
      <w:r>
        <w:rPr/>
        <w:fldChar w:fldCharType="begin"/>
      </w:r>
      <w:r>
        <w:rPr/>
        <w:instrText xml:space="preserve"> PAGE </w:instrText>
      </w:r>
      <w:r>
        <w:rPr/>
        <w:fldChar w:fldCharType="separate"/>
      </w:r>
      <w:r>
        <w:rPr/>
        <w:t>249</w:t>
      </w:r>
      <w:r>
        <w:rPr/>
        <w:fldChar w:fldCharType="end"/>
      </w:r>
    </w:p>
    <w:p>
      <w:pPr>
        <w:pStyle w:val="Normal"/>
        <w:autoSpaceDE w:val="false"/>
        <w:ind w:right="-331" w:firstLine="360"/>
        <w:jc w:val="both"/>
        <w:rPr/>
      </w:pPr>
      <w:r>
        <w:rPr/>
        <w:t>ЧАСТЬ IV</w:t>
      </w:r>
    </w:p>
    <w:p>
      <w:pPr>
        <w:pStyle w:val="Normal"/>
        <w:autoSpaceDE w:val="false"/>
        <w:ind w:right="-331" w:firstLine="360"/>
        <w:jc w:val="both"/>
        <w:rPr/>
      </w:pPr>
      <w:r>
        <w:rPr/>
        <w:t>Струве теперь склоняется к более глубокому пониманию исто</w:t>
        <w:softHyphen/>
        <w:t>рических процессов, решительно утверждает метафизичность их. «Понимание иррациональности исторического процесса, — заме</w:t>
        <w:softHyphen/>
        <w:t>чает он62, — есть едва ли не самое важное приобретение философ</w:t>
        <w:softHyphen/>
        <w:t>ской мысли XIX в.» Струве уже говорит о мистической стороне в государстве63. «Космос иррационален и несоизмерим с разумом и нравственностью», — пишет он в другом месте64. О человеке Стру</w:t>
        <w:softHyphen/>
        <w:t>ве еще в «Предисловии» к книге Бердяева говорил в духе метафи</w:t>
        <w:softHyphen/>
        <w:t>зического плюрализма65, но позже уже встречаем совсем другие мотивы: «Вне отношения к Высшему, Абсолютному началу челове</w:t>
        <w:softHyphen/>
        <w:t>ческая жизнь есть слепая игра слепых сил», — читаем в одной из поздних статей Струве66, — и это привхождение, конечно, совер</w:t>
        <w:softHyphen/>
        <w:t>шенно несоединимо с метафизическим плюрализмом. Струве видит теперь только в одной религии, как «построяющей и освящающей жизнь силе», единственную положительную идею67.</w:t>
      </w:r>
    </w:p>
    <w:p>
      <w:pPr>
        <w:pStyle w:val="Normal"/>
        <w:autoSpaceDE w:val="false"/>
        <w:ind w:right="-331" w:firstLine="360"/>
        <w:jc w:val="both"/>
        <w:rPr/>
      </w:pPr>
      <w:r>
        <w:rPr/>
        <w:t>Мы знаем со слов СЛ. Франка68, что в последние годы Струве работал над «системой философии». Если действительно рукопись эта погибла, то нельзя не пожалеть об этом. Хотя Струве не отда</w:t>
        <w:softHyphen/>
        <w:t>вал себя философии целиком, но думаю, что всегда и во всем он был философичен, и в этой его философичности — ключ к его идей</w:t>
        <w:softHyphen/>
        <w:t>ной эволюции. В истории же наших философских исканий реши</w:t>
        <w:softHyphen/>
        <w:t>тельное обращение Струве к метафизике на основе критицизма яв</w:t>
        <w:softHyphen/>
        <w:t>ляется в высшей степени знаменательным и ценным.</w:t>
      </w:r>
    </w:p>
    <w:p>
      <w:pPr>
        <w:pStyle w:val="Normal"/>
        <w:autoSpaceDE w:val="false"/>
        <w:ind w:right="-331" w:firstLine="360"/>
        <w:jc w:val="both"/>
        <w:rPr/>
      </w:pPr>
      <w:r>
        <w:rPr/>
        <w:t>7. Близким к Струве по духу, столь же характерным, как он, представителем поворота к метафизике на почве критицизма был и П.И. Новгородцев, к характеристике которого мы теперь перехо</w:t>
        <w:softHyphen/>
        <w:t>дим.</w:t>
      </w:r>
    </w:p>
    <w:p>
      <w:pPr>
        <w:pStyle w:val="Normal"/>
        <w:autoSpaceDE w:val="false"/>
        <w:ind w:right="-331" w:firstLine="360"/>
        <w:jc w:val="both"/>
        <w:rPr/>
      </w:pPr>
      <w:r>
        <w:rPr/>
        <w:t>Павел Иванович Новгородцев (1863—1924) — выдающийся юрист, профессор Московского университета, покинувший Россию после октябрьского переворота 1917 г., стал в эмиграции во главе русского юридического факультета при Пражском университете. Новгородцев принадлежал к тем выдающимся русским юристам, которые, стоя на высоте философской культуры, немало своих сил отдавали на разработку философских проблем. Мы уже говорили о Б.Н. Чичерине (см. ч. III, гл. VI), о кн. Е.Н. Трубецком; упомянем еще, кроме П.И. Новгородцева, о Б.А. Кистяковском, Н.Н. Алексее</w:t>
        <w:softHyphen/>
        <w:t>ве, Е.В. Спекторском, Ф.В. Тарановском, И.А. Ильине. Это фило</w:t>
        <w:softHyphen/>
      </w:r>
    </w:p>
    <w:p>
      <w:pPr>
        <w:pStyle w:val="Normal"/>
        <w:autoSpaceDE w:val="false"/>
        <w:ind w:right="-331" w:firstLine="360"/>
        <w:jc w:val="both"/>
        <w:rPr/>
      </w:pPr>
      <w:r>
        <w:rPr/>
        <w:t xml:space="preserve">61 </w:t>
      </w:r>
      <w:r>
        <w:rPr>
          <w:lang w:val="en-US"/>
        </w:rPr>
        <w:t xml:space="preserve">«Patriotica», </w:t>
      </w:r>
      <w:r>
        <w:rPr/>
        <w:t xml:space="preserve">стр. 55. 63 </w:t>
      </w:r>
      <w:r>
        <w:rPr>
          <w:lang w:val="en-US"/>
        </w:rPr>
        <w:t xml:space="preserve">Ibid., </w:t>
      </w:r>
      <w:r>
        <w:rPr/>
        <w:t xml:space="preserve">стр. 100. " </w:t>
      </w:r>
      <w:r>
        <w:rPr>
          <w:lang w:val="en-US"/>
        </w:rPr>
        <w:t xml:space="preserve">Ibid., </w:t>
      </w:r>
      <w:r>
        <w:rPr/>
        <w:t>стр. 474.</w:t>
      </w:r>
    </w:p>
    <w:p>
      <w:pPr>
        <w:pStyle w:val="Normal"/>
        <w:autoSpaceDE w:val="false"/>
        <w:ind w:right="-331" w:firstLine="360"/>
        <w:jc w:val="both"/>
        <w:rPr/>
      </w:pPr>
      <w:r>
        <w:rPr/>
        <w:t xml:space="preserve">65 </w:t>
      </w:r>
      <w:r>
        <w:rPr>
          <w:lang w:val="en-US"/>
        </w:rPr>
        <w:t xml:space="preserve">Ibid. </w:t>
      </w:r>
      <w:r>
        <w:rPr/>
        <w:t>Предисловие...</w:t>
      </w:r>
    </w:p>
    <w:p>
      <w:pPr>
        <w:pStyle w:val="Normal"/>
        <w:autoSpaceDE w:val="false"/>
        <w:ind w:right="-331" w:firstLine="360"/>
        <w:jc w:val="both"/>
        <w:rPr/>
      </w:pPr>
      <w:r>
        <w:rPr/>
        <w:t xml:space="preserve">66 </w:t>
      </w:r>
      <w:r>
        <w:rPr>
          <w:lang w:val="en-US"/>
        </w:rPr>
        <w:t xml:space="preserve">«Patriotica», </w:t>
      </w:r>
      <w:r>
        <w:rPr/>
        <w:t>стр. 446.</w:t>
      </w:r>
    </w:p>
    <w:p>
      <w:pPr>
        <w:pStyle w:val="Normal"/>
        <w:autoSpaceDE w:val="false"/>
        <w:ind w:right="-331" w:firstLine="360"/>
        <w:jc w:val="both"/>
        <w:rPr/>
      </w:pPr>
      <w:r>
        <w:rPr/>
        <w:t xml:space="preserve">67 </w:t>
      </w:r>
      <w:r>
        <w:rPr>
          <w:lang w:val="en-US"/>
        </w:rPr>
        <w:t xml:space="preserve">Ibid., </w:t>
      </w:r>
      <w:r>
        <w:rPr/>
        <w:t>стр. 445.</w:t>
      </w:r>
    </w:p>
    <w:p>
      <w:pPr>
        <w:pStyle w:val="Normal"/>
        <w:autoSpaceDE w:val="false"/>
        <w:ind w:right="-331" w:firstLine="360"/>
        <w:jc w:val="both"/>
        <w:rPr/>
      </w:pPr>
      <w:r>
        <w:rPr/>
        <w:t>68 «Возрождение», № 2, стр. 121.</w:t>
      </w:r>
    </w:p>
    <w:p>
      <w:pPr>
        <w:pStyle w:val="Normal"/>
        <w:autoSpaceDE w:val="false"/>
        <w:ind w:right="-331" w:firstLine="360"/>
        <w:jc w:val="both"/>
        <w:rPr/>
      </w:pPr>
      <w:r>
        <w:rPr/>
        <w:fldChar w:fldCharType="begin"/>
      </w:r>
      <w:r>
        <w:rPr/>
        <w:instrText xml:space="preserve"> PAGE </w:instrText>
      </w:r>
      <w:r>
        <w:rPr/>
        <w:fldChar w:fldCharType="separate"/>
      </w:r>
      <w:r>
        <w:rPr/>
        <w:t>250</w:t>
      </w:r>
      <w:r>
        <w:rPr/>
        <w:fldChar w:fldCharType="end"/>
      </w:r>
    </w:p>
    <w:p>
      <w:pPr>
        <w:pStyle w:val="Normal"/>
        <w:autoSpaceDE w:val="false"/>
        <w:ind w:right="-331" w:firstLine="360"/>
        <w:jc w:val="both"/>
        <w:rPr/>
      </w:pPr>
      <w:r>
        <w:rPr/>
        <w:t>XX ВЕК</w:t>
      </w:r>
    </w:p>
    <w:p>
      <w:pPr>
        <w:pStyle w:val="Normal"/>
        <w:autoSpaceDE w:val="false"/>
        <w:ind w:right="-331" w:firstLine="360"/>
        <w:jc w:val="both"/>
        <w:rPr/>
      </w:pPr>
      <w:r>
        <w:rPr/>
        <w:t>софское направление в науке права69 столь же своеобразно и цен</w:t>
        <w:softHyphen/>
        <w:t>но, как аналогичное движение среди русских естествоиспытателей, о чем уже шла у нас речь в ч. III, гл. IX, и историков (там же).</w:t>
      </w:r>
    </w:p>
    <w:p>
      <w:pPr>
        <w:pStyle w:val="Normal"/>
        <w:autoSpaceDE w:val="false"/>
        <w:ind w:right="-331" w:firstLine="360"/>
        <w:jc w:val="both"/>
        <w:rPr/>
      </w:pPr>
      <w:r>
        <w:rPr/>
        <w:t>Что касается П.И. Новгородцева, то его первые работы были посвящены вопросам философии права (в ее истории)70 — таковы его книги «Историческая школа юристов» (где впервые Новгородцев выступает на защиту идеи «естественного права»), «Кант и Гегель в их учении о праве и государстве». Сюда же примыкает основопо</w:t>
        <w:softHyphen/>
        <w:t>ложная статья «Нравственный идеализм в философии права»71. После этого Новгородцев написал два выдающихся исследования: «Кризис современного правосознания» и «Об общественном идеа</w:t>
        <w:softHyphen/>
        <w:t>ле» (ч. Г, вторая часть не была написана автором). Незадолго до смерти Новгородцев написал для сборника «Православие и куль</w:t>
        <w:softHyphen/>
        <w:t>тура» статью о русском религиозном сознании, — что весьма ха</w:t>
        <w:softHyphen/>
        <w:t>рактерно отражало идейную эволюцию Новгородцева — от защи</w:t>
        <w:softHyphen/>
        <w:t>ты «естественного права» и метафизики к прямому исповеданию религиозных начал.</w:t>
      </w:r>
    </w:p>
    <w:p>
      <w:pPr>
        <w:pStyle w:val="Normal"/>
        <w:autoSpaceDE w:val="false"/>
        <w:ind w:right="-331" w:firstLine="360"/>
        <w:jc w:val="both"/>
        <w:rPr/>
      </w:pPr>
      <w:r>
        <w:rPr/>
        <w:t>В статье «Нравственный идеализм в философии права» Новго</w:t>
        <w:softHyphen/>
        <w:t>родцев с большим мастерством вскрывает подлинную основу идеи «естественного права» и видит эту основу в этике. Уже в ранних работах своих Новгородцев боролся против последовательного «историзма » и неизбежно вытекающего из него релятивизма. Для него этика может быть основана лишь на идее «абсолютной ценно</w:t>
        <w:softHyphen/>
        <w:t>сти»72, — поэтому он с редким у него пафосом говорит о «радост</w:t>
        <w:softHyphen/>
        <w:t>ном признании абсолютных начал»11. Вместе с тем, стоя на почве трансцендентального идеализма, Новгородцев без колебаний ут</w:t>
        <w:softHyphen/>
        <w:t>верждает «необходимость метафизических построений»74. «Чело</w:t>
        <w:softHyphen/>
        <w:t>век жаждет абсолютного, — писал Новгородцев в заключительной главе своей замечательной книги «Об общественном идеале»75, — и в мире относительных форм он не находит удовлетворения», — он требует «стояния перед лицом Абсолютного»76. Вся тема книги «Об общественном идеале» в сущности связана для Новгородцева с проблемой Абсолютного — но взятой не в абстрактной форме, а в социальном мышлении. Владея, как никто, всей разнообразной литературой по вопросам социальной жизни, Новгородцев пока</w:t>
        <w:softHyphen/>
      </w:r>
    </w:p>
    <w:p>
      <w:pPr>
        <w:pStyle w:val="Normal"/>
        <w:autoSpaceDE w:val="false"/>
        <w:ind w:right="-331" w:firstLine="360"/>
        <w:jc w:val="both"/>
        <w:rPr/>
      </w:pPr>
      <w:r>
        <w:rPr/>
        <w:t>69 Мы не включаем в эту группу высокоталантливого проф. Петражицкого, связывавшего свои интереснейшие анализы права с данными психологии, а не философии.</w:t>
      </w:r>
    </w:p>
    <w:p>
      <w:pPr>
        <w:pStyle w:val="Normal"/>
        <w:autoSpaceDE w:val="false"/>
        <w:ind w:right="-331" w:firstLine="360"/>
        <w:jc w:val="both"/>
        <w:rPr/>
      </w:pPr>
      <w:r>
        <w:rPr/>
        <w:t>70 См. о работах Новгородцева по истории философии права заметку Г.Д. Гурвича «Нов</w:t>
        <w:softHyphen/>
        <w:t>городцев, как философ права». «Совр. зап.» 1924. № XX.</w:t>
      </w:r>
    </w:p>
    <w:p>
      <w:pPr>
        <w:pStyle w:val="Normal"/>
        <w:autoSpaceDE w:val="false"/>
        <w:ind w:right="-331" w:firstLine="360"/>
        <w:jc w:val="both"/>
        <w:rPr/>
      </w:pPr>
      <w:r>
        <w:rPr/>
        <w:t>71 См. не раз упомянутый сборник «Проблемы идеализма», изданный под редакцией П.И. Нов</w:t>
        <w:softHyphen/>
        <w:t>городцева.</w:t>
      </w:r>
    </w:p>
    <w:p>
      <w:pPr>
        <w:pStyle w:val="Normal"/>
        <w:autoSpaceDE w:val="false"/>
        <w:ind w:right="-331" w:firstLine="360"/>
        <w:jc w:val="both"/>
        <w:rPr/>
      </w:pPr>
      <w:r>
        <w:rPr/>
        <w:t>72 «Проблемы идеализма», стр. 187.</w:t>
      </w:r>
    </w:p>
    <w:p>
      <w:pPr>
        <w:pStyle w:val="Normal"/>
        <w:autoSpaceDE w:val="false"/>
        <w:ind w:right="-331" w:firstLine="360"/>
        <w:jc w:val="both"/>
        <w:rPr/>
      </w:pPr>
      <w:r>
        <w:rPr/>
        <w:t xml:space="preserve">73 </w:t>
      </w:r>
      <w:r>
        <w:rPr>
          <w:lang w:val="en-US"/>
        </w:rPr>
        <w:t xml:space="preserve">Ibid., </w:t>
      </w:r>
      <w:r>
        <w:rPr/>
        <w:t>стр. 296.</w:t>
      </w:r>
    </w:p>
    <w:p>
      <w:pPr>
        <w:pStyle w:val="Normal"/>
        <w:autoSpaceDE w:val="false"/>
        <w:ind w:right="-331" w:firstLine="360"/>
        <w:jc w:val="both"/>
        <w:rPr/>
      </w:pPr>
      <w:r>
        <w:rPr/>
        <w:t xml:space="preserve">74 </w:t>
      </w:r>
      <w:r>
        <w:rPr>
          <w:lang w:val="en-US"/>
        </w:rPr>
        <w:t xml:space="preserve">Ibid., </w:t>
      </w:r>
      <w:r>
        <w:rPr/>
        <w:t>стр. 294—6.</w:t>
      </w:r>
    </w:p>
    <w:p>
      <w:pPr>
        <w:pStyle w:val="Normal"/>
        <w:autoSpaceDE w:val="false"/>
        <w:ind w:right="-331" w:firstLine="360"/>
        <w:jc w:val="both"/>
        <w:rPr/>
      </w:pPr>
      <w:r>
        <w:rPr/>
        <w:t xml:space="preserve">75 «Об общественном идеале», стр. 372. и </w:t>
      </w:r>
      <w:r>
        <w:rPr>
          <w:lang w:val="en-US"/>
        </w:rPr>
        <w:t xml:space="preserve">Ibid., </w:t>
      </w:r>
      <w:r>
        <w:rPr/>
        <w:t>стр. 378.</w:t>
      </w:r>
    </w:p>
    <w:p>
      <w:pPr>
        <w:pStyle w:val="Normal"/>
        <w:autoSpaceDE w:val="false"/>
        <w:ind w:right="-331" w:firstLine="360"/>
        <w:jc w:val="both"/>
        <w:rPr/>
      </w:pPr>
      <w:r>
        <w:rPr/>
        <w:fldChar w:fldCharType="begin"/>
      </w:r>
      <w:r>
        <w:rPr/>
        <w:instrText xml:space="preserve"> PAGE </w:instrText>
      </w:r>
      <w:r>
        <w:rPr/>
        <w:fldChar w:fldCharType="separate"/>
      </w:r>
      <w:r>
        <w:rPr/>
        <w:t>251</w:t>
      </w:r>
      <w:r>
        <w:rPr/>
        <w:fldChar w:fldCharType="end"/>
      </w:r>
    </w:p>
    <w:p>
      <w:pPr>
        <w:pStyle w:val="Normal"/>
        <w:autoSpaceDE w:val="false"/>
        <w:ind w:right="-331" w:firstLine="360"/>
        <w:jc w:val="both"/>
        <w:rPr/>
      </w:pPr>
      <w:r>
        <w:rPr/>
        <w:t>ЧАСТЬ IV</w:t>
      </w:r>
    </w:p>
    <w:p>
      <w:pPr>
        <w:pStyle w:val="Normal"/>
        <w:autoSpaceDE w:val="false"/>
        <w:ind w:right="-331" w:firstLine="360"/>
        <w:jc w:val="both"/>
        <w:rPr/>
      </w:pPr>
      <w:r>
        <w:rPr/>
        <w:t>зывает разложение «утопии земного рая», как «незаконной абсо</w:t>
        <w:softHyphen/>
        <w:t>лютизации»77 относительных форм социальной жизни. «В отноше</w:t>
        <w:softHyphen/>
        <w:t>нии к миру условной действительности, — пишет Новгородцев78, — абсолютный идеал всегда остается требованием... но это требова</w:t>
        <w:softHyphen/>
        <w:t>ние никогда не может быть осуществлено полностью и потому его осуществление может быть выражено только формулой бесконеч</w:t>
        <w:softHyphen/>
        <w:t>ного развития». В последних словах— основная идея Новгород-цева с его протестом против «незаконной абсолютизации». «Ис</w:t>
        <w:softHyphen/>
        <w:t>тинное понятие о безусловном идеале, — пишет в другом месте Новгородцев79, — относит мысль об его всецелом осуществлении за пределы конечных явлений». И еще80: «В круговороте относи</w:t>
        <w:softHyphen/>
        <w:t>тельных форм общественная проблема не может найти абсолют</w:t>
        <w:softHyphen/>
        <w:t>ного разрешения».</w:t>
      </w:r>
    </w:p>
    <w:p>
      <w:pPr>
        <w:pStyle w:val="Normal"/>
        <w:autoSpaceDE w:val="false"/>
        <w:ind w:right="-331" w:firstLine="360"/>
        <w:jc w:val="both"/>
        <w:rPr/>
      </w:pPr>
      <w:r>
        <w:rPr/>
        <w:t>Все это означает невозможность смешения или отожествления двух столь различных категорий, как «абсолютное» и «относитель</w:t>
        <w:softHyphen/>
        <w:t>ное». Раздвигая их, но не отрывая одно от другого (ибо относи</w:t>
        <w:softHyphen/>
        <w:t>тельное держится и движется лишь своей устремленностью к аб</w:t>
        <w:softHyphen/>
        <w:t>солютному)81, мы должны отвергнуть идею «земного рая», как абсолютизацию относительного. «В центре построений обществен</w:t>
        <w:softHyphen/>
        <w:t>ной философии должна быть поставлена, — пишет Новгород</w:t>
        <w:softHyphen/>
        <w:t>цев82, — не будущая гармония истории, не идея добра, а вечный идеал добра», ибо «не в связи с будущим, в связи с вечным полу</w:t>
        <w:softHyphen/>
        <w:t>чает значение и оправдание каждая эпоха».</w:t>
      </w:r>
    </w:p>
    <w:p>
      <w:pPr>
        <w:pStyle w:val="Normal"/>
        <w:autoSpaceDE w:val="false"/>
        <w:ind w:right="-331" w:firstLine="360"/>
        <w:jc w:val="both"/>
        <w:rPr/>
      </w:pPr>
      <w:r>
        <w:rPr/>
        <w:t>Все эти положения выходят собственно за пределы одной со</w:t>
        <w:softHyphen/>
        <w:t>циальной философии и имеют непосредственное отношение и к историософии вообще и к этике в ее основах. Новгородцев посто</w:t>
        <w:softHyphen/>
        <w:t>янно и настойчиво утверждал, что «центром и целью нравственно</w:t>
        <w:softHyphen/>
        <w:t>го мира является человек, живая человеческая душа »83, которая не может быть принесена в жертву обществу и его устроению поми</w:t>
        <w:softHyphen/>
        <w:t>мо личности с ее потребностью свободного самоопределения, — как это мы находим во всех утопиях. Новгородцев же утвержда</w:t>
        <w:softHyphen/>
        <w:t>ет84, что «никогда нельзя будет достигнуть безусловного равнове</w:t>
        <w:softHyphen/>
        <w:t>сия требований, вытекающих из понятия личности... идеал свобод</w:t>
        <w:softHyphen/>
        <w:t>ной общественности не может быть никогда до конца осуществлен» (в условиях истории).</w:t>
      </w:r>
    </w:p>
    <w:p>
      <w:pPr>
        <w:pStyle w:val="Normal"/>
        <w:autoSpaceDE w:val="false"/>
        <w:ind w:right="-331" w:firstLine="360"/>
        <w:jc w:val="both"/>
        <w:rPr/>
      </w:pPr>
      <w:r>
        <w:rPr/>
        <w:t>Скажем тут же два слова о близком к Новгородцеву мыслителе Б.А. Кистяковском.</w:t>
      </w:r>
    </w:p>
    <w:p>
      <w:pPr>
        <w:pStyle w:val="Normal"/>
        <w:autoSpaceDE w:val="false"/>
        <w:ind w:right="-331" w:firstLine="360"/>
        <w:jc w:val="both"/>
        <w:rPr/>
      </w:pPr>
      <w:r>
        <w:rPr/>
        <w:t xml:space="preserve">«Об общественном идеале», стр. 69. </w:t>
      </w:r>
      <w:r>
        <w:rPr>
          <w:lang w:val="en-US"/>
        </w:rPr>
        <w:t xml:space="preserve">Ibid., </w:t>
      </w:r>
      <w:r>
        <w:rPr/>
        <w:t xml:space="preserve">стр. 55. </w:t>
      </w:r>
      <w:r>
        <w:rPr>
          <w:lang w:val="en-US"/>
        </w:rPr>
        <w:t xml:space="preserve">Ibid., </w:t>
      </w:r>
      <w:r>
        <w:rPr/>
        <w:t xml:space="preserve">стр. 143. </w:t>
      </w:r>
      <w:r>
        <w:rPr>
          <w:lang w:val="en-US"/>
        </w:rPr>
        <w:t xml:space="preserve">Ibid., </w:t>
      </w:r>
      <w:r>
        <w:rPr/>
        <w:t>стр. 372.</w:t>
      </w:r>
    </w:p>
    <w:p>
      <w:pPr>
        <w:pStyle w:val="Normal"/>
        <w:autoSpaceDE w:val="false"/>
        <w:ind w:right="-331" w:firstLine="360"/>
        <w:jc w:val="both"/>
        <w:rPr/>
      </w:pPr>
      <w:r>
        <w:rPr>
          <w:lang w:val="en-US" w:eastAsia="en-US"/>
        </w:rPr>
        <w:t xml:space="preserve">Ibid., </w:t>
      </w:r>
      <w:r>
        <w:rPr>
          <w:lang w:eastAsia="en-US"/>
        </w:rPr>
        <w:t xml:space="preserve">стр. 41. Это есть формула прогресса у Новгородцева. </w:t>
      </w:r>
      <w:r>
        <w:rPr>
          <w:lang w:val="en-US" w:eastAsia="en-US"/>
        </w:rPr>
        <w:t xml:space="preserve">Ibid., </w:t>
      </w:r>
      <w:r>
        <w:rPr>
          <w:lang w:eastAsia="en-US"/>
        </w:rPr>
        <w:t xml:space="preserve">стр. 63—144. </w:t>
      </w:r>
      <w:r>
        <w:rPr>
          <w:lang w:val="en-US" w:eastAsia="en-US"/>
        </w:rPr>
        <w:t xml:space="preserve">Ibid., </w:t>
      </w:r>
      <w:r>
        <w:rPr>
          <w:lang w:eastAsia="en-US"/>
        </w:rPr>
        <w:t xml:space="preserve">стр. 37, 36. </w:t>
      </w:r>
      <w:r>
        <w:rPr>
          <w:lang w:val="en-US" w:eastAsia="en-US"/>
        </w:rPr>
        <w:t xml:space="preserve">Ibid., </w:t>
      </w:r>
      <w:r>
        <w:rPr>
          <w:lang w:eastAsia="en-US"/>
        </w:rPr>
        <w:t xml:space="preserve">стр. 70, примеч. </w:t>
      </w:r>
      <w:r>
        <w:rPr>
          <w:lang w:val="en-US" w:eastAsia="en-US"/>
        </w:rPr>
        <w:t xml:space="preserve">Ibid., </w:t>
      </w:r>
      <w:r>
        <w:rPr>
          <w:lang w:eastAsia="en-US"/>
        </w:rPr>
        <w:t>стр. 75.</w:t>
      </w:r>
    </w:p>
    <w:p>
      <w:pPr>
        <w:pStyle w:val="Normal"/>
        <w:autoSpaceDE w:val="false"/>
        <w:ind w:right="-331" w:firstLine="360"/>
        <w:jc w:val="both"/>
        <w:rPr/>
      </w:pPr>
      <w:r>
        <w:rPr/>
        <w:fldChar w:fldCharType="begin"/>
      </w:r>
      <w:r>
        <w:rPr/>
        <w:instrText xml:space="preserve"> PAGE </w:instrText>
      </w:r>
      <w:r>
        <w:rPr/>
        <w:fldChar w:fldCharType="separate"/>
      </w:r>
      <w:r>
        <w:rPr/>
        <w:t>252</w:t>
      </w:r>
      <w:r>
        <w:rPr/>
        <w:fldChar w:fldCharType="end"/>
      </w:r>
    </w:p>
    <w:p>
      <w:pPr>
        <w:pStyle w:val="Normal"/>
        <w:autoSpaceDE w:val="false"/>
        <w:ind w:right="-331" w:firstLine="360"/>
        <w:jc w:val="both"/>
        <w:rPr/>
      </w:pPr>
      <w:r>
        <w:rPr/>
        <w:t>XX ВЕК</w:t>
      </w:r>
    </w:p>
    <w:p>
      <w:pPr>
        <w:pStyle w:val="Normal"/>
        <w:autoSpaceDE w:val="false"/>
        <w:ind w:right="-331" w:firstLine="360"/>
        <w:jc w:val="both"/>
        <w:rPr/>
      </w:pPr>
      <w:r>
        <w:rPr/>
        <w:t xml:space="preserve">Богдан Александрович Кистяковский (1869—1920), вышедший из семьи, давшей ряд талантливых деятелей в разных областях, выдвинулся впервые своей превосходной работой </w:t>
      </w:r>
      <w:r>
        <w:rPr>
          <w:lang w:val="en-US"/>
        </w:rPr>
        <w:t xml:space="preserve">Gesellschaft und Einzelwesen*, </w:t>
      </w:r>
      <w:r>
        <w:rPr/>
        <w:t>а затем напечатал ряд статей по вопросам социаль</w:t>
        <w:softHyphen/>
        <w:t>ной методологии («Категория необходимости и справедливости», «Категория возможности» и т. д.), вошедших в книгу «Социальные науки и право». Кистяковский твердо держался позиции трансцен</w:t>
        <w:softHyphen/>
        <w:t>дентального идеализма — для него этическая тема может быть ре</w:t>
        <w:softHyphen/>
        <w:t>шена «или с трансцендентально нормативной или метафизической точки зрения». К сожалению — подлинный философский дар, при</w:t>
        <w:softHyphen/>
        <w:t>сущий Кистяковскому, не нашел достаточного своего выражения в какой-либо чисто философской работе.</w:t>
      </w:r>
    </w:p>
    <w:p>
      <w:pPr>
        <w:pStyle w:val="Normal"/>
        <w:autoSpaceDE w:val="false"/>
        <w:ind w:right="-331" w:firstLine="360"/>
        <w:jc w:val="both"/>
        <w:rPr/>
      </w:pPr>
      <w:r>
        <w:rPr/>
        <w:t>То же должно сказать о Николае Николаевиче Алексееве (род. в 1880 г.), основная работа которого была посвящена проблеме о соотношении наук — общественных и естественных. На этой ра</w:t>
        <w:softHyphen/>
        <w:t>боте, насыщенной анализами современных гносеологических тече</w:t>
        <w:softHyphen/>
        <w:t>ний, философское творчество Н.Н. Алексеева, по-видимому, при</w:t>
        <w:softHyphen/>
        <w:t>остановилось: его последующие работы были посвящены проблеме права. Алексеевым написана еще книга в последние годы по мета</w:t>
        <w:softHyphen/>
        <w:t>физике («О последних вещах»), но она осталась в рукописи.</w:t>
      </w:r>
    </w:p>
    <w:p>
      <w:pPr>
        <w:pStyle w:val="Normal"/>
        <w:autoSpaceDE w:val="false"/>
        <w:ind w:right="-331" w:firstLine="360"/>
        <w:jc w:val="both"/>
        <w:rPr/>
      </w:pPr>
      <w:r>
        <w:rPr/>
        <w:t>8. Иван Александрович Ильин (род. в 1882 г.), проф. Москов</w:t>
        <w:softHyphen/>
        <w:t>ского университета, был выслан вместе с другими философами из России в 1922 г. и сначала принимал участие в Рел.-Фил. академии в Берлине (руководимой Н.А. Бердяевым). Покинув ее, Ильин ушел в политическую работу, отдавая также очень много сил публицис</w:t>
        <w:softHyphen/>
        <w:t>тике.</w:t>
      </w:r>
    </w:p>
    <w:p>
      <w:pPr>
        <w:pStyle w:val="Normal"/>
        <w:autoSpaceDE w:val="false"/>
        <w:ind w:right="-331" w:firstLine="360"/>
        <w:jc w:val="both"/>
        <w:rPr/>
      </w:pPr>
      <w:r>
        <w:rPr/>
        <w:t>Ильин впервые выдвинулся своей оригинальной и новой трак</w:t>
        <w:softHyphen/>
        <w:t>товкой основных учений Гегеля85, в котором Ильин видит «одного из величайших интуитивистов в философии»86. Излагая Гегеля в свете этого и распределяя общеизвестные построения Гегеля со</w:t>
        <w:softHyphen/>
        <w:t>ответственно его «основной интуиции», Ильин действительно по-новому освещает систему Гегеля, во всяком случае, преодолевает целый ряд ходячих и неверных формул. Некоторые положения Иль</w:t>
        <w:softHyphen/>
        <w:t>ина очень спорны, но мы не будем входить в критику взглядов Иль</w:t>
        <w:softHyphen/>
        <w:t>ина, как историка, — наша задача изложить его собственные взгля</w:t>
        <w:softHyphen/>
        <w:t>ды. В них, конечно, очень сильно чувствуется влияние Гегеля^(как его интерпретирует Ильин!), но, несомненно, и влияние новейших</w:t>
      </w:r>
    </w:p>
    <w:p>
      <w:pPr>
        <w:pStyle w:val="Normal"/>
        <w:autoSpaceDE w:val="false"/>
        <w:ind w:right="-331" w:firstLine="360"/>
        <w:jc w:val="both"/>
        <w:rPr/>
      </w:pPr>
      <w:r>
        <w:rPr/>
        <w:t xml:space="preserve">85 И.А. Ильин. Философия Гегеля, как учение о конкретности Бога и человека. Т. </w:t>
      </w:r>
      <w:r>
        <w:rPr>
          <w:lang w:val="en-US"/>
        </w:rPr>
        <w:t>I—</w:t>
      </w:r>
      <w:r>
        <w:rPr/>
        <w:t>III. Москва, 1918. Укажем еще другие работы Ильина: 1) Религиозный смысл философии. Париж. 1925. 2) О сопротивлении злу силой. Белград, 1926. 3) Основы художества. Рига, 1937. 4) Путь духовного обновления. Белград. 1937. Ильин издавал в течение трех лет (1927—1930) журнал «Русский коло</w:t>
        <w:softHyphen/>
        <w:t>кол», где поместил несколько статей философского характера. Из всех произведений И.А. Ильина особое внимание привлекла его книга «О сопротивлении злу силой», по поводу которой в различных журналах появилось несколько критических статей.</w:t>
      </w:r>
    </w:p>
    <w:p>
      <w:pPr>
        <w:pStyle w:val="Normal"/>
        <w:autoSpaceDE w:val="false"/>
        <w:ind w:right="-331" w:firstLine="360"/>
        <w:jc w:val="both"/>
        <w:rPr/>
      </w:pPr>
      <w:r>
        <w:rPr/>
        <w:t>86 «Философия Гегеля», стр. IX.</w:t>
      </w:r>
    </w:p>
    <w:p>
      <w:pPr>
        <w:pStyle w:val="Normal"/>
        <w:autoSpaceDE w:val="false"/>
        <w:ind w:right="-331" w:firstLine="360"/>
        <w:jc w:val="both"/>
        <w:rPr/>
      </w:pPr>
      <w:r>
        <w:rPr/>
        <w:fldChar w:fldCharType="begin"/>
      </w:r>
      <w:r>
        <w:rPr/>
        <w:instrText xml:space="preserve"> PAGE </w:instrText>
      </w:r>
      <w:r>
        <w:rPr/>
        <w:fldChar w:fldCharType="separate"/>
      </w:r>
      <w:r>
        <w:rPr/>
        <w:t>252</w:t>
      </w:r>
      <w:r>
        <w:rPr/>
        <w:fldChar w:fldCharType="end"/>
      </w:r>
    </w:p>
    <w:p>
      <w:pPr>
        <w:pStyle w:val="Normal"/>
        <w:autoSpaceDE w:val="false"/>
        <w:ind w:right="-331" w:firstLine="360"/>
        <w:jc w:val="both"/>
        <w:rPr/>
      </w:pPr>
      <w:r>
        <w:rPr/>
        <w:t>ЧАСТЬ IV</w:t>
      </w:r>
    </w:p>
    <w:p>
      <w:pPr>
        <w:pStyle w:val="Normal"/>
        <w:autoSpaceDE w:val="false"/>
        <w:ind w:right="-331" w:firstLine="360"/>
        <w:jc w:val="both"/>
        <w:rPr/>
      </w:pPr>
      <w:r>
        <w:rPr/>
        <w:t xml:space="preserve">немецких мыслителей — напр. </w:t>
      </w:r>
      <w:r>
        <w:rPr>
          <w:lang w:val="en-US"/>
        </w:rPr>
        <w:t xml:space="preserve">Husserl, Cohen, </w:t>
      </w:r>
      <w:r>
        <w:rPr/>
        <w:t xml:space="preserve">отчасти </w:t>
      </w:r>
      <w:r>
        <w:rPr>
          <w:lang w:val="en-US"/>
        </w:rPr>
        <w:t xml:space="preserve">Lipps* </w:t>
      </w:r>
      <w:r>
        <w:rPr/>
        <w:t>(в уче</w:t>
        <w:softHyphen/>
        <w:t>нии о том, что «предмет познания» «требует» от нас определенно</w:t>
        <w:softHyphen/>
        <w:t>го отношения)87.</w:t>
      </w:r>
    </w:p>
    <w:p>
      <w:pPr>
        <w:pStyle w:val="Normal"/>
        <w:autoSpaceDE w:val="false"/>
        <w:ind w:right="-331" w:firstLine="360"/>
        <w:jc w:val="both"/>
        <w:rPr/>
      </w:pPr>
      <w:r>
        <w:rPr/>
        <w:t>Во всяком случае, между книгой о Гегеле и этюдом «Религиоз</w:t>
        <w:softHyphen/>
        <w:t>ный смысл философии» нетрудно вскрыть чрезвычайную близость и в идеях и в терминологии.</w:t>
      </w:r>
    </w:p>
    <w:p>
      <w:pPr>
        <w:pStyle w:val="Normal"/>
        <w:autoSpaceDE w:val="false"/>
        <w:ind w:right="-331" w:firstLine="360"/>
        <w:jc w:val="both"/>
        <w:rPr/>
      </w:pPr>
      <w:r>
        <w:rPr/>
        <w:t>Переходим к систематическому изложению философских взгля</w:t>
        <w:softHyphen/>
        <w:t>дов Ильина.</w:t>
      </w:r>
    </w:p>
    <w:p>
      <w:pPr>
        <w:pStyle w:val="Normal"/>
        <w:autoSpaceDE w:val="false"/>
        <w:ind w:right="-331" w:firstLine="360"/>
        <w:jc w:val="both"/>
        <w:rPr/>
      </w:pPr>
      <w:r>
        <w:rPr/>
        <w:t>В основе всех построений Ильина лежит мысль, что философия есть «опытная наука», что есть особый «философский опыт». «Фи</w:t>
        <w:softHyphen/>
        <w:t>лософия, — писал он в предисловии к книге о Гегеле88, есть позна</w:t>
        <w:softHyphen/>
        <w:t>ние опытное по существу, метафизическое по предмету», и это определение совпадает с более поздним (в этой же книге)89, что «фи</w:t>
        <w:softHyphen/>
        <w:t>лософия есть адекватное понятие об абсолютности предмета». Иль</w:t>
        <w:softHyphen/>
        <w:t>ин не отличает «умозрения» от опыта, ибо, по его убеждению, «во всякой подлинной глубокой философии «спекуляция» покоится на систематическом созерцании предмета, она питается этим опытным восприятием, почерпает из него свое содержание»90. Ясно, что дело, конечно, идет не о чувственном только опыте: «философия творит</w:t>
        <w:softHyphen/>
        <w:t>ся именно нечувственным опытом»91. В этом пункте Ильин прямо ссылается на учение Гуссерля92, — он без колебания учит о том, что «путь к истине ведет через восприятие нечувственных содержа</w:t>
        <w:softHyphen/>
        <w:t>ний»93. Для Ильина даже «воображение может быть насыщено не</w:t>
        <w:softHyphen/>
        <w:t>чувственным содержанием». Имеет ли в себе этот тезис94 намек на символический характер и чувственных материалов (ибо воображе</w:t>
        <w:softHyphen/>
        <w:t>ние созидает свои образы во всяком случае на основе чувственного материала) — остается из текста неясным.</w:t>
      </w:r>
    </w:p>
    <w:p>
      <w:pPr>
        <w:pStyle w:val="Normal"/>
        <w:autoSpaceDE w:val="false"/>
        <w:ind w:right="-331" w:firstLine="360"/>
        <w:jc w:val="both"/>
        <w:rPr/>
      </w:pPr>
      <w:r>
        <w:rPr/>
        <w:t>Итак, «внеопытная или сверхопытная философия есть недо</w:t>
        <w:softHyphen/>
        <w:t>разумение или легенда»95 — философия вся основана на опыте: «Только настоящая предметная очевидность порождает настоящую философию»96. Совершенно в духе трансцендентализма (только употребляя иные термины) Ильин в такой степени связывает фило</w:t>
        <w:softHyphen/>
        <w:t>софию с опытом, что для него даже душа человека, если «утвердит себя в предмете», то становится «его жилищем»31, ибо «в полноте духовного опыта» мы имеем «живое тождество духовного пред</w:t>
        <w:softHyphen/>
      </w:r>
    </w:p>
    <w:p>
      <w:pPr>
        <w:pStyle w:val="Normal"/>
        <w:autoSpaceDE w:val="false"/>
        <w:ind w:right="-331" w:firstLine="360"/>
        <w:jc w:val="both"/>
        <w:rPr/>
      </w:pPr>
      <w:r>
        <w:rPr/>
        <w:t>87 Ильин очень любит говорить даже об «одержимости предметом». См., напр., «Религиозный смысл философии», стр. 45, 89, 92, 93.</w:t>
      </w:r>
    </w:p>
    <w:p>
      <w:pPr>
        <w:pStyle w:val="Normal"/>
        <w:autoSpaceDE w:val="false"/>
        <w:ind w:right="-331" w:firstLine="360"/>
        <w:jc w:val="both"/>
        <w:rPr/>
      </w:pPr>
      <w:r>
        <w:rPr/>
        <w:t xml:space="preserve">88 «Философия Гегеля», стр. VIII. 8' </w:t>
      </w:r>
      <w:r>
        <w:rPr>
          <w:lang w:val="en-US"/>
        </w:rPr>
        <w:t xml:space="preserve">Ibid. </w:t>
      </w:r>
      <w:r>
        <w:rPr/>
        <w:t>Т. I, стр. 173.</w:t>
      </w:r>
    </w:p>
    <w:p>
      <w:pPr>
        <w:pStyle w:val="Normal"/>
        <w:autoSpaceDE w:val="false"/>
        <w:ind w:right="-331" w:firstLine="360"/>
        <w:jc w:val="both"/>
        <w:rPr/>
      </w:pPr>
      <w:r>
        <w:rPr>
          <w:lang w:val="en-US" w:eastAsia="en-US"/>
        </w:rPr>
        <w:t xml:space="preserve">w </w:t>
      </w:r>
      <w:r>
        <w:rPr>
          <w:lang w:eastAsia="en-US"/>
        </w:rPr>
        <w:t>«Религиозный смысл философии», стр. 47.</w:t>
      </w:r>
    </w:p>
    <w:p>
      <w:pPr>
        <w:pStyle w:val="Normal"/>
        <w:autoSpaceDE w:val="false"/>
        <w:ind w:right="-331" w:firstLine="360"/>
        <w:jc w:val="both"/>
        <w:rPr/>
      </w:pPr>
      <w:r>
        <w:rPr/>
        <w:t xml:space="preserve">" </w:t>
      </w:r>
      <w:r>
        <w:rPr>
          <w:lang w:val="en-US"/>
        </w:rPr>
        <w:t xml:space="preserve">Ibid., </w:t>
      </w:r>
      <w:r>
        <w:rPr/>
        <w:t>стр. 50.</w:t>
      </w:r>
    </w:p>
    <w:p>
      <w:pPr>
        <w:pStyle w:val="Normal"/>
        <w:autoSpaceDE w:val="false"/>
        <w:ind w:right="-331" w:firstLine="360"/>
        <w:jc w:val="both"/>
        <w:rPr/>
      </w:pPr>
      <w:r>
        <w:rPr/>
        <w:t xml:space="preserve">п </w:t>
      </w:r>
      <w:r>
        <w:rPr>
          <w:lang w:val="en-US"/>
        </w:rPr>
        <w:t xml:space="preserve">Ibid., </w:t>
      </w:r>
      <w:r>
        <w:rPr/>
        <w:t>стр. 53.</w:t>
      </w:r>
    </w:p>
    <w:p>
      <w:pPr>
        <w:pStyle w:val="Normal"/>
        <w:autoSpaceDE w:val="false"/>
        <w:ind w:right="-331" w:firstLine="360"/>
        <w:jc w:val="both"/>
        <w:rPr/>
      </w:pPr>
      <w:r>
        <w:rPr/>
        <w:t xml:space="preserve">п </w:t>
      </w:r>
      <w:r>
        <w:rPr>
          <w:lang w:val="en-US"/>
        </w:rPr>
        <w:t xml:space="preserve">Ibid., </w:t>
      </w:r>
      <w:r>
        <w:rPr/>
        <w:t>стр. 54.</w:t>
      </w:r>
    </w:p>
    <w:p>
      <w:pPr>
        <w:pStyle w:val="Normal"/>
        <w:autoSpaceDE w:val="false"/>
        <w:ind w:right="-331" w:firstLine="360"/>
        <w:jc w:val="both"/>
        <w:rPr/>
      </w:pPr>
      <w:r>
        <w:rPr/>
        <w:t xml:space="preserve">и </w:t>
      </w:r>
      <w:r>
        <w:rPr>
          <w:lang w:val="en-US"/>
        </w:rPr>
        <w:t xml:space="preserve">Ibid., </w:t>
      </w:r>
      <w:r>
        <w:rPr/>
        <w:t>стр. 56.</w:t>
      </w:r>
    </w:p>
    <w:p>
      <w:pPr>
        <w:pStyle w:val="Normal"/>
        <w:autoSpaceDE w:val="false"/>
        <w:ind w:right="-331" w:firstLine="360"/>
        <w:jc w:val="both"/>
        <w:rPr/>
      </w:pPr>
      <w:r>
        <w:rPr/>
        <w:t xml:space="preserve">" </w:t>
      </w:r>
      <w:r>
        <w:rPr>
          <w:lang w:val="en-US"/>
        </w:rPr>
        <w:t xml:space="preserve">Ibid., </w:t>
      </w:r>
      <w:r>
        <w:rPr/>
        <w:t>стр. 45.</w:t>
      </w:r>
    </w:p>
    <w:p>
      <w:pPr>
        <w:pStyle w:val="Normal"/>
        <w:autoSpaceDE w:val="false"/>
        <w:ind w:right="-331" w:firstLine="360"/>
        <w:jc w:val="both"/>
        <w:rPr/>
      </w:pPr>
      <w:r>
        <w:rPr/>
        <w:t xml:space="preserve">н </w:t>
      </w:r>
      <w:r>
        <w:rPr>
          <w:lang w:val="en-US"/>
        </w:rPr>
        <w:t xml:space="preserve">Ibid., </w:t>
      </w:r>
      <w:r>
        <w:rPr/>
        <w:t>стр. 100.</w:t>
      </w:r>
    </w:p>
    <w:p>
      <w:pPr>
        <w:pStyle w:val="Normal"/>
        <w:autoSpaceDE w:val="false"/>
        <w:ind w:right="-331" w:firstLine="360"/>
        <w:jc w:val="both"/>
        <w:rPr/>
      </w:pPr>
      <w:r>
        <w:rPr/>
        <w:t xml:space="preserve">57 </w:t>
      </w:r>
      <w:r>
        <w:rPr>
          <w:lang w:val="en-US"/>
        </w:rPr>
        <w:t xml:space="preserve">Ibid., </w:t>
      </w:r>
      <w:r>
        <w:rPr/>
        <w:t>стр. 108.</w:t>
      </w:r>
    </w:p>
    <w:p>
      <w:pPr>
        <w:pStyle w:val="Normal"/>
        <w:autoSpaceDE w:val="false"/>
        <w:ind w:right="-331" w:firstLine="360"/>
        <w:jc w:val="both"/>
        <w:rPr/>
      </w:pPr>
      <w:r>
        <w:rPr/>
        <w:fldChar w:fldCharType="begin"/>
      </w:r>
      <w:r>
        <w:rPr/>
        <w:instrText xml:space="preserve"> PAGE </w:instrText>
      </w:r>
      <w:r>
        <w:rPr/>
        <w:fldChar w:fldCharType="separate"/>
      </w:r>
      <w:r>
        <w:rPr/>
        <w:t>253</w:t>
      </w:r>
      <w:r>
        <w:rPr/>
        <w:fldChar w:fldCharType="end"/>
      </w:r>
    </w:p>
    <w:p>
      <w:pPr>
        <w:pStyle w:val="Normal"/>
        <w:autoSpaceDE w:val="false"/>
        <w:ind w:right="-331" w:firstLine="360"/>
        <w:jc w:val="both"/>
        <w:rPr/>
      </w:pPr>
      <w:r>
        <w:rPr/>
        <w:t>XX ВЕК</w:t>
      </w:r>
    </w:p>
    <w:p>
      <w:pPr>
        <w:pStyle w:val="Normal"/>
        <w:autoSpaceDE w:val="false"/>
        <w:ind w:right="-331" w:firstLine="360"/>
        <w:jc w:val="both"/>
        <w:rPr/>
      </w:pPr>
      <w:r>
        <w:rPr/>
        <w:t>мета и субъективного духа»98. Из этих слов понятно, почему Иль</w:t>
        <w:softHyphen/>
        <w:t>ин любит говорить об «одержимости» предметом. Так как «фило</w:t>
        <w:softHyphen/>
        <w:t>софский опыт дается только через самоотожествление духа с пред</w:t>
        <w:softHyphen/>
        <w:t>метом»99, то в этой стадии опыта, когда «предмет» овладевает душой, уже «диктует» предмет, а не разум, не замысел познающе</w:t>
        <w:softHyphen/>
        <w:t>го духа.</w:t>
      </w:r>
    </w:p>
    <w:p>
      <w:pPr>
        <w:pStyle w:val="Normal"/>
        <w:autoSpaceDE w:val="false"/>
        <w:ind w:right="-331" w:firstLine="360"/>
        <w:jc w:val="both"/>
        <w:rPr/>
      </w:pPr>
      <w:r>
        <w:rPr/>
        <w:t>Чтобы дойти до стадии «предметной одержимости», т. е. дать «предмету» простор в процессе познания, нужно выработать в себе «умение внимать сверхчувственному предмету» — и здесь Ильин совершенно следует Гуссерлю в его учении об идеирующей абст</w:t>
        <w:softHyphen/>
        <w:t>ракции100, — а в то же время он требует от философа, чтобы он «овладел силами своего бессознательного», чтобы достигнуть «очи</w:t>
        <w:softHyphen/>
        <w:t>щения ума и души»101.</w:t>
      </w:r>
    </w:p>
    <w:p>
      <w:pPr>
        <w:pStyle w:val="Normal"/>
        <w:autoSpaceDE w:val="false"/>
        <w:ind w:right="-331" w:firstLine="360"/>
        <w:jc w:val="both"/>
        <w:rPr/>
      </w:pPr>
      <w:r>
        <w:rPr/>
        <w:t>Но что же это за «предмет», которому должно дать полный простор в душе? («Верность предмету»102 есть ведь главное для философа, по Ильину.) Оказывается, что «предмет» философии есть Бог. «Философия, — пишет Ильин103, — исследует все в меру ее бо</w:t>
        <w:softHyphen/>
        <w:t>жественности»: «философия приемлет в себя предмет религий», тут же читаем у Ильина, покорно здесь следующего за Гегелем. Правда, в другом месте Ильин говорит о «предметах» духовного опыта, что все это есть «духовно зримая земная риза Божества»104, но эта «риза Божества» не есть ли космос? Или это «ката-фатическая » сфера Божества, доступная нашему познанию? Но еще в другом месте105 Ильин уверяет нас, что «духовный опыт откры</w:t>
        <w:softHyphen/>
        <w:t>вает человеку природу Божества», так что ему, очевидно, чуждо (как и Гегелю!) различение катафатического и апофатического богословия — и «зримая риза Божества», очевидно, то же, что и «природа Божества»? Или это игра словами или это и вскрывает истинные мысли Ильина, — перед нами в таком случае чистое геге</w:t>
        <w:softHyphen/>
        <w:t>лианство. Ведь писал же Ильин (в предисловии к книге о Гегеле), что «философия должна найти доступ к научному знанию о сущно</w:t>
        <w:softHyphen/>
        <w:t>сти Божества»106, что для того, кто принимает учение Гегеля, нет ничего окончательно трансцендентного. Повторяя Гегеля, Ильин писал в книге о Гегеле107, что «философия есть адекватное поня</w:t>
        <w:softHyphen/>
        <w:t>тие абсолютного Предмета». Во всем этом ничего, кроме обычных (у Гегеля особенно) преувеличений о возможностях философии нет,</w:t>
      </w:r>
    </w:p>
    <w:p>
      <w:pPr>
        <w:pStyle w:val="Normal"/>
        <w:autoSpaceDE w:val="false"/>
        <w:ind w:right="-331" w:firstLine="360"/>
        <w:jc w:val="both"/>
        <w:rPr/>
      </w:pPr>
      <w:r>
        <w:rPr/>
        <w:t xml:space="preserve">98 «Религиозный смысл философии», стр. 88. 55 </w:t>
      </w:r>
      <w:r>
        <w:rPr>
          <w:lang w:val="en-US"/>
        </w:rPr>
        <w:t xml:space="preserve">Ibid., </w:t>
      </w:r>
      <w:r>
        <w:rPr/>
        <w:t>стр. 90.</w:t>
      </w:r>
    </w:p>
    <w:p>
      <w:pPr>
        <w:pStyle w:val="Normal"/>
        <w:autoSpaceDE w:val="false"/>
        <w:ind w:right="-331" w:firstLine="360"/>
        <w:jc w:val="both"/>
        <w:rPr/>
      </w:pPr>
      <w:r>
        <w:rPr/>
        <w:t xml:space="preserve">100 </w:t>
      </w:r>
      <w:r>
        <w:rPr>
          <w:lang w:val="en-US"/>
        </w:rPr>
        <w:t xml:space="preserve">Ibid., </w:t>
      </w:r>
      <w:r>
        <w:rPr/>
        <w:t>стр. 59.</w:t>
      </w:r>
    </w:p>
    <w:p>
      <w:pPr>
        <w:pStyle w:val="Normal"/>
        <w:autoSpaceDE w:val="false"/>
        <w:ind w:right="-331" w:firstLine="360"/>
        <w:jc w:val="both"/>
        <w:rPr/>
      </w:pPr>
      <w:r>
        <w:rPr/>
        <w:t xml:space="preserve">101 </w:t>
      </w:r>
      <w:r>
        <w:rPr>
          <w:lang w:val="en-US"/>
        </w:rPr>
        <w:t xml:space="preserve">Ibid., </w:t>
      </w:r>
      <w:r>
        <w:rPr/>
        <w:t>стр. 60.</w:t>
      </w:r>
    </w:p>
    <w:p>
      <w:pPr>
        <w:pStyle w:val="Normal"/>
        <w:autoSpaceDE w:val="false"/>
        <w:ind w:right="-331" w:firstLine="360"/>
        <w:jc w:val="both"/>
        <w:rPr/>
      </w:pPr>
      <w:r>
        <w:rPr/>
        <w:t>102 «Философия Гегеля». Стр. IX.</w:t>
      </w:r>
    </w:p>
    <w:p>
      <w:pPr>
        <w:pStyle w:val="Normal"/>
        <w:autoSpaceDE w:val="false"/>
        <w:ind w:right="-331" w:firstLine="360"/>
        <w:jc w:val="both"/>
        <w:rPr/>
      </w:pPr>
      <w:r>
        <w:rPr/>
        <w:t xml:space="preserve">103 «Рел. смысл философии». Стр. 65. 1&lt;м </w:t>
      </w:r>
      <w:r>
        <w:rPr>
          <w:lang w:val="en-US"/>
        </w:rPr>
        <w:t xml:space="preserve">Ibid., </w:t>
      </w:r>
      <w:r>
        <w:rPr/>
        <w:t>стр. 76.</w:t>
      </w:r>
    </w:p>
    <w:p>
      <w:pPr>
        <w:pStyle w:val="Normal"/>
        <w:autoSpaceDE w:val="false"/>
        <w:ind w:right="-331" w:firstLine="360"/>
        <w:jc w:val="both"/>
        <w:rPr/>
      </w:pPr>
      <w:r>
        <w:rPr/>
        <w:t xml:space="preserve">105 </w:t>
      </w:r>
      <w:r>
        <w:rPr>
          <w:lang w:val="en-US"/>
        </w:rPr>
        <w:t xml:space="preserve">Ibid., </w:t>
      </w:r>
      <w:r>
        <w:rPr/>
        <w:t>стр. 91.</w:t>
      </w:r>
    </w:p>
    <w:p>
      <w:pPr>
        <w:pStyle w:val="Normal"/>
        <w:autoSpaceDE w:val="false"/>
        <w:ind w:right="-331" w:firstLine="360"/>
        <w:jc w:val="both"/>
        <w:rPr/>
      </w:pPr>
      <w:r>
        <w:rPr/>
        <w:t>106 «философия Гегеля». Стр. X.</w:t>
      </w:r>
    </w:p>
    <w:p>
      <w:pPr>
        <w:pStyle w:val="Normal"/>
        <w:autoSpaceDE w:val="false"/>
        <w:ind w:right="-331" w:firstLine="360"/>
        <w:jc w:val="both"/>
        <w:rPr/>
      </w:pPr>
      <w:r>
        <w:rPr/>
        <w:t xml:space="preserve">107 </w:t>
      </w:r>
      <w:r>
        <w:rPr>
          <w:lang w:val="en-US"/>
        </w:rPr>
        <w:t xml:space="preserve">Ibid., </w:t>
      </w:r>
      <w:r>
        <w:rPr/>
        <w:t>стр. 173.</w:t>
      </w:r>
    </w:p>
    <w:p>
      <w:pPr>
        <w:pStyle w:val="Normal"/>
        <w:autoSpaceDE w:val="false"/>
        <w:ind w:right="-331" w:firstLine="360"/>
        <w:jc w:val="both"/>
        <w:rPr/>
      </w:pPr>
      <w:r>
        <w:rPr/>
        <w:fldChar w:fldCharType="begin"/>
      </w:r>
      <w:r>
        <w:rPr/>
        <w:instrText xml:space="preserve"> PAGE </w:instrText>
      </w:r>
      <w:r>
        <w:rPr/>
        <w:fldChar w:fldCharType="separate"/>
      </w:r>
      <w:r>
        <w:rPr/>
        <w:t>254</w:t>
      </w:r>
      <w:r>
        <w:rPr/>
        <w:fldChar w:fldCharType="end"/>
      </w:r>
    </w:p>
    <w:p>
      <w:pPr>
        <w:pStyle w:val="Normal"/>
        <w:autoSpaceDE w:val="false"/>
        <w:ind w:right="-331" w:firstLine="360"/>
        <w:jc w:val="both"/>
        <w:rPr/>
      </w:pPr>
      <w:r>
        <w:rPr/>
        <w:t>ЧАСТЬ IV</w:t>
      </w:r>
    </w:p>
    <w:p>
      <w:pPr>
        <w:pStyle w:val="Normal"/>
        <w:autoSpaceDE w:val="false"/>
        <w:ind w:right="-331" w:firstLine="360"/>
        <w:jc w:val="both"/>
        <w:rPr/>
      </w:pPr>
      <w:r>
        <w:rPr/>
        <w:t>но только для Гегеля философия стоит выше религии (при един</w:t>
        <w:softHyphen/>
        <w:t>стве их предмета — по Гегелю! — философия дает в понятиях то, что религия может дать только в образах). То, что Ильин вообще увлекся абсолютным имманентизмом Гегеля, лучше всего показы</w:t>
        <w:softHyphen/>
        <w:t>вает, как ему, по существу, чужда сфера религии. Это, однако, не мешало Ильину и раньше, а особенно в последний период его фи</w:t>
        <w:softHyphen/>
        <w:t>лософского творчества, пользоваться постоянно религиозной фра</w:t>
        <w:softHyphen/>
        <w:t>зеологией. Он любит говорить о «верующем знании и знающей вере»108 — «по существу вера и знание — одно»109. «Философия, — тут же говорит Ильин, — по содержанию своему есть религия». Поэтому и говорит Ильин о «религиозном смысле философии», не замечая, что в этой формуле в сущности отменяется сфера рели</w:t>
        <w:softHyphen/>
        <w:t>гии: достаточно ведь "религиозного" смысла философии»— что для системы имманентизма и верно. Поэтому у него «божествен</w:t>
        <w:softHyphen/>
        <w:t>ное и Бог», хотя и именуются отдельно, совпадают: Абсолютное, открывающееся в мире («земная риза Божества»), и есть полнота Абсолютного... В книге «Путь духовного обновления», насыщен</w:t>
        <w:softHyphen/>
        <w:t>ной религиозной фразеологией, мы узнаем, что «через духовный опыт (тот самый, который созидает философию. — В.З.) человек сообщается с божественной стихией мира и входит в живое со</w:t>
        <w:softHyphen/>
        <w:t>прикосновение с Богом»110; «последнее основание духовной куль</w:t>
        <w:softHyphen/>
        <w:t>туры, — дальше пишет Ильин111, — есть Божественное в нас, дару</w:t>
        <w:softHyphen/>
        <w:t>емое в откровении живым и благим Богом»: именно «тогда человеческая страсть начинает сиять пронизавшими ее божествен</w:t>
        <w:softHyphen/>
        <w:t>ными лучами и сам человек становится частицей божественного огня»11 . Все это напоминает фразеологически подлинные начала религии, суть которой, однако, не может быть оторвана от живого ощущения трансцендентности Божества: в системе же имманен</w:t>
        <w:softHyphen/>
        <w:t>тизма это только фразеология.</w:t>
      </w:r>
    </w:p>
    <w:p>
      <w:pPr>
        <w:pStyle w:val="Normal"/>
        <w:autoSpaceDE w:val="false"/>
        <w:ind w:right="-331" w:firstLine="360"/>
        <w:jc w:val="both"/>
        <w:rPr/>
      </w:pPr>
      <w:r>
        <w:rPr/>
        <w:t>Подводя итоги, подчеркнем, что гегелианство Ильина, оплодо</w:t>
        <w:softHyphen/>
        <w:t>творенное учениями новейших мыслителей, есть (как и у Спира) об</w:t>
        <w:softHyphen/>
        <w:t>ращение к метафизике в пределах имманентных данных сознания. «Непостижимое» в мире овладевает нами, как «Предмет», как Аб</w:t>
        <w:softHyphen/>
        <w:t>солют, — всецело подчиняющий нас себе, и это сообщает филосо</w:t>
        <w:softHyphen/>
        <w:t>фии «религиозный смысл» — но не выводит за пределы имманент</w:t>
        <w:softHyphen/>
        <w:t>ной сферы, т. е. не вводит нас в мир религии. Эта характерная остановка перед Трансцендентным нам еще встретится у Франка (позиция которого, впрочем, этим одним не определяется), а для Ильина она является пределом и границей его философского зре</w:t>
        <w:softHyphen/>
        <w:t>ния. Ничто так не раскрывает недостаточность построений, опира</w:t>
        <w:softHyphen/>
      </w:r>
    </w:p>
    <w:p>
      <w:pPr>
        <w:pStyle w:val="Normal"/>
        <w:autoSpaceDE w:val="false"/>
        <w:ind w:right="-331" w:firstLine="360"/>
        <w:jc w:val="both"/>
        <w:rPr/>
      </w:pPr>
      <w:r>
        <w:rPr/>
        <w:t xml:space="preserve">108 «Религ. смысл философии», стр. 23. 105 </w:t>
      </w:r>
      <w:r>
        <w:rPr>
          <w:lang w:val="en-US"/>
        </w:rPr>
        <w:t xml:space="preserve">Ibid., </w:t>
      </w:r>
      <w:r>
        <w:rPr/>
        <w:t>стр. 24, 25.</w:t>
      </w:r>
    </w:p>
    <w:p>
      <w:pPr>
        <w:pStyle w:val="Normal"/>
        <w:autoSpaceDE w:val="false"/>
        <w:ind w:right="-331" w:firstLine="360"/>
        <w:jc w:val="both"/>
        <w:rPr/>
      </w:pPr>
      <w:r>
        <w:rPr/>
        <w:t>110 «Путь духовного обновления», стр. 42.</w:t>
      </w:r>
    </w:p>
    <w:p>
      <w:pPr>
        <w:pStyle w:val="Normal"/>
        <w:autoSpaceDE w:val="false"/>
        <w:ind w:right="-331" w:firstLine="360"/>
        <w:jc w:val="both"/>
        <w:rPr/>
      </w:pPr>
      <w:r>
        <w:rPr/>
        <w:t xml:space="preserve">111 </w:t>
      </w:r>
      <w:r>
        <w:rPr>
          <w:lang w:val="en-US"/>
        </w:rPr>
        <w:t xml:space="preserve">Ibid., </w:t>
      </w:r>
      <w:r>
        <w:rPr/>
        <w:t>стр. 44.</w:t>
      </w:r>
    </w:p>
    <w:p>
      <w:pPr>
        <w:pStyle w:val="Normal"/>
        <w:autoSpaceDE w:val="false"/>
        <w:ind w:right="-331" w:firstLine="360"/>
        <w:jc w:val="both"/>
        <w:rPr/>
      </w:pPr>
      <w:r>
        <w:rPr/>
        <w:t>112 «О сопротивлении злу силой», стр. 123.</w:t>
      </w:r>
    </w:p>
    <w:p>
      <w:pPr>
        <w:pStyle w:val="Normal"/>
        <w:autoSpaceDE w:val="false"/>
        <w:ind w:right="-331" w:firstLine="360"/>
        <w:jc w:val="both"/>
        <w:rPr/>
      </w:pPr>
      <w:r>
        <w:rPr/>
        <w:fldChar w:fldCharType="begin"/>
      </w:r>
      <w:r>
        <w:rPr/>
        <w:instrText xml:space="preserve"> PAGE </w:instrText>
      </w:r>
      <w:r>
        <w:rPr/>
        <w:fldChar w:fldCharType="separate"/>
      </w:r>
      <w:r>
        <w:rPr/>
        <w:t>255</w:t>
      </w:r>
      <w:r>
        <w:rPr/>
        <w:fldChar w:fldCharType="end"/>
      </w:r>
    </w:p>
    <w:p>
      <w:pPr>
        <w:pStyle w:val="Normal"/>
        <w:autoSpaceDE w:val="false"/>
        <w:ind w:right="-331" w:firstLine="360"/>
        <w:jc w:val="both"/>
        <w:rPr/>
      </w:pPr>
      <w:r>
        <w:rPr/>
        <w:t>XX ВЕК</w:t>
      </w:r>
    </w:p>
    <w:p>
      <w:pPr>
        <w:pStyle w:val="Normal"/>
        <w:autoSpaceDE w:val="false"/>
        <w:ind w:right="-331" w:firstLine="360"/>
        <w:jc w:val="both"/>
        <w:rPr/>
      </w:pPr>
      <w:r>
        <w:rPr/>
        <w:t>ющихся на «духовный опыт», как эта интерпретация данных ду</w:t>
        <w:softHyphen/>
        <w:t>ховного опыта в терминах имманентизма. Как и у Гегеля, у Ильина система имманентизма становится жертвой иррационализма — ибо остановка на имманентных данных (как бы далеко не шло раскры</w:t>
        <w:softHyphen/>
        <w:t>тие того «непостижимого», что открывается в этих данных) есть торжество не разума, а именно иррациональности, невидения того, что находится за пределами «опыта». Есть иррационализм, готовый пожертвовать непосредственными данными знания для Транс</w:t>
        <w:softHyphen/>
        <w:t>цендентного, но есть иррационализм, который замыкается в пределах этих непосредственных данных: уходить от Трансцендентного так же иррационально, так же уводит нас от подлинного бытия, как ир</w:t>
        <w:softHyphen/>
        <w:t>рационально и отвержение логики, присущей имманентной сфере.</w:t>
      </w:r>
    </w:p>
    <w:p>
      <w:pPr>
        <w:pStyle w:val="Normal"/>
        <w:autoSpaceDE w:val="false"/>
        <w:ind w:right="-331" w:firstLine="360"/>
        <w:jc w:val="both"/>
        <w:rPr/>
      </w:pPr>
      <w:r>
        <w:rPr/>
        <w:t>9. Переходим к последней группе — к русским гуссерлианцам. Густав Густавович Шпет родился в 1879 г. По окончании универ</w:t>
        <w:softHyphen/>
        <w:t>ситета в Киеве он перешел в Москву вслед за своим учителем проф. Г.И. Челпановым, здесь же сдал магистерский экзамен и стал пре</w:t>
        <w:softHyphen/>
        <w:t>подавателем, а позже и профессором университета. Шпету при</w:t>
        <w:softHyphen/>
        <w:t>надлежит много работ по истории философии — особенно по XVIII в. (статьи по «истории рационализма XVIII в.» в «Вопр. фил. и псих.»). В 1918 г. он выпустил в свет большую книгу под заглави</w:t>
        <w:softHyphen/>
        <w:t>ем «История, как проблема логики». К этому же времени относятся работы Шпета и по истории русской философии — превосходный этюд о философских взглядах Юркевича («Вопр. фил.»), о Герце</w:t>
        <w:softHyphen/>
        <w:t>не, несколько позже о Лаврове. В 1922 г. Шпет выпустил в свет «Очерк развития русской философии», который мы не раз цитиро</w:t>
        <w:softHyphen/>
        <w:t>вали в I томе; можно лишь пожалеть, что Шпет ограничился только I частью. Неприятная манера резких, часто презрительных и все</w:t>
        <w:softHyphen/>
        <w:t>гда придирчивых характеристик у Шпета, не мешает высоко ценить эту книгу с ее тщательным изучением первоисточников. Помимо ра</w:t>
        <w:softHyphen/>
        <w:t>бот по философии истории Шпет писал и по другим общим вопро</w:t>
        <w:softHyphen/>
        <w:t>сам — сюда прежде всего относится книга «Явление и смысл» («Фе</w:t>
        <w:softHyphen/>
        <w:t>номенология, как основная наука, и ее смысл». Москва. 1914 г.), статья «Сознание и его собственник» (сборник статей в честь Г.И. Челпа</w:t>
        <w:softHyphen/>
        <w:t>нова. М., 1916), статья «Скептик и его душа» («Мысль и слово» II в. 1. 1918), книги «Введение в этническую психологию» (1927), «Внутрен</w:t>
        <w:softHyphen/>
        <w:t xml:space="preserve">няя форма слова» (1927), «Эстетические фрагменты» </w:t>
      </w:r>
      <w:r>
        <w:rPr>
          <w:lang w:val="en-US"/>
        </w:rPr>
        <w:t>(I</w:t>
      </w:r>
      <w:r>
        <w:rPr/>
        <w:t>—III, Моск</w:t>
        <w:softHyphen/>
        <w:t>ва, 1922—1923). После 1927 г. Шпет, по-видимому, ничего не печатал, и самая судьба его остается неизвестной*.</w:t>
      </w:r>
    </w:p>
    <w:p>
      <w:pPr>
        <w:pStyle w:val="Normal"/>
        <w:autoSpaceDE w:val="false"/>
        <w:ind w:right="-331" w:firstLine="360"/>
        <w:jc w:val="both"/>
        <w:rPr/>
      </w:pPr>
      <w:r>
        <w:rPr/>
        <w:t>Обращаясь к теоретическим трудам Шпета113, мы должны при</w:t>
        <w:softHyphen/>
        <w:t>знать в нем правовернейшего последователя Гуссерля — не только в отношении к общей идее его феноменологии. Для Шпета то, что нам дано, слагается из «явлений» и находимых в них (через фено</w:t>
        <w:softHyphen/>
      </w:r>
    </w:p>
    <w:p>
      <w:pPr>
        <w:pStyle w:val="Normal"/>
        <w:autoSpaceDE w:val="false"/>
        <w:ind w:right="-331" w:firstLine="360"/>
        <w:jc w:val="both"/>
        <w:rPr/>
      </w:pPr>
      <w:r>
        <w:rPr/>
        <w:t>113 Книгу Шпета «Явление и смысл», с которой я был знаком еще в России, так и не удалось мне найти за границей, несмотря на тщательные поиски.</w:t>
      </w:r>
    </w:p>
    <w:p>
      <w:pPr>
        <w:pStyle w:val="Normal"/>
        <w:autoSpaceDE w:val="false"/>
        <w:ind w:right="-331" w:firstLine="360"/>
        <w:jc w:val="both"/>
        <w:rPr/>
      </w:pPr>
      <w:r>
        <w:rPr/>
        <w:fldChar w:fldCharType="begin"/>
      </w:r>
      <w:r>
        <w:rPr/>
        <w:instrText xml:space="preserve"> PAGE </w:instrText>
      </w:r>
      <w:r>
        <w:rPr/>
        <w:fldChar w:fldCharType="separate"/>
      </w:r>
      <w:r>
        <w:rPr/>
        <w:t>256</w:t>
      </w:r>
      <w:r>
        <w:rPr/>
        <w:fldChar w:fldCharType="end"/>
      </w:r>
    </w:p>
    <w:p>
      <w:pPr>
        <w:pStyle w:val="Normal"/>
        <w:autoSpaceDE w:val="false"/>
        <w:ind w:right="-331" w:firstLine="360"/>
        <w:jc w:val="both"/>
        <w:rPr/>
      </w:pPr>
      <w:r>
        <w:rPr/>
        <w:t>ЧАСТЬ IV</w:t>
      </w:r>
    </w:p>
    <w:p>
      <w:pPr>
        <w:pStyle w:val="Normal"/>
        <w:autoSpaceDE w:val="false"/>
        <w:ind w:right="-331" w:firstLine="360"/>
        <w:jc w:val="both"/>
        <w:rPr/>
      </w:pPr>
      <w:r>
        <w:rPr/>
        <w:t xml:space="preserve">менологическую редукцию) «смыслов» — поэтому для него просто выпадает вековая проблема метафизики, самого понятия «вещи в себе». В явлениях, в их «глубине» нам открывается мир «идей» или «эйдосов», — уже тут мы имеем </w:t>
      </w:r>
      <w:r>
        <w:rPr>
          <w:lang w:val="en-US"/>
        </w:rPr>
        <w:t xml:space="preserve">transcensus, </w:t>
      </w:r>
      <w:r>
        <w:rPr/>
        <w:t>но далее, по Шпету, идти некуда. «Предмет», — говорит в одной статье Шпет114, — есть толь</w:t>
        <w:softHyphen/>
        <w:t>ко неопределенный «носитель многообразного содержания, связан</w:t>
        <w:softHyphen/>
        <w:t>ного в один узел в некоем осмысливающем его центральном ядре». Далее этого осторожного утверждения Шпет боится идти; метафи</w:t>
        <w:softHyphen/>
        <w:t>зика для него есть простая «неудача в философии»115: «Под мета</w:t>
        <w:softHyphen/>
        <w:t>физикой, — продолжает тут же Шпет, — я разумею всякое стремле</w:t>
        <w:softHyphen/>
        <w:t>ние возвести доксу116 в строгое знание». «Против метафизики, как формы литературного творчества, — замечает Шпет, повторяя из</w:t>
        <w:softHyphen/>
        <w:t>вестное выражение Ланге о «поэзии понятий», — я не возражаю и такой метафизики не отвергаю». «Метафизические претензии на знание — есть признак псевдофилософский», — поучает нас далее Шпет, для которого философия должна быть «строгой наукой» о «смыслах», об «идеальном бытии», находимом в «явлениях». Шпет категорически отказывается возводить двойственность «явлений» и «смыслов» к метафизическому истолкованию и отвергает «дуали</w:t>
        <w:softHyphen/>
        <w:t>стическое утверждение посюстороннего мира явлений и потусто</w:t>
        <w:softHyphen/>
        <w:t>роннего мира вещей в себе». Шпет утверждает «единство вещи», как оно дано в опыте («явления» и «смысла»), достаточно полном и не требующем «выхода» за пределы опыта11 . Молено, как мы видели, создавать мнения» о значении того, что есть «единство вещи» — но от таких «мнений» до философии, как «знания» —дистанция огром</w:t>
        <w:softHyphen/>
        <w:t>ного размера. «Философия, как знание, — пишет Шлет118, — есть высшая историческая и диалектическая ступень философии, поэто</w:t>
        <w:softHyphen/>
        <w:t>му я не отрицаю, а напротив, утверждаю наличность истории, в тече</w:t>
        <w:softHyphen/>
        <w:t>ние которой философия становится знанием». Это утверждение, имеющее надлежащий смысл лишь в системе Гегеля, для Шпета есть выражение его снисходительности ко всем построениям до Гуссер</w:t>
        <w:softHyphen/>
        <w:t>ля, — тем более пикантной, что (явно в угоду советской цензуре!) Шпет вдруг признается, что «едва ли можно найти что-либо удобнее (!) марксизма » для установления «исторического контекста »119. Надо тут же заметить, что никакого «удобного марксизма » в книге Шпе</w:t>
        <w:softHyphen/>
        <w:t>та, откуда взята эта цитата, и следа нет.</w:t>
      </w:r>
    </w:p>
    <w:p>
      <w:pPr>
        <w:pStyle w:val="Normal"/>
        <w:autoSpaceDE w:val="false"/>
        <w:ind w:right="-331" w:firstLine="360"/>
        <w:jc w:val="both"/>
        <w:rPr/>
      </w:pPr>
      <w:r>
        <w:rPr/>
        <w:t>114 «Вопр. фил. и псих.», № 134, стр. 436.</w:t>
      </w:r>
    </w:p>
    <w:p>
      <w:pPr>
        <w:pStyle w:val="Normal"/>
        <w:autoSpaceDE w:val="false"/>
        <w:ind w:right="-331" w:firstLine="360"/>
        <w:jc w:val="both"/>
        <w:rPr/>
      </w:pPr>
      <w:r>
        <w:rPr/>
        <w:t>115 «Скептик и его душа». Мысль и слово. II, 1, стр. 114.</w:t>
      </w:r>
    </w:p>
    <w:p>
      <w:pPr>
        <w:pStyle w:val="Normal"/>
        <w:autoSpaceDE w:val="false"/>
        <w:ind w:right="-331" w:firstLine="360"/>
        <w:jc w:val="both"/>
        <w:rPr/>
      </w:pPr>
      <w:r>
        <w:rPr/>
        <w:t xml:space="preserve">116 Т. е. мнение (греч. </w:t>
      </w:r>
      <w:r>
        <w:rPr>
          <w:lang w:val="en-US"/>
        </w:rPr>
        <w:t xml:space="preserve">«doxa»). </w:t>
      </w:r>
      <w:r>
        <w:rPr/>
        <w:t>Ср. «Скептик и его душа», стр. 142.</w:t>
      </w:r>
    </w:p>
    <w:p>
      <w:pPr>
        <w:pStyle w:val="Normal"/>
        <w:autoSpaceDE w:val="false"/>
        <w:ind w:right="-331" w:firstLine="360"/>
        <w:jc w:val="both"/>
        <w:rPr/>
      </w:pPr>
      <w:r>
        <w:rPr/>
        <w:t xml:space="preserve">117 «Скептик и его душа», стр. 125; </w:t>
      </w:r>
      <w:r>
        <w:rPr>
          <w:lang w:val="en-US"/>
        </w:rPr>
        <w:t xml:space="preserve">ibid., </w:t>
      </w:r>
      <w:r>
        <w:rPr/>
        <w:t>стр. 121.</w:t>
      </w:r>
    </w:p>
    <w:p>
      <w:pPr>
        <w:pStyle w:val="Normal"/>
        <w:autoSpaceDE w:val="false"/>
        <w:ind w:right="-331" w:firstLine="360"/>
        <w:jc w:val="both"/>
        <w:rPr/>
      </w:pPr>
      <w:r>
        <w:rPr/>
        <w:t>118 Шпет и не догадывается, что замысел Гуссерля о философии, как «строгой науке», обречен на неудачу. Вышеславцев как-то справедливо заметил, что у всех крупных учеников Гуссерля фено</w:t>
        <w:softHyphen/>
        <w:t>менологическая редукция ведет к крайне различным положениям («Этика преображенного эроса», стр. 208), чем определяется неполнота этого метода. Горделивые претензии на «строгую науку» фактически разлетелись, не оставив никакого «бесспорного остатка».</w:t>
      </w:r>
    </w:p>
    <w:p>
      <w:pPr>
        <w:pStyle w:val="Normal"/>
        <w:autoSpaceDE w:val="false"/>
        <w:ind w:right="-331" w:firstLine="360"/>
        <w:jc w:val="both"/>
        <w:rPr/>
      </w:pPr>
      <w:r>
        <w:rPr/>
        <w:t>115 «Очерк развития рус. филос», стр. VIII.</w:t>
      </w:r>
    </w:p>
    <w:p>
      <w:pPr>
        <w:pStyle w:val="Normal"/>
        <w:autoSpaceDE w:val="false"/>
        <w:ind w:right="-331" w:firstLine="360"/>
        <w:jc w:val="both"/>
        <w:rPr/>
      </w:pPr>
      <w:r>
        <w:rPr/>
        <w:fldChar w:fldCharType="begin"/>
      </w:r>
      <w:r>
        <w:rPr/>
        <w:instrText xml:space="preserve"> PAGE </w:instrText>
      </w:r>
      <w:r>
        <w:rPr/>
        <w:fldChar w:fldCharType="separate"/>
      </w:r>
      <w:r>
        <w:rPr/>
        <w:t>256</w:t>
      </w:r>
      <w:r>
        <w:rPr/>
        <w:fldChar w:fldCharType="end"/>
      </w:r>
    </w:p>
    <w:p>
      <w:pPr>
        <w:pStyle w:val="Normal"/>
        <w:autoSpaceDE w:val="false"/>
        <w:ind w:right="-331" w:firstLine="360"/>
        <w:jc w:val="both"/>
        <w:rPr/>
      </w:pPr>
      <w:r>
        <w:rPr/>
        <w:t>XX ВЕК</w:t>
      </w:r>
    </w:p>
    <w:p>
      <w:pPr>
        <w:pStyle w:val="Normal"/>
        <w:autoSpaceDE w:val="false"/>
        <w:ind w:right="-331" w:firstLine="360"/>
        <w:jc w:val="both"/>
        <w:rPr/>
      </w:pPr>
      <w:r>
        <w:rPr/>
        <w:t>Итак, нам даны «явления» и «смыслы», — позже сюда еще при</w:t>
        <w:softHyphen/>
        <w:t>соединяет Шпет имя вещи120, — мы увидим у Лосева развитие этой темы. Реализм на почве феноменологии сводится все же к очень скромному утверждению двойственности в данном нам в опыте ма</w:t>
        <w:softHyphen/>
        <w:t>териале и никак не может быть сам собой превращен в антиметафи</w:t>
        <w:softHyphen/>
        <w:t>зическое утверждение. Шпету (как и многим другим — ср. выше по</w:t>
        <w:softHyphen/>
        <w:t>зицию Лапшина) вполне достаточно изучения данности в пределах соотношения «явления» и «смысла» — но убедительно показать не-мыслимость перехода к теме «абсолютного » в бытии никому еще не удалось. Шпет, естественно, очень симпатизирует попытке Авена</w:t>
        <w:softHyphen/>
        <w:t>риуса определить данные «чистого опыта»121, он очень настойчиво отнимает у «субъекта» претензии на то, что он «собственник своего сознания»122. Тут, несомненно, сказывается влияние Юма, учение которого Шпет излагал еще в своей студенческой работе.</w:t>
      </w:r>
    </w:p>
    <w:p>
      <w:pPr>
        <w:pStyle w:val="Normal"/>
        <w:autoSpaceDE w:val="false"/>
        <w:ind w:right="-331" w:firstLine="360"/>
        <w:jc w:val="both"/>
        <w:rPr/>
      </w:pPr>
      <w:r>
        <w:rPr/>
        <w:t>Шпету чужда и, по-видимому, даже противна «теистическая интерпретация абсолютного, как личного Бога»123, хотя и самая категория «Абсолюта» заранее им отвергается из-за противостав-ления «эмпирии» «вещам в себе». Шпет то говорит об «угасшей и истлевающей христианской культуре»124, то бесцеремонно утвер</w:t>
        <w:softHyphen/>
        <w:t>ждает, что у христиан «извращенное (!) понятие о любви »; у скеп</w:t>
        <w:softHyphen/>
        <w:t>тика (в сущности у всех, кто признает «потустороннее бытие») Шпет находит искание «не истины», а тех переживаний и чувств, которые «связаны с воображаемой (!) потусторонностью, сверхра</w:t>
        <w:softHyphen/>
        <w:t>зумностью и сверхобычностью»125.</w:t>
      </w:r>
    </w:p>
    <w:p>
      <w:pPr>
        <w:pStyle w:val="Normal"/>
        <w:autoSpaceDE w:val="false"/>
        <w:ind w:right="-331" w:firstLine="360"/>
        <w:jc w:val="both"/>
        <w:rPr/>
      </w:pPr>
      <w:r>
        <w:rPr/>
        <w:t>Не стоит дальше приводить свидетельств того самодовольно</w:t>
        <w:softHyphen/>
        <w:t>го, сектантского исповедания гуссерлианства, которое мы находим у Шпета. Удивляться тому, что Шпет с увлечением поверил в фило</w:t>
        <w:softHyphen/>
        <w:t>софию, как «строгую науку», не приходится, раз для его антимета</w:t>
        <w:softHyphen/>
        <w:t>физических выпадов основание лежит в презрении к христианству... Но нельзя не сказать и о том, что от этого самодовольного погру</w:t>
        <w:softHyphen/>
        <w:t>жения в «имманентное» бытие веет все же лишь неспособностью выйти за пределы самого себя: особенно типична в этом отноше</w:t>
        <w:softHyphen/>
        <w:t>нии статья Шпета о скептике, в основе которого Шпет нашел даже гедонизм... Собственная неудача, связанная с сектантским испове</w:t>
        <w:softHyphen/>
        <w:t>данием гуссерлианства, заставляет Шпета презрительно и с раз</w:t>
        <w:softHyphen/>
        <w:t>дражением относиться ко всем инакомыслящим. Но увы — сам Шпет из веры в феноменологию (по Гуссерлю) не извлек ничего для фи</w:t>
        <w:softHyphen/>
        <w:t>лософии, — и просто ушел в сферы чистого знания (таковы его ра</w:t>
        <w:softHyphen/>
        <w:t>боты по этнической психологии, о языке).</w:t>
      </w:r>
    </w:p>
    <w:p>
      <w:pPr>
        <w:pStyle w:val="Normal"/>
        <w:autoSpaceDE w:val="false"/>
        <w:ind w:right="-331" w:firstLine="360"/>
        <w:jc w:val="both"/>
        <w:rPr/>
      </w:pPr>
      <w:r>
        <w:rPr/>
        <w:t>120 «Под вещью мы разумеем с точки зрения языка все, что может быть названо» («Внутр. форма языка», стр. 94).</w:t>
      </w:r>
    </w:p>
    <w:p>
      <w:pPr>
        <w:pStyle w:val="Normal"/>
        <w:autoSpaceDE w:val="false"/>
        <w:ind w:right="-331" w:firstLine="360"/>
        <w:jc w:val="both"/>
        <w:rPr/>
      </w:pPr>
      <w:r>
        <w:rPr/>
        <w:t>121 См. в книге «Внутренняя форма языка», стр. 178—181, 190.</w:t>
      </w:r>
    </w:p>
    <w:p>
      <w:pPr>
        <w:pStyle w:val="Normal"/>
        <w:autoSpaceDE w:val="false"/>
        <w:ind w:right="-331" w:firstLine="360"/>
        <w:jc w:val="both"/>
        <w:rPr/>
      </w:pPr>
      <w:r>
        <w:rPr/>
        <w:t>122 В статье «Сознание и его собственник» Шпет очень приближается к негативизму Соловьева в учении о личности (в последних статьях Соловьева по «Теоретической философии»).</w:t>
      </w:r>
    </w:p>
    <w:p>
      <w:pPr>
        <w:pStyle w:val="Normal"/>
        <w:autoSpaceDE w:val="false"/>
        <w:ind w:right="-331" w:firstLine="360"/>
        <w:jc w:val="both"/>
        <w:rPr/>
      </w:pPr>
      <w:r>
        <w:rPr/>
        <w:t>123 «Скептик и его душа», стр. 158.</w:t>
      </w:r>
    </w:p>
    <w:p>
      <w:pPr>
        <w:pStyle w:val="Normal"/>
        <w:autoSpaceDE w:val="false"/>
        <w:ind w:right="-331" w:firstLine="360"/>
        <w:jc w:val="both"/>
        <w:rPr/>
      </w:pPr>
      <w:r>
        <w:rPr/>
        <w:t>124 «Очерк разв. рус. филос», стр. XII.</w:t>
      </w:r>
    </w:p>
    <w:p>
      <w:pPr>
        <w:pStyle w:val="Normal"/>
        <w:autoSpaceDE w:val="false"/>
        <w:ind w:right="-331" w:firstLine="360"/>
        <w:jc w:val="both"/>
        <w:rPr/>
      </w:pPr>
      <w:r>
        <w:rPr/>
        <w:t xml:space="preserve">125 «Скептик и его душа», стр. 142. </w:t>
      </w:r>
      <w:r>
        <w:rPr>
          <w:lang w:val="en-US"/>
        </w:rPr>
        <w:t xml:space="preserve">Ibid., </w:t>
      </w:r>
      <w:r>
        <w:rPr/>
        <w:t>стр. 145.</w:t>
      </w:r>
    </w:p>
    <w:p>
      <w:pPr>
        <w:pStyle w:val="Normal"/>
        <w:autoSpaceDE w:val="false"/>
        <w:ind w:right="-331" w:firstLine="360"/>
        <w:jc w:val="both"/>
        <w:rPr/>
      </w:pPr>
      <w:r>
        <w:rPr/>
        <w:fldChar w:fldCharType="begin"/>
      </w:r>
      <w:r>
        <w:rPr/>
        <w:instrText xml:space="preserve"> PAGE </w:instrText>
      </w:r>
      <w:r>
        <w:rPr/>
        <w:fldChar w:fldCharType="separate"/>
      </w:r>
      <w:r>
        <w:rPr/>
        <w:t>257</w:t>
      </w:r>
      <w:r>
        <w:rPr/>
        <w:fldChar w:fldCharType="end"/>
      </w:r>
    </w:p>
    <w:p>
      <w:pPr>
        <w:pStyle w:val="Normal"/>
        <w:autoSpaceDE w:val="false"/>
        <w:ind w:right="-331" w:firstLine="360"/>
        <w:jc w:val="both"/>
        <w:rPr/>
      </w:pPr>
      <w:r>
        <w:rPr/>
        <w:t>ЧАСТЬ IV</w:t>
      </w:r>
    </w:p>
    <w:p>
      <w:pPr>
        <w:pStyle w:val="Normal"/>
        <w:autoSpaceDE w:val="false"/>
        <w:ind w:right="-331" w:firstLine="360"/>
        <w:jc w:val="both"/>
        <w:rPr/>
      </w:pPr>
      <w:r>
        <w:rPr/>
        <w:t>Гораздо плодотворнее и глубже проявилось гуссерлианство у другого русского мыслителя, который связал гуссерлевскую фено</w:t>
        <w:softHyphen/>
        <w:t>менологию с гегелевской диалектикой. Я имею в виду Лосева.</w:t>
      </w:r>
    </w:p>
    <w:p>
      <w:pPr>
        <w:pStyle w:val="Normal"/>
        <w:autoSpaceDE w:val="false"/>
        <w:ind w:right="-331" w:firstLine="360"/>
        <w:jc w:val="both"/>
        <w:rPr/>
      </w:pPr>
      <w:r>
        <w:rPr/>
        <w:t>10. О А.Ф. Лосеве (род. в 1892 г.) не имеется собственно ника</w:t>
        <w:softHyphen/>
        <w:t>ких сведений — ни того, у кого он учился, ни того, где он ныне, жив ли он. Его первая книга «Античный космос и современная наука» появилась в 1927 г., в тот же год появилась и вторая книга «Филосо</w:t>
        <w:softHyphen/>
        <w:t>фия имени» (хотя по указанию автора126 она была готова еще в 1923 г.). В том же 1927 г. появились еще две книги: «Диалектика ху</w:t>
        <w:softHyphen/>
        <w:t>дожественной формы» и «Музыка, как предмет логики». В 1930 г. еще появилась книга «Очерки античного символизма и мифологии» (т. I), — а после этого и доныне Лосев совершенно умолк. Где он, что с ним — остается совершенно неизвестным".</w:t>
      </w:r>
    </w:p>
    <w:p>
      <w:pPr>
        <w:pStyle w:val="Normal"/>
        <w:autoSpaceDE w:val="false"/>
        <w:ind w:right="-331" w:firstLine="360"/>
        <w:jc w:val="both"/>
        <w:rPr/>
      </w:pPr>
      <w:r>
        <w:rPr/>
        <w:t>Во всех книгах Лосева поражает его необыкновенная эруди</w:t>
        <w:softHyphen/>
        <w:t>ция (напоминающая Флоренского) — особенно это надо сказать о первой книге, где, между прочим, даны превосходные переводы из Плотина и Прокла, знатоком которых Лосев должен быть признан без всяких колебаний, — вообще примечания к книге «Античный космос» сами образуют целое исследование127.</w:t>
      </w:r>
    </w:p>
    <w:p>
      <w:pPr>
        <w:pStyle w:val="Normal"/>
        <w:autoSpaceDE w:val="false"/>
        <w:ind w:right="-331" w:firstLine="360"/>
        <w:jc w:val="both"/>
        <w:rPr/>
      </w:pPr>
      <w:r>
        <w:rPr/>
        <w:t>Лосев является последователем Гуссерля, но восполняет его Ге</w:t>
        <w:softHyphen/>
        <w:t>гелем; все своеобразие Лосева определяется применением диалек</w:t>
        <w:softHyphen/>
        <w:t>тики к данным феноменологического анализа. «Гуссерль, — пишет Лосев128, — остановился на полдороге, — у него нет эйдетики свя</w:t>
        <w:softHyphen/>
        <w:t>зи». «Я должен признаться, — пишет в другом месте Лосев129, — что есть пункты, по которым мои методы никогда не сойдутся с методами чистой феноменологии», — «я главным своим методом считаю метод чисто диалектический». «Надо объяснить "смысл" в его же смысловых связях, во всей его смысловой структурной взаи</w:t>
        <w:softHyphen/>
        <w:t>мосвязанности и самопорождаемости». Последние слова очень хорошо выражают исходную основу всех построений, его исход</w:t>
        <w:softHyphen/>
        <w:t>ную интуицию. Для Лосева те «смыслы», которые вскрываются при феноменологическом анализе, связаны в некоторое смысловое единство, и здесь легко угадать в этой исходной интуиции Лосева отражение учения Соловьева о «всеединстве». Как Франк, как Кар</w:t>
        <w:softHyphen/>
        <w:t>савин, так и Лосев руководится в своих размышлениях этой интуи</w:t>
        <w:softHyphen/>
        <w:t>цией «всеединства». Он глубоко убежден, что только «диалектика есть единственный метод, способный охватить живую действитель</w:t>
        <w:softHyphen/>
        <w:t>ность в целом»110. Это изначальное восприятие действительности,</w:t>
      </w:r>
    </w:p>
    <w:p>
      <w:pPr>
        <w:pStyle w:val="Normal"/>
        <w:autoSpaceDE w:val="false"/>
        <w:ind w:right="-331" w:firstLine="360"/>
        <w:jc w:val="both"/>
        <w:rPr/>
      </w:pPr>
      <w:r>
        <w:rPr/>
        <w:t>126 Л о с е в «Философия имени», стр. 5.</w:t>
      </w:r>
    </w:p>
    <w:p>
      <w:pPr>
        <w:pStyle w:val="Normal"/>
        <w:autoSpaceDE w:val="false"/>
        <w:ind w:right="-331" w:firstLine="360"/>
        <w:jc w:val="both"/>
        <w:rPr/>
      </w:pPr>
      <w:r>
        <w:rPr/>
        <w:t xml:space="preserve">127 О Лосеве, кроме небольшой заметки у Яковенко </w:t>
      </w:r>
      <w:r>
        <w:rPr>
          <w:lang w:val="en-US"/>
        </w:rPr>
        <w:t xml:space="preserve">(Op. cit. S. </w:t>
      </w:r>
      <w:r>
        <w:rPr/>
        <w:t>441), см. еще несколько страниц в статье Чижевского «Философские искания в Советской России» («Совр. зап.», т. XXXVII, 1928, стр. 510—523). См. также заметку Лосского в «Совр. зап.».</w:t>
      </w:r>
    </w:p>
    <w:p>
      <w:pPr>
        <w:pStyle w:val="Normal"/>
        <w:autoSpaceDE w:val="false"/>
        <w:ind w:right="-331" w:firstLine="360"/>
        <w:jc w:val="both"/>
        <w:rPr/>
      </w:pPr>
      <w:r>
        <w:rPr/>
        <w:t>128 «Античный космос», стр. 17—18. 125 «Философия имени», стр. 6—7, 8.</w:t>
      </w:r>
    </w:p>
    <w:p>
      <w:pPr>
        <w:pStyle w:val="Normal"/>
        <w:autoSpaceDE w:val="false"/>
        <w:ind w:right="-331" w:firstLine="360"/>
        <w:jc w:val="both"/>
        <w:rPr/>
      </w:pPr>
      <w:r>
        <w:rPr/>
        <w:t xml:space="preserve">130 </w:t>
      </w:r>
      <w:r>
        <w:rPr>
          <w:lang w:val="en-US"/>
        </w:rPr>
        <w:t xml:space="preserve">Ibid., </w:t>
      </w:r>
      <w:r>
        <w:rPr/>
        <w:t>стр. 8. См. «Античный космос», стр. 63.</w:t>
      </w:r>
    </w:p>
    <w:p>
      <w:pPr>
        <w:pStyle w:val="Normal"/>
        <w:autoSpaceDE w:val="false"/>
        <w:ind w:right="-331" w:firstLine="360"/>
        <w:jc w:val="both"/>
        <w:rPr/>
      </w:pPr>
      <w:r>
        <w:rPr/>
        <w:fldChar w:fldCharType="begin"/>
      </w:r>
      <w:r>
        <w:rPr/>
        <w:instrText xml:space="preserve"> PAGE </w:instrText>
      </w:r>
      <w:r>
        <w:rPr/>
        <w:fldChar w:fldCharType="separate"/>
      </w:r>
      <w:r>
        <w:rPr/>
        <w:t>258</w:t>
      </w:r>
      <w:r>
        <w:rPr/>
        <w:fldChar w:fldCharType="end"/>
      </w:r>
    </w:p>
    <w:p>
      <w:pPr>
        <w:pStyle w:val="Normal"/>
        <w:autoSpaceDE w:val="false"/>
        <w:ind w:right="-331" w:firstLine="360"/>
        <w:jc w:val="both"/>
        <w:rPr/>
      </w:pPr>
      <w:r>
        <w:rPr/>
        <w:t>XX ВЕК</w:t>
      </w:r>
    </w:p>
    <w:p>
      <w:pPr>
        <w:pStyle w:val="Normal"/>
        <w:autoSpaceDE w:val="false"/>
        <w:ind w:right="-331" w:firstLine="360"/>
        <w:jc w:val="both"/>
        <w:rPr/>
      </w:pPr>
      <w:r>
        <w:rPr/>
        <w:t xml:space="preserve">как «целого», само по себе невыводимо из «феноменологической редукции», для диалектического же метода оно есть </w:t>
      </w:r>
      <w:r>
        <w:rPr>
          <w:lang w:val="en-US"/>
        </w:rPr>
        <w:t xml:space="preserve">prius </w:t>
      </w:r>
      <w:r>
        <w:rPr/>
        <w:t>-— т. е. не выводится из диалектики, а наоборот, сама диалектика возможна только при предположении «смысловой взаимосвязанности и са-мопорождаемости». Надо признать, что «внеметафизическая &gt;&gt; по</w:t>
        <w:softHyphen/>
        <w:t>зиция Шпета более отвечает чистому гуссерлианству, — Лосев же, добавляя диалектику к феноменологии, делает это потому, что до всякого «строгого» метода он уже метафизик. Таков в сущности смысл утверждения Лосева, что «диалектика есть подлинный и единственно возможный философский реализм»111. Для советской цензуры по философии усвоение себе термина «реализм» обяза</w:t>
        <w:softHyphen/>
        <w:t>тельно, но у Лосева, конечно, дело идет не о том «реализме» (чисто эмпирическом), какой освящен доктриной неомарксизма. В этом смысле очень характерны слова, которые тут же пишет Лосев: «Од</w:t>
        <w:softHyphen/>
        <w:t>ной непосредственности (т. е. чисто эмпирического материализ</w:t>
        <w:softHyphen/>
        <w:t>ма. — В.З.) мало»132. В другом месте, утверждая правду диалекти</w:t>
        <w:softHyphen/>
        <w:t>ческих построений, Лосев пишет: это есть «подлинная стихия разума, необозримый океан и чудное неистовство мысли, чудная и завораживающая картина самоутвержденного смысла и разуме</w:t>
        <w:softHyphen/>
        <w:t>ния»133. Диалектический анализ ведет Лосева неуклонно к целому ряду дальнейших, чисто метафизических утверждений, которые раскрывают для нас смысл исходной у него интуиции «всеединства ». Он учит о «субъекте сверхумного мышления», о том, что «имя пер-восущности, о нем же подобает спастися нам, сияет во всей своей нетронутости предвечного света»134. Фразеология начинает выда</w:t>
        <w:softHyphen/>
        <w:t>вать религиозную установку — религиозный смысл исходной ин</w:t>
        <w:softHyphen/>
        <w:t>туиции у Лосева. Так, он говорит об «осмыслении апофатической стихии», о «софийности», об «апофатике в человеке», он различа</w:t>
        <w:softHyphen/>
        <w:t>ет (вопреки Булгакову и Флоренскому, зависимость от которых так ясно раскрывается во всех этих терминах) «сущность и творчес</w:t>
        <w:softHyphen/>
        <w:t>кую софийность» (т. е. различает нетварную и тварную Софию — см. об этом в гл. VI) и даже просто отождествляет софийное с ре</w:t>
        <w:softHyphen/>
        <w:t>лигиозным135. А когда вы читаете о «неисчерпаемом море сущнос</w:t>
        <w:softHyphen/>
        <w:t xml:space="preserve">ти», которое «омывает твердые берега явленного эйдоса»136, то как не вспомнить Св. Григория Богослова, </w:t>
      </w:r>
      <w:r>
        <w:rPr>
          <w:lang w:val="en-US"/>
        </w:rPr>
        <w:t xml:space="preserve">Corpus Areopagiticum, </w:t>
      </w:r>
      <w:r>
        <w:rPr/>
        <w:t>влия</w:t>
        <w:softHyphen/>
        <w:t>ние которого здесь бесспорно? С другой стороны, когда вы читае</w:t>
        <w:softHyphen/>
        <w:t>те в той же «Философии имени» (которая есть вообще трактат по метафизике, написанный нарочито трудным языком, чтобы совет</w:t>
        <w:softHyphen/>
      </w:r>
    </w:p>
    <w:p>
      <w:pPr>
        <w:pStyle w:val="Normal"/>
        <w:autoSpaceDE w:val="false"/>
        <w:ind w:right="-331" w:firstLine="360"/>
        <w:jc w:val="both"/>
        <w:rPr/>
      </w:pPr>
      <w:r>
        <w:rPr/>
        <w:t xml:space="preserve">131 </w:t>
      </w:r>
      <w:r>
        <w:rPr>
          <w:lang w:val="en-US"/>
        </w:rPr>
        <w:t xml:space="preserve">Ibid., </w:t>
      </w:r>
      <w:r>
        <w:rPr/>
        <w:t>стр. 12.</w:t>
      </w:r>
    </w:p>
    <w:p>
      <w:pPr>
        <w:pStyle w:val="Normal"/>
        <w:autoSpaceDE w:val="false"/>
        <w:ind w:right="-331" w:firstLine="360"/>
        <w:jc w:val="both"/>
        <w:rPr/>
      </w:pPr>
      <w:r>
        <w:rPr/>
        <w:t xml:space="preserve">132 См. критику идеи «чистого ощущения». </w:t>
      </w:r>
      <w:r>
        <w:rPr>
          <w:lang w:val="en-US"/>
        </w:rPr>
        <w:t xml:space="preserve">Ibid., </w:t>
      </w:r>
      <w:r>
        <w:rPr/>
        <w:t>стр. 184.</w:t>
      </w:r>
    </w:p>
    <w:p>
      <w:pPr>
        <w:pStyle w:val="Normal"/>
        <w:autoSpaceDE w:val="false"/>
        <w:ind w:right="-331" w:firstLine="360"/>
        <w:jc w:val="both"/>
        <w:rPr/>
      </w:pPr>
      <w:r>
        <w:rPr/>
        <w:t xml:space="preserve">133 </w:t>
      </w:r>
      <w:r>
        <w:rPr>
          <w:lang w:val="en-US"/>
        </w:rPr>
        <w:t xml:space="preserve">Ibid., </w:t>
      </w:r>
      <w:r>
        <w:rPr/>
        <w:t xml:space="preserve">стр. 18. Утверждение Лосева об «антиметафизичности диалектики» </w:t>
      </w:r>
      <w:r>
        <w:rPr>
          <w:lang w:val="en-US"/>
        </w:rPr>
        <w:t xml:space="preserve">(Ibid., </w:t>
      </w:r>
      <w:r>
        <w:rPr/>
        <w:t>стр. направлено против выключения из сущего момента меоничности.</w:t>
      </w:r>
    </w:p>
    <w:p>
      <w:pPr>
        <w:pStyle w:val="Normal"/>
        <w:autoSpaceDE w:val="false"/>
        <w:ind w:right="-331" w:firstLine="360"/>
        <w:jc w:val="both"/>
        <w:rPr/>
      </w:pPr>
      <w:r>
        <w:rPr/>
        <w:t xml:space="preserve">13&lt; </w:t>
      </w:r>
      <w:r>
        <w:rPr>
          <w:lang w:val="en-US"/>
        </w:rPr>
        <w:t xml:space="preserve">Ibid., </w:t>
      </w:r>
      <w:r>
        <w:rPr/>
        <w:t>стр. 91—2.</w:t>
      </w:r>
    </w:p>
    <w:p>
      <w:pPr>
        <w:pStyle w:val="Normal"/>
        <w:autoSpaceDE w:val="false"/>
        <w:ind w:right="-331" w:firstLine="360"/>
        <w:jc w:val="both"/>
        <w:rPr/>
      </w:pPr>
      <w:r>
        <w:rPr/>
        <w:t xml:space="preserve">135 См. </w:t>
      </w:r>
      <w:r>
        <w:rPr>
          <w:lang w:val="en-US"/>
        </w:rPr>
        <w:t xml:space="preserve">ibid., </w:t>
      </w:r>
      <w:r>
        <w:rPr/>
        <w:t>стр. 155, 164, 237, 242.</w:t>
      </w:r>
    </w:p>
    <w:p>
      <w:pPr>
        <w:pStyle w:val="Normal"/>
        <w:autoSpaceDE w:val="false"/>
        <w:ind w:right="-331" w:firstLine="360"/>
        <w:jc w:val="both"/>
        <w:rPr/>
      </w:pPr>
      <w:r>
        <w:rPr/>
        <w:t xml:space="preserve">13« </w:t>
      </w:r>
      <w:r>
        <w:rPr>
          <w:lang w:val="en-US"/>
        </w:rPr>
        <w:t xml:space="preserve">Ibid., </w:t>
      </w:r>
      <w:r>
        <w:rPr/>
        <w:t>стр. 165.</w:t>
      </w:r>
    </w:p>
    <w:p>
      <w:pPr>
        <w:pStyle w:val="Normal"/>
        <w:autoSpaceDE w:val="false"/>
        <w:ind w:right="-331" w:firstLine="360"/>
        <w:jc w:val="both"/>
        <w:rPr/>
      </w:pPr>
      <w:r>
        <w:rPr/>
        <w:t xml:space="preserve">50 Зенькоиский В.В. </w:t>
      </w:r>
      <w:r>
        <w:rPr/>
        <w:fldChar w:fldCharType="begin"/>
      </w:r>
      <w:r>
        <w:rPr/>
        <w:instrText xml:space="preserve"> PAGE </w:instrText>
      </w:r>
      <w:r>
        <w:rPr/>
        <w:fldChar w:fldCharType="separate"/>
      </w:r>
      <w:r>
        <w:rPr/>
        <w:t>259</w:t>
      </w:r>
      <w:r>
        <w:rPr/>
        <w:fldChar w:fldCharType="end"/>
      </w:r>
    </w:p>
    <w:p>
      <w:pPr>
        <w:pStyle w:val="Normal"/>
        <w:autoSpaceDE w:val="false"/>
        <w:ind w:right="-331" w:firstLine="360"/>
        <w:jc w:val="both"/>
        <w:rPr/>
      </w:pPr>
      <w:r>
        <w:rPr/>
        <w:t>ЧАСТЬ IV</w:t>
      </w:r>
    </w:p>
    <w:p>
      <w:pPr>
        <w:pStyle w:val="Normal"/>
        <w:autoSpaceDE w:val="false"/>
        <w:ind w:right="-331" w:firstLine="360"/>
        <w:jc w:val="both"/>
        <w:rPr/>
      </w:pPr>
      <w:r>
        <w:rPr/>
        <w:t>ские цензоры не поняли) ироническую защиту материализма137, то из этих беглых замечаний (как ряда и других) становится совер</w:t>
        <w:softHyphen/>
        <w:t>шенно прозрачной метафизическая позиция Лосева, примыкающе</w:t>
        <w:softHyphen/>
        <w:t>го если не всецело, то в основном к метафизике Флоренского и Бул</w:t>
        <w:softHyphen/>
        <w:t>гакова (см. о них в главе VI).</w:t>
      </w:r>
    </w:p>
    <w:p>
      <w:pPr>
        <w:pStyle w:val="Normal"/>
        <w:autoSpaceDE w:val="false"/>
        <w:ind w:right="-331" w:firstLine="360"/>
        <w:jc w:val="both"/>
        <w:rPr/>
      </w:pPr>
      <w:r>
        <w:rPr/>
        <w:t>Сам Лосев характеризует свою метафизическую позицию, как символизм138 (т. е. «учение о явлениях в твердых очертаниях апо-фатической сущности»). Тут же приведено и принципиальное обо</w:t>
        <w:softHyphen/>
        <w:t>снование этой позиции, целиком взятое из христианской метафизики. «Апофатика, —пишет Лосев139, —предполагает символическую кон</w:t>
        <w:softHyphen/>
        <w:t>цепцию сущности ». Было бы только вернее сказать, что не апофати</w:t>
        <w:softHyphen/>
        <w:t>ка зависит от символической концепции, а как раз наоборот. Апофа</w:t>
        <w:softHyphen/>
        <w:t>тика у Лосева вообще — не вывод, а вторая исходная интуиция, углубляющая первую интуицию всеединства. Ценность же симво</w:t>
        <w:softHyphen/>
        <w:t>лизма в том и состоит, по Лосеву140, что он спасает явление «и от субъективистического иллюзионизма и от слепого обожествления материи».</w:t>
      </w:r>
    </w:p>
    <w:p>
      <w:pPr>
        <w:pStyle w:val="Normal"/>
        <w:autoSpaceDE w:val="false"/>
        <w:ind w:right="-331" w:firstLine="360"/>
        <w:jc w:val="both"/>
        <w:rPr/>
      </w:pPr>
      <w:r>
        <w:rPr/>
        <w:t>Диалектический апофатизм связывается Лосевым очень тонко с учением о неустранимости понятия «меона » («меон есть момент в сущем же», — пишет Лосев)141. «Неотделимость меона от суще</w:t>
        <w:softHyphen/>
        <w:t>го» выражает и обуславливает для Лосева его «антиметафизичес</w:t>
        <w:softHyphen/>
        <w:t>кую диалектику», но по существу это есть как раз сугубо метафи</w:t>
        <w:softHyphen/>
        <w:t>зическая позиция («меон есть, — тут же читаем, — необходимый иррациональный момент в самой рациональности сущего»142. А так как «в мышлении все вечно»143, то принцип меонизма вводится в вечность; здесь Лосев в весьма запутанных выражениях вводит изначальное для него учение об Абсолюте, как Субъекте («мы с диалектической неизбежностью приходим к понятию... сверхумного мышления, присутствующего целиком и нераздельно решительно в каждом моменте чистого и раздельного мышления»)*44. «Субъект сверхумного мышления все содержит в себе»145, — договаривает это учение Лосев, не употребляющий нигде слова «Бог» — и мир в отношении Бога (совсем как у Вл. Соловьева) есть его «инобытие»</w:t>
      </w:r>
    </w:p>
    <w:p>
      <w:pPr>
        <w:pStyle w:val="Normal"/>
        <w:autoSpaceDE w:val="false"/>
        <w:ind w:right="-331" w:firstLine="360"/>
        <w:jc w:val="both"/>
        <w:rPr/>
      </w:pPr>
      <w:r>
        <w:rPr/>
        <w:t xml:space="preserve">137 </w:t>
      </w:r>
      <w:r>
        <w:rPr>
          <w:lang w:val="en-US"/>
        </w:rPr>
        <w:t xml:space="preserve">Ibid., </w:t>
      </w:r>
      <w:r>
        <w:rPr/>
        <w:t>стр. 217. Есть у Лосева немало мест, посвященных положительному (совер</w:t>
        <w:softHyphen/>
        <w:t>шенно в духе христианской метафизики) учению о теле, — мы отпускаем их только, чтобы не затя</w:t>
        <w:softHyphen/>
        <w:t>гивать нашего изложения. См. особенно стр. 237, 183 («тело человека — орудие выражения неиспо</w:t>
        <w:softHyphen/>
        <w:t>ведимых тайн вечности » и т. д.).</w:t>
      </w:r>
    </w:p>
    <w:p>
      <w:pPr>
        <w:pStyle w:val="Normal"/>
        <w:autoSpaceDE w:val="false"/>
        <w:ind w:right="-331" w:firstLine="360"/>
        <w:jc w:val="both"/>
        <w:rPr/>
      </w:pPr>
      <w:r>
        <w:rPr/>
        <w:t xml:space="preserve">138 </w:t>
      </w:r>
      <w:r>
        <w:rPr>
          <w:lang w:val="en-US"/>
        </w:rPr>
        <w:t xml:space="preserve">Ibid., </w:t>
      </w:r>
      <w:r>
        <w:rPr/>
        <w:t xml:space="preserve">стр. 165. 135 </w:t>
      </w:r>
      <w:r>
        <w:rPr>
          <w:lang w:val="en-US"/>
        </w:rPr>
        <w:t xml:space="preserve">Ibid., </w:t>
      </w:r>
      <w:r>
        <w:rPr/>
        <w:t>стр. 165.</w:t>
      </w:r>
    </w:p>
    <w:p>
      <w:pPr>
        <w:pStyle w:val="Normal"/>
        <w:autoSpaceDE w:val="false"/>
        <w:ind w:right="-331" w:firstLine="360"/>
        <w:jc w:val="both"/>
        <w:rPr/>
      </w:pPr>
      <w:r>
        <w:rPr/>
        <w:t xml:space="preserve">140 </w:t>
      </w:r>
      <w:r>
        <w:rPr>
          <w:lang w:val="en-US"/>
        </w:rPr>
        <w:t xml:space="preserve">Ibid., </w:t>
      </w:r>
      <w:r>
        <w:rPr/>
        <w:t>стр. 121.</w:t>
      </w:r>
    </w:p>
    <w:p>
      <w:pPr>
        <w:pStyle w:val="Normal"/>
        <w:autoSpaceDE w:val="false"/>
        <w:ind w:right="-331" w:firstLine="360"/>
        <w:jc w:val="both"/>
        <w:rPr/>
      </w:pPr>
      <w:r>
        <w:rPr/>
        <w:t xml:space="preserve">141 </w:t>
      </w:r>
      <w:r>
        <w:rPr>
          <w:lang w:val="en-US"/>
        </w:rPr>
        <w:t xml:space="preserve">Ibid., </w:t>
      </w:r>
      <w:r>
        <w:rPr/>
        <w:t>стр. 52. Этот мотив очень сильно выражен в диалектических анализах Карсавина (см. главу V).</w:t>
      </w:r>
    </w:p>
    <w:p>
      <w:pPr>
        <w:pStyle w:val="Normal"/>
        <w:autoSpaceDE w:val="false"/>
        <w:ind w:right="-331" w:firstLine="360"/>
        <w:jc w:val="both"/>
        <w:rPr/>
      </w:pPr>
      <w:r>
        <w:rPr/>
        <w:t>142 Невозможно отделаться от впечатления, что все это учение о меоне у Лосева навеяно учением Соловьева об Абсолюте и его «другом».</w:t>
      </w:r>
    </w:p>
    <w:p>
      <w:pPr>
        <w:pStyle w:val="Normal"/>
        <w:autoSpaceDE w:val="false"/>
        <w:ind w:right="-331" w:firstLine="360"/>
        <w:jc w:val="both"/>
        <w:rPr/>
      </w:pPr>
      <w:r>
        <w:rPr/>
        <w:t xml:space="preserve">143 </w:t>
      </w:r>
      <w:r>
        <w:rPr>
          <w:lang w:val="en-US"/>
        </w:rPr>
        <w:t xml:space="preserve">Ibid., </w:t>
      </w:r>
      <w:r>
        <w:rPr/>
        <w:t>стр. 87.</w:t>
      </w:r>
    </w:p>
    <w:p>
      <w:pPr>
        <w:pStyle w:val="Normal"/>
        <w:autoSpaceDE w:val="false"/>
        <w:ind w:right="-331" w:firstLine="360"/>
        <w:jc w:val="both"/>
        <w:rPr/>
      </w:pPr>
      <w:r>
        <w:rPr/>
        <w:t xml:space="preserve">144 </w:t>
      </w:r>
      <w:r>
        <w:rPr>
          <w:lang w:val="en-US"/>
        </w:rPr>
        <w:t xml:space="preserve">Ibid., </w:t>
      </w:r>
      <w:r>
        <w:rPr/>
        <w:t>стр. 90.</w:t>
      </w:r>
    </w:p>
    <w:p>
      <w:pPr>
        <w:pStyle w:val="Normal"/>
        <w:autoSpaceDE w:val="false"/>
        <w:ind w:right="-331" w:firstLine="360"/>
        <w:jc w:val="both"/>
        <w:rPr/>
      </w:pPr>
      <w:r>
        <w:rPr/>
        <w:t xml:space="preserve">145 </w:t>
      </w:r>
      <w:r>
        <w:rPr>
          <w:lang w:val="en-US"/>
        </w:rPr>
        <w:t xml:space="preserve">Ibid., </w:t>
      </w:r>
      <w:r>
        <w:rPr/>
        <w:t>стр. 91.</w:t>
      </w:r>
    </w:p>
    <w:p>
      <w:pPr>
        <w:pStyle w:val="Normal"/>
        <w:autoSpaceDE w:val="false"/>
        <w:ind w:right="-331" w:firstLine="360"/>
        <w:jc w:val="both"/>
        <w:rPr/>
      </w:pPr>
      <w:r>
        <w:rPr/>
        <w:fldChar w:fldCharType="begin"/>
      </w:r>
      <w:r>
        <w:rPr/>
        <w:instrText xml:space="preserve"> PAGE </w:instrText>
      </w:r>
      <w:r>
        <w:rPr/>
        <w:fldChar w:fldCharType="separate"/>
      </w:r>
      <w:r>
        <w:rPr/>
        <w:t>260</w:t>
      </w:r>
      <w:r>
        <w:rPr/>
        <w:fldChar w:fldCharType="end"/>
      </w:r>
    </w:p>
    <w:p>
      <w:pPr>
        <w:pStyle w:val="Normal"/>
        <w:autoSpaceDE w:val="false"/>
        <w:ind w:right="-331" w:firstLine="360"/>
        <w:jc w:val="both"/>
        <w:rPr/>
      </w:pPr>
      <w:r>
        <w:rPr/>
        <w:t>XX ВЕК</w:t>
      </w:r>
    </w:p>
    <w:p>
      <w:pPr>
        <w:pStyle w:val="Normal"/>
        <w:autoSpaceDE w:val="false"/>
        <w:ind w:right="-331" w:firstLine="360"/>
        <w:jc w:val="both"/>
        <w:rPr/>
      </w:pPr>
      <w:r>
        <w:rPr/>
        <w:t>(«другое» по терминологии Соловьева). И как есть Абсолютный Субъект, так есть и душа мира или субъект мира (Лосев прикровен-но называет его «абсолютной интеллигенцией», в отличие от «пер-восущной интеллигенции») — ибо «первозданная сущность» — т. е. тварное бытие, тварная София (В.З.) целиком воспроизводит пер-восущностъ, с сохранением решительно всех ее диалектических моментов»146.</w:t>
      </w:r>
    </w:p>
    <w:p>
      <w:pPr>
        <w:pStyle w:val="Normal"/>
        <w:autoSpaceDE w:val="false"/>
        <w:ind w:right="-331" w:firstLine="360"/>
        <w:jc w:val="both"/>
        <w:rPr/>
      </w:pPr>
      <w:r>
        <w:rPr/>
        <w:t>Момент апофатики связан у Лосева с различением сущности и энергии (в этом учении явно используется метафизика Григория Паламы*), ибо «только в своих энергиях сущность и познаваема », — читаем у Лосева147, повторяющего здесь Григория Паламу, и это различение и выявляет «апофатический момент» в сущности. Из признания же «апофатической стихии» первосущности вытекает неизбежность символизма. Ведь «сущность насыщена смыслом и бытием, из недр ее бьет неистощимый ключ ее жизни и все новых и новых ее определений»148.</w:t>
      </w:r>
    </w:p>
    <w:p>
      <w:pPr>
        <w:pStyle w:val="Normal"/>
        <w:autoSpaceDE w:val="false"/>
        <w:ind w:right="-331" w:firstLine="360"/>
        <w:jc w:val="both"/>
        <w:rPr/>
      </w:pPr>
      <w:r>
        <w:rPr/>
        <w:t>Очень сложно и насыщенно разными побочными идеями уче</w:t>
        <w:softHyphen/>
        <w:t>ние Лосева об имени, об эйдосе, о логосе. Мы не можем входить в подробности всех этих конструкций, скажем лишь коротко о том, как строит Лосев философию имени.</w:t>
      </w:r>
    </w:p>
    <w:p>
      <w:pPr>
        <w:pStyle w:val="Normal"/>
        <w:autoSpaceDE w:val="false"/>
        <w:ind w:right="-331" w:firstLine="360"/>
        <w:jc w:val="both"/>
        <w:rPr/>
      </w:pPr>
      <w:r>
        <w:rPr/>
        <w:t>Уже в книге «Античный космос» Лосев много раз обращается к проблеме имени («только в имени мы встречаемся реально с ве</w:t>
        <w:softHyphen/>
        <w:t>щью», «имя — демиургическая потенция», «имя сущности есть орган самопознания самой сущности»149 и т. д.), но в этой книге отдельные замечания по философии имени звучат неясно. В книге же «Философия имени» взгляды Лосева выражены с предельной для него ясностью и выразительностью. Его анализы, часто утоми</w:t>
        <w:softHyphen/>
        <w:t>тельные по излишней тонкости, ведут в общем к определенной ме</w:t>
        <w:softHyphen/>
        <w:t>тафизике имени. Быть может, здесь сказывается то богословское течение, которое уже во втором десятилетии XX в. проявилось очень ярко150 у Флоренского, Булгакова и др., — во всяком случае, для сближения Лосева с этим течением есть очень много данных. Для Лосева «философия имени есть самая центральная и основная часть философии»151, без имени в бытии «было бы только бессмыслен</w:t>
        <w:softHyphen/>
        <w:t>ное и безумное столкновение глухонемых масс в бездне абсолют</w:t>
        <w:softHyphen/>
        <w:t>ной тьмы». Здесь явно метафизика имени (которым бытие «имену</w:t>
        <w:softHyphen/>
        <w:t>ется» и «светится») сближается с метафизикой света152. И если</w:t>
      </w:r>
    </w:p>
    <w:p>
      <w:pPr>
        <w:pStyle w:val="Normal"/>
        <w:autoSpaceDE w:val="false"/>
        <w:ind w:right="-331" w:firstLine="360"/>
        <w:jc w:val="both"/>
        <w:rPr/>
      </w:pPr>
      <w:r>
        <w:rPr/>
        <w:t xml:space="preserve">146 </w:t>
      </w:r>
      <w:r>
        <w:rPr>
          <w:lang w:val="en-US"/>
        </w:rPr>
        <w:t xml:space="preserve">Ibid., </w:t>
      </w:r>
      <w:r>
        <w:rPr/>
        <w:t>стр. 90—91.</w:t>
      </w:r>
    </w:p>
    <w:p>
      <w:pPr>
        <w:pStyle w:val="Normal"/>
        <w:autoSpaceDE w:val="false"/>
        <w:ind w:right="-331" w:firstLine="360"/>
        <w:jc w:val="both"/>
        <w:rPr/>
      </w:pPr>
      <w:r>
        <w:rPr/>
        <w:t xml:space="preserve">147 </w:t>
      </w:r>
      <w:r>
        <w:rPr>
          <w:lang w:val="en-US"/>
        </w:rPr>
        <w:t xml:space="preserve">Ibid., </w:t>
      </w:r>
      <w:r>
        <w:rPr/>
        <w:t>стр. 115.</w:t>
      </w:r>
    </w:p>
    <w:p>
      <w:pPr>
        <w:pStyle w:val="Normal"/>
        <w:autoSpaceDE w:val="false"/>
        <w:ind w:right="-331" w:firstLine="360"/>
        <w:jc w:val="both"/>
        <w:rPr/>
      </w:pPr>
      <w:r>
        <w:rPr/>
        <w:t xml:space="preserve">148 </w:t>
      </w:r>
      <w:r>
        <w:rPr>
          <w:lang w:val="en-US"/>
        </w:rPr>
        <w:t xml:space="preserve">Ibid., </w:t>
      </w:r>
      <w:r>
        <w:rPr/>
        <w:t>стр. 163.</w:t>
      </w:r>
    </w:p>
    <w:p>
      <w:pPr>
        <w:pStyle w:val="Normal"/>
        <w:autoSpaceDE w:val="false"/>
        <w:ind w:right="-331" w:firstLine="360"/>
        <w:jc w:val="both"/>
        <w:rPr/>
      </w:pPr>
      <w:r>
        <w:rPr/>
        <w:t>145 «Античный космос», стр. 20, 325, 111.</w:t>
      </w:r>
    </w:p>
    <w:p>
      <w:pPr>
        <w:pStyle w:val="Normal"/>
        <w:autoSpaceDE w:val="false"/>
        <w:ind w:right="-331" w:firstLine="360"/>
        <w:jc w:val="both"/>
        <w:rPr/>
      </w:pPr>
      <w:r>
        <w:rPr>
          <w:lang w:val="en-US" w:eastAsia="en-US"/>
        </w:rPr>
        <w:t xml:space="preserve">IJ0 </w:t>
      </w:r>
      <w:r>
        <w:rPr>
          <w:lang w:eastAsia="en-US"/>
        </w:rPr>
        <w:t>См. особенно интересное и примечательное предисловие к книге Ал. Булатовича «О почи</w:t>
        <w:softHyphen/>
        <w:t>тании имени Божьего».</w:t>
      </w:r>
    </w:p>
    <w:p>
      <w:pPr>
        <w:pStyle w:val="Normal"/>
        <w:autoSpaceDE w:val="false"/>
        <w:ind w:right="-331" w:firstLine="360"/>
        <w:jc w:val="both"/>
        <w:rPr/>
      </w:pPr>
      <w:r>
        <w:rPr/>
        <w:t>151 «Философия имени», стр. 181.</w:t>
      </w:r>
    </w:p>
    <w:p>
      <w:pPr>
        <w:pStyle w:val="Normal"/>
        <w:autoSpaceDE w:val="false"/>
        <w:ind w:right="-331" w:firstLine="360"/>
        <w:jc w:val="both"/>
        <w:rPr/>
      </w:pPr>
      <w:r>
        <w:rPr/>
        <w:t>152 Из книги Лосева неясно, была ли ему известна замечательная метафизика света, как она строилась в средневековой философии; думаю, что скорее — нет.</w:t>
      </w:r>
    </w:p>
    <w:p>
      <w:pPr>
        <w:pStyle w:val="Normal"/>
        <w:autoSpaceDE w:val="false"/>
        <w:ind w:right="-331" w:firstLine="360"/>
        <w:jc w:val="both"/>
        <w:rPr/>
      </w:pPr>
      <w:r>
        <w:rPr/>
        <w:t xml:space="preserve">50* </w:t>
      </w:r>
      <w:r>
        <w:rPr/>
        <w:fldChar w:fldCharType="begin"/>
      </w:r>
      <w:r>
        <w:rPr/>
        <w:instrText xml:space="preserve"> PAGE </w:instrText>
      </w:r>
      <w:r>
        <w:rPr/>
        <w:fldChar w:fldCharType="separate"/>
      </w:r>
      <w:r>
        <w:rPr/>
        <w:t>260</w:t>
      </w:r>
      <w:r>
        <w:rPr/>
        <w:fldChar w:fldCharType="end"/>
      </w:r>
    </w:p>
    <w:p>
      <w:pPr>
        <w:pStyle w:val="Normal"/>
        <w:autoSpaceDE w:val="false"/>
        <w:ind w:right="-331" w:firstLine="360"/>
        <w:jc w:val="both"/>
        <w:rPr/>
      </w:pPr>
      <w:r>
        <w:rPr/>
        <w:t>ЧАСТЬ IV</w:t>
      </w:r>
    </w:p>
    <w:p>
      <w:pPr>
        <w:pStyle w:val="Normal"/>
        <w:autoSpaceDE w:val="false"/>
        <w:ind w:right="-331" w:firstLine="360"/>
        <w:jc w:val="both"/>
        <w:rPr/>
      </w:pPr>
      <w:r>
        <w:rPr/>
        <w:t>Лосев утверждает, что «именем и словами создан и держится мир»151, то эта формула, столь близкая к богословским концепци</w:t>
        <w:softHyphen/>
        <w:t>ям, еще более приближает тему имени к теме света. Во всяком слу</w:t>
        <w:softHyphen/>
        <w:t>чае, в итоге своих сложных и трудных феноменологических пост</w:t>
        <w:softHyphen/>
        <w:t>роений Лосев приходит к выводу, что «сама сущность есть не что иное, как имя: имя, слово, как раз есть то, что есть сущность для себя и для всего иного»154. Но если так, говорит тут же Лосев, то значит и весь мир, вся вселенная есть имя и слово... космос есть лестница разной степени словесности». «Начиная с высшей разум</w:t>
        <w:softHyphen/>
        <w:t>ности человека и кончая внеположностью и разъединением неоду</w:t>
        <w:softHyphen/>
        <w:t>шевленного мира, — перед нами — разная степень словесности, разная степень смысла, разная степень сущего, бытия... Мир — разная степень бытия и разная степень смысла, имени»155. Немно</w:t>
        <w:softHyphen/>
        <w:t>го феноменалистически звучит у Лосева формула, что слово о пред</w:t>
        <w:softHyphen/>
        <w:t>мете и о сущности есть само предмет и сама сущность156, но это, конечно, только кажущийся психологизм. «Имя есть высшая точ</w:t>
        <w:softHyphen/>
        <w:t>ка, — пишет в другом месте Лосев157, — до которой дорастает выс</w:t>
        <w:softHyphen/>
        <w:t>шая сущность », и эта чисто метафизическая формула до конца до</w:t>
        <w:softHyphen/>
        <w:t>рисовывает то, как понимает Лосев имя, которым бытие «именуется» и потому и «светится». «Слово, — пишет Лосев158, — есть сама вещь, но в аспекте ее уразуменной явленности». И поскольку «знать имя вещи значит быть в состоянии в разуме приближаться к ней или удаляться от нее», постольку «природа имени магична» — утверж</w:t>
        <w:softHyphen/>
        <w:t>дает Лосев159. Здесь Лосев находит очень яркие и удачные слова, вскрывающие это приближение наше (через имя) к вещи, бытию160. «Имя предмета, — в другом месте говорит Лосев161, — есть место встречи воспринимающего и воспринимаемого, познающего и по</w:t>
        <w:softHyphen/>
        <w:t>знаваемого».</w:t>
      </w:r>
    </w:p>
    <w:p>
      <w:pPr>
        <w:pStyle w:val="Normal"/>
        <w:autoSpaceDE w:val="false"/>
        <w:ind w:right="-331" w:firstLine="360"/>
        <w:jc w:val="both"/>
        <w:rPr/>
      </w:pPr>
      <w:r>
        <w:rPr/>
        <w:t>«На анализе слова должно возникнуть и учение о разделении наук», — утверждает Лосев162, — хотя сам он в своей книге огра</w:t>
        <w:softHyphen/>
        <w:t>ничивается только различением наук о «смысле» и наук о «фак</w:t>
        <w:softHyphen/>
        <w:t>тах»163.</w:t>
      </w:r>
    </w:p>
    <w:p>
      <w:pPr>
        <w:pStyle w:val="Normal"/>
        <w:autoSpaceDE w:val="false"/>
        <w:ind w:right="-331" w:firstLine="360"/>
        <w:jc w:val="both"/>
        <w:rPr/>
      </w:pPr>
      <w:r>
        <w:rPr/>
        <w:t>Обращаясь к общей характеристике воззрений Лосева, мы дол</w:t>
        <w:softHyphen/>
        <w:t>жны прежде всего отметить их общую недоговоренность, объясня</w:t>
        <w:softHyphen/>
      </w:r>
    </w:p>
    <w:p>
      <w:pPr>
        <w:pStyle w:val="Normal"/>
        <w:autoSpaceDE w:val="false"/>
        <w:ind w:right="-331" w:firstLine="360"/>
        <w:jc w:val="both"/>
        <w:rPr/>
      </w:pPr>
      <w:r>
        <w:rPr/>
        <w:t>153 «Философия имени», стр. 181—182.</w:t>
      </w:r>
    </w:p>
    <w:p>
      <w:pPr>
        <w:pStyle w:val="Normal"/>
        <w:autoSpaceDE w:val="false"/>
        <w:ind w:right="-331" w:firstLine="360"/>
        <w:jc w:val="both"/>
        <w:rPr/>
      </w:pPr>
      <w:r>
        <w:rPr/>
        <w:t xml:space="preserve">154 </w:t>
      </w:r>
      <w:r>
        <w:rPr>
          <w:lang w:val="en-US"/>
        </w:rPr>
        <w:t xml:space="preserve">Ibid., </w:t>
      </w:r>
      <w:r>
        <w:rPr/>
        <w:t>стр. 166.</w:t>
      </w:r>
    </w:p>
    <w:p>
      <w:pPr>
        <w:pStyle w:val="Normal"/>
        <w:autoSpaceDE w:val="false"/>
        <w:ind w:right="-331" w:firstLine="360"/>
        <w:jc w:val="both"/>
        <w:rPr/>
      </w:pPr>
      <w:r>
        <w:rPr>
          <w:lang w:val="en-US" w:eastAsia="en-US"/>
        </w:rPr>
        <w:t xml:space="preserve">I5! Ibid., </w:t>
      </w:r>
      <w:r>
        <w:rPr>
          <w:lang w:eastAsia="en-US"/>
        </w:rPr>
        <w:t xml:space="preserve">стр. 169—70. 14 </w:t>
      </w:r>
      <w:r>
        <w:rPr>
          <w:lang w:val="en-US" w:eastAsia="en-US"/>
        </w:rPr>
        <w:t xml:space="preserve">Ibid., </w:t>
      </w:r>
      <w:r>
        <w:rPr>
          <w:lang w:eastAsia="en-US"/>
        </w:rPr>
        <w:t>стр. 172.</w:t>
      </w:r>
    </w:p>
    <w:p>
      <w:pPr>
        <w:pStyle w:val="Normal"/>
        <w:autoSpaceDE w:val="false"/>
        <w:ind w:right="-331" w:firstLine="360"/>
        <w:jc w:val="both"/>
        <w:rPr/>
      </w:pPr>
      <w:r>
        <w:rPr/>
        <w:t xml:space="preserve">157 </w:t>
      </w:r>
      <w:r>
        <w:rPr>
          <w:lang w:val="en-US"/>
        </w:rPr>
        <w:t xml:space="preserve">Ibid., </w:t>
      </w:r>
      <w:r>
        <w:rPr/>
        <w:t>стр. 180.</w:t>
      </w:r>
    </w:p>
    <w:p>
      <w:pPr>
        <w:pStyle w:val="Normal"/>
        <w:autoSpaceDE w:val="false"/>
        <w:ind w:right="-331" w:firstLine="360"/>
        <w:jc w:val="both"/>
        <w:rPr/>
      </w:pPr>
      <w:r>
        <w:rPr/>
        <w:t xml:space="preserve">158 </w:t>
      </w:r>
      <w:r>
        <w:rPr>
          <w:lang w:val="en-US"/>
        </w:rPr>
        <w:t xml:space="preserve">Ibid., </w:t>
      </w:r>
      <w:r>
        <w:rPr/>
        <w:t>стр. 194.</w:t>
      </w:r>
    </w:p>
    <w:p>
      <w:pPr>
        <w:pStyle w:val="Normal"/>
        <w:autoSpaceDE w:val="false"/>
        <w:ind w:right="-331" w:firstLine="360"/>
        <w:jc w:val="both"/>
        <w:rPr/>
      </w:pPr>
      <w:r>
        <w:rPr>
          <w:lang w:val="en-US" w:eastAsia="en-US"/>
        </w:rPr>
        <w:t xml:space="preserve">155 Ibid., </w:t>
      </w:r>
      <w:r>
        <w:rPr>
          <w:lang w:eastAsia="en-US"/>
        </w:rPr>
        <w:t>стр. 203.</w:t>
      </w:r>
    </w:p>
    <w:p>
      <w:pPr>
        <w:pStyle w:val="Normal"/>
        <w:autoSpaceDE w:val="false"/>
        <w:ind w:right="-331" w:firstLine="360"/>
        <w:jc w:val="both"/>
        <w:rPr/>
      </w:pPr>
      <w:r>
        <w:rPr/>
        <w:t xml:space="preserve">160 См., напр., </w:t>
      </w:r>
      <w:r>
        <w:rPr>
          <w:lang w:val="en-US"/>
        </w:rPr>
        <w:t xml:space="preserve">ibid., </w:t>
      </w:r>
      <w:r>
        <w:rPr/>
        <w:t xml:space="preserve">стр. 202, также на стр. 201—202 учение о том, что «осмысленное общение с вещью, с людьми... возможно только в имени вещи». ш </w:t>
      </w:r>
      <w:r>
        <w:rPr>
          <w:lang w:val="en-US"/>
        </w:rPr>
        <w:t xml:space="preserve">Ibid., </w:t>
      </w:r>
      <w:r>
        <w:rPr/>
        <w:t>стр. 47.</w:t>
      </w:r>
    </w:p>
    <w:p>
      <w:pPr>
        <w:pStyle w:val="Normal"/>
        <w:autoSpaceDE w:val="false"/>
        <w:ind w:right="-331" w:firstLine="360"/>
        <w:jc w:val="both"/>
        <w:rPr/>
      </w:pPr>
      <w:r>
        <w:rPr/>
        <w:t xml:space="preserve">162 </w:t>
      </w:r>
      <w:r>
        <w:rPr>
          <w:lang w:val="en-US"/>
        </w:rPr>
        <w:t xml:space="preserve">Ibid., </w:t>
      </w:r>
      <w:r>
        <w:rPr/>
        <w:t>стр. 206.</w:t>
      </w:r>
    </w:p>
    <w:p>
      <w:pPr>
        <w:pStyle w:val="Normal"/>
        <w:autoSpaceDE w:val="false"/>
        <w:ind w:right="-331" w:firstLine="360"/>
        <w:jc w:val="both"/>
        <w:rPr/>
      </w:pPr>
      <w:r>
        <w:rPr/>
        <w:t xml:space="preserve">163 </w:t>
      </w:r>
      <w:r>
        <w:rPr>
          <w:lang w:val="en-US"/>
        </w:rPr>
        <w:t xml:space="preserve">Ibid., </w:t>
      </w:r>
      <w:r>
        <w:rPr/>
        <w:t>стр. 206—212, 223, 240.</w:t>
      </w:r>
    </w:p>
    <w:p>
      <w:pPr>
        <w:pStyle w:val="Normal"/>
        <w:autoSpaceDE w:val="false"/>
        <w:ind w:right="-331" w:firstLine="360"/>
        <w:jc w:val="both"/>
        <w:rPr/>
      </w:pPr>
      <w:r>
        <w:rPr/>
        <w:fldChar w:fldCharType="begin"/>
      </w:r>
      <w:r>
        <w:rPr/>
        <w:instrText xml:space="preserve"> PAGE </w:instrText>
      </w:r>
      <w:r>
        <w:rPr/>
        <w:fldChar w:fldCharType="separate"/>
      </w:r>
      <w:r>
        <w:rPr/>
        <w:t>261</w:t>
      </w:r>
      <w:r>
        <w:rPr/>
        <w:fldChar w:fldCharType="end"/>
      </w:r>
    </w:p>
    <w:p>
      <w:pPr>
        <w:pStyle w:val="Normal"/>
        <w:autoSpaceDE w:val="false"/>
        <w:ind w:right="-331" w:firstLine="360"/>
        <w:jc w:val="both"/>
        <w:rPr/>
      </w:pPr>
      <w:r>
        <w:rPr/>
        <w:t>XX ВЕК</w:t>
      </w:r>
    </w:p>
    <w:p>
      <w:pPr>
        <w:pStyle w:val="Normal"/>
        <w:autoSpaceDE w:val="false"/>
        <w:ind w:right="-331" w:firstLine="360"/>
        <w:jc w:val="both"/>
        <w:rPr/>
      </w:pPr>
      <w:r>
        <w:rPr/>
        <w:t>емую полным отсутствием свободы мысли в Сов. России. Лосев слишком явно вынужден прятать свои подлинные мысли, избегать ясной и прямой формы в изложении своей системы. Его метафизи</w:t>
        <w:softHyphen/>
        <w:t>ческий идеализм прикрыт сложными, малодоступными феномено</w:t>
        <w:softHyphen/>
        <w:t>логическими анализами, а его религиозное восприятие космоса, его «софиологические» идеи выражены как бы «между прочим». Тем не менее сила мысли Лосева такова, что и прикровенная форма из</w:t>
        <w:softHyphen/>
        <w:t>ложения не может ослабить впечатления, которое создается его построениями.</w:t>
      </w:r>
    </w:p>
    <w:p>
      <w:pPr>
        <w:pStyle w:val="Normal"/>
        <w:autoSpaceDE w:val="false"/>
        <w:ind w:right="-331" w:firstLine="360"/>
        <w:jc w:val="both"/>
        <w:rPr/>
      </w:pPr>
      <w:r>
        <w:rPr/>
        <w:t>С формальной стороны Лосев принадлежит к последователям феноменологического метода, но этот метод не остается у него бессодержательным и бесплодным, как у Шпета, но изнутри вос</w:t>
        <w:softHyphen/>
        <w:t>полняется живой интуицией «всеединства». Отсюда неизбежность для Лосева его диалектических изысканий, однако устремленность его к раскрытию внутренней диалектической связности «смыслов», находимых в бытии, хотя и сближает его с Гегелем, но вовсе не де</w:t>
        <w:softHyphen/>
        <w:t>лает его гегельянцем, как думает, напр., Лосский16! Диалектичес</w:t>
        <w:softHyphen/>
        <w:t>кий метод Лосева более сближает его с Платоном, чем с Гегелем, — с тем, однако, своеобразным отличием, что платонизм Лосева ос</w:t>
        <w:softHyphen/>
        <w:t>ложнен всей той проблематикой, которая выросла из христианской рецепции платонизма. Поэтому у Лосева учение о Боге (хотя имя это не названо нигде) нигде не подменяется учением об идеальном космосе, а восприятие космоса, как живого целого (софиологичес</w:t>
        <w:softHyphen/>
        <w:t xml:space="preserve">кая концепция), решительно отделено от отожествления </w:t>
      </w:r>
      <w:r>
        <w:rPr>
          <w:lang w:val="en-US"/>
        </w:rPr>
        <w:t xml:space="preserve">kosmos noetos* </w:t>
      </w:r>
      <w:r>
        <w:rPr/>
        <w:t>с Абсолютом. Нельзя не пожалеть, что апофатическая про</w:t>
        <w:softHyphen/>
        <w:t>блема, столь важная для различения и размежевания богословия и философии, только намечена им, что его символизм остался несколь</w:t>
        <w:softHyphen/>
        <w:t>ко расплывчатым. В «Философии имени» рассыпано очень много намеков на те метафизические концепции, к которым явно склоня</w:t>
        <w:softHyphen/>
        <w:t>ется Лосев, но все это намеки, а не договоренная до конца система идей. Всем этим чрезвычайно ослабляется плодотворность постро</w:t>
        <w:softHyphen/>
        <w:t>ений Лосева, хотя значительность их не может быть оспариваема. В лице Лосева русская философская мысль явила такую мощь да</w:t>
        <w:softHyphen/>
        <w:t>рования, такую тонкость анализов и такую силу интуитивных со</w:t>
        <w:softHyphen/>
        <w:t>зерцаний, что всем этим с бесспорностью удостоверяется значи</w:t>
        <w:softHyphen/>
        <w:t>тельность того философского направления, которое впервые с полной ясностью было намечено Вл. Соловьевым.</w:t>
      </w:r>
    </w:p>
    <w:p>
      <w:pPr>
        <w:pStyle w:val="Normal"/>
        <w:autoSpaceDE w:val="false"/>
        <w:ind w:right="-331" w:firstLine="360"/>
        <w:jc w:val="both"/>
        <w:rPr/>
      </w:pPr>
      <w:r>
        <w:rPr/>
        <w:t>164 Лосский. «Философия и психология в Сов. России» («Современ. зап.»).</w:t>
      </w:r>
    </w:p>
    <w:p>
      <w:pPr>
        <w:pStyle w:val="Normal"/>
        <w:autoSpaceDE w:val="false"/>
        <w:ind w:right="-331" w:firstLine="360"/>
        <w:jc w:val="both"/>
        <w:rPr/>
      </w:pPr>
      <w:r>
        <w:rPr/>
        <w:t>Глава V</w:t>
      </w:r>
    </w:p>
    <w:p>
      <w:pPr>
        <w:pStyle w:val="Normal"/>
        <w:autoSpaceDE w:val="false"/>
        <w:ind w:right="-331" w:firstLine="360"/>
        <w:jc w:val="both"/>
        <w:rPr/>
      </w:pPr>
      <w:r>
        <w:rPr/>
        <w:t>Метафизика всеединства, а) Системы А.П. Карсавина и СЛ. Франка</w:t>
      </w:r>
    </w:p>
    <w:p>
      <w:pPr>
        <w:pStyle w:val="Normal"/>
        <w:autoSpaceDE w:val="false"/>
        <w:ind w:right="-331" w:firstLine="360"/>
        <w:jc w:val="both"/>
        <w:rPr/>
      </w:pPr>
      <w:r>
        <w:rPr/>
        <w:t>1. Последние крупные мыслители, к изучению которых мы те</w:t>
        <w:softHyphen/>
        <w:t>перь переходим, все стоят под знаком той «метафизики всеедин</w:t>
        <w:softHyphen/>
        <w:t>ства», которую развивал Вл. Соловьев. Влияние Соловьева сказа</w:t>
        <w:softHyphen/>
        <w:t>лось, как мы видели, с большой силой уже и у С. и Е. Трубецких, его можно усматривать, с известными оговорками, у Бердяева (конеч</w:t>
        <w:softHyphen/>
        <w:t>но, и у всей группы, возглавляемой Д.С. Мережковским), но с осо</w:t>
        <w:softHyphen/>
        <w:t>бенной силой оно сказалось в тех мыслителях, к которым мы те</w:t>
        <w:softHyphen/>
        <w:t>перь переходим: мы имеем в виду Л.П. Карсавина, СЛ. Франка, о. П. Флоренского и о. С. Булгакова. Любопытно здесь то, что эти крупнейшие мыслители нашей эпохи берут у Вл. Соловьева преиму</w:t>
        <w:softHyphen/>
        <w:t>щественно его учение о «всеединстве»,— именно эта метафизи</w:t>
        <w:softHyphen/>
        <w:t>ческая концепция, хотя и развиваемая всеми по-разному, опреде</w:t>
        <w:softHyphen/>
        <w:t>лила пути философской мысли у названных мыслителей. Однако, чтобы понять внутреннюю диалектику в развитии этой идеи «все</w:t>
        <w:softHyphen/>
        <w:t>единства», надо принять во внимание ее софиологический аспект — здесь лежит на наш взгляд ключ к этой диалектике. Мы позволим себе поэтому несколько отклониться в сторону, чтобы ввести чи</w:t>
        <w:softHyphen/>
        <w:t>тателя в круг проблем, связанных с софиологической идеей1.</w:t>
      </w:r>
    </w:p>
    <w:p>
      <w:pPr>
        <w:pStyle w:val="Normal"/>
        <w:autoSpaceDE w:val="false"/>
        <w:ind w:right="-331" w:firstLine="360"/>
        <w:jc w:val="both"/>
        <w:rPr/>
      </w:pPr>
      <w:r>
        <w:rPr/>
        <w:t>Термин «софиология» все же, пожалуй, больше мешает, чем помогает в понимании всей проблематики, о которой идет речь. Но дело, конечно, не в термине (который сам требует истолкования и даже «оправдания»), а в «сути» дела, — и если мы сохраняем тер</w:t>
        <w:softHyphen/>
        <w:t>мин «софиология», то в настоящем труде нас к этому просто обя</w:t>
        <w:softHyphen/>
        <w:t>зывает история русской мысли. Если же брать вопрос по «суще</w:t>
        <w:softHyphen/>
        <w:t>ству», то здесь надо иметь в виду, что дело идет о синтезе разных тем, но тем, переходящих одна в другую. Дело идет о трех темах, возможность внутреннего соединения которых и образует</w:t>
      </w:r>
    </w:p>
    <w:p>
      <w:pPr>
        <w:pStyle w:val="Normal"/>
        <w:autoSpaceDE w:val="false"/>
        <w:ind w:right="-331" w:firstLine="360"/>
        <w:jc w:val="both"/>
        <w:rPr/>
      </w:pPr>
      <w:r>
        <w:rPr/>
        <w:t>1 См. более подробно в моем этюде «Проблема софийного понимания и преодоления плато</w:t>
        <w:softHyphen/>
        <w:t>низма» («Путь»).</w:t>
      </w:r>
    </w:p>
    <w:p>
      <w:pPr>
        <w:pStyle w:val="Normal"/>
        <w:autoSpaceDE w:val="false"/>
        <w:ind w:right="-331" w:firstLine="360"/>
        <w:jc w:val="both"/>
        <w:rPr/>
      </w:pPr>
      <w:r>
        <w:rPr/>
        <w:fldChar w:fldCharType="begin"/>
      </w:r>
      <w:r>
        <w:rPr/>
        <w:instrText xml:space="preserve"> PAGE </w:instrText>
      </w:r>
      <w:r>
        <w:rPr/>
        <w:fldChar w:fldCharType="separate"/>
      </w:r>
      <w:r>
        <w:rPr/>
        <w:t>262</w:t>
      </w:r>
      <w:r>
        <w:rPr/>
        <w:fldChar w:fldCharType="end"/>
      </w:r>
    </w:p>
    <w:p>
      <w:pPr>
        <w:pStyle w:val="Normal"/>
        <w:autoSpaceDE w:val="false"/>
        <w:ind w:right="-331" w:firstLine="360"/>
        <w:jc w:val="both"/>
        <w:rPr/>
      </w:pPr>
      <w:r>
        <w:rPr/>
        <w:t>XX ВЕК</w:t>
      </w:r>
    </w:p>
    <w:p>
      <w:pPr>
        <w:pStyle w:val="Normal"/>
        <w:autoSpaceDE w:val="false"/>
        <w:ind w:right="-331" w:firstLine="360"/>
        <w:jc w:val="both"/>
        <w:rPr/>
      </w:pPr>
      <w:r>
        <w:rPr/>
        <w:t>«ядро» всякой софиологии2: А) тема натурфилософии, понимания мира, как «живого целого» (то, что ныне называется «биоцентри</w:t>
        <w:softHyphen/>
        <w:t>ческим» пониманием мира) и связанного с этим вопроса о «душе мира» и о независимой от времени идеальной «основе» мира, В) те</w:t>
        <w:softHyphen/>
        <w:t>ма антропологии, связывающая человека и тайну его духа с приро</w:t>
        <w:softHyphen/>
        <w:t>дой и с Абсолютом и С) наконец, тема о «божественной» стороне в мире, связывающей идеальную сферу в мире с тем, что находится «по ту сторону бытия », по выражению Плотина. Нам незачем здесь комментировать самые эти темы — изложение систем четырех вы</w:t>
        <w:softHyphen/>
        <w:t>шеназванных философов само по себе даст обильный комментиру</w:t>
        <w:softHyphen/>
        <w:t>ющий материал, — нам достаточно здесь лишь указать на то, что софиологические построения (порой и простые «намеки» на них), которые мы находим в русской философии до Вл. Соловьева и ко</w:t>
        <w:softHyphen/>
        <w:t>торые в системе Вл. Соловьева получают новое и огромное значе</w:t>
        <w:softHyphen/>
        <w:t>ние в развитии русской мысли, тяготеют именно к внутреннему сближению указанных тем. Любопытно, что настойчивая останов</w:t>
        <w:softHyphen/>
        <w:t>ка на софиологической проблеме у русских мыслителей до Вл. Со</w:t>
        <w:softHyphen/>
        <w:t>ловьева не случайна: сама проблема развивалась у нас лишь отчас</w:t>
        <w:softHyphen/>
        <w:t>ти под влиянием Шеллинга, а отчасти независимо от него.</w:t>
      </w:r>
    </w:p>
    <w:p>
      <w:pPr>
        <w:pStyle w:val="Normal"/>
        <w:autoSpaceDE w:val="false"/>
        <w:ind w:right="-331" w:firstLine="360"/>
        <w:jc w:val="both"/>
        <w:rPr/>
      </w:pPr>
      <w:r>
        <w:rPr/>
        <w:t>Впервые у Чаадаева (мы не говорим о Велланском, который яв</w:t>
        <w:softHyphen/>
        <w:t>ляется чистым шеллингианцем и не дает ничего нового) мы нахо-</w:t>
      </w:r>
    </w:p>
    <w:p>
      <w:pPr>
        <w:pStyle w:val="Normal"/>
        <w:autoSpaceDE w:val="false"/>
        <w:ind w:right="-331" w:firstLine="360"/>
        <w:jc w:val="both"/>
        <w:rPr/>
      </w:pPr>
      <w:r>
        <w:rPr/>
        <w:t>ровом сознании», о «мировом разуме» (см. подробности в т. I, ч. II, гл. И). Это учение связывает личность с мировым целым (не устра</w:t>
        <w:softHyphen/>
        <w:t>няя момента личности. См. учение Чаадаева о свободе) гораздо глуб</w:t>
        <w:softHyphen/>
        <w:t>же, чем это определяется естествознанием. Само мировое целое, по Чаадаеву, имеет свой корень и свою «вершину» в мировом разу</w:t>
        <w:softHyphen/>
        <w:t>ме3. У Хомякова мы находим, наоборот, акцент на натурфилософ</w:t>
        <w:softHyphen/>
        <w:t>ской стороне, в его беглых указаниях о «первовеществе», «перво-силе», о том, что мир, как целое, есть не сумма отдельных явлений, а их «лоно» (см. подробности т. I, ч. II, гл. III). Немало намеков, приближающихся к той же философской теме, находим мы у Гер</w:t>
        <w:softHyphen/>
        <w:t>цена (ч. II, гл. VI). Новый взгляд в софиологическую проблематику вносит Пирогов (ч. II, гл. X), который, независимо от всех, совер</w:t>
        <w:softHyphen/>
        <w:t>шенно самостоятельно приходит к учению о «мировом разуме», о «мировой мысли». Построения Пирогова, намеченные в его «Днев</w:t>
        <w:softHyphen/>
        <w:t>нике», оставались долго никому не известными, — тем интереснее</w:t>
      </w:r>
    </w:p>
    <w:p>
      <w:pPr>
        <w:pStyle w:val="Normal"/>
        <w:autoSpaceDE w:val="false"/>
        <w:ind w:right="-331" w:firstLine="360"/>
        <w:jc w:val="both"/>
        <w:rPr/>
      </w:pPr>
      <w:r>
        <w:rPr/>
        <w:t>1 Для ориентирования читателя укажем еще, что для понимания всей софиологической про</w:t>
        <w:softHyphen/>
        <w:t>блематики в ее истории надо различать: 1) дохристианские софиологические построения в мистичес</w:t>
        <w:softHyphen/>
        <w:t xml:space="preserve">ких движениях в эллинизме (культ </w:t>
      </w:r>
      <w:r>
        <w:rPr>
          <w:lang w:val="en-US"/>
        </w:rPr>
        <w:t xml:space="preserve">Magna mater deorum* </w:t>
      </w:r>
      <w:r>
        <w:rPr/>
        <w:t xml:space="preserve">и аналогичные культы), 2) гностические софиологические построения (из известных мне книг об этом я считаю лучшей книгу В </w:t>
      </w:r>
      <w:r>
        <w:rPr>
          <w:lang w:val="en-US"/>
        </w:rPr>
        <w:t xml:space="preserve">u s s </w:t>
      </w:r>
      <w:r>
        <w:rPr/>
        <w:t xml:space="preserve">е. «РгоЫете </w:t>
      </w:r>
      <w:r>
        <w:rPr>
          <w:lang w:val="en-US"/>
        </w:rPr>
        <w:t xml:space="preserve">d. Gnosis* </w:t>
      </w:r>
      <w:r>
        <w:rPr/>
        <w:t>и 3) христианскую софиологию, элементы которой имеются в святоотеческой письменно</w:t>
        <w:softHyphen/>
        <w:t>сти, в разных еретических и полуеретических построениях, в новейшей философии, начиная с Беме, и особенно в новейшей русской философии, начиная с Вл. Соловьева.</w:t>
      </w:r>
    </w:p>
    <w:p>
      <w:pPr>
        <w:pStyle w:val="Normal"/>
        <w:autoSpaceDE w:val="false"/>
        <w:ind w:right="-331" w:firstLine="360"/>
        <w:jc w:val="both"/>
        <w:rPr/>
      </w:pPr>
      <w:r>
        <w:rPr/>
        <w:t>3 Напомним, что если искать источников этого учения, то, во всяком случае, на Чаадаева здесь влиял не Шеллинг, а скорее французская школа «традиционалистов».</w:t>
      </w:r>
    </w:p>
    <w:p>
      <w:pPr>
        <w:pStyle w:val="Normal"/>
        <w:autoSpaceDE w:val="false"/>
        <w:ind w:right="-331" w:firstLine="360"/>
        <w:jc w:val="both"/>
        <w:rPr/>
      </w:pPr>
      <w:r>
        <w:rPr/>
        <w:t>дим приближение к соф</w:t>
      </w:r>
    </w:p>
    <w:p>
      <w:pPr>
        <w:pStyle w:val="Normal"/>
        <w:autoSpaceDE w:val="false"/>
        <w:ind w:right="-331" w:firstLine="360"/>
        <w:jc w:val="both"/>
        <w:rPr/>
      </w:pPr>
      <w:r>
        <w:rPr/>
        <w:drawing>
          <wp:inline distT="0" distB="0" distL="0" distR="0">
            <wp:extent cx="1173480" cy="264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1" t="-136" r="-31" b="-136"/>
                    <a:stretch>
                      <a:fillRect/>
                    </a:stretch>
                  </pic:blipFill>
                  <pic:spPr bwMode="auto">
                    <a:xfrm>
                      <a:off x="0" y="0"/>
                      <a:ext cx="1173480" cy="264795"/>
                    </a:xfrm>
                    <a:prstGeom prst="rect">
                      <a:avLst/>
                    </a:prstGeom>
                  </pic:spPr>
                </pic:pic>
              </a:graphicData>
            </a:graphic>
          </wp:inline>
        </w:drawing>
      </w:r>
    </w:p>
    <w:p>
      <w:pPr>
        <w:pStyle w:val="Normal"/>
        <w:autoSpaceDE w:val="false"/>
        <w:ind w:right="-331" w:firstLine="360"/>
        <w:jc w:val="both"/>
        <w:rPr/>
      </w:pPr>
      <w:r>
        <w:rPr/>
        <w:t>блеме в его учении о «ми-</w:t>
      </w:r>
    </w:p>
    <w:p>
      <w:pPr>
        <w:pStyle w:val="Normal"/>
        <w:autoSpaceDE w:val="false"/>
        <w:ind w:right="-331" w:firstLine="360"/>
        <w:jc w:val="both"/>
        <w:rPr/>
      </w:pPr>
      <w:r>
        <w:rPr/>
        <w:fldChar w:fldCharType="begin"/>
      </w:r>
      <w:r>
        <w:rPr/>
        <w:instrText xml:space="preserve"> PAGE </w:instrText>
      </w:r>
      <w:r>
        <w:rPr/>
        <w:fldChar w:fldCharType="separate"/>
      </w:r>
      <w:r>
        <w:rPr/>
        <w:t>263</w:t>
      </w:r>
      <w:r>
        <w:rPr/>
        <w:fldChar w:fldCharType="end"/>
      </w:r>
    </w:p>
    <w:p>
      <w:pPr>
        <w:pStyle w:val="Normal"/>
        <w:autoSpaceDE w:val="false"/>
        <w:ind w:right="-331" w:firstLine="360"/>
        <w:jc w:val="both"/>
        <w:rPr/>
      </w:pPr>
      <w:r>
        <w:rPr/>
        <w:t>ЧАСТЬ IV</w:t>
      </w:r>
    </w:p>
    <w:p>
      <w:pPr>
        <w:pStyle w:val="Normal"/>
        <w:autoSpaceDE w:val="false"/>
        <w:ind w:right="-331" w:firstLine="360"/>
        <w:jc w:val="both"/>
        <w:rPr/>
      </w:pPr>
      <w:r>
        <w:rPr/>
        <w:t>совпадение построений его с общей устремленностью русских мыс</w:t>
        <w:softHyphen/>
        <w:t>лителей к одной и той же теме.</w:t>
      </w:r>
    </w:p>
    <w:p>
      <w:pPr>
        <w:pStyle w:val="Normal"/>
        <w:autoSpaceDE w:val="false"/>
        <w:ind w:right="-331" w:firstLine="360"/>
        <w:jc w:val="both"/>
        <w:rPr/>
      </w:pPr>
      <w:r>
        <w:rPr/>
        <w:t>Л. Толстой (ч. II, гл. X)4 в своем оригинальном учении о «ра</w:t>
        <w:softHyphen/>
        <w:t>зумном сознании» впервые связывает загадку человеческого духа (в его «индивидуальных» движениях) с Абсолютом, т, е. связывает антропологическую тему с религиозной. Очень значительно и важ</w:t>
        <w:softHyphen/>
        <w:t>но и все то, что развивал в своих построениях Козлов, несомненно находившийся под влиянием шеллингианских концепций у Эд. Гарт-мана5, а также близкий к нему Аскольдов (ч. III, гл. VII).</w:t>
      </w:r>
    </w:p>
    <w:p>
      <w:pPr>
        <w:pStyle w:val="Normal"/>
        <w:autoSpaceDE w:val="false"/>
        <w:ind w:right="-331" w:firstLine="360"/>
        <w:jc w:val="both"/>
        <w:rPr/>
      </w:pPr>
      <w:r>
        <w:rPr/>
        <w:t>Что касается русских мыслителей из среды деятелей в Духов</w:t>
        <w:softHyphen/>
        <w:t>ных академиях, то, минуя Голубинского (наличность «софиологи-ческих» идей у которого спорна и, во всяком случае, остается не</w:t>
        <w:softHyphen/>
        <w:t>исследованной) и В.Д. Кудрявцева, который, как мы видели, приближается иногда к софиологическим построениям, мы нахо</w:t>
        <w:softHyphen/>
        <w:t>дим у архиеп. Никанора целый ряд идей софиологического поряд</w:t>
        <w:softHyphen/>
        <w:t>ка (особенно существенно здесь его учение о «мировом разуме», о том, что Бог «сопребывает в твари» и т. д. — см. т. II, ч. III, гл. III). Общая софиологическая «установка» отмечает и творчество арх. Федора Бухарева (т. I, ч. II, гл. VII).</w:t>
      </w:r>
    </w:p>
    <w:p>
      <w:pPr>
        <w:pStyle w:val="Normal"/>
        <w:autoSpaceDE w:val="false"/>
        <w:ind w:right="-331" w:firstLine="360"/>
        <w:jc w:val="both"/>
        <w:rPr/>
      </w:pPr>
      <w:r>
        <w:rPr/>
        <w:t>У Влад. Соловьева все это уже сливается в единую концеп</w:t>
        <w:softHyphen/>
        <w:t>цию, — в генезисе которой, как уже было отмечено нами (т. II, ч. III, гл. 1—11), имели значение преимущественно не только Шеллинг, но и Каббала и такие мистики, как Пордедж, Беме. Но особенно важ</w:t>
        <w:softHyphen/>
        <w:t>но, что идея «всеединства» была связана у Соловьева с ее софио-логической интерпретацией, с мариологическими идеями, с русской иконографией. Благодаря Соловьеву софиологическая тема входит в теснейшую — и по существу и в терминологии — связь с идеей «всеединства», и здесь Соловьев доныне еще имеет могуществен</w:t>
        <w:softHyphen/>
        <w:t>нейшее влияние на русскую мысль. О Лосском, о братьях С. и Е. Тру</w:t>
        <w:softHyphen/>
        <w:t>бецких шла уже речь у нас, но особенно своеобразно и интересно это все отразилось в творчестве Карсавина, Франка, о. Флоренско</w:t>
        <w:softHyphen/>
        <w:t>го, о. Булгакова.</w:t>
      </w:r>
    </w:p>
    <w:p>
      <w:pPr>
        <w:pStyle w:val="Normal"/>
        <w:autoSpaceDE w:val="false"/>
        <w:ind w:right="-331" w:firstLine="360"/>
        <w:jc w:val="both"/>
        <w:rPr/>
      </w:pPr>
      <w:r>
        <w:rPr/>
        <w:t>«Софиологическая» тема впервые с огромной силой была вы</w:t>
        <w:softHyphen/>
        <w:t>ражена стоиками, разработана Плотином, но на Западе она была по существу искажена в томизме. Для русской же философии, раз</w:t>
        <w:softHyphen/>
        <w:t>вивающейся в установках, присущих православию, софиологичес</w:t>
        <w:softHyphen/>
        <w:t>кая тема есть поэтому тема решающая.... Обратимся теперь к изучению названных выше мыслителей.</w:t>
      </w:r>
    </w:p>
    <w:p>
      <w:pPr>
        <w:pStyle w:val="Normal"/>
        <w:autoSpaceDE w:val="false"/>
        <w:ind w:right="-331" w:firstLine="360"/>
        <w:jc w:val="both"/>
        <w:rPr/>
      </w:pPr>
      <w:r>
        <w:rPr/>
        <w:t>2. Лев Платонович Карсавин (род. в 1882 г.) был, если не оши</w:t>
        <w:softHyphen/>
        <w:t>баюсь, учеником замечательного русского историка И.М. Гревса</w:t>
      </w:r>
    </w:p>
    <w:p>
      <w:pPr>
        <w:pStyle w:val="Normal"/>
        <w:autoSpaceDE w:val="false"/>
        <w:ind w:right="-331" w:firstLine="360"/>
        <w:jc w:val="both"/>
        <w:rPr/>
      </w:pPr>
      <w:r>
        <w:rPr/>
        <w:t>4 В развитии- мысли Л. Толстого, как известно, никакого влияния не имел Вл. Соловьев — можно говорить лишь о влиянии Спира на него (а также Шопенгауэра, крупнейшего «софиолога» на Западе в XIX в.).</w:t>
      </w:r>
    </w:p>
    <w:p>
      <w:pPr>
        <w:pStyle w:val="Normal"/>
        <w:autoSpaceDE w:val="false"/>
        <w:ind w:right="-331" w:firstLine="360"/>
        <w:jc w:val="both"/>
        <w:rPr/>
      </w:pPr>
      <w:r>
        <w:rPr/>
        <w:t>5 Мы не упоминаем здесь о Лосском, как представителе неолейбницианства, потому что он в своих софиологических построениях исходил прямо уже от Вл. Соловьева.</w:t>
      </w:r>
    </w:p>
    <w:p>
      <w:pPr>
        <w:pStyle w:val="Normal"/>
        <w:autoSpaceDE w:val="false"/>
        <w:ind w:right="-331" w:firstLine="360"/>
        <w:jc w:val="both"/>
        <w:rPr/>
      </w:pPr>
      <w:r>
        <w:rPr/>
        <w:fldChar w:fldCharType="begin"/>
      </w:r>
      <w:r>
        <w:rPr/>
        <w:instrText xml:space="preserve"> PAGE </w:instrText>
      </w:r>
      <w:r>
        <w:rPr/>
        <w:fldChar w:fldCharType="separate"/>
      </w:r>
      <w:r>
        <w:rPr/>
        <w:t>264</w:t>
      </w:r>
      <w:r>
        <w:rPr/>
        <w:fldChar w:fldCharType="end"/>
      </w:r>
    </w:p>
    <w:p>
      <w:pPr>
        <w:pStyle w:val="Normal"/>
        <w:autoSpaceDE w:val="false"/>
        <w:ind w:right="-331" w:firstLine="360"/>
        <w:jc w:val="both"/>
        <w:rPr/>
      </w:pPr>
      <w:r>
        <w:rPr/>
        <w:t>XX ВЕК</w:t>
      </w:r>
    </w:p>
    <w:p>
      <w:pPr>
        <w:pStyle w:val="Normal"/>
        <w:autoSpaceDE w:val="false"/>
        <w:ind w:right="-331" w:firstLine="360"/>
        <w:jc w:val="both"/>
        <w:rPr/>
      </w:pPr>
      <w:r>
        <w:rPr/>
        <w:t>(проф. Петербургского университета)6. Карсавин был специалис</w:t>
        <w:softHyphen/>
        <w:t>том по западноевропейской истории, занимался преимущественно вопросами религиозной истории Запада. Однако Карсавина рано потянуло к философии и богословию; он жадно впитывал в себя — и здесь то и сказалось со всей силой влияние Вл. Соловьева, осо</w:t>
        <w:softHyphen/>
        <w:t>бенно его «Чтений о Богочеловечестве» — построения западных и русских богословов и философов. В 1922 году вышла в свет в Пе</w:t>
        <w:softHyphen/>
        <w:t xml:space="preserve">тербурге его книга </w:t>
      </w:r>
      <w:r>
        <w:rPr>
          <w:lang w:val="en-US"/>
        </w:rPr>
        <w:t xml:space="preserve">«Noctes Petropolitanae»*, </w:t>
      </w:r>
      <w:r>
        <w:rPr/>
        <w:t>написанная не без вли</w:t>
        <w:softHyphen/>
        <w:t>яния (впрочем, больше в форме изложения) книги о. П. Флоренско</w:t>
        <w:softHyphen/>
        <w:t>го «Столп и утверждение истины». В этой книге выступают с достаточной ясностью все идеи Карсавина. Будучи выслан, вместе с другими философами, в 1922 г. из России, он после краткого пре</w:t>
        <w:softHyphen/>
        <w:t>бывания в Берлине (где принимал участие в Рел.-Филос. академии, созданной Бердяевым) занял кафедру истории в университете в Ковно. Дальнейшая судьба его остается неизвестной, — он ведь находится по ту сторону «железной завесы».</w:t>
      </w:r>
    </w:p>
    <w:p>
      <w:pPr>
        <w:pStyle w:val="Normal"/>
        <w:autoSpaceDE w:val="false"/>
        <w:ind w:right="-331" w:firstLine="360"/>
        <w:jc w:val="both"/>
        <w:rPr/>
      </w:pPr>
      <w:r>
        <w:rPr/>
        <w:t>В Берлине в 1923 г. вышел большой труд Карсавина «Филосо</w:t>
        <w:softHyphen/>
        <w:t xml:space="preserve">фия истории», — позже в издании </w:t>
      </w:r>
      <w:r>
        <w:rPr>
          <w:lang w:val="en-US"/>
        </w:rPr>
        <w:t xml:space="preserve">YMCA-PRESS </w:t>
      </w:r>
      <w:r>
        <w:rPr/>
        <w:t>(Париж) появи</w:t>
        <w:softHyphen/>
        <w:t>лась небольшая книга по патрологии («Учения Св. Отцов»); нако</w:t>
        <w:softHyphen/>
        <w:t>нец, в 1925 г. появилась книга «О началах» (подражание заглавию главного труда Оригена). После этого Карсавин, всецело примк</w:t>
        <w:softHyphen/>
        <w:t>нувший к так наз. евразийцам, выпустил в свет несколько неболь</w:t>
        <w:softHyphen/>
        <w:t>ших этюдов7, выпустил также книгу, посвященную Дж. Бруно8. Насколько мне известно, Карсавин ничего больше по философии не писал.</w:t>
      </w:r>
    </w:p>
    <w:p>
      <w:pPr>
        <w:pStyle w:val="Normal"/>
        <w:autoSpaceDE w:val="false"/>
        <w:ind w:right="-331" w:firstLine="360"/>
        <w:jc w:val="both"/>
        <w:rPr/>
      </w:pPr>
      <w:r>
        <w:rPr/>
        <w:t>Обращаясь к изучению философских построений Карсавина, скажем прежде всего о том, что, кроме влияния Соловьева, у него, несомненно, сказалось влияние старых славянофилов. Будучи ис</w:t>
        <w:softHyphen/>
        <w:t>ториком религиозной жизни Зап. Европы, Карсавин не только не увлекся этой богатой историей, но, наоборот, подобно славяно</w:t>
        <w:softHyphen/>
        <w:t>филам, сильнее оттолкнулся от Запада. Единственно кто привлек к себе симпатии Карсавина (сужу, конечно, лишь по его книгам), это Дж. Бруно, которому Карсавин посвятил большую работу, и, ко</w:t>
        <w:softHyphen/>
        <w:t>нечно, стоящий за Дж. Бруно — Николай Кузанскийл Но вне этого Карсавин в своих суждениях о Западе — пристрастен и суров10, — недаром он в последние десять лет творчества примкнул к евразий</w:t>
        <w:softHyphen/>
      </w:r>
    </w:p>
    <w:p>
      <w:pPr>
        <w:pStyle w:val="Normal"/>
        <w:autoSpaceDE w:val="false"/>
        <w:ind w:right="-331" w:firstLine="360"/>
        <w:jc w:val="both"/>
        <w:rPr/>
      </w:pPr>
      <w:r>
        <w:rPr/>
        <w:t>6 О Гревсе и всей духовной атмосфере, слагавшейся вокруг него, см. интересные страницы в заметке еписк. Касьяна, посвященной К.В. Мочульскому («Православная мысль». В. VII. 1949).</w:t>
      </w:r>
    </w:p>
    <w:p>
      <w:pPr>
        <w:pStyle w:val="Normal"/>
        <w:autoSpaceDE w:val="false"/>
        <w:ind w:right="-331" w:firstLine="360"/>
        <w:jc w:val="both"/>
        <w:rPr/>
      </w:pPr>
      <w:r>
        <w:rPr/>
        <w:t>7 Отметим наиболее интересный: «Восток, Запад и русская идея».</w:t>
      </w:r>
    </w:p>
    <w:p>
      <w:pPr>
        <w:pStyle w:val="Normal"/>
        <w:autoSpaceDE w:val="false"/>
        <w:ind w:right="-331" w:firstLine="360"/>
        <w:jc w:val="both"/>
        <w:rPr/>
      </w:pPr>
      <w:r>
        <w:rPr/>
        <w:t>8 Вышла в свет в Берлине в 1923 г.</w:t>
      </w:r>
    </w:p>
    <w:p>
      <w:pPr>
        <w:pStyle w:val="Normal"/>
        <w:autoSpaceDE w:val="false"/>
        <w:ind w:right="-331" w:firstLine="360"/>
        <w:jc w:val="both"/>
        <w:rPr/>
      </w:pPr>
      <w:r>
        <w:rPr/>
        <w:t>9 Любопытно отметить, что имя Николая Кузанского всегда находится у русских мыслителей в некоем ореоле, особенно это мы найдем у СЛ. Франка.</w:t>
      </w:r>
    </w:p>
    <w:p>
      <w:pPr>
        <w:pStyle w:val="Normal"/>
        <w:autoSpaceDE w:val="false"/>
        <w:ind w:right="-331" w:firstLine="360"/>
        <w:jc w:val="both"/>
        <w:rPr/>
      </w:pPr>
      <w:r>
        <w:rPr/>
        <w:t>10 «Западнохристианская культура, видимо, погибает»,— читаем в «Философии истории» Карсавина (стр. 217): «просыпающаяся в ней религиозность, — говорит Карсавин с явным пристра</w:t>
        <w:softHyphen/>
        <w:t>стием и враждебностью, — религиозность старости» (!). См. также характерные слова его на стр. 215.</w:t>
      </w:r>
    </w:p>
    <w:p>
      <w:pPr>
        <w:pStyle w:val="Normal"/>
        <w:autoSpaceDE w:val="false"/>
        <w:ind w:right="-331" w:firstLine="360"/>
        <w:jc w:val="both"/>
        <w:rPr/>
      </w:pPr>
      <w:r>
        <w:rPr/>
        <w:fldChar w:fldCharType="begin"/>
      </w:r>
      <w:r>
        <w:rPr/>
        <w:instrText xml:space="preserve"> PAGE </w:instrText>
      </w:r>
      <w:r>
        <w:rPr/>
        <w:fldChar w:fldCharType="separate"/>
      </w:r>
      <w:r>
        <w:rPr/>
        <w:t>265</w:t>
      </w:r>
      <w:r>
        <w:rPr/>
        <w:fldChar w:fldCharType="end"/>
      </w:r>
    </w:p>
    <w:p>
      <w:pPr>
        <w:pStyle w:val="Normal"/>
        <w:autoSpaceDE w:val="false"/>
        <w:ind w:right="-331" w:firstLine="360"/>
        <w:jc w:val="both"/>
        <w:rPr/>
      </w:pPr>
      <w:r>
        <w:rPr/>
        <w:t>ЧАСТЬ IV</w:t>
      </w:r>
    </w:p>
    <w:p>
      <w:pPr>
        <w:pStyle w:val="Normal"/>
        <w:autoSpaceDE w:val="false"/>
        <w:ind w:right="-331" w:firstLine="360"/>
        <w:jc w:val="both"/>
        <w:rPr/>
      </w:pPr>
      <w:r>
        <w:rPr/>
        <w:t>цам. А в одном месте" Карсавин высказывает такую мысль: «Исто</w:t>
        <w:softHyphen/>
        <w:t>рия (т. е. наука истории. — В.З.) должна быть православной». Что</w:t>
        <w:softHyphen/>
        <w:t>бы понять это претенциозное утверждение, нужно, конечно, иметь в виду, что для Карсавина «осмысление развития человечества воз</w:t>
        <w:softHyphen/>
        <w:t>можно только как метафизика истории, степенью близости к ко</w:t>
        <w:softHyphen/>
        <w:t>торой определяется ценность всякой исторической работы». Мы еще будем иметь случай вернуться к этому столь же методологи</w:t>
        <w:softHyphen/>
        <w:t>ческому, сколь и гносеологическому принципу Карсавина — здесь же только отмечаем эту сращенностъ для Карсавина всякого «осмысления» данных опыта и метафизики — из чего и вытекает у него своеобразная конфессионалъностъ в науке12. «Чистое» позна</w:t>
        <w:softHyphen/>
        <w:t>ние Карсавина вообще представляется «отвлеченным»: «отъединен</w:t>
        <w:softHyphen/>
        <w:t>ное от прочих качествований знание необходимо умалено в каче</w:t>
        <w:softHyphen/>
        <w:t>стве знания»,— пишет он13. «Инобытное» (т. е. то, что вне человека. — В.З.), — пишет в другом месте Карсавин14, — постига</w:t>
        <w:softHyphen/>
        <w:t>ется нами в непременной связи с нашим самосознанием и Богосоз-нанием »15. Для него16 «вера — основа знания, наличная в каждом акте его, наличная и в признании чего-либо истинным». «Когда на</w:t>
        <w:softHyphen/>
        <w:t>ука (философия) пытается обойтись без веры и найти свои основа</w:t>
        <w:softHyphen/>
        <w:t>ния, — читаем мы в другом месте17, — она обнаруживает в глубине своей религиозную веру», ибо «основа нашего бытия, нашей жизнедеятельности и нашего знания дана в вере, как всецелом при</w:t>
        <w:softHyphen/>
        <w:t>частии к Истине; только верою можно окончательно обосновать зна</w:t>
        <w:softHyphen/>
        <w:t>ние». Этим определяется у Карсавина и отношение науки и фило</w:t>
        <w:softHyphen/>
        <w:t>софии к богословию. «Хочет или не хочет того наука, но она, особенно же на вершине своей в качестве философии, исходит из некоторых основоначал, которые, притязая на абсолютную значи</w:t>
        <w:softHyphen/>
        <w:t>мость, являются высказываниями об Абсолютном», т. е. становятся на путь веры (как всецелого причастия к Истине). Без обоснования в вере философия обрекает себя на то, чтобы быть «знанием гипоте</w:t>
        <w:softHyphen/>
        <w:t>тическим»; поэтому, «желая оставаться философским (научным), философское знание обязано сказать: «философия должна быть слу</w:t>
        <w:softHyphen/>
        <w:t>жанкой богословия»1*. «Служанкой, —поясняет тут же Карсавин, — но не рабой». «Богословие, — пишет дальше Карсавин19, — стихия</w:t>
      </w:r>
    </w:p>
    <w:p>
      <w:pPr>
        <w:pStyle w:val="Normal"/>
        <w:autoSpaceDE w:val="false"/>
        <w:ind w:right="-331" w:firstLine="360"/>
        <w:jc w:val="both"/>
        <w:rPr/>
      </w:pPr>
      <w:r>
        <w:rPr/>
        <w:t xml:space="preserve">11 </w:t>
      </w:r>
      <w:r>
        <w:rPr>
          <w:lang w:val="en-US"/>
        </w:rPr>
        <w:t xml:space="preserve">Ibid., </w:t>
      </w:r>
      <w:r>
        <w:rPr/>
        <w:t>стр. 175.</w:t>
      </w:r>
    </w:p>
    <w:p>
      <w:pPr>
        <w:pStyle w:val="Normal"/>
        <w:autoSpaceDE w:val="false"/>
        <w:ind w:right="-331" w:firstLine="360"/>
        <w:jc w:val="both"/>
        <w:rPr/>
      </w:pPr>
      <w:r>
        <w:rPr/>
        <w:t xml:space="preserve">12 Приведем любопытные слова Карсавина </w:t>
      </w:r>
      <w:r>
        <w:rPr>
          <w:lang w:val="en-US"/>
        </w:rPr>
        <w:t xml:space="preserve">(ibid., </w:t>
      </w:r>
      <w:r>
        <w:rPr/>
        <w:t>стр. 175): «оспаривать это может лишь тот, для кого религия не основа бытия и жизни, а частное дело, и потому конфессиональные различия представляются несущественными ».</w:t>
      </w:r>
    </w:p>
    <w:p>
      <w:pPr>
        <w:pStyle w:val="Normal"/>
        <w:autoSpaceDE w:val="false"/>
        <w:ind w:right="-331" w:firstLine="360"/>
        <w:jc w:val="both"/>
        <w:rPr/>
      </w:pPr>
      <w:r>
        <w:rPr/>
        <w:t>13 «О началах», стр. 68.</w:t>
      </w:r>
    </w:p>
    <w:p>
      <w:pPr>
        <w:pStyle w:val="Normal"/>
        <w:autoSpaceDE w:val="false"/>
        <w:ind w:right="-331" w:firstLine="360"/>
        <w:jc w:val="both"/>
        <w:rPr/>
      </w:pPr>
      <w:r>
        <w:rPr/>
        <w:t xml:space="preserve">14 </w:t>
      </w:r>
      <w:r>
        <w:rPr>
          <w:lang w:val="en-US"/>
        </w:rPr>
        <w:t xml:space="preserve">Ibid., </w:t>
      </w:r>
      <w:r>
        <w:rPr/>
        <w:t>стр. 12.</w:t>
      </w:r>
    </w:p>
    <w:p>
      <w:pPr>
        <w:pStyle w:val="Normal"/>
        <w:autoSpaceDE w:val="false"/>
        <w:ind w:right="-331" w:firstLine="360"/>
        <w:jc w:val="both"/>
        <w:rPr/>
      </w:pPr>
      <w:r>
        <w:rPr/>
        <w:t>15 Это очень близко к идеям Киреевского. См. также этюд Карсавина «Восток, Запад и русская идея» (Петр., 1922).</w:t>
      </w:r>
    </w:p>
    <w:p>
      <w:pPr>
        <w:pStyle w:val="Normal"/>
        <w:autoSpaceDE w:val="false"/>
        <w:ind w:right="-331" w:firstLine="360"/>
        <w:jc w:val="both"/>
        <w:rPr/>
      </w:pPr>
      <w:r>
        <w:rPr/>
        <w:t xml:space="preserve">16 </w:t>
      </w:r>
      <w:r>
        <w:rPr>
          <w:lang w:val="en-US"/>
        </w:rPr>
        <w:t xml:space="preserve">Ibid., </w:t>
      </w:r>
      <w:r>
        <w:rPr/>
        <w:t>стр. 77.</w:t>
      </w:r>
    </w:p>
    <w:p>
      <w:pPr>
        <w:pStyle w:val="Normal"/>
        <w:autoSpaceDE w:val="false"/>
        <w:ind w:right="-331" w:firstLine="360"/>
        <w:jc w:val="both"/>
        <w:rPr/>
      </w:pPr>
      <w:r>
        <w:rPr/>
        <w:t xml:space="preserve">17 </w:t>
      </w:r>
      <w:r>
        <w:rPr>
          <w:lang w:val="en-US"/>
        </w:rPr>
        <w:t xml:space="preserve">Ibid., </w:t>
      </w:r>
      <w:r>
        <w:rPr/>
        <w:t>стр. 87.</w:t>
      </w:r>
    </w:p>
    <w:p>
      <w:pPr>
        <w:pStyle w:val="Normal"/>
        <w:autoSpaceDE w:val="false"/>
        <w:ind w:right="-331" w:firstLine="360"/>
        <w:jc w:val="both"/>
        <w:rPr/>
      </w:pPr>
      <w:r>
        <w:rPr/>
        <w:t xml:space="preserve">18 </w:t>
      </w:r>
      <w:r>
        <w:rPr>
          <w:lang w:val="en-US"/>
        </w:rPr>
        <w:t xml:space="preserve">Ibid., </w:t>
      </w:r>
      <w:r>
        <w:rPr/>
        <w:t xml:space="preserve">стр. 88. 1? </w:t>
      </w:r>
      <w:r>
        <w:rPr>
          <w:lang w:val="en-US"/>
        </w:rPr>
        <w:t xml:space="preserve">Ibid., </w:t>
      </w:r>
      <w:r>
        <w:rPr/>
        <w:t>стр. 90.</w:t>
      </w:r>
    </w:p>
    <w:p>
      <w:pPr>
        <w:pStyle w:val="Normal"/>
        <w:autoSpaceDE w:val="false"/>
        <w:ind w:right="-331" w:firstLine="360"/>
        <w:jc w:val="both"/>
        <w:rPr/>
      </w:pPr>
      <w:r>
        <w:rPr/>
        <w:fldChar w:fldCharType="begin"/>
      </w:r>
      <w:r>
        <w:rPr/>
        <w:instrText xml:space="preserve"> PAGE </w:instrText>
      </w:r>
      <w:r>
        <w:rPr/>
        <w:fldChar w:fldCharType="separate"/>
      </w:r>
      <w:r>
        <w:rPr/>
        <w:t>266</w:t>
      </w:r>
      <w:r>
        <w:rPr/>
        <w:fldChar w:fldCharType="end"/>
      </w:r>
    </w:p>
    <w:p>
      <w:pPr>
        <w:pStyle w:val="Normal"/>
        <w:autoSpaceDE w:val="false"/>
        <w:ind w:right="-331" w:firstLine="360"/>
        <w:jc w:val="both"/>
        <w:rPr/>
      </w:pPr>
      <w:r>
        <w:rPr/>
        <w:t>XX ВЕК</w:t>
      </w:r>
    </w:p>
    <w:p>
      <w:pPr>
        <w:pStyle w:val="Normal"/>
        <w:autoSpaceDE w:val="false"/>
        <w:ind w:right="-331" w:firstLine="360"/>
        <w:jc w:val="both"/>
        <w:rPr/>
      </w:pPr>
      <w:r>
        <w:rPr/>
        <w:t>свободного познавательного искания; исходя из него, философия не может стать несвободной». «Разве она будет свободнее, — спра</w:t>
        <w:softHyphen/>
        <w:t>шивает тут же Карсавин, — если, вопреки истине, признает пред</w:t>
        <w:softHyphen/>
        <w:t>посылки нерелигиозными и тем ограничит и предмет свой и свой метод?» Если «эмпирически вражда религии с философией неиз</w:t>
        <w:softHyphen/>
        <w:t>бежна», то вина здесь лежит на богословах, которые «недооцени</w:t>
        <w:softHyphen/>
        <w:t>вают философского сомнения, вожделеют о рабской покорности... Пока существует, — заключает Карсавин, — этот дух деспотизма (у богословов.— В.З.) неизбежен и необходим пафос свободы» (у философов. — В.З.у0.</w:t>
      </w:r>
    </w:p>
    <w:p>
      <w:pPr>
        <w:pStyle w:val="Normal"/>
        <w:autoSpaceDE w:val="false"/>
        <w:ind w:right="-331" w:firstLine="360"/>
        <w:jc w:val="both"/>
        <w:rPr/>
      </w:pPr>
      <w:r>
        <w:rPr/>
        <w:t>Отмечаем эту защиту «свободного богословия» у Карсавина — ему уже чужда (как и всем философам, которыми мы ныне заняты) тема секуляризма, потому что самое богословие мыслится здесь свободным. Это тем более существенно для Карсавина, что мотивы рационализма очень сильны у него. «Мы защищаем, — пишет он21,— Богознание рационально выражаемое и частью рационально дока</w:t>
        <w:softHyphen/>
        <w:t>зуемое». Далее мистический опыт, если не всегда может быть «ра</w:t>
        <w:softHyphen/>
        <w:t>ционально доказуем» (!) — ибо «мистическое рациональным путем частью обосновано быть не может» — «тем не менее и в этом слу</w:t>
        <w:softHyphen/>
        <w:t>чае оно рационально выразимо или символизуемо»22. Защищая права «рациональности », Карсавин защищает одновременно «стихию сво</w:t>
        <w:softHyphen/>
        <w:t>бодного познавательного искания» в богословии; верность свято</w:t>
        <w:softHyphen/>
        <w:t>отеческому богословию есть для него не ограничение свободных «исканий», а источник вдохновения.</w:t>
      </w:r>
    </w:p>
    <w:p>
      <w:pPr>
        <w:pStyle w:val="Normal"/>
        <w:autoSpaceDE w:val="false"/>
        <w:ind w:right="-331" w:firstLine="360"/>
        <w:jc w:val="both"/>
        <w:rPr/>
      </w:pPr>
      <w:r>
        <w:rPr/>
        <w:t>Но чтобы понять до конца все эти гносеологические утверж</w:t>
        <w:softHyphen/>
        <w:t>дения Карсавина, надо войти в метафизику познания у него, а это, в свою очередь, предполагает общую метафизику. Перейдем к ней.</w:t>
      </w:r>
    </w:p>
    <w:p>
      <w:pPr>
        <w:pStyle w:val="Normal"/>
        <w:autoSpaceDE w:val="false"/>
        <w:ind w:right="-331" w:firstLine="360"/>
        <w:jc w:val="both"/>
        <w:rPr/>
      </w:pPr>
      <w:r>
        <w:rPr/>
        <w:t>3. «Единство в мире, — писал Карсавин в первой своей кни</w:t>
        <w:softHyphen/>
        <w:t>ге23, — первее множества, а множество разрешится в единство». Это положение, устраняющее метафизический плюрализм, в сущ</w:t>
        <w:softHyphen/>
        <w:t>ности бесспорно и принадлежит к вековечным исходным началам философии. Собственно, в приведенных словах дело идет только о «единстве в мире» но для Карсавина оно есть и всеединство, т. е. обнимает и мир, и все, что вне его, над ним («Абсолют»). В этом «перемещении», этом превращении единства в мировом бытии во всеединство, мы имеем, по существу, однако, не вывод, а предпо</w:t>
        <w:softHyphen/>
        <w:t xml:space="preserve">сылку — это особенно ясно выступает в ранней книге Карсавина </w:t>
      </w:r>
      <w:r>
        <w:rPr>
          <w:lang w:val="en-US"/>
        </w:rPr>
        <w:t xml:space="preserve">«Noctes Petropoliltanae». </w:t>
      </w:r>
      <w:r>
        <w:rPr/>
        <w:t>Идея «всеединства» сразу же смыкает тему надмирной основы сущего с миром — смыкает взаимно, как это началось уже у Плотина и без конца повторяется доныне. Могучее влияние Вл. Соловьева вдвинуло эту концепцию всеединства в рус</w:t>
        <w:softHyphen/>
      </w:r>
    </w:p>
    <w:p>
      <w:pPr>
        <w:pStyle w:val="Normal"/>
        <w:autoSpaceDE w:val="false"/>
        <w:ind w:right="-331" w:firstLine="360"/>
        <w:jc w:val="both"/>
        <w:rPr/>
      </w:pPr>
      <w:r>
        <w:rPr/>
        <w:t xml:space="preserve">20 </w:t>
      </w:r>
      <w:r>
        <w:rPr>
          <w:lang w:val="en-US"/>
        </w:rPr>
        <w:t xml:space="preserve">Ibid., </w:t>
      </w:r>
      <w:r>
        <w:rPr/>
        <w:t>стр. 91.</w:t>
      </w:r>
    </w:p>
    <w:p>
      <w:pPr>
        <w:pStyle w:val="Normal"/>
        <w:autoSpaceDE w:val="false"/>
        <w:ind w:right="-331" w:firstLine="360"/>
        <w:jc w:val="both"/>
        <w:rPr/>
      </w:pPr>
      <w:r>
        <w:rPr/>
        <w:t xml:space="preserve">21 </w:t>
      </w:r>
      <w:r>
        <w:rPr>
          <w:lang w:val="en-US"/>
        </w:rPr>
        <w:t xml:space="preserve">Ibid., </w:t>
      </w:r>
      <w:r>
        <w:rPr/>
        <w:t>стр. 9.</w:t>
      </w:r>
    </w:p>
    <w:p>
      <w:pPr>
        <w:pStyle w:val="Normal"/>
        <w:autoSpaceDE w:val="false"/>
        <w:ind w:right="-331" w:firstLine="360"/>
        <w:jc w:val="both"/>
        <w:rPr/>
      </w:pPr>
      <w:r>
        <w:rPr/>
        <w:t xml:space="preserve">22 </w:t>
      </w:r>
      <w:r>
        <w:rPr>
          <w:lang w:val="en-US"/>
        </w:rPr>
        <w:t xml:space="preserve">Ibid., </w:t>
      </w:r>
      <w:r>
        <w:rPr/>
        <w:t>стр. 12.</w:t>
      </w:r>
    </w:p>
    <w:p>
      <w:pPr>
        <w:pStyle w:val="Normal"/>
        <w:autoSpaceDE w:val="false"/>
        <w:ind w:right="-331" w:firstLine="360"/>
        <w:jc w:val="both"/>
        <w:rPr/>
      </w:pPr>
      <w:r>
        <w:rPr/>
        <w:t xml:space="preserve">23 </w:t>
      </w:r>
      <w:hyperlink r:id="rId9">
        <w:r>
          <w:rPr>
            <w:rStyle w:val="InternetLink"/>
            <w:lang w:val="en-US"/>
          </w:rPr>
          <w:t>«Noct.es</w:t>
        </w:r>
      </w:hyperlink>
      <w:r>
        <w:rPr>
          <w:lang w:val="en-US"/>
        </w:rPr>
        <w:t xml:space="preserve"> Petrop.», </w:t>
      </w:r>
      <w:r>
        <w:rPr/>
        <w:t>стр. 106.</w:t>
      </w:r>
    </w:p>
    <w:p>
      <w:pPr>
        <w:pStyle w:val="Normal"/>
        <w:autoSpaceDE w:val="false"/>
        <w:ind w:right="-331" w:firstLine="360"/>
        <w:jc w:val="both"/>
        <w:rPr/>
      </w:pPr>
      <w:r>
        <w:rPr/>
        <w:fldChar w:fldCharType="begin"/>
      </w:r>
      <w:r>
        <w:rPr/>
        <w:instrText xml:space="preserve"> PAGE </w:instrText>
      </w:r>
      <w:r>
        <w:rPr/>
        <w:fldChar w:fldCharType="separate"/>
      </w:r>
      <w:r>
        <w:rPr/>
        <w:t>266</w:t>
      </w:r>
      <w:r>
        <w:rPr/>
        <w:fldChar w:fldCharType="end"/>
      </w:r>
    </w:p>
    <w:p>
      <w:pPr>
        <w:pStyle w:val="Normal"/>
        <w:autoSpaceDE w:val="false"/>
        <w:ind w:right="-331" w:firstLine="360"/>
        <w:jc w:val="both"/>
        <w:rPr/>
      </w:pPr>
      <w:r>
        <w:rPr/>
        <w:t>ЧАСТЬ IV</w:t>
      </w:r>
    </w:p>
    <w:p>
      <w:pPr>
        <w:pStyle w:val="Normal"/>
        <w:autoSpaceDE w:val="false"/>
        <w:ind w:right="-331" w:firstLine="360"/>
        <w:jc w:val="both"/>
        <w:rPr/>
      </w:pPr>
      <w:r>
        <w:rPr/>
        <w:t>скую мысль, зачаровало ею, как чарует греза, созидающая мифы. Мифология всеединства — так можно было бы охарактеризовать все это движение мысли. «Существо, совершеннее коего нет ниче</w:t>
        <w:softHyphen/>
        <w:t>го и помыслить нельзя, все в себе заключает. Оно Всеединство. Ря</w:t>
        <w:softHyphen/>
        <w:t>дом с ним я — ничто, я нечто лишь в Нем и Им, — иначе Оно не совершенство, не Всеединство»2'1. «Абсолютное Бытие, — учит нас Карсавин25, — есть абсолютное совершенное Всеединство. Оно — все, что только существует, — и во всяческом, в каждом (бытии). Оно все, ибо всяческое не что иное, как Его момент».</w:t>
      </w:r>
    </w:p>
    <w:p>
      <w:pPr>
        <w:pStyle w:val="Normal"/>
        <w:autoSpaceDE w:val="false"/>
        <w:ind w:right="-331" w:firstLine="360"/>
        <w:jc w:val="both"/>
        <w:rPr/>
      </w:pPr>
      <w:r>
        <w:rPr/>
        <w:t>Концепция всеединства, завладев мыслью Карсавина, ведет его неуклонно к тем же построениям, как вела она и Соловьева. «Кос</w:t>
        <w:softHyphen/>
        <w:t>мос в Боге становится Богом или Абсолютом», — утверждает Кар</w:t>
        <w:softHyphen/>
        <w:t>савин26, и эта идея «становящегося Абсолюта» совершенно та же, что была и у Соловьева — здесь та же диалектика, те же комплика-ции и тупики. Мы снова слышим о «втором Боге»27. «Мы мыслим Абсолютное — в Его отношении к нам, мыслим Безусловное, как нас обусловливающее, а потому и нами обусловленное»2*. «Бог дол</w:t>
        <w:softHyphen/>
        <w:t>жен определить и преодолеть Свою конечность, т. е. изначально быть совершенным двуединством бесконечности и конечности... тогда творение мира является возможным... Самооконечение Бо</w:t>
        <w:softHyphen/>
        <w:t>жества первее творения»29.</w:t>
      </w:r>
    </w:p>
    <w:p>
      <w:pPr>
        <w:pStyle w:val="Normal"/>
        <w:autoSpaceDE w:val="false"/>
        <w:ind w:right="-331" w:firstLine="360"/>
        <w:jc w:val="both"/>
        <w:rPr/>
      </w:pPr>
      <w:r>
        <w:rPr/>
        <w:t>Перед нами все та же метафизика «Другого», «Иного», с кото</w:t>
        <w:softHyphen/>
        <w:t>рым соотносительно Абсолютное. Карсавин — мы увидим то же и у других поклонников метафизики всеединства — хорошо понима</w:t>
        <w:softHyphen/>
        <w:t>ет, что он приближается к пантеизму и, конечно, тщательно хочет сбросить с себя этого рокового спутника метафизики всеедин</w:t>
        <w:softHyphen/>
        <w:t>ства — хотя пантеизм, как «горе злосчастье» в русской сказке, так прилепляется к «всеединству», что совсем сбросить его становит</w:t>
        <w:softHyphen/>
        <w:t>ся невозможным. Конечно, это не пантеизм в обычном смысле сло</w:t>
        <w:softHyphen/>
        <w:t>ва, здесь нет отожествления или уравнивания Бога и мира, но здесь налицо такое их соотношение, при котором Абсолютное «соотно</w:t>
        <w:softHyphen/>
        <w:t>сительно» миру, при котором оно немыслимо без мира: в Абсолют</w:t>
        <w:softHyphen/>
        <w:t>ном нет свободы в отношении к миру (ни в акте творения, ни в вза</w:t>
        <w:softHyphen/>
        <w:t xml:space="preserve">имоотношении с миром). Употребляя известный термин </w:t>
      </w:r>
      <w:r>
        <w:rPr>
          <w:lang w:val="en-US"/>
        </w:rPr>
        <w:t xml:space="preserve">Krause, </w:t>
      </w:r>
      <w:r>
        <w:rPr/>
        <w:t>это есть «панэнтеизм», что собственно и есть метафизика всеединства. «Учение об Абсолюте в христианстве, — пишет Карсавин30, — пре</w:t>
        <w:softHyphen/>
        <w:t>вышает различие между Творцом и тварью... христианство завер</w:t>
        <w:softHyphen/>
        <w:t>шает пантеизм и теизм». Карсавин отбрасывает учение, которое</w:t>
      </w:r>
    </w:p>
    <w:p>
      <w:pPr>
        <w:pStyle w:val="Normal"/>
        <w:autoSpaceDE w:val="false"/>
        <w:ind w:right="-331" w:firstLine="360"/>
        <w:jc w:val="both"/>
        <w:rPr/>
      </w:pPr>
      <w:r>
        <w:rPr/>
        <w:t xml:space="preserve">24 </w:t>
      </w:r>
      <w:r>
        <w:rPr>
          <w:lang w:val="en-US"/>
        </w:rPr>
        <w:t xml:space="preserve">Ibid., </w:t>
      </w:r>
      <w:r>
        <w:rPr/>
        <w:t>стр. 116.</w:t>
      </w:r>
    </w:p>
    <w:p>
      <w:pPr>
        <w:pStyle w:val="Normal"/>
        <w:autoSpaceDE w:val="false"/>
        <w:ind w:right="-331" w:firstLine="360"/>
        <w:jc w:val="both"/>
        <w:rPr/>
      </w:pPr>
      <w:r>
        <w:rPr/>
        <w:t>25 «Философия истории», стр. 71.</w:t>
      </w:r>
    </w:p>
    <w:p>
      <w:pPr>
        <w:pStyle w:val="Normal"/>
        <w:autoSpaceDE w:val="false"/>
        <w:ind w:right="-331" w:firstLine="360"/>
        <w:jc w:val="both"/>
        <w:rPr/>
      </w:pPr>
      <w:r>
        <w:rPr/>
        <w:t xml:space="preserve">26 </w:t>
      </w:r>
      <w:r>
        <w:rPr>
          <w:lang w:val="en-US"/>
        </w:rPr>
        <w:t xml:space="preserve">Ibid., </w:t>
      </w:r>
      <w:r>
        <w:rPr/>
        <w:t>стр. 72.</w:t>
      </w:r>
    </w:p>
    <w:p>
      <w:pPr>
        <w:pStyle w:val="Normal"/>
        <w:autoSpaceDE w:val="false"/>
        <w:ind w:right="-331" w:firstLine="360"/>
        <w:jc w:val="both"/>
        <w:rPr/>
      </w:pPr>
      <w:r>
        <w:rPr/>
        <w:t xml:space="preserve">27 </w:t>
      </w:r>
      <w:r>
        <w:rPr>
          <w:lang w:val="en-US"/>
        </w:rPr>
        <w:t xml:space="preserve">Ibid., </w:t>
      </w:r>
      <w:r>
        <w:rPr/>
        <w:t>стр. 72. Ср. «0 началах», стр. 62.</w:t>
      </w:r>
    </w:p>
    <w:p>
      <w:pPr>
        <w:pStyle w:val="Normal"/>
        <w:autoSpaceDE w:val="false"/>
        <w:ind w:right="-331" w:firstLine="360"/>
        <w:jc w:val="both"/>
        <w:rPr/>
      </w:pPr>
      <w:r>
        <w:rPr/>
        <w:t xml:space="preserve">28 «О началах», стр. 31. 25 </w:t>
      </w:r>
      <w:r>
        <w:rPr>
          <w:lang w:val="en-US"/>
        </w:rPr>
        <w:t xml:space="preserve">Ibid., </w:t>
      </w:r>
      <w:r>
        <w:rPr/>
        <w:t>стр. 49.</w:t>
      </w:r>
    </w:p>
    <w:p>
      <w:pPr>
        <w:pStyle w:val="Normal"/>
        <w:autoSpaceDE w:val="false"/>
        <w:ind w:right="-331" w:firstLine="360"/>
        <w:jc w:val="both"/>
        <w:rPr/>
      </w:pPr>
      <w:r>
        <w:rPr/>
        <w:t>30 «Философия истории», стр. 222—223.</w:t>
      </w:r>
    </w:p>
    <w:p>
      <w:pPr>
        <w:pStyle w:val="Normal"/>
        <w:autoSpaceDE w:val="false"/>
        <w:ind w:right="-331" w:firstLine="360"/>
        <w:jc w:val="both"/>
        <w:rPr/>
      </w:pPr>
      <w:r>
        <w:rPr/>
        <w:fldChar w:fldCharType="begin"/>
      </w:r>
      <w:r>
        <w:rPr/>
        <w:instrText xml:space="preserve"> PAGE </w:instrText>
      </w:r>
      <w:r>
        <w:rPr/>
        <w:fldChar w:fldCharType="separate"/>
      </w:r>
      <w:r>
        <w:rPr/>
        <w:t>267</w:t>
      </w:r>
      <w:r>
        <w:rPr/>
        <w:fldChar w:fldCharType="end"/>
      </w:r>
    </w:p>
    <w:p>
      <w:pPr>
        <w:pStyle w:val="Normal"/>
        <w:autoSpaceDE w:val="false"/>
        <w:ind w:right="-331" w:firstLine="360"/>
        <w:jc w:val="both"/>
        <w:rPr/>
      </w:pPr>
      <w:r>
        <w:rPr/>
        <w:t>XX ВЕК</w:t>
      </w:r>
    </w:p>
    <w:p>
      <w:pPr>
        <w:pStyle w:val="Normal"/>
        <w:autoSpaceDE w:val="false"/>
        <w:ind w:right="-331" w:firstLine="360"/>
        <w:jc w:val="both"/>
        <w:rPr/>
      </w:pPr>
      <w:r>
        <w:rPr/>
        <w:t>исходит из «непереходимой» грани между Божественным я эмпи</w:t>
        <w:softHyphen/>
        <w:t>рическим»31, — поэтому в истории нет какого-то «вхождения» Аб</w:t>
        <w:softHyphen/>
        <w:t>солюта в эмпирию, которое зовется Промыслом32. «Понятие истин</w:t>
        <w:softHyphen/>
        <w:t>ной абсолютности, — читаем в другом месте у Карсавина33, — говорит о совершенном всеединстве абсолютности с «иным», ко</w:t>
        <w:softHyphen/>
        <w:t>торое ею созидается».</w:t>
      </w:r>
    </w:p>
    <w:p>
      <w:pPr>
        <w:pStyle w:val="Normal"/>
        <w:autoSpaceDE w:val="false"/>
        <w:ind w:right="-331" w:firstLine="360"/>
        <w:jc w:val="both"/>
        <w:rPr/>
      </w:pPr>
      <w:r>
        <w:rPr/>
        <w:t>Карсавин сохраняет идею «творения из ничто»; именно учение, что «тварь возникла не из Бога, а из ничто» исключает, по мнению Карсавина 34, пантеизм (что и верно, если над пантеизмом разуметь систему типа учения стоиков или Спинозы). Но мир есть все же лишь «иное» Бога, почему жизнь мира и есть «становящееся Абсо</w:t>
        <w:softHyphen/>
        <w:t>лютное ». Мир творится Богом в свободе, но то, что «Он творит мир, есть выражение Его несовершенства»35, и если «творческий акт Его не выводим с необходимостью из Его сущности, то все же Бог открывается нам «в двуединстве нашем с Ним», — что и связано «с диалектикой бытия и не бытия»36 (т. е. Абсолюта и «Иного»),</w:t>
      </w:r>
    </w:p>
    <w:p>
      <w:pPr>
        <w:pStyle w:val="Normal"/>
        <w:autoSpaceDE w:val="false"/>
        <w:ind w:right="-331" w:firstLine="360"/>
        <w:jc w:val="both"/>
        <w:rPr/>
      </w:pPr>
      <w:r>
        <w:rPr/>
        <w:t>Из этого «узора слов», в которых исчезает четкость понятий, вытекает и дополнительное учение о «свободном самовозникнове</w:t>
        <w:softHyphen/>
        <w:t>нии твари»37: «творение меня Богом из ничто вместе с тем есть и мое свободное самовозникновение»38. Повторяя здесь учение Шел</w:t>
        <w:softHyphen/>
        <w:t>линга о «свободе на грани бытия», Карсавин (как и другие) не мо</w:t>
        <w:softHyphen/>
        <w:t>жет избежать этого парадокса о свободе без субъекта свободы: тварное бытие в сущности пред существует, ибо оно есть «иное» Абсолюта и им неизбежно «полагается» — здесь перед нами бук</w:t>
        <w:softHyphen/>
        <w:t>вальное повторение тупика, в котором застрял уже Соловьев. Раз «всеединая тварь должна стать совершенным абсолютизированным всеединством»39 («Абсолют через особое соединение свое с кос</w:t>
        <w:softHyphen/>
        <w:t>мосом делает.... космос бесконечным»40), то, конечно, тварь долж</w:t>
        <w:softHyphen/>
        <w:t>на быть «единосущна» Абсолюту для этого, т. е. должна быть «иным» Абсолюта. Такова внутренняя диалектика концепции «все</w:t>
        <w:softHyphen/>
        <w:t>единства».</w:t>
      </w:r>
    </w:p>
    <w:p>
      <w:pPr>
        <w:pStyle w:val="Normal"/>
        <w:autoSpaceDE w:val="false"/>
        <w:ind w:right="-331" w:firstLine="360"/>
        <w:jc w:val="both"/>
        <w:rPr/>
      </w:pPr>
      <w:r>
        <w:rPr/>
        <w:t>4. У Карсавина очень развита антропологическая сторона этой концепции, — мне даже кажется, что здесь исходный пункт его увлечения метафизикой всеединства. Для Карсавина «связь Боже</w:t>
        <w:softHyphen/>
      </w:r>
    </w:p>
    <w:p>
      <w:pPr>
        <w:pStyle w:val="Normal"/>
        <w:autoSpaceDE w:val="false"/>
        <w:ind w:right="-331" w:firstLine="360"/>
        <w:jc w:val="both"/>
        <w:rPr/>
      </w:pPr>
      <w:r>
        <w:rPr/>
        <w:t xml:space="preserve">31 </w:t>
      </w:r>
      <w:r>
        <w:rPr>
          <w:lang w:val="en-US"/>
        </w:rPr>
        <w:t xml:space="preserve">Ibid., </w:t>
      </w:r>
      <w:r>
        <w:rPr/>
        <w:t>стр. 232.</w:t>
      </w:r>
    </w:p>
    <w:p>
      <w:pPr>
        <w:pStyle w:val="Normal"/>
        <w:autoSpaceDE w:val="false"/>
        <w:ind w:right="-331" w:firstLine="360"/>
        <w:jc w:val="both"/>
        <w:rPr/>
      </w:pPr>
      <w:r>
        <w:rPr/>
        <w:t xml:space="preserve">32 </w:t>
      </w:r>
      <w:r>
        <w:rPr>
          <w:lang w:val="en-US"/>
        </w:rPr>
        <w:t xml:space="preserve">Ibid., </w:t>
      </w:r>
      <w:r>
        <w:rPr/>
        <w:t>стр. 316.</w:t>
      </w:r>
    </w:p>
    <w:p>
      <w:pPr>
        <w:pStyle w:val="Normal"/>
        <w:autoSpaceDE w:val="false"/>
        <w:ind w:right="-331" w:firstLine="360"/>
        <w:jc w:val="both"/>
        <w:rPr/>
      </w:pPr>
      <w:r>
        <w:rPr/>
        <w:t xml:space="preserve">33 </w:t>
      </w:r>
      <w:r>
        <w:rPr>
          <w:lang w:val="en-US"/>
        </w:rPr>
        <w:t xml:space="preserve">Ibid., </w:t>
      </w:r>
      <w:r>
        <w:rPr/>
        <w:t>стр. 351.</w:t>
      </w:r>
    </w:p>
    <w:p>
      <w:pPr>
        <w:pStyle w:val="Normal"/>
        <w:autoSpaceDE w:val="false"/>
        <w:ind w:right="-331" w:firstLine="360"/>
        <w:jc w:val="both"/>
        <w:rPr/>
      </w:pPr>
      <w:r>
        <w:rPr/>
        <w:t xml:space="preserve">34 </w:t>
      </w:r>
      <w:r>
        <w:rPr>
          <w:lang w:val="en-US"/>
        </w:rPr>
        <w:t xml:space="preserve">Ibid., </w:t>
      </w:r>
      <w:r>
        <w:rPr/>
        <w:t>стр. 351.</w:t>
      </w:r>
    </w:p>
    <w:p>
      <w:pPr>
        <w:pStyle w:val="Normal"/>
        <w:autoSpaceDE w:val="false"/>
        <w:ind w:right="-331" w:firstLine="360"/>
        <w:jc w:val="both"/>
        <w:rPr/>
      </w:pPr>
      <w:r>
        <w:rPr/>
        <w:t xml:space="preserve">35 «О началах», стр. 40 и слл. 38 </w:t>
      </w:r>
      <w:r>
        <w:rPr>
          <w:lang w:val="en-US"/>
        </w:rPr>
        <w:t xml:space="preserve">Ibid., </w:t>
      </w:r>
      <w:r>
        <w:rPr/>
        <w:t>стр. 44—45.</w:t>
      </w:r>
    </w:p>
    <w:p>
      <w:pPr>
        <w:pStyle w:val="Normal"/>
        <w:autoSpaceDE w:val="false"/>
        <w:ind w:right="-331" w:firstLine="360"/>
        <w:jc w:val="both"/>
        <w:rPr/>
      </w:pPr>
      <w:r>
        <w:rPr/>
        <w:t xml:space="preserve">37 </w:t>
      </w:r>
      <w:r>
        <w:rPr>
          <w:lang w:val="en-US"/>
        </w:rPr>
        <w:t xml:space="preserve">Ibid., </w:t>
      </w:r>
      <w:r>
        <w:rPr/>
        <w:t xml:space="preserve">стр. 44. Ср.: «Бог словно (! — В.З.) кличет Адама к бытию, а Адам откликается на зов и этим откликом начинает существовать» </w:t>
      </w:r>
      <w:r>
        <w:rPr>
          <w:lang w:val="en-US"/>
        </w:rPr>
        <w:t xml:space="preserve">(Ibid., </w:t>
      </w:r>
      <w:r>
        <w:rPr/>
        <w:t>стр. 51). Ср. «Фил. истор.», стр. 351. См. ниже то же у о. Булгакова.</w:t>
      </w:r>
    </w:p>
    <w:p>
      <w:pPr>
        <w:pStyle w:val="Normal"/>
        <w:autoSpaceDE w:val="false"/>
        <w:ind w:right="-331" w:firstLine="360"/>
        <w:jc w:val="both"/>
        <w:rPr/>
      </w:pPr>
      <w:r>
        <w:rPr/>
        <w:t>38 «О началах», стр. 37.</w:t>
      </w:r>
    </w:p>
    <w:p>
      <w:pPr>
        <w:pStyle w:val="Normal"/>
        <w:autoSpaceDE w:val="false"/>
        <w:ind w:right="-331" w:firstLine="360"/>
        <w:jc w:val="both"/>
        <w:rPr/>
      </w:pPr>
      <w:r>
        <w:rPr/>
        <w:t>39 Это есть софиологический детерминизм. См. его развитие в системе о. С. Булга</w:t>
        <w:softHyphen/>
        <w:t>кова (дальше, гл. VI). Приведенные цитаты из «Фил. ист.», стр. 48.</w:t>
      </w:r>
    </w:p>
    <w:p>
      <w:pPr>
        <w:pStyle w:val="Normal"/>
        <w:autoSpaceDE w:val="false"/>
        <w:ind w:right="-331" w:firstLine="360"/>
        <w:jc w:val="both"/>
        <w:rPr/>
      </w:pPr>
      <w:r>
        <w:rPr/>
        <w:t>40 «Фил. истор.», стр. 72.</w:t>
      </w:r>
    </w:p>
    <w:p>
      <w:pPr>
        <w:pStyle w:val="Normal"/>
        <w:autoSpaceDE w:val="false"/>
        <w:ind w:right="-331" w:firstLine="360"/>
        <w:jc w:val="both"/>
        <w:rPr/>
      </w:pPr>
      <w:r>
        <w:rPr/>
        <w:fldChar w:fldCharType="begin"/>
      </w:r>
      <w:r>
        <w:rPr/>
        <w:instrText xml:space="preserve"> PAGE </w:instrText>
      </w:r>
      <w:r>
        <w:rPr/>
        <w:fldChar w:fldCharType="separate"/>
      </w:r>
      <w:r>
        <w:rPr/>
        <w:t>268</w:t>
      </w:r>
      <w:r>
        <w:rPr/>
        <w:fldChar w:fldCharType="end"/>
      </w:r>
    </w:p>
    <w:p>
      <w:pPr>
        <w:pStyle w:val="Normal"/>
        <w:autoSpaceDE w:val="false"/>
        <w:ind w:right="-331" w:firstLine="360"/>
        <w:jc w:val="both"/>
        <w:rPr/>
      </w:pPr>
      <w:r>
        <w:rPr/>
        <w:t>ЧАСТЬ IV</w:t>
      </w:r>
    </w:p>
    <w:p>
      <w:pPr>
        <w:pStyle w:val="Normal"/>
        <w:autoSpaceDE w:val="false"/>
        <w:ind w:right="-331" w:firstLine="360"/>
        <w:jc w:val="both"/>
        <w:rPr/>
      </w:pPr>
      <w:r>
        <w:rPr/>
        <w:t>ства с тварно-человеческим не вне Божества, а в самом Боже</w:t>
        <w:softHyphen/>
        <w:t>стве»41. «Все бытие человека, — читаем в другом месте42, — рели</w:t>
        <w:softHyphen/>
        <w:t>гиозно; все в нас находится в известном противостоянии Богу и в известном единстве с Ним». Это чувство божественности в че</w:t>
        <w:softHyphen/>
        <w:t xml:space="preserve">ловеке лежит в основании всего замысла книги </w:t>
      </w:r>
      <w:r>
        <w:rPr>
          <w:lang w:val="en-US"/>
        </w:rPr>
        <w:t xml:space="preserve">«Noctes Pet-ropolitanae», </w:t>
      </w:r>
      <w:r>
        <w:rPr/>
        <w:t>— где развивается «метафизика любви»43 человечес</w:t>
        <w:softHyphen/>
        <w:t>кой, — из этой метафизики любви, как тайны тварного бытия, восходит Карсавин к «раскрытию тайны Всеединства»44. Через вхождение в «смысл любви» открывается прежде всего единство человечества, а затем об этом единстве повествуется, что челове</w:t>
        <w:softHyphen/>
        <w:t>чество «извечно существует в творческом бытии Божества»45. По</w:t>
        <w:softHyphen/>
        <w:t>стоянно у Карсавина повторяется этот скачок ввысь, этот "те-</w:t>
      </w:r>
      <w:r>
        <w:rPr>
          <w:lang w:val="en-US"/>
        </w:rPr>
        <w:t xml:space="preserve">tabasis eis alio genos". </w:t>
      </w:r>
      <w:r>
        <w:rPr/>
        <w:t>Так мы узнаем, что «в плотском слиянии созидается тело во Христа и в Церковь, повторяется воплощение Логоса в Невесте»46. При склонности Карсавина к чисто «спеку</w:t>
        <w:softHyphen/>
        <w:t>лятивной мистике» (беря термин из истории средневековой фи</w:t>
        <w:softHyphen/>
        <w:t>лософии) и при той «стихии свободных познавательных исканий в богословии», о которой мы уже знаем, для таких сугубо мисти</w:t>
        <w:softHyphen/>
        <w:t>ческих перетолкований «метафизики любви» границ нет у Карса</w:t>
        <w:softHyphen/>
        <w:t>вина47. Он принимает и термин, и идею «Адама Кадмона », как цен</w:t>
        <w:softHyphen/>
        <w:t>тра тварного бытия («в телесном человеке заключено все животное царство вообще, человек и есть космос»48. «Моя личность (эмпи</w:t>
        <w:softHyphen/>
        <w:t>рическая. — В.З.) — пишет Карсавин49, — объемлется моей же лич</w:t>
        <w:softHyphen/>
        <w:t>ностью высшей, — сама ограниченность моя стала во Христе ис</w:t>
        <w:softHyphen/>
        <w:t>тинным бытием». Как любопытна эта «натурализация» тайны искупления! Метафизика всеединства неуклонно ведет к тому в религиозной сфере, что мы охарактеризовали в свое время у До</w:t>
        <w:softHyphen/>
        <w:t>стоевского, как «христианский натурализм» (см. т. I, ч. II, гл. XI), т. е. как учение о том, что в глубине тварного бытия уже реализо</w:t>
        <w:softHyphen/>
        <w:t>ван Бог, как «всяческая во всех».</w:t>
      </w:r>
    </w:p>
    <w:p>
      <w:pPr>
        <w:pStyle w:val="Normal"/>
        <w:autoSpaceDE w:val="false"/>
        <w:ind w:right="-331" w:firstLine="360"/>
        <w:jc w:val="both"/>
        <w:rPr/>
      </w:pPr>
      <w:r>
        <w:rPr/>
        <w:t xml:space="preserve">41 </w:t>
      </w:r>
      <w:r>
        <w:rPr>
          <w:lang w:val="en-US"/>
        </w:rPr>
        <w:t xml:space="preserve">«Noctes Petrop.», </w:t>
      </w:r>
      <w:r>
        <w:rPr/>
        <w:t>стр. 155.</w:t>
      </w:r>
    </w:p>
    <w:p>
      <w:pPr>
        <w:pStyle w:val="Normal"/>
        <w:autoSpaceDE w:val="false"/>
        <w:ind w:right="-331" w:firstLine="360"/>
        <w:jc w:val="both"/>
        <w:rPr/>
      </w:pPr>
      <w:r>
        <w:rPr/>
        <w:t>42 «О началах», стр. 20.</w:t>
      </w:r>
    </w:p>
    <w:p>
      <w:pPr>
        <w:pStyle w:val="Normal"/>
        <w:autoSpaceDE w:val="false"/>
        <w:ind w:right="-331" w:firstLine="360"/>
        <w:jc w:val="both"/>
        <w:rPr/>
      </w:pPr>
      <w:r>
        <w:rPr/>
        <w:t xml:space="preserve">43 </w:t>
      </w:r>
      <w:r>
        <w:rPr>
          <w:lang w:val="en-US"/>
        </w:rPr>
        <w:t xml:space="preserve">«Noctes Petrop.», </w:t>
      </w:r>
      <w:r>
        <w:rPr/>
        <w:t>стр. 7.</w:t>
      </w:r>
    </w:p>
    <w:p>
      <w:pPr>
        <w:pStyle w:val="Normal"/>
        <w:autoSpaceDE w:val="false"/>
        <w:ind w:right="-331" w:firstLine="360"/>
        <w:jc w:val="both"/>
        <w:rPr/>
      </w:pPr>
      <w:r>
        <w:rPr/>
        <w:t xml:space="preserve">44 </w:t>
      </w:r>
      <w:r>
        <w:rPr>
          <w:lang w:val="en-US"/>
        </w:rPr>
        <w:t xml:space="preserve">Ibid., </w:t>
      </w:r>
      <w:r>
        <w:rPr/>
        <w:t xml:space="preserve">стр. 23. Ср. «земная любовь, вершина которой в любви к любимой приводит к порогу Божественной тайны, к триипостасному единству Божества». </w:t>
      </w:r>
      <w:r>
        <w:rPr>
          <w:lang w:val="en-US"/>
        </w:rPr>
        <w:t xml:space="preserve">Ibid., </w:t>
      </w:r>
      <w:r>
        <w:rPr/>
        <w:t>стр. 137.</w:t>
      </w:r>
    </w:p>
    <w:p>
      <w:pPr>
        <w:pStyle w:val="Normal"/>
        <w:autoSpaceDE w:val="false"/>
        <w:ind w:right="-331" w:firstLine="360"/>
        <w:jc w:val="both"/>
        <w:rPr/>
      </w:pPr>
      <w:r>
        <w:rPr/>
        <w:t xml:space="preserve">45 </w:t>
      </w:r>
      <w:r>
        <w:rPr>
          <w:lang w:val="en-US"/>
        </w:rPr>
        <w:t xml:space="preserve">Ibid., </w:t>
      </w:r>
      <w:r>
        <w:rPr/>
        <w:t>стр. 71.</w:t>
      </w:r>
    </w:p>
    <w:p>
      <w:pPr>
        <w:pStyle w:val="Normal"/>
        <w:autoSpaceDE w:val="false"/>
        <w:ind w:right="-331" w:firstLine="360"/>
        <w:jc w:val="both"/>
        <w:rPr/>
      </w:pPr>
      <w:r>
        <w:rPr/>
        <w:t xml:space="preserve">46 </w:t>
      </w:r>
      <w:r>
        <w:rPr>
          <w:lang w:val="en-US"/>
        </w:rPr>
        <w:t xml:space="preserve">Ibid., </w:t>
      </w:r>
      <w:r>
        <w:rPr/>
        <w:t>стр. 25.</w:t>
      </w:r>
    </w:p>
    <w:p>
      <w:pPr>
        <w:pStyle w:val="Normal"/>
        <w:autoSpaceDE w:val="false"/>
        <w:ind w:right="-331" w:firstLine="360"/>
        <w:jc w:val="both"/>
        <w:rPr/>
      </w:pPr>
      <w:r>
        <w:rPr/>
        <w:t>47 Карсавин, вне всякого сомнения, увлекался «эротической утопией» (выражение кн. Е. Тру</w:t>
        <w:softHyphen/>
        <w:t>бецкого) у Соловьева в его этюде «О смысле любви», но у Соловьева метафизика любви не превра</w:t>
        <w:softHyphen/>
        <w:t>щается в ключ к богословию.</w:t>
      </w:r>
    </w:p>
    <w:p>
      <w:pPr>
        <w:pStyle w:val="Normal"/>
        <w:autoSpaceDE w:val="false"/>
        <w:ind w:right="-331" w:firstLine="360"/>
        <w:jc w:val="both"/>
        <w:rPr/>
      </w:pPr>
      <w:r>
        <w:rPr/>
        <w:t xml:space="preserve">48 </w:t>
      </w:r>
      <w:r>
        <w:rPr>
          <w:lang w:val="en-US"/>
        </w:rPr>
        <w:t xml:space="preserve">Ibid., </w:t>
      </w:r>
      <w:r>
        <w:rPr/>
        <w:t>стр. 73.</w:t>
      </w:r>
    </w:p>
    <w:p>
      <w:pPr>
        <w:pStyle w:val="Normal"/>
        <w:autoSpaceDE w:val="false"/>
        <w:ind w:right="-331" w:firstLine="360"/>
        <w:jc w:val="both"/>
        <w:rPr/>
      </w:pPr>
      <w:r>
        <w:rPr/>
        <w:t xml:space="preserve">48 </w:t>
      </w:r>
      <w:r>
        <w:rPr>
          <w:lang w:val="en-US"/>
        </w:rPr>
        <w:t xml:space="preserve">Ibid., </w:t>
      </w:r>
      <w:r>
        <w:rPr/>
        <w:t>стр. 150. Соотношение «низшей» и высшей личности (что осталось неясным еще у Плотина; ср. однако метафизические построения Леонтия Византийского) очень занимают Карсави</w:t>
        <w:softHyphen/>
        <w:t>на. — «Творение низшей личности Богом есть вместе с тем и повторение в ней высшей личнос</w:t>
        <w:softHyphen/>
        <w:t xml:space="preserve">ти», — пишет Карсавин в «Фил. истор.» (стр. 101). Само абсолютное есть Личность, так как в Его актах возникают низшие личности </w:t>
      </w:r>
      <w:r>
        <w:rPr>
          <w:lang w:val="en-US"/>
        </w:rPr>
        <w:t xml:space="preserve">(Ibid., </w:t>
      </w:r>
      <w:r>
        <w:rPr/>
        <w:t xml:space="preserve">стр. 101). См. также «О началах», стр. 124, 132; «каждый индивидуум, являясь моментом Адама, стяженно содержит в себе высшие коллективные личности» </w:t>
      </w:r>
      <w:r>
        <w:rPr>
          <w:lang w:val="en-US"/>
        </w:rPr>
        <w:t xml:space="preserve">(Ibid., </w:t>
      </w:r>
      <w:r>
        <w:rPr/>
        <w:t>стр. 144).</w:t>
      </w:r>
    </w:p>
    <w:p>
      <w:pPr>
        <w:pStyle w:val="Normal"/>
        <w:autoSpaceDE w:val="false"/>
        <w:ind w:right="-331" w:firstLine="360"/>
        <w:jc w:val="both"/>
        <w:rPr/>
      </w:pPr>
      <w:r>
        <w:rPr/>
        <w:fldChar w:fldCharType="begin"/>
      </w:r>
      <w:r>
        <w:rPr/>
        <w:instrText xml:space="preserve"> PAGE </w:instrText>
      </w:r>
      <w:r>
        <w:rPr/>
        <w:fldChar w:fldCharType="separate"/>
      </w:r>
      <w:r>
        <w:rPr/>
        <w:t>269</w:t>
      </w:r>
      <w:r>
        <w:rPr/>
        <w:fldChar w:fldCharType="end"/>
      </w:r>
    </w:p>
    <w:p>
      <w:pPr>
        <w:pStyle w:val="Normal"/>
        <w:autoSpaceDE w:val="false"/>
        <w:ind w:right="-331" w:firstLine="360"/>
        <w:jc w:val="both"/>
        <w:rPr/>
      </w:pPr>
      <w:r>
        <w:rPr/>
        <w:t>XX ВЕК</w:t>
      </w:r>
    </w:p>
    <w:p>
      <w:pPr>
        <w:pStyle w:val="Normal"/>
        <w:autoSpaceDE w:val="false"/>
        <w:ind w:right="-331" w:firstLine="360"/>
        <w:jc w:val="both"/>
        <w:rPr/>
      </w:pPr>
      <w:r>
        <w:rPr/>
        <w:t>Так как «человек есть космос», то в тайне человека заключена и тайна космоса. От «двуединства с любимой» восходим мы к един</w:t>
        <w:softHyphen/>
        <w:t>ству тварного бытия, и тогда открывается, что «есть лишь одна твар-ная сущность», и «эта сущность есть мировая душа»50. Все сотворе</w:t>
        <w:softHyphen/>
        <w:t>но во Всеедином человеке», — но Всеединый человек, не будучи в силах сохранить это единство, «распадается на человека и мир, на душу и тело, на мужа и жену»51. Адам Кадмон («всеединый чело</w:t>
        <w:softHyphen/>
        <w:t>век») есть — «сотворенная Божья Премудрость, София отпавшая — как София Ахамот гностических умозрений»52. Но Карсавин с умес</w:t>
        <w:softHyphen/>
        <w:t>тной скромностью говорит тут же, что «нам, еще не свершившим того, что должны мы свершить и свершим, неясен лик Всеединой Софии, трудно отличить его от лика Христа»... Все тварное бытие есть теофания53, но в тварном бытии надо «различать три сферы — духовную, душевную (животную) и материальную54, но «взаимоот</w:t>
        <w:softHyphen/>
        <w:t>ношение разных сфер бытия... может быть конкретизировано, как взаимоотношение между духовно-душевным и душевно-материаль</w:t>
        <w:softHyphen/>
        <w:t>ным». Карсавин отбрасывает и теорию параллелизма и теорию взаи</w:t>
        <w:softHyphen/>
        <w:t>модействия души и тела; все трудности здесь возникают, по Карса</w:t>
        <w:softHyphen/>
        <w:t>вину, «не от того, что душу трудно отделить от тела, а от того, что трудно отделить наше тело от других тел»55.</w:t>
      </w:r>
    </w:p>
    <w:p>
      <w:pPr>
        <w:pStyle w:val="Normal"/>
        <w:autoSpaceDE w:val="false"/>
        <w:ind w:right="-331" w:firstLine="360"/>
        <w:jc w:val="both"/>
        <w:rPr/>
      </w:pPr>
      <w:r>
        <w:rPr/>
        <w:t>«Истинное мое тело — телесность всего мира, "мать-земля" — всеединая наша материальность, сама наша тварность, сущая лишь в причастии нашему Богу»56. У Карсавина есть места, как бы пони</w:t>
        <w:softHyphen/>
        <w:t>жающие онтологически сущность материи, напр.: «материя — как бы закосневшая тварность мира... тело или материя мира существу</w:t>
        <w:softHyphen/>
        <w:t>ет в своей непреоборимой данности, поскольку мир несовершенен »57, но тут же он добавляет: «Это не значит, что материальности нет в совершенном мире — она есть и в нем... отвергать тело-материю то же самое, что отвергать Бога Творца и свою тварность».</w:t>
      </w:r>
    </w:p>
    <w:p>
      <w:pPr>
        <w:pStyle w:val="Normal"/>
        <w:autoSpaceDE w:val="false"/>
        <w:ind w:right="-331" w:firstLine="360"/>
        <w:jc w:val="both"/>
        <w:rPr/>
      </w:pPr>
      <w:r>
        <w:rPr/>
        <w:t>В учении о времени и пространстве Карсавин, что и логично для метафизики всеединства, учит о «всевременности» и «всепро-странственности», которые «умаляются» в эмпирическом бытии, «разделяются» на мнимо исключающие друг друга моменты58.</w:t>
      </w:r>
    </w:p>
    <w:p>
      <w:pPr>
        <w:pStyle w:val="Normal"/>
        <w:autoSpaceDE w:val="false"/>
        <w:ind w:right="-331" w:firstLine="360"/>
        <w:jc w:val="both"/>
        <w:rPr/>
      </w:pPr>
      <w:r>
        <w:rPr/>
        <w:t>4. Из всего этого вытекают основные положения философии истории Карсавина. Как все бытие определяется диалектикой «Все</w:t>
        <w:softHyphen/>
        <w:t>го и ничто»59 (что одинаково может быть выражено диалектичес</w:t>
        <w:softHyphen/>
      </w:r>
    </w:p>
    <w:p>
      <w:pPr>
        <w:pStyle w:val="Normal"/>
        <w:autoSpaceDE w:val="false"/>
        <w:ind w:right="-331" w:firstLine="360"/>
        <w:jc w:val="both"/>
        <w:rPr/>
      </w:pPr>
      <w:r>
        <w:rPr/>
        <w:t xml:space="preserve">;о </w:t>
      </w:r>
      <w:r>
        <w:rPr>
          <w:lang w:val="en-US"/>
        </w:rPr>
        <w:t xml:space="preserve">«Noctes Petrop.», </w:t>
      </w:r>
      <w:r>
        <w:rPr/>
        <w:t xml:space="preserve">стр. 130. </w:t>
      </w:r>
      <w:r>
        <w:rPr>
          <w:lang w:val="en-US"/>
        </w:rPr>
        <w:t xml:space="preserve">;i Ibid., </w:t>
      </w:r>
      <w:r>
        <w:rPr/>
        <w:t>стр. 160.</w:t>
      </w:r>
    </w:p>
    <w:p>
      <w:pPr>
        <w:pStyle w:val="Normal"/>
        <w:autoSpaceDE w:val="false"/>
        <w:ind w:right="-331" w:firstLine="360"/>
        <w:jc w:val="both"/>
        <w:rPr/>
      </w:pPr>
      <w:r>
        <w:rPr/>
        <w:t xml:space="preserve">'2 </w:t>
      </w:r>
      <w:r>
        <w:rPr>
          <w:lang w:val="en-US"/>
        </w:rPr>
        <w:t xml:space="preserve">Ibid., </w:t>
      </w:r>
      <w:r>
        <w:rPr/>
        <w:t>стр. 158. Тут же находим учение, мельком высказанное, о Софии, как Церкви.</w:t>
      </w:r>
    </w:p>
    <w:p>
      <w:pPr>
        <w:pStyle w:val="Normal"/>
        <w:autoSpaceDE w:val="false"/>
        <w:ind w:right="-331" w:firstLine="360"/>
        <w:jc w:val="both"/>
        <w:rPr/>
      </w:pPr>
      <w:r>
        <w:rPr/>
        <w:t>13 «О началах», стр. 50.</w:t>
      </w:r>
    </w:p>
    <w:p>
      <w:pPr>
        <w:pStyle w:val="Normal"/>
        <w:autoSpaceDE w:val="false"/>
        <w:ind w:right="-331" w:firstLine="360"/>
        <w:jc w:val="both"/>
        <w:rPr/>
      </w:pPr>
      <w:r>
        <w:rPr/>
        <w:t xml:space="preserve">;" </w:t>
      </w:r>
      <w:r>
        <w:rPr>
          <w:lang w:val="en-US"/>
        </w:rPr>
        <w:t xml:space="preserve">Ibid., </w:t>
      </w:r>
      <w:r>
        <w:rPr/>
        <w:t>стр. 133.</w:t>
      </w:r>
    </w:p>
    <w:p>
      <w:pPr>
        <w:pStyle w:val="Normal"/>
        <w:autoSpaceDE w:val="false"/>
        <w:ind w:right="-331" w:firstLine="360"/>
        <w:jc w:val="both"/>
        <w:rPr/>
      </w:pPr>
      <w:r>
        <w:rPr>
          <w:lang w:val="en-US" w:eastAsia="en-US"/>
        </w:rPr>
        <w:t xml:space="preserve">i5 Ibid., </w:t>
      </w:r>
      <w:r>
        <w:rPr>
          <w:lang w:eastAsia="en-US"/>
        </w:rPr>
        <w:t>стр. 135.</w:t>
      </w:r>
    </w:p>
    <w:p>
      <w:pPr>
        <w:pStyle w:val="Normal"/>
        <w:autoSpaceDE w:val="false"/>
        <w:ind w:right="-331" w:firstLine="360"/>
        <w:jc w:val="both"/>
        <w:rPr/>
      </w:pPr>
      <w:r>
        <w:rPr/>
        <w:t xml:space="preserve">'6 </w:t>
      </w:r>
      <w:r>
        <w:rPr>
          <w:lang w:val="en-US"/>
        </w:rPr>
        <w:t xml:space="preserve">Ibid., </w:t>
      </w:r>
      <w:r>
        <w:rPr/>
        <w:t>стр. 137.</w:t>
      </w:r>
    </w:p>
    <w:p>
      <w:pPr>
        <w:pStyle w:val="Normal"/>
        <w:autoSpaceDE w:val="false"/>
        <w:ind w:right="-331" w:firstLine="360"/>
        <w:jc w:val="both"/>
        <w:rPr/>
      </w:pPr>
      <w:r>
        <w:rPr/>
        <w:t xml:space="preserve">!7 </w:t>
      </w:r>
      <w:r>
        <w:rPr>
          <w:lang w:val="en-US"/>
        </w:rPr>
        <w:t xml:space="preserve">Ibid., </w:t>
      </w:r>
      <w:r>
        <w:rPr/>
        <w:t>стр. 140.</w:t>
      </w:r>
    </w:p>
    <w:p>
      <w:pPr>
        <w:pStyle w:val="Normal"/>
        <w:autoSpaceDE w:val="false"/>
        <w:ind w:right="-331" w:firstLine="360"/>
        <w:jc w:val="both"/>
        <w:rPr/>
      </w:pPr>
      <w:r>
        <w:rPr>
          <w:lang w:val="en-US" w:eastAsia="en-US"/>
        </w:rPr>
        <w:t xml:space="preserve">i8 Ibid., </w:t>
      </w:r>
      <w:r>
        <w:rPr>
          <w:lang w:eastAsia="en-US"/>
        </w:rPr>
        <w:t xml:space="preserve">стр. 142. </w:t>
      </w:r>
      <w:r>
        <w:rPr>
          <w:lang w:val="en-US" w:eastAsia="en-US"/>
        </w:rPr>
        <w:t xml:space="preserve">Ibid., </w:t>
      </w:r>
      <w:r>
        <w:rPr>
          <w:lang w:eastAsia="en-US"/>
        </w:rPr>
        <w:t xml:space="preserve">§ 26 (стр. </w:t>
      </w:r>
      <w:r>
        <w:rPr>
          <w:lang w:val="en-US" w:eastAsia="en-US"/>
        </w:rPr>
        <w:t>Ill—</w:t>
      </w:r>
      <w:r>
        <w:rPr>
          <w:lang w:eastAsia="en-US"/>
        </w:rPr>
        <w:t xml:space="preserve">3), 31 (стр. 129—130). Ср. «Филос. истор.», стр. 37. |? </w:t>
      </w:r>
      <w:r>
        <w:rPr>
          <w:lang w:val="en-US" w:eastAsia="en-US"/>
        </w:rPr>
        <w:t xml:space="preserve">«Noctes Petrop.», </w:t>
      </w:r>
      <w:r>
        <w:rPr>
          <w:lang w:eastAsia="en-US"/>
        </w:rPr>
        <w:t>стр. 131.</w:t>
      </w:r>
    </w:p>
    <w:p>
      <w:pPr>
        <w:pStyle w:val="Normal"/>
        <w:autoSpaceDE w:val="false"/>
        <w:ind w:right="-331" w:firstLine="360"/>
        <w:jc w:val="both"/>
        <w:rPr/>
      </w:pPr>
      <w:r>
        <w:rPr/>
        <w:fldChar w:fldCharType="begin"/>
      </w:r>
      <w:r>
        <w:rPr/>
        <w:instrText xml:space="preserve"> PAGE </w:instrText>
      </w:r>
      <w:r>
        <w:rPr/>
        <w:fldChar w:fldCharType="separate"/>
      </w:r>
      <w:r>
        <w:rPr/>
        <w:t>270</w:t>
      </w:r>
      <w:r>
        <w:rPr/>
        <w:fldChar w:fldCharType="end"/>
      </w:r>
    </w:p>
    <w:p>
      <w:pPr>
        <w:pStyle w:val="Normal"/>
        <w:autoSpaceDE w:val="false"/>
        <w:ind w:right="-331" w:firstLine="360"/>
        <w:jc w:val="both"/>
        <w:rPr/>
      </w:pPr>
      <w:r>
        <w:rPr/>
        <w:t>ЧАСТЬ IV</w:t>
      </w:r>
    </w:p>
    <w:p>
      <w:pPr>
        <w:pStyle w:val="Normal"/>
        <w:autoSpaceDE w:val="false"/>
        <w:ind w:right="-331" w:firstLine="360"/>
        <w:jc w:val="both"/>
        <w:rPr/>
      </w:pPr>
      <w:r>
        <w:rPr/>
        <w:t>ким соотношением Абсолюта и «Иного»), так и историческое бы</w:t>
        <w:softHyphen/>
        <w:t>тие, как особый вид бытия, определяется этим соотношением «Все</w:t>
        <w:softHyphen/>
        <w:t>го и ничто». «Содержание истории, — пишет Карсавин60, — есть развитие всеединого, всепространственного субъекта», — но «так как прошлого не вернуть», то раскрытие полноты бытия в истории «может быть осуществлено лишь сверхэмпирическим актом: в эм</w:t>
        <w:softHyphen/>
        <w:t>пирии через Абсолютное, что дано в Богочеловечестве»61. Карса</w:t>
        <w:softHyphen/>
        <w:t>вин отвергает всякий провиденциализм, который покоится на пред</w:t>
        <w:softHyphen/>
        <w:t>посылке разъединенности исторического и Абсолютного бытия и, конечно, отвергает и «наивные учения о чуде, о Божественном пла</w:t>
        <w:softHyphen/>
        <w:t>не истории и т. п.»62: ведь «само Абсолютное имманентно идее ис</w:t>
        <w:softHyphen/>
        <w:t>торической индивидуальности, идее культуры». «Становление,— тут же пишет Карсавин63, — умаленно выражаемое историческим процессом развития, является, таким образом, моментом Абсолют</w:t>
        <w:softHyphen/>
        <w:t>ного». Так как «церковь есть тварное всеединство и нет ничего вне церкви»64, то «история человечества есть не что иное, как эмпири</w:t>
        <w:softHyphen/>
        <w:t>ческое становление и сочетание земной Христовой Церкви»65, а «раскрытие Церкви есть не что иное, как процесс исторического развития»66.</w:t>
      </w:r>
    </w:p>
    <w:p>
      <w:pPr>
        <w:pStyle w:val="Normal"/>
        <w:autoSpaceDE w:val="false"/>
        <w:ind w:right="-331" w:firstLine="360"/>
        <w:jc w:val="both"/>
        <w:rPr/>
      </w:pPr>
      <w:r>
        <w:rPr/>
        <w:t>В книге Карсавина «Философия истории» есть немало очень ценных замечаний, касающихся исторического бытия как такового (особенно гл. И, IV), но все это втиснуто в рамки метафизики все</w:t>
        <w:softHyphen/>
        <w:t>единства, ради которой Карсавин жертвует своими интересными наблюдениями и суждениями о природе исторического бытия. Но такова уже безжалостная доля тех, кого пленила идея всеединства — при всех усилиях удержать полноценность живого бытия и не дать ему утонуть во всепоглощающем всеединстве, — это обычно не удается.</w:t>
      </w:r>
    </w:p>
    <w:p>
      <w:pPr>
        <w:pStyle w:val="Normal"/>
        <w:autoSpaceDE w:val="false"/>
        <w:ind w:right="-331" w:firstLine="360"/>
        <w:jc w:val="both"/>
        <w:rPr/>
      </w:pPr>
      <w:r>
        <w:rPr/>
        <w:t>Подводя итоги, отметим творческую силу, вдохновляющее дей</w:t>
        <w:softHyphen/>
        <w:t>ствие идеи всеединства у Карсавина: эта идея, смыкающая в живой связи «Все и ничто». Абсолютное и инобытие есть прежде всего для него ключ к систематическому охвату вопросов, его волную</w:t>
        <w:softHyphen/>
        <w:t>щих. Карсавин — историк, ему близки судьбы человека в его по</w:t>
        <w:softHyphen/>
        <w:t>стоянной зависимости и связи с тем, что «над» ним (Бог, Вечность, «Все»), и тем, что «под» ним (природа, временность, уносящая все в «ничто»). В идее же Всеединства все укладывается на свое место, все связуется в одно целое. Философских затруднений, перед ко</w:t>
        <w:softHyphen/>
        <w:t>торыми не остановился и Соловьев, — введения понятия «Иного» в</w:t>
      </w:r>
    </w:p>
    <w:p>
      <w:pPr>
        <w:pStyle w:val="Normal"/>
        <w:autoSpaceDE w:val="false"/>
        <w:ind w:right="-331" w:firstLine="360"/>
        <w:jc w:val="both"/>
        <w:rPr/>
      </w:pPr>
      <w:r>
        <w:rPr/>
        <w:t xml:space="preserve">60 «Филос. истор.», стр. 85. " </w:t>
      </w:r>
      <w:r>
        <w:rPr>
          <w:lang w:val="en-US"/>
        </w:rPr>
        <w:t xml:space="preserve">Ibid., </w:t>
      </w:r>
      <w:r>
        <w:rPr/>
        <w:t xml:space="preserve">стр. 87. 62 </w:t>
      </w:r>
      <w:r>
        <w:rPr>
          <w:lang w:val="en-US"/>
        </w:rPr>
        <w:t xml:space="preserve">Ibid., </w:t>
      </w:r>
      <w:r>
        <w:rPr/>
        <w:t xml:space="preserve">стр. 171. " </w:t>
      </w:r>
      <w:r>
        <w:rPr>
          <w:lang w:val="en-US"/>
        </w:rPr>
        <w:t xml:space="preserve">Ibid., </w:t>
      </w:r>
      <w:r>
        <w:rPr/>
        <w:t>стр. 173-4.</w:t>
      </w:r>
    </w:p>
    <w:p>
      <w:pPr>
        <w:pStyle w:val="Normal"/>
        <w:autoSpaceDE w:val="false"/>
        <w:ind w:right="-331" w:firstLine="360"/>
        <w:jc w:val="both"/>
        <w:rPr/>
      </w:pPr>
      <w:r>
        <w:rPr/>
        <w:t xml:space="preserve">64 </w:t>
      </w:r>
      <w:r>
        <w:rPr>
          <w:lang w:val="en-US"/>
        </w:rPr>
        <w:t xml:space="preserve">Ibid., </w:t>
      </w:r>
      <w:r>
        <w:rPr/>
        <w:t>стр. 176.</w:t>
      </w:r>
    </w:p>
    <w:p>
      <w:pPr>
        <w:pStyle w:val="Normal"/>
        <w:autoSpaceDE w:val="false"/>
        <w:ind w:right="-331" w:firstLine="360"/>
        <w:jc w:val="both"/>
        <w:rPr/>
      </w:pPr>
      <w:r>
        <w:rPr/>
        <w:t xml:space="preserve">65 </w:t>
      </w:r>
      <w:r>
        <w:rPr>
          <w:lang w:val="en-US"/>
        </w:rPr>
        <w:t xml:space="preserve">Ibid., </w:t>
      </w:r>
      <w:r>
        <w:rPr/>
        <w:t>стр. 214.</w:t>
      </w:r>
    </w:p>
    <w:p>
      <w:pPr>
        <w:pStyle w:val="Normal"/>
        <w:autoSpaceDE w:val="false"/>
        <w:ind w:right="-331" w:firstLine="360"/>
        <w:jc w:val="both"/>
        <w:rPr/>
      </w:pPr>
      <w:r>
        <w:rPr/>
        <w:t xml:space="preserve">66 </w:t>
      </w:r>
      <w:r>
        <w:rPr>
          <w:lang w:val="en-US"/>
        </w:rPr>
        <w:t xml:space="preserve">Ibid., </w:t>
      </w:r>
      <w:r>
        <w:rPr/>
        <w:t>стр. 288.</w:t>
      </w:r>
    </w:p>
    <w:p>
      <w:pPr>
        <w:pStyle w:val="Normal"/>
        <w:autoSpaceDE w:val="false"/>
        <w:ind w:right="-331" w:firstLine="360"/>
        <w:jc w:val="both"/>
        <w:rPr/>
      </w:pPr>
      <w:r>
        <w:rPr/>
        <w:fldChar w:fldCharType="begin"/>
      </w:r>
      <w:r>
        <w:rPr/>
        <w:instrText xml:space="preserve"> PAGE </w:instrText>
      </w:r>
      <w:r>
        <w:rPr/>
        <w:fldChar w:fldCharType="separate"/>
      </w:r>
      <w:r>
        <w:rPr/>
        <w:t>270</w:t>
      </w:r>
      <w:r>
        <w:rPr/>
        <w:fldChar w:fldCharType="end"/>
      </w:r>
    </w:p>
    <w:p>
      <w:pPr>
        <w:pStyle w:val="Normal"/>
        <w:autoSpaceDE w:val="false"/>
        <w:ind w:right="-331" w:firstLine="360"/>
        <w:jc w:val="both"/>
        <w:rPr/>
      </w:pPr>
      <w:r>
        <w:rPr/>
        <w:t>XX ВЕК</w:t>
      </w:r>
    </w:p>
    <w:p>
      <w:pPr>
        <w:pStyle w:val="Normal"/>
        <w:autoSpaceDE w:val="false"/>
        <w:ind w:right="-331" w:firstLine="360"/>
        <w:jc w:val="both"/>
        <w:rPr/>
      </w:pPr>
      <w:r>
        <w:rPr/>
        <w:t>Абсолют — Карсавин не убоялся, зачарованный величавой перспек</w:t>
        <w:softHyphen/>
        <w:t>тивой, которая открывается в идее Всеединства. И то, что у ряда великих религиозных мыслителей (особенно у Николая Кузанско-го) Карсавин нашел ту же идею, то, что в святоотеческой мысли рассыпаны отдельные замечания, могущие быть истолкованы в духе Всеединства, все это помогло Карсавину ощутить «стихию свобод</w:t>
        <w:softHyphen/>
        <w:t>ных богословских исканий». В самой же религиозной сфере Карса</w:t>
        <w:softHyphen/>
        <w:t>вин нашел эту стихию, столь соответствующую общей установке «Всеединства». Из недр религиозного сознания, из глубин «сво</w:t>
        <w:softHyphen/>
        <w:t>бодных богословских исканий» выросла система философии, и никакого внутреннего конфликта уже нет ни в религиозном, ни в философском сознании Карсавина. Что «Всеединство», о котором движется его мысль, может быть убедительно найдено лишь на по</w:t>
        <w:softHyphen/>
        <w:t>чве космоса, что Абсолютное в космос не только не вмещается и вообще не входит в единство с ним, а лишь «сопребывает в твари», по выражению архиеп. Никанора, — этого не чувствует, не пони</w:t>
        <w:softHyphen/>
        <w:t>мает Карсавин. Он строит систему, в которой человек и космос, смыкаясь в единство, единятся в «вечном» (хотя вечное в космосе и человек, как луч Абсолюта, как Его создание, вовсе не есть само в себе Абсолют), хотя все слагается в софиологическую концепцию, но это есть софиология данного нам тварного бытия и только. Но у Карсавина (не у него одного) это превращается в софиологический монизм. Если угодно, торжествует победу здесь философия (при всем подчинении ее богословию — мнимом, кстати сказать), бого</w:t>
        <w:softHyphen/>
        <w:t>словие же включено фактически в философию. Но такова логика идеи Всеединства...</w:t>
      </w:r>
    </w:p>
    <w:p>
      <w:pPr>
        <w:pStyle w:val="Normal"/>
        <w:autoSpaceDE w:val="false"/>
        <w:ind w:right="-331" w:firstLine="360"/>
        <w:jc w:val="both"/>
        <w:rPr/>
      </w:pPr>
      <w:r>
        <w:rPr/>
        <w:t>Но у Карсавина все же скорее наброски системы, чем система. Опыт подлинной системы Всеединства находим мы у СЛ. Франка, к которому теперь и переходим.</w:t>
      </w:r>
    </w:p>
    <w:p>
      <w:pPr>
        <w:pStyle w:val="Normal"/>
        <w:autoSpaceDE w:val="false"/>
        <w:ind w:right="-331" w:firstLine="360"/>
        <w:jc w:val="both"/>
        <w:rPr/>
      </w:pPr>
      <w:r>
        <w:rPr/>
        <w:t>5. Семен Людвигович Франк (род. в 1887 г. в Москве, сын врача), еще будучи гимназистом, принимал участие в «марксистском круж</w:t>
        <w:softHyphen/>
        <w:t>ке» — под влиянием чего поступил на юридический факультет Московского университета (где был учеником знаменитого проф. А.И. Чупрова). В 1889 г. был арестован и выслан из университет</w:t>
        <w:softHyphen/>
        <w:t>ских городов и уехал за границу, где работал в Берлине и Мюнхене (по политической экономии и философии). Первая печатная рабо</w:t>
        <w:softHyphen/>
        <w:t>та Франка («Теория ценности Маркса») была посвящена критике марксизма (1900 г.). В 1902 г. Франк опубликовал (в сборнике «Проблемы идеализма» — см. о нем в ч. IV, гл. II), — первый фило</w:t>
        <w:softHyphen/>
        <w:t>софский этюд («Ницше и любовь к дальнему»), — с того времени творчество Франка становится связанным всецело с проблемами фи</w:t>
        <w:softHyphen/>
        <w:t>лософии. После сдачи магистерского экзамена Франк (1912 т) стал приват-доцентом Петербургского университета. В 1915 г. Франк защитил магистерскую диссертацию («Предмет знания»); книга его «Душа человека», опубликованная в 1918 г., была представлена им,</w:t>
      </w:r>
    </w:p>
    <w:p>
      <w:pPr>
        <w:pStyle w:val="Normal"/>
        <w:autoSpaceDE w:val="false"/>
        <w:ind w:right="-331" w:firstLine="360"/>
        <w:jc w:val="both"/>
        <w:rPr/>
      </w:pPr>
      <w:r>
        <w:rPr/>
        <w:t>51 ЗеньковскиЙ В.В.</w:t>
      </w:r>
    </w:p>
    <w:p>
      <w:pPr>
        <w:pStyle w:val="Normal"/>
        <w:autoSpaceDE w:val="false"/>
        <w:ind w:right="-331" w:firstLine="360"/>
        <w:jc w:val="both"/>
        <w:rPr/>
      </w:pPr>
      <w:r>
        <w:rPr/>
        <w:fldChar w:fldCharType="begin"/>
      </w:r>
      <w:r>
        <w:rPr/>
        <w:instrText xml:space="preserve"> PAGE </w:instrText>
      </w:r>
      <w:r>
        <w:rPr/>
        <w:fldChar w:fldCharType="separate"/>
      </w:r>
      <w:r>
        <w:rPr/>
        <w:t>271</w:t>
      </w:r>
      <w:r>
        <w:rPr/>
        <w:fldChar w:fldCharType="end"/>
      </w:r>
    </w:p>
    <w:p>
      <w:pPr>
        <w:pStyle w:val="Normal"/>
        <w:autoSpaceDE w:val="false"/>
        <w:ind w:right="-331" w:firstLine="360"/>
        <w:jc w:val="both"/>
        <w:rPr/>
      </w:pPr>
      <w:r>
        <w:rPr/>
        <w:t>ЧАСТЬ IV</w:t>
      </w:r>
    </w:p>
    <w:p>
      <w:pPr>
        <w:pStyle w:val="Normal"/>
        <w:autoSpaceDE w:val="false"/>
        <w:ind w:right="-331" w:firstLine="360"/>
        <w:jc w:val="both"/>
        <w:rPr/>
      </w:pPr>
      <w:r>
        <w:rPr/>
        <w:t>как диссертация на степень доктора, но из-за внешних условий рус</w:t>
        <w:softHyphen/>
        <w:t>ской жизни защита ее уже не могла состояться. В 1917 г. занимал кафедру философии в Саратовском университете, а с 1921 г. — в Московском университете. В 1922 г. был вместе с другими выслан из России, устроился в Берлине и вошел в состав Рел.-Фил. акаде</w:t>
        <w:softHyphen/>
        <w:t>мии, организованной Н.А. Бердяевым, с которым работал вместе и в Москве (в Академии духовной культуры). С 1930 г. до 1937 г. чи</w:t>
        <w:softHyphen/>
        <w:t>тал лекции в Берлинском университете по истории русской мысли и литературы, а в 1937 г. переселился во Францию, откуда в 1945 г. переселился в Лондон, где ныне и проживает.</w:t>
      </w:r>
    </w:p>
    <w:p>
      <w:pPr>
        <w:pStyle w:val="Normal"/>
        <w:autoSpaceDE w:val="false"/>
        <w:ind w:right="-331" w:firstLine="360"/>
        <w:jc w:val="both"/>
        <w:rPr/>
      </w:pPr>
      <w:r>
        <w:rPr/>
        <w:t>Франку принадлежит очень много работ по философии. Кроме упомянутой уже книги «Предмет знания» (переведенной на франц. и англ. языки) издал книги «Методология общественных наук», «Введение в философию», «Живое знание», «Философия и жизнь» (последние две книги — сборники статей, напечатанных в журна</w:t>
        <w:softHyphen/>
        <w:t xml:space="preserve">лах), «Смысл жизни», «Духовные основы общества», </w:t>
      </w:r>
      <w:r>
        <w:rPr>
          <w:lang w:val="en-US"/>
        </w:rPr>
        <w:t>«Russische Weltanschauung</w:t>
      </w:r>
      <w:r>
        <w:rPr/>
        <w:t>» (по-немецки), «Непостижимое», «Свет во тьме». В настоящее время он подготовляет к печати книгу «Реальность и человек».</w:t>
      </w:r>
    </w:p>
    <w:p>
      <w:pPr>
        <w:pStyle w:val="Normal"/>
        <w:autoSpaceDE w:val="false"/>
        <w:ind w:right="-331" w:firstLine="360"/>
        <w:jc w:val="both"/>
        <w:rPr/>
      </w:pPr>
      <w:r>
        <w:rPr/>
        <w:t>Франк обладает исключительным даром ясного изложения, — мысль его, всегда развиваемая систематически, покоряет столько же своей основательностью, сколько и удачными формулами, которые очень часто стоят длинных рассуждений. Литературное дарование Франка делает его анализы и рассуждения прямо мастерскими — так все ясно, надлежаще и удачно сказано у него. Но рядом с этим стоит и нисколько не уступает глубина его философского усмотрения — ум его, синтетический по существу, оплодотворяется той метафизи</w:t>
        <w:softHyphen/>
        <w:t>кой всеединства, которую Франк развивает в своих произведениях, — всегда оригинально и глубоко. По силе философского зрения Фран</w:t>
        <w:softHyphen/>
        <w:t>ка без колебания можно назвать самым выдающимся русским фило</w:t>
        <w:softHyphen/>
        <w:t>софом вообще, — не только среди близких ему по идеям. Мы имеем в произведениях Франка очень стройную, продуманную систему, — только по вопросам эстетики, да по философии истории он огра</w:t>
        <w:softHyphen/>
        <w:t>ничился случайными замечаниями. Но логика, гносеология, мета</w:t>
        <w:softHyphen/>
        <w:t>физика, антропология, этика — разработаны им (в духе метафизики всеединства) очень глубоко, с превосходным знанием основной ли</w:t>
        <w:softHyphen/>
        <w:t>тературы. Сама философская позиция Франка, систематическая в основном ее принципе, исключительно благоприятно отразилась на разработке отдельных проблем.</w:t>
      </w:r>
    </w:p>
    <w:p>
      <w:pPr>
        <w:pStyle w:val="Normal"/>
        <w:autoSpaceDE w:val="false"/>
        <w:ind w:right="-331" w:firstLine="360"/>
        <w:jc w:val="both"/>
        <w:rPr/>
      </w:pPr>
      <w:r>
        <w:rPr/>
        <w:t>Упомянем еще, что Франку принадлежит целый ряд превосход</w:t>
        <w:softHyphen/>
        <w:t>ных этюдов по истории русской философии, русской литературы, а также несколько замечательных этюдов из истории немецкой куль</w:t>
        <w:softHyphen/>
        <w:t>туры (напр. превосходная статья о Гете в «Пути»).</w:t>
      </w:r>
    </w:p>
    <w:p>
      <w:pPr>
        <w:pStyle w:val="Normal"/>
        <w:autoSpaceDE w:val="false"/>
        <w:ind w:right="-331" w:firstLine="360"/>
        <w:jc w:val="both"/>
        <w:rPr/>
      </w:pPr>
      <w:r>
        <w:rPr/>
        <w:t>Ранний интерес к марксизму сказался в философском творче</w:t>
        <w:softHyphen/>
        <w:t>стве Франка в его склонности к публицистике. Выдающимся памят-</w:t>
      </w:r>
    </w:p>
    <w:p>
      <w:pPr>
        <w:pStyle w:val="Normal"/>
        <w:autoSpaceDE w:val="false"/>
        <w:ind w:right="-331" w:firstLine="360"/>
        <w:jc w:val="both"/>
        <w:rPr/>
      </w:pPr>
      <w:r>
        <w:rPr/>
        <w:fldChar w:fldCharType="begin"/>
      </w:r>
      <w:r>
        <w:rPr/>
        <w:instrText xml:space="preserve"> PAGE </w:instrText>
      </w:r>
      <w:r>
        <w:rPr/>
        <w:fldChar w:fldCharType="separate"/>
      </w:r>
      <w:r>
        <w:rPr/>
        <w:t>272</w:t>
      </w:r>
      <w:r>
        <w:rPr/>
        <w:fldChar w:fldCharType="end"/>
      </w:r>
    </w:p>
    <w:p>
      <w:pPr>
        <w:pStyle w:val="Normal"/>
        <w:autoSpaceDE w:val="false"/>
        <w:ind w:right="-331" w:firstLine="360"/>
        <w:jc w:val="both"/>
        <w:rPr/>
      </w:pPr>
      <w:r>
        <w:rPr/>
        <w:t>XX ВЕК</w:t>
      </w:r>
    </w:p>
    <w:p>
      <w:pPr>
        <w:pStyle w:val="Normal"/>
        <w:autoSpaceDE w:val="false"/>
        <w:ind w:right="-331" w:firstLine="360"/>
        <w:jc w:val="both"/>
        <w:rPr/>
      </w:pPr>
      <w:r>
        <w:rPr/>
        <w:t>никои этого рода его произведений является замечательная книга «Крушение кумиров», в которой дан очень глубокий анализ рус</w:t>
        <w:softHyphen/>
        <w:t>ской дореволюционной идеологии и психологии.</w:t>
      </w:r>
    </w:p>
    <w:p>
      <w:pPr>
        <w:pStyle w:val="Normal"/>
        <w:autoSpaceDE w:val="false"/>
        <w:ind w:right="-331" w:firstLine="360"/>
        <w:jc w:val="both"/>
        <w:rPr/>
      </w:pPr>
      <w:r>
        <w:rPr/>
        <w:t>Очень трудно сказать что-нибудь определенное о тех влияни</w:t>
        <w:softHyphen/>
        <w:t>ях, которые сказались в творчестве Франка, но надо отметить об</w:t>
        <w:softHyphen/>
        <w:t>щее воздействие на Франка Вл. Соловьева. Правда, сама система франка развилась несколько в сторону от общей концепции Соло</w:t>
        <w:softHyphen/>
        <w:t>вьева, но, напр., в своей основной книге («Предмет знания»), в ко</w:t>
        <w:softHyphen/>
        <w:t>торой уже в полной силе развита метафизика всеединства, Франк, подводя логическую и гносеологическую базу для этой метафизи</w:t>
        <w:softHyphen/>
        <w:t>ки, пишет67: «В наших гносеологических соображениях мы созна</w:t>
        <w:softHyphen/>
        <w:t>ем себя в ряде основных пунктов весьма близкими ему» (Соловье</w:t>
        <w:softHyphen/>
        <w:t>ву). В предисловии к книге68 Франк пишет: «Если нужно непременно приписаться к определенной философской "секте", то мы призна</w:t>
        <w:softHyphen/>
        <w:t>ем себя принадлежащим к старой, но еще не устаревшей секте пла</w:t>
        <w:softHyphen/>
        <w:t>тоников». Но тут же, говоря о своем преклонении перед системой Плотина и Николая Кузанского, Франк пишет: «Мы лично обрати</w:t>
        <w:softHyphen/>
        <w:t>лись к этим забытым мыслителям, лишь когда уже сложившееся в нас философское мировоззрение заставило нас внимательно отне</w:t>
        <w:softHyphen/>
        <w:t>стись к их системам»69. В одном месте той же книги читаем: «Об</w:t>
        <w:softHyphen/>
        <w:t>щее учение о законах мышления и об ограниченности их применения, развитое в сходных формах А.И. Введенским и И.И. Лапшиным, по</w:t>
        <w:softHyphen/>
        <w:t>служило для нас толчком к развитию нашей собственной теории, в которой мы также приходим к выводу об ограниченности приме</w:t>
        <w:softHyphen/>
        <w:t>нения логических законов»70. Нам кажется, что та «собственная теория», о которой идет речь (о границах и смысле логических за</w:t>
        <w:softHyphen/>
        <w:t>конов) и центральным ядром которой является учение о «металоги</w:t>
        <w:softHyphen/>
        <w:t>ческом единстве» (см. дальше § 8), явилась лишь следствием основ</w:t>
        <w:softHyphen/>
        <w:t>ной и генетически изначальной идеи всеединства71. Во всяком случае, для системы Франка концепция всеединства является не только центральной и основополагающей, но именно она делает понятным тот методологический принцип, который доминирует во всех анализах Франка.</w:t>
      </w:r>
    </w:p>
    <w:p>
      <w:pPr>
        <w:pStyle w:val="Normal"/>
        <w:autoSpaceDE w:val="false"/>
        <w:ind w:right="-331" w:firstLine="360"/>
        <w:jc w:val="both"/>
        <w:rPr/>
      </w:pPr>
      <w:r>
        <w:rPr/>
        <w:t>6. Сам Франк — ив этом в нем сказываются очень сильно тен</w:t>
        <w:softHyphen/>
        <w:t>денции критического рационализма, в частности трансцендентализ</w:t>
        <w:softHyphen/>
        <w:t>ма, — склонен свою систему строить, исходя из анализа нашего познания: так построены обе его основные книги — ранняя (1915) «Предмет знания» и более поздняя (1939 г.) «Непостижимое». Но из анализа знания у самого же Франка вытекает, что «мы ищем не</w:t>
      </w:r>
    </w:p>
    <w:p>
      <w:pPr>
        <w:pStyle w:val="Normal"/>
        <w:autoSpaceDE w:val="false"/>
        <w:ind w:right="-331" w:firstLine="360"/>
        <w:jc w:val="both"/>
        <w:rPr/>
      </w:pPr>
      <w:r>
        <w:rPr/>
        <w:t>67 «Предмет знания», стр. 28, прим. 1.</w:t>
      </w:r>
    </w:p>
    <w:p>
      <w:pPr>
        <w:pStyle w:val="Normal"/>
        <w:autoSpaceDE w:val="false"/>
        <w:ind w:right="-331" w:firstLine="360"/>
        <w:jc w:val="both"/>
        <w:rPr/>
      </w:pPr>
      <w:r>
        <w:rPr/>
        <w:t xml:space="preserve">68 </w:t>
      </w:r>
      <w:r>
        <w:rPr>
          <w:lang w:val="en-US"/>
        </w:rPr>
        <w:t xml:space="preserve">Ibid., </w:t>
      </w:r>
      <w:r>
        <w:rPr/>
        <w:t>стр. VI.</w:t>
      </w:r>
    </w:p>
    <w:p>
      <w:pPr>
        <w:pStyle w:val="Normal"/>
        <w:autoSpaceDE w:val="false"/>
        <w:ind w:right="-331" w:firstLine="360"/>
        <w:jc w:val="both"/>
        <w:rPr/>
      </w:pPr>
      <w:r>
        <w:rPr/>
        <w:t>69 «Для меня Николай Кузанский в некотором смысле есть мой единственный учитель филосо</w:t>
        <w:softHyphen/>
        <w:t>фии» («Непостижимое», стр. 71).</w:t>
      </w:r>
    </w:p>
    <w:p>
      <w:pPr>
        <w:pStyle w:val="Normal"/>
        <w:autoSpaceDE w:val="false"/>
        <w:ind w:right="-331" w:firstLine="360"/>
        <w:jc w:val="both"/>
        <w:rPr/>
      </w:pPr>
      <w:r>
        <w:rPr/>
        <w:t>70 «Предмет знания», стр. 211. Прим.</w:t>
      </w:r>
    </w:p>
    <w:p>
      <w:pPr>
        <w:pStyle w:val="Normal"/>
        <w:autoSpaceDE w:val="false"/>
        <w:ind w:right="-331" w:firstLine="360"/>
        <w:jc w:val="both"/>
        <w:rPr/>
      </w:pPr>
      <w:r>
        <w:rPr/>
        <w:t>71 Особенно ясно это выступает на стр. 240.</w:t>
      </w:r>
    </w:p>
    <w:p>
      <w:pPr>
        <w:pStyle w:val="Normal"/>
        <w:autoSpaceDE w:val="false"/>
        <w:ind w:right="-331" w:firstLine="360"/>
        <w:jc w:val="both"/>
        <w:rPr/>
      </w:pPr>
      <w:r>
        <w:rPr/>
        <w:t>51*</w:t>
      </w:r>
    </w:p>
    <w:p>
      <w:pPr>
        <w:pStyle w:val="Normal"/>
        <w:autoSpaceDE w:val="false"/>
        <w:ind w:right="-331" w:firstLine="360"/>
        <w:jc w:val="both"/>
        <w:rPr/>
      </w:pPr>
      <w:r>
        <w:rPr/>
        <w:fldChar w:fldCharType="begin"/>
      </w:r>
      <w:r>
        <w:rPr/>
        <w:instrText xml:space="preserve"> PAGE </w:instrText>
      </w:r>
      <w:r>
        <w:rPr/>
        <w:fldChar w:fldCharType="separate"/>
      </w:r>
      <w:r>
        <w:rPr/>
        <w:t>273</w:t>
      </w:r>
      <w:r>
        <w:rPr/>
        <w:fldChar w:fldCharType="end"/>
      </w:r>
    </w:p>
    <w:p>
      <w:pPr>
        <w:pStyle w:val="Normal"/>
        <w:autoSpaceDE w:val="false"/>
        <w:ind w:right="-331" w:firstLine="360"/>
        <w:jc w:val="both"/>
        <w:rPr/>
      </w:pPr>
      <w:r>
        <w:rPr/>
        <w:t>ЧАСТЬ IV</w:t>
      </w:r>
    </w:p>
    <w:p>
      <w:pPr>
        <w:pStyle w:val="Normal"/>
        <w:autoSpaceDE w:val="false"/>
        <w:ind w:right="-331" w:firstLine="360"/>
        <w:jc w:val="both"/>
        <w:rPr/>
      </w:pPr>
      <w:r>
        <w:rPr/>
        <w:t>одно, а два знания: отвлеченное знание, выражаемое в суждениях и понятиях, и непосредственную интуицию предмета в его металоги</w:t>
        <w:softHyphen/>
        <w:t>ческой цельности и сплошности »72 — интуиция или созерцание есть для Франка «первичное знание»73. Оно, во всяком случае, первично и у самого Франка, и мы легче всего войдем в его систему, если усвоим первичную его интуицию. Как философ, Франк строит систему, что</w:t>
        <w:softHyphen/>
        <w:t xml:space="preserve">бы «обосновать», «осмыслить» эту интуицию, но именно она есть </w:t>
      </w:r>
      <w:r>
        <w:rPr>
          <w:lang w:val="en-US"/>
        </w:rPr>
        <w:t xml:space="preserve">«idee directrice»* </w:t>
      </w:r>
      <w:r>
        <w:rPr/>
        <w:t>в его мысли. С изучения ее мы и начнем.</w:t>
      </w:r>
    </w:p>
    <w:p>
      <w:pPr>
        <w:pStyle w:val="Normal"/>
        <w:autoSpaceDE w:val="false"/>
        <w:ind w:right="-331" w:firstLine="360"/>
        <w:jc w:val="both"/>
        <w:rPr/>
      </w:pPr>
      <w:r>
        <w:rPr/>
        <w:t>«На свете нет ничего и не мыслимо ничего, — пишет Франк74, — что могло бы быть само по себе, без всякой связи с чем-либо иным. Бытие есть всеединство, в котором все частное есть и мыслимо именно только через свою связь с чем-либо другим». Предпосылка единства «бытия» (т. е. мира, — В.З.) есть, конечно, естественная предпосылка всякого познания, — но у Франка, как и у других по</w:t>
        <w:softHyphen/>
        <w:t>клонников идеи всеединства, в это единство бытия включено и Аб</w:t>
        <w:softHyphen/>
        <w:t>солютное (что и превращает единство бытия во всеединство). «Даже понятие Бога, — тут же пишет Франк, — не составляет исключе</w:t>
        <w:softHyphen/>
        <w:t>ния... именно потому, что Он мыслится «первоосновой», «Творцом», «Вседержителем мира». Он не мыслим без отношения к тому, что есть Его «творение». Но это не отвечает ни историческому разви</w:t>
        <w:softHyphen/>
        <w:t>тию учения христианства (достаточно указать на все апофатичес-кое богословие), ни «существу» понятий, о которых идет речь. Мы далее увидим, что находит Франк во всепоглощающем «всеедин</w:t>
        <w:softHyphen/>
        <w:t>стве», как он трактует религиозную тему, но все это уже вторично в том смысле, что «всеединство» есть для него исходная позиция, исходная предпосылка его созерцаний. Религиозная тема совсем не выпадает у него, — наоборот, по мере развития его миросо</w:t>
        <w:softHyphen/>
        <w:t>зерцания, она становится у него в самом центре, но все понимание и освещение религиозной темы заранее определяется идеей все</w:t>
        <w:softHyphen/>
        <w:t>единства.</w:t>
      </w:r>
    </w:p>
    <w:p>
      <w:pPr>
        <w:pStyle w:val="Normal"/>
        <w:autoSpaceDE w:val="false"/>
        <w:ind w:right="-331" w:firstLine="360"/>
        <w:jc w:val="both"/>
        <w:rPr/>
      </w:pPr>
      <w:r>
        <w:rPr/>
        <w:t>«Всеединство не может мыслиться, — признает Франк, — оно должно быть дано и доступно в какой-то иной, именно металоги</w:t>
        <w:softHyphen/>
        <w:t>ческой форме». В этом пункте заключается вся диалектика всеедин</w:t>
        <w:softHyphen/>
        <w:t>ства у Франка— с помощью понятия «металогичности» он удач</w:t>
        <w:softHyphen/>
        <w:t>нейшим образом связывает самые разнообразные сферы бытия в живое целое — и здесь развертывается часто поразительное мас</w:t>
        <w:softHyphen/>
        <w:t>терство у нашего автора. Но раньше чем мы войдем в это, нам нуж</w:t>
        <w:softHyphen/>
        <w:t>но еще остановиться на характеристике «Всеединства», как его разумеет Франк.</w:t>
      </w:r>
    </w:p>
    <w:p>
      <w:pPr>
        <w:pStyle w:val="Normal"/>
        <w:autoSpaceDE w:val="false"/>
        <w:ind w:right="-331" w:firstLine="360"/>
        <w:jc w:val="both"/>
        <w:rPr/>
      </w:pPr>
      <w:r>
        <w:rPr/>
        <w:t>Чтобы разобраться в построениях Франка, очень богатых в сво</w:t>
        <w:softHyphen/>
        <w:t>ем содержании, будем — несколько искусственно — различать в</w:t>
      </w:r>
    </w:p>
    <w:p>
      <w:pPr>
        <w:pStyle w:val="Normal"/>
        <w:autoSpaceDE w:val="false"/>
        <w:ind w:right="-331" w:firstLine="360"/>
        <w:jc w:val="both"/>
        <w:rPr/>
      </w:pPr>
      <w:r>
        <w:rPr/>
        <w:t>11 «Непостижимое», стр. 47.</w:t>
      </w:r>
    </w:p>
    <w:p>
      <w:pPr>
        <w:pStyle w:val="Normal"/>
        <w:autoSpaceDE w:val="false"/>
        <w:ind w:right="-331" w:firstLine="360"/>
        <w:jc w:val="both"/>
        <w:rPr/>
      </w:pPr>
      <w:r>
        <w:rPr/>
        <w:t xml:space="preserve">73 </w:t>
      </w:r>
      <w:r>
        <w:rPr>
          <w:lang w:val="en-US"/>
        </w:rPr>
        <w:t xml:space="preserve">Ibid., </w:t>
      </w:r>
      <w:r>
        <w:rPr/>
        <w:t>стр. 49.</w:t>
      </w:r>
    </w:p>
    <w:p>
      <w:pPr>
        <w:pStyle w:val="Normal"/>
        <w:autoSpaceDE w:val="false"/>
        <w:ind w:right="-331" w:firstLine="360"/>
        <w:jc w:val="both"/>
        <w:rPr/>
      </w:pPr>
      <w:r>
        <w:rPr/>
        <w:t xml:space="preserve">74 </w:t>
      </w:r>
      <w:r>
        <w:rPr>
          <w:lang w:val="en-US"/>
        </w:rPr>
        <w:t xml:space="preserve">Ibid., </w:t>
      </w:r>
      <w:r>
        <w:rPr/>
        <w:t xml:space="preserve">стр. 51. </w:t>
      </w:r>
      <w:r>
        <w:rPr>
          <w:lang w:val="en-US"/>
        </w:rPr>
        <w:t xml:space="preserve">Ibid., </w:t>
      </w:r>
      <w:r>
        <w:rPr/>
        <w:t>стр. 58.</w:t>
      </w:r>
    </w:p>
    <w:p>
      <w:pPr>
        <w:pStyle w:val="Normal"/>
        <w:autoSpaceDE w:val="false"/>
        <w:ind w:right="-331" w:firstLine="360"/>
        <w:jc w:val="both"/>
        <w:rPr/>
      </w:pPr>
      <w:r>
        <w:rPr/>
        <w:fldChar w:fldCharType="begin"/>
      </w:r>
      <w:r>
        <w:rPr/>
        <w:instrText xml:space="preserve"> PAGE </w:instrText>
      </w:r>
      <w:r>
        <w:rPr/>
        <w:fldChar w:fldCharType="separate"/>
      </w:r>
      <w:r>
        <w:rPr/>
        <w:t>273</w:t>
      </w:r>
      <w:r>
        <w:rPr/>
        <w:fldChar w:fldCharType="end"/>
      </w:r>
    </w:p>
    <w:p>
      <w:pPr>
        <w:pStyle w:val="Normal"/>
        <w:autoSpaceDE w:val="false"/>
        <w:ind w:right="-331" w:firstLine="360"/>
        <w:jc w:val="both"/>
        <w:rPr/>
      </w:pPr>
      <w:r>
        <w:rPr/>
        <w:t>XX ВЕК</w:t>
      </w:r>
    </w:p>
    <w:p>
      <w:pPr>
        <w:pStyle w:val="Normal"/>
        <w:autoSpaceDE w:val="false"/>
        <w:ind w:right="-331" w:firstLine="360"/>
        <w:jc w:val="both"/>
        <w:rPr/>
      </w:pPr>
      <w:r>
        <w:rPr/>
        <w:t xml:space="preserve">понятии Всеединства две стороны — Всеединство </w:t>
      </w:r>
      <w:r>
        <w:rPr>
          <w:lang w:val="en-US"/>
        </w:rPr>
        <w:t xml:space="preserve">ad extra </w:t>
      </w:r>
      <w:r>
        <w:rPr/>
        <w:t xml:space="preserve">и </w:t>
      </w:r>
      <w:r>
        <w:rPr>
          <w:lang w:val="en-US"/>
        </w:rPr>
        <w:t xml:space="preserve">ad infra* </w:t>
      </w:r>
      <w:r>
        <w:rPr/>
        <w:t>(перенося сюда богословское различение в учении о Боге). О закры</w:t>
        <w:softHyphen/>
        <w:t xml:space="preserve">той и «непостижимой» стороне во всеединстве будем говорить ниже — когда зайдет речь о философии религии у Франка: что же касается о Всеединстве </w:t>
      </w:r>
      <w:r>
        <w:rPr>
          <w:lang w:val="en-US"/>
        </w:rPr>
        <w:t xml:space="preserve">ad extra, </w:t>
      </w:r>
      <w:r>
        <w:rPr/>
        <w:t>в отношении к миру, то перед нами типичная софиологическая конструкция (одна из удачнейших), соче</w:t>
        <w:softHyphen/>
        <w:t>тающая натурфилософскую, антропологическую тему с «божествен</w:t>
        <w:softHyphen/>
        <w:t>ной» стороной в мире. «Всеединство» не отличает Франк в этом кон</w:t>
        <w:softHyphen/>
        <w:t xml:space="preserve">тексте от Абсолюта. «Мы должны признать, — пишет Франк75, — что суверенность бытия в смысле абсолютного бытия из самого себя </w:t>
      </w:r>
      <w:r>
        <w:rPr>
          <w:lang w:val="en-US"/>
        </w:rPr>
        <w:t xml:space="preserve">(aseitas) </w:t>
      </w:r>
      <w:r>
        <w:rPr/>
        <w:t>не присуща вообще ничему частному, а лишь абсолютному всеобъемлющему всеединству или его первооснове»76. «Бог, — чи</w:t>
        <w:softHyphen/>
        <w:t>таем в другом месте77, — как абсолютное первооснование или пер</w:t>
        <w:softHyphen/>
        <w:t>воначало, есть всеединство, вне которого вообще ничто не мыслимо. Если мир по сравнению с Богом есть нечто "совсем иное", то сама эта инаковость и проистекает из Бога и обоснована в Боге ». Несколько дальше читаем: «Мир не есть нечто тождественное или однородное Богу, но он не может быть и чем-то совершенно иным и чужеродным Богу»78. Поэтому «наряду с богочеловечеством, как нераздельно неслиянным единством — и через его посредство'9 — нам одновре</w:t>
        <w:softHyphen/>
        <w:t>менно открывается и богомерность, теокосмизм мира»80.</w:t>
      </w:r>
    </w:p>
    <w:p>
      <w:pPr>
        <w:pStyle w:val="Normal"/>
        <w:autoSpaceDE w:val="false"/>
        <w:ind w:right="-331" w:firstLine="360"/>
        <w:jc w:val="both"/>
        <w:rPr/>
      </w:pPr>
      <w:r>
        <w:rPr/>
        <w:t>Правда, дальше, в учении о зле Франка, мы узнаем, что всеедин</w:t>
        <w:softHyphen/>
        <w:t>ство, как оно является эмпирически, есть некоторое «надтресну</w:t>
        <w:softHyphen/>
        <w:t>тое единство»81. Но «не только всеединство не может треснуть» так сильно, чтобы вообще распасться на отдельные куски, но по</w:t>
        <w:softHyphen/>
        <w:t>скольку оно вообще надломлено — оно таково только в нашем, че</w:t>
        <w:softHyphen/>
        <w:t>ловеческом аспекте»82. Вообще сфера эмпирии не характеризует бытия, так как «то, что мы зовем «действительностью», совсем не совпадает с «бытием вообще» или с «реальностью», а есть лишь какой-то отрезок из всеобъемлющей совокупности сущего»83. На самом деле всеединство «пронизывает все сущее, присутствует как таковое в мельчайшем отрезке реальности»84. «Все конкретно су</w:t>
        <w:softHyphen/>
        <w:t>щее укоренено в бытии, как всеединстве, и пропитано его соками»85; «творческое безусловное бытие есть темное материнское лоно, в</w:t>
      </w:r>
    </w:p>
    <w:p>
      <w:pPr>
        <w:pStyle w:val="Normal"/>
        <w:autoSpaceDE w:val="false"/>
        <w:ind w:right="-331" w:firstLine="360"/>
        <w:jc w:val="both"/>
        <w:rPr/>
      </w:pPr>
      <w:r>
        <w:rPr/>
        <w:t>75 «Непостижимое», стр. 155.</w:t>
      </w:r>
    </w:p>
    <w:p>
      <w:pPr>
        <w:pStyle w:val="Normal"/>
        <w:autoSpaceDE w:val="false"/>
        <w:ind w:right="-331" w:firstLine="360"/>
        <w:jc w:val="both"/>
        <w:rPr/>
      </w:pPr>
      <w:r>
        <w:rPr/>
        <w:t>76 Франк делает тут примечание — «позднее мы увидим, что даже это положение имеет от</w:t>
        <w:softHyphen/>
        <w:t>носительную значимость».</w:t>
      </w:r>
    </w:p>
    <w:p>
      <w:pPr>
        <w:pStyle w:val="Normal"/>
        <w:autoSpaceDE w:val="false"/>
        <w:ind w:right="-331" w:firstLine="360"/>
        <w:jc w:val="both"/>
        <w:rPr/>
      </w:pPr>
      <w:r>
        <w:rPr/>
        <w:t xml:space="preserve">77 </w:t>
      </w:r>
      <w:r>
        <w:rPr>
          <w:lang w:val="en-US"/>
        </w:rPr>
        <w:t xml:space="preserve">Ibid., </w:t>
      </w:r>
      <w:r>
        <w:rPr/>
        <w:t>стр. 292.</w:t>
      </w:r>
    </w:p>
    <w:p>
      <w:pPr>
        <w:pStyle w:val="Normal"/>
        <w:autoSpaceDE w:val="false"/>
        <w:ind w:right="-331" w:firstLine="360"/>
        <w:jc w:val="both"/>
        <w:rPr/>
      </w:pPr>
      <w:r>
        <w:rPr/>
        <w:t xml:space="preserve">78 </w:t>
      </w:r>
      <w:r>
        <w:rPr>
          <w:lang w:val="en-US"/>
        </w:rPr>
        <w:t xml:space="preserve">Ibid., </w:t>
      </w:r>
      <w:r>
        <w:rPr/>
        <w:t>стр. 293.</w:t>
      </w:r>
    </w:p>
    <w:p>
      <w:pPr>
        <w:pStyle w:val="Normal"/>
        <w:autoSpaceDE w:val="false"/>
        <w:ind w:right="-331" w:firstLine="360"/>
        <w:jc w:val="both"/>
        <w:rPr/>
      </w:pPr>
      <w:r>
        <w:rPr/>
        <w:t>7Э Характернейшая черта всякой софиологии.</w:t>
      </w:r>
    </w:p>
    <w:p>
      <w:pPr>
        <w:pStyle w:val="Normal"/>
        <w:autoSpaceDE w:val="false"/>
        <w:ind w:right="-331" w:firstLine="360"/>
        <w:jc w:val="both"/>
        <w:rPr/>
      </w:pPr>
      <w:r>
        <w:rPr/>
        <w:t xml:space="preserve">80 </w:t>
      </w:r>
      <w:r>
        <w:rPr>
          <w:lang w:val="en-US"/>
        </w:rPr>
        <w:t xml:space="preserve">Ibid., </w:t>
      </w:r>
      <w:r>
        <w:rPr/>
        <w:t>стр.297.</w:t>
      </w:r>
    </w:p>
    <w:p>
      <w:pPr>
        <w:pStyle w:val="Normal"/>
        <w:autoSpaceDE w:val="false"/>
        <w:ind w:right="-331" w:firstLine="360"/>
        <w:jc w:val="both"/>
        <w:rPr/>
      </w:pPr>
      <w:r>
        <w:rPr/>
        <w:t xml:space="preserve">81 </w:t>
      </w:r>
      <w:r>
        <w:rPr>
          <w:lang w:val="en-US"/>
        </w:rPr>
        <w:t xml:space="preserve">Ibid., </w:t>
      </w:r>
      <w:r>
        <w:rPr/>
        <w:t>стр. 301.</w:t>
      </w:r>
    </w:p>
    <w:p>
      <w:pPr>
        <w:pStyle w:val="Normal"/>
        <w:autoSpaceDE w:val="false"/>
        <w:ind w:right="-331" w:firstLine="360"/>
        <w:jc w:val="both"/>
        <w:rPr/>
      </w:pPr>
      <w:r>
        <w:rPr/>
        <w:t xml:space="preserve">82 </w:t>
      </w:r>
      <w:r>
        <w:rPr>
          <w:lang w:val="en-US"/>
        </w:rPr>
        <w:t xml:space="preserve">Ibid., </w:t>
      </w:r>
      <w:r>
        <w:rPr/>
        <w:t>стр. 318.</w:t>
      </w:r>
    </w:p>
    <w:p>
      <w:pPr>
        <w:pStyle w:val="Normal"/>
        <w:autoSpaceDE w:val="false"/>
        <w:ind w:right="-331" w:firstLine="360"/>
        <w:jc w:val="both"/>
        <w:rPr/>
      </w:pPr>
      <w:r>
        <w:rPr/>
        <w:t xml:space="preserve">83 </w:t>
      </w:r>
      <w:r>
        <w:rPr>
          <w:lang w:val="en-US"/>
        </w:rPr>
        <w:t xml:space="preserve">Ibid., </w:t>
      </w:r>
      <w:r>
        <w:rPr/>
        <w:t>стр. 72.</w:t>
      </w:r>
    </w:p>
    <w:p>
      <w:pPr>
        <w:pStyle w:val="Normal"/>
        <w:autoSpaceDE w:val="false"/>
        <w:ind w:right="-331" w:firstLine="360"/>
        <w:jc w:val="both"/>
        <w:rPr/>
      </w:pPr>
      <w:r>
        <w:rPr/>
        <w:t xml:space="preserve">84 </w:t>
      </w:r>
      <w:r>
        <w:rPr>
          <w:lang w:val="en-US"/>
        </w:rPr>
        <w:t xml:space="preserve">Ibid., </w:t>
      </w:r>
      <w:r>
        <w:rPr/>
        <w:t>стр. 59—60.</w:t>
      </w:r>
    </w:p>
    <w:p>
      <w:pPr>
        <w:pStyle w:val="Normal"/>
        <w:autoSpaceDE w:val="false"/>
        <w:ind w:right="-331" w:firstLine="360"/>
        <w:jc w:val="both"/>
        <w:rPr/>
      </w:pPr>
      <w:r>
        <w:rPr/>
        <w:t xml:space="preserve">85 </w:t>
      </w:r>
      <w:r>
        <w:rPr>
          <w:lang w:val="en-US"/>
        </w:rPr>
        <w:t xml:space="preserve">Ibid., </w:t>
      </w:r>
      <w:r>
        <w:rPr/>
        <w:t>стр. 68.</w:t>
      </w:r>
    </w:p>
    <w:p>
      <w:pPr>
        <w:pStyle w:val="Normal"/>
        <w:autoSpaceDE w:val="false"/>
        <w:ind w:right="-331" w:firstLine="360"/>
        <w:jc w:val="both"/>
        <w:rPr/>
      </w:pPr>
      <w:r>
        <w:rPr/>
        <w:fldChar w:fldCharType="begin"/>
      </w:r>
      <w:r>
        <w:rPr/>
        <w:instrText xml:space="preserve"> PAGE </w:instrText>
      </w:r>
      <w:r>
        <w:rPr/>
        <w:fldChar w:fldCharType="separate"/>
      </w:r>
      <w:r>
        <w:rPr/>
        <w:t>274</w:t>
      </w:r>
      <w:r>
        <w:rPr/>
        <w:fldChar w:fldCharType="end"/>
      </w:r>
    </w:p>
    <w:p>
      <w:pPr>
        <w:pStyle w:val="Normal"/>
        <w:autoSpaceDE w:val="false"/>
        <w:ind w:right="-331" w:firstLine="360"/>
        <w:jc w:val="both"/>
        <w:rPr/>
      </w:pPr>
      <w:r>
        <w:rPr/>
        <w:t>ЧАСТЬ IV</w:t>
      </w:r>
    </w:p>
    <w:p>
      <w:pPr>
        <w:pStyle w:val="Normal"/>
        <w:autoSpaceDE w:val="false"/>
        <w:ind w:right="-331" w:firstLine="360"/>
        <w:jc w:val="both"/>
        <w:rPr/>
      </w:pPr>
      <w:r>
        <w:rPr/>
        <w:t>котором впервые зарождается и из которого берется все то, что мы зовем предметным миром»86. Франк говорит не раз о «сплош</w:t>
        <w:softHyphen/>
        <w:t>ном единстве бытия»87, поэтому у него «бытие, как целое, творит самое себя»** — «последняя божественная основа бытия, в своем действии на мир, ведет к преображению и обожению мира»89.</w:t>
      </w:r>
    </w:p>
    <w:p>
      <w:pPr>
        <w:pStyle w:val="Normal"/>
        <w:autoSpaceDE w:val="false"/>
        <w:ind w:right="-331" w:firstLine="360"/>
        <w:jc w:val="both"/>
        <w:rPr/>
      </w:pPr>
      <w:r>
        <w:rPr/>
        <w:t>Напомним, что для Франка «исконное единство» бытия неот</w:t>
        <w:softHyphen/>
        <w:t>делимо от всеединства, поэтому он отвергает возможность по</w:t>
        <w:softHyphen/>
        <w:t>строения понятия «мировой души», как основы единства в бытии90. Чтобы уяснить себе ход мыслей здесь у Франка и мотивы, застав</w:t>
        <w:softHyphen/>
        <w:t>ляющие его отбросить понятие «мирового сознания» или «миро</w:t>
        <w:softHyphen/>
        <w:t>вой души» (что было не только у Чаадаева, Пирогова, Толстого, но что мы найдем дальше у о. Флоренского и о. Булгакова), надо иметь в виду учение Франка о структуре бытия. Мы поэтому не будем касаться сейчас того логико-гносеологического обоснования это</w:t>
        <w:softHyphen/>
        <w:t>го учения, которое составляет славу Франка, как философа, — мы займемся этим позже. Здесь же изложим учение Франка о структу</w:t>
        <w:softHyphen/>
        <w:t>ре бытия в его общих чертах.</w:t>
      </w:r>
    </w:p>
    <w:p>
      <w:pPr>
        <w:pStyle w:val="Normal"/>
        <w:autoSpaceDE w:val="false"/>
        <w:ind w:right="-331" w:firstLine="360"/>
        <w:jc w:val="both"/>
        <w:rPr/>
      </w:pPr>
      <w:r>
        <w:rPr/>
        <w:t>7. Занявшись анализом того, что есть «предмет знания», Франк пришел к выводу, что «мы имеем не одно, а два знания — отвле</w:t>
        <w:softHyphen/>
        <w:t>ченное знание о предмете, выражаемое в суждениях и понятиях (знание вторичного порядка), и непосредственную интуицию пред</w:t>
        <w:softHyphen/>
        <w:t>мета в его металогической цельности и сплошности (знание пер</w:t>
        <w:softHyphen/>
        <w:t>вичное)91. «Если два слоя мыслимого, — утверждает Франк92, — си</w:t>
        <w:softHyphen/>
        <w:t>стема определенностей (выражаемая в системе понятий = знание отвлеченное), и есть основа этой системы — «исконное единство» или «всеединство». Выражаясь точнее, мы должны говорить о трех видах познания — чисто эмпирическом, рациональном и интуитив</w:t>
        <w:softHyphen/>
        <w:t>ном93, и этим трем формам познания соответствуют у Франка три вида бытия. В эмпирическом материале перед нами предстоит «дей</w:t>
        <w:softHyphen/>
        <w:t>ствительность», «пластическая и гибкая» по выражению Франка, пребывающая в потоке изменений, никогда не равная самой себе. Но «действительность» только материал знания34; самый «пред</w:t>
        <w:softHyphen/>
        <w:t>мет знания» дан в нем, но им не исчерпывается. «Знание, — спра</w:t>
        <w:softHyphen/>
        <w:t>ведливо пишет Франк, — всегда направлено на неизвестный, выхо</w:t>
        <w:softHyphen/>
        <w:t>дящий за пределы имманентного материала и в этом смысле</w:t>
      </w:r>
    </w:p>
    <w:p>
      <w:pPr>
        <w:pStyle w:val="Normal"/>
        <w:autoSpaceDE w:val="false"/>
        <w:ind w:right="-331" w:firstLine="360"/>
        <w:jc w:val="both"/>
        <w:rPr/>
      </w:pPr>
      <w:r>
        <w:rPr/>
        <w:t>86 «Непостижимое», стр. 88.</w:t>
      </w:r>
    </w:p>
    <w:p>
      <w:pPr>
        <w:pStyle w:val="Normal"/>
        <w:autoSpaceDE w:val="false"/>
        <w:ind w:right="-331" w:firstLine="360"/>
        <w:jc w:val="both"/>
        <w:rPr/>
      </w:pPr>
      <w:r>
        <w:rPr/>
        <w:t xml:space="preserve">87 Напр., </w:t>
      </w:r>
      <w:r>
        <w:rPr>
          <w:lang w:val="en-US"/>
        </w:rPr>
        <w:t xml:space="preserve">Ibid., </w:t>
      </w:r>
      <w:r>
        <w:rPr/>
        <w:t>стр. 46.</w:t>
      </w:r>
    </w:p>
    <w:p>
      <w:pPr>
        <w:pStyle w:val="Normal"/>
        <w:autoSpaceDE w:val="false"/>
        <w:ind w:right="-331" w:firstLine="360"/>
        <w:jc w:val="both"/>
        <w:rPr/>
      </w:pPr>
      <w:r>
        <w:rPr/>
        <w:t xml:space="preserve">88 </w:t>
      </w:r>
      <w:r>
        <w:rPr>
          <w:lang w:val="en-US"/>
        </w:rPr>
        <w:t xml:space="preserve">Ibid., </w:t>
      </w:r>
      <w:r>
        <w:rPr/>
        <w:t>стр. 68.</w:t>
      </w:r>
    </w:p>
    <w:p>
      <w:pPr>
        <w:pStyle w:val="Normal"/>
        <w:autoSpaceDE w:val="false"/>
        <w:ind w:right="-331" w:firstLine="360"/>
        <w:jc w:val="both"/>
        <w:rPr/>
      </w:pPr>
      <w:r>
        <w:rPr/>
        <w:t xml:space="preserve">85 «Духовные основы общества», стр. 185.0 моменте софиологического детерминизма и Франка нам еще придется говорить ниже. 50 «Непостижимое», стр. 93. » </w:t>
      </w:r>
      <w:r>
        <w:rPr>
          <w:lang w:val="en-US"/>
        </w:rPr>
        <w:t xml:space="preserve">Ibid., </w:t>
      </w:r>
      <w:r>
        <w:rPr/>
        <w:t>стр. 47.</w:t>
      </w:r>
    </w:p>
    <w:p>
      <w:pPr>
        <w:pStyle w:val="Normal"/>
        <w:autoSpaceDE w:val="false"/>
        <w:ind w:right="-331" w:firstLine="360"/>
        <w:jc w:val="both"/>
        <w:rPr/>
      </w:pPr>
      <w:r>
        <w:rPr/>
        <w:t>52 «Предмет знания», стр. 240.</w:t>
      </w:r>
    </w:p>
    <w:p>
      <w:pPr>
        <w:pStyle w:val="Normal"/>
        <w:autoSpaceDE w:val="false"/>
        <w:ind w:right="-331" w:firstLine="360"/>
        <w:jc w:val="both"/>
        <w:rPr/>
      </w:pPr>
      <w:r>
        <w:rPr/>
        <w:t>53 Мы берем эти термины, гносеологический анализ которых займет нас позже, — ввиду их частого употребления в истории философии.</w:t>
      </w:r>
    </w:p>
    <w:p>
      <w:pPr>
        <w:pStyle w:val="Normal"/>
        <w:autoSpaceDE w:val="false"/>
        <w:ind w:right="-331" w:firstLine="360"/>
        <w:jc w:val="both"/>
        <w:rPr/>
      </w:pPr>
      <w:r>
        <w:rPr/>
        <w:t>54 «Предмет задания», стр. 31, особенно стр. 35.</w:t>
      </w:r>
    </w:p>
    <w:p>
      <w:pPr>
        <w:pStyle w:val="Normal"/>
        <w:autoSpaceDE w:val="false"/>
        <w:ind w:right="-331" w:firstLine="360"/>
        <w:jc w:val="both"/>
        <w:rPr/>
      </w:pPr>
      <w:r>
        <w:rPr/>
        <w:fldChar w:fldCharType="begin"/>
      </w:r>
      <w:r>
        <w:rPr/>
        <w:instrText xml:space="preserve"> PAGE </w:instrText>
      </w:r>
      <w:r>
        <w:rPr/>
        <w:fldChar w:fldCharType="separate"/>
      </w:r>
      <w:r>
        <w:rPr/>
        <w:t>275</w:t>
      </w:r>
      <w:r>
        <w:rPr/>
        <w:fldChar w:fldCharType="end"/>
      </w:r>
    </w:p>
    <w:p>
      <w:pPr>
        <w:pStyle w:val="Normal"/>
        <w:autoSpaceDE w:val="false"/>
        <w:ind w:right="-331" w:firstLine="360"/>
        <w:jc w:val="both"/>
        <w:rPr/>
      </w:pPr>
      <w:r>
        <w:rPr/>
        <w:t>XX ВЕК</w:t>
      </w:r>
    </w:p>
    <w:p>
      <w:pPr>
        <w:pStyle w:val="Normal"/>
        <w:autoSpaceDE w:val="false"/>
        <w:ind w:right="-331" w:firstLine="360"/>
        <w:jc w:val="both"/>
        <w:rPr/>
      </w:pPr>
      <w:r>
        <w:rPr/>
        <w:t>трансцендентный предмет»95. Всюду в непосредственно данном мы имеем, рядом с ним, «избыточное содержание*, как выражается франк. Обработка и переработка всего этого материала, осуще</w:t>
        <w:softHyphen/>
        <w:t>ствляемая в «понятиях», создает перед нами некую совокупность «определенностей», внутри связанных между собой, образующих некое единство. Знание, реализуемое в понятиях (его Франк вслед за Соловьевым97 называет «отвлеченным знанием»), вводит нас (та</w:t>
        <w:softHyphen/>
        <w:t>кова природа понятий) во вневременное бытие, т. е. нечто идеаль</w:t>
        <w:softHyphen/>
        <w:t>ное: в непосредственном материале мы открываем таким образом идеи, как это показал уже Платон. Отвлеченное знание (его Франк называет также «символическим» в силу его неадекватности свое</w:t>
        <w:softHyphen/>
        <w:t>му предмету)98 все же обращено к некоей стороне реальности, но лишь к ее идеальной стороне, к системе идей, которые мы нахо</w:t>
        <w:softHyphen/>
        <w:t>дим в материале знания, и здесь Франк готов признать известную правду в трансцендентальном идеализме, в его сведении «предме</w:t>
        <w:softHyphen/>
        <w:t>та» на «предметность» в самом познавательном акте99.</w:t>
      </w:r>
    </w:p>
    <w:p>
      <w:pPr>
        <w:pStyle w:val="Normal"/>
        <w:autoSpaceDE w:val="false"/>
        <w:ind w:right="-331" w:firstLine="360"/>
        <w:jc w:val="both"/>
        <w:rPr/>
      </w:pPr>
      <w:r>
        <w:rPr/>
        <w:t>Итак, «позади» непосредственно данного нами «материала» знания разум «строит» систему понятий («определенностей»), на</w:t>
        <w:softHyphen/>
        <w:t>ходит сферу идей. Но эта идеальная сфера открывается нам в неко</w:t>
        <w:softHyphen/>
        <w:t>ем внутреннем единстве100 «которое предполагает основу знания, предшествующую ее выражению в понятиях». Заметим тут же, что это единство в системе идей есть необходимое предположение, но и только! Без приятия этого единства невозможно было бы сведе</w:t>
        <w:softHyphen/>
        <w:t>ние понятий в систему, невозможна была бы дальнейшая рациона</w:t>
        <w:softHyphen/>
        <w:t>лизация бытия. Но Франк, как мы видим, идет дальше простого пред</w:t>
        <w:softHyphen/>
        <w:t>положения единства в сфере идей. «Проблема выведения» одного понятия из другого, проблема синтетической связи между разны</w:t>
        <w:softHyphen/>
        <w:t>ми определенностями «неразрешима»101 внутри самой сферы идей. Должна быть некая «основа, предшествующая ее выражению в по</w:t>
        <w:softHyphen/>
        <w:t>нятиях», в превосходном анализе (гл. VI) Франк очень убедитель</w:t>
        <w:softHyphen/>
        <w:t>но показывает, что «отношение между исконным единством и опре</w:t>
        <w:softHyphen/>
        <w:t>деленностями не может быть признано частным случаем отношения между целым и его частями», ибо «различие между исконным един</w:t>
        <w:softHyphen/>
        <w:t>ством и отдельной определенностью лежит совсем в другом логи</w:t>
        <w:softHyphen/>
        <w:t>ческом измерении, чем различие между отдельными определеннос</w:t>
        <w:softHyphen/>
        <w:t>тями»102. По отношению к отдельным определенностям это единство должно быть признано металогическим единством103. Это</w:t>
      </w:r>
    </w:p>
    <w:p>
      <w:pPr>
        <w:pStyle w:val="Normal"/>
        <w:autoSpaceDE w:val="false"/>
        <w:ind w:right="-331" w:firstLine="360"/>
        <w:jc w:val="both"/>
        <w:rPr/>
      </w:pPr>
      <w:r>
        <w:rPr/>
        <w:t xml:space="preserve">95 </w:t>
      </w:r>
      <w:r>
        <w:rPr>
          <w:lang w:val="en-US"/>
        </w:rPr>
        <w:t xml:space="preserve">Ibid., </w:t>
      </w:r>
      <w:r>
        <w:rPr/>
        <w:t>стр. 45.</w:t>
      </w:r>
    </w:p>
    <w:p>
      <w:pPr>
        <w:pStyle w:val="Normal"/>
        <w:autoSpaceDE w:val="false"/>
        <w:ind w:right="-331" w:firstLine="360"/>
        <w:jc w:val="both"/>
        <w:rPr/>
      </w:pPr>
      <w:r>
        <w:rPr/>
        <w:t xml:space="preserve">96 </w:t>
      </w:r>
      <w:r>
        <w:rPr>
          <w:lang w:val="en-US"/>
        </w:rPr>
        <w:t xml:space="preserve">Ibid., </w:t>
      </w:r>
      <w:r>
        <w:rPr/>
        <w:t>стр. 103.</w:t>
      </w:r>
    </w:p>
    <w:p>
      <w:pPr>
        <w:pStyle w:val="Normal"/>
        <w:autoSpaceDE w:val="false"/>
        <w:ind w:right="-331" w:firstLine="360"/>
        <w:jc w:val="both"/>
        <w:rPr/>
      </w:pPr>
      <w:r>
        <w:rPr/>
        <w:t>97 Я имею в виду «Критику отвлеченных начал» Соловьева.</w:t>
      </w:r>
    </w:p>
    <w:p>
      <w:pPr>
        <w:pStyle w:val="Normal"/>
        <w:autoSpaceDE w:val="false"/>
        <w:ind w:right="-331" w:firstLine="360"/>
        <w:jc w:val="both"/>
        <w:rPr/>
      </w:pPr>
      <w:r>
        <w:rPr/>
        <w:t xml:space="preserve">98 </w:t>
      </w:r>
      <w:r>
        <w:rPr>
          <w:lang w:val="en-US"/>
        </w:rPr>
        <w:t xml:space="preserve">Ibid., </w:t>
      </w:r>
      <w:r>
        <w:rPr/>
        <w:t>стр. 294.</w:t>
      </w:r>
    </w:p>
    <w:p>
      <w:pPr>
        <w:pStyle w:val="Normal"/>
        <w:autoSpaceDE w:val="false"/>
        <w:ind w:right="-331" w:firstLine="360"/>
        <w:jc w:val="both"/>
        <w:rPr/>
      </w:pPr>
      <w:r>
        <w:rPr/>
        <w:t xml:space="preserve">99 </w:t>
      </w:r>
      <w:r>
        <w:rPr>
          <w:lang w:val="en-US"/>
        </w:rPr>
        <w:t xml:space="preserve">Ibid., </w:t>
      </w:r>
      <w:r>
        <w:rPr/>
        <w:t>стр. 172.</w:t>
      </w:r>
    </w:p>
    <w:p>
      <w:pPr>
        <w:pStyle w:val="Normal"/>
        <w:autoSpaceDE w:val="false"/>
        <w:ind w:right="-331" w:firstLine="360"/>
        <w:jc w:val="both"/>
        <w:rPr/>
      </w:pPr>
      <w:r>
        <w:rPr/>
        <w:t>100 В этом пункте Франк (как и Лосев — см. предыдущую главу) преодолевает чистую феноме</w:t>
        <w:softHyphen/>
        <w:t>нологию Гуссерля, приближаясь к Гегелю.</w:t>
      </w:r>
    </w:p>
    <w:p>
      <w:pPr>
        <w:pStyle w:val="Normal"/>
        <w:autoSpaceDE w:val="false"/>
        <w:ind w:right="-331" w:firstLine="360"/>
        <w:jc w:val="both"/>
        <w:rPr/>
      </w:pPr>
      <w:r>
        <w:rPr/>
        <w:t xml:space="preserve">101 </w:t>
      </w:r>
      <w:r>
        <w:rPr>
          <w:lang w:val="en-US"/>
        </w:rPr>
        <w:t xml:space="preserve">Ibid., </w:t>
      </w:r>
      <w:r>
        <w:rPr/>
        <w:t>стр. 209.</w:t>
      </w:r>
    </w:p>
    <w:p>
      <w:pPr>
        <w:pStyle w:val="Normal"/>
        <w:autoSpaceDE w:val="false"/>
        <w:ind w:right="-331" w:firstLine="360"/>
        <w:jc w:val="both"/>
        <w:rPr/>
      </w:pPr>
      <w:r>
        <w:rPr/>
        <w:t xml:space="preserve">102 </w:t>
      </w:r>
      <w:r>
        <w:rPr>
          <w:lang w:val="en-US"/>
        </w:rPr>
        <w:t xml:space="preserve">Ibid., </w:t>
      </w:r>
      <w:r>
        <w:rPr/>
        <w:t>стр. 235-6.</w:t>
      </w:r>
    </w:p>
    <w:p>
      <w:pPr>
        <w:pStyle w:val="Normal"/>
        <w:autoSpaceDE w:val="false"/>
        <w:ind w:right="-331" w:firstLine="360"/>
        <w:jc w:val="both"/>
        <w:rPr/>
      </w:pPr>
      <w:r>
        <w:rPr/>
        <w:t xml:space="preserve">103 </w:t>
      </w:r>
      <w:r>
        <w:rPr>
          <w:lang w:val="en-US"/>
        </w:rPr>
        <w:t xml:space="preserve">Ibid., </w:t>
      </w:r>
      <w:r>
        <w:rPr/>
        <w:t>стр. 237.</w:t>
      </w:r>
    </w:p>
    <w:p>
      <w:pPr>
        <w:pStyle w:val="Normal"/>
        <w:autoSpaceDE w:val="false"/>
        <w:ind w:right="-331" w:firstLine="360"/>
        <w:jc w:val="both"/>
        <w:rPr/>
      </w:pPr>
      <w:r>
        <w:rPr/>
        <w:fldChar w:fldCharType="begin"/>
      </w:r>
      <w:r>
        <w:rPr/>
        <w:instrText xml:space="preserve"> PAGE </w:instrText>
      </w:r>
      <w:r>
        <w:rPr/>
        <w:fldChar w:fldCharType="separate"/>
      </w:r>
      <w:r>
        <w:rPr/>
        <w:t>276</w:t>
      </w:r>
      <w:r>
        <w:rPr/>
        <w:fldChar w:fldCharType="end"/>
      </w:r>
    </w:p>
    <w:p>
      <w:pPr>
        <w:pStyle w:val="Normal"/>
        <w:autoSpaceDE w:val="false"/>
        <w:ind w:right="-331" w:firstLine="360"/>
        <w:jc w:val="both"/>
        <w:rPr/>
      </w:pPr>
      <w:r>
        <w:rPr/>
        <w:t>ЧАСТЬ IV</w:t>
      </w:r>
    </w:p>
    <w:p>
      <w:pPr>
        <w:pStyle w:val="Normal"/>
        <w:autoSpaceDE w:val="false"/>
        <w:ind w:right="-331" w:firstLine="360"/>
        <w:jc w:val="both"/>
        <w:rPr/>
      </w:pPr>
      <w:r>
        <w:rPr/>
        <w:t>понятие «металогического единства», охватывающее основу сфе</w:t>
        <w:softHyphen/>
        <w:t>ры «идей», сферы отдельных определенностей есть не просто удач</w:t>
        <w:softHyphen/>
        <w:t>ная формула, но и очень важное метафизическое понятие. Однако тут же Франк делает еще одно предположение, которое завершает его систему, но которое есть уже совсем вольная предпосылка, не вызываемая никакими рациональными мотивами. «Исконное един</w:t>
        <w:softHyphen/>
        <w:t>ство, — пишет тут же Франк104, — не будучи само по себе опреде</w:t>
        <w:softHyphen/>
        <w:t>ленностью, тем самым не имеет ничего вне себя, т. е. есть абсолют</w:t>
        <w:softHyphen/>
        <w:t>ное единство или всеединство... Так как исконное единство есть сама основа (различий между определенностями) и так как только на этой почве возможна дифференциация определенностей, то по</w:t>
        <w:softHyphen/>
        <w:t>нятие чего-то внешнего этому единству, т. е. понятие «иного» по отношению к нему, содержало бы в себе внутреннее противоре</w:t>
        <w:softHyphen/>
        <w:t>чие». Да, конечно, было бы грубым противоречием ставить «истин</w:t>
        <w:softHyphen/>
        <w:t>ное единство в бытии» в зависимость от чего-либо, что входит в состав бытия же, но нет никакого противоречия в том, чтобы за единством бытия искать того, что «по ту сторону бытия», т. е. Аб</w:t>
        <w:softHyphen/>
        <w:t>солюта. Возведение «исконного единства» сферы идей во всеедин</w:t>
        <w:softHyphen/>
        <w:t>ство есть вольная предпосылка, есть как раз плененность мысли Франка концепцией всеединства — и ничего больше! Как не</w:t>
        <w:softHyphen/>
        <w:t>кая метафизическая гипотеза, она, конечно, принципиально допус</w:t>
        <w:softHyphen/>
        <w:t>тима, но тогда неизбежно принимать и все выводы из нее. В част</w:t>
        <w:softHyphen/>
        <w:t>ности, неизбежно выпадет понятие творения мира Абсолютом, ибо Абсолют лежит в «основе » мира. Мы к этому еще вернемся, но пока для нас важно указать иррациональность самой концепции всеедин</w:t>
        <w:softHyphen/>
        <w:t>ства, как она вводится Франком в круг его рассуждений. Одно дело признать позади идеальной сферы в бытии ее основу, имеющую «ме</w:t>
        <w:softHyphen/>
        <w:t>талогический характер», а другое дело признать эту основу «все</w:t>
        <w:softHyphen/>
        <w:t>единством», т. е. приравнять «исконное единство бытия» Абсолюту. Мы сознательно не касаемся здесь того логико-гносеологического обоснования понятия Абсолютного бытия, которое дает Франк в пер</w:t>
        <w:softHyphen/>
        <w:t>вой части книги «Предмет знания », — мы обратимся отдельно к гно</w:t>
        <w:softHyphen/>
        <w:t>сеологическим построениям его, но уже сейчас ясно, что метафизи</w:t>
        <w:softHyphen/>
        <w:t>ка всеединства л еж и т в основе всех анализов Франка. Мы только что видели превращение понятия «металогического по</w:t>
        <w:softHyphen/>
        <w:t>нятия бытия» в «Всеединство», — мы увидим это и в гносеологии. Метафизика всеединства, предопределяя онтологию познания, не</w:t>
        <w:softHyphen/>
        <w:t>избежно направляла анализы Франка, и то, что его система так удач</w:t>
        <w:softHyphen/>
        <w:t>но построена, не должно отодвигать на задний план условность возведения бытия в ранг «всеединства».</w:t>
      </w:r>
    </w:p>
    <w:p>
      <w:pPr>
        <w:pStyle w:val="Normal"/>
        <w:autoSpaceDE w:val="false"/>
        <w:ind w:right="-331" w:firstLine="360"/>
        <w:jc w:val="both"/>
        <w:rPr/>
      </w:pPr>
      <w:r>
        <w:rPr/>
        <w:t>Из той концепции всеединства, которую мы излагали сейчас по книге Франка «Предмет знания», вытекает и та новая интерпре</w:t>
        <w:softHyphen/>
        <w:t>тация метафизики всеединства, которую мы находим в книге «Не</w:t>
        <w:softHyphen/>
      </w:r>
    </w:p>
    <w:p>
      <w:pPr>
        <w:pStyle w:val="Normal"/>
        <w:autoSpaceDE w:val="false"/>
        <w:ind w:right="-331" w:firstLine="360"/>
        <w:jc w:val="both"/>
        <w:rPr/>
      </w:pPr>
      <w:r>
        <w:rPr>
          <w:lang w:val="en-US" w:eastAsia="en-US"/>
        </w:rPr>
        <w:t xml:space="preserve">Ibid., </w:t>
      </w:r>
      <w:r>
        <w:rPr>
          <w:lang w:eastAsia="en-US"/>
        </w:rPr>
        <w:t>стр. 239.</w:t>
      </w:r>
    </w:p>
    <w:p>
      <w:pPr>
        <w:pStyle w:val="Normal"/>
        <w:autoSpaceDE w:val="false"/>
        <w:ind w:right="-331" w:firstLine="360"/>
        <w:jc w:val="both"/>
        <w:rPr/>
      </w:pPr>
      <w:r>
        <w:rPr/>
        <w:fldChar w:fldCharType="begin"/>
      </w:r>
      <w:r>
        <w:rPr/>
        <w:instrText xml:space="preserve"> PAGE </w:instrText>
      </w:r>
      <w:r>
        <w:rPr/>
        <w:fldChar w:fldCharType="separate"/>
      </w:r>
      <w:r>
        <w:rPr/>
        <w:t>276</w:t>
      </w:r>
      <w:r>
        <w:rPr/>
        <w:fldChar w:fldCharType="end"/>
      </w:r>
    </w:p>
    <w:p>
      <w:pPr>
        <w:pStyle w:val="Normal"/>
        <w:autoSpaceDE w:val="false"/>
        <w:ind w:right="-331" w:firstLine="360"/>
        <w:jc w:val="both"/>
        <w:rPr/>
      </w:pPr>
      <w:r>
        <w:rPr/>
        <w:t>XX ВЕК</w:t>
      </w:r>
    </w:p>
    <w:p>
      <w:pPr>
        <w:pStyle w:val="Normal"/>
        <w:autoSpaceDE w:val="false"/>
        <w:ind w:right="-331" w:firstLine="360"/>
        <w:jc w:val="both"/>
        <w:rPr/>
      </w:pPr>
      <w:r>
        <w:rPr/>
        <w:t>постижимое» (где устанавливается понятие «мистического зна</w:t>
        <w:softHyphen/>
        <w:t>ния»)105. То, что было добыто, как понятие «металогического един</w:t>
        <w:softHyphen/>
        <w:t>ства» в книге «Предмет знания», здесь становится исходным пунк</w:t>
        <w:softHyphen/>
        <w:t>том новой редакции того же учения. Франк подчеркивает, что в опыте, рядом с материалом, который в переработке дает понятия и вскрывает идеальный слой в бытии, «всегда присутствует безгра</w:t>
        <w:softHyphen/>
        <w:t>ничное-бесконечное; все конечное дано нам вообще только на фоне бесконечности»106, — «познаваемый мир со всех сторон окружен для нас темной бездной непостижимого»107. Это собственно непо</w:t>
        <w:softHyphen/>
        <w:t>стижимое т. ск. внутри мира, если быть точным, но Франк, де</w:t>
        <w:softHyphen/>
        <w:t>лая ныне темой дальнейших метафизических построений анализ не</w:t>
        <w:softHyphen/>
        <w:t>постижимой стороны в бытии, — согласно концепции всеединства включает сюда и Абсолют. Хотя (как это было установлено еще в книге «Предмет знания», — мы говорим об этом дальше, — интуи</w:t>
        <w:softHyphen/>
        <w:t>ция единства = интуиции всеединства)108 нам дано «первичное зна</w:t>
        <w:softHyphen/>
        <w:t>ние» основы бытия, «все же область металогического, сверхрацио</w:t>
        <w:softHyphen/>
        <w:t>нального знания может быть названа областью непостижимого», — пишет Франк109. Руководимый своей метафизикой всеединства, франк категорически уверяет нас, что непостижимое состоит «в некоей безусловно нераздельной сплошности, некоем исконном пер</w:t>
        <w:softHyphen/>
        <w:t>вичном целом»110. Франк отбрасывает понятие субстанций для ха</w:t>
        <w:softHyphen/>
        <w:t>рактеристики этого «целого», просто называет его «трансдефинит</w:t>
        <w:softHyphen/>
        <w:t>ным» (тем, что выше всего «определенного»), но тут же вводит еще и понятие «трансфинитности»111. Трансдефинитно то, что стоит позади всего «определенного», как «металогическое единство», как «единство рационального и иррационального»112, трансфинитное же то, что стоит позади этого металогического единства, — «оно есть нечто больше и иное, чем все, что уже есть как бы в готовом, законченном виде»113, — ив этом смысле трансфинитное есть «по</w:t>
        <w:softHyphen/>
        <w:t>тенциальность» — в нем есть «то, что будет или может быть»114. Все рождается «из темного — не только для нас, но и в самом себе темного — лона потенциальности»115. Мы уже приводили мнение франка, что «бытие, как целое, творит самое себя»... Но все это еще космология (в софиологической освещении) — и само транс</w:t>
        <w:softHyphen/>
      </w:r>
    </w:p>
    <w:p>
      <w:pPr>
        <w:pStyle w:val="Normal"/>
        <w:autoSpaceDE w:val="false"/>
        <w:ind w:right="-331" w:firstLine="360"/>
        <w:jc w:val="both"/>
        <w:rPr/>
      </w:pPr>
      <w:r>
        <w:rPr/>
        <w:t>105 «Непостижимое», стр. 18.</w:t>
      </w:r>
    </w:p>
    <w:p>
      <w:pPr>
        <w:pStyle w:val="Normal"/>
        <w:autoSpaceDE w:val="false"/>
        <w:ind w:right="-331" w:firstLine="360"/>
        <w:jc w:val="both"/>
        <w:rPr/>
      </w:pPr>
      <w:r>
        <w:rPr/>
        <w:t xml:space="preserve">106 </w:t>
      </w:r>
      <w:r>
        <w:rPr>
          <w:lang w:val="en-US"/>
        </w:rPr>
        <w:t xml:space="preserve">Ibid., </w:t>
      </w:r>
      <w:r>
        <w:rPr/>
        <w:t>стр. 29.</w:t>
      </w:r>
    </w:p>
    <w:p>
      <w:pPr>
        <w:pStyle w:val="Normal"/>
        <w:autoSpaceDE w:val="false"/>
        <w:ind w:right="-331" w:firstLine="360"/>
        <w:jc w:val="both"/>
        <w:rPr/>
      </w:pPr>
      <w:r>
        <w:rPr/>
        <w:t xml:space="preserve">107 </w:t>
      </w:r>
      <w:r>
        <w:rPr>
          <w:lang w:val="en-US"/>
        </w:rPr>
        <w:t xml:space="preserve">Ibid., </w:t>
      </w:r>
      <w:r>
        <w:rPr/>
        <w:t>стр. 35.</w:t>
      </w:r>
    </w:p>
    <w:p>
      <w:pPr>
        <w:pStyle w:val="Normal"/>
        <w:autoSpaceDE w:val="false"/>
        <w:ind w:right="-331" w:firstLine="360"/>
        <w:jc w:val="both"/>
        <w:rPr/>
      </w:pPr>
      <w:r>
        <w:rPr/>
        <w:t>108 «Предмет знания», стр. 306. См. также статью Франка «К теории конкретного познания» в сборнике в честь Лопатина (Москва, 1912).</w:t>
      </w:r>
    </w:p>
    <w:p>
      <w:pPr>
        <w:pStyle w:val="Normal"/>
        <w:autoSpaceDE w:val="false"/>
        <w:ind w:right="-331" w:firstLine="360"/>
        <w:jc w:val="both"/>
        <w:rPr/>
      </w:pPr>
      <w:r>
        <w:rPr/>
        <w:t>109 «Непостижимое», стр. 49.</w:t>
      </w:r>
    </w:p>
    <w:p>
      <w:pPr>
        <w:pStyle w:val="Normal"/>
        <w:autoSpaceDE w:val="false"/>
        <w:ind w:right="-331" w:firstLine="360"/>
        <w:jc w:val="both"/>
        <w:rPr/>
      </w:pPr>
      <w:r>
        <w:rPr/>
        <w:t xml:space="preserve">110 </w:t>
      </w:r>
      <w:r>
        <w:rPr>
          <w:lang w:val="en-US"/>
        </w:rPr>
        <w:t xml:space="preserve">Ibid., </w:t>
      </w:r>
      <w:r>
        <w:rPr/>
        <w:t>стр. 50.</w:t>
      </w:r>
    </w:p>
    <w:p>
      <w:pPr>
        <w:pStyle w:val="Normal"/>
        <w:autoSpaceDE w:val="false"/>
        <w:ind w:right="-331" w:firstLine="360"/>
        <w:jc w:val="both"/>
        <w:rPr/>
      </w:pPr>
      <w:r>
        <w:rPr/>
        <w:t xml:space="preserve">111 </w:t>
      </w:r>
      <w:r>
        <w:rPr>
          <w:lang w:val="en-US"/>
        </w:rPr>
        <w:t xml:space="preserve">Ibid., </w:t>
      </w:r>
      <w:r>
        <w:rPr/>
        <w:t>стр. 58.</w:t>
      </w:r>
    </w:p>
    <w:p>
      <w:pPr>
        <w:pStyle w:val="Normal"/>
        <w:autoSpaceDE w:val="false"/>
        <w:ind w:right="-331" w:firstLine="360"/>
        <w:jc w:val="both"/>
        <w:rPr/>
      </w:pPr>
      <w:r>
        <w:rPr/>
        <w:t xml:space="preserve">112 </w:t>
      </w:r>
      <w:r>
        <w:rPr>
          <w:lang w:val="en-US"/>
        </w:rPr>
        <w:t xml:space="preserve">Ibid., </w:t>
      </w:r>
      <w:r>
        <w:rPr/>
        <w:t>стр. 52.</w:t>
      </w:r>
    </w:p>
    <w:p>
      <w:pPr>
        <w:pStyle w:val="Normal"/>
        <w:autoSpaceDE w:val="false"/>
        <w:ind w:right="-331" w:firstLine="360"/>
        <w:jc w:val="both"/>
        <w:rPr/>
      </w:pPr>
      <w:r>
        <w:rPr/>
        <w:t xml:space="preserve">113 </w:t>
      </w:r>
      <w:r>
        <w:rPr>
          <w:lang w:val="en-US"/>
        </w:rPr>
        <w:t xml:space="preserve">Ibid., </w:t>
      </w:r>
      <w:r>
        <w:rPr/>
        <w:t xml:space="preserve">стр. 59. ш </w:t>
      </w:r>
      <w:r>
        <w:rPr>
          <w:lang w:val="en-US"/>
        </w:rPr>
        <w:t xml:space="preserve">Ibid., </w:t>
      </w:r>
      <w:r>
        <w:rPr/>
        <w:t>стр. 62.</w:t>
      </w:r>
    </w:p>
    <w:p>
      <w:pPr>
        <w:pStyle w:val="Normal"/>
        <w:autoSpaceDE w:val="false"/>
        <w:ind w:right="-331" w:firstLine="360"/>
        <w:jc w:val="both"/>
        <w:rPr/>
      </w:pPr>
      <w:r>
        <w:rPr/>
        <w:t xml:space="preserve">115 </w:t>
      </w:r>
      <w:r>
        <w:rPr>
          <w:lang w:val="en-US"/>
        </w:rPr>
        <w:t xml:space="preserve">Ibid., </w:t>
      </w:r>
      <w:r>
        <w:rPr/>
        <w:t xml:space="preserve">стр. 64. «Непосредственное самобытие, — говорит в другом месте Франк </w:t>
      </w:r>
      <w:r>
        <w:rPr>
          <w:lang w:val="en-US"/>
        </w:rPr>
        <w:t xml:space="preserve">(Ibid., </w:t>
      </w:r>
      <w:r>
        <w:rPr/>
        <w:t>стр. 141), — есть форма потенциальности, некоторым образом бытие в форме стремления к бытию».</w:t>
      </w:r>
    </w:p>
    <w:p>
      <w:pPr>
        <w:pStyle w:val="Normal"/>
        <w:autoSpaceDE w:val="false"/>
        <w:ind w:right="-331" w:firstLine="360"/>
        <w:jc w:val="both"/>
        <w:rPr/>
      </w:pPr>
      <w:r>
        <w:rPr/>
        <w:fldChar w:fldCharType="begin"/>
      </w:r>
      <w:r>
        <w:rPr/>
        <w:instrText xml:space="preserve"> PAGE </w:instrText>
      </w:r>
      <w:r>
        <w:rPr/>
        <w:fldChar w:fldCharType="separate"/>
      </w:r>
      <w:r>
        <w:rPr/>
        <w:t>277</w:t>
      </w:r>
      <w:r>
        <w:rPr/>
        <w:fldChar w:fldCharType="end"/>
      </w:r>
    </w:p>
    <w:p>
      <w:pPr>
        <w:pStyle w:val="Normal"/>
        <w:autoSpaceDE w:val="false"/>
        <w:ind w:right="-331" w:firstLine="360"/>
        <w:jc w:val="both"/>
        <w:rPr/>
      </w:pPr>
      <w:r>
        <w:rPr/>
        <w:t>ЧАСТЬ IV</w:t>
      </w:r>
    </w:p>
    <w:p>
      <w:pPr>
        <w:pStyle w:val="Normal"/>
        <w:autoSpaceDE w:val="false"/>
        <w:ind w:right="-331" w:firstLine="360"/>
        <w:jc w:val="both"/>
        <w:rPr/>
      </w:pPr>
      <w:r>
        <w:rPr/>
        <w:t xml:space="preserve">финитное, как «темное лоно потенциальности» очень напоминает </w:t>
      </w:r>
      <w:r>
        <w:rPr>
          <w:lang w:val="en-US"/>
        </w:rPr>
        <w:t xml:space="preserve">natura naturans </w:t>
      </w:r>
      <w:r>
        <w:rPr/>
        <w:t>Спинозы; оно, во всяком случае, онтологически вхо</w:t>
        <w:softHyphen/>
        <w:t>дит в систему космоса, того, что зовется «тварным бытием». Но мы уже знаем, что у Франка «металогическое единство» произвольно превращается в всеединство, — нечего удивляться, что и это «тем</w:t>
        <w:softHyphen/>
        <w:t>ное лоно потенциальности» оказывается «безусловнымбытием»116, т. е. Абсолютом... «Творческое, безусловное бытие, — читаем тут же117, — есть темное материнское лоно, в котором впервые зарож</w:t>
        <w:softHyphen/>
        <w:t>дается и из которого берется все, что зовем мы «предметным ми</w:t>
        <w:softHyphen/>
        <w:t>ром»... оно трансрационально, непостижимо по существу». Таким образом, между непостижимым, как трансдефинитным, и непости</w:t>
        <w:softHyphen/>
        <w:t>жимым, как трансфинитным, раз линия нет, — и то, и другое «переливается» одно в другое. «Трансрациональное,— приведем еще один текст118, — непостижимое по существу не лежит где-либо далеко или скрытно от нас... реальность как таковая совпадает с непостижимым».</w:t>
      </w:r>
    </w:p>
    <w:p>
      <w:pPr>
        <w:pStyle w:val="Normal"/>
        <w:autoSpaceDE w:val="false"/>
        <w:ind w:right="-331" w:firstLine="360"/>
        <w:jc w:val="both"/>
        <w:rPr/>
      </w:pPr>
      <w:r>
        <w:rPr/>
        <w:t>Но «непостижимое есть реальность, сама себя себе открываю</w:t>
        <w:softHyphen/>
        <w:t>щая»119. Это самооткровение Абсолюта есть ключ к пониманию нашего самосознания — «мы сознаем самих себя лишь как собствен</w:t>
        <w:softHyphen/>
        <w:t>ное самооткровение бытия в нас»120, но два мира — мир «предмет</w:t>
        <w:softHyphen/>
        <w:t>ный» (со сферой идей) и мир самосознания — возникают оба из не</w:t>
        <w:softHyphen/>
        <w:t>коего общего первоисточника, чем утверждается «метафизический монизм бытия»121.</w:t>
      </w:r>
    </w:p>
    <w:p>
      <w:pPr>
        <w:pStyle w:val="Normal"/>
        <w:autoSpaceDE w:val="false"/>
        <w:ind w:right="-331" w:firstLine="360"/>
        <w:jc w:val="both"/>
        <w:rPr/>
      </w:pPr>
      <w:r>
        <w:rPr/>
        <w:t>Франк здесь выдает тайну всего своего философского пути, — он наперед хочет «метафизического монизма бытия», т. е. метафи</w:t>
        <w:softHyphen/>
        <w:t>зики всеединства. Но поскольку он признает «два мира», для него совпадение «я» и «не я», при полном сохранении их противопо</w:t>
        <w:softHyphen/>
        <w:t>ложности, есть наиболее выразительное обнаружение совпадения противоположностей, которое надо характеризовать, как «моно</w:t>
        <w:softHyphen/>
        <w:t>дуализм»122. Антиномизм, реальность различия в едином— озна</w:t>
        <w:softHyphen/>
        <w:t xml:space="preserve">чает изначальность «двоицы», которая есть вместе с тем «исконно нераздельное единство»123. </w:t>
      </w:r>
      <w:r>
        <w:rPr>
          <w:lang w:val="en-US"/>
        </w:rPr>
        <w:t>Das ist der Hund begraben!*</w:t>
      </w:r>
    </w:p>
    <w:p>
      <w:pPr>
        <w:pStyle w:val="Normal"/>
        <w:autoSpaceDE w:val="false"/>
        <w:ind w:right="-331" w:firstLine="360"/>
        <w:jc w:val="both"/>
        <w:rPr/>
      </w:pPr>
      <w:r>
        <w:rPr/>
        <w:t>Первооснова бытия (трансрациональное) есть «первожизнь», есть «средоточие», в котором все сходится, конвергирует и из ко</w:t>
        <w:softHyphen/>
        <w:t>торого все исходит — по отношению к ней все остальное есть лишь периферия, нечто само по себе безосновное, беспочвенное... По</w:t>
        <w:softHyphen/>
        <w:t>этому сама первооснова уже не есть бытие, она есть больше, чем</w:t>
      </w:r>
    </w:p>
    <w:p>
      <w:pPr>
        <w:pStyle w:val="Normal"/>
        <w:autoSpaceDE w:val="false"/>
        <w:ind w:right="-331" w:firstLine="360"/>
        <w:jc w:val="both"/>
        <w:rPr/>
      </w:pPr>
      <w:r>
        <w:rPr/>
        <w:t>116 «Непостижимое», стр. 86.</w:t>
      </w:r>
    </w:p>
    <w:p>
      <w:pPr>
        <w:pStyle w:val="Normal"/>
        <w:autoSpaceDE w:val="false"/>
        <w:ind w:right="-331" w:firstLine="360"/>
        <w:jc w:val="both"/>
        <w:rPr/>
      </w:pPr>
      <w:r>
        <w:rPr/>
        <w:t xml:space="preserve">117 </w:t>
      </w:r>
      <w:r>
        <w:rPr>
          <w:lang w:val="en-US"/>
        </w:rPr>
        <w:t xml:space="preserve">Ibid., </w:t>
      </w:r>
      <w:r>
        <w:rPr/>
        <w:t>стр. 88.</w:t>
      </w:r>
    </w:p>
    <w:p>
      <w:pPr>
        <w:pStyle w:val="Normal"/>
        <w:autoSpaceDE w:val="false"/>
        <w:ind w:right="-331" w:firstLine="360"/>
        <w:jc w:val="both"/>
        <w:rPr/>
      </w:pPr>
      <w:r>
        <w:rPr/>
        <w:t xml:space="preserve">118 </w:t>
      </w:r>
      <w:r>
        <w:rPr>
          <w:lang w:val="en-US"/>
        </w:rPr>
        <w:t xml:space="preserve">Ibid., </w:t>
      </w:r>
      <w:r>
        <w:rPr/>
        <w:t>стр. 90.</w:t>
      </w:r>
    </w:p>
    <w:p>
      <w:pPr>
        <w:pStyle w:val="Normal"/>
        <w:autoSpaceDE w:val="false"/>
        <w:ind w:right="-331" w:firstLine="360"/>
        <w:jc w:val="both"/>
        <w:rPr/>
      </w:pPr>
      <w:r>
        <w:rPr/>
        <w:t xml:space="preserve">119 </w:t>
      </w:r>
      <w:r>
        <w:rPr>
          <w:lang w:val="en-US"/>
        </w:rPr>
        <w:t xml:space="preserve">Ibid., </w:t>
      </w:r>
      <w:r>
        <w:rPr/>
        <w:t>стр. 121.</w:t>
      </w:r>
    </w:p>
    <w:p>
      <w:pPr>
        <w:pStyle w:val="Normal"/>
        <w:autoSpaceDE w:val="false"/>
        <w:ind w:right="-331" w:firstLine="360"/>
        <w:jc w:val="both"/>
        <w:rPr/>
      </w:pPr>
      <w:r>
        <w:rPr/>
        <w:t xml:space="preserve">120 </w:t>
      </w:r>
      <w:r>
        <w:rPr>
          <w:lang w:val="en-US"/>
        </w:rPr>
        <w:t xml:space="preserve">Ibid., </w:t>
      </w:r>
      <w:r>
        <w:rPr/>
        <w:t>стр. 93.</w:t>
      </w:r>
    </w:p>
    <w:p>
      <w:pPr>
        <w:pStyle w:val="Normal"/>
        <w:autoSpaceDE w:val="false"/>
        <w:ind w:right="-331" w:firstLine="360"/>
        <w:jc w:val="both"/>
        <w:rPr/>
      </w:pPr>
      <w:r>
        <w:rPr/>
        <w:t xml:space="preserve">121 </w:t>
      </w:r>
      <w:r>
        <w:rPr>
          <w:lang w:val="en-US"/>
        </w:rPr>
        <w:t xml:space="preserve">Ibid., </w:t>
      </w:r>
      <w:r>
        <w:rPr/>
        <w:t>стр. 206.</w:t>
      </w:r>
    </w:p>
    <w:p>
      <w:pPr>
        <w:pStyle w:val="Normal"/>
        <w:autoSpaceDE w:val="false"/>
        <w:ind w:right="-331" w:firstLine="360"/>
        <w:jc w:val="both"/>
        <w:rPr/>
      </w:pPr>
      <w:r>
        <w:rPr/>
        <w:t xml:space="preserve">122 </w:t>
      </w:r>
      <w:r>
        <w:rPr>
          <w:lang w:val="en-US"/>
        </w:rPr>
        <w:t xml:space="preserve">Ibid., </w:t>
      </w:r>
      <w:r>
        <w:rPr/>
        <w:t>стр. 167.</w:t>
      </w:r>
    </w:p>
    <w:p>
      <w:pPr>
        <w:pStyle w:val="Normal"/>
        <w:autoSpaceDE w:val="false"/>
        <w:ind w:right="-331" w:firstLine="360"/>
        <w:jc w:val="both"/>
        <w:rPr/>
      </w:pPr>
      <w:r>
        <w:rPr/>
        <w:t xml:space="preserve">123 </w:t>
      </w:r>
      <w:r>
        <w:rPr>
          <w:lang w:val="en-US"/>
        </w:rPr>
        <w:t xml:space="preserve">Ibid., </w:t>
      </w:r>
      <w:r>
        <w:rPr/>
        <w:t>стр. 193.</w:t>
      </w:r>
    </w:p>
    <w:p>
      <w:pPr>
        <w:pStyle w:val="Normal"/>
        <w:autoSpaceDE w:val="false"/>
        <w:ind w:right="-331" w:firstLine="360"/>
        <w:jc w:val="both"/>
        <w:rPr/>
      </w:pPr>
      <w:r>
        <w:rPr/>
        <w:fldChar w:fldCharType="begin"/>
      </w:r>
      <w:r>
        <w:rPr/>
        <w:instrText xml:space="preserve"> PAGE </w:instrText>
      </w:r>
      <w:r>
        <w:rPr/>
        <w:fldChar w:fldCharType="separate"/>
      </w:r>
      <w:r>
        <w:rPr/>
        <w:t>278</w:t>
      </w:r>
      <w:r>
        <w:rPr/>
        <w:fldChar w:fldCharType="end"/>
      </w:r>
    </w:p>
    <w:p>
      <w:pPr>
        <w:pStyle w:val="Normal"/>
        <w:autoSpaceDE w:val="false"/>
        <w:ind w:right="-331" w:firstLine="360"/>
        <w:jc w:val="both"/>
        <w:rPr/>
      </w:pPr>
      <w:r>
        <w:rPr/>
        <w:t>XX ВЕК</w:t>
      </w:r>
    </w:p>
    <w:p>
      <w:pPr>
        <w:pStyle w:val="Normal"/>
        <w:autoSpaceDE w:val="false"/>
        <w:ind w:right="-331" w:firstLine="360"/>
        <w:jc w:val="both"/>
        <w:rPr/>
      </w:pPr>
      <w:r>
        <w:rPr/>
        <w:t>бытие, — первореальность, по сравнению с которым всяческое бы</w:t>
        <w:softHyphen/>
        <w:t>тие есть уже нечто производное, подлежащее обоснованию и осу</w:t>
        <w:softHyphen/>
        <w:t>ществлению... она есть всеединство или всеединое. То, что «снару</w:t>
        <w:softHyphen/>
        <w:t>жи есть два, изнутри раскрывается в своей последней глубине, как одно или как проистекающее из одного»124, — что и дает систему «монодуализма ».</w:t>
      </w:r>
    </w:p>
    <w:p>
      <w:pPr>
        <w:pStyle w:val="Normal"/>
        <w:autoSpaceDE w:val="false"/>
        <w:ind w:right="-331" w:firstLine="360"/>
        <w:jc w:val="both"/>
        <w:rPr/>
      </w:pPr>
      <w:r>
        <w:rPr/>
        <w:t>Если мы сравним эту систему с системой (в этом пункте близ</w:t>
        <w:softHyphen/>
        <w:t>кой к учению Франка) В.Д. Кудрявцева (см. ч. III, гл. III)', то увидим, что у Кудрявцева связь между Абсолютом и двумя сферами бытия осуществляется в понятии творения мира («двух сфер ») Богом (Аб</w:t>
        <w:softHyphen/>
        <w:t>солютом). Но Франк, прежде всего, отчасти следуя М. Экгардту, называет «первореальность» не Богом, а Божеством. «То, что язык религиозной жизни называет Богом, — пишет Франк1", — есть форма обнаружения или откровения того, что мы разумеем под «Божеством »... Бог есть Божество, как оно мне открывается и мною испытывается... Божество открывается, как «Ты» — и только в ка</w:t>
        <w:softHyphen/>
        <w:t>честве «Ты» есть Бог. Безымянное или всеимянное Божество, об</w:t>
        <w:softHyphen/>
        <w:t>ращаясь ко мне, впервые обретает имя — имя Бога». Так апофа-тический момент вступает в свои права, но лишь как запредельная грань в непостижимом, отличимая, но не отделимая от того же не</w:t>
        <w:softHyphen/>
        <w:t>постижимого, «входящего» в общение с миром, с человеком.</w:t>
      </w:r>
    </w:p>
    <w:p>
      <w:pPr>
        <w:pStyle w:val="Normal"/>
        <w:autoSpaceDE w:val="false"/>
        <w:ind w:right="-331" w:firstLine="360"/>
        <w:jc w:val="both"/>
        <w:rPr/>
      </w:pPr>
      <w:r>
        <w:rPr/>
        <w:t>При всей трудности вместить сюда понятие творения Франк им все же пользуется, хотя от понятия творения остается собствен</w:t>
        <w:softHyphen/>
        <w:t>но только слово126. Франк прямо заявляет: «В качестве метафизи</w:t>
        <w:softHyphen/>
        <w:t>ческой проблемы вопрос о причине или основании мирового бытия не имеет вообще никакого смысла»127 — добавим от себя: в систе</w:t>
        <w:softHyphen/>
        <w:t>ме всеединства, но и только... «Мир не был "сотворен" Богом и даже не творится Им... во времени мир длится бесконечно... но весь со</w:t>
        <w:softHyphen/>
        <w:t>став и все бытие мира опирается на нечто "совсем иное", на "сверх</w:t>
        <w:softHyphen/>
        <w:t xml:space="preserve">мирное"... и в этом смысле не вечен, ибо есть не из самого себя, не есть </w:t>
      </w:r>
      <w:r>
        <w:rPr>
          <w:lang w:val="en-US"/>
        </w:rPr>
        <w:t xml:space="preserve">causa sui»128. </w:t>
      </w:r>
      <w:r>
        <w:rPr/>
        <w:t>Различие мира и Абсолюта (Божества) здесь, ко</w:t>
        <w:softHyphen/>
        <w:t>нечно, то же, что и у Плотина, только у Франка нет эманации, впро</w:t>
        <w:softHyphen/>
        <w:t>чем, нет вообще динамики в этом моменте, так как «бытие, как це</w:t>
        <w:softHyphen/>
        <w:t>лое, как мы уже цитировали Франка, как бы творит само себя»129. Не совсем понятно, зачем вообще занят Франк понятием тво</w:t>
        <w:softHyphen/>
        <w:t>рения — разве из желания посчитаться с традиционной богослов</w:t>
        <w:softHyphen/>
        <w:t>ской фразеологией? «Мир, — пишет он в одном месте130, — есть</w:t>
      </w:r>
    </w:p>
    <w:p>
      <w:pPr>
        <w:pStyle w:val="Normal"/>
        <w:autoSpaceDE w:val="false"/>
        <w:ind w:right="-331" w:firstLine="360"/>
        <w:jc w:val="both"/>
        <w:rPr/>
      </w:pPr>
      <w:r>
        <w:rPr/>
        <w:t>124 «Непостижимое», стр. 227.</w:t>
      </w:r>
    </w:p>
    <w:p>
      <w:pPr>
        <w:pStyle w:val="Normal"/>
        <w:autoSpaceDE w:val="false"/>
        <w:ind w:right="-331" w:firstLine="360"/>
        <w:jc w:val="both"/>
        <w:rPr/>
      </w:pPr>
      <w:r>
        <w:rPr/>
        <w:t xml:space="preserve">125 </w:t>
      </w:r>
      <w:r>
        <w:rPr>
          <w:lang w:val="en-US"/>
        </w:rPr>
        <w:t xml:space="preserve">Ibid., </w:t>
      </w:r>
      <w:r>
        <w:rPr/>
        <w:t>стр. 236—247.</w:t>
      </w:r>
    </w:p>
    <w:p>
      <w:pPr>
        <w:pStyle w:val="Normal"/>
        <w:autoSpaceDE w:val="false"/>
        <w:ind w:right="-331" w:firstLine="360"/>
        <w:jc w:val="both"/>
        <w:rPr/>
      </w:pPr>
      <w:r>
        <w:rPr/>
        <w:t>126 Разложение понятия творения имеет место, напр., и в неотомизме, но по другим основани</w:t>
        <w:softHyphen/>
        <w:t>ям. См. об этом мой этюд: «Об участии Бога в жизни мира» («Правосл. мысль». Вып. V).</w:t>
      </w:r>
    </w:p>
    <w:p>
      <w:pPr>
        <w:pStyle w:val="Normal"/>
        <w:autoSpaceDE w:val="false"/>
        <w:ind w:right="-331" w:firstLine="360"/>
        <w:jc w:val="both"/>
        <w:rPr/>
      </w:pPr>
      <w:r>
        <w:rPr/>
        <w:t>127 «Непостижимое», стр. 138.</w:t>
      </w:r>
    </w:p>
    <w:p>
      <w:pPr>
        <w:pStyle w:val="Normal"/>
        <w:autoSpaceDE w:val="false"/>
        <w:ind w:right="-331" w:firstLine="360"/>
        <w:jc w:val="both"/>
        <w:rPr/>
      </w:pPr>
      <w:r>
        <w:rPr/>
        <w:t xml:space="preserve">128 </w:t>
      </w:r>
      <w:r>
        <w:rPr>
          <w:lang w:val="en-US"/>
        </w:rPr>
        <w:t xml:space="preserve">Ibid., </w:t>
      </w:r>
      <w:r>
        <w:rPr/>
        <w:t>стр. 291.</w:t>
      </w:r>
    </w:p>
    <w:p>
      <w:pPr>
        <w:pStyle w:val="Normal"/>
        <w:autoSpaceDE w:val="false"/>
        <w:ind w:right="-331" w:firstLine="360"/>
        <w:jc w:val="both"/>
        <w:rPr/>
      </w:pPr>
      <w:r>
        <w:rPr/>
        <w:t xml:space="preserve">129 </w:t>
      </w:r>
      <w:r>
        <w:rPr>
          <w:lang w:val="en-US"/>
        </w:rPr>
        <w:t xml:space="preserve">Ibid., </w:t>
      </w:r>
      <w:r>
        <w:rPr/>
        <w:t>стр. 68.</w:t>
      </w:r>
    </w:p>
    <w:p>
      <w:pPr>
        <w:pStyle w:val="Normal"/>
        <w:autoSpaceDE w:val="false"/>
        <w:ind w:right="-331" w:firstLine="360"/>
        <w:jc w:val="both"/>
        <w:rPr/>
      </w:pPr>
      <w:r>
        <w:rPr/>
        <w:t xml:space="preserve">130 </w:t>
      </w:r>
      <w:r>
        <w:rPr>
          <w:lang w:val="en-US"/>
        </w:rPr>
        <w:t xml:space="preserve">Ibid., </w:t>
      </w:r>
      <w:r>
        <w:rPr/>
        <w:t>стр. 285.</w:t>
      </w:r>
    </w:p>
    <w:p>
      <w:pPr>
        <w:pStyle w:val="Normal"/>
        <w:autoSpaceDE w:val="false"/>
        <w:ind w:right="-331" w:firstLine="360"/>
        <w:jc w:val="both"/>
        <w:rPr/>
      </w:pPr>
      <w:r>
        <w:rPr/>
        <w:fldChar w:fldCharType="begin"/>
      </w:r>
      <w:r>
        <w:rPr/>
        <w:instrText xml:space="preserve"> PAGE </w:instrText>
      </w:r>
      <w:r>
        <w:rPr/>
        <w:fldChar w:fldCharType="separate"/>
      </w:r>
      <w:r>
        <w:rPr/>
        <w:t>279</w:t>
      </w:r>
      <w:r>
        <w:rPr/>
        <w:fldChar w:fldCharType="end"/>
      </w:r>
    </w:p>
    <w:p>
      <w:pPr>
        <w:pStyle w:val="Normal"/>
        <w:autoSpaceDE w:val="false"/>
        <w:ind w:right="-331" w:firstLine="360"/>
        <w:jc w:val="both"/>
        <w:rPr/>
      </w:pPr>
      <w:r>
        <w:rPr/>
        <w:t>ЧАСТЬ IV</w:t>
      </w:r>
    </w:p>
    <w:p>
      <w:pPr>
        <w:pStyle w:val="Normal"/>
        <w:autoSpaceDE w:val="false"/>
        <w:ind w:right="-331" w:firstLine="360"/>
        <w:jc w:val="both"/>
        <w:rPr/>
      </w:pPr>
      <w:r>
        <w:rPr/>
        <w:t>единство и целокупность безличного бытия», но «мир, как «иное Бога », от Бога же и проистекает... если мы говорим, что мир обла</w:t>
        <w:softHyphen/>
        <w:t>дает бытием, отличным от бытия Бога и в этом смысле самостояте</w:t>
        <w:softHyphen/>
        <w:t>лен, то мы не должны забывать, что самое это разделение суще</w:t>
        <w:softHyphen/>
        <w:t>ствует в Боге»131. Франк не нашел настоящего слова для выражения своей мысли и сам говорит, что его учение о соотношении «всеобъ</w:t>
        <w:softHyphen/>
        <w:t>емлющего единства и мирового бытия стоит как бы посередине меж</w:t>
        <w:softHyphen/>
        <w:t>ду эманацией и творением»132. Заметим тут, однако, что понятие эманации и творения друг друга исключают; что же может быть «посередине» между ними?</w:t>
      </w:r>
    </w:p>
    <w:p>
      <w:pPr>
        <w:pStyle w:val="Normal"/>
        <w:autoSpaceDE w:val="false"/>
        <w:ind w:right="-331" w:firstLine="360"/>
        <w:jc w:val="both"/>
        <w:rPr/>
      </w:pPr>
      <w:r>
        <w:rPr/>
        <w:t>Чтоб закончить этот очерк метафизики Франка, надо остано</w:t>
        <w:softHyphen/>
        <w:t>виться еще на двух вспомогательных метафизических его построе</w:t>
        <w:softHyphen/>
        <w:t>ниях, которые он стремится вместить в метафизику всеединства — на понятии «богочеловечества» и на истолковании зла у него.</w:t>
      </w:r>
    </w:p>
    <w:p>
      <w:pPr>
        <w:pStyle w:val="Normal"/>
        <w:autoSpaceDE w:val="false"/>
        <w:ind w:right="-331" w:firstLine="360"/>
        <w:jc w:val="both"/>
        <w:rPr/>
      </w:pPr>
      <w:r>
        <w:rPr/>
        <w:t>8. В софиологических концепциях принцип «богочеловечества» всегда занимает очень существенное место, — без него и не может быть того «теокосмизма», который обычно составляет (в той или иной форме) сердцевину всяческой софиологии133. В человеке при</w:t>
        <w:softHyphen/>
        <w:t>рода восходит к самосознанию, к «самооткровению», с другой сто</w:t>
        <w:softHyphen/>
        <w:t>роны, в творческой и свободной активности человек находит в себе сияние божественности. У Франка своеобразие его построений в этой области связано с его антропологией, к которой мы и обра</w:t>
        <w:softHyphen/>
        <w:t>тимся.</w:t>
      </w:r>
    </w:p>
    <w:p>
      <w:pPr>
        <w:pStyle w:val="Normal"/>
        <w:autoSpaceDE w:val="false"/>
        <w:ind w:right="-331" w:firstLine="360"/>
        <w:jc w:val="both"/>
        <w:rPr/>
      </w:pPr>
      <w:r>
        <w:rPr/>
        <w:t>Франк более всех потрудился в русской философии, чтобы уяс</w:t>
        <w:softHyphen/>
        <w:t>нить момент соборности в природе человека. После кн. С. Трубец</w:t>
        <w:softHyphen/>
        <w:t>кого (говорим о его работе о «соборной природе человеческого сознания» см. ч. IV, гл. III) один лишь Франк продолжил его идеи не в громких афоризмах, а в ряде анализов того, что начал С. Тру</w:t>
        <w:softHyphen/>
        <w:t>бецкой. Уже в книге «Духовные основы общества» (1930 г.), а ранее перед тем в этюде «Я и мы» (в сборнике в честь Струве. 1926 г.), а затем в книге «Непостижимое» Франк развил очень обстоятельно учение о Первичности категории «мы» (с оговоркой, однако, что «мы» «столь же первично, но ни более ни менее, чем я»)134. «Ника</w:t>
        <w:softHyphen/>
        <w:t>кого готового "я", — гласит удачная формула Франка1 , — вообще не существует до встречи с "ты"; «явление встречи "ты"», — гово</w:t>
        <w:softHyphen/>
        <w:t>рит в другом месте Франк136, — именно и есть то место, в котором впервые в подлинном смысле возникает само "я"137. Правда, «бы</w:t>
        <w:softHyphen/>
        <w:t>тие «мы» имеет как бы неудержимую тенденцию отчуждаться от</w:t>
      </w:r>
    </w:p>
    <w:p>
      <w:pPr>
        <w:pStyle w:val="Normal"/>
        <w:autoSpaceDE w:val="false"/>
        <w:ind w:right="-331" w:firstLine="360"/>
        <w:jc w:val="both"/>
        <w:rPr/>
      </w:pPr>
      <w:r>
        <w:rPr/>
        <w:fldChar w:fldCharType="begin"/>
      </w:r>
      <w:r>
        <w:rPr/>
        <w:instrText xml:space="preserve"> PAGE </w:instrText>
      </w:r>
      <w:r>
        <w:rPr/>
        <w:fldChar w:fldCharType="separate"/>
      </w:r>
      <w:r>
        <w:rPr/>
        <w:t>280</w:t>
      </w:r>
      <w:r>
        <w:rPr/>
        <w:fldChar w:fldCharType="end"/>
      </w:r>
    </w:p>
    <w:p>
      <w:pPr>
        <w:pStyle w:val="Normal"/>
        <w:autoSpaceDE w:val="false"/>
        <w:ind w:right="-331" w:firstLine="360"/>
        <w:jc w:val="both"/>
        <w:rPr/>
      </w:pPr>
      <w:r>
        <w:rPr/>
        <w:t>XX ВЕК</w:t>
      </w:r>
    </w:p>
    <w:p>
      <w:pPr>
        <w:pStyle w:val="Normal"/>
        <w:autoSpaceDE w:val="false"/>
        <w:ind w:right="-331" w:firstLine="360"/>
        <w:jc w:val="both"/>
        <w:rPr/>
      </w:pPr>
      <w:r>
        <w:rPr/>
        <w:t>меня, врастать в предметный мир, выступать мне навстречу, как вне</w:t>
        <w:softHyphen/>
        <w:t>шняя, сама по себе сущая реальность... Дело идет поэтому о некоем невидимом единстве «мы», которое захватывает и охватывает нас, как сверхвременное единство»138. "Мы", — продолжает далее свой анализ Франк139, — выступаем по образу некоего «оно» — по ана</w:t>
        <w:softHyphen/>
        <w:t>логии с безличным «оно», которое образует основу и первоисточ</w:t>
        <w:softHyphen/>
        <w:t>ник предметного бытия... Социальный и исторический элемент есть как бы космический элемент в составе человеческой жизни140 и об</w:t>
        <w:softHyphen/>
        <w:t>ладает поэтому для человека всей жуткостью и иррациональнос</w:t>
        <w:softHyphen/>
        <w:t>тью, присущей космическому бытию». И дальше: «Опредмеченное (т. е. воспринимаемое в составе предметного бытия. — В.З.) "мы" есть единство рациональности и иррациональности и потому оно трансрационально». Это есть соборность, «которая лежит в осно</w:t>
        <w:softHyphen/>
        <w:t>ве всякого объединения людей»; «соборное целое, частью которо</w:t>
        <w:softHyphen/>
        <w:t>го чувствует себя личность... само есть живая личность (не в смыс</w:t>
        <w:softHyphen/>
        <w:t>ле, однако, отдельного субъекта сознания)... в пределе это есть некое сверхвременное единство, единый соборный организм Богочело</w:t>
        <w:softHyphen/>
        <w:t>вечества, единый великий вселенский Человек, как утверждал Пас</w:t>
        <w:softHyphen/>
        <w:t>каль»141. «В этом смысле соборность совпадает с "церковью" в са</w:t>
        <w:softHyphen/>
        <w:t>мом глубоком и общем смысле этого понятия»14 . Это понятие соборности (как первичного «мы») здесь взято в ее «естественном» аспекте (не благодатном), как «первичный духовный организм, скрытой силой которого творится и приводится в движение обще</w:t>
        <w:softHyphen/>
        <w:t>ство», и этот первичный духовный организм есть богочеловечество, слитность человеческих душ в Боге»143. Уже из этого текста ясно, что понятие «богочеловечества», во всяком случае, не совпадает с христианским понятием богочеловечества, неотделимым от Хрис</w:t>
        <w:softHyphen/>
        <w:t>та144, — тогда как «соборность», «церковь» у Франка мыслятся и до Христа и вне Его. Однако в книге «Непостижимое», которая есть «введение в философию религии», Франк несколько отходит от чисто соловьевского понятия богочеловечества, приближаясь к христианской концепции. Мы уже знаем, — для Франка характер</w:t>
        <w:softHyphen/>
        <w:t>но то, что «только в качестве "Ты" Божество есть Бог», — но и боль</w:t>
        <w:softHyphen/>
        <w:t>ше: «невозможно (!) мыслить Божество вне и независимо от Его отношения ко мне », и это отношение «есть стихия, которая в ка</w:t>
        <w:softHyphen/>
        <w:t>ком-то смысле сопринадлежит к собственному существу и бытию самого Божества»145. Однако так как сама личность в своем само</w:t>
        <w:softHyphen/>
      </w:r>
    </w:p>
    <w:p>
      <w:pPr>
        <w:pStyle w:val="Normal"/>
        <w:autoSpaceDE w:val="false"/>
        <w:ind w:right="-331" w:firstLine="360"/>
        <w:jc w:val="both"/>
        <w:rPr/>
      </w:pPr>
      <w:r>
        <w:rPr/>
        <w:fldChar w:fldCharType="begin"/>
      </w:r>
      <w:r>
        <w:rPr/>
        <w:instrText xml:space="preserve"> PAGE </w:instrText>
      </w:r>
      <w:r>
        <w:rPr/>
        <w:fldChar w:fldCharType="separate"/>
      </w:r>
      <w:r>
        <w:rPr/>
        <w:t>280</w:t>
      </w:r>
      <w:r>
        <w:rPr/>
        <w:fldChar w:fldCharType="end"/>
      </w:r>
    </w:p>
    <w:p>
      <w:pPr>
        <w:pStyle w:val="Normal"/>
        <w:autoSpaceDE w:val="false"/>
        <w:ind w:right="-331" w:firstLine="360"/>
        <w:jc w:val="both"/>
        <w:rPr/>
      </w:pPr>
      <w:r>
        <w:rPr/>
        <w:t>ЧАСТЬ IV</w:t>
      </w:r>
    </w:p>
    <w:p>
      <w:pPr>
        <w:pStyle w:val="Normal"/>
        <w:autoSpaceDE w:val="false"/>
        <w:ind w:right="-331" w:firstLine="360"/>
        <w:jc w:val="both"/>
        <w:rPr/>
      </w:pPr>
      <w:r>
        <w:rPr/>
        <w:t>откровении оказывается автономной, то «реальность Бога в ее абсо</w:t>
        <w:softHyphen/>
        <w:t>лютности и мое автономное в отношении ее бытие рационально безус</w:t>
        <w:softHyphen/>
        <w:t>ловно несогласуемы»146. Не будучи совершенно приверженцем мета-изического плюрализма (что и невозможно ввиду первичности «мы »), ранк зачем-то здесь преувеличивает автономность личности имен</w:t>
        <w:softHyphen/>
        <w:t>но в отношении к Богу! Несколько раньше147 Франк писал: «Именно во встрече с трансцендентальным началом и в сопринадлежности к нему непосредственное самобытие конституируется как "я"». Тут же читаем, что «самость есть личность, когда она стоит перед лицом выс</w:t>
        <w:softHyphen/>
        <w:t>ших духовных сил»148. По-видимому, момент свободы заставляет Франка отодвигать личность от высшей сферы. «Через момент свобо</w:t>
        <w:softHyphen/>
        <w:t>ды как раз и совершается, — пишет он, — трансрациональное слияние или сплетение трансцендентного и имманентного начала»149. Свобо</w:t>
        <w:softHyphen/>
        <w:t>да, — писал в другой книге Франк150, — есть последняя спонтанная глубина человеческой личности и есть поэтому та единственная (!) точка человеческого бытия, в которой возможна непосредственная связь человеческого с божественным ». Но Франк не только любит всю</w:t>
        <w:softHyphen/>
        <w:t>ду усматривать «трансрациональность » — этого требует вся кон</w:t>
        <w:softHyphen/>
        <w:t>цепция всеединства, вся система «монодуализма». Поэтому у него и Бог есть «не только Бог и больше ничего, а есть по самому существу151 "Бог и я", т. е. как «человечно в человеке не чисто человеческое, а именно богочеловеческое его существо», так и Бог «есть истинный Бог имен</w:t>
        <w:softHyphen/>
        <w:t>но, как Богочеловек»152. Так понятие богочеловечества, имеющее в христианстве смысл лишь на основе Боговоплощения, превращается у Франка (как у Соловьева и у всех защитников метафизики всеедин</w:t>
        <w:softHyphen/>
        <w:t>ства) в общее понятие метафизики.</w:t>
      </w:r>
    </w:p>
    <w:p>
      <w:pPr>
        <w:pStyle w:val="Normal"/>
        <w:autoSpaceDE w:val="false"/>
        <w:ind w:right="-331" w:firstLine="360"/>
        <w:jc w:val="both"/>
        <w:rPr/>
      </w:pPr>
      <w:r>
        <w:rPr/>
        <w:t>Мы не входим в подробности антропологии Франка, которая насыщена рядом интересных и глубоких формул (с неизбежными искажениями, зависящими от связанности мысли Франка метафи</w:t>
        <w:softHyphen/>
        <w:t>зикой всеединства), и перейдем к последнему существенному пунк</w:t>
        <w:softHyphen/>
        <w:t>ту его метафизики — к проблеме зла.</w:t>
      </w:r>
    </w:p>
    <w:p>
      <w:pPr>
        <w:pStyle w:val="Normal"/>
        <w:autoSpaceDE w:val="false"/>
        <w:ind w:right="-331" w:firstLine="360"/>
        <w:jc w:val="both"/>
        <w:rPr/>
      </w:pPr>
      <w:r>
        <w:rPr/>
        <w:t>Проблема зла, конечно, есть ахиллесова пята всякой метафи</w:t>
        <w:softHyphen/>
        <w:t>зики всеединства, — мы это увидим с особой ясностью в метафи</w:t>
        <w:softHyphen/>
        <w:t>зике о. С. Булгакова. Франк, надо признать, не болеет так пробле</w:t>
        <w:softHyphen/>
        <w:t>мой зла, как это было, напр., у Бердяева (тема зла была, хотя не единственным, но главным мотивом приверженности Бердяева к построениям Беме). Он даже признает, что философия имеет буд</w:t>
        <w:softHyphen/>
      </w:r>
    </w:p>
    <w:p>
      <w:pPr>
        <w:pStyle w:val="Normal"/>
        <w:autoSpaceDE w:val="false"/>
        <w:ind w:right="-331" w:firstLine="360"/>
        <w:jc w:val="both"/>
        <w:rPr/>
      </w:pPr>
      <w:r>
        <w:rPr/>
        <w:fldChar w:fldCharType="begin"/>
      </w:r>
      <w:r>
        <w:rPr/>
        <w:instrText xml:space="preserve"> PAGE </w:instrText>
      </w:r>
      <w:r>
        <w:rPr/>
        <w:fldChar w:fldCharType="separate"/>
      </w:r>
      <w:r>
        <w:rPr/>
        <w:t>281</w:t>
      </w:r>
      <w:r>
        <w:rPr/>
        <w:fldChar w:fldCharType="end"/>
      </w:r>
    </w:p>
    <w:p>
      <w:pPr>
        <w:pStyle w:val="Normal"/>
        <w:autoSpaceDE w:val="false"/>
        <w:ind w:right="-331" w:firstLine="360"/>
        <w:jc w:val="both"/>
        <w:rPr/>
      </w:pPr>
      <w:r>
        <w:rPr/>
        <w:t>XX ВЕК</w:t>
      </w:r>
    </w:p>
    <w:p>
      <w:pPr>
        <w:pStyle w:val="Normal"/>
        <w:autoSpaceDE w:val="false"/>
        <w:ind w:right="-331" w:firstLine="360"/>
        <w:jc w:val="both"/>
        <w:rPr/>
      </w:pPr>
      <w:r>
        <w:rPr/>
        <w:t>то бы «имманентную тенденцию к оптимизму, отрицающему реаль</w:t>
        <w:softHyphen/>
        <w:t>ность зла»153, и сам Франк, несомненно, находится во власти этой тенденции, которую он напрасно, однако, приписывает философии по ее существу. Тенденция преуменьшать тему зла вытекает из трудности ее разрешения в пределах всякого монизма (в том числе и «монодуализма»). И, наоборот, из тенденции монизма вытекает всегда преуменьшение смысла свободы в человеке и связанная с этим тенденция к этическому позитивизму. Грандиозным памятни</w:t>
        <w:softHyphen/>
        <w:t>ком этой тенденции включить этику в онтологию является замеча</w:t>
        <w:softHyphen/>
        <w:t>тельная в других отношениях книга Вл. Соловьева «Оправдание добра ». Включение этики в онтологию продолжал Лосский, продол</w:t>
        <w:softHyphen/>
        <w:t>жает и Франк, для которого «момент внутренней, объективной цен</w:t>
        <w:softHyphen/>
        <w:t>ности совпадает с истинным, последним основанием — первоосно</w:t>
        <w:softHyphen/>
        <w:t xml:space="preserve">вой»154. Заметим, что при основоположном признании основного азграничения Бога и твари ценность неотделима от бытия лишь в </w:t>
      </w:r>
      <w:r>
        <w:rPr>
          <w:lang w:val="en-US"/>
        </w:rPr>
        <w:t xml:space="preserve">ore </w:t>
      </w:r>
      <w:r>
        <w:rPr/>
        <w:t>— в метафизике же всеединства она неотделима от бытия лишь в «первооснове», но через это становится неотделимой и во всем бытии155. Франк, между прочим, сам немало писал о неправде по</w:t>
        <w:softHyphen/>
        <w:t>следовательного автономизма в этике и о необходимости теоном-но построенной этики156. Однажды Франк написал такие слова: «Че</w:t>
        <w:softHyphen/>
        <w:t>ловек не есть своевольный хозяин своей жизни, он есть лишь свободный исполнитель высших велений»157. Но он же заметил в одном месте158: «тайна души, как личности, заключается в ее спо</w:t>
        <w:softHyphen/>
        <w:t>собности возвышаться над самой собой, быть по ту сторону самой себя, — по ту сторону всякого фактического своего состояния и даже фактической своей общем природы »159чНо когда Франк по</w:t>
        <w:softHyphen/>
        <w:t>дошел к теме зла, он по существу отступил перед ней. «Мы стоим здесь перед абсолютно неразрешимой тайной, — читаем мы у него160. — Теодицея в рациональной форме невозможна, — и са</w:t>
        <w:softHyphen/>
        <w:t>мая попытка ее построения не только логически, но и морально и духовно недопустима»161. Франк только забыл добавить: «в пределах метафизики всеединства...» «Объяснить зло значило бы «обосновать» и тем самым оправдать зло», — пишет Франк162. Ко</w:t>
        <w:softHyphen/>
        <w:t>нечно, «обосновать» зло, что иначе значило бы показать его внут</w:t>
        <w:softHyphen/>
      </w:r>
    </w:p>
    <w:p>
      <w:pPr>
        <w:pStyle w:val="Normal"/>
        <w:autoSpaceDE w:val="false"/>
        <w:ind w:right="-331" w:firstLine="360"/>
        <w:jc w:val="both"/>
        <w:rPr/>
      </w:pPr>
      <w:r>
        <w:rPr/>
        <w:fldChar w:fldCharType="begin"/>
      </w:r>
      <w:r>
        <w:rPr/>
        <w:instrText xml:space="preserve"> PAGE </w:instrText>
      </w:r>
      <w:r>
        <w:rPr/>
        <w:fldChar w:fldCharType="separate"/>
      </w:r>
      <w:r>
        <w:rPr/>
        <w:t>281</w:t>
      </w:r>
      <w:r>
        <w:rPr/>
        <w:fldChar w:fldCharType="end"/>
      </w:r>
    </w:p>
    <w:p>
      <w:pPr>
        <w:pStyle w:val="Normal"/>
        <w:autoSpaceDE w:val="false"/>
        <w:ind w:right="-331" w:firstLine="360"/>
        <w:jc w:val="both"/>
        <w:rPr/>
      </w:pPr>
      <w:r>
        <w:rPr/>
        <w:t>ЧАСТЬ IV</w:t>
      </w:r>
    </w:p>
    <w:p>
      <w:pPr>
        <w:pStyle w:val="Normal"/>
        <w:autoSpaceDE w:val="false"/>
        <w:ind w:right="-331" w:firstLine="360"/>
        <w:jc w:val="both"/>
        <w:rPr/>
      </w:pPr>
      <w:r>
        <w:rPr/>
        <w:t>реннюю необходимость или неизбежность — уже значило бы «оп</w:t>
        <w:softHyphen/>
        <w:t>равдать» его. Но разве «объяснение» зла непременно должно быть его «обоснованием»? Для всякой системы монизма внутренне не</w:t>
        <w:softHyphen/>
        <w:t>возможно найти «место» для зла — без самопротиворечия. Поэто</w:t>
        <w:softHyphen/>
        <w:t>му и для Франка остается признать «надтреснутость» единства, но при том только в эмпирическом плане]}63 Здесь Франк хорошо опи</w:t>
        <w:softHyphen/>
        <w:t>сывает «темные силы», «самотерзание жизни», «темную природу в человеке», но, переходя к «глубине». Франк неумолимо прибли</w:t>
        <w:softHyphen/>
        <w:t xml:space="preserve">жается к Беме. «Место безусловного </w:t>
      </w:r>
      <w:r>
        <w:rPr>
          <w:lang w:val="en-US"/>
        </w:rPr>
        <w:t xml:space="preserve">(Un grund! </w:t>
      </w:r>
      <w:r>
        <w:rPr/>
        <w:t>— В.З.) перворож-дения зла есть то место реальности, где она, рождаясь в Боге и бу</w:t>
        <w:softHyphen/>
        <w:t>дучи в Боге, перестает быть Богом»164. И еще тут же: «Зло зарождается из несказанной бездны (!), которая лежит как бы на пороге между Богом и не-Богом». И договаривается эта теория зла уже совсем в линиях метафизики всеединства: «Возврат творения к Богу через страдания совершается в самом Боге» 1 .</w:t>
      </w:r>
    </w:p>
    <w:p>
      <w:pPr>
        <w:pStyle w:val="Normal"/>
        <w:autoSpaceDE w:val="false"/>
        <w:ind w:right="-331" w:firstLine="360"/>
        <w:jc w:val="both"/>
        <w:rPr/>
      </w:pPr>
      <w:r>
        <w:rPr/>
        <w:t>Заметим тут же, что к библейско-христианской позиции в этом вопросе Франк относится отрицательно. Глубочайшая идея хрис</w:t>
        <w:softHyphen/>
        <w:t>тианской антропологии о «первородном грехе» совершенно ему чужда, — он ее не понимает и не вмещает ее166, — в силу чего, впро</w:t>
        <w:softHyphen/>
        <w:t>чем, не вместилась у него и вся тема зла.</w:t>
      </w:r>
    </w:p>
    <w:p>
      <w:pPr>
        <w:pStyle w:val="Normal"/>
        <w:autoSpaceDE w:val="false"/>
        <w:ind w:right="-331" w:firstLine="360"/>
        <w:jc w:val="both"/>
        <w:rPr/>
      </w:pPr>
      <w:r>
        <w:rPr/>
        <w:t>Мы закончили изложение метафизики Франка и можем теперь обратиться к его гносеологии, в которой с особенным блеском про</w:t>
        <w:softHyphen/>
        <w:t>явился философский его талант.</w:t>
      </w:r>
    </w:p>
    <w:p>
      <w:pPr>
        <w:pStyle w:val="Normal"/>
        <w:autoSpaceDE w:val="false"/>
        <w:ind w:right="-331" w:firstLine="360"/>
        <w:jc w:val="both"/>
        <w:rPr/>
      </w:pPr>
      <w:r>
        <w:rPr/>
        <w:t>9. Гносеологическая позиция Франка сводится к утверждению трансцендентности предмета знания, к установлению в составе знания «доступного » и «недоступного » (непостижимого) и данно</w:t>
        <w:softHyphen/>
        <w:t>сти их обоих в неразрывной целостности, в установлении границ «предметного» знания (знания в понятиях), как знания идеальной сферы (идей, «определенностей»), находимой в бытии, и в установ</w:t>
        <w:softHyphen/>
        <w:t>лении «живого знания», улавливающего бытие в его целостности. «Всякое частное знание есть частичное знание целого»167, — и под</w:t>
        <w:softHyphen/>
        <w:t>линный предмет звания есть «запредельное бытие» в его «метало</w:t>
        <w:softHyphen/>
        <w:t>гическом единстве», в его сплошности и целостности, т. е. вневре-менности, единстве, а потому и всеединстве. «Познаваемый мир со всех сторон окружен для нас темной бездной непостижимого»168, но это не есть «вещь в себе», ибо «непостижимое» дано нам в со</w:t>
        <w:softHyphen/>
        <w:t>ставе «опыта»: «неведомое и запредельное дано нам именно в этом своем характере неизвестности и неданности с такой же очевид</w:t>
        <w:softHyphen/>
        <w:t>ностью и первичностью, как содержание непосредственного опы-</w:t>
      </w:r>
    </w:p>
    <w:p>
      <w:pPr>
        <w:pStyle w:val="Normal"/>
        <w:autoSpaceDE w:val="false"/>
        <w:ind w:right="-331" w:firstLine="360"/>
        <w:jc w:val="both"/>
        <w:rPr/>
      </w:pPr>
      <w:r>
        <w:rPr/>
        <w:t xml:space="preserve">163 </w:t>
      </w:r>
      <w:r>
        <w:rPr>
          <w:lang w:val="en-US"/>
        </w:rPr>
        <w:t xml:space="preserve">Ibid., </w:t>
      </w:r>
      <w:r>
        <w:rPr/>
        <w:t>стр. 301. Впрочем, в книге «Свет во тьме» дуализм в бытии углублен, становясь уже близким к манихейству.</w:t>
      </w:r>
    </w:p>
    <w:p>
      <w:pPr>
        <w:pStyle w:val="Normal"/>
        <w:autoSpaceDE w:val="false"/>
        <w:ind w:right="-331" w:firstLine="360"/>
        <w:jc w:val="both"/>
        <w:rPr/>
      </w:pPr>
      <w:r>
        <w:rPr/>
        <w:fldChar w:fldCharType="begin"/>
      </w:r>
      <w:r>
        <w:rPr/>
        <w:instrText xml:space="preserve"> PAGE </w:instrText>
      </w:r>
      <w:r>
        <w:rPr/>
        <w:fldChar w:fldCharType="separate"/>
      </w:r>
      <w:r>
        <w:rPr/>
        <w:t>282</w:t>
      </w:r>
      <w:r>
        <w:rPr/>
        <w:fldChar w:fldCharType="end"/>
      </w:r>
    </w:p>
    <w:p>
      <w:pPr>
        <w:pStyle w:val="Normal"/>
        <w:autoSpaceDE w:val="false"/>
        <w:ind w:right="-331" w:firstLine="360"/>
        <w:jc w:val="both"/>
        <w:rPr/>
      </w:pPr>
      <w:r>
        <w:rPr/>
        <w:t>XX ВЕК</w:t>
      </w:r>
    </w:p>
    <w:p>
      <w:pPr>
        <w:pStyle w:val="Normal"/>
        <w:autoSpaceDE w:val="false"/>
        <w:ind w:right="-331" w:firstLine="360"/>
        <w:jc w:val="both"/>
        <w:rPr/>
      </w:pPr>
      <w:r>
        <w:rPr/>
        <w:t>та»169. Знание в понятиях есть «отвлеченное знание», улавливающее «момент идеи», иначе говоря, сферу идей в «непостижимом*, но лишь «на почве первоначального обладания предметом, при котором предмет дан нам интуитивно, как непрерывность или всеединство, возможно это отвлеченное знание... Отвлеченное знание возможно лишь как производный итог целостной интуиции»170. «Интуиция все</w:t>
        <w:softHyphen/>
        <w:t>единства есть первая основа всякого знания», — много раз повторяет франк171. В блестящем анализе понятий времени и числа (гл. X в книге «Предмет знания») Франк доказывает, что восприятие «времени и числовой множественности рождается одновременно, и то и другое суть соотносительные проявления — производные от всеединства »172. Но «бытие есть не вневременное содержание (как это выступает в отвлеченном знании, в понятиях. — В.З.), а живое сверхвременное бытие, поэтому оно само никогда не может быть полностью дано од</w:t>
        <w:softHyphen/>
        <w:t>ной лишь мысли... оно может уясняться не воспроизводящему знанию-мышлению, а лишь непосредственному живому знанию»173. «То, что мы называем живым знанием в противоположность знанию мысли, — пишет дальше Франк174, — есть универсальная форма знания», ибо это есть интуиция целостного бытия: «живое знание отнюдь не ограни</w:t>
        <w:softHyphen/>
        <w:t>чивается знанием нашей собственной психической жизни, принципи</w:t>
        <w:softHyphen/>
        <w:t>ально оно одинаково распространимо на все области бытия. Подлин</w:t>
        <w:softHyphen/>
        <w:t>но сущее, как единство реального и идеального, может быть адекватно постигнуто лишь в таком живом опыте, а не в объективирующем со</w:t>
        <w:softHyphen/>
        <w:t>знании (т. е. в отвлеченном знании. — В. З.)»175. Но все же «интуиция конкретного всеединства как бы сама собой превращается в си</w:t>
        <w:softHyphen/>
        <w:t>стему понятий»176. Интуиция — лишь «первичное знание, на котором основано и из которого вытекает отвлеченное знание»177.</w:t>
      </w:r>
    </w:p>
    <w:p>
      <w:pPr>
        <w:pStyle w:val="Normal"/>
        <w:autoSpaceDE w:val="false"/>
        <w:ind w:right="-331" w:firstLine="360"/>
        <w:jc w:val="both"/>
        <w:rPr/>
      </w:pPr>
      <w:r>
        <w:rPr/>
        <w:t>Эта связь двух видов знания не делает их, конечно, равноцен</w:t>
        <w:softHyphen/>
        <w:t>ными, но и не ослабляет значения отвлеченного знания, как вторич</w:t>
        <w:softHyphen/>
        <w:t>ного, ибо через отвлеченное знание нам открывается вневремен</w:t>
        <w:softHyphen/>
        <w:t>ная (в этом смысле — идеальная) сфера бытия, открывается мир идей. Здесь Франк в своеобразной переработке идей Козлова, от</w:t>
        <w:softHyphen/>
        <w:t>части Лосского, приходит к решительному утверждению онтоло</w:t>
        <w:softHyphen/>
        <w:t>гизма в нашем познании. «Идеальная безграничность доступного нам времени... свидетельствует, что мы возвышаемся над време</w:t>
        <w:softHyphen/>
        <w:t>нем17 ... мы сразу и с полной непосредственностью объемлем вре</w:t>
        <w:softHyphen/>
      </w:r>
    </w:p>
    <w:p>
      <w:pPr>
        <w:pStyle w:val="Normal"/>
        <w:autoSpaceDE w:val="false"/>
        <w:ind w:right="-331" w:firstLine="360"/>
        <w:jc w:val="both"/>
        <w:rPr/>
      </w:pPr>
      <w:r>
        <w:rPr/>
        <w:t>178 Мы отмечали выше, что с особой силой и яркостью это было впервые в русской философии развито Лопатиным (т. II, ч. III, гл. VI).</w:t>
      </w:r>
    </w:p>
    <w:p>
      <w:pPr>
        <w:pStyle w:val="Normal"/>
        <w:autoSpaceDE w:val="false"/>
        <w:ind w:right="-331" w:firstLine="360"/>
        <w:jc w:val="both"/>
        <w:rPr/>
      </w:pPr>
      <w:r>
        <w:rPr/>
        <w:t>52 ЗеньковскиЙ В. В.</w:t>
      </w:r>
    </w:p>
    <w:p>
      <w:pPr>
        <w:pStyle w:val="Normal"/>
        <w:autoSpaceDE w:val="false"/>
        <w:ind w:right="-331" w:firstLine="360"/>
        <w:jc w:val="both"/>
        <w:rPr/>
      </w:pPr>
      <w:r>
        <w:rPr/>
        <w:fldChar w:fldCharType="begin"/>
      </w:r>
      <w:r>
        <w:rPr/>
        <w:instrText xml:space="preserve"> PAGE </w:instrText>
      </w:r>
      <w:r>
        <w:rPr/>
        <w:fldChar w:fldCharType="separate"/>
      </w:r>
      <w:r>
        <w:rPr/>
        <w:t>283</w:t>
      </w:r>
      <w:r>
        <w:rPr/>
        <w:fldChar w:fldCharType="end"/>
      </w:r>
    </w:p>
    <w:p>
      <w:pPr>
        <w:pStyle w:val="Normal"/>
        <w:autoSpaceDE w:val="false"/>
        <w:ind w:right="-331" w:firstLine="360"/>
        <w:jc w:val="both"/>
        <w:rPr/>
      </w:pPr>
      <w:r>
        <w:rPr/>
        <w:t>ЧАСТЬ IV</w:t>
      </w:r>
    </w:p>
    <w:p>
      <w:pPr>
        <w:pStyle w:val="Normal"/>
        <w:autoSpaceDE w:val="false"/>
        <w:ind w:right="-331" w:firstLine="360"/>
        <w:jc w:val="both"/>
        <w:rPr/>
      </w:pPr>
      <w:r>
        <w:rPr/>
        <w:t>мя во всей его безграничности, т. е. мы непосредственно погружены в вечность »17у — и хотя эта вечность имманентна вашему созна</w:t>
        <w:softHyphen/>
        <w:t>нию, — но это не есть то сознание, о котором идет речь в психоло</w:t>
        <w:softHyphen/>
        <w:t>гии. «То сверхвременное единство, в котором мы усмотрели, — пишет Франк180, — основу отношения к предмету, дано нам не в форме "сознания", а в форме бытия. Наше сознание может направ</w:t>
        <w:softHyphen/>
        <w:t>ляться на него только потому, что независимо от потока актуаль</w:t>
        <w:softHyphen/>
        <w:t>ных переживаний, образующих жизнь нашего сознания, мы есмы как сверхвременное единство, мы пребываем в нем и оно в нас. Пер</w:t>
        <w:softHyphen/>
        <w:t>вое, что "есть" — есть не сознание, а сверхвременное бытие». Как мы знаем, Франк приравнивает то бытие, «в которое мы погру</w:t>
        <w:softHyphen/>
        <w:t>жены», к абсолютному бытию, но это уже есть та вольная интер</w:t>
        <w:softHyphen/>
        <w:t>претация указанного им бесспорного гносеологического факта в свете метафизики всеединства, которая не имеет в себе никакой убедительной силы, кроме тенденции к монизму... Верно, однако, то, что «от понятия предметного бытия (т е. сферы идей. — В.З.), как момента, противостоящего сознанию, мы дошли до понятия первичного бытия, как внутреннего корня и носителя самого со</w:t>
        <w:softHyphen/>
        <w:t>знания »181. Из той метафизики конкретного бытия, которая нам уже знакома, вытекает, между прочим, новое понимание причинности в бытии — из трансцендентальной категории она превращается в категорию самого бытия, и здесь Франк (повторяя замечательное учение Лотце об «имманентной» причинности, но в полном соот</w:t>
        <w:softHyphen/>
        <w:t>ветствии со своей метафизикой) учит о неправильности «всякого рационального детерминизма». «Если все возникающее, — пишет Франк182, — "следует" или "вытекает" не из прежде бывшего опре</w:t>
        <w:softHyphen/>
        <w:t>деленного бытия, а из трансфинитного существа реальности, если оно рождается из темного лона потенциальности», то это уже не детерминизм, рационально «связывающий разные определеннос</w:t>
        <w:softHyphen/>
        <w:t>ти, — что есть только рабочая гипотеза», — говорит Франк. «Лю</w:t>
        <w:softHyphen/>
        <w:t>бое конкретное явление не может быть исчерпывающе объяснено» из «сферы "определенностей", а лишь из ответвления всеобщей потенциальности" в том, что мы обычно зовем причиной». «Поня</w:t>
        <w:softHyphen/>
        <w:t>тие сознания, — заключает свои анализы Франк183*, — не может быть высшим понятием, последней основой теории знания».</w:t>
      </w:r>
    </w:p>
    <w:p>
      <w:pPr>
        <w:pStyle w:val="Normal"/>
        <w:autoSpaceDE w:val="false"/>
        <w:ind w:right="-331" w:firstLine="360"/>
        <w:jc w:val="both"/>
        <w:rPr/>
      </w:pPr>
      <w:r>
        <w:rPr/>
        <w:t>Мы не исчерпали богатого содержания анализов в сфере гно</w:t>
        <w:softHyphen/>
        <w:t>сеологии у Франка, а только отметили руководящие идеи у него, но и сказанного достаточно, чтобы оценить значительность его по-</w:t>
      </w:r>
    </w:p>
    <w:p>
      <w:pPr>
        <w:pStyle w:val="Normal"/>
        <w:autoSpaceDE w:val="false"/>
        <w:ind w:right="-331" w:firstLine="360"/>
        <w:jc w:val="both"/>
        <w:rPr/>
      </w:pPr>
      <w:r>
        <w:rPr/>
        <w:t>175 «Предмет знания», стр. 138.</w:t>
      </w:r>
    </w:p>
    <w:p>
      <w:pPr>
        <w:pStyle w:val="Normal"/>
        <w:autoSpaceDE w:val="false"/>
        <w:ind w:right="-331" w:firstLine="360"/>
        <w:jc w:val="both"/>
        <w:rPr/>
      </w:pPr>
      <w:r>
        <w:rPr/>
        <w:fldChar w:fldCharType="begin"/>
      </w:r>
      <w:r>
        <w:rPr/>
        <w:instrText xml:space="preserve"> PAGE </w:instrText>
      </w:r>
      <w:r>
        <w:rPr/>
        <w:fldChar w:fldCharType="separate"/>
      </w:r>
      <w:r>
        <w:rPr/>
        <w:t>283</w:t>
      </w:r>
      <w:r>
        <w:rPr/>
        <w:fldChar w:fldCharType="end"/>
      </w:r>
    </w:p>
    <w:p>
      <w:pPr>
        <w:pStyle w:val="Normal"/>
        <w:autoSpaceDE w:val="false"/>
        <w:ind w:right="-331" w:firstLine="360"/>
        <w:jc w:val="both"/>
        <w:rPr/>
      </w:pPr>
      <w:r>
        <w:rPr/>
        <w:t>XX ВЕК</w:t>
      </w:r>
    </w:p>
    <w:p>
      <w:pPr>
        <w:pStyle w:val="Normal"/>
        <w:autoSpaceDE w:val="false"/>
        <w:ind w:right="-331" w:firstLine="360"/>
        <w:jc w:val="both"/>
        <w:rPr/>
      </w:pPr>
      <w:r>
        <w:rPr/>
        <w:t>строений в области гносеологии. Не менее значительны и ценны его построения в сфере логики (в книге «Предмет знания »). Но наше изложение и так затянулось, а нам остается лишь кратко сказать о религиозных и моральных идеях Франка.</w:t>
      </w:r>
    </w:p>
    <w:p>
      <w:pPr>
        <w:pStyle w:val="Normal"/>
        <w:autoSpaceDE w:val="false"/>
        <w:ind w:right="-331" w:firstLine="360"/>
        <w:jc w:val="both"/>
        <w:rPr/>
      </w:pPr>
      <w:r>
        <w:rPr/>
        <w:t>Книга его «Непостижимое» есть опыт философии религии, но, как мы видели, это, собственно, метафизика всеединства. Отдель</w:t>
        <w:softHyphen/>
        <w:t>ные мысли и замечания Франка (различение «Божества» и «Бога», учение о богочеловечестве, о церкви) еще не образуют философию религии. Франк философ, а не богослов, а философия религии воз</w:t>
        <w:softHyphen/>
        <w:t>можна лишь на почве богословия — по той простой причине, что ре</w:t>
        <w:softHyphen/>
        <w:t xml:space="preserve">лигии нельзя «понять» извне, из метафизики. Но книга Франка все же пронизана бесспорной и глубокой религиозностью, — то </w:t>
      </w:r>
      <w:r>
        <w:rPr>
          <w:lang w:val="en-US"/>
        </w:rPr>
        <w:t xml:space="preserve">mysterium tremendum, </w:t>
      </w:r>
      <w:r>
        <w:rPr/>
        <w:t xml:space="preserve">о котором писал </w:t>
      </w:r>
      <w:r>
        <w:rPr>
          <w:lang w:val="en-US"/>
        </w:rPr>
        <w:t xml:space="preserve">R. Otto, </w:t>
      </w:r>
      <w:r>
        <w:rPr/>
        <w:t>в разных местах вы</w:t>
        <w:softHyphen/>
        <w:t>является у него с совершенной определенностью. Франк со своей метафизикой всеединства (говорю, конечно, о книге) стоит «на по</w:t>
        <w:softHyphen/>
        <w:t>роге храма», на пороге религии, «трансрациональности». Мы уви</w:t>
        <w:softHyphen/>
        <w:t>дим у о. Флоренского и о. Булгакова, как изнутри религиозного со</w:t>
        <w:softHyphen/>
        <w:t>знания кристаллизуется их метафизика, — у Франка же, — которого здесь, — в вопросе о религиозной теме, — можно упрекнуть в том, что он слишком философ, чтобы быть богословом, что у него, говоря его же словами, религиозная тема мыслится в плане предметного, а не интуитивного мышления, — у Франка его метафизические созер</w:t>
        <w:softHyphen/>
        <w:t>цания закрыли для него «живое знание» в сфере религиозности.</w:t>
      </w:r>
    </w:p>
    <w:p>
      <w:pPr>
        <w:pStyle w:val="Normal"/>
        <w:autoSpaceDE w:val="false"/>
        <w:ind w:right="-331" w:firstLine="360"/>
        <w:jc w:val="both"/>
        <w:rPr/>
      </w:pPr>
      <w:r>
        <w:rPr/>
        <w:t>Зато моральные взгляды Франка, как он излагает их в своей последней книге «Свет во тьме», построены уже всецело в тонах мистической морали.</w:t>
      </w:r>
    </w:p>
    <w:p>
      <w:pPr>
        <w:pStyle w:val="Normal"/>
        <w:autoSpaceDE w:val="false"/>
        <w:ind w:right="-331" w:firstLine="360"/>
        <w:jc w:val="both"/>
        <w:rPr/>
      </w:pPr>
      <w:r>
        <w:rPr/>
        <w:t>На этом мы кончаем изложение системы Франка и перейдем к общей характеристике ее.</w:t>
      </w:r>
    </w:p>
    <w:p>
      <w:pPr>
        <w:pStyle w:val="Normal"/>
        <w:autoSpaceDE w:val="false"/>
        <w:ind w:right="-331" w:firstLine="360"/>
        <w:jc w:val="both"/>
        <w:rPr/>
      </w:pPr>
      <w:r>
        <w:rPr/>
        <w:t>10. Я без колебания должен сказать, что считаю систему Франка самым значительным и глубоким, что мы находим в развитии русской философии. Замечательный дар ясного изложения, точность и четкость мысли образуют лишь формальную основу ее философских «дости</w:t>
        <w:softHyphen/>
        <w:t>жений». Важнее, прежде всего, замечательное единство построений Франка. От его книги «Предмет знания» до книги «Непостижимое» и «Свет во тьме» при наличии несомненной эволюции в формулиров</w:t>
        <w:softHyphen/>
        <w:t>ках, в углублении отдельных построений Франк остается верным той основной концепции, которая созрела у него. Вся оригинальность Франка, однако, не в самой метафизике всеединства, которую он на</w:t>
        <w:softHyphen/>
        <w:t>шел у Соловьева, Плотина, Николая Кузанского, которую развивали, рядом с ним Карсавин, о. Флоренский, о. Булгаков, — оригинальность и философская сила Франка в том обосновании этой метафизи</w:t>
        <w:softHyphen/>
        <w:t>ки, которое он развил в своих работах. Логическое выведение транс-цендентальности (логической) предмета знания, гносеологическое ог</w:t>
        <w:softHyphen/>
        <w:t>раничение трансцендентальной конструкции мира («отвлеченное знание») и убедительное раскрытие рядом и глубже предметного зна</w:t>
        <w:softHyphen/>
      </w:r>
    </w:p>
    <w:p>
      <w:pPr>
        <w:pStyle w:val="Normal"/>
        <w:autoSpaceDE w:val="false"/>
        <w:ind w:right="-331" w:firstLine="360"/>
        <w:jc w:val="both"/>
        <w:rPr/>
      </w:pPr>
      <w:r>
        <w:rPr/>
        <w:t>52*</w:t>
      </w:r>
    </w:p>
    <w:p>
      <w:pPr>
        <w:pStyle w:val="Normal"/>
        <w:autoSpaceDE w:val="false"/>
        <w:ind w:right="-331" w:firstLine="360"/>
        <w:jc w:val="both"/>
        <w:rPr/>
      </w:pPr>
      <w:r>
        <w:rPr/>
        <w:fldChar w:fldCharType="begin"/>
      </w:r>
      <w:r>
        <w:rPr/>
        <w:instrText xml:space="preserve"> PAGE </w:instrText>
      </w:r>
      <w:r>
        <w:rPr/>
        <w:fldChar w:fldCharType="separate"/>
      </w:r>
      <w:r>
        <w:rPr/>
        <w:t>284</w:t>
      </w:r>
      <w:r>
        <w:rPr/>
        <w:fldChar w:fldCharType="end"/>
      </w:r>
    </w:p>
    <w:p>
      <w:pPr>
        <w:pStyle w:val="Normal"/>
        <w:autoSpaceDE w:val="false"/>
        <w:ind w:right="-331" w:firstLine="360"/>
        <w:jc w:val="both"/>
        <w:rPr/>
      </w:pPr>
      <w:r>
        <w:rPr/>
        <w:t>ЧАСТЬ IV</w:t>
      </w:r>
    </w:p>
    <w:p>
      <w:pPr>
        <w:pStyle w:val="Normal"/>
        <w:autoSpaceDE w:val="false"/>
        <w:ind w:right="-331" w:firstLine="360"/>
        <w:jc w:val="both"/>
        <w:rPr/>
      </w:pPr>
      <w:r>
        <w:rPr/>
        <w:t>ния— знания интуитивного, все учение о «целостной интуиции», о том, что всякое частное знание есть «частичное знание целого»184, — все это входит неотменимым приобретением в русскую философию. Притом, все это развито с такой ясностью и простотой, с такой сжа</w:t>
        <w:softHyphen/>
        <w:t>тостью (переходящей иногда даже в излишнюю краткость), что книги Франка могут быть признаны образцовыми, — по ним надо учиться русским философам. Вычурность у о. Флоренского, тяжелый (хотя почти всегда художественно яркий) слог у о. Булгакова, вещания Кар</w:t>
        <w:softHyphen/>
        <w:t>савина только оттеняют с самой выгодной стороны силу философ</w:t>
        <w:softHyphen/>
        <w:t>ского дарования у Франка. Но и в его метафизике, при всей условнос</w:t>
        <w:softHyphen/>
        <w:t>ти (и трудноприемлемости) идеи всеединства, есть драгоценные части, которые могут быть удержаны и независимо от идеи метафизическо</w:t>
        <w:softHyphen/>
        <w:t>го всеединства. Я имею в виду софиологическую концепцию у Фран</w:t>
        <w:softHyphen/>
        <w:t>ка, — хотя он сам нигде этого термина не употребляет. Софиологи</w:t>
        <w:softHyphen/>
        <w:t>ческая концепция, как органический синтез космологии, антропологии и богословия, может быть, конечно, развиваема вне метафизики хри</w:t>
        <w:softHyphen/>
        <w:t>стианства (в его православном раскрытии), но она и в терминологии и даже в своем существе теснейшим образом связана с этой метафизи</w:t>
        <w:softHyphen/>
        <w:t>кой. Я не берусь судить, насколько религиозный мир Франка содей</w:t>
        <w:softHyphen/>
        <w:t>ствовал его софиологическим изысканиям, но в своих философских исканиях он чрезвычайно, интимно близок к тому, что мы находим у русских софиологов. Идея единства космоса и некой трансрациональ</w:t>
        <w:softHyphen/>
        <w:t>ности в нем, внутренней связанности «тайны» человека с космосом сближает Франка с другими софиологами. Но сближают его и отри</w:t>
        <w:softHyphen/>
        <w:t>цательные черты — через идею всеединства Франк близок к «теокос-мизму », к такому сближению космоса с Богом, при котором идея тво</w:t>
        <w:softHyphen/>
        <w:t>рения оказывается по существу ненужной и неприменимой...</w:t>
      </w:r>
    </w:p>
    <w:p>
      <w:pPr>
        <w:pStyle w:val="Normal"/>
        <w:autoSpaceDE w:val="false"/>
        <w:ind w:right="-331" w:firstLine="360"/>
        <w:jc w:val="both"/>
        <w:rPr/>
      </w:pPr>
      <w:r>
        <w:rPr/>
        <w:t>Система Франка, сказали мы, есть высшее достижение, высшая точка развития русской философии вообще, но ей не хватает как раз той ясности в различениях Абсолюта и мира, которая нужна для системы основных понятий. Не всегда отдают себе отчет в том, что идея творения нужна философии не менее, если не больше, чем богословию. Всеединство может импонировать своей стройностью и внутренней согласованностью, но дурной, поспешный монизм, даже если он прикрыт термином «монодуализм», не отвечает тай</w:t>
        <w:softHyphen/>
        <w:t>не бытия. Как ни велик авторитет Николая Кузанского (все возрас</w:t>
        <w:softHyphen/>
        <w:t>тающий в наше время), но концепция всеединства (идущая от Пло</w:t>
        <w:softHyphen/>
        <w:t>тина), при всем искусстве сочетания его с понятием творения, является тем слабым местом у Николая Кузанского, который через Дж. Бруно и Шеллинга доныне путает философскую мысль.</w:t>
      </w:r>
    </w:p>
    <w:p>
      <w:pPr>
        <w:pStyle w:val="Normal"/>
        <w:autoSpaceDE w:val="false"/>
        <w:ind w:right="-331" w:firstLine="360"/>
        <w:jc w:val="both"/>
        <w:rPr/>
      </w:pPr>
      <w:r>
        <w:rPr/>
        <w:t>Этими беглыми замечаниями относительно системы Франка я и ограничусь, — пора перейти к двум другим великанам философско-богословской мысли — о. Флоренскому и о. Булгакову.</w:t>
      </w:r>
    </w:p>
    <w:p>
      <w:pPr>
        <w:pStyle w:val="Normal"/>
        <w:autoSpaceDE w:val="false"/>
        <w:ind w:right="-331" w:firstLine="360"/>
        <w:jc w:val="both"/>
        <w:rPr/>
      </w:pPr>
      <w:r>
        <w:rPr/>
        <w:t>Глава VI</w:t>
      </w:r>
    </w:p>
    <w:p>
      <w:pPr>
        <w:pStyle w:val="Normal"/>
        <w:autoSpaceDE w:val="false"/>
        <w:ind w:right="-331" w:firstLine="360"/>
        <w:jc w:val="both"/>
        <w:rPr/>
      </w:pPr>
      <w:r>
        <w:rPr/>
        <w:t>Метафизика всеединства. В) о. П. Флоренский и о. С. Булгаков</w:t>
      </w:r>
    </w:p>
    <w:p>
      <w:pPr>
        <w:pStyle w:val="Normal"/>
        <w:autoSpaceDE w:val="false"/>
        <w:ind w:right="-331" w:firstLine="360"/>
        <w:jc w:val="both"/>
        <w:rPr/>
      </w:pPr>
      <w:r>
        <w:rPr/>
        <w:t>1. Метафизика всеединства влечет к себе с особой силой те умы, которые остро ощущают не только целостность природного бытия, его живое единство, но и связь космоса с запредельным, абсолют</w:t>
        <w:softHyphen/>
        <w:t>ным началом бытия. Космологические идеи переходят здесь в бо</w:t>
        <w:softHyphen/>
        <w:t>гословие, живая пестрота мира с его бесконечным многообразием не только ощущается в своем единстве, но оказывается хранящей в себе тайну Абсолюта. Это «восхождение» от космологии к бого</w:t>
        <w:softHyphen/>
        <w:t xml:space="preserve">словию, от изменчивого бытия, подчиненного времени, к бытию неизменному, вневременному обычно ведет к системам пантеизма (что и есть богословское выражение всеединства = «паненизма», если построить такой термин из слов </w:t>
      </w:r>
      <w:r>
        <w:rPr>
          <w:lang w:val="en-US"/>
        </w:rPr>
        <w:t xml:space="preserve">pan kai hen </w:t>
      </w:r>
      <w:r>
        <w:rPr/>
        <w:t>= все и единое). Начиная от ранних стоиков через всю античную философию до Плотина и Прокла идут эти попытки построения метафизики все</w:t>
        <w:softHyphen/>
        <w:t>единства, все усложняясь в проблематике и уточняясь в основных понятиях.</w:t>
      </w:r>
    </w:p>
    <w:p>
      <w:pPr>
        <w:pStyle w:val="Normal"/>
        <w:autoSpaceDE w:val="false"/>
        <w:ind w:right="-331" w:firstLine="360"/>
        <w:jc w:val="both"/>
        <w:rPr/>
      </w:pPr>
      <w:r>
        <w:rPr/>
        <w:t>Но уже у Филона система всеединства (в той форме, в которой она существовала во времена Филона) встречается с понятием, ко</w:t>
        <w:softHyphen/>
        <w:t>торое характерно для Библии, которое перешло из Библии в хрис</w:t>
        <w:softHyphen/>
        <w:t>тианство, став основой христианской метафизики, — с понятием творения. Несмотря на чрезвычайное влияние неоплатонизма на развитие христианской метафизики, это понятие творения сохра</w:t>
        <w:softHyphen/>
        <w:t>няет свое основополагающее значение для всей христианской фи</w:t>
        <w:softHyphen/>
        <w:t>лософии, по крайней мере, номинально. Правда, уже в системе Фомы Аквината мы находим разложение понятия творения, насколько оно оказывается всецело связанным лишь с требованиями веры и От</w:t>
        <w:softHyphen/>
        <w:t>кровения и философски оказывается не имеющим за собой основа</w:t>
        <w:softHyphen/>
        <w:t>ний. Но зато у Скота Эриугены* и особенно у гениального Нико</w:t>
        <w:softHyphen/>
        <w:t>лая Кузанского** вся острота темы творения (на фоне метафизики всеединства) обнажается с полной силой. Николай Кузанский, од</w:t>
        <w:softHyphen/>
        <w:t>нако, так и не справился с задачей вместить идею творения (в ее подлинном смысле) в систему всеединства, — и все дальнейшее раз</w:t>
        <w:softHyphen/>
      </w:r>
    </w:p>
    <w:p>
      <w:pPr>
        <w:pStyle w:val="Normal"/>
        <w:autoSpaceDE w:val="false"/>
        <w:ind w:right="-331" w:firstLine="360"/>
        <w:jc w:val="both"/>
        <w:rPr/>
      </w:pPr>
      <w:r>
        <w:rPr/>
        <w:fldChar w:fldCharType="begin"/>
      </w:r>
      <w:r>
        <w:rPr/>
        <w:instrText xml:space="preserve"> PAGE </w:instrText>
      </w:r>
      <w:r>
        <w:rPr/>
        <w:fldChar w:fldCharType="separate"/>
      </w:r>
      <w:r>
        <w:rPr/>
        <w:t>285</w:t>
      </w:r>
      <w:r>
        <w:rPr/>
        <w:fldChar w:fldCharType="end"/>
      </w:r>
    </w:p>
    <w:p>
      <w:pPr>
        <w:pStyle w:val="Normal"/>
        <w:autoSpaceDE w:val="false"/>
        <w:ind w:right="-331" w:firstLine="360"/>
        <w:jc w:val="both"/>
        <w:rPr/>
      </w:pPr>
      <w:r>
        <w:rPr/>
        <w:t>ЧАСТЬ IV</w:t>
      </w:r>
    </w:p>
    <w:p>
      <w:pPr>
        <w:pStyle w:val="Normal"/>
        <w:autoSpaceDE w:val="false"/>
        <w:ind w:right="-331" w:firstLine="360"/>
        <w:jc w:val="both"/>
        <w:rPr/>
      </w:pPr>
      <w:r>
        <w:rPr/>
        <w:t>витие метафизики в Западной Европе шло и идет в сторону разви</w:t>
        <w:softHyphen/>
        <w:t>тия тех или иных отдельных моментов проблемы, накреняясь то в сторону плюрализма (Лейбниц), то в сторону имманентизма (Ге</w:t>
        <w:softHyphen/>
        <w:t>гель и др.). Но вскоре после Николая Кузанского, когда развитие естествознания принесло с собой необычайное обогащение наших знаний о природе, вопросы натурфилософии, а позже и антропо</w:t>
        <w:softHyphen/>
        <w:t>логии уже настолько стали определять, — и ныне определяют, — направление философских изысканий, что тема всеединства в зна</w:t>
        <w:softHyphen/>
        <w:t>чительной степени потускнела. С другой стороны, и понятие «тво</w:t>
        <w:softHyphen/>
        <w:t>рения» вновь отодвинулось куда-то в сторону — идея эволюции не у одного Спенсера или Бергсона оказалась основной метафизичес</w:t>
        <w:softHyphen/>
        <w:t>кой идеей.</w:t>
      </w:r>
    </w:p>
    <w:p>
      <w:pPr>
        <w:pStyle w:val="Normal"/>
        <w:autoSpaceDE w:val="false"/>
        <w:ind w:right="-331" w:firstLine="360"/>
        <w:jc w:val="both"/>
        <w:rPr/>
      </w:pPr>
      <w:r>
        <w:rPr/>
        <w:t>Вл. Соловьеву принадлежит инициатива (не только в русской, но и в общеевропейской философии) возрождения концепции «все</w:t>
        <w:softHyphen/>
        <w:t>единства», и от него и идет в русской мысли гипноз этой концеп</w:t>
        <w:softHyphen/>
        <w:t>ции, чарующей и подчиняющей себе умы. В русской философии, мы уже упоминали об этом, связывание жизни природы (в ее единстве с Абсолютом) было и раньше, но у Соловьева особую влиятельность имело то, что у него столь же сильны богословские мотивы, как и живое чувство целостности природы (под влиянием натурфило</w:t>
        <w:softHyphen/>
        <w:t>софии Шеллинга). У Карсавина наука и философия снова возвра</w:t>
        <w:softHyphen/>
        <w:t xml:space="preserve">щаются к положению «апсШа </w:t>
      </w:r>
      <w:r>
        <w:rPr>
          <w:lang w:val="en-US"/>
        </w:rPr>
        <w:t xml:space="preserve">theologiae», </w:t>
      </w:r>
      <w:r>
        <w:rPr/>
        <w:t>он отдается «стихии свободных богословских исканий»; правда, его мало тревожит про</w:t>
        <w:softHyphen/>
        <w:t>блема натурфилософии, больше он отдает внимания антропологии, но в той «мифологии Всеединства», которую он развивает, реаль</w:t>
        <w:softHyphen/>
        <w:t>ное бытие как-то сжимается и тонет. Гораздо ближе к непосред</w:t>
        <w:softHyphen/>
        <w:t>ственной реальности мира Франк, но и в его системе сфера эмпи</w:t>
        <w:softHyphen/>
        <w:t>рического бытия оказывается лишь чувственным покрывалом идеальной основы мира, за которой открывается просвет в «непо</w:t>
        <w:softHyphen/>
        <w:t>стижимую » «суть » мира. О творении мира, как мы видели, говорят и Карсавин и Франк, но это понятие, сохраняя номинально свою значимость, никакого существенного места в их системах не за</w:t>
        <w:softHyphen/>
        <w:t>нимает. Софиологическая тема, связующая живую ткань мира с Абсолютом, в обеих системах, хотя и по-разному, повреждается навязчивой идеей всеединства, в которой лишь номинально отда</w:t>
        <w:softHyphen/>
        <w:t>ется должное тварному бытию.</w:t>
      </w:r>
    </w:p>
    <w:p>
      <w:pPr>
        <w:pStyle w:val="Normal"/>
        <w:autoSpaceDE w:val="false"/>
        <w:ind w:right="-331" w:firstLine="360"/>
        <w:jc w:val="both"/>
        <w:rPr/>
      </w:pPr>
      <w:r>
        <w:rPr/>
        <w:t>В системах о. Флоренского и о. Булгакова (поскольку дело идет о философской, а не богословской системах, изучение чего не вхо</w:t>
        <w:softHyphen/>
        <w:t>дит в нашу задачу) мы находим гораздо больше «восхождения» от космоса к Абсолюту, чем у Карсавина и Франка. Космологи</w:t>
        <w:softHyphen/>
        <w:t>ческий момент у о. Флоренского и о. Булгакова выражен гораздо существеннее и ярче, можно даже говорить о том, что у обоих (особенно у о. Булгакова) мы находим философское исследование в сфере софиологии (в космологическом аспекте). Если у обоих мыслителей концепция всеединства затемнила движение их мыс</w:t>
        <w:softHyphen/>
      </w:r>
    </w:p>
    <w:p>
      <w:pPr>
        <w:pStyle w:val="Normal"/>
        <w:autoSpaceDE w:val="false"/>
        <w:ind w:right="-331" w:firstLine="360"/>
        <w:jc w:val="both"/>
        <w:rPr/>
      </w:pPr>
      <w:r>
        <w:rPr/>
        <w:fldChar w:fldCharType="begin"/>
      </w:r>
      <w:r>
        <w:rPr/>
        <w:instrText xml:space="preserve"> PAGE </w:instrText>
      </w:r>
      <w:r>
        <w:rPr/>
        <w:fldChar w:fldCharType="separate"/>
      </w:r>
      <w:r>
        <w:rPr/>
        <w:t>286</w:t>
      </w:r>
      <w:r>
        <w:rPr/>
        <w:fldChar w:fldCharType="end"/>
      </w:r>
    </w:p>
    <w:p>
      <w:pPr>
        <w:pStyle w:val="Normal"/>
        <w:autoSpaceDE w:val="false"/>
        <w:ind w:right="-331" w:firstLine="360"/>
        <w:jc w:val="both"/>
        <w:rPr/>
      </w:pPr>
      <w:r>
        <w:rPr/>
        <w:t>XX ВЕК</w:t>
      </w:r>
    </w:p>
    <w:p>
      <w:pPr>
        <w:pStyle w:val="Normal"/>
        <w:autoSpaceDE w:val="false"/>
        <w:ind w:right="-331" w:firstLine="360"/>
        <w:jc w:val="both"/>
        <w:rPr/>
      </w:pPr>
      <w:r>
        <w:rPr/>
        <w:t>ли, то все же для будущего синтеза в данной области оба они дали очень много.</w:t>
      </w:r>
    </w:p>
    <w:p>
      <w:pPr>
        <w:pStyle w:val="Normal"/>
        <w:autoSpaceDE w:val="false"/>
        <w:ind w:right="-331" w:firstLine="360"/>
        <w:jc w:val="both"/>
        <w:rPr/>
      </w:pPr>
      <w:r>
        <w:rPr/>
        <w:t>Перейдем к изучению их построений.</w:t>
      </w:r>
    </w:p>
    <w:p>
      <w:pPr>
        <w:pStyle w:val="Normal"/>
        <w:autoSpaceDE w:val="false"/>
        <w:ind w:right="-331" w:firstLine="360"/>
        <w:jc w:val="both"/>
        <w:rPr/>
      </w:pPr>
      <w:r>
        <w:rPr/>
        <w:t>2. Павел Александрович Флоренский (род. в 1882 г.; жив ли он еще ныне, точных сведений нет, надо скорее думать, что жизнь его прервалась в начале 40-х годов) очень рано обнаружил исклю</w:t>
        <w:softHyphen/>
        <w:t>чительные математические способности и по окончании гимназии (в Тифлисе) поступил на математическое отделение Московского университета. Но уже в эти студенческие годы Флоренский, не бросая математики (проблемами которой он занимался до конца дней, — он примыкал к русской школе «аритмологии», к учению о «прерывных функциях»), обратился к философии и к богословию. По окончании университета он не принял предложения остаться при университете для подготовки к ученому званию в области математики, но поступил в Московскую Духовную академию. В эти годы он вместе с Эрном, Свенцицким и о. Брихничевым создал «Союз христианской борьбы», имевший в виду активные выступ</w:t>
        <w:softHyphen/>
        <w:t>ления во имя радикального обновления общественного строя (в ду</w:t>
        <w:softHyphen/>
        <w:t>хе идей Соловьева о «христианской общественности»)1. Позже Флоренский совершенно отошел от этого «радикального» хрис</w:t>
        <w:softHyphen/>
        <w:t>тианства.</w:t>
      </w:r>
    </w:p>
    <w:p>
      <w:pPr>
        <w:pStyle w:val="Normal"/>
        <w:autoSpaceDE w:val="false"/>
        <w:ind w:right="-331" w:firstLine="360"/>
        <w:jc w:val="both"/>
        <w:rPr/>
      </w:pPr>
      <w:r>
        <w:rPr/>
        <w:t>Блестящие дарования и изумительная ученость в самых различ</w:t>
        <w:softHyphen/>
        <w:t>ных областях обеспечили Флоренскому академическую карьеру в Духовной академии. По выдержании магистерского экзамена он стал читать лекции по философии и, через несколько лет, пригото</w:t>
        <w:softHyphen/>
        <w:t>вил диссертацию, названную им «Столп и утверждение истины» («Опыт православной теодицеи в 12 письмах»)2. Книга эта обрати</w:t>
        <w:softHyphen/>
        <w:t>ла на себя всеобщее внимание богатством своего содержания, сме</w:t>
        <w:softHyphen/>
        <w:t>лым исповеданием некоторых идей, возбуждавших интерес, но и сомнение в их ортодоксальности, — наконец, каким-то созвучием тем романтическим и мистическим течениям в русском обществе, о котором мы говорили во 2-й главе IV части. Далее внешность книги с ее несколько необычным шрифтом, виньетками и рисунками, мно</w:t>
        <w:softHyphen/>
        <w:t>жество неожиданных «лирических» отступлений в книге, какая-то «давящая ученость» в бесконечных примечаниях— все это было во вкусе эпохи. Претенциозность автора, излагавшего свои идеи не от имени своего, а как выражение церковной незыблемой исти</w:t>
        <w:softHyphen/>
        <w:t>ны, одних отталкивала, других привлекала. Так или иначе, книга имела большой успех.</w:t>
      </w:r>
    </w:p>
    <w:p>
      <w:pPr>
        <w:pStyle w:val="Normal"/>
        <w:autoSpaceDE w:val="false"/>
        <w:ind w:right="-331" w:firstLine="360"/>
        <w:jc w:val="both"/>
        <w:rPr/>
      </w:pPr>
      <w:r>
        <w:rPr/>
        <w:fldChar w:fldCharType="begin"/>
      </w:r>
      <w:r>
        <w:rPr/>
        <w:instrText xml:space="preserve"> PAGE </w:instrText>
      </w:r>
      <w:r>
        <w:rPr/>
        <w:fldChar w:fldCharType="separate"/>
      </w:r>
      <w:r>
        <w:rPr/>
        <w:t>287</w:t>
      </w:r>
      <w:r>
        <w:rPr/>
        <w:fldChar w:fldCharType="end"/>
      </w:r>
    </w:p>
    <w:p>
      <w:pPr>
        <w:pStyle w:val="Normal"/>
        <w:autoSpaceDE w:val="false"/>
        <w:ind w:right="-331" w:firstLine="360"/>
        <w:jc w:val="both"/>
        <w:rPr/>
      </w:pPr>
      <w:r>
        <w:rPr/>
        <w:t>ЧАСТЬ IV</w:t>
      </w:r>
    </w:p>
    <w:p>
      <w:pPr>
        <w:pStyle w:val="Normal"/>
        <w:autoSpaceDE w:val="false"/>
        <w:ind w:right="-331" w:firstLine="360"/>
        <w:jc w:val="both"/>
        <w:rPr/>
      </w:pPr>
      <w:r>
        <w:rPr/>
        <w:t>До революции 1917 г. о. Флоренский, ставший довольно рано священником, напечатал еще несколько этюдов в «Богословском вестнике» (журнале Московской Духовной академии)— из них особенно существенны статьи «Общечеловеческие корни идеализ</w:t>
        <w:softHyphen/>
        <w:t>ма» и «Смысл идеализма». Во время революции Флоренский очень скоро был сослан в Туркестан; по возвращении оттуда стал рабо</w:t>
        <w:softHyphen/>
        <w:t>тать в Москве (по вопросам физики в специальном Институте фи</w:t>
        <w:softHyphen/>
        <w:t>зики). Вскоре он снова был сослан — в этот раз в Соловки, — а по</w:t>
        <w:softHyphen/>
        <w:t>том в Сибирь, откуда уже не возвращался и где, по-видимому, и скончался.</w:t>
      </w:r>
    </w:p>
    <w:p>
      <w:pPr>
        <w:pStyle w:val="Normal"/>
        <w:autoSpaceDE w:val="false"/>
        <w:ind w:right="-331" w:firstLine="360"/>
        <w:jc w:val="both"/>
        <w:rPr/>
      </w:pPr>
      <w:r>
        <w:rPr/>
        <w:t>Что касается влияний, которые сказываются в творчестве Фло</w:t>
        <w:softHyphen/>
        <w:t>ренского, то, прежде всего, надо упомянуть о некоем о. Серапионе Машкине3, который был, по-видимому, тоже защитником концеп</w:t>
        <w:softHyphen/>
        <w:t>ции всеединства. Но об о. С. Машкине (кроме статьи самого Фло</w:t>
        <w:softHyphen/>
        <w:t>ренского4) ничего неизвестно, поэтому судить о степени влияния на него о. С. Машкина не приходится. Сам Флоренский однажды упоминает в своей книге о славянофилах и говорит о «значитель</w:t>
        <w:softHyphen/>
        <w:t>ном родстве» его идей с идеями славянофилов5, — надо только иметь в виду, что в более поздние годы Флоренский довольно резко кри</w:t>
        <w:softHyphen/>
        <w:t>тиковал учение Хомякова6. Совершенно бесспорно влияние идей Соловьева на Флоренского, хотя о Соловьеве упоминает он всего один раз и в таких выражениях: «определения Соловьева (о «все-едином сущем») мы берем лишь формально, вовсе не вкладывая в них соловьевского содержания»'. Сам Флоренский усматривает свое отличие от Соловьева в принципиальном утверждении «анти-номизма», — и здесь он, конечно, прав, но все это касается путей «восхождения» (у Флоренского) к «всеединому Существу», но не самой концепции.</w:t>
      </w:r>
    </w:p>
    <w:p>
      <w:pPr>
        <w:pStyle w:val="Normal"/>
        <w:autoSpaceDE w:val="false"/>
        <w:ind w:right="-331" w:firstLine="360"/>
        <w:jc w:val="both"/>
        <w:rPr/>
      </w:pPr>
      <w:r>
        <w:rPr/>
        <w:t>В одном месте8 Флоренский устанавливает решительное отли</w:t>
        <w:softHyphen/>
        <w:t>чие «русской», вообще православной философии от западной и видит это отличие в том, что Запад в философии ограничен рацио</w:t>
        <w:softHyphen/>
        <w:t>нализмом (старые обвинения славянофилов здесь воскресли!). На Западе будто бы все определяется в философии силами рассудка, выражается в системе понятий, а у нас, русских, строится «фило</w:t>
        <w:softHyphen/>
        <w:t>софия идеи и разума». В статье о «Смысле философии» Флорен</w:t>
        <w:softHyphen/>
        <w:t>ский еще раз уверяет, что, «несмотря на мощную онтологию Восто</w:t>
        <w:softHyphen/>
      </w:r>
    </w:p>
    <w:p>
      <w:pPr>
        <w:pStyle w:val="Normal"/>
        <w:autoSpaceDE w:val="false"/>
        <w:ind w:right="-331" w:firstLine="360"/>
        <w:jc w:val="both"/>
        <w:rPr/>
      </w:pPr>
      <w:r>
        <w:rPr/>
        <w:t>7 «Столп...», стр. 612 (Рим. 4). Надо, однако, отметить, что Флоренский на целых двух страни</w:t>
        <w:softHyphen/>
        <w:t>цах приводит эти «формальные» определения Соловьева, посвященные идее всеединства.</w:t>
      </w:r>
    </w:p>
    <w:p>
      <w:pPr>
        <w:pStyle w:val="Normal"/>
        <w:autoSpaceDE w:val="false"/>
        <w:ind w:right="-331" w:firstLine="360"/>
        <w:jc w:val="both"/>
        <w:rPr/>
      </w:pPr>
      <w:r>
        <w:rPr/>
        <w:fldChar w:fldCharType="begin"/>
      </w:r>
      <w:r>
        <w:rPr/>
        <w:instrText xml:space="preserve"> PAGE </w:instrText>
      </w:r>
      <w:r>
        <w:rPr/>
        <w:fldChar w:fldCharType="separate"/>
      </w:r>
      <w:r>
        <w:rPr/>
        <w:t>287</w:t>
      </w:r>
      <w:r>
        <w:rPr/>
        <w:fldChar w:fldCharType="end"/>
      </w:r>
    </w:p>
    <w:p>
      <w:pPr>
        <w:pStyle w:val="Normal"/>
        <w:autoSpaceDE w:val="false"/>
        <w:ind w:right="-331" w:firstLine="360"/>
        <w:jc w:val="both"/>
        <w:rPr/>
      </w:pPr>
      <w:r>
        <w:rPr/>
        <w:t>XX ВЕК</w:t>
      </w:r>
    </w:p>
    <w:p>
      <w:pPr>
        <w:pStyle w:val="Normal"/>
        <w:autoSpaceDE w:val="false"/>
        <w:ind w:right="-331" w:firstLine="360"/>
        <w:jc w:val="both"/>
        <w:rPr/>
      </w:pPr>
      <w:r>
        <w:rPr/>
        <w:t>ка, Запад все же не мог ничего понять в мире, кроме эпифеноме</w:t>
        <w:softHyphen/>
        <w:t>нов (!). Таким он был, таким и остался»'-'.</w:t>
      </w:r>
    </w:p>
    <w:p>
      <w:pPr>
        <w:pStyle w:val="Normal"/>
        <w:autoSpaceDE w:val="false"/>
        <w:ind w:right="-331" w:firstLine="360"/>
        <w:jc w:val="both"/>
        <w:rPr/>
      </w:pPr>
      <w:r>
        <w:rPr/>
        <w:t>Я привожу эти выписки, чтобы отметить, что при всем серьез</w:t>
        <w:softHyphen/>
        <w:t>ном знании западной философии Флоренский все же отталкивался от нее, ища для себя опоры в православном сознании. А между тем концепция всеединства (в той форме, в какой она через Соловьева зачаровывает русские умы) ведь западного происхождения, где ее развивали Скот Эриугена, Николай Кузанский... Эта манера — не у одного, впрочем, Флоренского — несколько свысока относиться к западной философии не только не оправдывается всей историей русской мысли, но и по существу неправильна. Верно здесь лишь одно: религиозная установка христианского Востока и русского православия в особенности, действительно, заключает в себе мо</w:t>
        <w:softHyphen/>
        <w:t>менты, освобождающие мысль от тяжких уклонов, через которые пришлось пройти мысли на Западе. Но чтобы здесь обрести серь</w:t>
        <w:softHyphen/>
        <w:t>езную и реальную основу для философских исканий, нужно еще многое раскрыть в православии, чтобы надлежаще выразить то, к чему призывает и на что уполномачивает нас наше православное сознание.</w:t>
      </w:r>
    </w:p>
    <w:p>
      <w:pPr>
        <w:pStyle w:val="Normal"/>
        <w:autoSpaceDE w:val="false"/>
        <w:ind w:right="-331" w:firstLine="360"/>
        <w:jc w:val="both"/>
        <w:rPr/>
      </w:pPr>
      <w:r>
        <w:rPr/>
        <w:t>Но как раз этому и мешает концепция всеединства, которая по существу не может вместить в себя основного принципа хрис</w:t>
        <w:softHyphen/>
        <w:t>тианской метафизики — идеи творения. Ценная, однако, сторона в построениях Флоренского (и еще более Булгакова) заключается в том, что он (как и Булгаков) стремится исходить из данных религи</w:t>
        <w:softHyphen/>
        <w:t>озного порядка; правда, вся мыслительная работа направлена здесь на то, чтобы на этой основе воздвигнуть здание метафизики все</w:t>
        <w:softHyphen/>
        <w:t>единства. Флоренский свободен, однако, от того богословского рационализма, с которым безответственно связал себя Карсавин, а в сравнении с Франком (дающим лишь «философию религии») Фло</w:t>
        <w:softHyphen/>
        <w:t>ренский исключительно богат конкретным религиозным материа</w:t>
        <w:softHyphen/>
        <w:t>лом, которым насыщена его книга, — не только литургические тек</w:t>
        <w:softHyphen/>
        <w:t>сты, житийные сказания, обильные цитаты из Св. Отцов, но даже данные иконографии, — как бы охраняют Флоренского от фило</w:t>
        <w:softHyphen/>
        <w:t>софской отвлеченности. Но тут уже выступает и другая край</w:t>
        <w:softHyphen/>
        <w:t>ность — Флоренский слишком ставит акцент на «личном религиоз</w:t>
        <w:softHyphen/>
        <w:t>ном опыте», стараясь извлечь из него все, что необходимо для богословской и философской системы. Он, конечно, очень озабо</w:t>
        <w:softHyphen/>
        <w:t>чен, чтобы отмежеваться от «людей т. наз. нового религиозного сознания»10, но постоянные ссылки на «мистический опыт» (а Фло</w:t>
        <w:softHyphen/>
        <w:t>ренский находит даже в работе памяти мистические элементы11) в действительности весьма сближают его с людьми «т. наз. нового</w:t>
      </w:r>
    </w:p>
    <w:p>
      <w:pPr>
        <w:pStyle w:val="Normal"/>
        <w:autoSpaceDE w:val="false"/>
        <w:ind w:right="-331" w:firstLine="360"/>
        <w:jc w:val="both"/>
        <w:rPr/>
      </w:pPr>
      <w:r>
        <w:rPr/>
        <w:t>5 «Смысл идеализма», стр. XXXIV (прим. 133). Цитирую по рукописному оттиску.</w:t>
      </w:r>
    </w:p>
    <w:p>
      <w:pPr>
        <w:pStyle w:val="Normal"/>
        <w:autoSpaceDE w:val="false"/>
        <w:ind w:right="-331" w:firstLine="360"/>
        <w:jc w:val="both"/>
        <w:rPr/>
      </w:pPr>
      <w:r>
        <w:rPr/>
        <w:fldChar w:fldCharType="begin"/>
      </w:r>
      <w:r>
        <w:rPr/>
        <w:instrText xml:space="preserve"> PAGE </w:instrText>
      </w:r>
      <w:r>
        <w:rPr/>
        <w:fldChar w:fldCharType="separate"/>
      </w:r>
      <w:r>
        <w:rPr/>
        <w:t>288</w:t>
      </w:r>
      <w:r>
        <w:rPr/>
        <w:fldChar w:fldCharType="end"/>
      </w:r>
    </w:p>
    <w:p>
      <w:pPr>
        <w:pStyle w:val="Normal"/>
        <w:autoSpaceDE w:val="false"/>
        <w:ind w:right="-331" w:firstLine="360"/>
        <w:jc w:val="both"/>
        <w:rPr/>
      </w:pPr>
      <w:r>
        <w:rPr/>
        <w:t>ЧАСТЬ IV</w:t>
      </w:r>
    </w:p>
    <w:p>
      <w:pPr>
        <w:pStyle w:val="Normal"/>
        <w:autoSpaceDE w:val="false"/>
        <w:ind w:right="-331" w:firstLine="360"/>
        <w:jc w:val="both"/>
        <w:rPr/>
      </w:pPr>
      <w:r>
        <w:rPr/>
        <w:t>религиозного сознания». Он придает большое значение духовно</w:t>
        <w:softHyphen/>
        <w:t>му переживанию полноты бытия»12, превозносит «прозрения, миги и точки духовной полноты — зарницы полного ведения»13. Флорен</w:t>
        <w:softHyphen/>
        <w:t>ский, впрочем, и сам сознает что все это расплывчато и, собствен</w:t>
        <w:softHyphen/>
        <w:t>но, не может быть базой для «полного ведения». «Я набрасываю, — пишет он в одном месте14, — мысли, которые больше чувствую, не</w:t>
        <w:softHyphen/>
        <w:t>жели могу высказать», и тут же добавляет характерные для его манеры мыслить и писать слова: «словно какая-то ткань, какое-то тело ткется в мировых основах... что-то ждется.., по чему-то то</w:t>
        <w:softHyphen/>
        <w:t>мится душа...» Впрочем, и сам Флоренский, только что отгородив</w:t>
        <w:softHyphen/>
        <w:t>шийся от «людей нового религиозного сознания», сейчас же до</w:t>
        <w:softHyphen/>
        <w:t>бавляет, что, по его мнению, в основе их суждений «лежит истинная идея»15.</w:t>
      </w:r>
    </w:p>
    <w:p>
      <w:pPr>
        <w:pStyle w:val="Normal"/>
        <w:autoSpaceDE w:val="false"/>
        <w:ind w:right="-331" w:firstLine="360"/>
        <w:jc w:val="both"/>
        <w:rPr/>
      </w:pPr>
      <w:r>
        <w:rPr/>
        <w:t>Во внутренней связи с «личным религиозным опытом» стоит у Флоренского вкус к данным фольклора и даже оккультизма. Пре</w:t>
        <w:softHyphen/>
        <w:t>клоняясь перед «цельной жизнью» народа, живущего с природой «одной жизнью», Флоренский ищет в этом материале16 удостове</w:t>
        <w:softHyphen/>
        <w:t>рения, что «вся природа одушевлена, вся жива — в целом и в час</w:t>
        <w:softHyphen/>
        <w:t>тях, что все связано тесными узами между собой... энергии вещей втекают в другие вещи, и каждая живет во всех и все в каждой»17. Так открывается, что «мир этот есть всегда текучее, всегда бываю</w:t>
        <w:softHyphen/>
        <w:t>щее и дрожащее полубытие, а за ним... чуткое ухо прозревает иную действительность. «Все имеет свое тайное значение, двойное суще</w:t>
        <w:softHyphen/>
        <w:t>ствование и иную заэмпирическую сущность»18, — «перед всеми настежь открываются двери потустороннего»19. «В тот момент, ког</w:t>
        <w:softHyphen/>
        <w:t xml:space="preserve">да отверзутся наши очи и мир окажется глубоким, — мы увидим лес, как единое существо, человечество — как единое </w:t>
      </w:r>
      <w:r>
        <w:rPr>
          <w:lang w:val="en-US"/>
        </w:rPr>
        <w:t xml:space="preserve">Grand Etre </w:t>
      </w:r>
      <w:r>
        <w:rPr/>
        <w:t xml:space="preserve">О. Конта20, как Адама Кадмона Каббалы" или как </w:t>
      </w:r>
      <w:r>
        <w:rPr>
          <w:lang w:val="en-US"/>
        </w:rPr>
        <w:t>Uebermensch"</w:t>
      </w:r>
      <w:r>
        <w:rPr/>
        <w:t>* у Ницше»21. Общее (в вещах) — «не отвлеченное общее, но конкрет</w:t>
        <w:softHyphen/>
        <w:t>ное общее — оно одно в них»22.</w:t>
      </w:r>
    </w:p>
    <w:p>
      <w:pPr>
        <w:pStyle w:val="Normal"/>
        <w:autoSpaceDE w:val="false"/>
        <w:ind w:right="-331" w:firstLine="360"/>
        <w:jc w:val="both"/>
        <w:rPr/>
      </w:pPr>
      <w:r>
        <w:rPr/>
        <w:t>Это обращение от церковного опыта к опыту «цельной» народ</w:t>
        <w:softHyphen/>
        <w:t>ной души, даже к оккультизму, сближение «синтетического (т. е. целостного. — В.З.) зрения»23 у святых и в народном сознании —</w:t>
      </w:r>
    </w:p>
    <w:p>
      <w:pPr>
        <w:pStyle w:val="Normal"/>
        <w:autoSpaceDE w:val="false"/>
        <w:ind w:right="-331" w:firstLine="360"/>
        <w:jc w:val="both"/>
        <w:rPr/>
      </w:pPr>
      <w:r>
        <w:rPr/>
        <w:fldChar w:fldCharType="begin"/>
      </w:r>
      <w:r>
        <w:rPr/>
        <w:instrText xml:space="preserve"> PAGE </w:instrText>
      </w:r>
      <w:r>
        <w:rPr/>
        <w:fldChar w:fldCharType="separate"/>
      </w:r>
      <w:r>
        <w:rPr/>
        <w:t>289</w:t>
      </w:r>
      <w:r>
        <w:rPr/>
        <w:fldChar w:fldCharType="end"/>
      </w:r>
    </w:p>
    <w:p>
      <w:pPr>
        <w:pStyle w:val="Normal"/>
        <w:autoSpaceDE w:val="false"/>
        <w:ind w:right="-331" w:firstLine="360"/>
        <w:jc w:val="both"/>
        <w:rPr/>
      </w:pPr>
      <w:r>
        <w:rPr/>
        <w:t>XX ВЕК</w:t>
      </w:r>
    </w:p>
    <w:p>
      <w:pPr>
        <w:pStyle w:val="Normal"/>
        <w:autoSpaceDE w:val="false"/>
        <w:ind w:right="-331" w:firstLine="360"/>
        <w:jc w:val="both"/>
        <w:rPr/>
      </w:pPr>
      <w:r>
        <w:rPr/>
        <w:t>все это очень характерно для психологии творчества Флоренского. Не случайно он сделал одну характерную обмолвку: после цитаты из Метерлинка Флоренский привел рассказ из «Алфавитного Па</w:t>
        <w:softHyphen/>
        <w:t>терика» и пишет: «Я заимствую этот текст ради колоритности»24. Этот момент «колоритности» присущ, однако, не только изложе</w:t>
        <w:softHyphen/>
        <w:t>нию Флоренского, но несомненно, входит в динамику самой его мыслительной работы. Действительно, Флоренский, питаясь очень часто от ^нерелигиозных истоков, хочет, однако, всегда развивать свои идеи из религиозных «переживаний» и потому и выдает всегда свои философские домыслы за «церковную мысль», а не личное построение. Это придает книге Флоренского печать некоей наро</w:t>
        <w:softHyphen/>
        <w:t>читой манерности, которая лежит (как и потребность «колоритно</w:t>
        <w:softHyphen/>
        <w:t>сти») в самом духовном строе его. «Довольно философствовали, — говорил он во «Вступительном слове перед диспутом»25, — над ре</w:t>
        <w:softHyphen/>
        <w:t>лигией и о религии, — надо философствовать в религии — окунув</w:t>
        <w:softHyphen/>
        <w:t>шись в ее среду». Именно на этом и построена вся книга Флорен</w:t>
        <w:softHyphen/>
        <w:t>ского, но при всей ее чрезвычайной насыщенности церковным материалом Флоренский включает постоянно в этот материал вне-церковные идеи, и сам не замечает принципиальной разнороднос</w:t>
        <w:softHyphen/>
        <w:t>ти их, и читателя незаметно вводит в заблуждение-Флоренскому, конечно, во многом чуждо «новое религиозное сознание», чужд тот неоромантизм, который мы видели, напр., у Бердяева, но какие-то незримые нити тянутся у него и к одному и к другому.</w:t>
      </w:r>
    </w:p>
    <w:p>
      <w:pPr>
        <w:pStyle w:val="Normal"/>
        <w:autoSpaceDE w:val="false"/>
        <w:ind w:right="-331" w:firstLine="360"/>
        <w:jc w:val="both"/>
        <w:rPr/>
      </w:pPr>
      <w:r>
        <w:rPr/>
        <w:t>Перейдем к систематическому изложению его системы.</w:t>
      </w:r>
    </w:p>
    <w:p>
      <w:pPr>
        <w:pStyle w:val="Normal"/>
        <w:autoSpaceDE w:val="false"/>
        <w:ind w:right="-331" w:firstLine="360"/>
        <w:jc w:val="both"/>
        <w:rPr/>
      </w:pPr>
      <w:r>
        <w:rPr/>
        <w:t>3. Мы уже знаем, что Флоренский развивает свои философские взгляды в пределах религиозного сознания, но его своеобразие заключается в том, что он хочет сохранить всецелую верность тра</w:t>
        <w:softHyphen/>
        <w:t>диции Церкви и в то же время выразить свои новые идеи. Вливая новое вино в старые меха, он хочет показать, что именно этого вина и ждали старые меха, — ему мало уважения, вдумчивого внимания и смиренномудреной верности церковному богатству, — он непре</w:t>
        <w:softHyphen/>
        <w:t>менно хочет выдать новые идеи за старые, очень старые. Так, напр., опираясь без колебания на данные языческого фольклора, он уста</w:t>
        <w:softHyphen/>
        <w:t>навливает при этом совершенно верный взгляд на язычество — чуж</w:t>
        <w:softHyphen/>
        <w:t>дый, однако, традиционному церковному его пониманию. Еще сме</w:t>
        <w:softHyphen/>
        <w:t>лее использование Флоренским тех или иных утверждений оккультизма (особенно это поражает в его размышлениях о значе</w:t>
        <w:softHyphen/>
        <w:t>нии тела в составе человека), и это вызывает уже вполне основа</w:t>
        <w:softHyphen/>
        <w:t>тельные сомнения не только у религиозно мыслящего читателя. От этого сочетания церковного и оккультного материала, умозритель</w:t>
        <w:softHyphen/>
        <w:t>ных и фольклорных данных веет как раз тем «новым религиозным</w:t>
      </w:r>
    </w:p>
    <w:p>
      <w:pPr>
        <w:pStyle w:val="Normal"/>
        <w:autoSpaceDE w:val="false"/>
        <w:ind w:right="-331" w:firstLine="360"/>
        <w:jc w:val="both"/>
        <w:rPr/>
      </w:pPr>
      <w:r>
        <w:rPr/>
        <w:fldChar w:fldCharType="begin"/>
      </w:r>
      <w:r>
        <w:rPr/>
        <w:instrText xml:space="preserve"> PAGE </w:instrText>
      </w:r>
      <w:r>
        <w:rPr/>
        <w:fldChar w:fldCharType="separate"/>
      </w:r>
      <w:r>
        <w:rPr/>
        <w:t>289</w:t>
      </w:r>
      <w:r>
        <w:rPr/>
        <w:fldChar w:fldCharType="end"/>
      </w:r>
    </w:p>
    <w:p>
      <w:pPr>
        <w:pStyle w:val="Normal"/>
        <w:autoSpaceDE w:val="false"/>
        <w:ind w:right="-331" w:firstLine="360"/>
        <w:jc w:val="both"/>
        <w:rPr/>
      </w:pPr>
      <w:r>
        <w:rPr/>
        <w:t>ЧАСТЬ IV</w:t>
      </w:r>
    </w:p>
    <w:p>
      <w:pPr>
        <w:pStyle w:val="Normal"/>
        <w:autoSpaceDE w:val="false"/>
        <w:ind w:right="-331" w:firstLine="360"/>
        <w:jc w:val="both"/>
        <w:rPr/>
      </w:pPr>
      <w:r>
        <w:rPr/>
        <w:t>сознанием »(вспомним Розанова, который, кстати сказать, в послед</w:t>
        <w:softHyphen/>
        <w:t>ние годы жизни имел несомненное влияние на Флоренского), от которого Флоренский хотел бы отмежеваться. Дилетантские экс</w:t>
        <w:softHyphen/>
        <w:t>курсы Флоренского в область филологии (которые могут произво</w:t>
        <w:softHyphen/>
        <w:t>дить впечатление лишь на тех, кто не занимался серьезно филоло</w:t>
        <w:softHyphen/>
        <w:t>гией)26 стоят в какой-то неуловимой связи с известной уже нам манерностью, любовью к «колоритности» у Флоренского. У чита</w:t>
        <w:softHyphen/>
        <w:t>теля невольно складывается впечатление, что весь богатый мате</w:t>
        <w:softHyphen/>
        <w:t>риал, взятый из церковной традиции, нужен Флоренскому, как «цер</w:t>
        <w:softHyphen/>
        <w:t>ковное облачение». Флоренский, конечно, опирается на живой, конкретный духовный опыт, но истоки этого опыта слишком часто не церковные — и если Флоренский в сознании своем хочет быть верным традиции, хочет «окунуться в церковную среду», то при церковности формы содержание у него, бесспорно, часто слагалось вовсе не из того, что хранит в себе Церковь.</w:t>
      </w:r>
    </w:p>
    <w:p>
      <w:pPr>
        <w:pStyle w:val="Normal"/>
        <w:autoSpaceDE w:val="false"/>
        <w:ind w:right="-331" w:firstLine="360"/>
        <w:jc w:val="both"/>
        <w:rPr/>
      </w:pPr>
      <w:r>
        <w:rPr/>
        <w:t>С этим связана гносеологическая позиция Флоренского — он решительно отвергает богословский рационализм, чтобы опереть</w:t>
        <w:softHyphen/>
        <w:t>ся на преувеличенное подчеркивание антиномизма в мышлении. «Истина есть антиномия и не может быть иной... нам необходима формальная логическая теория антиномии», — читаем у него27. «Рассудок оказывается насквозь антиномичен... основные нормы рассудка несовместимы между собой»28. «Б пределах рассудка нет и не может быть разрешения данной антиномии (дело идет о соот</w:t>
        <w:softHyphen/>
        <w:t>ношении свободы и необходимости. — В.З.), — оно лишь в факти</w:t>
        <w:softHyphen/>
        <w:t>ческом преобразовании самой действительности; в силу этого син</w:t>
        <w:softHyphen/>
        <w:t>тез тезиса и антитезиса переживается, как факт, как опытная данность»29. «Статическая множественность понятий и их единство несовместимы друг с другом»30.</w:t>
      </w:r>
    </w:p>
    <w:p>
      <w:pPr>
        <w:pStyle w:val="Normal"/>
        <w:autoSpaceDE w:val="false"/>
        <w:ind w:right="-331" w:firstLine="360"/>
        <w:jc w:val="both"/>
        <w:rPr/>
      </w:pPr>
      <w:r>
        <w:rPr/>
        <w:t>Но этой антиномичности рассудка противостоит потребность «всецелостной и вековечной Истины»; «Истина должна быть не</w:t>
        <w:softHyphen/>
        <w:t>что такое полное, что она все содержит в себе» — и тут же Фло</w:t>
        <w:softHyphen/>
        <w:t>ренский характеризует ее, антиципируя все дальнейшее разыска</w:t>
        <w:softHyphen/>
        <w:t>ние, как «сущее всеединое»31. «Я не знаю, — пишет он (письмо третье), — есть ли Истина, но я всем нутром ощущаю, что не могу без нее»32. Психологическое введение в «тайну» истины очень близ</w:t>
        <w:softHyphen/>
        <w:t>ко упражнениям современных «экзистенционалистов», но у Фло</w:t>
        <w:softHyphen/>
        <w:t>ренского это скорее прием изложения, чем реальная база его мыс</w:t>
        <w:softHyphen/>
      </w:r>
    </w:p>
    <w:p>
      <w:pPr>
        <w:pStyle w:val="Normal"/>
        <w:autoSpaceDE w:val="false"/>
        <w:ind w:right="-331" w:firstLine="360"/>
        <w:jc w:val="both"/>
        <w:rPr/>
      </w:pPr>
      <w:r>
        <w:rPr/>
        <w:fldChar w:fldCharType="begin"/>
      </w:r>
      <w:r>
        <w:rPr/>
        <w:instrText xml:space="preserve"> PAGE </w:instrText>
      </w:r>
      <w:r>
        <w:rPr/>
        <w:fldChar w:fldCharType="separate"/>
      </w:r>
      <w:r>
        <w:rPr/>
        <w:t>290</w:t>
      </w:r>
      <w:r>
        <w:rPr/>
        <w:fldChar w:fldCharType="end"/>
      </w:r>
    </w:p>
    <w:p>
      <w:pPr>
        <w:pStyle w:val="Normal"/>
        <w:autoSpaceDE w:val="false"/>
        <w:ind w:right="-331" w:firstLine="360"/>
        <w:jc w:val="both"/>
        <w:rPr/>
      </w:pPr>
      <w:r>
        <w:rPr/>
        <w:t>XX ВЕК</w:t>
      </w:r>
    </w:p>
    <w:p>
      <w:pPr>
        <w:pStyle w:val="Normal"/>
        <w:autoSpaceDE w:val="false"/>
        <w:ind w:right="-331" w:firstLine="360"/>
        <w:jc w:val="both"/>
        <w:rPr/>
      </w:pPr>
      <w:r>
        <w:rPr/>
        <w:t>ли, которая движется, конечно, «потребностью» целостной исти</w:t>
        <w:softHyphen/>
        <w:t>ны; он твердое основание видит в «разумной интуиции &gt;&gt;33: «лич</w:t>
        <w:softHyphen/>
        <w:t>ный опыт убеждает нас в правильности пути»34, «из области поня</w:t>
        <w:softHyphen/>
        <w:t>тий надо нам выйти в сферу живого опыта»35. Поэтому Флоренский и утверждает, что «бытие истины не выводимо, а лишь показуемо в опыте»36. Позже мы узнаем, что «органом восприятия горнего мира является сердце»37, с другой стороны, те «зарницы полного веде</w:t>
        <w:softHyphen/>
        <w:t>ния», о которых выше шла речь, отражают «опыт вечности», т. е. дают как раз «восприятие горнего мира».</w:t>
      </w:r>
    </w:p>
    <w:p>
      <w:pPr>
        <w:pStyle w:val="Normal"/>
        <w:autoSpaceDE w:val="false"/>
        <w:ind w:right="-331" w:firstLine="360"/>
        <w:jc w:val="both"/>
        <w:rPr/>
      </w:pPr>
      <w:r>
        <w:rPr/>
        <w:t>В силу греха «самый разум наш раздроблен и расколот»: «за что бы мы ни взялись, мы неизбежно дробим рассматриваемое»38. Как же тогда возможна «разумная интуиция», восприятие «глу</w:t>
        <w:softHyphen/>
        <w:t>бины бытия»? На это Флоренский отвечает, с одной стороны, ука</w:t>
        <w:softHyphen/>
        <w:t>занием на «подвиг веры» (что дает твердое основание познанию, создавая переход от «ассерторической истины мира к аподикти</w:t>
        <w:softHyphen/>
        <w:t>ческой истине догмата»)39, а с другой стороны, он выдвигает то учение о разуме, которое было впервые в русской философии раз</w:t>
        <w:softHyphen/>
        <w:t>вито Киреевским. «Разум — нечто подвижное», — утверждал Фло</w:t>
        <w:softHyphen/>
        <w:t>ренский в «вступительном слове к диспуту»40: это понятие дина</w:t>
        <w:softHyphen/>
        <w:t>мическое, а не статическое». В форме «рассудка» он разлагается в антиномиях, мертвеет в своем рассудочном бытии, но он «цве</w:t>
        <w:softHyphen/>
        <w:t>тет и благоухает», когда он освобождается от раздробленности в восприятии единства и через просветление сердца становится спо</w:t>
        <w:softHyphen/>
        <w:t>собным увидеть за раздробленным миром его единство. Тут «гра</w:t>
        <w:softHyphen/>
        <w:t>ницы знания и веры сливаются»41, и мы научаемся зреть «вечные корни твари в Боге»42 — что вплотную вводит нас в тайну все</w:t>
        <w:softHyphen/>
        <w:t>единства.</w:t>
      </w:r>
    </w:p>
    <w:p>
      <w:pPr>
        <w:pStyle w:val="Normal"/>
        <w:autoSpaceDE w:val="false"/>
        <w:ind w:right="-331" w:firstLine="360"/>
        <w:jc w:val="both"/>
        <w:rPr/>
      </w:pPr>
      <w:r>
        <w:rPr/>
        <w:t>Весь этот гносеологический узор сводится — после критики рассудка и установления закона антиномизма — к сближению «ра</w:t>
        <w:softHyphen/>
        <w:t>зумной интуиции» и «созерцания единства в бытии сердцем», к сближению знания и веры, к их даже отожествлению. Как в вере мы «приобщаемся к Истине» и ею держимся, так и разум «причас-тен бытию, а бытие причастно разумности»43, — особенно разум в своем духовном обогащении уже не отделяется от веры. Поистине здесь «границы познания и веры сливаются», философия «окуна</w:t>
        <w:softHyphen/>
      </w:r>
    </w:p>
    <w:p>
      <w:pPr>
        <w:pStyle w:val="Normal"/>
        <w:autoSpaceDE w:val="false"/>
        <w:ind w:right="-331" w:firstLine="360"/>
        <w:jc w:val="both"/>
        <w:rPr/>
      </w:pPr>
      <w:r>
        <w:rPr/>
        <w:fldChar w:fldCharType="begin"/>
      </w:r>
      <w:r>
        <w:rPr/>
        <w:instrText xml:space="preserve"> PAGE </w:instrText>
      </w:r>
      <w:r>
        <w:rPr/>
        <w:fldChar w:fldCharType="separate"/>
      </w:r>
      <w:r>
        <w:rPr/>
        <w:t>291</w:t>
      </w:r>
      <w:r>
        <w:rPr/>
        <w:fldChar w:fldCharType="end"/>
      </w:r>
    </w:p>
    <w:p>
      <w:pPr>
        <w:pStyle w:val="Normal"/>
        <w:autoSpaceDE w:val="false"/>
        <w:ind w:right="-331" w:firstLine="360"/>
        <w:jc w:val="both"/>
        <w:rPr/>
      </w:pPr>
      <w:r>
        <w:rPr/>
        <w:t>ЧАСТЬ IV</w:t>
      </w:r>
    </w:p>
    <w:p>
      <w:pPr>
        <w:pStyle w:val="Normal"/>
        <w:autoSpaceDE w:val="false"/>
        <w:ind w:right="-331" w:firstLine="360"/>
        <w:jc w:val="both"/>
        <w:rPr/>
      </w:pPr>
      <w:r>
        <w:rPr/>
        <w:t>ется в религиозную среду», — и все философские построения воз</w:t>
        <w:softHyphen/>
        <w:t>двигаются на твердой основе церковности. Тут уж нет «стихии сво</w:t>
        <w:softHyphen/>
        <w:t>бодных богословских исканий», как у Карсавина, тут все стилизу</w:t>
        <w:softHyphen/>
        <w:t>ется под церковность — ив этом внутренняя двойственность Флоренского. Как нельзя «смешать» масло и воду, так вовсе не сли</w:t>
        <w:softHyphen/>
        <w:t>ваются вера и знание у Флоренского, а только «знание» постоянно иллюстрируется данными веры, стилизуется под церковность. В этом смысле философия у Флоренского то ль к о хочет расти из глубины церковности, а в действительности ее основной двига</w:t>
        <w:softHyphen/>
        <w:t>тель у Флоренского — антин о ми з м, освобождающий его от ог</w:t>
        <w:softHyphen/>
        <w:t>раниченности рассудочного познания, независимо от веры. Даже, наоборот, оказывается, что «только антиномии и можно верить», что подвиг веры осуществляется в признании антиномизма44. Лю</w:t>
        <w:softHyphen/>
        <w:t>бопытно тут же отметить, что чисто церковное учение о «подвиж</w:t>
        <w:softHyphen/>
        <w:t>ности» разума (столь отчетливо выраженное Киреевским) только мельком упоминается Флоренским45, как мельком упоминается и учение о соборности церковного разума46 (чем чрезвычайно ведь снижается значение «личного опыта », столь существенное для Фло</w:t>
        <w:softHyphen/>
        <w:t>ренского). Но зато чрезвычайно развито Флоренским странное уче</w:t>
        <w:softHyphen/>
        <w:t>ние о том, что «мистическое единство двух (т. е. дружба. — В.З.) есть условие ведения»47 (дружба оказывается даже «предуслови</w:t>
        <w:softHyphen/>
        <w:t>ем познания») — причем и здесь приведены церковные материалы, стилизующие все это под тона церковности.</w:t>
      </w:r>
    </w:p>
    <w:p>
      <w:pPr>
        <w:pStyle w:val="Normal"/>
        <w:autoSpaceDE w:val="false"/>
        <w:ind w:right="-331" w:firstLine="360"/>
        <w:jc w:val="both"/>
        <w:rPr/>
      </w:pPr>
      <w:r>
        <w:rPr/>
        <w:t>Нес лиянн о с тъ путей философского знания и церковного ведения, отмеченная нами, со всей силой проявляется и в метафи</w:t>
        <w:softHyphen/>
        <w:t>зике Флоренского, к анализу которой мы теперь и перейдем.</w:t>
      </w:r>
    </w:p>
    <w:p>
      <w:pPr>
        <w:pStyle w:val="Normal"/>
        <w:autoSpaceDE w:val="false"/>
        <w:ind w:right="-331" w:firstLine="360"/>
        <w:jc w:val="both"/>
        <w:rPr/>
      </w:pPr>
      <w:r>
        <w:rPr/>
        <w:t>4. Метафизика Флоренского есть и его богословие — одно от другого у него неотделимо, — но нам незачем входить в чисто бо</w:t>
        <w:softHyphen/>
        <w:t>гословские его построения, — мы будем касаться их, лишь поскольку с ними связаны философские его идеи.</w:t>
      </w:r>
    </w:p>
    <w:p>
      <w:pPr>
        <w:pStyle w:val="Normal"/>
        <w:autoSpaceDE w:val="false"/>
        <w:ind w:right="-331" w:firstLine="360"/>
        <w:jc w:val="both"/>
        <w:rPr/>
      </w:pPr>
      <w:r>
        <w:rPr/>
        <w:t>Путь к Абсолютному у Флоренского идет через сомнения, ко</w:t>
        <w:softHyphen/>
        <w:t>торые в острой форме образуют настоящий «скептический ад». Но «путь скепсиса не ведет ни к чему» и через стадию пробабилизма48 движется сознание к положению, что, если «истина есть, то она «реальная разумность разумная реальность»; она должна быть «единой сущностью о трех ипостасях», должна быть «триедин</w:t>
        <w:softHyphen/>
        <w:t>ством»49. Из затруднений, которые сам Флоренский сознает, он выходит опять же с помощью антиномизма, «дуалистической пре</w:t>
        <w:softHyphen/>
      </w:r>
    </w:p>
    <w:p>
      <w:pPr>
        <w:pStyle w:val="Normal"/>
        <w:autoSpaceDE w:val="false"/>
        <w:ind w:right="-331" w:firstLine="360"/>
        <w:jc w:val="both"/>
        <w:rPr/>
      </w:pPr>
      <w:r>
        <w:rPr/>
        <w:fldChar w:fldCharType="begin"/>
      </w:r>
      <w:r>
        <w:rPr/>
        <w:instrText xml:space="preserve"> PAGE </w:instrText>
      </w:r>
      <w:r>
        <w:rPr/>
        <w:fldChar w:fldCharType="separate"/>
      </w:r>
      <w:r>
        <w:rPr/>
        <w:t>291</w:t>
      </w:r>
      <w:r>
        <w:rPr/>
        <w:fldChar w:fldCharType="end"/>
      </w:r>
    </w:p>
    <w:p>
      <w:pPr>
        <w:pStyle w:val="Normal"/>
        <w:autoSpaceDE w:val="false"/>
        <w:ind w:right="-331" w:firstLine="360"/>
        <w:jc w:val="both"/>
        <w:rPr/>
      </w:pPr>
      <w:r>
        <w:rPr/>
        <w:t>XX ВЕК</w:t>
      </w:r>
    </w:p>
    <w:p>
      <w:pPr>
        <w:pStyle w:val="Normal"/>
        <w:autoSpaceDE w:val="false"/>
        <w:ind w:right="-331" w:firstLine="360"/>
        <w:jc w:val="both"/>
        <w:rPr/>
      </w:pPr>
      <w:r>
        <w:rPr/>
        <w:t>рывности»: разрывая с «монистической непрерывностью &gt;&gt;, которая, самозамыкаясь в данном нам бытии, не догадывается о том, что есть над тварным бытием, мы «отказываемся от монизма в мышлении», чтобы «найти Бога в подвиге веры»''0. Вера, в которой мы освобож</w:t>
        <w:softHyphen/>
        <w:t>даемся от «предельного отчаяния», порождаемого «скептическим адом», и ведет нас к Абсолюту51.</w:t>
      </w:r>
    </w:p>
    <w:p>
      <w:pPr>
        <w:pStyle w:val="Normal"/>
        <w:autoSpaceDE w:val="false"/>
        <w:ind w:right="-331" w:firstLine="360"/>
        <w:jc w:val="both"/>
        <w:rPr/>
      </w:pPr>
      <w:r>
        <w:rPr/>
        <w:t>Во всем этом много психологизма (близкого к современному эк</w:t>
        <w:softHyphen/>
        <w:t>зистенциализму), и эта печать психологизма очень ослабляет бого</w:t>
        <w:softHyphen/>
        <w:t>словскую позицию Флоренского — в этом смысле гораздо глубже его Шестов, который не ищет ни психологических, ни логических «оснований» для веры... Но «установив» реальность Бога, Флорен</w:t>
        <w:softHyphen/>
        <w:t>ский переходит к теме человека, которая тут же расширяется в об</w:t>
        <w:softHyphen/>
        <w:t>щую тему тварного бытия. Грех, неправда, зло закрывают от нас под</w:t>
        <w:softHyphen/>
        <w:t>линную сущность бытия — и здесь Флоренский примыкает к его современникам, которые «мечтают о единстве всей твари в Боге »52. В этом пункте Флоренский идет и дальше своих современников — строя свою космологию очень смело и оригинально. Понимание кос</w:t>
        <w:softHyphen/>
        <w:t>моса делает Флоренского «софиологом», и эта обращенность к теме Соловьева не только дает ему повод продолжить дело Соловьева, но и формирует окончательно его систему. Космология развертывает</w:t>
        <w:softHyphen/>
        <w:t>ся в систему философии, тут же облекается в броню богословских данных, — и на этом пути Флоренский находит самого себя.</w:t>
      </w:r>
    </w:p>
    <w:p>
      <w:pPr>
        <w:pStyle w:val="Normal"/>
        <w:autoSpaceDE w:val="false"/>
        <w:ind w:right="-331" w:firstLine="360"/>
        <w:jc w:val="both"/>
        <w:rPr/>
      </w:pPr>
      <w:r>
        <w:rPr/>
        <w:t>Флоренский отказывается от всякой «дедукции» тварного бы</w:t>
        <w:softHyphen/>
        <w:t>тия — его путь не «нисхождение» от абсолюта к твари, а, наобо</w:t>
        <w:softHyphen/>
        <w:t>рот, «восхождение» от твари к Абсолюту. «Из природы Бога, — утверждает он, — никак нельзя заключить о существовании мира — акт творения непреложно должен мыслиться свободным, т. е. про</w:t>
        <w:softHyphen/>
        <w:t>исходящим от Бога не с необходимостью»53. «Тварь потому и тварь, — тут же пишет Флоренский, — что она не Безусловно Не</w:t>
        <w:softHyphen/>
        <w:t>обходимое Существо; существование твари никак не выводимо не только из идеи истины, но даже из факта существования истины в Боге». Это нисколько не противоречит учению о «небесной приро</w:t>
        <w:softHyphen/>
        <w:t>де твари», как выражается в предыдущей главе Флоренский54: эта «небесная природа твари» должна нам проясниться из самого ана</w:t>
        <w:softHyphen/>
        <w:t>лиза тварного бытия, т. е. может опять-таки открыться лишь на пути «восхождения» к Абсолюту. Однако Флоренский очень настаива</w:t>
        <w:softHyphen/>
        <w:t>ет на том, что надлежащее понимание твари стало возможным лишь на почве христианства, — т. е. что философское осмысление твар</w:t>
        <w:softHyphen/>
        <w:t>ного бытия, его тайны предполагает явление христианства в исто</w:t>
        <w:softHyphen/>
        <w:t>рии. При том слиянии границ веры и знания, которое обеспечивает</w:t>
      </w:r>
    </w:p>
    <w:p>
      <w:pPr>
        <w:pStyle w:val="Normal"/>
        <w:autoSpaceDE w:val="false"/>
        <w:ind w:right="-331" w:firstLine="360"/>
        <w:jc w:val="both"/>
        <w:rPr/>
      </w:pPr>
      <w:r>
        <w:rPr/>
        <w:t>!0 «Столп...», стр. 65,</w:t>
      </w:r>
    </w:p>
    <w:p>
      <w:pPr>
        <w:pStyle w:val="Normal"/>
        <w:autoSpaceDE w:val="false"/>
        <w:ind w:right="-331" w:firstLine="360"/>
        <w:jc w:val="both"/>
        <w:rPr/>
      </w:pPr>
      <w:r>
        <w:rPr/>
        <w:fldChar w:fldCharType="begin"/>
      </w:r>
      <w:r>
        <w:rPr/>
        <w:instrText xml:space="preserve"> PAGE </w:instrText>
      </w:r>
      <w:r>
        <w:rPr/>
        <w:fldChar w:fldCharType="separate"/>
      </w:r>
      <w:r>
        <w:rPr/>
        <w:t>292</w:t>
      </w:r>
      <w:r>
        <w:rPr/>
        <w:fldChar w:fldCharType="end"/>
      </w:r>
    </w:p>
    <w:p>
      <w:pPr>
        <w:pStyle w:val="Normal"/>
        <w:autoSpaceDE w:val="false"/>
        <w:ind w:right="-331" w:firstLine="360"/>
        <w:jc w:val="both"/>
        <w:rPr/>
      </w:pPr>
      <w:r>
        <w:rPr/>
        <w:t>ЧАСТЬ IV</w:t>
      </w:r>
    </w:p>
    <w:p>
      <w:pPr>
        <w:pStyle w:val="Normal"/>
        <w:autoSpaceDE w:val="false"/>
        <w:ind w:right="-331" w:firstLine="360"/>
        <w:jc w:val="both"/>
        <w:rPr/>
      </w:pPr>
      <w:r>
        <w:rPr/>
        <w:t>для Флоренского сочетание новых идей и христианства в его исто</w:t>
        <w:softHyphen/>
        <w:t>рическом раскрытии, это важно для него. «Лишь тогда, когда люди увидели в твари не простую скорлупу демона, не какую-то эмана</w:t>
        <w:softHyphen/>
        <w:t>цию Божества и не призрачное явление Его, подобное явлению ра</w:t>
        <w:softHyphen/>
        <w:t>дуги в брызгах воды, — только тогда стало мыслимо (понимание твари), как само-стоятельного, само-законного и само-ответствен-ного творения Божия»55. Здесь Флоренский очень верно вскрывает основную предпосылку современной науки о природе, а тем самым и основную тему космологии: для современной науки существенно действительно это восприятие неисчерпаемой мощи природы, ее бесспорной творческой силы, динамизма присущих ей «начал». Тут кстати вспомнить приведенную выше удачную формулу В.И. Вер</w:t>
        <w:softHyphen/>
        <w:t>надского (ч. III, гл. IX) о том, что в основе современной науки о природе лежит «аксиома реальности». Для Флоренского тоже при</w:t>
        <w:softHyphen/>
        <w:t>рода — не феномен, не система «явлений», а подлинное реальное бытие с бесконечной мощью сил, действующих в ней же, а не извне. Лишь в христианстве — и это усиленно подчеркивает Флоренский («всякое мировоззрение вне христианства, — настаивает он, — акосмично и атеистично»)56 — природа является не мнимым, не феноменальным бытием, не «тенью» какого-то иного бытия, а жи</w:t>
        <w:softHyphen/>
        <w:t>вой реальностью57.</w:t>
      </w:r>
    </w:p>
    <w:p>
      <w:pPr>
        <w:pStyle w:val="Normal"/>
        <w:autoSpaceDE w:val="false"/>
        <w:ind w:right="-331" w:firstLine="360"/>
        <w:jc w:val="both"/>
        <w:rPr/>
      </w:pPr>
      <w:r>
        <w:rPr/>
        <w:t>В тварном бытии мы находим существенное его единство. Уже в сходных предметах «высвечивает единое начало в них»; «оно скво</w:t>
        <w:softHyphen/>
        <w:t>зит в них — сквозит во всем их, везде в них, всегда в них... и это "одно" есть энергия данного рода»5*. «Таинственное единство свя-зует род... Раздельность рода (т. е. множество индивидуумов дан</w:t>
        <w:softHyphen/>
        <w:t>ного рода. —В.З.) — кажущаяся помоментно, она лишь расчленен</w:t>
        <w:softHyphen/>
        <w:t xml:space="preserve">ность»— в действительности же перед нами «единство чисто мистическое»59. «Чем чище сознание от тумана чувственности, тем существеннее выступают ноуменальные зерна вещей»60. Это «конкретное общее или созерцаемое в вещах </w:t>
      </w:r>
      <w:r>
        <w:rPr>
          <w:lang w:val="en-US"/>
        </w:rPr>
        <w:t xml:space="preserve">universale (hen epi pollon) </w:t>
      </w:r>
      <w:r>
        <w:rPr/>
        <w:t>есть идея... лик вещи»61 — «лицо реальности»62. «Идеи суть малые облики горних основ», — заключает Флоренский свой ана</w:t>
        <w:softHyphen/>
        <w:t>лиз того, что открывается нам за отдельными вещами63: чем больше углубляться в понятие идеи, тем больше возрастает трансцендент-</w:t>
      </w:r>
    </w:p>
    <w:p>
      <w:pPr>
        <w:pStyle w:val="Normal"/>
        <w:autoSpaceDE w:val="false"/>
        <w:ind w:right="-331" w:firstLine="360"/>
        <w:jc w:val="both"/>
        <w:rPr/>
      </w:pPr>
      <w:r>
        <w:rPr/>
        <w:fldChar w:fldCharType="begin"/>
      </w:r>
      <w:r>
        <w:rPr/>
        <w:instrText xml:space="preserve"> PAGE </w:instrText>
      </w:r>
      <w:r>
        <w:rPr/>
        <w:fldChar w:fldCharType="separate"/>
      </w:r>
      <w:r>
        <w:rPr/>
        <w:t>293</w:t>
      </w:r>
      <w:r>
        <w:rPr/>
        <w:fldChar w:fldCharType="end"/>
      </w:r>
    </w:p>
    <w:p>
      <w:pPr>
        <w:pStyle w:val="Normal"/>
        <w:autoSpaceDE w:val="false"/>
        <w:ind w:right="-331" w:firstLine="360"/>
        <w:jc w:val="both"/>
        <w:rPr/>
      </w:pPr>
      <w:r>
        <w:rPr/>
        <w:t>XX ВЕК</w:t>
      </w:r>
    </w:p>
    <w:p>
      <w:pPr>
        <w:pStyle w:val="Normal"/>
        <w:autoSpaceDE w:val="false"/>
        <w:ind w:right="-331" w:firstLine="360"/>
        <w:jc w:val="both"/>
        <w:rPr/>
      </w:pPr>
      <w:r>
        <w:rPr/>
        <w:t>ный момент идеи, — говорит Флоренский'1''. «Энергия идеи отодви</w:t>
        <w:softHyphen/>
        <w:t>гается от нее»65, открывается та «незримая ноуменальная сила», из которой вырастает тварное бытие66. «Идеи, — заключает свой анализ Флоренский67, — это «семена стихий», «семенные логосы», «нетленные логосы». Сближая свое понимание идей со стоической терминологией, Флоренский разделяет стоический витализм. «Вся природа, — пишет он в статье о «Корнях идеализма»68, — одушев</w:t>
        <w:softHyphen/>
        <w:t>лена, вся жива — в целом и в частях, все связано тайными узами между собой, все дышит вместе друг с другом... всюду изнутри дей</w:t>
        <w:softHyphen/>
        <w:t>ствующее, симпатическое сродство. Энергия вещей втекает в дру</w:t>
        <w:softHyphen/>
        <w:t>гие вещи, каждая живет во всех, все — в каждом». Стоический ви</w:t>
        <w:softHyphen/>
        <w:t>тализм, сочетаясь с идеей Николая Кузанского о соотношении целого и частей, дает это яркое чувство космоса, как живого целого. Надо прочитать поэтические страницы в указанной статье («Смысл идеализма»), чтобы почувствовать, как реально воспринимал Фло</w:t>
        <w:softHyphen/>
        <w:t>ренский жизнь в природе, ее «причастность в то же время иному миру»69, как перед ним «отверзаются настежь двери потусторон</w:t>
        <w:softHyphen/>
        <w:t>него». Это не та сфера идей, которая, уловляясь в понятиях, обра</w:t>
        <w:softHyphen/>
        <w:t>зует, по Франку, «предметное бытие» (давая «отвлеченное зна</w:t>
        <w:softHyphen/>
        <w:t>ние»), — это, наоборот, живое ощущение динамики бытия в его корнях, ощущение живой и творческой силы его. Тут особенно ин</w:t>
        <w:softHyphen/>
        <w:t>тересно переживание тайной силы всякого слова, всякого имени у Флоренского (что расцвело с удивительной яркостью в филосо</w:t>
        <w:softHyphen/>
        <w:t>фии имени у Лосева): «имя вещи и есть субстанция вещи... вещь творится именем, вещь вступает во взаимодействие (!) с именем, подражает имени... имя есть метафизический принцип бытия и по</w:t>
        <w:softHyphen/>
        <w:t>знания »70. В имени надо видеть «узел бытия, наиболее глубоко скры</w:t>
        <w:softHyphen/>
        <w:t>тый нерв его... имя — сгусток благодатных или оккультных сил, мистический корень, которым человек связан с иными мирами... оно — божественная сущность, несет в себе мистические энергии»71.</w:t>
      </w:r>
    </w:p>
    <w:p>
      <w:pPr>
        <w:pStyle w:val="Normal"/>
        <w:autoSpaceDE w:val="false"/>
        <w:ind w:right="-331" w:firstLine="360"/>
        <w:jc w:val="both"/>
        <w:rPr/>
      </w:pPr>
      <w:r>
        <w:rPr/>
        <w:t>Так все усложняется восприятие космоса и его «тайны»; за</w:t>
        <w:softHyphen/>
        <w:t>вершается оно — учением о тварной Софии. «Всецелостная тварь (а не просто «вся » тварь) имеет «великий корень своей целокупно-сти», — этим корнем (который и именуется Софией) тварь уходит в внутри-Троичную жизнь (Бога) и через него получает себе Жизнь Вечную от Единого Источника жизни»72. Понятие Софии заверша</w:t>
        <w:softHyphen/>
        <w:t>ет, таким образом, космологию Флоренского, космос открывается</w:t>
      </w:r>
    </w:p>
    <w:p>
      <w:pPr>
        <w:pStyle w:val="Normal"/>
        <w:autoSpaceDE w:val="false"/>
        <w:ind w:right="-331" w:firstLine="360"/>
        <w:jc w:val="both"/>
        <w:rPr/>
      </w:pPr>
      <w:r>
        <w:rPr/>
        <w:t xml:space="preserve">64 </w:t>
      </w:r>
      <w:r>
        <w:rPr>
          <w:lang w:val="en-US"/>
        </w:rPr>
        <w:t xml:space="preserve">Ibid., </w:t>
      </w:r>
      <w:r>
        <w:rPr/>
        <w:t>стр. 89.</w:t>
      </w:r>
    </w:p>
    <w:p>
      <w:pPr>
        <w:pStyle w:val="Normal"/>
        <w:autoSpaceDE w:val="false"/>
        <w:ind w:right="-331" w:firstLine="360"/>
        <w:jc w:val="both"/>
        <w:rPr/>
      </w:pPr>
      <w:r>
        <w:rPr/>
        <w:t xml:space="preserve">53 Зеньковский В.В. </w:t>
      </w:r>
      <w:r>
        <w:rPr/>
        <w:fldChar w:fldCharType="begin"/>
      </w:r>
      <w:r>
        <w:rPr/>
        <w:instrText xml:space="preserve"> PAGE </w:instrText>
      </w:r>
      <w:r>
        <w:rPr/>
        <w:fldChar w:fldCharType="separate"/>
      </w:r>
      <w:r>
        <w:rPr/>
        <w:t>293</w:t>
      </w:r>
      <w:r>
        <w:rPr/>
        <w:fldChar w:fldCharType="end"/>
      </w:r>
    </w:p>
    <w:p>
      <w:pPr>
        <w:pStyle w:val="Normal"/>
        <w:autoSpaceDE w:val="false"/>
        <w:ind w:right="-331" w:firstLine="360"/>
        <w:jc w:val="both"/>
        <w:rPr/>
      </w:pPr>
      <w:r>
        <w:rPr/>
        <w:t>ЧАСТЬ IV</w:t>
      </w:r>
    </w:p>
    <w:p>
      <w:pPr>
        <w:pStyle w:val="Normal"/>
        <w:autoSpaceDE w:val="false"/>
        <w:ind w:right="-331" w:firstLine="360"/>
        <w:jc w:val="both"/>
        <w:rPr/>
      </w:pPr>
      <w:r>
        <w:rPr/>
        <w:t>ему не только в своем единстве и целостности, он есть для него «многоединое существо»73, идея— «монада»74, которая открыва</w:t>
        <w:softHyphen/>
        <w:t xml:space="preserve">ется нам «не логическим определением, но переживается в живом опыте; она религиозно дана вообще определяется не </w:t>
      </w:r>
      <w:r>
        <w:rPr>
          <w:lang w:val="en-US"/>
        </w:rPr>
        <w:t xml:space="preserve">apriori, </w:t>
      </w:r>
      <w:r>
        <w:rPr/>
        <w:t xml:space="preserve">а </w:t>
      </w:r>
      <w:r>
        <w:rPr>
          <w:lang w:val="en-US"/>
        </w:rPr>
        <w:t xml:space="preserve">aposteriori»*. </w:t>
      </w:r>
      <w:r>
        <w:rPr/>
        <w:t>Последние слова, так определенно вскрывающие, что мысль Флоренского движется все время по линии «восхождения» от космоса к его основе в Абсолюте отвечает космологизму всей его философии. Флоренский утверждает «метафизическую приро</w:t>
        <w:softHyphen/>
        <w:t>ду тварного естества»75, но не просто как «систему идей» (в соот</w:t>
        <w:softHyphen/>
        <w:t>ветствии с чистым платонизмом), но как «богозданное единство идеальных определений твари»76; он «вместе с другими современ</w:t>
        <w:softHyphen/>
        <w:t>никами» не просто «мечтает о единстве всей твари в Боге», но прямо утверждает его. Здесь как раз известное уже нам «духовное переживание полноты» бытия77 побуждает Флоренского принять концепцию всеединства, но это принятие идеи всеединства Фло</w:t>
        <w:softHyphen/>
        <w:t>ренский непременно хочет представить, как исконную концепцию Церкви... Для понимания этих построений Флоренского нам нуж</w:t>
        <w:softHyphen/>
        <w:t>но несколько подробнее войти в его рассуждения.</w:t>
      </w:r>
    </w:p>
    <w:p>
      <w:pPr>
        <w:pStyle w:val="Normal"/>
        <w:autoSpaceDE w:val="false"/>
        <w:ind w:right="-331" w:firstLine="360"/>
        <w:jc w:val="both"/>
        <w:rPr/>
      </w:pPr>
      <w:r>
        <w:rPr/>
        <w:t>Если за видимым многообразием тварного бытия есть «мета</w:t>
        <w:softHyphen/>
        <w:t>физическое единство», есть «ноуменальные зерна вещей» с прису</w:t>
        <w:softHyphen/>
        <w:t>щей им «энергией», то это вполне укладывается в то учение об иде</w:t>
        <w:softHyphen/>
        <w:t>ях, какое мы находим у Св. Отцов — особенно у Григория Богослова и последующих за ним авторитетных церковных писателей. «Ноу</w:t>
        <w:softHyphen/>
        <w:t>менальные зерна вещи» не совпадают ли с теми «первообразами», которые, по Григорию Богослову, Бог созерцал в Себе до сотворе</w:t>
        <w:softHyphen/>
        <w:t>ния мира? Иначе говоря, сфера идей, находимая в мире, сопринад-лежит ли миру же, как его «ноуменальная » сторона, или же она уже принадлежит сфере Абсолютного бытия? Для Флоренского с его ярко выраженным космологизмом, характерно ведь чувство «мис</w:t>
        <w:softHyphen/>
        <w:t>тического единства» природы, — с его признанием, что есть «два мира» (т. е. видимый мир и невидимый мир)78. «Сквозь зияющие трещины человеческого рассудка, — уверяет он79, —_ видна бывает лазурь Вечности». Но тогда понятно, что и он, как и «его современ</w:t>
        <w:softHyphen/>
        <w:t>ники», «мечтает понять единство всей твари в Боге»80. Он так и думает: «Есть корень целокупной твари» (что есть «всецелостная тварь») — она есть, — говорит Флоренский вслед за мыслителями древнего и нового мира, — София, — «первозданное естество тва-</w:t>
      </w:r>
    </w:p>
    <w:p>
      <w:pPr>
        <w:pStyle w:val="Normal"/>
        <w:autoSpaceDE w:val="false"/>
        <w:ind w:right="-331" w:firstLine="360"/>
        <w:jc w:val="both"/>
        <w:rPr/>
      </w:pPr>
      <w:r>
        <w:rPr/>
        <w:fldChar w:fldCharType="begin"/>
      </w:r>
      <w:r>
        <w:rPr/>
        <w:instrText xml:space="preserve"> PAGE </w:instrText>
      </w:r>
      <w:r>
        <w:rPr/>
        <w:fldChar w:fldCharType="separate"/>
      </w:r>
      <w:r>
        <w:rPr/>
        <w:t>294</w:t>
      </w:r>
      <w:r>
        <w:rPr/>
        <w:fldChar w:fldCharType="end"/>
      </w:r>
    </w:p>
    <w:p>
      <w:pPr>
        <w:pStyle w:val="Normal"/>
        <w:autoSpaceDE w:val="false"/>
        <w:ind w:right="-331" w:firstLine="360"/>
        <w:jc w:val="both"/>
        <w:rPr/>
      </w:pPr>
      <w:r>
        <w:rPr/>
        <w:t>XX ВЕК</w:t>
      </w:r>
    </w:p>
    <w:p>
      <w:pPr>
        <w:pStyle w:val="Normal"/>
        <w:autoSpaceDE w:val="false"/>
        <w:ind w:right="-331" w:firstLine="360"/>
        <w:jc w:val="both"/>
        <w:rPr/>
      </w:pPr>
      <w:r>
        <w:rPr/>
        <w:t>ри», предшествующее миру»81, — «богозданное единство идеаль</w:t>
        <w:softHyphen/>
        <w:t>ных определений твари&gt;У2. Но в отличие от церковной традиции Флоренский, вслед за Соловьевым, считает Софию «премирным ипо-стасным собранием божественных первообразов»83. Приняв это положение, Флоренский уже смело идет дальше. Для него тварная София (т. е. мистическая основа космоса) есть «ангел-хранитель твари, идеальная Личность мира»84 — «четвертый ипостасный эле</w:t>
        <w:softHyphen/>
        <w:t>мент... входящий в полноту бытия Троичных недр... по благоволе</w:t>
        <w:softHyphen/>
        <w:t>нию Бога»85. «Независимо от Бога, — уточняет Флоренский86, — она не имеет бытия и рассыпается в дробность идей о твари».</w:t>
      </w:r>
    </w:p>
    <w:p>
      <w:pPr>
        <w:pStyle w:val="Normal"/>
        <w:autoSpaceDE w:val="false"/>
        <w:ind w:right="-331" w:firstLine="360"/>
        <w:jc w:val="both"/>
        <w:rPr/>
      </w:pPr>
      <w:r>
        <w:rPr/>
        <w:t>Приведя ряд текстов из Св. Афанасия Великого с его различе</w:t>
        <w:softHyphen/>
        <w:t>нием Логоса Божьей Премудрости и «премудрости в нас сущей»87, Флоренский и не сливает тварную Премудрость с Логосом, но сбли</w:t>
        <w:softHyphen/>
        <w:t>жает понятие Софии с понятием Церкви, а еще дальше (вслед за Вл. Соловьевым) — с Божьей Матерью88, как «носительницей Софии», «явлением Софии». Так возникает богословие Софии, которое получило позже такое яркое развитие в системе о. С. Бул</w:t>
        <w:softHyphen/>
        <w:t>гакова: София ведь, по Флоренскому89, «участвует в жизни Трии-постасного Божества, входит в Троичные недра», а с Софией «вхо</w:t>
        <w:softHyphen/>
        <w:t>дит» в сферу Абсолюта и сам космос, «очищенный в Христе». Так смыкаются космос и Абсолют во «всеединство », осмысливается «духовное переживание полноты бытия».</w:t>
      </w:r>
    </w:p>
    <w:p>
      <w:pPr>
        <w:pStyle w:val="Normal"/>
        <w:autoSpaceDE w:val="false"/>
        <w:ind w:right="-331" w:firstLine="360"/>
        <w:jc w:val="both"/>
        <w:rPr/>
      </w:pPr>
      <w:r>
        <w:rPr/>
        <w:t>Если мы оставим в стороне богословский материал, приводи</w:t>
        <w:softHyphen/>
        <w:t>мый Флоренским (в том числе иконографический материал), то надо признать, что «всеединства» все же не получается. Конечно, если София есть Церковь, а Церковь есть «тело Христово», то видимость всеединства получается — однако при отсутствии метафизики Бо-говоплощения связь «двух миров» остается не раскрытой. О «чет</w:t>
        <w:softHyphen/>
        <w:t>вертой ипостаси» «тварной Софии» сам же Флоренский говорит, что она входит в Троичные недра «по благоволению Бога», а не по своей «сущности». Флоренский в одном месте указывает, что «толь</w:t>
        <w:softHyphen/>
        <w:t>ко христианство породило невиданную раньше влюбленность в тварь и нанесло сердцу раны влюбленной жалости о всем сущем »9й, но это ведь значит, что тайна твари двойная. Сам же Флоренский</w:t>
      </w:r>
    </w:p>
    <w:p>
      <w:pPr>
        <w:pStyle w:val="Normal"/>
        <w:autoSpaceDE w:val="false"/>
        <w:ind w:right="-331" w:firstLine="360"/>
        <w:jc w:val="both"/>
        <w:rPr/>
      </w:pPr>
      <w:r>
        <w:rPr/>
        <w:t>53*</w:t>
      </w:r>
    </w:p>
    <w:p>
      <w:pPr>
        <w:pStyle w:val="Normal"/>
        <w:autoSpaceDE w:val="false"/>
        <w:ind w:right="-331" w:firstLine="360"/>
        <w:jc w:val="both"/>
        <w:rPr/>
      </w:pPr>
      <w:r>
        <w:rPr/>
        <w:fldChar w:fldCharType="begin"/>
      </w:r>
      <w:r>
        <w:rPr/>
        <w:instrText xml:space="preserve"> PAGE </w:instrText>
      </w:r>
      <w:r>
        <w:rPr/>
        <w:fldChar w:fldCharType="separate"/>
      </w:r>
      <w:r>
        <w:rPr/>
        <w:t>294</w:t>
      </w:r>
      <w:r>
        <w:rPr/>
        <w:fldChar w:fldCharType="end"/>
      </w:r>
    </w:p>
    <w:p>
      <w:pPr>
        <w:pStyle w:val="Normal"/>
        <w:autoSpaceDE w:val="false"/>
        <w:ind w:right="-331" w:firstLine="360"/>
        <w:jc w:val="both"/>
        <w:rPr/>
      </w:pPr>
      <w:r>
        <w:rPr/>
        <w:t>ЧАСТЬ IV</w:t>
      </w:r>
    </w:p>
    <w:p>
      <w:pPr>
        <w:pStyle w:val="Normal"/>
        <w:autoSpaceDE w:val="false"/>
        <w:ind w:right="-331" w:firstLine="360"/>
        <w:jc w:val="both"/>
        <w:rPr/>
      </w:pPr>
      <w:r>
        <w:rPr/>
        <w:t>тут же говорит с привычными противоставлениями («антиномиз-мами»): «когда грязь смыта с души (у подвижника) продолжитель</w:t>
        <w:softHyphen/>
        <w:t>ным подвигом, тогда перед обновленным и духоносным сознанием является тварь Божия, как самобытное и страдающее, прекрасное и загрязненное существо, как блудное детище Божие». Как же соче</w:t>
        <w:softHyphen/>
        <w:t>тается в твари, в этом «прекрасном и загрязненном существе» эти две разных стороны? «Существо »-то ведь одно; единство космоса здесь ведь утверждается, но полярность света и тьмы, добра и зла здесь тоже особенно ясна именно для «просветленного взора». Оттого-то и прав Флоренский, рядом ставя в христианстве «влюб</w:t>
        <w:softHyphen/>
        <w:t>ленность в тварь» и «влюбленную жалость». Но если «корень» тва</w:t>
        <w:softHyphen/>
        <w:t>ри есть София = Церковь91, т. е. «очищенное во Христе естество твари»92, то откуда же грязь и страдание в космосе? С одной сто</w:t>
        <w:softHyphen/>
        <w:t>роны, София есть «кореньцелокупнойтвари», «идеальнаяличность мира», с другой стороны, она же ее Ангел Хранитель (т. е. полюс света в отношении к «грязи» в мире). Но София не есть «просто данное, стихийное, фактическое единство мира»93, — это един</w:t>
        <w:softHyphen/>
        <w:t>ство, — тут же добавляет Флоренский, — «осуществляется вечным актом». Вот эта неясность в понятии Софии у Флоренского (то Со</w:t>
        <w:softHyphen/>
        <w:t>фия связана с «вечным актом» и есть «идеальная личность мира», то лишь «Ангел Хранитель», охраняющий в мире красоту от дей</w:t>
        <w:softHyphen/>
        <w:t>ствия грязи) и создает философскую незаконченность этого поня</w:t>
        <w:softHyphen/>
        <w:t>тия. «Зарницы полного ведения», даже богато освещенные бого</w:t>
        <w:softHyphen/>
        <w:t>словским материалом, лишь связывают космологические мотивы у Флоренского с Абсолютом и Его «вечным актом», но остаются темой, а не ясной и законченной концепцией. Принятие антино-мизма помогает, правда, Флоренскому свести концы с концами, но лишь в плане рассудочного познания, где антиномии «законны», в плане же полного ведения им нет места. Характерно, что у Флорен</w:t>
        <w:softHyphen/>
        <w:t>ского вся проблема зла, без разрешения которого «полное веде</w:t>
        <w:softHyphen/>
        <w:t>ние» не пойдет дальше отдельных «зарниц», берется лишь в плане антропологическом, как проблема греха и спасения от него. Но и тут мы узнаем, например, о «злой самости»94, о том, что вся ткань эмпирии в человеке постепенно приобретает своебразную метафи</w:t>
        <w:softHyphen/>
        <w:t>зичность, от которой должно человеку освобождаться в покая</w:t>
        <w:softHyphen/>
        <w:t>нии95...</w:t>
      </w:r>
    </w:p>
    <w:p>
      <w:pPr>
        <w:pStyle w:val="Normal"/>
        <w:autoSpaceDE w:val="false"/>
        <w:ind w:right="-331" w:firstLine="360"/>
        <w:jc w:val="both"/>
        <w:rPr/>
      </w:pPr>
      <w:r>
        <w:rPr/>
        <w:t>Ценность построения Флоренского лежит все же, на наш взгляд, в том, что он с большой силой подчеркнул живое единство космо</w:t>
        <w:softHyphen/>
      </w:r>
    </w:p>
    <w:p>
      <w:pPr>
        <w:pStyle w:val="Normal"/>
        <w:autoSpaceDE w:val="false"/>
        <w:ind w:right="-331" w:firstLine="360"/>
        <w:jc w:val="both"/>
        <w:rPr/>
      </w:pPr>
      <w:r>
        <w:rPr/>
        <w:fldChar w:fldCharType="begin"/>
      </w:r>
      <w:r>
        <w:rPr/>
        <w:instrText xml:space="preserve"> PAGE </w:instrText>
      </w:r>
      <w:r>
        <w:rPr/>
        <w:fldChar w:fldCharType="separate"/>
      </w:r>
      <w:r>
        <w:rPr/>
        <w:t>295</w:t>
      </w:r>
      <w:r>
        <w:rPr/>
        <w:fldChar w:fldCharType="end"/>
      </w:r>
    </w:p>
    <w:p>
      <w:pPr>
        <w:pStyle w:val="Normal"/>
        <w:autoSpaceDE w:val="false"/>
        <w:ind w:right="-331" w:firstLine="360"/>
        <w:jc w:val="both"/>
        <w:rPr/>
      </w:pPr>
      <w:r>
        <w:rPr/>
        <w:t>XX ВЕК</w:t>
      </w:r>
    </w:p>
    <w:p>
      <w:pPr>
        <w:pStyle w:val="Normal"/>
        <w:autoSpaceDE w:val="false"/>
        <w:ind w:right="-331" w:firstLine="360"/>
        <w:jc w:val="both"/>
        <w:rPr/>
      </w:pPr>
      <w:r>
        <w:rPr/>
        <w:t>са, тайну природного бытия, — что идеальную сферу в мире, свя</w:t>
        <w:softHyphen/>
        <w:t>занную и с видимым и невидимым бытием, с изменчивым и неиз</w:t>
        <w:softHyphen/>
        <w:t>менным началом в мире, он особенно раскрыл, как «целокупный корень твари». Облекая свои космологические прозрения в одея</w:t>
        <w:softHyphen/>
        <w:t>ния религиозных и богословских данных и тем номинально решая проблему «всеединства», Флоренский, конечно, освободил себя от философских затруднений, вернее, просто отстранил их, но он их не разрешил. Флоренский с большой силой поставил проблему «со-фийности мира», и это останется за ним при всей дальнейшей неза</w:t>
        <w:softHyphen/>
        <w:t>конченности его построений. «Влюбленность в тварь», соединенная с «влюбленной жалостью» к ней, светится тем светом подлинного и глубокого космизма, который особенно запечатлелся в православии. В этом смысле Флоренский движется по «большой дороге » русской мысли — и особенно ценны его религиозные и богословские коммен</w:t>
        <w:softHyphen/>
        <w:t>тарии. Но ценность и первостепенное значение темы еще не обеспе</w:t>
        <w:softHyphen/>
        <w:t>чивают «полного ведения», как бы ни были замечательны отдельные «зарницы » такого полного ведения.</w:t>
      </w:r>
    </w:p>
    <w:p>
      <w:pPr>
        <w:pStyle w:val="Normal"/>
        <w:autoSpaceDE w:val="false"/>
        <w:ind w:right="-331" w:firstLine="360"/>
        <w:jc w:val="both"/>
        <w:rPr/>
      </w:pPr>
      <w:r>
        <w:rPr/>
        <w:t>В том же направлении трудился и о. Булгаков, особый путь ко</w:t>
        <w:softHyphen/>
        <w:t>торого заключается в том, что он от философии пришел к богосло</w:t>
        <w:softHyphen/>
        <w:t>вию. На своем трудном и сложном пути о. Булгаков обнаружил ог</w:t>
        <w:softHyphen/>
        <w:t>ромное философское дарование, расцветшее в его редкой научной строгости (отмечающей все его работы) — а когда в нем произо</w:t>
        <w:softHyphen/>
        <w:t>шел религиозный перелом и особенно — когда он стал священни</w:t>
        <w:softHyphen/>
        <w:t>ком, он с еще большей строгостью и ответственностью овладел всем богатством богословия. Обратимся к изучению его системы.</w:t>
      </w:r>
    </w:p>
    <w:p>
      <w:pPr>
        <w:pStyle w:val="Normal"/>
        <w:autoSpaceDE w:val="false"/>
        <w:ind w:right="-331" w:firstLine="360"/>
        <w:jc w:val="both"/>
        <w:rPr/>
      </w:pPr>
      <w:r>
        <w:rPr/>
        <w:t>5. О. Сергий (Сергей Николаевич) Булгаков (1871— 1944) родил</w:t>
        <w:softHyphen/>
        <w:t>ся в семье священника в г. Ливны Орловской губ.96. Детство его, о котором сам Булгаков написал прекрасные страницы в «Автобио</w:t>
        <w:softHyphen/>
        <w:t>графических заметках», протекало в условиях строгой церковно</w:t>
        <w:softHyphen/>
        <w:t>сти. Но уже в духовной семинарии, куда поступил он 13 лет, у него начался религиозный кризис — и этот период неверия длился у него до 30-летнего возраста97. Неверие особенно усиливалось благода</w:t>
        <w:softHyphen/>
        <w:t>ря «принудительному благочестию» в семинарии98. «Я сдал пози</w:t>
        <w:softHyphen/>
        <w:t>ции веры, — пишет Булгаков99, — не защищая их», «я воспринял нигилизм без боя». Булгаков бросил семинарию за год до оконча</w:t>
        <w:softHyphen/>
        <w:t>ния, поступил в последний класс гимназии, а по окончании ее (1890 г.)</w:t>
      </w:r>
    </w:p>
    <w:p>
      <w:pPr>
        <w:pStyle w:val="Normal"/>
        <w:autoSpaceDE w:val="false"/>
        <w:ind w:right="-331" w:firstLine="360"/>
        <w:jc w:val="both"/>
        <w:rPr/>
      </w:pPr>
      <w:r>
        <w:rPr/>
        <w:fldChar w:fldCharType="begin"/>
      </w:r>
      <w:r>
        <w:rPr/>
        <w:instrText xml:space="preserve"> PAGE </w:instrText>
      </w:r>
      <w:r>
        <w:rPr/>
        <w:fldChar w:fldCharType="separate"/>
      </w:r>
      <w:r>
        <w:rPr/>
        <w:t>296</w:t>
      </w:r>
      <w:r>
        <w:rPr/>
        <w:fldChar w:fldCharType="end"/>
      </w:r>
    </w:p>
    <w:p>
      <w:pPr>
        <w:pStyle w:val="Normal"/>
        <w:autoSpaceDE w:val="false"/>
        <w:ind w:right="-331" w:firstLine="360"/>
        <w:jc w:val="both"/>
        <w:rPr/>
      </w:pPr>
      <w:r>
        <w:rPr/>
        <w:t>ЧАСТЬ IV</w:t>
      </w:r>
    </w:p>
    <w:p>
      <w:pPr>
        <w:pStyle w:val="Normal"/>
        <w:autoSpaceDE w:val="false"/>
        <w:ind w:right="-331" w:firstLine="360"/>
        <w:jc w:val="both"/>
        <w:rPr/>
      </w:pPr>
      <w:r>
        <w:rPr/>
        <w:t>поступил в Московский университет. Уже в это время он увлекался марксизмом, специализировался по политической экономии и по окончании университета очень скоро сдал магистерский экзамен, после чего, уже женившись, отправился за границу для работы к диссертации. Темой его работы была проверка основных положе</w:t>
        <w:softHyphen/>
        <w:t>ний марксизма в области земледелия («Капитализм и земледелие», т. I и II 1900) — и уже в этой, очень насыщенной фактами и очень тщательной в анализах работе Булгаков показал, что положение Маркса не оправдывается на сельскохозяйственной эволюции. По свидетельству самого Булгакова100, он был в это время «в плену науч</w:t>
        <w:softHyphen/>
        <w:t>ности», да и не только научности: он был уже членом соц.-демокра-тической партии, близко познакомился с Каутским, Бебелем, Либк-нехтом, писал статьи и очерки по политической экономии и постепенно стал приобретать всероссийскую известность. По за</w:t>
        <w:softHyphen/>
        <w:t>щите магистерской диссертации Булгаков был избран профессо</w:t>
        <w:softHyphen/>
        <w:t>ром (по кафедре политической экономии) Киевского политехничес</w:t>
        <w:softHyphen/>
        <w:t>кого института. В Киеве Булгаков прожил 5 лет (1901—1906), и как раз в эти годы в нем произошел второй духовный кризис (но уже в сторону религиозную). Все, что писал в это время Булгаков и что собрано в его замечательном сборнике «От марксизма к идеализ</w:t>
        <w:softHyphen/>
        <w:t>му» (Петрогр., 1903), представляет собой выражение прежде всего философского перелома у Булгакова (очень близкого к тому же пе</w:t>
        <w:softHyphen/>
        <w:t>релому у Бердяева. См. выше ч. IV, гл. II). Выступления (в публич</w:t>
        <w:softHyphen/>
        <w:t>ных лекциях) и статьи Булгакова получали в это время широкий отклик в русском обществе, — Булгаков вместе с Бердяевым (отча</w:t>
        <w:softHyphen/>
        <w:t>сти Струве и Франком) становятся наиболее видными вождями той русской интеллигенции, которая искала религиозно-философско</w:t>
        <w:softHyphen/>
        <w:t>го обновления. Собственно, уже из-за границы Булгаков вернулся, как он пишет, «потерявшим почву и уже с надломленной верой в свои идеалы». Поворот «от марксизма к идеализму» начал новую эпоху в жизни Булгакова — и здесь он был очень многим обязан Вл. Соловьеву, как об этом свидетельствуют его статьи о Соловье</w:t>
        <w:softHyphen/>
        <w:t>ве (особенно статья «Что дает современному сознанию философия Вл. Соловьева» в сборнике «От марксизма к идеализму»). Вот что Булгаков писал в эту эпоху: «Философия Соловьева дает современ</w:t>
        <w:softHyphen/>
        <w:t>ному сознанию целостное и последовательное развитое христиан</w:t>
        <w:softHyphen/>
        <w:t>ское миросозерцание»101. Булгаков не только философски освобо</w:t>
        <w:softHyphen/>
        <w:t>дился от доктрины экономического материализма, не только принял основные положения идеализма, но и перешел сознательно и все</w:t>
        <w:softHyphen/>
        <w:t>цело к религиозному миропониманию. Булгаков вместе с Бердяе</w:t>
        <w:softHyphen/>
        <w:t>вым создает журнал «Вопросы жизни» (1905 г.), где помещает ряд статей на религиозно-общественные темы. В 1906 году он переез</w:t>
        <w:softHyphen/>
      </w:r>
    </w:p>
    <w:p>
      <w:pPr>
        <w:pStyle w:val="Normal"/>
        <w:autoSpaceDE w:val="false"/>
        <w:ind w:right="-331" w:firstLine="360"/>
        <w:jc w:val="both"/>
        <w:rPr/>
      </w:pPr>
      <w:r>
        <w:rPr/>
        <w:fldChar w:fldCharType="begin"/>
      </w:r>
      <w:r>
        <w:rPr/>
        <w:instrText xml:space="preserve"> PAGE </w:instrText>
      </w:r>
      <w:r>
        <w:rPr/>
        <w:fldChar w:fldCharType="separate"/>
      </w:r>
      <w:r>
        <w:rPr/>
        <w:t>296</w:t>
      </w:r>
      <w:r>
        <w:rPr/>
        <w:fldChar w:fldCharType="end"/>
      </w:r>
    </w:p>
    <w:p>
      <w:pPr>
        <w:pStyle w:val="Normal"/>
        <w:autoSpaceDE w:val="false"/>
        <w:ind w:right="-331" w:firstLine="360"/>
        <w:jc w:val="both"/>
        <w:rPr/>
      </w:pPr>
      <w:r>
        <w:rPr/>
        <w:t>XX ВЕК</w:t>
      </w:r>
    </w:p>
    <w:p>
      <w:pPr>
        <w:pStyle w:val="Normal"/>
        <w:autoSpaceDE w:val="false"/>
        <w:ind w:right="-331" w:firstLine="360"/>
        <w:jc w:val="both"/>
        <w:rPr/>
      </w:pPr>
      <w:r>
        <w:rPr/>
        <w:t>жает в Москву и получаст кафедру в Коммерческом институте (ди</w:t>
        <w:softHyphen/>
        <w:t>ректором которого был известный уже нам И.И. Новгородцев), из</w:t>
        <w:softHyphen/>
        <w:t>бирается депутатом во 2-ю Государственную думу (от конститу</w:t>
        <w:softHyphen/>
        <w:t>ционно-демократической партии), пишет ряд замечательных статей, собранных в сборнике «Два града» т. I и II (Москва, 1911). В эти годы Булгаков чрезвычайно сближается с о. II. Флоренским, имев</w:t>
        <w:softHyphen/>
        <w:t>шим громадное влияние на него, принимает софиологическую кон</w:t>
        <w:softHyphen/>
        <w:t>цепцию Флоренского, которую постепенно по-своему перерабаты</w:t>
        <w:softHyphen/>
        <w:t>вает. В 1912 г. он издает книгу «Философия хозяйства » (за которую получает в Московском университете степень доктора политичес</w:t>
        <w:softHyphen/>
        <w:t>кой экономии), где развивает впервые свою софиологическую кон</w:t>
        <w:softHyphen/>
        <w:t>цепцию. В то же время Булгаков отдает немало времени писанию публицистических статей (из которых наиболее яркая «Героизм и подвижничество» была помещена в известном сборнике «Вехи»), сближается с самыми выдающимися представителями религиозно</w:t>
        <w:softHyphen/>
        <w:t>го возрождения в России (Самарин, Новоселов и др.), издает нако</w:t>
        <w:softHyphen/>
        <w:t>нец (в 1917 г.) большую книгу «Свет Невечерний» — очерк системы нового его миросозерцания102. Книга эта — говорит сам Булга</w:t>
        <w:softHyphen/>
        <w:t>ков103, — писалась в течение 5 лет (1911—1916). «Книга моя, — пи</w:t>
        <w:softHyphen/>
        <w:t>сал Булгаков в предисловии, — представляет собой род духовной автобиографии или исповеди; она является обобщающим постиже</w:t>
        <w:softHyphen/>
        <w:t>нием, как бы итогом моего пройденного, столь ломаного и сложно</w:t>
        <w:softHyphen/>
        <w:t>го — слишком сложного! — духовного пути». Книга эта, собствен</w:t>
        <w:softHyphen/>
        <w:t>но, заканчивает период чисто философского (в том числе и религиозно-философского) творчества Булгакова; ныне, за исклю</w:t>
        <w:softHyphen/>
        <w:t>чением небольшого сборника «Тихие думы» (Москва, 1918], где со</w:t>
        <w:softHyphen/>
        <w:t>браны превосходные статьи его по вопросам искусства10'* — Бул</w:t>
        <w:softHyphen/>
        <w:t>гаков всецело переходит к чисто богословскому творчеству. В 1918 году Булгаков принимает священство, попадает в Крым, оттуда уже он не смог вернуться назад в Москву, становится на время профес</w:t>
        <w:softHyphen/>
        <w:t>сором Симферопольского университета, но очень скоро должен его покинуть (из-за священства). В 1923 г. советская власть изгоняет Булгакова из России, он едет сначала в Константинополь, а оттуда в Прагу, где читает лекции в русском юридическом факультете, существовавшем тогда в Праге, а в 1925 году переезжает в Париж в связи с основанием Богословского института в Париже. С самого начала Богословского института до конца дней своих Булгаков был его бессменным деканом; преподавал он в институте догматику.</w:t>
      </w:r>
    </w:p>
    <w:p>
      <w:pPr>
        <w:pStyle w:val="Normal"/>
        <w:autoSpaceDE w:val="false"/>
        <w:ind w:right="-331" w:firstLine="360"/>
        <w:jc w:val="both"/>
        <w:rPr/>
      </w:pPr>
      <w:r>
        <w:rPr/>
        <w:t>В эти годы расцвело богословское творчество Булгакова. Кро</w:t>
        <w:softHyphen/>
        <w:t>ме «малойтрилогии» («КупинаНеопалимая», «ДругЖениха», «Ле</w:t>
        <w:softHyphen/>
      </w:r>
    </w:p>
    <w:p>
      <w:pPr>
        <w:pStyle w:val="Normal"/>
        <w:autoSpaceDE w:val="false"/>
        <w:ind w:right="-331" w:firstLine="360"/>
        <w:jc w:val="both"/>
        <w:rPr/>
      </w:pPr>
      <w:r>
        <w:rPr/>
        <w:fldChar w:fldCharType="begin"/>
      </w:r>
      <w:r>
        <w:rPr/>
        <w:instrText xml:space="preserve"> PAGE </w:instrText>
      </w:r>
      <w:r>
        <w:rPr/>
        <w:fldChar w:fldCharType="separate"/>
      </w:r>
      <w:r>
        <w:rPr/>
        <w:t>297</w:t>
      </w:r>
      <w:r>
        <w:rPr/>
        <w:fldChar w:fldCharType="end"/>
      </w:r>
    </w:p>
    <w:p>
      <w:pPr>
        <w:pStyle w:val="Normal"/>
        <w:autoSpaceDE w:val="false"/>
        <w:ind w:right="-331" w:firstLine="360"/>
        <w:jc w:val="both"/>
        <w:rPr/>
      </w:pPr>
      <w:r>
        <w:rPr/>
        <w:t>ЧАСТЬ IV</w:t>
      </w:r>
    </w:p>
    <w:p>
      <w:pPr>
        <w:pStyle w:val="Normal"/>
        <w:autoSpaceDE w:val="false"/>
        <w:ind w:right="-331" w:firstLine="360"/>
        <w:jc w:val="both"/>
        <w:rPr/>
      </w:pPr>
      <w:r>
        <w:rPr/>
        <w:t>стница Иаковлева»), отдельных этюдов (часто довольно значитель</w:t>
        <w:softHyphen/>
        <w:t>ных, как «Икона и иконопочитание») Булгаков пишет «большую трилогию» — «О богочеловечестве» (ч. I — «Агнец Божий», ч. II — «Утешитель», ч. III — «Невеста Агнца»). Последний том трилогии вышел уже после смерти Булгакова. Кроме этих трудов осталось немало его книг вполне подготовленных к печати, из которых пока увидела свет только книга об Апокалипсисе, остальные остаются еще не напечатанными.</w:t>
      </w:r>
    </w:p>
    <w:p>
      <w:pPr>
        <w:pStyle w:val="Normal"/>
        <w:autoSpaceDE w:val="false"/>
        <w:ind w:right="-331" w:firstLine="360"/>
        <w:jc w:val="both"/>
        <w:rPr/>
      </w:pPr>
      <w:r>
        <w:rPr/>
        <w:t>Защита софиологического понимания догматов христианства вызвала по адресу Булгакова полемику, а позже суровое осужде</w:t>
        <w:softHyphen/>
        <w:t>ние в ереси со стороны митрополита Сергия (Москва), имевшего, впрочем, под руками лишь обстоятельные выписки из его книги, сделанные противниками Булгакова и ими посланные в Москву. Митрополит Евлогий, как ректор Богословского института, счел нужным создать особую комиссию для уяснения вопроса о «ерети</w:t>
        <w:softHyphen/>
        <w:t>честве» о. Булгакова; доклад комиссии был в общем благоприятен для Булгакова, который мог дальше продолжать свое преподава</w:t>
        <w:softHyphen/>
        <w:t>ние в Богословском институте.</w:t>
      </w:r>
    </w:p>
    <w:p>
      <w:pPr>
        <w:pStyle w:val="Normal"/>
        <w:autoSpaceDE w:val="false"/>
        <w:ind w:right="-331" w:firstLine="360"/>
        <w:jc w:val="both"/>
        <w:rPr/>
      </w:pPr>
      <w:r>
        <w:rPr/>
        <w:t>Весной 1939 г. Булгаков должен был подвергнуться тяжелой операции (у него оказался рак горла). Операция была удачна, но голосовые связки были удалены, однако через несколько месяцев Булгаков мог говорить (почти шепотом), мог совершать литургию и даже читать лекции. Летом 1944 г. вследствие кровоизлияния в мозг Булгаков скончался.</w:t>
      </w:r>
    </w:p>
    <w:p>
      <w:pPr>
        <w:pStyle w:val="Normal"/>
        <w:autoSpaceDE w:val="false"/>
        <w:ind w:right="-331" w:firstLine="360"/>
        <w:jc w:val="both"/>
        <w:rPr/>
      </w:pPr>
      <w:r>
        <w:rPr/>
        <w:t>Богатая, напряженная, всегда творчески насыщенная жизнь Булгакова сама по себе замечательна, как исключительный памят</w:t>
        <w:softHyphen/>
        <w:t>ник тех духовных исканий, того возврата русской интеллигенции к Церкви, который наметился в России еще до революции 1917 г. и который с такой силой проявился в последние 30 лет. Но не менее богато и значительно творчество Булгакова, из которого мы извле</w:t>
        <w:softHyphen/>
        <w:t>чем здесь только его философские взгляды.</w:t>
      </w:r>
    </w:p>
    <w:p>
      <w:pPr>
        <w:pStyle w:val="Normal"/>
        <w:autoSpaceDE w:val="false"/>
        <w:ind w:right="-331" w:firstLine="360"/>
        <w:jc w:val="both"/>
        <w:rPr/>
      </w:pPr>
      <w:r>
        <w:rPr/>
        <w:t>6. Коснемся прежде всего тех философских влияний, которые испытал Булгаков.</w:t>
      </w:r>
    </w:p>
    <w:p>
      <w:pPr>
        <w:pStyle w:val="Normal"/>
        <w:autoSpaceDE w:val="false"/>
        <w:ind w:right="-331" w:firstLine="360"/>
        <w:jc w:val="both"/>
        <w:rPr/>
      </w:pPr>
      <w:r>
        <w:rPr/>
        <w:t>Уже в ранние годы, когда он был в заграничной командировке и стал со вниманием изучать философию, Булгаков примкнул к кри</w:t>
        <w:softHyphen/>
        <w:t>тическому рационализму Канта. «Должен сознаться, — писал Бул</w:t>
        <w:softHyphen/>
        <w:t>гаков в предисловии к книге «От марксизма к идеализму»105, — что Кант всегда был для меня несомненнее Маркса, и я считал необхо</w:t>
        <w:softHyphen/>
        <w:t>димым поверять Маркса Кантом, а не наоборот». В этом прояви</w:t>
        <w:softHyphen/>
        <w:t>лось философское чутье Булгакова, в противоположность Плеха</w:t>
        <w:softHyphen/>
        <w:t>нову, увлекшемуся французскими материалистами. Однако в эту пору Булгаков еще надеялся «придать положительному учению эко</w:t>
        <w:softHyphen/>
        <w:t>номического материализма приемлемую форму, освободив его от</w:t>
      </w:r>
    </w:p>
    <w:p>
      <w:pPr>
        <w:pStyle w:val="Normal"/>
        <w:autoSpaceDE w:val="false"/>
        <w:ind w:right="-331" w:firstLine="360"/>
        <w:jc w:val="both"/>
        <w:rPr/>
      </w:pPr>
      <w:r>
        <w:rPr/>
        <w:t>«От марксизма к идеал.», стр. XI.</w:t>
      </w:r>
    </w:p>
    <w:p>
      <w:pPr>
        <w:pStyle w:val="Normal"/>
        <w:autoSpaceDE w:val="false"/>
        <w:ind w:right="-331" w:firstLine="360"/>
        <w:jc w:val="both"/>
        <w:rPr/>
      </w:pPr>
      <w:r>
        <w:rPr/>
        <w:fldChar w:fldCharType="begin"/>
      </w:r>
      <w:r>
        <w:rPr/>
        <w:instrText xml:space="preserve"> PAGE </w:instrText>
      </w:r>
      <w:r>
        <w:rPr/>
        <w:fldChar w:fldCharType="separate"/>
      </w:r>
      <w:r>
        <w:rPr/>
        <w:t>298</w:t>
      </w:r>
      <w:r>
        <w:rPr/>
        <w:fldChar w:fldCharType="end"/>
      </w:r>
    </w:p>
    <w:p>
      <w:pPr>
        <w:pStyle w:val="Normal"/>
        <w:autoSpaceDE w:val="false"/>
        <w:ind w:right="-331" w:firstLine="360"/>
        <w:jc w:val="both"/>
        <w:rPr/>
      </w:pPr>
      <w:r>
        <w:rPr/>
        <w:t>XX ВЕК</w:t>
      </w:r>
    </w:p>
    <w:p>
      <w:pPr>
        <w:pStyle w:val="Normal"/>
        <w:autoSpaceDE w:val="false"/>
        <w:ind w:right="-331" w:firstLine="360"/>
        <w:jc w:val="both"/>
        <w:rPr/>
      </w:pPr>
      <w:r>
        <w:rPr/>
        <w:t>абсурден?В дальнейшем процессе философских исканий Бул</w:t>
        <w:softHyphen/>
        <w:t>гаков особенно остро ставил для себя вопрос о «теории прогрес</w:t>
        <w:softHyphen/>
        <w:t>са ». Историософская тема была у него на первом плане, и уже здесь выступала потребность пойти дальше чистого кантианства. Булга</w:t>
        <w:softHyphen/>
        <w:t>ков стал перед вопросом: «Возможно ли средствами одной опыт</w:t>
        <w:softHyphen/>
        <w:t>ной науки построение такого миросозерцания, которое давало бы теоретическое обоснование активному социальному поведению и идеалам общественного прогресса, короче: возможна ли научная теория прогресса?»107 В этом именно пункте (теургическом, т. е. в проблеме, «активного социального поведения во имя идеала») Бул</w:t>
        <w:softHyphen/>
        <w:t>гаков, уже вышедший на путь трансцендентализма, почувствовал необходимость опереться на «религиозно-метафизические пред</w:t>
        <w:softHyphen/>
        <w:t>посылки»108: «Вопрос о социальном идеале все яснее и яснее,— пишет тут Булгаков, — формулировался, как религиозно-метафи</w:t>
        <w:softHyphen/>
        <w:t>зическая проблема, затрагивающая самые глубокие корни метаои-зического мировоззрения», — и здесь-то и началось влияние Вл. Со</w:t>
        <w:softHyphen/>
        <w:t>ловьева на Булгакова. «Я долгое время, — пишет Булгаков в том же предисловии к книге «От марксизма к идеализму»109, — держался мнения... что Кант навсегда закрыл дверь в метафизику и оконча</w:t>
        <w:softHyphen/>
        <w:t>тельно утвердил господство критического позитивизма», но, при</w:t>
        <w:softHyphen/>
        <w:t>дя (на почве критики теории прогресса) к сознанию неизбежности «религиозно-метафизического обоснования» социального идеала, Булгаков, с присущим ему духовным мужеством, обратился к тому, что так долго отвергал. Найдя в Соловьеве широкий синтез хрис</w:t>
        <w:softHyphen/>
        <w:t>тианских начал с данными философии и науки, Булгаков стал на новый путь религиозной метафизики, как об этом вполне опреде</w:t>
        <w:softHyphen/>
        <w:t>ленно свидетельствует его статья «Что дает современному созна</w:t>
        <w:softHyphen/>
        <w:t>нию философия Вл. Соловьева»110. Но у Соловьева Булгаков взял и его основную идею «всеединства»... Несколько позже Булгаков писал111: «Теперь уже ясно, что Соловьев, как мистик с особым, богатым и своеобразным мистическим опытом, значительнее, ори</w:t>
        <w:softHyphen/>
        <w:t>гинальнее, интереснее, нежели Соловьев-философ». Но это писа</w:t>
        <w:softHyphen/>
        <w:t>но в эпоху, когда Булгаков уже всецело сосредоточился на софио</w:t>
        <w:softHyphen/>
        <w:t>логической теме (которую в эту эпоху Булгаков все же обдумывал лишь в космологическом ее аспекте — София для него в это^время «принцип мироздания или совокупность творческих энергий в Бо</w:t>
        <w:softHyphen/>
        <w:t>жестве»)112. Булгаков даже утверждает в это время, что «учение Соловьева о Софии — наиболее оригинальная черта его филосо</w:t>
        <w:softHyphen/>
      </w:r>
    </w:p>
    <w:p>
      <w:pPr>
        <w:pStyle w:val="Normal"/>
        <w:autoSpaceDE w:val="false"/>
        <w:ind w:right="-331" w:firstLine="360"/>
        <w:jc w:val="both"/>
        <w:rPr/>
      </w:pPr>
      <w:r>
        <w:rPr/>
        <w:t xml:space="preserve">Ю6 </w:t>
      </w:r>
      <w:r>
        <w:rPr>
          <w:lang w:val="en-US"/>
        </w:rPr>
        <w:t xml:space="preserve">&lt;(qt </w:t>
      </w:r>
      <w:r>
        <w:rPr/>
        <w:t>марксизма к идеал.», стр. xii.</w:t>
      </w:r>
    </w:p>
    <w:p>
      <w:pPr>
        <w:pStyle w:val="Normal"/>
        <w:autoSpaceDE w:val="false"/>
        <w:ind w:right="-331" w:firstLine="360"/>
        <w:jc w:val="both"/>
        <w:rPr/>
      </w:pPr>
      <w:r>
        <w:rPr/>
        <w:fldChar w:fldCharType="begin"/>
      </w:r>
      <w:r>
        <w:rPr/>
        <w:instrText xml:space="preserve"> PAGE </w:instrText>
      </w:r>
      <w:r>
        <w:rPr/>
        <w:fldChar w:fldCharType="separate"/>
      </w:r>
      <w:r>
        <w:rPr/>
        <w:t>298</w:t>
      </w:r>
      <w:r>
        <w:rPr/>
        <w:fldChar w:fldCharType="end"/>
      </w:r>
    </w:p>
    <w:p>
      <w:pPr>
        <w:pStyle w:val="Normal"/>
        <w:autoSpaceDE w:val="false"/>
        <w:ind w:right="-331" w:firstLine="360"/>
        <w:jc w:val="both"/>
        <w:rPr/>
      </w:pPr>
      <w:r>
        <w:rPr/>
        <w:t>ЧАСТЬ IV</w:t>
      </w:r>
    </w:p>
    <w:p>
      <w:pPr>
        <w:pStyle w:val="Normal"/>
        <w:autoSpaceDE w:val="false"/>
        <w:ind w:right="-331" w:firstLine="360"/>
        <w:jc w:val="both"/>
        <w:rPr/>
      </w:pPr>
      <w:r>
        <w:rPr/>
        <w:t>фии— осталось незаконченным и недоговоренным»113... Это все уже относится ко времени огромного влияния Флоренского на Бул</w:t>
        <w:softHyphen/>
        <w:t>гакова — влияния, впрочем, скорее личного, чем идейного, а все же, взяв от Соловьева основную концепцию всеединства (со включе</w:t>
        <w:softHyphen/>
        <w:t>нием софиологической темы), Булгаков, под влиянием Флоренско</w:t>
        <w:softHyphen/>
        <w:t>го, целиком уходит в сторону софиологических размышлений.</w:t>
      </w:r>
    </w:p>
    <w:p>
      <w:pPr>
        <w:pStyle w:val="Normal"/>
        <w:autoSpaceDE w:val="false"/>
        <w:ind w:right="-331" w:firstLine="360"/>
        <w:jc w:val="both"/>
        <w:rPr/>
      </w:pPr>
      <w:r>
        <w:rPr/>
        <w:t>После издания книги «Свет Невечерний» Булгаков, принявший священство, целиком отдается церковным темам114, и все его творче</w:t>
        <w:softHyphen/>
        <w:t>ство приняло характер богословствования. Однако и в своих чисто богословских трудах Булгаков остается философом, — закваска трансцендентализма, метафизики всеединства, даже некоторые об</w:t>
        <w:softHyphen/>
        <w:t>щие начала философской мысли, усвоенные Булгаковым на заре науч</w:t>
        <w:softHyphen/>
        <w:t>ной жизни, сохранили свою силу и в годы чистого богословствования.</w:t>
      </w:r>
    </w:p>
    <w:p>
      <w:pPr>
        <w:pStyle w:val="Normal"/>
        <w:autoSpaceDE w:val="false"/>
        <w:ind w:right="-331" w:firstLine="360"/>
        <w:jc w:val="both"/>
        <w:rPr/>
      </w:pPr>
      <w:r>
        <w:rPr/>
        <w:t>Вернемся еще к вопросу о трансцендентализме у Булгакова. Если в эпоху написания книги «От марксизма к идеализму» Булгаков, стоя на основе трансцендентального идеализма, признал значение инту</w:t>
        <w:softHyphen/>
        <w:t>иции (которую отожествлял с верой)115, то в «Свете Невечернем» интуиция по-прежнему связана с защитой трансцендентального ре</w:t>
        <w:softHyphen/>
        <w:t>ализма, но оказывается совершенно несвязанной с верой116. Тут же появляется и новый мотив — для Булгакова ныне познание в своем происхождении оказывается восходящим к «греховной расщеплен</w:t>
        <w:softHyphen/>
        <w:t>ности бытия»117. Тем не менее должно признать, что система Соло</w:t>
        <w:softHyphen/>
        <w:t>вьева потому и могла повлиять на Булгакова, что она не разрушала у него основ трансцендентализма, а лишь дополняла их. Критицизм — с разными дополнениями и модификациями — сохранил у Булгакова свое значение до конца дней его"8.</w:t>
      </w:r>
    </w:p>
    <w:p>
      <w:pPr>
        <w:pStyle w:val="Normal"/>
        <w:autoSpaceDE w:val="false"/>
        <w:ind w:right="-331" w:firstLine="360"/>
        <w:jc w:val="both"/>
        <w:rPr/>
      </w:pPr>
      <w:r>
        <w:rPr/>
        <w:t>Влияние Соловьева было решающим в философском развитии Булгакова больше всего в силу синтетического замысла Соловьева — его стремления создать систему, в которой наука, философия и ре</w:t>
        <w:softHyphen/>
        <w:t xml:space="preserve">лигия внутренне и органически связаны друг с другом. Так и для Булгакова, в частности, чрезвычайно характерно то, что он всю жизнь оставался ученым, всю жизнь работал научно — во всей строгости методов научной мысли </w:t>
      </w:r>
      <w:r>
        <w:rPr>
          <w:lang w:val="en-US"/>
        </w:rPr>
        <w:t xml:space="preserve">(lege artis, </w:t>
      </w:r>
      <w:r>
        <w:rPr/>
        <w:t>по его любимому выражению).</w:t>
      </w:r>
    </w:p>
    <w:p>
      <w:pPr>
        <w:pStyle w:val="Normal"/>
        <w:autoSpaceDE w:val="false"/>
        <w:ind w:right="-331" w:firstLine="360"/>
        <w:jc w:val="both"/>
        <w:rPr/>
      </w:pPr>
      <w:r>
        <w:rPr/>
        <w:t>Можно сказать, что потребность научной работы с ее неуст</w:t>
        <w:softHyphen/>
        <w:t>ранимым чувством реальности видимого мира119 была существен</w:t>
        <w:softHyphen/>
        <w:t>ным элементом в творчестве Булгакова. С другой стороны, в Булга</w:t>
        <w:softHyphen/>
      </w:r>
    </w:p>
    <w:p>
      <w:pPr>
        <w:pStyle w:val="Normal"/>
        <w:autoSpaceDE w:val="false"/>
        <w:ind w:right="-331" w:firstLine="360"/>
        <w:jc w:val="both"/>
        <w:rPr/>
      </w:pPr>
      <w:r>
        <w:rPr/>
        <w:fldChar w:fldCharType="begin"/>
      </w:r>
      <w:r>
        <w:rPr/>
        <w:instrText xml:space="preserve"> PAGE </w:instrText>
      </w:r>
      <w:r>
        <w:rPr/>
        <w:fldChar w:fldCharType="separate"/>
      </w:r>
      <w:r>
        <w:rPr/>
        <w:t>299</w:t>
      </w:r>
      <w:r>
        <w:rPr/>
        <w:fldChar w:fldCharType="end"/>
      </w:r>
    </w:p>
    <w:p>
      <w:pPr>
        <w:pStyle w:val="Normal"/>
        <w:autoSpaceDE w:val="false"/>
        <w:ind w:right="-331" w:firstLine="360"/>
        <w:jc w:val="both"/>
        <w:rPr/>
      </w:pPr>
      <w:r>
        <w:rPr/>
        <w:t>178.</w:t>
      </w:r>
    </w:p>
    <w:p>
      <w:pPr>
        <w:pStyle w:val="Normal"/>
        <w:autoSpaceDE w:val="false"/>
        <w:ind w:right="-331" w:firstLine="360"/>
        <w:jc w:val="both"/>
        <w:rPr/>
      </w:pPr>
      <w:r>
        <w:rPr/>
        <w:t>XX ВЕК</w:t>
      </w:r>
    </w:p>
    <w:p>
      <w:pPr>
        <w:pStyle w:val="Normal"/>
        <w:autoSpaceDE w:val="false"/>
        <w:ind w:right="-331" w:firstLine="360"/>
        <w:jc w:val="both"/>
        <w:rPr/>
      </w:pPr>
      <w:r>
        <w:rPr/>
        <w:t>кове очень рано проявился философский дар — мы приводили уже его замечания, что он всегда считал Канта «несомненнее» Марк</w:t>
        <w:softHyphen/>
        <w:t>са... Философом Булгаков оставался и тогда, когда он целиком пе</w:t>
        <w:softHyphen/>
        <w:t>решел к богословию, — вернее говоря — в нем нельзя отделить философа от богослова: скорее можно о его богословии думать, что он в нем больше философ, чем богослов, чем можно было бы сказать, что богословие как бы подавило философское творчество. «Свободное искание истины», которое Булгаков называет «священ</w:t>
        <w:softHyphen/>
        <w:t>нейшим достоянием философии»12", было коренным для Булгакова. Совсем в духе Соловьева Булгаков писал121: «Философия неизбеж</w:t>
        <w:softHyphen/>
        <w:t>но стремится к абсолютному, к всеединству121 — или к Божеству, насколько оно раскрывается в мышлении; в конце концов и она имеет своей единственной и универсальной проблемой — Бога и только Бога». Это писано в 1916 году, когда миросозерцание Булгакова приняло определенно религиозный характер, но он оставался фи</w:t>
        <w:softHyphen/>
        <w:t>лософом и тогда, когда его философия стала богословием... Во вся</w:t>
        <w:softHyphen/>
        <w:t>ком случае, грандиозный синтетический замысел Соловьева тем и покорил себе Булгакова, что соответствовал его собственным ис</w:t>
        <w:softHyphen/>
        <w:t>каниям. Мы увидим при изучении метафизики Булгакова, до какой степени идеи Соловьева глубоко засели в нем.</w:t>
      </w:r>
    </w:p>
    <w:p>
      <w:pPr>
        <w:pStyle w:val="Normal"/>
        <w:autoSpaceDE w:val="false"/>
        <w:ind w:right="-331" w:firstLine="360"/>
        <w:jc w:val="both"/>
        <w:rPr/>
      </w:pPr>
      <w:r>
        <w:rPr/>
        <w:t>Необходимо особо подчеркнуть влияние Флоренского на Бул</w:t>
        <w:softHyphen/>
        <w:t>гакова. Во Флоренском было гораздо более стилизации, чем это было у Булгакова, но манера Флоренского брать «старые меха» для нового вина в большой мере определяла творчество и Булгакова. Впрочем, надо сказать, что когда революция разделила Флоренско</w:t>
        <w:softHyphen/>
        <w:t>го и Булгакова (1918 г.), Булгаков все более освобождался от того, можно сказать, гипнотического влияния на него Флоренского, ко</w:t>
        <w:softHyphen/>
        <w:t>торое длилось несколько более десяти лет.</w:t>
      </w:r>
    </w:p>
    <w:p>
      <w:pPr>
        <w:pStyle w:val="Normal"/>
        <w:autoSpaceDE w:val="false"/>
        <w:ind w:right="-331" w:firstLine="360"/>
        <w:jc w:val="both"/>
        <w:rPr/>
      </w:pPr>
      <w:r>
        <w:rPr/>
        <w:t>По типу своей мысли, по внутренней логике своего творчества Булгаков принадлежал к числу «одиночек» — он, собственно, не интересовался мнением других людей, всегда прокладывал себе дорогу сам, и только Соловьев и Флоренский вошли в его внутрен</w:t>
        <w:softHyphen/>
        <w:t>ний мир властно и настойчиво. В мужественном и даже боевом скла</w:t>
        <w:softHyphen/>
        <w:t>де ума у Булгакова — как ни странно — жила всегда женственная потребность «быть в плену» у кого-либо, потому-то живая, много</w:t>
        <w:softHyphen/>
        <w:t>сторонняя личность Флоренского, от которого часто исходили из</w:t>
        <w:softHyphen/>
        <w:t>лучения подлинной гениальности, имела столь глубокое влияние на Булгакова, что софиологическая концепция, развитая Флоренским, пленила впервые ум Булгакова именно в редакции Флоренского: лишь на этой почве построения Соловьева вновь ожили у Булгако</w:t>
        <w:softHyphen/>
        <w:t>ва... Перейдем теперь к изучению системы Булгакова.</w:t>
      </w:r>
    </w:p>
    <w:p>
      <w:pPr>
        <w:pStyle w:val="Normal"/>
        <w:autoSpaceDE w:val="false"/>
        <w:ind w:right="-331" w:firstLine="360"/>
        <w:jc w:val="both"/>
        <w:rPr/>
      </w:pPr>
      <w:r>
        <w:rPr/>
        <w:t>120 «Свет Невеч.», стр. 76.</w:t>
      </w:r>
    </w:p>
    <w:p>
      <w:pPr>
        <w:pStyle w:val="Normal"/>
        <w:autoSpaceDE w:val="false"/>
        <w:ind w:right="-331" w:firstLine="360"/>
        <w:jc w:val="both"/>
        <w:rPr/>
      </w:pPr>
      <w:r>
        <w:rPr/>
        <w:t xml:space="preserve">122 Это сказано </w:t>
      </w:r>
      <w:r>
        <w:rPr>
          <w:lang w:val="en-US"/>
        </w:rPr>
        <w:t xml:space="preserve">en passant, </w:t>
      </w:r>
      <w:r>
        <w:rPr/>
        <w:t>но в этом мимолетном замечании — ключ к философским исканиям Булгакова.</w:t>
      </w:r>
    </w:p>
    <w:p>
      <w:pPr>
        <w:pStyle w:val="Normal"/>
        <w:autoSpaceDE w:val="false"/>
        <w:ind w:right="-331" w:firstLine="360"/>
        <w:jc w:val="both"/>
        <w:rPr/>
      </w:pPr>
      <w:r>
        <w:rPr/>
        <w:fldChar w:fldCharType="begin"/>
      </w:r>
      <w:r>
        <w:rPr/>
        <w:instrText xml:space="preserve"> PAGE </w:instrText>
      </w:r>
      <w:r>
        <w:rPr/>
        <w:fldChar w:fldCharType="separate"/>
      </w:r>
      <w:r>
        <w:rPr/>
        <w:t>300</w:t>
      </w:r>
      <w:r>
        <w:rPr/>
        <w:fldChar w:fldCharType="end"/>
      </w:r>
    </w:p>
    <w:p>
      <w:pPr>
        <w:pStyle w:val="Normal"/>
        <w:autoSpaceDE w:val="false"/>
        <w:ind w:right="-331" w:firstLine="360"/>
        <w:jc w:val="both"/>
        <w:rPr/>
      </w:pPr>
      <w:r>
        <w:rPr/>
        <w:t>ЧАСТЬ IV</w:t>
      </w:r>
    </w:p>
    <w:p>
      <w:pPr>
        <w:pStyle w:val="Normal"/>
        <w:autoSpaceDE w:val="false"/>
        <w:ind w:right="-331" w:firstLine="360"/>
        <w:jc w:val="both"/>
        <w:rPr/>
      </w:pPr>
      <w:r>
        <w:rPr/>
        <w:t>7. Излагать учение Булгакова тем труднее, что книги его насы</w:t>
        <w:softHyphen/>
        <w:t>щены богатым содержанием — достаточно посмотреть в книге Зан-дера о Булгакове перечень работ последнего, чтобы убедиться, как разнообразны, глубоки и существенны были темы его творчества. Поскольку, однако, заняты мы здесь философией Булгакова, для нас отходит в сторону очень многое из того, что писал Булгаков. Собственно, философское творчество его кончается книгой «Свет Невечерний», — дальнейшие же работы, не теряя внутренней свя</w:t>
        <w:softHyphen/>
        <w:t>зи с проблемами философии, уходят в богословие. Нам представ</w:t>
        <w:softHyphen/>
        <w:t>ляется наиболее целесообразным поэтому положить в основу на</w:t>
        <w:softHyphen/>
        <w:t>шего изложения тот философский материал, который мы находим в добогословский период творчества Булгакова (т. е. кончая его «Светом Невечерним»), но мы все время будем дополнять его в со</w:t>
        <w:softHyphen/>
        <w:t>ответственных частях и тем, что дают богословские работы его.</w:t>
      </w:r>
    </w:p>
    <w:p>
      <w:pPr>
        <w:pStyle w:val="Normal"/>
        <w:autoSpaceDE w:val="false"/>
        <w:ind w:right="-331" w:firstLine="360"/>
        <w:jc w:val="both"/>
        <w:rPr/>
      </w:pPr>
      <w:r>
        <w:rPr/>
        <w:t>Было бы вполне возможно начать изложение философской си</w:t>
        <w:softHyphen/>
        <w:t>стемы Булгакова с анализа его гносеологических взглядов — но в своей гносеологии он совершенно не оригинален, и не в ней надо искать творческой основы философских исканий Булгакова: дело ведь не в том, чтобы раскрыть формальную системность в его мыс</w:t>
        <w:softHyphen/>
        <w:t>ли, а в том, чтобы вникнуть в саму динамику его мысли. Если сам Булгаков, излагая систему Соловьева123, начинает с изложения его гносеологии (которая тоже не является основоположной у Соло</w:t>
        <w:softHyphen/>
        <w:t>вьева), то потому, что Булгакову очень уж хотелось представить различные учения Соловьева именно как систему. У самого же Бул</w:t>
        <w:softHyphen/>
        <w:t>гакова его гносеология (трансцендентальный реализм с различны</w:t>
        <w:softHyphen/>
        <w:t>ми дополнениями) определяла лишь формальную сторону его по</w:t>
        <w:softHyphen/>
        <w:t>строений, не влияя на их содержание. Это особенно видно на постоянном подчеркивании антиномизма в мышлении: принцип ан-тиномизма имел коренное значение для Булгакова, но, напр., в «Фи</w:t>
        <w:softHyphen/>
        <w:t>лософии хозяйства», где Булгаков так много говорит о «конкрет</w:t>
        <w:softHyphen/>
        <w:t>ном неразложимом единстве логического и алогического»124, т. е. о реальной антиномичности жизни, само понятие антиномизма не вы</w:t>
        <w:softHyphen/>
        <w:t>двигается еще Булгаковым. Только в «Свете Невечернем», с пря</w:t>
        <w:softHyphen/>
        <w:t>мой ссылкой на Флоренского125, понятие антиномизма получает ис</w:t>
        <w:softHyphen/>
        <w:t xml:space="preserve">ключительно широкое применение. Однако философская система Булгакова </w:t>
      </w:r>
      <w:r>
        <w:rPr>
          <w:lang w:val="en-US"/>
        </w:rPr>
        <w:t xml:space="preserve">in nuce </w:t>
      </w:r>
      <w:r>
        <w:rPr/>
        <w:t>дана уже в «Философии хозяйства». Рационализм дорог Булгакову лишь как критицизм126, он даже подчеркивает в одном месте127, что «о нездешних корнях нашего бытия (что и об</w:t>
        <w:softHyphen/>
        <w:t>разует основную концепцию у Булгакова. — В.З.) нам может пове-</w:t>
      </w:r>
    </w:p>
    <w:p>
      <w:pPr>
        <w:pStyle w:val="Normal"/>
        <w:autoSpaceDE w:val="false"/>
        <w:ind w:right="-331" w:firstLine="360"/>
        <w:jc w:val="both"/>
        <w:rPr/>
      </w:pPr>
      <w:r>
        <w:rPr/>
        <w:fldChar w:fldCharType="begin"/>
      </w:r>
      <w:r>
        <w:rPr/>
        <w:instrText xml:space="preserve"> PAGE </w:instrText>
      </w:r>
      <w:r>
        <w:rPr/>
        <w:fldChar w:fldCharType="separate"/>
      </w:r>
      <w:r>
        <w:rPr/>
        <w:t>300</w:t>
      </w:r>
      <w:r>
        <w:rPr/>
        <w:fldChar w:fldCharType="end"/>
      </w:r>
    </w:p>
    <w:p>
      <w:pPr>
        <w:pStyle w:val="Normal"/>
        <w:autoSpaceDE w:val="false"/>
        <w:ind w:right="-331" w:firstLine="360"/>
        <w:jc w:val="both"/>
        <w:rPr/>
      </w:pPr>
      <w:r>
        <w:rPr/>
        <w:t xml:space="preserve">XX </w:t>
      </w:r>
      <w:r>
        <w:rPr>
          <w:lang w:val="en-US"/>
        </w:rPr>
        <w:t>BF.K</w:t>
      </w:r>
    </w:p>
    <w:p>
      <w:pPr>
        <w:pStyle w:val="Normal"/>
        <w:autoSpaceDE w:val="false"/>
        <w:ind w:right="-331" w:firstLine="360"/>
        <w:jc w:val="both"/>
        <w:rPr/>
      </w:pPr>
      <w:r>
        <w:rPr/>
        <w:t>дать «то ль к о откровение... которое затем уже может полу</w:t>
        <w:softHyphen/>
        <w:t>чить и философскую обработку». Булгаков говорит даже по отноше</w:t>
        <w:softHyphen/>
        <w:t>нию к учению, что мир сотворен Богом, что это «аксиома веры '&gt;ш; он упрекает Вл. Соловьева в «чрезмерном дедуцировании» творения, т. е в рационализме129. И нарочито против Соловьева он утверждает, что «переход Абсолютного к относительному бытию не понятен&gt;&gt;и".</w:t>
      </w:r>
    </w:p>
    <w:p>
      <w:pPr>
        <w:pStyle w:val="Normal"/>
        <w:autoSpaceDE w:val="false"/>
        <w:ind w:right="-331" w:firstLine="360"/>
        <w:jc w:val="both"/>
        <w:rPr/>
      </w:pPr>
      <w:r>
        <w:rPr/>
        <w:t>Если вдуматься в то, что составляет основу философских по</w:t>
        <w:softHyphen/>
        <w:t>строений Булгакова131, то можно сказать словами его предисловия к «Свету Невечернему», что он ищет «пути через современность к пра</w:t>
        <w:softHyphen/>
        <w:t>вославию »: Булгаков идет тем же путем «восхождения » (от космоса к Богу), как мы видели у Флоренского, — и даже больше: основы философских построений Булгакова лежат в его космологии. Рели</w:t>
        <w:softHyphen/>
        <w:t>гиозный перелом не оторвал его от мира, а сам определился (во вся</w:t>
        <w:softHyphen/>
        <w:t>ком случае в значительной степени) потребностью глубже понять мир и проникнуть в его сокровенную жизнь, сокровенный смысл. Булгакову чужд «соблазн божественности мира»132, во всяком слу</w:t>
        <w:softHyphen/>
        <w:t>чае, различение Абсолюта и космоса во всей силе сохранялось у него до конца (несмотря на то, что в своем богословии Булгаков принима</w:t>
        <w:softHyphen/>
        <w:t>ет метафизическое их единство), — и саму идею «всеединства» он долго относит только к космосу. Это очень важно утвердить в самом начале при изучении построений Булгакова, которого не соблазняет «маска вещности»133, лежащая на природе, создающая «непроница</w:t>
        <w:softHyphen/>
        <w:t>емую » оболочку мира. В софиологии, о которой идет речь уже в «Фи</w:t>
        <w:softHyphen/>
        <w:t>лософии хозяйства», Булгакова интересует прежде всего ее «кос</w:t>
        <w:softHyphen/>
        <w:t>мический аспект»134. «Тварь есть всеединство»,— утверждает Булгаков в «Свете Невечернем»135: она есть «единое — многое все», «ей принадлежит положительное всеединство»136. Дальше читаем: «Онтологическая основа мира заключается в сплошной метафизи</w:t>
        <w:softHyphen/>
        <w:t>чески непрерывной софийности его основы»137.</w:t>
      </w:r>
    </w:p>
    <w:p>
      <w:pPr>
        <w:pStyle w:val="Normal"/>
        <w:autoSpaceDE w:val="false"/>
        <w:ind w:right="-331" w:firstLine="360"/>
        <w:jc w:val="both"/>
        <w:rPr/>
      </w:pPr>
      <w:r>
        <w:rPr/>
        <w:t>Исходя из этого существенного, ничем не стираемого разли</w:t>
        <w:softHyphen/>
        <w:t>чия между Абсолютом и космосом, Булгаков следует в его осмыс</w:t>
        <w:softHyphen/>
        <w:t>лении за тем построением, которое впервые установил Филон, сто</w:t>
        <w:softHyphen/>
        <w:t xml:space="preserve">явший перед такой же антитезой. София, как идеальная основа мира, стоит между Абсолютом и космосом </w:t>
      </w:r>
      <w:r>
        <w:rPr>
          <w:lang w:val="en-US"/>
        </w:rPr>
        <w:t xml:space="preserve">(«metaxu»), </w:t>
      </w:r>
      <w:r>
        <w:rPr/>
        <w:t>как некое «третье</w:t>
      </w:r>
    </w:p>
    <w:p>
      <w:pPr>
        <w:pStyle w:val="Normal"/>
        <w:autoSpaceDE w:val="false"/>
        <w:ind w:right="-331" w:firstLine="360"/>
        <w:jc w:val="both"/>
        <w:rPr/>
      </w:pPr>
      <w:r>
        <w:rPr/>
        <w:t xml:space="preserve">128 </w:t>
      </w:r>
      <w:r>
        <w:rPr>
          <w:lang w:val="en-US"/>
        </w:rPr>
        <w:t xml:space="preserve">Ibid., </w:t>
      </w:r>
      <w:r>
        <w:rPr/>
        <w:t>стр. 176.</w:t>
      </w:r>
    </w:p>
    <w:p>
      <w:pPr>
        <w:pStyle w:val="Normal"/>
        <w:autoSpaceDE w:val="false"/>
        <w:ind w:right="-331" w:firstLine="360"/>
        <w:jc w:val="both"/>
        <w:rPr/>
      </w:pPr>
      <w:r>
        <w:rPr/>
        <w:t xml:space="preserve">130 </w:t>
      </w:r>
      <w:r>
        <w:rPr>
          <w:lang w:val="en-US"/>
        </w:rPr>
        <w:t xml:space="preserve">Ibid., </w:t>
      </w:r>
      <w:r>
        <w:rPr/>
        <w:t>стр. 177.</w:t>
      </w:r>
    </w:p>
    <w:p>
      <w:pPr>
        <w:pStyle w:val="Normal"/>
        <w:autoSpaceDE w:val="false"/>
        <w:ind w:right="-331" w:firstLine="360"/>
        <w:jc w:val="both"/>
        <w:rPr/>
      </w:pPr>
      <w:r>
        <w:rPr/>
        <w:fldChar w:fldCharType="begin"/>
      </w:r>
      <w:r>
        <w:rPr/>
        <w:instrText xml:space="preserve"> PAGE </w:instrText>
      </w:r>
      <w:r>
        <w:rPr/>
        <w:fldChar w:fldCharType="separate"/>
      </w:r>
      <w:r>
        <w:rPr/>
        <w:t>301</w:t>
      </w:r>
      <w:r>
        <w:rPr/>
        <w:fldChar w:fldCharType="end"/>
      </w:r>
    </w:p>
    <w:p>
      <w:pPr>
        <w:pStyle w:val="Normal"/>
        <w:autoSpaceDE w:val="false"/>
        <w:ind w:right="-331" w:firstLine="360"/>
        <w:jc w:val="both"/>
        <w:rPr/>
      </w:pPr>
      <w:r>
        <w:rPr/>
        <w:t>ЧАСТЬ IV</w:t>
      </w:r>
    </w:p>
    <w:p>
      <w:pPr>
        <w:pStyle w:val="Normal"/>
        <w:autoSpaceDE w:val="false"/>
        <w:ind w:right="-331" w:firstLine="360"/>
        <w:jc w:val="both"/>
        <w:rPr/>
      </w:pPr>
      <w:r>
        <w:rPr/>
        <w:t>бытие», соединяющее в себе и божественную и тварную природу... Даже и тогда, когда Булгаков перешел к учению о метафизическом единосущии Абсолюта и мира, он не терял никогда из виду их раз</w:t>
        <w:softHyphen/>
        <w:t>личия и говорил о «двух неравных реальностях» (Бога и мира)138. «Хотя и вызванное к бытию из ничего, — пишет тут же Булга</w:t>
        <w:softHyphen/>
        <w:t>ков139, — творение не есть ничто перед Богом, потому что имеет... так сказать, свою собственную божественность (которая есть твар-ная София)... имеет в себе собственную метафизическую упругость... Эта самостоятельность осуществляется в душе мира, как всеобщей связи, всеединстве тварного бытия». Булгаков упрекает, напр., томизм в том, что у него «нет места различению Бога и мира»140, считает теокосмизм (который мы видели, напр., у Франка) «нехри</w:t>
        <w:softHyphen/>
        <w:t>стианским учением»141, так как «здесь нет самостоятельного места для мира в его реальности «мир принадлежит самому себе... он дей</w:t>
        <w:softHyphen/>
        <w:t>ствительно имеет в себе творящую и движущую силу»142.</w:t>
      </w:r>
    </w:p>
    <w:p>
      <w:pPr>
        <w:pStyle w:val="Normal"/>
        <w:autoSpaceDE w:val="false"/>
        <w:ind w:right="-331" w:firstLine="360"/>
        <w:jc w:val="both"/>
        <w:rPr/>
      </w:pPr>
      <w:r>
        <w:rPr/>
        <w:t>«Собственную реальность» мира Булгаков ощущает тем боль</w:t>
        <w:softHyphen/>
        <w:t xml:space="preserve">ше, чем ярче выступает для него тварное всеединство, чем больше </w:t>
      </w:r>
      <w:r>
        <w:rPr>
          <w:lang w:val="en-US"/>
        </w:rPr>
        <w:t xml:space="preserve">natura naturans </w:t>
      </w:r>
      <w:r>
        <w:rPr/>
        <w:t xml:space="preserve">просвечивает сквозь </w:t>
      </w:r>
      <w:r>
        <w:rPr>
          <w:lang w:val="en-US"/>
        </w:rPr>
        <w:t xml:space="preserve">natura naturata*143, </w:t>
      </w:r>
      <w:r>
        <w:rPr/>
        <w:t>чем силь</w:t>
        <w:softHyphen/>
        <w:t>нее чувствует он «панэротизм» природы, ее динамизм. «Влечение природы к своей форме-идее, стремление облечься в свою собствен</w:t>
        <w:softHyphen/>
        <w:t>ную форму в существе своем есть эротическое стремление»144. Отсюда живое ощущение мощи мира, его творческой неистощимос</w:t>
        <w:softHyphen/>
        <w:t>ти и безграничности— благодаря его «софийности» (Булгаков од</w:t>
        <w:softHyphen/>
        <w:t xml:space="preserve">нажды говорит об «океане» софийного (тварного) бытия»)145. Для Булгакова космос есть живое, одушевленное целое146, и потому он серьезно и настойчиво выдвигает понятие «души мира» — уже в «Философии хозяйства»147. «Единая мировая душа,— читаем здесь148, — </w:t>
      </w:r>
      <w:r>
        <w:rPr>
          <w:lang w:val="en-US"/>
        </w:rPr>
        <w:t xml:space="preserve">natura naturans </w:t>
      </w:r>
      <w:r>
        <w:rPr/>
        <w:t xml:space="preserve">стремится овладеть природой, как </w:t>
      </w:r>
      <w:r>
        <w:rPr>
          <w:lang w:val="en-US"/>
        </w:rPr>
        <w:t xml:space="preserve">natura naturata </w:t>
      </w:r>
      <w:r>
        <w:rPr/>
        <w:t>». «Душа мира, — читаем мы в другом месте149, — содержа в себе все, является единящим центром мира». Еще ярче выдвигает</w:t>
        <w:softHyphen/>
        <w:t>ся понятие души мира в «Свете Невечернем», здесь мы читаем150: «Мировая душа, как энтелехия Мира, есть начало связующее и орга-</w:t>
      </w:r>
    </w:p>
    <w:p>
      <w:pPr>
        <w:pStyle w:val="Normal"/>
        <w:autoSpaceDE w:val="false"/>
        <w:ind w:right="-331" w:firstLine="360"/>
        <w:jc w:val="both"/>
        <w:rPr/>
      </w:pPr>
      <w:r>
        <w:rPr/>
        <w:fldChar w:fldCharType="begin"/>
      </w:r>
      <w:r>
        <w:rPr/>
        <w:instrText xml:space="preserve"> PAGE </w:instrText>
      </w:r>
      <w:r>
        <w:rPr/>
        <w:fldChar w:fldCharType="separate"/>
      </w:r>
      <w:r>
        <w:rPr/>
        <w:t>302</w:t>
      </w:r>
      <w:r>
        <w:rPr/>
        <w:fldChar w:fldCharType="end"/>
      </w:r>
    </w:p>
    <w:p>
      <w:pPr>
        <w:pStyle w:val="Normal"/>
        <w:autoSpaceDE w:val="false"/>
        <w:ind w:right="-331" w:firstLine="360"/>
        <w:jc w:val="both"/>
        <w:rPr/>
      </w:pPr>
      <w:r>
        <w:rPr/>
        <w:t>XX ВЕК</w:t>
      </w:r>
    </w:p>
    <w:p>
      <w:pPr>
        <w:pStyle w:val="Normal"/>
        <w:autoSpaceDE w:val="false"/>
        <w:ind w:right="-331" w:firstLine="360"/>
        <w:jc w:val="both"/>
        <w:rPr/>
      </w:pPr>
      <w:r>
        <w:rPr/>
        <w:t xml:space="preserve">низующее мировую множественность </w:t>
      </w:r>
      <w:r>
        <w:rPr>
          <w:lang w:val="en-US"/>
        </w:rPr>
        <w:t xml:space="preserve">natura naturans </w:t>
      </w:r>
      <w:r>
        <w:rPr/>
        <w:t xml:space="preserve">но отношению к </w:t>
      </w:r>
      <w:r>
        <w:rPr>
          <w:lang w:val="en-US"/>
        </w:rPr>
        <w:t xml:space="preserve">natura naturata </w:t>
      </w:r>
      <w:r>
        <w:rPr/>
        <w:t xml:space="preserve">— универсальная инстинктивно бессознательная или сверхсознательная </w:t>
      </w:r>
      <w:r>
        <w:rPr>
          <w:lang w:val="en-US"/>
        </w:rPr>
        <w:t xml:space="preserve">anima mundr", </w:t>
      </w:r>
      <w:r>
        <w:rPr/>
        <w:t>которая обнаруживается в вызы</w:t>
        <w:softHyphen/>
        <w:t>вающей изумление целесообразности строения организмов, бессоз</w:t>
        <w:softHyphen/>
        <w:t>нательных функциях, инстинктах родового начала... Эта душа мира закрыта многими покрывалами, причем эти покрывала сами собою истончаются по мере духовного восхождения человека. Мировая душа, как сила единящая, связующая и организующая мир, проявля</w:t>
        <w:softHyphen/>
        <w:t>ет свое действие всякий раз, когда ощущается именно связанность мира, как бы она ни осуществлялась... феноменально она многолика, пребывая субстанциально единой». В другом месте151 Булгаков го</w:t>
        <w:softHyphen/>
        <w:t>ворит о «мудрости мировой души»; «душамира, — пишет он152 в «Не</w:t>
        <w:softHyphen/>
        <w:t>весте Агнца», — есть органическая сила, имеющая инстинктивную закономерность бытия в его «эволюционном развитии». «Душа мира, — отмечает, однако, Булгаков153, — как не имеющая своего ипо-стасного центра, но являющая лишь неипостасную «природу», в не</w:t>
        <w:softHyphen/>
        <w:t>коей своей слепоте и инстинктивности, в борении стихийных сил, созидательных и разрушительных, как бы ощупью, осуществляет внутренний план бытия в возможных его вариантах». «В душе мира находятся "семенные логосы" бытия — однако в потенциальной их аморфности. Реальная множественность многообразной твари, свой</w:t>
        <w:softHyphen/>
        <w:t>ственная вселенной, связывается в единство мировой душой»154. «Душа мира движет его или как темный инстинкт, внутренняя зако</w:t>
        <w:softHyphen/>
        <w:t>номерность бытия в разных его образах, или как индивидуальная жизнь особей, которым свойственна самопроизвольность движений, низший род тварной свободы и самотворчества»155, ибо «душе мира, рассматриваемой независимо от тех ипостасей, которыми она ипос-тазируется, свойственна собственная свобода, поскольку она есть общее начало жизни творения. Мир себя осуществляет в эволюции жизни, повинуясь смутному инстинкту и восходя к высшим формам ее свободно, т. е. не как вещь, но как живое существо »156, «Безуслов</w:t>
        <w:softHyphen/>
        <w:t>но мертвого вообще в творении не существует, — «мертвая» есть еще не ипостасированная природа, — здесь имеет место особый вид подсознательной, еще не сознательной жизни»157.</w:t>
      </w:r>
    </w:p>
    <w:p>
      <w:pPr>
        <w:pStyle w:val="Normal"/>
        <w:autoSpaceDE w:val="false"/>
        <w:ind w:right="-331" w:firstLine="360"/>
        <w:jc w:val="both"/>
        <w:rPr/>
      </w:pPr>
      <w:r>
        <w:rPr/>
        <w:t>Эти все размышления Булгакова (которые можно было бы при желании чрезвычайно умножить) мы привели, чтобы показать, как сильно выступает у него (вплоть до последней его книги «Невеста Агнца ») космологическая тема. Булгаков идет гораздо дальше Фло</w:t>
        <w:softHyphen/>
      </w:r>
    </w:p>
    <w:p>
      <w:pPr>
        <w:pStyle w:val="Normal"/>
        <w:autoSpaceDE w:val="false"/>
        <w:ind w:right="-331" w:firstLine="360"/>
        <w:jc w:val="both"/>
        <w:rPr/>
      </w:pPr>
      <w:r>
        <w:rPr/>
        <w:fldChar w:fldCharType="begin"/>
      </w:r>
      <w:r>
        <w:rPr/>
        <w:instrText xml:space="preserve"> PAGE </w:instrText>
      </w:r>
      <w:r>
        <w:rPr/>
        <w:fldChar w:fldCharType="separate"/>
      </w:r>
      <w:r>
        <w:rPr/>
        <w:t>302</w:t>
      </w:r>
      <w:r>
        <w:rPr/>
        <w:fldChar w:fldCharType="end"/>
      </w:r>
    </w:p>
    <w:p>
      <w:pPr>
        <w:pStyle w:val="Normal"/>
        <w:autoSpaceDE w:val="false"/>
        <w:ind w:right="-331" w:firstLine="360"/>
        <w:jc w:val="both"/>
        <w:rPr/>
      </w:pPr>
      <w:r>
        <w:rPr/>
        <w:t>ЧАСТЬ IV</w:t>
      </w:r>
    </w:p>
    <w:p>
      <w:pPr>
        <w:pStyle w:val="Normal"/>
        <w:autoSpaceDE w:val="false"/>
        <w:ind w:right="-331" w:firstLine="360"/>
        <w:jc w:val="both"/>
        <w:rPr/>
      </w:pPr>
      <w:r>
        <w:rPr/>
        <w:t>ренского, — для него единство тварного бытия, его живая мощь, своеобразный «панэротизм» природы — все это формирует его по</w:t>
        <w:softHyphen/>
        <w:t>нимание, лучше сказать — его восприятие природы, как «живого существа». Но этому «живому единству бытия» (его «всеединству») Булгаков, вслед за Вл. Соловьевым и Флоренским, усваивает име</w:t>
        <w:softHyphen/>
        <w:t>нование «Софии» — и этим он уже выходит сразу за пределы чис</w:t>
        <w:softHyphen/>
        <w:t>то космологической темы, начинает для себя ряд новых проблем. Ввиду центральности понятия Софии в метафизике Булгакова мы должны несколько подробнее остановиться на нем.</w:t>
      </w:r>
    </w:p>
    <w:p>
      <w:pPr>
        <w:pStyle w:val="Normal"/>
        <w:autoSpaceDE w:val="false"/>
        <w:ind w:right="-331" w:firstLine="360"/>
        <w:jc w:val="both"/>
        <w:rPr/>
      </w:pPr>
      <w:r>
        <w:rPr/>
        <w:t>8. Булгакову, — и не ему одному, — импонировало, конечно, прежде всего самое имя — «София», тот поэтический облик ее, ко</w:t>
        <w:softHyphen/>
        <w:t>торый дает ей Соловьев, зачаровавший целую плеяду поэтов158. Но вслед за Соловьевым, и еще вслед за Флоренским, Булгаков цент</w:t>
        <w:softHyphen/>
        <w:t>рирует больше и больше свое внимание на понятии Софии, кото</w:t>
        <w:softHyphen/>
        <w:t>рая позже становится таким всеобъемлющим понятием, что оно поглощает все иные категории.</w:t>
      </w:r>
    </w:p>
    <w:p>
      <w:pPr>
        <w:pStyle w:val="Normal"/>
        <w:autoSpaceDE w:val="false"/>
        <w:ind w:right="-331" w:firstLine="360"/>
        <w:jc w:val="both"/>
        <w:rPr/>
      </w:pPr>
      <w:r>
        <w:rPr/>
        <w:t>Проследим разные аспекты идеи Софии у Булгакова. Прежде всего сюда привходит все то, что было сказано о душе мира. Уже в «Философии хозяйства » «душа мира » именуется Софией1, но здесь же мы узнаем, что «мир потенциально софиен, актуально же он хао</w:t>
        <w:softHyphen/>
        <w:t>тичен; в своем вневременном бытии он есть сама София... мир уда</w:t>
        <w:softHyphen/>
        <w:t>лен от Софии не по существу, но по состоянию... Вследствие нару</w:t>
        <w:softHyphen/>
        <w:t>шения изначального единства Софии мы находим в мире смещение бытия с его метафизического центра, что создает болезнь бытия — процесс становления, временности, несогласованности, противоре</w:t>
        <w:softHyphen/>
        <w:t>чий, эволюции, хозяйства»160. «На первобытный хаос, первоволю, первоматерию, представляющую бесформенное влечение к жизни, наброшено одеяние софийности, но он несет его только как по</w:t>
        <w:softHyphen/>
        <w:t>кров»161. «На мир ложится тяжелый покров механизма, закон всеоб</w:t>
        <w:softHyphen/>
        <w:t>щей причинной связи, как универсальная форма связи сущего»162.</w:t>
      </w:r>
    </w:p>
    <w:p>
      <w:pPr>
        <w:pStyle w:val="Normal"/>
        <w:autoSpaceDE w:val="false"/>
        <w:ind w:right="-331" w:firstLine="360"/>
        <w:jc w:val="both"/>
        <w:rPr/>
      </w:pPr>
      <w:r>
        <w:rPr/>
        <w:t>Космологический аспект Софии меняется постепенно уже в «Свете Невечернем». По-прежнему еще «тварь есть всеединство», т. е. понятие всеединства все еще имеет смысл чисто космологичес</w:t>
        <w:softHyphen/>
        <w:t>кий (что и законно), но тут же проступают и новые мотивы. «Тайна мира, — пишет Булгаков, — в женственности... зарождение мира есть действие всей Св. Троицы, в каждой из Ее Ипостасей прости</w:t>
        <w:softHyphen/>
        <w:t>рающееся на восприемлющее Существо, вечную женственность, которая через это становится началом мира». И она есть «четвертая</w:t>
      </w:r>
    </w:p>
    <w:p>
      <w:pPr>
        <w:pStyle w:val="Normal"/>
        <w:autoSpaceDE w:val="false"/>
        <w:ind w:right="-331" w:firstLine="360"/>
        <w:jc w:val="both"/>
        <w:rPr/>
      </w:pPr>
      <w:r>
        <w:rPr/>
        <w:fldChar w:fldCharType="begin"/>
      </w:r>
      <w:r>
        <w:rPr/>
        <w:instrText xml:space="preserve"> PAGE </w:instrText>
      </w:r>
      <w:r>
        <w:rPr/>
        <w:fldChar w:fldCharType="separate"/>
      </w:r>
      <w:r>
        <w:rPr/>
        <w:t>303</w:t>
      </w:r>
      <w:r>
        <w:rPr/>
        <w:fldChar w:fldCharType="end"/>
      </w:r>
    </w:p>
    <w:p>
      <w:pPr>
        <w:pStyle w:val="Normal"/>
        <w:autoSpaceDE w:val="false"/>
        <w:ind w:right="-331" w:firstLine="360"/>
        <w:jc w:val="both"/>
        <w:rPr/>
      </w:pPr>
      <w:r>
        <w:rPr/>
        <w:t>XX ВЕК</w:t>
      </w:r>
    </w:p>
    <w:p>
      <w:pPr>
        <w:pStyle w:val="Normal"/>
        <w:autoSpaceDE w:val="false"/>
        <w:ind w:right="-331" w:firstLine="360"/>
        <w:jc w:val="both"/>
        <w:rPr/>
      </w:pPr>
      <w:r>
        <w:rPr/>
        <w:t>ипостась»163. Мы дальше коснемся мотивов, в силу которых Булга</w:t>
        <w:softHyphen/>
        <w:t>ков именует здесь Софию, как Вечную Женственность и материнс</w:t>
        <w:softHyphen/>
        <w:t>кое лоно бытия «четвертой ипостасью», а пока проследим развитие космологического аспекта Софии у Булгакова. «Что же есть эта Веч</w:t>
        <w:softHyphen/>
        <w:t>ная Женственность, — спрашивает он164, — в своей метафизичес</w:t>
        <w:softHyphen/>
        <w:t>кой сущности? Тварь ли? Нет, не тварь. Занимая место между Бо</w:t>
        <w:softHyphen/>
        <w:t>гом и миром, София пребывает между бытием и сверхбытием... София, хотя не есть Абсолютное или Бог, но имеет то, что имеет, непо</w:t>
        <w:softHyphen/>
        <w:t>средственно от Бога, т. е. абсолютным образом». «Не будучи сама вечностью, она всем обладает вечным образом... Она свободна от времени, возвышается над ним, но самой ей не принадлежит Вечность. Ей принадлежит положительное всеединство»165. Но мир в одно и то же время и есть София, но и отличается от нее, не есть София»; София собственно есть «мир идей, т. е. идеальная основа мира»166. «София по отношению ко множественности мира есть организм идей, в котором содержатся идейные семена всех вещей» — в ней «корень их бытия»167. Этот «мир идей», идеальное «все», актуально содер</w:t>
        <w:softHyphen/>
        <w:t>жащееся в Софии, существует для тварного мира не только, как его основа, но и как норма, предельные задания, аристотелевская энте</w:t>
        <w:softHyphen/>
        <w:t>лехия»168. «Мир есть ничто, засемененное идеями, становящееся Софией... Есть (отдельно? — В.З.) предвечная божественная София («третье бытие», как мы говорили выше. — В.З.), а мир, как София, есть с тан о в ящаяс я София».</w:t>
      </w:r>
    </w:p>
    <w:p>
      <w:pPr>
        <w:pStyle w:val="Normal"/>
        <w:autoSpaceDE w:val="false"/>
        <w:ind w:right="-331" w:firstLine="360"/>
        <w:jc w:val="both"/>
        <w:rPr/>
      </w:pPr>
      <w:r>
        <w:rPr/>
        <w:t>Уже в этих словах есть расплывчатость — понятие Софии, ос</w:t>
        <w:softHyphen/>
        <w:t>таваясь понятием космологическим, раздваивается — частью Со</w:t>
        <w:softHyphen/>
        <w:t>фия еще в пределах мира, частью уже вне его. Но дальше мы узна</w:t>
        <w:softHyphen/>
        <w:t>ем, что «акт творения мира осуществляется созданием в Софии двух центров» — «неба и земли»: это и создает различение Софии бо</w:t>
        <w:softHyphen/>
        <w:t>жественной и Софии космической (= «Земли»)169. Углубляя это раз</w:t>
        <w:softHyphen/>
        <w:t>личение — до того, что мы имеем уже фактически не одно, а два понятия Софии, — Булгаков строит интересное учение о «телесно</w:t>
        <w:softHyphen/>
        <w:t>сти», проводя различие между «материей» и «телом». Булгаков выдвигает понятие «духовной телесности», — материя для него есть «не субстанция тела», как думают материалисты. — а только его «качество» — «сила, делающая тело плотью »170. «Духовная телесность171 не связана ни временем, ни пространством172 и в</w:t>
      </w:r>
    </w:p>
    <w:p>
      <w:pPr>
        <w:pStyle w:val="Normal"/>
        <w:autoSpaceDE w:val="false"/>
        <w:ind w:right="-331" w:firstLine="360"/>
        <w:jc w:val="both"/>
        <w:rPr/>
      </w:pPr>
      <w:r>
        <w:rPr/>
        <w:t>54 Зеньковский В. В.</w:t>
      </w:r>
    </w:p>
    <w:p>
      <w:pPr>
        <w:pStyle w:val="Normal"/>
        <w:autoSpaceDE w:val="false"/>
        <w:ind w:right="-331" w:firstLine="360"/>
        <w:jc w:val="both"/>
        <w:rPr/>
      </w:pPr>
      <w:r>
        <w:rPr/>
        <w:fldChar w:fldCharType="begin"/>
      </w:r>
      <w:r>
        <w:rPr/>
        <w:instrText xml:space="preserve"> PAGE </w:instrText>
      </w:r>
      <w:r>
        <w:rPr/>
        <w:fldChar w:fldCharType="separate"/>
      </w:r>
      <w:r>
        <w:rPr/>
        <w:t>304</w:t>
      </w:r>
      <w:r>
        <w:rPr/>
        <w:fldChar w:fldCharType="end"/>
      </w:r>
    </w:p>
    <w:p>
      <w:pPr>
        <w:pStyle w:val="Normal"/>
        <w:autoSpaceDE w:val="false"/>
        <w:ind w:right="-331" w:firstLine="360"/>
        <w:jc w:val="both"/>
        <w:rPr/>
      </w:pPr>
      <w:r>
        <w:rPr/>
        <w:t>ЧАСТЬ IV</w:t>
      </w:r>
    </w:p>
    <w:p>
      <w:pPr>
        <w:pStyle w:val="Normal"/>
        <w:autoSpaceDE w:val="false"/>
        <w:ind w:right="-331" w:firstLine="360"/>
        <w:jc w:val="both"/>
        <w:rPr/>
      </w:pPr>
      <w:r>
        <w:rPr/>
        <w:t>применении к ней «противоставление духа и тела, спиритуализма и материализма теряет всякий смысл»: «Эта антитеза выражает собой не изначальную сущность тела, но лишь его модальность, оп</w:t>
        <w:softHyphen/>
        <w:t>ределенное состояние телесности».</w:t>
      </w:r>
    </w:p>
    <w:p>
      <w:pPr>
        <w:pStyle w:val="Normal"/>
        <w:autoSpaceDE w:val="false"/>
        <w:ind w:right="-331" w:firstLine="360"/>
        <w:jc w:val="both"/>
        <w:rPr/>
      </w:pPr>
      <w:r>
        <w:rPr/>
        <w:t>Если к метафизике тварного бытия, как «духовной телесности », присоединить то, что тварное бытие едино и целостно («весь мир, — пишет Булгаков173, — есть одна телесность и одно тело»), то теперь понятно различение «потенциальной софийности мира »174 и Софии, как «идеальной основы мира» (т. е. Софии божественной), т. е. по</w:t>
        <w:softHyphen/>
        <w:t>нятно различие двух аспектов в Софии. При таком толковании фор</w:t>
        <w:softHyphen/>
        <w:t>мула о «двух центрах» в Софии по меньшей мере неудачна... Заме</w:t>
        <w:softHyphen/>
        <w:t>тим тут же, что Булгаков бывал часто достаточно неосторожен в своих формулах, — у него на каждом шагу найдем мы и противо</w:t>
        <w:softHyphen/>
        <w:t>речия и трудно согласимые выражения — и именно о Софии. Часто создается впечатление, что Булгаков словно стоит перед закрытой дверью и неизбежно поэтому дает расплывчатые формулы о том, что предносилось его умозрению.</w:t>
      </w:r>
    </w:p>
    <w:p>
      <w:pPr>
        <w:pStyle w:val="Normal"/>
        <w:autoSpaceDE w:val="false"/>
        <w:ind w:right="-331" w:firstLine="360"/>
        <w:jc w:val="both"/>
        <w:rPr/>
      </w:pPr>
      <w:r>
        <w:rPr/>
        <w:t>Итак, тварное бытие в своей целости есть и не есть София — оно есть София в своей идеальной основе, но и не есть София, по</w:t>
        <w:softHyphen/>
        <w:t>скольку эта идеальная основа лишь определяет жизнь мира и его эволюцию. Но зачем же тогда Булгаков учит о Софии, как особой («четвертой») ипостаси, которая, хотя по своей сущности «нахо</w:t>
        <w:softHyphen/>
        <w:t>дится вне божественного мира, не входит в его абсолютную полно</w:t>
        <w:softHyphen/>
        <w:t xml:space="preserve">ту», но в то же время «допускается в нее»175? Тут мы встречаемся с той же мифологемой, которую мы уже видели у Флоренского; я думаю даже, что здесь Булгаков подпал под чрезвычайное влияние Флоренского176. Приняв идею «третьего бытия» (между Богом и миром— </w:t>
      </w:r>
      <w:r>
        <w:rPr>
          <w:lang w:val="en-US"/>
        </w:rPr>
        <w:t xml:space="preserve">«metaxu»), </w:t>
      </w:r>
      <w:r>
        <w:rPr/>
        <w:t>Булгаков пишет: «Нельзя мыслить Софию толь</w:t>
        <w:softHyphen/>
        <w:t>ко как идеальный космос», Бог «внеполагает (в смысле метафизи</w:t>
        <w:softHyphen/>
        <w:t>ческой внеположности) Софию, изливая на нее животворящую силу триипостасной Любви». Это значит, что «предмет» божественной любви должен быть «субъектом, лицом, ипостасью»... Не трудно видеть, как здесь концепция «всеединства», сначала определенно относимая только к космосу, через понятие «третьего бытия» вы</w:t>
        <w:softHyphen/>
        <w:t>ходит за пределы космоса. Из реального понятия (понятия Софии, как живого единства космоса) через эту мифологему София стано</w:t>
        <w:softHyphen/>
        <w:t>вится постепенно «двоящимся» понятием. О том, что здесь имеют</w:t>
        <w:softHyphen/>
        <w:t>ся некие свои основания, спорить не приходится, — только эти ос*-нования, лежащие в области богословской (в учении о Софии, как Премудрости в Боге) сами по себе лишь связывают, а не сливают</w:t>
      </w:r>
    </w:p>
    <w:p>
      <w:pPr>
        <w:pStyle w:val="Normal"/>
        <w:autoSpaceDE w:val="false"/>
        <w:ind w:right="-331" w:firstLine="360"/>
        <w:jc w:val="both"/>
        <w:rPr/>
      </w:pPr>
      <w:r>
        <w:rPr/>
        <w:fldChar w:fldCharType="begin"/>
      </w:r>
      <w:r>
        <w:rPr/>
        <w:instrText xml:space="preserve"> PAGE </w:instrText>
      </w:r>
      <w:r>
        <w:rPr/>
        <w:fldChar w:fldCharType="separate"/>
      </w:r>
      <w:r>
        <w:rPr/>
        <w:t>304</w:t>
      </w:r>
      <w:r>
        <w:rPr/>
        <w:fldChar w:fldCharType="end"/>
      </w:r>
    </w:p>
    <w:p>
      <w:pPr>
        <w:pStyle w:val="Normal"/>
        <w:autoSpaceDE w:val="false"/>
        <w:ind w:right="-331" w:firstLine="360"/>
        <w:jc w:val="both"/>
        <w:rPr/>
      </w:pPr>
      <w:r>
        <w:rPr/>
        <w:t>XX ВЕК</w:t>
      </w:r>
    </w:p>
    <w:p>
      <w:pPr>
        <w:pStyle w:val="Normal"/>
        <w:autoSpaceDE w:val="false"/>
        <w:ind w:right="-331" w:firstLine="360"/>
        <w:jc w:val="both"/>
        <w:rPr/>
      </w:pPr>
      <w:r>
        <w:rPr/>
        <w:t>два различных понятия (Софию в Боге и Софию, как живое един</w:t>
        <w:softHyphen/>
        <w:t>ство твари) в одно понятие.</w:t>
      </w:r>
    </w:p>
    <w:p>
      <w:pPr>
        <w:pStyle w:val="Normal"/>
        <w:autoSpaceDE w:val="false"/>
        <w:ind w:right="-331" w:firstLine="360"/>
        <w:jc w:val="both"/>
        <w:rPr/>
      </w:pPr>
      <w:r>
        <w:rPr/>
        <w:t>В небольшом этюде «Ипостась и ипостасность»177 Булгаков дает «несколько иное изложение, нежели дано в «Свете Невечер</w:t>
        <w:softHyphen/>
        <w:t>нем», не отличающееся по существу, но более точное»178. По-пре</w:t>
        <w:softHyphen/>
        <w:t>жнему Булгаков признает Софию «живой сущностью», но уже не считает ее ипостасью, «ибо это означало бы самобытное существо</w:t>
        <w:softHyphen/>
        <w:t>вание, подобное трем Ипостасям, вносило бы в Троицу четве-рицу»179. Во имя богословской корректности Булгаков, все еще называя Софию «живым существом», усваивает ей ныне только «ипостасность» — что есть «способность ипостасироваться, при</w:t>
        <w:softHyphen/>
        <w:t>надлежать ипостаси, быть ее раскрытием, отдаваться ей»180. Зачем же понадобилось Булгакову это странное и по существу фиктив</w:t>
        <w:softHyphen/>
        <w:t>ное понятие «ипостасности»? Это становится понятным лишь в све</w:t>
        <w:softHyphen/>
        <w:t>те дальнейших работ Булгакова — и прежде всего в «Агнце Божи-ем» и еще яснее в «Невесте Агнца», где уже всецело торжествует метафизика всеединства на почве учения о Софии. София боже</w:t>
        <w:softHyphen/>
        <w:t>ственная (сопринадлежащая Абсолюту) и София тварная оказыва</w:t>
        <w:softHyphen/>
        <w:t>ются тожественны — ибо в творении мира «София божественная становится Софией тварной»18*. — «Единая София открывается в Боге и в творении»182. Несколько неожиданное утверждение это связано как раз с тем, что София уже неипостасна, и, чтобы дать ей все же образ бытия, Булгаков учит о Софии, как «усии», т. е. «сущ</w:t>
        <w:softHyphen/>
        <w:t>ности» в Боге. Еще в этюде «Ипостась и ипостасность» Булгаков говорит, что «надо строго различать Софию от сущности Божией или природы»183, но в «Агнце Божием» и в дальнейших всех рабо</w:t>
        <w:softHyphen/>
        <w:t>тах Булгаков утверждает, что «божественная София есть не что иное, как природа Божья », «усия», «понимаемая как всеединство »184, как «божественный мир, божество в Боге, природа в Боге»185.</w:t>
      </w:r>
    </w:p>
    <w:p>
      <w:pPr>
        <w:pStyle w:val="Normal"/>
        <w:autoSpaceDE w:val="false"/>
        <w:ind w:right="-331" w:firstLine="360"/>
        <w:jc w:val="both"/>
        <w:rPr/>
      </w:pPr>
      <w:r>
        <w:rPr/>
        <w:t>Все это определяет новую метафизику у Булгакова, которую теперь можно представить в системе очень стройной, но тем более роковой вследствие трудностей, связанных с понятием «всеедин</w:t>
        <w:softHyphen/>
        <w:t>ства » в полном смысле этого слова.</w:t>
      </w:r>
    </w:p>
    <w:p>
      <w:pPr>
        <w:pStyle w:val="Normal"/>
        <w:autoSpaceDE w:val="false"/>
        <w:ind w:right="-331" w:firstLine="360"/>
        <w:jc w:val="both"/>
        <w:rPr/>
      </w:pPr>
      <w:r>
        <w:rPr/>
        <w:t>9. Булгаков по-прежнему признает тварность мира и в этом смысле свободен от всякого упрека в пантеизме — отвержение тео-космизма, о чем уже шла выше речь, между прочим как раз нахо</w:t>
        <w:softHyphen/>
        <w:t>дится в «Невесте Агнца ». Там же ярко и сильно изображена не толь</w:t>
        <w:softHyphen/>
      </w:r>
    </w:p>
    <w:p>
      <w:pPr>
        <w:pStyle w:val="Normal"/>
        <w:autoSpaceDE w:val="false"/>
        <w:ind w:right="-331" w:firstLine="360"/>
        <w:jc w:val="both"/>
        <w:rPr/>
      </w:pPr>
      <w:r>
        <w:rPr/>
        <w:t>54*</w:t>
      </w:r>
    </w:p>
    <w:p>
      <w:pPr>
        <w:pStyle w:val="Normal"/>
        <w:autoSpaceDE w:val="false"/>
        <w:ind w:right="-331" w:firstLine="360"/>
        <w:jc w:val="both"/>
        <w:rPr/>
      </w:pPr>
      <w:r>
        <w:rPr/>
        <w:fldChar w:fldCharType="begin"/>
      </w:r>
      <w:r>
        <w:rPr/>
        <w:instrText xml:space="preserve"> PAGE </w:instrText>
      </w:r>
      <w:r>
        <w:rPr/>
        <w:fldChar w:fldCharType="separate"/>
      </w:r>
      <w:r>
        <w:rPr/>
        <w:t>305</w:t>
      </w:r>
      <w:r>
        <w:rPr/>
        <w:fldChar w:fldCharType="end"/>
      </w:r>
    </w:p>
    <w:p>
      <w:pPr>
        <w:pStyle w:val="Normal"/>
        <w:autoSpaceDE w:val="false"/>
        <w:ind w:right="-331" w:firstLine="360"/>
        <w:jc w:val="both"/>
        <w:rPr/>
      </w:pPr>
      <w:r>
        <w:rPr/>
        <w:t>ЧАСТЬ IV</w:t>
      </w:r>
    </w:p>
    <w:p>
      <w:pPr>
        <w:pStyle w:val="Normal"/>
        <w:autoSpaceDE w:val="false"/>
        <w:ind w:right="-331" w:firstLine="360"/>
        <w:jc w:val="both"/>
        <w:rPr/>
      </w:pPr>
      <w:r>
        <w:rPr/>
        <w:t>ко активность мира и его «метафизическая упругость», не только подчеркнута прежняя идея о том, что «тварная София есть энерге</w:t>
        <w:softHyphen/>
        <w:t>тическое начало мира»186, но очень рельефно показано, что «зло в тварном мире есть плод тварного самоопределения», что зло со</w:t>
        <w:softHyphen/>
        <w:t>творено тварью187. «Душа мира больна демонским одержанном», в мире мы находим «противоестественное внедрение бесов в жизнь мира»188. Поскольку мир есть единое целое и в нем существует он</w:t>
        <w:softHyphen/>
        <w:t>тологическое единство189, постольку ясно, что при сравнении Аб</w:t>
        <w:softHyphen/>
        <w:t>солюта с нашим «полутемным» миром190 «Бог и мир суть неравные реальности»191.</w:t>
      </w:r>
    </w:p>
    <w:p>
      <w:pPr>
        <w:pStyle w:val="Normal"/>
        <w:autoSpaceDE w:val="false"/>
        <w:ind w:right="-331" w:firstLine="360"/>
        <w:jc w:val="both"/>
        <w:rPr/>
      </w:pPr>
      <w:r>
        <w:rPr/>
        <w:t>Но при всем том для Булгакова ныне «сущность мира и мир бо</w:t>
        <w:softHyphen/>
        <w:t>жественный — одно и то же»: «надо со всей силой утвердить и по</w:t>
        <w:softHyphen/>
        <w:t>стигнуть эту «тожественность» мира божественного и тварного или, что то же, — Софии божественной и Софии тварной»192. Эта мета</w:t>
        <w:softHyphen/>
        <w:t>физическая однородность Бога и мира или их метафизическое еди</w:t>
        <w:softHyphen/>
        <w:t>носущно, эта мифология всеединства не отвергает различие мира (в его эмпирической реальности) от Бога, но к чему же тогда сводится взаимоотношение Бога и мира? Не отвергая некоторой богословской выгоды в этой системе (при уяснении мистерии Боговоплощения — см. книгу Булгакова «Агнец Божий»), надо признать, что философс</w:t>
        <w:softHyphen/>
        <w:t>ки очень трудно принять эту систему. Надо при этом заметить, что Булгаков серьезно, а не номинально принимает идею творения мира, но что же может значить в этой системе понятие «творения»? Еще в книге «Агнец Божий» Булгаков укрывался от трудностей, здесь воз</w:t>
        <w:softHyphen/>
        <w:t>никающих, с помощью чисто словесного обхода их. «Сотворение мира, — пишет он здесь193, — метафизически состоит в том, что Бог положил свой собственный божественный мир не как предвечно су</w:t>
        <w:softHyphen/>
        <w:t>щий, но как становящийся». В этом смысле «Он срастил его с ничто, погрузив в становление». Эта загадочная формула, по существу ли</w:t>
        <w:softHyphen/>
        <w:t>шенная смысла (ибо что может значить «погружение» божествен</w:t>
        <w:softHyphen/>
        <w:t>ной Софии в «становление», которое ведь есть образ мира, уже со</w:t>
        <w:softHyphen/>
        <w:t>творенного, т. е. который имеет место после сотворения, но не до него), повторяется в последней книге Булгакова, хотя именно в этой книге Булгаков усиленно настаивает на том, что надо принять идею сотворенности мира194. Но одно дело принять эту идею, а другое — ее истолковать... «Творение состоит в том, — пишет Булгаков в «Не</w:t>
        <w:softHyphen/>
        <w:t>весте Агнца», повторяя вновь Соловьева, — что Божественное бы</w:t>
        <w:softHyphen/>
      </w:r>
    </w:p>
    <w:p>
      <w:pPr>
        <w:pStyle w:val="Normal"/>
        <w:autoSpaceDE w:val="false"/>
        <w:ind w:right="-331" w:firstLine="360"/>
        <w:jc w:val="both"/>
        <w:rPr/>
      </w:pPr>
      <w:r>
        <w:rPr/>
        <w:fldChar w:fldCharType="begin"/>
      </w:r>
      <w:r>
        <w:rPr/>
        <w:instrText xml:space="preserve"> PAGE </w:instrText>
      </w:r>
      <w:r>
        <w:rPr/>
        <w:fldChar w:fldCharType="separate"/>
      </w:r>
      <w:r>
        <w:rPr/>
        <w:t>305</w:t>
      </w:r>
      <w:r>
        <w:rPr/>
        <w:fldChar w:fldCharType="end"/>
      </w:r>
    </w:p>
    <w:p>
      <w:pPr>
        <w:pStyle w:val="Normal"/>
        <w:autoSpaceDE w:val="false"/>
        <w:ind w:right="-331" w:firstLine="360"/>
        <w:jc w:val="both"/>
        <w:rPr/>
      </w:pPr>
      <w:r>
        <w:rPr/>
        <w:t>XX ВЕК</w:t>
      </w:r>
    </w:p>
    <w:p>
      <w:pPr>
        <w:pStyle w:val="Normal"/>
        <w:autoSpaceDE w:val="false"/>
        <w:ind w:right="-331" w:firstLine="360"/>
        <w:jc w:val="both"/>
        <w:rPr/>
      </w:pPr>
      <w:r>
        <w:rPr/>
        <w:t>тие в Софии получает для себя инобытие в мире»195. «Творя мир, т. е. давая ему самобытие, Бог полагает его, как бы вне Себя, отпус</w:t>
        <w:softHyphen/>
        <w:t>кает (снова реминисценция Соловьева) его на внебожественноё и даже не божественное бытие »1%. Но отсюда неизбежно получается не только расплывчатость, но неуместная игра слов — вряд ли, впро</w:t>
        <w:softHyphen/>
        <w:t>чем, устранимая в метафизике всеединства. «Тварная София, — пишет Булгаков197, — не есть другая или нарочито сотворенная с ми</w:t>
        <w:softHyphen/>
        <w:t>ром и для мира София, но лишь особый образ ее бытия. Мир, по</w:t>
        <w:softHyphen/>
        <w:t>скольку он имеет отношение к Софии божественной, — не сотво</w:t>
        <w:softHyphen/>
        <w:t>рен... но вместе с тем он и сотворен ». И так как «София божественная и тварная не две сущности, но одна», то из этого единства Софии в двух образах и вытекает эта непостижимая формула, что мир и со</w:t>
        <w:softHyphen/>
        <w:t>творен и не сотворен198. Не удивительно, что из такой формулы вы</w:t>
        <w:softHyphen/>
        <w:t>текают и мнимые проблемы у Булгакова (напр., «нужно ли особое творение мира, раз существует его основа — тварная София? »). Мож</w:t>
        <w:softHyphen/>
        <w:t>но, конечно, спасаться в удобный тупик антиномизма199, но когда вы читаете, напр., что «тварная София, творится так сказать из Софии божественной»200, а рядом201, что «тварная София в известном смыс</w:t>
        <w:softHyphen/>
        <w:t>ле не повторяет божественную, но есть совокупление творческих вариаций (?) на ее темы», то во всем этом ничего, кроме невылазных трудностей, вытекающих из метафизики всеединства, усмотреть невозможно. С о фио логический монизм у Булгакова, хоть словесно уживается рядом с софиологическим же дуализмом, на самом деле ведет к тому, что в нем тонет, должно тонуть все, что было высоко</w:t>
        <w:softHyphen/>
        <w:t>ценного в космологии Булгакова. Тут надо выбирать — либо мета</w:t>
        <w:softHyphen/>
        <w:t>физика всеединства, либо (как раньше утверждал Булгаков) всеедин</w:t>
        <w:softHyphen/>
        <w:t>ство есть категория лишь космологическая, а не метафизическая. То, что Франк назвал у себя «монодуализм», так же неприемлемо и у Булгакова, а, главное, дает мнимую цельность системе.</w:t>
      </w:r>
    </w:p>
    <w:p>
      <w:pPr>
        <w:pStyle w:val="Normal"/>
        <w:autoSpaceDE w:val="false"/>
        <w:ind w:right="-331" w:firstLine="360"/>
        <w:jc w:val="both"/>
        <w:rPr/>
      </w:pPr>
      <w:r>
        <w:rPr/>
        <w:t>10. Мы уже видели, с каким трудом давалась Франку проблема зла. Надо признать, что Булгаков гораздо ярче, чем Франк, рисует всю глубину зла — это особенно относится к философии истории у Булгакова. Еще в «Свете Невечернем» зло связывается Булгако</w:t>
        <w:softHyphen/>
        <w:t>вым с тем, что «ничто» «врывается в осуществленное уже мироз</w:t>
        <w:softHyphen/>
        <w:t>дание, как хаотизирующая сила » (Бог «не остановился и перед тем, чтобы смириться, дав место бунтующему хаотическому ничто»). Таким образом, «возможность зла и греха, как акту ализации ничто, была заранее дана мирозданием202». Надо сказать, что это</w:t>
      </w:r>
    </w:p>
    <w:p>
      <w:pPr>
        <w:pStyle w:val="Normal"/>
        <w:autoSpaceDE w:val="false"/>
        <w:ind w:right="-331" w:firstLine="360"/>
        <w:jc w:val="both"/>
        <w:rPr/>
      </w:pPr>
      <w:r>
        <w:rPr/>
        <w:t xml:space="preserve">19&lt; </w:t>
      </w:r>
      <w:r>
        <w:rPr>
          <w:lang w:val="en-US"/>
        </w:rPr>
        <w:t xml:space="preserve">Ibid., </w:t>
      </w:r>
      <w:r>
        <w:rPr/>
        <w:t>стр. 58.</w:t>
      </w:r>
    </w:p>
    <w:p>
      <w:pPr>
        <w:pStyle w:val="Normal"/>
        <w:autoSpaceDE w:val="false"/>
        <w:ind w:right="-331" w:firstLine="360"/>
        <w:jc w:val="both"/>
        <w:rPr/>
      </w:pPr>
      <w:r>
        <w:rPr/>
        <w:fldChar w:fldCharType="begin"/>
      </w:r>
      <w:r>
        <w:rPr/>
        <w:instrText xml:space="preserve"> PAGE </w:instrText>
      </w:r>
      <w:r>
        <w:rPr/>
        <w:fldChar w:fldCharType="separate"/>
      </w:r>
      <w:r>
        <w:rPr/>
        <w:t>306</w:t>
      </w:r>
      <w:r>
        <w:rPr/>
        <w:fldChar w:fldCharType="end"/>
      </w:r>
    </w:p>
    <w:p>
      <w:pPr>
        <w:pStyle w:val="Normal"/>
        <w:autoSpaceDE w:val="false"/>
        <w:ind w:right="-331" w:firstLine="360"/>
        <w:jc w:val="both"/>
        <w:rPr/>
      </w:pPr>
      <w:r>
        <w:rPr/>
        <w:t>ЧАСТЬ IV</w:t>
      </w:r>
    </w:p>
    <w:p>
      <w:pPr>
        <w:pStyle w:val="Normal"/>
        <w:autoSpaceDE w:val="false"/>
        <w:ind w:right="-331" w:firstLine="360"/>
        <w:jc w:val="both"/>
        <w:rPr/>
      </w:pPr>
      <w:r>
        <w:rPr/>
        <w:t>очень странная теория зла, которое возводится к «ничто» — слов</w:t>
        <w:softHyphen/>
        <w:t>но это ничто (т. е. чистый ноль), может стать «хаотизирующей си</w:t>
        <w:softHyphen/>
        <w:t>лой»! Несколько дальше уже по-иному Булгаков учит, что «грехо</w:t>
        <w:softHyphen/>
        <w:t>падение произошло» лишь в низшем центре софиинои жизни^-5. В «Невесте Агнца» Булгаков постоянно возвращается к теме зла — и здесь уже особенно выдвигается у него значение свободы. «Осно</w:t>
        <w:softHyphen/>
        <w:t>ва зла, — пишет он204, — в самом характере тварности, как соеди</w:t>
        <w:softHyphen/>
        <w:t>нения свободного самоопределения и природной данности». Очень много пишет Булгаков о зле в истории — эта тема его мучит и ставит проблему эсхатологии. «Положительное естество природно-го че</w:t>
        <w:softHyphen/>
        <w:t>ловека в его творческих силах, — пишет он205, — здраво и софий-но — но оно больно в своем состоянии». Отсюда его заключение, что «история не кончится в имманентности своей, но катастрофи</w:t>
        <w:softHyphen/>
        <w:t>чески оборвется»206, — история окончится «всемирно-историчес</w:t>
        <w:softHyphen/>
        <w:t>кой катастрофой и мировым пожаром». Но если вдуматься в эту метафизику зла, то возникает трудность примирить «софийность» космоса (т. е. согласно новой метафизике Булгакова божествен</w:t>
        <w:softHyphen/>
        <w:t>ность бытия) с началом бунта. Булгаков готов признать, что бы</w:t>
        <w:softHyphen/>
        <w:t>тие в его свободе «не софийно»207, но тогда и остается (вслед за Соловьевым) обращаться уже не к «низшему центру» софийного бытия, а к чистому «ничто», как «хаотизирующей силе». Софио-логический монизм в этом пункте терпит явное поражение.</w:t>
      </w:r>
    </w:p>
    <w:p>
      <w:pPr>
        <w:pStyle w:val="Normal"/>
        <w:autoSpaceDE w:val="false"/>
        <w:ind w:right="-331" w:firstLine="360"/>
        <w:jc w:val="both"/>
        <w:rPr/>
      </w:pPr>
      <w:r>
        <w:rPr/>
        <w:t>Вообще, пока Булгаков не распространял идеи всеединства за пределы космоса, т. е. пока стоял на почве онтологического дуа</w:t>
        <w:softHyphen/>
        <w:t>лизма, в его системе (как она выразилась в «Свете Невечернем») было более цельности, но зато понятие Софии (чисто космологи</w:t>
        <w:softHyphen/>
        <w:t>ческое) превратилось в «четвертую» ипостась (без достаточных, впрочем, для этого оснований, как мы видели). Когда же Булгаков, богословски перестроив свою систему, встал на позиции софиоло-гического монизма, то система его явно не удалась. Мы не хотим этим ослабить бесспорную и высокую ценность отдельных, часто замечательных идей и формул Булгакова; система всеединства ос</w:t>
        <w:softHyphen/>
        <w:t>тается ведь верной, поскольку она включает в себя только космос. Неудачи метафизики всеединства как ее начал строить впервые Вл. Соловьев, а затем его новейшие последователи, не могут отстра</w:t>
        <w:softHyphen/>
        <w:t>нить огромного и крайне актуального значения космологической проблемы, всю глубину которой трудно переоценить. Но навязчи</w:t>
        <w:softHyphen/>
        <w:t>вая мысль, что Абсолютное «вовлечено в мировой процесс»208, а не просто «сопребывает в твари» (по формуле архиеп. Никанора —</w:t>
      </w:r>
    </w:p>
    <w:p>
      <w:pPr>
        <w:pStyle w:val="Normal"/>
        <w:autoSpaceDE w:val="false"/>
        <w:ind w:right="-331" w:firstLine="360"/>
        <w:jc w:val="both"/>
        <w:rPr/>
      </w:pPr>
      <w:r>
        <w:rPr/>
        <w:t>203 «Свет Невеч.», стр. 262.</w:t>
      </w:r>
    </w:p>
    <w:p>
      <w:pPr>
        <w:pStyle w:val="Normal"/>
        <w:autoSpaceDE w:val="false"/>
        <w:ind w:right="-331" w:firstLine="360"/>
        <w:jc w:val="both"/>
        <w:rPr/>
      </w:pPr>
      <w:r>
        <w:rPr/>
        <w:fldChar w:fldCharType="begin"/>
      </w:r>
      <w:r>
        <w:rPr/>
        <w:instrText xml:space="preserve"> PAGE </w:instrText>
      </w:r>
      <w:r>
        <w:rPr/>
        <w:fldChar w:fldCharType="separate"/>
      </w:r>
      <w:r>
        <w:rPr/>
        <w:t>307</w:t>
      </w:r>
      <w:r>
        <w:rPr/>
        <w:fldChar w:fldCharType="end"/>
      </w:r>
    </w:p>
    <w:p>
      <w:pPr>
        <w:pStyle w:val="Normal"/>
        <w:autoSpaceDE w:val="false"/>
        <w:ind w:right="-331" w:firstLine="360"/>
        <w:jc w:val="both"/>
        <w:rPr/>
      </w:pPr>
      <w:r>
        <w:rPr/>
        <w:t>XX ВЕК</w:t>
      </w:r>
    </w:p>
    <w:p>
      <w:pPr>
        <w:pStyle w:val="Normal"/>
        <w:autoSpaceDE w:val="false"/>
        <w:ind w:right="-331" w:firstLine="360"/>
        <w:jc w:val="both"/>
        <w:rPr/>
      </w:pPr>
      <w:r>
        <w:rPr/>
        <w:t>см. ч. III, гл. III) и «участвует» в жизни мира, навязчивый соблазн мо</w:t>
        <w:softHyphen/>
        <w:t>низма мешал и мешает найти равновесие между миром и Абсолютом...</w:t>
      </w:r>
    </w:p>
    <w:p>
      <w:pPr>
        <w:pStyle w:val="Normal"/>
        <w:autoSpaceDE w:val="false"/>
        <w:ind w:right="-331" w:firstLine="360"/>
        <w:jc w:val="both"/>
        <w:rPr/>
      </w:pPr>
      <w:r>
        <w:rPr/>
        <w:t>Мы не будем больше входить в анализ построений Булгакова в области метафизики; скажем теперь несколько слов о его построе</w:t>
        <w:softHyphen/>
        <w:t>ниях в других частях философии.</w:t>
      </w:r>
    </w:p>
    <w:p>
      <w:pPr>
        <w:pStyle w:val="Normal"/>
        <w:autoSpaceDE w:val="false"/>
        <w:ind w:right="-331" w:firstLine="360"/>
        <w:jc w:val="both"/>
        <w:rPr/>
      </w:pPr>
      <w:r>
        <w:rPr/>
        <w:t>Что касается проблем антропологии у Булгакова, то надо со</w:t>
        <w:softHyphen/>
        <w:t>знаться, что в этой сфере он дал мало значительного — больше по</w:t>
        <w:softHyphen/>
        <w:t xml:space="preserve">вторяя Соловьева, отчасти Флоренского. Человек, как «мировой хозяин или демиург»209, «причастен </w:t>
      </w:r>
      <w:r>
        <w:rPr>
          <w:lang w:val="en-US"/>
        </w:rPr>
        <w:t xml:space="preserve">natura naturans, </w:t>
      </w:r>
      <w:r>
        <w:rPr/>
        <w:t>творящей душе природного мира»210. Булгаков постоянно подчеркивает эту твор</w:t>
        <w:softHyphen/>
        <w:t>ческую стихию в человеке, однако его мысль все же слишком силь</w:t>
        <w:softHyphen/>
        <w:t>но тяготеет к тому, чтобы выдвинуть человечество, как целое, как подлинный субъект творческой деятельности. О «хозяйстве», т. е. вообще о творчестве Булгаков писал, что «истинным его субъек</w:t>
        <w:softHyphen/>
        <w:t>том является не человек, но человечество»211. Даже так говорит Булгаков: «Человек познает, как око Мировой души»112, и это отча</w:t>
        <w:softHyphen/>
        <w:t>сти приближается к знакомому нам учению кн. С. Трубецкого о «со</w:t>
        <w:softHyphen/>
        <w:t>борной природе человеческого сознания», но лишь отчасти: для Булгакова «соборность» человечества, его живое единство слиш</w:t>
        <w:softHyphen/>
        <w:t>ком связано с софийностью мира, как бы тонет в нем. Центр тяже</w:t>
        <w:softHyphen/>
        <w:t>сти для него в том, что человек именно есть «око мировой души», проводником движения которого оно является — таков вообще ан</w:t>
        <w:softHyphen/>
        <w:t>тропологический аспект софиологии и у Соловьева. У С. Трубец</w:t>
        <w:softHyphen/>
        <w:t>кого же «соборность» сознания — и здесь к нему близок Франк — есть прежде всего и больше всего эмпирический, а лишь затем уже метафизический факт... Для Булгакова же самое важное в человеке то, что он «центр мироздания»213, что природа «только в человеке осознает себя, становится зрячей, очеловечивается». Но в отдель</w:t>
        <w:softHyphen/>
        <w:t>ном человеке постоянно дает себя знать самость, «которая набра</w:t>
        <w:softHyphen/>
        <w:t>сывает свой тяжелый флер на всю жизнь». И как «самость в чело</w:t>
        <w:softHyphen/>
        <w:t>веке может быть исторгаема и побеждаема лишь трудом его над самим собой или религиозным подвигом, так и самость в природе побеждается трудом хозяйственным, в историческом процессе»214. Поэтому на человеке через грехопадение прародителей, внесших «суету» и неправду в жизнь природы, лежит задача искупления греха — это и есть путь человека. «Между миром, как космосом, — пишет тут же Булгаков215, — и миром эмпирическим (человече</w:t>
        <w:softHyphen/>
        <w:t>ством. — В.З.) существует живое общение», но на человеке лежит долг извлекать из этого общения мотивы творчества, чтобы сво</w:t>
        <w:softHyphen/>
      </w:r>
    </w:p>
    <w:p>
      <w:pPr>
        <w:pStyle w:val="Normal"/>
        <w:autoSpaceDE w:val="false"/>
        <w:ind w:right="-331" w:firstLine="360"/>
        <w:jc w:val="both"/>
        <w:rPr/>
      </w:pPr>
      <w:r>
        <w:rPr/>
        <w:t xml:space="preserve">212 </w:t>
      </w:r>
      <w:r>
        <w:rPr>
          <w:lang w:val="en-US"/>
        </w:rPr>
        <w:t xml:space="preserve">Ibid. </w:t>
      </w:r>
      <w:r>
        <w:rPr/>
        <w:t>стр. 120.</w:t>
      </w:r>
    </w:p>
    <w:p>
      <w:pPr>
        <w:pStyle w:val="Normal"/>
        <w:autoSpaceDE w:val="false"/>
        <w:ind w:right="-331" w:firstLine="360"/>
        <w:jc w:val="both"/>
        <w:rPr/>
      </w:pPr>
      <w:r>
        <w:rPr/>
        <w:fldChar w:fldCharType="begin"/>
      </w:r>
      <w:r>
        <w:rPr/>
        <w:instrText xml:space="preserve"> PAGE </w:instrText>
      </w:r>
      <w:r>
        <w:rPr/>
        <w:fldChar w:fldCharType="separate"/>
      </w:r>
      <w:r>
        <w:rPr/>
        <w:t>307</w:t>
      </w:r>
      <w:r>
        <w:rPr/>
        <w:fldChar w:fldCharType="end"/>
      </w:r>
    </w:p>
    <w:p>
      <w:pPr>
        <w:pStyle w:val="Normal"/>
        <w:autoSpaceDE w:val="false"/>
        <w:ind w:right="-331" w:firstLine="360"/>
        <w:jc w:val="both"/>
        <w:rPr/>
      </w:pPr>
      <w:r>
        <w:rPr/>
        <w:t>ЧАСТЬ IV</w:t>
      </w:r>
    </w:p>
    <w:p>
      <w:pPr>
        <w:pStyle w:val="Normal"/>
        <w:autoSpaceDE w:val="false"/>
        <w:ind w:right="-331" w:firstLine="360"/>
        <w:jc w:val="both"/>
        <w:rPr/>
      </w:pPr>
      <w:r>
        <w:rPr/>
        <w:t>бодно преодолевать в себе и в природе самость. Свобода одна мо</w:t>
        <w:softHyphen/>
        <w:t>жет помочь «миру, отпавшему в состояние неистинности, а потому смертности, прийти в разум истины». У Булгакова не исчез тот ис</w:t>
        <w:softHyphen/>
        <w:t>торический детерминизм, который у Маркса (от Гегеля) гаранти</w:t>
        <w:softHyphen/>
        <w:t>рует, что в «конце истории» наступит «царство свободы», — толь</w:t>
        <w:softHyphen/>
        <w:t>ко теперь у Булгакова «София правит историей, как объективная ее закономерность; только в софийности истории лежит гарантия, что из нее что-нибудь выйдет»216. Но как же тогда, при этом со-фийном плане истории, при этом внутреннем ее детерминизме, ос</w:t>
        <w:softHyphen/>
        <w:t>мыслить начало свободы в человечестве? Эта тема занимала всегда Булгакова, и она-то и обращала постоянно его внимание к вопро</w:t>
        <w:softHyphen/>
        <w:t>сам антропологии. Уже в раннем своем этюде «Основная проблема теории прогресса» Булгаков твердо исповедовал независимость моральных императивов от того, может ли их вместить действи</w:t>
        <w:softHyphen/>
        <w:t>тельность217. В «Философии хозяйства» Булгаков говорит, что «по формальной беспредельности своего сознания и своей свободы че</w:t>
        <w:softHyphen/>
        <w:t>ловек божествен», но свободе его кладет границы «чуждое ему инобытие»218. Реальность свободы это одно, ее «мощь» это дру</w:t>
        <w:softHyphen/>
        <w:t>гое, и здесь и возникает основная проблема о смысле свободы и о путях ее преображающего мир творчества. «Формальную беспре</w:t>
        <w:softHyphen/>
        <w:t>дельность» свободы Булгаков, следуя всецело Шеллингу, связыва</w:t>
        <w:softHyphen/>
        <w:t>ет с (ноуменальным) актом свободы «на грани нашего бытия ». «Вы</w:t>
        <w:softHyphen/>
        <w:t>зывая к жизни определенные души, Бог предоставляет им участие в творении самих себя... люди свободны уже в акте рождения (не в хронологическом, а в онтологическом порядке)219. Это учение о свободе «на грани бытия» оставалось у Булгакова всю жизнь. В че</w:t>
        <w:softHyphen/>
        <w:t>ловеке есть — читаем в «Свете Невечернем» — субстанционально волевое ядро личности — субъект свободы220. «Тварная свобода, — читаем тут же221, — вольна вызвать и небытие к бытию, актуализи</w:t>
        <w:softHyphen/>
        <w:t>ровать "ничто" — и тогда оно косвенно получает жизнь.</w:t>
      </w:r>
    </w:p>
    <w:p>
      <w:pPr>
        <w:pStyle w:val="Normal"/>
        <w:autoSpaceDE w:val="false"/>
        <w:ind w:right="-331" w:firstLine="360"/>
        <w:jc w:val="both"/>
        <w:rPr/>
      </w:pPr>
      <w:r>
        <w:rPr/>
        <w:t>Все это учение развивалось в дальнейших работах Булгакова и достигло высшего своего выражения в «Невесте Агнца». Прежде всего Булгаков еще раз подчеркивает здесь ноуменальную свобо</w:t>
        <w:softHyphen/>
        <w:t>ду в человеке. «Если "я" и сотворено, — пишет он222, — то оно не могло быть сотворено, как вещь, так сказать, без спросу»... «при сотворении я оно само было спрошено». Это странное учение о субъекте свободы до того, как оно становится субъектом, было бы понятно, если бы признавать предсуществование души — но Бул</w:t>
        <w:softHyphen/>
        <w:t>гаков это предсуществование отвергает223 и стремится обойти</w:t>
      </w:r>
    </w:p>
    <w:p>
      <w:pPr>
        <w:pStyle w:val="Normal"/>
        <w:autoSpaceDE w:val="false"/>
        <w:ind w:right="-331" w:firstLine="360"/>
        <w:jc w:val="both"/>
        <w:rPr/>
      </w:pPr>
      <w:r>
        <w:rPr/>
        <w:fldChar w:fldCharType="begin"/>
      </w:r>
      <w:r>
        <w:rPr/>
        <w:instrText xml:space="preserve"> PAGE </w:instrText>
      </w:r>
      <w:r>
        <w:rPr/>
        <w:fldChar w:fldCharType="separate"/>
      </w:r>
      <w:r>
        <w:rPr/>
        <w:t>308</w:t>
      </w:r>
      <w:r>
        <w:rPr/>
        <w:fldChar w:fldCharType="end"/>
      </w:r>
    </w:p>
    <w:p>
      <w:pPr>
        <w:pStyle w:val="Normal"/>
        <w:autoSpaceDE w:val="false"/>
        <w:ind w:right="-331" w:firstLine="360"/>
        <w:jc w:val="both"/>
        <w:rPr/>
      </w:pPr>
      <w:r>
        <w:rPr/>
        <w:t>XX ВЕК</w:t>
      </w:r>
    </w:p>
    <w:p>
      <w:pPr>
        <w:pStyle w:val="Normal"/>
        <w:autoSpaceDE w:val="false"/>
        <w:ind w:right="-331" w:firstLine="360"/>
        <w:jc w:val="both"/>
        <w:rPr/>
      </w:pPr>
      <w:r>
        <w:rPr/>
        <w:t>трудность, с которой он имеет дело. «Согласие (на бытие) и есть са</w:t>
        <w:softHyphen/>
        <w:t>моположение я, — пишет он224... Из пустоты ничто (!) звучит это да твари, вопрошаемой о ее собственном бытии. В этом смысле ничто подлинно оказывается вместилищем свободы» (!). «Творение лич</w:t>
        <w:softHyphen/>
        <w:t>ности, пишет далее Булгаков225, необходимо включает не только бо</w:t>
        <w:softHyphen/>
        <w:t>жественное призвание к бытию, но и ответное самоположение твар-ной ипостаси или согласие я на свое положение Богом... В этом смысле творение я является вместе и самотворением, человек соучаствует с Богом в своем собственном сотворении». Сказано, конечно, смело, но, говоря прямо, лишено всякого смысла226... «Свобода, — пишет тут же Булгаков, — не возникает и не начинается... она и не сотворена... она излучается из вечного света свободы Божией, и в этом смысле она премирна и претварна ». Но если так, то нужно прямо говорить о предсуществовании души — ибо если есть «премирная свобода», то уже тем самым есть и субъект этой свободы. Но вот уже иные слова: «сама человеческая личность («я ») не софийна, но придана софийно-сти, вложена в нее как ее субъект или ипостась»22'. Эти слова, уже по-иному рисующие тайну человека, связаны у Булгакова с различи</w:t>
        <w:softHyphen/>
        <w:t>ем природы в человеке и его ипостаси: человек по природе софиен (как софиен и весь космос), а его ипостась не так связана с «приро</w:t>
        <w:softHyphen/>
        <w:t>дой», как в Боге связаны ипостаси с «природой» (сущностью) в Боге»228: ипостась «вложена» в природу человека. Однако если каж</w:t>
        <w:softHyphen/>
        <w:t>дое «я» входит в мир, «дав на это согласие», то не ведет ли это к метафизическому индивидуализму? Булгаков этой проблемы, закон</w:t>
        <w:softHyphen/>
        <w:t>но возникающей из учения о свободе «на грани бытия», просто не замечает — для него человечество есть целое, а не сумма, и каждый индивид «в одно и то же время и личен и всечеловечен»т. Эту «все-человечность » индивидуальности Булгаков считает даже «антропо</w:t>
        <w:softHyphen/>
        <w:t>логической аксиомой»230.</w:t>
      </w:r>
    </w:p>
    <w:p>
      <w:pPr>
        <w:pStyle w:val="Normal"/>
        <w:autoSpaceDE w:val="false"/>
        <w:ind w:right="-331" w:firstLine="360"/>
        <w:jc w:val="both"/>
        <w:rPr/>
      </w:pPr>
      <w:r>
        <w:rPr/>
        <w:t>Можно было бы, конечно, относить «всечеловечность » к «при</w:t>
        <w:softHyphen/>
        <w:t>роде» (одинаковой у всех и даже единой), и тогда ипостась была бы носителем чисто индивидуального начала («самополагающего</w:t>
        <w:softHyphen/>
        <w:t>ся я»). Но Булгаков считает, что «между ипостасью и природой в человеке есть исключительная связь в глубочайших тайниках лич</w:t>
        <w:softHyphen/>
        <w:t>ной жизни»231, «Каждая ипостась есть (лишь) личное как всеобще</w:t>
        <w:softHyphen/>
      </w:r>
    </w:p>
    <w:p>
      <w:pPr>
        <w:pStyle w:val="Normal"/>
        <w:autoSpaceDE w:val="false"/>
        <w:ind w:right="-331" w:firstLine="360"/>
        <w:jc w:val="both"/>
        <w:rPr/>
      </w:pPr>
      <w:r>
        <w:rPr/>
        <w:t xml:space="preserve">229 </w:t>
      </w:r>
      <w:r>
        <w:rPr>
          <w:lang w:val="en-US"/>
        </w:rPr>
        <w:t xml:space="preserve">Ibid., </w:t>
      </w:r>
      <w:r>
        <w:rPr/>
        <w:t>стр. 121.</w:t>
      </w:r>
    </w:p>
    <w:p>
      <w:pPr>
        <w:pStyle w:val="Normal"/>
        <w:autoSpaceDE w:val="false"/>
        <w:ind w:right="-331" w:firstLine="360"/>
        <w:jc w:val="both"/>
        <w:rPr/>
      </w:pPr>
      <w:r>
        <w:rPr/>
        <w:fldChar w:fldCharType="begin"/>
      </w:r>
      <w:r>
        <w:rPr/>
        <w:instrText xml:space="preserve"> PAGE </w:instrText>
      </w:r>
      <w:r>
        <w:rPr/>
        <w:fldChar w:fldCharType="separate"/>
      </w:r>
      <w:r>
        <w:rPr/>
        <w:t>309</w:t>
      </w:r>
      <w:r>
        <w:rPr/>
        <w:fldChar w:fldCharType="end"/>
      </w:r>
    </w:p>
    <w:p>
      <w:pPr>
        <w:pStyle w:val="Normal"/>
        <w:autoSpaceDE w:val="false"/>
        <w:ind w:right="-331" w:firstLine="360"/>
        <w:jc w:val="both"/>
        <w:rPr/>
      </w:pPr>
      <w:r>
        <w:rPr/>
        <w:t>ЧАСТЬ IV</w:t>
      </w:r>
    </w:p>
    <w:p>
      <w:pPr>
        <w:pStyle w:val="Normal"/>
        <w:autoSpaceDE w:val="false"/>
        <w:ind w:right="-331" w:firstLine="360"/>
        <w:jc w:val="both"/>
        <w:rPr/>
      </w:pPr>
      <w:r>
        <w:rPr/>
        <w:t>го что», в другом месте говорит Булгаков232, как бы отвергая у ипостаси ее особое, собственное содержание. «Природа твари (че</w:t>
        <w:softHyphen/>
        <w:t>ловека) хотя и озарена личным самосознанием, — пишет Булга</w:t>
        <w:softHyphen/>
        <w:t>ков , — но не до конца пронизана им — она представляет темную, ипостасно непросветленную данность», и ипостаси надлежит про</w:t>
        <w:softHyphen/>
        <w:t>светлять природу, «освобождать» в ней софийную основу. Вся эта теснейшая связь ипостаси и природы в человеке не допускает их разрыва (который, напр., утверждается в перевоплощении)234.</w:t>
      </w:r>
    </w:p>
    <w:p>
      <w:pPr>
        <w:pStyle w:val="Normal"/>
        <w:autoSpaceDE w:val="false"/>
        <w:ind w:right="-331" w:firstLine="360"/>
        <w:jc w:val="both"/>
        <w:rPr/>
      </w:pPr>
      <w:r>
        <w:rPr/>
        <w:t>Так все время учение о человеке и свободе остается у Булгако</w:t>
        <w:softHyphen/>
        <w:t>ва недоговоренным, расплывчатым.</w:t>
      </w:r>
    </w:p>
    <w:p>
      <w:pPr>
        <w:pStyle w:val="Normal"/>
        <w:autoSpaceDE w:val="false"/>
        <w:ind w:right="-331" w:firstLine="360"/>
        <w:jc w:val="both"/>
        <w:rPr/>
      </w:pPr>
      <w:r>
        <w:rPr/>
        <w:t>Но вернемся к теме о соотношении свободы и необходимости в человеке и его творчестве — в истории. Преодоление внешней необходимости дается во всяком акте свободы — и здесь, как мы видели, Булгаков твердо стоит за автономию человека, за его сво</w:t>
        <w:softHyphen/>
        <w:t>боду. Но, кроме внешней необходимости, перед человеком стоит иная, уже метафизическая необходимость — та тайная логика ис</w:t>
        <w:softHyphen/>
        <w:t>тории, о которой мы знаем из формулы, что «София правит исто</w:t>
        <w:softHyphen/>
        <w:t>рией». «Свобода, — писал в «Философии хозяйства» Булгаков235, — распространяется лишь на ход исторического процесса, но не на его исход». Булгаков идет и дальше, возвращаясь к формуле марк</w:t>
        <w:softHyphen/>
        <w:t>сизма, но внося в нее новое содержание: «свобода есть познанная необходимость»236 и «Промысел Божий, путем необходимости ведущий человека, есть высшая закономерность истории»237.</w:t>
      </w:r>
    </w:p>
    <w:p>
      <w:pPr>
        <w:pStyle w:val="Normal"/>
        <w:autoSpaceDE w:val="false"/>
        <w:ind w:right="-331" w:firstLine="360"/>
        <w:jc w:val="both"/>
        <w:rPr/>
      </w:pPr>
      <w:r>
        <w:rPr/>
        <w:t>В этих формулах еще не чувствуется трагичность в свободе. Так, в «Свете Невечернем» находим мы тот же софиологический детер</w:t>
        <w:softHyphen/>
        <w:t>минизм, какой мы видели в «Философии хозяйства ». «Поскольку мир бытийными корнями погружен в Бога, он чужд свободе и связанным с нею случайностям и неверностям. Но мир не может совсем не уда-сться — не может совсем разложиться; однако, в силу свободы сво</w:t>
        <w:softHyphen/>
        <w:t>ей, мир может задержаться в состоянии меональности, не достигая высшей ступени бытия»238. «Свободе не дано погубить или даже существенно испортить творение»2. «Нужно скрепить, — пишет Булгаков в заключительной главе «Света Невечернего»240, — Боже</w:t>
        <w:softHyphen/>
        <w:t>ственное всемогущество и тварную свободу в одно целое и тем окон</w:t>
        <w:softHyphen/>
        <w:t>чательно согласовать божеское и человеческое». Однако тут же241 Булгаков пишет: «Если человеческая свобода признана в полном объе</w:t>
        <w:softHyphen/>
        <w:t>ме, то с ней приходится считаться со всей серьезностью и последо</w:t>
        <w:softHyphen/>
      </w:r>
    </w:p>
    <w:p>
      <w:pPr>
        <w:pStyle w:val="Normal"/>
        <w:autoSpaceDE w:val="false"/>
        <w:ind w:right="-331" w:firstLine="360"/>
        <w:jc w:val="both"/>
        <w:rPr/>
      </w:pPr>
      <w:r>
        <w:rPr/>
        <w:t xml:space="preserve">233 </w:t>
      </w:r>
      <w:r>
        <w:rPr>
          <w:lang w:val="en-US"/>
        </w:rPr>
        <w:t xml:space="preserve">Ibid., </w:t>
      </w:r>
      <w:r>
        <w:rPr/>
        <w:t>стр. 334.</w:t>
      </w:r>
    </w:p>
    <w:p>
      <w:pPr>
        <w:pStyle w:val="Normal"/>
        <w:autoSpaceDE w:val="false"/>
        <w:ind w:right="-331" w:firstLine="360"/>
        <w:jc w:val="both"/>
        <w:rPr/>
      </w:pPr>
      <w:r>
        <w:rPr/>
        <w:fldChar w:fldCharType="begin"/>
      </w:r>
      <w:r>
        <w:rPr/>
        <w:instrText xml:space="preserve"> PAGE </w:instrText>
      </w:r>
      <w:r>
        <w:rPr/>
        <w:fldChar w:fldCharType="separate"/>
      </w:r>
      <w:r>
        <w:rPr/>
        <w:t>309</w:t>
      </w:r>
      <w:r>
        <w:rPr/>
        <w:fldChar w:fldCharType="end"/>
      </w:r>
    </w:p>
    <w:p>
      <w:pPr>
        <w:pStyle w:val="Normal"/>
        <w:autoSpaceDE w:val="false"/>
        <w:ind w:right="-331" w:firstLine="360"/>
        <w:jc w:val="both"/>
        <w:rPr/>
      </w:pPr>
      <w:r>
        <w:rPr/>
        <w:t>XX ВЕК</w:t>
      </w:r>
    </w:p>
    <w:p>
      <w:pPr>
        <w:pStyle w:val="Normal"/>
        <w:autoSpaceDE w:val="false"/>
        <w:ind w:right="-331" w:firstLine="360"/>
        <w:jc w:val="both"/>
        <w:rPr/>
      </w:pPr>
      <w:r>
        <w:rPr/>
        <w:t>вательностью — вплоть до адских мук...» Но чтобы удержаться в рамках метафизики всеединства Булгаков кончает мыслью242, что «вполне мыслимо полное обессиление и прекращение зла», «проти-воставление рая и ада не есть еще предельная цель мироздания».</w:t>
      </w:r>
    </w:p>
    <w:p>
      <w:pPr>
        <w:pStyle w:val="Normal"/>
        <w:autoSpaceDE w:val="false"/>
        <w:ind w:right="-331" w:firstLine="360"/>
        <w:jc w:val="both"/>
        <w:rPr/>
      </w:pPr>
      <w:r>
        <w:rPr/>
        <w:t>В этих словах чувствуется все же — хоть слабая — та самая «надтреснутость» в отношении к «всеединству», которую мы ви</w:t>
        <w:softHyphen/>
        <w:t>дели у Франка.</w:t>
      </w:r>
    </w:p>
    <w:p>
      <w:pPr>
        <w:pStyle w:val="Normal"/>
        <w:autoSpaceDE w:val="false"/>
        <w:ind w:right="-331" w:firstLine="360"/>
        <w:jc w:val="both"/>
        <w:rPr/>
      </w:pPr>
      <w:r>
        <w:rPr/>
        <w:t>^ В «Невесте Агнца», как мы уже знаем, свобода признается «не со-фийной», т. е. стоящей вне софийной детерминированности в бытии. «Тварный мир, — как пишет Булгаков243, — совершенно детерминиро</w:t>
        <w:softHyphen/>
        <w:t>ван лишь в онтологическом своем основании». Булгаков снова верит244, что «диалектика тварной свободы... должна в конце пути свободы слиться с океаном софийного бытия через способность на путях свободы пре</w:t>
        <w:softHyphen/>
        <w:t>одолеть индивидуальность ради высшей и последней свободы — с при</w:t>
        <w:softHyphen/>
        <w:t>нятием софийной детерминации, как цели». Но так как «первородный грех явился онтологической катастрофой в человеке, силой истории... ослаблено все человеческое естество»245 и так как «люциферизм зало</w:t>
        <w:softHyphen/>
        <w:t>жен в самой тварности — как искушение, подлежащее преодолению »246, вообще в силу «удобопревратности свободы» и несофийности «я», как субъекта свободы, — то «софийная детерминация» оказывается вовсе не обеспеченной и даже сомнительной. Булгаков очень сильно и остро говорит об «отравленности и извращенности всего человеческого твор</w:t>
        <w:softHyphen/>
        <w:t>чества»247, — и здесь с исключительным мужеством и правдивостью он признает, что, «несмотря на единство человечества и единый корень всего его творчества, оно не имеет гармонического свершения и, наобо</w:t>
        <w:softHyphen/>
        <w:t>рот, удел человечества есть самая раздирающая трагедия последней борьбы»248. «В пределах самой истории, — тут же пишет Булгаков249, — этой трагедии нет конца и исхода». Метафизика всеединства в преде</w:t>
        <w:softHyphen/>
        <w:t>лах истории, в пределах времени оказывается таким образом неверной, а «софийная детерминация» просто идеалом, а не реальностью: «сго</w:t>
        <w:softHyphen/>
        <w:t>рит все в мире, недостойное увековечения, не софийное его прираже-ние, — и воссияет софийный его образ, так что София тварная станет совершенно прозрачным откровением Софии Божественной... Душа мира, сохраняя всю свою реальность и самобытность, перестанет быть закрытой для духа, но станет ему послушна, для него прозрачна, с ним сообразна»250. Однако и в будущем зоне сохранится антиномизм бла</w:t>
        <w:softHyphen/>
        <w:t>женства и мук2 , ибо и там свобода, неустранимая и в будущем зоне,</w:t>
      </w:r>
    </w:p>
    <w:p>
      <w:pPr>
        <w:pStyle w:val="Normal"/>
        <w:autoSpaceDE w:val="false"/>
        <w:ind w:right="-331" w:firstLine="360"/>
        <w:jc w:val="both"/>
        <w:rPr/>
      </w:pPr>
      <w:r>
        <w:rPr/>
        <w:fldChar w:fldCharType="begin"/>
      </w:r>
      <w:r>
        <w:rPr/>
        <w:instrText xml:space="preserve"> PAGE </w:instrText>
      </w:r>
      <w:r>
        <w:rPr/>
        <w:fldChar w:fldCharType="separate"/>
      </w:r>
      <w:r>
        <w:rPr/>
        <w:t>310</w:t>
      </w:r>
      <w:r>
        <w:rPr/>
        <w:fldChar w:fldCharType="end"/>
      </w:r>
    </w:p>
    <w:p>
      <w:pPr>
        <w:pStyle w:val="Normal"/>
        <w:autoSpaceDE w:val="false"/>
        <w:ind w:right="-331" w:firstLine="360"/>
        <w:jc w:val="both"/>
        <w:rPr/>
      </w:pPr>
      <w:r>
        <w:rPr/>
        <w:t>ЧАСТЬ IV</w:t>
      </w:r>
    </w:p>
    <w:p>
      <w:pPr>
        <w:pStyle w:val="Normal"/>
        <w:autoSpaceDE w:val="false"/>
        <w:ind w:right="-331" w:firstLine="360"/>
        <w:jc w:val="both"/>
        <w:rPr/>
      </w:pPr>
      <w:r>
        <w:rPr/>
        <w:t>хотя она и должна быть признана в своем бунте против Бога «онто</w:t>
        <w:softHyphen/>
        <w:t>логическим безумием»252, может пребывать «в злой вечности пусто</w:t>
        <w:softHyphen/>
        <w:t>ты, пока не начнется обращение (даже сатаны) к Богу253. «Сатанизм исчерпаем, — думает Булгаков, — здесь открывается возможность конца сатанизма », но этот «онтологический постулат (определяемый «метафизикой всеединства». — В.З.) есть тайна, нам совершенно не ведомая и потому не подлежащая дальнейшему обсуждению»254.</w:t>
      </w:r>
    </w:p>
    <w:p>
      <w:pPr>
        <w:pStyle w:val="Normal"/>
        <w:autoSpaceDE w:val="false"/>
        <w:ind w:right="-331" w:firstLine="360"/>
        <w:jc w:val="both"/>
        <w:rPr/>
      </w:pPr>
      <w:r>
        <w:rPr/>
        <w:t>Мужество мысли не покинуло Булгакова и в этой точке, которая так была нужна для системы всеединства, — «софийная детермина</w:t>
        <w:softHyphen/>
        <w:t>ция» оказывается лишь возможной, связанной с сознанием «безумия пути, на котором ищется свобода в произволе»255, но и то ль к о.</w:t>
      </w:r>
    </w:p>
    <w:p>
      <w:pPr>
        <w:pStyle w:val="Normal"/>
        <w:autoSpaceDE w:val="false"/>
        <w:ind w:right="-331" w:firstLine="360"/>
        <w:jc w:val="both"/>
        <w:rPr/>
      </w:pPr>
      <w:r>
        <w:rPr/>
        <w:t>Мы подошли к концу в изложении системы Булгакова. Мы не каса</w:t>
        <w:softHyphen/>
        <w:t>емся ни его этических высказываний, в которых нет ничего, выходяще</w:t>
        <w:softHyphen/>
        <w:t>го за пределы общего этического идеализма и мистического обоснова</w:t>
        <w:softHyphen/>
        <w:t>ния моральных движений256, — ни эстетических воззрений его. Благоуханные страницы, посвященные эстетическим переживаниям257, не дают ничего, однако, значительного для философской эстетики.</w:t>
      </w:r>
    </w:p>
    <w:p>
      <w:pPr>
        <w:pStyle w:val="Normal"/>
        <w:autoSpaceDE w:val="false"/>
        <w:ind w:right="-331" w:firstLine="360"/>
        <w:jc w:val="both"/>
        <w:rPr/>
      </w:pPr>
      <w:r>
        <w:rPr/>
        <w:t>11. Обращаемся к оценке системы Булгакова. Булгаков был преж</w:t>
        <w:softHyphen/>
        <w:t>де всего ученым — и строгость научной мысли он перенес и в свои философские исследования. Он всегда «основателен», всегда глу</w:t>
        <w:softHyphen/>
        <w:t>бок и вдумчив, и это делает его работы ценными и для тех, кто не разделяет его установки, его исходных положений. Но именно в силу своей «основательности» Булгаков не мог ограничиться «чистой» философией — метафизическое чутье направило его мысль в сторо</w:t>
        <w:softHyphen/>
        <w:t>ну религиозную, сделало его философом-богословом. Эта неотде</w:t>
        <w:softHyphen/>
        <w:t>лимость философа от богослова в Булгакове есть самое яркое сви</w:t>
        <w:softHyphen/>
        <w:t>детельство его умственной зоркости и духовной серьезности: ведь философия всегда занята проблемами Абсолюта, т. е. стоит «на по</w:t>
        <w:softHyphen/>
        <w:t>роге» богословия, а следовательно, остаться «чистой» философией по существу не может. Булгаков имеет чрезвычайное значение в раз</w:t>
        <w:softHyphen/>
        <w:t>витии русской философии одним уже тем, что он углубил темы кос</w:t>
        <w:softHyphen/>
        <w:t>мологии, столь существенные для уразумения бытия. Понятие «твар-ной Софии » (если и не стоять за самый термин, по разным причинам не всегда удачный) глубже всего и основательнее всего проработа</w:t>
        <w:softHyphen/>
        <w:t>но в русской мысли именно Булгаковым, — особенно вдохновляю</w:t>
        <w:softHyphen/>
        <w:t>щими являются его анализы в «Философии хозяйства». Но уже в</w:t>
      </w:r>
    </w:p>
    <w:p>
      <w:pPr>
        <w:pStyle w:val="Normal"/>
        <w:autoSpaceDE w:val="false"/>
        <w:ind w:right="-331" w:firstLine="360"/>
        <w:jc w:val="both"/>
        <w:rPr/>
      </w:pPr>
      <w:r>
        <w:rPr/>
        <w:fldChar w:fldCharType="begin"/>
      </w:r>
      <w:r>
        <w:rPr/>
        <w:instrText xml:space="preserve"> PAGE </w:instrText>
      </w:r>
      <w:r>
        <w:rPr/>
        <w:fldChar w:fldCharType="separate"/>
      </w:r>
      <w:r>
        <w:rPr/>
        <w:t>311</w:t>
      </w:r>
      <w:r>
        <w:rPr/>
        <w:fldChar w:fldCharType="end"/>
      </w:r>
    </w:p>
    <w:p>
      <w:pPr>
        <w:pStyle w:val="Normal"/>
        <w:autoSpaceDE w:val="false"/>
        <w:ind w:right="-331" w:firstLine="360"/>
        <w:jc w:val="both"/>
        <w:rPr/>
      </w:pPr>
      <w:r>
        <w:rPr/>
        <w:t>XX ВЕК</w:t>
      </w:r>
    </w:p>
    <w:p>
      <w:pPr>
        <w:pStyle w:val="Normal"/>
        <w:autoSpaceDE w:val="false"/>
        <w:ind w:right="-331" w:firstLine="360"/>
        <w:jc w:val="both"/>
        <w:rPr/>
      </w:pPr>
      <w:r>
        <w:rPr/>
        <w:t>«Свете Невечернем», законно связывая проблемы космологии с ре</w:t>
        <w:softHyphen/>
        <w:t>лигиозной тематикой, удачно и убедительно преодолевая всяческий имманентизм, Булгаков подпадает под чары метафизики всеединства. Влияние Флоренского на Булгакова было и положительным, в смыс</w:t>
        <w:softHyphen/>
        <w:t>ле сближения философских исканий с богатейшей церковной тради</w:t>
        <w:softHyphen/>
        <w:t>цией, но было и отрицательным, навеяв ему тенденции софиологи-ческого монизма. Еще в «Свете Невечернем» Булгаков относит «всеединство» лишь к космосу, но тут же стоит рядом вся бесплод</w:t>
        <w:softHyphen/>
        <w:t xml:space="preserve">ная мифология о «третьем бытии» </w:t>
      </w:r>
      <w:r>
        <w:rPr>
          <w:lang w:val="en-US"/>
        </w:rPr>
        <w:t xml:space="preserve">(«metaxu»), </w:t>
      </w:r>
      <w:r>
        <w:rPr/>
        <w:t>навеянная Флорен</w:t>
        <w:softHyphen/>
        <w:t>ским. Богословски очищая понятие «Софии» от двойственности, ка</w:t>
        <w:softHyphen/>
        <w:t>кая ей была присуща еще в «Свете Невечернем», Булгаков впадает в софиологический монизм, от трудностей которого он думает найти спасение в антиномизме. На самом деле получается номинальный, а не реальный антиномизм, и это всего яснее проступает в кардиналь</w:t>
        <w:softHyphen/>
        <w:t>ном понятии творения, от которого зависит все построение метафи</w:t>
        <w:softHyphen/>
        <w:t>зики. С одной стороны, Булгаков со всей силой и добросовестно</w:t>
        <w:softHyphen/>
        <w:t>стью защищает реальность понятия творения, и в этом отношении он достигает большего успеха, но с другой стороны, при его софио-логическом монизме, при отожествлении «сущности» в Боге («усии», Софии Божественной) с «сущностью» в космосе творение является мнимым понятием, подменяясь загадочным «кенозисом», странным превращением Абсолюта (в его полноте) в «становящийся Абсолют». Всюду, где научная добросовестность диктует Булгакову черты реализма (как в учении о зле, о свободе), он фатально теряет путе</w:t>
        <w:softHyphen/>
        <w:t>водную нить «софийной детерминации», — и вся система софиоло-гического монизма расползается, уступая место основному онтоло</w:t>
        <w:softHyphen/>
        <w:t>гическому дуализму, с которым связано понятие творения.</w:t>
      </w:r>
    </w:p>
    <w:p>
      <w:pPr>
        <w:pStyle w:val="Normal"/>
        <w:autoSpaceDE w:val="false"/>
        <w:ind w:right="-331" w:firstLine="360"/>
        <w:jc w:val="both"/>
        <w:rPr/>
      </w:pPr>
      <w:r>
        <w:rPr/>
        <w:t>Синтез науки, философии религии так же не удается Булгакову, как не удался он Соловьеву, — как он вообще не может удасться в лини</w:t>
        <w:softHyphen/>
        <w:t>ях метафизики всеединства. Но метафизика всеединства стоит в самой тесной близости к тому чаемому синтезу, который, будучи свободен от основной ошибки всеединства, даст надлежащее и плодотворное соче</w:t>
        <w:softHyphen/>
        <w:t>тание науки, философии и богословия — задача этого синтеза явно не</w:t>
        <w:softHyphen/>
        <w:t>устранима для русской мысли, не утратившей внутренней связи с сфе</w:t>
        <w:softHyphen/>
        <w:t>рой религии — и на этом пути такие мыслители, как Франк и Булгаков, каждый в своих линиях, говорит нам «предпоследние» слова.</w:t>
      </w:r>
    </w:p>
    <w:p>
      <w:pPr>
        <w:pStyle w:val="Normal"/>
        <w:autoSpaceDE w:val="false"/>
        <w:ind w:right="-331" w:firstLine="360"/>
        <w:jc w:val="both"/>
        <w:rPr/>
      </w:pPr>
      <w:r>
        <w:rPr/>
        <w:t>Изучать Булгакова трудно. Своеобразная красота его слога за</w:t>
        <w:softHyphen/>
        <w:t>кована в несколько тяжеловесные формы, но если привыкнуть к мыс</w:t>
        <w:softHyphen/>
        <w:t>ли Булгакова, всегда строгой, свободной от риторики, всегда доб</w:t>
        <w:softHyphen/>
        <w:t>росовестной, то нельзя не восхищаться и внутренней мощью его испытующей мысли и страстной жаждой истины и силой его духа. Булгакову, как и другим, не дано было войти в «обетованную зем</w:t>
        <w:softHyphen/>
        <w:t>лю» русского духовного синтеза, он остался в последней близости к ней, не сумев переступить чар метафизики всеединства, но огром</w:t>
        <w:softHyphen/>
        <w:t>ное богатство, заключенное в его трудах, не пропадет для будущей русской философии, если это будущее ей будет даровано.</w:t>
      </w:r>
    </w:p>
    <w:p>
      <w:pPr>
        <w:pStyle w:val="Normal"/>
        <w:autoSpaceDE w:val="false"/>
        <w:ind w:right="-331" w:firstLine="360"/>
        <w:jc w:val="both"/>
        <w:rPr/>
      </w:pPr>
      <w:r>
        <w:rPr/>
        <w:t>Приложение</w:t>
      </w:r>
    </w:p>
    <w:p>
      <w:pPr>
        <w:pStyle w:val="Normal"/>
        <w:autoSpaceDE w:val="false"/>
        <w:ind w:right="-331" w:firstLine="360"/>
        <w:jc w:val="both"/>
        <w:rPr/>
      </w:pPr>
      <w:r>
        <w:rPr/>
        <w:t>Краткий обзор философского творчества авторов, не упомянутых в предыдущем изложении</w:t>
      </w:r>
    </w:p>
    <w:p>
      <w:pPr>
        <w:pStyle w:val="Normal"/>
        <w:autoSpaceDE w:val="false"/>
        <w:ind w:right="-331" w:firstLine="360"/>
        <w:jc w:val="both"/>
        <w:rPr/>
      </w:pPr>
      <w:r>
        <w:rPr/>
        <w:t>В своем изложении я касался лишь тех мыслителей, философ</w:t>
        <w:softHyphen/>
        <w:t>ское творчество коих либо ценно само по себе, либо важно по тому значению, какое оно имело в развитии русской мысли. Но вне мое</w:t>
        <w:softHyphen/>
        <w:t>го изложения неизбежно осталось еще немало мыслителей, кото</w:t>
        <w:softHyphen/>
        <w:t>рые либо отошли в сторону от философии, уйдя в другие работы, стоящие вне философии, либо по разным обстоятельствам не успе</w:t>
        <w:softHyphen/>
        <w:t>ли или не смогли договорить до конца их философские идеи, указа</w:t>
        <w:softHyphen/>
        <w:t>ния и намеки на которые находятся в их книгах или этюдах.</w:t>
      </w:r>
    </w:p>
    <w:p>
      <w:pPr>
        <w:pStyle w:val="Normal"/>
        <w:autoSpaceDE w:val="false"/>
        <w:ind w:right="-331" w:firstLine="360"/>
        <w:jc w:val="both"/>
        <w:rPr/>
      </w:pPr>
      <w:r>
        <w:rPr/>
        <w:t>Упомянем, прежде всего, о различных ученых, которые, помимо своей основной специальности, отдали известную дань философии.</w:t>
      </w:r>
    </w:p>
    <w:p>
      <w:pPr>
        <w:pStyle w:val="Normal"/>
        <w:autoSpaceDE w:val="false"/>
        <w:ind w:right="-331" w:firstLine="360"/>
        <w:jc w:val="both"/>
        <w:rPr/>
      </w:pPr>
      <w:r>
        <w:rPr/>
        <w:t>Юристом по специальности является Е.В. Спекторский, напи</w:t>
        <w:softHyphen/>
        <w:t>савший прекрасное исследование по истории философии XVII века («О социальной физике »). Он опубликовал малоценную книгу «Хри</w:t>
        <w:softHyphen/>
        <w:t>стианство и культура », но ему же принадлежат несколько ценных философских этюдов («Этика и антропология» и др.).</w:t>
      </w:r>
    </w:p>
    <w:p>
      <w:pPr>
        <w:pStyle w:val="Normal"/>
        <w:autoSpaceDE w:val="false"/>
        <w:ind w:right="-331" w:firstLine="360"/>
        <w:jc w:val="both"/>
        <w:rPr/>
      </w:pPr>
      <w:r>
        <w:rPr/>
        <w:t>Из математиков, занимавшихся темами философии, уже упо</w:t>
        <w:softHyphen/>
        <w:t>мянутых в гл. VII и IX (ч. III), особо надо сказать о П.А. Некрасо</w:t>
        <w:softHyphen/>
        <w:t>ве, из общих трудов которого нельзя не отметить его большую речь «Московская философско-математическая школа и ее основатели»1, где идет речь об аритмологии, как учении о прерывных функциях и о философских выводах, вытекающих из этого учения. Взгляды Некрасова (как и близкого ему математика В.А. Алексеева), к сожа</w:t>
        <w:softHyphen/>
        <w:t>лению, выражены таким плохим языком, фантастичность различ</w:t>
        <w:softHyphen/>
        <w:t>ных обобщений, иногда доходящих до смешного, до того велика, — что все это закрывает философское зерно, заключенное в принци</w:t>
        <w:softHyphen/>
        <w:t>пах аритмологии. В силу этого невозможно серьезно обсуждать построения Некрасова.</w:t>
      </w:r>
    </w:p>
    <w:p>
      <w:pPr>
        <w:pStyle w:val="Normal"/>
        <w:autoSpaceDE w:val="false"/>
        <w:ind w:right="-331" w:firstLine="360"/>
        <w:jc w:val="both"/>
        <w:rPr/>
      </w:pPr>
      <w:r>
        <w:rPr/>
        <w:fldChar w:fldCharType="begin"/>
      </w:r>
      <w:r>
        <w:rPr/>
        <w:instrText xml:space="preserve"> PAGE </w:instrText>
      </w:r>
      <w:r>
        <w:rPr/>
        <w:fldChar w:fldCharType="separate"/>
      </w:r>
      <w:r>
        <w:rPr/>
        <w:t>312</w:t>
      </w:r>
      <w:r>
        <w:rPr/>
        <w:fldChar w:fldCharType="end"/>
      </w:r>
    </w:p>
    <w:p>
      <w:pPr>
        <w:pStyle w:val="Normal"/>
        <w:autoSpaceDE w:val="false"/>
        <w:ind w:right="-331" w:firstLine="360"/>
        <w:jc w:val="both"/>
        <w:rPr/>
      </w:pPr>
      <w:r>
        <w:rPr/>
        <w:t>ПРИЛОЖЕНИЕ</w:t>
      </w:r>
    </w:p>
    <w:p>
      <w:pPr>
        <w:pStyle w:val="Normal"/>
        <w:autoSpaceDE w:val="false"/>
        <w:ind w:right="-331" w:firstLine="360"/>
        <w:jc w:val="both"/>
        <w:rPr/>
      </w:pPr>
      <w:r>
        <w:rPr/>
        <w:t>Мы не рассматривали также в главе, посвященной неолейбници-анству, талантливого ученика Н.О. Лосского Д.5. Болдырева, скон</w:t>
        <w:softHyphen/>
        <w:t>чавшегося на 31-м году жизни. Небольшая книга его «Знание и бы</w:t>
        <w:softHyphen/>
        <w:t>тие» (Харбин, 1935 г. Издание посмертное) свидетельствует о бесспорном философском даровании Болдырева (см. высокую оценку Болдырева в вступительной в указанной книге статье Н.О. Лосского), но ранняя смерть прервала философское творчество Болдырева.</w:t>
      </w:r>
    </w:p>
    <w:p>
      <w:pPr>
        <w:pStyle w:val="Normal"/>
        <w:autoSpaceDE w:val="false"/>
        <w:ind w:right="-331" w:firstLine="360"/>
        <w:jc w:val="both"/>
        <w:rPr/>
      </w:pPr>
      <w:r>
        <w:rPr/>
        <w:t>Недавно выпустил книгу «Основы органического мировоззре</w:t>
        <w:softHyphen/>
        <w:t>ния» СЛ. Левицкий (1947), но самостоятельных построений здесь почти нет..</w:t>
      </w:r>
    </w:p>
    <w:p>
      <w:pPr>
        <w:pStyle w:val="Normal"/>
        <w:autoSpaceDE w:val="false"/>
        <w:ind w:right="-331" w:firstLine="360"/>
        <w:jc w:val="both"/>
        <w:rPr/>
      </w:pPr>
      <w:r>
        <w:rPr/>
        <w:t>Рано погиб от неизлечимого недуга В.Ф. Эрн (1881—1915), на</w:t>
        <w:softHyphen/>
        <w:t>писавший две обстоятельные книги по итальянской философии (О «Розмини» и «Джоберти») и ряд ярких статей, часть которых собрана в сборнике «Борьба за логос»*. У Эрна было большое фи</w:t>
        <w:softHyphen/>
        <w:t>лософское чутье, бесспорное дарование и, проживи он долее, можно было бы быть уверенным, что он мог бы создать своеобразную си</w:t>
        <w:softHyphen/>
        <w:t>стему. Но Эрну очень мешала пылкость его характера, — в филосо</w:t>
        <w:softHyphen/>
        <w:t>фии он нередко становился публицистом, что очень понижало его философскую проницательность. Не говоря об его прогремевшей в свое время (в эпоху войны 1914—1918 гг.) статье «От Канта к Круп-пу» и его прекрасной статье, появившейся в те же годы, «Время славянофильствует», даже его более спокойные статьи, собранные в книге «Борьба за логос», часто шокируют читателя претенциоз</w:t>
        <w:softHyphen/>
        <w:t xml:space="preserve">ностью и необоснованностью. Так, напр., основное для книги про-тивоставление </w:t>
      </w:r>
      <w:r>
        <w:rPr>
          <w:lang w:val="en-US"/>
        </w:rPr>
        <w:t xml:space="preserve">ratio </w:t>
      </w:r>
      <w:r>
        <w:rPr/>
        <w:t xml:space="preserve">и </w:t>
      </w:r>
      <w:r>
        <w:rPr>
          <w:lang w:val="en-US"/>
        </w:rPr>
        <w:t xml:space="preserve">logos, </w:t>
      </w:r>
      <w:r>
        <w:rPr/>
        <w:t>несмотря на многочисленные попытки формулировать яснее их различие, так и остается лишь программой неосуществленного философского замысла. С другой стороны, в книге Эрна есть много и замечательных мест, заставляющих искрен</w:t>
        <w:softHyphen/>
        <w:t>но пожалеть о ранней смерти даровитого мыслителя.</w:t>
      </w:r>
    </w:p>
    <w:p>
      <w:pPr>
        <w:pStyle w:val="Normal"/>
        <w:autoSpaceDE w:val="false"/>
        <w:ind w:right="-331" w:firstLine="360"/>
        <w:jc w:val="both"/>
        <w:rPr/>
      </w:pPr>
      <w:r>
        <w:rPr/>
        <w:t>Несколько статей о. Г. Флоровского (род. в 1893), ныне целиком ушедшего в богословие, свидетельствуют о философской зорко</w:t>
        <w:softHyphen/>
        <w:t>сти их автора, а литературная одаренность его, соединенная с ис</w:t>
        <w:softHyphen/>
        <w:t>ключительной эрудицией, делает чтение работ Флоровского все</w:t>
        <w:softHyphen/>
        <w:t>гда интересным. Но Флоровский, по-видимому, совершенно ушел ныне в богословие3.</w:t>
      </w:r>
    </w:p>
    <w:p>
      <w:pPr>
        <w:pStyle w:val="Normal"/>
        <w:autoSpaceDE w:val="false"/>
        <w:ind w:right="-331" w:firstLine="360"/>
        <w:jc w:val="both"/>
        <w:rPr/>
      </w:pPr>
      <w:r>
        <w:rPr/>
        <w:t>Из многочисленных работ А.Я. Гилярова (1856—1928) (?) осо</w:t>
        <w:softHyphen/>
        <w:t>бенно надо отметить «Руководство к изучению философии» (Киев,</w:t>
      </w:r>
    </w:p>
    <w:p>
      <w:pPr>
        <w:pStyle w:val="Normal"/>
        <w:autoSpaceDE w:val="false"/>
        <w:ind w:right="-331" w:firstLine="360"/>
        <w:jc w:val="both"/>
        <w:rPr/>
      </w:pPr>
      <w:r>
        <w:rPr/>
        <w:t>2 В.Ф. Э р н. «Борьба за логос». Москва, 1911, стр. 361. О его монографии, посвященной Сковороде, мы уже упоминали в гл. о Сковороде. Упомянем еще о большой статье Эрна в сборнике, посвященном Вл. Соловьеву, «Гносеология Вл. Соловьева» (сборник I «О Вл. Соловьеве». Москва, 1911, стр. 129—207).</w:t>
      </w:r>
    </w:p>
    <w:p>
      <w:pPr>
        <w:pStyle w:val="Normal"/>
        <w:autoSpaceDE w:val="false"/>
        <w:ind w:right="-331" w:firstLine="360"/>
        <w:jc w:val="both"/>
        <w:rPr/>
      </w:pPr>
      <w:r>
        <w:rPr/>
        <w:fldChar w:fldCharType="begin"/>
      </w:r>
      <w:r>
        <w:rPr/>
        <w:instrText xml:space="preserve"> PAGE </w:instrText>
      </w:r>
      <w:r>
        <w:rPr/>
        <w:fldChar w:fldCharType="separate"/>
      </w:r>
      <w:r>
        <w:rPr/>
        <w:t>313</w:t>
      </w:r>
      <w:r>
        <w:rPr/>
        <w:fldChar w:fldCharType="end"/>
      </w:r>
    </w:p>
    <w:p>
      <w:pPr>
        <w:pStyle w:val="Normal"/>
        <w:autoSpaceDE w:val="false"/>
        <w:ind w:right="-331" w:firstLine="360"/>
        <w:jc w:val="both"/>
        <w:rPr/>
      </w:pPr>
      <w:r>
        <w:rPr/>
        <w:t>1916). Гиляров развивает своеобразную систему «синехологии» (очень близкую к софиологическим построениям). Гиляров был по</w:t>
        <w:softHyphen/>
        <w:t>следователем философии Фехнера, и его наиболее ценные мысли лежат в области космологии.</w:t>
      </w:r>
    </w:p>
    <w:p>
      <w:pPr>
        <w:pStyle w:val="Normal"/>
        <w:autoSpaceDE w:val="false"/>
        <w:ind w:right="-331" w:firstLine="360"/>
        <w:jc w:val="both"/>
        <w:rPr/>
      </w:pPr>
      <w:r>
        <w:rPr/>
        <w:t>В.Е. Сеземан (1884—1937) (?) писал сравнительно мало по-рус</w:t>
        <w:softHyphen/>
        <w:t>ски, — главные его работы написаны по-немецки4. Сеземан мыслил в линиях новейшего трансцендентализма (довольно близко к по</w:t>
        <w:softHyphen/>
        <w:t>строениям С. И. Гессена).</w:t>
      </w:r>
    </w:p>
    <w:p>
      <w:pPr>
        <w:pStyle w:val="Normal"/>
        <w:autoSpaceDE w:val="false"/>
        <w:ind w:right="-331" w:firstLine="360"/>
        <w:jc w:val="both"/>
        <w:rPr/>
      </w:pPr>
      <w:r>
        <w:rPr/>
        <w:t>Больше надо сказать о М.М. Рубинштейне (род. в 1880), кото</w:t>
        <w:softHyphen/>
        <w:t>рый остался после революции в Сов. России (жив ли он теперь — остается неизвестным). Ему принадлежали очень хорошие работы по педагогике, проникнутые истинно философским духом. Наибо</w:t>
        <w:softHyphen/>
        <w:t xml:space="preserve">лее значительная его книга «О смысле жизни» (т. </w:t>
      </w:r>
      <w:r>
        <w:rPr>
          <w:lang w:val="en-US"/>
        </w:rPr>
        <w:t>I</w:t>
      </w:r>
      <w:r>
        <w:rPr/>
        <w:t>—И. Москва, 1927) осталась неизвестной нам. Она попадала за границу случай</w:t>
        <w:softHyphen/>
        <w:t>но и редко, и мы знаем о ней лишь по довольно подробной рецен</w:t>
        <w:softHyphen/>
        <w:t>зии о ней Чижевского5. Рубинштейн, бывший раньше правоверным учеником Риккерта, в своей книге «О смысле жизни» совершенно отходит от трансцендентализма и очень приближается к современ</w:t>
        <w:softHyphen/>
        <w:t>ному экзистенциализму. Центральной проблемой для него являет</w:t>
        <w:softHyphen/>
        <w:t>ся человек, а в человеке его центральная сила — способность к твор</w:t>
        <w:softHyphen/>
        <w:t>честву... Очень плодовит и имеет огромные заслуги в разных областях исторического изучения философии (русской, украин</w:t>
        <w:softHyphen/>
        <w:t>ской, чешской, немецкой) Д.Я. Чижевский (род. в 1895 г.). Он напи</w:t>
        <w:softHyphen/>
        <w:t>сал несколько философских этюдов по логике, этике, философии языка и философии истории. Но все это лишь материалы для неко</w:t>
        <w:softHyphen/>
        <w:t>ей «чаемой» системы, которая лишь чувствуется в этюдах Чижев</w:t>
        <w:softHyphen/>
        <w:t>ского6.</w:t>
      </w:r>
    </w:p>
    <w:p>
      <w:pPr>
        <w:pStyle w:val="Normal"/>
        <w:autoSpaceDE w:val="false"/>
        <w:ind w:right="-331" w:firstLine="360"/>
        <w:jc w:val="both"/>
        <w:rPr/>
      </w:pPr>
      <w:r>
        <w:rPr/>
        <w:t xml:space="preserve">В.Я. ИльиниА.А. Зандерткъкжнесколько работ, касающихся проблем философской систематики, но все это </w:t>
      </w:r>
      <w:r>
        <w:rPr>
          <w:lang w:val="en-US"/>
        </w:rPr>
        <w:t xml:space="preserve">membra disjecta*, </w:t>
      </w:r>
      <w:r>
        <w:rPr/>
        <w:t>как то же надо сказать и о работах Н.А. Реймерса, отчасти Боранецко-го (издавшего в 1948 г. книгу «Ценность и человек»).</w:t>
      </w:r>
    </w:p>
    <w:p>
      <w:pPr>
        <w:pStyle w:val="Normal"/>
        <w:autoSpaceDE w:val="false"/>
        <w:ind w:right="-331" w:firstLine="360"/>
        <w:jc w:val="both"/>
        <w:rPr/>
      </w:pPr>
      <w:r>
        <w:rPr/>
        <w:t>На этом мы кончаем наше «приложение».</w:t>
      </w:r>
    </w:p>
    <w:p>
      <w:pPr>
        <w:pStyle w:val="Normal"/>
        <w:autoSpaceDE w:val="false"/>
        <w:ind w:right="-331" w:firstLine="360"/>
        <w:jc w:val="both"/>
        <w:rPr/>
      </w:pPr>
      <w:r>
        <w:rPr/>
        <w:t>Заключение</w:t>
      </w:r>
    </w:p>
    <w:p>
      <w:pPr>
        <w:pStyle w:val="Normal"/>
        <w:autoSpaceDE w:val="false"/>
        <w:ind w:right="-331" w:firstLine="360"/>
        <w:jc w:val="both"/>
        <w:rPr/>
      </w:pPr>
      <w:r>
        <w:rPr/>
        <w:t>Мы подошли к концу нашего труда и теперь вполне уместно от</w:t>
        <w:softHyphen/>
        <w:t>дать себе отчет в том, насколько нам удалось осуществить тот перво</w:t>
        <w:softHyphen/>
        <w:t>начальный замысел, который лег в основание всей работы. Велики были, к сожалению, затруднения, которые стояли на нашем пути, и здесь прежде всего приходится помянуть частую невозможность до</w:t>
        <w:softHyphen/>
        <w:t>стать необходимые для работы материалы. Затруднение это было тем более велико, что мы поставили себе за правило всегда обращаться лишь к первоисточникам и не брать материал из вторых рук, — между тем в Париже не всегда можно было найти подлинные сочинения тех или иных авторов. В некоторых случаях нам поневоле пришлось дать очень краткое изложение построений отдельных мыслителей; с осо</w:t>
        <w:softHyphen/>
        <w:t>бенной болью думаю я о главах, посвященных таким крупным мысли</w:t>
        <w:softHyphen/>
        <w:t>телям, как Юркевич и Страхов, многие работы которых нам так и не удалось достать. Естественно, что в силу этого эти параграфы осо</w:t>
        <w:softHyphen/>
        <w:t>бенно пострадали. С другой стороны, очень часто нам приходилось быть слишком краткими — во вред изложению... Все эти недостатки автор сам очень сильно чувствует и надеется, что снисходительный читатель, считаясь с указанными обстоятельствами, не усмотрит в краткости или неполноте изложения небрежности с нашей стороны.</w:t>
      </w:r>
    </w:p>
    <w:p>
      <w:pPr>
        <w:pStyle w:val="Normal"/>
        <w:autoSpaceDE w:val="false"/>
        <w:ind w:right="-331" w:firstLine="360"/>
        <w:jc w:val="both"/>
        <w:rPr/>
      </w:pPr>
      <w:r>
        <w:rPr/>
        <w:t>Во всяком случае, мы стремились, по мере возможности, про</w:t>
        <w:softHyphen/>
        <w:t>ложить путь для исторического изучения русской философии. Ко</w:t>
        <w:softHyphen/>
        <w:t>нечно, для XIX века многое уже было сделано до нас; даже о Соло</w:t>
        <w:softHyphen/>
        <w:t>вьеве имеется очень большая литература, многое уже вставлено у него в историческую рамку. Но все то богатейшее развитие рус</w:t>
        <w:softHyphen/>
        <w:t>ской мысли, о котором говорим мы во втором томе нашего труда и которое частью захватывает мыслителей, ныне еще действующих, — оно еще не было предметом исторического исследования, и нам здесь приходилось самим пролагать себе путь. В связи с этим я особенно хотел бы обратить внимание на тот метод, каким я все время пользовался при изучении отдельных мыслителей и который мне кажется единственно верным для историка. При изучении каждого мыслителя я старался выяснить те творческие корни, из коих раз</w:t>
        <w:softHyphen/>
        <w:t>вивались его построения. Это не психологизм, а чистый объектив</w:t>
        <w:softHyphen/>
        <w:t>ный историзм, т. е. проникновение в ту внутреннюю диалектику мысли данного автора, без понимания которой невозможно дать исторически правильное изложение его взглядов. Задача историка</w:t>
      </w:r>
    </w:p>
    <w:p>
      <w:pPr>
        <w:pStyle w:val="Normal"/>
        <w:autoSpaceDE w:val="false"/>
        <w:ind w:right="-331" w:firstLine="360"/>
        <w:jc w:val="both"/>
        <w:rPr/>
      </w:pPr>
      <w:r>
        <w:rPr/>
        <w:t>55 ЗеньковскиЙ В. В.</w:t>
      </w:r>
    </w:p>
    <w:p>
      <w:pPr>
        <w:pStyle w:val="Normal"/>
        <w:autoSpaceDE w:val="false"/>
        <w:ind w:right="-331" w:firstLine="360"/>
        <w:jc w:val="both"/>
        <w:rPr/>
      </w:pPr>
      <w:r>
        <w:rPr/>
        <w:fldChar w:fldCharType="begin"/>
      </w:r>
      <w:r>
        <w:rPr/>
        <w:instrText xml:space="preserve"> PAGE </w:instrText>
      </w:r>
      <w:r>
        <w:rPr/>
        <w:fldChar w:fldCharType="separate"/>
      </w:r>
      <w:r>
        <w:rPr/>
        <w:t>314</w:t>
      </w:r>
      <w:r>
        <w:rPr/>
        <w:fldChar w:fldCharType="end"/>
      </w:r>
    </w:p>
    <w:p>
      <w:pPr>
        <w:pStyle w:val="Normal"/>
        <w:autoSpaceDE w:val="false"/>
        <w:ind w:right="-331" w:firstLine="360"/>
        <w:jc w:val="both"/>
        <w:rPr/>
      </w:pPr>
      <w:r>
        <w:rPr/>
        <w:t>не в том ведь заключается, чтобы реконструировать взгляды дан</w:t>
        <w:softHyphen/>
        <w:t>ного автора и придать им известную систематичность, а в том, что</w:t>
        <w:softHyphen/>
        <w:t>бы уяснить те темы, которые преимущественно определяли твор</w:t>
        <w:softHyphen/>
        <w:t>чество данного автора и те интуиции или исходные построения, которые направляли это творчество. История русской философии есть ведь в то же время, история творчества отдельных мыслите</w:t>
        <w:softHyphen/>
        <w:t xml:space="preserve">лей. Потому-то я стремился всегда </w:t>
      </w:r>
      <w:r>
        <w:rPr>
          <w:lang w:val="en-US"/>
        </w:rPr>
        <w:t xml:space="preserve">sine ira et studio", </w:t>
      </w:r>
      <w:r>
        <w:rPr/>
        <w:t>тщательно и добросовестно изучая отдельных философов и наново все перечи</w:t>
        <w:softHyphen/>
        <w:t>тывая, войти в мир их мысли, во внутреннее движение их идей.</w:t>
      </w:r>
    </w:p>
    <w:p>
      <w:pPr>
        <w:pStyle w:val="Normal"/>
        <w:autoSpaceDE w:val="false"/>
        <w:ind w:right="-331" w:firstLine="360"/>
        <w:jc w:val="both"/>
        <w:rPr/>
      </w:pPr>
      <w:r>
        <w:rPr/>
        <w:t>2. Конечно, я не мог обойтись в своем изложении без оценки взглядов отдельных мыслителей, — безоценочного исторического изложения вообще ведь не может быть. По мере возможности, од</w:t>
        <w:softHyphen/>
        <w:t>нако, я старался быть свободным от пристрастия в ту или иную сто</w:t>
        <w:softHyphen/>
        <w:t>рону, от односторонностей или предвзятого отношения к различ</w:t>
        <w:softHyphen/>
        <w:t>ным мыслителям. Не мне судить, насколько мне это удалось, но могу сказать, что я добросовестно следовал указанному правилу. И все же в оценке всегда имеет место больший или меньший субъекти</w:t>
        <w:softHyphen/>
        <w:t>визм, что и создает возможность резких разногласий.</w:t>
      </w:r>
    </w:p>
    <w:p>
      <w:pPr>
        <w:pStyle w:val="Normal"/>
        <w:autoSpaceDE w:val="false"/>
        <w:ind w:right="-331" w:firstLine="360"/>
        <w:jc w:val="both"/>
        <w:rPr/>
      </w:pPr>
      <w:r>
        <w:rPr/>
        <w:t>«Оценочной» является, конечно, и та основная историософская схема, которая положена в основание моего труда и которую я имел случай много раз проверять. Я имею в виду то положение, что ключ к диалектике русской философской мысли надо, по-моему, искать в проблеме секуляризма. Конечно, секуляризм может иметь две разных формы. Секуляризм означает столько же защиту свободы исследова</w:t>
        <w:softHyphen/>
        <w:t>ния, свободы философской научной мысли, сколько может означать и принципиальное отвержение религиозной установки духа. Действи</w:t>
        <w:softHyphen/>
        <w:t>тельно, свободу исследования можно защищать, стоя на религиозной точке зрения, т. е. исходя из церковной традиции, но отдаваясь, по знакомому уже нам выражению Карсавина, «свободной стихии бого</w:t>
        <w:softHyphen/>
        <w:t>словских исследований». Но можно и отвергать заранее религиозную установку и даже принципиально защищать всецелую автономию ра</w:t>
        <w:softHyphen/>
        <w:t>зума и тем самым неизбежно вступать на путь борьбы с религиозным освещением проблем жизни. Секуляризм на Западе пошел очень рано по второму пути, и вся история западной культуры развивалась под знаком борьбы с Церковью и решительным отвержением всего, что с какой-либо стороны может ограничить принцип «автономии» сфер культурного творчества. На этой почве создались в условиях запад</w:t>
        <w:softHyphen/>
        <w:t>ной культуры очень запутанные и неправильные ее отношения с Цер</w:t>
        <w:softHyphen/>
        <w:t>ковью, с христианством вообще. Вся парадоксальность, и вместе с тем вся трагичность западной культуры связана с тем, что основные темы, которые доныне вдохновляют там творчество, генетически и по суще</w:t>
        <w:softHyphen/>
        <w:t>ству связаны с христианским благовестием, а решения этих тем ищут непременно вне христианства. Этот трагический тупик ныне уже до конца, надо надеяться, осознан на Западе, и оттого здесь так актуаль</w:t>
        <w:softHyphen/>
        <w:t>на тема преодоления секуляризма и возврата к Церкви.</w:t>
      </w:r>
    </w:p>
    <w:p>
      <w:pPr>
        <w:pStyle w:val="Normal"/>
        <w:autoSpaceDE w:val="false"/>
        <w:ind w:right="-331" w:firstLine="360"/>
        <w:jc w:val="both"/>
        <w:rPr/>
      </w:pPr>
      <w:r>
        <w:rPr/>
        <w:t>Западный секуляризм со всеми его ядами, с его проповедью «авто</w:t>
        <w:softHyphen/>
        <w:t>номии» разных сфер творчества вошел в русские умы как раз тогда,</w:t>
      </w:r>
    </w:p>
    <w:p>
      <w:pPr>
        <w:pStyle w:val="Normal"/>
        <w:autoSpaceDE w:val="false"/>
        <w:ind w:right="-331" w:firstLine="360"/>
        <w:jc w:val="both"/>
        <w:rPr/>
      </w:pPr>
      <w:r>
        <w:rPr/>
        <w:fldChar w:fldCharType="begin"/>
      </w:r>
      <w:r>
        <w:rPr/>
        <w:instrText xml:space="preserve"> PAGE </w:instrText>
      </w:r>
      <w:r>
        <w:rPr/>
        <w:fldChar w:fldCharType="separate"/>
      </w:r>
      <w:r>
        <w:rPr/>
        <w:t>315</w:t>
      </w:r>
      <w:r>
        <w:rPr/>
        <w:fldChar w:fldCharType="end"/>
      </w:r>
    </w:p>
    <w:p>
      <w:pPr>
        <w:pStyle w:val="Normal"/>
        <w:autoSpaceDE w:val="false"/>
        <w:ind w:right="-331" w:firstLine="360"/>
        <w:jc w:val="both"/>
        <w:rPr/>
      </w:pPr>
      <w:r>
        <w:rPr/>
        <w:t>ЗАКЛЮЧЕНИЕ</w:t>
      </w:r>
    </w:p>
    <w:p>
      <w:pPr>
        <w:pStyle w:val="Normal"/>
        <w:autoSpaceDE w:val="false"/>
        <w:ind w:right="-331" w:firstLine="360"/>
        <w:jc w:val="both"/>
        <w:rPr/>
      </w:pPr>
      <w:r>
        <w:rPr/>
        <w:t>когда рушилось у нас прежнее церковное мировоззрение, которое сво</w:t>
        <w:softHyphen/>
        <w:t>ими крайностями (иными, однако, чем в западном христианстве) вызва</w:t>
        <w:softHyphen/>
        <w:t>ло поворот у нас к Западу. Для секуляризма — в общем смысле этого слова — у нас почва была уже подготовлена, — но в том же XVIII веке мы видим два его направления: одно действительно идет против Церк</w:t>
        <w:softHyphen/>
        <w:t>ви и ее традиций (это началось в русском «вольтерианстве» XVIII в. и уцелело доныне, превратившись в «активное безбожие» и принципи</w:t>
        <w:softHyphen/>
        <w:t>альное отвержение Церкви, религии вообще), — а другое, отходя от Церкви, не порывало с христианством, а лишь защищало «свободную стихию богословских исследований ». Начиная с Сковороды, через стар</w:t>
        <w:softHyphen/>
        <w:t>ших славянофилов, через Соловьева, — вплоть до наших дней пробле</w:t>
        <w:softHyphen/>
        <w:t>ма соотношения разума и веры, свободного исследования и церковной традиции занимала и занимает наши умы. Напомним острую, яркую позицию Шестова в его радикальном отвержении компетенции разума в делах «веры», его настойчивые указания, что путь свободы духа от</w:t>
        <w:softHyphen/>
        <w:t>крыт лишь в вере, а во всяческом рационализме, крайнем или смягчен</w:t>
        <w:softHyphen/>
        <w:t>ном, приходится иметь дело с «логическим принуждением», более тяж</w:t>
        <w:softHyphen/>
        <w:t>ким и роковым, чем ограничение свободы в церковной традиции.</w:t>
      </w:r>
    </w:p>
    <w:p>
      <w:pPr>
        <w:pStyle w:val="Normal"/>
        <w:autoSpaceDE w:val="false"/>
        <w:ind w:right="-331" w:firstLine="360"/>
        <w:jc w:val="both"/>
        <w:rPr/>
      </w:pPr>
      <w:r>
        <w:rPr/>
        <w:t>Этот спор не закончен доныне в русской философии; вокруг темы о соотношении свободы исследования и прав традиции, темы о «разуме» и «вере» еще идет внутренняя борьба, равновесие еще не найдено. Но то, что эта тема переходит от поколения к поколе</w:t>
        <w:softHyphen/>
        <w:t>нию, изнутри определяя разные пути философских исканий, эта живучесть, некая страстность, внутренняя неустранимость про</w:t>
        <w:softHyphen/>
        <w:t>блем, поставленных западным и нашим секуляризмом — все это прежде всего оправдывает то, что в этом направлении надо рас</w:t>
        <w:softHyphen/>
        <w:t>сматривать диалектические соотношения и связи в развитии рус</w:t>
        <w:softHyphen/>
        <w:t>ской мысли. Тут, однако, есть еще нечто, о чем я должен сказать с полной открытостью и что вносит оценочный момент в саму исто</w:t>
        <w:softHyphen/>
        <w:t>риософскую схему. Несколько соображений, поясняющих это, нам необходимы, чтобы до конца выявить нашу основную концепцию, которая определила пути настоящей работы.</w:t>
      </w:r>
    </w:p>
    <w:p>
      <w:pPr>
        <w:pStyle w:val="Normal"/>
        <w:autoSpaceDE w:val="false"/>
        <w:ind w:right="-331" w:firstLine="360"/>
        <w:jc w:val="both"/>
        <w:rPr/>
      </w:pPr>
      <w:r>
        <w:rPr/>
        <w:t>3. Я уже сказал выше, что темы европейской философии исходят из христианского благовестия, но что философская мысль на Западе, а отчасти и в России ищет разрешения их вне Церкви, вне христиан</w:t>
        <w:softHyphen/>
        <w:t>ства. Этих тем собственно три, и все они характерны и неустранимы, все они трагичны. — Это есть прежде всего тема персонализма или личности (завещанная христианством в учении о воскресении или восстановлении целостной жизни человека), затем тема свободы (оп</w:t>
        <w:softHyphen/>
        <w:t>ределяемая отвержением христианством всякого законничества) и, наконец, тема социальная (завещанная благовестием о Царстве Бо-жием). Все эти темы, внутренне и органически связанные между со</w:t>
        <w:softHyphen/>
        <w:t>бой в христианском олаговестии, вошли столь глубоко в душу христи</w:t>
        <w:softHyphen/>
        <w:t>анских народов, стали столь центральными и определяющими, что все творческое вдохновение, все гбрячие и страстные духовные искания у христианских народов питаются именно ими. Вся философская мысль Европы (и Запада и Востока), как бы она ни зависела от богатейшей</w:t>
      </w:r>
    </w:p>
    <w:p>
      <w:pPr>
        <w:pStyle w:val="Normal"/>
        <w:autoSpaceDE w:val="false"/>
        <w:ind w:right="-331" w:firstLine="360"/>
        <w:jc w:val="both"/>
        <w:rPr/>
      </w:pPr>
      <w:r>
        <w:rPr/>
        <w:t>867</w:t>
      </w:r>
    </w:p>
    <w:p>
      <w:pPr>
        <w:pStyle w:val="Normal"/>
        <w:autoSpaceDE w:val="false"/>
        <w:ind w:right="-331" w:firstLine="360"/>
        <w:jc w:val="both"/>
        <w:rPr/>
      </w:pPr>
      <w:r>
        <w:rPr/>
        <w:t>античной мысли, все же насквозь пропитана указанными беспокой</w:t>
        <w:softHyphen/>
        <w:t>ными темами, которые мучат наш дух. Но так случилось — и сейчас не место входить в подробности, — что уже в средние века, а тем более в новой философии Запада, идея решительной независимости разума от Церкви, от озарений веры возобладала окончательно. Философия оказалась в тунике, поскольку она держалась за исходную позицию рационализма, выраженную наиболее ясно у Декарта. Тупик создает</w:t>
        <w:softHyphen/>
        <w:t>ся именно тем внутренним противоречием, что подлинно живые твор</w:t>
        <w:softHyphen/>
        <w:t>ческие темы философского размышления восходят к благовестию Хри</w:t>
        <w:softHyphen/>
        <w:t>стову и потому и не могут быть разрешены вне его. История же западной философии есть искание того, как можно было бы решить эти темы вне христианства, вне Церкви.</w:t>
      </w:r>
    </w:p>
    <w:p>
      <w:pPr>
        <w:pStyle w:val="Normal"/>
        <w:autoSpaceDE w:val="false"/>
        <w:ind w:right="-331" w:firstLine="360"/>
        <w:jc w:val="both"/>
        <w:rPr/>
      </w:pPr>
      <w:r>
        <w:rPr/>
        <w:t>В восточном христианстве, в его истории были свои тяжкие пери</w:t>
        <w:softHyphen/>
        <w:t>оды мыслительной неподвижности и схоластики в дурном смысле это</w:t>
        <w:softHyphen/>
        <w:t>го слова, но все же, по существу, здесь не было и нет почвы для прин</w:t>
        <w:softHyphen/>
        <w:t>ципиального отвержения церковной истины. Не могут не чувствовать православные люди, что наши установки, наше понимание природы и человека не знают всех тех затруднений, которые в свое время на За</w:t>
        <w:softHyphen/>
        <w:t>паде побуждали мысль идти путем недоверия к Церкви. И даже бо</w:t>
        <w:softHyphen/>
        <w:t xml:space="preserve">лее, — в озарениях веры мы находим богатейшие дополнения к </w:t>
      </w:r>
      <w:r>
        <w:rPr>
          <w:lang w:val="en-US"/>
        </w:rPr>
        <w:t xml:space="preserve">lumen naturale rationis </w:t>
      </w:r>
      <w:r>
        <w:rPr/>
        <w:t>(«естественный свет разума»). Вот почему для нас, русских, созревавших духовно в православии, открыты иные подхо</w:t>
        <w:softHyphen/>
        <w:t>ды к центральным проблемам (которые у нас те же, что и на Западе). Внутренняя борьба, которую мы видели в развитии русской мысли за два века, как раз и состоит в том, что внутренним чутьем мы обраще</w:t>
        <w:softHyphen/>
        <w:t>ны к иным перспективам, чем те, которые открываются нам сквозь призму западной секулярной философии. Русская мысль, однако, осуждена самой историей на это глубочайшее раздвоение — отчасти мы носим ведь ныне Запад в самих себе, определяемся его духовными исканиями и попадаем неизбежно в его тупики, но отчасти стоим мы и на другом пути, на том пути, который открыт нам нашим православ</w:t>
        <w:softHyphen/>
        <w:t>ным восприятием культуры и жизни, человека и природы. Мы как бы стоим на пороге (а может быть, частично уже и переступили этот по</w:t>
        <w:softHyphen/>
        <w:t>рог) философских построений, определяемых озарениями, дарован</w:t>
        <w:softHyphen/>
        <w:t>ными нам православием... Потому-то и не случайно, что в истории русской философии то или иное решение проблемы секуляризма ока</w:t>
        <w:softHyphen/>
        <w:t>зывается как бы тем водоразделом, который ори</w:t>
        <w:softHyphen/>
        <w:t>ентиру ет в одну или в другую сторону нашу мыс ль. Яве могу дальше развивать эти соображения, в которых даны лишь некие намеки, — я привел их только для того, чтобы подчерк</w:t>
        <w:softHyphen/>
        <w:t>нуть, что принятие или отвержение историософской схемы, лежащей в основе моей работы, связано с «оценочным» моментом, с принятием или отвержением христианства, как основной творческой силы нашей культуры. Добавлю только, что, усмотрев в развитии русской филосо</w:t>
        <w:softHyphen/>
        <w:t>фии основное значение темы секуляризма, я с полным вниманием и непредубежденностью подходил к изучению и тех мыслителей, кото</w:t>
        <w:softHyphen/>
        <w:t>рые совершенно несозвучны мне.</w:t>
      </w:r>
    </w:p>
    <w:p>
      <w:pPr>
        <w:pStyle w:val="Normal"/>
        <w:autoSpaceDE w:val="false"/>
        <w:ind w:right="-331" w:firstLine="360"/>
        <w:jc w:val="both"/>
        <w:rPr/>
      </w:pPr>
      <w:r>
        <w:rPr/>
        <w:t>Примечания</w:t>
      </w:r>
    </w:p>
    <w:p>
      <w:pPr>
        <w:pStyle w:val="Normal"/>
        <w:autoSpaceDE w:val="false"/>
        <w:ind w:right="-331" w:firstLine="360"/>
        <w:jc w:val="both"/>
        <w:rPr/>
      </w:pPr>
      <w:r>
        <w:rPr/>
        <w:t xml:space="preserve">Текст печатается по единственному прижизненному изданию: Зеньковский В.В. История русской философии. Т. 1—2. Париж, </w:t>
      </w:r>
      <w:r>
        <w:rPr>
          <w:lang w:val="en-US"/>
        </w:rPr>
        <w:t xml:space="preserve">YMCA-PRESS, </w:t>
      </w:r>
      <w:r>
        <w:rPr/>
        <w:t>1948—1950. В примечаниях поясняются прежде всего философские и иные терми</w:t>
        <w:softHyphen/>
        <w:t>ны, существенные для понимания рассматриваемых в тексте историко-философских проблем. При характеристике персоналий внимание обращалось на недостаточно широко известные имена, упоминающиеся в книге без комментариев.</w:t>
      </w:r>
    </w:p>
    <w:p>
      <w:pPr>
        <w:pStyle w:val="Normal"/>
        <w:autoSpaceDE w:val="false"/>
        <w:ind w:right="-331" w:firstLine="360"/>
        <w:jc w:val="both"/>
        <w:rPr/>
      </w:pPr>
      <w:r>
        <w:rPr/>
        <w:t>С. 452.    * Стихотворение Вл. Соловьева «Близко, далеко, не здесь и не там ». С. 468.    * Интеллектуальная интуиция (нем.).</w:t>
      </w:r>
    </w:p>
    <w:p>
      <w:pPr>
        <w:pStyle w:val="Normal"/>
        <w:autoSpaceDE w:val="false"/>
        <w:ind w:right="-331" w:firstLine="360"/>
        <w:jc w:val="both"/>
        <w:rPr/>
      </w:pPr>
      <w:r>
        <w:rPr/>
        <w:t>С. 479. * Точная цитата: «Посему, как одним человеком грех вошел в мир, грехом смерть, так и смерть перешла во всех человеков, потому что в нем все согрешили» —Рим. 5,12. ** Монада (грен, единица, единое), понятие, обозначающее исходные, орга</w:t>
        <w:softHyphen/>
        <w:t>низующие элементы бытия. Ключевое понятие философской системы Лей</w:t>
        <w:softHyphen/>
        <w:t>бница.</w:t>
      </w:r>
    </w:p>
    <w:p>
      <w:pPr>
        <w:pStyle w:val="Normal"/>
        <w:autoSpaceDE w:val="false"/>
        <w:ind w:right="-331" w:firstLine="360"/>
        <w:jc w:val="both"/>
        <w:rPr/>
      </w:pPr>
      <w:r>
        <w:rPr/>
        <w:t>С. 501. * Желающего (идти) судьба ведет, сопротивляющегося же тащит (лат.). С. 502.    * Теургия (греч.) — соединение с божеством.</w:t>
      </w:r>
    </w:p>
    <w:p>
      <w:pPr>
        <w:pStyle w:val="Normal"/>
        <w:autoSpaceDE w:val="false"/>
        <w:ind w:right="-331" w:firstLine="360"/>
        <w:jc w:val="both"/>
        <w:rPr/>
      </w:pPr>
      <w:r>
        <w:rPr/>
        <w:t>С. 503. * Новалис (наст, имя Фридрих фон Харденберг; 1772—1801), немецкий писатель-романтик.</w:t>
      </w:r>
    </w:p>
    <w:p>
      <w:pPr>
        <w:pStyle w:val="Normal"/>
        <w:autoSpaceDE w:val="false"/>
        <w:ind w:right="-331" w:firstLine="360"/>
        <w:jc w:val="both"/>
        <w:rPr/>
      </w:pPr>
      <w:r>
        <w:rPr/>
        <w:t>С. 507.    * Служанка теологии (лат.).</w:t>
      </w:r>
    </w:p>
    <w:p>
      <w:pPr>
        <w:pStyle w:val="Normal"/>
        <w:autoSpaceDE w:val="false"/>
        <w:ind w:right="-331" w:firstLine="360"/>
        <w:jc w:val="both"/>
        <w:rPr/>
      </w:pPr>
      <w:r>
        <w:rPr/>
        <w:t>** Менее значительных (лат.).</w:t>
      </w:r>
    </w:p>
    <w:p>
      <w:pPr>
        <w:pStyle w:val="Normal"/>
        <w:autoSpaceDE w:val="false"/>
        <w:ind w:right="-331" w:firstLine="360"/>
        <w:jc w:val="both"/>
        <w:rPr/>
      </w:pPr>
      <w:r>
        <w:rPr/>
        <w:t>С. 511. * В своей философии «чувства и веры» Ф. Якоби (1743—1819) утверждал, что содержанием веры является как реальность предметного мира, так и реальность абсолютной, божественной действительности.</w:t>
      </w:r>
    </w:p>
    <w:p>
      <w:pPr>
        <w:pStyle w:val="Normal"/>
        <w:autoSpaceDE w:val="false"/>
        <w:ind w:right="-331" w:firstLine="360"/>
        <w:jc w:val="both"/>
        <w:rPr/>
      </w:pPr>
      <w:r>
        <w:rPr/>
        <w:t>С. 512.    * Оценочное суждение (нем.).</w:t>
      </w:r>
    </w:p>
    <w:p>
      <w:pPr>
        <w:pStyle w:val="Normal"/>
        <w:autoSpaceDE w:val="false"/>
        <w:ind w:right="-331" w:firstLine="360"/>
        <w:jc w:val="both"/>
        <w:rPr/>
      </w:pPr>
      <w:r>
        <w:rPr/>
        <w:t>С. 513.    * Мыслю, следовательно существую (лат.). Знаменитый тезис Декарта.</w:t>
      </w:r>
    </w:p>
    <w:p>
      <w:pPr>
        <w:pStyle w:val="Normal"/>
        <w:autoSpaceDE w:val="false"/>
        <w:ind w:right="-331" w:firstLine="360"/>
        <w:jc w:val="both"/>
        <w:rPr/>
      </w:pPr>
      <w:r>
        <w:rPr/>
        <w:t>С. 516. * Ареопагитики — свод религиозно-философских сочинений V в., припи</w:t>
        <w:softHyphen/>
        <w:t>сывавшихся Дионисию Ареопагиту, персонажу новозаветных «Деяний апостолов» (17,34). В «ареопагитиках» развита система апофатического (отрицательного) богословия, согласно которому к Богу не применимы никакие положительные определения.</w:t>
      </w:r>
    </w:p>
    <w:p>
      <w:pPr>
        <w:pStyle w:val="Normal"/>
        <w:autoSpaceDE w:val="false"/>
        <w:ind w:right="-331" w:firstLine="360"/>
        <w:jc w:val="both"/>
        <w:rPr/>
      </w:pPr>
      <w:r>
        <w:rPr/>
        <w:t>С. 517. * АоккАжон (1632—1704), английский философ, разграничивавший в сво</w:t>
        <w:softHyphen/>
        <w:t>ей теории познания первичные (протяженность, фигура, плотность, дви</w:t>
        <w:softHyphen/>
        <w:t>жение) и вторичные (цвет, запах, звук, вкус) свойства предметов.</w:t>
      </w:r>
    </w:p>
    <w:p>
      <w:pPr>
        <w:pStyle w:val="Normal"/>
        <w:autoSpaceDE w:val="false"/>
        <w:ind w:right="-331" w:firstLine="360"/>
        <w:jc w:val="both"/>
        <w:rPr/>
      </w:pPr>
      <w:r>
        <w:rPr/>
        <w:t>С. 521.    * Вера, ищущая понимания (лат.).</w:t>
      </w:r>
    </w:p>
    <w:p>
      <w:pPr>
        <w:pStyle w:val="Normal"/>
        <w:autoSpaceDE w:val="false"/>
        <w:ind w:right="-331" w:firstLine="360"/>
        <w:jc w:val="both"/>
        <w:rPr/>
      </w:pPr>
      <w:r>
        <w:rPr/>
        <w:t>С. 524.    *Перводвигатель(ля?тг./).</w:t>
      </w:r>
    </w:p>
    <w:p>
      <w:pPr>
        <w:pStyle w:val="Normal"/>
        <w:autoSpaceDE w:val="false"/>
        <w:ind w:right="-331" w:firstLine="360"/>
        <w:jc w:val="both"/>
        <w:rPr/>
      </w:pPr>
      <w:r>
        <w:rPr/>
        <w:t>** Афанасий Александрийский (Великий) (ок. 295—373), один из Отцов Церкви, разработал учение о «единосущности» Бога Отца и Бога Сына, вошедшее в Символ веры.</w:t>
      </w:r>
    </w:p>
    <w:p>
      <w:pPr>
        <w:pStyle w:val="Normal"/>
        <w:autoSpaceDE w:val="false"/>
        <w:ind w:right="-331" w:firstLine="360"/>
        <w:jc w:val="both"/>
        <w:rPr/>
      </w:pPr>
      <w:r>
        <w:rPr/>
        <w:t>С. 527.    * Возможность послушания (лат.).</w:t>
      </w:r>
    </w:p>
    <w:p>
      <w:pPr>
        <w:pStyle w:val="Normal"/>
        <w:autoSpaceDE w:val="false"/>
        <w:ind w:right="-331" w:firstLine="360"/>
        <w:jc w:val="both"/>
        <w:rPr/>
      </w:pPr>
      <w:r>
        <w:rPr/>
        <w:t>С. 528. * Кювье Жорж (17'69—1832), французский зоолог, автор «теории катастроф». С. 546.    * Предпосылка (лат.).</w:t>
      </w:r>
    </w:p>
    <w:p>
      <w:pPr>
        <w:pStyle w:val="Normal"/>
        <w:autoSpaceDE w:val="false"/>
        <w:ind w:right="-331" w:firstLine="360"/>
        <w:jc w:val="both"/>
        <w:rPr/>
      </w:pPr>
      <w:r>
        <w:rPr/>
        <w:t>С. 552. * Халкидокский Вселенский Собор (451) осудил монофизитство и несто-рианство. Была утверждена формула об Иисусе Христе как истинном Боге и истинном человеке, единосущном Богу Отцу и представляющем два ес</w:t>
        <w:softHyphen/>
        <w:t>тества, но одну ипостась.</w:t>
      </w:r>
    </w:p>
    <w:p>
      <w:pPr>
        <w:pStyle w:val="Normal"/>
        <w:autoSpaceDE w:val="false"/>
        <w:ind w:right="-331" w:firstLine="360"/>
        <w:jc w:val="both"/>
        <w:rPr/>
      </w:pPr>
      <w:r>
        <w:rPr/>
        <w:t>С. 555.    * АильтейВильгельм (1833—1911), немецкий мыслитель, историк культу</w:t>
        <w:softHyphen/>
        <w:t>ры, представитель философии жизни. С. 570.    * Любовь к судьбе, року (лат.).</w:t>
      </w:r>
    </w:p>
    <w:p>
      <w:pPr>
        <w:pStyle w:val="Normal"/>
        <w:autoSpaceDE w:val="false"/>
        <w:ind w:right="-331" w:firstLine="360"/>
        <w:jc w:val="both"/>
        <w:rPr/>
      </w:pPr>
      <w:r>
        <w:rPr/>
        <w:t>С. 575.   * «Дух утопии в русской мысли» («Запад и Восток»,№ 16,1934). С. 594.    *ГербартИоганнФридрих (1776—1841), немецкий философ, педагог. С. 599.    * ТейхмюллерГустав (1832—1888), немецкий философ-лейбнианец. С. 600.    * Фрауэнштедт Юлий (1813—1879), немецкий философ, ученик и после</w:t>
        <w:softHyphen/>
        <w:t>дователь Шопенгауэра. **Книга Э. Гартмана «Философиябессознательного» (1869).</w:t>
      </w:r>
    </w:p>
    <w:p>
      <w:pPr>
        <w:pStyle w:val="Normal"/>
        <w:autoSpaceDE w:val="false"/>
        <w:ind w:right="-331" w:firstLine="360"/>
        <w:jc w:val="both"/>
        <w:rPr/>
      </w:pPr>
      <w:r>
        <w:rPr/>
        <w:fldChar w:fldCharType="begin"/>
      </w:r>
      <w:r>
        <w:rPr/>
        <w:instrText xml:space="preserve"> PAGE </w:instrText>
      </w:r>
      <w:r>
        <w:rPr/>
        <w:fldChar w:fldCharType="separate"/>
      </w:r>
      <w:r>
        <w:rPr/>
        <w:t>317</w:t>
      </w:r>
      <w:r>
        <w:rPr/>
        <w:fldChar w:fldCharType="end"/>
      </w:r>
    </w:p>
    <w:p>
      <w:pPr>
        <w:pStyle w:val="Normal"/>
        <w:autoSpaceDE w:val="false"/>
        <w:ind w:right="-331" w:firstLine="360"/>
        <w:jc w:val="both"/>
        <w:rPr/>
      </w:pPr>
      <w:r>
        <w:rPr/>
        <w:t>С. 619. * Фихте Имануил Герман (1796—1879), немецкий религиозный философ, сын И. Фихте.</w:t>
      </w:r>
    </w:p>
    <w:p>
      <w:pPr>
        <w:pStyle w:val="Normal"/>
        <w:autoSpaceDE w:val="false"/>
        <w:ind w:right="-331" w:firstLine="360"/>
        <w:jc w:val="both"/>
        <w:rPr/>
      </w:pPr>
      <w:r>
        <w:rPr/>
        <w:t xml:space="preserve">С. 623.    '" Релятивизм (от лат. </w:t>
      </w:r>
      <w:r>
        <w:rPr>
          <w:lang w:val="en-US"/>
        </w:rPr>
        <w:t xml:space="preserve">relativus </w:t>
      </w:r>
      <w:r>
        <w:rPr/>
        <w:t>— относительный), направление мысли,</w:t>
      </w:r>
    </w:p>
    <w:p>
      <w:pPr>
        <w:pStyle w:val="Normal"/>
        <w:autoSpaceDE w:val="false"/>
        <w:ind w:right="-331" w:firstLine="360"/>
        <w:jc w:val="both"/>
        <w:rPr/>
      </w:pPr>
      <w:r>
        <w:rPr/>
        <w:t>утверждающее относительность и условность всякого знания. С. 627.    * Анри Бергсон «Опыт о непосредственных данных сознания ■-&gt; (1889). С. 639    * Озарение разума (лат.).</w:t>
      </w:r>
    </w:p>
    <w:p>
      <w:pPr>
        <w:pStyle w:val="Normal"/>
        <w:autoSpaceDE w:val="false"/>
        <w:ind w:right="-331" w:firstLine="360"/>
        <w:jc w:val="both"/>
        <w:rPr/>
      </w:pPr>
      <w:r>
        <w:rPr/>
        <w:t>С. 647. * Истины факта и истины разума (фр.). Лейбниц ввел разделение истин по их источнику и роли в познании. Соответственно истины разума облада</w:t>
        <w:softHyphen/>
        <w:t>ют, в его трактовке, свойством необходимости, а истины факта — свой</w:t>
        <w:softHyphen/>
        <w:t>ством случайности.</w:t>
      </w:r>
    </w:p>
    <w:p>
      <w:pPr>
        <w:pStyle w:val="Normal"/>
        <w:autoSpaceDE w:val="false"/>
        <w:ind w:right="-331" w:firstLine="360"/>
        <w:jc w:val="both"/>
        <w:rPr/>
      </w:pPr>
      <w:r>
        <w:rPr/>
        <w:t>С. 653.    * Страх метафизики (лат.).</w:t>
      </w:r>
    </w:p>
    <w:p>
      <w:pPr>
        <w:pStyle w:val="Normal"/>
        <w:autoSpaceDE w:val="false"/>
        <w:ind w:right="-331" w:firstLine="360"/>
        <w:jc w:val="both"/>
        <w:rPr/>
      </w:pPr>
      <w:r>
        <w:rPr/>
        <w:t>С. 654.    * Мир хочет заблуждаться — поэтому заблуждается (лат.). С. 655.   * Смысл, резон (фр.).</w:t>
      </w:r>
    </w:p>
    <w:p>
      <w:pPr>
        <w:pStyle w:val="Normal"/>
        <w:autoSpaceDE w:val="false"/>
        <w:ind w:right="-331" w:firstLine="360"/>
        <w:jc w:val="both"/>
        <w:rPr/>
      </w:pPr>
      <w:r>
        <w:rPr/>
        <w:t>С. 658.    * Сведение к нелепости (лат.), доказательство от абсурдного. Прием</w:t>
      </w:r>
    </w:p>
    <w:p>
      <w:pPr>
        <w:pStyle w:val="Normal"/>
        <w:autoSpaceDE w:val="false"/>
        <w:ind w:right="-331" w:firstLine="360"/>
        <w:jc w:val="both"/>
        <w:rPr/>
      </w:pPr>
      <w:r>
        <w:rPr/>
        <w:t>опровержения. С. 661.    * «Об индивидуальной причинности»(нем.).</w:t>
      </w:r>
    </w:p>
    <w:p>
      <w:pPr>
        <w:pStyle w:val="Normal"/>
        <w:autoSpaceDE w:val="false"/>
        <w:ind w:right="-331" w:firstLine="360"/>
        <w:jc w:val="both"/>
        <w:rPr/>
      </w:pPr>
      <w:r>
        <w:rPr/>
        <w:t>С. 662. * Кассирер Эрнст (1874—1945), немецкий философ, представитель мар-бургской школы неокантианства. «О функциях понятия » — его сочинение.</w:t>
      </w:r>
    </w:p>
    <w:p>
      <w:pPr>
        <w:pStyle w:val="Normal"/>
        <w:autoSpaceDE w:val="false"/>
        <w:ind w:right="-331" w:firstLine="360"/>
        <w:jc w:val="both"/>
        <w:rPr/>
      </w:pPr>
      <w:r>
        <w:rPr/>
        <w:t>С. 664. * Мюнстерберг Гуго (1863—1916), немецкий психолог и философ, пред</w:t>
        <w:softHyphen/>
        <w:t>ставитель баденской школы неокантианства.</w:t>
      </w:r>
    </w:p>
    <w:p>
      <w:pPr>
        <w:pStyle w:val="Normal"/>
        <w:autoSpaceDE w:val="false"/>
        <w:ind w:right="-331" w:firstLine="360"/>
        <w:jc w:val="both"/>
        <w:rPr/>
      </w:pPr>
      <w:r>
        <w:rPr/>
        <w:t>С. 665.    * «Единство философии Фихте», «Система конкретной этики Фихте» С нем.).</w:t>
      </w:r>
    </w:p>
    <w:p>
      <w:pPr>
        <w:pStyle w:val="Normal"/>
        <w:autoSpaceDE w:val="false"/>
        <w:ind w:right="-331" w:firstLine="360"/>
        <w:jc w:val="both"/>
        <w:rPr/>
      </w:pPr>
      <w:r>
        <w:rPr/>
        <w:t>С. 666.    * Переход на другой уровень (лат.).</w:t>
      </w:r>
    </w:p>
    <w:p>
      <w:pPr>
        <w:pStyle w:val="Normal"/>
        <w:autoSpaceDE w:val="false"/>
        <w:ind w:right="-331" w:firstLine="360"/>
        <w:jc w:val="both"/>
        <w:rPr/>
      </w:pPr>
      <w:r>
        <w:rPr/>
        <w:t>С. 670. * Риль Алоиз (1844—1924), немецкий философ, развивал теорию «крити</w:t>
        <w:softHyphen/>
        <w:t>ческого реализма »; Паульсен Фридрих (1846—1908), немецкий философ, педагог.</w:t>
      </w:r>
    </w:p>
    <w:p>
      <w:pPr>
        <w:pStyle w:val="Normal"/>
        <w:autoSpaceDE w:val="false"/>
        <w:ind w:right="-331" w:firstLine="360"/>
        <w:jc w:val="both"/>
        <w:rPr/>
      </w:pPr>
      <w:r>
        <w:rPr/>
        <w:t>** ПетцольдИозеф (1862—1929), немецкий философ, представитель эм</w:t>
        <w:softHyphen/>
        <w:t xml:space="preserve">пириокритицизма. *** Гербарт Иоганн (1776—1841), немецкий философ, психолог и педагог. С. 686.    * </w:t>
      </w:r>
      <w:r>
        <w:rPr>
          <w:lang w:val="en-US"/>
        </w:rPr>
        <w:t>Aanno</w:t>
      </w:r>
      <w:r>
        <w:rPr/>
        <w:t>-Данилевский А.С. (1863—1919), русский историк, академик.</w:t>
      </w:r>
    </w:p>
    <w:p>
      <w:pPr>
        <w:pStyle w:val="Normal"/>
        <w:autoSpaceDE w:val="false"/>
        <w:ind w:right="-331" w:firstLine="360"/>
        <w:jc w:val="both"/>
        <w:rPr/>
      </w:pPr>
      <w:r>
        <w:rPr/>
        <w:t>** Потебня А.А. (1853—1891), русский филолог-славист. Основные со</w:t>
        <w:softHyphen/>
        <w:t>чинения философского характера см.: Потебня А.А. Слово и миф. М., 1989</w:t>
        <w:softHyphen/>
        <w:t>*** Овсянико-КуликовскийД.Н. (1853—1920), русский языковед и лите</w:t>
        <w:softHyphen/>
        <w:t>ратуровед.</w:t>
      </w:r>
    </w:p>
    <w:p>
      <w:pPr>
        <w:pStyle w:val="Normal"/>
        <w:autoSpaceDE w:val="false"/>
        <w:ind w:right="-331" w:firstLine="360"/>
        <w:jc w:val="both"/>
        <w:rPr/>
      </w:pPr>
      <w:r>
        <w:rPr/>
        <w:t>**** Петражицкий А.И. (1867—1931), русский юрист, один из основате</w:t>
        <w:softHyphen/>
        <w:t>лей психологической школы права.</w:t>
      </w:r>
    </w:p>
    <w:p>
      <w:pPr>
        <w:pStyle w:val="Normal"/>
        <w:autoSpaceDE w:val="false"/>
        <w:ind w:right="-331" w:firstLine="360"/>
        <w:jc w:val="both"/>
        <w:rPr/>
      </w:pPr>
      <w:r>
        <w:rPr/>
        <w:t>С. 700. * Букв. — изменив, что должно быть изменено (лат.). Здесь: с соответ</w:t>
        <w:softHyphen/>
        <w:t>ствующими поправками.</w:t>
      </w:r>
    </w:p>
    <w:p>
      <w:pPr>
        <w:pStyle w:val="Normal"/>
        <w:autoSpaceDE w:val="false"/>
        <w:ind w:right="-331" w:firstLine="360"/>
        <w:jc w:val="both"/>
        <w:rPr/>
      </w:pPr>
      <w:r>
        <w:rPr/>
        <w:t>С. 704.    * Крушение (нем.).</w:t>
      </w:r>
    </w:p>
    <w:p>
      <w:pPr>
        <w:pStyle w:val="Normal"/>
        <w:autoSpaceDE w:val="false"/>
        <w:ind w:right="-331" w:firstLine="360"/>
        <w:jc w:val="both"/>
        <w:rPr/>
      </w:pPr>
      <w:r>
        <w:rPr/>
        <w:t>С. 726. * Хайдеггер Мартин (1889—1976), немецкий философ, экзистенциалист. С. 734.    * Тонкие наброски (лат.).</w:t>
      </w:r>
    </w:p>
    <w:p>
      <w:pPr>
        <w:pStyle w:val="Normal"/>
        <w:autoSpaceDE w:val="false"/>
        <w:ind w:right="-331" w:firstLine="360"/>
        <w:jc w:val="both"/>
        <w:rPr/>
      </w:pPr>
      <w:r>
        <w:rPr/>
        <w:t>С. 739.    * Верю, чтобы понимать (лат.). Принцип Августина (354—430), повто</w:t>
        <w:softHyphen/>
        <w:t>ренный Ансельмом Кентерберийским (1033— 1109). С. 741.    * С точки зрения вечности (лат.). Формула Спинозы. С. 742.    * Да 6уАет(лат.).</w:t>
      </w:r>
    </w:p>
    <w:p>
      <w:pPr>
        <w:pStyle w:val="Normal"/>
        <w:autoSpaceDE w:val="false"/>
        <w:ind w:right="-331" w:firstLine="360"/>
        <w:jc w:val="both"/>
        <w:rPr/>
      </w:pPr>
      <w:r>
        <w:rPr/>
        <w:t>С. 747.    * Гарнак Адольф (1851—1930), немецкий протестантский теолог, историк христианства и церкви. ** Дильс Герман — выдающийся немецкий филолог-классик.</w:t>
      </w:r>
    </w:p>
    <w:p>
      <w:pPr>
        <w:pStyle w:val="Normal"/>
        <w:autoSpaceDE w:val="false"/>
        <w:ind w:right="-331" w:firstLine="360"/>
        <w:jc w:val="both"/>
        <w:rPr/>
      </w:pPr>
      <w:r>
        <w:rPr/>
        <w:fldChar w:fldCharType="begin"/>
      </w:r>
      <w:r>
        <w:rPr/>
        <w:instrText xml:space="preserve"> PAGE </w:instrText>
      </w:r>
      <w:r>
        <w:rPr/>
        <w:fldChar w:fldCharType="separate"/>
      </w:r>
      <w:r>
        <w:rPr/>
        <w:t>318</w:t>
      </w:r>
      <w:r>
        <w:rPr/>
        <w:fldChar w:fldCharType="end"/>
      </w:r>
    </w:p>
    <w:p>
      <w:pPr>
        <w:pStyle w:val="Normal"/>
        <w:autoSpaceDE w:val="false"/>
        <w:ind w:right="-331" w:firstLine="360"/>
        <w:jc w:val="both"/>
        <w:rPr/>
      </w:pPr>
      <w:r>
        <w:rPr/>
        <w:t>С. 765.      «Мышление и действительность «(нем.). ** «Эмипирия и философия» (нем.). Ненормальное существование (нем.).</w:t>
      </w:r>
    </w:p>
    <w:p>
      <w:pPr>
        <w:pStyle w:val="Normal"/>
        <w:autoSpaceDE w:val="false"/>
        <w:ind w:right="-331" w:firstLine="360"/>
        <w:jc w:val="both"/>
        <w:rPr/>
      </w:pPr>
      <w:r>
        <w:rPr/>
        <w:t>С. 766. " Юнг Карл Густав (1875—1961), швейцарский психолог и психиатр, ос</w:t>
        <w:softHyphen/>
        <w:t>нователь «аналитической психологии».</w:t>
      </w:r>
    </w:p>
    <w:p>
      <w:pPr>
        <w:pStyle w:val="Normal"/>
        <w:autoSpaceDE w:val="false"/>
        <w:ind w:right="-331" w:firstLine="360"/>
        <w:jc w:val="both"/>
        <w:rPr/>
      </w:pPr>
      <w:r>
        <w:rPr/>
        <w:t>С. 769. * Г'артман Николай (1882—1950), немецкий философ, основоположник «критической (новой) онтологии ».</w:t>
      </w:r>
    </w:p>
    <w:p>
      <w:pPr>
        <w:pStyle w:val="Normal"/>
        <w:autoSpaceDE w:val="false"/>
        <w:ind w:right="-331" w:firstLine="360"/>
        <w:jc w:val="both"/>
        <w:rPr/>
      </w:pPr>
      <w:r>
        <w:rPr/>
        <w:t>С. 771.    " Брентано Франц (1838—1917), немецкий философ, предшественник фе</w:t>
        <w:softHyphen/>
        <w:t>номенологии Э. Гуссерля. ** Родбертус — Ягецов Карл Иоганн (1805—1875), немецкий экономист, теоретик «государственного социализма ».</w:t>
      </w:r>
    </w:p>
    <w:p>
      <w:pPr>
        <w:pStyle w:val="Normal"/>
        <w:autoSpaceDE w:val="false"/>
        <w:ind w:right="-331" w:firstLine="360"/>
        <w:jc w:val="both"/>
        <w:rPr/>
      </w:pPr>
      <w:r>
        <w:rPr/>
        <w:t>С. 777.    * «Общество и индивидуум» (нем.).</w:t>
      </w:r>
    </w:p>
    <w:p>
      <w:pPr>
        <w:pStyle w:val="Normal"/>
        <w:autoSpaceDE w:val="false"/>
        <w:ind w:right="-331" w:firstLine="360"/>
        <w:jc w:val="both"/>
        <w:rPr/>
      </w:pPr>
      <w:r>
        <w:rPr/>
        <w:t>С. 778.    * Аиппс Теодор(1851—1914), немецкий психолог, философ, эстетик. С. 781.    * Подробней о судьбе и творчестве Г. Шпета см. в издании: Шпет Г.Г. Сочинения. М., 1989.</w:t>
      </w:r>
    </w:p>
    <w:p>
      <w:pPr>
        <w:pStyle w:val="Normal"/>
        <w:autoSpaceDE w:val="false"/>
        <w:ind w:right="-331" w:firstLine="360"/>
        <w:jc w:val="both"/>
        <w:rPr/>
      </w:pPr>
      <w:r>
        <w:rPr/>
        <w:t>С. 784. * См. биографические данные и основные ранние философские работы А. Ф. Лосева в издании: Лосев А.Ф. Из ранних произведений. М., 1990; См. также: Лосев А.Ф. Владимир Соловьев и его время. М., 1990.</w:t>
      </w:r>
    </w:p>
    <w:p>
      <w:pPr>
        <w:pStyle w:val="Normal"/>
        <w:autoSpaceDE w:val="false"/>
        <w:ind w:right="-331" w:firstLine="360"/>
        <w:jc w:val="both"/>
        <w:rPr/>
      </w:pPr>
      <w:r>
        <w:rPr/>
        <w:t>С. 787. * Григорий Палама (1296—1359), византийский богослов, представитель исихазма.</w:t>
      </w:r>
    </w:p>
    <w:p>
      <w:pPr>
        <w:pStyle w:val="Normal"/>
        <w:autoSpaceDE w:val="false"/>
        <w:ind w:right="-331" w:firstLine="360"/>
        <w:jc w:val="both"/>
        <w:rPr/>
      </w:pPr>
      <w:r>
        <w:rPr/>
        <w:t>С. 789.    * Космос мыслимый (интеллигибельный) (греч.). В неоплатонизме — мир</w:t>
      </w:r>
    </w:p>
    <w:p>
      <w:pPr>
        <w:pStyle w:val="Normal"/>
        <w:autoSpaceDE w:val="false"/>
        <w:ind w:right="-331" w:firstLine="360"/>
        <w:jc w:val="both"/>
        <w:rPr/>
      </w:pPr>
      <w:r>
        <w:rPr/>
        <w:t>идей, прообразов. С. 791.    * Великая Матерь богов (лат.). С. 793.    * Петербургские ночи. С. 804.    * Направляющая идея (фр.). С. 805.    * Внешнее, внутреннее (лат.). С. 810.    * Вот здесь и собака зарыта (нем.).</w:t>
      </w:r>
    </w:p>
    <w:p>
      <w:pPr>
        <w:pStyle w:val="Normal"/>
        <w:autoSpaceDE w:val="false"/>
        <w:ind w:right="-331" w:firstLine="360"/>
        <w:jc w:val="both"/>
        <w:rPr/>
      </w:pPr>
      <w:r>
        <w:rPr/>
        <w:t>С. 812.    * Болдуин Джеймс Марк (1861—1934), американский психолог.</w:t>
      </w:r>
    </w:p>
    <w:p>
      <w:pPr>
        <w:pStyle w:val="Normal"/>
        <w:autoSpaceDE w:val="false"/>
        <w:ind w:right="-331" w:firstLine="360"/>
        <w:jc w:val="both"/>
        <w:rPr/>
      </w:pPr>
      <w:r>
        <w:rPr/>
        <w:t>С. 821.    * Иоанн Скот Эриугена (ок. 810 — ок. 877), средневековый мыслитель, развивавший традицию неоплатонизма. *'■' Кузанский Николай (1401—1464), крупнейший мыслитель раннего Воз</w:t>
        <w:softHyphen/>
        <w:t>рождения.</w:t>
      </w:r>
    </w:p>
    <w:p>
      <w:pPr>
        <w:pStyle w:val="Normal"/>
        <w:autoSpaceDE w:val="false"/>
        <w:ind w:right="-331" w:firstLine="360"/>
        <w:jc w:val="both"/>
        <w:rPr/>
      </w:pPr>
      <w:r>
        <w:rPr/>
        <w:t>С. 826.    * В мистическом учении Каббалы Адам Кадмон — первочеловек, совер</w:t>
        <w:softHyphen/>
        <w:t>шенное космическое существо, сосредоточивший в себе потенцию миро</w:t>
        <w:softHyphen/>
        <w:t>вого бытия. ** Сверхчеловек (нем.).</w:t>
      </w:r>
    </w:p>
    <w:p>
      <w:pPr>
        <w:pStyle w:val="Normal"/>
        <w:autoSpaceDE w:val="false"/>
        <w:ind w:right="-331" w:firstLine="360"/>
        <w:jc w:val="both"/>
        <w:rPr/>
      </w:pPr>
      <w:r>
        <w:rPr/>
        <w:t>С. 834. * Букв.: из предшествующего, из последующего (лат.). В философии апо</w:t>
        <w:softHyphen/>
        <w:t>стериори — знание, полученное из опыта, априори — знание, предшеству</w:t>
        <w:softHyphen/>
        <w:t>ющее опыту и независимое от него.</w:t>
      </w:r>
    </w:p>
    <w:p>
      <w:pPr>
        <w:pStyle w:val="Normal"/>
        <w:autoSpaceDE w:val="false"/>
        <w:ind w:right="-331" w:firstLine="360"/>
        <w:jc w:val="both"/>
        <w:rPr/>
      </w:pPr>
      <w:r>
        <w:rPr/>
        <w:t>С. 846.    * Природа творящая, природа сотворенная (лат.).</w:t>
      </w:r>
    </w:p>
    <w:p>
      <w:pPr>
        <w:pStyle w:val="Normal"/>
        <w:autoSpaceDE w:val="false"/>
        <w:ind w:right="-331" w:firstLine="360"/>
        <w:jc w:val="both"/>
        <w:rPr/>
      </w:pPr>
      <w:r>
        <w:rPr/>
        <w:t>С. 847.    * Мировая душа (лат.).</w:t>
      </w:r>
    </w:p>
    <w:p>
      <w:pPr>
        <w:pStyle w:val="Normal"/>
        <w:autoSpaceDE w:val="false"/>
        <w:ind w:right="-331" w:firstLine="360"/>
        <w:jc w:val="both"/>
        <w:rPr/>
      </w:pPr>
      <w:r>
        <w:rPr/>
        <w:t>С. 864.    * Разрозненные части (лат.).</w:t>
      </w:r>
    </w:p>
    <w:p>
      <w:pPr>
        <w:pStyle w:val="Normal"/>
        <w:autoSpaceDE w:val="false"/>
        <w:ind w:right="-331" w:firstLine="360"/>
        <w:jc w:val="both"/>
        <w:rPr/>
      </w:pPr>
      <w:r>
        <w:rPr/>
        <w:t>С. 866.    * Без гнева и пристрастия (Тацит); без предвзятого мнения.</w:t>
      </w:r>
    </w:p>
    <w:p>
      <w:pPr>
        <w:pStyle w:val="Normal"/>
        <w:autoSpaceDE w:val="false"/>
        <w:ind w:right="-331" w:firstLine="360"/>
        <w:jc w:val="both"/>
        <w:rPr/>
      </w:pPr>
      <w:r>
        <w:rPr/>
      </w:r>
    </w:p>
    <w:p>
      <w:pPr>
        <w:pStyle w:val="Normal"/>
        <w:autoSpaceDE w:val="false"/>
        <w:ind w:right="-331" w:firstLine="360"/>
        <w:jc w:val="both"/>
        <w:rPr/>
      </w:pPr>
      <w:r>
        <w:rPr/>
        <w:t>Библиография основных трудов В.В. Зеньковского</w:t>
      </w:r>
    </w:p>
    <w:p>
      <w:pPr>
        <w:pStyle w:val="Normal"/>
        <w:autoSpaceDE w:val="false"/>
        <w:ind w:right="-331" w:firstLine="360"/>
        <w:jc w:val="both"/>
        <w:rPr/>
      </w:pPr>
      <w:r>
        <w:rPr/>
        <w:t>Психология детства. Лейпциг, 1924. Русские мыслители и Европа. Париж, 1926. Дар свободы. Париж, 1928. О чуде. Париж, 1928.</w:t>
      </w:r>
    </w:p>
    <w:p>
      <w:pPr>
        <w:pStyle w:val="Normal"/>
        <w:autoSpaceDE w:val="false"/>
        <w:ind w:right="-331" w:firstLine="360"/>
        <w:jc w:val="both"/>
        <w:rPr/>
      </w:pPr>
      <w:r>
        <w:rPr/>
        <w:t>Проблемы воспитания в свете христианской антропологии. Париж, 1934.</w:t>
      </w:r>
    </w:p>
    <w:p>
      <w:pPr>
        <w:pStyle w:val="Normal"/>
        <w:autoSpaceDE w:val="false"/>
        <w:ind w:right="-331" w:firstLine="360"/>
        <w:jc w:val="both"/>
        <w:rPr/>
      </w:pPr>
      <w:r>
        <w:rPr/>
        <w:t>Наша эпоха. Париж, 1955.</w:t>
      </w:r>
    </w:p>
    <w:p>
      <w:pPr>
        <w:pStyle w:val="Normal"/>
        <w:autoSpaceDE w:val="false"/>
        <w:ind w:right="-331" w:firstLine="360"/>
        <w:jc w:val="both"/>
        <w:rPr/>
      </w:pPr>
      <w:r>
        <w:rPr/>
        <w:t>На пороге зрелости. Париж, 1955.</w:t>
      </w:r>
    </w:p>
    <w:p>
      <w:pPr>
        <w:pStyle w:val="Normal"/>
        <w:autoSpaceDE w:val="false"/>
        <w:ind w:right="-331" w:firstLine="360"/>
        <w:jc w:val="both"/>
        <w:rPr/>
      </w:pPr>
      <w:r>
        <w:rPr/>
        <w:t>Апологетика. Париж, 1957.</w:t>
      </w:r>
    </w:p>
    <w:p>
      <w:pPr>
        <w:pStyle w:val="Normal"/>
        <w:autoSpaceDE w:val="false"/>
        <w:ind w:right="-331" w:firstLine="360"/>
        <w:jc w:val="both"/>
        <w:rPr/>
      </w:pPr>
      <w:r>
        <w:rPr/>
        <w:t>Русская педагогика в XX веке. Париж, 1960.</w:t>
      </w:r>
    </w:p>
    <w:p>
      <w:pPr>
        <w:pStyle w:val="Normal"/>
        <w:autoSpaceDE w:val="false"/>
        <w:ind w:right="-331" w:firstLine="360"/>
        <w:jc w:val="both"/>
        <w:rPr/>
      </w:pPr>
      <w:r>
        <w:rPr/>
        <w:t>Н.В. Гоголь. Париж;, 1961.</w:t>
      </w:r>
    </w:p>
    <w:p>
      <w:pPr>
        <w:pStyle w:val="Normal"/>
        <w:autoSpaceDE w:val="false"/>
        <w:ind w:right="-331" w:firstLine="360"/>
        <w:jc w:val="both"/>
        <w:rPr/>
      </w:pPr>
      <w:r>
        <w:rPr/>
        <w:t>Основы христианской философии. Франкфурт, 1961—1964. Т. 1—2.</w:t>
      </w:r>
    </w:p>
    <w:p>
      <w:pPr>
        <w:pStyle w:val="Normal"/>
        <w:autoSpaceDE w:val="false"/>
        <w:ind w:right="-331" w:firstLine="360"/>
        <w:jc w:val="both"/>
        <w:rPr/>
      </w:pPr>
      <w:r>
        <w:rPr/>
        <w:t>Принципы православной антропологии. Штудгарт, 1953 (на нем.)</w:t>
      </w:r>
    </w:p>
    <w:p>
      <w:pPr>
        <w:pStyle w:val="Normal"/>
        <w:autoSpaceDE w:val="false"/>
        <w:ind w:right="-331" w:firstLine="360"/>
        <w:jc w:val="both"/>
        <w:rPr>
          <w:sz w:val="20"/>
          <w:szCs w:val="20"/>
        </w:rPr>
      </w:pPr>
      <w:r>
        <w:rPr>
          <w:sz w:val="20"/>
          <w:szCs w:val="20"/>
        </w:rPr>
      </w:r>
    </w:p>
    <w:p>
      <w:pPr>
        <w:pStyle w:val="Normal"/>
        <w:autoSpaceDE w:val="false"/>
        <w:ind w:right="-331" w:firstLine="360"/>
        <w:jc w:val="both"/>
        <w:rPr>
          <w:sz w:val="20"/>
          <w:szCs w:val="20"/>
        </w:rPr>
      </w:pPr>
      <w:r>
        <w:rPr>
          <w:sz w:val="20"/>
          <w:szCs w:val="20"/>
        </w:rPr>
        <w:t>Зеньковский Василий Васильевич</w:t>
      </w:r>
    </w:p>
    <w:p>
      <w:pPr>
        <w:pStyle w:val="Normal"/>
        <w:autoSpaceDE w:val="false"/>
        <w:ind w:right="-331" w:firstLine="360"/>
        <w:jc w:val="both"/>
        <w:rPr>
          <w:sz w:val="20"/>
          <w:szCs w:val="20"/>
        </w:rPr>
      </w:pPr>
      <w:r>
        <w:rPr>
          <w:sz w:val="20"/>
          <w:szCs w:val="20"/>
        </w:rPr>
        <w:t>Редактор: М.В. Ганичева Компьютерная верстка Ю.К. Кущ-Жарко</w:t>
      </w:r>
    </w:p>
    <w:p>
      <w:pPr>
        <w:pStyle w:val="Normal"/>
        <w:autoSpaceDE w:val="false"/>
        <w:ind w:right="-331" w:firstLine="360"/>
        <w:jc w:val="both"/>
        <w:rPr>
          <w:sz w:val="20"/>
          <w:szCs w:val="20"/>
        </w:rPr>
      </w:pPr>
      <w:r>
        <w:rPr>
          <w:sz w:val="20"/>
          <w:szCs w:val="20"/>
        </w:rPr>
        <w:t>Корректор: Т.Л. Тимакова</w:t>
      </w:r>
    </w:p>
    <w:p>
      <w:pPr>
        <w:pStyle w:val="Normal"/>
        <w:autoSpaceDE w:val="false"/>
        <w:ind w:right="-331" w:firstLine="360"/>
        <w:jc w:val="both"/>
        <w:rPr>
          <w:sz w:val="20"/>
          <w:szCs w:val="20"/>
        </w:rPr>
      </w:pPr>
      <w:r>
        <w:rPr>
          <w:sz w:val="20"/>
          <w:szCs w:val="20"/>
        </w:rPr>
        <w:t>Литературно-издательское агентство «Академический Проект » Изд. лиц. № 04050 от 20.02.01. 111399, Москва, ул. Мартеновская, 3, стр. 4</w:t>
      </w:r>
    </w:p>
    <w:p>
      <w:pPr>
        <w:pStyle w:val="Normal"/>
        <w:autoSpaceDE w:val="false"/>
        <w:ind w:right="-331" w:firstLine="360"/>
        <w:jc w:val="both"/>
        <w:rPr>
          <w:sz w:val="20"/>
          <w:szCs w:val="20"/>
        </w:rPr>
      </w:pPr>
      <w:r>
        <w:rPr>
          <w:sz w:val="20"/>
          <w:szCs w:val="20"/>
        </w:rPr>
        <w:t>Издательство «Раритет» ЛР 030117 от 31.12.96. 103051, Москва, ул. Петровка, 26</w:t>
      </w:r>
    </w:p>
    <w:p>
      <w:pPr>
        <w:pStyle w:val="Normal"/>
        <w:autoSpaceDE w:val="false"/>
        <w:ind w:right="-331" w:firstLine="360"/>
        <w:jc w:val="both"/>
        <w:rPr>
          <w:sz w:val="20"/>
          <w:szCs w:val="20"/>
          <w:lang w:val="en-US"/>
        </w:rPr>
      </w:pPr>
      <w:r>
        <w:rPr>
          <w:sz w:val="20"/>
          <w:szCs w:val="20"/>
        </w:rPr>
        <w:t xml:space="preserve">По вопросам приобретения книги просим обращаться 6ЗАО «Академия—Центр»: 111399',Москва,ул. Мартеновская, 3,стр.4 Тел.: (095) 176 9338; 176 9523; факс: 305 6088 </w:t>
      </w:r>
      <w:r>
        <w:rPr>
          <w:sz w:val="20"/>
          <w:szCs w:val="20"/>
          <w:lang w:val="en-US"/>
        </w:rPr>
        <w:t xml:space="preserve">E-mail: </w:t>
      </w:r>
      <w:hyperlink r:id="rId10">
        <w:r>
          <w:rPr>
            <w:rStyle w:val="InternetLink"/>
            <w:sz w:val="20"/>
            <w:szCs w:val="20"/>
            <w:lang w:val="en-US"/>
          </w:rPr>
          <w:t>aprogect@mtu-net.ru</w:t>
        </w:r>
      </w:hyperlink>
    </w:p>
    <w:p>
      <w:pPr>
        <w:pStyle w:val="Normal"/>
        <w:autoSpaceDE w:val="false"/>
        <w:ind w:right="-331" w:firstLine="360"/>
        <w:jc w:val="both"/>
        <w:rPr>
          <w:sz w:val="20"/>
          <w:szCs w:val="20"/>
        </w:rPr>
      </w:pPr>
      <w:r>
        <w:rPr>
          <w:sz w:val="20"/>
          <w:szCs w:val="20"/>
        </w:rPr>
        <w:t>Подписано в печать с готовых диапозитивов 05.05.2001 Формат 70x100/16. Усл. печ. л. 70,95. Гарнитура Мысль. Бумага офсетная. Печать офсетная. Тираж 6000 экз. Заказ № 598. Налоговая льгота — общероссийский классификатор продукции ОК-005-093, 953000 — книги, брошюры.</w:t>
      </w:r>
    </w:p>
    <w:p>
      <w:pPr>
        <w:pStyle w:val="Normal"/>
        <w:autoSpaceDE w:val="false"/>
        <w:ind w:right="-331" w:firstLine="360"/>
        <w:jc w:val="both"/>
        <w:rPr>
          <w:sz w:val="20"/>
          <w:szCs w:val="20"/>
        </w:rPr>
      </w:pPr>
      <w:r>
        <w:rPr>
          <w:sz w:val="20"/>
          <w:szCs w:val="20"/>
        </w:rPr>
        <w:t>Отпечатано с готовых диапозитивов на ГИПП «Уральский рабочий » 620219, Екатеринбург, ул. Тургенева, 13.</w:t>
      </w:r>
    </w:p>
    <w:p>
      <w:pPr>
        <w:pStyle w:val="Normal"/>
        <w:autoSpaceDE w:val="false"/>
        <w:ind w:right="-331" w:firstLine="360"/>
        <w:jc w:val="both"/>
        <w:rPr/>
      </w:pPr>
      <w:r>
        <w:rPr>
          <w:sz w:val="20"/>
          <w:szCs w:val="20"/>
          <w:lang w:val="en-US" w:eastAsia="en-US"/>
        </w:rPr>
        <w:t xml:space="preserve">ISBN </w:t>
      </w:r>
      <w:r>
        <w:rPr>
          <w:sz w:val="20"/>
          <w:szCs w:val="20"/>
          <w:lang w:eastAsia="en-US"/>
        </w:rPr>
        <w:t>5-8291-0127-0</w:t>
      </w:r>
    </w:p>
    <w:p>
      <w:pPr>
        <w:pStyle w:val="Normal"/>
        <w:autoSpaceDE w:val="false"/>
        <w:ind w:right="-331" w:firstLine="360"/>
        <w:jc w:val="both"/>
        <w:rPr>
          <w:sz w:val="20"/>
          <w:szCs w:val="20"/>
        </w:rPr>
      </w:pPr>
      <w:r>
        <w:rPr>
          <w:sz w:val="20"/>
          <w:szCs w:val="20"/>
        </w:rPr>
        <w:t>9785829101275</w:t>
      </w:r>
    </w:p>
    <w:p>
      <w:pPr>
        <w:pStyle w:val="Normal"/>
        <w:rPr>
          <w:sz w:val="20"/>
          <w:szCs w:val="20"/>
        </w:rPr>
      </w:pPr>
      <w:r>
        <w:rPr>
          <w:sz w:val="20"/>
          <w:szCs w:val="20"/>
        </w:rPr>
      </w:r>
    </w:p>
    <w:sectPr>
      <w:footerReference w:type="default" r:id="rId11"/>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5">
              <wp:simplePos x="0" y="0"/>
              <wp:positionH relativeFrom="margin">
                <wp:align>right</wp:align>
              </wp:positionH>
              <wp:positionV relativeFrom="paragraph">
                <wp:posOffset>635</wp:posOffset>
              </wp:positionV>
              <wp:extent cx="2292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Religionsph.il/"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Kuj.se/" TargetMode="External"/><Relationship Id="rId8" Type="http://schemas.openxmlformats.org/officeDocument/2006/relationships/image" Target="media/image5.png"/><Relationship Id="rId9" Type="http://schemas.openxmlformats.org/officeDocument/2006/relationships/hyperlink" Target="" TargetMode="External"/><Relationship Id="rId10" Type="http://schemas.openxmlformats.org/officeDocument/2006/relationships/hyperlink" Target="mailto:aprogect@mtu-net.ru" TargetMode="Externa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09:38:00Z</dcterms:created>
  <dc:creator>Syslik</dc:creator>
  <dc:description/>
  <cp:keywords/>
  <dc:language>en-US</dc:language>
  <cp:lastModifiedBy>Syslik</cp:lastModifiedBy>
  <dcterms:modified xsi:type="dcterms:W3CDTF">2010-02-26T09:53:00Z</dcterms:modified>
  <cp:revision>7</cp:revision>
  <dc:subject/>
  <dc:title>Часть III</dc:title>
</cp:coreProperties>
</file>