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/>
        </w:rPr>
        <w:t xml:space="preserve">                                                               </w:t>
      </w:r>
      <w:r>
        <w:rPr>
          <w:b/>
          <w:bCs/>
          <w:i/>
          <w:iCs/>
          <w:sz w:val="32"/>
          <w:szCs w:val="32"/>
        </w:rPr>
        <w:t>Семен    Злотников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>
          <w:rFonts w:cs="Times New Roman"/>
          <w:b/>
          <w:bCs/>
          <w:i/>
          <w:iCs/>
        </w:rPr>
        <w:t xml:space="preserve"> </w:t>
      </w:r>
      <w:r>
        <w:rPr>
          <w:b/>
          <w:bCs/>
          <w:i/>
          <w:iCs/>
          <w:szCs w:val="56"/>
        </w:rPr>
        <w:t>В А Л Ь С      О Д И Н О К И Х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56"/>
        </w:rPr>
      </w:pPr>
      <w:r>
        <w:rPr>
          <w:b/>
          <w:bCs/>
          <w:i/>
          <w:iCs/>
          <w:sz w:val="28"/>
          <w:szCs w:val="56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                                                                         </w:t>
      </w:r>
      <w:r>
        <w:rPr>
          <w:i/>
          <w:iCs/>
          <w:sz w:val="24"/>
          <w:szCs w:val="24"/>
        </w:rPr>
        <w:t>Действуют</w:t>
      </w:r>
      <w:r>
        <w:rPr>
          <w:sz w:val="24"/>
          <w:szCs w:val="24"/>
        </w:rPr>
        <w:t>: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</w:rPr>
        <w:t xml:space="preserve">                                                                           </w:t>
      </w:r>
      <w:r>
        <w:rPr>
          <w:b/>
          <w:bCs/>
          <w:i/>
          <w:iCs/>
          <w:sz w:val="28"/>
        </w:rPr>
        <w:t>Мэрилин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</w:rPr>
        <w:t xml:space="preserve">                                                                           </w:t>
      </w:r>
      <w:r>
        <w:rPr>
          <w:b/>
          <w:bCs/>
          <w:i/>
          <w:iCs/>
          <w:sz w:val="28"/>
        </w:rPr>
        <w:t>Джонатан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i/>
          <w:iCs/>
          <w:sz w:val="28"/>
        </w:rPr>
        <w:t xml:space="preserve">                                                                           </w:t>
      </w:r>
      <w:r>
        <w:rPr>
          <w:b/>
          <w:bCs/>
          <w:i/>
          <w:iCs/>
          <w:sz w:val="28"/>
        </w:rPr>
        <w:t>Антон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                                  </w:t>
      </w:r>
      <w:r>
        <w:rPr>
          <w:b/>
          <w:bCs/>
          <w:sz w:val="28"/>
        </w:rPr>
        <w:t xml:space="preserve">Ч а с т ь    п е р в а я </w:t>
      </w:r>
    </w:p>
    <w:p>
      <w:pPr>
        <w:pStyle w:val="Normal"/>
        <w:bidi w:val="0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4"/>
          <w:szCs w:val="24"/>
        </w:rPr>
        <w:t xml:space="preserve">Богато и со вкусом убранная комната. В углу, на переднем плане, стоит странная… то ли вешалка, то ли карусель. А может, и то, и другое. На крючках, подвешенные за петли на спинах, висят четыре куклы мужчин – южноамериканца, японца, африканца и европейца. Возле карусели задумчиво стоит </w:t>
      </w: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4"/>
          <w:szCs w:val="24"/>
        </w:rPr>
        <w:t xml:space="preserve"> –красивая женщина. Карусель тихо вращается. Полумрак. Появляется </w:t>
      </w:r>
      <w:r>
        <w:rPr>
          <w:b/>
          <w:bCs/>
          <w:i/>
          <w:iCs/>
          <w:sz w:val="28"/>
          <w:szCs w:val="28"/>
        </w:rPr>
        <w:t>Джонатан</w:t>
      </w:r>
      <w:r>
        <w:rPr>
          <w:i/>
          <w:iCs/>
          <w:sz w:val="24"/>
          <w:szCs w:val="24"/>
        </w:rPr>
        <w:t>, тяжело дышит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Мэрилин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мгновенно откликается).</w:t>
      </w:r>
      <w:r>
        <w:rPr>
          <w:sz w:val="28"/>
        </w:rPr>
        <w:t xml:space="preserve"> Джонатан!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i/>
          <w:iCs/>
          <w:sz w:val="28"/>
        </w:rPr>
        <w:t>Яркий свет</w:t>
      </w:r>
      <w:r>
        <w:rPr>
          <w:sz w:val="28"/>
        </w:rPr>
        <w:t>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инстинктивно прикрывает глаза рукой).</w:t>
      </w:r>
      <w:r>
        <w:rPr>
          <w:sz w:val="28"/>
        </w:rPr>
        <w:t xml:space="preserve"> Ну, ты готова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.  </w:t>
      </w:r>
      <w:r>
        <w:rPr>
          <w:sz w:val="28"/>
          <w:szCs w:val="28"/>
        </w:rPr>
        <w:t>Давно! Почему вы так долго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</w:t>
      </w:r>
      <w:r>
        <w:rPr>
          <w:sz w:val="28"/>
        </w:rPr>
        <w:t>.  Э, мы не долго, мы нормально, как самолет… Я поднялся первым спросить: что ли, можно уже, мы заходим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Да, можно, конечно, я жду, заходите! А что, он приехал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</w:t>
      </w:r>
      <w:r>
        <w:rPr>
          <w:sz w:val="28"/>
        </w:rPr>
        <w:t>.  Я же сказал тебе, что приехал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То есть, я хотела спросить: слава Богу, он – доехал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А, это… Доехал, куда же деваться… Все произошло, так… Как говорится, Бог захотел – и произошло… Другое бы дело – не захотел… А Он захотел, наконец, вот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Но, я помню, ты обещал – самолет прилетит, ты сразу будешь звонить из аэропорта, вы сразу приедете, прямо ко мне, больше никуда не заезжая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Мы так и делали: прямо приехали к тебе, никуда не заезжали. </w:t>
      </w:r>
      <w:r>
        <w:rPr>
          <w:i/>
          <w:sz w:val="28"/>
        </w:rPr>
        <w:t>(Достает из заднего кармана штанов плоскую флягу со спиртным, отвинчивает пробку.)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А я беспокоилась!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</w:t>
      </w:r>
      <w:r>
        <w:rPr>
          <w:sz w:val="28"/>
          <w:szCs w:val="28"/>
        </w:rPr>
        <w:t>Ну, хорошо… Я люблю, когда беспокоятся. За меня почему-</w:t>
      </w:r>
      <w:r>
        <w:rPr>
          <w:sz w:val="28"/>
        </w:rPr>
        <w:t>то никто не беспокоится, м… Мм…</w:t>
      </w:r>
      <w:r>
        <w:rPr>
          <w:i/>
          <w:sz w:val="28"/>
        </w:rPr>
        <w:t xml:space="preserve"> (Прикладывается к фляге; вдруг, шепотом, как по секрету). </w:t>
      </w:r>
      <w:r>
        <w:rPr>
          <w:sz w:val="28"/>
        </w:rPr>
        <w:t>Ох, Мэрилин, жарко сегодня, воздуха, что ли, мало… Интересно, где воздух? Трудно дышать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Что-то с погодой, действительно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еще прикладывается к фляге). </w:t>
      </w:r>
      <w:r>
        <w:rPr>
          <w:sz w:val="28"/>
        </w:rPr>
        <w:t>Да, да, да, с погодой, с людьми, с машинами, вообще с этой жизнью, мм… Я, Мэрилин, там ходил и ждал этот несчастный самолет, глядел на людей, как они все торопятся куда-то, и как они все хотят быстро, быстро – и меня, как петух, вдруг, клюнула мысль: ну, допустим, если бы они все, и умные, и дураки, точно бы знали, что с ними завтра будет – тоже бы так торопились или нет? Потому что бегут, понимаешь, бегут… Почему ты смеешься? Что хочешь сказат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улыбается). </w:t>
      </w:r>
      <w:r>
        <w:rPr>
          <w:sz w:val="28"/>
        </w:rPr>
        <w:t>А ты точно знаешь, что с нами будет завтра, Джонатан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Я-то не знаю, Мэрилин! Я-то, конечно, точно не знаю и знаю, что и никто не знает! Но – я говорю – все живут так, как будто все знают, что жить будут всегда! Вот что мне интересно!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Опять, Джонатан, философствуешь – значит, опять напьешься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Но я же своими глазами вижу – они так живут!.. Как будто все знают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Пусть они, люди, живут, как хотят. Я подумала, нехорошо, Джонатан, мы с тобой тут, а гость наш стоит там и ждет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Какой еще гость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.  </w:t>
      </w:r>
      <w:r>
        <w:rPr>
          <w:sz w:val="28"/>
          <w:szCs w:val="28"/>
        </w:rPr>
        <w:t>Антуан… он приехал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А, мм… действительно, я забыл… А ты, что ли, уже готова? Можно заводит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смеется). </w:t>
      </w:r>
      <w:r>
        <w:rPr>
          <w:sz w:val="28"/>
        </w:rPr>
        <w:t>Можно, готова! Я уже готова и давно жду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Ну, хорошо, тогда я пойду его звать, что ли… Мм… </w:t>
      </w:r>
      <w:r>
        <w:rPr>
          <w:i/>
          <w:sz w:val="28"/>
        </w:rPr>
        <w:t>(Направляется к выходу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А – постой, Джонатан!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Он</w:t>
      </w:r>
      <w:r>
        <w:rPr>
          <w:i/>
          <w:iCs/>
          <w:sz w:val="28"/>
          <w:szCs w:val="28"/>
        </w:rPr>
        <w:t xml:space="preserve"> останавливается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Прости, я забыла спросить… То есть, я хотела спросить и забыла… Вы долго не виделись, он жил – там, ты жил – тут… Это понятно, он мог измениться, постареть… Скажи, на твой взгляд, он сильно изменился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Кто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Ну, твой друг… Антуан… Или ты его, как увидел – сразу узнал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Он, Мэрилин, очень сильно изменился. Я его, как увидел, сразу узнал. Что ты хочешь узнат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 Он мог измениться, он мог даже очень измениться, я не об этом спросила. Ты мне, пожалуйста, скажи: как он тебе показался?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Мм… Показался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Ну, Джонатан, ну, подумай: мне же интересно знать: он – то, что надо? То есть, хотела сказать – то, что надо мне? Ты же немножко знаешь мой вкус: я люблю не глупых, не грубых, не пошлых, не земных… Он – не земной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Мм… Я же тебе показывал фотографию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Ты показывал фотографию: ему два годика, он сидит на горшке и сосет палец. Он с тех пор изменился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Мм, Мэрилин, смотри… Я тебе честно скажу: я не знаю, чего надо говорить. Смотри, я тебе говорил: у меня там остался друг. Ты спросила: какой друг? Я тебе сказал: такой и такой. Показал фотографию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На горшке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Ты сразу сказала: позови, Джонатан, друга в Америку и покажи мне. Так было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  <w:szCs w:val="28"/>
        </w:rPr>
        <w:t xml:space="preserve">  Да, Джонатан… Собственно, мне было интересно… Мне доводилось </w:t>
      </w:r>
      <w:r>
        <w:rPr>
          <w:sz w:val="28"/>
        </w:rPr>
        <w:t>слышать: там, далеко на востоке, в России, сохранились еще неземные мужчины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Да нормальный мужчина!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Что, он – нормальный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Из России, не из России: есть голова, есть руки, есть ноги – чего тебе еще надо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Мне, собственно… Да, но ты обещал, он будет – прекрасный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Мм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Он – не прекрасный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Мэрилин, подожд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Скажи, наконец, мне, какой он – я же прошу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Подожди, дай сказать, я не знаю, ты прямо… Смотри: ты попросила – я его позвал. А теперь, когда я хочу тебе показать товар – ты меня спрашиваешь: а он, Джонатан, какой? А почему такой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Пожалуйста, не сердись, я все-таки женщина, мне хочется знать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Он, Мэрилин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быстро). </w:t>
      </w:r>
      <w:r>
        <w:rPr>
          <w:sz w:val="28"/>
        </w:rPr>
        <w:t>Что, Джонатан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Ну, он, говорю, это… Как ты хочешь… Короче: прекрасный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буквально поедает Джонатана глазами). </w:t>
      </w:r>
      <w:r>
        <w:rPr>
          <w:sz w:val="28"/>
        </w:rPr>
        <w:t>Ты шутишь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Нет, точно, Антошка – прекрасный такой мужчина… Такой он, знаешь, прекрасный – по-моему, он даже чересчур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смеется). </w:t>
      </w:r>
      <w:r>
        <w:rPr>
          <w:sz w:val="28"/>
        </w:rPr>
        <w:t>Скажи мне по правде, Джонатан, не смейся, я хочу знать, хочу быть готовой… Ну, я прошу тебя, прошу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направляется к выходу). </w:t>
      </w:r>
      <w:r>
        <w:rPr>
          <w:sz w:val="28"/>
        </w:rPr>
        <w:t>Был бы он женщиной, Мэрилин, – сам бы на нем женился… делал бы с ним детей, внуков, не дай Бог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Джонатан!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Он</w:t>
      </w:r>
      <w:r>
        <w:rPr>
          <w:i/>
          <w:iCs/>
          <w:sz w:val="28"/>
          <w:szCs w:val="28"/>
        </w:rPr>
        <w:t xml:space="preserve"> останавливается, тяжко вздыхает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Ладно, не хочешь говорить – как хочешь. Я заказала для нас красивый ужин в ресторане. Это – хорошо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Мм… Ужин – всегда хорошо. Меня тоже приглашаеш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Ну, разумеется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Хорошо. В каком ресторане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В русском. Подумала, ему будет приятно: приехал в Нью-Йорк – ужинает в русском ресторане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Ну, конечно, как будто и не уезжал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Нет, почему-то подумала: русский ресторан на набережной Нью-Йорка, красивая музыка, море и луна… В этом, мне кажется, что-то есть. А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направляется к выходу). </w:t>
      </w:r>
      <w:r>
        <w:rPr>
          <w:sz w:val="28"/>
        </w:rPr>
        <w:t>Хорошо, заказала – и заказала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вслед). </w:t>
      </w:r>
      <w:r>
        <w:rPr>
          <w:sz w:val="28"/>
        </w:rPr>
        <w:t>Скажи – я могу отменить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 </w:t>
      </w:r>
      <w:r>
        <w:rPr>
          <w:sz w:val="28"/>
          <w:szCs w:val="28"/>
        </w:rPr>
        <w:t>Да пусть будет русский, чего, удивится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Я думаю, нам там будет хорошо! Все говорят, там – неплохо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Выпьем, закусим, выпьем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Постой, Джонатан, я забыла! Прости меня, только еще минуту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устало). </w:t>
      </w:r>
      <w:r>
        <w:rPr>
          <w:sz w:val="28"/>
        </w:rPr>
        <w:t>Ну, Мэрилин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протягивает ему чек). </w:t>
      </w:r>
      <w:r>
        <w:rPr>
          <w:sz w:val="28"/>
        </w:rPr>
        <w:t>Чуть не позабыла – чек… Главное – я приготовила, и положила на видном месте, и все равно забываю, ты можешь подумать… На, на, ты будешь доволен. Бери же, Джонатан, ну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sz w:val="28"/>
        </w:rPr>
        <w:t xml:space="preserve">(морщится). Может быть, ты мне его отдашь – потом? Когда вы там – это… </w:t>
      </w:r>
      <w:r>
        <w:rPr>
          <w:i/>
          <w:sz w:val="28"/>
        </w:rPr>
        <w:t xml:space="preserve">(Принимает чек, прячет в карман.) </w:t>
      </w:r>
      <w:r>
        <w:rPr>
          <w:sz w:val="28"/>
        </w:rPr>
        <w:t>А то как-то это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Нет, Джонатан, я хочу, чтобы он лежал у тебя. Все же ты делал работу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опять морщится, извлекает чек обратно). </w:t>
      </w:r>
      <w:r>
        <w:rPr>
          <w:sz w:val="28"/>
        </w:rPr>
        <w:t>Мэрилин, нет, не хорошо: он – друг, ты – тоже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нежно касается его рукой). </w:t>
      </w:r>
      <w:r>
        <w:rPr>
          <w:sz w:val="28"/>
        </w:rPr>
        <w:t>Дружба дорого стоит – ты сам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говорил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нерешительно). </w:t>
      </w:r>
      <w:r>
        <w:rPr>
          <w:sz w:val="28"/>
        </w:rPr>
        <w:t>Нет, Мэрилин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Возьми, я прошу. Я знаю, ты друг, но ты для меня старался, работал… Джонатан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решительно прячет чек в карман). </w:t>
      </w:r>
      <w:r>
        <w:rPr>
          <w:sz w:val="28"/>
        </w:rPr>
        <w:t xml:space="preserve">Хорошо, Мэрилин, если </w:t>
      </w:r>
      <w:r>
        <w:rPr>
          <w:sz w:val="28"/>
          <w:szCs w:val="28"/>
        </w:rPr>
        <w:t>увидишь, он тебе, вдруг, не подойдет – тогда я верну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Нет, ради Бог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Верну. Ты меня знаешь. Пошел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Джонатан!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А. </w:t>
      </w:r>
      <w:r>
        <w:rPr>
          <w:i/>
          <w:sz w:val="28"/>
        </w:rPr>
        <w:t>(Опять останавливается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Ты случайно не помнишь, какой ему нравится цвет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Помню: такой красный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сразу сникает). </w:t>
      </w:r>
      <w:r>
        <w:rPr>
          <w:sz w:val="28"/>
        </w:rPr>
        <w:t>Вот видишь, а я, вдруг, надела платье… Мне почему-то казалось, зеленый – он нравится всем… Но я же не знала… Как хорошо, что спросила… А красный – ты, может быть, помнишь, – какой? Есть красный – густой, есть красный – он больше розовый… Ты точно не помнишь, какой именно красный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Густой. Ты правильно сказала. Как – знаешь – как кровь. Как дело Ленина и Сталина. Помню, мы были маленькими – он еще тогда мечтал заделаться самым большим революционером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Зачем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Такой был, наверно, дурак. Вообще, Мэрилин, много тогда было дураков. И все почему-то хотели помереть за какую-нибудь революцию. И чтобы их всех завернули в настоящий красный флаг и похоронили в настоящем мавзолее Ленина!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Боже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Даже, я помню, клятва такая была: сукины дети, помереть за дело Ленина-Сталина будьте готовы! – И все, как один, отвечали: «всегда готовы!»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пятится).</w:t>
      </w:r>
      <w:r>
        <w:rPr>
          <w:sz w:val="28"/>
        </w:rPr>
        <w:t xml:space="preserve"> Что же мне делать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Тогда это называлось: клятва юного пионера. </w:t>
      </w:r>
      <w:r>
        <w:rPr>
          <w:i/>
          <w:sz w:val="28"/>
        </w:rPr>
        <w:t xml:space="preserve">(Видит, что она уходит). </w:t>
      </w:r>
      <w:r>
        <w:rPr>
          <w:sz w:val="28"/>
        </w:rPr>
        <w:t>Куда ты, Мэрилин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Ты только подумай, Джонатан, сколько я фантазировала, выбирала – и надо же, почему-то зеленое платье… Мне показалось, оно красивое, как жизнь… Что же у меня, вдруг, со вкусом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Послушай-ка, Мэрилин, очень нормальное платье. Не надо его снимать, мне нравится. Лучше садись туда, в кресло, бери в руку свой веер из Японии и сиди, как будто ты королева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.  </w:t>
      </w:r>
      <w:r>
        <w:rPr>
          <w:sz w:val="28"/>
          <w:szCs w:val="28"/>
        </w:rPr>
        <w:t>Но я хотела стоять, все-таки гость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</w:t>
      </w:r>
      <w:r>
        <w:rPr>
          <w:sz w:val="28"/>
        </w:rPr>
        <w:t xml:space="preserve">.  Ты, кажется, у себя дома. Тебе надо сидеть и махать на себя веером из Японии.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неуверенно).</w:t>
      </w:r>
      <w:r>
        <w:rPr>
          <w:sz w:val="28"/>
        </w:rPr>
        <w:t xml:space="preserve"> Пожалуй, действительно, сяду… </w:t>
      </w:r>
      <w:r>
        <w:rPr>
          <w:i/>
          <w:sz w:val="28"/>
        </w:rPr>
        <w:t>(Опускается в кресло и принимает величественную позу.)</w:t>
      </w:r>
      <w:r>
        <w:rPr>
          <w:sz w:val="28"/>
        </w:rPr>
        <w:t xml:space="preserve"> Так, Джонатан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М, хорошо, молодец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внезапно подскакивает)</w:t>
      </w:r>
      <w:r>
        <w:rPr>
          <w:sz w:val="28"/>
        </w:rPr>
        <w:t xml:space="preserve">. Джонатан, будь любезен, подай мне – там, на столике веер… </w:t>
      </w:r>
      <w:r>
        <w:rPr>
          <w:i/>
          <w:sz w:val="28"/>
        </w:rPr>
        <w:t>(И сама же торопится к столику.)</w:t>
      </w:r>
      <w:r>
        <w:rPr>
          <w:sz w:val="28"/>
        </w:rPr>
        <w:t xml:space="preserve"> Я сама, Джонатан, спасибо, сама… </w:t>
      </w:r>
      <w:r>
        <w:rPr>
          <w:i/>
          <w:sz w:val="28"/>
        </w:rPr>
        <w:t>(Скоро же возвращается в кресло.)</w:t>
      </w:r>
      <w:r>
        <w:rPr>
          <w:sz w:val="28"/>
        </w:rPr>
        <w:t xml:space="preserve"> Действительно, душно сегодня…</w:t>
      </w:r>
      <w:r>
        <w:rPr>
          <w:i/>
          <w:sz w:val="28"/>
        </w:rPr>
        <w:t xml:space="preserve"> (Обмахивается.)</w:t>
      </w:r>
      <w:r>
        <w:rPr>
          <w:sz w:val="28"/>
        </w:rPr>
        <w:t xml:space="preserve"> Вечер, казалось бы, окна открыты, все равно душно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внимательно смотрит на нее, улыбается, приближается к ней).</w:t>
      </w:r>
      <w:r>
        <w:rPr>
          <w:sz w:val="28"/>
        </w:rPr>
        <w:t xml:space="preserve"> Может, включить кондиционер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  <w:szCs w:val="28"/>
        </w:rPr>
        <w:t>(рассеянно).</w:t>
      </w:r>
      <w:r>
        <w:rPr>
          <w:sz w:val="28"/>
          <w:szCs w:val="28"/>
        </w:rPr>
        <w:t xml:space="preserve"> Что, Джонатан?.. Прости, не расслышала, что ты</w:t>
      </w:r>
      <w:r>
        <w:rPr>
          <w:sz w:val="28"/>
        </w:rPr>
        <w:t xml:space="preserve"> сказал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Я говорю: ты очень красивая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Да? Ты действительно думаешь – я могу ему понравиться? Такому, как он, – такая, как я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Мм… Сама ты подумай, как можно в тебя не влюбиться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вдруг встает, доверчиво приникает к его груди, со слезами в голосе).</w:t>
      </w:r>
      <w:r>
        <w:rPr>
          <w:sz w:val="28"/>
        </w:rPr>
        <w:t xml:space="preserve"> Я так устала, Джонатан… Если бы ты мог знать, как мне бывает трудно, Джонатан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ласково ее обнимает и поглаживает).</w:t>
      </w:r>
      <w:r>
        <w:rPr>
          <w:sz w:val="28"/>
        </w:rPr>
        <w:t xml:space="preserve"> Э, Мэрилин, глупышка… Мэрилин, дурочка… Все у тебя будет хорошо, вот увидишь, не переживай… Бог тебя любит. Он пожалеет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</w:t>
      </w:r>
      <w:r>
        <w:rPr>
          <w:sz w:val="28"/>
        </w:rPr>
        <w:t>.  Он меня любит? Не то говоришь, Джонатан, разве так любят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Появляется </w:t>
      </w: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>. Сначала нерешительно заглядывает, а потом и входит. Осторожно опускает сумку на пол, тихо стоит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Любит. Он любит… Смотри, сколько Он тебе посылает… Только у меня на глазах – сколько уже послал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А сколько забрал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ласково поглаживает).</w:t>
      </w:r>
      <w:r>
        <w:rPr>
          <w:sz w:val="28"/>
        </w:rPr>
        <w:t xml:space="preserve"> Он и забирает, Он и посылает… Что ты думаешь, так Он работает: заберет – пошлет, опять заберет – опять пошлет. А чего, ты сама подумай, мозги есть: что с нами будет, если Он, вдруг, начнет посылать и посылать, и только посылать? Ты же сама первой Его уважать перестанешь. Сама же подумаешь: посылает – значит, положено. Что, Мэрилин? Как человек устроен?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Я, Джонатан, не знаю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Я знаю: однажды у Него настроения не будет, вдруг, мало будет, Он мало пошлет – а ты и обидишься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вдруг, наверх).</w:t>
      </w:r>
      <w:r>
        <w:rPr>
          <w:sz w:val="28"/>
        </w:rPr>
        <w:t xml:space="preserve"> Нет, Джонатан, нет, Господи!.. Я довольная, Господи, я очень довольная… И спасибо Тебе за все, Господи… И, пожалуйста, очень прошу, не сердись за меня, если я говорю иногда… А я ведь ничего такого, Господи, не говорю… Я не жалуюсь, не ропщу, не проклинаю судьбу, я просто… Я просто хочу, чтобы, Господи… Хотя бы – ну, чтобы Ты, Господи… </w:t>
      </w:r>
      <w:r>
        <w:rPr>
          <w:i/>
          <w:sz w:val="28"/>
        </w:rPr>
        <w:t>(Плачет.)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морщится и переживает).</w:t>
      </w:r>
      <w:r>
        <w:rPr>
          <w:sz w:val="28"/>
        </w:rPr>
        <w:t xml:space="preserve"> Ну-ну, Мэрилин… Ну-ну… М… Ну, чего испугалась… Такая, понимаешь, такая женщина… Послушай меня: все будет хорошо, вот увидишь… Все будет – как ты хочешь, увидишь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слабо).</w:t>
      </w:r>
      <w:r>
        <w:rPr>
          <w:sz w:val="28"/>
        </w:rPr>
        <w:t xml:space="preserve"> Когда же, когда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оборачивается, видит Антона).</w:t>
      </w:r>
      <w:r>
        <w:rPr>
          <w:sz w:val="28"/>
        </w:rPr>
        <w:t xml:space="preserve"> Смотри, Мэрилин, ты плачешь, а кто пришел… </w:t>
      </w:r>
      <w:r>
        <w:rPr>
          <w:i/>
          <w:sz w:val="28"/>
        </w:rPr>
        <w:t>(Антону.)</w:t>
      </w:r>
      <w:r>
        <w:rPr>
          <w:sz w:val="28"/>
        </w:rPr>
        <w:t xml:space="preserve"> Хорошо, что зашел сам, я уже за тобой хотел идти… Мэрилин, ты куда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выскользнув из объятий, пряча лицо, быстро скрывается).</w:t>
      </w:r>
      <w:r>
        <w:rPr>
          <w:sz w:val="28"/>
        </w:rPr>
        <w:t xml:space="preserve"> Я не одета, простите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удивленно, вслед).</w:t>
      </w:r>
      <w:r>
        <w:rPr>
          <w:sz w:val="28"/>
        </w:rPr>
        <w:t xml:space="preserve"> Эй, Мэрилин! Ты хорошо одета! Мэрилин! Куда ты, эй!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Тишина. Глядит на Антона – будто не узнает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Ух, ты, бандитская рожа, женщину напугал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смущенно улыбается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Ух, как она испугалась, ух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улыбается).</w:t>
      </w:r>
      <w:r>
        <w:rPr>
          <w:sz w:val="28"/>
        </w:rPr>
        <w:t xml:space="preserve"> Жора, ты знаешь, ты ушел, меня тут в полицию чуть не упекли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Кто это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Мне показалось, ваша полицейская машина… Такая крикливая, с мигалками, звездам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Ну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О чем-то меня спросили – я не очень понял… Мне почему-то показалось, они говорили, как будто нельзя стоять там, где я стоял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Что-что ты сказал – где тебе нельзя стоят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нтон</w:t>
      </w:r>
      <w:r>
        <w:rPr>
          <w:sz w:val="28"/>
        </w:rPr>
        <w:t>.  Нет, возможно, они имели в виду что-то другое, но мне так показалось, поэтому я не дождался, пошел за тобой следом, ты уж прост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Ты, брат, все неправильно понял: тут свободная страна. Тут можно стоять, где ты хочешь, и можно дышать – как ты хочешь. Это я тебе говорю: если ты хоть немножко не псих, и ты хочешь стоять на ногах, на руках, на голове, или хочешь сидеть, или ходить – сам подумай, Антошка, мозги есть: какое кому собачье дело? </w:t>
      </w:r>
      <w:r>
        <w:rPr>
          <w:i/>
          <w:sz w:val="28"/>
        </w:rPr>
        <w:t>(Заводится все больше.)</w:t>
      </w:r>
      <w:r>
        <w:rPr>
          <w:sz w:val="28"/>
        </w:rPr>
        <w:t xml:space="preserve"> Ты начинай понимать, что такое свобода! Настоящая свобода! Вот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</w:t>
      </w:r>
      <w:r>
        <w:rPr>
          <w:i/>
          <w:sz w:val="28"/>
        </w:rPr>
        <w:t>(улыбается).</w:t>
      </w:r>
      <w:r>
        <w:rPr>
          <w:sz w:val="28"/>
        </w:rPr>
        <w:t xml:space="preserve"> У нас тоже, представь, свободная страна – и тоже можно стоять на голове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…Не знаешь язык – они все могли говорить наоборот: ходи, милый человек, или стой ты на этом месте, сколько захочешь, потому что теперь ты свободен!.. Или, может, хотели сказать: смотри хорошо, берегись дураков-террористов!.. Ты свободен, поэтому берегись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смеется</w:t>
      </w:r>
      <w:r>
        <w:rPr>
          <w:sz w:val="32"/>
          <w:szCs w:val="32"/>
        </w:rPr>
        <w:t>)</w:t>
      </w:r>
      <w:r>
        <w:rPr>
          <w:b/>
          <w:bCs/>
          <w:sz w:val="32"/>
          <w:szCs w:val="32"/>
        </w:rPr>
        <w:t>.</w:t>
      </w:r>
      <w:r>
        <w:rPr>
          <w:sz w:val="28"/>
        </w:rPr>
        <w:t xml:space="preserve">  Жора, брат, у нас тоже… ты просто давно уехал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…А ты их не понял! Позвал бы меня, я бы тебе переводил!  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Брат, все такой же, как я тебя узнаю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не в силах остановиться).</w:t>
      </w:r>
      <w:r>
        <w:rPr>
          <w:sz w:val="28"/>
        </w:rPr>
        <w:t xml:space="preserve"> …Тут очень свободная страна, понимаешь? Тебе говорят, что свобода! Свободная! Очень свободная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плачет).</w:t>
      </w:r>
      <w:r>
        <w:rPr>
          <w:sz w:val="28"/>
        </w:rPr>
        <w:t xml:space="preserve"> Я глазам не могу поверить: Жорка, живой, реальный, стоишь, ругаешься… Брат, брат, можно тебя, наконец, обнят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</w:t>
      </w:r>
      <w:r>
        <w:rPr>
          <w:sz w:val="28"/>
        </w:rPr>
        <w:t>.  А ты уже обнимал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смеется).</w:t>
      </w:r>
      <w:r>
        <w:rPr>
          <w:sz w:val="28"/>
        </w:rPr>
        <w:t xml:space="preserve"> Я рисовал себе нашу встречу – однако, не мог представить, что все так будет: схватил ты меня в охапку, не глядя, закинул в машину и помчал куда-то… </w:t>
      </w:r>
      <w:r>
        <w:rPr>
          <w:i/>
          <w:sz w:val="28"/>
        </w:rPr>
        <w:t>(Тянется к нему.)</w:t>
      </w:r>
      <w:r>
        <w:rPr>
          <w:sz w:val="28"/>
        </w:rPr>
        <w:t xml:space="preserve"> Господи Боже, неужели я вижу тебя, и могу разговаривать с тобой – вот так, как </w:t>
      </w:r>
      <w:r>
        <w:rPr>
          <w:sz w:val="28"/>
          <w:szCs w:val="28"/>
        </w:rPr>
        <w:t>будто… Как будто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чувствуется, также растроган и тоже тянется к старому товарищу).</w:t>
      </w:r>
      <w:r>
        <w:rPr>
          <w:sz w:val="28"/>
        </w:rPr>
        <w:t xml:space="preserve"> Говори, если тебе хочется, почему нет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со слезами).</w:t>
      </w:r>
      <w:r>
        <w:rPr>
          <w:sz w:val="28"/>
        </w:rPr>
        <w:t xml:space="preserve"> Воистину, чудо, чудо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тоже смахивает набежавшую слезу).</w:t>
      </w:r>
      <w:r>
        <w:rPr>
          <w:sz w:val="28"/>
        </w:rPr>
        <w:t xml:space="preserve"> Да ладно, бывает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Долгих, как триста, как триста тысяч лет – тридцать лет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Я сидел, считал – насчитал тридцать один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Мой Жорка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Действительно, чудо, подумай мозгами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Ущипни меня, потому что мне все еще кажется – сон… Полное ощущение сна… Действительно – ты, Жора?..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Я это, я, да что, понимаешь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А я все равно не верю, не могу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Да я, я… Да я… Я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И стоят </w:t>
      </w:r>
      <w:r>
        <w:rPr>
          <w:b/>
          <w:bCs/>
          <w:i/>
          <w:iCs/>
          <w:sz w:val="28"/>
          <w:szCs w:val="28"/>
        </w:rPr>
        <w:t>они</w:t>
      </w:r>
      <w:r>
        <w:rPr>
          <w:i/>
          <w:iCs/>
          <w:sz w:val="28"/>
          <w:szCs w:val="28"/>
        </w:rPr>
        <w:t>, и держатся друг за дружку так – как держатся близкие люди спустя 31 год</w:t>
      </w:r>
      <w:r>
        <w:rPr>
          <w:sz w:val="24"/>
          <w:szCs w:val="24"/>
        </w:rPr>
        <w:t>…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Боялся тебя спросить: ну, как там тетя Луиза? Все там в порядке? Они, я надеюсь, с дядей Степаном тоже приедут? По твоим следам, а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 Мама умерла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Мм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Давно уже. Скоро шестнадцать лет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Правильно, значит, боялся… Мм… Земля ей чтоб пухом… </w:t>
      </w:r>
      <w:r>
        <w:rPr>
          <w:sz w:val="28"/>
          <w:szCs w:val="28"/>
        </w:rPr>
        <w:t>Хорошая была женщина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Да… Мама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А дядя Степан? Ты извини, я спрашиваю, как дурак, я же ничего не знаю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быстро уводит разговор в другое русло).</w:t>
      </w:r>
      <w:r>
        <w:rPr>
          <w:sz w:val="28"/>
        </w:rPr>
        <w:t xml:space="preserve"> Папа живой, слава Богу! Они с мамой расстались уже после тебя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Что, расстались?.. Дядя Степан и тетя Луиза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Д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Расстались – они – говоришь – расстались… Он – что – расстались?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молча кивает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Ты что, брат, не верю… Я до сих пор помню, как весь наш двор восхищался: вот как, оказывается, бывает! Вот что, понимаешь, что делает с людьми настоящая любовь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Да, правда, так оно и было: пока между ними была любовь – было хорошо. А он ушел от нее – она умерла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Ты меня прямо убил… Ну, прямо убил, как по настоящему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Мама сгорела буквально в течение какого-то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месяца… Да… не могла без него жить… Не хотел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Я сейчас вспомнил, Антоха: ты помнишь, мы были клопами, ползали и игрались на полу – а они прямо при нас целовались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Ты знаешь, я тоже забыть не могу: когда мы по вечерам выходили гулять в парк – помнишь наш парк? – я шел чуть в стороне от них, а они держались за руки вот так… Про меня забывали. Вот так, брат Жора: как будто боялись потерять друг дружку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Я помню! Я всю мою жизнь это помню! Так помнил всегда, Антоха, что плакать всегда хотелось!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Брат, брат… Такой же, такой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Появляется </w:t>
      </w: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 xml:space="preserve">. В красном, как знамя, платье. Отчего-то покашливает. Приветливо улыбается </w:t>
      </w:r>
      <w:r>
        <w:rPr>
          <w:b/>
          <w:bCs/>
          <w:i/>
          <w:iCs/>
          <w:sz w:val="28"/>
          <w:szCs w:val="28"/>
        </w:rPr>
        <w:t>Антону</w:t>
      </w:r>
      <w:r>
        <w:rPr>
          <w:i/>
          <w:iCs/>
          <w:sz w:val="28"/>
          <w:szCs w:val="28"/>
        </w:rPr>
        <w:t xml:space="preserve">, направляется к </w:t>
      </w:r>
      <w:r>
        <w:rPr>
          <w:b/>
          <w:bCs/>
          <w:i/>
          <w:iCs/>
          <w:sz w:val="28"/>
          <w:szCs w:val="28"/>
        </w:rPr>
        <w:t>Джонатану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Джонатан, умоляю… </w:t>
      </w:r>
      <w:r>
        <w:rPr>
          <w:i/>
          <w:sz w:val="28"/>
        </w:rPr>
        <w:t>(Покашливает.)</w:t>
      </w:r>
      <w:r>
        <w:rPr>
          <w:sz w:val="28"/>
        </w:rPr>
        <w:t xml:space="preserve"> Я проглотила пуговицу, я умираю…</w:t>
      </w:r>
      <w:r>
        <w:rPr>
          <w:i/>
          <w:sz w:val="28"/>
        </w:rPr>
        <w:t xml:space="preserve"> (Покашливает.)</w:t>
      </w:r>
      <w:r>
        <w:rPr>
          <w:sz w:val="28"/>
        </w:rPr>
        <w:t xml:space="preserve"> Похлопай меня, не могу… Ой, не могу дышать… </w:t>
      </w:r>
      <w:r>
        <w:rPr>
          <w:i/>
          <w:sz w:val="28"/>
        </w:rPr>
        <w:t>(Сквозь слезы и кашель обаятельно улыбается гостю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Зачем ты ее проглотила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Похлопай скорее, а то не могу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Покажи мне, где тебя хлопат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Пожалуйста, тут, тут… Хотела ее пришить – а он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</w:t>
      </w:r>
      <w:r>
        <w:rPr>
          <w:i/>
          <w:sz w:val="28"/>
        </w:rPr>
        <w:t xml:space="preserve"> (осторожно похлопывает ее по шее).</w:t>
      </w:r>
      <w:r>
        <w:rPr>
          <w:sz w:val="28"/>
        </w:rPr>
        <w:t xml:space="preserve"> Ну, давай, буду тут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покашливает).</w:t>
      </w:r>
      <w:r>
        <w:rPr>
          <w:sz w:val="28"/>
        </w:rPr>
        <w:t xml:space="preserve"> Ты шею сломаешь мне, что ты, Джонатан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осторожно похлопывает ее по спине).</w:t>
      </w:r>
      <w:r>
        <w:rPr>
          <w:sz w:val="28"/>
        </w:rPr>
        <w:t xml:space="preserve"> Слава Богу, в Америке столько жратвы, зачем еще надо кушать пуговицу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Нет, Джонатан, что ты делаешь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жонатан</w:t>
      </w:r>
      <w:r>
        <w:rPr>
          <w:sz w:val="28"/>
        </w:rPr>
        <w:t>.  Что делаю? – Я тебя хлопаю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Мэрилин).</w:t>
      </w:r>
      <w:r>
        <w:rPr>
          <w:sz w:val="28"/>
        </w:rPr>
        <w:t xml:space="preserve"> Есть упражнение, я покажу! Повторяйте за мной: делайте руки так – вверх</w:t>
      </w:r>
      <w:r>
        <w:rPr>
          <w:i/>
          <w:sz w:val="28"/>
        </w:rPr>
        <w:t>… (И сам поднимает руки.)</w:t>
      </w:r>
    </w:p>
    <w:p>
      <w:pPr>
        <w:pStyle w:val="Normal"/>
        <w:bidi w:val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 xml:space="preserve"> и покашливает, и одновременно </w:t>
      </w:r>
      <w:r>
        <w:rPr>
          <w:b/>
          <w:bCs/>
          <w:i/>
          <w:iCs/>
          <w:sz w:val="28"/>
          <w:szCs w:val="28"/>
        </w:rPr>
        <w:t>ему</w:t>
      </w:r>
      <w:r>
        <w:rPr>
          <w:i/>
          <w:iCs/>
          <w:sz w:val="28"/>
          <w:szCs w:val="28"/>
        </w:rPr>
        <w:t xml:space="preserve"> обаятельнейшим образом улыбается, и послушно поднимает руки вверх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Вверх-вверх-вверх, сколько сможете… Так-так, хорошо, хорошо…  А теперь глубоко-глубоко вдохните и воздух держите… </w:t>
      </w:r>
      <w:r>
        <w:rPr>
          <w:i/>
          <w:sz w:val="28"/>
        </w:rPr>
        <w:t>(Джонатану.)</w:t>
      </w:r>
      <w:r>
        <w:rPr>
          <w:sz w:val="28"/>
        </w:rPr>
        <w:t xml:space="preserve"> Скажи ей, чтобы не дышала!.. Она дышит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А если, вдруг, лопнет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Еще не дышите! Еще!.. А теперь опускайте руки!.. Можно! Жора, переведи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Он говорит: ты такая красивая, Мэрилин, как родина-мать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Пусть руки опустит! Вниз! Пора!.. Скажи, наконец, ей, что вниз надо руки, вниз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Он говорит, ты не женщина, ты – огонь!.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 xml:space="preserve"> смеется, закашливается сильнее прежнего. Машет руками, уходит, все равно обворожительно улыбаясь гостю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i/>
          <w:sz w:val="28"/>
        </w:rPr>
        <w:t>(Вслед.)</w:t>
      </w:r>
      <w:r>
        <w:rPr>
          <w:sz w:val="28"/>
        </w:rPr>
        <w:t xml:space="preserve"> Вода помогает! Лучше пей воду!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вслед).</w:t>
      </w:r>
      <w:r>
        <w:rPr>
          <w:sz w:val="28"/>
        </w:rPr>
        <w:t xml:space="preserve"> Надо дышать! Продолжать дышать! Переведи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Как ей дышать – она подавилась, видишь, бедная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улыбается).</w:t>
      </w:r>
      <w:r>
        <w:rPr>
          <w:sz w:val="28"/>
        </w:rPr>
        <w:t xml:space="preserve"> Дыхание – жизнь, ты же знаешь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Я знаю, я тоже, когда много хочу проглотить сразу, – я сразу же сам себе говорю: стоп, зараза, кушай потихоньку, а то будет нехорошо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тем временем с интересом оглядывает жилище, рассеянно улыбается).</w:t>
      </w:r>
      <w:r>
        <w:rPr>
          <w:sz w:val="28"/>
        </w:rPr>
        <w:t xml:space="preserve"> Ну, если уже подавился – все же лучше дышать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Лучше не давиться. Как это будет по-русски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Чего по-русски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Как это будет по-русски – забыл, черт…              </w:t>
        <w:tab/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ближе подходит к карусели, разглядывает кукол).</w:t>
      </w:r>
      <w:r>
        <w:rPr>
          <w:sz w:val="28"/>
        </w:rPr>
        <w:t xml:space="preserve"> Какие они интересные… Откуда такие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мучительно вспоминает)</w:t>
      </w:r>
      <w:r>
        <w:rPr>
          <w:sz w:val="28"/>
        </w:rPr>
        <w:t xml:space="preserve"> Потом расскажу, не сейчас… Да успеешь ты, брось ты их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одним пальцем легонько толкает карусель – она вращается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Память дырявая, все забываю, даже язык… Кстати, я теперь, Джонатан, Антоха, не удивляйся. В Америке Жора не говорят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Да, я не знал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Вот такие тут странные: Джонатан – вместо Жоры, Сэм вместо Семки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Вижу тебя, наконец – не верю своим глазам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Ну, здрасти, я ваша тетя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  <w:szCs w:val="28"/>
        </w:rPr>
        <w:t xml:space="preserve">  До чего же я рад тебя видеть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Да ладно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Нет, очень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28"/>
        </w:rPr>
        <w:t>Джонатан</w:t>
      </w:r>
      <w:r>
        <w:rPr>
          <w:sz w:val="28"/>
        </w:rPr>
        <w:t>. Ну, будет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28"/>
        </w:rPr>
        <w:t>Антон</w:t>
      </w:r>
      <w:r>
        <w:rPr>
          <w:sz w:val="28"/>
        </w:rPr>
        <w:t>. Серьезно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Я тут вспоминал… папаша твой, дядя Степан… он прощаться со мной не хотел. Обзывал предателем советской родины. А я молодой был, глупый. Плакал, обижался, лез к нему выяснять, почему нужно сидеть взаперти, когда можно не сидеть взаперти?.. Он мне опять плевал в лицо, кидался ботинками. Помню, один раз кинул утюг. Два сантиметра от уха – слава Богу, не попал. Потом он бежал за мной и кричал: предатель родины, предатель родины! Как ненормальный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 xml:space="preserve">(грустно улыбается) </w:t>
      </w:r>
      <w:r>
        <w:rPr>
          <w:sz w:val="28"/>
        </w:rPr>
        <w:t>Он тебя любил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А я его как любил! Больше, наверно, чем собственного отца. Вообще, Антоха, я вспоминаю, родители у тебя были – как самые настоящие родители! Помнишь, по воскресеньям они нас с тобой всегда брали с собой на рынок и покупали нам все самое вкусное? Ох, как я всегда  ждал это воскресенье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Мама нам шила одинаковые рубашки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Ох, какие это были рубашки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Иногда нас принимали за близнецов. В нашем парке – ты помнишь? – у фонтана, женщина гуляла с ребенком, а мы с тобой пускали бумажные кораблики, а она, вдруг, закричала: сыночек, смотри на живых близнецов! Мы были одеты, как близнецы, и, видимо, чем-то похожи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Я еще помню: у меня было свое место за вашим столом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</w:t>
      </w:r>
      <w:r>
        <w:rPr>
          <w:sz w:val="28"/>
          <w:szCs w:val="28"/>
        </w:rPr>
        <w:t>Да, ты помниш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А как же: по левую руку от дяди Степана, по правую – от тети Луизы!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  П</w:t>
      </w:r>
      <w:r>
        <w:rPr>
          <w:sz w:val="28"/>
          <w:szCs w:val="28"/>
        </w:rPr>
        <w:t>омню, однажды тебя с нами не было, я</w:t>
      </w:r>
      <w:r>
        <w:rPr>
          <w:sz w:val="28"/>
        </w:rPr>
        <w:t xml:space="preserve"> нечаянно уселся на твоем стуле – те наши венские стулья, ты помниш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Я помню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Папа мне строго сказал: тебе что, своего места мало? Тут Георгий сидит!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горестно качает головой). </w:t>
      </w:r>
      <w:r>
        <w:rPr>
          <w:sz w:val="28"/>
        </w:rPr>
        <w:t>Тетя Луиза, дядя Степан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Он так и сказал: тут сидит Георгий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Милые люди… дорогие люди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 xml:space="preserve">(на глазах слезы). </w:t>
      </w:r>
      <w:r>
        <w:rPr>
          <w:sz w:val="28"/>
        </w:rPr>
        <w:t>Мамочка… мам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Люди… такие люди…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У обоих на глазах слезы, оба растроганно молчат. Появляется </w:t>
      </w: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>. Точнее – возникает. Очень красивая. В розовом платье, дорогие украшения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величаво, обворожительно). </w:t>
      </w:r>
      <w:r>
        <w:rPr>
          <w:sz w:val="28"/>
        </w:rPr>
        <w:t>Хай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заметно, расстроен, шмыгает носом). </w:t>
      </w:r>
      <w:r>
        <w:rPr>
          <w:sz w:val="28"/>
        </w:rPr>
        <w:t xml:space="preserve">Мэрилин, извини, сильно хочу в туалет. </w:t>
      </w:r>
      <w:r>
        <w:rPr>
          <w:i/>
          <w:sz w:val="28"/>
        </w:rPr>
        <w:t>(Уходит.)</w:t>
      </w:r>
    </w:p>
    <w:p>
      <w:pPr>
        <w:pStyle w:val="Normal"/>
        <w:bidi w:val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 xml:space="preserve"> смотрят друг на друга, улыбаются. Долго так улыбаются</w:t>
      </w:r>
      <w:r>
        <w:rPr>
          <w:sz w:val="24"/>
          <w:szCs w:val="24"/>
        </w:rPr>
        <w:t>…</w:t>
      </w:r>
    </w:p>
    <w:p>
      <w:pPr>
        <w:pStyle w:val="Normal"/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Простите… я, кажется, знаю слово: гуд морнинг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радостно, словно всю предыдущую жизнь дожидалась только этого слова). </w:t>
      </w:r>
      <w:r>
        <w:rPr>
          <w:sz w:val="28"/>
        </w:rPr>
        <w:t xml:space="preserve">Монинг! Монинг!.. </w:t>
      </w:r>
      <w:r>
        <w:rPr>
          <w:i/>
          <w:sz w:val="28"/>
        </w:rPr>
        <w:t xml:space="preserve">(Быстро протягивает ему руку.) </w:t>
      </w:r>
      <w:r>
        <w:rPr>
          <w:sz w:val="28"/>
        </w:rPr>
        <w:t>Вы, оказывается, говорите по-английски? А мне Джонатан не сказал, что вы говорите по-английски! Откуда у вас такой прекрасный английский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осторожно пожимает ее руку).</w:t>
      </w:r>
      <w:r>
        <w:rPr>
          <w:sz w:val="28"/>
        </w:rPr>
        <w:t xml:space="preserve"> Мне тоже очень приятно… Я – рад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</w:t>
      </w:r>
      <w:r>
        <w:rPr>
          <w:i/>
          <w:sz w:val="28"/>
        </w:rPr>
        <w:t xml:space="preserve">(чарующе улыбается). </w:t>
      </w:r>
      <w:r>
        <w:rPr>
          <w:sz w:val="28"/>
        </w:rPr>
        <w:t>Меня зовут – Мэрилин… Очень приятно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Что вы сказали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кричит, видимо, в надежде, что громче понятнее). </w:t>
      </w:r>
      <w:r>
        <w:rPr>
          <w:sz w:val="28"/>
        </w:rPr>
        <w:t xml:space="preserve">Меня зовут – Мэрилин! Я – Мэрилин! Мэрилин, Мэрилин – я!.. </w:t>
      </w:r>
      <w:r>
        <w:rPr>
          <w:i/>
          <w:sz w:val="28"/>
        </w:rPr>
        <w:t>(Ослепительно улыбается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 xml:space="preserve">(тоже почему-то кричит). </w:t>
      </w:r>
      <w:r>
        <w:rPr>
          <w:sz w:val="28"/>
        </w:rPr>
        <w:t>А-а, понимаю! Мэрилин! Имя! Ваше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</w:t>
      </w:r>
      <w:r>
        <w:rPr>
          <w:i/>
          <w:sz w:val="28"/>
        </w:rPr>
        <w:t xml:space="preserve">(радостно). </w:t>
      </w:r>
      <w:r>
        <w:rPr>
          <w:sz w:val="28"/>
        </w:rPr>
        <w:t>Да! Да! Я – Мэрилин! Мэрилин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</w:t>
      </w:r>
      <w:r>
        <w:rPr>
          <w:i/>
          <w:sz w:val="28"/>
        </w:rPr>
        <w:t xml:space="preserve">(тоже радостно). </w:t>
      </w:r>
      <w:r>
        <w:rPr>
          <w:sz w:val="28"/>
        </w:rPr>
        <w:t>Да! Мне сказали! Мне Жора сказал!.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Смеются, не выпуская рук. Наконец, стихают. Выражение лиц – радостное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А… А вас как зовут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Что, простите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тычет в него пальцем). </w:t>
      </w:r>
      <w:r>
        <w:rPr>
          <w:sz w:val="28"/>
        </w:rPr>
        <w:t>Имя! Имя! Ваше!.. Я хочу знать, как вас зовут! Вас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Понял! Меня! Я понял!.. То есть, хотите узнать моя имя? Я понял!.. А что, разве Жора вам не говорил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Жёра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Джонатан! Жора! Он же – Джонатан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удивлена). </w:t>
      </w:r>
      <w:r>
        <w:rPr>
          <w:sz w:val="28"/>
        </w:rPr>
        <w:t>Вы – Джонатан?.. Как, разве вы тоже Джонатан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Я не Джонатан… Господи, как трудно без языка… Он – </w:t>
      </w:r>
      <w:r>
        <w:rPr>
          <w:sz w:val="28"/>
          <w:szCs w:val="28"/>
        </w:rPr>
        <w:t>Джонатан!</w:t>
      </w:r>
      <w:r>
        <w:rPr>
          <w:sz w:val="28"/>
        </w:rPr>
        <w:t xml:space="preserve"> Я – Антон! Антон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радостно машет головой). </w:t>
      </w:r>
      <w:r>
        <w:rPr>
          <w:sz w:val="28"/>
        </w:rPr>
        <w:t xml:space="preserve">Антуан! Антуан! Джонатан говорил: Антуан!..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Антуан! Можно – Антуан! По-вашему – Антуан, по-русски – Антон… </w:t>
      </w:r>
      <w:r>
        <w:rPr>
          <w:i/>
          <w:sz w:val="28"/>
        </w:rPr>
        <w:t>(Смеется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тоже смеется). </w:t>
      </w:r>
      <w:r>
        <w:rPr>
          <w:sz w:val="28"/>
        </w:rPr>
        <w:t>Вы – Антуан, да… А Джонатан – это он, теперь понимаю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Нет-нет, я не Джонатан, не Джонатан… </w:t>
      </w:r>
      <w:r>
        <w:rPr>
          <w:i/>
          <w:sz w:val="28"/>
        </w:rPr>
        <w:t>(Смеется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А, мне понятно, понятно… </w:t>
      </w:r>
      <w:r>
        <w:rPr>
          <w:i/>
          <w:sz w:val="28"/>
        </w:rPr>
        <w:t>(Смеется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Понимаете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Да… Да… Да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Рук по-прежнему не отпускают, улыбаются. Молчат, улыбаются. Наконец, он ее отпускает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Да… Вот так, значит… Да… Это интересно… Вот… </w:t>
      </w:r>
      <w:r>
        <w:rPr>
          <w:i/>
          <w:sz w:val="28"/>
        </w:rPr>
        <w:t>(Улыбается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эрилин</w:t>
      </w:r>
      <w:r>
        <w:rPr>
          <w:i/>
          <w:sz w:val="28"/>
        </w:rPr>
        <w:t>(не понимает, но тоже улыбается).</w:t>
      </w:r>
      <w:r>
        <w:rPr>
          <w:sz w:val="28"/>
        </w:rPr>
        <w:t xml:space="preserve"> Что вы сказали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улыбается).</w:t>
      </w:r>
      <w:r>
        <w:rPr>
          <w:sz w:val="28"/>
        </w:rPr>
        <w:t xml:space="preserve">  Правда, интересно, интересно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улыбается, мотает головой, наконец, ломанно говорит).</w:t>
      </w:r>
      <w:r>
        <w:rPr>
          <w:sz w:val="28"/>
        </w:rPr>
        <w:t xml:space="preserve"> Нэ панымаю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улыбается).</w:t>
      </w:r>
      <w:r>
        <w:rPr>
          <w:sz w:val="28"/>
        </w:rPr>
        <w:t xml:space="preserve"> Нет, ничего не сказал… Просто хотел вам сказать: все это вери-вери интерестинг – для меня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радостно)</w:t>
      </w:r>
      <w:r>
        <w:rPr>
          <w:sz w:val="28"/>
        </w:rPr>
        <w:t>. О, ду ю спик инглиш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сразу поднимает руки кверху).</w:t>
      </w:r>
      <w:r>
        <w:rPr>
          <w:sz w:val="28"/>
        </w:rPr>
        <w:t xml:space="preserve"> Ноу! Ноу! Два слова буквально из школы запомнил!.. Мы были детьми – нас плохо учили!.. Знаете, Гитлер, Сталин, воойна, коммунизм, все такое!.. К тому же, признаться, я и сам – лентяй. Я говорю – лентяй!.. Как же это будет по-английски… Лентяй, Боже, лентяй… Забыл! Забыл!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Оба смеются. И, кажется, вовсе не важно, что они друг друга не понимают – они приятны друг другу. Это заметно. Они не замечают, когда появился </w:t>
      </w:r>
      <w:r>
        <w:rPr>
          <w:b/>
          <w:bCs/>
          <w:i/>
          <w:iCs/>
          <w:sz w:val="28"/>
          <w:szCs w:val="28"/>
        </w:rPr>
        <w:t>Джонатан</w:t>
      </w:r>
      <w:r>
        <w:rPr>
          <w:i/>
          <w:iCs/>
          <w:sz w:val="28"/>
          <w:szCs w:val="28"/>
        </w:rPr>
        <w:t xml:space="preserve"> и как он на них смотрел… </w:t>
      </w:r>
      <w:r>
        <w:rPr>
          <w:b/>
          <w:bCs/>
          <w:i/>
          <w:iCs/>
          <w:sz w:val="28"/>
          <w:szCs w:val="28"/>
        </w:rPr>
        <w:t>Джонатан</w:t>
      </w:r>
      <w:r>
        <w:rPr>
          <w:i/>
          <w:iCs/>
          <w:sz w:val="28"/>
          <w:szCs w:val="28"/>
        </w:rPr>
        <w:t xml:space="preserve"> неторопливо достает флягу, отвинчивает пробку, прикладывается, крякает. </w:t>
      </w: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 xml:space="preserve"> вздрагивают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Все, Мэрилин, я пошел. </w:t>
      </w:r>
      <w:r>
        <w:rPr>
          <w:i/>
          <w:sz w:val="28"/>
        </w:rPr>
        <w:t>(Прикладывается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Что ты сказал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Мм… Разве я говорил с тобой по-русски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улыбается).</w:t>
      </w:r>
      <w:r>
        <w:rPr>
          <w:sz w:val="28"/>
        </w:rPr>
        <w:t xml:space="preserve"> Но я не расслышала, что ты сказал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</w:t>
      </w:r>
      <w:r>
        <w:rPr>
          <w:sz w:val="28"/>
        </w:rPr>
        <w:t xml:space="preserve">.  Я сказал: все, хватит, пошел, времени больше нет.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улыбается Антону).</w:t>
      </w:r>
      <w:r>
        <w:rPr>
          <w:sz w:val="28"/>
        </w:rPr>
        <w:t xml:space="preserve"> Почему, Джонатан, не уходи… Может быть, подожди еще немножко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А чего мне еще ждат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по прежнему улыбаясь Антону).</w:t>
      </w:r>
      <w:r>
        <w:rPr>
          <w:sz w:val="28"/>
        </w:rPr>
        <w:t xml:space="preserve"> Я не знаю, мы же друзья… Ну, побудь еще с нами… Подскажешь, что надо делать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Что делать – подсказать… Мм… Это русским, Мэрилин, всегда интересно: что надо делать? Ты – американка, ты сама должна знать, чего в таких случаях делают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Но – я не знаю, Джонатан… </w:t>
      </w:r>
      <w:r>
        <w:rPr>
          <w:i/>
          <w:sz w:val="28"/>
        </w:rPr>
        <w:t>(Улыбается Антону.)</w:t>
      </w:r>
      <w:r>
        <w:rPr>
          <w:sz w:val="28"/>
        </w:rPr>
        <w:t xml:space="preserve"> Я – правда – не знаю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Джоната</w:t>
      </w:r>
      <w:r>
        <w:rPr>
          <w:i/>
          <w:iCs/>
          <w:sz w:val="28"/>
          <w:szCs w:val="28"/>
        </w:rPr>
        <w:t xml:space="preserve">н задумчиво глядит на </w:t>
      </w:r>
      <w:r>
        <w:rPr>
          <w:b/>
          <w:bCs/>
          <w:i/>
          <w:iCs/>
          <w:sz w:val="28"/>
          <w:szCs w:val="28"/>
        </w:rPr>
        <w:t>Антона</w:t>
      </w:r>
      <w:r>
        <w:rPr>
          <w:i/>
          <w:iCs/>
          <w:sz w:val="28"/>
          <w:szCs w:val="28"/>
        </w:rPr>
        <w:t xml:space="preserve">. И снова – на </w:t>
      </w:r>
      <w:r>
        <w:rPr>
          <w:b/>
          <w:bCs/>
          <w:i/>
          <w:iCs/>
          <w:sz w:val="28"/>
          <w:szCs w:val="28"/>
        </w:rPr>
        <w:t>Мэрилин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Антоха! Хочешь иметь со мной настоящий мужской разговор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</w:t>
      </w:r>
      <w:r>
        <w:rPr>
          <w:sz w:val="28"/>
          <w:szCs w:val="28"/>
        </w:rPr>
        <w:t>Да, конечно… Я, собственно, дожидался этой минуты много</w:t>
      </w:r>
      <w:r>
        <w:rPr>
          <w:sz w:val="28"/>
        </w:rPr>
        <w:t xml:space="preserve"> лет… О многом мне надо с тобой – и сказать, и услышать, да и вообще… </w:t>
      </w:r>
      <w:r>
        <w:rPr>
          <w:i/>
          <w:sz w:val="28"/>
        </w:rPr>
        <w:t>(Улыбается.)</w:t>
      </w:r>
      <w:r>
        <w:rPr>
          <w:sz w:val="28"/>
        </w:rPr>
        <w:t xml:space="preserve"> Но это, наверное, – потом, да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Это – потом. Ты ведь приехал сюда насовсем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Нет… я не знаю… я как бы не знаю, ты знаешь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Не отпущу. Попался. Теперь ты от меня ни на шаг, все, брат… </w:t>
      </w:r>
      <w:r>
        <w:rPr>
          <w:i/>
          <w:sz w:val="28"/>
        </w:rPr>
        <w:t>(Берет старого товарища под руку, ведет к креслам.)</w:t>
      </w:r>
      <w:r>
        <w:rPr>
          <w:sz w:val="28"/>
        </w:rPr>
        <w:t xml:space="preserve"> Давай-ка, Антоха, сядем сначала, чтобы нам было хорошо… Тут – ты увидишь – сначала садятся, потом ногу кладут на ногу… </w:t>
      </w:r>
      <w:r>
        <w:rPr>
          <w:i/>
          <w:sz w:val="28"/>
        </w:rPr>
        <w:t>(Усаживает друга.)</w:t>
      </w:r>
      <w:r>
        <w:rPr>
          <w:sz w:val="28"/>
        </w:rPr>
        <w:t xml:space="preserve"> Пьют кофе, виски… туда-сюда… Курят немножко… </w:t>
      </w:r>
      <w:r>
        <w:rPr>
          <w:i/>
          <w:sz w:val="28"/>
        </w:rPr>
        <w:t>(И сам тяжело опускается в кресло.)</w:t>
      </w:r>
      <w:r>
        <w:rPr>
          <w:sz w:val="28"/>
        </w:rPr>
        <w:t xml:space="preserve"> А ты, брат, чего, разве уже не куришь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Я бросил… Давно…</w:t>
      </w:r>
      <w:r>
        <w:rPr>
          <w:i/>
          <w:sz w:val="28"/>
        </w:rPr>
        <w:t xml:space="preserve"> (Достает из кармана пачку сигарет.)</w:t>
      </w:r>
      <w:r>
        <w:rPr>
          <w:sz w:val="28"/>
        </w:rPr>
        <w:t xml:space="preserve"> Наверное, лет пятнадцать уже… А эти я в самолете купил. Иногда, вдруг, когда волнуюсь, захочется – и закуриваю… </w:t>
      </w:r>
      <w:r>
        <w:rPr>
          <w:i/>
          <w:sz w:val="28"/>
        </w:rPr>
        <w:t>(Закуривает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тоже достает сигареты).</w:t>
      </w:r>
      <w:r>
        <w:rPr>
          <w:sz w:val="28"/>
        </w:rPr>
        <w:t xml:space="preserve"> Мы как бы волнуемся, Мэрилин… Ничего, если будем курит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О, я тоже чего-то волнуюсь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Что, тоже хочешь курить? На, на здоровье, кури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неуверенно).</w:t>
      </w:r>
      <w:r>
        <w:rPr>
          <w:sz w:val="28"/>
        </w:rPr>
        <w:t xml:space="preserve"> Я не знаю… а он, твой друг… ты не знаешь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Что – я не знаю – мой друг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Ну, он же оттуда… Мне кто-то рассказывал… Даже, мне кажется, по телевизору: у них там, если женщина курит, – ее сразу сажают в сумасшедший дом и не дают рожать.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  <w:szCs w:val="28"/>
        </w:rPr>
        <w:t>(извлекает бутылку, отвинчивает пробку)</w:t>
      </w:r>
      <w:r>
        <w:rPr>
          <w:sz w:val="28"/>
          <w:szCs w:val="28"/>
        </w:rPr>
        <w:t>. А что, разве ты</w:t>
      </w:r>
      <w:r>
        <w:rPr>
          <w:sz w:val="28"/>
        </w:rPr>
        <w:t xml:space="preserve"> уже хочешь рожат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улыбаясь Антону). </w:t>
      </w:r>
      <w:r>
        <w:rPr>
          <w:sz w:val="28"/>
        </w:rPr>
        <w:t>Нет, я не знаю… Он все-таки гость… А, вдруг, он обидится… Может быть, спросиш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Сейчас. </w:t>
      </w:r>
      <w:r>
        <w:rPr>
          <w:i/>
          <w:sz w:val="28"/>
        </w:rPr>
        <w:t xml:space="preserve">(Прикладывается к фляге.) </w:t>
      </w:r>
      <w:r>
        <w:rPr>
          <w:sz w:val="28"/>
        </w:rPr>
        <w:t>Мм… Ты выпить хочешь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</w:t>
      </w:r>
      <w:r>
        <w:rPr>
          <w:i/>
          <w:sz w:val="28"/>
        </w:rPr>
        <w:t xml:space="preserve">(расслаблено). </w:t>
      </w:r>
      <w:r>
        <w:rPr>
          <w:sz w:val="28"/>
        </w:rPr>
        <w:t>Не знаю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Кури, Мэрилин. Он сказал – можно. Держи. (Протягивает ей пачку сигарет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bCs/>
          <w:i/>
          <w:sz w:val="32"/>
          <w:szCs w:val="32"/>
        </w:rPr>
        <w:t>(</w:t>
      </w:r>
      <w:r>
        <w:rPr>
          <w:i/>
          <w:sz w:val="28"/>
        </w:rPr>
        <w:t xml:space="preserve">благодарно улыбается Антону). </w:t>
      </w:r>
      <w:r>
        <w:rPr>
          <w:sz w:val="28"/>
        </w:rPr>
        <w:t xml:space="preserve">Спасибо, сейчас… </w:t>
      </w:r>
      <w:r>
        <w:rPr>
          <w:i/>
          <w:sz w:val="28"/>
        </w:rPr>
        <w:t xml:space="preserve">(Поднимается и приносит целый поднос сигаретами.) </w:t>
      </w:r>
      <w:r>
        <w:rPr>
          <w:sz w:val="28"/>
        </w:rPr>
        <w:t xml:space="preserve">Я держу для гостей, вот… Иногда я сама… Пожалуйста, угощайтесь… </w:t>
      </w:r>
      <w:r>
        <w:rPr>
          <w:i/>
          <w:sz w:val="28"/>
        </w:rPr>
        <w:t xml:space="preserve">(Джонатану.) </w:t>
      </w:r>
      <w:r>
        <w:rPr>
          <w:sz w:val="28"/>
        </w:rPr>
        <w:t xml:space="preserve">Скажи ему, пусть угощается… </w:t>
      </w:r>
      <w:r>
        <w:rPr>
          <w:i/>
          <w:sz w:val="28"/>
        </w:rPr>
        <w:t xml:space="preserve">(Антону.) </w:t>
      </w:r>
      <w:r>
        <w:rPr>
          <w:sz w:val="28"/>
        </w:rPr>
        <w:t>Эти курите! Попробуйте! Эти приятные, легкие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ей улыбается, гасит свою сигарету, с удовольствием угощается).</w:t>
      </w:r>
      <w:r>
        <w:rPr>
          <w:sz w:val="28"/>
        </w:rPr>
        <w:t xml:space="preserve"> Вы очень добры… Благодарю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Джонатан</w:t>
      </w:r>
      <w:r>
        <w:rPr>
          <w:i/>
          <w:iCs/>
          <w:sz w:val="28"/>
          <w:szCs w:val="28"/>
        </w:rPr>
        <w:t>, сощурившись, разглядывает пачку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Сама я не курю, а с людьми – иногда… </w:t>
      </w:r>
      <w:r>
        <w:rPr>
          <w:i/>
          <w:sz w:val="28"/>
        </w:rPr>
        <w:t xml:space="preserve">(Щелкает зажигалкой.) </w:t>
      </w:r>
      <w:r>
        <w:rPr>
          <w:sz w:val="28"/>
        </w:rPr>
        <w:t>Пожалуйста, Джонатан, перевед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лениво). </w:t>
      </w:r>
      <w:r>
        <w:rPr>
          <w:sz w:val="28"/>
        </w:rPr>
        <w:t>Потом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Молодежь сейчас вся курит… </w:t>
      </w:r>
      <w:r>
        <w:rPr>
          <w:i/>
          <w:sz w:val="28"/>
        </w:rPr>
        <w:t xml:space="preserve">(Прикуривает.) </w:t>
      </w:r>
      <w:r>
        <w:rPr>
          <w:sz w:val="28"/>
        </w:rPr>
        <w:t>Им это нравится. Тоже не зря, ведь правда?.. Ну, а мне нравится – что нравится молодым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Разумеется, </w:t>
      </w: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ни слова не понимает. Однако, кивает. Ибо интонация располагает</w:t>
      </w:r>
      <w:r>
        <w:rPr>
          <w:sz w:val="24"/>
          <w:szCs w:val="24"/>
        </w:rPr>
        <w:t>…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i/>
          <w:sz w:val="28"/>
        </w:rPr>
        <w:t xml:space="preserve">(Вздыхает.) </w:t>
      </w:r>
      <w:r>
        <w:rPr>
          <w:sz w:val="28"/>
        </w:rPr>
        <w:t>Жалко только, ты все можешь делать, как будто ты молодая, вот только молодой уже не будешь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Джонатан</w:t>
      </w:r>
      <w:r>
        <w:rPr>
          <w:i/>
          <w:iCs/>
          <w:sz w:val="28"/>
          <w:szCs w:val="28"/>
        </w:rPr>
        <w:t xml:space="preserve"> опять прикладывается к бутылке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 xml:space="preserve">(блаженно затягивается). </w:t>
      </w:r>
      <w:r>
        <w:rPr>
          <w:sz w:val="28"/>
        </w:rPr>
        <w:t xml:space="preserve">О, как приятно… Как будто меня отпустила тяжесть, мне стало легко, я даже могу полетать… </w:t>
      </w:r>
      <w:r>
        <w:rPr>
          <w:i/>
          <w:sz w:val="28"/>
        </w:rPr>
        <w:t>(Тихо смеется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Что он сказал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Он говорит: он молодой, он красивый, он сильный, как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бык. Если его отпустить на лужайку – он там будет кушать траву и кричать, как ему хорошо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Он сказал, что ему хорошо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Он говорит, что ты тоже молодая, сильная, красивая. И что тебя тоже надо пустить на лужайку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смеется). </w:t>
      </w:r>
      <w:r>
        <w:rPr>
          <w:sz w:val="28"/>
        </w:rPr>
        <w:t>Хорошо, Джонатан, скажи ему – я согласн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Раньше подумай хорошенько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О чем? Да разве поможет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Все равно подумай. </w:t>
      </w:r>
      <w:r>
        <w:rPr>
          <w:i/>
          <w:sz w:val="28"/>
        </w:rPr>
        <w:t xml:space="preserve">(Антону.) </w:t>
      </w:r>
      <w:r>
        <w:rPr>
          <w:sz w:val="28"/>
        </w:rPr>
        <w:t>И ты тоже думай, как следует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О чем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прикладывается к фляге). </w:t>
      </w:r>
      <w:r>
        <w:rPr>
          <w:sz w:val="28"/>
        </w:rPr>
        <w:t xml:space="preserve">Так, вообще… Надо думать. На всякий случай… Мм… </w:t>
      </w:r>
      <w:r>
        <w:rPr>
          <w:i/>
          <w:sz w:val="28"/>
        </w:rPr>
        <w:t>(Удобно сползает в кресле, посасывает сигарету.)</w:t>
      </w:r>
    </w:p>
    <w:p>
      <w:pPr>
        <w:pStyle w:val="Normal"/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</w:t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, удобно устроившись, блаженно дымит. Молчат. Она улыбается мужчинам. Встает, приносит из бара бутылку виски, бокалы; опускается в кресло. Курят, молчат. </w:t>
      </w: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улыбаются друг другу. </w:t>
      </w:r>
      <w:r>
        <w:rPr>
          <w:b/>
          <w:bCs/>
          <w:i/>
          <w:iCs/>
          <w:sz w:val="28"/>
          <w:szCs w:val="28"/>
        </w:rPr>
        <w:t>Джонатан</w:t>
      </w:r>
      <w:r>
        <w:rPr>
          <w:i/>
          <w:iCs/>
          <w:sz w:val="28"/>
          <w:szCs w:val="28"/>
        </w:rPr>
        <w:t xml:space="preserve"> внимательно наблюдает за ними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Так, значит, Мэрилин, ты сказала – да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Что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Ты будешь жениться на нем или не будеш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было пугается; впрочем, успокаивается, заметив, что Антон не понял). </w:t>
      </w:r>
      <w:r>
        <w:rPr>
          <w:sz w:val="28"/>
        </w:rPr>
        <w:t>Ну, так сразу жениться… Надо хотя бы немного узнать друг друга… Все-таки мы не молоды – так сразу… Мне кажется, он не злой. Я права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Он – добрый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</w:t>
      </w:r>
      <w:r>
        <w:rPr>
          <w:sz w:val="28"/>
        </w:rPr>
        <w:t>.  Вот видишь. А как я почувствовал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Мы были детьми, он яблоко делил, или хлеб, или колбасу – большой кусок всегда отдавал мне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одобряюще улыбается Антону).</w:t>
      </w:r>
      <w:r>
        <w:rPr>
          <w:sz w:val="28"/>
        </w:rPr>
        <w:t xml:space="preserve"> Очень красиво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Он вообще такой: для друга надо – последние штаны снимет и отдаст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А сам в чем ходить будет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В чем мама рожает – в чем!.. </w:t>
      </w:r>
      <w:r>
        <w:rPr>
          <w:i/>
          <w:sz w:val="28"/>
        </w:rPr>
        <w:t>(Вдруг, смеется.)</w:t>
      </w:r>
      <w:r>
        <w:rPr>
          <w:sz w:val="28"/>
        </w:rPr>
        <w:t xml:space="preserve"> Ты знаешь, в чем мама рожает? Нет, не знаешь?.. </w:t>
      </w:r>
      <w:r>
        <w:rPr>
          <w:i/>
          <w:sz w:val="28"/>
        </w:rPr>
        <w:t>(Смеется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смущенно улыбается, поглядывает на Антона).</w:t>
      </w:r>
      <w:r>
        <w:rPr>
          <w:sz w:val="28"/>
        </w:rPr>
        <w:t xml:space="preserve"> Армейские шутк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А что, без штанов – ведь удобно!.. (Хохочет.) Я правильно говорю – а! А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bCs/>
          <w:i/>
          <w:sz w:val="32"/>
          <w:szCs w:val="32"/>
        </w:rPr>
        <w:t>(</w:t>
      </w:r>
      <w:r>
        <w:rPr>
          <w:i/>
          <w:sz w:val="28"/>
        </w:rPr>
        <w:t>улыбается).</w:t>
      </w:r>
      <w:r>
        <w:rPr>
          <w:sz w:val="28"/>
        </w:rPr>
        <w:t xml:space="preserve"> Что говоришь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Я хочу знать, вот скажи: ты самые последние штаны можешь отдат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Кому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Ей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смущенно улыбается).</w:t>
      </w:r>
      <w:r>
        <w:rPr>
          <w:sz w:val="28"/>
        </w:rPr>
        <w:t xml:space="preserve"> А зачем ей мои штаны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Неважно, ей нужно, отдашь? Я сказал, что отдашь. Что, я неправильно сказал? Не отдаш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Ну, собственно, если очень нужно… Там, в сумке, пожалуй… А когда ей надо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Прямо сейчас. Она хочет прямо сейчас. Прямо не может терпеть, как хочет: прямо сейчас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Но штаны у меня, ты скажи ей – если по правде – дрянь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Ох, ты упрямый, да черт с ними, со штанами! Я ей сказал, что ты добрый! Я ей сказал, что ты, если надо, для друга ничего не пожалеешь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вправду растерян).</w:t>
      </w:r>
      <w:r>
        <w:rPr>
          <w:sz w:val="28"/>
        </w:rPr>
        <w:t xml:space="preserve"> Но я… Я не знаю… Зачем эти жертвы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Фу, ты!.. Мэрилин, он очень добрый. Он хочет отдать штаны – немножко стесняется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с любопытством глядит на Антона)</w:t>
      </w:r>
      <w:r>
        <w:rPr>
          <w:sz w:val="28"/>
        </w:rPr>
        <w:t>. А, я как раз собиралась пойти, приготовить нам кофе… Я скоро…</w:t>
      </w:r>
      <w:r>
        <w:rPr>
          <w:i/>
          <w:sz w:val="28"/>
        </w:rPr>
        <w:t xml:space="preserve"> (Плавно удаляется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Ты пошутил? Что ли, серьезно?.. Да нет, старина, ты, правда, смеешься надо мной?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Джонатан</w:t>
      </w:r>
      <w:r>
        <w:rPr>
          <w:i/>
          <w:iCs/>
          <w:sz w:val="28"/>
          <w:szCs w:val="28"/>
        </w:rPr>
        <w:t xml:space="preserve"> достает флягу – кажется, опустела. Невозмутимо наполняет огромный бокал виски – залпом выпивает. Мгновение морщится. Снова закуривает. Из бутылки остаток виски переливает во флягу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Жорка, эй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Смотри, я не шучу: тебе скоро 52 года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улыбается).</w:t>
      </w:r>
      <w:r>
        <w:rPr>
          <w:sz w:val="28"/>
        </w:rPr>
        <w:t xml:space="preserve"> Кажется, столько же, сколько и тебе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Давай лучше о тебе: и как ты тут будешь – старый, больной, одинокий, в чужой стране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Почему я больной – я не больной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Не больной – значит, будешь больным. Это, знаешь, дело такое… И старым будешь, и одиноким будешь, и несчастным… </w:t>
      </w:r>
      <w:r>
        <w:rPr>
          <w:i/>
          <w:sz w:val="28"/>
        </w:rPr>
        <w:t>(Вдруг, пронзительно смотрит на старого товарища.)</w:t>
      </w:r>
      <w:r>
        <w:rPr>
          <w:sz w:val="28"/>
        </w:rPr>
        <w:t xml:space="preserve"> Или что, ты думаешь, ты все еще молодой?.. Или, ты думаешь, жить будешь всегда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Я так не думаю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Ты так не думай. Ты – старик. Денег – нет. Языка – нет. Професси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Есть у меня профессия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Ну, какая-такая у тебя профессия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Ты же прекрасно знаешь: я – историк, философ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Не знаю такой профессии. Сейчас любой дурачок – он философ. Кого ты здесь этим собираешься удивит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Да, я, собственно, не приехал удивлять. Я приехал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Зачем ты приехал? Не слышу. С этой дурацкой сумкой – и все? Что у тебя там – спортивный костюм? И все?.. Зачем ты приехал? Зачем?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тихо).</w:t>
      </w:r>
      <w:r>
        <w:rPr>
          <w:sz w:val="28"/>
        </w:rPr>
        <w:t xml:space="preserve"> Ты звал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Я звал!.. Я его звал!.. Я сказал: приезжай – я не звал!.. Я сейчас о другом: без денег, без квартиры, без профессии, старый, больной, как ты будешь жить?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молчит. Растерянно улыбается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Я тебя спрашиваю, как большого, взрослого человека. Смотри, ты пойми меня правильно: я лично очень рад, что ты приехал, но ты понимаешь… Ты понимаешь, что я… Я тут сам 30 лет лапу сосу. На двоих одной лапы не хватит – так?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молчит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Так или не так? Я у тебя спрашиваю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улыбается с грустью).</w:t>
      </w:r>
      <w:r>
        <w:rPr>
          <w:sz w:val="28"/>
        </w:rPr>
        <w:t xml:space="preserve"> Потянуло к тебе… Да куда-то уехать, и даже неважно, куда… Чего-то в себе изменить, вокруг себя… Так получилось, я же нигде не бывал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Ну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Да мне-то много не нужно… И там ничего не имел, а тут мне… Как получится… Право, не стоит, и ты из-за меня не переживай… Если ты, правда, из-за меня… Бог даст, может быть, все образуется…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28"/>
        </w:rPr>
        <w:t>Джонатан</w:t>
      </w:r>
      <w:r>
        <w:rPr>
          <w:i/>
          <w:sz w:val="28"/>
        </w:rPr>
        <w:t>(самому себе пальцем тычет в грудь).</w:t>
      </w:r>
      <w:r>
        <w:rPr>
          <w:sz w:val="28"/>
        </w:rPr>
        <w:t xml:space="preserve"> Бог даст – если Бог даст! А если не даст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28"/>
        </w:rPr>
        <w:t>Антон</w:t>
      </w:r>
      <w:r>
        <w:rPr>
          <w:sz w:val="28"/>
        </w:rPr>
        <w:t>(</w:t>
      </w:r>
      <w:r>
        <w:rPr>
          <w:i/>
          <w:iCs/>
          <w:sz w:val="28"/>
        </w:rPr>
        <w:t>растерянно улыбается</w:t>
      </w:r>
      <w:r>
        <w:rPr>
          <w:sz w:val="28"/>
        </w:rPr>
        <w:t>). Ну, тогд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28"/>
        </w:rPr>
        <w:t>Джонатан</w:t>
      </w:r>
      <w:r>
        <w:rPr>
          <w:sz w:val="28"/>
        </w:rPr>
        <w:t>. Что тогда? Не тогда!.. Смотри: ты Мэрилин видел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Да, ты нас познакомил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Хорошая женщина, да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Д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Хорошая или нет? Только голову мне не морочь: нравится – или нет? Мне не морочь, ей не морочь. Да или нет?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Появляется </w:t>
      </w: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>. В новом ослепительно-серебряном наряде. Несет серебряный поднос с серебряными кофейными чашечками на серебряных блюдцах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вдруг, срывается с места).</w:t>
      </w:r>
      <w:r>
        <w:rPr>
          <w:sz w:val="28"/>
        </w:rPr>
        <w:t xml:space="preserve"> Я помогу!.. </w:t>
      </w:r>
      <w:r>
        <w:rPr>
          <w:i/>
          <w:sz w:val="28"/>
        </w:rPr>
        <w:t>(Хватается за поднос, тут же все опрокидывает – прямо на платье.)</w:t>
      </w:r>
      <w:r>
        <w:rPr>
          <w:sz w:val="28"/>
        </w:rPr>
        <w:t xml:space="preserve"> Боже мой, что я наделал… Простите меня, Бога ради, простите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и не думает сердиться, а смеется).</w:t>
      </w:r>
      <w:r>
        <w:rPr>
          <w:sz w:val="28"/>
        </w:rPr>
        <w:t xml:space="preserve"> Ничего-ничего… Совсем ничего страшного… Это не страшно…</w:t>
      </w:r>
      <w:r>
        <w:rPr>
          <w:i/>
          <w:sz w:val="28"/>
        </w:rPr>
        <w:t xml:space="preserve"> (Подбирает чашечки, блюдца с пола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Прошу вас, простите меня, даже не понимаю, как так могло получиться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Не надо вам волноваться, поверьте, не страшно, поверьте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Умоляю, скажи ты ему по-русски, что страшного – ничего… Скажи побыстрее, а то он так побледнел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 xml:space="preserve">Нет, видит Бог, я вам хотел помочь… Пожалуйста, это возьмите, кажется, не разбилась… </w:t>
      </w:r>
      <w:r>
        <w:rPr>
          <w:i/>
          <w:sz w:val="28"/>
        </w:rPr>
        <w:t>(Виновато улыбается.)</w:t>
      </w:r>
      <w:r>
        <w:rPr>
          <w:sz w:val="28"/>
        </w:rPr>
        <w:t xml:space="preserve"> Не сердитесь, пожалуйста, очень прошу, не сердитесь, действительно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улыбается ему).</w:t>
      </w:r>
      <w:r>
        <w:rPr>
          <w:sz w:val="28"/>
        </w:rPr>
        <w:t xml:space="preserve"> Харашё, харашё… </w:t>
      </w:r>
      <w:r>
        <w:rPr>
          <w:i/>
          <w:sz w:val="28"/>
        </w:rPr>
        <w:t>(Поднимается с колен, уносит опрокинутую посуду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сокрушается).</w:t>
      </w:r>
      <w:r>
        <w:rPr>
          <w:sz w:val="28"/>
        </w:rPr>
        <w:t xml:space="preserve"> Боже, до чего же неловко получилось… Она рассердилась, наверно, такое красивое платье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 </w:t>
      </w:r>
      <w:r>
        <w:rPr>
          <w:sz w:val="28"/>
        </w:rPr>
        <w:t>М… Мм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Жора, ты сердишься на меня? Я тебя подвел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 </w:t>
      </w:r>
      <w:r>
        <w:rPr>
          <w:sz w:val="28"/>
        </w:rPr>
        <w:t>Х-ха, смотри: у нее таких платьев еще – миллион. Она может с утра и до вечера поливать их кофе, мороженным, пироженным, виск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Я ей заплачу!.. Мы вместе пойдем и купим ей новое, самое красивое платье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смеется).</w:t>
      </w:r>
      <w:r>
        <w:rPr>
          <w:sz w:val="28"/>
        </w:rPr>
        <w:t xml:space="preserve"> Как же, мы купим!.. Ты знаешь, малыш, сколько у нее стоит платье? Ты за всю свою жизнь еще столько не заработал.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>Ну, почему… Ну, да, сразу видно: женщина – необыкновенная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 </w:t>
      </w:r>
      <w:r>
        <w:rPr>
          <w:sz w:val="28"/>
        </w:rPr>
        <w:t>Что, разглядел, наконец, нравится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Нравится… Очень… Она отличается от моих знакомых… И незнакомых…  Какой-то свободой, что ли… добротой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>Мэрилин очень добрая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>Может, наверно, услышать голос другой душ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>Очень хорошо слышит! Как зверь слышит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</w:t>
      </w:r>
      <w:r>
        <w:rPr>
          <w:i/>
          <w:sz w:val="28"/>
        </w:rPr>
        <w:t>(глядя на друга, улыбается).</w:t>
      </w:r>
      <w:r>
        <w:rPr>
          <w:sz w:val="28"/>
        </w:rPr>
        <w:t xml:space="preserve"> Ласковый, нежный взгляд… На тебя – я заметил – как-то по-особому смотрит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 </w:t>
      </w:r>
      <w:r>
        <w:rPr>
          <w:sz w:val="28"/>
        </w:rPr>
        <w:t>А какая хозяйка!.. Хозяйка, Антоха, такая – по дому все делает сама!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улыбается).</w:t>
      </w:r>
      <w:r>
        <w:rPr>
          <w:sz w:val="28"/>
        </w:rPr>
        <w:t xml:space="preserve"> Невероятно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 </w:t>
      </w:r>
      <w:r>
        <w:rPr>
          <w:sz w:val="28"/>
        </w:rPr>
        <w:t>К ней филиппинка приходит – ну, там уборку поделать, вещи, какие есть, постирать, обед там, полы, понимаешь, – все остальное она сама! Все сама, ведьма, делает, все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Жора, ты ее очень любиш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 </w:t>
      </w:r>
      <w:r>
        <w:rPr>
          <w:sz w:val="28"/>
        </w:rPr>
        <w:t>Кого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Да нет, Бога ради, если не хочешь, – пожалуйста, не отвечай. Я тебя просто так спросил – ты меня прости… Да, я не должен был, ты извин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 </w:t>
      </w:r>
      <w:r>
        <w:rPr>
          <w:sz w:val="28"/>
        </w:rPr>
        <w:t>А ты ненормальный. Ты что это?.. Это ты как бы заметил, как будто бы я в нее это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поднимает руки).</w:t>
      </w:r>
      <w:r>
        <w:rPr>
          <w:sz w:val="28"/>
        </w:rPr>
        <w:t xml:space="preserve"> Я у тебя ни о чем не спрашивал. Все, забыли, из памяти вытерли. Да, я не должен был, ты прост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 </w:t>
      </w:r>
      <w:r>
        <w:rPr>
          <w:sz w:val="28"/>
        </w:rPr>
        <w:t>У меня же семья, ты же знаешь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Я всех твоих видел на фото, действительно, как это я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 </w:t>
      </w:r>
      <w:r>
        <w:rPr>
          <w:sz w:val="28"/>
        </w:rPr>
        <w:t xml:space="preserve">Семья для меня – ты знаешь, что такое? </w:t>
      </w:r>
      <w:r>
        <w:rPr>
          <w:i/>
          <w:sz w:val="28"/>
        </w:rPr>
        <w:t>(Непроизвольно лезет в карман за флягой.)</w:t>
      </w:r>
      <w:r>
        <w:rPr>
          <w:sz w:val="28"/>
        </w:rPr>
        <w:t xml:space="preserve"> Я – как дерево, слышишь: от корней своих </w:t>
      </w:r>
      <w:r>
        <w:rPr>
          <w:sz w:val="28"/>
          <w:szCs w:val="28"/>
        </w:rPr>
        <w:t>никуда не уйду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Да, ты прав, брат, но я … По правде, такое вижу вокруг: живут все со всеми, на всех плюют, называется – современный мир… Ну, и ты, я подумал, вполне современный человек… Ну, и подумал: если ты прямо из аэропорта везешь сюда… Ну, мне показалось, ты первым делом решил меня познакомить с самым близким тебе человеком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 </w:t>
      </w:r>
      <w:r>
        <w:rPr>
          <w:sz w:val="28"/>
        </w:rPr>
        <w:t>М… Мм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Что, разве не так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 </w:t>
      </w:r>
      <w:r>
        <w:rPr>
          <w:sz w:val="28"/>
        </w:rPr>
        <w:t>М… Смотри, мм… Мэрилин… М… Она – очень хорошая женщина. Даже чересчур. Ты потерпи, я потом тебе все про нее расскажу… Вот… Мм… Ну, ты тоже, короче, хороший человек… Мой друг, мы с тобой кашу ел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Да, Жор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 </w:t>
      </w:r>
      <w:r>
        <w:rPr>
          <w:sz w:val="28"/>
        </w:rPr>
        <w:t>Что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Целая жизнь была вместе, говорю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задумчиво).</w:t>
      </w:r>
      <w:r>
        <w:rPr>
          <w:sz w:val="28"/>
        </w:rPr>
        <w:t xml:space="preserve"> Жизнь… Была… Жизнь… </w:t>
      </w:r>
      <w:r>
        <w:rPr>
          <w:i/>
          <w:sz w:val="28"/>
        </w:rPr>
        <w:t>(Прикладывается к фляге.)</w:t>
      </w:r>
      <w:r>
        <w:rPr>
          <w:sz w:val="28"/>
        </w:rPr>
        <w:t xml:space="preserve"> Да чего ты ко мне привязался? Если бы я хотел, чтобы ты женился на моей жене, я бы тебя привез к моей жене! А так я привез тебя сюда, к Мэрилин!.. Тебе надо жениться на Мэрилин!.. И, </w:t>
      </w:r>
      <w:r>
        <w:rPr>
          <w:sz w:val="28"/>
          <w:szCs w:val="28"/>
        </w:rPr>
        <w:t>пожалуйста, ты на ней женись, это очень приятно, все!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Только мгновение – тишина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Мне – жениться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опять, вдруг, взрывается).</w:t>
      </w:r>
      <w:r>
        <w:rPr>
          <w:sz w:val="28"/>
        </w:rPr>
        <w:t xml:space="preserve"> Я сказал, что – жениться! На Мэрилин!! Тебе!!!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Появляется </w:t>
      </w: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 xml:space="preserve">. В ослепительном золотом наряде. Несет золотой поднос с золотыми кофейными чашечками на золотых блюдцах. </w:t>
      </w: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резко встает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испуганно).</w:t>
      </w:r>
      <w:r>
        <w:rPr>
          <w:sz w:val="28"/>
        </w:rPr>
        <w:t xml:space="preserve"> Я сама, пусть сидит! Джонатан, я прошу тебя, ты ему объясни, что я сама все сделаю, а он пускай отдыхает… </w:t>
      </w:r>
      <w:r>
        <w:rPr>
          <w:i/>
          <w:sz w:val="28"/>
        </w:rPr>
        <w:t>(Антону.)</w:t>
      </w:r>
      <w:r>
        <w:rPr>
          <w:sz w:val="28"/>
        </w:rPr>
        <w:t xml:space="preserve"> Пожалуйста, я сама, отдыхайте, пожалуйст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Антошка, садись. Тебе говорят. А то, не дай Бог, еще чего-нибудь разобьешь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все стоит. </w:t>
      </w:r>
      <w:r>
        <w:rPr>
          <w:b/>
          <w:bCs/>
          <w:i/>
          <w:iCs/>
          <w:sz w:val="28"/>
          <w:szCs w:val="28"/>
        </w:rPr>
        <w:t>Джонатан</w:t>
      </w:r>
      <w:r>
        <w:rPr>
          <w:i/>
          <w:iCs/>
          <w:sz w:val="28"/>
          <w:szCs w:val="28"/>
        </w:rPr>
        <w:t xml:space="preserve"> тянется рукой, тащит его, силой усаживает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Садись, когда просят! Женщина хочет нам сделать приятно – не надо ей мешать. Да сиди ты, бандит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Тем временем она расставляет сервиз на столе, разливает кофе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ласково улыбается).</w:t>
      </w:r>
      <w:r>
        <w:rPr>
          <w:sz w:val="28"/>
        </w:rPr>
        <w:t xml:space="preserve"> Почему это наш гость, вдруг, загрустил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Это он, Мэрилин, не грустный, это он такой задумчивый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светски).</w:t>
      </w:r>
      <w:r>
        <w:rPr>
          <w:sz w:val="28"/>
        </w:rPr>
        <w:t xml:space="preserve"> Интересно узнать, почему он задумчивый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Мэрилин, потому что… Мм… Кто там родился – тот очень любит подумать. Надо, не надо… Это – он думает!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улыбается Антону).</w:t>
      </w:r>
      <w:r>
        <w:rPr>
          <w:sz w:val="28"/>
        </w:rPr>
        <w:t xml:space="preserve"> Пейте, пожалуйста, кофе, вкусный… </w:t>
      </w:r>
      <w:r>
        <w:rPr>
          <w:i/>
          <w:sz w:val="28"/>
        </w:rPr>
        <w:t>(Протягивает блюдце с чашечкой.)</w:t>
      </w:r>
      <w:r>
        <w:rPr>
          <w:sz w:val="28"/>
        </w:rPr>
        <w:t xml:space="preserve"> И нежно-пахучий, как любовь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очень тихо).</w:t>
      </w:r>
      <w:r>
        <w:rPr>
          <w:sz w:val="28"/>
        </w:rPr>
        <w:t xml:space="preserve"> Спасибо… Спасибо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Ох, Мэрилин, надо же так сказать… Антошка, она говорит, что кофе у нее пахнет – как любовь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обаятельно улыбается).</w:t>
      </w:r>
      <w:r>
        <w:rPr>
          <w:sz w:val="28"/>
        </w:rPr>
        <w:t xml:space="preserve"> Лав, Лав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Х-ха, она говорит: как выпьешь – так сразу в нее влюбишься и умрешь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счастливо улыбается).</w:t>
      </w:r>
      <w:r>
        <w:rPr>
          <w:sz w:val="28"/>
        </w:rPr>
        <w:t xml:space="preserve"> Что ты сказал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Ничего. Я, как дурак, долго не мог понять, чем пахнет твой кофе. Теперь знаю: оказывается, кофе пахнет любовью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О, да! Мне еще бабушка Шер говорила: любовью, Мэрилин, пахнет все, что вкусно пахнет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А, это она хорошо говорила, старая карга… Помню, как она всегда одевалась во все белое. Я еще очень удивлялся: жить ей осталось десять минут – она одевается, как невеста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Ты, наверное, забыл, Джонатан: бабушка Шер была очень красивой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Да?.. А я что сказал?.. Я разве чего-то другое говорил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Ты сказал – она была безобразной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Бабушка Шер? – Никогда… До сих пор помню: ужасно замечательная была красавица, бабушка Шер… Помереть мне на этом месте – красавица была из красавиц, бабушка-карга-Шер! Ну, просто она была такая жуткая бабушка-красавица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не выдерживает, смеется).</w:t>
      </w:r>
      <w:r>
        <w:rPr>
          <w:sz w:val="28"/>
        </w:rPr>
        <w:t xml:space="preserve"> Джонатан, перестань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Нет, знаешь, я теперь точно вспомнил: твоя бабушка была похожа на любовь!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смеется).</w:t>
      </w:r>
      <w:r>
        <w:rPr>
          <w:sz w:val="28"/>
        </w:rPr>
        <w:t xml:space="preserve"> Ну, я прошу, Джонатан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Ох, а еще она была похожа на страшный сон – бабушка Шер!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неожиданно встает, бессмысленно идет в одну сторону, сразу в другую… Зачем-то толкает карусель</w:t>
      </w:r>
      <w:r>
        <w:rPr>
          <w:sz w:val="24"/>
          <w:szCs w:val="24"/>
        </w:rPr>
        <w:t>…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Извините… я должен уйти… </w:t>
      </w:r>
      <w:r>
        <w:rPr>
          <w:i/>
          <w:sz w:val="28"/>
        </w:rPr>
        <w:t xml:space="preserve">(Решительно подхватывает на ходу свою кошмарную сумку.) </w:t>
      </w:r>
      <w:r>
        <w:rPr>
          <w:sz w:val="28"/>
        </w:rPr>
        <w:t xml:space="preserve">Спасибо за кофе, за уют, тепло… Простите меня и прощайте… </w:t>
      </w:r>
      <w:r>
        <w:rPr>
          <w:i/>
          <w:sz w:val="28"/>
        </w:rPr>
        <w:t>(Скрывается.)</w:t>
      </w:r>
    </w:p>
    <w:p>
      <w:pPr>
        <w:pStyle w:val="Normal"/>
        <w:bidi w:val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Тишина</w:t>
      </w:r>
      <w:r>
        <w:rPr>
          <w:sz w:val="28"/>
        </w:rPr>
        <w:t>.</w:t>
      </w:r>
    </w:p>
    <w:p>
      <w:pPr>
        <w:pStyle w:val="Normal"/>
        <w:bidi w:val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М… Мм… Интересно… </w:t>
      </w:r>
      <w:r>
        <w:rPr>
          <w:i/>
          <w:sz w:val="28"/>
        </w:rPr>
        <w:t xml:space="preserve">(Блаженно разваливается в кресле, прикладывается к фляге.) </w:t>
      </w:r>
      <w:r>
        <w:rPr>
          <w:sz w:val="28"/>
        </w:rPr>
        <w:t>Мм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 xml:space="preserve"> – как сидела – сидит в кресле. Как по инерции: как улыбалась – так улыбается. В руках золотая чашечка на золотом блюдце. Свет убывает. Карусель с куклами вращается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                                  </w:t>
      </w:r>
      <w:r>
        <w:rPr>
          <w:b/>
          <w:bCs/>
          <w:sz w:val="28"/>
          <w:szCs w:val="28"/>
        </w:rPr>
        <w:t>Ч а с т ь    в т о р а я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И опять это удивительное жилище. За столом в атласных халатах, строго и чинно сидят четыре куклы. Возле каждой – подсвечник, свеча. Появляется </w:t>
      </w: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>. Она – в белом. Выглядит потрясающе – как, наверно, невеста Бога… В руках у нее бутылка шампанского. Пробка выстреливает, она разливает шампанское по бокалам. Наконец, и сама садится во главе стола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>
          <w:rFonts w:cs="Times New Roman"/>
        </w:rPr>
        <w:t xml:space="preserve">  </w:t>
      </w:r>
      <w:r>
        <w:rPr>
          <w:b/>
          <w:bCs/>
          <w:sz w:val="32"/>
          <w:szCs w:val="32"/>
        </w:rPr>
        <w:t xml:space="preserve">Мэрилин.  </w:t>
      </w:r>
      <w:r>
        <w:rPr/>
        <w:t xml:space="preserve">Ну, все готово? </w:t>
      </w:r>
      <w:r>
        <w:rPr>
          <w:i/>
        </w:rPr>
        <w:t xml:space="preserve">(Оглядывает кукол.) </w:t>
      </w:r>
      <w:r>
        <w:rPr/>
        <w:t xml:space="preserve">Что, можем уже         начинать? </w:t>
      </w:r>
      <w:r>
        <w:rPr>
          <w:i/>
          <w:szCs w:val="28"/>
        </w:rPr>
        <w:t>(Чиркает спичкой, запаляет свечу возле себя.)</w:t>
      </w:r>
      <w:r>
        <w:rPr>
          <w:szCs w:val="28"/>
        </w:rPr>
        <w:t xml:space="preserve"> Или, может быть, только еще чуть-чуть  подождем?</w:t>
      </w:r>
      <w:r>
        <w:rPr>
          <w:i/>
          <w:szCs w:val="28"/>
        </w:rPr>
        <w:t xml:space="preserve"> (Встает и подходит к двери; прислушивается.)</w:t>
      </w:r>
      <w:r>
        <w:rPr>
          <w:szCs w:val="28"/>
        </w:rPr>
        <w:t xml:space="preserve"> Боже, как тихо на земле…</w:t>
      </w:r>
      <w:r>
        <w:rPr>
          <w:i/>
          <w:szCs w:val="28"/>
        </w:rPr>
        <w:t xml:space="preserve"> (Медленно возвращается к столу, задумчиво улыбается.)</w:t>
      </w:r>
      <w:r>
        <w:rPr/>
        <w:t xml:space="preserve"> Досчитаем до ста – он придет – мы начнем… Один, два, три, четыре, пять, шесть… Наверное, заметили, какое у него доброе интеллигентное лицо, мягкие, тихо светящиеся глаза… Двадцать один, двадцать два,двадцать три… Он говорит непонятно, но его хочется слушать…</w:t>
      </w:r>
      <w:r>
        <w:rPr>
          <w:i/>
        </w:rPr>
        <w:t xml:space="preserve">(Вздыхает, оглядывает кукол.) </w:t>
      </w:r>
      <w:r>
        <w:rPr/>
        <w:t>Хорошие вы мои, все терпите, все прощаете…</w:t>
      </w:r>
      <w:r>
        <w:rPr>
          <w:i/>
          <w:szCs w:val="28"/>
        </w:rPr>
        <w:t xml:space="preserve"> (Опускается на стул, берет в руку бокал, высоко поднимает.)</w:t>
      </w:r>
      <w:r>
        <w:rPr/>
        <w:t xml:space="preserve"> Позволь мне, я пью твою память, Том Болдуин, моя самая первая, самая великая любовь!..</w:t>
      </w:r>
      <w:r>
        <w:rPr>
          <w:i/>
          <w:szCs w:val="28"/>
        </w:rPr>
        <w:t xml:space="preserve"> (Пригубливает, ставит бокал, откидывается на спинку стула, закрывает глаза, мгновение молчит.)</w:t>
      </w:r>
      <w:r>
        <w:rPr>
          <w:sz w:val="24"/>
          <w:szCs w:val="24"/>
        </w:rPr>
        <w:t xml:space="preserve"> </w:t>
      </w:r>
      <w:r>
        <w:rPr/>
        <w:t xml:space="preserve">Странно, я долго не могла понять, почему люди так помнят свою первую любовь… А – просто: оказывается, мы были юными. Мы были прекрасными. Ты был прекрасен, Том Болдуин… </w:t>
      </w:r>
      <w:r>
        <w:rPr>
          <w:i/>
          <w:szCs w:val="28"/>
        </w:rPr>
        <w:t>(Задумчиво смотрит на куклу красавца, улыбается; встает, приближается к кукле, кладет ей руку на голову.)</w:t>
      </w:r>
      <w:r>
        <w:rPr/>
        <w:t xml:space="preserve"> По утрам почему-то всегда просыпалась раньше тебя. Видела красное, уплывающее вверх солнце, и тебя – спящего… </w:t>
      </w:r>
      <w:r>
        <w:rPr>
          <w:i/>
        </w:rPr>
        <w:t xml:space="preserve">(Улыбается воспоминанию.) </w:t>
      </w:r>
      <w:r>
        <w:rPr/>
        <w:t>Ты улыбался во сне. Когда я потом спрашивала, что ты видел и чему улыбался – ты улыбался, как мог улыбнуться только ты один, целовал меня и говорил, что видел меня и улыбался мне. Даже если ты это придумывал – все равно, Том, это было красиво… Куда-то ты ушел, исчез навсегда, мой любимый, – что делать! – но ты оставил мне свою любовь, свою улыбку…</w:t>
      </w:r>
      <w:r>
        <w:rPr>
          <w:i/>
          <w:szCs w:val="28"/>
        </w:rPr>
        <w:t xml:space="preserve"> (Зажигает свечу возле куклы Тома, задумчиво глядит на хрупкий огонь; переводит глаза на «смуглую» куклу.)</w:t>
      </w:r>
      <w:r>
        <w:rPr/>
        <w:t xml:space="preserve"> «О, ты прекрасна, возлюбленная моя, ты прекрасна; глаза твои голубиные под кудрями твоими; вся ты прекрасна, возлюбленная моя, и пятна нет на тебе…</w:t>
      </w:r>
      <w:r>
        <w:rPr>
          <w:i/>
          <w:szCs w:val="28"/>
        </w:rPr>
        <w:t xml:space="preserve"> (Промокает платком набежавшие слезы.)</w:t>
      </w:r>
      <w:r>
        <w:rPr/>
        <w:t xml:space="preserve"> Ты видишь, Иосиф, я помню твои стихи, я их не забыла… Так рассказать о нашей любви мог только ты… С той поры, как ты покинул меня, я таких прекрасных слов уже больше не слышала ни от кого… </w:t>
      </w:r>
      <w:r>
        <w:rPr>
          <w:i/>
          <w:szCs w:val="28"/>
        </w:rPr>
        <w:t>(Зажигает свечу возле Иосифа.)</w:t>
      </w:r>
      <w:r>
        <w:rPr/>
        <w:t xml:space="preserve"> Где же ты брал их, эти слова, мой любимый? Наверное, их тебе нашептывали небеса…</w:t>
      </w:r>
      <w:r>
        <w:rPr>
          <w:i/>
          <w:szCs w:val="28"/>
        </w:rPr>
        <w:t xml:space="preserve"> (Переводит взгляд на японца.)</w:t>
      </w:r>
      <w:r>
        <w:rPr/>
        <w:t xml:space="preserve"> О, Хидзиката-сан, мой самый нежный и самый молчаливый… Мой тихий японец с говорящими глазами… Никогда не забуду, как мы бродили по набережной, крепко взявшись за руки, как провожали солнце, тонувшее в море, и обещали друг другу любовь, похожую на сон… </w:t>
      </w:r>
      <w:r>
        <w:rPr>
          <w:i/>
          <w:szCs w:val="28"/>
        </w:rPr>
        <w:t>(Перебирается поближе к кукле южноамериканца.)</w:t>
      </w:r>
      <w:r>
        <w:rPr/>
        <w:t xml:space="preserve"> Мой четвертый возлюбленный супруг – дон Ларетта Энрике Родригес!</w:t>
      </w:r>
      <w:r>
        <w:rPr>
          <w:sz w:val="24"/>
          <w:szCs w:val="24"/>
        </w:rPr>
        <w:t xml:space="preserve"> (</w:t>
      </w:r>
      <w:r>
        <w:rPr>
          <w:i/>
          <w:iCs/>
          <w:szCs w:val="28"/>
        </w:rPr>
        <w:t>Изящно опускается перед куклой на колени</w:t>
      </w:r>
      <w:r>
        <w:rPr>
          <w:sz w:val="24"/>
          <w:szCs w:val="24"/>
        </w:rPr>
        <w:t>.)</w:t>
      </w:r>
      <w:r>
        <w:rPr/>
        <w:t xml:space="preserve"> Не встречала мужчины, столь одаренного одновременно – столь нежной душой и такими деньгами… Обычно такое не часто сочетается в одном человеке. Но в вас почему-то счастливо сочеталось. А как вы шептали мне: ты – мое главное богатство, Мэрилин, ты!.. А я вам верила. Я верила…</w:t>
      </w:r>
      <w:r>
        <w:rPr>
          <w:i/>
          <w:szCs w:val="28"/>
        </w:rPr>
        <w:t xml:space="preserve"> (Оглядывается на дверь; мгновение прислушивается.)</w:t>
      </w:r>
      <w:r>
        <w:rPr/>
        <w:t xml:space="preserve"> Боже мой, Лондон, Париж, Калькутта, Венеция, Буэнос-Айрес!.. А сладкие ночи на яхте Санта-Ларетта!.. А далекий плеск волн и близкий свет звезд… И любовь, дон Ларетта, наша любовь без конца, без начала, без слов и без боли – о, эта удивительная любовь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Появляется Антон с сумкой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i/>
          <w:sz w:val="28"/>
        </w:rPr>
        <w:t xml:space="preserve">(Она – одними губами.) </w:t>
      </w:r>
      <w:r>
        <w:rPr>
          <w:sz w:val="28"/>
        </w:rPr>
        <w:t>Антуан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Простите, Мэрилин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очень тихо опять повторяет его имя). </w:t>
      </w:r>
      <w:r>
        <w:rPr>
          <w:sz w:val="28"/>
        </w:rPr>
        <w:t>О, Антуан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Простите, я, может быть, помешал, но я заблудился… Куда-то пошел и долго плутал где-то… Потом почему-то опять оказался  возле вашего дома… Действительно, очень странно: как в лабиринт попал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 xml:space="preserve"> поднимается с колен, молча глядит на него, улыбается. </w:t>
      </w: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внимательно озирает комнату – будто ищет кого-то и не находит. Смотрит на кукол, ей растерянно улыбается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Я Жору не вижу… Он еще тут?.. Или уже ушел?.. Что, ушел?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Она все молчит, улыбается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sz w:val="28"/>
        </w:rPr>
        <w:t xml:space="preserve">Я хотел ему предложить, если бы он меня смог проводить до гостиницы… Или хотя бы мне только показать, в каком направлении двигаться… </w:t>
      </w:r>
      <w:r>
        <w:rPr>
          <w:i/>
          <w:sz w:val="28"/>
        </w:rPr>
        <w:t xml:space="preserve">(Машет куда-то рукой.) </w:t>
      </w:r>
      <w:r>
        <w:rPr>
          <w:sz w:val="28"/>
        </w:rPr>
        <w:t xml:space="preserve">Туда, верно?.. Там, где статуя? В смысле – Свободы?.. Нет, не туда?.. </w:t>
      </w:r>
      <w:r>
        <w:rPr>
          <w:i/>
          <w:sz w:val="28"/>
        </w:rPr>
        <w:t xml:space="preserve">(Вопросительно глядит на нее.) </w:t>
      </w:r>
      <w:r>
        <w:rPr>
          <w:sz w:val="28"/>
        </w:rPr>
        <w:t>Так уже было со мною: ужасно теряешься, когда, вдруг, оказываешься ночью в незнакомом месте… Особенно, без языка, если не можешь спросить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Все та же загадочная улыбка на ее лице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А что – он давно ушел?.. Наверно, обиделся на меня… Я никого не хотел обижать, но так получилось… Он ничего такого не просил передать для меня? Может, хотя бы записку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 </w:t>
      </w:r>
      <w:r>
        <w:rPr>
          <w:sz w:val="28"/>
        </w:rPr>
        <w:t>Хорошо, что вернулся, Антуан. Мы тебя ждали. Мы – все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Что вы сказали, простите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</w:t>
      </w:r>
      <w:r>
        <w:rPr>
          <w:i/>
          <w:sz w:val="28"/>
        </w:rPr>
        <w:t xml:space="preserve">(медленно к нему приближается, доверчиво кладет ему руки на плечи). </w:t>
      </w:r>
      <w:r>
        <w:rPr>
          <w:sz w:val="28"/>
        </w:rPr>
        <w:t>Ты прошел долгий путь. Ты голодный? Ты хочешь поесть? Ты устал? Ты хочешь умыться? Сменить одежду? Лечь и закрыть глаза? Уснуть, ни о чем не думат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 xml:space="preserve">(растерянно улыбается). </w:t>
      </w:r>
      <w:r>
        <w:rPr>
          <w:sz w:val="28"/>
        </w:rPr>
        <w:t>Простите, но я не понимаю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 </w:t>
      </w:r>
      <w:r>
        <w:rPr>
          <w:sz w:val="28"/>
        </w:rPr>
        <w:t>Я сразу узнала тебя. Мне тебя нагадали. Давно, я ждала столько лет… Он будет с востока, у него будут грустные глаза и доброе сердце, на шее, за левым ухом у него будет маленькое родимое пятно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только разводит руками и нервно скребет себя пальцами за левым ухом. Она улыбается, ласково его поглаживает за левым ухом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sz w:val="28"/>
        </w:rPr>
        <w:t xml:space="preserve">Ты будешь со мной, тут, тебе будет легко и приятно. Ты больше не будешь сражаться за то, чтобы униженно выживать в этом бессмысленном мире. Ты будешь просыпаться, когда ты захочешь, смотреть на небо, видеть солнце, луну, звезды, думать о приятном и надеяться на приятное. А я буду тебя охранять от беды, от тоски, от непогоды. Ты увидишь другие страны, узнаешь другую жизнь. Все у нас будет с тобой хорошо, легко и приятно… </w:t>
      </w:r>
      <w:r>
        <w:rPr>
          <w:i/>
          <w:sz w:val="28"/>
        </w:rPr>
        <w:t xml:space="preserve">(Берет его за руку, ведет за собой.) </w:t>
      </w:r>
      <w:r>
        <w:rPr>
          <w:sz w:val="28"/>
        </w:rPr>
        <w:t>Идем, я тебя познакомлю с моими мужьям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 xml:space="preserve">(не идет, пытается объясниться). </w:t>
      </w:r>
      <w:r>
        <w:rPr>
          <w:sz w:val="28"/>
        </w:rPr>
        <w:t>Простите, если скажу… Мы мало знакомы, мне трудно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тянет). </w:t>
      </w:r>
      <w:r>
        <w:rPr>
          <w:sz w:val="28"/>
        </w:rPr>
        <w:t>Идем же, идем, идем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Но я не готов жениться! Я не могу, не хочу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останавливается, улыбается ему, спрашивает с интересом). </w:t>
      </w:r>
      <w:r>
        <w:rPr>
          <w:sz w:val="28"/>
        </w:rPr>
        <w:t>Что? Что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Я хотел ему объяснить – не смог. Я себе обещал не жениться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смеется). </w:t>
      </w:r>
      <w:r>
        <w:rPr>
          <w:sz w:val="28"/>
        </w:rPr>
        <w:t>Ты что, их боишься? Не бойся, они – только куклы, а ты, Антуан, такой живой…</w:t>
      </w:r>
      <w:r>
        <w:rPr>
          <w:i/>
          <w:sz w:val="28"/>
        </w:rPr>
        <w:t xml:space="preserve"> (Опять тянет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</w:t>
      </w:r>
      <w:r>
        <w:rPr>
          <w:i/>
          <w:sz w:val="28"/>
        </w:rPr>
        <w:t xml:space="preserve">(пытается удержать). </w:t>
      </w:r>
      <w:r>
        <w:rPr>
          <w:sz w:val="28"/>
        </w:rPr>
        <w:t>Но я уже был женат, понимаете? У меня там остались: бывшая жена, сын, две маленькие внучки, понимаете? И снова, опять мне в семейную жизнь, в эту смуту, проклятья – зачем?.. Я поклялся себе – не жениться…  Не за тем я приехал, поймите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</w:t>
      </w:r>
      <w:r>
        <w:rPr>
          <w:i/>
          <w:sz w:val="28"/>
        </w:rPr>
        <w:t xml:space="preserve">(улыбается, кивает). </w:t>
      </w:r>
      <w:r>
        <w:rPr>
          <w:sz w:val="28"/>
        </w:rPr>
        <w:t xml:space="preserve">Нэ панымаю, нэ панымаю… </w:t>
      </w:r>
      <w:r>
        <w:rPr>
          <w:i/>
          <w:sz w:val="28"/>
        </w:rPr>
        <w:t>(Куда-то опять тянет его за собой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нтон</w:t>
      </w:r>
      <w:r>
        <w:rPr>
          <w:i/>
          <w:sz w:val="28"/>
          <w:szCs w:val="28"/>
        </w:rPr>
        <w:t xml:space="preserve">(в отчаянии). </w:t>
      </w:r>
      <w:r>
        <w:rPr>
          <w:sz w:val="28"/>
          <w:szCs w:val="28"/>
        </w:rPr>
        <w:t>Говорю, не могу жениться – я говорю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тянет, смеется). </w:t>
      </w:r>
      <w:r>
        <w:rPr>
          <w:sz w:val="28"/>
        </w:rPr>
        <w:t xml:space="preserve">Смотри, познакомься, не бойся: вот он – Том Болдуин, мой первый муж! </w:t>
      </w:r>
      <w:r>
        <w:rPr>
          <w:i/>
          <w:sz w:val="28"/>
        </w:rPr>
        <w:t xml:space="preserve">(Счастливо улыбается.) </w:t>
      </w:r>
      <w:r>
        <w:rPr>
          <w:sz w:val="28"/>
        </w:rPr>
        <w:t>Что, правда же, он красивый? Мой воин, мой ковбой, мой Бог!.. Ну, пожми ему руку, не бойся… Да не бойся же…</w:t>
      </w:r>
      <w:r>
        <w:rPr>
          <w:i/>
          <w:sz w:val="28"/>
        </w:rPr>
        <w:t xml:space="preserve"> (Сама скрепляет руку Антона с куклиной рукой, смеется.) </w:t>
      </w:r>
      <w:r>
        <w:rPr>
          <w:sz w:val="28"/>
        </w:rPr>
        <w:t>Ну! Ну! Ну!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выглядит крайне растерянным и смущенным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sz w:val="28"/>
        </w:rPr>
        <w:t xml:space="preserve">А теперь познакомься с Иосифом. Он был поэтом. Лучшим в Нью-Йорке, в Америке, в мире, во вселенной!.. </w:t>
      </w:r>
      <w:r>
        <w:rPr>
          <w:i/>
          <w:iCs/>
          <w:sz w:val="28"/>
          <w:szCs w:val="28"/>
        </w:rPr>
        <w:t>(Берет Иосифа на руки.)</w:t>
      </w:r>
      <w:r>
        <w:rPr>
          <w:sz w:val="28"/>
        </w:rPr>
        <w:t xml:space="preserve"> «На ложе моем ночью искала я того, которого любит душа моя, искала и не нашла его!.. </w:t>
      </w:r>
      <w:r>
        <w:rPr>
          <w:i/>
          <w:iCs/>
          <w:sz w:val="28"/>
          <w:szCs w:val="28"/>
        </w:rPr>
        <w:t>(Поднимает куклу высоко над головой.)</w:t>
      </w:r>
      <w:r>
        <w:rPr>
          <w:sz w:val="28"/>
        </w:rPr>
        <w:t xml:space="preserve"> Встану же я, пойду по городу, по улицам и площадям, я буду искать того, которого любит душа моя! Искала я его и не нашла его!..»  </w:t>
      </w:r>
      <w:r>
        <w:rPr>
          <w:i/>
          <w:iCs/>
          <w:sz w:val="28"/>
          <w:szCs w:val="28"/>
        </w:rPr>
        <w:t>(С восторгом глядит на Антона.)</w:t>
      </w:r>
    </w:p>
    <w:p>
      <w:pPr>
        <w:pStyle w:val="Normal"/>
        <w:bidi w:val="0"/>
        <w:jc w:val="left"/>
        <w:rPr/>
      </w:pPr>
      <w:r>
        <w:rPr>
          <w:sz w:val="28"/>
        </w:rPr>
        <w:t>Как же это красиво, правда? По-моему, лучше и не сказать. Пожми руку гостю, Иосиф!</w:t>
      </w:r>
      <w:r>
        <w:rPr>
          <w:i/>
          <w:iCs/>
          <w:sz w:val="28"/>
          <w:szCs w:val="28"/>
        </w:rPr>
        <w:t xml:space="preserve"> (Кажется, кукла с удовольствием потянулась рукой к Антону.)</w:t>
      </w:r>
      <w:r>
        <w:rPr>
          <w:sz w:val="28"/>
        </w:rPr>
        <w:t xml:space="preserve"> И ты, Антуан, и ты!.. Ну! Ну!.. </w:t>
      </w:r>
      <w:r>
        <w:rPr>
          <w:i/>
          <w:sz w:val="28"/>
        </w:rPr>
        <w:t>(Смеется.)</w:t>
      </w:r>
    </w:p>
    <w:p>
      <w:pPr>
        <w:pStyle w:val="Normal"/>
        <w:bidi w:val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           </w:t>
      </w:r>
      <w:r>
        <w:rPr>
          <w:sz w:val="24"/>
          <w:szCs w:val="24"/>
        </w:rPr>
        <w:t>Будто завороженный, Антон легко касается куклы рукой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Мой третий супруг – Хидзиката-сан! Мой четвертый супруг – дон Ларетта Энрике Родригес! Мой пятый супруг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внезапно кричит).</w:t>
      </w:r>
      <w:r>
        <w:rPr>
          <w:sz w:val="28"/>
        </w:rPr>
        <w:t xml:space="preserve"> Я все равно не хочу жениться, я не готов!.. Но я же сказал: не готов, не хочу!.. Извините меня: не хочу!..</w:t>
      </w:r>
      <w:r>
        <w:rPr>
          <w:i/>
          <w:sz w:val="28"/>
        </w:rPr>
        <w:t xml:space="preserve"> (Схватив сумку, исчезает.)</w:t>
      </w:r>
    </w:p>
    <w:p>
      <w:pPr>
        <w:pStyle w:val="Normal"/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</w:t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Тишина. Мгновение она стоит – как стояла. И куклы сидят – как сидели. Наконец, она медленно, устало бредет к столу, опускается на стул, сидит… Вдруг, странно смеется. Или – плачет?.. И даже у кукол выражение лиц в эту минуту - сочувствующее… Она молча, внимательно разглядывает кукол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 </w:t>
      </w:r>
      <w:r>
        <w:rPr>
          <w:sz w:val="28"/>
        </w:rPr>
        <w:t xml:space="preserve">Ну, чего вы уставились – эй… Какие-то у вас лица – как будто вам жалко меня… Особенно это касается вас, дон Ларетта. Вы были живы – были занудой и ныли по всякому поводу, вы и сейчас тут сидите с таким видом, как будто вас медленно поджаривают там, в аду. Нет, мой сеньор, если кого и поджаривают изо дня в день – то это меня. Меня!.. Что вы наделали? Люди меня боятся. Шепчутся за спиной: это она, та самая, возле которой мужья не живут. Женщина-вамп! Женщина-смерть! Женщина!..  </w:t>
      </w:r>
      <w:r>
        <w:rPr>
          <w:i/>
          <w:sz w:val="28"/>
        </w:rPr>
        <w:t>(Строго восстает.)</w:t>
      </w:r>
      <w:r>
        <w:rPr>
          <w:sz w:val="28"/>
        </w:rPr>
        <w:t xml:space="preserve"> Что, разве это действительно так?.. </w:t>
      </w:r>
      <w:r>
        <w:rPr>
          <w:i/>
          <w:sz w:val="28"/>
        </w:rPr>
        <w:t>(Отшвыривает дона Ларетта, хватается за японца, возносит над головой.)</w:t>
      </w:r>
      <w:r>
        <w:rPr>
          <w:sz w:val="28"/>
        </w:rPr>
        <w:t xml:space="preserve"> Разве я виновата хоть в чем-то? Разве я убивала вас? Или я вам делала плохо? Не любила вас? Не лежала у ваших ног? Не молилась на каждого?..</w:t>
      </w:r>
      <w:r>
        <w:rPr>
          <w:i/>
          <w:sz w:val="28"/>
        </w:rPr>
        <w:t xml:space="preserve"> (Отшвыривает японца, хватается за поэта.)</w:t>
      </w:r>
      <w:r>
        <w:rPr>
          <w:sz w:val="28"/>
        </w:rPr>
        <w:t xml:space="preserve"> Ты думаешь, я не знала, откуда твои стихи? И кто их придумал? И для кого?.. Я хотя бы раз об этом сказала?.. Или дала как-то понять?.. Хотя бы – намеком?.. А только я все равно плакала над ними и только я все равно просила тебя: еще читай! Еще!..</w:t>
      </w:r>
    </w:p>
    <w:p>
      <w:pPr>
        <w:pStyle w:val="Normal"/>
        <w:bidi w:val="0"/>
        <w:jc w:val="left"/>
        <w:rPr/>
      </w:pPr>
      <w:r>
        <w:rPr>
          <w:i/>
          <w:sz w:val="28"/>
          <w:szCs w:val="28"/>
        </w:rPr>
        <w:t>(С тоской глядит на куклу Тома Болдуина. Берет его на руки, ласково гладит. За петельку подвешивает на карусели.)</w:t>
      </w:r>
      <w:r>
        <w:rPr>
          <w:sz w:val="28"/>
        </w:rPr>
        <w:t xml:space="preserve"> Что же вы, милые мои, сговорились? Вы меня превратили в похоронное бюро. Я боюсь уже света, людей, жизни… Я вижу впервые мужчину – первое, что я вижу: как он лежит в разверстой могиле. И себя в порванных одеждах, в слезах и горе… </w:t>
      </w:r>
      <w:r>
        <w:rPr>
          <w:i/>
          <w:sz w:val="28"/>
          <w:szCs w:val="28"/>
        </w:rPr>
        <w:t>(Всхлипывает. Ей себя жаль. Подбирает японца и сдувает с куклы пыль. Подвешивает.)</w:t>
      </w:r>
      <w:r>
        <w:rPr>
          <w:sz w:val="28"/>
        </w:rPr>
        <w:t xml:space="preserve"> Ладно бы, если бы вы меня не любили… Или – ну, если бы я не любила вас… Сколько есть женщин: муж умирает – у них праздник. Все для них расцветает. Новая жизнь. Я же – все помню, всех люблю, но почему-то страдаю, страдаю…</w:t>
      </w:r>
      <w:r>
        <w:rPr>
          <w:i/>
          <w:sz w:val="28"/>
          <w:szCs w:val="28"/>
        </w:rPr>
        <w:t xml:space="preserve"> (Поднимает с пола дона Ларетта и тоже сдувает с него пыль, поправляет одежду.)</w:t>
      </w:r>
      <w:r>
        <w:rPr>
          <w:sz w:val="28"/>
        </w:rPr>
        <w:t xml:space="preserve"> Господи, кто придумал любовь?… Кто придумал смерть?.. Кто придумал одиночество?.. </w:t>
      </w:r>
      <w:r>
        <w:rPr>
          <w:i/>
          <w:sz w:val="28"/>
        </w:rPr>
        <w:t>(Всхлипывает.)</w:t>
      </w:r>
      <w:r>
        <w:rPr>
          <w:sz w:val="28"/>
        </w:rPr>
        <w:t xml:space="preserve"> Покинул меня, мой любимый… Оставил мне столько денег, а чего мне теперь с ними делать?.. </w:t>
      </w:r>
      <w:r>
        <w:rPr>
          <w:i/>
          <w:sz w:val="28"/>
          <w:szCs w:val="28"/>
        </w:rPr>
        <w:t>(Устраивает куклу на ее законном месте – на карусели.)</w:t>
      </w:r>
      <w:r>
        <w:rPr>
          <w:sz w:val="28"/>
        </w:rPr>
        <w:t xml:space="preserve"> Конечно, спасибо тебе, мой любимый: я богатая, все у меня есть… Но если бы знал ты – одновременно – какая я бедная и как мне ничего не нужно…</w:t>
      </w:r>
      <w:r>
        <w:rPr>
          <w:i/>
          <w:sz w:val="28"/>
          <w:szCs w:val="28"/>
        </w:rPr>
        <w:t xml:space="preserve"> (Появляется Джонатан. Он – нетрезв. Вполне даже можно сказать, что он – пьян. Нетвердо ступая, направляется к ней.)</w:t>
      </w:r>
      <w:r>
        <w:rPr>
          <w:sz w:val="28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Куда ты меня посылала – там я его не нашел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торопится ему навстречу, чтобы поддержать).</w:t>
      </w:r>
      <w:r>
        <w:rPr>
          <w:sz w:val="28"/>
        </w:rPr>
        <w:t xml:space="preserve"> Ой, Джонатан, как ты ходишь, держись, ты же упадешь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  <w:szCs w:val="28"/>
        </w:rPr>
        <w:t>(за нее цепляется, как утопающий за</w:t>
      </w:r>
      <w:r>
        <w:rPr>
          <w:b/>
          <w:bCs/>
          <w:i/>
          <w:sz w:val="32"/>
          <w:szCs w:val="32"/>
        </w:rPr>
        <w:t xml:space="preserve"> </w:t>
      </w:r>
      <w:r>
        <w:rPr>
          <w:i/>
          <w:sz w:val="28"/>
          <w:szCs w:val="28"/>
        </w:rPr>
        <w:t>соломинку,</w:t>
      </w:r>
      <w:r>
        <w:rPr>
          <w:i/>
          <w:sz w:val="28"/>
        </w:rPr>
        <w:t xml:space="preserve"> наваливается на нее всей своей тяжестью).</w:t>
      </w:r>
      <w:r>
        <w:rPr>
          <w:sz w:val="28"/>
        </w:rPr>
        <w:t xml:space="preserve"> А правда: я не искал – и не нашел… Мм… М… Мэрилин, ничего, ты не бойся: если я упаду – я опять встану… М… Ох, какая ты хорошая женщина, как ты хорошо меня держишь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держится изо всех сил).</w:t>
      </w:r>
      <w:r>
        <w:rPr>
          <w:sz w:val="28"/>
        </w:rPr>
        <w:t xml:space="preserve"> Ты безумно тяжелый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Неправильно говоришь, Мэрилин: я не тяжелый – я сильный… Смотри, вот, если хочешь, потрогай меня, какой я сильный… </w:t>
      </w:r>
      <w:r>
        <w:rPr>
          <w:i/>
          <w:sz w:val="28"/>
        </w:rPr>
        <w:t>(Напрягает руку.)</w:t>
      </w:r>
      <w:r>
        <w:rPr>
          <w:sz w:val="28"/>
        </w:rPr>
        <w:t xml:space="preserve"> Тут трогай, тут… Можно-можно, не бойся… Ты чего, не хочешь меня потрогать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Я верю, потом… Все равно ты тяжелый… А сам ты не сможешь держаться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Черт, я как будто… Сейчас… Я почему-то сегодня так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надрался, меня теперь так качает, как будто я на очень маленькой лодке, а вокруг меня плавают – такие большие волны… А чего это я так надрался, Мэрилин, мне интересно… Что, ты не знаешь?.. Ах, Боже мой, старый товарищ приехал – Антоха!.. Антоха, Антох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Он только что был тут – опять исчез… Он очень странный. Я ничего не понимаю. Может быть, ты понимаеш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А черт его знает, Мэрилин… У меня мозги есть, я думаю: разве умный человек от тебя убежит? Он умрет – а не убежит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Не надо про это, прошу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Про это – м… Это – м… Не про тебя – мм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У него умные глаза, добрый взгляд, он, кажется, интеллигентный человек, но он – странный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Именно, Мэрилин!.. Ему 52 года, а его послушаешь – он говорит, как будто он мальчик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взмаливается).</w:t>
      </w:r>
      <w:r>
        <w:rPr>
          <w:sz w:val="28"/>
        </w:rPr>
        <w:t xml:space="preserve"> Стой… держись на ногах… мне тяжело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Ох, милая, извини, извини… Ты знаешь меня, мм… Что это я хотел сказать?.. Я, знаешь, когда его слушаю – мне тогда кажется, что все, что я понимаю про жизнь – что это, оказывается, не жизнь, вот… А про то, про что понимаю – как будто я понимаю совсем про другое!.. И совсем про другое я тоже, оказывается, не понимаю!.. То есть, я уже, Мэрилин, оказывается, ни хрена не понимаю – понимаешь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с трудом, но все-таки как-то удерживает его).</w:t>
      </w:r>
      <w:r>
        <w:rPr>
          <w:sz w:val="28"/>
        </w:rPr>
        <w:t xml:space="preserve"> О чем ты сейчас говоришь, Джонатан, – я тоже не понимаю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И я не понимаю… Ух, ты, какая волна побежала на меня, побежала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Держись за меня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Да-да-да, я плыву, я держусь… Я еще очень сильный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Ты очень тяжелый. Пожалуйста, милый, если можно, дыши-ка ты в сторону, хорошо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Хорошо, как ты скажешь… Я могу для тебя совсем не дышать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Ты дыши, только в сторону, пожалуйст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В сторону… </w:t>
      </w:r>
      <w:r>
        <w:rPr>
          <w:i/>
          <w:sz w:val="28"/>
        </w:rPr>
        <w:t xml:space="preserve">(Вдруг, с силой выдыхает в сторону.) </w:t>
      </w:r>
      <w:r>
        <w:rPr>
          <w:sz w:val="28"/>
        </w:rPr>
        <w:t>Х-ху!.. Так ты хочеш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Спасибо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Х-ху! Х-ху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Ты прости, не могу этот запах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Х-ху! Х-ху! Х-ху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Ну, зачем ты напился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Я, Мэрилин… Х-ху!.. Мм, Мэрилин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Зачем, Джонатан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Мне немножко обидно, смотри… Х-ху!.. Я его встретил, я ему говорю – х-ху!.. Смотри, говорю, какая земля – х-ху!.. На этой земле, говорю, будет у тебя дом и семья – х-ху!.. А он мне говорит: дом и семья – х-ху!.. Говорит, оказывается, дом и семья – только гири на ногах и очень мешают нам летать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Джонатан, ты опять дышишь – я же попросил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в сторону). </w:t>
      </w:r>
      <w:r>
        <w:rPr>
          <w:sz w:val="28"/>
        </w:rPr>
        <w:t>Х-ху!.. Я, значит, как червяк, должен ползать, а он, значит, как птица летать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Он хочет летать? Он тебе так сказал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в сторону). </w:t>
      </w:r>
      <w:r>
        <w:rPr>
          <w:sz w:val="28"/>
        </w:rPr>
        <w:t>Х-ху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.  </w:t>
      </w:r>
      <w:r>
        <w:rPr>
          <w:sz w:val="28"/>
          <w:szCs w:val="28"/>
        </w:rPr>
        <w:t>Но что это значит – летать? Что он имел в виду – ты понял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</w:t>
      </w:r>
      <w:r>
        <w:rPr>
          <w:sz w:val="28"/>
        </w:rPr>
        <w:t>.  Мм, Мэрилин, что ты… Ты понимаешь: когда летаешь там, высоко-высоко – тогда ты, значит, можешь оттуда на всех-на всех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смеется). </w:t>
      </w:r>
      <w:r>
        <w:rPr>
          <w:sz w:val="28"/>
        </w:rPr>
        <w:t>Но я же серьезно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Х-ху!.. Бедная ты моя – х-ху!.. Ты такая хорошая – правда, а почему-то всегда достаешься каким-то козлам, рыбам, птицам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Опять ты за старое – не нужно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Почему на меня, как на мужчину, не смотриш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У тебя есть жена, дети, внук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У всех есть жена, дети, внуки… А у всех есть еще радость в жизни, все еще кого-то трогают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Господи, Джонатан, мой бедный, давай, хочешь, и я тебя потрогаю… </w:t>
      </w:r>
      <w:r>
        <w:rPr>
          <w:i/>
          <w:sz w:val="28"/>
        </w:rPr>
        <w:t xml:space="preserve">(Ласково его поглаживает по плечу.) </w:t>
      </w:r>
      <w:r>
        <w:rPr>
          <w:sz w:val="28"/>
        </w:rPr>
        <w:t>Ты мой хороший друг, я тебя очень ценю… Смотри, я тебя тоже трогаю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плаксиво). </w:t>
      </w:r>
      <w:r>
        <w:rPr>
          <w:sz w:val="28"/>
        </w:rPr>
        <w:t>Японца привел, ты его увидела – у вас сразу любовь, как пожар… А я тебя столько лет хочу трогать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утешает его, как маленького). </w:t>
      </w:r>
      <w:r>
        <w:rPr>
          <w:sz w:val="28"/>
        </w:rPr>
        <w:t>Но я же тебе плачу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Что платишь – денег всегда не хватает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Ну, хочешь, я дам еще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жонатан</w:t>
      </w:r>
      <w:r>
        <w:rPr>
          <w:sz w:val="28"/>
        </w:rPr>
        <w:t xml:space="preserve">.  Х-ху, Мэрилин!.. </w:t>
      </w:r>
      <w:r>
        <w:rPr>
          <w:i/>
          <w:sz w:val="28"/>
        </w:rPr>
        <w:t xml:space="preserve">(Тычется в нее и целует.) </w:t>
      </w:r>
      <w:r>
        <w:rPr>
          <w:sz w:val="28"/>
        </w:rPr>
        <w:t xml:space="preserve">Давай, вместо денег мы будем это… </w:t>
      </w:r>
      <w:r>
        <w:rPr>
          <w:i/>
          <w:sz w:val="28"/>
        </w:rPr>
        <w:t xml:space="preserve">(Целует.) </w:t>
      </w:r>
      <w:r>
        <w:rPr>
          <w:sz w:val="28"/>
        </w:rPr>
        <w:t>Это мы будем, давай, а?.. Ох, хорошо будет, а?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Входит </w:t>
      </w: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 и замирает</w:t>
      </w:r>
      <w:r>
        <w:rPr>
          <w:sz w:val="24"/>
          <w:szCs w:val="24"/>
        </w:rPr>
        <w:t>…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как может уклоняется, смеется). </w:t>
      </w:r>
      <w:r>
        <w:rPr>
          <w:sz w:val="28"/>
        </w:rPr>
        <w:t>Что – это?.. Чего ты от меня хочешь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Ну, это, Мэрилин, что?.. Утром проснулся, увидал мою змею, и серый потолок, и грязное окно, и старого паука на покарябанной стенке, и вспомнил потом тебя, и подумал… А, пропади все пропадом, лучше мы будем это… А, Мэрилин, а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и удерживает, и уговаривает). </w:t>
      </w:r>
      <w:r>
        <w:rPr>
          <w:sz w:val="28"/>
        </w:rPr>
        <w:t>Что это на тебя нашло, мой хороший?.. Успокойся, пожалуйста, так не нужно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не успокаивается – но напротив, активизируется). </w:t>
      </w:r>
      <w:r>
        <w:rPr>
          <w:sz w:val="28"/>
        </w:rPr>
        <w:t xml:space="preserve">Почему ты не хочешь, давай… </w:t>
      </w:r>
      <w:r>
        <w:rPr>
          <w:i/>
          <w:sz w:val="28"/>
        </w:rPr>
        <w:t xml:space="preserve">(Тащит ее к дивану.) </w:t>
      </w:r>
      <w:r>
        <w:rPr>
          <w:sz w:val="28"/>
        </w:rPr>
        <w:t>Ты хорошая, я тоже хороший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Джонатан, успокойся, не надо… Ну, зачем тебе это, вот странный… </w:t>
      </w:r>
      <w:r>
        <w:rPr>
          <w:i/>
          <w:sz w:val="28"/>
        </w:rPr>
        <w:t xml:space="preserve">(Вырваться ей, однако, не удается.) </w:t>
      </w:r>
      <w:r>
        <w:rPr>
          <w:sz w:val="28"/>
        </w:rPr>
        <w:t>Правда, какой же ты сильный, столько силы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по видимости, основательно теряет рассудок, увлекает ее за собой и бормочет). </w:t>
      </w:r>
      <w:r>
        <w:rPr>
          <w:sz w:val="28"/>
        </w:rPr>
        <w:t>Мэрилин, Мэрилин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Бога побойся, у нас же нет химии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Да и черт с ней, с химией, понимаешь… </w:t>
      </w:r>
      <w:r>
        <w:rPr>
          <w:i/>
          <w:sz w:val="28"/>
        </w:rPr>
        <w:t>(Тащит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Без любви!.. Но я не могу, я устала, ты прямо, как мальчик маленький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Антон</w:t>
      </w:r>
      <w:r>
        <w:rPr>
          <w:i/>
          <w:sz w:val="28"/>
        </w:rPr>
        <w:t xml:space="preserve">(не выдерживает).  </w:t>
      </w:r>
      <w:r>
        <w:rPr>
          <w:sz w:val="28"/>
        </w:rPr>
        <w:t>Жора! Георгий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Антуан, помоги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Как ты можешь, она же не хочет!.. </w:t>
      </w:r>
      <w:r>
        <w:rPr>
          <w:i/>
          <w:sz w:val="28"/>
        </w:rPr>
        <w:t>(Кидается на помощь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Помоги, Антуан, ты видишь, он совсем потерял ум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 xml:space="preserve">(пытается ее оторвать). </w:t>
      </w:r>
      <w:r>
        <w:rPr>
          <w:sz w:val="28"/>
        </w:rPr>
        <w:t>Отпусти ты ее, я прошу, отпуст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Антуан, мне так больно, не надо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Она же моя!.. Ты сказал, что она – моя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Ой, Господи, как мне больно, Господ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Да пусти ты ее – прямо клещ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Джонатан</w:t>
      </w:r>
      <w:r>
        <w:rPr>
          <w:i/>
          <w:iCs/>
          <w:sz w:val="28"/>
          <w:szCs w:val="28"/>
        </w:rPr>
        <w:t>, по видимости, плохо соображает, чего от него хотят, он просто упрямо, изо всех сил держится за нее всеми руками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Платье порвали – ну, вот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Так, значит, ты лгал мне, ты лгал!.. </w:t>
      </w:r>
      <w:r>
        <w:rPr>
          <w:i/>
          <w:sz w:val="28"/>
        </w:rPr>
        <w:t>(Наконец, отбивает добычу.)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тут же обнимает Антона). </w:t>
      </w:r>
      <w:r>
        <w:rPr>
          <w:sz w:val="28"/>
        </w:rPr>
        <w:t>Антуан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 xml:space="preserve">(возбужден схваткой, дрожит). </w:t>
      </w:r>
      <w:r>
        <w:rPr>
          <w:sz w:val="28"/>
        </w:rPr>
        <w:t>Тогда ты подлец!.. Как был подлецом всегда!.. Всегда мною пользовался!.. Дружбой, вещами, женщинами!.. Ты всегда, ты всегда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Только уже не бросай меня больше, прошу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И в детстве ты мучил меня, и сюда ты позвал, чтобы мучить!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Пусть уйдет, я боюсь, он какой-то сегодня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</w:t>
      </w:r>
      <w:r>
        <w:rPr>
          <w:i/>
          <w:sz w:val="28"/>
        </w:rPr>
        <w:t>(не в силах остановиться, выкрикивает обидные слова).</w:t>
      </w:r>
      <w:r>
        <w:rPr>
          <w:sz w:val="28"/>
        </w:rPr>
        <w:t xml:space="preserve"> Не верю! Я больше тебе не верю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О, Боже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Джонатан.</w:t>
      </w:r>
      <w:r>
        <w:rPr>
          <w:sz w:val="28"/>
        </w:rPr>
        <w:t xml:space="preserve">  Х-ху!.. </w:t>
      </w:r>
      <w:r>
        <w:rPr>
          <w:i/>
          <w:sz w:val="28"/>
        </w:rPr>
        <w:t xml:space="preserve">(Вдруг, зажмурился, буйно затряс головой и дважды проплакал). </w:t>
      </w:r>
      <w:r>
        <w:rPr>
          <w:sz w:val="28"/>
        </w:rPr>
        <w:t xml:space="preserve">Х-ху!.. Х-ху!.. </w:t>
      </w:r>
      <w:r>
        <w:rPr>
          <w:i/>
          <w:sz w:val="28"/>
        </w:rPr>
        <w:t>(Нетвердо ступая, уходит прочь.)</w:t>
      </w:r>
    </w:p>
    <w:p>
      <w:pPr>
        <w:pStyle w:val="Normal"/>
        <w:bidi w:val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Тишина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Жора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 xml:space="preserve">(удерживает). </w:t>
      </w:r>
      <w:r>
        <w:rPr>
          <w:sz w:val="28"/>
        </w:rPr>
        <w:t>Не надо, пожалуйста, не уходи… Ты, ты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 xml:space="preserve">(растерянно). </w:t>
      </w:r>
      <w:r>
        <w:rPr>
          <w:sz w:val="28"/>
        </w:rPr>
        <w:t>Он – ушел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Пусть уходит, оставь ты его, пусть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 xml:space="preserve">(мягко, но решительно отстраняется). </w:t>
      </w:r>
      <w:r>
        <w:rPr>
          <w:sz w:val="28"/>
        </w:rPr>
        <w:t>Нехорошо, он – мой друг… Я обидел его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</w:t>
      </w:r>
      <w:r>
        <w:rPr>
          <w:sz w:val="28"/>
        </w:rPr>
        <w:t>.  Подожди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Я вернусь… Я должен ему сказать, он – мой друг… Я очень его люблю, я должен… Простите меня, простите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sz w:val="28"/>
        </w:rPr>
        <w:t>Мэрилин.  Но я же прошу тебя, я прошу!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Он останавливается. Удивленно, как впервые, смотрит на нее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Почему ты не слышишь меня, когда я прошу?.. Я вижу тебя впервые – впервые прошу!.. Я не знаю тебя, совсем не знаю – но все-таки прошу, я прошу!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Тишина. Только кажется, слабое эхо где-то вдали шуршит: шуу, шуу… И свет, вдруг, в жилище странным образом меняется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Я не знаю, что есть там, за небесами. Говорят, что-то есть. Дай Бог, чтобы было… Или мне не понять: куда все девается?.. Молодость, любовь, надежды – где это все?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Молчат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У меня нет детей, у меня нет семьи. Я живу взаперти и жду – может быть, еще что-то будет у меня?.. Может быть, еще не все потеряно?.. И будет радость?.. И будет любовь?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Антон внимательно смотрит на нее. Она печально глядит на кукол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Я любила их. Я молилась на каждого из них. Так получилось, я в жизни умею одно: любить… И хочу одного: быть любимой… Что, разве я много прошу?.. Немножечко счастья, немного тепла… Проснуться – увидеть рядом живое лицо… Услышать живое слово… Живые руки… Я не хочу одна, Господи, я не умею одна, разве так трудно, разве так невозможно?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Антон было делает шаг к ней навстречу – она тревожно спрашивает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Что, ты думаешь, поздно?.. Уже ничего у меня не будет?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Он</w:t>
      </w:r>
      <w:r>
        <w:rPr>
          <w:i/>
          <w:iCs/>
          <w:sz w:val="28"/>
          <w:szCs w:val="28"/>
        </w:rPr>
        <w:t xml:space="preserve"> опускает голову и молчит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Ну, что, говори, говори!.. Ну, я же прошу тебя, я прошу! Я прошу!!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Тишина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Я, наверно, старею. </w:t>
      </w:r>
      <w:r>
        <w:rPr>
          <w:i/>
          <w:sz w:val="28"/>
        </w:rPr>
        <w:t>(Отворачивается, отходит; вдруг, опять пристально смотрит на Мэрилин.)</w:t>
      </w:r>
      <w:r>
        <w:rPr>
          <w:sz w:val="28"/>
        </w:rPr>
        <w:t xml:space="preserve"> Я тоже все чаще вспоминаю детство: улицу, двор с детьми, парк с озером через дорогу, высохший фонтан, нищих послевоенных старушек, дерущихся из-за женщин военных, и по вечерам музыкантов во фраках, играющих странный вальс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Откуда-то издали возникает вальс. Действительно, странный и красивый</w:t>
      </w:r>
      <w:r>
        <w:rPr>
          <w:sz w:val="24"/>
          <w:szCs w:val="24"/>
        </w:rPr>
        <w:t>…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Что-то я там провинился, не помню… Родители заперли в комнате, сами куда-то ушли… Впервые остался совсем один и не знал, что мне с собой поделать... На окнах решетки – тюрьма… Вокруг – ни души… Зачем-то полез по стене за старым пауком под потолком – и упал… Больно ушибся, заплакал… Одноглазая кошка Матильда запрыгнула на подоконник, жалобно замяукала… Кто-то ей шерсть подпалил, пахло паленым… Я позвал ее, чтоб пожалеть – она испугалась, убежала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Пристально смотрит на </w:t>
      </w: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 xml:space="preserve">, делает шаг к </w:t>
      </w:r>
      <w:r>
        <w:rPr>
          <w:b/>
          <w:bCs/>
          <w:i/>
          <w:iCs/>
          <w:sz w:val="28"/>
          <w:szCs w:val="28"/>
        </w:rPr>
        <w:t>ней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Помню отчетливо свое первое ощущение одиночества – тогда меня поразившее… Мир был огромным, а я был маленьким…  И я был чужим и не нужным этому огромному миру… Я боялся его и не понимал, зачем я явился в него?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Делает еще шаг к </w:t>
      </w:r>
      <w:r>
        <w:rPr>
          <w:b/>
          <w:bCs/>
          <w:i/>
          <w:iCs/>
          <w:sz w:val="28"/>
          <w:szCs w:val="28"/>
        </w:rPr>
        <w:t>ней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Позабыл имя девочки… Маленькая девочка с синими глазами снизу смотрела на меня… Не знаю, откуда и как, вдруг, она возникала… Девочка из соседнего двора… И потом никогда не мог вспомнить, сколько времени мы молча смотрели друг на друга… Она, вдруг, сказала: хочу тебя полюбить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Она</w:t>
      </w:r>
      <w:r>
        <w:rPr>
          <w:i/>
          <w:iCs/>
          <w:sz w:val="28"/>
          <w:szCs w:val="28"/>
        </w:rPr>
        <w:t xml:space="preserve"> делает шаг к нему навстречу. Молчат. Внимательно смотрят в глаза друг другу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Бывают минуты – их долго помнишь, их любишь, по ним тоскуешь… Теперь-то я знаю точно – за жизнь таких минут наберется не много… Возможно, что в конце-то концов окажется, что они, эти несколько мгновений, и были моей жизнью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тихо, одними губами).</w:t>
      </w:r>
      <w:r>
        <w:rPr>
          <w:sz w:val="28"/>
        </w:rPr>
        <w:t xml:space="preserve"> Да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Ты помнишь, нам было всего-то по шесть лет. Мы жили поблизости, можно сказать, почти рядом, но я словно увидел тебя впервые. Тогда я не знал, что мне ответить тебе… </w:t>
      </w:r>
      <w:r>
        <w:rPr>
          <w:i/>
          <w:sz w:val="28"/>
        </w:rPr>
        <w:t>(С нежностью касается ее руки, затем осторожно, бережно берет ее руки в свои.)</w:t>
      </w:r>
      <w:r>
        <w:rPr>
          <w:sz w:val="28"/>
        </w:rPr>
        <w:t xml:space="preserve"> Ты, может быть, помнишь: я протянул тебе через решетку руку и сказал: давай дружить. Непостижимо, но ты, вдруг, прижалась губами к моей руке…  </w:t>
      </w:r>
      <w:r>
        <w:rPr>
          <w:i/>
          <w:sz w:val="28"/>
        </w:rPr>
        <w:t>(И он припадает губами к ее рукам.)</w:t>
      </w:r>
      <w:r>
        <w:rPr>
          <w:sz w:val="28"/>
        </w:rPr>
        <w:t xml:space="preserve"> Господи, девочка моя, как же я мог не узнать тебя сразу: та же улыбка, не похожая ни на какую другую, та же свобода, тот же покой… Скажи, это – ты? Ты?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 xml:space="preserve"> загадочно улыбается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sz w:val="28"/>
        </w:rPr>
        <w:t xml:space="preserve">Ты, ты, конечно же, ты… Маленькая, странная девочка с синими глазами… </w:t>
      </w:r>
      <w:r>
        <w:rPr>
          <w:i/>
          <w:sz w:val="28"/>
        </w:rPr>
        <w:t>(Целует ее глаза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О, давно почему-то уже не синие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А помнишь – я очень хорошо помню на тебе – серебряные сережки-звездочки… Точно такие – как в раннем небе. Ранние звезды… Они еще есть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У меня было много звезд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А еще твой огромный огненно-красный бант в косах… Ты-то сама его помнишь?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 xml:space="preserve"> молчит, загадочно улыбается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Я помню его – точно я вижу его сейчас: красный, огненный, заплетенный в тяжелые косы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смеется).</w:t>
      </w:r>
      <w:r>
        <w:rPr>
          <w:sz w:val="28"/>
        </w:rPr>
        <w:t xml:space="preserve"> Ну, красный – как нравится, пусть будет красный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Точно медные тяжелые цепи – косы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смеется).</w:t>
      </w:r>
      <w:r>
        <w:rPr>
          <w:sz w:val="28"/>
        </w:rPr>
        <w:t xml:space="preserve"> Вот, смотри, что осталось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проводит рукой по голове, тоже смеется).</w:t>
      </w:r>
      <w:r>
        <w:rPr>
          <w:sz w:val="28"/>
        </w:rPr>
        <w:t xml:space="preserve"> А я тоже – вот… А у меня тоже – вот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смеется).</w:t>
      </w:r>
      <w:r>
        <w:rPr>
          <w:sz w:val="28"/>
        </w:rPr>
        <w:t xml:space="preserve"> Вот – все, что есть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Да, вот и все… И у меня, и все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 Через тысячу лет мы – какие, посмотри… </w:t>
      </w:r>
      <w:r>
        <w:rPr>
          <w:i/>
          <w:sz w:val="28"/>
        </w:rPr>
        <w:t>(Смеется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улыбается).</w:t>
      </w:r>
      <w:r>
        <w:rPr>
          <w:sz w:val="28"/>
        </w:rPr>
        <w:t xml:space="preserve"> Да, странно, д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А еще через тысячу лет, вдруг, увидимся – что останется, а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Не знаю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Говорят, что душа остается, а?.. Наши души узнают друг друга, а?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Тихо, неслышно появляется </w:t>
      </w:r>
      <w:r>
        <w:rPr>
          <w:b/>
          <w:bCs/>
          <w:i/>
          <w:iCs/>
          <w:sz w:val="28"/>
          <w:szCs w:val="28"/>
        </w:rPr>
        <w:t>Джонатан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i/>
          <w:sz w:val="28"/>
        </w:rPr>
        <w:t>(Она улыбается.)</w:t>
      </w:r>
      <w:r>
        <w:rPr>
          <w:sz w:val="28"/>
        </w:rPr>
        <w:t xml:space="preserve"> Опять сядем где-нибудь в уголку, возьмемся за руки и расскажем друг дружке все новости за последнюю тысячу лет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>(тихо).</w:t>
      </w:r>
      <w:r>
        <w:rPr>
          <w:sz w:val="28"/>
        </w:rPr>
        <w:t xml:space="preserve"> Через тысячу лет я скажу: я хочу тебя полюбить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тихо).</w:t>
      </w:r>
      <w:r>
        <w:rPr>
          <w:sz w:val="28"/>
        </w:rPr>
        <w:t xml:space="preserve"> Я хочу тебя полюбить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И снова, как было когда-то, в далеком детстве, тихо возникает мотив Вальса. И оба они плавно и красиво уплывают вверх по течению вечной, прекрасной, одинокой музыки… Темп ускоряется, музыка – все громче, кружение – все быстрее. И кружатся куклы-мужчины на вечной своей карусели… Влекомый неведомой силой, поплыл Джонатан, у него в руках кукла, прижата к груди. А темп все быстрее, а музыка – громче. Внезапно свет гаснет и Вальс обрывается, словно на полуноте… Возгорается свет – </w:t>
      </w:r>
      <w:r>
        <w:rPr>
          <w:b/>
          <w:bCs/>
          <w:i/>
          <w:iCs/>
          <w:sz w:val="28"/>
          <w:szCs w:val="28"/>
        </w:rPr>
        <w:t>Джонатан</w:t>
      </w:r>
      <w:r>
        <w:rPr>
          <w:i/>
          <w:iCs/>
          <w:sz w:val="28"/>
          <w:szCs w:val="28"/>
        </w:rPr>
        <w:t xml:space="preserve"> стоит посреди жилища с куклой, прижатой к груди. По лицу текут слезы. Беззвучно вращается карусель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</w:t>
      </w:r>
      <w:r>
        <w:rPr>
          <w:sz w:val="28"/>
        </w:rPr>
        <w:t xml:space="preserve">.  Эх, Георгий, Георгий…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Старый ты дурень, Георгий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Чего же ты хочешь, Георгий?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Хочешь жить?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Или хочешь умереть?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Или ты уже сам не знаешь, чего ты хочешь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Ты – старый алкаш, брат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У тебя плохо с памятью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По ночам у тебя болят ноги и ты видишь плохие сны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А только никто не скажет: «Георгий, отдохни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Бедный Георгий… Хороший Георгий…»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Жену ты мало любишь, а больше ты никому не нужен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Вот – конец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Рукой размазывает слезы по лицу; осторожно опускает куклу на пол, лицом вниз; достает из кармана тонкую длинную веревку и дрожащими руками вяжет петлю. Неожиданно в ослепительно белом пеньюаре возникает </w:t>
      </w: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 xml:space="preserve">. От чего и жилище, вдруг, осветилось. </w:t>
      </w:r>
      <w:r>
        <w:rPr>
          <w:b/>
          <w:bCs/>
          <w:i/>
          <w:iCs/>
          <w:sz w:val="28"/>
          <w:szCs w:val="28"/>
        </w:rPr>
        <w:t>Джонатан</w:t>
      </w:r>
      <w:r>
        <w:rPr>
          <w:i/>
          <w:iCs/>
          <w:sz w:val="28"/>
          <w:szCs w:val="28"/>
        </w:rPr>
        <w:t xml:space="preserve"> быстро прячет руки с веревкой за спиной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Как хорошо, что ты здесь, мы хотели уже тебя искать – ой, чшшш… </w:t>
      </w:r>
      <w:r>
        <w:rPr>
          <w:i/>
          <w:sz w:val="28"/>
        </w:rPr>
        <w:t>(Подходит к нему, доверчиво приникает лицом к его груди; шепотом.)</w:t>
      </w:r>
      <w:r>
        <w:rPr>
          <w:sz w:val="28"/>
        </w:rPr>
        <w:t xml:space="preserve"> Что это я раскричалась, Господи… Ах, наверно, я счастлива, мне так хорошо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хмуро).</w:t>
      </w:r>
      <w:r>
        <w:rPr>
          <w:sz w:val="28"/>
        </w:rPr>
        <w:t xml:space="preserve"> Тебе хорошо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шепотом).</w:t>
      </w:r>
      <w:r>
        <w:rPr>
          <w:sz w:val="28"/>
        </w:rPr>
        <w:t xml:space="preserve"> Хорошо, хорошо, чшшш… Спасибо тебе, спасибо, спасибо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За что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</w:t>
      </w:r>
      <w:r>
        <w:rPr>
          <w:sz w:val="28"/>
        </w:rPr>
        <w:t>.  Ой, не кричи, я прошу… Говори, пожалуйста, тихо, он – спит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Он – спит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Да, он уснул, он устал… Ты же знаешь, какая у него была долгая дорога… </w:t>
      </w:r>
      <w:r>
        <w:rPr>
          <w:i/>
          <w:sz w:val="28"/>
        </w:rPr>
        <w:t>(Улыбается, вспоминая.)</w:t>
      </w:r>
      <w:r>
        <w:rPr>
          <w:sz w:val="28"/>
        </w:rPr>
        <w:t xml:space="preserve"> Представляешь, забылся прямо у меня на коленях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не выдерживает и кричит).</w:t>
      </w:r>
      <w:r>
        <w:rPr>
          <w:sz w:val="28"/>
        </w:rPr>
        <w:t xml:space="preserve"> У тебя на коленях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Что ты, Джонатан, что ты, я же тебя просила не кричать, разговаривать тихо-тихо… Ну, что с тобой? Ну, почему ты такой, вдруг, печальный? Все получилось, как мы хотели… Ты хорошо заработал… Не отворачивайся от меня, смотри на меня. А почему у тебя, вдруг, красные глаза?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. </w:t>
      </w:r>
      <w:r>
        <w:rPr>
          <w:sz w:val="28"/>
        </w:rPr>
        <w:t xml:space="preserve"> Сегодня жара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Жара… Боже мой, бедный Георгий… Мой хороший Георгий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>(вздрагивает).</w:t>
      </w:r>
      <w:r>
        <w:rPr>
          <w:sz w:val="28"/>
        </w:rPr>
        <w:t xml:space="preserve"> Что ты сказала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</w:t>
      </w:r>
      <w:r>
        <w:rPr>
          <w:sz w:val="28"/>
          <w:szCs w:val="28"/>
        </w:rPr>
        <w:t>Что, Джонатан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жонатан</w:t>
      </w:r>
      <w:r>
        <w:rPr>
          <w:sz w:val="28"/>
        </w:rPr>
        <w:t>.  Как ты сказала: бедный… Повтори быстро: что ты сказала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</w:rPr>
        <w:t>(ласково).</w:t>
      </w:r>
      <w:r>
        <w:rPr>
          <w:sz w:val="28"/>
        </w:rPr>
        <w:t xml:space="preserve"> Устал, милый… Очень устал… Глаза устали, сам устал… Иди-ка домой, мой хороший, отдохни, выспись, стань человеком… </w:t>
      </w:r>
      <w:r>
        <w:rPr>
          <w:i/>
          <w:sz w:val="28"/>
        </w:rPr>
        <w:t>(Поглаживает его.)</w:t>
      </w:r>
      <w:r>
        <w:rPr>
          <w:sz w:val="28"/>
        </w:rPr>
        <w:t xml:space="preserve"> А завтра, пожалуй что – приходи… Ну, утром, когда ты проснешься… Или, пожалуй что – днем, можно даже попозже… Не торопись, хорошо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хрипло). </w:t>
      </w:r>
      <w:r>
        <w:rPr>
          <w:sz w:val="28"/>
        </w:rPr>
        <w:t>Что будем делать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>Ну, длинная жизнь у нас, будем беседовать, пить кофе… Можем – хотите – пойти в русский ресторан на набережной. Ох, кстати, я про него совсем позабыла…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Он</w:t>
      </w:r>
      <w:r>
        <w:rPr>
          <w:i/>
          <w:iCs/>
          <w:sz w:val="28"/>
          <w:szCs w:val="28"/>
        </w:rPr>
        <w:t xml:space="preserve"> молчит. </w:t>
      </w:r>
      <w:r>
        <w:rPr>
          <w:b/>
          <w:bCs/>
          <w:i/>
          <w:iCs/>
          <w:sz w:val="28"/>
          <w:szCs w:val="28"/>
        </w:rPr>
        <w:t>Она</w:t>
      </w:r>
      <w:r>
        <w:rPr>
          <w:i/>
          <w:iCs/>
          <w:sz w:val="28"/>
          <w:szCs w:val="28"/>
        </w:rPr>
        <w:t xml:space="preserve"> загадочно улыбается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Бедный Джонатан… Хороший Джонатан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Джонатан.  </w:t>
      </w:r>
      <w:r>
        <w:rPr>
          <w:sz w:val="28"/>
        </w:rPr>
        <w:t>Хорошо. Я пойду. Отпусти меня, Мэрилин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 </w:t>
      </w:r>
      <w:r>
        <w:rPr>
          <w:sz w:val="28"/>
        </w:rPr>
        <w:t>Ну, конечно… Сейчас… Сейчас…</w:t>
      </w:r>
      <w:r>
        <w:rPr>
          <w:i/>
          <w:sz w:val="28"/>
        </w:rPr>
        <w:t xml:space="preserve"> (Объятий не отпускает.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 </w:t>
      </w:r>
      <w:r>
        <w:rPr>
          <w:i/>
          <w:sz w:val="28"/>
        </w:rPr>
        <w:t xml:space="preserve">(удивленно на нее смотрит). </w:t>
      </w:r>
      <w:r>
        <w:rPr>
          <w:sz w:val="28"/>
        </w:rPr>
        <w:t>Ну, ты отпустишь меня?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>Отпущу… Джонатан… скажи…</w:t>
      </w:r>
      <w:r>
        <w:rPr>
          <w:i/>
          <w:sz w:val="28"/>
        </w:rPr>
        <w:t xml:space="preserve"> (Странно, вдруг, смотрит на него.) </w:t>
      </w:r>
      <w:r>
        <w:rPr>
          <w:sz w:val="28"/>
        </w:rPr>
        <w:t>Что это у тебя, на шее, за левым ухом?.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Джонатан.  </w:t>
      </w:r>
      <w:r>
        <w:rPr>
          <w:sz w:val="28"/>
        </w:rPr>
        <w:t>Х-ху, Мэрилин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.  </w:t>
      </w:r>
      <w:r>
        <w:rPr>
          <w:sz w:val="28"/>
        </w:rPr>
        <w:t>Что?.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В роскошном атласном халате, с бокалом шампанского в руках появляется </w:t>
      </w: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. Видит друга в нежных объятиях </w:t>
      </w: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 xml:space="preserve"> – роняет бокал</w:t>
      </w:r>
      <w:r>
        <w:rPr>
          <w:sz w:val="24"/>
          <w:szCs w:val="24"/>
        </w:rPr>
        <w:t>…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 xml:space="preserve">(тихо). </w:t>
      </w:r>
      <w:r>
        <w:rPr>
          <w:sz w:val="28"/>
        </w:rPr>
        <w:t xml:space="preserve">Мэрилин… Боже мой, Мэрилин… </w:t>
      </w:r>
      <w:r>
        <w:rPr>
          <w:i/>
          <w:sz w:val="28"/>
        </w:rPr>
        <w:t>(Быстро уходит.)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Антуан! Антуан!.. </w:t>
      </w:r>
      <w:r>
        <w:rPr>
          <w:i/>
          <w:sz w:val="28"/>
        </w:rPr>
        <w:t>(Торопится следом за ним.)</w:t>
      </w:r>
    </w:p>
    <w:p>
      <w:pPr>
        <w:pStyle w:val="Normal"/>
        <w:bidi w:val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Джонатан</w:t>
      </w:r>
      <w:r>
        <w:rPr>
          <w:i/>
          <w:iCs/>
          <w:sz w:val="28"/>
          <w:szCs w:val="28"/>
        </w:rPr>
        <w:t xml:space="preserve"> же остается один на один с петлей… Только одно мгновение он колеблется… Решительно направляется к карусели, закрепляет веревку, проверяет на прочность. Затем поднимает с пола куклу, старательно затягивает на ее  шее петлю, совершает повешение. Тут только мы замечаем удивительное сходство куклы и палача… Он решительно направляется к выходу. Впрочем, что-то  его останавливает. Достает чек, возвращается к кукле, прикрепляет у нее на груди – наконец, уходит… Выбегает </w:t>
      </w:r>
      <w:r>
        <w:rPr>
          <w:b/>
          <w:bCs/>
          <w:i/>
          <w:iCs/>
          <w:sz w:val="28"/>
          <w:szCs w:val="28"/>
        </w:rPr>
        <w:t>Антон</w:t>
      </w:r>
      <w:r>
        <w:rPr>
          <w:i/>
          <w:iCs/>
          <w:sz w:val="28"/>
          <w:szCs w:val="28"/>
        </w:rPr>
        <w:t xml:space="preserve">, на ходу застегивается, отшвыривает от себя атласный халат, хватается за сумку – тут ему дорогу перегораживает </w:t>
      </w:r>
      <w:r>
        <w:rPr>
          <w:b/>
          <w:bCs/>
          <w:i/>
          <w:iCs/>
          <w:sz w:val="28"/>
          <w:szCs w:val="28"/>
        </w:rPr>
        <w:t>Мэрилин</w:t>
      </w:r>
      <w:r>
        <w:rPr>
          <w:sz w:val="24"/>
          <w:szCs w:val="24"/>
        </w:rPr>
        <w:t>.</w:t>
      </w:r>
    </w:p>
    <w:p>
      <w:pPr>
        <w:pStyle w:val="Normal"/>
        <w:bidi w:val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 </w:t>
      </w:r>
      <w:r>
        <w:rPr>
          <w:sz w:val="28"/>
        </w:rPr>
        <w:t>Не пущу, не пущу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Антон.  </w:t>
      </w:r>
      <w:r>
        <w:rPr>
          <w:sz w:val="28"/>
        </w:rPr>
        <w:t>Ничего не получится, нет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 </w:t>
      </w:r>
      <w:r>
        <w:rPr>
          <w:sz w:val="28"/>
        </w:rPr>
        <w:t>Антуан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Не хочу, уже было со мной – и ложь, и коварство, и ненависть, и тоска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Я опять не понимаю тебя! Господи, что ты такое говоришь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</w:t>
      </w:r>
      <w:r>
        <w:rPr>
          <w:sz w:val="28"/>
        </w:rPr>
        <w:t>.  Я вас не понимаю! Я ухожу! Это были не вы!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</w:t>
      </w:r>
      <w:r>
        <w:rPr>
          <w:sz w:val="28"/>
          <w:szCs w:val="28"/>
        </w:rPr>
        <w:t>Что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Да! Да!.. Мне только на миг показалось – мы оба из детства, и, может быть, что мы нужны друг другу! Но мы не нужны! Мы не нужны!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Как мне понять тебя, Антуан?.. Что надо сделать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Чушь! Чушь!.. Эта жизнь – только дурацкая череда пошлых</w:t>
      </w:r>
    </w:p>
    <w:p>
      <w:pPr>
        <w:pStyle w:val="Normal"/>
        <w:bidi w:val="0"/>
        <w:jc w:val="left"/>
        <w:rPr/>
      </w:pPr>
      <w:r>
        <w:rPr>
          <w:sz w:val="28"/>
        </w:rPr>
        <w:t xml:space="preserve">и плоских картинок! Мне надоело глядеть на них – пустота!.. Я верить хочу, наконец, – в Бога, в людей, не в кукол! </w:t>
      </w:r>
      <w:r>
        <w:rPr>
          <w:i/>
          <w:sz w:val="28"/>
        </w:rPr>
        <w:t xml:space="preserve">(Идет к карусели.) </w:t>
      </w:r>
      <w:r>
        <w:rPr>
          <w:sz w:val="28"/>
        </w:rPr>
        <w:t xml:space="preserve">В Бога, людей, не в кукол… </w:t>
      </w:r>
      <w:r>
        <w:rPr>
          <w:i/>
          <w:sz w:val="28"/>
        </w:rPr>
        <w:t>(Замечает убиенную куклу Джонатана и, вдруг, затихает.)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 </w:t>
      </w:r>
      <w:r>
        <w:rPr>
          <w:i/>
          <w:sz w:val="28"/>
          <w:szCs w:val="28"/>
        </w:rPr>
        <w:t xml:space="preserve">(тоже видит повешенную куклу). </w:t>
      </w:r>
      <w:r>
        <w:rPr>
          <w:sz w:val="28"/>
          <w:szCs w:val="28"/>
        </w:rPr>
        <w:t>О, Джонатан…</w:t>
      </w:r>
      <w:r>
        <w:rPr>
          <w:i/>
          <w:iCs/>
          <w:sz w:val="28"/>
          <w:szCs w:val="28"/>
        </w:rPr>
        <w:t xml:space="preserve"> (Тишина; она плачет.)</w:t>
      </w:r>
      <w:r>
        <w:rPr>
          <w:i/>
          <w:sz w:val="28"/>
        </w:rPr>
        <w:t xml:space="preserve"> </w:t>
      </w:r>
      <w:r>
        <w:rPr>
          <w:sz w:val="28"/>
        </w:rPr>
        <w:t>Бедный Джонатан, что ты сделал с собой?.. Зачем ты так поступил с собой, мой хороший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 </w:t>
      </w:r>
      <w:r>
        <w:rPr>
          <w:i/>
          <w:sz w:val="28"/>
        </w:rPr>
        <w:t xml:space="preserve">(тоже в слезах). </w:t>
      </w:r>
      <w:r>
        <w:rPr>
          <w:sz w:val="28"/>
        </w:rPr>
        <w:t>Жора, брат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Боже мой, Боже, чего тебе недоставало в этой жизни?.. </w:t>
      </w:r>
      <w:r>
        <w:rPr>
          <w:i/>
          <w:sz w:val="28"/>
        </w:rPr>
        <w:t>(Берет чек и рвет.)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Ах, что же ты натворил, брат, брат…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Я для тебя ничего не жалела, я бы тебе все отдала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И все это ты – из-за меня, брат?..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Ничего не сказал, не попрощался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.</w:t>
      </w:r>
      <w:r>
        <w:rPr>
          <w:sz w:val="28"/>
        </w:rPr>
        <w:t xml:space="preserve">  Брат, Жора, прости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О, Антуан, как мне больно, мне плохо… </w:t>
      </w:r>
      <w:r>
        <w:rPr>
          <w:i/>
          <w:sz w:val="28"/>
        </w:rPr>
        <w:t>(Обнимает его и плачет.)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Антон</w:t>
      </w:r>
      <w:r>
        <w:rPr>
          <w:sz w:val="28"/>
        </w:rPr>
        <w:t>.  О, Мэрилин… Мэрилин… Мэрилин…</w:t>
      </w:r>
      <w:r>
        <w:rPr>
          <w:i/>
          <w:sz w:val="28"/>
        </w:rPr>
        <w:t xml:space="preserve"> (Тоже ее обнимает и тоже плачет.)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Мэрилин.</w:t>
      </w:r>
      <w:r>
        <w:rPr>
          <w:sz w:val="28"/>
        </w:rPr>
        <w:t xml:space="preserve">  О, мой бедный Антуан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Антон. </w:t>
      </w:r>
      <w:r>
        <w:rPr>
          <w:sz w:val="28"/>
        </w:rPr>
        <w:t xml:space="preserve"> Мэрилин… Мэрилин…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Мэрилин. </w:t>
      </w:r>
      <w:r>
        <w:rPr>
          <w:sz w:val="28"/>
        </w:rPr>
        <w:t xml:space="preserve"> Антуан…</w:t>
      </w:r>
    </w:p>
    <w:p>
      <w:pPr>
        <w:pStyle w:val="Normal"/>
        <w:bidi w:val="0"/>
        <w:jc w:val="left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 </w:t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 xml:space="preserve">Тихо звучит Вальс. По мере того, как музыка набирает силу – свет медленно меркнет. В темноте Вальс звучит в полный голос – это кружение звуков, кружение судеб продолжается – потому что только Она вечная. Ярко вспыхивает свет – карусель уже в центре жилища, вращается быстро, вращая шесть кукол, одетых в атлас. Появляется </w:t>
      </w:r>
      <w:r>
        <w:rPr>
          <w:b/>
          <w:bCs/>
          <w:i/>
          <w:iCs/>
          <w:sz w:val="28"/>
          <w:szCs w:val="28"/>
        </w:rPr>
        <w:t>Мэрилин</w:t>
      </w:r>
      <w:r>
        <w:rPr>
          <w:i/>
          <w:iCs/>
          <w:sz w:val="28"/>
          <w:szCs w:val="28"/>
        </w:rPr>
        <w:t>. Она – в голубом. Выглядит потрясающе – как, наверно, невеста Бога</w:t>
      </w:r>
      <w:r>
        <w:rPr>
          <w:sz w:val="24"/>
          <w:szCs w:val="24"/>
        </w:rPr>
        <w:t>…</w:t>
      </w:r>
    </w:p>
    <w:sectPr>
      <w:headerReference w:type="default" r:id="rId2"/>
      <w:footerReference w:type="default" r:id="rId3"/>
      <w:type w:val="nextPage"/>
      <w:pgSz w:w="11906" w:h="16838"/>
      <w:pgMar w:left="1800" w:right="1016" w:gutter="0" w:header="720" w:top="1440" w:footer="72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5415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1.6pt;mso-wrap-distance-left:0pt;mso-wrap-distance-right:0pt;mso-wrap-distance-top:0pt;mso-wrap-distance-bottom:0pt;margin-top:0.05pt;mso-position-vertical-relative:text;margin-left:221.5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ru-RU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sz w:val="5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28"/>
      <w:lang w:val="ru-RU"/>
    </w:rPr>
  </w:style>
  <w:style w:type="paragraph" w:styleId="List">
    <w:name w:val="List"/>
    <w:basedOn w:val="Normal"/>
    <w:pPr>
      <w:ind w:left="283" w:right="0" w:hanging="283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 Condensed" w:cs="DejaVu Sans Condensed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ind w:left="0" w:right="0" w:hanging="0"/>
      <w:jc w:val="left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left="0" w:right="0" w:hanging="0"/>
      <w:jc w:val="left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 w:eastAsia="en-US"/>
    </w:rPr>
  </w:style>
  <w:style w:type="paragraph" w:styleId="21">
    <w:name w:val="Список 2"/>
    <w:basedOn w:val="Normal"/>
    <w:qFormat/>
    <w:pPr>
      <w:ind w:left="566" w:right="0" w:hanging="283"/>
      <w:jc w:val="left"/>
    </w:pPr>
    <w:rPr>
      <w:lang w:val="en-US"/>
    </w:rPr>
  </w:style>
  <w:style w:type="paragraph" w:styleId="31">
    <w:name w:val="Список 3"/>
    <w:basedOn w:val="Normal"/>
    <w:qFormat/>
    <w:pPr>
      <w:ind w:left="849" w:right="0" w:hanging="283"/>
      <w:jc w:val="left"/>
    </w:pPr>
    <w:rPr>
      <w:lang w:val="en-US"/>
    </w:rPr>
  </w:style>
  <w:style w:type="paragraph" w:styleId="Style9">
    <w:name w:val="Прощание"/>
    <w:basedOn w:val="Normal"/>
    <w:qFormat/>
    <w:pPr>
      <w:ind w:left="4252" w:right="0" w:hanging="0"/>
      <w:jc w:val="left"/>
    </w:pPr>
    <w:rPr>
      <w:lang w:val="en-US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ind w:left="360" w:right="0" w:hanging="0"/>
      <w:jc w:val="left"/>
    </w:pPr>
    <w:rPr>
      <w:lang w:val="en-US"/>
    </w:rPr>
  </w:style>
  <w:style w:type="paragraph" w:styleId="Style11">
    <w:name w:val="Продолжение списка"/>
    <w:basedOn w:val="Normal"/>
    <w:qFormat/>
    <w:pPr>
      <w:spacing w:before="0" w:after="120"/>
      <w:ind w:left="283" w:right="0" w:hanging="0"/>
      <w:jc w:val="left"/>
    </w:pPr>
    <w:rPr>
      <w:lang w:val="en-US"/>
    </w:rPr>
  </w:style>
  <w:style w:type="paragraph" w:styleId="Signature">
    <w:name w:val="Signature"/>
    <w:basedOn w:val="Normal"/>
    <w:pPr>
      <w:ind w:left="4252" w:right="0" w:hanging="0"/>
      <w:jc w:val="left"/>
    </w:pPr>
    <w:rPr>
      <w:lang w:val="en-US"/>
    </w:rPr>
  </w:style>
  <w:style w:type="paragraph" w:styleId="Style12">
    <w:name w:val="Должность в подписи"/>
    <w:basedOn w:val="Signature"/>
    <w:qFormat/>
    <w:pPr>
      <w:ind w:left="4252" w:right="0" w:hanging="0"/>
      <w:jc w:val="left"/>
    </w:pPr>
    <w:rPr/>
  </w:style>
  <w:style w:type="paragraph" w:styleId="Style13">
    <w:name w:val="Название предприятия в подписи"/>
    <w:basedOn w:val="Signature"/>
    <w:qFormat/>
    <w:pPr>
      <w:ind w:left="4252" w:right="0" w:hanging="0"/>
      <w:jc w:val="left"/>
    </w:pPr>
    <w:rPr/>
  </w:style>
  <w:style w:type="paragraph" w:styleId="Style14">
    <w:name w:val="Обычный отступ"/>
    <w:basedOn w:val="Normal"/>
    <w:qFormat/>
    <w:pPr>
      <w:ind w:left="720" w:right="0" w:hanging="0"/>
      <w:jc w:val="left"/>
    </w:pPr>
    <w:rPr>
      <w:lang w:val="en-US"/>
    </w:rPr>
  </w:style>
  <w:style w:type="paragraph" w:styleId="Style15">
    <w:name w:val="Краткий обратный адрес"/>
    <w:basedOn w:val="Normal"/>
    <w:qFormat/>
    <w:pPr>
      <w:ind w:left="0" w:right="0" w:hanging="0"/>
      <w:jc w:val="left"/>
    </w:pPr>
    <w:rPr>
      <w:lang w:val="en-US"/>
    </w:rPr>
  </w:style>
  <w:style w:type="paragraph" w:styleId="PP">
    <w:name w:val="Строка PP"/>
    <w:basedOn w:val="Signature"/>
    <w:qFormat/>
    <w:pPr>
      <w:ind w:left="4252" w:right="0" w:hanging="0"/>
      <w:jc w:val="left"/>
    </w:pPr>
    <w:rPr/>
  </w:style>
  <w:style w:type="paragraph" w:styleId="Style16">
    <w:name w:val="Адресат"/>
    <w:basedOn w:val="Normal"/>
    <w:qFormat/>
    <w:pPr>
      <w:ind w:left="0" w:right="0" w:hanging="0"/>
      <w:jc w:val="left"/>
    </w:pPr>
    <w:rPr>
      <w:lang w:val="en-US"/>
    </w:rPr>
  </w:style>
  <w:style w:type="paragraph" w:styleId="Style17">
    <w:name w:val="Обычный (веб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val="en-US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4:00:00Z</dcterms:created>
  <dc:creator>Simon</dc:creator>
  <dc:description/>
  <dc:language>en-US</dc:language>
  <cp:lastModifiedBy>semen</cp:lastModifiedBy>
  <cp:lastPrinted>2011-04-21T09:31:00Z</cp:lastPrinted>
  <dcterms:modified xsi:type="dcterms:W3CDTF">2011-04-29T09:23:00Z</dcterms:modified>
  <cp:revision>219</cp:revision>
  <dc:subject/>
  <dc:title/>
</cp:coreProperties>
</file>