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Семён Злотников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56"/>
          <w:szCs w:val="56"/>
          <w:lang w:val="ru-RU"/>
        </w:rPr>
      </w:pPr>
      <w:r>
        <w:rPr>
          <w:b/>
          <w:bCs/>
          <w:i/>
          <w:iCs/>
          <w:sz w:val="56"/>
          <w:szCs w:val="56"/>
          <w:lang w:val="ru-RU"/>
        </w:rPr>
        <w:t>Прекрасное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i/>
          <w:iCs/>
          <w:sz w:val="56"/>
          <w:szCs w:val="56"/>
          <w:lang w:val="ru-RU"/>
        </w:rPr>
        <w:t xml:space="preserve">                </w:t>
      </w:r>
      <w:r>
        <w:rPr>
          <w:b/>
          <w:bCs/>
          <w:i/>
          <w:iCs/>
          <w:sz w:val="56"/>
          <w:szCs w:val="56"/>
          <w:lang w:val="ru-RU"/>
        </w:rPr>
        <w:t>лекарство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i/>
          <w:iCs/>
          <w:sz w:val="48"/>
          <w:szCs w:val="48"/>
          <w:lang w:val="ru-RU"/>
        </w:rPr>
        <w:t xml:space="preserve">                              </w:t>
      </w:r>
      <w:r>
        <w:rPr>
          <w:b/>
          <w:bCs/>
          <w:i/>
          <w:iCs/>
          <w:sz w:val="48"/>
          <w:szCs w:val="48"/>
          <w:lang w:val="ru-RU"/>
        </w:rPr>
        <w:t>от</w:t>
      </w:r>
      <w:r>
        <w:rPr>
          <w:b/>
          <w:bCs/>
          <w:i/>
          <w:iCs/>
          <w:sz w:val="56"/>
          <w:szCs w:val="56"/>
          <w:lang w:val="ru-RU"/>
        </w:rPr>
        <w:t xml:space="preserve">  тоски</w:t>
      </w:r>
    </w:p>
    <w:p>
      <w:pPr>
        <w:pStyle w:val="Normal"/>
        <w:bidi w:val="0"/>
        <w:ind w:left="150" w:right="0" w:hanging="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Indent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4"/>
          <w:szCs w:val="24"/>
          <w:lang w:val="ru-RU"/>
        </w:rPr>
        <w:t>Действуют: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                                </w:t>
      </w:r>
      <w:r>
        <w:rPr>
          <w:b/>
          <w:bCs/>
          <w:sz w:val="28"/>
          <w:szCs w:val="28"/>
          <w:lang w:val="ru-RU"/>
        </w:rPr>
        <w:t>Валерия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                                </w:t>
      </w:r>
      <w:r>
        <w:rPr>
          <w:b/>
          <w:bCs/>
          <w:sz w:val="28"/>
          <w:szCs w:val="28"/>
          <w:lang w:val="ru-RU"/>
        </w:rPr>
        <w:t>Александр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</w:t>
      </w:r>
      <w:r>
        <w:rPr>
          <w:b/>
          <w:bCs/>
          <w:sz w:val="28"/>
          <w:szCs w:val="28"/>
          <w:lang w:val="ru-RU"/>
        </w:rPr>
        <w:t>Ч а с т ь    п е р в а я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  <w:lang w:val="ru-RU"/>
        </w:rPr>
        <w:t xml:space="preserve">Жилище красивых людей. Красивый овальный стол. Красивая скатерть. Стулья с высокими овальными спинками. Ковер на полу. Много цветов. Повсюду подсвечники со свечами. До времени – не зажжены. Вино и бокалы. Тумба с музыкальным центром. Кресла. Столик-каталка, на котором также подсвечник, вино и бокалы… Из салона два выхода – на кухню, по-видимому, и в прихожую. Красивое овальное окно на улицу. Карниз и мягкие портьеры… Обращают на себя внимание два портрета два мексиканских костюма в  рамах, мужской и  женский. Мужской экипирован  двумя кобурами с пистолетами… Александр, одетый подчеркнуто строго и элегантно, в черном костюме с бабочкой на шее, задумчиво стоит,  как бы автоматически подбрасывает спичечный коробок. Роняет его и внимательно смотрит вниз. Вдруг, быстро нагибается, быстро подбирает и поднимает на вытянутой руке высоко вверх. Внимательно разглядывает… Опускает руку, извлекает спичку, разводит руки по сторонам – переводит взгляд со спички на коробок и обратно… Наконец, опускает руки, чиркает – спичка возгорается, он, как зачарованный, наблюдает огонь… Бьют часы. Возникает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Валерия с вазой, наполненной фруктами. В длинном, до полу, платье.       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Лера, я – робот!.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</w:t>
      </w:r>
      <w:r>
        <w:rPr>
          <w:sz w:val="24"/>
          <w:szCs w:val="24"/>
          <w:lang w:val="ru-RU"/>
        </w:rPr>
        <w:t>Она ему улыбается. Направляется к столу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, вот, смотри, как оно обернулось: самая обыкновенная машина!.. 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  <w:r>
        <w:rPr>
          <w:sz w:val="24"/>
          <w:szCs w:val="24"/>
          <w:lang w:val="ru-RU"/>
        </w:rPr>
        <w:t>Она – не оборачивается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но мог додуматься посчитать, хотя бы из любопытства: сколько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ргнул за день, или зевнул, или почесался, сколько повернулся налево, сколько – направо… а сколько нагнулся, а сколько выпрямился…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</w:t>
      </w:r>
      <w:r>
        <w:rPr>
          <w:sz w:val="24"/>
          <w:szCs w:val="24"/>
          <w:lang w:val="ru-RU"/>
        </w:rPr>
        <w:t>Она уходит на кухню. Он ей кричит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еще – не забудь – что по всякому поводу нужно еще включить мозги! И скомандовать самому же себе - делай так! А потом еще – этак! Ну, и - как-то еще! И еще!.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Она возвращается с салфетками, направляется к столу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ера, ты слышишь?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Она кивает, улыбается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sz w:val="28"/>
          <w:szCs w:val="28"/>
          <w:lang w:val="ru-RU"/>
        </w:rPr>
        <w:t xml:space="preserve">Нет, Лера, были бы мы людьми – мы никогда бы не выдержали такого количества идиотизма!.. </w:t>
      </w:r>
      <w:r>
        <w:rPr>
          <w:i/>
          <w:sz w:val="28"/>
          <w:szCs w:val="28"/>
          <w:lang w:val="ru-RU"/>
        </w:rPr>
        <w:t xml:space="preserve">(Подбрасывает вверх спичечный коробок – и ловит.) </w:t>
      </w:r>
      <w:r>
        <w:rPr>
          <w:sz w:val="28"/>
          <w:szCs w:val="28"/>
          <w:lang w:val="ru-RU"/>
        </w:rPr>
        <w:t xml:space="preserve">И не нужно родиться Ньютоном… </w:t>
      </w:r>
      <w:r>
        <w:rPr>
          <w:i/>
          <w:sz w:val="28"/>
          <w:szCs w:val="28"/>
          <w:lang w:val="ru-RU"/>
        </w:rPr>
        <w:t xml:space="preserve">(Подбрасывает – ловит.) </w:t>
      </w:r>
      <w:r>
        <w:rPr>
          <w:sz w:val="28"/>
          <w:szCs w:val="28"/>
          <w:lang w:val="ru-RU"/>
        </w:rPr>
        <w:t xml:space="preserve">Хотел запалить свечу, представляешь, беру в руки спички – роняю… Нечаянно, не специально – ну, уронил, ну, подумаешь… Ну, и гляжу на них сверху, и так лениво про себя думаю: что надо бы их поднять… </w:t>
      </w:r>
      <w:r>
        <w:rPr>
          <w:i/>
          <w:sz w:val="28"/>
          <w:szCs w:val="28"/>
          <w:lang w:val="ru-RU"/>
        </w:rPr>
        <w:t xml:space="preserve">(Кидает спички на пол.) </w:t>
      </w:r>
      <w:r>
        <w:rPr>
          <w:sz w:val="28"/>
          <w:szCs w:val="28"/>
          <w:lang w:val="ru-RU"/>
        </w:rPr>
        <w:t xml:space="preserve">Ты меня слушаешь?..                                                    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</w:t>
      </w:r>
      <w:r>
        <w:rPr>
          <w:sz w:val="24"/>
          <w:szCs w:val="24"/>
          <w:lang w:val="ru-RU"/>
        </w:rPr>
        <w:t>Она поворачивается к нему. Улыбается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sz w:val="28"/>
          <w:szCs w:val="28"/>
          <w:lang w:val="ru-RU"/>
        </w:rPr>
        <w:t>Послушай, это забавно, Лера</w:t>
      </w:r>
      <w:r>
        <w:rPr>
          <w:i/>
          <w:sz w:val="28"/>
          <w:szCs w:val="28"/>
          <w:lang w:val="ru-RU"/>
        </w:rPr>
        <w:t xml:space="preserve">… (Нагибается, вытягивает руку, пытается достать коробок – кажется, не удается.)  </w:t>
      </w:r>
      <w:r>
        <w:rPr>
          <w:sz w:val="28"/>
          <w:szCs w:val="28"/>
          <w:lang w:val="ru-RU"/>
        </w:rPr>
        <w:t xml:space="preserve">Видишь, а гибкость в суставах уже не та… В конце-то концов понимаю: что с коленок мне было бы легче… Да, но как же мне теперь на колени?.. </w:t>
      </w:r>
      <w:r>
        <w:rPr>
          <w:i/>
          <w:sz w:val="28"/>
          <w:szCs w:val="28"/>
          <w:lang w:val="ru-RU"/>
        </w:rPr>
        <w:t xml:space="preserve">(Опускается на одно колено и тянется за коробком.) </w:t>
      </w:r>
      <w:r>
        <w:rPr>
          <w:sz w:val="28"/>
          <w:szCs w:val="28"/>
          <w:lang w:val="ru-RU"/>
        </w:rPr>
        <w:t>Лера, Лера, смотри, наблюдай, как я вытягиваю руку, как шевелю-шевелю- шевелю-шевелю своей щупальцей… Вот она, вот как она, видишь… Как, наконец, достаю, достаю его… И как, наконец, я его…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Она снова за чем-то направляется на кухню – он ее останавливает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 теперь мне подняться с колена – тоже не просто: ты в курсе – болит... Я, смотри, помогаю руками... Видишь, –  кажется,                                                     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sz w:val="28"/>
          <w:szCs w:val="28"/>
          <w:lang w:val="ru-RU"/>
        </w:rPr>
        <w:t xml:space="preserve">получается… Э-э, а я не такой уж плохой… </w:t>
      </w:r>
      <w:r>
        <w:rPr>
          <w:i/>
          <w:sz w:val="28"/>
          <w:szCs w:val="28"/>
          <w:lang w:val="ru-RU"/>
        </w:rPr>
        <w:t xml:space="preserve">(Медленно, немного утрированно, при  помощи рук, становится на ноги; переводит дух, улыбается.) </w:t>
      </w:r>
      <w:r>
        <w:rPr>
          <w:sz w:val="28"/>
          <w:szCs w:val="28"/>
          <w:lang w:val="ru-RU"/>
        </w:rPr>
        <w:t xml:space="preserve">Параллельно меня посещает жутко оригинальная мысль: жить все-таки лучше стоя, чем на коленях… </w:t>
      </w:r>
      <w:r>
        <w:rPr>
          <w:i/>
          <w:sz w:val="28"/>
          <w:szCs w:val="28"/>
          <w:lang w:val="ru-RU"/>
        </w:rPr>
        <w:t xml:space="preserve">(Смотрит на нее.) </w:t>
      </w:r>
      <w:r>
        <w:rPr>
          <w:sz w:val="28"/>
          <w:szCs w:val="28"/>
          <w:lang w:val="ru-RU"/>
        </w:rPr>
        <w:t>Ты не скучаешь?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</w:t>
      </w:r>
      <w:r>
        <w:rPr>
          <w:sz w:val="24"/>
          <w:szCs w:val="24"/>
          <w:lang w:val="ru-RU"/>
        </w:rPr>
        <w:t>Она улыбается, кивает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интересно?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</w:t>
      </w:r>
      <w:r>
        <w:rPr>
          <w:sz w:val="24"/>
          <w:szCs w:val="24"/>
          <w:lang w:val="ru-RU"/>
        </w:rPr>
        <w:t>Она улыбается, качает головой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, не хочешь быть роботом?.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  <w:r>
        <w:rPr>
          <w:sz w:val="24"/>
          <w:szCs w:val="24"/>
          <w:lang w:val="ru-RU"/>
        </w:rPr>
        <w:t>Так же улыбается, так же качает головой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 что с тобой, милая моя? Что-то опять?.. Какая-то тайная мысль посетила – да?.. Настроение, чувство, догадка – что?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улыбается).  </w:t>
      </w:r>
      <w:r>
        <w:rPr>
          <w:sz w:val="28"/>
          <w:szCs w:val="28"/>
          <w:lang w:val="ru-RU"/>
        </w:rPr>
        <w:t>Ничего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Ты мне лучше сейчас расскажи… Пока еще время, пока нам не поздно…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Она молчит, улыбается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sz w:val="28"/>
          <w:szCs w:val="28"/>
          <w:lang w:val="ru-RU"/>
        </w:rPr>
        <w:t>Ну, я тебя очень прошу, если хочешь, умоляю: ничего ты не бойся. И не думай, как было вчера, или месяц назад, или год… Сегодня, я верю, все будет по-другому. Чувствую, знаю, увидишь сама…</w:t>
      </w:r>
      <w:r>
        <w:rPr>
          <w:i/>
          <w:sz w:val="28"/>
          <w:szCs w:val="28"/>
          <w:lang w:val="ru-RU"/>
        </w:rPr>
        <w:t xml:space="preserve"> (Вдруг, осекается.) </w:t>
      </w:r>
      <w:r>
        <w:rPr>
          <w:sz w:val="28"/>
          <w:szCs w:val="28"/>
          <w:lang w:val="ru-RU"/>
        </w:rPr>
        <w:t>Что?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с улыбкой).  </w:t>
      </w:r>
      <w:r>
        <w:rPr>
          <w:sz w:val="28"/>
          <w:szCs w:val="28"/>
          <w:lang w:val="ru-RU"/>
        </w:rPr>
        <w:t>Ты не голодный?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А – нет… Пожалуй, что нет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У меня все готово, только разогреть… 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Оба улыбаются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Для меня одного, Лера, – нет… Вместе – еще бы, пожалуй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Я бы сидела рядом и смотрела бы на тебя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берет ее руки в свои).  </w:t>
      </w:r>
      <w:r>
        <w:rPr>
          <w:sz w:val="28"/>
          <w:szCs w:val="28"/>
          <w:lang w:val="ru-RU"/>
        </w:rPr>
        <w:t>Ты права: никуда не ходить, ничего не делать, просто сидеть, просто видеть друг друга, молчать… Да, моя хорошая?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Да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Это и нужно - да?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</w:t>
      </w:r>
      <w:r>
        <w:rPr>
          <w:sz w:val="24"/>
          <w:szCs w:val="24"/>
          <w:lang w:val="ru-RU"/>
        </w:rPr>
        <w:t>Она улыбается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Все хорошо? Ты – уверена?..                                                                              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</w:t>
      </w:r>
      <w:r>
        <w:rPr>
          <w:sz w:val="24"/>
          <w:szCs w:val="24"/>
          <w:lang w:val="ru-RU"/>
        </w:rPr>
        <w:t>Она улыбается, а на глазах – слезы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sz w:val="28"/>
          <w:szCs w:val="28"/>
          <w:lang w:val="ru-RU"/>
        </w:rPr>
        <w:t xml:space="preserve">Все хорошо, Лера, хорошо… мы в полном порядке, нервы – канаты… все делаем правильно, все будет хорошо… </w:t>
      </w:r>
      <w:r>
        <w:rPr>
          <w:i/>
          <w:sz w:val="28"/>
          <w:szCs w:val="28"/>
          <w:lang w:val="ru-RU"/>
        </w:rPr>
        <w:t xml:space="preserve">(Нежно-нежно целует.) </w:t>
      </w:r>
      <w:r>
        <w:rPr>
          <w:sz w:val="28"/>
          <w:szCs w:val="28"/>
          <w:lang w:val="ru-RU"/>
        </w:rPr>
        <w:t>Почему-то, вдруг, кажется: будто впервые живу. Человек, или робот – а все-таки ощущение –  живу… Никаких  сожалений, и дышится как-то легко, и даже ничего не болит… Даже, мне кажется, я бы сейчас полетел… ох, как бы я  полетел…</w:t>
      </w:r>
      <w:r>
        <w:rPr>
          <w:i/>
          <w:sz w:val="28"/>
          <w:szCs w:val="28"/>
          <w:lang w:val="ru-RU"/>
        </w:rPr>
        <w:t xml:space="preserve">(Заглядывает в ее глаза.)  </w:t>
      </w:r>
      <w:r>
        <w:rPr>
          <w:sz w:val="28"/>
          <w:szCs w:val="28"/>
          <w:lang w:val="ru-RU"/>
        </w:rPr>
        <w:t>Нет, все-таки важно, что нам сейчас хорошо… Спокойно, хорошо, да?.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</w:t>
      </w:r>
      <w:r>
        <w:rPr>
          <w:sz w:val="24"/>
          <w:szCs w:val="24"/>
          <w:lang w:val="ru-RU"/>
        </w:rPr>
        <w:t xml:space="preserve">У нее на глазах слезы, но она улыбается. 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е помолчать?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улыбается.)</w:t>
      </w:r>
      <w:r>
        <w:rPr>
          <w:sz w:val="28"/>
          <w:szCs w:val="28"/>
          <w:lang w:val="ru-RU"/>
        </w:rPr>
        <w:t xml:space="preserve">  Нет… говори, если хочется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Чего-то меня сегодня – как по волнам… Как с перепугу, бывает… </w:t>
      </w:r>
      <w:r>
        <w:rPr>
          <w:i/>
          <w:sz w:val="28"/>
          <w:szCs w:val="28"/>
          <w:lang w:val="ru-RU"/>
        </w:rPr>
        <w:t>(Улыбается.)</w:t>
      </w:r>
      <w:r>
        <w:rPr>
          <w:sz w:val="28"/>
          <w:szCs w:val="28"/>
          <w:lang w:val="ru-RU"/>
        </w:rPr>
        <w:t xml:space="preserve"> Но, если по правде, я… страха не чувствую… </w:t>
      </w:r>
      <w:r>
        <w:rPr>
          <w:i/>
          <w:sz w:val="28"/>
          <w:szCs w:val="28"/>
          <w:lang w:val="ru-RU"/>
        </w:rPr>
        <w:t>(Улыбается.)</w:t>
      </w:r>
      <w:r>
        <w:rPr>
          <w:sz w:val="28"/>
          <w:szCs w:val="28"/>
          <w:lang w:val="ru-RU"/>
        </w:rPr>
        <w:t xml:space="preserve"> Ну, почти, можно сказать… А ты?..     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</w:t>
      </w:r>
      <w:r>
        <w:rPr>
          <w:sz w:val="24"/>
          <w:szCs w:val="24"/>
          <w:lang w:val="ru-RU"/>
        </w:rPr>
        <w:t>Она улыбается, неопределенно пожимает плечами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там, на кухне, закончила?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Пойду, потушу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Не ходи. Потушить – я умею…</w:t>
      </w:r>
      <w:r>
        <w:rPr>
          <w:i/>
          <w:sz w:val="28"/>
          <w:szCs w:val="28"/>
          <w:lang w:val="ru-RU"/>
        </w:rPr>
        <w:t>(Уходит; возвращается.)</w:t>
      </w:r>
      <w:r>
        <w:rPr>
          <w:sz w:val="28"/>
          <w:szCs w:val="28"/>
          <w:lang w:val="ru-RU"/>
        </w:rPr>
        <w:t xml:space="preserve">  Что у нас еще… – все?.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Она молчит. Он достает из кармана листок, очки, пробегается по записям.  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sz w:val="28"/>
          <w:szCs w:val="28"/>
          <w:lang w:val="ru-RU"/>
        </w:rPr>
        <w:t xml:space="preserve">Ну, хорошо… еще раз: мусор вынес… Отметим для порядка, крестик… Двери  не  заперты, только что сам проверил… Лизе письмо написали… Кстати, я бросил под дверью, чтобы заметили… </w:t>
      </w:r>
      <w:r>
        <w:rPr>
          <w:i/>
          <w:sz w:val="28"/>
          <w:szCs w:val="28"/>
          <w:lang w:val="ru-RU"/>
        </w:rPr>
        <w:t>(Взгляд – на  жену.)</w:t>
      </w:r>
      <w:r>
        <w:rPr>
          <w:sz w:val="28"/>
          <w:szCs w:val="28"/>
          <w:lang w:val="ru-RU"/>
        </w:rPr>
        <w:t xml:space="preserve"> Я еще для надежности даже, Лера, конверт перевязал красной лентой… нашел среди тряпья… Вдоль, поперек, и с бантиком…</w:t>
      </w:r>
      <w:r>
        <w:rPr>
          <w:i/>
          <w:sz w:val="28"/>
          <w:szCs w:val="28"/>
          <w:lang w:val="ru-RU"/>
        </w:rPr>
        <w:t xml:space="preserve"> (Заглядывает в памятку.)</w:t>
      </w:r>
      <w:r>
        <w:rPr>
          <w:sz w:val="28"/>
          <w:szCs w:val="28"/>
          <w:lang w:val="ru-RU"/>
        </w:rPr>
        <w:t xml:space="preserve"> Так: газ перекрыл – крестик… Телефон отключили...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Ты обещал позвонить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вдруг, внимательно смотрит на жену.)</w:t>
      </w:r>
      <w:r>
        <w:rPr>
          <w:sz w:val="28"/>
          <w:szCs w:val="28"/>
          <w:lang w:val="ru-RU"/>
        </w:rPr>
        <w:t xml:space="preserve"> Деньги я приготовил… А, кстати, хотела записку для санитаров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улыбается).</w:t>
      </w:r>
      <w:r>
        <w:rPr>
          <w:sz w:val="28"/>
          <w:szCs w:val="28"/>
          <w:lang w:val="ru-RU"/>
        </w:rPr>
        <w:t xml:space="preserve"> Она у тебя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Ты мне отдала? Разве?.. </w:t>
      </w:r>
      <w:r>
        <w:rPr>
          <w:i/>
          <w:sz w:val="28"/>
          <w:szCs w:val="28"/>
          <w:lang w:val="ru-RU"/>
        </w:rPr>
        <w:t>(Обыскивает себя.)</w:t>
      </w:r>
      <w:r>
        <w:rPr>
          <w:sz w:val="28"/>
          <w:szCs w:val="28"/>
          <w:lang w:val="ru-RU"/>
        </w:rPr>
        <w:t xml:space="preserve"> Что, ты серьезно?.. Как интересно, куда же тогда я ее… Ничего уже, оказывается, не помню… Вот робот не помнящий…</w:t>
      </w:r>
      <w:r>
        <w:rPr>
          <w:i/>
          <w:sz w:val="28"/>
          <w:szCs w:val="28"/>
          <w:lang w:val="ru-RU"/>
        </w:rPr>
        <w:t xml:space="preserve"> (Наконец,                                                    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i/>
          <w:sz w:val="28"/>
          <w:szCs w:val="28"/>
          <w:lang w:val="ru-RU"/>
        </w:rPr>
        <w:t>находит скомканный листок, разглаживает, разглядывает на свету, читает.)</w:t>
      </w:r>
      <w:r>
        <w:rPr>
          <w:sz w:val="28"/>
          <w:szCs w:val="28"/>
          <w:lang w:val="ru-RU"/>
        </w:rPr>
        <w:t xml:space="preserve"> Очень просим нас не ронять и не кантовать…</w:t>
      </w:r>
      <w:r>
        <w:rPr>
          <w:i/>
          <w:sz w:val="28"/>
          <w:szCs w:val="28"/>
          <w:lang w:val="ru-RU"/>
        </w:rPr>
        <w:t xml:space="preserve"> (Улыбается.)</w:t>
      </w:r>
      <w:r>
        <w:rPr>
          <w:sz w:val="28"/>
          <w:szCs w:val="28"/>
          <w:lang w:val="ru-RU"/>
        </w:rPr>
        <w:t xml:space="preserve">                    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sz w:val="28"/>
          <w:szCs w:val="28"/>
          <w:lang w:val="ru-RU"/>
        </w:rPr>
        <w:t xml:space="preserve">Надейся, надейся… </w:t>
      </w:r>
      <w:r>
        <w:rPr>
          <w:i/>
          <w:sz w:val="28"/>
          <w:szCs w:val="28"/>
          <w:lang w:val="ru-RU"/>
        </w:rPr>
        <w:t>(Читает.)</w:t>
      </w:r>
      <w:r>
        <w:rPr>
          <w:sz w:val="28"/>
          <w:szCs w:val="28"/>
          <w:lang w:val="ru-RU"/>
        </w:rPr>
        <w:t xml:space="preserve"> Деньги поделите между собой                     поровну… </w:t>
      </w:r>
      <w:r>
        <w:rPr>
          <w:i/>
          <w:sz w:val="28"/>
          <w:szCs w:val="28"/>
          <w:lang w:val="ru-RU"/>
        </w:rPr>
        <w:t>(Взгляд на жену.)</w:t>
      </w:r>
      <w:r>
        <w:rPr>
          <w:sz w:val="28"/>
          <w:szCs w:val="28"/>
          <w:lang w:val="ru-RU"/>
        </w:rPr>
        <w:t xml:space="preserve">  Как это возможно, Лера, поделить между собой поровну? Разве такое бывало? Между санитарами? Наверняка передерутся…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Она неопределенно пожимает плечами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sz w:val="28"/>
          <w:szCs w:val="28"/>
          <w:lang w:val="ru-RU"/>
        </w:rPr>
        <w:t xml:space="preserve">А, впрочем, пускай… </w:t>
      </w:r>
      <w:r>
        <w:rPr>
          <w:i/>
          <w:sz w:val="28"/>
          <w:szCs w:val="28"/>
          <w:lang w:val="ru-RU"/>
        </w:rPr>
        <w:t>(Вкладывает письмо и деньги в конверт.)</w:t>
      </w:r>
      <w:r>
        <w:rPr>
          <w:sz w:val="28"/>
          <w:szCs w:val="28"/>
          <w:lang w:val="ru-RU"/>
        </w:rPr>
        <w:t xml:space="preserve"> Пусть все живут, как хотят… Как умеют… Желаю им всем, как говорится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Саша, ты Лизе позвонил?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ставит конверт на видном месте</w:t>
      </w:r>
      <w:r>
        <w:rPr>
          <w:sz w:val="28"/>
          <w:szCs w:val="28"/>
          <w:lang w:val="ru-RU"/>
        </w:rPr>
        <w:t>). …А все-таки робот робота не пожалеет… Или все-таки пожалеет?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Саша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Что, моя хорошая?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Ты мне обещал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Да, я звонил… В Лондон, конечно… Звонил, звонил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Когда ты звонил?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рассеянно, словно куда-то зачем-то отвлекаясь).</w:t>
      </w:r>
      <w:r>
        <w:rPr>
          <w:sz w:val="28"/>
          <w:szCs w:val="28"/>
          <w:lang w:val="ru-RU"/>
        </w:rPr>
        <w:t xml:space="preserve"> Утром звонил, потом еще днем…И потом еще, помню… Но телефон почему-то молчал… Может, не было в номере… Или, может, они дружно спали, или, возможно, не слышали за делами… Ну, ты свою дочь лучше знаешь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Нельзя уходить, не простив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Не было связи, сказал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приближается, обнимает).</w:t>
      </w:r>
      <w:r>
        <w:rPr>
          <w:sz w:val="28"/>
          <w:szCs w:val="28"/>
          <w:lang w:val="ru-RU"/>
        </w:rPr>
        <w:t xml:space="preserve">  Ну, ради меня, ну, пожалуйста, Саша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улыбается).</w:t>
      </w:r>
      <w:r>
        <w:rPr>
          <w:sz w:val="28"/>
          <w:szCs w:val="28"/>
          <w:lang w:val="ru-RU"/>
        </w:rPr>
        <w:t xml:space="preserve"> Ради тебя буду двигать горы, поворачивать реки, звезды доставать с неба… Чего мне еще для тебя?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ласково).</w:t>
      </w:r>
      <w:r>
        <w:rPr>
          <w:sz w:val="28"/>
          <w:szCs w:val="28"/>
          <w:lang w:val="ru-RU"/>
        </w:rPr>
        <w:t xml:space="preserve"> Она остается, ей жить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Вот и пускай… А теперь вообще никаких препятствий – пускай… То есть, с кем хочет живет, размножается, плодится… Хотя, как они это с подругой будут делать – честно, не представляю… А, впрочем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Не простишься – она будет мучиться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Ну, будет… А чего в этом, собственно… Все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люди мучаются… Хотел сказать – роботы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опускает руки). </w:t>
      </w:r>
      <w:r>
        <w:rPr>
          <w:sz w:val="28"/>
          <w:szCs w:val="28"/>
          <w:lang w:val="ru-RU"/>
        </w:rPr>
        <w:t xml:space="preserve"> Она наша дочь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Я это почувствовал… Можно сказать, ощутил: только очень близкие с любого расстояния попадают в самое сердце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Не суди ее, Саша, пожалуйста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обнимает ее).</w:t>
      </w:r>
      <w:r>
        <w:rPr>
          <w:sz w:val="28"/>
          <w:szCs w:val="28"/>
          <w:lang w:val="ru-RU"/>
        </w:rPr>
        <w:t xml:space="preserve">  Что ты, что ты, кто судит… Я только скулю… И провалиться охота, когда я о ней думаю, вспоминаю, правда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тихо).</w:t>
      </w:r>
      <w:r>
        <w:rPr>
          <w:sz w:val="28"/>
          <w:szCs w:val="28"/>
          <w:lang w:val="ru-RU"/>
        </w:rPr>
        <w:t xml:space="preserve"> Прости ее, Саша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Б-г ей судья – не я… Пусть живет…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</w:t>
      </w:r>
      <w:r>
        <w:rPr>
          <w:sz w:val="24"/>
          <w:szCs w:val="24"/>
          <w:lang w:val="ru-RU"/>
        </w:rPr>
        <w:t>Молчат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Неправильно это: приходит – боится войти… Снизу звонит: мама, спустись ко мне в сад... Сидим, как бездомные, на сломанной скамейке у фонтана и говорим о тебе… Вспоминаем, как нам жилось хорошо втроем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внезапно отталкивает ее). </w:t>
      </w:r>
      <w:r>
        <w:rPr>
          <w:sz w:val="28"/>
          <w:szCs w:val="28"/>
          <w:lang w:val="ru-RU"/>
        </w:rPr>
        <w:t xml:space="preserve">Достаточно, стоп!.. Не хочу я об этом, прошу!.. </w:t>
      </w:r>
      <w:r>
        <w:rPr>
          <w:i/>
          <w:sz w:val="28"/>
          <w:szCs w:val="28"/>
          <w:lang w:val="ru-RU"/>
        </w:rPr>
        <w:t xml:space="preserve">(Ходит по комнате.) </w:t>
      </w:r>
      <w:r>
        <w:rPr>
          <w:sz w:val="28"/>
          <w:szCs w:val="28"/>
          <w:lang w:val="ru-RU"/>
        </w:rPr>
        <w:t xml:space="preserve">Я сейчас заведусь и ты знаешь, что будет!.. Добиваешься, Лера… Чего добиваешься?.. Мне наступить на себя, раздавить, размазать – всем сразу сделается хорошо!.. Для всего есть предел!.. А вот и не сделается!.. 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</w:t>
      </w:r>
      <w:r>
        <w:rPr>
          <w:sz w:val="28"/>
          <w:szCs w:val="28"/>
          <w:lang w:val="ru-RU"/>
        </w:rPr>
        <w:t>.  Ее очень обидели, Саша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</w:t>
      </w:r>
      <w:r>
        <w:rPr>
          <w:sz w:val="28"/>
          <w:szCs w:val="28"/>
          <w:lang w:val="ru-RU"/>
        </w:rPr>
        <w:t xml:space="preserve">.  Обидели, что теперь делать?.. Скажи, что мне делать – ну? Ну?.. </w:t>
      </w:r>
      <w:r>
        <w:rPr>
          <w:i/>
          <w:sz w:val="28"/>
          <w:szCs w:val="28"/>
          <w:lang w:val="ru-RU"/>
        </w:rPr>
        <w:t xml:space="preserve">(Опять ее обнимает.) </w:t>
      </w:r>
      <w:r>
        <w:rPr>
          <w:sz w:val="28"/>
          <w:szCs w:val="28"/>
          <w:lang w:val="ru-RU"/>
        </w:rPr>
        <w:t xml:space="preserve">Ну, ты же умная, добрая, все понимаешь, а требуешь от меня… Лера, Лера моя, Лера… </w:t>
      </w:r>
      <w:r>
        <w:rPr>
          <w:i/>
          <w:sz w:val="28"/>
          <w:szCs w:val="28"/>
          <w:lang w:val="ru-RU"/>
        </w:rPr>
        <w:t xml:space="preserve">(Ласкает ее, целует.) </w:t>
      </w:r>
      <w:r>
        <w:rPr>
          <w:sz w:val="28"/>
          <w:szCs w:val="28"/>
          <w:lang w:val="ru-RU"/>
        </w:rPr>
        <w:t>Времени, ты пойми, осталось сказать друг другу: что ты у меня самая прекрасная, самая нежная, самая удивительная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слабо улыбается). </w:t>
      </w:r>
      <w:r>
        <w:rPr>
          <w:sz w:val="28"/>
          <w:szCs w:val="28"/>
          <w:lang w:val="ru-RU"/>
        </w:rPr>
        <w:t>Не придумывай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Не видишь себя, а ты – самая-самая!.. Самая у меня наисамая – ты понимаешь?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Старуха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Александр</w:t>
      </w:r>
      <w:r>
        <w:rPr>
          <w:sz w:val="28"/>
          <w:szCs w:val="28"/>
          <w:lang w:val="ru-RU"/>
        </w:rPr>
        <w:t xml:space="preserve">.  Вас с Лизой поставить рядом  – она твоя бабушка!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Полно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Да, да, в свои двадцать восемь успела устать, подурнеть, обозлиться, разочароваться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резко уходит от него).  </w:t>
      </w:r>
      <w:r>
        <w:rPr>
          <w:sz w:val="28"/>
          <w:szCs w:val="28"/>
          <w:lang w:val="ru-RU"/>
        </w:rPr>
        <w:t>Мне не нравится, как ты шутишь!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А я не шучу!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Все равно, так нельзя!.. Она твоя дочь!.. Все, чего не получается в жизни у нее – не получилось у тебя!.. Ей больно – мне больно! Это мое!.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  <w:lang w:val="ru-RU"/>
        </w:rPr>
        <w:t>Он молчит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Я все время думаю: если бы я, не дай Б-г, в один день потеряла обоих… Да страшно, пойми ты, можно сойти  с ума… Я бы – не дай Б-г, не дай Б-г, Саша…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</w:t>
      </w:r>
      <w:r>
        <w:rPr>
          <w:sz w:val="24"/>
          <w:szCs w:val="24"/>
          <w:lang w:val="ru-RU"/>
        </w:rPr>
        <w:t>Он молчит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па погиб на войне – я понимала. Мама три года болела, умирала у меня на руках –я тоже все видела и понимала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А что, разве есть разница одного потерять, обоих?.. 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</w:t>
      </w:r>
      <w:r>
        <w:rPr>
          <w:sz w:val="24"/>
          <w:szCs w:val="24"/>
          <w:lang w:val="ru-RU"/>
        </w:rPr>
        <w:t>Она молчит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и тебе было сильно легче – что ты понимала?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Все-таки я понимала… Чего-то я понимала… Хоть что-то…  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sz w:val="24"/>
          <w:szCs w:val="24"/>
          <w:lang w:val="ru-RU"/>
        </w:rPr>
        <w:t>Молчат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 xml:space="preserve">Пойдешь налево, пойдешь направо… потом, если хватит силенок, прямо пойдешь… И что же нам сделать, чтобы детки не мучились?.. </w:t>
      </w:r>
      <w:r>
        <w:rPr>
          <w:i/>
          <w:sz w:val="28"/>
          <w:szCs w:val="28"/>
          <w:lang w:val="ru-RU"/>
        </w:rPr>
        <w:t xml:space="preserve">(Молчит.) </w:t>
      </w:r>
      <w:r>
        <w:rPr>
          <w:sz w:val="28"/>
          <w:szCs w:val="28"/>
          <w:lang w:val="ru-RU"/>
        </w:rPr>
        <w:t>Может, знаешь – как  быть?.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</w:t>
      </w:r>
      <w:r>
        <w:rPr>
          <w:sz w:val="24"/>
          <w:szCs w:val="24"/>
          <w:lang w:val="ru-RU"/>
        </w:rPr>
        <w:t>Она молчит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ушай… я, вдруг, подумал… есть выход: для ее удовольствия – нам с тобой дохнуть по очереди… Вот хорошо, заодно и другим моим деткам угодим!.. Значит, так и решили: я ухожу первым, потом уже, когда они, бедные и брошенные,  успокоятся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его обнимает).  </w:t>
      </w:r>
      <w:r>
        <w:rPr>
          <w:sz w:val="28"/>
          <w:szCs w:val="28"/>
          <w:lang w:val="ru-RU"/>
        </w:rPr>
        <w:t>Не сердись на меня, ради Б-га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…О, или еще вариант: всех пережить!.. И мучиться, кроме нас с тобой, точно никто не будет!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Я тебе поклялась, что буду с тобой.  Почему ты не веришь?..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тоже ее обнимает).  </w:t>
      </w:r>
      <w:r>
        <w:rPr>
          <w:sz w:val="28"/>
          <w:szCs w:val="28"/>
          <w:lang w:val="ru-RU"/>
        </w:rPr>
        <w:t xml:space="preserve">Я верю… Я  тебе верю, я очень… Я очень тебя люблю, Лера, и я тебе верю, я верю…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Ну, вот, весь дрожишь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 xml:space="preserve">Ты вспомнила Лизу и это – как пытка… Правда же, если ты почему-то не хочешь идти со мной до конца – ты                  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е ничего не должна… Ты совсем не обязана это делать,  я  не                            обижусь, честное слово… Понятно, что мы с тобой – не одно и то же… И ты еще можешь, пока не поздно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Чего тебе стоит, давай, позвоним ей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…Ребенок, похожий на бред… И зачат был, наверно, в бреду… Но и в бреду, Лера, хорошо бы чего-то понимать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хочет его усадить).  </w:t>
      </w:r>
      <w:r>
        <w:rPr>
          <w:sz w:val="28"/>
          <w:szCs w:val="28"/>
          <w:lang w:val="ru-RU"/>
        </w:rPr>
        <w:t>Она тебя очень любит, так сильно любит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сопротивляется).  </w:t>
      </w:r>
      <w:r>
        <w:rPr>
          <w:sz w:val="28"/>
          <w:szCs w:val="28"/>
          <w:lang w:val="ru-RU"/>
        </w:rPr>
        <w:t>Другое… Пойми, что другое:  что мне нужна только ты, а тебе – еще твой ребенок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Но она – наш ребенок!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 xml:space="preserve">Вот именно, наш!.. И мне ее тоже – поверь – очень  жалко!.. И у меня, представь, тоже болит голова: а что с нею будет!.. Как у тебя, – и представь – как у любой живой твари!.. И ты не одна такая на свете!.. Но только я, Лера, я… Я для себя лично решил… Я  решил: знаешь, если ты испугаешься… или, к примеру, передумаешь… я все равно это сделаю один!.. Все понял и дальше тянуть не хочу!.. Я устал!.. Устал, устал!.. </w:t>
      </w:r>
      <w:r>
        <w:rPr>
          <w:i/>
          <w:sz w:val="28"/>
          <w:szCs w:val="28"/>
          <w:lang w:val="ru-RU"/>
        </w:rPr>
        <w:t xml:space="preserve">(Отпускает жену, оседает на стул, кажется, плачет...) </w:t>
      </w:r>
      <w:r>
        <w:rPr>
          <w:sz w:val="28"/>
          <w:szCs w:val="28"/>
          <w:lang w:val="ru-RU"/>
        </w:rPr>
        <w:t>Я прошу тебя, я прошу… У меня все болит внутри, я прошу…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Мгновение она стоит рядом, задумчиво его поглаживает. Решительно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направляется к столу, разливает вино по бокалам. Он поднимает голову,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удивленно за ней наблюдает. Она снимает с себя старинный медальон,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извлекает две горошины… Одну за другой опускает в бокалы. Вино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пузырится – как закипает. Внимательно смотрит на мужа. Он – на нее. Она 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</w:t>
      </w:r>
      <w:r>
        <w:rPr>
          <w:sz w:val="24"/>
          <w:szCs w:val="24"/>
          <w:lang w:val="ru-RU"/>
        </w:rPr>
        <w:t xml:space="preserve">вручает ему бокал, высоко поднимает свой. 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с улыбкой, просто и буднично).  </w:t>
      </w:r>
      <w:r>
        <w:rPr>
          <w:sz w:val="28"/>
          <w:szCs w:val="28"/>
          <w:lang w:val="ru-RU"/>
        </w:rPr>
        <w:t>Хорошо, прощай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явно не понимает происходящего).</w:t>
      </w:r>
      <w:r>
        <w:rPr>
          <w:sz w:val="28"/>
          <w:szCs w:val="28"/>
          <w:lang w:val="ru-RU"/>
        </w:rPr>
        <w:t xml:space="preserve"> Что, Лера… Что ты делаешь?.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Она неторопливо осушает бокал. На  что он взирает с ужасом. 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ра, не делай!.. Постой!.. Ради Б-га, постой же, прошу, без меня!.. Лера, не надо! Лера!.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Тишина. Она ставит бокал кверху ножкой на стол. Улыбается. Смотрит на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мужа. Невозмутимо устраивается в кресле, закуривает, блаженно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</w:t>
      </w:r>
      <w:r>
        <w:rPr>
          <w:sz w:val="24"/>
          <w:szCs w:val="24"/>
          <w:lang w:val="ru-RU"/>
        </w:rPr>
        <w:t>затягивается, блаженно выдыхает дым…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выпила яд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Да…  Мы, кажется, собирались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</w:t>
      </w:r>
      <w:r>
        <w:rPr>
          <w:sz w:val="28"/>
          <w:szCs w:val="28"/>
          <w:lang w:val="ru-RU"/>
        </w:rPr>
        <w:t>.  Но, Лера, не так… Мы собирались… Без спешки, осознанно… А я?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улыбается).</w:t>
      </w:r>
      <w:r>
        <w:rPr>
          <w:sz w:val="28"/>
          <w:szCs w:val="28"/>
          <w:lang w:val="ru-RU"/>
        </w:rPr>
        <w:t xml:space="preserve">  Саша, еще не поздно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Да, в общем-то, я… Но я думал – что мы… Огромная ночь впереди… Могли бы еще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Я испугалась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Чего?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 </w:t>
      </w:r>
      <w:r>
        <w:rPr>
          <w:i/>
          <w:sz w:val="28"/>
          <w:szCs w:val="28"/>
          <w:lang w:val="ru-RU"/>
        </w:rPr>
        <w:t xml:space="preserve">(вдруг, давится дымом, закашливается). </w:t>
      </w:r>
      <w:r>
        <w:rPr>
          <w:sz w:val="28"/>
          <w:szCs w:val="28"/>
          <w:lang w:val="ru-RU"/>
        </w:rPr>
        <w:t xml:space="preserve"> Сама не пойму… Вдруг, подумала, Саша… О, Г-ди, не в то горло</w:t>
      </w:r>
      <w:r>
        <w:rPr>
          <w:i/>
          <w:sz w:val="28"/>
          <w:szCs w:val="28"/>
          <w:lang w:val="ru-RU"/>
        </w:rPr>
        <w:t>… (Кашляет.)</w:t>
      </w:r>
      <w:r>
        <w:rPr>
          <w:sz w:val="28"/>
          <w:szCs w:val="28"/>
          <w:lang w:val="ru-RU"/>
        </w:rPr>
        <w:t xml:space="preserve"> Подумала, выпьешь, вдруг, первым… </w:t>
      </w:r>
      <w:r>
        <w:rPr>
          <w:i/>
          <w:sz w:val="28"/>
          <w:szCs w:val="28"/>
          <w:lang w:val="ru-RU"/>
        </w:rPr>
        <w:t>(Кашляет.)</w:t>
      </w:r>
      <w:r>
        <w:rPr>
          <w:sz w:val="28"/>
          <w:szCs w:val="28"/>
          <w:lang w:val="ru-RU"/>
        </w:rPr>
        <w:t xml:space="preserve"> Уйдешь – я останусь одна… Потом буду мучиться, скучать…</w:t>
      </w:r>
      <w:r>
        <w:rPr>
          <w:i/>
          <w:sz w:val="28"/>
          <w:szCs w:val="28"/>
          <w:lang w:val="ru-RU"/>
        </w:rPr>
        <w:t xml:space="preserve"> (Гасит сигарету, вытягивается в кресле, закрывает глаза.)</w:t>
      </w:r>
      <w:r>
        <w:rPr>
          <w:sz w:val="28"/>
          <w:szCs w:val="28"/>
          <w:lang w:val="ru-RU"/>
        </w:rPr>
        <w:t xml:space="preserve"> Отвыкла курить… Голова закружилась… Как в первый раз…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Тишина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i/>
          <w:sz w:val="28"/>
          <w:szCs w:val="28"/>
          <w:lang w:val="ru-RU"/>
        </w:rPr>
        <w:t>(Открывает глаза, улыбается, шепчет.)</w:t>
      </w:r>
      <w:r>
        <w:rPr>
          <w:sz w:val="28"/>
          <w:szCs w:val="28"/>
          <w:lang w:val="ru-RU"/>
        </w:rPr>
        <w:t xml:space="preserve">  Пей. Ты хотел, Саша, - пей… </w:t>
      </w:r>
      <w:r>
        <w:rPr>
          <w:i/>
          <w:sz w:val="28"/>
          <w:szCs w:val="28"/>
          <w:lang w:val="ru-RU"/>
        </w:rPr>
        <w:t>(Опять закрывает глаза)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Тишина. Он медленно к ней приближается, разглядывает. Она открывает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 xml:space="preserve">глаза и тоже смотрит на него. 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, Саша, чего-то еще ждешь?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 xml:space="preserve">Нет… Я не жду… Я, собственно, Лера… Сейчас… Я – сейчас… Пытаюсь понять, чего я хочу… Или – может, чего хотел?..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И – чего?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растерян).</w:t>
      </w:r>
      <w:r>
        <w:rPr>
          <w:sz w:val="28"/>
          <w:szCs w:val="28"/>
          <w:lang w:val="ru-RU"/>
        </w:rPr>
        <w:t xml:space="preserve"> Думал – что знаю… Забыл… Нет, знаю: не думал, Лера, что это все будет – так…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Это?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 xml:space="preserve">Ну, это… Понимаешь… Всегда мне казалось – конец будет ужасным… С болью, муками… Всякими страхами…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Саша, не бойся: я ничего  не чувствую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быстро).</w:t>
      </w:r>
      <w:r>
        <w:rPr>
          <w:sz w:val="28"/>
          <w:szCs w:val="28"/>
          <w:lang w:val="ru-RU"/>
        </w:rPr>
        <w:t xml:space="preserve">  Ты ничего не чувствуешь?.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>Она улыбается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, ты – серьезно?.. Ты хочешь меня успокоить, да?.. Успокоить?.. Действительно – ничего?..  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>Она улыбается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ичего не болит? Ты уверена?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шепотом).</w:t>
      </w:r>
      <w:r>
        <w:rPr>
          <w:sz w:val="28"/>
          <w:szCs w:val="28"/>
          <w:lang w:val="ru-RU"/>
        </w:rPr>
        <w:t xml:space="preserve">  Ничего-ничего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не сразу).</w:t>
      </w:r>
      <w:r>
        <w:rPr>
          <w:sz w:val="28"/>
          <w:szCs w:val="28"/>
          <w:lang w:val="ru-RU"/>
        </w:rPr>
        <w:t xml:space="preserve">  Индус обещал, что  больно не будет…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</w:t>
      </w:r>
      <w:r>
        <w:rPr>
          <w:sz w:val="24"/>
          <w:szCs w:val="24"/>
          <w:lang w:val="ru-RU"/>
        </w:rPr>
        <w:t>Она молчит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i/>
          <w:sz w:val="28"/>
          <w:szCs w:val="28"/>
          <w:lang w:val="ru-RU"/>
        </w:rPr>
        <w:t>(Внимательно-внимательно разглядывает жену.)</w:t>
      </w:r>
      <w:r>
        <w:rPr>
          <w:sz w:val="28"/>
          <w:szCs w:val="28"/>
          <w:lang w:val="ru-RU"/>
        </w:rPr>
        <w:t xml:space="preserve">  Не соврал?.. Ты , Лера… Что – не страдаешь?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улыбается).</w:t>
      </w:r>
      <w:r>
        <w:rPr>
          <w:sz w:val="28"/>
          <w:szCs w:val="28"/>
          <w:lang w:val="ru-RU"/>
        </w:rPr>
        <w:t xml:space="preserve"> Ничего не скажу. А то еще передумаешь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Ты  можешь шутить?.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</w:t>
      </w:r>
      <w:r>
        <w:rPr>
          <w:sz w:val="24"/>
          <w:szCs w:val="24"/>
          <w:lang w:val="ru-RU"/>
        </w:rPr>
        <w:t>Она улыбается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хочешь сказать, ты как бы… собою владеешь, да?.. Ну, то есть… Ну, в смысле эмоций – владеешь?.. Тебя это как бы не злит?.. Ни о чем не жалеешь?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внимательно на него смотрит).</w:t>
      </w:r>
      <w:r>
        <w:rPr>
          <w:sz w:val="28"/>
          <w:szCs w:val="28"/>
          <w:lang w:val="ru-RU"/>
        </w:rPr>
        <w:t xml:space="preserve">  О чем я могу жалеть?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Ну, все-таки, Лера, когда я сломался, бросили танцевать…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Ну, бросили, Саша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Только не думай, я этого никогда не забывал: ты была звездой, ты могла взять другого партнера – но ты этого не сделала…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улыбается).</w:t>
      </w:r>
      <w:r>
        <w:rPr>
          <w:sz w:val="28"/>
          <w:szCs w:val="28"/>
          <w:lang w:val="ru-RU"/>
        </w:rPr>
        <w:t xml:space="preserve">  Разве можно тебя заменить?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Нет… Я всегда плохо танцевал – ты всегда оставалась со мной…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Мне нравилось, как ты танцуешь… И нравилось, как ты придумываешь… Лучше тебя никто не придумывал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Если подумать – сломала себе карьеру из-за меня… Как подумаю, кем бы ты могла стать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…«Мексиканскую ночь» никогда не забуду… Лучший наш танец… Красивый…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…Я много болел, ты тяжело работала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…А «Ночи прилива любви» – ох, эти «Ночи прилива любви»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…Я пил, обижался… Даже ударил однажды… Представь, до сих пор не могу себе этого простить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 xml:space="preserve">…А «Ночи отчаяния», а «Ночи печали»… А «Ночи пылающей страсти», Саша, «Ночи надежд»…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Скажи… так никогда не пожалела, что встретила в жизни меня – не кого-то другого?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Что?..</w:t>
      </w:r>
      <w:r>
        <w:rPr>
          <w:i/>
          <w:sz w:val="28"/>
          <w:szCs w:val="28"/>
          <w:lang w:val="ru-RU"/>
        </w:rPr>
        <w:t>(Внимательно его разглядывает.)</w:t>
      </w:r>
      <w:r>
        <w:rPr>
          <w:sz w:val="28"/>
          <w:szCs w:val="28"/>
          <w:lang w:val="ru-RU"/>
        </w:rPr>
        <w:t xml:space="preserve"> Ты, Саша, смешной… Нет, правда, смешной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Что, и даже ни разу не возникало – что могла быть другая жизнь?.. Или хотя бы – другая  смерть?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 по-прежнему глядя на бокал).</w:t>
      </w:r>
      <w:r>
        <w:rPr>
          <w:sz w:val="28"/>
          <w:szCs w:val="28"/>
          <w:lang w:val="ru-RU"/>
        </w:rPr>
        <w:t xml:space="preserve"> Не понимаю тебя.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 xml:space="preserve">Считаешь, что все было правильно?.. Все – что у нас?.. 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</w:t>
      </w:r>
      <w:r>
        <w:rPr>
          <w:sz w:val="24"/>
          <w:szCs w:val="24"/>
          <w:lang w:val="ru-RU"/>
        </w:rPr>
        <w:t>Вдруг, замечает ее  взгляд – на его бокал…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sz w:val="28"/>
          <w:szCs w:val="28"/>
          <w:lang w:val="ru-RU"/>
        </w:rPr>
        <w:t xml:space="preserve">Б-же мой, Лера… </w:t>
      </w:r>
      <w:r>
        <w:rPr>
          <w:i/>
          <w:sz w:val="28"/>
          <w:szCs w:val="28"/>
          <w:lang w:val="ru-RU"/>
        </w:rPr>
        <w:t>(Опускается возле нее на колени, ставит бокал на пол, берет ее руку в свою, и целует, и прижимается щекой.)</w:t>
      </w:r>
      <w:r>
        <w:rPr>
          <w:sz w:val="28"/>
          <w:szCs w:val="28"/>
          <w:lang w:val="ru-RU"/>
        </w:rPr>
        <w:t xml:space="preserve"> Да, я тебя любил, да, я тебя люблю… И если там что-то будет –  я буду  любить и там, ты, пожалуйста, верь… </w:t>
      </w:r>
      <w:r>
        <w:rPr>
          <w:i/>
          <w:sz w:val="28"/>
          <w:szCs w:val="28"/>
          <w:lang w:val="ru-RU"/>
        </w:rPr>
        <w:t>(Берет бокал.)</w:t>
      </w:r>
      <w:r>
        <w:rPr>
          <w:sz w:val="28"/>
          <w:szCs w:val="28"/>
          <w:lang w:val="ru-RU"/>
        </w:rPr>
        <w:t xml:space="preserve">  Сейчас это выпью, сейчас, Лера, сейчас, не сомневайся… И выпью до дна –  надеюсь, ты веришь… Я выпью, я выпью, я выпью…  </w:t>
      </w:r>
      <w:r>
        <w:rPr>
          <w:i/>
          <w:sz w:val="28"/>
          <w:szCs w:val="28"/>
          <w:lang w:val="ru-RU"/>
        </w:rPr>
        <w:t>(Поднимает бокал и сквозь ядовитую влагу глядит на супругу.)</w:t>
      </w:r>
      <w:r>
        <w:rPr>
          <w:sz w:val="28"/>
          <w:szCs w:val="28"/>
          <w:lang w:val="ru-RU"/>
        </w:rPr>
        <w:t xml:space="preserve"> Я непременно выпью, я просто обязан выпить… 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 xml:space="preserve">Ты покраснел, Саша…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И все-таки выпью…</w:t>
      </w:r>
      <w:r>
        <w:rPr>
          <w:b/>
          <w:bCs/>
          <w:sz w:val="32"/>
          <w:szCs w:val="32"/>
          <w:lang w:val="ru-RU"/>
        </w:rPr>
        <w:t xml:space="preserve">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хочет подняться).</w:t>
      </w:r>
      <w:r>
        <w:rPr>
          <w:sz w:val="28"/>
          <w:szCs w:val="28"/>
          <w:lang w:val="ru-RU"/>
        </w:rPr>
        <w:t xml:space="preserve"> Лоб теплый, пойду за термометром…  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не отпускает ее).</w:t>
      </w:r>
      <w:r>
        <w:rPr>
          <w:sz w:val="28"/>
          <w:szCs w:val="28"/>
          <w:lang w:val="ru-RU"/>
        </w:rPr>
        <w:t xml:space="preserve"> Лера… Прошу тебя, не уходи… Да,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sz w:val="28"/>
          <w:szCs w:val="28"/>
          <w:lang w:val="ru-RU"/>
        </w:rPr>
        <w:t>чувствую слабость, но это…</w:t>
      </w:r>
      <w:r>
        <w:rPr>
          <w:i/>
          <w:sz w:val="28"/>
          <w:szCs w:val="28"/>
          <w:lang w:val="ru-RU"/>
        </w:rPr>
        <w:t xml:space="preserve"> (Усмехается, переводит дух.)</w:t>
      </w:r>
      <w:r>
        <w:rPr>
          <w:sz w:val="28"/>
          <w:szCs w:val="28"/>
          <w:lang w:val="ru-RU"/>
        </w:rPr>
        <w:t xml:space="preserve"> Откуда-то слабость, представь, сам не знаю… Не думал, что будет такая слабость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решительно).</w:t>
      </w:r>
      <w:r>
        <w:rPr>
          <w:sz w:val="28"/>
          <w:szCs w:val="28"/>
          <w:lang w:val="ru-RU"/>
        </w:rPr>
        <w:t xml:space="preserve"> Все, отложили, Саша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пугается).</w:t>
      </w:r>
      <w:r>
        <w:rPr>
          <w:sz w:val="28"/>
          <w:szCs w:val="28"/>
          <w:lang w:val="ru-RU"/>
        </w:rPr>
        <w:t xml:space="preserve"> Чего?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 xml:space="preserve">Ты в таком состоянии – нет… Я не согласна – нет…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Лера, а – ты?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Что – я? Что – я?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кричит).</w:t>
      </w:r>
      <w:r>
        <w:rPr>
          <w:sz w:val="28"/>
          <w:szCs w:val="28"/>
          <w:lang w:val="ru-RU"/>
        </w:rPr>
        <w:t xml:space="preserve"> Ты уже – почти там, Лера! Там, там, - ты понимаешь, ты – там!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тоже кричит).</w:t>
      </w:r>
      <w:r>
        <w:rPr>
          <w:sz w:val="28"/>
          <w:szCs w:val="28"/>
          <w:lang w:val="ru-RU"/>
        </w:rPr>
        <w:t xml:space="preserve"> Я тебя там подожду, не кричи! Подожду тебя – там!..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вдруг, жалобно).</w:t>
      </w:r>
      <w:r>
        <w:rPr>
          <w:sz w:val="28"/>
          <w:szCs w:val="28"/>
          <w:lang w:val="ru-RU"/>
        </w:rPr>
        <w:t xml:space="preserve"> Да, но я, Лера,  – тут… Без тебя я  измучусь – тут… Я просто сойду с ума – тут… </w:t>
      </w:r>
      <w:r>
        <w:rPr>
          <w:i/>
          <w:sz w:val="28"/>
          <w:szCs w:val="28"/>
          <w:lang w:val="ru-RU"/>
        </w:rPr>
        <w:t>(Восстает с бокалом в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руке</w:t>
      </w:r>
      <w:r>
        <w:rPr>
          <w:sz w:val="28"/>
          <w:szCs w:val="28"/>
          <w:lang w:val="ru-RU"/>
        </w:rPr>
        <w:t xml:space="preserve">.) Лучше с этим нужно покончить, пора… Мы решили – не видеть, не думать, не дожидаться кошмара, не обманываться…Это дело за              мной, оно только за мной… </w:t>
      </w:r>
      <w:r>
        <w:rPr>
          <w:i/>
          <w:sz w:val="28"/>
          <w:szCs w:val="28"/>
          <w:lang w:val="ru-RU"/>
        </w:rPr>
        <w:t xml:space="preserve">(Перемещается с бокалом в руке.) </w:t>
      </w:r>
      <w:r>
        <w:rPr>
          <w:sz w:val="28"/>
          <w:szCs w:val="28"/>
          <w:lang w:val="ru-RU"/>
        </w:rPr>
        <w:t xml:space="preserve">Дело за мной, за мной, за мной, за мной… 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тоже поднимается).</w:t>
      </w:r>
      <w:r>
        <w:rPr>
          <w:sz w:val="28"/>
          <w:szCs w:val="28"/>
          <w:lang w:val="ru-RU"/>
        </w:rPr>
        <w:t xml:space="preserve">  Саша, послушай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вдруг, останавливается).</w:t>
      </w:r>
      <w:r>
        <w:rPr>
          <w:sz w:val="28"/>
          <w:szCs w:val="28"/>
          <w:lang w:val="ru-RU"/>
        </w:rPr>
        <w:t xml:space="preserve"> Вот только жалко – я смысла не понял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Саша, не пей, умоляю, не нужно…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со слезами на глазах).</w:t>
      </w:r>
      <w:r>
        <w:rPr>
          <w:sz w:val="28"/>
          <w:szCs w:val="28"/>
          <w:lang w:val="ru-RU"/>
        </w:rPr>
        <w:t xml:space="preserve"> …Я даже о нем не догадываюсь, Лера, - даже сейчас!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Хотя бы чуть-чуть потерпи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похоже, возносится, духом – от чего и обрушивается на колени).</w:t>
      </w:r>
      <w:r>
        <w:rPr>
          <w:sz w:val="28"/>
          <w:szCs w:val="28"/>
          <w:lang w:val="ru-RU"/>
        </w:rPr>
        <w:t xml:space="preserve">  Прости меня, Лера, прости, ради Б-га, прости!..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обнимает его, хочет отнять бокал).</w:t>
      </w:r>
      <w:r>
        <w:rPr>
          <w:sz w:val="28"/>
          <w:szCs w:val="28"/>
          <w:lang w:val="ru-RU"/>
        </w:rPr>
        <w:t xml:space="preserve">  Ну, послушай меня, да послушай…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Александр</w:t>
      </w:r>
      <w:r>
        <w:rPr>
          <w:sz w:val="28"/>
          <w:szCs w:val="28"/>
          <w:lang w:val="ru-RU"/>
        </w:rPr>
        <w:t xml:space="preserve">. </w:t>
      </w:r>
      <w:r>
        <w:rPr>
          <w:rFonts w:cs="jn;Times New Roman"/>
          <w:sz w:val="28"/>
          <w:szCs w:val="28"/>
          <w:lang w:val="ru-RU"/>
        </w:rPr>
        <w:t xml:space="preserve"> …Пора… Мне пора, мне пора и я должен… Прости меня, Лера, я должен</w:t>
      </w:r>
      <w:r>
        <w:rPr>
          <w:sz w:val="28"/>
          <w:szCs w:val="28"/>
          <w:lang w:val="ru-RU"/>
        </w:rPr>
        <w:t>… Я должен, я должен…</w:t>
      </w:r>
      <w:r>
        <w:rPr>
          <w:i/>
          <w:sz w:val="28"/>
          <w:szCs w:val="28"/>
          <w:lang w:val="ru-RU"/>
        </w:rPr>
        <w:t>(  До дна испивает бокал, тут же замертво и падает...)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</w:t>
      </w:r>
      <w:r>
        <w:rPr>
          <w:sz w:val="24"/>
          <w:szCs w:val="24"/>
          <w:lang w:val="ru-RU"/>
        </w:rPr>
        <w:t>И свет меркнет…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</w:t>
      </w:r>
      <w:r>
        <w:rPr>
          <w:b/>
          <w:bCs/>
          <w:sz w:val="28"/>
          <w:szCs w:val="28"/>
          <w:lang w:val="ru-RU"/>
        </w:rPr>
        <w:t>Ч а с т ь    в т о р а я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На столе пустой бокал. В кресле в полуобморочной позе – Александр. </w:t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  <w:lang w:val="ru-RU"/>
        </w:rPr>
        <w:t>Валерия возле него на коленях, измеряет давление.</w:t>
      </w:r>
    </w:p>
    <w:p>
      <w:pPr>
        <w:pStyle w:val="TextBodyIndent"/>
        <w:bidi w:val="0"/>
        <w:spacing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Я не чувствую ног… они еще есть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шепчет).</w:t>
      </w:r>
      <w:r>
        <w:rPr>
          <w:sz w:val="28"/>
          <w:szCs w:val="28"/>
          <w:lang w:val="ru-RU"/>
        </w:rPr>
        <w:t xml:space="preserve">  Помолчи полминуты, Саш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Руки отдельно, ноги, наверное, – тоже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Не дергайс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…Голова без ушей – вот уродство… Что, Лера, правда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 xml:space="preserve">Саша, мешаешь, прошу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…Трудно дышать – как чьи-то когтистые страшные пальцы на горле… Несчастное туловище… Левая половина резко сместилась вправо, правая – влево… Из-за чего, понимаю, столб позвоночный стянуло и скособочило, и потянуло к земле… Ну, как же, конечно, догадывался: жизнь – вертикальна, небытие… О, Б-же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</w:t>
      </w:r>
      <w:r>
        <w:rPr>
          <w:sz w:val="24"/>
          <w:szCs w:val="24"/>
          <w:lang w:val="ru-RU"/>
        </w:rPr>
        <w:t>Валерия поднимается с колен, быстро уходи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ра, меня разобрали!.. Лера, ты слышишь: меня раньше времени!.. Мерзавцы, могли подождать!.. А я еще мыслю – а я!.. Интересно бы – что это значит?.. Г-ди, знать бы еще – что значит?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  <w:lang w:val="ru-RU"/>
        </w:rPr>
        <w:t xml:space="preserve">Возвращается Валерия  с лекарствами. Надевает очки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  <w:lang w:val="ru-RU"/>
        </w:rPr>
        <w:t>ищет нужное. Быстро уходит, возвращается с водой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Ну-ка, давай, милый… Сашенька, рот… Ну, я жду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>Он открывает глаза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просила рот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Зачем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Давление, Саша… такого не видел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 xml:space="preserve">А-а, значит, чего-то еще  от меня хотят… Еще бы сказали – чего?.. </w:t>
      </w:r>
      <w:r>
        <w:rPr>
          <w:i/>
          <w:sz w:val="28"/>
          <w:szCs w:val="28"/>
          <w:lang w:val="ru-RU"/>
        </w:rPr>
        <w:t xml:space="preserve">(Морщится.)  </w:t>
      </w:r>
      <w:r>
        <w:rPr>
          <w:sz w:val="28"/>
          <w:szCs w:val="28"/>
          <w:lang w:val="ru-RU"/>
        </w:rPr>
        <w:t>Что, хорошо надавили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улыбается).  </w:t>
      </w:r>
      <w:r>
        <w:rPr>
          <w:sz w:val="28"/>
          <w:szCs w:val="28"/>
          <w:lang w:val="ru-RU"/>
        </w:rPr>
        <w:t>Верхнее – тысяча, нижнее – пятьсот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Мм… пока уважают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пытается протиснуть таблетку сквозь сжатые губы). </w:t>
      </w:r>
      <w:r>
        <w:rPr>
          <w:sz w:val="28"/>
          <w:szCs w:val="28"/>
          <w:lang w:val="ru-RU"/>
        </w:rPr>
        <w:t>Ты, милый… Ты у меня герой… Все-таки сделал по-своему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Похоже, все-таки испугался… Да, Лера, да?.. Ты думаешь, я испугался – ты думаешь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улыбается).  </w:t>
      </w:r>
      <w:r>
        <w:rPr>
          <w:sz w:val="28"/>
          <w:szCs w:val="28"/>
          <w:lang w:val="ru-RU"/>
        </w:rPr>
        <w:t>Скушай таблетку и… Только, пожалуйста, ты… Да не стискивай зубы, а лучше съешь… Скорее подействует… Саш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Все-таки робот не должен бояться – не ожидал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наконец, вкладывает ему в рот таблетку).  </w:t>
      </w:r>
      <w:r>
        <w:rPr>
          <w:sz w:val="28"/>
          <w:szCs w:val="28"/>
          <w:lang w:val="ru-RU"/>
        </w:rPr>
        <w:t>Ты проглатывай – хорошо, хорош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iCs/>
          <w:sz w:val="28"/>
          <w:szCs w:val="28"/>
          <w:lang w:val="ru-RU"/>
        </w:rPr>
        <w:t xml:space="preserve">(с таблеткой во рту, морщится). </w:t>
      </w:r>
      <w:r>
        <w:rPr>
          <w:sz w:val="28"/>
          <w:szCs w:val="28"/>
          <w:lang w:val="ru-RU"/>
        </w:rPr>
        <w:t xml:space="preserve"> После яда глотать от давления –пошлость, наверное… Пошлость и трусость… А трусость, наверно, и есть пошлость… Самая настоящая, самая унизительна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улыбается, подносит к самому его рту стакан, шепчет</w:t>
      </w:r>
      <w:r>
        <w:rPr>
          <w:sz w:val="28"/>
          <w:szCs w:val="28"/>
          <w:lang w:val="ru-RU"/>
        </w:rPr>
        <w:t>.) Не думай о всяком, ну-ка, лучше запивай по глоточку… Ну, я тебя прошу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морщится).  </w:t>
      </w:r>
      <w:r>
        <w:rPr>
          <w:sz w:val="28"/>
          <w:szCs w:val="28"/>
          <w:lang w:val="ru-RU"/>
        </w:rPr>
        <w:t>А все-таки жизнь – штука горькая, как ни смотр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смеется).  </w:t>
      </w:r>
      <w:r>
        <w:rPr>
          <w:sz w:val="28"/>
          <w:szCs w:val="28"/>
          <w:lang w:val="ru-RU"/>
        </w:rPr>
        <w:t>Да пей же, прошу тебя, вдруг, помреш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странно на нее смотрит).  </w:t>
      </w:r>
      <w:r>
        <w:rPr>
          <w:sz w:val="28"/>
          <w:szCs w:val="28"/>
          <w:lang w:val="ru-RU"/>
        </w:rPr>
        <w:t>А… все шутишь… Нет, все-таки бред поросячий: мертвая вода, потом для чего-то живая…(</w:t>
      </w:r>
      <w:r>
        <w:rPr>
          <w:i/>
          <w:sz w:val="28"/>
          <w:szCs w:val="28"/>
          <w:lang w:val="ru-RU"/>
        </w:rPr>
        <w:t>Делает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глоток</w:t>
      </w:r>
      <w:r>
        <w:rPr>
          <w:sz w:val="28"/>
          <w:szCs w:val="28"/>
          <w:lang w:val="ru-RU"/>
        </w:rPr>
        <w:t>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не отстает от него.)  </w:t>
      </w:r>
      <w:r>
        <w:rPr>
          <w:sz w:val="28"/>
          <w:szCs w:val="28"/>
          <w:lang w:val="ru-RU"/>
        </w:rPr>
        <w:t>А это до дн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морщится).  </w:t>
      </w:r>
      <w:r>
        <w:rPr>
          <w:sz w:val="28"/>
          <w:szCs w:val="28"/>
          <w:lang w:val="ru-RU"/>
        </w:rPr>
        <w:t xml:space="preserve">Вот-вот, это и называется концом – когда глотаешь все подряд… </w:t>
      </w:r>
      <w:r>
        <w:rPr>
          <w:i/>
          <w:sz w:val="28"/>
          <w:szCs w:val="28"/>
          <w:lang w:val="ru-RU"/>
        </w:rPr>
        <w:t>(Еще отпивает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А теперь помолчи, хорошо? </w:t>
      </w:r>
      <w:r>
        <w:rPr>
          <w:i/>
          <w:sz w:val="28"/>
          <w:szCs w:val="28"/>
          <w:lang w:val="ru-RU"/>
        </w:rPr>
        <w:t xml:space="preserve">(Нагибается, целует его.)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шепчет). </w:t>
      </w:r>
      <w:r>
        <w:rPr>
          <w:sz w:val="28"/>
          <w:szCs w:val="28"/>
          <w:lang w:val="ru-RU"/>
        </w:rPr>
        <w:t xml:space="preserve">Но – зачем?.. </w:t>
      </w:r>
      <w:r>
        <w:rPr>
          <w:i/>
          <w:sz w:val="28"/>
          <w:szCs w:val="28"/>
          <w:lang w:val="ru-RU"/>
        </w:rPr>
        <w:t xml:space="preserve">( Вдруг, кричит.) </w:t>
      </w:r>
      <w:r>
        <w:rPr>
          <w:sz w:val="28"/>
          <w:szCs w:val="28"/>
          <w:lang w:val="ru-RU"/>
        </w:rPr>
        <w:t>Лера - зачем?!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Бьют часы, оба вздрагивают. Слушают молча. Она смотрит на мужа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Решительно направляется к часам, останавливает маятник. Он кричи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сть идут! Пусть идут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Но они тебя беспокоят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страшно кричит). </w:t>
      </w:r>
      <w:r>
        <w:rPr>
          <w:sz w:val="28"/>
          <w:szCs w:val="28"/>
          <w:lang w:val="ru-RU"/>
        </w:rPr>
        <w:t xml:space="preserve">Пусть! Я хочу! Пусть идут! Пусть!.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Хорошо… я же не против… да ты не волнуйся, Саша… пожалуйста…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</w:t>
      </w:r>
      <w:r>
        <w:rPr>
          <w:sz w:val="24"/>
          <w:szCs w:val="24"/>
          <w:lang w:val="ru-RU"/>
        </w:rPr>
        <w:t xml:space="preserve">Она берет часовой ключ, заводит пружину.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Подумала, мы никуда, кажется, не опаздываем… </w:t>
      </w:r>
      <w:r>
        <w:rPr>
          <w:i/>
          <w:sz w:val="28"/>
          <w:szCs w:val="28"/>
          <w:lang w:val="ru-RU"/>
        </w:rPr>
        <w:t xml:space="preserve">(Заводит.) </w:t>
      </w:r>
      <w:r>
        <w:rPr>
          <w:sz w:val="28"/>
          <w:szCs w:val="28"/>
          <w:lang w:val="ru-RU"/>
        </w:rPr>
        <w:t xml:space="preserve">Мы никого не ждем, и нас – никто… </w:t>
      </w:r>
      <w:r>
        <w:rPr>
          <w:i/>
          <w:sz w:val="28"/>
          <w:szCs w:val="28"/>
          <w:lang w:val="ru-RU"/>
        </w:rPr>
        <w:t xml:space="preserve">(Заводит.) </w:t>
      </w:r>
      <w:r>
        <w:rPr>
          <w:sz w:val="28"/>
          <w:szCs w:val="28"/>
          <w:lang w:val="ru-RU"/>
        </w:rPr>
        <w:t xml:space="preserve">Тоже, видишь, никто… 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Улыбается. Направляется к нему, опускается возле на колени, обнимает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   </w:t>
      </w:r>
      <w:r>
        <w:rPr>
          <w:sz w:val="24"/>
          <w:szCs w:val="24"/>
          <w:lang w:val="ru-RU"/>
        </w:rPr>
        <w:t xml:space="preserve">Молчат.                       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А что, Лера…  ты бы еще жила…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</w:t>
      </w:r>
      <w:r>
        <w:rPr>
          <w:sz w:val="24"/>
          <w:szCs w:val="24"/>
          <w:lang w:val="ru-RU"/>
        </w:rPr>
        <w:t>Она молчи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еще сильна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улыбается).  </w:t>
      </w:r>
      <w:r>
        <w:rPr>
          <w:sz w:val="28"/>
          <w:szCs w:val="28"/>
          <w:lang w:val="ru-RU"/>
        </w:rPr>
        <w:t xml:space="preserve">Да уж…                 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С каким-то мужчиной… тоже сильным… было бы все иначе… Да?.. 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вдруг, внимательно на него смотрит; опять улыбается). </w:t>
      </w:r>
      <w:r>
        <w:rPr>
          <w:sz w:val="28"/>
          <w:szCs w:val="28"/>
          <w:lang w:val="ru-RU"/>
        </w:rPr>
        <w:t>Ну, не зна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горько усмехается)</w:t>
      </w:r>
      <w:r>
        <w:rPr>
          <w:sz w:val="28"/>
          <w:szCs w:val="28"/>
          <w:lang w:val="ru-RU"/>
        </w:rPr>
        <w:t xml:space="preserve">.  Никто не хотел умирать – он больше всех… Вот, правда, не думал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целует его руку.)  </w:t>
      </w:r>
      <w:r>
        <w:rPr>
          <w:sz w:val="28"/>
          <w:szCs w:val="28"/>
          <w:lang w:val="ru-RU"/>
        </w:rPr>
        <w:t>Рука потеплел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Дай мне вина. Может, скорее подействует, черт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щекой прижимается к его руке). </w:t>
      </w:r>
      <w:r>
        <w:rPr>
          <w:sz w:val="28"/>
          <w:szCs w:val="28"/>
          <w:lang w:val="ru-RU"/>
        </w:rPr>
        <w:t>…Однако тебя прихватило: лицо побелело… рук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…Или – лучше бы, знаешь, водки… Да, водки сейчас самое врем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И не дам, не прос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Ужасно как хочетс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Тем более, где-то читала: водка с ядами не сочетается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Что сочетается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Давай-ка, не будем, Саша, сейчас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А – когда?.. Так говоришь, Лера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Ну, каплю вина, что ли, да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морщится). </w:t>
      </w:r>
      <w:r>
        <w:rPr>
          <w:sz w:val="28"/>
          <w:szCs w:val="28"/>
          <w:lang w:val="ru-RU"/>
        </w:rPr>
        <w:t>Ты хочешь мне смерти – я вижу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Кажется, был коньяк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вдруг, кричит).  </w:t>
      </w:r>
      <w:r>
        <w:rPr>
          <w:sz w:val="28"/>
          <w:szCs w:val="28"/>
          <w:lang w:val="ru-RU"/>
        </w:rPr>
        <w:t>Когда уже, Лера, когда, когда?!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не понимает вопроса).  </w:t>
      </w:r>
      <w:r>
        <w:rPr>
          <w:sz w:val="28"/>
          <w:szCs w:val="28"/>
          <w:lang w:val="ru-RU"/>
        </w:rPr>
        <w:t>Что – когда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Проклятье, индус обещал – будем ТАМ… ТАМ, ТАМ… Где – ТАМ?.. ТАМ… Без боли, мучений, тоски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Сам просил для разгону час или два – теперь потерп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Час, и два, Лера, час…У меня ощущение: будто зависли над пропастью и не падаем…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  <w:lang w:val="ru-RU"/>
        </w:rPr>
        <w:t xml:space="preserve">Она хочет подняться – он удерживает.  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Он знал наши страхи, черт старый… Кивал и хихикал – он знал… Я, Лера, все видел, все… Я неотрывно наблюдал за его лицом, пока он отвешивал яд, пока пересчитывал деньги… Он как-то странно хихикал, действительно, все время подозрительно хихикал… </w:t>
      </w:r>
      <w:r>
        <w:rPr>
          <w:i/>
          <w:sz w:val="28"/>
          <w:szCs w:val="28"/>
          <w:lang w:val="ru-RU"/>
        </w:rPr>
        <w:t xml:space="preserve">(Вдруг, шепотом.) </w:t>
      </w:r>
      <w:r>
        <w:rPr>
          <w:sz w:val="28"/>
          <w:szCs w:val="28"/>
          <w:lang w:val="ru-RU"/>
        </w:rPr>
        <w:t xml:space="preserve">Лера, Лера, я даже не представлял, какой это ужас и ад, когда это близко… 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шепотом).</w:t>
      </w:r>
      <w:r>
        <w:rPr>
          <w:sz w:val="28"/>
          <w:szCs w:val="28"/>
          <w:lang w:val="ru-RU"/>
        </w:rPr>
        <w:t xml:space="preserve">  Сашенька, ты боишься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шепотом). </w:t>
      </w:r>
      <w:r>
        <w:rPr>
          <w:sz w:val="28"/>
          <w:szCs w:val="28"/>
          <w:lang w:val="ru-RU"/>
        </w:rPr>
        <w:t xml:space="preserve"> Не зна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шепотом).</w:t>
      </w:r>
      <w:r>
        <w:rPr>
          <w:sz w:val="28"/>
          <w:szCs w:val="28"/>
          <w:lang w:val="ru-RU"/>
        </w:rPr>
        <w:t xml:space="preserve">  Но ты же хотел это сделат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шепотом).</w:t>
      </w:r>
      <w:r>
        <w:rPr>
          <w:sz w:val="28"/>
          <w:szCs w:val="28"/>
          <w:lang w:val="ru-RU"/>
        </w:rPr>
        <w:t xml:space="preserve">  Д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шепотом).</w:t>
      </w:r>
      <w:r>
        <w:rPr>
          <w:sz w:val="28"/>
          <w:szCs w:val="28"/>
          <w:lang w:val="ru-RU"/>
        </w:rPr>
        <w:t xml:space="preserve">  И сделал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bCs/>
          <w:i/>
          <w:sz w:val="28"/>
          <w:szCs w:val="28"/>
          <w:lang w:val="ru-RU"/>
        </w:rPr>
        <w:t>(шепотом).</w:t>
      </w:r>
      <w:r>
        <w:rPr>
          <w:bCs/>
          <w:sz w:val="28"/>
          <w:szCs w:val="28"/>
          <w:lang w:val="ru-RU"/>
        </w:rPr>
        <w:t xml:space="preserve">  Да, сделал… Но я, Лер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шепотом).</w:t>
      </w:r>
      <w:r>
        <w:rPr>
          <w:sz w:val="28"/>
          <w:szCs w:val="28"/>
          <w:lang w:val="ru-RU"/>
        </w:rPr>
        <w:t xml:space="preserve">  Все… Теперь позади… Самое страшное позади – да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шепотом).</w:t>
      </w:r>
      <w:r>
        <w:rPr>
          <w:sz w:val="28"/>
          <w:szCs w:val="28"/>
          <w:lang w:val="ru-RU"/>
        </w:rPr>
        <w:t xml:space="preserve">  Да… Но, знаешь… Мне почему-то… Не зна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шепотом).</w:t>
      </w:r>
      <w:r>
        <w:rPr>
          <w:sz w:val="28"/>
          <w:szCs w:val="28"/>
          <w:lang w:val="ru-RU"/>
        </w:rPr>
        <w:t xml:space="preserve">  Пожалей себя, только измучишься, милый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шепотом).</w:t>
      </w:r>
      <w:r>
        <w:rPr>
          <w:sz w:val="28"/>
          <w:szCs w:val="28"/>
          <w:lang w:val="ru-RU"/>
        </w:rPr>
        <w:t xml:space="preserve">  Всякая всячина… Чепух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шепотом).</w:t>
      </w:r>
      <w:r>
        <w:rPr>
          <w:sz w:val="28"/>
          <w:szCs w:val="28"/>
          <w:lang w:val="ru-RU"/>
        </w:rPr>
        <w:t xml:space="preserve">  Думай о том, что не будешь старым… Ты же не хочешь быть старым – да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Д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Вот и не будеш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Но 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быстро).</w:t>
      </w:r>
      <w:r>
        <w:rPr>
          <w:sz w:val="28"/>
          <w:szCs w:val="28"/>
          <w:lang w:val="ru-RU"/>
        </w:rPr>
        <w:t xml:space="preserve">  И ни старым, и ни больным… И страхи тебя обойдут стороной, и не будешь мучиться… Думай, прошу тебя, о хорошем: что мы с тобой вместе… И ТУТ, и ТАМ…Что и ТАМ нас с тобой – если Б-г даст – не разлучат…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</w:t>
      </w:r>
      <w:r>
        <w:rPr>
          <w:sz w:val="24"/>
          <w:szCs w:val="24"/>
          <w:lang w:val="ru-RU"/>
        </w:rPr>
        <w:t>Он, вдруг странно на нее смотри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тя бы нам верить в такое… А я, Саша, верю… Что, мой хороший?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Он ласково целует ее в лоб. Поднимается, нетвердо ступая, направляется к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 xml:space="preserve">бару. Наливает водки.                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торопится к нему).</w:t>
      </w:r>
      <w:r>
        <w:rPr>
          <w:sz w:val="28"/>
          <w:szCs w:val="28"/>
          <w:lang w:val="ru-RU"/>
        </w:rPr>
        <w:t xml:space="preserve">  Нельзя, нельзя, нельзя!.. Саша! Саша!..  Хороший мой, милый, не нужно.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4"/>
          <w:szCs w:val="24"/>
          <w:lang w:val="ru-RU"/>
        </w:rPr>
        <w:t>Он уворачивается, быстро опрокидывает содержимое рюмки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i/>
          <w:sz w:val="28"/>
          <w:szCs w:val="28"/>
          <w:lang w:val="ru-RU"/>
        </w:rPr>
        <w:t>(Обнимает его).</w:t>
      </w:r>
      <w:r>
        <w:rPr>
          <w:sz w:val="28"/>
          <w:szCs w:val="28"/>
          <w:lang w:val="ru-RU"/>
        </w:rPr>
        <w:t xml:space="preserve"> Ну, я же прошу тебя, я же прошу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И пусть… пусть, пусть, пусть, пусть… Теперь уже – пуст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Ну, зачем тебе это сейчас, ну, почему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тоже ее обнимает).</w:t>
      </w:r>
      <w:r>
        <w:rPr>
          <w:sz w:val="28"/>
          <w:szCs w:val="28"/>
          <w:lang w:val="ru-RU"/>
        </w:rPr>
        <w:t xml:space="preserve">  Потому что уже все равно… Все равно-все равно, Лера, все равно… И мне, и вообще – и вообщ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смеется).</w:t>
      </w:r>
      <w:r>
        <w:rPr>
          <w:sz w:val="28"/>
          <w:szCs w:val="28"/>
          <w:lang w:val="ru-RU"/>
        </w:rPr>
        <w:t xml:space="preserve">  Ты лучше держись за меня, пока не упал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Александр</w:t>
      </w:r>
      <w:r>
        <w:rPr>
          <w:sz w:val="28"/>
          <w:szCs w:val="28"/>
          <w:lang w:val="ru-RU"/>
        </w:rPr>
        <w:t>.  Все равно – вот, в том дело – теперь все равн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Даже не должен так думать, тем более, так говорить… Пожалуйста, слышишь?.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  <w:lang w:val="ru-RU"/>
        </w:rPr>
        <w:t>Топчутся на месте – похоже на странный танец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Неважно… неважно, неважно, неважно… Неважно – что важно… Что важно – тоже неважно… Потому что имеем… А чего мы такого, собственно, имеем?.. Ах, ну, да, мы имеем, – или нам говорят, будто будем иметь – как бы такую, что ли, вечность… Такую ужасно большущую и такую, говорят, кошмарно вечную… Или – подожди: сколько-то уже прошло – да… Час, час… Что ты сказала – больше?.. Что, разве ты тоже не следишь за временем?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-а, понимаю – не хочешь… И правильно делаешь… Если вообще возможно в такой ситуации о чем-то соображать, или чего-то делать… Кажется, я запутался… Вот и запутался я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Топчутся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прижимается к нему).</w:t>
      </w:r>
      <w:r>
        <w:rPr>
          <w:sz w:val="28"/>
          <w:szCs w:val="28"/>
          <w:lang w:val="ru-RU"/>
        </w:rPr>
        <w:t xml:space="preserve">  Никому не отдам… Ни за что, никогда, никому, ни за чт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</w:t>
      </w:r>
      <w:r>
        <w:rPr>
          <w:sz w:val="28"/>
          <w:szCs w:val="28"/>
          <w:lang w:val="ru-RU"/>
        </w:rPr>
        <w:t xml:space="preserve">.  …Эх, о чем горевать – кинут ржаветь среди сотен, сотен, сотен, сотен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шепчет).</w:t>
      </w:r>
      <w:r>
        <w:rPr>
          <w:sz w:val="28"/>
          <w:szCs w:val="28"/>
          <w:lang w:val="ru-RU"/>
        </w:rPr>
        <w:t xml:space="preserve">  Будем жить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похоже, не слышит).</w:t>
      </w:r>
      <w:r>
        <w:rPr>
          <w:sz w:val="28"/>
          <w:szCs w:val="28"/>
          <w:lang w:val="ru-RU"/>
        </w:rPr>
        <w:t xml:space="preserve"> …Или даже еще – я подумал – еще миллионов, или даже еще миллиардов таких же бездарных роботов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льнет и жмется к нему). …</w:t>
      </w:r>
      <w:r>
        <w:rPr>
          <w:sz w:val="28"/>
          <w:szCs w:val="28"/>
          <w:lang w:val="ru-RU"/>
        </w:rPr>
        <w:t>И все у нас будет хорошо, вот увидиш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</w:t>
      </w:r>
      <w:r>
        <w:rPr>
          <w:sz w:val="28"/>
          <w:szCs w:val="28"/>
          <w:lang w:val="ru-RU"/>
        </w:rPr>
        <w:t xml:space="preserve">.  …А мы будем взывать к Создателю: Б-же, за что?.. </w:t>
      </w:r>
      <w:r>
        <w:rPr>
          <w:i/>
          <w:sz w:val="28"/>
          <w:szCs w:val="28"/>
          <w:lang w:val="ru-RU"/>
        </w:rPr>
        <w:t>(Топчутся.)</w:t>
      </w:r>
      <w:r>
        <w:rPr>
          <w:sz w:val="28"/>
          <w:szCs w:val="28"/>
          <w:lang w:val="ru-RU"/>
        </w:rPr>
        <w:t xml:space="preserve">  Мы же хотели участвовать!.. </w:t>
      </w:r>
      <w:r>
        <w:rPr>
          <w:i/>
          <w:sz w:val="28"/>
          <w:szCs w:val="28"/>
          <w:lang w:val="ru-RU"/>
        </w:rPr>
        <w:t>(Топчутся.)</w:t>
      </w:r>
      <w:r>
        <w:rPr>
          <w:sz w:val="28"/>
          <w:szCs w:val="28"/>
          <w:lang w:val="ru-RU"/>
        </w:rPr>
        <w:t xml:space="preserve"> И даже надеялись – что участвуем!.. </w:t>
      </w:r>
      <w:r>
        <w:rPr>
          <w:i/>
          <w:sz w:val="28"/>
          <w:szCs w:val="28"/>
          <w:lang w:val="ru-RU"/>
        </w:rPr>
        <w:t>(Топчутся.)</w:t>
      </w:r>
      <w:r>
        <w:rPr>
          <w:sz w:val="28"/>
          <w:szCs w:val="28"/>
          <w:lang w:val="ru-RU"/>
        </w:rPr>
        <w:t xml:space="preserve"> И ждали ответа: чего ЕМУ нужно от нас!.. </w:t>
      </w:r>
      <w:r>
        <w:rPr>
          <w:i/>
          <w:sz w:val="28"/>
          <w:szCs w:val="28"/>
          <w:lang w:val="ru-RU"/>
        </w:rPr>
        <w:t>(Топчутся.)</w:t>
      </w:r>
      <w:r>
        <w:rPr>
          <w:sz w:val="28"/>
          <w:szCs w:val="28"/>
          <w:lang w:val="ru-RU"/>
        </w:rPr>
        <w:t xml:space="preserve"> А нам – от НЕГО!.. </w:t>
      </w:r>
      <w:r>
        <w:rPr>
          <w:i/>
          <w:sz w:val="28"/>
          <w:szCs w:val="28"/>
          <w:lang w:val="ru-RU"/>
        </w:rPr>
        <w:t>(Топчутся.)</w:t>
      </w:r>
      <w:r>
        <w:rPr>
          <w:sz w:val="28"/>
          <w:szCs w:val="28"/>
          <w:lang w:val="ru-RU"/>
        </w:rPr>
        <w:t xml:space="preserve"> А! А!.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4"/>
          <w:szCs w:val="24"/>
          <w:lang w:val="ru-RU"/>
        </w:rPr>
        <w:t>Топчутся. Тесно прижавшись друг у другу. Он закрывает глаза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последние дни… И вчера, и утром, и потом еще… Пытался нас вспоминат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вдруг, останавливается).</w:t>
      </w:r>
      <w:r>
        <w:rPr>
          <w:sz w:val="28"/>
          <w:szCs w:val="28"/>
          <w:lang w:val="ru-RU"/>
        </w:rPr>
        <w:t xml:space="preserve"> Что – нас вспомнить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открывает глаза).</w:t>
      </w:r>
      <w:r>
        <w:rPr>
          <w:sz w:val="28"/>
          <w:szCs w:val="28"/>
          <w:lang w:val="ru-RU"/>
        </w:rPr>
        <w:t xml:space="preserve">  Нас, нас… нас с тобой… Ну, да, я хотел вспомнить нас, какими мы были в тридцать лет, в тридцать пять, или в сорок, наконец… Почему ты так смотришь?.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Зачем тебе это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удивлен). </w:t>
      </w:r>
      <w:r>
        <w:rPr>
          <w:sz w:val="28"/>
          <w:szCs w:val="28"/>
          <w:lang w:val="ru-RU"/>
        </w:rPr>
        <w:t xml:space="preserve"> Зачем?.. Отыскать нас с тобой в другом времен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</w:t>
      </w:r>
      <w:r>
        <w:rPr>
          <w:sz w:val="28"/>
          <w:szCs w:val="28"/>
          <w:lang w:val="ru-RU"/>
        </w:rPr>
        <w:t>.  Чего ты хотел вернуть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Наше время, наверно… Мы как-то менялись… Где-то же это должно быть… Если было уже… 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</w:t>
      </w:r>
      <w:r>
        <w:rPr>
          <w:sz w:val="24"/>
          <w:szCs w:val="24"/>
          <w:lang w:val="ru-RU"/>
        </w:rPr>
        <w:t>Она молчит. Он решительно отстраняет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>Ты все понимаешь, ты меня дразнишь!..</w:t>
      </w:r>
      <w:r>
        <w:rPr>
          <w:i/>
          <w:sz w:val="28"/>
          <w:szCs w:val="28"/>
          <w:lang w:val="ru-RU"/>
        </w:rPr>
        <w:t>(Взволнованно перемещается.)</w:t>
      </w:r>
      <w:r>
        <w:rPr>
          <w:sz w:val="28"/>
          <w:szCs w:val="28"/>
          <w:lang w:val="ru-RU"/>
        </w:rPr>
        <w:t xml:space="preserve"> Только зачем это нужно сейчас, сейчас!.. Когда нам осталось!.. Когда я хочу понять!..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Я тоже хочу понят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страшно кричит).</w:t>
      </w:r>
      <w:r>
        <w:rPr>
          <w:sz w:val="28"/>
          <w:szCs w:val="28"/>
          <w:lang w:val="ru-RU"/>
        </w:rPr>
        <w:t xml:space="preserve">  Я умираю! Я умираю!!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со слезами его обнимает).</w:t>
      </w:r>
      <w:r>
        <w:rPr>
          <w:sz w:val="28"/>
          <w:szCs w:val="28"/>
          <w:lang w:val="ru-RU"/>
        </w:rPr>
        <w:t xml:space="preserve">  Б-же мой, Саш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…И никто не поможет – никто, никто, никто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Подожд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…А я разве мешаю? Кому??. Мне уже дали – мне все это дали уже – мир, мир!..             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Успокойс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…Зачем отнимать?..  Мой мозг, мой язык, мои глаза, мои руки – мое, мое!.. Я люблю это, Лера, хочу, чтобы это - было,                     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ыло, было!.. Я столько могу, я бы мог пригодиться  - что, разве нет?.. Ведь правда? Ведь так?.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Ну, конечно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…А что, люди тонут – я мог бы спасать… Я вполне держусь на вод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вдруг, быстро и с радостью соглашается)</w:t>
      </w:r>
      <w:r>
        <w:rPr>
          <w:sz w:val="28"/>
          <w:szCs w:val="28"/>
          <w:lang w:val="ru-RU"/>
        </w:rPr>
        <w:t>.  Да, держишься, правд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…А сколько слепых – ты подумай!.. Водить их за собой, газеты им читать, мыть их, и вообще – ну, ухаживать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Д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…Вообще, помогать всяким бедным, убогим, больным, брошенным, позабыты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 Хорошо, хорош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Но меня забирают, Лера!.. Меня забирают, понимаешь?.. </w:t>
      </w:r>
      <w:r>
        <w:rPr>
          <w:i/>
          <w:sz w:val="28"/>
          <w:szCs w:val="28"/>
          <w:lang w:val="ru-RU"/>
        </w:rPr>
        <w:t xml:space="preserve">(Обнимает ее, прижимается к ней, будто ищет                                                    </w:t>
      </w:r>
    </w:p>
    <w:p>
      <w:pPr>
        <w:pStyle w:val="Normal"/>
        <w:bidi w:val="0"/>
        <w:jc w:val="left"/>
        <w:rPr/>
      </w:pPr>
      <w:r>
        <w:rPr>
          <w:i/>
          <w:sz w:val="28"/>
          <w:szCs w:val="28"/>
          <w:lang w:val="ru-RU"/>
        </w:rPr>
        <w:t>укрытия).</w:t>
      </w:r>
      <w:r>
        <w:rPr>
          <w:sz w:val="28"/>
          <w:szCs w:val="28"/>
          <w:lang w:val="ru-RU"/>
        </w:rPr>
        <w:t xml:space="preserve"> И я ничего не могу – ничего, ничего… Ничего, понимаешь, ничего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Оба плачут. Внезапно она его оставляет, уходит на кухню, возвращается с                                      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             </w:t>
      </w:r>
      <w:r>
        <w:rPr>
          <w:sz w:val="24"/>
          <w:szCs w:val="24"/>
          <w:lang w:val="ru-RU"/>
        </w:rPr>
        <w:t>водой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На, на, выпей скорее, на ж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весь в слезах, дрожащими руками принимает стакан).</w:t>
      </w:r>
      <w:r>
        <w:rPr>
          <w:sz w:val="28"/>
          <w:szCs w:val="28"/>
          <w:lang w:val="ru-RU"/>
        </w:rPr>
        <w:t xml:space="preserve"> И понять невозможно, спросить – понимаешь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Да… ты только не рви себе душу, я понима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А о чем я могу у НЕГО спрашивать, Лера, о чем?.. Сколько раз себе представлял: ОН, я, ты, мы – неважно!..  И ОН предлагает – ну, как бы ОН сам мне предлагает: мол, давай, можно, наконец, спрашивай  о чем хочется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тоже заревана).</w:t>
      </w:r>
      <w:r>
        <w:rPr>
          <w:sz w:val="28"/>
          <w:szCs w:val="28"/>
          <w:lang w:val="ru-RU"/>
        </w:rPr>
        <w:t xml:space="preserve"> …Ты же губишь себя, я прошу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…Не знаю!.. Не знаю – о чем я хочу просить!.. Чего я по-настоящему хочу!.. Понимаешь – о чем? О чем? О чем??.</w:t>
      </w:r>
    </w:p>
    <w:p>
      <w:pPr>
        <w:pStyle w:val="Normal"/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</w:t>
      </w:r>
      <w:r>
        <w:rPr>
          <w:sz w:val="24"/>
          <w:szCs w:val="24"/>
          <w:lang w:val="ru-RU"/>
        </w:rPr>
        <w:t>Залпом выпивает стакан, она его поддерживае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забирает у него стакан).</w:t>
      </w:r>
      <w:r>
        <w:rPr>
          <w:sz w:val="28"/>
          <w:szCs w:val="28"/>
          <w:lang w:val="ru-RU"/>
        </w:rPr>
        <w:t xml:space="preserve">  Еще принесу, подожди…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хватается за нее).</w:t>
      </w:r>
      <w:r>
        <w:rPr>
          <w:sz w:val="28"/>
          <w:szCs w:val="28"/>
          <w:lang w:val="ru-RU"/>
        </w:rPr>
        <w:t xml:space="preserve">  Нет!.. Мучиться тут не хочу – значит, нужно уйти!.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Я – секунду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Куда?.. Хотя бы намек: куда мы уходим?.. Ты знаешь? Знаешь? Знаешь?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(с ним вместе плачет, и гладит его, и жалеет).  </w:t>
      </w:r>
      <w:r>
        <w:rPr>
          <w:sz w:val="28"/>
          <w:szCs w:val="28"/>
          <w:lang w:val="ru-RU"/>
        </w:rPr>
        <w:t xml:space="preserve">Ну, нельзя же так мучиться, миленький мой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…Грязный убийца – он знает, за что примет смерть… Сделал – получи, сделал – получай… Тут же – нелепость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Устроено, Саша, устроено, не изменит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отталкивает ее, и уходит прочь, и кричит).  </w:t>
      </w:r>
      <w:r>
        <w:rPr>
          <w:sz w:val="28"/>
          <w:szCs w:val="28"/>
          <w:lang w:val="ru-RU"/>
        </w:rPr>
        <w:t>Что значит устроено!.. Зачем так устроено!.. Если бы я сюда рвался!.. Или знал бы – на что я иду!.. Но мне же все это дали, дали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кричит вслед).  </w:t>
      </w:r>
      <w:r>
        <w:rPr>
          <w:sz w:val="28"/>
          <w:szCs w:val="28"/>
          <w:lang w:val="ru-RU"/>
        </w:rPr>
        <w:t>Б-же, куда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тут же, впрочем, возвращается, цепляется за нее).  </w:t>
      </w:r>
      <w:r>
        <w:rPr>
          <w:sz w:val="28"/>
          <w:szCs w:val="28"/>
          <w:lang w:val="ru-RU"/>
        </w:rPr>
        <w:t>А теперь отнимают!.. И опять у меня не спрашивают!.. И гонят отсюда, как бешеную собаку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вырывается).  </w:t>
      </w:r>
      <w:r>
        <w:rPr>
          <w:sz w:val="28"/>
          <w:szCs w:val="28"/>
          <w:lang w:val="ru-RU"/>
        </w:rPr>
        <w:t>Больше не могу… Правда… Пожалей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Не уходи!.. Не бросай меня, я прошу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Она останавливается. Он же нетвердо и с трудом направляется к креслу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умира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спешит поддержать).  </w:t>
      </w:r>
      <w:r>
        <w:rPr>
          <w:sz w:val="28"/>
          <w:szCs w:val="28"/>
          <w:lang w:val="ru-RU"/>
        </w:rPr>
        <w:t>Подожди… ну, зачем… Саш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Все кончено… кончено… кончен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не на шутку испугана). </w:t>
      </w:r>
      <w:r>
        <w:rPr>
          <w:sz w:val="28"/>
          <w:szCs w:val="28"/>
          <w:lang w:val="ru-RU"/>
        </w:rPr>
        <w:t>Ты пугаешь меня… Ты это нарочно, да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Яд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усаживает его).  </w:t>
      </w:r>
      <w:r>
        <w:rPr>
          <w:sz w:val="28"/>
          <w:szCs w:val="28"/>
          <w:lang w:val="ru-RU"/>
        </w:rPr>
        <w:t xml:space="preserve">Это – давление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Яд, страшный яд… Яд, яд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кидается к лекарствам).  </w:t>
      </w:r>
      <w:r>
        <w:rPr>
          <w:sz w:val="28"/>
          <w:szCs w:val="28"/>
          <w:lang w:val="ru-RU"/>
        </w:rPr>
        <w:t xml:space="preserve">Что делать мне, Г-ди, я не знаю… 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О, как мне холодно… Б-же мой, холодно…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Она оставляет лекарства, хватает плед, энергично его укутывает. Он же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</w:t>
      </w:r>
      <w:r>
        <w:rPr>
          <w:sz w:val="24"/>
          <w:szCs w:val="24"/>
          <w:lang w:val="ru-RU"/>
        </w:rPr>
        <w:t>стучит зубами, широко разевает ро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-о, до костей… Как знобит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обнимает его). </w:t>
      </w:r>
      <w:r>
        <w:rPr>
          <w:sz w:val="28"/>
          <w:szCs w:val="28"/>
          <w:lang w:val="ru-RU"/>
        </w:rPr>
        <w:t xml:space="preserve">А ну-ка, обнимай-ка меня скорее… Крепко, прошу тебя, крепко, крепко…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…Во-от он какой – хо-олод в-вечности, во-от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еще крепче его обнимает). </w:t>
      </w:r>
      <w:r>
        <w:rPr>
          <w:sz w:val="28"/>
          <w:szCs w:val="28"/>
          <w:lang w:val="ru-RU"/>
        </w:rPr>
        <w:t>…И не соглашайся уходить… Говори, повторяй: не согласен, не согласен, не согласен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lang w:val="ru-RU"/>
        </w:rPr>
        <w:t xml:space="preserve">  </w:t>
      </w:r>
      <w:r>
        <w:rPr>
          <w:b/>
          <w:bCs/>
          <w:sz w:val="28"/>
          <w:lang w:val="ru-RU"/>
        </w:rPr>
        <w:t>Александр.</w:t>
      </w:r>
      <w:r>
        <w:rPr>
          <w:sz w:val="28"/>
          <w:lang w:val="ru-RU"/>
        </w:rPr>
        <w:t xml:space="preserve">  …О-о, ледяные пеще-еры… засты-ывшие водопа-ады…</w:t>
      </w:r>
    </w:p>
    <w:p>
      <w:pPr>
        <w:pStyle w:val="TextBody"/>
        <w:jc w:val="left"/>
        <w:rPr/>
      </w:pPr>
      <w:r>
        <w:rPr>
          <w:rFonts w:eastAsia="Times New Roman" w:cs="Times New Roman"/>
        </w:rPr>
        <w:t xml:space="preserve">  </w:t>
      </w:r>
      <w:r>
        <w:rPr>
          <w:b/>
          <w:bCs/>
        </w:rPr>
        <w:t xml:space="preserve">Валерия. </w:t>
      </w:r>
      <w:r>
        <w:rPr/>
        <w:t xml:space="preserve"> Сейчас мы согреемся, сейчас… Я не согласна, ты тоже не должен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Александр</w:t>
      </w:r>
      <w:r>
        <w:rPr>
          <w:sz w:val="28"/>
          <w:szCs w:val="28"/>
          <w:lang w:val="ru-RU"/>
        </w:rPr>
        <w:t xml:space="preserve">.  …Лю-уди-сосульки повсю-уду…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Валерия.</w:t>
      </w:r>
      <w:r>
        <w:rPr>
          <w:sz w:val="28"/>
          <w:szCs w:val="28"/>
          <w:lang w:val="ru-RU"/>
        </w:rPr>
        <w:t xml:space="preserve">  …Держись за меня… Да держись ты, держис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…Ско-олько сосулек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опять убегает, тут же возвращается с мужским пальто, с женским пальто, все это набрасывает на мужа, сама наваливается сверху). </w:t>
      </w:r>
      <w:r>
        <w:rPr>
          <w:sz w:val="28"/>
          <w:szCs w:val="28"/>
          <w:lang w:val="ru-RU"/>
        </w:rPr>
        <w:t>Сейчас… сейчас… Саша, сейчас… сейчас… Я прошу, ты смотри на меня, и, пожалуйста, слушай меня, и старайся услышать… Сашенька, Саша, Саша, мы – дом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похоже, окончательно замерзает).  </w:t>
      </w:r>
      <w:r>
        <w:rPr>
          <w:sz w:val="28"/>
          <w:szCs w:val="28"/>
          <w:lang w:val="ru-RU"/>
        </w:rPr>
        <w:t>О-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Валерия.</w:t>
      </w:r>
      <w:r>
        <w:rPr>
          <w:sz w:val="28"/>
          <w:szCs w:val="28"/>
          <w:lang w:val="ru-RU"/>
        </w:rPr>
        <w:t xml:space="preserve">  Да все хорошо, хорошо же!..    </w:t>
      </w:r>
      <w:r>
        <w:rPr>
          <w:i/>
          <w:sz w:val="28"/>
          <w:szCs w:val="28"/>
          <w:lang w:val="ru-RU"/>
        </w:rPr>
        <w:t xml:space="preserve">(Трясет его, плачет.)  </w:t>
      </w:r>
      <w:r>
        <w:rPr>
          <w:sz w:val="28"/>
          <w:szCs w:val="28"/>
          <w:lang w:val="ru-RU"/>
        </w:rPr>
        <w:t>Хорошо, хорошо, потому что… Мы – дома, мы – вместе, мы – рядом, мы – любим друг друга, ну, что же ты, Сашенька, что ж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У-у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Валерия.</w:t>
      </w:r>
      <w:r>
        <w:rPr>
          <w:sz w:val="28"/>
          <w:szCs w:val="28"/>
          <w:lang w:val="ru-RU"/>
        </w:rPr>
        <w:t xml:space="preserve">   Мы скоро уедем… Ты прежде хотел – я боялась –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>теперь… А теперь я согласна все бросить, уехать, куда ты                 захочешь… Я все поняла… Поняла, поняла: ты устал… Ну, конечно, устал… Да мы оба… Да, Саша, тепер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остывающими губами). </w:t>
      </w:r>
      <w:r>
        <w:rPr>
          <w:sz w:val="28"/>
          <w:szCs w:val="28"/>
          <w:lang w:val="ru-RU"/>
        </w:rPr>
        <w:t>У-ухо-хожу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  <w:r>
        <w:rPr>
          <w:sz w:val="24"/>
          <w:szCs w:val="24"/>
          <w:lang w:val="ru-RU"/>
        </w:rPr>
        <w:t>Громко и торжественно бьют часы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Валерия.</w:t>
      </w:r>
      <w:r>
        <w:rPr>
          <w:sz w:val="28"/>
          <w:szCs w:val="28"/>
          <w:lang w:val="ru-RU"/>
        </w:rPr>
        <w:t xml:space="preserve">  Нет!.. </w:t>
      </w:r>
      <w:r>
        <w:rPr>
          <w:i/>
          <w:sz w:val="28"/>
          <w:szCs w:val="28"/>
          <w:lang w:val="ru-RU"/>
        </w:rPr>
        <w:t xml:space="preserve">(Хватается за ковер на полу,  наваливает сверху). </w:t>
      </w:r>
      <w:r>
        <w:rPr>
          <w:sz w:val="28"/>
          <w:szCs w:val="28"/>
          <w:lang w:val="ru-RU"/>
        </w:rPr>
        <w:t xml:space="preserve">Нет, нет, Саша, пожалуйста!.. </w:t>
      </w:r>
      <w:r>
        <w:rPr>
          <w:i/>
          <w:sz w:val="28"/>
          <w:szCs w:val="28"/>
          <w:lang w:val="ru-RU"/>
        </w:rPr>
        <w:t xml:space="preserve">(Сдирает портьеру с карниза.)  </w:t>
      </w:r>
      <w:r>
        <w:rPr>
          <w:sz w:val="28"/>
          <w:szCs w:val="28"/>
          <w:lang w:val="ru-RU"/>
        </w:rPr>
        <w:t>Только не соглашайся… Милый мой, хороший, единственный… Ты же умеешь, ты можешь, ты только… Сашенька, Саша!..</w:t>
      </w:r>
      <w:r>
        <w:rPr>
          <w:i/>
          <w:sz w:val="28"/>
          <w:szCs w:val="28"/>
          <w:lang w:val="ru-RU"/>
        </w:rPr>
        <w:t xml:space="preserve"> (Обнимает, плачет, обнимает.) </w:t>
      </w:r>
      <w:r>
        <w:rPr>
          <w:sz w:val="28"/>
          <w:szCs w:val="28"/>
          <w:lang w:val="ru-RU"/>
        </w:rPr>
        <w:t>Не соглашайся, прошу тебя, не соглашайся!.. Только не соглашайся, ты только, Саша… Сашенька… Саша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</w:t>
      </w:r>
      <w:r>
        <w:rPr>
          <w:sz w:val="24"/>
          <w:szCs w:val="24"/>
          <w:lang w:val="ru-RU"/>
        </w:rPr>
        <w:t>Меркнет свет, а часы – бьют, и бьют, и бьют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</w:t>
      </w:r>
      <w:r>
        <w:rPr>
          <w:b/>
          <w:bCs/>
          <w:sz w:val="28"/>
          <w:szCs w:val="28"/>
          <w:lang w:val="ru-RU"/>
        </w:rPr>
        <w:t>Ч а с т ь    т р е т ь я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Совсем немного времени спустя… Та же комната, но озаренная множеством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свечей. Кажется, они повсюду. Особенно много на полу. Александр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полураздетый, встрепанный, со спичками в руках, переползает на коленях от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подсвечника к подсвечнику, и, чего-то неразборчиво бормоча, запаляет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свечу за свечой. Внезапно замирает. Поднимается, медленно приближается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к портрету с мексиканским костюмом, внимательно его разглядывает;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снимает со стены и меняет местами с «мужским» портретом; также меняет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местами револьверы. Неслышно возникает в комнате Валерия. Она в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вечернем платье, другая прическа, в руке бокал с вином. Тихо за ним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  <w:lang w:val="ru-RU"/>
        </w:rPr>
        <w:t xml:space="preserve">наблюдает, улыбается.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Саш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пугается).</w:t>
      </w:r>
      <w:r>
        <w:rPr>
          <w:sz w:val="28"/>
          <w:szCs w:val="28"/>
          <w:lang w:val="ru-RU"/>
        </w:rPr>
        <w:t xml:space="preserve">  А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улыбается).</w:t>
      </w:r>
      <w:r>
        <w:rPr>
          <w:sz w:val="28"/>
          <w:szCs w:val="28"/>
          <w:lang w:val="ru-RU"/>
        </w:rPr>
        <w:t xml:space="preserve">  Ты чего тут развел? Карнавал свечей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Что?.. Аа… Да… Видишь… Карнавал… Ты не спишь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Не могу уснуть… </w:t>
      </w:r>
      <w:r>
        <w:rPr>
          <w:i/>
          <w:sz w:val="28"/>
          <w:szCs w:val="28"/>
          <w:lang w:val="ru-RU"/>
        </w:rPr>
        <w:t>(Улыбается.)</w:t>
      </w:r>
      <w:r>
        <w:rPr>
          <w:sz w:val="28"/>
          <w:szCs w:val="28"/>
          <w:lang w:val="ru-RU"/>
        </w:rPr>
        <w:t xml:space="preserve"> Кто-то мне обещал, что не бросит мен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почему-то, вдруг, странно на нее смотрит).</w:t>
      </w:r>
      <w:r>
        <w:rPr>
          <w:sz w:val="28"/>
          <w:szCs w:val="28"/>
          <w:lang w:val="ru-RU"/>
        </w:rPr>
        <w:t xml:space="preserve">  Что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Кто-то мне обещал, говорю, никуда не уйдет от меня, не бросит, не огорчит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А… Ну, да…</w:t>
      </w:r>
      <w:r>
        <w:rPr>
          <w:i/>
          <w:sz w:val="28"/>
          <w:szCs w:val="28"/>
          <w:lang w:val="ru-RU"/>
        </w:rPr>
        <w:t>(Разглядывает комнату, как впервые.).</w:t>
      </w:r>
      <w:r>
        <w:rPr>
          <w:sz w:val="28"/>
          <w:szCs w:val="28"/>
          <w:lang w:val="ru-RU"/>
        </w:rPr>
        <w:t xml:space="preserve"> Да, конечно… Я, собственно, скоро… Пожалуй, что скоро… Д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медленно к нему приближается).</w:t>
      </w:r>
      <w:r>
        <w:rPr>
          <w:sz w:val="28"/>
          <w:szCs w:val="28"/>
          <w:lang w:val="ru-RU"/>
        </w:rPr>
        <w:t xml:space="preserve">  Что скоро? Сашеньк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все так же неконкретно).</w:t>
      </w:r>
      <w:r>
        <w:rPr>
          <w:sz w:val="28"/>
          <w:szCs w:val="28"/>
          <w:lang w:val="ru-RU"/>
        </w:rPr>
        <w:t xml:space="preserve">  Я приду… Действительно, скоро… Вот только…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Она ждет, что он объяснит… Но он почему-то молчи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Что, Саша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Скоро… Скоро, скор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ласково касается его лица).</w:t>
      </w:r>
      <w:r>
        <w:rPr>
          <w:sz w:val="28"/>
          <w:szCs w:val="28"/>
          <w:lang w:val="ru-RU"/>
        </w:rPr>
        <w:t xml:space="preserve">  Сашенька… милый мой… ты обиделся?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Засунув руки в карманы и, втянув голову в плечи, неторопливо ходит между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свечами, описывая странные, на взгляд, фигуры. Она с улыбкой за ним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 xml:space="preserve">наблюдает. Он, вдруг, останавливается, внимательно на нее смотрит.   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</w:t>
      </w:r>
      <w:r>
        <w:rPr>
          <w:sz w:val="28"/>
          <w:szCs w:val="28"/>
          <w:lang w:val="ru-RU"/>
        </w:rPr>
        <w:t xml:space="preserve">.   Когда-то в горах… Жег костры и бродил между ними… Дым, облака, звезды… Звезд над горами много… Если долго на них смотреть – они отражаются в тебе… Такая была игра: я закрывал глаза и медленно вспоминал, как они висят… Потом проверял, что запомнил… </w:t>
      </w:r>
      <w:r>
        <w:rPr>
          <w:i/>
          <w:sz w:val="28"/>
          <w:szCs w:val="28"/>
          <w:lang w:val="ru-RU"/>
        </w:rPr>
        <w:t>(Опять озирает комнату.)</w:t>
      </w:r>
      <w:r>
        <w:rPr>
          <w:sz w:val="28"/>
          <w:szCs w:val="28"/>
          <w:lang w:val="ru-RU"/>
        </w:rPr>
        <w:t xml:space="preserve"> Жаль, маловато свечей… Вот бы тебе сейчас показал мое небо… </w:t>
      </w:r>
      <w:r>
        <w:rPr>
          <w:i/>
          <w:sz w:val="28"/>
          <w:szCs w:val="28"/>
          <w:lang w:val="ru-RU"/>
        </w:rPr>
        <w:t>(И, высоко задирая ноги, принимается бродить по светящимся тропам; отчего-то, вдруг,  останавливается.)</w:t>
      </w:r>
      <w:r>
        <w:rPr>
          <w:sz w:val="28"/>
          <w:szCs w:val="28"/>
          <w:lang w:val="ru-RU"/>
        </w:rPr>
        <w:t xml:space="preserve"> Походи по моим дорожкам – не хочешь?.. Они – забавные…</w:t>
      </w:r>
      <w:r>
        <w:rPr>
          <w:i/>
          <w:sz w:val="28"/>
          <w:szCs w:val="28"/>
          <w:lang w:val="ru-RU"/>
        </w:rPr>
        <w:t xml:space="preserve"> (И опять сам, не дожидаясь ее, закрыв глаза и распластав руки по сторонам, высоко задирает ногу…)</w:t>
      </w:r>
    </w:p>
    <w:p>
      <w:pPr>
        <w:pStyle w:val="Normal"/>
        <w:bidi w:val="0"/>
        <w:jc w:val="left"/>
        <w:rPr/>
      </w:pP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успевает поймать его за руку, смеется).</w:t>
      </w:r>
      <w:r>
        <w:rPr>
          <w:sz w:val="28"/>
          <w:szCs w:val="28"/>
          <w:lang w:val="ru-RU"/>
        </w:rPr>
        <w:t xml:space="preserve">  Так, не двигаться, милый, замр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не открывая глаз).</w:t>
      </w:r>
      <w:r>
        <w:rPr>
          <w:sz w:val="28"/>
          <w:szCs w:val="28"/>
          <w:lang w:val="ru-RU"/>
        </w:rPr>
        <w:t xml:space="preserve">  Ну-ну, я все помн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смеется).</w:t>
      </w:r>
      <w:r>
        <w:rPr>
          <w:sz w:val="28"/>
          <w:szCs w:val="28"/>
          <w:lang w:val="ru-RU"/>
        </w:rPr>
        <w:t xml:space="preserve">  А если мой самый красивый подсвечник раздавишь, не дай Б-г… Смотри, почти наступил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не открывая глаз).</w:t>
      </w:r>
      <w:r>
        <w:rPr>
          <w:sz w:val="28"/>
          <w:szCs w:val="28"/>
          <w:lang w:val="ru-RU"/>
        </w:rPr>
        <w:t xml:space="preserve">   Я бы не наступил… Это небо мое, я тут все зна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Только не торопись и слушайся меня… </w:t>
      </w:r>
      <w:r>
        <w:rPr>
          <w:i/>
          <w:sz w:val="28"/>
          <w:szCs w:val="28"/>
          <w:lang w:val="ru-RU"/>
        </w:rPr>
        <w:t>(Направляет его – куда наступить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высоко задирает другую ногу). </w:t>
      </w:r>
      <w:r>
        <w:rPr>
          <w:sz w:val="28"/>
          <w:szCs w:val="28"/>
          <w:lang w:val="ru-RU"/>
        </w:rPr>
        <w:t xml:space="preserve"> Закрываю глаза, Лера, чувство… Чувство такое: я чувствую, как вырастаю в большущего робота… Чувствую, как занимаю собой целый мир… Всю вселенну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направляет).</w:t>
      </w:r>
      <w:r>
        <w:rPr>
          <w:sz w:val="28"/>
          <w:szCs w:val="28"/>
          <w:lang w:val="ru-RU"/>
        </w:rPr>
        <w:t xml:space="preserve">  Саша, сюда… Пожалуйста, слушайс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…Все пространство, какое имеется – это я и ест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с удовольствием водит его). </w:t>
      </w:r>
      <w:r>
        <w:rPr>
          <w:sz w:val="28"/>
          <w:szCs w:val="28"/>
          <w:lang w:val="ru-RU"/>
        </w:rPr>
        <w:t xml:space="preserve"> А мне поместиться… Для меня-то местечко оставил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так и застыл с поднятой ногой).</w:t>
      </w:r>
      <w:r>
        <w:rPr>
          <w:sz w:val="28"/>
          <w:szCs w:val="28"/>
          <w:lang w:val="ru-RU"/>
        </w:rPr>
        <w:t xml:space="preserve"> …Земля – всего маленький, крошечный шарик… Кажется, как конфета, целиком может поместиться у меня за щекой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смеется).</w:t>
      </w:r>
      <w:r>
        <w:rPr>
          <w:sz w:val="28"/>
          <w:szCs w:val="28"/>
          <w:lang w:val="ru-RU"/>
        </w:rPr>
        <w:t xml:space="preserve">  И вместе со мной, и со всеми – да?.. Вот как, оказывается, хорошо: захочешь – проглотишь, захочешь – выплюнеш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открывает глаза).</w:t>
      </w:r>
      <w:r>
        <w:rPr>
          <w:sz w:val="28"/>
          <w:szCs w:val="28"/>
          <w:lang w:val="ru-RU"/>
        </w:rPr>
        <w:t xml:space="preserve"> …Такое возможно: я закрываю глаза – вырастаю… Ты не поверишь: невероятно, вдруг, вырастаю… Мне начинает казаться, что я – это ОН… ОН, ОН, Б-же мой… Что это значит, Лера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Наверно – что ты еще маленький… Если, вдруг, отпущу –  не упадешь, а?.. Ты уж не падай, пожалуйста</w:t>
      </w:r>
      <w:r>
        <w:rPr>
          <w:i/>
          <w:sz w:val="28"/>
          <w:szCs w:val="28"/>
          <w:lang w:val="ru-RU"/>
        </w:rPr>
        <w:t>… (Отпускает его.)</w:t>
      </w:r>
      <w:r>
        <w:rPr>
          <w:sz w:val="28"/>
          <w:szCs w:val="28"/>
          <w:lang w:val="ru-RU"/>
        </w:rPr>
        <w:t xml:space="preserve"> Говорят, будто дети растут во сне… Говорят,  правда, если хорошие дети… Смотри-ка, стоишь, Саша… Сам стоишь, и даже на одной левой стоишь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Он внезапно теряет равновесие – она успевает его поддержать.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льчик любимый, по косточкам его всего собирали… Боялись, калекой останешься… Смотри, ты на ней сам стоишь… Разве не чудо?.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вдруг, странно на нее смотрит).</w:t>
      </w:r>
      <w:r>
        <w:rPr>
          <w:sz w:val="28"/>
          <w:szCs w:val="28"/>
          <w:lang w:val="ru-RU"/>
        </w:rPr>
        <w:t xml:space="preserve">  А что, мы ведь с разных планет прилетели – да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улыбается).  </w:t>
      </w:r>
      <w:r>
        <w:rPr>
          <w:sz w:val="28"/>
          <w:szCs w:val="28"/>
          <w:lang w:val="ru-RU"/>
        </w:rPr>
        <w:t xml:space="preserve"> Я не знаю, ты у нас специалист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sz w:val="28"/>
          <w:szCs w:val="28"/>
          <w:lang w:val="ru-RU"/>
        </w:rPr>
        <w:t xml:space="preserve">  Ты, возможно, откуда-то… во-он оттуда… </w:t>
      </w:r>
      <w:r>
        <w:rPr>
          <w:i/>
          <w:sz w:val="28"/>
          <w:szCs w:val="28"/>
          <w:lang w:val="ru-RU"/>
        </w:rPr>
        <w:t xml:space="preserve"> (Машет рукой в сторону какой-то далекой свечи.)</w:t>
      </w:r>
      <w:r>
        <w:rPr>
          <w:sz w:val="28"/>
          <w:szCs w:val="28"/>
          <w:lang w:val="ru-RU"/>
        </w:rPr>
        <w:t xml:space="preserve"> А я… А я…</w:t>
      </w:r>
      <w:r>
        <w:rPr>
          <w:i/>
          <w:sz w:val="28"/>
          <w:szCs w:val="28"/>
          <w:lang w:val="ru-RU"/>
        </w:rPr>
        <w:t xml:space="preserve"> (И махнул рукой в сторону противоположную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с улыбкой).</w:t>
      </w:r>
      <w:r>
        <w:rPr>
          <w:sz w:val="28"/>
          <w:szCs w:val="28"/>
          <w:lang w:val="ru-RU"/>
        </w:rPr>
        <w:t xml:space="preserve">  Я вспоминаю, ты меня даже уговаривал, как будто бы мы с тобой – именно ты и я – родом с какой-то красивой одинокой звезды… Ну, правда, когда я просила ее показать, ты отговаривался, будто она слишком далеко и ее отсюда не видно… Никогда не бывает видно… Разве можно представит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опускает ногу, отходит, мотает головой).</w:t>
      </w:r>
      <w:r>
        <w:rPr>
          <w:sz w:val="28"/>
          <w:szCs w:val="28"/>
          <w:lang w:val="ru-RU"/>
        </w:rPr>
        <w:t xml:space="preserve"> …Да, так и будет: долго летели сюда – далеко возвращаться назад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улыбается). </w:t>
      </w:r>
      <w:r>
        <w:rPr>
          <w:sz w:val="28"/>
          <w:szCs w:val="28"/>
          <w:lang w:val="ru-RU"/>
        </w:rPr>
        <w:t xml:space="preserve"> Не хочешь делиться местечком?.. Вот, уже  передумал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Все прилетели с разных планет… Иначе не объяснить, почему все таки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лукаво).</w:t>
      </w:r>
      <w:r>
        <w:rPr>
          <w:sz w:val="28"/>
          <w:szCs w:val="28"/>
          <w:lang w:val="ru-RU"/>
        </w:rPr>
        <w:t xml:space="preserve">  Что, даже мы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смотрит на нее и тоже улыбается).</w:t>
      </w:r>
      <w:r>
        <w:rPr>
          <w:sz w:val="28"/>
          <w:szCs w:val="28"/>
          <w:lang w:val="ru-RU"/>
        </w:rPr>
        <w:t xml:space="preserve">  Мм… М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тоже улыбается, повторяет вопрос).</w:t>
      </w:r>
      <w:r>
        <w:rPr>
          <w:sz w:val="28"/>
          <w:szCs w:val="28"/>
          <w:lang w:val="ru-RU"/>
        </w:rPr>
        <w:t xml:space="preserve">  Даже мы, Саша, – мы тоже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Мы, мы… мы… мы, мы… мы… мы… Помашем друг дружке ручкой и полетим в разные стороны, каждый на свой бугорок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приближается к нему).</w:t>
      </w:r>
      <w:r>
        <w:rPr>
          <w:sz w:val="28"/>
          <w:szCs w:val="28"/>
          <w:lang w:val="ru-RU"/>
        </w:rPr>
        <w:t xml:space="preserve">  Нет уж, пожалуйста, и не надейся, я полечу за тобой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Ты уже не полетел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улыбается).</w:t>
      </w:r>
      <w:r>
        <w:rPr>
          <w:sz w:val="28"/>
          <w:szCs w:val="28"/>
          <w:lang w:val="ru-RU"/>
        </w:rPr>
        <w:t xml:space="preserve">  Я полечу… Обязательно, Сашенька, полечу… Даже минуты не сомневайся… Только, пожалуйста, если можно, не сейчас, а?.. Немного отложим, а?.. Ну, еще на чуть-чуть, а?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</w:t>
      </w:r>
      <w:r>
        <w:rPr>
          <w:sz w:val="24"/>
          <w:szCs w:val="24"/>
          <w:lang w:val="ru-RU"/>
        </w:rPr>
        <w:t>Он молчи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А, давай, пока, хочешь, уедем… Я столько тебе обещала, уедем – пожалуй что, и уедем… А, знаешь, теперь обещаю: уедем… Все брошу и всех брошу: школу, учеников, дом… Дурацкие шоу, карнавалы… Я жила и казалось, что это и есть жизнь, а чего-то в последнее время… Что ли, устала или, что ли, надоело… Пусть Лиза сама теперь тащит, большая… Мы, наконец,  построили – она пусть живет… </w:t>
      </w:r>
      <w:r>
        <w:rPr>
          <w:i/>
          <w:sz w:val="28"/>
          <w:szCs w:val="28"/>
          <w:lang w:val="ru-RU"/>
        </w:rPr>
        <w:t>(Грустно вздыхает, хотя на лице улыбка.)</w:t>
      </w:r>
      <w:r>
        <w:rPr>
          <w:sz w:val="28"/>
          <w:szCs w:val="28"/>
          <w:lang w:val="ru-RU"/>
        </w:rPr>
        <w:t xml:space="preserve"> А мы с тобой – два чемодана в руки и куда-нибудь за солнцем… Ты же тоскуешь по солнцу – да?.. Да, Сашенька?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  <w:lang w:val="ru-RU"/>
        </w:rPr>
        <w:t>Он на нее странно смотрит, немного странно улыбает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 одной теплой вещи, зонтов, шапок, шуб… Чем-нибудь срам прикрыть и куда-нибудь в Индию, Австралию, Новую Зеландию… Где, интересно, покой?.. Где люди не устают?.. Где не мучаются?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  <w:lang w:val="ru-RU"/>
        </w:rPr>
        <w:t>Он молчи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де-то же есть… Может быть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Молчат. Бьют часы и он вздрагивает. Отстраняется… торопится, вдруг, в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прихожую, слышно, дергает двери, стучится, колотится. Валерия уходит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>следом. Он, впрочем, тут же возвращается, словно бежит от нее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Дверь заперта, видишь, дверь… Кто-то нас запер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bCs/>
          <w:i/>
          <w:sz w:val="32"/>
          <w:szCs w:val="32"/>
          <w:lang w:val="ru-RU"/>
        </w:rPr>
        <w:t>(</w:t>
      </w:r>
      <w:r>
        <w:rPr>
          <w:i/>
          <w:sz w:val="28"/>
          <w:szCs w:val="28"/>
          <w:lang w:val="ru-RU"/>
        </w:rPr>
        <w:t xml:space="preserve">не отстает от него). </w:t>
      </w:r>
      <w:r>
        <w:rPr>
          <w:sz w:val="28"/>
          <w:szCs w:val="28"/>
          <w:lang w:val="ru-RU"/>
        </w:rPr>
        <w:t xml:space="preserve"> Никто нас не запирал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Она, дверь, закрыта – это понятно?.. Похоже, снаружи – это понятно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Послушай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Похоже… Похоже, похоже, похоже… Да я сам проверял, сам своими руками, я же пока еще не сошел с ум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Уже после тебя я закрыла – я, я… Я сама – это 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вдруг, кричит).</w:t>
      </w:r>
      <w:r>
        <w:rPr>
          <w:sz w:val="28"/>
          <w:szCs w:val="28"/>
          <w:lang w:val="ru-RU"/>
        </w:rPr>
        <w:t xml:space="preserve">  Так открой!.. Наконец, отпусти меня, выпусти, открой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Саша, ноч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Но она там одна… Понимаешь, она там одна…</w:t>
      </w:r>
      <w:r>
        <w:rPr>
          <w:i/>
          <w:sz w:val="28"/>
          <w:szCs w:val="28"/>
          <w:lang w:val="ru-RU"/>
        </w:rPr>
        <w:t xml:space="preserve"> (Кидается к окну.)</w:t>
      </w:r>
      <w:r>
        <w:rPr>
          <w:sz w:val="28"/>
          <w:szCs w:val="28"/>
          <w:lang w:val="ru-RU"/>
        </w:rPr>
        <w:t xml:space="preserve"> Лиза! Лиза! Иди ко мне, Лиза! Я виноват, Лиза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обнимает его, успокаивает). </w:t>
      </w:r>
      <w:r>
        <w:rPr>
          <w:sz w:val="28"/>
          <w:szCs w:val="28"/>
          <w:lang w:val="ru-RU"/>
        </w:rPr>
        <w:t xml:space="preserve"> Что ты, что ты, заче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…Прости меня, доченька моя, прости, прости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Уехала, что ты… Поехала в Лондон, забыл?.. Ты, действительно, что ли, забыл? Ну, и память – забыл… Сегодня звонила, вчера, и позавчера… И просила обнять – именно любимого папочку крепко обнять… Неужели забыл?.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неуверенно).</w:t>
      </w:r>
      <w:r>
        <w:rPr>
          <w:sz w:val="28"/>
          <w:szCs w:val="28"/>
          <w:lang w:val="ru-RU"/>
        </w:rPr>
        <w:t xml:space="preserve">  Как же так: ты сказала – она меня ждет в саду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смеется). </w:t>
      </w:r>
      <w:r>
        <w:rPr>
          <w:sz w:val="28"/>
          <w:szCs w:val="28"/>
          <w:lang w:val="ru-RU"/>
        </w:rPr>
        <w:t xml:space="preserve"> Чего-то напутал… Уехала, очень любит тебя, очень боится, очень боготворит, умоляет понять, умоляет хотя бы поговорит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Ты все лжеш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Нет же, правд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хочет уйти).</w:t>
      </w:r>
      <w:r>
        <w:rPr>
          <w:sz w:val="28"/>
          <w:szCs w:val="28"/>
          <w:lang w:val="ru-RU"/>
        </w:rPr>
        <w:t xml:space="preserve">  Я оскорблен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не отпускает, и гладит, и успокаивает).</w:t>
      </w:r>
      <w:r>
        <w:rPr>
          <w:sz w:val="28"/>
          <w:szCs w:val="28"/>
          <w:lang w:val="ru-RU"/>
        </w:rPr>
        <w:t xml:space="preserve">  Подожди, милый, милый… Куда ты опять, подожд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Не хочу ждать! Нечего ждать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Нам спокойно… Нам нужно спокойно… Я прошу тебя, родненький, можем спокойно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О чем?.. Подыхал в одиночестве, горько… Брошенный, проклятый, жалкий, бездомный, ненужный, усталый, несчастный, хромой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Ты хотел испытать это чувство – подумала, Саша, подумал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Я умирал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Я всего-то дала тебе травки для удовольствия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Я умирал!.. Умирал по-настоящему!.. И все мои страхи были со мной!.. Все мои ужасы и кошмары за целую жизнь!.. Кого обидел, и кого любил, и кого сам не простил!.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</w:t>
      </w:r>
      <w:r>
        <w:rPr>
          <w:sz w:val="24"/>
          <w:szCs w:val="24"/>
          <w:lang w:val="ru-RU"/>
        </w:rPr>
        <w:t xml:space="preserve">Валерия порывается было к нему – он отступает.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было концом… Для меня – понимаешь?.. Концом, настоящим концо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тянется к нему, мягко уговаривает). </w:t>
      </w:r>
      <w:r>
        <w:rPr>
          <w:sz w:val="28"/>
          <w:szCs w:val="28"/>
          <w:lang w:val="ru-RU"/>
        </w:rPr>
        <w:t xml:space="preserve"> Но обошлось уже, милый… В конце концов, живы, здоровы, вместе, дом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со слезами).</w:t>
      </w:r>
      <w:r>
        <w:rPr>
          <w:sz w:val="28"/>
          <w:szCs w:val="28"/>
          <w:lang w:val="ru-RU"/>
        </w:rPr>
        <w:t xml:space="preserve">  Самое трудное: ты меня бросила – ты… Даже ты, даже ты, Лера, ты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со слезами).</w:t>
      </w:r>
      <w:r>
        <w:rPr>
          <w:sz w:val="28"/>
          <w:szCs w:val="28"/>
          <w:lang w:val="ru-RU"/>
        </w:rPr>
        <w:t xml:space="preserve">  Саша, ты раниш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со слезами).</w:t>
      </w:r>
      <w:r>
        <w:rPr>
          <w:sz w:val="28"/>
          <w:szCs w:val="28"/>
          <w:lang w:val="ru-RU"/>
        </w:rPr>
        <w:t xml:space="preserve"> …И я был совсем один, Лера, я до того один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со слезами).</w:t>
      </w:r>
      <w:r>
        <w:rPr>
          <w:sz w:val="28"/>
          <w:szCs w:val="28"/>
          <w:lang w:val="ru-RU"/>
        </w:rPr>
        <w:t xml:space="preserve">  Я была близк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со слезами).</w:t>
      </w:r>
      <w:r>
        <w:rPr>
          <w:sz w:val="28"/>
          <w:szCs w:val="28"/>
          <w:lang w:val="ru-RU"/>
        </w:rPr>
        <w:t xml:space="preserve">  Товарища я не нашел – понимаешь… Товарищ нашелся пожить – понимаешь… ТУДА ковылять одному – понимаеш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со слезами).</w:t>
      </w:r>
      <w:r>
        <w:rPr>
          <w:sz w:val="28"/>
          <w:szCs w:val="28"/>
          <w:lang w:val="ru-RU"/>
        </w:rPr>
        <w:t xml:space="preserve">  Я люблю тебя, глупый… Боюсь потерять тебя, глупый… Тебе не понятно?.. Ох, ты глупый у меня, глупый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Видела, как я тону!.. Спокойно смотрела, как я тону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Не спокойно, Саш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…Как меня тащит – смотрела – барахтаюсь, бьюсь, захлебываюсь ужасом, плачу, молю о пощад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Но, Б-же мой, Саш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Я погибал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Нет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Один! Один! Погибал! Один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обнимает его, плачет.) </w:t>
      </w:r>
      <w:r>
        <w:rPr>
          <w:sz w:val="28"/>
          <w:szCs w:val="28"/>
          <w:lang w:val="ru-RU"/>
        </w:rPr>
        <w:t xml:space="preserve"> Саша, Сашенька, Саша… Послушай меня, ты послушай: хотела спасти… Если только хотела, Саша, – хотела спасти… Чтобы ты успокоился, что ли, – не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наю… Чтобы, может, попробовал этого всего и, наконец бы, успокоился, что ли, – не знаю… Мы жили в последние годы – не знаю… Чтобы – может быть – понял, что нужно жить… В конце концов, понял, что можно жить… Почему же не жить?..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</w:t>
      </w:r>
      <w:r>
        <w:rPr>
          <w:sz w:val="24"/>
          <w:szCs w:val="24"/>
          <w:lang w:val="ru-RU"/>
        </w:rPr>
        <w:t>Тишина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уже позволяют…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sz w:val="24"/>
          <w:szCs w:val="24"/>
          <w:lang w:val="ru-RU"/>
        </w:rPr>
        <w:t>Внезапно он отстраняется, странно на нее смотри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, Саша?.. Что ты?.. Что с тобой?..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Он молча берет ее за руку, медленно, с силой тянет на себя. Она не пугается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</w:t>
      </w:r>
      <w:r>
        <w:rPr>
          <w:sz w:val="24"/>
          <w:szCs w:val="24"/>
          <w:lang w:val="ru-RU"/>
        </w:rPr>
        <w:t>немного недоумевает. Хотя и улыбает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лый мой, ты… Мне так больно, Саша… Сашенька, Саша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Он же с серьезным лицом притягивает, притягивает ее к себе, обнимает за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плечи и прижимает – ближе, ближе…</w:t>
      </w:r>
      <w:r>
        <w:rPr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й, видимо, трудно дышать, она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</w:t>
      </w:r>
      <w:r>
        <w:rPr>
          <w:sz w:val="24"/>
          <w:szCs w:val="24"/>
          <w:lang w:val="ru-RU"/>
        </w:rPr>
        <w:t>сопротивляется… Хотя и улыбает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ша… Ну, Саша… Ты делаешь… Трудно дышать, подожди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 ты делаешь, ну… Саша, ребра трещат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Что – любовь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А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не ослабляя объятий). </w:t>
      </w:r>
      <w:r>
        <w:rPr>
          <w:sz w:val="28"/>
          <w:szCs w:val="28"/>
          <w:lang w:val="ru-RU"/>
        </w:rPr>
        <w:t xml:space="preserve"> Что такое любовь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ловит ртом воздух, смеется). </w:t>
      </w:r>
      <w:r>
        <w:rPr>
          <w:sz w:val="28"/>
          <w:szCs w:val="28"/>
          <w:lang w:val="ru-RU"/>
        </w:rPr>
        <w:t xml:space="preserve"> Подожди ты меня смешить, лучше пожалей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похоже, чуть ослабляет хватку, но все равно не отпускает). </w:t>
      </w:r>
      <w:r>
        <w:rPr>
          <w:sz w:val="28"/>
          <w:szCs w:val="28"/>
          <w:lang w:val="ru-RU"/>
        </w:rPr>
        <w:t xml:space="preserve"> Ты была замужем, я был женат… Я бросил дом, годовалых детей, работу в кордебалете, таскался за тобой по пятам, делал глупости, дрался, и даже писал стихи, ревновал… Получил в спину нож – до сих пор под лопаткой болит по погоде, кажется,                                                       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то торчит… Я боролся с тобой – чтобы ты мне поверила, с твоим инфантильным кретином – чтобы отстал… Добивался любви, как спасения… Это была любовь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кажется, переводит дух и смеется). </w:t>
      </w:r>
      <w:r>
        <w:rPr>
          <w:sz w:val="28"/>
          <w:szCs w:val="28"/>
          <w:lang w:val="ru-RU"/>
        </w:rPr>
        <w:t xml:space="preserve"> Давно было, Саша, не помн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Бездомные, нищие, с крошечной Лизой на руках носились по земле в поисках работы, крыши над головой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проголодь жили, от счастья кружилась голова, мы ни разу тогда не поссорились, я хорошо это помню – и это была ОНА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улыбается). </w:t>
      </w:r>
      <w:r>
        <w:rPr>
          <w:sz w:val="28"/>
          <w:szCs w:val="28"/>
          <w:lang w:val="ru-RU"/>
        </w:rPr>
        <w:t xml:space="preserve"> Я не зна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Потом я сломался… Забыть, как я пил – ты терпела, как  гнал тебя прочь – ты терпела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улыбается). </w:t>
      </w:r>
      <w:r>
        <w:rPr>
          <w:sz w:val="28"/>
          <w:szCs w:val="28"/>
          <w:lang w:val="ru-RU"/>
        </w:rPr>
        <w:t xml:space="preserve"> Ну, вот еще, Саш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…Или с этим уродом-тупицей… Имя его, черт… Ну, черт…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С Томашем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С Томашем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Мы с ним работали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Да, вы работали… Целых три месяца двадцать два дня загибался от зависти к этой танцевальной машине… Целых три месяца двадцать два дня – считай, весь мой гипсовый период – мечтал обломать ему ног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покрасневшая от удовольствия).</w:t>
      </w:r>
      <w:r>
        <w:rPr>
          <w:sz w:val="28"/>
          <w:szCs w:val="28"/>
          <w:lang w:val="ru-RU"/>
        </w:rPr>
        <w:t xml:space="preserve">  Ужас, ужас… Я помню, ты вылез на сцену – ужас… Орал и ругался последними словами, бешено дрался – локтями, костылями, головой… Бедные зрители, хлопали и смеялись – думали, это так нужно… И Томашик, бедный, – он тоже не ожидал, чего-то кричал по-польск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…А еще, что еще: ну, наверно, еще: сторожил магазины, подметал улицы, разносил газеты, мыл подъезды, нянчил Лизу, молился на теб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смеется).</w:t>
      </w:r>
      <w:r>
        <w:rPr>
          <w:sz w:val="28"/>
          <w:szCs w:val="28"/>
          <w:lang w:val="ru-RU"/>
        </w:rPr>
        <w:t xml:space="preserve">  Ты мешал мне работат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…Еще я всегда, сколько помню себя, отчаянно хотел тебя видеть, слышать, чувствовать… Должен был чувствовать… Сама мысль о тебе возбуждает – да… Мне не жить без тебя – да… Без тебя не хочу – да… </w:t>
      </w:r>
      <w:r>
        <w:rPr>
          <w:i/>
          <w:sz w:val="28"/>
          <w:szCs w:val="28"/>
          <w:lang w:val="ru-RU"/>
        </w:rPr>
        <w:t>(Хочет поднять ее на руки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смеется, кричит).</w:t>
      </w:r>
      <w:r>
        <w:rPr>
          <w:sz w:val="28"/>
          <w:szCs w:val="28"/>
          <w:lang w:val="ru-RU"/>
        </w:rPr>
        <w:t xml:space="preserve">  Я тяжелая, мы упадем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упорно преодолевает притяжение земли).</w:t>
      </w:r>
      <w:r>
        <w:rPr>
          <w:sz w:val="28"/>
          <w:szCs w:val="28"/>
          <w:lang w:val="ru-RU"/>
        </w:rPr>
        <w:t xml:space="preserve"> …Уйдем – все закончится, Лера, я понял: все-вс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Не поднимай, надорвешься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не оставляет стараний).</w:t>
      </w:r>
      <w:r>
        <w:rPr>
          <w:sz w:val="28"/>
          <w:szCs w:val="28"/>
          <w:lang w:val="ru-RU"/>
        </w:rPr>
        <w:t xml:space="preserve"> …Не будет больше мечтаний, иллюзий, снов, запахов, нежности, страст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смеется, кричит). </w:t>
      </w:r>
      <w:r>
        <w:rPr>
          <w:sz w:val="28"/>
          <w:szCs w:val="28"/>
          <w:lang w:val="ru-RU"/>
        </w:rPr>
        <w:t xml:space="preserve"> Не поднимай, говорю! Не поднимай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ревет).</w:t>
      </w:r>
      <w:r>
        <w:rPr>
          <w:sz w:val="28"/>
          <w:szCs w:val="28"/>
          <w:lang w:val="ru-RU"/>
        </w:rPr>
        <w:t xml:space="preserve"> …Иллюзии, запахи, нежности – хлам!.. С хламом туда не пускают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сопротивляется не без удовольствия)</w:t>
      </w:r>
      <w:r>
        <w:rPr>
          <w:sz w:val="28"/>
          <w:szCs w:val="28"/>
          <w:lang w:val="ru-RU"/>
        </w:rPr>
        <w:t>.  Боюсь! Боюсь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задирает ей платье).</w:t>
      </w:r>
      <w:r>
        <w:rPr>
          <w:sz w:val="28"/>
          <w:szCs w:val="28"/>
          <w:lang w:val="ru-RU"/>
        </w:rPr>
        <w:t xml:space="preserve">  Значит, конец! Тут всему и конец!..</w:t>
      </w:r>
    </w:p>
    <w:p>
      <w:pPr>
        <w:pStyle w:val="Normal"/>
        <w:bidi w:val="0"/>
        <w:jc w:val="left"/>
        <w:rPr/>
      </w:pP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Саша, нельзя!.. Саша, остановись!.. </w:t>
      </w:r>
      <w:r>
        <w:rPr>
          <w:i/>
          <w:sz w:val="28"/>
          <w:szCs w:val="28"/>
          <w:lang w:val="ru-RU"/>
        </w:rPr>
        <w:t>(Вырывается, пятится.)</w:t>
      </w:r>
      <w:r>
        <w:rPr>
          <w:sz w:val="28"/>
          <w:szCs w:val="28"/>
          <w:lang w:val="ru-RU"/>
        </w:rPr>
        <w:t xml:space="preserve"> Ну, миленький, Саша, не нужн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Свечи!..</w:t>
      </w:r>
    </w:p>
    <w:p>
      <w:pPr>
        <w:pStyle w:val="Normal"/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Она замирает; действительно, едва не наступила на огонь. Он быстро ее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</w:t>
      </w:r>
      <w:r>
        <w:rPr>
          <w:sz w:val="24"/>
          <w:szCs w:val="24"/>
          <w:lang w:val="ru-RU"/>
        </w:rPr>
        <w:t>настигает, хватает за руку и тянет за собой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, все равно ты попалас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упирается).</w:t>
      </w:r>
      <w:r>
        <w:rPr>
          <w:sz w:val="28"/>
          <w:szCs w:val="28"/>
          <w:lang w:val="ru-RU"/>
        </w:rPr>
        <w:t xml:space="preserve">  Ну, Саш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тянет).</w:t>
      </w:r>
      <w:r>
        <w:rPr>
          <w:sz w:val="28"/>
          <w:szCs w:val="28"/>
          <w:lang w:val="ru-RU"/>
        </w:rPr>
        <w:t xml:space="preserve">  Попалась, попалась, Лера, попалась…        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Куда?..  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  <w:lang w:val="ru-RU"/>
        </w:rPr>
        <w:t>Он хочет задрать ей юбку – она пытается увернуть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Что ты делаешь – я не могу!.. </w:t>
      </w:r>
      <w:r>
        <w:rPr>
          <w:i/>
          <w:sz w:val="28"/>
          <w:szCs w:val="28"/>
          <w:lang w:val="ru-RU"/>
        </w:rPr>
        <w:t>(Хохочет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все равно домогается расположения жены).</w:t>
      </w:r>
      <w:r>
        <w:rPr>
          <w:sz w:val="28"/>
          <w:szCs w:val="28"/>
          <w:lang w:val="ru-RU"/>
        </w:rPr>
        <w:t xml:space="preserve">  О, я понял: я сына хочу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Б-же, спятил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домогается). </w:t>
      </w:r>
      <w:r>
        <w:rPr>
          <w:sz w:val="28"/>
          <w:szCs w:val="28"/>
          <w:lang w:val="ru-RU"/>
        </w:rPr>
        <w:t xml:space="preserve"> Мальчишку бы, Лера, такого… Похожего на меня… </w:t>
      </w:r>
      <w:r>
        <w:rPr>
          <w:i/>
          <w:sz w:val="28"/>
          <w:szCs w:val="28"/>
          <w:lang w:val="ru-RU"/>
        </w:rPr>
        <w:t>(Домогается.)</w:t>
      </w:r>
      <w:r>
        <w:rPr>
          <w:sz w:val="28"/>
          <w:szCs w:val="28"/>
          <w:lang w:val="ru-RU"/>
        </w:rPr>
        <w:t xml:space="preserve"> Никогда не хотел детей… И никто на меня 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>не похож… Как будто они не мои</w:t>
      </w:r>
      <w:r>
        <w:rPr>
          <w:i/>
          <w:sz w:val="28"/>
          <w:szCs w:val="28"/>
          <w:lang w:val="ru-RU"/>
        </w:rPr>
        <w:t>…(Домогается.)</w:t>
      </w:r>
      <w:r>
        <w:rPr>
          <w:sz w:val="28"/>
          <w:szCs w:val="28"/>
          <w:lang w:val="ru-RU"/>
        </w:rPr>
        <w:t xml:space="preserve"> Этот будет моим… Только будет моим… Должно же на свете чего-то мои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Будет синяк!.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Похоже, борьба между ними не на шутку, он раздирает на ней одежду, они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sz w:val="24"/>
          <w:szCs w:val="24"/>
          <w:lang w:val="ru-RU"/>
        </w:rPr>
        <w:t>валятся в кресло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домогается и уговаривает). </w:t>
      </w:r>
      <w:r>
        <w:rPr>
          <w:sz w:val="28"/>
          <w:szCs w:val="28"/>
          <w:lang w:val="ru-RU"/>
        </w:rPr>
        <w:t xml:space="preserve"> Ну, чего тебе стоит – роди… Два таких механизма – как ты и я… Два таких робота, Лера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отбивается, смеется и удивляется).</w:t>
      </w:r>
      <w:r>
        <w:rPr>
          <w:sz w:val="28"/>
          <w:szCs w:val="28"/>
          <w:lang w:val="ru-RU"/>
        </w:rPr>
        <w:t xml:space="preserve">  Индус говорил – я не верила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4"/>
          <w:szCs w:val="24"/>
          <w:lang w:val="ru-RU"/>
        </w:rPr>
        <w:t>Они валятся в кресло, сползают и катаются по полу, сшибают подсвечник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горим! Сгорим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Он ее оставляет, хватается за подсвечник. Она, стоя на коленях, собирает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</w:t>
      </w:r>
      <w:r>
        <w:rPr>
          <w:sz w:val="24"/>
          <w:szCs w:val="24"/>
          <w:lang w:val="ru-RU"/>
        </w:rPr>
        <w:t>огарки свечей, отдувается, смеет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фу, бороться с тобой… Ффу, ффу… Прямо нечем дышать… Пожара нам не хватало… Для полного счастья, да?.. Осталось сгореть, утонуть, родить сына, повеситься, отравиться, уехать куда подальше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</w:t>
      </w:r>
      <w:r>
        <w:rPr>
          <w:sz w:val="24"/>
          <w:szCs w:val="24"/>
          <w:lang w:val="ru-RU"/>
        </w:rPr>
        <w:t>Он молча восстанавливает порушенное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тобой не соскучишься, правда… Умеешь развлечь, когда скучно… Ффу, весело и без оркестра… Только нечем дышать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</w:t>
      </w:r>
      <w:r>
        <w:rPr>
          <w:sz w:val="24"/>
          <w:szCs w:val="24"/>
          <w:lang w:val="ru-RU"/>
        </w:rPr>
        <w:t>Он хочет окно отворить – она вдруг кричи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чи задует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Он замирает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ма покойная говорила: плохая примета… Сама должна догореть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4"/>
          <w:szCs w:val="24"/>
          <w:lang w:val="ru-RU"/>
        </w:rPr>
        <w:t>Поднимается с полу, уносит огарки на кухню. Часы отбивают полночь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Она возвращается. На глазах слезы. Слушает бой часов. Медленно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  <w:lang w:val="ru-RU"/>
        </w:rPr>
        <w:t>приближается к нему. Тихо, едва касает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ша, прости меня… Слышишь… Сашенька… Думала, если поможет… Ну, как лекарство, что ли… Правда же, видит Б-г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</w:t>
      </w:r>
      <w:r>
        <w:rPr>
          <w:sz w:val="24"/>
          <w:szCs w:val="24"/>
          <w:lang w:val="ru-RU"/>
        </w:rPr>
        <w:t>Молчат. Она берет его руки в свои, целует их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ти меня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</w:t>
      </w:r>
      <w:r>
        <w:rPr>
          <w:sz w:val="24"/>
          <w:szCs w:val="24"/>
          <w:lang w:val="ru-RU"/>
        </w:rPr>
        <w:t>Он прижимает к губам ее руки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-га ради, прости… Прост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Лер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Прости, если можеш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И ты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Прости… Я хотела… Ты видишь, надеялас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Да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Понимаешь?.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Да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Вот, Сашеньк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Да…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>Стоят и держатся друг за друга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 xml:space="preserve">Все хотела тебе рассказать: Анюта звонила из Парижа… </w:t>
      </w:r>
      <w:r>
        <w:rPr>
          <w:i/>
          <w:sz w:val="28"/>
          <w:szCs w:val="28"/>
          <w:lang w:val="ru-RU"/>
        </w:rPr>
        <w:t>(Заглядывает ему в глаза.)</w:t>
      </w:r>
      <w:r>
        <w:rPr>
          <w:sz w:val="28"/>
          <w:szCs w:val="28"/>
          <w:lang w:val="ru-RU"/>
        </w:rPr>
        <w:t xml:space="preserve"> Анюта, моя Анюта… Ты о чем-то другом?.. Помолчать?..</w:t>
      </w:r>
    </w:p>
    <w:p>
      <w:pPr>
        <w:pStyle w:val="Normal"/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>Он задумчиво, с грустью глядит на нее, качает головой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>Представь, я звоню ей в в Варшаву – она почему-то, мне говорят, в Париже… То есть, говорят, бросила мужа, детей, театр – и уже целых полгода в Париже… Успела подумать: все-таки, значит, она решилась… Г-ди, значит, решилась, подумала… Едва опускаю трубку, – звонок из Парижа. Анюта кричит… Представляешь, кричит: «Я в Париже, – кричит, – и я, наконец, полюбила! – Кричит. –  Я – понимаешь – полюбила!» – Кричит. И еще там чего-то кричит  по-польски вперемежку с французским… «Понимаю! – Я тоже кричу ей, – конечно, я понимаю, – кричу, – кто счастливчик?»  «Он, он – кричит, – Б-же, ох, он, – кричит, – он мой король, мой бог, мой возлюбленный, моя судьба! И кричит: я безумно счастливая, – кричит, – панымаешь, Валэрия, – кричит, – первый раз в жизни!..» И почему-то плачет. Можешь представить, мне слышно, как она стонет, и бьется в истерике, и захлебывается слезами… «Что там случилось? – Кричу. – Тебя обижают?» «Не обижают, – кричит, – и  ничего не случилось, а просто я очень несчастная!» Я решила, ослышалась или схожу с ума: «но ты говорила, – кричу, – что ты очень счастливая!»  «Да, очень счастливая, – кричит, – но и очень несчастная, – кричит. – Ему скоро семьдесят, – кричит, – мне почти шестьдесят,  – кричит, – нам так мало осталось, – кричит, – представь, так мало осталось!..» (</w:t>
      </w:r>
      <w:r>
        <w:rPr>
          <w:i/>
          <w:sz w:val="28"/>
          <w:szCs w:val="28"/>
          <w:lang w:val="ru-RU"/>
        </w:rPr>
        <w:t>Улыбается</w:t>
      </w:r>
      <w:r>
        <w:rPr>
          <w:sz w:val="28"/>
          <w:szCs w:val="28"/>
          <w:lang w:val="ru-RU"/>
        </w:rPr>
        <w:t>.) Считает минуты, сказала, когда они вместе… Вот счасть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обнимает ее, очень тихо).</w:t>
      </w:r>
      <w:r>
        <w:rPr>
          <w:sz w:val="28"/>
          <w:szCs w:val="28"/>
          <w:lang w:val="ru-RU"/>
        </w:rPr>
        <w:t xml:space="preserve">  Я умираю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Что?.. Что ты сказал?.. Прост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 xml:space="preserve">Ты не волнуйся, пожалуйста… Совсем не так страшно, как это казалось… Вот… Выпил яд… Вот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резко отстраняется).</w:t>
      </w:r>
      <w:r>
        <w:rPr>
          <w:sz w:val="28"/>
          <w:szCs w:val="28"/>
          <w:lang w:val="ru-RU"/>
        </w:rPr>
        <w:t xml:space="preserve">  Яд?.. Какой яд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странно улыбается). </w:t>
      </w:r>
      <w:r>
        <w:rPr>
          <w:sz w:val="28"/>
          <w:szCs w:val="28"/>
          <w:lang w:val="ru-RU"/>
        </w:rPr>
        <w:t xml:space="preserve"> Да, вот… Я все-таки сделал… Ты понимаешь, что – сделал… Я – сделал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растерянно улыбается; полуулыбка-полугримаса).</w:t>
      </w:r>
      <w:r>
        <w:rPr>
          <w:sz w:val="28"/>
          <w:szCs w:val="28"/>
          <w:lang w:val="ru-RU"/>
        </w:rPr>
        <w:t xml:space="preserve">  Что сделал?.. Саша… Ты шутишь… Опять, да?.. Нет, ты признайся: опять?.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спокойно на нее смотрит, качает головой</w:t>
      </w:r>
      <w:r>
        <w:rPr>
          <w:sz w:val="28"/>
          <w:szCs w:val="28"/>
          <w:lang w:val="ru-RU"/>
        </w:rPr>
        <w:t>).  Сделал… Сделал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Нет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 </w:t>
      </w:r>
      <w:r>
        <w:rPr>
          <w:sz w:val="28"/>
          <w:szCs w:val="28"/>
          <w:lang w:val="ru-RU"/>
        </w:rPr>
        <w:t>Сделал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все еще улыбается).</w:t>
      </w:r>
      <w:r>
        <w:rPr>
          <w:sz w:val="28"/>
          <w:szCs w:val="28"/>
          <w:lang w:val="ru-RU"/>
        </w:rPr>
        <w:t xml:space="preserve">  Нет… Нет…</w:t>
      </w:r>
    </w:p>
    <w:p>
      <w:pPr>
        <w:pStyle w:val="Normal"/>
        <w:bidi w:val="0"/>
        <w:jc w:val="left"/>
        <w:rPr/>
      </w:pP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разжимает кулак, у него на ладони горошина).</w:t>
      </w:r>
      <w:r>
        <w:rPr>
          <w:sz w:val="28"/>
          <w:szCs w:val="28"/>
          <w:lang w:val="ru-RU"/>
        </w:rPr>
        <w:t xml:space="preserve"> Узнаешь?.. Смотри хорошенько… Ты это должна… Что, неужели не  вспоминаешь?.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Она молчит. Но глядит на горошину – как завороженная.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тичий базар в Калькутте… Старуху в проказе, похожую на старый шоколад… Над нею порхали гигантские черные бабочки, по ней ползали божьи коровки, похожие на слонов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Как ты нашел это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…Как она мне улыбалась, как щелкала ртом – чпок, чпок!.. Как это у нее так здорово получалось: чпок, чпок!.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…Я это держала для крайнего случая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>…А как мы смеялись, ты помнишь?.. Ну-ну, а потом, правда, жутко испугались, когда она принялась колдоват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уже не улыбается). </w:t>
      </w:r>
      <w:r>
        <w:rPr>
          <w:sz w:val="28"/>
          <w:szCs w:val="28"/>
          <w:lang w:val="ru-RU"/>
        </w:rPr>
        <w:t xml:space="preserve"> Их было дв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…Особенно, помню, когда ее шея – вдруг – шея у нас на глазах начала вырастать, удлиняться и удлинилась на целых два с половиной метра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Ты выпил яд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радостно).</w:t>
      </w:r>
      <w:r>
        <w:rPr>
          <w:sz w:val="28"/>
          <w:szCs w:val="28"/>
          <w:lang w:val="ru-RU"/>
        </w:rPr>
        <w:t xml:space="preserve">  Ну, конечно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>Но когда ты успел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доволен собой).</w:t>
      </w:r>
      <w:r>
        <w:rPr>
          <w:sz w:val="28"/>
          <w:szCs w:val="28"/>
          <w:lang w:val="ru-RU"/>
        </w:rPr>
        <w:t xml:space="preserve">  Да успел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 </w:t>
      </w:r>
      <w:r>
        <w:rPr>
          <w:sz w:val="28"/>
          <w:szCs w:val="28"/>
          <w:lang w:val="ru-RU"/>
        </w:rPr>
        <w:t xml:space="preserve">Подожди… У меня с головой, подожди… </w:t>
      </w:r>
      <w:r>
        <w:rPr>
          <w:i/>
          <w:sz w:val="28"/>
          <w:szCs w:val="28"/>
          <w:lang w:val="ru-RU"/>
        </w:rPr>
        <w:t>(Держится руками за голову.)</w:t>
      </w:r>
      <w:r>
        <w:rPr>
          <w:sz w:val="28"/>
          <w:szCs w:val="28"/>
          <w:lang w:val="ru-RU"/>
        </w:rPr>
        <w:t xml:space="preserve"> Ты, действительно, это… Это действительно – так?.. Так, так?.. Саша! Саша! Не молчи!.. Только, пожалуйста, не молчи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Он молчит. И улыбается</w:t>
      </w:r>
      <w:r>
        <w:rPr>
          <w:sz w:val="28"/>
          <w:szCs w:val="28"/>
          <w:lang w:val="ru-RU"/>
        </w:rPr>
        <w:t>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ru-RU"/>
        </w:rPr>
        <w:t xml:space="preserve">Но это же глупо!.. Глупо! Глупо!.. </w:t>
      </w:r>
      <w:r>
        <w:rPr>
          <w:i/>
          <w:sz w:val="28"/>
          <w:szCs w:val="28"/>
          <w:lang w:val="ru-RU"/>
        </w:rPr>
        <w:t>(Хаотически перемещается, импульсивно хватается за какие-то вещи – отбрасывает, снова хватается.)</w:t>
      </w:r>
      <w:r>
        <w:rPr>
          <w:sz w:val="28"/>
          <w:szCs w:val="28"/>
          <w:lang w:val="ru-RU"/>
        </w:rPr>
        <w:t xml:space="preserve"> Слышишь только себя! Видишь только себя! Думаешь только о себе!.. Все тридцать лет, Саша, тридцать!.. Все слова о любви…Что, какая любовь, если жизни все равно нет?.. Ты понимаешь? Ты понимаешь??. Сам же придумал и сам же решил!.. За меня и решил!.. </w:t>
      </w:r>
      <w:r>
        <w:rPr>
          <w:i/>
          <w:sz w:val="28"/>
          <w:szCs w:val="28"/>
          <w:lang w:val="ru-RU"/>
        </w:rPr>
        <w:t>(Вдруг, быстро уходит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кричит ей вослед). </w:t>
      </w:r>
      <w:r>
        <w:rPr>
          <w:sz w:val="28"/>
          <w:szCs w:val="28"/>
          <w:lang w:val="ru-RU"/>
        </w:rPr>
        <w:t xml:space="preserve"> Решал за себя!.. Тебя звал в товарищи!.. Думал, товарищи!.. Можешь уйти,  можешь оставаться!.. Пожалуйста, жди, когда позовут!.. Пожалуйста, сиди и  высчитывай, сколько осталось!.. С видениями, страхами, отчаянием!.. Если ты этого хочешь – а я!.. Или, может, надеешься – ты будешь решать?.. Или – ты выбирать?.. Или – за тобой последнее слово?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Направляется было за нею – она возвращается с чайником, полотенцем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тазом, быстро все расставляет, в стакан наливает воды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Пока еще сами решаем, пока еще силы – уйдем, Лера, сами уйде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занята делом, но и бормочет).</w:t>
      </w:r>
      <w:r>
        <w:rPr>
          <w:sz w:val="28"/>
          <w:szCs w:val="28"/>
          <w:lang w:val="ru-RU"/>
        </w:rPr>
        <w:t xml:space="preserve">  Хорош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…От нас ничего не зависит, подумай: какие достались родители, братья, сестры, жены, земля, погода, судьба, дети – черт знает!.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кивает).</w:t>
      </w:r>
      <w:r>
        <w:rPr>
          <w:sz w:val="28"/>
          <w:szCs w:val="28"/>
          <w:lang w:val="ru-RU"/>
        </w:rPr>
        <w:t xml:space="preserve">  Черт знает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А нам только </w:t>
      </w:r>
      <w:r>
        <w:rPr>
          <w:b/>
          <w:bCs/>
          <w:sz w:val="28"/>
          <w:szCs w:val="28"/>
          <w:lang w:val="ru-RU"/>
        </w:rPr>
        <w:t>это</w:t>
      </w:r>
      <w:r>
        <w:rPr>
          <w:sz w:val="28"/>
          <w:szCs w:val="28"/>
          <w:lang w:val="ru-RU"/>
        </w:rPr>
        <w:t xml:space="preserve"> осталось, подумай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Пожалуйста, пей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Шанс, потрясающий шанс: мы сами поднимаем паруса, мы сами выбираем ветер, мы сами уплываем, куда захотим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хватает его за шкирку, буквально засовывает стакан ему в рот).</w:t>
      </w:r>
      <w:r>
        <w:rPr>
          <w:sz w:val="28"/>
          <w:szCs w:val="28"/>
          <w:lang w:val="ru-RU"/>
        </w:rPr>
        <w:t xml:space="preserve"> Лучше пей… Пей, пей, пей, Саша, пей… Пей, не спрашивай, пей… Пожалуйста, пей, умоля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Но, Лер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Пей! Прошу! Прошу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Но я не хочу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Хочешь! Ради меня! Ради нас с тобой! Ради прошлого, будущего, настоящего! Ради – не знаю – чего еще, Саша, скорее… </w:t>
      </w:r>
      <w:r>
        <w:rPr>
          <w:i/>
          <w:sz w:val="28"/>
          <w:szCs w:val="28"/>
          <w:lang w:val="ru-RU"/>
        </w:rPr>
        <w:t>(Насильно вливает в него воду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закашливается).</w:t>
      </w:r>
      <w:r>
        <w:rPr>
          <w:sz w:val="28"/>
          <w:szCs w:val="28"/>
          <w:lang w:val="ru-RU"/>
        </w:rPr>
        <w:t xml:space="preserve">  Моя жизнь, что ты делаешь, Лера, нельзя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еще наливает воды в стакан, гоняется за ним).</w:t>
      </w:r>
      <w:r>
        <w:rPr>
          <w:sz w:val="28"/>
          <w:szCs w:val="28"/>
          <w:lang w:val="ru-RU"/>
        </w:rPr>
        <w:t xml:space="preserve">  Все слышала, Саша: про смерть и про ложь… И про ужасы старости, и про тоску…И про твое знаменитое лекарство… </w:t>
      </w:r>
      <w:r>
        <w:rPr>
          <w:i/>
          <w:sz w:val="28"/>
          <w:szCs w:val="28"/>
          <w:lang w:val="ru-RU"/>
        </w:rPr>
        <w:t>(Ловит его у стола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Ты издеваешься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Пей, Саша, пей… Пей, прошу,  пожалеешь, да пей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Ты пожалеешь!.. Я говорю: ты!.. Ты не можешь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Могу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Нет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похоже, все-таки срывается, плачет, буквально визжит).</w:t>
      </w:r>
      <w:r>
        <w:rPr>
          <w:sz w:val="28"/>
          <w:szCs w:val="28"/>
          <w:lang w:val="ru-RU"/>
        </w:rPr>
        <w:t xml:space="preserve"> Пей, тряпка! Пей, подлец! Пей, трус! Пей или я!.. </w:t>
      </w:r>
      <w:r>
        <w:rPr>
          <w:i/>
          <w:sz w:val="28"/>
          <w:szCs w:val="28"/>
          <w:lang w:val="ru-RU"/>
        </w:rPr>
        <w:t>(В сердцах отшвыривает кружку и тащит его прочь из комнаты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заметно, растерян и даже напуган).</w:t>
      </w:r>
      <w:r>
        <w:rPr>
          <w:sz w:val="28"/>
          <w:szCs w:val="28"/>
          <w:lang w:val="ru-RU"/>
        </w:rPr>
        <w:t xml:space="preserve">  Лера… Лер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и тащит, и бьет, и толкает).</w:t>
      </w:r>
      <w:r>
        <w:rPr>
          <w:sz w:val="28"/>
          <w:szCs w:val="28"/>
          <w:lang w:val="ru-RU"/>
        </w:rPr>
        <w:t xml:space="preserve">  Злодей, злодей!.. Измучил, измордовал!.. Сам измучился, меня измучил!.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падает на колени, обнимает ее ноги). </w:t>
      </w:r>
      <w:r>
        <w:rPr>
          <w:sz w:val="28"/>
          <w:szCs w:val="28"/>
          <w:lang w:val="ru-RU"/>
        </w:rPr>
        <w:t xml:space="preserve"> Я не хотел тебе зла, Лера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Выплюнь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Это только мое – я хотел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яростно трудится, тащит).</w:t>
      </w:r>
      <w:r>
        <w:rPr>
          <w:sz w:val="28"/>
          <w:szCs w:val="28"/>
          <w:lang w:val="ru-RU"/>
        </w:rPr>
        <w:t xml:space="preserve">  Должен выплюнуть – выплюнешь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Лера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Пей… Лучше пей… Пей же, пей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</w:t>
      </w:r>
      <w:r>
        <w:rPr>
          <w:sz w:val="24"/>
          <w:szCs w:val="24"/>
          <w:lang w:val="ru-RU"/>
        </w:rPr>
        <w:t>Оба скрываются. Но доносятся выкрики</w:t>
      </w:r>
      <w:r>
        <w:rPr>
          <w:sz w:val="28"/>
          <w:szCs w:val="28"/>
          <w:lang w:val="ru-RU"/>
        </w:rPr>
        <w:t>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left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Голос Александра. </w:t>
      </w:r>
      <w:r>
        <w:rPr/>
        <w:t xml:space="preserve"> Не могу, не хочу!.. Пожалей меня, отпусти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 Валерии</w:t>
      </w:r>
      <w:r>
        <w:rPr>
          <w:sz w:val="28"/>
          <w:szCs w:val="28"/>
          <w:lang w:val="ru-RU"/>
        </w:rPr>
        <w:t>.  Ты меня пожалей, пей!.. Я тебя умоляю, пей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 Александра</w:t>
      </w:r>
      <w:r>
        <w:rPr>
          <w:sz w:val="28"/>
          <w:szCs w:val="28"/>
          <w:lang w:val="ru-RU"/>
        </w:rPr>
        <w:t>.  Поздно! Поздно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 Валерии.</w:t>
      </w:r>
      <w:r>
        <w:rPr>
          <w:sz w:val="28"/>
          <w:szCs w:val="28"/>
          <w:lang w:val="ru-RU"/>
        </w:rPr>
        <w:t xml:space="preserve">  Еще! Еще! Еще!.. Ты не можешь меня, Саша, еще!.. Я прошу, еще, еще! Еще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</w:t>
      </w:r>
      <w:r>
        <w:rPr>
          <w:sz w:val="24"/>
          <w:szCs w:val="24"/>
          <w:lang w:val="ru-RU"/>
        </w:rPr>
        <w:t>Тишина. Будто что-то оборвалось…</w:t>
      </w:r>
    </w:p>
    <w:p>
      <w:pPr>
        <w:pStyle w:val="Normal"/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</w:t>
      </w:r>
      <w:r>
        <w:rPr>
          <w:b/>
          <w:bCs/>
          <w:sz w:val="28"/>
          <w:szCs w:val="28"/>
          <w:lang w:val="ru-RU"/>
        </w:rPr>
        <w:t>Ч а с т ь     ч е т в е р т а я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Свечи молча горят. Возникает Валерия с пустым ведром в руках. Лицо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мокрое, вид всклокоченный. Собирает свечи, бросает их в ведро. Внезапно с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силой швыряет горящую свечу об пол. Плачет. Впрочем, как будто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спохватывается, ползает на коленях по полу, подбирает осколки свечи. И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плачет. Громче. И громче… Возникает Александр. Тоже мокрый и тоже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всклокоченный, с полотенцем в руках. Однако, по виду, счастливый. Словно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утолил жажду жизни из некоего волшебного  источника… Устремляется к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          </w:t>
      </w:r>
      <w:r>
        <w:rPr>
          <w:sz w:val="24"/>
          <w:szCs w:val="24"/>
          <w:lang w:val="ru-RU"/>
        </w:rPr>
        <w:t>ней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Ты плачешь – зачем?.. Я себя потрясающе чувствую – то есть, действительно, потрясающе… То есть, можно сказать, что даже почти потрясающе – ну, одним словом, потрясающе, ты понимаешь…</w:t>
      </w:r>
      <w:r>
        <w:rPr>
          <w:i/>
          <w:sz w:val="28"/>
          <w:szCs w:val="28"/>
          <w:lang w:val="ru-RU"/>
        </w:rPr>
        <w:t xml:space="preserve"> (Он возле нее на коленях, обнимает ее и целует.)</w:t>
      </w:r>
      <w:r>
        <w:rPr>
          <w:sz w:val="28"/>
          <w:szCs w:val="28"/>
          <w:lang w:val="ru-RU"/>
        </w:rPr>
        <w:t xml:space="preserve"> Не злись и не прячься, пожалуйста, Лера, пожалуйста… Смотри на меня, я хочу… Я тебе обещал, что все будет хорошо – видишь, и хорош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Отпуст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Нет, никуда – не пущу… Никуда не пущу, и не дергайся, я не пущу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пытается подняться с колен).</w:t>
      </w:r>
      <w:r>
        <w:rPr>
          <w:sz w:val="28"/>
          <w:szCs w:val="28"/>
          <w:lang w:val="ru-RU"/>
        </w:rPr>
        <w:t xml:space="preserve">  Но мне больн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и не думает отпускать ее, весело удерживает).</w:t>
      </w:r>
      <w:r>
        <w:rPr>
          <w:sz w:val="28"/>
          <w:szCs w:val="28"/>
          <w:lang w:val="ru-RU"/>
        </w:rPr>
        <w:t xml:space="preserve">  Ох, больно, – прости… Я, действительно, больше не буду, прости… Что, тебя что-то мучит?.. </w:t>
      </w:r>
      <w:r>
        <w:rPr>
          <w:i/>
          <w:sz w:val="28"/>
          <w:szCs w:val="28"/>
          <w:lang w:val="ru-RU"/>
        </w:rPr>
        <w:t>(Она дернулась – он засмеялся.)</w:t>
      </w:r>
      <w:r>
        <w:rPr>
          <w:sz w:val="28"/>
          <w:szCs w:val="28"/>
          <w:lang w:val="ru-RU"/>
        </w:rPr>
        <w:t xml:space="preserve"> Все-все, я не буду, прости… Прости, я сказал, прости!.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устало).</w:t>
      </w:r>
      <w:r>
        <w:rPr>
          <w:sz w:val="28"/>
          <w:szCs w:val="28"/>
          <w:lang w:val="ru-RU"/>
        </w:rPr>
        <w:t xml:space="preserve">  Ты не слышиш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Хотел тараканов прогнать – вот прогнал, называется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Саш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Еще раз, подумай, всего лишь прививка для жизни – и все!.. Или, хочешь, прививка от смерти – и все!.. Как, подумай, – от гриппа, от холеры, от чумы, или еще от заразы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горестно всхлипывает). </w:t>
      </w:r>
      <w:r>
        <w:rPr>
          <w:sz w:val="28"/>
          <w:szCs w:val="28"/>
          <w:lang w:val="ru-RU"/>
        </w:rPr>
        <w:t xml:space="preserve"> О, Б-ж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Поверь мн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Но я не хочу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Все равно, это нужно, поверь, нужно, нужно, нужн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Кому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Я не знаю – да нужно!.. Да просто же нужно!.. Тебе не понятно – что нужно?.. Что нужно спасаться – это еще не понятно?.. Похоже, надеешься: как бы воды в рот набрать, да пригнуться, зажмуриться – вдруг, не заметят!.. Или, может, – не вспомнят!.. Или – простят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Ради Б-га, пожалуйста!.. Саша, пожалуйста!.. </w:t>
      </w:r>
      <w:r>
        <w:rPr>
          <w:i/>
          <w:sz w:val="28"/>
          <w:szCs w:val="28"/>
          <w:lang w:val="ru-RU"/>
        </w:rPr>
        <w:t>(Вырывается, уходит.)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торопится следом).</w:t>
      </w:r>
      <w:r>
        <w:rPr>
          <w:sz w:val="28"/>
          <w:szCs w:val="28"/>
          <w:lang w:val="ru-RU"/>
        </w:rPr>
        <w:t xml:space="preserve">  Лера! Лера!.. Опомнись, куда ты?..  Лера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</w:t>
      </w:r>
      <w:r>
        <w:rPr>
          <w:sz w:val="24"/>
          <w:szCs w:val="24"/>
          <w:lang w:val="ru-RU"/>
        </w:rPr>
        <w:t>Она ушла – он остался. Стоит и шепче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ра… Лера… Столько хотел сказать… Столько сказать… Эх, ты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Стоит, задумчив. Промокает полотенцем лицо. Отчего-то внимательно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глядит на полотенце – вдруг, задирает голову. Похоже, кровь пошла носом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Чего-то, вдруг, полуразборчивое забормотал и заходил кругами с задранной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   </w:t>
      </w:r>
      <w:r>
        <w:rPr>
          <w:sz w:val="24"/>
          <w:szCs w:val="24"/>
          <w:lang w:val="ru-RU"/>
        </w:rPr>
        <w:t xml:space="preserve">головой. 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о-го… ого… У-у… у-у-у… Это – да… Хорошо… Потрясающе… Хорошо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  <w:lang w:val="ru-RU"/>
        </w:rPr>
        <w:t>Вдруг, заскакал на месте с запрокинутой головой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, два, три, четыре, пять, шесть, семь, восемь, девять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Вдруг, встал, глубоко-глубоко задышал. Осторожно потрогал руками лицо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внимательно оглядел пальцы… Вытянул руки прямо перед собой и снова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внимательно их оглядел. Неторопливо ощупал себя – будто желая убедиться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в наличии плеч, груди, живота, бедер… Улыбнулся, радостно зашептал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все-таки – все-таки жив… Вот как, оказывается… Ты посмотри-ка… Ух, ты, ух, ты, ух, ты… А-а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</w:t>
      </w:r>
      <w:r>
        <w:rPr>
          <w:sz w:val="24"/>
          <w:szCs w:val="24"/>
          <w:lang w:val="ru-RU"/>
        </w:rPr>
        <w:t>Забирается на стул и кричи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-ив!.. Жи-ив!.. Все-таки жи-ив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</w:t>
      </w:r>
      <w:r>
        <w:rPr>
          <w:sz w:val="24"/>
          <w:szCs w:val="24"/>
          <w:lang w:val="ru-RU"/>
        </w:rPr>
        <w:t>Перебирается на стол и ликуе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жи-ив! Лера, жи-ив! Жи-ив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Возвращается Валерия, решительно собирает остатки горящих свечей. На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>мужа не смотрит. Задыхаются свечи и свет в жилище помалу убывае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, все-таки к жизни нельзя быть готовым… Представь, только что – только что! – полное ощущение конца, или кошмарной стены, или прощальной молитвы, или проклятия… И, вдруг, представь, голос – в тебе, над тобой, не понятно!.. – который тебе говорит: все-таки – говорит – надейся, и все-таки – говорит – что-то с тобою еще обязательно случится… Лера! Ты понимаешь?.. У самой черты, вдруг, тебе говорят: э-э, да не бойся ты ничего… Э-э – говорят – да живи пока жив… Получай – говорят – удовольствие, пока можешь… Подумай – говорят – каких человеков и сколько под солнцем ходило – и что?.. И где они все?.. И куда подевались?.. Ушли, испарились, исчезли – подумай – а ты еще жив!.. Тонули, горели, попали под нож и под пули – ты жив!.. От боли, тоски и предательства – жив!.. Удивительно – жив… Невероятно – жив… О-о, Лера, – жив, жив, жив, жив, жив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4"/>
          <w:szCs w:val="24"/>
          <w:lang w:val="ru-RU"/>
        </w:rPr>
        <w:t>Впрочем, последние его откровения звучат уже в полной темноте. Тишин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Валерия</w:t>
      </w:r>
      <w:r>
        <w:rPr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ключает свет и тут же со стуком роняет ведро на пол. Видит мужа,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лежащим на столе, со сложенными на груди руками и закрытыми глазами. В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отчаяньи бьет рукой по выключателю, со слезами уходит прочь. В темноте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>промелькнула фигура – от стола к двери. Резкая полоса света из кухни.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 Валерии.</w:t>
      </w:r>
      <w:r>
        <w:rPr>
          <w:sz w:val="28"/>
          <w:szCs w:val="28"/>
          <w:lang w:val="ru-RU"/>
        </w:rPr>
        <w:t xml:space="preserve">  Оставь, не хочу, ты опят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 Александра.</w:t>
      </w:r>
      <w:r>
        <w:rPr>
          <w:sz w:val="28"/>
          <w:szCs w:val="28"/>
          <w:lang w:val="ru-RU"/>
        </w:rPr>
        <w:t xml:space="preserve">  Я тебе объясн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 Валерии.</w:t>
      </w:r>
      <w:r>
        <w:rPr>
          <w:sz w:val="28"/>
          <w:szCs w:val="28"/>
          <w:lang w:val="ru-RU"/>
        </w:rPr>
        <w:t xml:space="preserve">  Нет, пожалуйста, Саша, нет, пожалуйст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 Александра.</w:t>
      </w:r>
      <w:r>
        <w:rPr>
          <w:sz w:val="28"/>
          <w:szCs w:val="28"/>
          <w:lang w:val="ru-RU"/>
        </w:rPr>
        <w:t xml:space="preserve">  Почему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 Валерии.</w:t>
      </w:r>
      <w:r>
        <w:rPr>
          <w:sz w:val="28"/>
          <w:szCs w:val="28"/>
          <w:lang w:val="ru-RU"/>
        </w:rPr>
        <w:t xml:space="preserve">   Нет! Нет!..</w:t>
      </w:r>
    </w:p>
    <w:p>
      <w:pPr>
        <w:pStyle w:val="Normal"/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>Возникают. Он тащит ее за руку – она упирается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У меня никого, только ты… Только ты, Лера, ты, понимаешь, что ты одн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Не хочу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Ты все усложняешь, а мы только спасаемся – я и ты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при одном звуке «спасаемся» опять задергалась).</w:t>
      </w:r>
      <w:r>
        <w:rPr>
          <w:sz w:val="28"/>
          <w:szCs w:val="28"/>
          <w:lang w:val="ru-RU"/>
        </w:rPr>
        <w:t xml:space="preserve">  Мне не нужно спасаться… Зачем мне спасаться?.. Мне сколько отпущено – столько отпущен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удерживает).</w:t>
      </w:r>
      <w:r>
        <w:rPr>
          <w:sz w:val="28"/>
          <w:szCs w:val="28"/>
          <w:lang w:val="ru-RU"/>
        </w:rPr>
        <w:t xml:space="preserve">  Душит тоска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Перестань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Она меня душит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Спасайся!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А ты?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Не хочу!.. Не хочу, не хочу, не хочу – все!.. Умоляю, оставь меня – все!.. Все! Все!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отпускает, растерян).</w:t>
      </w:r>
      <w:r>
        <w:rPr>
          <w:sz w:val="28"/>
          <w:szCs w:val="28"/>
          <w:lang w:val="ru-RU"/>
        </w:rPr>
        <w:t xml:space="preserve">  Что значит – все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Значит – все!.. И не мучить тебя, и самой уже больше не мучиться – все!.. </w:t>
      </w:r>
      <w:r>
        <w:rPr>
          <w:i/>
          <w:sz w:val="28"/>
          <w:szCs w:val="28"/>
          <w:lang w:val="ru-RU"/>
        </w:rPr>
        <w:t>(Уходит.)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>(догоняет, упрямо цепляется).</w:t>
      </w:r>
      <w:r>
        <w:rPr>
          <w:sz w:val="28"/>
          <w:szCs w:val="28"/>
          <w:lang w:val="ru-RU"/>
        </w:rPr>
        <w:t xml:space="preserve">  Что такое, не мучиться, как это, я не пущу… </w:t>
      </w:r>
      <w:r>
        <w:rPr>
          <w:i/>
          <w:sz w:val="28"/>
          <w:szCs w:val="28"/>
          <w:lang w:val="ru-RU"/>
        </w:rPr>
        <w:t>(Смеется.)</w:t>
      </w:r>
      <w:r>
        <w:rPr>
          <w:sz w:val="28"/>
          <w:szCs w:val="28"/>
          <w:lang w:val="ru-RU"/>
        </w:rPr>
        <w:t xml:space="preserve"> Не пущу, не надейся, действительно, не отпущу… Даже думать забудь, Лера, я не пущу… Просто я не пущу, понимаешь, и все, не пущу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>(молит).</w:t>
      </w:r>
      <w:r>
        <w:rPr>
          <w:sz w:val="28"/>
          <w:szCs w:val="28"/>
          <w:lang w:val="ru-RU"/>
        </w:rPr>
        <w:t xml:space="preserve">  Мне же больн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А мне?.. В конце концов, жили, и думали, и мечтали… И все было близко между нами и по-настоящему… И вместе мы радовались, и вместе плакали, и вместе жалели – себя, нашу тайну, нашу любовь… Ты сможешь уйти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Я устал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встряхивает ее). </w:t>
      </w:r>
      <w:r>
        <w:rPr>
          <w:sz w:val="28"/>
          <w:szCs w:val="28"/>
          <w:lang w:val="ru-RU"/>
        </w:rPr>
        <w:t xml:space="preserve"> Но мы еще любим друг друга, мы любим?.. Да, Лера, да?.. </w:t>
      </w:r>
      <w:r>
        <w:rPr>
          <w:i/>
          <w:sz w:val="28"/>
          <w:szCs w:val="28"/>
          <w:lang w:val="ru-RU"/>
        </w:rPr>
        <w:t>(Встряхивает.)</w:t>
      </w:r>
      <w:r>
        <w:rPr>
          <w:sz w:val="28"/>
          <w:szCs w:val="28"/>
          <w:lang w:val="ru-RU"/>
        </w:rPr>
        <w:t xml:space="preserve"> Что, разве не так?.. </w:t>
      </w:r>
      <w:r>
        <w:rPr>
          <w:i/>
          <w:sz w:val="28"/>
          <w:szCs w:val="28"/>
          <w:lang w:val="ru-RU"/>
        </w:rPr>
        <w:t>(Встряхивает.)</w:t>
      </w:r>
      <w:r>
        <w:rPr>
          <w:sz w:val="28"/>
          <w:szCs w:val="28"/>
          <w:lang w:val="ru-RU"/>
        </w:rPr>
        <w:t xml:space="preserve"> Или – разве не так?.. Лера! Лера!.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Бьют часы. Она молчит. У него опускаются руки. Стоит, отвернувшись.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   </w:t>
      </w:r>
      <w:r>
        <w:rPr>
          <w:sz w:val="24"/>
          <w:szCs w:val="24"/>
          <w:lang w:val="ru-RU"/>
        </w:rPr>
        <w:t xml:space="preserve">Тишина. 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Не знаю, на сколько еще меня хватит: драться за тебя, прикидываться дурой, готовой на все, надеяться, что опомнишься, откроешь глаза и меня, наконец, заметишь, подумаешь обо мне… Ты спасаешь меня, я спасаю тебя… Оба спасаемся и оба тонем… Куда бы ни шла, чего бы ни делала – одна неотвязная мысль: это делаю в последний раз, а это я вижу в последний раз… И реву от всего, что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жу: на дереве лист, уцелевший после зимы, ребенка в окне, каракули на песке, птицу в небе…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</w:t>
      </w:r>
      <w:r>
        <w:rPr>
          <w:sz w:val="24"/>
          <w:szCs w:val="24"/>
          <w:lang w:val="ru-RU"/>
        </w:rPr>
        <w:t>Он поворачивается к ней. За окном светает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ром шла через парк в магазин, увидела ворону, чего-то засмотрелась…Ей достался сухарь, который не могла съесть… Она затащила его в лужу и принялась кругами возить по воде, чтобы размяк… Потом осторожно-осторожно перетащила на траву и стала клеват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бережно-бережно привлекает ее к себе). </w:t>
      </w:r>
      <w:r>
        <w:rPr>
          <w:sz w:val="28"/>
          <w:szCs w:val="28"/>
          <w:lang w:val="ru-RU"/>
        </w:rPr>
        <w:t xml:space="preserve"> Ну-ну… Ну… Лер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совсем не сопротивляется).  </w:t>
      </w:r>
      <w:r>
        <w:rPr>
          <w:sz w:val="28"/>
          <w:szCs w:val="28"/>
          <w:lang w:val="ru-RU"/>
        </w:rPr>
        <w:t>Ворона клевала сухарь и не мучилась, и не гадала, что будет завтра, потом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Все будет хорошо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Я стояла, глядела и завидовала обыкновенной вороне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Я понимаю… Я тебя очень люблю… Понима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Почему не бывает легко?.. Почему мы так мучаемся?.. Почему все так сложно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ласково-ласково прижимает к себе). </w:t>
      </w:r>
      <w:r>
        <w:rPr>
          <w:sz w:val="28"/>
          <w:szCs w:val="28"/>
          <w:lang w:val="ru-RU"/>
        </w:rPr>
        <w:t>…И ворону люблю, и сухарь, и лужу, и траву, и мою ненормальную доч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…Иногда представляю, попала бы, вдруг, на луну, на солнце, на звезды, где бы меня спросили: а какая она, ваша жизнь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ласкает ее и целует). </w:t>
      </w:r>
      <w:r>
        <w:rPr>
          <w:sz w:val="28"/>
          <w:szCs w:val="28"/>
          <w:lang w:val="ru-RU"/>
        </w:rPr>
        <w:t>…Не бросай меня, Лера, пожалуйста… Пожалуйста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…Я, наверно, сказала бы им, что не знаю, какая она, и не понимаю, и не уме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…Я пропаду без тебя, это правда… Если бросишь – не дай Б-г – сразу и пропаду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откликается на ласку и тоже с ним ласкова и нежна). </w:t>
      </w:r>
      <w:r>
        <w:rPr>
          <w:sz w:val="28"/>
          <w:szCs w:val="28"/>
          <w:lang w:val="ru-RU"/>
        </w:rPr>
        <w:t>Миленький  мой, зачем я тебе нужна?.. Ничего же у меня не получается – помочь, утешить, отговорить, спасти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А я зачем нужен?.. Я только ревную, мучаю, меша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…Видишь, даже такую малость – составить тебе компанию – тоже не уме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</w:t>
      </w:r>
      <w:r>
        <w:rPr>
          <w:sz w:val="28"/>
          <w:szCs w:val="28"/>
          <w:lang w:val="ru-RU"/>
        </w:rPr>
        <w:t>. …Больше не буду пугать, обижать, мучить… Ну, правда же, Лера, ну, честное слово – не буду… Не буду, не буду, не буду, не буду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улыбается).  </w:t>
      </w:r>
      <w:r>
        <w:rPr>
          <w:sz w:val="28"/>
          <w:szCs w:val="28"/>
          <w:lang w:val="ru-RU"/>
        </w:rPr>
        <w:t>Ты, Саша, ребенок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смеется, обнимает, ласкает).  </w:t>
      </w:r>
      <w:r>
        <w:rPr>
          <w:sz w:val="28"/>
          <w:szCs w:val="28"/>
          <w:lang w:val="ru-RU"/>
        </w:rPr>
        <w:t>Вот-вот, ты отшлепай меня, поругай… Поставь в темный угол, голодом помори, пить не давай.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обнимает и ласкает).  </w:t>
      </w:r>
      <w:r>
        <w:rPr>
          <w:sz w:val="28"/>
          <w:szCs w:val="28"/>
          <w:lang w:val="ru-RU"/>
        </w:rPr>
        <w:t>Померет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кивает).  </w:t>
      </w:r>
      <w:r>
        <w:rPr>
          <w:sz w:val="28"/>
          <w:szCs w:val="28"/>
          <w:lang w:val="ru-RU"/>
        </w:rPr>
        <w:t>Помереть, согласен… А, кстати, могу помереть – если захочешь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счастливая).  </w:t>
      </w:r>
      <w:r>
        <w:rPr>
          <w:sz w:val="28"/>
          <w:szCs w:val="28"/>
          <w:lang w:val="ru-RU"/>
        </w:rPr>
        <w:t>А жить?.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Ну, и жить… Если есть для кого помереть – можно жить…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счастливая, смеется и плачет).  </w:t>
      </w:r>
      <w:r>
        <w:rPr>
          <w:sz w:val="28"/>
          <w:szCs w:val="28"/>
          <w:lang w:val="ru-RU"/>
        </w:rPr>
        <w:t>Ох, я поверю, ты знаешь… Я же, старая дура, поверю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И верь…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Я поверю…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Ты мне не приснилась, а?..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Я поверю… Саша, поверю… Сашенька… Я же поверю…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Он крепко держит ее руками за талию, она же, откинувшись и закрыв глаза,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как в нирване, плавно покачивается из стороны в сторону, со счастливым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лицом, едва слышно шепчет: «поверю, поверю…» Далее происходит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удивительное: они танцуют… Или, сказать, совершают некие па – по виду,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rFonts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действительно, странные… Александр меняется на глазах, Валерия меняется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на глазах… Настоящий танец – как и настоящую любовь – описать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невозможно… Музыки так и не было. Тем не менее, танец – был. Будто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ru-RU"/>
        </w:rPr>
        <w:t>очнувшись, она на него странно смотрит.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Сашенька… Что это было?..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 xml:space="preserve">Он улыбается.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ты такое придумал?.. Когда ты придумал?.. Это – бывает?..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ша…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Он снимает со стены портрет с мексиканским платьем. Отдает, загадочно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  <w:lang w:val="ru-RU"/>
        </w:rPr>
        <w:t>улыбается.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sz w:val="28"/>
          <w:szCs w:val="28"/>
          <w:lang w:val="ru-RU"/>
        </w:rPr>
        <w:t xml:space="preserve">Что?.. Что такое?.. Ты хочешь… </w:t>
      </w:r>
      <w:r>
        <w:rPr>
          <w:i/>
          <w:sz w:val="28"/>
          <w:szCs w:val="28"/>
          <w:lang w:val="ru-RU"/>
        </w:rPr>
        <w:t xml:space="preserve">(Смеется.) </w:t>
      </w:r>
      <w:r>
        <w:rPr>
          <w:sz w:val="28"/>
          <w:szCs w:val="28"/>
          <w:lang w:val="ru-RU"/>
        </w:rPr>
        <w:t xml:space="preserve">Сто лет, я в него не влезу… Саша, опомнись, ты что… Б-же мой, Саша…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Пожалуйста, Лера… Пожалуйста…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смеется и плачет).  </w:t>
      </w:r>
      <w:r>
        <w:rPr>
          <w:sz w:val="28"/>
          <w:szCs w:val="28"/>
          <w:lang w:val="ru-RU"/>
        </w:rPr>
        <w:t>Но, Сашенька… Саша… Саша…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. </w:t>
      </w:r>
      <w:r>
        <w:rPr>
          <w:sz w:val="28"/>
          <w:szCs w:val="28"/>
          <w:lang w:val="ru-RU"/>
        </w:rPr>
        <w:t xml:space="preserve"> Поверь это будет прекрасно… Поверь еще раз… Ну, пожалуйста… Лера, поверь…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 </w:t>
      </w:r>
      <w:r>
        <w:rPr>
          <w:i/>
          <w:sz w:val="28"/>
          <w:szCs w:val="28"/>
          <w:lang w:val="ru-RU"/>
        </w:rPr>
        <w:t xml:space="preserve">(медленно уходит с портретом в руках, повторяя любимое имя).  </w:t>
      </w:r>
      <w:r>
        <w:rPr>
          <w:sz w:val="28"/>
          <w:szCs w:val="28"/>
          <w:lang w:val="ru-RU"/>
        </w:rPr>
        <w:t xml:space="preserve">Саша… Сашенька… Саша… Саша… </w:t>
      </w:r>
      <w:r>
        <w:rPr>
          <w:i/>
          <w:sz w:val="28"/>
          <w:szCs w:val="28"/>
          <w:lang w:val="ru-RU"/>
        </w:rPr>
        <w:t>(Скрывается.)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Александр включает весь свет, какой есть. Он, кажется, счастлив и, как все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счастливые люди, дышит полной грудью. Снимает со стены раму с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мексиканским костюмом, бережно переносит на стол; неторопливо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расстегивает обе кобуры, извлекает оба нагана; похожих на настоящие; а,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впрочем, возможно, что бутафорские; но, может быть, и настоящие…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Улыбается, поигрывает ими, неожиданно прицеливается – в разные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стороны… Наконец, аккуратно раскладывает орудия на столе; озирается.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Александр.</w:t>
      </w:r>
      <w:r>
        <w:rPr>
          <w:sz w:val="28"/>
          <w:szCs w:val="28"/>
          <w:lang w:val="ru-RU"/>
        </w:rPr>
        <w:t xml:space="preserve">  Лера! Все хорошо?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 Валерии.</w:t>
      </w:r>
      <w:r>
        <w:rPr>
          <w:sz w:val="28"/>
          <w:szCs w:val="28"/>
          <w:lang w:val="ru-RU"/>
        </w:rPr>
        <w:t xml:space="preserve">  Да! Да!..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Александр </w:t>
      </w:r>
      <w:r>
        <w:rPr>
          <w:i/>
          <w:sz w:val="28"/>
          <w:szCs w:val="28"/>
          <w:lang w:val="ru-RU"/>
        </w:rPr>
        <w:t xml:space="preserve">(улыбается).  </w:t>
      </w:r>
      <w:r>
        <w:rPr>
          <w:sz w:val="28"/>
          <w:szCs w:val="28"/>
          <w:lang w:val="ru-RU"/>
        </w:rPr>
        <w:t>Хорошо… Хорошо, хорошо… Хорошо…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Направляется к тумбе с музыкальным центром, включает прекрасную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музыку; пока очень тихо; из ящичка достает небольшой сверток, бережно   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разворачивает его, открывает коробку, извлекает блестящий патрон,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внимательно разглядывает, улыбается; возвращается к столу, заряжает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патронами барабаны обоих наганов, пощелкивает затворами, бормочет, как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sz w:val="24"/>
          <w:szCs w:val="24"/>
          <w:lang w:val="ru-RU"/>
        </w:rPr>
        <w:t>бы про себя.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в полном порядке… Нервы – канаты… Все делаем правильно, все хорошо…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Вдруг, замирает, прислушивается. Торопливо собирает оружие, портрет,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скрывается. Возникает Валерия. Выглядит мексиканкой. Кажется счастливой.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 xml:space="preserve">Валерия. </w:t>
      </w:r>
      <w:r>
        <w:rPr>
          <w:sz w:val="28"/>
          <w:szCs w:val="28"/>
          <w:lang w:val="ru-RU"/>
        </w:rPr>
        <w:t xml:space="preserve"> Саша!..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 Александра.</w:t>
      </w:r>
      <w:r>
        <w:rPr>
          <w:sz w:val="28"/>
          <w:szCs w:val="28"/>
          <w:lang w:val="ru-RU"/>
        </w:rPr>
        <w:t xml:space="preserve">  Сейчас!..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алерия.</w:t>
      </w:r>
      <w:r>
        <w:rPr>
          <w:sz w:val="28"/>
          <w:szCs w:val="28"/>
          <w:lang w:val="ru-RU"/>
        </w:rPr>
        <w:t xml:space="preserve">  Помочь?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Голос Александра.</w:t>
      </w:r>
      <w:r>
        <w:rPr>
          <w:sz w:val="28"/>
          <w:szCs w:val="28"/>
          <w:lang w:val="ru-RU"/>
        </w:rPr>
        <w:t xml:space="preserve">  Я сейчас!.. Сейчас!..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Валерия прохаживается, улыбается, обмахивается веером… Как бы заново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ищет себя, взгляд, осанку… И буквально – буквально преобразилась… Она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гордо глядит, она возносит руки над головой, она делает па, музыка громче…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Является Александр – вылитый мексиканец. Прихрамывает – что, впрочем,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неважно. Они танцуют. Танцуют прекрасно – «Мексиканскую ночь», «Ночи 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печали», «Ночи отчаяния», «Ночи пылающей страсти», «Безумные ночи»…</w:t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3686" w:leader="none"/>
        </w:tabs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99.</w:t>
      </w:r>
    </w:p>
    <w:p>
      <w:pPr>
        <w:pStyle w:val="Normal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28:04Z</dcterms:created>
  <dc:creator/>
  <dc:description/>
  <dc:language>en-US</dc:language>
  <cp:lastModifiedBy/>
  <cp:revision>0</cp:revision>
  <dc:subject/>
  <dc:title/>
</cp:coreProperties>
</file>