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tabs>
          <w:tab w:val="clear" w:pos="709"/>
          <w:tab w:val="left" w:pos="0" w:leader="none"/>
        </w:tabs>
        <w:bidi w:val="0"/>
        <w:ind w:left="0" w:right="0" w:hanging="0"/>
        <w:jc w:val="left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Семён Злотников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Р И Ш Е Л</w:t>
      </w:r>
    </w:p>
    <w:p>
      <w:pPr>
        <w:pStyle w:val="Normal"/>
        <w:bidi w:val="0"/>
        <w:jc w:val="left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56"/>
          <w:szCs w:val="56"/>
          <w:lang w:val="ru-RU"/>
        </w:rPr>
        <w:t xml:space="preserve">     </w:t>
      </w:r>
      <w:r>
        <w:rPr>
          <w:b/>
          <w:bCs/>
          <w:sz w:val="56"/>
          <w:szCs w:val="56"/>
          <w:lang w:val="ru-RU"/>
        </w:rPr>
        <w:t>М У Ж Ч И Н А</w:t>
      </w:r>
    </w:p>
    <w:p>
      <w:pPr>
        <w:pStyle w:val="Normal"/>
        <w:bidi w:val="0"/>
        <w:jc w:val="left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56"/>
          <w:szCs w:val="56"/>
        </w:rPr>
        <w:t xml:space="preserve">           </w:t>
      </w:r>
      <w:r>
        <w:rPr>
          <w:b/>
          <w:bCs/>
          <w:sz w:val="56"/>
          <w:szCs w:val="56"/>
        </w:rPr>
        <w:t>К    Ж Е Н Щ И Н Е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4"/>
          <w:szCs w:val="24"/>
          <w:lang w:val="ru-RU"/>
        </w:rPr>
        <w:t>Действуют: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>Дина Федоровна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>Виктор Петрович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Действующее пространство – комната в однокомнатной квартире в новом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доме. Мебель почти вся новая. Одно большое кресло – не новое. И над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столом не новый оранжевый абажур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</w:t>
      </w:r>
      <w:r>
        <w:rPr>
          <w:b/>
          <w:bCs/>
          <w:sz w:val="28"/>
          <w:szCs w:val="28"/>
          <w:lang w:val="ru-RU"/>
        </w:rPr>
        <w:t>Ч а с т ь    п е р в а я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Дина Федоровна демонстрирует себя посредством кинопроектора и стены.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Она в красивом купальнике на фоне красивого синего моря. Звонит звонок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Женщина замирает. Мгновение спустя звонок повторяется. Она выключает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  <w:lang w:val="ru-RU"/>
        </w:rPr>
        <w:t>проектор, зажигает свет, направляется к переговорному устройств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Кто там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Добрый вечер, Дина Федоровн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Пауз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 xml:space="preserve">(глядит на часы). </w:t>
      </w:r>
      <w:r>
        <w:rPr>
          <w:sz w:val="28"/>
          <w:szCs w:val="28"/>
          <w:lang w:val="ru-RU"/>
        </w:rPr>
        <w:t xml:space="preserve"> Не слышу. Кто пришел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ос. </w:t>
      </w:r>
      <w:r>
        <w:rPr>
          <w:sz w:val="28"/>
          <w:szCs w:val="28"/>
          <w:lang w:val="ru-RU"/>
        </w:rPr>
        <w:t xml:space="preserve"> Это Дина Федоровн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Кто это, кт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Это не Дина Федоровн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Сначала… а вы? Вы кт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Я не знаю… Как вам сказа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Отвечайте, пожалуйста, на поставленный вопрос прям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Голос</w:t>
      </w:r>
      <w:r>
        <w:rPr>
          <w:sz w:val="28"/>
          <w:szCs w:val="28"/>
          <w:lang w:val="ru-RU"/>
        </w:rPr>
        <w:t>.  Я – Витя… Виктор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Отц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Не поня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Имя отц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Петр… А чт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Интересно. Говорите дальш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ос. </w:t>
      </w:r>
      <w:r>
        <w:rPr>
          <w:sz w:val="28"/>
          <w:szCs w:val="28"/>
          <w:lang w:val="ru-RU"/>
        </w:rPr>
        <w:t xml:space="preserve"> Простите, может быть, я не туда попал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Дальше. Сначала дальш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Если вы Дина Федоровна – может быть, вы меня впустите, я промок, на улице дожд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Если на улице дождь, для чего вышли из дому? Сидели бы дома и не промокли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Понятно. Ошибся адресом. Простит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Я Дина Федоровна. Дальш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Я же к вам пришел, Дина Федоровна, впустите меня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Зачем? </w:t>
      </w:r>
      <w:r>
        <w:rPr>
          <w:i/>
          <w:sz w:val="28"/>
          <w:szCs w:val="28"/>
          <w:lang w:val="ru-RU"/>
        </w:rPr>
        <w:t>(Тишина.)</w:t>
      </w:r>
      <w:r>
        <w:rPr>
          <w:sz w:val="28"/>
          <w:szCs w:val="28"/>
          <w:lang w:val="ru-RU"/>
        </w:rPr>
        <w:t xml:space="preserve"> Ну, допустим, впущу. А что будет дальш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Я не пророк, на меня капае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то, такой дожд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Такой. У вас дверь заливае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А вы под нишу, под нишу спрячьтесь, там ниша такая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ос. </w:t>
      </w:r>
      <w:r>
        <w:rPr>
          <w:sz w:val="28"/>
          <w:szCs w:val="28"/>
          <w:lang w:val="ru-RU"/>
        </w:rPr>
        <w:t xml:space="preserve"> Да под нишей тоже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О-о, так вы тот самый Виктор Петрович? Ну, вы из аптек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Да, собственно… Тот самый. А что? Что-нибудь не так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Тот самый из аптеки, которого… Ну-ка, дальше сами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Голос</w:t>
      </w:r>
      <w:r>
        <w:rPr>
          <w:sz w:val="28"/>
          <w:szCs w:val="28"/>
          <w:lang w:val="ru-RU"/>
        </w:rPr>
        <w:t>.  А что дальше? Я не знаю, что дальше. Этого, собственно, никто не знает. Может быть, для начала познакомимся, а там… будет видно… Познакомимся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Познакомиться – никуда не убежит. Вы мне еще дальше не сказали. Дальше. </w:t>
      </w:r>
      <w:r>
        <w:rPr>
          <w:i/>
          <w:sz w:val="28"/>
          <w:szCs w:val="28"/>
          <w:lang w:val="ru-RU"/>
        </w:rPr>
        <w:t>(Молчание.)</w:t>
      </w:r>
      <w:r>
        <w:rPr>
          <w:sz w:val="28"/>
          <w:szCs w:val="28"/>
          <w:lang w:val="ru-RU"/>
        </w:rPr>
        <w:t xml:space="preserve"> Кто вас ко мне направил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Жора и Юдифь Тонких. Жора и Юдифь Тонких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Входите, Виктор Петрович. </w:t>
      </w:r>
      <w:r>
        <w:rPr>
          <w:i/>
          <w:sz w:val="28"/>
          <w:szCs w:val="28"/>
          <w:lang w:val="ru-RU"/>
        </w:rPr>
        <w:t>(Торопится к зеркалу, поправляет косынку на голове, припудривается, возвращается к двери, отпирает, впускает мужчину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Простите, если не вовремя и помешал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>Женщина испытующе разглядывает мужчин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тите… Не помешал?.. Помешал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Прикидываетес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Скромным, застенчивым и деликатным? Вы-вы, кто же ещ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Я не прикидываюсь. Разве можно прикинуть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Можно. Все прикидываются. Сначала. Потом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монстрируют свое истинное лицо. А вы что, хуже других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 xml:space="preserve">Мужчина молчит. Должно быть задумался над тем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  <w:lang w:val="ru-RU"/>
        </w:rPr>
        <w:t>хуже ли он других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вы заявились на полчаса раньше срока? Я Юдифи назначила на восемь. Сейчас – если у меня не врут – без двадцати пяти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Простите. Я решил, что… Юдифь сказала – около, плюс-минус… Впрочем, я могу, если хотите, двадцать пять минут подождать там где-нибудь… В подъезде, может быть, или… </w:t>
      </w:r>
      <w:r>
        <w:rPr>
          <w:i/>
          <w:sz w:val="28"/>
          <w:szCs w:val="28"/>
          <w:lang w:val="ru-RU"/>
        </w:rPr>
        <w:t>(Женщина молчит.)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В самом деле, вы правы, я как-то не сообразил… Простите. </w:t>
      </w:r>
      <w:r>
        <w:rPr>
          <w:i/>
          <w:sz w:val="28"/>
          <w:szCs w:val="28"/>
          <w:lang w:val="ru-RU"/>
        </w:rPr>
        <w:t>(Направляется к выходу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Вы не нахал, это хорошо. Я не люблю нахалов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А разве Жора и Юдифь не говорили вам, что я не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нахал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Говорили. Но я не поняла. Как-то неопределенно. Увидишь, сказали, сама. Конечно, пока собственными глазами не убедишься… Какой у вас рос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Рост?.. В смысле… в каком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В прямом. Рост у вас –в прямом – я спрашиваю – в каком – вы 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Ах, рост, я не понял, простите… Рост у меня… Да нормальный у меня рост… Примерно, 176 сантиметров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Мне нравится 183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А я… 183? А почему?.. Что это?.. У меня, видите ли, колеблется в пределах пяти-шести сантиметров… иногда бывает до семи, так что… Я сказал вам, примерно, потому что колеблетс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До 182 колеблет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Бывает, до 182. Иногда до 183. До 183 реж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то реж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Реже до 183. До 182 – чащ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скептически оглядывает мужчину).</w:t>
      </w:r>
      <w:r>
        <w:rPr>
          <w:sz w:val="28"/>
          <w:szCs w:val="28"/>
          <w:lang w:val="ru-RU"/>
        </w:rPr>
        <w:t xml:space="preserve"> Но сегодня вы явно ниж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Простите, я не хотел вас обидеть. Вероятно… Последние несколько ночей неважно спал. От недосыпания буквально врастаю в земл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Почему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Такой организм, наверно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Часто плохо спи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Не очень… Нет, не часто. Так, иногда… Бывает, что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го-то не спится – и все. Знаете, как бывает иногд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Скрывает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ет-нет! Я серьезно, что вы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Ох, не люблю я, когда лгут. Хотя бы самому себе не лгите. Себе – противнее всего. Я тоже не лгу. Себе. Раньше лгала, а теперь решила: хватит. Полгала и будет. Следующие сколько получится лет буду жить без всякой лжи. Не хочу. И так и говорю себе: ночью не спала потому-то и потому-т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 бы сказал, если бы знал. Как узнать, из-за чего именно, всего столько… Сложн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Опять лжет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е лгу, Дина Федоровн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Лжет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а нет ж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Я знаю, что лжет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е зн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Знает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вздыхает).</w:t>
      </w:r>
      <w:r>
        <w:rPr>
          <w:sz w:val="28"/>
          <w:szCs w:val="28"/>
          <w:lang w:val="ru-RU"/>
        </w:rPr>
        <w:t xml:space="preserve">  Ну, хорошо… Не будем спорить, я не люблю спорить… И не умею… В общем… Пойду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Хотите убежать?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 – убежать? Дина Федоровна – куда?.. Знаете, я вам честно скажу… Некуда.  </w:t>
      </w:r>
      <w:r>
        <w:rPr>
          <w:i/>
          <w:sz w:val="28"/>
          <w:szCs w:val="28"/>
          <w:lang w:val="ru-RU"/>
        </w:rPr>
        <w:t>(Поворачивается, было делает шаг к двери, впрочем, останавливается.)</w:t>
      </w:r>
      <w:r>
        <w:rPr>
          <w:sz w:val="28"/>
          <w:szCs w:val="28"/>
          <w:lang w:val="ru-RU"/>
        </w:rPr>
        <w:t xml:space="preserve"> До восьми еще пятнадцать минут. Я подожду. Там, если можно… Я у вас десять минут отнял. Мне их приплюсовывать к пятнадцати или не над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А зачем вы сутулитесь? Почему не держитесь прямо, как мужчин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расправляет плечи).</w:t>
      </w:r>
      <w:r>
        <w:rPr>
          <w:sz w:val="28"/>
          <w:szCs w:val="28"/>
          <w:lang w:val="ru-RU"/>
        </w:rPr>
        <w:t xml:space="preserve">  Я не сутулюсь. Так кажется.  Впечатление.  Это у меня спинные мышцы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Какие мышцы, вы сутулый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Это мышцы, можете проверит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Даже проверить можн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в юности немножко поднимал тяжест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проверяет у него наличие спинных мышц).</w:t>
      </w:r>
      <w:r>
        <w:rPr>
          <w:sz w:val="28"/>
          <w:szCs w:val="28"/>
          <w:lang w:val="ru-RU"/>
        </w:rPr>
        <w:t xml:space="preserve">  Интересно… </w:t>
      </w:r>
      <w:r>
        <w:rPr>
          <w:i/>
          <w:sz w:val="28"/>
          <w:szCs w:val="28"/>
          <w:lang w:val="ru-RU"/>
        </w:rPr>
        <w:t>(Проверяет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>Мужчина внезапно смеется. Женщина отход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смеетес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Щекотн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Знаете, что я вам скажу: не надо было поднимать тяжести. Я не люблю сутулых, у них и характер такой же, я знаю.  Я люблю стройных и прямых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Что же дела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Выпрямиться сможе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Как? </w:t>
      </w:r>
      <w:r>
        <w:rPr>
          <w:i/>
          <w:sz w:val="28"/>
          <w:szCs w:val="28"/>
          <w:lang w:val="ru-RU"/>
        </w:rPr>
        <w:t>(Выпрямляется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А еще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Мужчина выпрямляется еще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так и идит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сразу сутулится).</w:t>
      </w:r>
      <w:r>
        <w:rPr>
          <w:sz w:val="28"/>
          <w:szCs w:val="28"/>
          <w:lang w:val="ru-RU"/>
        </w:rPr>
        <w:t xml:space="preserve">  Совсем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Почему совсем? Вы же зачем-то приходили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Мужчина молч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ходили зачем-то или не приходи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Приходил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 xml:space="preserve"> Вот и идите. И возвращайтесь. Через пятнадцать минут. Приплюсовывать не над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приду. Спасиб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Пожалуйст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 приду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Приходите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Мужчина уходи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Женщина запирает дверь, возвращается в комнату, гасит свет. Включает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проектор, разглядывает картинки с видом на себя в купальном костюме на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фоне синего моря. Зажигает свет, решительно направляется к телефон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Ты, Жора, ты? Голос – как в бочке сидишь, ну-ка, дай мне Юдифь. Передай – как помоется… А долго ей мыться еще? Только залезла? Голову мылит? Передай, как помоется, сразу пускай позвонит. Только сразу, я жду. </w:t>
      </w:r>
      <w:r>
        <w:rPr>
          <w:i/>
          <w:sz w:val="28"/>
          <w:szCs w:val="28"/>
          <w:lang w:val="ru-RU"/>
        </w:rPr>
        <w:t xml:space="preserve">(Кладет трубку – в то же мгновение звонок.) </w:t>
      </w:r>
      <w:r>
        <w:rPr>
          <w:sz w:val="28"/>
          <w:szCs w:val="28"/>
          <w:lang w:val="ru-RU"/>
        </w:rPr>
        <w:t xml:space="preserve">Я на проводе. Уже чистая? Что, он пришел. Нет. Ты же знаешь, какой он, чего же тебе рассказывать?.. Он не урод, но и не. Как говорится – между и между. Юдифь, прекрати, я имею право на идеалы. Да, чтоб ты знала, еще пока не такая, чтобы не иметь. Это мое личное дело, прекрати. И этот ничего. Я говорю, что бывают и лучше. Серафим? Лучше не вспоминай, прекрати. И не будем, и прекрати. А я тебе 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говорю – у меня идеалы, и прекрати. Прекрати, говорю… Ну, не прекращай. </w:t>
      </w:r>
      <w:r>
        <w:rPr>
          <w:i/>
          <w:sz w:val="28"/>
          <w:szCs w:val="28"/>
          <w:lang w:val="ru-RU"/>
        </w:rPr>
        <w:t>(Кладет трубку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>Телефон тут же звонит вновь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 проводе. Завтра поговорим, прекрати!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Направляется к платяному шкафу, достает платье, переодевается; снимает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бигуди; причесывается у зеркала, подводит глаза, припудривается; после чего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аккуратно расставляет на столе бутылку вина, вазу с яблоками, конфеты;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возвращается к зеркалу, и еще раз внимательно себя оглядывает – выходит из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  <w:lang w:val="ru-RU"/>
        </w:rPr>
        <w:t>комнаты. Слышно, как щелкает дверной замок, доносятся слов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ктор Петрович, теперь заходите, пожалуйста, я готова, извините, что заставила… Где вы, ну, заходите же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И опять слышно, как захлопнулась дверь. Женщина возвращается в комнату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Какое-то время стоит; заметно, растеряна и рассеянна; отчего-то, вдруг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озирается по сторонам, словно надеясь кого-то, может быть, обнаружить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Медленно приближается к зеркалу – в нем видит себя же. Решительно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направляется к телефон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, Юдифь? Что за дела? Да нет, это я тебя спрашиваю, что за дела? Нет, извини, я у тебя спрашиваю, а ты… Нет, не в чем дело, а кого ты ко мне прислала? Ты долго еще будешь издеваться надо мной, кровь мою пить – долго?.. Тебя окружают одни круглые да квадратные… Да потому что, представь, ни одного нормального еще не видала!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</w:t>
      </w:r>
      <w:r>
        <w:rPr>
          <w:sz w:val="24"/>
          <w:szCs w:val="24"/>
          <w:lang w:val="ru-RU"/>
        </w:rPr>
        <w:t>Звонок. Еще звонок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Не вешайся, чудо, звонят!.. </w:t>
      </w:r>
      <w:r>
        <w:rPr>
          <w:i/>
          <w:sz w:val="28"/>
          <w:szCs w:val="28"/>
          <w:lang w:val="ru-RU"/>
        </w:rPr>
        <w:t xml:space="preserve">(Кладет трубку рядом с аппаратом, подходит к переговорному устройству.) </w:t>
      </w:r>
      <w:r>
        <w:rPr>
          <w:sz w:val="28"/>
          <w:szCs w:val="28"/>
          <w:lang w:val="ru-RU"/>
        </w:rPr>
        <w:t>Говорите.</w:t>
      </w:r>
    </w:p>
    <w:p>
      <w:pPr>
        <w:pStyle w:val="Normal"/>
        <w:tabs>
          <w:tab w:val="clear" w:pos="709"/>
          <w:tab w:val="left" w:pos="3060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Дина Федоровна, это я.</w:t>
      </w:r>
    </w:p>
    <w:p>
      <w:pPr>
        <w:pStyle w:val="Normal"/>
        <w:tabs>
          <w:tab w:val="clear" w:pos="709"/>
          <w:tab w:val="left" w:pos="3060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Говорите.</w:t>
      </w:r>
    </w:p>
    <w:p>
      <w:pPr>
        <w:pStyle w:val="Normal"/>
        <w:tabs>
          <w:tab w:val="clear" w:pos="709"/>
          <w:tab w:val="left" w:pos="3060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Это опять я, Дина Федоровна. Простите….</w:t>
      </w:r>
    </w:p>
    <w:p>
      <w:pPr>
        <w:pStyle w:val="Normal"/>
        <w:tabs>
          <w:tab w:val="clear" w:pos="709"/>
          <w:tab w:val="left" w:pos="3060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Говорите.</w:t>
      </w:r>
    </w:p>
    <w:p>
      <w:pPr>
        <w:pStyle w:val="Normal"/>
        <w:tabs>
          <w:tab w:val="clear" w:pos="709"/>
          <w:tab w:val="left" w:pos="3060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А – чего говорить? О чем?..</w:t>
      </w:r>
    </w:p>
    <w:p>
      <w:pPr>
        <w:pStyle w:val="Normal"/>
        <w:tabs>
          <w:tab w:val="clear" w:pos="709"/>
          <w:tab w:val="left" w:pos="3060" w:leader="none"/>
        </w:tabs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Куда вы подевались, говорите.</w:t>
      </w:r>
    </w:p>
    <w:p>
      <w:pPr>
        <w:pStyle w:val="Normal"/>
        <w:tabs>
          <w:tab w:val="clear" w:pos="709"/>
          <w:tab w:val="left" w:pos="3060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У вас автомат в дверях. Я вышел покурить под нишу, в подъезде, мне показалось… может быть, у вас не курят… Дверь за мной захлопнулась и пришлось… Мне пришлось…</w:t>
      </w:r>
    </w:p>
    <w:p>
      <w:pPr>
        <w:pStyle w:val="Normal"/>
        <w:tabs>
          <w:tab w:val="clear" w:pos="709"/>
          <w:tab w:val="left" w:pos="3060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И все?</w:t>
      </w:r>
    </w:p>
    <w:p>
      <w:pPr>
        <w:pStyle w:val="Normal"/>
        <w:tabs>
          <w:tab w:val="clear" w:pos="709"/>
          <w:tab w:val="left" w:pos="3060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Дина Федоровна, если можно, не томите меня. Если у вас есть желание – впустите меня, если нет – скажите, что нет… Ну… Ну, я уйду…</w:t>
      </w:r>
    </w:p>
    <w:p>
      <w:pPr>
        <w:pStyle w:val="Normal"/>
        <w:tabs>
          <w:tab w:val="clear" w:pos="709"/>
          <w:tab w:val="left" w:pos="3060" w:leader="none"/>
        </w:tabs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Заходите. </w:t>
      </w:r>
      <w:r>
        <w:rPr>
          <w:i/>
          <w:sz w:val="28"/>
          <w:szCs w:val="28"/>
          <w:lang w:val="ru-RU"/>
        </w:rPr>
        <w:t xml:space="preserve">(Выходит из комнаты, слышно, как щелкает замок; возвращается, следом мужчина. ) </w:t>
      </w:r>
      <w:r>
        <w:rPr>
          <w:sz w:val="28"/>
          <w:szCs w:val="28"/>
          <w:lang w:val="ru-RU"/>
        </w:rPr>
        <w:t>Дождь кончился?</w:t>
      </w:r>
    </w:p>
    <w:p>
      <w:pPr>
        <w:pStyle w:val="Normal"/>
        <w:tabs>
          <w:tab w:val="clear" w:pos="709"/>
          <w:tab w:val="left" w:pos="3060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Нет, не кончилс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А что же он, иде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е кончился, иде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Значит, дождь идет, а вы… В чем же тогда дело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>Мужчина, по видимому, не понимает, в чем тогда дело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ять прикидываетесь? Все-то вы лжете, я ненавижу лгунов!.. Вы не покурить, а совсем хотели уйти – почему вы хотели? Опять лжете? Что не так у меня? Губы, глаза? это? это? Что не так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ина Федоровна, все у вас – так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А я знаю, что так!.. Я себе цену знаю, а вы меня не успокаивайт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вышел покурить. Под нишу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Под какую нишу, такие женщины на дорогах не валяются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верь захлопнулась, что же мне был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sz w:val="28"/>
          <w:szCs w:val="28"/>
          <w:lang w:val="ru-RU"/>
        </w:rPr>
        <w:t>(всхлипывает).  Я вам не понравилась… Не очень, да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ина Федоровн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А что вам не понравилось, а?.. Внешне, внутренне? Как? Что?.. Подождите… Я что-нибудь вам сказала не так? Какое-нибудь слово не так? Подождите!  Вы сами виноваты, потому что заявились раньше времени… я не была причесана, не одета, и внутри у меня еще ничего не было приготовлено, как следует, вы меня сбили с ритма, я растерялась, все-таки мужчина, мало ли, вам могло показаться… </w:t>
      </w:r>
      <w:r>
        <w:rPr>
          <w:i/>
          <w:sz w:val="28"/>
          <w:szCs w:val="28"/>
          <w:lang w:val="ru-RU"/>
        </w:rPr>
        <w:t>(Подходит к зеркалу, глядится; переводит глаза на мужчину, затем на себя в зеркале, и опять на мужчину.)</w:t>
      </w:r>
      <w:r>
        <w:rPr>
          <w:sz w:val="28"/>
          <w:szCs w:val="28"/>
          <w:lang w:val="ru-RU"/>
        </w:rPr>
        <w:t xml:space="preserve"> Это насчет вас еще можно крепко подумат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а, согласен, я поним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Да у меня мужчины… И мышцы у них – и на спине, и на руках, и не сутулые, и стройные… любые! Выбирай – я не хочу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ирать, как некоторые. Потому что мне человек нужен тако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 вошел и понял: такой, как я, вам, наверное, не нужен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     </w:t>
      </w:r>
      <w:r>
        <w:rPr>
          <w:sz w:val="24"/>
          <w:szCs w:val="24"/>
          <w:lang w:val="ru-RU"/>
        </w:rPr>
        <w:t>Пауза</w:t>
      </w:r>
      <w:r>
        <w:rPr>
          <w:sz w:val="28"/>
          <w:szCs w:val="28"/>
          <w:lang w:val="ru-RU"/>
        </w:rPr>
        <w:t>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Почему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Сам не знаю. Какое-то внутреннее чувство. Догадка. Как это ва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Какое чувство? Какая догадка? Я вам так сказал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Есть вещи, о которых можно… можно не говорить. Да и вообще… у меня уже лет пять ощущение, как будто я уже лет десять женщинам как-то… знаете… не очен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Нравитес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е очен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А женщины вам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е все, но – да. А я им, по-моему, почти не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у и что? Надо все равно. Вы не красавец, но есть и похуже. Сколько хочешь похуже. Я еще не знаю, что лучше. Я вообще считаю, мужчина должен быть чуть-чуть красивее еж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Вы так думае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Я так счита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Это мне приятно слышать, Дина Федоровна. Я тоже думаю, что… Раньше думал, да и сейчас: красота это много, но это не все. Есть же еще что-то… что-то… Согласитес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Главное – чтобы человек был хороший. Хороший человек – мой идеал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Вы очень правы. То есть настолько… Всегда люди любили красоту, да и сейчас, в общем-то… Я тоже люблю. Очень! Только, мне кажется, в жизни двух людей важнее… если они друг другу как бы… Важнее найти верный способ общения, что ли… И еще, мироощущение этих людей… Понимае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Конечно. Еще как понимаю. Ощущаем мы все по-разному: вы – так, я – не так, другой – вообще не так. А вы чего ощущае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Сложно, Дина Федоровна. Очень сложн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Сложно – когда не знаешь, чего хочешь. А когда знаешь – тогда не сложно, тогда муторн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Почему муторн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Потому что муторно. Потому что никогда как хочется не получается. Получается как не хочется или еще как-то не получаетс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Со мною тоже так бывае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Со всеми бывае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Хочешь одно, а получаешь друго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Или вовсе не получаеш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Или вовс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У вас глаза зеленые или… Чего вы там застряли, идите-ка поближе к свету. Идите, не бойтесь, не укуш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Мужчина идет поближе к свет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Не щурьтесь так… О-е-ей… </w:t>
      </w:r>
      <w:r>
        <w:rPr>
          <w:i/>
          <w:sz w:val="28"/>
          <w:szCs w:val="28"/>
          <w:lang w:val="ru-RU"/>
        </w:rPr>
        <w:t>(Скептически глядит на мужчину.)</w:t>
      </w:r>
      <w:r>
        <w:rPr>
          <w:sz w:val="28"/>
          <w:szCs w:val="28"/>
          <w:lang w:val="ru-RU"/>
        </w:rPr>
        <w:t xml:space="preserve"> И волос у вас тож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Если долго не стричь… месяца три-четыр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Да их у вас просто не густ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 не так давно стригся и неудачно. Вообще, если долго не стричься, то впечатлени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Д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Тогда попробуйте, долго не стригитес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Вам нравится, чтобы… подольш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Мне нравится, чтобы… (</w:t>
      </w:r>
      <w:r>
        <w:rPr>
          <w:i/>
          <w:sz w:val="28"/>
          <w:szCs w:val="28"/>
          <w:lang w:val="ru-RU"/>
        </w:rPr>
        <w:t>Показывает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ru-RU"/>
        </w:rPr>
        <w:t>как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ей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нравится</w:t>
      </w:r>
      <w:r>
        <w:rPr>
          <w:sz w:val="28"/>
          <w:szCs w:val="28"/>
          <w:lang w:val="ru-RU"/>
        </w:rPr>
        <w:t xml:space="preserve">.)  И еще вам надо… знаете, что? </w:t>
      </w:r>
      <w:r>
        <w:rPr>
          <w:i/>
          <w:sz w:val="28"/>
          <w:szCs w:val="28"/>
          <w:lang w:val="ru-RU"/>
        </w:rPr>
        <w:t>(Задумчиво глядит на мужчину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>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Сколько вам ле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Вы хотели сказать, чтобы я… Что-то важное хотел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Сорок один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Вы хотели сказать, чтобы я пытался. Вообще-то я пытаюсь, но из этого… А как мне следует пытать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Больше? Сорок дв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А разве Жора и Юдифь вам не сказа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Сказали. Сорок четыр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ина Федоровна, сейчас это какое имеет значени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Сейчас, конечно, не имеет. А если я за вас выйду замуж – тогда каждый год… Сами понимаете. У мужчина после сорока шансы устроить свою личную жизнь счастливо с каждым годом уменьшаются вдвое или втрое. Я читала в журнале «Знание – сила». Так что даже разница – сорок четыре или сорок пять. Я молчу уже, если сорок шест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А вы… Интересно… Я даже… Вы как бы… пошли бы за меня замуж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Так пойти? Сразу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е сразу… Сразу, я понимаю… Я вообще спросил,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ложительн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Предположительно не пойду.Мне надоело предположительно. Я хочу, чтобы у меня все было, как у людей, а не предположительн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 тож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Спокойная, нормальная жизнь, без скандалов, без взаимных оскорблений, без разводов потом. Чтобы уже жениться – и жить. Чтобы дети были. Один или – двое. Чтобы дети отца имели нормального и не нуждались. Потом чтобы внуки пошли. Все опять повторится сначал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 тож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Садитесь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Спасибо. </w:t>
      </w:r>
      <w:r>
        <w:rPr>
          <w:i/>
          <w:sz w:val="28"/>
          <w:szCs w:val="28"/>
          <w:lang w:val="ru-RU"/>
        </w:rPr>
        <w:t>(Стоит.)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Садитесь, в ногах правды не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берется за спинку стула, задумчиво стоит).</w:t>
      </w:r>
      <w:r>
        <w:rPr>
          <w:sz w:val="28"/>
          <w:szCs w:val="28"/>
          <w:lang w:val="ru-RU"/>
        </w:rPr>
        <w:t xml:space="preserve">  Сколько в этом мудрости, простоты… смысла: нормальная семейная жизнь, как у людей… без взаимных оскорблени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Вам тоже нужна такая жизн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Очень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Что вы стоите? Садитесь, не бойтесь, не развалится, новый, недели нет, как из магазина. И жизнь новую – тоже начина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овую жизнь? Новую жизнь – это… Я тоже пытался, пробовал, знаете… И ничего. Наверное, это приятно – новая жизнь, наверное, очень… Можно я в кресло сяду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Приятное, я надеюсь, будет впереди. А почему не хотите на стул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Вот так мы все откладываем, откладываем, откладываем, а жизнь уходит. Я могу на стуле, но в кресле мне было бы… Если можн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Почему нельзя – конечно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</w:t>
      </w:r>
      <w:r>
        <w:rPr>
          <w:sz w:val="24"/>
          <w:szCs w:val="24"/>
          <w:lang w:val="ru-RU"/>
        </w:rPr>
        <w:t>Мужчина устраивается в кресле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бн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Спасиб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е за что. Кресло не новое.</w:t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Мужчина вскакивает, озирается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его в комиссионке покупала еще на первую свою стипендию. Дешево купила, но люблю. Еще диван у меня был, я его на старой квартире старым соседям оставила. Кресло – еще куда ни шло, таких уже не делают, а диван слишком много места занял бы. Я и соседке сказала: ни к чему мне в новую жизнь со старым диваном. Права 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озирается).</w:t>
      </w:r>
      <w:r>
        <w:rPr>
          <w:sz w:val="28"/>
          <w:szCs w:val="28"/>
          <w:lang w:val="ru-RU"/>
        </w:rPr>
        <w:t xml:space="preserve"> Дина Федоровн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Конечно, права. По-новому – так по-новому. Верн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не знаю… Да, верно, наверно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Еще вот абажур. Я его на диван обменяла. Какой абажурчик… </w:t>
      </w:r>
      <w:r>
        <w:rPr>
          <w:i/>
          <w:sz w:val="28"/>
          <w:szCs w:val="28"/>
          <w:lang w:val="ru-RU"/>
        </w:rPr>
        <w:t>(С удовольствием глядит на абажур.)</w:t>
      </w:r>
      <w:r>
        <w:rPr>
          <w:sz w:val="28"/>
          <w:szCs w:val="28"/>
          <w:lang w:val="ru-RU"/>
        </w:rPr>
        <w:t xml:space="preserve"> Сегодня мало у кого… Очень мало… И почти ни у кого… Ничего-то людишки не понимают, оказывается… </w:t>
      </w:r>
      <w:r>
        <w:rPr>
          <w:i/>
          <w:sz w:val="28"/>
          <w:szCs w:val="28"/>
          <w:lang w:val="ru-RU"/>
        </w:rPr>
        <w:t>(Смотрит на мужчину.)</w:t>
      </w:r>
      <w:r>
        <w:rPr>
          <w:sz w:val="28"/>
          <w:szCs w:val="28"/>
          <w:lang w:val="ru-RU"/>
        </w:rPr>
        <w:t xml:space="preserve"> Садитесь, чего вы вскочи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Мне показалось, что… </w:t>
      </w:r>
      <w:r>
        <w:rPr>
          <w:i/>
          <w:sz w:val="28"/>
          <w:szCs w:val="28"/>
          <w:lang w:val="ru-RU"/>
        </w:rPr>
        <w:t>(Садится.)</w:t>
      </w:r>
      <w:r>
        <w:rPr>
          <w:sz w:val="28"/>
          <w:szCs w:val="28"/>
          <w:lang w:val="ru-RU"/>
        </w:rPr>
        <w:t xml:space="preserve"> Спасиб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за что. А у вас много мебе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а нет… Вообще-то… Мебели?.. Мебели не мног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Почему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Достаточно мне. Потому что… Мне достаточно. Вполне. Даже, пожалуй, кое-чего из мебели я бы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ичего не выбрасывайте. По опыту говорю, это вам пока достаточно. Пока вы… один живете или с кем-нибудь ещ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Разве Жора и Юдифь вам ничего не рассказыва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удак-человек… Мне же от вас интересно, правильно? Мало ли кто что про нас… Такие языки кругом, что только… Надо самим разговариват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 один живу, Дина Федоровна. Дело в том, что моя личная жизнь как-то, знает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е сложилас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а, Аня вам сказал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Я сама вижу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А как… что… неужели заметно?.. А как вы определи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наполняет рюмки вином).</w:t>
      </w:r>
      <w:r>
        <w:rPr>
          <w:sz w:val="28"/>
          <w:szCs w:val="28"/>
          <w:lang w:val="ru-RU"/>
        </w:rPr>
        <w:t xml:space="preserve">  Я одинокого мужчину за километр чувству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алеко. Удивительно… Как вам удает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Если бы я знала, как удается – мне бы, наверное, не удавалось. Этому научиться нельзя. У меня лично это от природы. Пожалуйста. </w:t>
      </w:r>
      <w:r>
        <w:rPr>
          <w:i/>
          <w:sz w:val="28"/>
          <w:szCs w:val="28"/>
          <w:lang w:val="ru-RU"/>
        </w:rPr>
        <w:t>(Подает ему рюмку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принимает).</w:t>
      </w:r>
      <w:r>
        <w:rPr>
          <w:sz w:val="28"/>
          <w:szCs w:val="28"/>
          <w:lang w:val="ru-RU"/>
        </w:rPr>
        <w:t xml:space="preserve">  Спасиб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за что. Не разлейте только, я полную налила… Пригубите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</w:t>
      </w:r>
      <w:r>
        <w:rPr>
          <w:sz w:val="24"/>
          <w:szCs w:val="24"/>
          <w:lang w:val="ru-RU"/>
        </w:rPr>
        <w:t>Мужчина пригублива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т увидеть мужчину и я уже точно знаю: одинокий – не одинокий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Стало быть, вы и меня почувствова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Вы еще не вошли в дверь, а я уже почувствовал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Это удивительн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Почему вам удивительн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Удивительно, потому что… Не знаю, очень удивительно. Потому что… Это правд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Конечно, правда. Я только не могу объяснить, почему правда, а так – правд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Объяснить не можете? Может быть… Жаль.  Было бы интересно, если бы вы мне… Впрочем, действительно: объяснить, наверное, очень трудно. Некоторые вещи чувствуются, а объяснить… Действительн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то-то такое… понимаете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>Мужчина, кажется, пытается понять – но все-таки не понима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Что-то как бы такое… как бы что-то такое… И сразу чувствуешь: одинокий. Я не имею в виду холостой или женатый, это неважно. Хоть сто раз женатый, а я-то все равно чувствую: одинокий. Что-то такое… </w:t>
      </w:r>
      <w:r>
        <w:rPr>
          <w:i/>
          <w:sz w:val="28"/>
          <w:szCs w:val="28"/>
          <w:lang w:val="ru-RU"/>
        </w:rPr>
        <w:t>(Глядит на мужчину, который выглядит очень задумчивым.)</w:t>
      </w:r>
      <w:r>
        <w:rPr>
          <w:sz w:val="28"/>
          <w:szCs w:val="28"/>
          <w:lang w:val="ru-RU"/>
        </w:rPr>
        <w:t xml:space="preserve"> Сколько раз были женаты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в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Пока все совпадае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И оба раза… </w:t>
      </w:r>
      <w:r>
        <w:rPr>
          <w:i/>
          <w:sz w:val="28"/>
          <w:szCs w:val="28"/>
          <w:lang w:val="ru-RU"/>
        </w:rPr>
        <w:t>(Вздыхае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Пейте вино, вкусное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Мужчина пьет вино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равит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ичег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нравит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Хорошее, ароматное, нежное, нравится! </w:t>
      </w:r>
      <w:r>
        <w:rPr>
          <w:i/>
          <w:sz w:val="28"/>
          <w:szCs w:val="28"/>
          <w:lang w:val="ru-RU"/>
        </w:rPr>
        <w:t>(Наполняет рюмку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Вы любите ароматны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Не знаю, Дина Федоровна, люблю ли… Люблю, как придется, так… А в общем-то, равнодушен, так, понимает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>Я же не могла знать ваш вкус. Если бы я знала… Юдифь мне сказала: мало, а может и вообще, или почти вообще не пье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Когда как. Все зависит от того, если рядом люди… с которыми мне как бы… приятно, что ли… Или… Ну, знаете, как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>И я подумала: мужчине за сорок. Вообще не пить – такого я не видела. Почему бы иногда и не…Хотя, если болезнь какая нибудь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Мужчина залпом осушает рюмк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усн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Иногда я могу выпить.  Честно сказать, я пока на здоровь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>Здоровы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</w:t>
      </w:r>
      <w:r>
        <w:rPr>
          <w:sz w:val="24"/>
          <w:szCs w:val="24"/>
          <w:lang w:val="ru-RU"/>
        </w:rPr>
        <w:t>Мужчина пожимает плечами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сем-совсем? Ой, шутите, где в наше время найти совсем здорового мужчину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Дина Федоровна, я на здоровье не жалуюс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стучит по столу).</w:t>
      </w:r>
      <w:r>
        <w:rPr>
          <w:sz w:val="28"/>
          <w:szCs w:val="28"/>
          <w:lang w:val="ru-RU"/>
        </w:rPr>
        <w:t xml:space="preserve">  Постучит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Зачем стучать, я здоров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Так надо, стучите. </w:t>
      </w:r>
      <w:r>
        <w:rPr>
          <w:i/>
          <w:sz w:val="28"/>
          <w:szCs w:val="28"/>
          <w:lang w:val="ru-RU"/>
        </w:rPr>
        <w:t>(Стучи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Чепуха какая-то… не верю я в это… суеверия, приметы, все эт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А вы стучите, я вам говор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ина Федоровна, предрассудки, ну, ладно, ну, полно… ну, только не смотрите на меня так, право же… прав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 xml:space="preserve"> Вам что, трудно постучать? Вы что, упрямый, д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не упрямый, но зачем? Если я не вижу в чем-то смысла, зачем мне это дела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Упрямый. Я же вижу, упрямый. И почками страдает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е страда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А мешки под глазами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>Мужчина ощупывает у себя под глазами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м не видн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Вероятно… Это у меня еще со студенческих лет. Это от усталости. Прежде приходилось много работать. И ночами работать, и… Время было такое… Сейчас я только читаю по ночам. Тихо, никто не мешает, можно сосредоточиться, подумать… Люблю подумать. Это не почки у меня, Дина Федоровна, это бы… так…Я бы, наверное, почувствовал, если бы что-т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у вот, а говорили – бессонница, не знаете почему… Знаете. Все понятно: думать любите. Оказывается, по ночам думаете. Вам дня не хватае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нем разве удастся!.. Днем на работе. Работать надо, да и прочее… Всегда отыщется, что отвлечет. Собственно, а что, я же один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 xml:space="preserve"> Не знаю. Лично я по ночам люблю спать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>Мужчина вскакивает, озирае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даже отказалась от ночных дежурств – так я люблю ночью спать. Чего вскочили опя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Странно, опять… </w:t>
      </w:r>
      <w:r>
        <w:rPr>
          <w:i/>
          <w:sz w:val="28"/>
          <w:szCs w:val="28"/>
          <w:lang w:val="ru-RU"/>
        </w:rPr>
        <w:t>(Заглядывает в один угол, в другой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то с вами? Почему боком ходите? Вы нервный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озирается).</w:t>
      </w:r>
      <w:r>
        <w:rPr>
          <w:sz w:val="28"/>
          <w:szCs w:val="28"/>
          <w:lang w:val="ru-RU"/>
        </w:rPr>
        <w:t xml:space="preserve"> Дина Федоровна, кто-то меня позвал по имени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Когд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Только что… и еще раньш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Такого не может быть, вам послышалос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Женский голос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Я вас по имени не звал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В том-то и дело, что не вы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озирается).</w:t>
      </w:r>
      <w:r>
        <w:rPr>
          <w:sz w:val="28"/>
          <w:szCs w:val="28"/>
          <w:lang w:val="ru-RU"/>
        </w:rPr>
        <w:t xml:space="preserve">  Разыгрывае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Второй раз я не мог ослышаться… По имени… Дважды по имени и что-то еще насчет… Тако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Смотрите-ка на мен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Мужчина смотрит на нее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акому имени? Вы бредите? Прямо смотрите, не косите по сторонам, глаза вывихнете – по какому имени? Молчите, садитесь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Мужчина молчит и сади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Теперь слушайте меня внимательно.  Нет, я прошу – внимательно. Сосредоточьтесь, я подожду. </w:t>
      </w:r>
      <w:r>
        <w:rPr>
          <w:i/>
          <w:sz w:val="28"/>
          <w:szCs w:val="28"/>
          <w:lang w:val="ru-RU"/>
        </w:rPr>
        <w:t>(Ждет.)</w:t>
      </w:r>
      <w:r>
        <w:rPr>
          <w:sz w:val="28"/>
          <w:szCs w:val="28"/>
          <w:lang w:val="ru-RU"/>
        </w:rPr>
        <w:t xml:space="preserve"> Сосредоточились? Теперь запоминайте: в этой квартире… вот здесь, в этой комнате…</w:t>
      </w:r>
      <w:r>
        <w:rPr>
          <w:i/>
          <w:sz w:val="28"/>
          <w:szCs w:val="28"/>
          <w:lang w:val="ru-RU"/>
        </w:rPr>
        <w:t xml:space="preserve"> (В глаза ему смотрит пристально.) </w:t>
      </w:r>
      <w:r>
        <w:rPr>
          <w:sz w:val="28"/>
          <w:szCs w:val="28"/>
          <w:lang w:val="ru-RU"/>
        </w:rPr>
        <w:t xml:space="preserve"> Именно в этой комнате вам никогда – хорошо слышите? – никогда другого женского голоса услышать не удастся.  Пока я жив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А голос? Я слышал голос, понимае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>А я говорю и повторяю: если меня переживете. Все ясн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Все… в каком смысл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>Не прикидывайтесь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Но я в самом деле не прикидываюсь, я слышал, Дина Федоровна, женский… Может быть, мн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 xml:space="preserve">Молчите!.. Молчите уже, молчите, умоляю вас, умоляю! </w:t>
      </w:r>
      <w:r>
        <w:rPr>
          <w:i/>
          <w:sz w:val="28"/>
          <w:szCs w:val="28"/>
          <w:lang w:val="ru-RU"/>
        </w:rPr>
        <w:t>(Плачет.)</w:t>
      </w:r>
      <w:r>
        <w:rPr>
          <w:sz w:val="28"/>
          <w:szCs w:val="28"/>
          <w:lang w:val="ru-RU"/>
        </w:rPr>
        <w:t xml:space="preserve"> Не устраивает мой голос – я вас!.. Не задерживаю!.. Обойдусь!.. И катитесь, черт с вами… привыкла я!.. </w:t>
      </w:r>
      <w:r>
        <w:rPr>
          <w:i/>
          <w:sz w:val="28"/>
          <w:szCs w:val="28"/>
          <w:lang w:val="ru-RU"/>
        </w:rPr>
        <w:t>(Плачет навзрыд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Мужчина растерян; встает; что делать, его не задерживают… говорят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обойдутся… Стоит, как потерянный. Как бы и не уходит; как бы и не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остается. Женщина постепенно стихает. То всхлипнет, то вздрогнет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Вы, пожалуйста, не раздражайтесь. Потому что я… Быть может, я того не стою и тогда вы зря плачете… Вы красивая женщина… вы умеете… вы знаете, как надо жить… А я… Вероятно, глупо с моей стороны было надеяться… Но ведь от надежды тоже не убежишь… Как только выздоравливаешь от прошлых крушений – тут же вскоре вновь и заболеваешь новой надеждой на что-то… Не надо было приходить. Простит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садится, наполняет рюмку, пьет).</w:t>
      </w:r>
      <w:r>
        <w:rPr>
          <w:sz w:val="28"/>
          <w:szCs w:val="28"/>
          <w:lang w:val="ru-RU"/>
        </w:rPr>
        <w:t xml:space="preserve">  А я тоже надеюсь… Как дура, все надеюсь, все надеюсь… </w:t>
      </w:r>
      <w:r>
        <w:rPr>
          <w:i/>
          <w:sz w:val="28"/>
          <w:szCs w:val="28"/>
          <w:lang w:val="ru-RU"/>
        </w:rPr>
        <w:t>(Смотрит на мужчину.)</w:t>
      </w:r>
      <w:r>
        <w:rPr>
          <w:sz w:val="28"/>
          <w:szCs w:val="28"/>
          <w:lang w:val="ru-RU"/>
        </w:rPr>
        <w:t xml:space="preserve"> Зря надеюсь?.. Не говорите уж лучше ничего, я в ваших глазах не обнаруживаю ничего обнадеживающег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Мне бы хотелось, чтобы вы надеялис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>Мне уже не двадцать лет, Виктор Петрович.  Я может скоро умру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Не будем о смерти.  Что мы знаем… печально и непостижим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А если у меня предчувствие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</w:t>
      </w:r>
      <w:r>
        <w:rPr>
          <w:sz w:val="24"/>
          <w:szCs w:val="24"/>
          <w:lang w:val="ru-RU"/>
        </w:rPr>
        <w:t>Мужчина достает сигарету; мн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чите… Конечно, молчите и молчите… И правильно делает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Бегит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Куда бежа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 Мы люди и нам нужны привязанности. Иначе мы гибнем, мы не можем… Не в смысле ногами, а в смысле… Знаете, приходят в аптеку люди за лекарствами, от которых толку… Хотите, я честно скажу, что думаю? Я думаю, Дина Федоровна, если бы мы, люди, относились друг к другу, как люди – у фармацевтов было бы очень мало работы… Да… прежде я думал, нужно больше лекарств, а теперь…Привязанности, одним слово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внимательно смотрит на мужчину).</w:t>
      </w:r>
      <w:r>
        <w:rPr>
          <w:sz w:val="28"/>
          <w:szCs w:val="28"/>
          <w:lang w:val="ru-RU"/>
        </w:rPr>
        <w:t xml:space="preserve">  Садитес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Спасибо, я не устал. </w:t>
      </w:r>
      <w:r>
        <w:rPr>
          <w:i/>
          <w:sz w:val="28"/>
          <w:szCs w:val="28"/>
          <w:lang w:val="ru-RU"/>
        </w:rPr>
        <w:t>(Оглядывается, садится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Садитесь в кресло, вам же на стуле сидеть не нравитс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ина Федоровна, спасибо, я на стуле, пожалуй. </w:t>
      </w:r>
      <w:r>
        <w:rPr>
          <w:i/>
          <w:sz w:val="28"/>
          <w:szCs w:val="28"/>
          <w:lang w:val="ru-RU"/>
        </w:rPr>
        <w:t>(Пересаживается в кресло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bCs/>
          <w:i/>
          <w:sz w:val="32"/>
          <w:szCs w:val="32"/>
          <w:lang w:val="ru-RU"/>
        </w:rPr>
        <w:t>(</w:t>
      </w:r>
      <w:r>
        <w:rPr>
          <w:i/>
          <w:sz w:val="28"/>
          <w:szCs w:val="28"/>
          <w:lang w:val="ru-RU"/>
        </w:rPr>
        <w:t>наполняет рюмки).</w:t>
      </w:r>
      <w:r>
        <w:rPr>
          <w:sz w:val="28"/>
          <w:szCs w:val="28"/>
          <w:lang w:val="ru-RU"/>
        </w:rPr>
        <w:t xml:space="preserve"> Давайте, выпьем. </w:t>
      </w:r>
      <w:r>
        <w:rPr>
          <w:i/>
          <w:sz w:val="28"/>
          <w:szCs w:val="28"/>
          <w:lang w:val="ru-RU"/>
        </w:rPr>
        <w:t>(Внимательно глядит на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мужчину, который берется за рюмку.)</w:t>
      </w:r>
      <w:r>
        <w:rPr>
          <w:sz w:val="28"/>
          <w:szCs w:val="28"/>
          <w:lang w:val="ru-RU"/>
        </w:rPr>
        <w:t xml:space="preserve"> Стойте, не сразу, не торопитесь, успеете. За 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Предлагайте… я не знаю… Я согласен, Дина Федоровн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будем ханжами и лицемерами. За это не против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е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Вперед</w:t>
      </w:r>
      <w:r>
        <w:rPr>
          <w:i/>
          <w:sz w:val="28"/>
          <w:szCs w:val="28"/>
          <w:lang w:val="ru-RU"/>
        </w:rPr>
        <w:t>. (Пье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не пьет, смотрит на женщину).</w:t>
      </w:r>
      <w:r>
        <w:rPr>
          <w:sz w:val="28"/>
          <w:szCs w:val="28"/>
          <w:lang w:val="ru-RU"/>
        </w:rPr>
        <w:t xml:space="preserve">  А возможно? Вы считаете, это возможно? Простые и добрые отношения? Без фальши, без озлобленности? Вы верите во все э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Уже не знаю, чему верить, кому верить. Сегодня говорят одно, завтра узнаю другое. Я за это выпила. Вы – хотите пейте, хотите – не пейте. Не хотите за это – ступайте домой, лично мне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Мужчина залпом осушает рюмк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усно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</w:t>
      </w:r>
      <w:r>
        <w:rPr>
          <w:sz w:val="24"/>
          <w:szCs w:val="24"/>
          <w:lang w:val="ru-RU"/>
        </w:rPr>
        <w:t>Мужчина пожимает плечами, кива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очень хочется – можете курить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</w:t>
      </w:r>
      <w:r>
        <w:rPr>
          <w:sz w:val="24"/>
          <w:szCs w:val="24"/>
          <w:lang w:val="ru-RU"/>
        </w:rPr>
        <w:t>Мужчина достает спички, чирка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вно после вас комнату проветривать приде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</w:t>
      </w:r>
      <w:r>
        <w:rPr>
          <w:sz w:val="24"/>
          <w:szCs w:val="24"/>
          <w:lang w:val="ru-RU"/>
        </w:rPr>
        <w:t>Мужчина гасит спичку, не прикурив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А я скушаю яблоко. </w:t>
      </w:r>
      <w:r>
        <w:rPr>
          <w:i/>
          <w:sz w:val="28"/>
          <w:szCs w:val="28"/>
          <w:lang w:val="ru-RU"/>
        </w:rPr>
        <w:t>(Ест яблоко.)</w:t>
      </w:r>
      <w:r>
        <w:rPr>
          <w:sz w:val="28"/>
          <w:szCs w:val="28"/>
          <w:lang w:val="ru-RU"/>
        </w:rPr>
        <w:t xml:space="preserve"> Вы ко мне пришли, чтобы жениться на мне? Не надо глядеть на меня круглыми глазами, мы же выпили за без ханжества. </w:t>
      </w:r>
      <w:r>
        <w:rPr>
          <w:i/>
          <w:sz w:val="28"/>
          <w:szCs w:val="28"/>
          <w:lang w:val="ru-RU"/>
        </w:rPr>
        <w:t>(Пауза.)</w:t>
      </w:r>
      <w:r>
        <w:rPr>
          <w:sz w:val="28"/>
          <w:szCs w:val="28"/>
          <w:lang w:val="ru-RU"/>
        </w:rPr>
        <w:t xml:space="preserve"> Почему молчите? Ну?  Жениться или не жениться? Просто так пришли? Развлечься, поиграться, туда-сюда – д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а не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У женщины квартира, обстановка, можно прийти, туда-сюда – да?.. Жениться или не женить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Вы имеете в виду как бы… конечную цель? Честно сказать… я не знаю… может быть, как-нибудь… поближе познакомимся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А потом поженимся? Да или не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у, давайте… Я не знаю, давайте… Давайте… А что, давайт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 Я вам тоже честно скажу: мне уже в этой жизни достаточно морочили голову. Сколько можно? Нельзя же одно и то же повторять бесконечно. Надоедает же.  Вам не надоедает?</w:t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  <w:lang w:val="ru-RU"/>
        </w:rPr>
        <w:t>Мужчина задумывается на тем, надоедает ли ем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Лично мне – я уже не могу. Знакомишься с человеком с удовольствием – разлучаешься с  ненавистью.  Я сыта, Виктор Петрович. Меня таким удовольствием больше… Подонку – отдаю всю мою ласку. Нежности – сколько есть. Вдруг, выясняю – женатый.  Хорошо, я через два месяца паспорт случайно открыла, а так ведь… веришь людям!.. С другим я полгода!.. Уже полюбила его, как родного!.. Подлец, негодяй, алиментщик!.. От зарплаты грош с половиной – послушать его, болтает на миллион с половиной!.. И еще наглости есть: предлагаю, говорит, вам теплую руку, горячее сердце и еще чего-то…  На черта мне его рука? На дьявола мне его сердце? Мне человек нужен рядом, а не… </w:t>
      </w:r>
      <w:r>
        <w:rPr>
          <w:i/>
          <w:sz w:val="28"/>
          <w:szCs w:val="28"/>
          <w:lang w:val="ru-RU"/>
        </w:rPr>
        <w:t>(Вдруг, осекается, глядит на мужчину.)</w:t>
      </w:r>
      <w:r>
        <w:rPr>
          <w:sz w:val="28"/>
          <w:szCs w:val="28"/>
          <w:lang w:val="ru-RU"/>
        </w:rPr>
        <w:t xml:space="preserve"> Мы уже не дети.  Предлагаю пропустить несколько этапов. Считайте, что мы уже встретились, познакомились, понравились – я вам, а вы мне, наболтали комплиментов, потом встречались, встречались и… что дальш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альше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Дальш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Может быть… Предлагайт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Я вам нравлюсь? Только без ханжества, мы выпили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Вы мне нравитесь уже недел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Вы это – серьезн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Очень. Я вам честно скажу: мне было легче, потому что я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вам шел не вслепую. Так получилось. Видите ли… Только, пожалуйста, не сердитесь на них: Жора и Юдифь показали мне вашу фотографи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Какую? В купальник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Вы стоите, за вами – синее мор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 xml:space="preserve">(гасит свет, включает диапроектор; на экране она собственной персоной, за нею синее море). </w:t>
      </w:r>
      <w:r>
        <w:rPr>
          <w:sz w:val="28"/>
          <w:szCs w:val="28"/>
          <w:lang w:val="ru-RU"/>
        </w:rPr>
        <w:t xml:space="preserve"> Эту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внимательно разглядывает). </w:t>
      </w:r>
      <w:r>
        <w:rPr>
          <w:sz w:val="28"/>
          <w:szCs w:val="28"/>
          <w:lang w:val="ru-RU"/>
        </w:rPr>
        <w:t xml:space="preserve"> Нет… на той вы, кажется… как бы боко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меняет диапозитив).</w:t>
      </w:r>
      <w:r>
        <w:rPr>
          <w:sz w:val="28"/>
          <w:szCs w:val="28"/>
          <w:lang w:val="ru-RU"/>
        </w:rPr>
        <w:t xml:space="preserve">  Эту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внимательно разглядывает). </w:t>
      </w:r>
      <w:r>
        <w:rPr>
          <w:sz w:val="28"/>
          <w:szCs w:val="28"/>
          <w:lang w:val="ru-RU"/>
        </w:rPr>
        <w:t xml:space="preserve"> Нет, на той вы, если не ошибаюсь… Очень хорошо помню, Дина Федоровна, на том снимке вы были повернуты… если так – то ко мне… как бы, что ли, другим боком… Но эта… эти мне тоже очень нравятс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Все ясно. </w:t>
      </w:r>
      <w:r>
        <w:rPr>
          <w:i/>
          <w:sz w:val="28"/>
          <w:szCs w:val="28"/>
          <w:lang w:val="ru-RU"/>
        </w:rPr>
        <w:t>(Включает свет).</w:t>
      </w:r>
      <w:r>
        <w:rPr>
          <w:sz w:val="28"/>
          <w:szCs w:val="28"/>
          <w:lang w:val="ru-RU"/>
        </w:rPr>
        <w:t xml:space="preserve">  Вспомнила: ту фотографию Анюте сама отдала. Чтобы человека зря не посылали. Каждый мужчина должен знать, к кому идет, на что идет. Как вы себя чувствуе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… Да, знает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Мне кажется, я себя чувствую хорошо. Спасиб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за что. Хотите выпить и закусить конфетам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 Нет, знаете… Пожалуй, что нет, я же не пью почти… Ну, разве так, иногда, есл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 Тогда выпейте. </w:t>
      </w:r>
      <w:r>
        <w:rPr>
          <w:i/>
          <w:sz w:val="28"/>
          <w:szCs w:val="28"/>
          <w:lang w:val="ru-RU"/>
        </w:rPr>
        <w:t>(Наполняет его рюмку, подае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Спасибо, я правда не хочу. </w:t>
      </w:r>
      <w:r>
        <w:rPr>
          <w:i/>
          <w:sz w:val="28"/>
          <w:szCs w:val="28"/>
          <w:lang w:val="ru-RU"/>
        </w:rPr>
        <w:t>(Берет рюмку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И конфетку. Пейте-пейте… Ничего-ничего… Чтобы первая неловкость улетучилась. Ну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Спасибо. </w:t>
      </w:r>
      <w:r>
        <w:rPr>
          <w:i/>
          <w:sz w:val="28"/>
          <w:szCs w:val="28"/>
          <w:lang w:val="ru-RU"/>
        </w:rPr>
        <w:t>(Пье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И конфетку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Спасиб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Как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Спасиб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е за что. Расковались? Я расковалас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У вас хорошо, мне нравится. Спасибо, я расковалс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Первый шаг – он трудный самый. Дальше в лес – больше дров. Возьмите яблочк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ет, я не хочу, спасибо, не беспокойтесь…</w:t>
      </w:r>
      <w:r>
        <w:rPr>
          <w:i/>
          <w:sz w:val="28"/>
          <w:szCs w:val="28"/>
          <w:lang w:val="ru-RU"/>
        </w:rPr>
        <w:t xml:space="preserve"> (Берет яблоко, кусае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Я вам помогаю, это ничего? Не тяготи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. </w:t>
      </w:r>
      <w:r>
        <w:rPr>
          <w:sz w:val="28"/>
          <w:szCs w:val="28"/>
          <w:lang w:val="ru-RU"/>
        </w:rPr>
        <w:t xml:space="preserve"> Очень!.. Нет, спасиб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е все же нахалы. Иногда встречаются люди скромные, застенчивые. Таким надо помогать. У меня есть хорошая музыка, можем танцеват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согласен, надо помогать. Только это очень трудно. Тут нужен особый дар. Впрочем, как всюд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возле музыкального центра).</w:t>
      </w:r>
      <w:r>
        <w:rPr>
          <w:sz w:val="28"/>
          <w:szCs w:val="28"/>
          <w:lang w:val="ru-RU"/>
        </w:rPr>
        <w:t xml:space="preserve">  А кто говорит, что легко? Надо умело использовать свой жизненный опыт и все.  Зря живем, что ли… Вы любите быстрые, медленны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 не знаю… Все равн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Я люблю медленны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Я тоже медленны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А танцевать как любите – близко или на расстоянии? Сейчас танцуют – он там, она там, между ними пропасть и никакого удовольствия от партнера. Я вообще не понимаю, зачем танцевать, если не получаешь удовольствия.  Раньше танцевали не на таком расстоянии, как теперь, а люди были ближе друг к другу. </w:t>
      </w:r>
      <w:r>
        <w:rPr>
          <w:i/>
          <w:sz w:val="28"/>
          <w:szCs w:val="28"/>
          <w:lang w:val="ru-RU"/>
        </w:rPr>
        <w:t>(Включает музыку.)</w:t>
      </w:r>
      <w:r>
        <w:rPr>
          <w:sz w:val="28"/>
          <w:szCs w:val="28"/>
          <w:lang w:val="ru-RU"/>
        </w:rPr>
        <w:t xml:space="preserve"> Нет, слишком быстрая</w:t>
      </w:r>
      <w:r>
        <w:rPr>
          <w:i/>
          <w:sz w:val="28"/>
          <w:szCs w:val="28"/>
          <w:lang w:val="ru-RU"/>
        </w:rPr>
        <w:t>… (Переключает.)</w:t>
      </w:r>
      <w:r>
        <w:rPr>
          <w:sz w:val="28"/>
          <w:szCs w:val="28"/>
          <w:lang w:val="ru-RU"/>
        </w:rPr>
        <w:t xml:space="preserve"> Вот эта, вроде бы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>Вошебная музыка, прекрасно известная, как «История любви»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Оставьте, пожалуйста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равит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Очень!.. Разреши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Пожалуйст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</w:t>
      </w:r>
      <w:r>
        <w:rPr>
          <w:sz w:val="24"/>
          <w:szCs w:val="24"/>
          <w:lang w:val="ru-RU"/>
        </w:rPr>
        <w:t>Танцую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возвышен и деликатен). </w:t>
      </w:r>
      <w:r>
        <w:rPr>
          <w:sz w:val="28"/>
          <w:szCs w:val="28"/>
          <w:lang w:val="ru-RU"/>
        </w:rPr>
        <w:t xml:space="preserve"> Сколько-то лет назад, когда эта мелодия была еще очень, очень популярна…  Над нами телерадиоателье… А я работаю фармацевтом в аптеке, аптека этажом ниже, а телерадиоателье… Представляете, в телерадиоателье с  утра и до ночи в течение года и больше играли эту прекрасную, эту… Когда слышу, у меня ощущение – изнемогаю!.. По-моему, эта музыка – сама любовь!.. Если есть на свете любовь – так это, наверное, она… в образе как бы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Вы не так чувствуете мелодию. Лучше будет, если я вас поведу. </w:t>
      </w:r>
      <w:r>
        <w:rPr>
          <w:i/>
          <w:sz w:val="28"/>
          <w:szCs w:val="28"/>
          <w:lang w:val="ru-RU"/>
        </w:rPr>
        <w:t>(Обнимает его и ведет с большим чувством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Танцуют. Музыка, наконец, стихает. Оба стоят, прильнув друг к другу, не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пошелохнутся. Ни она, ни он. Она глубоко-глубоко и грустно вздыхает. Он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вздыхает глубоко-глубоко и задумчиво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 лет не танцевала с мужчино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тож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 Если вы меня поцелуете – будет совсем…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Пауз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 А можно?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4"/>
          <w:szCs w:val="24"/>
          <w:lang w:val="ru-RU"/>
        </w:rPr>
        <w:t>Женщина закрывает глаза и подставляет губы. Он ее целу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Вы что? </w:t>
      </w:r>
      <w:r>
        <w:rPr>
          <w:i/>
          <w:sz w:val="28"/>
          <w:szCs w:val="28"/>
          <w:lang w:val="ru-RU"/>
        </w:rPr>
        <w:t>(Глядит на мужчину с недоумением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ичего. Я вам, кажется, не сестр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неловко смеется).</w:t>
      </w:r>
      <w:r>
        <w:rPr>
          <w:sz w:val="28"/>
          <w:szCs w:val="28"/>
          <w:lang w:val="ru-RU"/>
        </w:rPr>
        <w:t xml:space="preserve">  Извините… Я не понимаю, дело в том… Что-нибудь не так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а ком вы были женаты, если так целуетес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Всегда так целовался, не зн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Дайте-ка, ну-ка… </w:t>
      </w:r>
      <w:r>
        <w:rPr>
          <w:i/>
          <w:sz w:val="28"/>
          <w:szCs w:val="28"/>
          <w:lang w:val="ru-RU"/>
        </w:rPr>
        <w:t>(Тянется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Мужчина дает свои губы. Женщина целует его не как сестра. Внимательно на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        </w:t>
      </w:r>
      <w:r>
        <w:rPr>
          <w:sz w:val="24"/>
          <w:szCs w:val="24"/>
          <w:lang w:val="ru-RU"/>
        </w:rPr>
        <w:t>него смотр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, как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Мужчина вздыхает – глубоко-глубоко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с вами, Виктор Петрович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 xml:space="preserve">.  Я без ума от вас! </w:t>
      </w:r>
      <w:r>
        <w:rPr>
          <w:i/>
          <w:sz w:val="28"/>
          <w:szCs w:val="28"/>
          <w:lang w:val="ru-RU"/>
        </w:rPr>
        <w:t>(Решительно обнимает женщину.)</w:t>
      </w:r>
      <w:r>
        <w:rPr>
          <w:sz w:val="28"/>
          <w:szCs w:val="28"/>
          <w:lang w:val="ru-RU"/>
        </w:rPr>
        <w:t xml:space="preserve"> Вы такая!.. </w:t>
      </w:r>
      <w:r>
        <w:rPr>
          <w:i/>
          <w:sz w:val="28"/>
          <w:szCs w:val="28"/>
          <w:lang w:val="ru-RU"/>
        </w:rPr>
        <w:t>(Целуе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А вам не кажется, что этак мы далеко зайдем?</w:t>
      </w:r>
      <w:r>
        <w:rPr>
          <w:i/>
          <w:sz w:val="28"/>
          <w:szCs w:val="28"/>
          <w:lang w:val="ru-RU"/>
        </w:rPr>
        <w:t xml:space="preserve"> (Целует мужчину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Мне так хорошо, вдруг, так тепло сделалось… </w:t>
      </w:r>
      <w:r>
        <w:rPr>
          <w:i/>
          <w:sz w:val="28"/>
          <w:szCs w:val="28"/>
          <w:lang w:val="ru-RU"/>
        </w:rPr>
        <w:t>(Смеется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 xml:space="preserve">(улыбается). </w:t>
      </w:r>
      <w:r>
        <w:rPr>
          <w:sz w:val="28"/>
          <w:szCs w:val="28"/>
          <w:lang w:val="ru-RU"/>
        </w:rPr>
        <w:t xml:space="preserve"> Голоса женские больше не мерещат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икаких голосов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Меня хорошо види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Дина Федоровна, я ослеп и ничего не вижу! Вы прекрасная,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замечательная, спасиб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е за что. Очень нравлюс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Очень! Давно не нравился так… Никто! Спасиб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за чт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Можно я снова поставлю то же самое?</w:t>
      </w:r>
      <w:r>
        <w:rPr>
          <w:i/>
          <w:sz w:val="28"/>
          <w:szCs w:val="28"/>
          <w:lang w:val="ru-RU"/>
        </w:rPr>
        <w:t xml:space="preserve"> (Устремляется к музыкальному центру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b/>
          <w:bCs/>
          <w:sz w:val="32"/>
          <w:szCs w:val="32"/>
        </w:rPr>
        <w:t xml:space="preserve"> </w:t>
      </w:r>
      <w:r>
        <w:rPr>
          <w:i/>
          <w:sz w:val="28"/>
          <w:szCs w:val="28"/>
          <w:lang w:val="ru-RU"/>
        </w:rPr>
        <w:t>(удерживает его).</w:t>
      </w:r>
      <w:r>
        <w:rPr>
          <w:sz w:val="28"/>
          <w:szCs w:val="28"/>
          <w:lang w:val="ru-RU"/>
        </w:rPr>
        <w:t xml:space="preserve">  Нельзя. </w:t>
      </w:r>
      <w:r>
        <w:rPr>
          <w:i/>
          <w:sz w:val="28"/>
          <w:szCs w:val="28"/>
          <w:lang w:val="ru-RU"/>
        </w:rPr>
        <w:t>(Сама идет и сама «ставит то же самое»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</w:t>
      </w:r>
      <w:r>
        <w:rPr>
          <w:sz w:val="24"/>
          <w:szCs w:val="24"/>
          <w:lang w:val="ru-RU"/>
        </w:rPr>
        <w:t>Музык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быстро подходит, обнимает ее) .</w:t>
      </w:r>
      <w:r>
        <w:rPr>
          <w:sz w:val="28"/>
          <w:szCs w:val="28"/>
          <w:lang w:val="ru-RU"/>
        </w:rPr>
        <w:t xml:space="preserve">  До чего прекрасные любовь и музыка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равит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е то слов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Тогда ведите меня в танц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Веду!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Звучат прекрасные любовь и музыка. Мужчина и женщина прекрасно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проводят время – они танцую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Изнемогае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Изнемогаю… Спасиб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за что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</w:t>
      </w:r>
      <w:r>
        <w:rPr>
          <w:sz w:val="24"/>
          <w:szCs w:val="24"/>
          <w:lang w:val="ru-RU"/>
        </w:rPr>
        <w:t>Танцуют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ина Федоровн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Может, поцелуем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Пожалуйст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  <w:lang w:val="ru-RU"/>
        </w:rPr>
        <w:t>Целую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Спасиб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за что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  <w:lang w:val="ru-RU"/>
        </w:rPr>
        <w:t>Танцую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ина Федоровн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Мне прекрасн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Правильн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А вам – не удивительн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И мн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вздыхает).  </w:t>
      </w:r>
      <w:r>
        <w:rPr>
          <w:sz w:val="28"/>
          <w:szCs w:val="28"/>
          <w:lang w:val="ru-RU"/>
        </w:rPr>
        <w:t>И мне… А может так продолжаться долго-долг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Конечн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Продолжаться и не кончаться, продолжаться и не разрушаться от времени, от скуки, от испытаний житейских – може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Конечн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У вас прекрасный оптимизм. Вы мне нравитесь – очень! – за оптимизм!.. Вы мне вообще очень, а еще и за оптимизм!.. Оптимизм, Дина Федоровна, в жизни – я это понял недавно – самое главное! Давайте еще целоваться, так приятно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Давайте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</w:t>
      </w:r>
      <w:r>
        <w:rPr>
          <w:sz w:val="24"/>
          <w:szCs w:val="24"/>
          <w:lang w:val="ru-RU"/>
        </w:rPr>
        <w:t xml:space="preserve">Целуются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Вы на меня вот так смотрите и вот так улыбайтесь всегда, пожалуйста, если не трудно…Вам вот так очень-очень идет. Нет, Дина Федоровна, не так, так слегка как бы…так кокетливо, а вот до этой улыбки вы мне показали улыбку… И эта ничего, то есть, мне нравится, очень хорошая, но эта игривая, а тогда… вот!  Вот так улыбайтесь! Пожалуйста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улыбается «вот так»)</w:t>
      </w:r>
      <w:r>
        <w:rPr>
          <w:sz w:val="28"/>
          <w:szCs w:val="28"/>
          <w:lang w:val="ru-RU"/>
        </w:rPr>
        <w:t>.  Поцелуемся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</w:t>
      </w:r>
      <w:r>
        <w:rPr>
          <w:sz w:val="24"/>
          <w:szCs w:val="24"/>
          <w:lang w:val="ru-RU"/>
        </w:rPr>
        <w:t>Целую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 еще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Еще целуются.</w:t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Музыка кончилас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Еще не надоел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Что вы, я могу бесконечно!.. У нас бухгалтер уволилась, не выдержала.  В заявлении написала:  «Эта история любви меня уже доконала. Освободите от занимаемой должности, пока с ума не сошла.»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Дурочк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А я мог бесконечно, мне не надоедало и не мешал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 xml:space="preserve">(выключает музыкальный центр).  </w:t>
      </w:r>
      <w:r>
        <w:rPr>
          <w:sz w:val="28"/>
          <w:szCs w:val="28"/>
          <w:lang w:val="ru-RU"/>
        </w:rPr>
        <w:t>Перегрелся, пускай отдохнет. И вы отдохните, потом опять потанцуем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плюхается в кресло).  </w:t>
      </w:r>
      <w:r>
        <w:rPr>
          <w:sz w:val="28"/>
          <w:szCs w:val="28"/>
          <w:lang w:val="ru-RU"/>
        </w:rPr>
        <w:t>Музыка прекрасная, любовь прекрасная, все – прекрасно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Просто скажите, что я вам очень понравилась и вам прекрасно со мной, и поэтому и музыка прекрасная и еще – и все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Вы удивительная… И прекрасная… И… вы очень мудрая женщина, только не сердитесь… Мы могли потратить на так называемые этапы Бог знает сколько времени, а благодаря ва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нечно. Когда ты знаешь, что тебе двадцать лет, а больше ты ничего не знаешь – резину можно тянуть сколько угодно. Мне времени просто жалко. И я уже наизусть знаю: проку от этих этапов – ну никакого! Кто кого перефальшивит и только противно потом. И зачем я это, думаешь… Лично меня тошнит от этих выламываний.  Пока  слушаешь – кажется, слова, как слова, и все нормально.  А подумаешь-  дурацкие же… Можно было и не говорить. Можно было и не слушать. Ну, ладно, когда-то думаешь, с кем-то все равно надо. Ну, сходишь в кино, ну, в театр. Ну, в ресторан.  В ресторан не всегда, не у всякого такие деньги и вообще… Ну, прогулки по свежему воздуху, за город или там еще куда… И все? И больше ведь – ничего? Можно так узнать человека? Да никогда в жизни. Пока ты с ним жить не начнешь, пока не увидишь, какая это гадина – все бесполезн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Любопытная мысль. Однако я все же дум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Узнать человека можно только когда ты с ним – о-хо-хо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за своей первой женой ухаживал год и восемь месяцев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Ог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Правда, это было… давн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А поцеловались на каком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Кажется, на тринадцато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Долго. Меня мой муж, помню, дня через два уже целовал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О, Дина Федоровна, это не с моим характером… Особенно в ту пору, когда… Что вы, я тогда только институт закончил и вообще не помышлял... Честно скажу: пока учился – у меня вообще никого не было. То ли время было такое, что учиться так хотелось, то ли я был такой… А, наверное, и время, и я и многое… А после института еще трудней: я заметил, на взгляд женщины, мужчина, работающий в аптеке, звучит, примерно, как женщина-сталевар.  Возможно, что комплексы, возможно, преувеличиваю, несовременно, возможно!.. Но я отчего-то стеснялся… скрывал… И если бы не мама, друзь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Вы закончили институт, вам было 22 год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  <w:lang w:val="ru-RU"/>
        </w:rPr>
        <w:t xml:space="preserve"> 23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Дина.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  <w:lang w:val="ru-RU"/>
        </w:rPr>
        <w:t xml:space="preserve"> Тем более. До 23 лет девчонками, выходит, не интересовались. Может, давление было пониженно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Абсолютно хорошее давлени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Хорошее? Может быть… Я просто… Хорошее-хорошее, я ничего… Только что это значит – терпеть тринадцать месяцев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Со второй женой я терпел всего семь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За семь месяцев у некоторых дети рождаются. Странно мне даже слышать, чтобы в наше время у кого-то было столько времени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ина Федоровна, я вам честно скажу: у меня обостренное чувство уважения к женщине. Сам не знаю отчего – смертельно боюсь своим преждевременным прикосновением обидеть. Это врожденное, с этим ничего, наверное… Всякий раз одно и то же: а вдруг я ей не нравлюсь?.. Или ей неприятны мои объятия, а я… Как же я могу, когда я не знаю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Откуда вы заранее можете знать, приятны женщине ваши объятия или не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Так в том-то и дело, что не знаю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Так надо же сначала обнять, а потом станет ясн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А как же я могу обнять, если я не знаю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Какой же вы мужчин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А если я не в силах против собственной натуры? Если я так уже устроен, что не наглый я – так что же мне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Переустраиваться надо. Смелее надо быт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Знаю, что надо. Не умею, не дано, да и не постигну я – как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О, Господи, чего тут постигать, сейчас каждый школьник… Не стыдно? А еще фармацевт! Вставайте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Мужчина сид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Быстро вставайте. </w:t>
      </w:r>
      <w:r>
        <w:rPr>
          <w:i/>
          <w:sz w:val="28"/>
          <w:szCs w:val="28"/>
          <w:lang w:val="ru-RU"/>
        </w:rPr>
        <w:t>(Сама отходит от него).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Мужчина нехотя поднимае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ли?  Теперь все забудьте.  Мы с вами не целовались и вообще ничего еще не делали. Еле-еле знакомы. Вы – Витя, я – Дина. Так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ина Федоровн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Можно без Федоровны. Или тогда и вы Петрович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ля вас – Вит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Тогда и я Дина. Для вас. Витя и Дина. Так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Так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 Итак, теперь: я вам не противн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улыбается).</w:t>
      </w:r>
      <w:r>
        <w:rPr>
          <w:sz w:val="28"/>
          <w:szCs w:val="28"/>
          <w:lang w:val="ru-RU"/>
        </w:rPr>
        <w:t xml:space="preserve">  Допустим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Что допустим? Допускать ничего не будем: либо противна, либо не противна. Я вам противн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Вы мне очень приятны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начит, не противна? Хорошо, теперь нам надо узнать – вы мне противны или не противны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же вам не противен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Стойте спокойно и не ломайтесь, как девочка. Я же опыт показываю. Чтобы вы не были в следующий раз таким темным. И не улыбайтесь. Стойте серьезно, как бы вы стояли, если бы пришлось. Говорит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Говорить… Что говори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Все что угодно. Какую-нибудь глупость. Говорите, как все люди говорят, не надо специально придумывать. В словах смысла нет, а в том, как мы с вами интуитивно заражены друг другом… что ли… В общем, бормочите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Мужчина молч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, хоть что-нибудь убого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Сейчас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у, ж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ина Федоровна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 xml:space="preserve">.  Ой! </w:t>
      </w:r>
      <w:r>
        <w:rPr>
          <w:i/>
          <w:sz w:val="28"/>
          <w:szCs w:val="28"/>
          <w:lang w:val="ru-RU"/>
        </w:rPr>
        <w:t>(Отшатывается, всплескивает руками).</w:t>
      </w:r>
      <w:r>
        <w:rPr>
          <w:sz w:val="28"/>
          <w:szCs w:val="28"/>
          <w:lang w:val="ru-RU"/>
        </w:rPr>
        <w:t xml:space="preserve">  Как вы меня напугали!.. Стойте на месте, я отдышусь, так напугали!.. Разве можно людей так пугать? Кто позволил людей так пугать – люди не вороны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о, Дина Федоровн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громко сморкается в носовой платок).</w:t>
      </w:r>
      <w:r>
        <w:rPr>
          <w:sz w:val="28"/>
          <w:szCs w:val="28"/>
          <w:lang w:val="ru-RU"/>
        </w:rPr>
        <w:t xml:space="preserve">  Что вы там бормочете, мне некогда.</w:t>
      </w:r>
      <w:r>
        <w:rPr>
          <w:i/>
          <w:sz w:val="28"/>
          <w:szCs w:val="28"/>
          <w:lang w:val="ru-RU"/>
        </w:rPr>
        <w:t xml:space="preserve"> (Смотрит на мужчину, который кажется подавленным.)</w:t>
      </w:r>
      <w:r>
        <w:rPr>
          <w:sz w:val="28"/>
          <w:szCs w:val="28"/>
          <w:lang w:val="ru-RU"/>
        </w:rPr>
        <w:t xml:space="preserve"> Разговор короткий. Надо быть дубиной, чтобы не понять: вы мне противны. Ну как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Очен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Еще бы! Но вы сразу почувствовали, как вы мне – противны? Как вы мне – никак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Вы преобразились, я вас не узнал… Если бы вы меня сразу так, я бы, наверно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Теперь показываю – не противны. Говорите еще чего-нибудь. Давайте, говорите. Стойте, молчите!.. </w:t>
      </w:r>
      <w:r>
        <w:rPr>
          <w:i/>
          <w:sz w:val="28"/>
          <w:szCs w:val="28"/>
          <w:lang w:val="ru-RU"/>
        </w:rPr>
        <w:t>(Подбегает к зеркалу, причесывается, припудривается, подкрашивает губы, возвращается, с нежным ожиданием во взоре глядит на мужчину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>Мужчина потрясен переменой</w:t>
      </w:r>
      <w:r>
        <w:rPr>
          <w:sz w:val="28"/>
          <w:szCs w:val="28"/>
          <w:lang w:val="ru-RU"/>
        </w:rPr>
        <w:t>.</w:t>
      </w:r>
      <w:r>
        <w:rPr>
          <w:sz w:val="24"/>
          <w:szCs w:val="24"/>
          <w:lang w:val="ru-RU"/>
        </w:rPr>
        <w:t xml:space="preserve"> Женщина выглядит смущенной. Он смеется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 </w:t>
      </w:r>
      <w:r>
        <w:rPr>
          <w:sz w:val="24"/>
          <w:szCs w:val="24"/>
          <w:lang w:val="ru-RU"/>
        </w:rPr>
        <w:t>Она улыбае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ина Федоровн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 xml:space="preserve">(оставаясь на месте, всем существом тем не менее устремляется навстречу ему).  </w:t>
      </w:r>
      <w:r>
        <w:rPr>
          <w:sz w:val="28"/>
          <w:szCs w:val="28"/>
          <w:lang w:val="ru-RU"/>
        </w:rPr>
        <w:t>Что? Вы позвали меня по имени? Мне показалось? Вы не позвали? Мне не показалос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ина Федоровна, вы даж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Ах, так вы действительно позвали меня по имени – ах! Молчите, славный! Нет, говорите!.. Мне так приятно, когда именно вы именно вашими губами произносите именно мое имя, с ним сразу делается что-то необыкновенное – говорите еще. Молчите!.. Говорите, пожалуйста. Ну, пожалуйста? Вы и никто другой. Повторяйте мое имя чаще, я вам буду очень благодарна. Я буду слушать с вниманием и надеждой на лучшее будущее. Пока не надоест. </w:t>
      </w:r>
      <w:r>
        <w:rPr>
          <w:i/>
          <w:sz w:val="28"/>
          <w:szCs w:val="28"/>
          <w:lang w:val="ru-RU"/>
        </w:rPr>
        <w:t xml:space="preserve">(Приближается к мужчине, блаженно закрывает глаза.) </w:t>
      </w:r>
      <w:r>
        <w:rPr>
          <w:sz w:val="28"/>
          <w:szCs w:val="28"/>
          <w:lang w:val="ru-RU"/>
        </w:rPr>
        <w:t>Ах, спойте мне, пожалуйста: у любви, как у пташки крылья, ее-о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ина Федоровн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Можно я вас поцелую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Меня?..</w:t>
      </w:r>
      <w:r>
        <w:rPr>
          <w:i/>
          <w:sz w:val="28"/>
          <w:szCs w:val="28"/>
          <w:lang w:val="ru-RU"/>
        </w:rPr>
        <w:t xml:space="preserve"> (Широко открывает глаза на мужчину – как будто видит в первые.)  </w:t>
      </w:r>
      <w:r>
        <w:rPr>
          <w:sz w:val="28"/>
          <w:szCs w:val="28"/>
          <w:lang w:val="ru-RU"/>
        </w:rPr>
        <w:t>Завтра какой день неде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Завтра… недели… можн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Завтра у нас воскресенье.  Потому что вчера была пятница. Правильн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е знаю, не помню… А что? Какое все эт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Большое. Мне интересно, загс по воскресеньям работает? Вообще-то должен работать: народ весь не работает, самое время жениться. Как думае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Как жениться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Обыкновенно жениться, как все люди. А вы пришли – зачем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дума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е зн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знаете – тогд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быстро).  </w:t>
      </w:r>
      <w:r>
        <w:rPr>
          <w:sz w:val="28"/>
          <w:szCs w:val="28"/>
          <w:lang w:val="ru-RU"/>
        </w:rPr>
        <w:t>Я не знаю, работает загс или не работает!..</w:t>
        <w:br/>
      </w:r>
      <w:r>
        <w:rPr>
          <w:b/>
          <w:bCs/>
          <w:sz w:val="32"/>
          <w:szCs w:val="32"/>
          <w:lang w:val="ru-RU"/>
        </w:rPr>
        <w:t xml:space="preserve">  Дина. </w:t>
      </w:r>
      <w:r>
        <w:rPr>
          <w:sz w:val="28"/>
          <w:szCs w:val="28"/>
          <w:lang w:val="ru-RU"/>
        </w:rPr>
        <w:t xml:space="preserve"> А зачем кричать? Сейчас узнаем. (Подходит к телефону,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видит, трубка лежит рядом с аппаратом; слушает, дует в нее.) Алё, кто тут висит? Юдифь, ты все слыхала? Слышала – что?.. Ладно, потом, не теперь, завтра поговорим. </w:t>
      </w:r>
      <w:r>
        <w:rPr>
          <w:i/>
          <w:sz w:val="28"/>
          <w:szCs w:val="28"/>
          <w:lang w:val="ru-RU"/>
        </w:rPr>
        <w:t>(Кладет трубку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аша Юдифь? То есть – наша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аша, а чья же еще. Все слышала, говорит, поздравляю. Рада за нас. Ой, зачем это я трубку положила, я же хотела у нее… </w:t>
      </w:r>
      <w:r>
        <w:rPr>
          <w:i/>
          <w:sz w:val="28"/>
          <w:szCs w:val="28"/>
          <w:lang w:val="ru-RU"/>
        </w:rPr>
        <w:t xml:space="preserve">(Звонит.) </w:t>
      </w:r>
      <w:r>
        <w:rPr>
          <w:sz w:val="28"/>
          <w:szCs w:val="28"/>
          <w:lang w:val="ru-RU"/>
        </w:rPr>
        <w:t xml:space="preserve">Послушай, девочка, ты почему трубку бросаешь? Что? Да не я бросаю, а ты бросаешь!.. Ладно, хватит, не шуми, скажи-ка мне лучше… А я говорю – не шуми, Юдифь, ты швырнула трубку, а я только хотела спросить… Ты дашь мне сказать? Хорошо, я учту, а ты сказать дашь? Спасибо, не забуду, скажи: загс по воскресеньям работает?.. Что, работает? Точно работает? Откуда ты знаешь так точно?.. Ладно, завтра поговорим, завтра, сказала. </w:t>
      </w:r>
      <w:r>
        <w:rPr>
          <w:i/>
          <w:sz w:val="28"/>
          <w:szCs w:val="28"/>
          <w:lang w:val="ru-RU"/>
        </w:rPr>
        <w:t xml:space="preserve">(Кладет трубку.)  </w:t>
      </w:r>
      <w:r>
        <w:rPr>
          <w:sz w:val="28"/>
          <w:szCs w:val="28"/>
          <w:lang w:val="ru-RU"/>
        </w:rPr>
        <w:t>Ее добрые знакомые Люся и Мстислав женились в позапрошлое воскресенье, поэтому точно работает. Ну, довольны?</w:t>
      </w:r>
      <w:r>
        <w:rPr>
          <w:i/>
          <w:sz w:val="28"/>
          <w:szCs w:val="28"/>
          <w:lang w:val="ru-RU"/>
        </w:rPr>
        <w:t xml:space="preserve"> (С удовольствием глядит на мужчину, которые, похоже, задумывается над тем, доволен ли он.) </w:t>
      </w:r>
      <w:r>
        <w:rPr>
          <w:sz w:val="28"/>
          <w:szCs w:val="28"/>
          <w:lang w:val="ru-RU"/>
        </w:rPr>
        <w:t>На руки меня сможете подня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Сейчас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Вообще. Вы же говорите, когда-то тяжести таскали, должны смоч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авно не таскал. Можно попробова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.</w:t>
      </w:r>
      <w:r>
        <w:rPr>
          <w:sz w:val="28"/>
          <w:szCs w:val="28"/>
          <w:lang w:val="ru-RU"/>
        </w:rPr>
        <w:t xml:space="preserve">  Обязательно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 xml:space="preserve">Мужчина поднимает женщину на руки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походить со мною сумее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умаю, что… </w:t>
      </w:r>
      <w:r>
        <w:rPr>
          <w:i/>
          <w:sz w:val="28"/>
          <w:szCs w:val="28"/>
          <w:lang w:val="ru-RU"/>
        </w:rPr>
        <w:t>(Идет вокруг стола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Интересно, интересно, сколько вот таких кругов сможете накружи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е знаю, попробую… сейчас я попробую… </w:t>
      </w:r>
      <w:r>
        <w:rPr>
          <w:i/>
          <w:sz w:val="28"/>
          <w:szCs w:val="28"/>
          <w:lang w:val="ru-RU"/>
        </w:rPr>
        <w:t>(С похвальным упорством кружит круги вокруг стола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Два… три… четыре… старайтесь-держитесь, в учебе тяжело, в бою полегче… пять… Вам приятно, что я у вас на руках? Шесть… Я хочу, чтобы вы меня из загса до свадебной машины на руках понесли, ой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</w:t>
      </w:r>
      <w:r>
        <w:rPr>
          <w:sz w:val="24"/>
          <w:szCs w:val="24"/>
          <w:lang w:val="ru-RU"/>
        </w:rPr>
        <w:t>Мужчина нечаянно спотыкается – оба на пол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  <w:lang w:val="ru-RU"/>
        </w:rPr>
        <w:t xml:space="preserve"> Дина Федоровна!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Женщина не пошелохне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споткнулся, Дина Федоровна, это нечаянно, поверьте, нечаянно, что с вами?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Женщина не откликае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Ушиблись?.. Простите меня, вы ушиблись?.. </w:t>
      </w:r>
      <w:r>
        <w:rPr>
          <w:i/>
          <w:sz w:val="28"/>
          <w:szCs w:val="28"/>
          <w:lang w:val="ru-RU"/>
        </w:rPr>
        <w:t>(Оглядывается по сторонам, поднимает ее, переносит в кресло; проверяет пульс; впрочем, взволнован, прижимается ухом к ее груди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Женщина ласково поглаживает мужчину. Он чутко прислушивается к биению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женского сердца. Она поглаживает мужчину двумя руками. Он затих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</w:t>
      </w:r>
      <w:r>
        <w:rPr>
          <w:sz w:val="24"/>
          <w:szCs w:val="24"/>
          <w:lang w:val="ru-RU"/>
        </w:rPr>
        <w:t>обратился в слух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Хорошо вам, Виктор Петрович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боится даже пошевелиться).</w:t>
      </w:r>
      <w:r>
        <w:rPr>
          <w:sz w:val="28"/>
          <w:szCs w:val="28"/>
          <w:lang w:val="ru-RU"/>
        </w:rPr>
        <w:t xml:space="preserve">  Мне хорошо. А вам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А вы что, испугалис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Очень… Если бы с вами, что-то случилос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Вы бы меня пожале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По моей вине… Я даже не знаю… Я бы от гор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Милый… </w:t>
      </w:r>
      <w:r>
        <w:rPr>
          <w:i/>
          <w:sz w:val="28"/>
          <w:szCs w:val="28"/>
          <w:lang w:val="ru-RU"/>
        </w:rPr>
        <w:t>(Поглаживает мужчину.)</w:t>
      </w:r>
      <w:r>
        <w:rPr>
          <w:sz w:val="28"/>
          <w:szCs w:val="28"/>
          <w:lang w:val="ru-RU"/>
        </w:rPr>
        <w:t xml:space="preserve">  Вы милый… </w:t>
      </w:r>
      <w:r>
        <w:rPr>
          <w:i/>
          <w:sz w:val="28"/>
          <w:szCs w:val="28"/>
          <w:lang w:val="ru-RU"/>
        </w:rPr>
        <w:t>(Поглаживает.)</w:t>
      </w:r>
      <w:r>
        <w:rPr>
          <w:sz w:val="28"/>
          <w:szCs w:val="28"/>
          <w:lang w:val="ru-RU"/>
        </w:rPr>
        <w:t xml:space="preserve"> Вы мне приятны, пожалуй… </w:t>
      </w:r>
      <w:r>
        <w:rPr>
          <w:i/>
          <w:sz w:val="28"/>
          <w:szCs w:val="28"/>
          <w:lang w:val="ru-RU"/>
        </w:rPr>
        <w:t>(Поглаживае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Вы мне очень, очень приятны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Вы добрый мужчина, я это сразу почувствовала… </w:t>
      </w:r>
      <w:r>
        <w:rPr>
          <w:i/>
          <w:sz w:val="28"/>
          <w:szCs w:val="28"/>
          <w:lang w:val="ru-RU"/>
        </w:rPr>
        <w:t>(Поглаживает его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Вы очень добрая… Поначалу кажетесь такой, а на самом деле вы очень, очен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Милый-милый премилый фармацевт… Какой вы приятны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Вы мне по-человечески очень приятны… Как женщина очень приятны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А вы мне как человек тоже приятны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Вы божественно приятная… На земле так приятно не бывае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Я не привыкла… Я очень приятно растроган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И я растроган… Приятно растроган… Спасиб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е за что… Мне очень приятно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</w:t>
      </w:r>
      <w:r>
        <w:rPr>
          <w:sz w:val="24"/>
          <w:szCs w:val="24"/>
          <w:lang w:val="ru-RU"/>
        </w:rPr>
        <w:t>Свет медленно убыва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</w:t>
      </w:r>
      <w:r>
        <w:rPr>
          <w:b/>
          <w:bCs/>
          <w:sz w:val="28"/>
          <w:szCs w:val="28"/>
          <w:lang w:val="ru-RU"/>
        </w:rPr>
        <w:t>Ч а с т ь    в т о р а я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Там же, через несколько часов. Женщина сидит на диване. На ней красивый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халат. Мужчина без пиджака, штанов и галстука, но в носках. И тоже на диване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но лежит. Его голова покоится на женских коленях, он с удовольствием курит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Едва он затягивает – она подносит к самому его носу пепельницу, в которую он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</w:t>
      </w:r>
      <w:r>
        <w:rPr>
          <w:sz w:val="24"/>
          <w:szCs w:val="24"/>
          <w:lang w:val="ru-RU"/>
        </w:rPr>
        <w:t>аккуратно стряхивает пепел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Все мужчины – дети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Мужчина запускает в пространство сизые кольца. Женщина любуется, затем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>морщи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ленький, ты дымишь третью подряд. Так ты себя отравишь и умрешь. Мы и пожить как следует не успели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забирает у нее пепельницу, гасит сигарету.)  </w:t>
      </w:r>
      <w:r>
        <w:rPr>
          <w:sz w:val="28"/>
          <w:szCs w:val="28"/>
          <w:lang w:val="ru-RU"/>
        </w:rPr>
        <w:t>Прости</w:t>
      </w:r>
      <w:r>
        <w:rPr>
          <w:i/>
          <w:sz w:val="28"/>
          <w:szCs w:val="28"/>
          <w:lang w:val="ru-RU"/>
        </w:rPr>
        <w:t xml:space="preserve">. (Прячет пепельницу под диван.) </w:t>
      </w:r>
      <w:r>
        <w:rPr>
          <w:sz w:val="28"/>
          <w:szCs w:val="28"/>
          <w:lang w:val="ru-RU"/>
        </w:rPr>
        <w:t xml:space="preserve">Привык к этой жизни… безнадзорной… </w:t>
      </w:r>
      <w:r>
        <w:rPr>
          <w:i/>
          <w:sz w:val="28"/>
          <w:szCs w:val="28"/>
          <w:lang w:val="ru-RU"/>
        </w:rPr>
        <w:t>(Снова блаженно вытягивается.)</w:t>
      </w:r>
      <w:r>
        <w:rPr>
          <w:sz w:val="28"/>
          <w:szCs w:val="28"/>
          <w:lang w:val="ru-RU"/>
        </w:rPr>
        <w:t xml:space="preserve">  Постараюсь курить поменьше. Теперь – да, обязательно буд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Вообще надо бросать. В газетах пишут: надо – значит, надо.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Курить – здоровью вредить, не будь умнее всех. </w:t>
      </w:r>
      <w:r>
        <w:rPr>
          <w:i/>
          <w:sz w:val="28"/>
          <w:szCs w:val="28"/>
          <w:lang w:val="ru-RU"/>
        </w:rPr>
        <w:t xml:space="preserve">(Бережно снимает со своих колен его голову, достает пепельницу из-под дивана.) </w:t>
      </w:r>
      <w:r>
        <w:rPr>
          <w:sz w:val="28"/>
          <w:szCs w:val="28"/>
          <w:lang w:val="ru-RU"/>
        </w:rPr>
        <w:t xml:space="preserve">Выкину окурки. Не могу, чтобы они лежали и отравляли. </w:t>
      </w:r>
      <w:r>
        <w:rPr>
          <w:i/>
          <w:sz w:val="28"/>
          <w:szCs w:val="28"/>
          <w:lang w:val="ru-RU"/>
        </w:rPr>
        <w:t>(Уходит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Мужчина с удовольствием потягивается и блаженно улыбается. Чему-то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должно быть, своему тихо смеется. Встает, надевает штаны, заправляет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рубашку, направляется к окну и дышит полной грудью. Возвращается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>женщин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х! </w:t>
      </w:r>
      <w:r>
        <w:rPr>
          <w:i/>
          <w:sz w:val="28"/>
          <w:szCs w:val="28"/>
          <w:lang w:val="ru-RU"/>
        </w:rPr>
        <w:t xml:space="preserve">(Обнимает ее.) </w:t>
      </w:r>
      <w:r>
        <w:rPr>
          <w:sz w:val="28"/>
          <w:szCs w:val="28"/>
          <w:lang w:val="ru-RU"/>
        </w:rPr>
        <w:t>Дождь никак не кончится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b/>
          <w:bCs/>
          <w:sz w:val="32"/>
          <w:szCs w:val="32"/>
        </w:rPr>
        <w:t xml:space="preserve"> </w:t>
      </w:r>
      <w:r>
        <w:rPr>
          <w:i/>
          <w:sz w:val="28"/>
          <w:szCs w:val="28"/>
          <w:lang w:val="ru-RU"/>
        </w:rPr>
        <w:t xml:space="preserve">(смеется). </w:t>
      </w:r>
      <w:r>
        <w:rPr>
          <w:sz w:val="28"/>
          <w:szCs w:val="28"/>
          <w:lang w:val="ru-RU"/>
        </w:rPr>
        <w:t>Ой-ой-ой, задушишь меня… Нежнее надо, я нежных люблю… Какой-то ты неопытны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научусь, прекрасный дождь!.. Бесконечны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ичего, кончится когда-нибудь.  Все кончается, дождь тоже кончитс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А вы философ у мен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Ты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Ты философ. У меня. Конечно же, ты!.. Я, пожалуй… </w:t>
      </w:r>
      <w:r>
        <w:rPr>
          <w:i/>
          <w:sz w:val="28"/>
          <w:szCs w:val="28"/>
          <w:lang w:val="ru-RU"/>
        </w:rPr>
        <w:t>(Смотрит на часы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га, я философ. Ты еще не знаешь, какой я философ. Я такое могу нафилософствовать – тошно всем сделаетс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Жал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Поздно уж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е пущу. Куда это ты пойдешь, тебе же одиноко? Завтра поженимся, да и ночь, и вообщ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Понимаешь, дело в том… </w:t>
      </w:r>
      <w:r>
        <w:rPr>
          <w:i/>
          <w:sz w:val="28"/>
          <w:szCs w:val="28"/>
          <w:lang w:val="ru-RU"/>
        </w:rPr>
        <w:t xml:space="preserve">(Смотрит на часы.) </w:t>
      </w:r>
      <w:r>
        <w:rPr>
          <w:sz w:val="28"/>
          <w:szCs w:val="28"/>
          <w:lang w:val="ru-RU"/>
        </w:rPr>
        <w:t xml:space="preserve">Мне очень хорошо! </w:t>
      </w:r>
      <w:r>
        <w:rPr>
          <w:i/>
          <w:sz w:val="28"/>
          <w:szCs w:val="28"/>
          <w:lang w:val="ru-RU"/>
        </w:rPr>
        <w:t>(Целует ее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 xml:space="preserve">(чуть отстраняется).  </w:t>
      </w:r>
      <w:r>
        <w:rPr>
          <w:sz w:val="28"/>
          <w:szCs w:val="28"/>
          <w:lang w:val="ru-RU"/>
        </w:rPr>
        <w:t xml:space="preserve">Хорошо, что хорошо, я рада. И должно быть хорошо. Даже если плохо – все равно должно быть хорошо. </w:t>
      </w:r>
      <w:r>
        <w:rPr>
          <w:i/>
          <w:sz w:val="28"/>
          <w:szCs w:val="28"/>
          <w:lang w:val="ru-RU"/>
        </w:rPr>
        <w:t xml:space="preserve">(Мизинцем щекочет мужчину.) </w:t>
      </w:r>
      <w:r>
        <w:rPr>
          <w:sz w:val="28"/>
          <w:szCs w:val="28"/>
          <w:lang w:val="ru-RU"/>
        </w:rPr>
        <w:t>Никуда не пущу. Мой теперь. Попался.</w:t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Мужчина громко чихает. Женщина сначала пугается, потом смеется. Он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смущенно улыбается. Она смее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, что?.. Ну, как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Сегодня я понял, сейчас: для счастья нам недостает вот такой малости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сквозь смех</w:t>
      </w:r>
      <w:r>
        <w:rPr>
          <w:sz w:val="28"/>
          <w:szCs w:val="28"/>
          <w:lang w:val="ru-RU"/>
        </w:rPr>
        <w:t>).  Чего-чег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говорю, мы живем, живем и как бы, знаешь… часто не знаем, чего хотим… А хотим мы, оказывается… </w:t>
      </w:r>
      <w:r>
        <w:rPr>
          <w:i/>
          <w:sz w:val="28"/>
          <w:szCs w:val="28"/>
          <w:lang w:val="ru-RU"/>
        </w:rPr>
        <w:t>(Громко чихае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Будьте здоровы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Спасибо, хотим любви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Мало ли чего мы хотим. Не всякому, как говорится, дан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ано всякому, это я… Надо только очень захотеть. Очень. Любовь – она как бы… глаза на все открывает по-новому. Что, разве не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И закрывае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а себя самого, нет, правда, открывает… О себе, вдруг, у самого себя узнаешь такое!.. Себя мы не знаем, себя не любим. Не знаем, а? Не любить – значит, не знать самого себя, а?.. Мне так почему-то кажется… Можно ведь прожить целую жизнь, а себя так как бы… </w:t>
      </w:r>
      <w:r>
        <w:rPr>
          <w:i/>
          <w:sz w:val="28"/>
          <w:szCs w:val="28"/>
          <w:lang w:val="ru-RU"/>
        </w:rPr>
        <w:t>(Смотрит на женщину.)</w:t>
      </w:r>
      <w:r>
        <w:rPr>
          <w:sz w:val="28"/>
          <w:szCs w:val="28"/>
          <w:lang w:val="ru-RU"/>
        </w:rPr>
        <w:t xml:space="preserve"> Тебе хорошо? </w:t>
      </w:r>
      <w:r>
        <w:rPr>
          <w:i/>
          <w:sz w:val="28"/>
          <w:szCs w:val="28"/>
          <w:lang w:val="ru-RU"/>
        </w:rPr>
        <w:t>(Целует ее.)</w:t>
      </w:r>
      <w:r>
        <w:rPr>
          <w:sz w:val="28"/>
          <w:szCs w:val="28"/>
          <w:lang w:val="ru-RU"/>
        </w:rPr>
        <w:t xml:space="preserve"> Теперь я хочу осознать себя, хочу тебя, а еще, знаешь… Тебе хорош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Хорошо и хорошо, и не надо много говорить, а не то сглазит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Сглазиш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Конечн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</w:t>
      </w:r>
      <w:r>
        <w:rPr>
          <w:sz w:val="28"/>
          <w:szCs w:val="28"/>
          <w:lang w:val="ru-RU"/>
        </w:rPr>
        <w:t>р.  Но ты понимаеш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Понимаю 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Что ты понимаеш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 все понимаю. Я только не говорю никогда, а так я все. Все, что над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А я ничего не понимаю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</w:t>
      </w:r>
      <w:r>
        <w:rPr>
          <w:sz w:val="24"/>
          <w:szCs w:val="24"/>
          <w:lang w:val="ru-RU"/>
        </w:rPr>
        <w:t>Целую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-о-о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Ах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Хорош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>Мм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ет, ты, пожалуйста, скажи.  Словами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Тебе – хорошо со мной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b/>
          <w:bCs/>
          <w:sz w:val="32"/>
          <w:szCs w:val="32"/>
        </w:rPr>
        <w:t xml:space="preserve"> </w:t>
      </w:r>
      <w:r>
        <w:rPr>
          <w:i/>
          <w:sz w:val="28"/>
          <w:szCs w:val="28"/>
          <w:lang w:val="ru-RU"/>
        </w:rPr>
        <w:t>(увиливает).</w:t>
      </w:r>
      <w:r>
        <w:rPr>
          <w:sz w:val="28"/>
          <w:szCs w:val="28"/>
          <w:lang w:val="ru-RU"/>
        </w:rPr>
        <w:t xml:space="preserve"> Х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Ответь, ну, пожалуйста, мне важно – хорошо?… </w:t>
      </w:r>
      <w:r>
        <w:rPr>
          <w:i/>
          <w:sz w:val="28"/>
          <w:szCs w:val="28"/>
          <w:lang w:val="ru-RU"/>
        </w:rPr>
        <w:t>(Пауза.)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Плохо? Хорошо?.. Ни плохо? Ни хорошо?.. </w:t>
      </w:r>
      <w:r>
        <w:rPr>
          <w:i/>
          <w:sz w:val="28"/>
          <w:szCs w:val="28"/>
          <w:lang w:val="ru-RU"/>
        </w:rPr>
        <w:t>(Пауза.)</w:t>
      </w:r>
      <w:r>
        <w:rPr>
          <w:sz w:val="28"/>
          <w:szCs w:val="28"/>
          <w:lang w:val="ru-RU"/>
        </w:rPr>
        <w:t xml:space="preserve"> Может быть – никак?.. Ни плохо? Или все же – хоть как-т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Мужчина-мужчина, чересчур много желаете знать сразу. Разбалую – сама же потом жалеть буду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Жалеть – о чем?.. Если все дело только в том, что ты боишься, что я… Так 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Как ты думаешь: знакома с мужчиной без году два-три часа и сразу о нем ему рассказыва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е надо со мной, как со всеми. Пожалуйста, так будет лучше. И все равно я не понимаю, почему ты боишься сказать то, что мне было бы приятно услышат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Скажите, пожалуйста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Тебе хорошо со мной?.. Ну, скажи?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</w:t>
      </w:r>
      <w:r>
        <w:rPr>
          <w:sz w:val="24"/>
          <w:szCs w:val="24"/>
          <w:lang w:val="ru-RU"/>
        </w:rPr>
        <w:t>Пауза. Мужчина и женщина глядят друг на друга</w:t>
      </w:r>
      <w:r>
        <w:rPr>
          <w:sz w:val="28"/>
          <w:szCs w:val="28"/>
          <w:lang w:val="ru-RU"/>
        </w:rPr>
        <w:t>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не скажешь – я буду мучиться. Как только уйду, как только останусь один… Ну, пожалуйст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Я не понимаю, куда ты торопишь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  <w:lang w:val="ru-RU"/>
        </w:rPr>
        <w:t xml:space="preserve"> Вот! Хорошо! Смотри на меня так и не отворачивайс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у? </w:t>
      </w:r>
      <w:r>
        <w:rPr>
          <w:i/>
          <w:sz w:val="28"/>
          <w:szCs w:val="28"/>
          <w:lang w:val="ru-RU"/>
        </w:rPr>
        <w:t>(Смотрит на него «так»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 же не боюсь передарить тебя тем, что положено тебе. Я же не скрываю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4"/>
          <w:szCs w:val="24"/>
          <w:lang w:val="ru-RU"/>
        </w:rPr>
        <w:t>Женщина по прежнему, не отрываясь, глядит на него «так»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мне очень-очень нравишься. Очень-очень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Она молчит и смотр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ерь ты мне скажи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  <w:lang w:val="ru-RU"/>
        </w:rPr>
        <w:t xml:space="preserve"> 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Ты знаеш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ичего я не зна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е знаешь или знаешь?.. Не хочешь? Отговорк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скажу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Почему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Потому что не скажу. Хватит. Я боюс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Почему? Но почему?.. Я не понимаю, чего ты боишь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Я, Виктор Петрович, всего боюс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И меня вы боитесь – так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Так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Ты боишьс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нечно. Теперь, когда ты не такой уже мне чужой – надо бояться и теб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</w:t>
      </w:r>
      <w:r>
        <w:rPr>
          <w:sz w:val="24"/>
          <w:szCs w:val="24"/>
          <w:lang w:val="ru-RU"/>
        </w:rPr>
        <w:t>Молчание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Ты… серьезно?.. Ты шутишь?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Женщина водит пальцем по его губам, подбородку, отворачивается, не глядит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</w:t>
      </w:r>
      <w:r>
        <w:rPr>
          <w:sz w:val="24"/>
          <w:szCs w:val="24"/>
          <w:lang w:val="ru-RU"/>
        </w:rPr>
        <w:t>Пересаживается в кресло. Тяжко вздыха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не шутишь?.. Другими словами – могу убираться?.. Как бы на все четыре?.. Убираться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Послушайте… </w:t>
      </w:r>
      <w:r>
        <w:rPr>
          <w:i/>
          <w:sz w:val="28"/>
          <w:szCs w:val="28"/>
          <w:lang w:val="ru-RU"/>
        </w:rPr>
        <w:t>(Глядит на него, прищурившись.)</w:t>
      </w:r>
      <w:r>
        <w:rPr>
          <w:sz w:val="28"/>
          <w:szCs w:val="28"/>
          <w:lang w:val="ru-RU"/>
        </w:rPr>
        <w:t xml:space="preserve"> Вы – дурак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Идио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Если будешь таким дураком, обязательно сделаешься идиотом. Если бы я могла… </w:t>
      </w:r>
      <w:r>
        <w:rPr>
          <w:i/>
          <w:sz w:val="28"/>
          <w:szCs w:val="28"/>
          <w:lang w:val="ru-RU"/>
        </w:rPr>
        <w:t>(И глядит на мужчину пристально.)</w:t>
      </w:r>
      <w:r>
        <w:rPr>
          <w:sz w:val="28"/>
          <w:szCs w:val="28"/>
          <w:lang w:val="ru-RU"/>
        </w:rPr>
        <w:t xml:space="preserve"> Я бы связала тебя крепко-крепк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Меня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…По рукам и нога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ня??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…И держала бы возле себя, вот тут, всю мою жизнь… До самой бы смерти моей лежал бы тут связанный… как миленький, рядышком, чтобы всегда… и – никуда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</w:t>
      </w:r>
      <w:r>
        <w:rPr>
          <w:sz w:val="24"/>
          <w:szCs w:val="24"/>
          <w:lang w:val="ru-RU"/>
        </w:rPr>
        <w:t>Тишин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Внезапно мужчина прыгает на диван, плюхается на живот, руки заводит за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спину, тяжело дышит. Женщина с удивлением смотрит на мужчин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Если все, что вы!.. Если так! искренно! правда – если!.. Вяжи!.. Меня вяжите!.. Мне это одиночество уже!.. Все-все мне уже!.. Пусть меня свяжут, спеленают, как хотят, как сумеют, а я!.. Только чтобы меня, черт побери, черт побери, черт!..</w:t>
      </w:r>
      <w:r>
        <w:rPr>
          <w:i/>
          <w:sz w:val="28"/>
          <w:szCs w:val="28"/>
          <w:lang w:val="ru-RU"/>
        </w:rPr>
        <w:t>(Зарывается лицом в подушку, дрожит и дергается, наконец, стихает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Женщина молча созерцает поверженного мужчину. Впрочем, встает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направляется к шкафу, достает поясок, испытывает на прочность. Идет к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мужчине, ласково гладит его по затылку. Аккуратно прилаживает руку к руке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снова поглаживает, нежно шипит: «Чшшш…» Крепко связывает ему руки за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спиной. Мужчина молчит. До него, вероятно, еще не совсем дошло, что его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просьба вот так вот просто осуществилась. Поднимает голову и вертит ею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ытаясь заглянуть через собственное плечо. Но – увы – ему ничего не видно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b/>
          <w:bCs/>
          <w:sz w:val="32"/>
          <w:szCs w:val="32"/>
        </w:rPr>
        <w:t xml:space="preserve"> </w:t>
      </w:r>
      <w:r>
        <w:rPr>
          <w:i/>
          <w:sz w:val="28"/>
          <w:szCs w:val="28"/>
          <w:lang w:val="ru-RU"/>
        </w:rPr>
        <w:t xml:space="preserve">(старательно связывает). </w:t>
      </w:r>
      <w:r>
        <w:rPr>
          <w:sz w:val="28"/>
          <w:szCs w:val="28"/>
          <w:lang w:val="ru-RU"/>
        </w:rPr>
        <w:t>Не больно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Мужчина коротко и нервно хохоч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Не встряхивайся, мешаешь… </w:t>
      </w:r>
      <w:r>
        <w:rPr>
          <w:i/>
          <w:sz w:val="28"/>
          <w:szCs w:val="28"/>
          <w:lang w:val="ru-RU"/>
        </w:rPr>
        <w:t xml:space="preserve">(Связывает.) </w:t>
      </w:r>
      <w:r>
        <w:rPr>
          <w:sz w:val="28"/>
          <w:szCs w:val="28"/>
          <w:lang w:val="ru-RU"/>
        </w:rPr>
        <w:t>Ну, как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Мужчина беспомощно вертит головой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волен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Милая моя, ты всерьез?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>Женщина спокойно проверяет работу рук своих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й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Ты решилась? Со мной связаться? Все-таки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 xml:space="preserve">(запевает). </w:t>
      </w:r>
      <w:r>
        <w:rPr>
          <w:sz w:val="28"/>
          <w:szCs w:val="28"/>
          <w:lang w:val="ru-RU"/>
        </w:rPr>
        <w:t xml:space="preserve">Ах, с то-бо-ю, ах, не с дру-го-ю… </w:t>
      </w:r>
      <w:r>
        <w:rPr>
          <w:i/>
          <w:sz w:val="28"/>
          <w:szCs w:val="28"/>
          <w:lang w:val="ru-RU"/>
        </w:rPr>
        <w:t xml:space="preserve">(Неожиданно строго.)  </w:t>
      </w:r>
      <w:r>
        <w:rPr>
          <w:sz w:val="28"/>
          <w:szCs w:val="28"/>
          <w:lang w:val="ru-RU"/>
        </w:rPr>
        <w:t>Советую о себе чересчур много не думат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Связаться… со мною… интересно… Зачем ты это сделала, удивительная?.. Зачем я тебе?.. Я всем в обузу.  Я шел и думал… я к тебе шел и думал: скажу ей честно, что со мною… что от меня… нельзя, ты меня понимаешь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Могу, пожалуйста! Развяза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т! Ты не поняла: мне хорошо, мне с тобой хорошо, мне замечательно и ты, правда, удивительная, н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Я не понимаю, чем ты недоволен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Собой. Только собой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Развязать? Больн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е зн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у, знаешь, если ты и дальше будешь такой неконретный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 буду!.. Ничего не надо. Все, я решился, пусть, как ты скажешь, только… Приложи ладонь ко лб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>Женщина прикладывает ладонь ко лб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е, пожалуйста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Она прикладывает ладонь к его лб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асиб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за что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</w:t>
      </w:r>
      <w:r>
        <w:rPr>
          <w:sz w:val="24"/>
          <w:szCs w:val="24"/>
          <w:lang w:val="ru-RU"/>
        </w:rPr>
        <w:t>Пауз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горячо целует ее ладонь и кричит).  </w:t>
      </w:r>
      <w:r>
        <w:rPr>
          <w:sz w:val="28"/>
          <w:szCs w:val="28"/>
          <w:lang w:val="ru-RU"/>
        </w:rPr>
        <w:t>Очень хочу жить!.. Наконец, я хочу жить!.. Мне нравится жить и любить!.. Мне прекрасно, я очень хочу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 xml:space="preserve">(закрывает ему рот).  </w:t>
      </w:r>
      <w:r>
        <w:rPr>
          <w:sz w:val="28"/>
          <w:szCs w:val="28"/>
          <w:lang w:val="ru-RU"/>
        </w:rPr>
        <w:t>Чшшш… Не надо так кричать, люди услыша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Прекрасн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Тише, у нас между квартирами 25-процентная слышимост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Пусть слышат хотя бы на 25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шшш… Я тебе говорю: люди давно спя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Люди… спят… А нам хорошо… А они спят… А нам хорош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ам хорошо, а им не так хорош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Им сегодня, наверное, как мне прежде – не так. А знаешь, почему не так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Зна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Потому что любят не так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К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Вс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Откуда, Виктор Петрович, вам известно, как любят вс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 по себе знаю. Дни без любви – они…  Я не знаю, что это такое – дни без любви… Бесплодные, бессмысленные, дурацкие… Их нельзя помнить, они – пустые… Ты знаешь, я хочу… пытаюсь вспомнить прошлое – не могу… пусто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поглаживает его по затылку).</w:t>
      </w:r>
      <w:r>
        <w:rPr>
          <w:sz w:val="28"/>
          <w:szCs w:val="28"/>
          <w:lang w:val="ru-RU"/>
        </w:rPr>
        <w:t xml:space="preserve">  Что-то с памятью твоей стал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Нет, я все помню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>Вспомнил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Помню, что ничего не было – пустота… Длинное ожидание чего-то… чего-то такого… такого чего-то такого… Жизнь прошла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 xml:space="preserve">Ой-ой, как мы жалуемся, как мы себя жалеем… </w:t>
      </w:r>
      <w:r>
        <w:rPr>
          <w:i/>
          <w:sz w:val="28"/>
          <w:szCs w:val="28"/>
          <w:lang w:val="ru-RU"/>
        </w:rPr>
        <w:t>(Поглаживает его.)</w:t>
      </w:r>
      <w:r>
        <w:rPr>
          <w:sz w:val="28"/>
          <w:szCs w:val="28"/>
          <w:lang w:val="ru-RU"/>
        </w:rPr>
        <w:t xml:space="preserve">  Еще не прошла, еще, вроде, как чего-то осталось еще… Нет, интересно устроены некоторые мужчины: вроде бы, сначала им хорошо, а потом жаловаться начинают. Как дети, чтоб пожалели. Ну, зачем? Не надо, маленький, морщиться, дай пожалею... Ну, дай, ну, позволь, я же вижу, весь исхотелс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 xml:space="preserve">Лучшие годы – к черту!.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>Локти не затек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Все иначе, иначе должно было быть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склоняется к самому уху</w:t>
      </w:r>
      <w:r>
        <w:rPr>
          <w:sz w:val="28"/>
          <w:szCs w:val="28"/>
          <w:lang w:val="ru-RU"/>
        </w:rPr>
        <w:t>). Я спрашиваю: локти еще не затек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 xml:space="preserve">Локти, душа, жизнь – все!.. </w:t>
      </w:r>
      <w:r>
        <w:rPr>
          <w:i/>
          <w:sz w:val="28"/>
          <w:szCs w:val="28"/>
          <w:lang w:val="ru-RU"/>
        </w:rPr>
        <w:t>(Тишина.)</w:t>
      </w:r>
      <w:r>
        <w:rPr>
          <w:sz w:val="28"/>
          <w:szCs w:val="28"/>
          <w:lang w:val="ru-RU"/>
        </w:rPr>
        <w:t xml:space="preserve"> Локти покалывает… Прохладно, горяч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>Так лежать еще не надоел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Дина Федоровна, я стихи писал… Вы скажете: все писали – эх, да я и сам знаю, а все равно… Мечтал стать писателем, а стал аптекарем. Почему так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  <w:lang w:val="ru-RU"/>
        </w:rPr>
        <w:t xml:space="preserve">Хорошая профессия. Кто-то, вот такой же, как ты, может еще завидует тебе: мечтал стать аптекарем, а стал писателем! Я спрашиваю: лежать еще не надоело так? </w:t>
      </w:r>
      <w:r>
        <w:rPr>
          <w:i/>
          <w:sz w:val="28"/>
          <w:szCs w:val="28"/>
          <w:lang w:val="ru-RU"/>
        </w:rPr>
        <w:t>(Мужчина молчит.)</w:t>
      </w:r>
      <w:r>
        <w:rPr>
          <w:sz w:val="28"/>
          <w:szCs w:val="28"/>
          <w:lang w:val="ru-RU"/>
        </w:rPr>
        <w:t xml:space="preserve"> Надоест – скажеш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Не надоест. Надоело!.. Я хочу, наконец, быть связанным. По рукам и ногам. Есть в этом доме… Свяжи меня по ногам… пожалуйста… крепко-крепко… чтобы ни шевельнуться!.. ни дернуться!.. ни рвануть!.. пойти, побежать не мог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 xml:space="preserve">Кто бы возражал. </w:t>
      </w:r>
      <w:r>
        <w:rPr>
          <w:i/>
          <w:sz w:val="28"/>
          <w:szCs w:val="28"/>
          <w:lang w:val="ru-RU"/>
        </w:rPr>
        <w:t>(Направляется к шкафу, достает поясок, связывает мужчину по ногам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пока его связывают, отчаянно приговаривает). </w:t>
      </w:r>
      <w:r>
        <w:rPr>
          <w:sz w:val="28"/>
          <w:szCs w:val="28"/>
          <w:lang w:val="ru-RU"/>
        </w:rPr>
        <w:t>Так меня… так… меня надо… так надо… Только так со мной можно… так… Еще, еще, пожалуйст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жалуй, что хвати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 xml:space="preserve">. Ох, мне больно… </w:t>
      </w:r>
      <w:r>
        <w:rPr>
          <w:i/>
          <w:sz w:val="28"/>
          <w:szCs w:val="28"/>
          <w:lang w:val="ru-RU"/>
        </w:rPr>
        <w:t>(Стоне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Где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Мужчина трется носом о диван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ы бормочешь там? Я не понима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В пояснице кольнул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В каком месте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>Он стонет; она пытается отыскать на его пояснице место, где ему кольнуло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  <w:lang w:val="ru-RU"/>
        </w:rPr>
        <w:t xml:space="preserve"> Не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Выш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Леве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У тебя ребра, как у паровой батареи. Только холодные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Его разбирает смех, его корчит, он едва не скатывается на пол. Впрочем, она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успевает его удержать. Он, как внезапно рассмеялся – так умолкает. Тяжело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>дыш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шн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Ха!.. Ха-ха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не тоже – ха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</w:t>
      </w:r>
      <w:r>
        <w:rPr>
          <w:sz w:val="24"/>
          <w:szCs w:val="24"/>
          <w:lang w:val="ru-RU"/>
        </w:rPr>
        <w:t>Мужчина трется носом о диван.</w:t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Поломаешь нос и будешь некрасивым мужчиной без носа. Дай почешу. </w:t>
      </w:r>
      <w:r>
        <w:rPr>
          <w:i/>
          <w:sz w:val="28"/>
          <w:szCs w:val="28"/>
          <w:lang w:val="ru-RU"/>
        </w:rPr>
        <w:t xml:space="preserve">(Почесывает ему нос.) </w:t>
      </w:r>
      <w:r>
        <w:rPr>
          <w:sz w:val="28"/>
          <w:szCs w:val="28"/>
          <w:lang w:val="ru-RU"/>
        </w:rPr>
        <w:t xml:space="preserve">Замри!.. Вот так, не дергайся, я то… </w:t>
      </w:r>
      <w:r>
        <w:rPr>
          <w:i/>
          <w:sz w:val="28"/>
          <w:szCs w:val="28"/>
          <w:lang w:val="ru-RU"/>
        </w:rPr>
        <w:t>(Почесывае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Крылья ноздрей… Крылья, пожалуйст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  <w:lang w:val="ru-RU"/>
        </w:rPr>
        <w:t xml:space="preserve"> Какие крылья?  Вот это ты называешь крыльями?..</w:t>
      </w:r>
      <w:r>
        <w:rPr>
          <w:i/>
          <w:sz w:val="28"/>
          <w:szCs w:val="28"/>
          <w:lang w:val="ru-RU"/>
        </w:rPr>
        <w:t xml:space="preserve"> (Почесывает то, что мужчина называет крыльями ноздрей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Хорошо… Все хорош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Где-нибудь еще почеса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вздыхает).</w:t>
      </w:r>
      <w:r>
        <w:rPr>
          <w:sz w:val="28"/>
          <w:szCs w:val="28"/>
          <w:lang w:val="ru-RU"/>
        </w:rPr>
        <w:t xml:space="preserve">  Спасиб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 xml:space="preserve">Не за что. </w:t>
      </w:r>
      <w:r>
        <w:rPr>
          <w:i/>
          <w:sz w:val="28"/>
          <w:szCs w:val="28"/>
          <w:lang w:val="ru-RU"/>
        </w:rPr>
        <w:t>(Садится рядом, гладит его про затылку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  <w:lang w:val="ru-RU"/>
        </w:rPr>
        <w:t>Пауз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Знаешь, о чем я думаю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>А ты не думай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Я думаю о то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>А ты не думай о том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Нет, я хочу думат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>Тогда думай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Мужчина молч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>Ну-же, о чем думаешь?</w:t>
      </w:r>
      <w:r>
        <w:rPr>
          <w:i/>
          <w:sz w:val="28"/>
          <w:szCs w:val="28"/>
          <w:lang w:val="ru-RU"/>
        </w:rPr>
        <w:t xml:space="preserve"> (Гладит.)</w:t>
      </w:r>
      <w:r>
        <w:rPr>
          <w:sz w:val="28"/>
          <w:szCs w:val="28"/>
          <w:lang w:val="ru-RU"/>
        </w:rPr>
        <w:t xml:space="preserve"> О чем думаешь, спрашиваю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Еще, пожалуйста… Глад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убирает руку).</w:t>
      </w:r>
      <w:r>
        <w:rPr>
          <w:sz w:val="28"/>
          <w:szCs w:val="28"/>
          <w:lang w:val="ru-RU"/>
        </w:rPr>
        <w:t xml:space="preserve"> Сначала – о чем думаешь, а потом будет еще. Ну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>Черт знает!.. Никого счастливым не сделал!.. Знаешь, я тебе честно скажу… то, что думаю, только ты не дума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>Не буду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Нет, ты не думай, будто я… ну, что ли, неискренен… Наверное, я не заслужил, чтобы со мной так... Спасибо ва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Теб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Тебе. Спасиб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за что. А несчастливой сделал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есчастливыми люди могут быть и сами по себе. Без мен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никого счастливым не сделал. Это, наверное, очень ненормально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жалуйста, на спину… Будь доброй, помоги на спину… Мне трудно без глаз. Хочу говорить с тобой и видеть твои глаза, у тебя замечательные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>Женщина перекатывает мужчину на спин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асибо, мне хорош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за чт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Теперь вижу, теперь… хорошо. Спасибо… А на собственных руках, оказывается, даже удобно… Теперь буду только так… Мне хорошо, я обласкан, у меня привязанности, я связан… Мне хорошо и мне ничего… Ничего мне больш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И будешь так здесь у меня лежа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Так – здесь – буду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Долго-долг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олго-долго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А я буду тебя кормить из ложечки три раза в ден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Меня так часто не кормили даже в медовые месяцы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ерез два дня на третий в обед будет мясо, через три на четвертый – рыба, а в остальные – молоко, ряженка и некоторые овощи.  Ничег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Меня никогда так вкусно не кормили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Завтра пойду на работу отпуск просить. Ох, я забыла: завтра воскресенье, завтра женимся.  Потом три дня гуляем, и еще у меня четыре своих отгула. Ну, значит, в следующий понедельник и пойду, а пока… Ты только не думай, что все так просто. Я на такой работе, там столько работы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Телефонная станция – узел!.. Ты понимаешь, что это – узел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А можно спросить? Вот скажит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Скажи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Скажи, прости… У тебя есть ощущение важности… острой необходимости для тебя лично в том, что ты делаеш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сть. В каком смысл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у… не знаю… без тебя всем станет очень трудно… Для дела будет плохо… Одним словом… плохо. Ес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Мои девчонки прямо говорят: Дина Федоровна, без вас тоска, а не работа. И главный у нас на узле прямо в глаза говорит: погибли бы. Я его понимаю. Он прав: я же с людьми разговаривать умею. Я же все жалобы ликвидирую. Так сказать! Они без меня премиальных в глаза бы не видели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Вы очень счастлива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Да уж, конечн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22 года работаю, а такого чувства у меня… не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Где ты стрижешься? Кто тебя стриже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е знаю… не помню… где-то… У меня хроническое ощущение неисполненного долг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Очень плохо тебя постригли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Лет прожитых зр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Больше там не стригись. Я тебе скажу, где надо стричься, даже сама отведу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Куда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В парикмахерску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Зачем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Постригут, как следует. Хочешь кушать? У меня в холодильнике котлеты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уже ел котлеты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А мы уже капризничаем? Ты ел горячие, а это будут холодны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Мне бы понять, что человеку нужно для счасть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Человеку нужно или тебе нужн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Мне… человеку… А что, разве 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Знала одного такого. Говорил одно и то же много раз: хочу рожна. Хочу и хочу. Что хочешь? Нет, хочу и все. Хочу и хочу. Отгадай, где он теперь находится? </w:t>
      </w:r>
      <w:r>
        <w:rPr>
          <w:i/>
          <w:sz w:val="28"/>
          <w:szCs w:val="28"/>
          <w:lang w:val="ru-RU"/>
        </w:rPr>
        <w:t xml:space="preserve">(Мужчина молчит.) </w:t>
      </w:r>
      <w:r>
        <w:rPr>
          <w:sz w:val="28"/>
          <w:szCs w:val="28"/>
          <w:lang w:val="ru-RU"/>
        </w:rPr>
        <w:t>У моей подруги живет. Она-то его раскусила. Вот-вот рожна ему принесет, на восьмом месяце уже. Для счастья нужна жена – раз. Квартира – два. Дети – три. И всякое такое – четыр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Почеши мне, пожалуйста, за левым ухом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почесывает у него за левым ухом).</w:t>
      </w:r>
      <w:r>
        <w:rPr>
          <w:sz w:val="28"/>
          <w:szCs w:val="28"/>
          <w:lang w:val="ru-RU"/>
        </w:rPr>
        <w:t xml:space="preserve">  Так что живите проще, Виктор Петрович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Проще, проще, Дина Федоровна, проще – как? А если все это есть, а все равно не по себе, тогда как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е кричи на меня. Как все люди. Можно и еще проще.</w:t>
      </w:r>
    </w:p>
    <w:p>
      <w:pPr>
        <w:pStyle w:val="TextBody"/>
        <w:jc w:val="left"/>
        <w:rPr/>
      </w:pPr>
      <w:r>
        <w:rPr>
          <w:rFonts w:eastAsia="Times New Roman" w:cs="Times New Roman"/>
        </w:rPr>
        <w:t xml:space="preserve">  </w:t>
      </w:r>
      <w:r>
        <w:rPr>
          <w:b/>
          <w:bCs/>
          <w:sz w:val="32"/>
          <w:szCs w:val="32"/>
        </w:rPr>
        <w:t>Виктор.</w:t>
      </w:r>
      <w:r>
        <w:rPr/>
        <w:t xml:space="preserve">  Эх, никто… Дина Федоровна, никто не живет просто. Нам иногда только кажется так, а на деле… Бывает, встречаются люди.       Думаешь – вот, счастливые! А вникнешь… Сколько людей – столько бед, столько радостей и… всего столько!.. Как помочь человеку, его жена разлюбила? Есть лекарство? Нет его!А </w:t>
      </w:r>
      <w:r>
        <w:rPr>
          <w:szCs w:val="28"/>
        </w:rPr>
        <w:t>страдания-невыносимы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еловек хороший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е знаю, мы соседи… Хороший он… наверное!.. Все люди хорошие, не понимаю я этого – хороший, плохой… Хороший, наверно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Я спрашиваю, сколько лет, какая профессия, видный, не видный, интересный, не интересный – что за человек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Обыкновенный… Инженер… Лет ему… не знаю, сколько ему лет, потому что… Сорок, или около… Не это важно, а то, что не помоч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пять насупился. Складки на лбу, как у очень немолодого человека. </w:t>
      </w:r>
      <w:r>
        <w:rPr>
          <w:i/>
          <w:sz w:val="28"/>
          <w:szCs w:val="28"/>
          <w:lang w:val="ru-RU"/>
        </w:rPr>
        <w:t>(Разглаживает ему складки на лбу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Не то, что помочь – понять не могу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е надо супитьс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взрывается, его как подбрасывает над диваном).</w:t>
      </w:r>
      <w:r>
        <w:rPr>
          <w:sz w:val="28"/>
          <w:szCs w:val="28"/>
          <w:lang w:val="ru-RU"/>
        </w:rPr>
        <w:t xml:space="preserve">  Я хочу понять, что я такое!.. Для чего я, именно я!.. Ни себя для себя, ни себя для других – ничего я не осознал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>Женщина пытается вернуть его на лопатки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что мне себя уважать? За что мне себя уважать?? Что я совершил, за что?!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Она пытается его успокоить. Поглажива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знь позади… Дина Федоровн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Все лучшее впереди. Надейся и жди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Не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Д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ет, Дина Федоровна, сорок пя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Виктор Петрович, принести котлеты? Быстро, с какого глаза ресничка упала? Быстр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Эх, грустно мне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е угадал.</w:t>
      </w:r>
      <w:r>
        <w:rPr>
          <w:i/>
          <w:sz w:val="28"/>
          <w:szCs w:val="28"/>
          <w:lang w:val="ru-RU"/>
        </w:rPr>
        <w:t xml:space="preserve"> (Снимает ресничку, перемещает под абажур, осторожно перекладывает с руки на руку, внимательно разглядывает.)</w:t>
      </w:r>
      <w:r>
        <w:rPr>
          <w:sz w:val="28"/>
          <w:szCs w:val="28"/>
          <w:lang w:val="ru-RU"/>
        </w:rPr>
        <w:t xml:space="preserve"> Седая, смотри-ка, не знала… Ресницы, оказывается, тоже седеют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евять тысяч лет назад люди едва доживали до тридцати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Женщина бьет снизу по ладони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дцать лет на всю жизнь… Хочешь – успевай, не хочеш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у, падай же! </w:t>
      </w:r>
      <w:r>
        <w:rPr>
          <w:i/>
          <w:sz w:val="28"/>
          <w:szCs w:val="28"/>
          <w:lang w:val="ru-RU"/>
        </w:rPr>
        <w:t>(Бьет себя рукой по руке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А я живу так, словно мне жить и жить, жить и жить!.. Может, следовало бы наоборот, дать пожить какому-нибудь далекому предку, а мне… честное слово, а мне лет десять или пятнадцать назад уже находитьс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Что за глупые мыс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ина Федоровна, девять тысяч лет назад мало кто доживал до сорока пяти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Я желание загадала, а ресничка не падает. Я думаю, почему она не падает – конечно, у него такие глупые мысли!..</w:t>
      </w:r>
      <w:r>
        <w:rPr>
          <w:i/>
          <w:sz w:val="28"/>
          <w:szCs w:val="28"/>
          <w:lang w:val="ru-RU"/>
        </w:rPr>
        <w:t xml:space="preserve"> (Стучит по руке.)</w:t>
      </w:r>
      <w:r>
        <w:rPr>
          <w:sz w:val="28"/>
          <w:szCs w:val="28"/>
          <w:lang w:val="ru-RU"/>
        </w:rPr>
        <w:t xml:space="preserve"> Удивляюсь я этим мужчинам, типично мужская привычка о смерти думать. Женщины никогда такими глупостями вот это место не забивают. Женщины только и думают: как самим жить, чтобы дети жили, да еще мужчина-подлец, который о смерти размышляет, – чтобы и он живой остался. </w:t>
      </w:r>
      <w:r>
        <w:rPr>
          <w:i/>
          <w:sz w:val="28"/>
          <w:szCs w:val="28"/>
          <w:lang w:val="ru-RU"/>
        </w:rPr>
        <w:t>(Дует на ресничку.)</w:t>
      </w:r>
      <w:r>
        <w:rPr>
          <w:sz w:val="28"/>
          <w:szCs w:val="28"/>
          <w:lang w:val="ru-RU"/>
        </w:rPr>
        <w:t xml:space="preserve"> Прилипла… Даже дети, если они мужского пола… Вовочка мой, на что дурачок растет – не делай лицо, увидишь сам – и тот недавно спрашивает: мам, странно подумать, а неужели умру?.. Я ему головку потрогала, зачем, говорю, помирать, живи, чего тебе плохо? Нет, говорит, когда-нибудь!.. Ах, Вовочка, я говорю, когда-нибудь все там будем, а пока что живи, говорю, живи! А он говорит: для чего же я родился, если умру?.. </w:t>
      </w:r>
      <w:r>
        <w:rPr>
          <w:i/>
          <w:sz w:val="28"/>
          <w:szCs w:val="28"/>
          <w:lang w:val="ru-RU"/>
        </w:rPr>
        <w:t>(Тяжко вздыхает.)</w:t>
      </w:r>
      <w:r>
        <w:rPr>
          <w:sz w:val="28"/>
          <w:szCs w:val="28"/>
          <w:lang w:val="ru-RU"/>
        </w:rPr>
        <w:t xml:space="preserve"> Маленький дурачок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 И я тоже маленький дурачок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 Ну, не такой уже маленьки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Просто огромный, старый дурак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у, не такой уже старый и не ты один: все мы, поглядеть, более или мене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е вс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Многи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не знал, что у вас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У теб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У тебя, прости… Вас… Я не знал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Тебе он понравится, хороший мальчик, в техникум связи поступил, будет специалистом, как мама. А чего? О чем ты задумался? Профессия нужная: люди сколько будут жить – столько будут переговариваться. Не пропадет наш мальчик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Я не знал, что у тебя… Нет, извини, я, кажется, я не то… Я уже как-то привык к вам без ребенка, поэтому представить сразу с ребенком… что вдруг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же не вдруг. Уже пятнадцать лет, дай Бог здоровья. А 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ичего, просто… Взрослый уже… А гд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то – гд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  <w:lang w:val="ru-RU"/>
        </w:rPr>
        <w:t xml:space="preserve"> Он – гд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Сейчас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Вообщ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В шкафу.  В надежном месте, не волнуйся.  Пошел переночевать к ребятам в общежитие. Он любит там ночевать. Там у них дружная, неспокойная семья: мальчики-девочки, девочки- мальчики, в общем, короче… Да ты не волнуйся, ничего с твоим сыном не случитс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С моим?.. А у меня… у меня как бы – доч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 знаю. Еще от первого брака. Анюта говорила – кажется, она у тебя замужем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Замуже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Помогать все равно иногда надо, если понадобится. Я пока что еще от своего за своего получаю.  Ерунда, копейки, но все же… лучше, чем ничего, правильно?  Так что половину от моего – нет-нет – можно будет и твоей подкинуть.  Хотя бы и замужем. Как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е зн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Как не знаеш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Она не нуждаетс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Как не нуждается? Совсем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Совсем. Не знаю, Дина Федоровна, я не знаю, не будем об этом!.. Не знаю, не сердитесь, ничего 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 Как это ты… вы не знае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не знаю, потому что… Бог знает, не нужен я ей! Не любит она меня, не знает, не хочет, и не будем!.. Говорит:  когда ты был молодым – ты меня бросил, теперь, когда ты старый – ты мне не нужен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Так сказал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ее не бросал. Мы расстались с ее матерью. Я ее не бросал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то за неблагодарность такая? Нет, ты… Ты ей деньгами помогал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Да разве в это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т, ты скажи, помогал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Помогал я, помогал, конечно… как мог, чего я там мог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будем ей помогать. Такой стерве – не будем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А теперь, когда я старый… Я старый?.. Как я мог ее бросить, когда я тоже вырос без отца, Дина Федоровна?.. Дина Федоровна, вы в этом понимаете: я очень старо выгляжу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Женщина пожимает плечами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не бросал ее, вы мне верите? Старый я, очень я старый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Да нормальный мужчина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Вы – чтобы меня успокои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ормальный, для нас сойдет, ничего. Главное – чтобы мне нравились – так? А мне ничего. Ничего мн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евочка права: половины зубов нет, на оставшихся пломбы, щекам скоро не на чем будет держаться. А мешки под глазами? </w:t>
      </w:r>
      <w:r>
        <w:rPr>
          <w:i/>
          <w:sz w:val="28"/>
          <w:szCs w:val="28"/>
          <w:lang w:val="ru-RU"/>
        </w:rPr>
        <w:t xml:space="preserve">(Дергается и тщетно старается перевернуться на бок.) </w:t>
      </w:r>
      <w:r>
        <w:rPr>
          <w:sz w:val="28"/>
          <w:szCs w:val="28"/>
          <w:lang w:val="ru-RU"/>
        </w:rPr>
        <w:t>Сами же сказали, мешки… Да и я вижу, что мешки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Она помогает ему перекатиться на бок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туда!.. На другой, пожалуйста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Капризный какой… </w:t>
      </w:r>
      <w:r>
        <w:rPr>
          <w:i/>
          <w:sz w:val="28"/>
          <w:szCs w:val="28"/>
          <w:lang w:val="ru-RU"/>
        </w:rPr>
        <w:t>(Перекатывает его на другой бок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О, как рука затекла! Онемела, совсем я не чувствую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Развязать? (Он молчит.) Губы надул, брови нахмурил… Обиделся, что ли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Мужчина молчит. Она развязывает ему руки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кто же тебя, маленький, обидел? Скажи-ка, пожалею, кто так – а?.. Ну, узел я завязала – надо же!.. Ляг, детка, на животик… тебе неудобно так… ну-ка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Он с ее помощью перекатывается на «животик»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ушай меня, мальчик… хороший мальчик… глупенький мальчик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Судьба спустила штанишки и отшлепала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у, что тебе судьба? Тебе-то она чего дурного сделала? Живой, здоровый, сытый, свободный.  Работа хорошая – фармацевт! Крыша над головой, жен было – две и еще будут! Дочь замуж вышла, внуки ещ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очь, крыша, внуки – все плохо, все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е гневи Бога, не люблю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И вы меня не понимаете, Дина Федоровна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Я-то как раз вас понимаю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икогда! Никто!.. Я чувствую, никогда, никто меня никогд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  <w:lang w:val="ru-RU"/>
        </w:rPr>
        <w:t xml:space="preserve"> Я все понимаю! И таких, как ты, если хочешь знать… Господи, как вы все похожи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правда! Мы – все – разные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Как вы мне все противны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каждое слово сейчас – ценой усилия, рывка). </w:t>
      </w:r>
      <w:r>
        <w:rPr>
          <w:sz w:val="28"/>
          <w:szCs w:val="28"/>
          <w:lang w:val="ru-RU"/>
        </w:rPr>
        <w:t>Человек, Дина Федоровна!.. Назначение!.. Смысл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у, какой тебе смысл? Ну, какое тебе назначение? Кто ты такой? Господь Бог? Ну, почему ты не хочешь знать свое место? Какая все лажа… </w:t>
      </w:r>
      <w:r>
        <w:rPr>
          <w:i/>
          <w:sz w:val="28"/>
          <w:szCs w:val="28"/>
          <w:lang w:val="ru-RU"/>
        </w:rPr>
        <w:t>(Вгрызается в узел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ет… Ах, непонятно… Вы не хотите понять, вы не хотите понять, вы не можете… Развяжите меня, я скажу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Ой же!!. </w:t>
      </w:r>
      <w:r>
        <w:rPr>
          <w:i/>
          <w:sz w:val="28"/>
          <w:szCs w:val="28"/>
          <w:lang w:val="ru-RU"/>
        </w:rPr>
        <w:t>(Резко встает, закрывает лицо руками, отвернувшись, стоит, как зацепенела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то с вами?.. Дина Федоровна?.. Что с вами, ответьте мне… Что случилось?.. Я вам неприятен?.. Почему вы молчите?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Женщина устремляется вон из комнаты. Мужчина задергался и закричал что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мочи вдогонк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ушь! Глупости! Если я не Бог!.. Чушь!.. И нету у меня права смотреть в душу даже себе?! Самому себе?!. Разве же это справедливо?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В ответ – тишина. И мужчина стиха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Я хочу знать, что я могу знать?.. Что я должен знать?.. На что я могу надеяться?.. </w:t>
      </w:r>
      <w:r>
        <w:rPr>
          <w:i/>
          <w:sz w:val="28"/>
          <w:szCs w:val="28"/>
          <w:lang w:val="ru-RU"/>
        </w:rPr>
        <w:t>(Перекатывается на спину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</w:t>
      </w:r>
      <w:r>
        <w:rPr>
          <w:sz w:val="24"/>
          <w:szCs w:val="24"/>
          <w:lang w:val="ru-RU"/>
        </w:rPr>
        <w:t>Тишин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Возвращается женщина. Рукой прикрывает рот, в другой у нее страшный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  <w:lang w:val="ru-RU"/>
        </w:rPr>
        <w:t>кухонный нож. Останавливается и тяжело глядит на мужчин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с вами?.. Дина Федоровна, что?.. Вы бледная, зачем, вы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Мне так неудобно. На живо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 уйду, если я вам неприятен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 Долго мне жда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то с вами? У вас вид… Вам больно?.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</w:t>
      </w:r>
      <w:r>
        <w:rPr>
          <w:sz w:val="24"/>
          <w:szCs w:val="24"/>
          <w:lang w:val="ru-RU"/>
        </w:rPr>
        <w:t>Она молчит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но? Из-за меня??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Женщина упорно молчит. Мужчина с невероятными усилиями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>перекарабкивается на собственный живо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дергайтесь, порежу. </w:t>
      </w:r>
      <w:r>
        <w:rPr>
          <w:i/>
          <w:sz w:val="28"/>
          <w:szCs w:val="28"/>
          <w:lang w:val="ru-RU"/>
        </w:rPr>
        <w:t>(Перерезает поясок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Простите меня, если 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то мне толку – прощу? Лучше мне стане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садится, растирает занемевшие запястья).</w:t>
      </w:r>
      <w:r>
        <w:rPr>
          <w:sz w:val="28"/>
          <w:szCs w:val="28"/>
          <w:lang w:val="ru-RU"/>
        </w:rPr>
        <w:t xml:space="preserve"> Из-за меня?.. По моей вине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Да подожди ты, в конце-то концов…</w:t>
      </w:r>
      <w:r>
        <w:rPr>
          <w:i/>
          <w:sz w:val="28"/>
          <w:szCs w:val="28"/>
          <w:lang w:val="ru-RU"/>
        </w:rPr>
        <w:t xml:space="preserve"> (Уходит под абажур, глядится в зеркальце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Дина Федоровн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Да идите вы!.. Что за мужчина, просила же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Мужчина пытается встать. Не получается. Принимается за узел на ногах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Женщина под абажуром, широко раскрыв глаза, глядится в зеркальце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Мужчина возится с узлом на ногах – не развязать. Глядит на нее. Она, заметив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что он за ней наблюдает, демонстративно поворачивается к нему спиной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 вас обидел… Простите… (Молчание.) Я говорил о том, что мучит, в чем сам… сомневаюсь… Простите. </w:t>
      </w:r>
      <w:r>
        <w:rPr>
          <w:i/>
          <w:sz w:val="28"/>
          <w:szCs w:val="28"/>
          <w:lang w:val="ru-RU"/>
        </w:rPr>
        <w:t>(Прыжками достигает стола, берет в руки страшный кухонный нож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порывисто обнимает и жмется к нему</w:t>
      </w:r>
      <w:r>
        <w:rPr>
          <w:sz w:val="28"/>
          <w:szCs w:val="28"/>
          <w:lang w:val="ru-RU"/>
        </w:rPr>
        <w:t>).  Пожалей меня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Он стоит, раскинув руки по сторонам – боится ее порезать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зубик сломала, пожалей мен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>Мужчина подобен распятом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А… </w:t>
      </w:r>
      <w:r>
        <w:rPr>
          <w:i/>
          <w:sz w:val="28"/>
          <w:szCs w:val="28"/>
          <w:lang w:val="ru-RU"/>
        </w:rPr>
        <w:t>(Открывает рот и показывает.)</w:t>
      </w:r>
      <w:r>
        <w:rPr>
          <w:sz w:val="28"/>
          <w:szCs w:val="28"/>
          <w:lang w:val="ru-RU"/>
        </w:rPr>
        <w:t xml:space="preserve"> Видиш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осторожно заглядывает.) </w:t>
      </w:r>
      <w:r>
        <w:rPr>
          <w:sz w:val="28"/>
          <w:szCs w:val="28"/>
          <w:lang w:val="ru-RU"/>
        </w:rPr>
        <w:t xml:space="preserve"> Пломб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Не там смотришь, леве – аа!.. </w:t>
      </w:r>
      <w:r>
        <w:rPr>
          <w:i/>
          <w:sz w:val="28"/>
          <w:szCs w:val="28"/>
          <w:lang w:val="ru-RU"/>
        </w:rPr>
        <w:t>(Показывает.)</w:t>
      </w:r>
      <w:r>
        <w:rPr>
          <w:sz w:val="28"/>
          <w:szCs w:val="28"/>
          <w:lang w:val="ru-RU"/>
        </w:rPr>
        <w:t xml:space="preserve"> Аа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еще заглядывает). </w:t>
      </w:r>
      <w:r>
        <w:rPr>
          <w:sz w:val="28"/>
          <w:szCs w:val="28"/>
          <w:lang w:val="ru-RU"/>
        </w:rPr>
        <w:t xml:space="preserve"> Бедна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Жалей, пожалуйста!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4"/>
          <w:szCs w:val="24"/>
          <w:lang w:val="ru-RU"/>
        </w:rPr>
        <w:t>Мужчина едва-едва касается ее плеча, она вздрагивает и тут же всхлипыва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е надо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>Она всхлипывает еще и еще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, зачем вы так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Опять мы на вы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Не могу привыкнуть. Ты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Жалей, пожалуйста, мен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Сейчас… </w:t>
      </w:r>
      <w:r>
        <w:rPr>
          <w:i/>
          <w:sz w:val="28"/>
          <w:szCs w:val="28"/>
          <w:lang w:val="ru-RU"/>
        </w:rPr>
        <w:t>(Осторожно поглаживает ее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 xml:space="preserve">(всхлипывает). </w:t>
      </w:r>
      <w:r>
        <w:rPr>
          <w:sz w:val="28"/>
          <w:szCs w:val="28"/>
          <w:lang w:val="ru-RU"/>
        </w:rPr>
        <w:t xml:space="preserve">Почему меня никто не жалеет?.. </w:t>
      </w:r>
      <w:r>
        <w:rPr>
          <w:i/>
          <w:sz w:val="28"/>
          <w:szCs w:val="28"/>
          <w:lang w:val="ru-RU"/>
        </w:rPr>
        <w:t xml:space="preserve">(Всхлип.) </w:t>
      </w:r>
      <w:r>
        <w:rPr>
          <w:sz w:val="28"/>
          <w:szCs w:val="28"/>
          <w:lang w:val="ru-RU"/>
        </w:rPr>
        <w:t xml:space="preserve">Почему?.. </w:t>
      </w:r>
      <w:r>
        <w:rPr>
          <w:i/>
          <w:sz w:val="28"/>
          <w:szCs w:val="28"/>
          <w:lang w:val="ru-RU"/>
        </w:rPr>
        <w:t xml:space="preserve">(Всхлип.) </w:t>
      </w:r>
      <w:r>
        <w:rPr>
          <w:sz w:val="28"/>
          <w:szCs w:val="28"/>
          <w:lang w:val="ru-RU"/>
        </w:rPr>
        <w:t xml:space="preserve">Меня никто не жалеет, потому что все думают, что я железная… </w:t>
      </w:r>
      <w:r>
        <w:rPr>
          <w:i/>
          <w:sz w:val="28"/>
          <w:szCs w:val="28"/>
          <w:lang w:val="ru-RU"/>
        </w:rPr>
        <w:t>(Всхлип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Ты не железная, ты человечна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А я виновата, что я такая – да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е виновата… Никто не винова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 Что я все своими руками – да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Не виновата, конечно же… Ну, конечно ж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Ты жалей меня, жалей!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>Одной рукой мужчина ее жалеет, а ножом все-таки почесывает себе затылок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Никто меня не жалел, никто меня… не любил, как следует… </w:t>
      </w:r>
      <w:r>
        <w:rPr>
          <w:i/>
          <w:sz w:val="28"/>
          <w:szCs w:val="28"/>
          <w:lang w:val="ru-RU"/>
        </w:rPr>
        <w:t xml:space="preserve">(Всхлип.) </w:t>
      </w:r>
      <w:r>
        <w:rPr>
          <w:sz w:val="28"/>
          <w:szCs w:val="28"/>
          <w:lang w:val="ru-RU"/>
        </w:rPr>
        <w:t xml:space="preserve">Господи, за что я такая несчастная? Чего я плохого в жизни сделала – кому? Почему так?.. Я люблю, чтобы меня жалели, а меня… </w:t>
      </w:r>
      <w:r>
        <w:rPr>
          <w:i/>
          <w:sz w:val="28"/>
          <w:szCs w:val="28"/>
          <w:lang w:val="ru-RU"/>
        </w:rPr>
        <w:t xml:space="preserve">(Всхлип.) </w:t>
      </w:r>
      <w:r>
        <w:rPr>
          <w:sz w:val="28"/>
          <w:szCs w:val="28"/>
          <w:lang w:val="ru-RU"/>
        </w:rPr>
        <w:t>Хоть вы меня можете пожале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Ты. </w:t>
      </w:r>
      <w:r>
        <w:rPr>
          <w:i/>
          <w:sz w:val="28"/>
          <w:szCs w:val="28"/>
          <w:lang w:val="ru-RU"/>
        </w:rPr>
        <w:t>(Гладит ее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у, ты жалей!.. Хоть кто-нибудь, хоть!.. Може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гладит ее). </w:t>
      </w:r>
      <w:r>
        <w:rPr>
          <w:sz w:val="28"/>
          <w:szCs w:val="28"/>
          <w:lang w:val="ru-RU"/>
        </w:rPr>
        <w:t>Вы хорошая, вы не железна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Ты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Ты не железная, ты самостоятельная, смелая, сильная, настойчивая…  </w:t>
      </w:r>
      <w:r>
        <w:rPr>
          <w:i/>
          <w:sz w:val="28"/>
          <w:szCs w:val="28"/>
          <w:lang w:val="ru-RU"/>
        </w:rPr>
        <w:t xml:space="preserve">(Гладит.) </w:t>
      </w:r>
      <w:r>
        <w:rPr>
          <w:sz w:val="28"/>
          <w:szCs w:val="28"/>
          <w:lang w:val="ru-RU"/>
        </w:rPr>
        <w:t>Способна преодолеть трудности и сложности на жизненном пут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Все сам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Все можешь… если захочеш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Квартиру купила в доме… </w:t>
      </w:r>
      <w:r>
        <w:rPr>
          <w:i/>
          <w:sz w:val="28"/>
          <w:szCs w:val="28"/>
          <w:lang w:val="ru-RU"/>
        </w:rPr>
        <w:t xml:space="preserve">(Всхлип.) </w:t>
      </w:r>
      <w:r>
        <w:rPr>
          <w:sz w:val="28"/>
          <w:szCs w:val="28"/>
          <w:lang w:val="ru-RU"/>
        </w:rPr>
        <w:t>Кирпичный, с балконом вдоль всей квартиры, выйди на балкон</w:t>
      </w:r>
      <w:r>
        <w:rPr>
          <w:i/>
          <w:sz w:val="28"/>
          <w:szCs w:val="28"/>
          <w:lang w:val="ru-RU"/>
        </w:rPr>
        <w:t xml:space="preserve">… (Всхлип.) </w:t>
      </w:r>
      <w:r>
        <w:rPr>
          <w:sz w:val="28"/>
          <w:szCs w:val="28"/>
          <w:lang w:val="ru-RU"/>
        </w:rPr>
        <w:t xml:space="preserve">Семь лет я копила, и все одна, а ведь мы вдвоем, и никто нам, никто… </w:t>
      </w:r>
      <w:r>
        <w:rPr>
          <w:i/>
          <w:sz w:val="28"/>
          <w:szCs w:val="28"/>
          <w:lang w:val="ru-RU"/>
        </w:rPr>
        <w:t xml:space="preserve">(Всхлип.) </w:t>
      </w:r>
      <w:r>
        <w:rPr>
          <w:sz w:val="28"/>
          <w:szCs w:val="28"/>
          <w:lang w:val="ru-RU"/>
        </w:rPr>
        <w:t>А мебель? Ты видишь мебел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 вижу мебел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Все сама, вс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Ты все сможешь… </w:t>
      </w:r>
      <w:r>
        <w:rPr>
          <w:i/>
          <w:sz w:val="28"/>
          <w:szCs w:val="28"/>
          <w:lang w:val="ru-RU"/>
        </w:rPr>
        <w:t xml:space="preserve">(Гладит.) </w:t>
      </w:r>
      <w:r>
        <w:rPr>
          <w:sz w:val="28"/>
          <w:szCs w:val="28"/>
          <w:lang w:val="ru-RU"/>
        </w:rPr>
        <w:t xml:space="preserve">Все можешь… </w:t>
      </w:r>
      <w:r>
        <w:rPr>
          <w:i/>
          <w:sz w:val="28"/>
          <w:szCs w:val="28"/>
          <w:lang w:val="ru-RU"/>
        </w:rPr>
        <w:t>(Глади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всхлипнув).</w:t>
      </w:r>
      <w:r>
        <w:rPr>
          <w:sz w:val="28"/>
          <w:szCs w:val="28"/>
          <w:lang w:val="ru-RU"/>
        </w:rPr>
        <w:t xml:space="preserve">  Разве же это нормально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>У мужчины руки опускаю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ей меня. Что же ты совсем не жалеешь меня? Не жалеешь! Ты! Вы формальный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Я со всей нежностью жале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Я не ощущаю, что со все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</w:t>
      </w:r>
      <w:r>
        <w:rPr>
          <w:sz w:val="28"/>
          <w:szCs w:val="28"/>
          <w:lang w:val="ru-RU"/>
        </w:rPr>
        <w:t>.  Верьте мне, я жалею, как мог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Мало можете! </w:t>
      </w:r>
      <w:r>
        <w:rPr>
          <w:i/>
          <w:sz w:val="28"/>
          <w:szCs w:val="28"/>
          <w:lang w:val="ru-RU"/>
        </w:rPr>
        <w:t>(Всхлип.)</w:t>
      </w:r>
      <w:r>
        <w:rPr>
          <w:sz w:val="28"/>
          <w:szCs w:val="28"/>
          <w:lang w:val="ru-RU"/>
        </w:rPr>
        <w:t xml:space="preserve"> Вы меня жалейте, жалейт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взрывается). </w:t>
      </w:r>
      <w:r>
        <w:rPr>
          <w:sz w:val="28"/>
          <w:szCs w:val="28"/>
          <w:lang w:val="ru-RU"/>
        </w:rPr>
        <w:t xml:space="preserve"> Я жалею, жалею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Женщина внимательно смотрит на мужчину. Отстраняется, забирается в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кресло. Прячет лиц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</w:t>
      </w:r>
      <w:r>
        <w:rPr>
          <w:sz w:val="24"/>
          <w:szCs w:val="24"/>
          <w:lang w:val="ru-RU"/>
        </w:rPr>
        <w:t>Тишин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>Как мне еще?.. (</w:t>
      </w:r>
      <w:r>
        <w:rPr>
          <w:i/>
          <w:sz w:val="28"/>
          <w:szCs w:val="28"/>
          <w:lang w:val="ru-RU"/>
        </w:rPr>
        <w:t>Пауза</w:t>
      </w:r>
      <w:r>
        <w:rPr>
          <w:sz w:val="28"/>
          <w:szCs w:val="28"/>
          <w:lang w:val="ru-RU"/>
        </w:rPr>
        <w:t>.) Я не совсем понимаю, в чем моя вина… Я сделал что-нибудь не так? Не так пожалел  или… Еще пожалеть?..</w:t>
      </w:r>
      <w:r>
        <w:rPr>
          <w:i/>
          <w:sz w:val="28"/>
          <w:szCs w:val="28"/>
          <w:lang w:val="ru-RU"/>
        </w:rPr>
        <w:t xml:space="preserve"> (Она молчит.) </w:t>
      </w:r>
      <w:r>
        <w:rPr>
          <w:sz w:val="28"/>
          <w:szCs w:val="28"/>
          <w:lang w:val="ru-RU"/>
        </w:rPr>
        <w:t>Мы едва знакомы… Вам еще трудно меня понять… Даже люди, знакомые давно – и то… Наверное, время нужно, чтобы вы поняли, что я… А пожалеть – думаете, просто? Это – как божий дар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Она поднимает глаза. Лицо спокойно и непроницаемо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не согласны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Индийские йоги – кто он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 </w:t>
      </w:r>
      <w:r>
        <w:rPr>
          <w:sz w:val="28"/>
          <w:szCs w:val="28"/>
          <w:lang w:val="ru-RU"/>
        </w:rPr>
        <w:t>Йоги?..</w:t>
      </w:r>
      <w:r>
        <w:rPr>
          <w:b/>
          <w:bCs/>
          <w:sz w:val="32"/>
          <w:szCs w:val="32"/>
          <w:lang w:val="ru-RU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Кто он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Люди… А почем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 </w:t>
      </w:r>
      <w:r>
        <w:rPr>
          <w:sz w:val="28"/>
          <w:szCs w:val="28"/>
          <w:lang w:val="ru-RU"/>
        </w:rPr>
        <w:t xml:space="preserve"> И 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Вы – серьезн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Чт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А почему, собственно… Нет, чепуха какая-то… Я путаюсь в мелочах и оттого… А, может, я ошибаюсь и мелочи – не мелочи, а главное и наоборот: главное – мелочь?.. Почему йоги, при чем… Почему не летающие тарелк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Вы целый вечер орете на меня, как на подчиненну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– ору?.. </w:t>
      </w:r>
      <w:r>
        <w:rPr>
          <w:i/>
          <w:sz w:val="28"/>
          <w:szCs w:val="28"/>
          <w:lang w:val="ru-RU"/>
        </w:rPr>
        <w:t>(Шепотом.)</w:t>
      </w:r>
      <w:r>
        <w:rPr>
          <w:sz w:val="28"/>
          <w:szCs w:val="28"/>
          <w:lang w:val="ru-RU"/>
        </w:rPr>
        <w:t xml:space="preserve"> Я никогда в жизни ни на кого не орал, потому что это невозможн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затыкает уши).</w:t>
      </w:r>
      <w:r>
        <w:rPr>
          <w:sz w:val="28"/>
          <w:szCs w:val="28"/>
          <w:lang w:val="ru-RU"/>
        </w:rPr>
        <w:t xml:space="preserve">  Вы орете так, что у меня лопаются барабанные перепонки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>(и в самом деле орет).</w:t>
      </w:r>
      <w:r>
        <w:rPr>
          <w:sz w:val="28"/>
          <w:szCs w:val="28"/>
          <w:lang w:val="ru-RU"/>
        </w:rPr>
        <w:t xml:space="preserve">  Как у вас могут лопаться перепонки, если я говорю шепотом?! Просто вы несправедливы ко мне! Вы придирчивы и категоричны! Вы капризны, у вас меняется настроение, я не успеваю!.. У меня затрудненное дыхание!.. Мы едва знакомы, а вы сдавили меня так!.. Я себя угнетенно чувствую, вы ничем не отличаетесь от других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Дурак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Вы несправедливы ко мне, как други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Тогда идите к черту! </w:t>
      </w:r>
      <w:r>
        <w:rPr>
          <w:i/>
          <w:sz w:val="28"/>
          <w:szCs w:val="28"/>
          <w:lang w:val="ru-RU"/>
        </w:rPr>
        <w:t>(Встает, выхватывает у него из рук нож, разрезает путы на его ногах, возвращается в кресло, затихает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</w:t>
      </w:r>
      <w:r>
        <w:rPr>
          <w:sz w:val="24"/>
          <w:szCs w:val="24"/>
          <w:lang w:val="ru-RU"/>
        </w:rPr>
        <w:t>Тишин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Мужчина свободен от пут, но растерян. И, вроде, как бы потерян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тихо). </w:t>
      </w:r>
      <w:r>
        <w:rPr>
          <w:sz w:val="28"/>
          <w:szCs w:val="28"/>
          <w:lang w:val="ru-RU"/>
        </w:rPr>
        <w:t xml:space="preserve"> Даже гоните, как други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 xml:space="preserve">(взрывается). </w:t>
      </w:r>
      <w:r>
        <w:rPr>
          <w:sz w:val="28"/>
          <w:szCs w:val="28"/>
          <w:lang w:val="ru-RU"/>
        </w:rPr>
        <w:t xml:space="preserve"> А я сказала – к черту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Он стоит, потупившись. Что тут поделаешь – гонят… Заправляет рубашку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застегивает воротник, подтягивает галстук. Направляется к дивану, садится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обувается. Озирается в поисках другой туфли. Заглядывает под  диван, ищет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под столом и вокруг – нету. Встает, беспомощно опускается на стул. Смотрит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  <w:lang w:val="ru-RU"/>
        </w:rPr>
        <w:t>на женщин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Случайно не видели мою вторую туфлю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Женщина выглядит неприступной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тите… Странно: одна есть, а второй… Может быть, вы все-таки виде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раздраженно перемещается по жилищу, заглядывает под мебель).</w:t>
      </w:r>
      <w:r>
        <w:rPr>
          <w:sz w:val="28"/>
          <w:szCs w:val="28"/>
          <w:lang w:val="ru-RU"/>
        </w:rPr>
        <w:t xml:space="preserve"> Ты же стучал копытами и швырялся, как бешеный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лю-люблю!.. Как будто гнались за тобой!.. Господи, до чего же я неглупая женщина! Ты думаешь, я хоть одному вашему слову поверила? Я скорее поверю, что сделалась идиоткой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тихо). </w:t>
      </w:r>
      <w:r>
        <w:rPr>
          <w:sz w:val="28"/>
          <w:szCs w:val="28"/>
          <w:lang w:val="ru-RU"/>
        </w:rPr>
        <w:t xml:space="preserve"> Я говорил, что чувствова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Подонок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Я говорил, что чувствовал, я не подонок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Подонок, все вы подонки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Вы несправедливы ко мне и ко всем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членораздельно).</w:t>
      </w:r>
      <w:r>
        <w:rPr>
          <w:sz w:val="28"/>
          <w:szCs w:val="28"/>
          <w:lang w:val="ru-RU"/>
        </w:rPr>
        <w:t xml:space="preserve">  Все подонки, ты – первый. </w:t>
      </w:r>
      <w:r>
        <w:rPr>
          <w:i/>
          <w:sz w:val="28"/>
          <w:szCs w:val="28"/>
          <w:lang w:val="ru-RU"/>
        </w:rPr>
        <w:t>(Взрывается.)</w:t>
      </w:r>
      <w:r>
        <w:rPr>
          <w:sz w:val="28"/>
          <w:szCs w:val="28"/>
          <w:lang w:val="ru-RU"/>
        </w:rPr>
        <w:t xml:space="preserve"> Не знаю, куда подевалась ваша паршивая туфля, ищи сам!..</w:t>
      </w:r>
      <w:r>
        <w:rPr>
          <w:i/>
          <w:sz w:val="28"/>
          <w:szCs w:val="28"/>
          <w:lang w:val="ru-RU"/>
        </w:rPr>
        <w:t xml:space="preserve"> (Уходит из комнаты</w:t>
      </w:r>
      <w:r>
        <w:rPr>
          <w:sz w:val="28"/>
          <w:szCs w:val="28"/>
          <w:lang w:val="ru-RU"/>
        </w:rPr>
        <w:t>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Тишин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иктор </w:t>
      </w:r>
      <w:r>
        <w:rPr>
          <w:i/>
          <w:sz w:val="28"/>
          <w:szCs w:val="28"/>
          <w:lang w:val="ru-RU"/>
        </w:rPr>
        <w:t xml:space="preserve">(кричит). </w:t>
      </w:r>
      <w:r>
        <w:rPr>
          <w:sz w:val="28"/>
          <w:szCs w:val="28"/>
          <w:lang w:val="ru-RU"/>
        </w:rPr>
        <w:t xml:space="preserve"> Если нервы не выдерживают – надо пить лекарства!.. </w:t>
      </w:r>
      <w:r>
        <w:rPr>
          <w:i/>
          <w:sz w:val="28"/>
          <w:szCs w:val="28"/>
          <w:lang w:val="ru-RU"/>
        </w:rPr>
        <w:t>(Устремляется к телефону.)</w:t>
      </w:r>
      <w:r>
        <w:rPr>
          <w:sz w:val="28"/>
          <w:szCs w:val="28"/>
          <w:lang w:val="ru-RU"/>
        </w:rPr>
        <w:t xml:space="preserve"> Такси? </w:t>
      </w:r>
      <w:r>
        <w:rPr>
          <w:i/>
          <w:sz w:val="28"/>
          <w:szCs w:val="28"/>
          <w:lang w:val="ru-RU"/>
        </w:rPr>
        <w:t>(Кладет трубку, снова набирае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номер.)</w:t>
      </w:r>
      <w:r>
        <w:rPr>
          <w:sz w:val="28"/>
          <w:szCs w:val="28"/>
          <w:lang w:val="ru-RU"/>
        </w:rPr>
        <w:t xml:space="preserve"> Алло, такси? Простите, я звоню, чтобы заказать такси, это… </w:t>
      </w:r>
      <w:r>
        <w:rPr>
          <w:i/>
          <w:sz w:val="28"/>
          <w:szCs w:val="28"/>
          <w:lang w:val="ru-RU"/>
        </w:rPr>
        <w:t>(Кладет трубку, новый набор.)</w:t>
      </w:r>
      <w:r>
        <w:rPr>
          <w:sz w:val="28"/>
          <w:szCs w:val="28"/>
          <w:lang w:val="ru-RU"/>
        </w:rPr>
        <w:t xml:space="preserve"> Алло, справочная? Алло, пожалуйста, заказ такси… Простите, последние две цифры плохо… Сколько на конце?.. Спасибо. </w:t>
      </w:r>
      <w:r>
        <w:rPr>
          <w:i/>
          <w:sz w:val="28"/>
          <w:szCs w:val="28"/>
          <w:lang w:val="ru-RU"/>
        </w:rPr>
        <w:t>(Кладет трубку, снова набор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Женщина возникает в дверях, швыряет туфлю к его ногам, уходит. Мужчина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от неожиданности роняет трубку. Поднимает обувку, разглядывает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примеривает. Направляется к двери и ставит ее за порогом. Возвращается  к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        </w:t>
      </w:r>
      <w:r>
        <w:rPr>
          <w:sz w:val="24"/>
          <w:szCs w:val="24"/>
          <w:lang w:val="ru-RU"/>
        </w:rPr>
        <w:t>телефон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си? Алло-алло, это такси? А можно… Простите, а можно мне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вушка, позвольте мне сказать: позвольте, черт побери, мне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заказать такси! Простите, я не понимаю, что вы там… Как – зачем?.. Да я понимаю, что глубокая ночь, но мне надо домой… На Александра Блока… Где я сейчас?.. Сейчас я, сейчас… Сейчас, я минуту, я не у себя дома, буквально… </w:t>
      </w:r>
      <w:r>
        <w:rPr>
          <w:i/>
          <w:sz w:val="28"/>
          <w:szCs w:val="28"/>
          <w:lang w:val="ru-RU"/>
        </w:rPr>
        <w:t>(Достает из кармана бумажки, разглядывает комкает; нужную, очевидно, не находит.)</w:t>
      </w:r>
      <w:r>
        <w:rPr>
          <w:sz w:val="28"/>
          <w:szCs w:val="28"/>
          <w:lang w:val="ru-RU"/>
        </w:rPr>
        <w:t xml:space="preserve"> Сейчас… буквально сейчас… Только, пожалуйста, не бросайте меня, пожалуйста…</w:t>
      </w:r>
      <w:r>
        <w:rPr>
          <w:i/>
          <w:sz w:val="28"/>
          <w:szCs w:val="28"/>
          <w:lang w:val="ru-RU"/>
        </w:rPr>
        <w:t xml:space="preserve"> (Кладет трубку рядом с аппаратом, идет к двери.)</w:t>
      </w:r>
      <w:r>
        <w:rPr>
          <w:sz w:val="28"/>
          <w:szCs w:val="28"/>
          <w:lang w:val="ru-RU"/>
        </w:rPr>
        <w:t xml:space="preserve"> Дина Федоровна… я понимаю, что вы… Не найду, где у меня записан ваш адрес… Эта туфля, простите… которой вы в меня швырнули… она не моя… У меня замшевые, легкие… Будьте так любезны, подскажите ваш адрес?.. Ну, где же вы живете?.. Я вас раздражаю – я понимаю, я уйду, но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</w:t>
      </w: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олчание</w:t>
      </w:r>
      <w:r>
        <w:rPr>
          <w:sz w:val="28"/>
          <w:szCs w:val="28"/>
          <w:lang w:val="ru-RU"/>
        </w:rPr>
        <w:t>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i/>
          <w:sz w:val="28"/>
          <w:szCs w:val="28"/>
          <w:lang w:val="ru-RU"/>
        </w:rPr>
        <w:t>(Взрывается.)</w:t>
      </w:r>
      <w:r>
        <w:rPr>
          <w:sz w:val="28"/>
          <w:szCs w:val="28"/>
          <w:lang w:val="ru-RU"/>
        </w:rPr>
        <w:t xml:space="preserve">  Я не могу в одной туфле, меня примут за сумасшедшего!.. </w:t>
      </w:r>
      <w:r>
        <w:rPr>
          <w:i/>
          <w:sz w:val="28"/>
          <w:szCs w:val="28"/>
          <w:lang w:val="ru-RU"/>
        </w:rPr>
        <w:t>(Ответа нет.)</w:t>
      </w:r>
      <w:r>
        <w:rPr>
          <w:sz w:val="28"/>
          <w:szCs w:val="28"/>
          <w:lang w:val="ru-RU"/>
        </w:rPr>
        <w:t xml:space="preserve"> Наконец, сыро… </w:t>
      </w:r>
      <w:r>
        <w:rPr>
          <w:i/>
          <w:sz w:val="28"/>
          <w:szCs w:val="28"/>
          <w:lang w:val="ru-RU"/>
        </w:rPr>
        <w:t>(Возвращается к телефону.)</w:t>
      </w:r>
      <w:r>
        <w:rPr>
          <w:sz w:val="28"/>
          <w:szCs w:val="28"/>
          <w:lang w:val="ru-RU"/>
        </w:rPr>
        <w:t xml:space="preserve"> Я не могу найти эту злополучную, эту несчастную, эту… туфлю, девушка… Простите, адрес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возникает в дверях).</w:t>
      </w:r>
      <w:r>
        <w:rPr>
          <w:sz w:val="28"/>
          <w:szCs w:val="28"/>
          <w:lang w:val="ru-RU"/>
        </w:rPr>
        <w:t xml:space="preserve">  Германа Титова 15, квартира 36. </w:t>
      </w:r>
      <w:r>
        <w:rPr>
          <w:i/>
          <w:sz w:val="28"/>
          <w:szCs w:val="28"/>
          <w:lang w:val="ru-RU"/>
        </w:rPr>
        <w:t>(Скрывается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Германа Титова 15, квартира 36! Телефон?.. Сейчас я… вряд ли, конечно, но я сейчас… </w:t>
      </w:r>
      <w:r>
        <w:rPr>
          <w:i/>
          <w:sz w:val="28"/>
          <w:szCs w:val="28"/>
          <w:lang w:val="ru-RU"/>
        </w:rPr>
        <w:t>(Кричит.)</w:t>
      </w:r>
      <w:r>
        <w:rPr>
          <w:sz w:val="28"/>
          <w:szCs w:val="28"/>
          <w:lang w:val="ru-RU"/>
        </w:rPr>
        <w:t xml:space="preserve"> Дина Федоровна, телефон!.. </w:t>
      </w:r>
      <w:r>
        <w:rPr>
          <w:i/>
          <w:sz w:val="28"/>
          <w:szCs w:val="28"/>
          <w:lang w:val="ru-RU"/>
        </w:rPr>
        <w:t>(Тишина.)</w:t>
      </w:r>
      <w:r>
        <w:rPr>
          <w:sz w:val="28"/>
          <w:szCs w:val="28"/>
          <w:lang w:val="ru-RU"/>
        </w:rPr>
        <w:t xml:space="preserve"> Я же сказал…Девушка, можно без телефона? Нельзя?.. Буду внизу, буду ждать у подъезда, как только машина приедет, я в нее сяду, вы мне верите?.. А вы всегда поступаете, как положено? Жаль… Но что же делать, если я не знаю… Так получилось. Так получилось, девушка, что же тепер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опять возникает в дверях).</w:t>
      </w:r>
      <w:r>
        <w:rPr>
          <w:sz w:val="28"/>
          <w:szCs w:val="28"/>
          <w:lang w:val="ru-RU"/>
        </w:rPr>
        <w:t xml:space="preserve">  335, 34, 33. </w:t>
      </w:r>
      <w:r>
        <w:rPr>
          <w:i/>
          <w:sz w:val="28"/>
          <w:szCs w:val="28"/>
          <w:lang w:val="ru-RU"/>
        </w:rPr>
        <w:t>(Скрывается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иктор. </w:t>
      </w:r>
      <w:r>
        <w:rPr>
          <w:sz w:val="28"/>
          <w:szCs w:val="28"/>
          <w:lang w:val="ru-RU"/>
        </w:rPr>
        <w:t xml:space="preserve"> 335, 34, 33! </w:t>
      </w:r>
      <w:r>
        <w:rPr>
          <w:i/>
          <w:sz w:val="28"/>
          <w:szCs w:val="28"/>
          <w:lang w:val="ru-RU"/>
        </w:rPr>
        <w:t>(Кричит женщине вслед.)</w:t>
      </w:r>
      <w:r>
        <w:rPr>
          <w:sz w:val="28"/>
          <w:szCs w:val="28"/>
          <w:lang w:val="ru-RU"/>
        </w:rPr>
        <w:t xml:space="preserve"> Спасибо! </w:t>
      </w:r>
      <w:r>
        <w:rPr>
          <w:i/>
          <w:sz w:val="28"/>
          <w:szCs w:val="28"/>
          <w:lang w:val="ru-RU"/>
        </w:rPr>
        <w:t>(В трубку.)</w:t>
      </w:r>
      <w:r>
        <w:rPr>
          <w:sz w:val="28"/>
          <w:szCs w:val="28"/>
          <w:lang w:val="ru-RU"/>
        </w:rPr>
        <w:t xml:space="preserve"> Что вы сказали? Ливилин. Это моя фамилия. Ли-ви-лин!.. Поторяю по буквам: любовь! потом изгнание! потом вера! потом опять изгнание! потом опять любовь! потом опять изгнание! потом –наконец – ничего! Ливилин моя фамилия!.. Зачем имя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Дина </w:t>
      </w:r>
      <w:r>
        <w:rPr>
          <w:i/>
          <w:sz w:val="28"/>
          <w:szCs w:val="28"/>
          <w:lang w:val="ru-RU"/>
        </w:rPr>
        <w:t>(появляется решительно и отбирает у него трубку).</w:t>
      </w:r>
      <w:r>
        <w:rPr>
          <w:sz w:val="28"/>
          <w:szCs w:val="28"/>
          <w:lang w:val="ru-RU"/>
        </w:rPr>
        <w:t xml:space="preserve">  А ну, высылай машину, дрянь! </w:t>
      </w:r>
      <w:r>
        <w:rPr>
          <w:i/>
          <w:sz w:val="28"/>
          <w:szCs w:val="28"/>
          <w:lang w:val="ru-RU"/>
        </w:rPr>
        <w:t>(Швыряет трубку.)</w:t>
      </w:r>
      <w:r>
        <w:rPr>
          <w:sz w:val="28"/>
          <w:szCs w:val="28"/>
          <w:lang w:val="ru-RU"/>
        </w:rPr>
        <w:t xml:space="preserve"> Сажают же! Душу, корова, вытянет, потом даст!.. </w:t>
      </w:r>
      <w:r>
        <w:rPr>
          <w:i/>
          <w:sz w:val="28"/>
          <w:szCs w:val="28"/>
          <w:lang w:val="ru-RU"/>
        </w:rPr>
        <w:t>(Забирается в кресло, на мужчину не глядит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Тишин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иктор.</w:t>
      </w:r>
      <w:r>
        <w:rPr>
          <w:sz w:val="28"/>
          <w:szCs w:val="28"/>
          <w:lang w:val="ru-RU"/>
        </w:rPr>
        <w:t xml:space="preserve">  Вы меня простите, я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</w:t>
      </w:r>
      <w:r>
        <w:rPr>
          <w:sz w:val="24"/>
          <w:szCs w:val="24"/>
          <w:lang w:val="ru-RU"/>
        </w:rPr>
        <w:t>Молча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Как-то я… А?.. </w:t>
      </w:r>
      <w:r>
        <w:rPr>
          <w:i/>
          <w:sz w:val="28"/>
          <w:szCs w:val="28"/>
          <w:lang w:val="ru-RU"/>
        </w:rPr>
        <w:t>(Направляется к выходу.)</w:t>
      </w:r>
      <w:r>
        <w:rPr>
          <w:sz w:val="28"/>
          <w:szCs w:val="28"/>
          <w:lang w:val="ru-RU"/>
        </w:rPr>
        <w:t xml:space="preserve"> Я сейчас уйду… Простите… </w:t>
      </w:r>
      <w:r>
        <w:rPr>
          <w:i/>
          <w:sz w:val="28"/>
          <w:szCs w:val="28"/>
          <w:lang w:val="ru-RU"/>
        </w:rPr>
        <w:t>(Уходит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Тишин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Женщина встает, запирает за мужчиной дверь. Включает диапроектор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глядит на себя на фоне синего моря. При свете, впрочем, изображение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размытое. Включает музыку. Ту самую… Останавливается возле абажура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оттягивает его за бахрому, он раскачивается, сверху на нее сваливается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замшевая туфля. Она поднимает эту теперь уже некомплектную обувь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разглядывает… Раздается звонок. Женщина медленно подходит к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переговорному устройств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</w:t>
      </w:r>
      <w:r>
        <w:rPr>
          <w:sz w:val="28"/>
          <w:szCs w:val="28"/>
          <w:lang w:val="ru-RU"/>
        </w:rPr>
        <w:t>.  Кто там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ос. </w:t>
      </w:r>
      <w:r>
        <w:rPr>
          <w:sz w:val="28"/>
          <w:szCs w:val="28"/>
          <w:lang w:val="ru-RU"/>
        </w:rPr>
        <w:t xml:space="preserve"> Дина Федоровна, это опять я. Вы перепутали, Дина Федоровна: ваш адрес Юрия Гагарина 15.  Вы назвали Германа Титова.  Такси не приедет… Луж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Туфля нашлась. Ваша. Замшева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Молчание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хотели замшевую – она нашлась. Алло! Вы меня слыши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.</w:t>
      </w:r>
      <w:r>
        <w:rPr>
          <w:sz w:val="28"/>
          <w:szCs w:val="28"/>
          <w:lang w:val="ru-RU"/>
        </w:rPr>
        <w:t xml:space="preserve">  Я слышу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ина. </w:t>
      </w:r>
      <w:r>
        <w:rPr>
          <w:sz w:val="28"/>
          <w:szCs w:val="28"/>
          <w:lang w:val="ru-RU"/>
        </w:rPr>
        <w:t xml:space="preserve"> Я говорю, туфля нашлась. Замшева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ос. </w:t>
      </w:r>
      <w:r>
        <w:rPr>
          <w:sz w:val="28"/>
          <w:szCs w:val="28"/>
          <w:lang w:val="ru-RU"/>
        </w:rPr>
        <w:t xml:space="preserve"> Спасиб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Не за чт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ос. </w:t>
      </w:r>
      <w:r>
        <w:rPr>
          <w:sz w:val="28"/>
          <w:szCs w:val="28"/>
          <w:lang w:val="ru-RU"/>
        </w:rPr>
        <w:t xml:space="preserve"> Музыка очень красивая… Спасибо… Можно зайти?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sz w:val="24"/>
          <w:szCs w:val="24"/>
          <w:lang w:val="ru-RU"/>
        </w:rPr>
        <w:t>Пауз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ьзя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ина.</w:t>
      </w:r>
      <w:r>
        <w:rPr>
          <w:sz w:val="28"/>
          <w:szCs w:val="28"/>
          <w:lang w:val="ru-RU"/>
        </w:rPr>
        <w:t xml:space="preserve">  О, Господи, ну, конечно же, можно!.. </w:t>
      </w:r>
      <w:r>
        <w:rPr>
          <w:i/>
          <w:sz w:val="28"/>
          <w:szCs w:val="28"/>
          <w:lang w:val="ru-RU"/>
        </w:rPr>
        <w:t>(Быстро уходит, слышно, как щелкает замок в дверях.)</w:t>
      </w:r>
    </w:p>
    <w:p>
      <w:pPr>
        <w:pStyle w:val="Normal"/>
        <w:bidi w:val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</w:t>
      </w:r>
      <w:r>
        <w:rPr>
          <w:sz w:val="24"/>
          <w:szCs w:val="24"/>
          <w:lang w:val="ru-RU"/>
        </w:rPr>
        <w:t xml:space="preserve">Звучит музыка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7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0" w:right="0" w:hanging="0"/>
      <w:jc w:val="left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0" w:right="0" w:hanging="0"/>
      <w:jc w:val="left"/>
      <w:outlineLvl w:val="1"/>
    </w:pPr>
    <w:rPr>
      <w:sz w:val="56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20:16Z</dcterms:created>
  <dc:creator/>
  <dc:description/>
  <dc:language>en-US</dc:language>
  <cp:lastModifiedBy/>
  <cp:revision>0</cp:revision>
  <dc:subject/>
  <dc:title/>
</cp:coreProperties>
</file>