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55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ИБЛИОТЕКА «КОМСОМОЛЬСКОЙ ПРАВДЫ» №11</w:t>
      </w:r>
    </w:p>
    <w:p>
      <w:pPr>
        <w:pStyle w:val="Normal"/>
        <w:ind w:left="0" w:right="0" w:firstLine="555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0" w:right="0" w:firstLine="555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УБА — ДА!</w:t>
      </w:r>
    </w:p>
    <w:p>
      <w:pPr>
        <w:pStyle w:val="Normal"/>
        <w:ind w:left="0" w:right="0" w:firstLine="555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0" w:right="0" w:firstLine="555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здательство «ПРАВДА»</w:t>
      </w:r>
    </w:p>
    <w:p>
      <w:pPr>
        <w:pStyle w:val="Normal"/>
        <w:ind w:left="0" w:right="0" w:firstLine="555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осква, 1962 г.</w:t>
      </w:r>
    </w:p>
    <w:p>
      <w:pPr>
        <w:pStyle w:val="Normal"/>
        <w:ind w:left="0" w:right="0" w:firstLine="55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0" w:righ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.Игнатьев. У Карибского моря. .................................................................стр.42-49</w:t>
      </w:r>
    </w:p>
    <w:p>
      <w:pPr>
        <w:pStyle w:val="Normal"/>
        <w:ind w:left="0" w:right="0" w:firstLine="55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right"/>
        <w:rPr>
          <w:sz w:val="28"/>
          <w:szCs w:val="28"/>
        </w:rPr>
      </w:pPr>
      <w:r>
        <w:rPr>
          <w:sz w:val="28"/>
          <w:szCs w:val="28"/>
        </w:rPr>
        <w:t>О. ИГНАТЬЕВ</w:t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У КАРИБСКОГО МОРЯ</w:t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35" w:right="0" w:firstLine="15"/>
        <w:jc w:val="both"/>
        <w:rPr>
          <w:sz w:val="28"/>
          <w:szCs w:val="28"/>
        </w:rPr>
      </w:pPr>
      <w:r>
        <w:rPr>
          <w:sz w:val="28"/>
          <w:szCs w:val="28"/>
        </w:rPr>
        <w:t>«Кто же тебя победил, старик? — спросил он себя.</w:t>
      </w:r>
    </w:p>
    <w:p>
      <w:pPr>
        <w:pStyle w:val="Normal"/>
        <w:ind w:left="4935" w:right="0" w:firstLine="15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икто,— ответил он».</w:t>
      </w:r>
    </w:p>
    <w:p>
      <w:pPr>
        <w:pStyle w:val="Normal"/>
        <w:ind w:left="4935" w:right="0" w:firstLine="15"/>
        <w:jc w:val="both"/>
        <w:rPr>
          <w:sz w:val="28"/>
          <w:szCs w:val="28"/>
        </w:rPr>
      </w:pPr>
      <w:r>
        <w:rPr>
          <w:sz w:val="28"/>
          <w:szCs w:val="28"/>
        </w:rPr>
        <w:t>Эрнест ХЕМИНГУЭЙ «Старик и море».</w:t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>В саду резиденции министерства иностранных дел Кубы собралось человек двадцать. Время перевалило за полночь, а Фидель все рассказывал. Сняв берет, положив руки на маленький столик, то и дело зажигая тухнущую сигару, герой Кубы, делился с советской миссией доброй воли планами своей страны, говорил о годе образования, о борьбе с контрреволюционерами и больше всего о сельском хозяйстве.</w:t>
      </w:r>
    </w:p>
    <w:p>
      <w:pPr>
        <w:pStyle w:val="Normal"/>
        <w:ind w:left="0" w:right="0" w:firstLine="555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днять сельское хозяйство — это для нас очень важно, — подчеркнул Кастро. — Фактически его у нас не было. Янки считали выгодным для себя сбывать на острове свои продукты. После освобождения рассчитывали сломить нас голодом. Не вышло. Мы сейчас производим почти столько же, сколько экспортировали к нам североамериканские дельцы. Но продуктов, особенно птицы и мяса, не хватает. Покупательная способность крестьян, рабочих возросла в несколько раз. Люди, которые раньше месяцами не имели возможности купить мяса, сейчас в состоянии покупать его каждый день. А мы не имеем права, забивать скот. Но каждый день приближает нас к разрешению этой проблемы.</w:t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>Очень хорошо проходит объединение крестьянских хозяйств в кооперативы. Они, — Кастро улыбнулся, — похожи на ваши колхозы. Вначале крестьяне присматривались: что, мол, получится из этой затеи. А после первого года, когда кооперативщики получили урожай в два — два с лишним раза выше, чем на индивидуальных участках, кооперативы стали возникать, как грибы. У нас есть и рыболовецкие кооперативы. Я часто бываю у рыбаков. Хорошо идут дела в Кохимаре, недалеко от Гаваны. Это там, куда любил ездить Хемингуэй. Между прочим, в его доме мы решили сделать музей...</w:t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>Фидель затянулся, но сигара опять потухла. Нашел в кармане гимнастерки спички, прикурил. Слабый огонек на мгновение осветил усталое лицо Фиделя. После секундной паузы Кастро продолжал свой рассказ.</w:t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>В ту ночь он уехал из резиденции советской делегации около трех часов утра, а мы жалели, что время прошло так быстро.</w:t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>Меня особенно заинтересовали несколько фраз Фиделя о рыбацких кооперативах. Было бы неплохо увидеть людей и места, о которых писал Хемингуэи. И вот на другой день я со своим другом, корреспондентом «Известий» Камыниным, выезжал из Гаваны по дороге, ведущей в рыбацкий поселок Кохимар.</w:t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>Кохимар стоит на самом берегу Карибского моря. Центральная: улица поселка протянулась вдоль шоссе. По правую сторону обрывистый берег. Прямо у дороги — таверна. На углу улицы Реаль и Риос группа мужчин в рыбацких робах. Здесь находится правление «Кооператива рыбаков Кохимара». Спрашиваем председателя. Его нет, но должен скоро подойти. Рыбаки интересуются, кто мы такие, зачем нам нужен председатель. Это не просто любопытство, а мера предосторожности: бдительность в такое тревожное время отнюдь не излишня.</w:t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>Показываем наши корреспондентские билеты. Говорим, что хотим встретиться с людьми знавшими Хемингуэя.</w:t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>«О, советские журналисты!» На лицах широкие улыбки. Моментально исчезают и настороженность и скованность.</w:t>
      </w:r>
    </w:p>
    <w:p>
      <w:pPr>
        <w:pStyle w:val="Normal"/>
        <w:ind w:left="0" w:right="0" w:firstLine="555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 Хемингуэе каждый может рассказать, но лучше всего это сделает Ансельмо Эрнандес.</w:t>
      </w:r>
    </w:p>
    <w:p>
      <w:pPr>
        <w:pStyle w:val="Normal"/>
        <w:ind w:left="0" w:right="0" w:firstLine="555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ы, конечно, читали «Старик и море»? Так Ансельмо и есть тот самый старик.</w:t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>Нам не терпится найти этого Ансельмо. Спрашиваем, кто может показать, где он живет.</w:t>
      </w:r>
    </w:p>
    <w:p>
      <w:pPr>
        <w:pStyle w:val="Normal"/>
        <w:ind w:left="0" w:right="0" w:firstLine="555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а его дом каждый знает. Он находится на улице Чакон. А потом возвращайтесь к нам. Не каждый день сюда приезжают советские люди.</w:t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Хорошо, — отвечаем мы.</w:t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>Через две минуты наша машина останавливается у одноэтажного домика на улице Чакон, метрах в пятистах от моря.</w:t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>Из открытой двери выглядывает ребячья физиономия.</w:t>
      </w:r>
    </w:p>
    <w:p>
      <w:pPr>
        <w:pStyle w:val="Normal"/>
        <w:ind w:left="0" w:right="0" w:firstLine="555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кажи, малыш, где живет дедушка Ансельмо? Из комнаты выходит женщина. Повторяем свой вопрос.</w:t>
      </w:r>
    </w:p>
    <w:p>
      <w:pPr>
        <w:pStyle w:val="Normal"/>
        <w:ind w:left="0" w:right="0" w:firstLine="555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десь, здесь. Заходите.</w:t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>Входим в комнату и сразу же видим древнего старика, сидящего в высоком деревянном кресле. Представляемся.</w:t>
      </w:r>
    </w:p>
    <w:p>
      <w:pPr>
        <w:pStyle w:val="Normal"/>
        <w:ind w:left="0" w:right="0" w:firstLine="555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нсельмо, — говорит старик, протягивая сухую, жилистую руку.</w:t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>Мы объясняем цель нашего прихода. Собственно говоря, цели никакой нет. Просто нам хотелось увидеть героя повести Хемингуэя.</w:t>
      </w:r>
    </w:p>
    <w:p>
      <w:pPr>
        <w:pStyle w:val="Normal"/>
        <w:ind w:left="0" w:right="0" w:firstLine="555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, сеньор Эрнесто, — старик кивает головой, улыбается. — Очень хороший человек был Эрнесто. Много, много раз мы с ним выходили в море. Потом он стал выходить с моим сыном.</w:t>
      </w:r>
    </w:p>
    <w:p>
      <w:pPr>
        <w:pStyle w:val="Normal"/>
        <w:ind w:left="0" w:right="0" w:firstLine="555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 вас есть сын?</w:t>
      </w:r>
    </w:p>
    <w:p>
      <w:pPr>
        <w:pStyle w:val="Normal"/>
        <w:ind w:left="0" w:right="0" w:firstLine="555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ак же. Не только сын, но и внуки и правнуки!</w:t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>Чему мы удивляемся? Почему старому Ансельмо не иметь многочисленной родни? Ведь Хемингуэй писал не очерк, а повесть.</w:t>
      </w:r>
    </w:p>
    <w:p>
      <w:pPr>
        <w:pStyle w:val="Normal"/>
        <w:ind w:left="0" w:right="0" w:firstLine="555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де работает ваш сын?</w:t>
      </w:r>
    </w:p>
    <w:p>
      <w:pPr>
        <w:pStyle w:val="Normal"/>
        <w:ind w:left="0" w:right="0" w:firstLine="555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н рыбак и член кооператива. Когда кооператив, организовали, много легче стало.</w:t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>В разговор вступает одна из женщин:</w:t>
      </w:r>
    </w:p>
    <w:p>
      <w:pPr>
        <w:pStyle w:val="Normal"/>
        <w:ind w:left="0" w:right="0" w:firstLine="555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ейчас мы больше не сидим без рыбы и без денег.</w:t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>Мы вспоминаем, что у-хемингуэевского старика не было на лодке паруса. Есть у семьи Ансельмо парус?</w:t>
      </w:r>
    </w:p>
    <w:p>
      <w:pPr>
        <w:pStyle w:val="Normal"/>
        <w:ind w:left="0" w:right="0" w:firstLine="555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нечно, есть!</w:t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>Мы задаем деликатный, вопрос: ловил ли Ансельмо на своем веку очень больших рыб? Старик неопределенно, кивает головой.</w:t>
      </w:r>
    </w:p>
    <w:p>
      <w:pPr>
        <w:pStyle w:val="Normal"/>
        <w:ind w:left="0" w:right="0" w:firstLine="555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Жизнь прожита длинная, и все бывало — попадались большие рыбы, а иногда приходилось возвращаться с моря пустым.</w:t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>Затем дипломатично переводит разговор в область «международной жизни».</w:t>
      </w:r>
    </w:p>
    <w:p>
      <w:pPr>
        <w:pStyle w:val="Normal"/>
        <w:ind w:left="0" w:right="0" w:firstLine="555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ы знаете, что на Кубу недавно приезжал Гагарин?</w:t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>Мы отвечаем утвердительно.</w:t>
      </w:r>
    </w:p>
    <w:p>
      <w:pPr>
        <w:pStyle w:val="Normal"/>
        <w:ind w:left="0" w:right="0" w:firstLine="555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ожет быть, у вас есть значок со спутником? Герой повести Хемингуэя интересуется спутниками!</w:t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>Через минуту старик Ансельмо с удовольствием рассматривает приколотый на рубашке значок с портретом Гагарина.</w:t>
      </w:r>
    </w:p>
    <w:p>
      <w:pPr>
        <w:pStyle w:val="Normal"/>
        <w:ind w:left="0" w:right="0" w:firstLine="555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агарин, — говорит он и поднимает вверх большой палец.</w:t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>Пора расставаться с гостеприимными хозяевами. На прощание просим разрешения сделать снимок. Ансельмо тяжело поднимается с кресла и выходит на улицу.</w:t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>Машина трогается, но до самого поворота видна его чуть сутулая фигура с лицом, обращенным в сторону моря.</w:t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>Спустя час мы созвонились с виллой Хемингуэя. Мэри, вдова, писателя, была дома и согласилась принять советских журналистов.</w:t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>Снова по обеим сторонам дороги замелькали маленькие домики, окрашенные в веселые голубые, розовые, зеленоватые тона, ряды стройных пальм и плакаты над шоссе, аршинными буквами или напоминавшие каждому о необходимости принять участие в ликвидации неграмотности, или с гордостью возвещавшие о том, что «народ Кубы — свободной территории американского континента — строит социализм!». Мимо то и дело проносятся доверху груженные строительными материалами автомашины Горьковокого завода. За рулем — улыбающиеся кубинцы. Наша техника им пришлась по вкусу. На перекрестках — девушки-регулировщицы в форме народной милиции, с автоматами через плечо. Это Куба, год 1961-й.</w:t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>Минут тридцать бешеной гонки, и мы въезжаем в селение Сан-Франциско де Пауло. Спрашиваем, где дом Хемингуэя.</w:t>
      </w:r>
    </w:p>
    <w:p>
      <w:pPr>
        <w:pStyle w:val="Normal"/>
        <w:ind w:left="0" w:right="0" w:firstLine="555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илла «Виехийа»? Прямо и первый переулок налево.</w:t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>Открываем сами старую калитку и подъезжаем по посыпанной гравием дорожке к дому, что стоит на пригорке в центре участка. Мэри Хемингуэй уже ждет нас на крыльце.</w:t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>Невысокого роста седая женщина с доброй, немного растерянной улыбкой. Одета в легкую блузку, спортивные брюки и тапочки. Здоровается, просит пройти в дом и заранее просит извинить за беспорядок. Внизу четыре комнаты, почти сплошь заставленные книгами. Книги лежат на столах, на шкафу, подоконниках. На одной из полок замечаем московское издание произведений Хемингуэя. Мэри поясняет:</w:t>
      </w:r>
    </w:p>
    <w:p>
      <w:pPr>
        <w:pStyle w:val="Normal"/>
        <w:ind w:left="0" w:right="0" w:firstLine="555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дарок от вашего вице-премьера Микояна.</w:t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>Надо бы сказать нам несколько слов соболезнования по поводу недавней смерти ее мужа, но не успеваем улучить подходящий момент, как Мэри сама затрагивает эту тему.</w:t>
      </w:r>
    </w:p>
    <w:p>
      <w:pPr>
        <w:pStyle w:val="Normal"/>
        <w:ind w:left="0" w:right="0" w:firstLine="555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Я приехала на Кубу всего на несколько дней и стараюсь никого не принимать, но советским я не могла отказать и знаете почему? Когда умер «папа», то больше всего писем и телеграмм с соболезнованиями пришло из Советского Союза. Меня глубоко поразило, что муж был так известен в России. Я не смогу всем ответить лично. Если вы будете что-нибудь писать о «папе», передайте мою благодарность его читателям.</w:t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>Мы обещали это сделать и спросили, почему Мэри называет Хемингуэя «папа».</w:t>
      </w:r>
    </w:p>
    <w:p>
      <w:pPr>
        <w:pStyle w:val="Normal"/>
        <w:ind w:left="0" w:right="0" w:firstLine="555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ак называли его местные жители, рыбаки. Потом мы привыкли и тоже стали его звать только «папа».</w:t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>Мэри дружески улыбается и, разговаривая, все время находится в движении — то подходит к полкам с книгами; то поправляет висящую на стене шкуру льва или переставляет безделушки на серванте.</w:t>
      </w:r>
    </w:p>
    <w:p>
      <w:pPr>
        <w:pStyle w:val="Normal"/>
        <w:ind w:left="0" w:right="0" w:firstLine="555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убинское правительство,— рассказывает она, — сообщило о своем желании открыть здесь музей мужа и попросило помочь организовать его. Я уверена, «папа» одобрил бы эту идею. Нужно только сделать не простой музей, а пусть сюда приходит молодежь и читает книги.</w:t>
      </w:r>
    </w:p>
    <w:p>
      <w:pPr>
        <w:pStyle w:val="Normal"/>
        <w:ind w:left="0" w:right="0" w:firstLine="555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Читальный зал?</w:t>
      </w:r>
    </w:p>
    <w:p>
      <w:pPr>
        <w:pStyle w:val="Normal"/>
        <w:ind w:left="0" w:right="0" w:firstLine="555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а, читальный зал. «Папа» всю жизнь собирал книги. Бальзак, Тургенев, Гюго. Очень интересные специальные издания. Например, это — о течениях в Карибском море, а это — о морских водорослях. Как вы думаете, пригодится такая коллекция?</w:t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>Безусловно.</w:t>
      </w:r>
    </w:p>
    <w:p>
      <w:pPr>
        <w:pStyle w:val="Normal"/>
        <w:ind w:left="0" w:right="0" w:firstLine="555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то-то из соседей пытается меня уверить, что не следует оставлять библиотеку на Кубе, мол, на второй день растащат. Но я не верю.</w:t>
      </w:r>
    </w:p>
    <w:p>
      <w:pPr>
        <w:pStyle w:val="Normal"/>
        <w:ind w:left="0" w:right="0" w:firstLine="555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ы правы. Народ будет бережно хранить память о Хемингуэе.</w:t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>Мы поинтересовались, как думает распорядиться Мэри бумагами писателя.</w:t>
      </w:r>
    </w:p>
    <w:p>
      <w:pPr>
        <w:pStyle w:val="Normal"/>
        <w:ind w:left="0" w:right="0" w:firstLine="555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Я,— ответила Мэри,— сделала так, как того желал «папа». Я сожгла все его письма. Их было очень много, от разных людей, но «папа не хотел, чтобы кто-нибудь читал его личную переписку</w:t>
      </w:r>
    </w:p>
    <w:p>
      <w:pPr>
        <w:pStyle w:val="Normal"/>
        <w:ind w:left="0" w:right="0" w:firstLine="555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 его произведения?</w:t>
      </w:r>
    </w:p>
    <w:p>
      <w:pPr>
        <w:pStyle w:val="Normal"/>
        <w:ind w:left="0" w:right="0" w:firstLine="555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ни хранятся у меня. Я взяла их из сейфа национального банка Кубы. Это два романа.</w:t>
      </w:r>
    </w:p>
    <w:p>
      <w:pPr>
        <w:pStyle w:val="Normal"/>
        <w:ind w:left="0" w:right="0" w:firstLine="555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ни написаны от руки?</w:t>
      </w:r>
    </w:p>
    <w:p>
      <w:pPr>
        <w:pStyle w:val="Normal"/>
        <w:ind w:left="0" w:right="0" w:firstLine="555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Частично отпечатаны на машинке. Вот здесь,— Мэри провела в соседнюю комнату,— у этого пюпитра, прибитого к стене, писал «папа». Когда мы приобрели этот дом, то я оборудовала наверху башенку и думала, что «папе» будет удобно там работать. Но он никогда не писал там. Он говорил, что любит работать, слушая разные домашние шумы.</w:t>
      </w:r>
    </w:p>
    <w:p>
      <w:pPr>
        <w:pStyle w:val="Normal"/>
        <w:ind w:left="0" w:right="0" w:firstLine="555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кажите, сеньора Мэри, «папа» видел кинофильм «Старик и море»?</w:t>
      </w:r>
    </w:p>
    <w:p>
      <w:pPr>
        <w:pStyle w:val="Normal"/>
        <w:ind w:left="0" w:right="0" w:firstLine="555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а, видел, но картина ему не понравилась. Он говорил, что фильм не раскрывает главного — духа повести, мыслей старика.</w:t>
      </w:r>
    </w:p>
    <w:p>
      <w:pPr>
        <w:pStyle w:val="Normal"/>
        <w:ind w:left="0" w:right="0" w:firstLine="555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ы сегодня были в Кохимаре и виделись со стариком — прототипом героя Хемингуэя.</w:t>
      </w:r>
    </w:p>
    <w:p>
      <w:pPr>
        <w:pStyle w:val="Normal"/>
        <w:ind w:left="0" w:right="0" w:firstLine="555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ак зовут старика?</w:t>
      </w:r>
    </w:p>
    <w:p>
      <w:pPr>
        <w:pStyle w:val="Normal"/>
        <w:ind w:left="0" w:right="0" w:firstLine="555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нсельмо Эрнандес.</w:t>
      </w:r>
    </w:p>
    <w:p>
      <w:pPr>
        <w:pStyle w:val="Normal"/>
        <w:ind w:left="0" w:right="0" w:firstLine="555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а, это он. А то есть еще один старик, который говорит туристам, что,«папа» имел в виду его. На этом основании «лжестарик» собирает мзду с туристов. «Папа» знал о его проделках и подарил Ансельмо магнитофон с лентой, на которой своим голосом подтверждал, что Ансельмо — его настоящий герой.</w:t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>Мы поинтересовались планами Мэри.</w:t>
      </w:r>
    </w:p>
    <w:p>
      <w:pPr>
        <w:pStyle w:val="Normal"/>
        <w:ind w:left="0" w:right="0" w:firstLine="555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не хочется написать о «папе», о том, какой он был. Он очень любил людей, любил жизнь.</w:t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>Незаметно наступили сумерки. Мы поблагодарили Мэри за беседу.</w:t>
      </w:r>
    </w:p>
    <w:p>
      <w:pPr>
        <w:pStyle w:val="Normal"/>
        <w:ind w:left="0" w:right="0" w:firstLine="555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ходите еще раз, — сказала она и грустно улыбнулась.</w:t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>Мэри проводила нас до машины. Выезжая из виллы «Виехийа», пришлось остановиться, чтобы закрыть за собой ворота. В этот момент к нам подошла женщина с ребенком на руках.</w:t>
      </w:r>
    </w:p>
    <w:p>
      <w:pPr>
        <w:pStyle w:val="Normal"/>
        <w:ind w:left="0" w:right="0" w:firstLine="555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ы были у «папы»? — спросила она.</w:t>
      </w:r>
    </w:p>
    <w:p>
      <w:pPr>
        <w:pStyle w:val="Normal"/>
        <w:ind w:left="0" w:right="0" w:firstLine="555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а, сеньора.</w:t>
      </w:r>
    </w:p>
    <w:p>
      <w:pPr>
        <w:pStyle w:val="Normal"/>
        <w:ind w:left="0" w:right="0" w:firstLine="555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оворят, что здесь будет музей для народа?</w:t>
      </w:r>
    </w:p>
    <w:p>
      <w:pPr>
        <w:pStyle w:val="Normal"/>
        <w:ind w:left="0" w:right="0" w:firstLine="555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ильно.</w:t>
      </w:r>
    </w:p>
    <w:p>
      <w:pPr>
        <w:pStyle w:val="Normal"/>
        <w:ind w:left="0" w:right="0" w:firstLine="555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Папа» был хороший человек.</w:t>
      </w:r>
    </w:p>
    <w:p>
      <w:pPr>
        <w:pStyle w:val="Normal"/>
        <w:ind w:left="0" w:right="0" w:firstLine="555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нечно, сеньора. Он был хорошим человеком.</w:t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>Мы обещали снова приехать к рыбакам. Признаться, у меня была тайная мысль попросить рыбаков взять меня на ночь в море. Жалко было упускать случай порыбачить в Карибском море. Добравшись до знакомого уже дома правления, я выложил напрямик свою идею члену правления кооператива товарищу Габриэлю Моралесу.</w:t>
      </w:r>
    </w:p>
    <w:p>
      <w:pPr>
        <w:pStyle w:val="Normal"/>
        <w:ind w:left="0" w:right="0" w:firstLine="555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не кажется, — ответил Моралес,— это можно устроить. Только нужно сообщить пограничникам.</w:t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>Он позвонил куда-то по телефону, объяснил, что советский корреспондент выйдет в море, сказал, кто из рыбаков пойдет на этой лодке, и через минуту вопрос был разрешен.</w:t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>Приближался момент выхода в море. Но тут позвонили из метеоуправления и сообщили, что ветер усиливается и рыбакам выходить в море не разрешается до двух часов ночи. Надо было набраться терпения и ждать.</w:t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>Моралес, уходивший на несколько минут вернулся в правление, одетый в форму народной милиции, с автоматом в руке: наступил час его дежурства. Мы вместе вышли на улицу. Около таверны толпился народ. Рыбаки с женами и детьми в праздничных костюмах пили кофе, фруктовую воду и сок сахарного тростника, который хозяйка таверны тут же отжимала из стеблей на примитивном прессе.</w:t>
      </w:r>
    </w:p>
    <w:p>
      <w:pPr>
        <w:pStyle w:val="Normal"/>
        <w:ind w:left="0" w:right="0" w:firstLine="555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 нас сегодня праздник, — объяснил Моралес,— начало кампании по ликвидации неграмотности. Сейчас народ возвращается с танцев.</w:t>
      </w:r>
    </w:p>
    <w:p>
      <w:pPr>
        <w:pStyle w:val="Normal"/>
        <w:ind w:left="0" w:right="0" w:firstLine="555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 вам приходится в праздник дежурить,— посочувствовал было я.</w:t>
      </w:r>
    </w:p>
    <w:p>
      <w:pPr>
        <w:pStyle w:val="Normal"/>
        <w:ind w:left="0" w:right="0" w:firstLine="555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Это, товарищ, необходимо. У нас все члены кооператива состоят в народной милиции, по сменам несут свою вахту и работают. Контрреволюция разбита, но не выкорчевана до конца.</w:t>
      </w:r>
    </w:p>
    <w:p>
      <w:pPr>
        <w:pStyle w:val="Normal"/>
        <w:ind w:left="0" w:right="0" w:firstLine="555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ного людей в вашем кооперативе?</w:t>
      </w:r>
    </w:p>
    <w:p>
      <w:pPr>
        <w:pStyle w:val="Normal"/>
        <w:ind w:left="0" w:right="0" w:firstLine="555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емьдесят семей. Все работают. Только с того момента, как власть стала наша, мы и стали жить по-настоящему. На что мы могли раньше рассчитывать? Сплошное «старик и море» и больше ничего. Разве то была жизнь?</w:t>
      </w:r>
    </w:p>
    <w:p>
      <w:pPr>
        <w:pStyle w:val="Normal"/>
        <w:ind w:left="0" w:right="0" w:firstLine="555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кажите, Моралес, после разгрома интервентов у Плайя-Хирон контрреволюционеры не успокоились?</w:t>
      </w:r>
    </w:p>
    <w:p>
      <w:pPr>
        <w:pStyle w:val="Normal"/>
        <w:ind w:left="0" w:right="0" w:firstLine="555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ак же! Конечно, притаились. Но ухо нужно держать востро. Они могут и лодки порубить и кооператив поджечь. Сегодня,— Моралес вынул из кармана какой-то конверт,— подкинули мне письмо. Грозятся убить, если не выйду из кооператива. Но ничего из их угроз не выйдет. Мы крепко стоим на земле.</w:t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>Кто-то вышел из правления и громко спросил, здесь ли еще корреспондент. Получена новая сводка из метеоуправления. Выход в море запрещен до утра. Ничего не поделаешь! Приходилось не солоно хлебавши возвращаться в Гавану. Моралес остановил проезжавший мимо патруль народной милиции и попросил его довезти меня до города. Я распрощался с гостеприимными хозяевами, и через минуту Кохимар с кооперативом, рыбаками, праздником остался позади. Завтра; если погода уляжется, рыбаки обязательно выйдут море.</w:t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>Попутного вам ветра и богатого улова, компаньерос!</w:t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>Гаван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ascii="SimSun;宋体" w:hAnsi="SimSun;宋体" w:eastAsia="SimSun;宋体" w:cs="SimSun;宋体"/>
      <w:spacing w:val="-20"/>
      <w:sz w:val="20"/>
      <w:szCs w:val="20"/>
    </w:rPr>
  </w:style>
  <w:style w:type="character" w:styleId="FontStyle12">
    <w:name w:val="Font Style12"/>
    <w:basedOn w:val="DefaultParagraphFont"/>
    <w:qFormat/>
    <w:rPr>
      <w:rFonts w:ascii="Arial Black" w:hAnsi="Arial Black" w:eastAsia="Arial Black" w:cs="Arial Black"/>
      <w:sz w:val="16"/>
      <w:szCs w:val="16"/>
    </w:rPr>
  </w:style>
  <w:style w:type="character" w:styleId="FontStyle11">
    <w:name w:val="Font Style11"/>
    <w:basedOn w:val="DefaultParagraphFont"/>
    <w:qFormat/>
    <w:rPr>
      <w:rFonts w:ascii="Arial Black" w:hAnsi="Arial Black" w:eastAsia="Arial Black" w:cs="Arial Black"/>
      <w:smallCaps/>
      <w:sz w:val="30"/>
      <w:szCs w:val="30"/>
    </w:rPr>
  </w:style>
  <w:style w:type="character" w:styleId="FontStyle15">
    <w:name w:val="Font Style15"/>
    <w:basedOn w:val="DefaultParagraphFont"/>
    <w:qFormat/>
    <w:rPr>
      <w:rFonts w:ascii="SimSun;宋体" w:hAnsi="SimSun;宋体" w:eastAsia="SimSun;宋体" w:cs="SimSun;宋体"/>
      <w:b/>
      <w:bCs/>
      <w:spacing w:val="-20"/>
      <w:sz w:val="18"/>
      <w:szCs w:val="18"/>
    </w:rPr>
  </w:style>
  <w:style w:type="character" w:styleId="FontStyle16">
    <w:name w:val="Font Style16"/>
    <w:basedOn w:val="DefaultParagraphFont"/>
    <w:qFormat/>
    <w:rPr>
      <w:rFonts w:ascii="Cambria" w:hAnsi="Cambria" w:eastAsia="Cambria" w:cs="Cambria"/>
      <w:i/>
      <w:iCs/>
      <w:sz w:val="20"/>
      <w:szCs w:val="20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b/>
      <w:bCs/>
      <w:i/>
      <w:iCs/>
      <w:spacing w:val="40"/>
      <w:sz w:val="8"/>
      <w:szCs w:val="8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ontStyle13">
    <w:name w:val="Font Style13"/>
    <w:basedOn w:val="DefaultParagraphFont"/>
    <w:qFormat/>
    <w:rPr>
      <w:rFonts w:ascii="SimSun;宋体" w:hAnsi="SimSun;宋体" w:eastAsia="SimSun;宋体" w:cs="SimSun;宋体"/>
      <w:spacing w:val="-20"/>
      <w:sz w:val="20"/>
      <w:szCs w:val="20"/>
    </w:rPr>
  </w:style>
  <w:style w:type="character" w:styleId="FontStyle18">
    <w:name w:val="Font Style18"/>
    <w:basedOn w:val="DefaultParagraphFont"/>
    <w:qFormat/>
    <w:rPr>
      <w:rFonts w:ascii="Times New Roman" w:hAnsi="Times New Roman" w:eastAsia="Times New Roman" w:cs="Times New Roman"/>
      <w:b/>
      <w:bCs/>
      <w:spacing w:val="-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41">
    <w:name w:val="Style4"/>
    <w:basedOn w:val="Normal"/>
    <w:next w:val="Normal"/>
    <w:qFormat/>
    <w:pPr>
      <w:jc w:val="left"/>
    </w:pPr>
    <w:rPr/>
  </w:style>
  <w:style w:type="paragraph" w:styleId="Style51">
    <w:name w:val="Style5"/>
    <w:basedOn w:val="Normal"/>
    <w:next w:val="Normal"/>
    <w:qFormat/>
    <w:pPr>
      <w:jc w:val="left"/>
    </w:pPr>
    <w:rPr/>
  </w:style>
  <w:style w:type="paragraph" w:styleId="Style31">
    <w:name w:val="Style3"/>
    <w:basedOn w:val="Normal"/>
    <w:next w:val="Normal"/>
    <w:qFormat/>
    <w:pPr>
      <w:jc w:val="left"/>
    </w:pPr>
    <w:rPr/>
  </w:style>
  <w:style w:type="paragraph" w:styleId="Style21">
    <w:name w:val="Style2"/>
    <w:basedOn w:val="Normal"/>
    <w:next w:val="Normal"/>
    <w:qFormat/>
    <w:pPr>
      <w:jc w:val="left"/>
    </w:pPr>
    <w:rPr/>
  </w:style>
  <w:style w:type="paragraph" w:styleId="Style19">
    <w:name w:val="Style1"/>
    <w:basedOn w:val="Normal"/>
    <w:next w:val="Normal"/>
    <w:qFormat/>
    <w:pPr>
      <w:jc w:val="left"/>
    </w:pPr>
    <w:rPr/>
  </w:style>
  <w:style w:type="paragraph" w:styleId="Style61">
    <w:name w:val="Style6"/>
    <w:basedOn w:val="Normal"/>
    <w:next w:val="Normal"/>
    <w:qFormat/>
    <w:pPr>
      <w:jc w:val="left"/>
    </w:pPr>
    <w:rPr/>
  </w:style>
  <w:style w:type="paragraph" w:styleId="Style81">
    <w:name w:val="Style8"/>
    <w:basedOn w:val="Normal"/>
    <w:next w:val="Normal"/>
    <w:qFormat/>
    <w:pPr>
      <w:jc w:val="left"/>
    </w:pPr>
    <w:rPr/>
  </w:style>
  <w:style w:type="paragraph" w:styleId="Style71">
    <w:name w:val="Style7"/>
    <w:basedOn w:val="Normal"/>
    <w:next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6:18:00Z</dcterms:created>
  <dc:creator>Андрей Глазов</dc:creator>
  <dc:description/>
  <dc:language>en-US</dc:language>
  <cp:lastModifiedBy>glazov</cp:lastModifiedBy>
  <dcterms:modified xsi:type="dcterms:W3CDTF">2009-08-19T10:41:00Z</dcterms:modified>
  <cp:revision>4</cp:revision>
  <dc:subject/>
  <dc:title>О</dc:title>
</cp:coreProperties>
</file>