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both"/>
        <w:rPr>
          <w:b/>
          <w:b/>
          <w:bCs/>
          <w:sz w:val="36"/>
          <w:szCs w:val="36"/>
        </w:rPr>
      </w:pPr>
      <w:r>
        <w:rPr>
          <w:b/>
          <w:bCs/>
          <w:sz w:val="36"/>
          <w:szCs w:val="36"/>
        </w:rPr>
        <w:t>Эрнст Кассирер</w:t>
      </w:r>
    </w:p>
    <w:p>
      <w:pPr>
        <w:pStyle w:val="Normal"/>
        <w:spacing w:before="120" w:after="0"/>
        <w:ind w:firstLine="720"/>
        <w:jc w:val="both"/>
        <w:rPr>
          <w:b/>
          <w:b/>
          <w:bCs/>
          <w:sz w:val="36"/>
          <w:szCs w:val="36"/>
        </w:rPr>
      </w:pPr>
      <w:r>
        <w:rPr>
          <w:b/>
          <w:bCs/>
          <w:sz w:val="36"/>
          <w:szCs w:val="36"/>
        </w:rPr>
        <w:t>Опыт о человеке</w:t>
      </w:r>
    </w:p>
    <w:p>
      <w:pPr>
        <w:pStyle w:val="Normal"/>
        <w:spacing w:before="120" w:after="0"/>
        <w:ind w:firstLine="720"/>
        <w:jc w:val="both"/>
        <w:rPr>
          <w:b/>
          <w:b/>
          <w:bCs/>
          <w:sz w:val="36"/>
          <w:szCs w:val="36"/>
        </w:rPr>
      </w:pPr>
      <w:r>
        <w:rPr>
          <w:b/>
          <w:bCs/>
          <w:sz w:val="36"/>
          <w:szCs w:val="36"/>
        </w:rPr>
        <w:t>Введение в философию человеческой культуры</w:t>
      </w:r>
    </w:p>
    <w:p>
      <w:pPr>
        <w:pStyle w:val="Normal"/>
        <w:spacing w:before="120" w:after="0"/>
        <w:ind w:firstLine="720"/>
        <w:jc w:val="both"/>
        <w:rPr>
          <w:b/>
          <w:b/>
          <w:bCs/>
          <w:sz w:val="24"/>
          <w:szCs w:val="24"/>
        </w:rPr>
      </w:pPr>
      <w:r>
        <w:rPr>
          <w:b/>
          <w:bCs/>
          <w:sz w:val="24"/>
          <w:szCs w:val="24"/>
        </w:rPr>
      </w:r>
    </w:p>
    <w:p>
      <w:pPr>
        <w:pStyle w:val="3"/>
        <w:rPr/>
      </w:pPr>
      <w:r>
        <w:rPr/>
        <w:t>Чарлзу У. Хендлу в знак дружбы и благодарности</w:t>
      </w:r>
    </w:p>
    <w:p>
      <w:pPr>
        <w:pStyle w:val="Normal"/>
        <w:spacing w:before="120" w:after="0"/>
        <w:ind w:firstLine="720"/>
        <w:jc w:val="both"/>
        <w:rPr>
          <w:sz w:val="24"/>
          <w:szCs w:val="24"/>
        </w:rPr>
      </w:pPr>
      <w:r>
        <w:rPr>
          <w:sz w:val="24"/>
          <w:szCs w:val="24"/>
        </w:rPr>
      </w:r>
    </w:p>
    <w:p>
      <w:pPr>
        <w:pStyle w:val="1"/>
        <w:spacing w:before="120" w:after="0"/>
        <w:ind w:firstLine="720"/>
        <w:jc w:val="both"/>
        <w:rPr/>
      </w:pPr>
      <w:r>
        <w:rPr/>
        <w:t>Предисловие</w:t>
      </w:r>
    </w:p>
    <w:p>
      <w:pPr>
        <w:pStyle w:val="Normal"/>
        <w:spacing w:before="120" w:after="0"/>
        <w:ind w:firstLine="720"/>
        <w:jc w:val="both"/>
        <w:rPr/>
      </w:pPr>
      <w:r>
        <w:rPr>
          <w:sz w:val="24"/>
          <w:szCs w:val="24"/>
        </w:rPr>
        <w:t>Многократные и настойчивые просьбы моих англий</w:t>
        <w:softHyphen/>
        <w:t>ских и американских друзей опубликовать англий</w:t>
        <w:softHyphen/>
        <w:t>ский перевод моей “Философии символических форм”* побудили меня написать эту книгу. Хотя мне было бы очень приятно удовлетворить их просьбу, но уже после первых попыток я убедился, что при данных обстоятельствах выполнить ее невозможно — невозможно воспроизвести весь этот труд во всей его целостности. Да и для читателя было бы уж очень утомительно чтение трехтомного иссле</w:t>
        <w:softHyphen/>
        <w:t>дования на столь трудную и абстрактную тему. Наконец, даже и самому автору вряд ли нужно и целесообразно пуб</w:t>
        <w:softHyphen/>
        <w:t>ликовать произведение, задуманное и написанное более чет</w:t>
        <w:softHyphen/>
        <w:t>верти века тому назад. Все это время автор продолжал изу</w:t>
        <w:softHyphen/>
        <w:t>чать предмет, познакомился со множеством новых фактов, столкнулся с новыми проблемами, а старые стал рассматри</w:t>
        <w:softHyphen/>
        <w:t>вать под другим углом зрения и в другом свете. Потому я и решил начать все заново — написать совершенно новую книгу</w:t>
      </w:r>
      <w:r>
        <w:rPr>
          <w:sz w:val="24"/>
          <w:szCs w:val="24"/>
          <w:vertAlign w:val="superscript"/>
        </w:rPr>
        <w:t>1</w:t>
      </w:r>
      <w:r>
        <w:rPr>
          <w:sz w:val="24"/>
          <w:szCs w:val="24"/>
        </w:rPr>
        <w:t>*. Она должна была стать намного короче первой. “Большая книга — большое зло”, — говаривал Лессинг. Когда я писал “Философию символических форм”, я был настолько поглощен самим предметом, что забыл этот афо</w:t>
        <w:softHyphen/>
        <w:t>ризм, пренебрег им. Зато теперь я охотно подписываюсь под словами Лессинга. Вместо подробного описания фактов 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lang w:val="en-US"/>
        </w:rPr>
        <w:t xml:space="preserve">* </w:t>
      </w:r>
      <w:r>
        <w:rPr>
          <w:i/>
          <w:iCs/>
          <w:sz w:val="24"/>
          <w:szCs w:val="24"/>
          <w:lang w:val="en-US"/>
        </w:rPr>
        <w:t>Cassirer E.</w:t>
      </w:r>
      <w:r>
        <w:rPr>
          <w:sz w:val="24"/>
          <w:szCs w:val="24"/>
          <w:lang w:val="en-US"/>
        </w:rPr>
        <w:t xml:space="preserve"> Philosophic der symbolischen Formen. Bde</w:t>
      </w:r>
      <w:r>
        <w:rPr>
          <w:sz w:val="24"/>
          <w:szCs w:val="24"/>
        </w:rPr>
        <w:t xml:space="preserve"> 1—3. </w:t>
      </w:r>
      <w:r>
        <w:rPr>
          <w:sz w:val="24"/>
          <w:szCs w:val="24"/>
          <w:lang w:val="en-US"/>
        </w:rPr>
        <w:t>Berlin</w:t>
      </w:r>
      <w:r>
        <w:rPr>
          <w:sz w:val="24"/>
          <w:szCs w:val="24"/>
        </w:rPr>
        <w:t xml:space="preserve">. 1923—1929; </w:t>
      </w:r>
      <w:r>
        <w:rPr>
          <w:sz w:val="24"/>
          <w:szCs w:val="24"/>
          <w:lang w:val="en-US"/>
        </w:rPr>
        <w:t>Darmstadt</w:t>
      </w:r>
      <w:r>
        <w:rPr>
          <w:sz w:val="24"/>
          <w:szCs w:val="24"/>
        </w:rPr>
        <w:t>, 1980—1985 (Примечания автора даны по первому изданию. — Ред.).</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нудных теоретических дискуссий в этой книге я постараюсь сосредоточиться лишь на некоторых моментах, которые имеют, по-моему, особое философское значение и переда</w:t>
        <w:softHyphen/>
        <w:t>ют мои мысли кратко и сжато.</w:t>
      </w:r>
    </w:p>
    <w:p>
      <w:pPr>
        <w:pStyle w:val="Normal"/>
        <w:spacing w:before="120" w:after="0"/>
        <w:ind w:firstLine="720"/>
        <w:jc w:val="both"/>
        <w:rPr>
          <w:sz w:val="24"/>
          <w:szCs w:val="24"/>
        </w:rPr>
      </w:pPr>
      <w:r>
        <w:rPr>
          <w:sz w:val="24"/>
          <w:szCs w:val="24"/>
        </w:rPr>
        <w:t>На первый взгляд, речь в книге идет о вещах совершен</w:t>
        <w:softHyphen/>
        <w:t>но разнородных. В ней затрагиваются психологические, он</w:t>
        <w:softHyphen/>
        <w:t>тологические, эпистемологические проблемы, содержатся главы о мифе и религии, языке и искусстве, науке и истории;</w:t>
      </w:r>
    </w:p>
    <w:p>
      <w:pPr>
        <w:pStyle w:val="Normal"/>
        <w:spacing w:before="120" w:after="0"/>
        <w:ind w:firstLine="720"/>
        <w:jc w:val="both"/>
        <w:rPr/>
      </w:pPr>
      <w:r>
        <w:rPr>
          <w:sz w:val="24"/>
          <w:szCs w:val="24"/>
        </w:rPr>
        <w:t xml:space="preserve">немудрено, что ее легко обвинить в </w:t>
      </w:r>
      <w:r>
        <w:rPr>
          <w:sz w:val="24"/>
          <w:szCs w:val="24"/>
          <w:lang w:val="en-US"/>
        </w:rPr>
        <w:t>mixtum</w:t>
      </w:r>
      <w:r>
        <w:rPr>
          <w:sz w:val="24"/>
          <w:szCs w:val="24"/>
        </w:rPr>
        <w:t xml:space="preserve"> </w:t>
      </w:r>
      <w:r>
        <w:rPr>
          <w:sz w:val="24"/>
          <w:szCs w:val="24"/>
          <w:lang w:val="en-US"/>
        </w:rPr>
        <w:t>compositum</w:t>
      </w:r>
      <w:r>
        <w:rPr>
          <w:sz w:val="24"/>
          <w:szCs w:val="24"/>
        </w:rPr>
        <w:t>* вещей слишком разнородных и несопоставимых. Надеюсь, что, познакомившись с ней, читатель найдет эти возражения неосновательными: одной из главных моих целей было как раз доказательство того, что все предметы, о которых идет речь, в действительности составляют один предмет. Все они разными путями идут к одному центру, и именно этот центр обнаруживает и определяет философия культуры.</w:t>
      </w:r>
    </w:p>
    <w:p>
      <w:pPr>
        <w:pStyle w:val="Normal"/>
        <w:spacing w:before="120" w:after="0"/>
        <w:ind w:firstLine="720"/>
        <w:jc w:val="both"/>
        <w:rPr>
          <w:sz w:val="24"/>
          <w:szCs w:val="24"/>
        </w:rPr>
      </w:pPr>
      <w:r>
        <w:rPr>
          <w:sz w:val="24"/>
          <w:szCs w:val="24"/>
        </w:rPr>
        <w:t>Большой трудностью для меня была работа над стилем книги — ведь мне приходилось писать не на родном языке. Это препятствие вряд ли удалось бы преодолеть, если бы не помощь моего друга Джеймса Петтегроува, преподава</w:t>
        <w:softHyphen/>
        <w:t>теля государственного педагогического колледжа Нью Джерси. Он просмотрел всю рукопись и дал много ценных советов по вопросам языка и стиля. Но я обязан ему также и множеством дельных и важных замечаний, касающихся самого предмета книги.</w:t>
      </w:r>
    </w:p>
    <w:p>
      <w:pPr>
        <w:pStyle w:val="Normal"/>
        <w:spacing w:before="120" w:after="0"/>
        <w:ind w:firstLine="720"/>
        <w:jc w:val="both"/>
        <w:rPr>
          <w:sz w:val="24"/>
          <w:szCs w:val="24"/>
        </w:rPr>
      </w:pPr>
      <w:r>
        <w:rPr>
          <w:sz w:val="24"/>
          <w:szCs w:val="24"/>
        </w:rPr>
        <w:t>Я не пытался писать “популярную” книгу на тему, не поддающуюся какой бы то ни было популяризации. В то же время книга адресована отнюдь не только ученым и фило</w:t>
        <w:softHyphen/>
        <w:t>софам. Основные проблемы человеческой культуры инте</w:t>
        <w:softHyphen/>
        <w:t>ресны всем и должны быть доступны широкой публике. Поэ</w:t>
        <w:softHyphen/>
        <w:t>тому я пытался по возможности избегать специальных тер</w:t>
        <w:softHyphen/>
        <w:t>минов и выражать свои мысли как можно яснее. Мои кри</w:t>
        <w:softHyphen/>
        <w:t>тики, однако, должны иметь в виду, что здесь даются скорее пояснения и примеры, чем доказательства моей теории. Для более глубокой дискуссии и анализа этих проблем им при</w:t>
        <w:softHyphen/>
        <w:t>дется все же обратиться к более подробному освещению их в моей “Философии символических форм”.</w:t>
      </w:r>
    </w:p>
    <w:p>
      <w:pPr>
        <w:pStyle w:val="Normal"/>
        <w:spacing w:before="120" w:after="0"/>
        <w:ind w:firstLine="720"/>
        <w:jc w:val="both"/>
        <w:rPr>
          <w:sz w:val="24"/>
          <w:szCs w:val="24"/>
        </w:rPr>
      </w:pPr>
      <w:r>
        <w:rPr>
          <w:sz w:val="24"/>
          <w:szCs w:val="24"/>
        </w:rPr>
        <w:t>Меньше всего я хотел бы навязать читателям некую го</w:t>
        <w:softHyphen/>
        <w:t>товую теорию, да к тому же изложенную в догматическом духе. Я хотел бы, чтобы они могли обо всем судить само-</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Смешанное собрание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стоятельно. Я не мог, конечно, привести все те эмпирические данные, на которых основывается мой главный тезис. Но я по крайней мере пытался как можно шире цитировать наи</w:t>
        <w:softHyphen/>
        <w:t>более известные работы на все эти разнообразные темы. Та библиография, которую читатель найдет в книге, далеко не полна: одно лишь перечисление наименований намного превысило бы отведенный мне объем. Я должен был огра</w:t>
        <w:softHyphen/>
        <w:t>ничиться ссылками на тех авторов, которым чувствовал себя более всего обязанным, и примерами, которые казались мне наиболее типичными и философски значимыми.</w:t>
      </w:r>
    </w:p>
    <w:p>
      <w:pPr>
        <w:pStyle w:val="Normal"/>
        <w:spacing w:before="120" w:after="0"/>
        <w:ind w:firstLine="720"/>
        <w:jc w:val="both"/>
        <w:rPr>
          <w:sz w:val="24"/>
          <w:szCs w:val="24"/>
        </w:rPr>
      </w:pPr>
      <w:r>
        <w:rPr>
          <w:sz w:val="24"/>
          <w:szCs w:val="24"/>
        </w:rPr>
        <w:t>Посвящая книгу Чарлзу Хендлу, я хотел выразить чув</w:t>
        <w:softHyphen/>
        <w:t>ство глубокой благодарности человеку, который неустанно и усердно помогал мне подготовить эту книгу. Он был пер</w:t>
        <w:softHyphen/>
        <w:t>вым, кому я изложил ее общий замысел. Без его живого интереса к предмету книги и дружеского сердечного участия я вряд ли осмелился бы ее опубликовать. Он несколько раз читал рукопись, и я всегда рад был принять его очень по</w:t>
        <w:softHyphen/>
        <w:t>лезные и ценные критические замечания.</w:t>
      </w:r>
    </w:p>
    <w:p>
      <w:pPr>
        <w:pStyle w:val="Normal"/>
        <w:spacing w:before="120" w:after="0"/>
        <w:ind w:firstLine="720"/>
        <w:jc w:val="both"/>
        <w:rPr>
          <w:sz w:val="24"/>
          <w:szCs w:val="24"/>
        </w:rPr>
      </w:pPr>
      <w:r>
        <w:rPr>
          <w:sz w:val="24"/>
          <w:szCs w:val="24"/>
        </w:rPr>
        <w:t>Это посвящение имеет, однако, не только личное, но и “символическое” значение. Посвящая книгу главе философ</w:t>
        <w:softHyphen/>
        <w:t>ского факультета и директору аспирантуры Йельского уни</w:t>
        <w:softHyphen/>
        <w:t>верситета, я хотел выразить этим мою сердечную благодар</w:t>
        <w:softHyphen/>
        <w:t>ность всему факультету. Когда три года тому назад я при</w:t>
        <w:softHyphen/>
        <w:t>ехал в Иельский университет, я был приятно удивлен воз</w:t>
        <w:softHyphen/>
        <w:t>можностью тесного сотрудничества во многих областях. Особое удовольствие и пользу принесла мне совместная ра</w:t>
        <w:softHyphen/>
        <w:t>бота с моими младшими коллегами в семинарах. Это и в самом деле был некий новый опыт в моей долгой акаде</w:t>
        <w:softHyphen/>
        <w:t>мической карьере — и притом опыт интересный и стиму</w:t>
        <w:softHyphen/>
        <w:t>лирующий. В моей благодарной памяти навсегда сохранятся эти совместные семинары — по философии истории, фи</w:t>
        <w:softHyphen/>
        <w:t>лософии науки, теории познания. Их проводили Чарлз Хендл и Хайо Холборн, Ф.С.К. Нортроп и Генри Маргенау, Монро Бердсли, Фредерик Фитч и Чарлз Стивенсон.</w:t>
      </w:r>
    </w:p>
    <w:p>
      <w:pPr>
        <w:pStyle w:val="Normal"/>
        <w:spacing w:before="120" w:after="0"/>
        <w:ind w:firstLine="720"/>
        <w:jc w:val="both"/>
        <w:rPr>
          <w:sz w:val="24"/>
          <w:szCs w:val="24"/>
        </w:rPr>
      </w:pPr>
      <w:r>
        <w:rPr>
          <w:sz w:val="24"/>
          <w:szCs w:val="24"/>
        </w:rPr>
        <w:t>Я рассматриваю эту книгу во многом как результат моей работы с аспирантами Йельского университета и пользуюсь случаем выразить признательность декану Эдгару С.Фёрниссу за его радушие на всем протяжении этих трех лет. Слова сердечной благодарности я адресую также моим студентам: я обсуждал с ними почти все проблемы, затрагиваемые в книге, и полагаю, что они найдут в ней следы этих совмест</w:t>
        <w:softHyphen/>
        <w:t>ных обсуждений.</w:t>
      </w:r>
    </w:p>
    <w:p>
      <w:pPr>
        <w:pStyle w:val="Normal"/>
        <w:spacing w:before="120" w:after="0"/>
        <w:ind w:firstLine="720"/>
        <w:jc w:val="both"/>
        <w:rPr>
          <w:sz w:val="24"/>
          <w:szCs w:val="24"/>
        </w:rPr>
      </w:pPr>
      <w:r>
        <w:rPr>
          <w:sz w:val="24"/>
          <w:szCs w:val="24"/>
        </w:rPr>
        <w:t>Я благодарю исследовательский фонд Йельского уни</w:t>
        <w:softHyphen/>
        <w:t>верситета за субсидию, которая помогла мне подготовить эту книгу.</w:t>
      </w:r>
    </w:p>
    <w:p>
      <w:pPr>
        <w:pStyle w:val="Normal"/>
        <w:spacing w:before="120" w:after="0"/>
        <w:ind w:firstLine="720"/>
        <w:jc w:val="both"/>
        <w:rPr>
          <w:sz w:val="24"/>
          <w:szCs w:val="24"/>
        </w:rPr>
      </w:pPr>
      <w:r>
        <w:rPr>
          <w:sz w:val="24"/>
          <w:szCs w:val="24"/>
        </w:rPr>
      </w:r>
    </w:p>
    <w:p>
      <w:pPr>
        <w:pStyle w:val="Normal"/>
        <w:spacing w:before="120" w:after="0"/>
        <w:ind w:firstLine="720"/>
        <w:jc w:val="both"/>
        <w:rPr>
          <w:i/>
          <w:i/>
          <w:iCs/>
          <w:sz w:val="24"/>
          <w:szCs w:val="24"/>
        </w:rPr>
      </w:pPr>
      <w:r>
        <w:rPr>
          <w:i/>
          <w:iCs/>
          <w:sz w:val="24"/>
          <w:szCs w:val="24"/>
        </w:rPr>
        <w:t xml:space="preserve">Эрнст Кассирер </w:t>
      </w:r>
    </w:p>
    <w:p>
      <w:pPr>
        <w:pStyle w:val="Normal"/>
        <w:spacing w:before="120" w:after="0"/>
        <w:ind w:firstLine="720"/>
        <w:jc w:val="both"/>
        <w:rPr>
          <w:sz w:val="24"/>
          <w:szCs w:val="24"/>
        </w:rPr>
      </w:pPr>
      <w:r>
        <w:rPr>
          <w:i/>
          <w:iCs/>
          <w:sz w:val="24"/>
          <w:szCs w:val="24"/>
        </w:rPr>
        <w:t>Иельский университет</w:t>
      </w:r>
    </w:p>
    <w:p>
      <w:pPr>
        <w:pStyle w:val="Normal"/>
        <w:spacing w:before="120" w:after="0"/>
        <w:ind w:firstLine="720"/>
        <w:jc w:val="both"/>
        <w:rPr>
          <w:sz w:val="24"/>
          <w:szCs w:val="24"/>
        </w:rPr>
      </w:pPr>
      <w:r>
        <w:rPr>
          <w:sz w:val="24"/>
          <w:szCs w:val="24"/>
        </w:rPr>
      </w:r>
      <w:r>
        <w:br w:type="page"/>
      </w:r>
    </w:p>
    <w:p>
      <w:pPr>
        <w:pStyle w:val="Normal"/>
        <w:spacing w:before="120" w:after="0"/>
        <w:ind w:firstLine="720"/>
        <w:jc w:val="both"/>
        <w:rPr>
          <w:b/>
          <w:b/>
          <w:bCs/>
          <w:sz w:val="24"/>
          <w:szCs w:val="24"/>
        </w:rPr>
      </w:pPr>
      <w:r>
        <w:rPr>
          <w:b/>
          <w:bCs/>
          <w:sz w:val="24"/>
          <w:szCs w:val="24"/>
        </w:rPr>
        <w:t xml:space="preserve">Часть первая  </w:t>
      </w:r>
    </w:p>
    <w:p>
      <w:pPr>
        <w:pStyle w:val="Normal"/>
        <w:spacing w:before="120" w:after="0"/>
        <w:ind w:firstLine="720"/>
        <w:jc w:val="both"/>
        <w:rPr>
          <w:b/>
          <w:b/>
          <w:bCs/>
          <w:sz w:val="24"/>
          <w:szCs w:val="24"/>
        </w:rPr>
      </w:pPr>
      <w:r>
        <w:rPr>
          <w:b/>
          <w:bCs/>
          <w:sz w:val="24"/>
          <w:szCs w:val="24"/>
        </w:rPr>
        <w:t>ЧТО ТАКОЕ ЧЕЛОВЕК?</w:t>
      </w:r>
    </w:p>
    <w:p>
      <w:pPr>
        <w:pStyle w:val="Normal"/>
        <w:spacing w:before="120" w:after="0"/>
        <w:ind w:firstLine="720"/>
        <w:jc w:val="both"/>
        <w:rPr>
          <w:b/>
          <w:b/>
          <w:bCs/>
          <w:sz w:val="24"/>
          <w:szCs w:val="24"/>
        </w:rPr>
      </w:pPr>
      <w:r>
        <w:rPr>
          <w:b/>
          <w:bCs/>
          <w:sz w:val="24"/>
          <w:szCs w:val="24"/>
        </w:rPr>
      </w:r>
    </w:p>
    <w:p>
      <w:pPr>
        <w:pStyle w:val="Normal"/>
        <w:spacing w:before="120" w:after="0"/>
        <w:ind w:firstLine="720"/>
        <w:jc w:val="both"/>
        <w:rPr>
          <w:b/>
          <w:b/>
          <w:bCs/>
          <w:sz w:val="24"/>
          <w:szCs w:val="24"/>
        </w:rPr>
      </w:pPr>
      <w:r>
        <w:rPr>
          <w:b/>
          <w:bCs/>
          <w:sz w:val="24"/>
          <w:szCs w:val="24"/>
        </w:rPr>
        <w:t xml:space="preserve">Кризис человеческого самопознания. </w:t>
      </w:r>
    </w:p>
    <w:p>
      <w:pPr>
        <w:pStyle w:val="Normal"/>
        <w:spacing w:before="120" w:after="0"/>
        <w:ind w:firstLine="720"/>
        <w:jc w:val="both"/>
        <w:rPr>
          <w:b/>
          <w:b/>
          <w:bCs/>
          <w:sz w:val="24"/>
          <w:szCs w:val="24"/>
        </w:rPr>
      </w:pPr>
      <w:r>
        <w:rPr>
          <w:b/>
          <w:bCs/>
          <w:sz w:val="24"/>
          <w:szCs w:val="24"/>
        </w:rPr>
      </w:r>
    </w:p>
    <w:p>
      <w:pPr>
        <w:pStyle w:val="Normal"/>
        <w:spacing w:before="120" w:after="0"/>
        <w:ind w:firstLine="720"/>
        <w:jc w:val="both"/>
        <w:rPr>
          <w:b/>
          <w:b/>
          <w:bCs/>
          <w:sz w:val="24"/>
          <w:szCs w:val="24"/>
        </w:rPr>
      </w:pPr>
      <w:r>
        <w:rPr>
          <w:b/>
          <w:bCs/>
          <w:sz w:val="24"/>
          <w:szCs w:val="24"/>
        </w:rPr>
        <w:t>1.</w:t>
      </w:r>
    </w:p>
    <w:p>
      <w:pPr>
        <w:pStyle w:val="Normal"/>
        <w:spacing w:before="120" w:after="0"/>
        <w:ind w:firstLine="720"/>
        <w:jc w:val="both"/>
        <w:rPr/>
      </w:pPr>
      <w:r>
        <w:rPr>
          <w:sz w:val="24"/>
          <w:szCs w:val="24"/>
        </w:rPr>
        <w:t>Общепризнано, что самопознание — высшая цель фи</w:t>
        <w:softHyphen/>
        <w:t>лософского исследования. В любых спорах между различными философскими школами эта цель остает</w:t>
        <w:softHyphen/>
        <w:t>ся неизменной и неколебимой — есть, значит, у мысли ар</w:t>
        <w:softHyphen/>
        <w:t>химедова точка опоры, устойчивый и неподвижный центр. Даже самые скептические мыслители не отрицали возмож</w:t>
        <w:softHyphen/>
        <w:t>ности и необходимости самопознания. Скептики сомнева</w:t>
        <w:softHyphen/>
        <w:t>лись во всех принципах, касающихся природы вещей, но само это сомнение вело лишь к открытию новых и более на</w:t>
        <w:softHyphen/>
        <w:t>дежных способов исследования. В истории философии скептицизм часто был всего лишь оборотной стороной прин</w:t>
        <w:softHyphen/>
        <w:t>ципиального гуманизма. Отрицая и разрушая объективную очевидность внешнего мира, скептик надеется обратить все мысли человека исключительно на его собственное челове</w:t>
        <w:softHyphen/>
        <w:t>ческое бытие. Самопознание для него — первая предпосыл</w:t>
        <w:softHyphen/>
        <w:t>ка самореализации: чтобы обрести подлинную свободу, мы должны разорвать цепь, связывающую нас с внешним миром.</w:t>
      </w:r>
      <w:r>
        <w:rPr>
          <w:sz w:val="24"/>
          <w:szCs w:val="24"/>
          <w:lang w:val="en-US"/>
        </w:rPr>
        <w:t xml:space="preserve"> “La plus grande chose du monde c'est de savoir etre a soi”*, —</w:t>
      </w:r>
      <w:r>
        <w:rPr>
          <w:sz w:val="24"/>
          <w:szCs w:val="24"/>
        </w:rPr>
        <w:t xml:space="preserve"> писал Монтень.</w:t>
      </w:r>
    </w:p>
    <w:p>
      <w:pPr>
        <w:pStyle w:val="Normal"/>
        <w:spacing w:before="120" w:after="0"/>
        <w:ind w:firstLine="720"/>
        <w:jc w:val="both"/>
        <w:rPr/>
      </w:pPr>
      <w:r>
        <w:rPr>
          <w:sz w:val="24"/>
          <w:szCs w:val="24"/>
        </w:rPr>
        <w:t>Даже такой подход к проблеме, как метод интроспек</w:t>
        <w:softHyphen/>
        <w:t>ции</w:t>
      </w:r>
      <w:r>
        <w:rPr>
          <w:sz w:val="24"/>
          <w:szCs w:val="24"/>
          <w:vertAlign w:val="superscript"/>
        </w:rPr>
        <w:t>2</w:t>
      </w:r>
      <w:r>
        <w:rPr>
          <w:sz w:val="24"/>
          <w:szCs w:val="24"/>
        </w:rPr>
        <w:t>*, не избавляет от скептических сомнений. Современная философия начинается с провозглашения принципа: очевид</w:t>
        <w:softHyphen/>
        <w:t>ность нашего бытия недоступна, недосягаема для нас. Од</w:t>
        <w:softHyphen/>
        <w:t>нако успехи психологического познания опровергают этот картезианский принцип. Общая тенденция современной мысли направлена к прямо противоположному полюсу. Мало кто из современных психологов принимает и рекомендует явно метод интроспекции: этот метод, как правило, счита</w:t>
        <w:softHyphen/>
        <w:t>ется очень ненадежным. Существует убеждение, что строго</w:t>
      </w:r>
    </w:p>
    <w:p>
      <w:pPr>
        <w:pStyle w:val="Normal"/>
        <w:spacing w:before="120" w:after="0"/>
        <w:ind w:firstLine="720"/>
        <w:jc w:val="both"/>
        <w:rPr/>
      </w:pPr>
      <w:r>
        <w:rPr>
          <w:b/>
          <w:bCs/>
          <w:sz w:val="24"/>
          <w:szCs w:val="24"/>
        </w:rPr>
        <w:t xml:space="preserve">* Самое великое в мире — самопознание </w:t>
      </w:r>
      <w:r>
        <w:rPr>
          <w:b/>
          <w:bCs/>
          <w:i/>
          <w:iCs/>
          <w:sz w:val="24"/>
          <w:szCs w:val="24"/>
        </w:rPr>
        <w:t>{франц.}.</w:t>
      </w:r>
    </w:p>
    <w:p>
      <w:pPr>
        <w:pStyle w:val="Normal"/>
        <w:spacing w:before="120" w:after="0"/>
        <w:ind w:firstLine="720"/>
        <w:jc w:val="both"/>
        <w:rPr>
          <w:b/>
          <w:b/>
          <w:bCs/>
          <w:i/>
          <w:i/>
          <w:iCs/>
          <w:sz w:val="24"/>
          <w:szCs w:val="24"/>
        </w:rPr>
      </w:pPr>
      <w:r>
        <w:rPr>
          <w:b/>
          <w:bCs/>
          <w:i/>
          <w:iCs/>
          <w:sz w:val="24"/>
          <w:szCs w:val="24"/>
        </w:rPr>
      </w:r>
    </w:p>
    <w:p>
      <w:pPr>
        <w:pStyle w:val="Normal"/>
        <w:spacing w:before="120" w:after="0"/>
        <w:ind w:firstLine="720"/>
        <w:jc w:val="both"/>
        <w:rPr>
          <w:sz w:val="24"/>
          <w:szCs w:val="24"/>
        </w:rPr>
      </w:pPr>
      <w:r>
        <w:rPr>
          <w:sz w:val="24"/>
          <w:szCs w:val="24"/>
        </w:rPr>
        <w:t>объективная бихевиористическая позиция — единственно возможный подход к научной психологии. Однако последо</w:t>
        <w:softHyphen/>
        <w:t>вательного и радикального бихевиоризма для этой цели не</w:t>
        <w:softHyphen/>
        <w:t>достаточно: он может предохранить нас от возможных ме</w:t>
        <w:softHyphen/>
        <w:t>тодологических ошибок, но не в состоянии решить все про</w:t>
        <w:softHyphen/>
        <w:t>блемы человеческой психологии. Можно критиковать чисто интроспективную позицию, считая ее недостаточной, но нельзя запретить или игнорировать ее. Без интроспекции, без непосредственного знания, чувств, эмоций, восприятий, мыслей, ощущений мы вообще не могли бы определить сферу человеческой психологии. Приходится признать, од</w:t>
        <w:softHyphen/>
        <w:t>нако, что, следуя этим путем, мы никогда не придем к по</w:t>
        <w:softHyphen/>
        <w:t>ниманию человеческой природы. Интроспекция открывает нам лишь малую часть человеческой жизни, которая доступ</w:t>
        <w:softHyphen/>
        <w:t>на индивидуальному опыту: она не в состоянии охватить весь спектр человеческих феноменов. Ведь если мы соберем и скомбинируем все данные о человеке, мы все равно получим лишь бедную и фрагментарную — словно туловище без го</w:t>
        <w:softHyphen/>
        <w:t>ловы и ног, один остов — картину человеческой природы.</w:t>
      </w:r>
    </w:p>
    <w:p>
      <w:pPr>
        <w:pStyle w:val="Normal"/>
        <w:spacing w:before="120" w:after="0"/>
        <w:ind w:firstLine="720"/>
        <w:jc w:val="both"/>
        <w:rPr/>
      </w:pPr>
      <w:r>
        <w:rPr>
          <w:sz w:val="24"/>
          <w:szCs w:val="24"/>
        </w:rPr>
        <w:t>Аристотель считал, что все человеческое знание —</w:t>
      </w:r>
      <w:r>
        <w:rPr>
          <w:b/>
          <w:bCs/>
          <w:sz w:val="24"/>
          <w:szCs w:val="24"/>
        </w:rPr>
        <w:t xml:space="preserve"> это </w:t>
      </w:r>
      <w:r>
        <w:rPr>
          <w:sz w:val="24"/>
          <w:szCs w:val="24"/>
        </w:rPr>
        <w:t>реализация основной тенденции человеческой природы — тенденции, проявляющейся в самых элементарных челове</w:t>
        <w:softHyphen/>
        <w:t>ческих действиях и реакциях. Вся жизнь чувств определена и пропитана этой тенденцией.</w:t>
      </w:r>
    </w:p>
    <w:p>
      <w:pPr>
        <w:pStyle w:val="Normal"/>
        <w:spacing w:before="120" w:after="0"/>
        <w:ind w:firstLine="720"/>
        <w:jc w:val="both"/>
        <w:rPr/>
      </w:pPr>
      <w:r>
        <w:rPr>
          <w:sz w:val="24"/>
          <w:szCs w:val="24"/>
        </w:rPr>
        <w:t>“</w:t>
      </w:r>
      <w:r>
        <w:rPr>
          <w:sz w:val="24"/>
          <w:szCs w:val="24"/>
        </w:rPr>
        <w:t>Все люди от природы стремятся к знанию. Доказатель</w:t>
        <w:softHyphen/>
        <w:t>ство тому — влечение к чувственным восприятиям: ведь не</w:t>
        <w:softHyphen/>
        <w:t>зависимо от того, есть от них польза или нет, их ценят ради них самих, и больше всех зрительные восприятия, ибо видение, можно сказать, мы предпочитаем всем остальным восприяти</w:t>
        <w:softHyphen/>
        <w:t>ям, не только ради того, чтобы действовать, но и тогда, когда мы не собираемся что-либо делать. И причина этого в том, что зрение больше всех других чувств содействует нашему познанию и обнаруживает много различий [в вещах]”</w:t>
      </w:r>
      <w:r>
        <w:rPr>
          <w:sz w:val="24"/>
          <w:szCs w:val="24"/>
          <w:vertAlign w:val="superscript"/>
        </w:rPr>
        <w:t>1</w:t>
      </w:r>
      <w:r>
        <w:rPr>
          <w:sz w:val="24"/>
          <w:szCs w:val="24"/>
        </w:rPr>
        <w:t>.</w:t>
      </w:r>
    </w:p>
    <w:p>
      <w:pPr>
        <w:pStyle w:val="Normal"/>
        <w:spacing w:before="120" w:after="0"/>
        <w:ind w:firstLine="720"/>
        <w:jc w:val="both"/>
        <w:rPr>
          <w:sz w:val="24"/>
          <w:szCs w:val="24"/>
        </w:rPr>
      </w:pPr>
      <w:r>
        <w:rPr>
          <w:sz w:val="24"/>
          <w:szCs w:val="24"/>
        </w:rPr>
        <w:t>Этот отрывок ярко характеризует отличие аристотелев</w:t>
        <w:softHyphen/>
        <w:t>ской концепции знания от концепции Платона. Такой пане</w:t>
        <w:softHyphen/>
        <w:t>гирик чувствам у Платона немыслим: непреодолимая бездна отделяет у него жизнь чувств от жизни интеллекта. Знание и истина принадлежат сфере трансцендентного — области чистых и вечных идей. И Аристотель убежден, что один лишь акт чувственного восприятия не дает научного знания, но как биолог он отрицает Платонов разрыв между идеальным и эмпирическим мирами, пытаясь объяснить идеальный мир, мир знания, в терминах жизни. Обеим сферам, по Аристо</w:t>
        <w:softHyphen/>
        <w:t>телю, присуща одинаковая непрерывная последовательность:</w:t>
      </w:r>
    </w:p>
    <w:p>
      <w:pPr>
        <w:pStyle w:val="Normal"/>
        <w:spacing w:before="120" w:after="0"/>
        <w:ind w:firstLine="720"/>
        <w:jc w:val="both"/>
        <w:rPr>
          <w:sz w:val="24"/>
          <w:szCs w:val="24"/>
        </w:rPr>
      </w:pPr>
      <w:r>
        <w:rPr>
          <w:sz w:val="24"/>
          <w:szCs w:val="24"/>
        </w:rPr>
        <w:t>как в природе, так и в познании высшие формы развиваются из низших. Чувственное восприятие, память, опыт, воображе</w:t>
        <w:softHyphen/>
        <w:t>ние и разум — все это включено в общую связь, элементы которой суть лишь различные стадии и выражения одной и той же основополагающей деятельности, которая достигает высшего совершенства у человека, но отчасти представлена и у животных, а также во всех формах органической жизни.</w:t>
      </w:r>
    </w:p>
    <w:p>
      <w:pPr>
        <w:pStyle w:val="Normal"/>
        <w:spacing w:before="120" w:after="0"/>
        <w:ind w:firstLine="720"/>
        <w:jc w:val="both"/>
        <w:rPr>
          <w:sz w:val="24"/>
          <w:szCs w:val="24"/>
        </w:rPr>
      </w:pPr>
      <w:r>
        <w:rPr>
          <w:sz w:val="24"/>
          <w:szCs w:val="24"/>
        </w:rPr>
        <w:t>Приняв такую биологическую точку зрения, мы должны будем признать, что на первых стадиях человеческое позна ние направлено исключительно на внешний мир. Ведь все непосредственные потребности и практические интересы че</w:t>
        <w:softHyphen/>
        <w:t>ловека зависят от его природного окружения. Он не может жить, не приспосабливаясь постоянно к условиям окружа</w:t>
        <w:softHyphen/>
        <w:t>ющего мира. Первые шаги его интеллектуальной и культур</w:t>
        <w:softHyphen/>
        <w:t>ной жизни можно представить как своего рода умственное приспособление к непосредственному окружению. Но по мере развита культуры выявляется и противоположная тен</w:t>
        <w:softHyphen/>
        <w:t>денция человеческой жизни. В самых ранних проблесках че</w:t>
        <w:softHyphen/>
        <w:t>ловеческого сознания мы находим уже интровертную пози</w:t>
        <w:softHyphen/>
        <w:t>цию, которая сопровождает и дополняет экстравертную. Проследив дальнейшее развитие человеческой культуры из этих начал, мы увидим, как интровертная точка зрения по</w:t>
        <w:softHyphen/>
        <w:t>степенно выходит на первый план. Естественная человечес</w:t>
        <w:softHyphen/>
        <w:t>кая любознательность меняет направление. Этот процесс можно исследовать почти во всех формах культурной жизни человека. В первых мифологических объяснениях мирозда</w:t>
        <w:softHyphen/>
        <w:t>ния мы всегда обнаруживаем примитивную антропологию бок о бок с примитивной космологией. Вопрос о происхож</w:t>
        <w:softHyphen/>
        <w:t>дении мира сложно переплетается с вопросом о происхож</w:t>
        <w:softHyphen/>
        <w:t>дении человека. Религия не может покончить с этими пер</w:t>
        <w:softHyphen/>
        <w:t>воначальными мифологическими объяснениями — напро</w:t>
        <w:softHyphen/>
        <w:t>тив, она сохраняет мифологическую космологию и антро</w:t>
        <w:softHyphen/>
        <w:t>пологию, придавая им новую форму и глубину. Отныне самопознание не рассматривается как то, что имеет лишь теоретический интерес. Оно уже не просто предмет любоз</w:t>
        <w:softHyphen/>
        <w:t>нательных размышлений, а одна из основных обязанностей человека. Первыми выдвинули это требование великие ре</w:t>
        <w:softHyphen/>
        <w:t>лигиозные мыслители. Во всех высших формах религиозной жизни максима “Познай самого себя” рассматривается как категорический императив, как высший моральный и рели-</w:t>
      </w:r>
    </w:p>
    <w:p>
      <w:pPr>
        <w:pStyle w:val="Normal"/>
        <w:spacing w:before="120" w:after="0"/>
        <w:ind w:firstLine="720"/>
        <w:jc w:val="both"/>
        <w:rPr>
          <w:sz w:val="24"/>
          <w:szCs w:val="24"/>
        </w:rPr>
      </w:pPr>
      <w:r>
        <w:rPr>
          <w:sz w:val="24"/>
          <w:szCs w:val="24"/>
        </w:rPr>
        <w:t>шозный закон. В этом императиве мы ощущаем как бы измену первоначальному познавательному инстинкту, наблюдаем игреоценку всех ценностей. В истории всех мировых рели-|ий — в иудаизме, буддизме, конфуцианстве и христианстве можно заметить последовательные шаги в этом направлении.</w:t>
      </w:r>
    </w:p>
    <w:p>
      <w:pPr>
        <w:pStyle w:val="Normal"/>
        <w:spacing w:before="120" w:after="0"/>
        <w:ind w:firstLine="720"/>
        <w:jc w:val="both"/>
        <w:rPr/>
      </w:pPr>
      <w:r>
        <w:rPr>
          <w:sz w:val="24"/>
          <w:szCs w:val="24"/>
        </w:rPr>
        <w:t>Тот же принцип осуществляется и в общей эволюции философской мысли. На самых ранних стадиях греческая философия занимается лишь физическим универсумом: кос</w:t>
        <w:softHyphen/>
        <w:t>мология решительно преобладает среди всех других облас-гей философского исследования. Глубина греческой мысли ярко проявляется в том, что почти каждый отдельный мыс</w:t>
        <w:softHyphen/>
        <w:t>литель — в то же время и представитель нового типа мысли. Почти одновременно с милетскими фисиологами Пифагор создает философию математики, в то время как элеаты пер</w:t>
        <w:softHyphen/>
        <w:t>выми осознают идеал логической философии. На границе между космологической и антропологической мыслью стоит Гераклит; хотя он и рассуждает как натурфилософ и при</w:t>
        <w:softHyphen/>
        <w:t>надлежит к числу “древних фисиологов”, он понимает уже, что проникнуть в тайну природы, не раскрыв тайну человека, невозможно. Мы должны погрузиться в рефлексию, если хотим овладеть реальностью и понять ее значение. А потому философию Гераклита в целом можно охарактеризовать двумя словами —  (“Я исследовал самого себя”)</w:t>
      </w:r>
      <w:r>
        <w:rPr>
          <w:sz w:val="24"/>
          <w:szCs w:val="24"/>
          <w:vertAlign w:val="superscript"/>
        </w:rPr>
        <w:t>2</w:t>
      </w:r>
      <w:r>
        <w:rPr>
          <w:sz w:val="24"/>
          <w:szCs w:val="24"/>
        </w:rPr>
        <w:t xml:space="preserve">. Хотя это новое направление мысли и было присуще ранней греческой философии, оно обрело зрелость лишь </w:t>
      </w:r>
      <w:r>
        <w:rPr>
          <w:b/>
          <w:bCs/>
          <w:sz w:val="24"/>
          <w:szCs w:val="24"/>
        </w:rPr>
        <w:t>во</w:t>
      </w:r>
      <w:r>
        <w:rPr>
          <w:sz w:val="24"/>
          <w:szCs w:val="24"/>
        </w:rPr>
        <w:t xml:space="preserve"> времена Сократа. Так обстоит дело и с проблемой че</w:t>
        <w:softHyphen/>
        <w:t>ловека, в которой мы видим веху, отделяющую сократиков от досократической мысли. Сократ никогда не нападает на своих предшественников и не критикует их теории. Он не стремится также ввести новое философское учение. Однако все прежние проблемы предстали у него в новом свете, ибо были соотнесены с новым интеллектуальным центром. Про</w:t>
        <w:softHyphen/>
        <w:t>блемы греческой натурфилософии и метафизики вдруг по</w:t>
        <w:softHyphen/>
        <w:t>меркли перед лицом новых проблем, поглотивших все вни</w:t>
        <w:softHyphen/>
        <w:t>мание теоретиков. У Сократа нет самостоятельной теории природы и нет отдельной логической теории. Мы не находим у него даже целостной и систематизированной этической теории — в том смысле, в каком она понималась в после</w:t>
        <w:softHyphen/>
        <w:t>дующих этических системах. Остается только один вопрос:</w:t>
      </w:r>
    </w:p>
    <w:p>
      <w:pPr>
        <w:pStyle w:val="Normal"/>
        <w:spacing w:before="120" w:after="0"/>
        <w:ind w:firstLine="720"/>
        <w:jc w:val="both"/>
        <w:rPr/>
      </w:pPr>
      <w:r>
        <w:rPr>
          <w:sz w:val="24"/>
          <w:szCs w:val="24"/>
        </w:rPr>
        <w:t>что есть человек? Сократ всегда отстаивал и защищал идеал объективной, абсолютной, универсальной истины. Но един</w:t>
        <w:softHyphen/>
        <w:t>ственный универсум, который он признавал и который ис следовал, — это универсум человека. Его философия, — если у него была философия, — строго антропологична. В одном из платоновских диалогов Сократ представлен в бе</w:t>
        <w:softHyphen/>
        <w:t>седе со своим учеником Федром. Гуляя, они очутились за воротами Афин. Сократ пришел в восторг от красоты мест</w:t>
        <w:softHyphen/>
        <w:t>ности. Он восхищался пейзажем и хвалил его. Но Федр пре</w:t>
        <w:softHyphen/>
        <w:t>рвал Сократа, пораженный, что тот ведет себя как чужезе</w:t>
        <w:softHyphen/>
        <w:t>мец, которому проводник показывает окрестности. “Ты что же, — спросил он Сократа, — не выходишь даже за го</w:t>
        <w:softHyphen/>
        <w:t>родские ворота?” Ответ Сократа имел символическое зна</w:t>
        <w:softHyphen/>
        <w:t>чение: “Извини меня, добрый друг, я ведь любознателен, а местности и деревья ничему не хотят меня научить, не то что люди в городе”</w:t>
      </w:r>
      <w:r>
        <w:rPr>
          <w:sz w:val="24"/>
          <w:szCs w:val="24"/>
          <w:vertAlign w:val="superscript"/>
        </w:rPr>
        <w:t>3</w:t>
      </w:r>
      <w:r>
        <w:rPr>
          <w:sz w:val="24"/>
          <w:szCs w:val="24"/>
        </w:rPr>
        <w:t>.</w:t>
      </w:r>
    </w:p>
    <w:p>
      <w:pPr>
        <w:pStyle w:val="Normal"/>
        <w:spacing w:before="120" w:after="0"/>
        <w:ind w:firstLine="720"/>
        <w:jc w:val="both"/>
        <w:rPr>
          <w:sz w:val="24"/>
          <w:szCs w:val="24"/>
        </w:rPr>
      </w:pPr>
      <w:r>
        <w:rPr>
          <w:sz w:val="24"/>
          <w:szCs w:val="24"/>
        </w:rPr>
        <w:t>Однако когда мы изучаем сократические диалоги Пла</w:t>
        <w:softHyphen/>
        <w:t>тона, мы не находим непосредственного решения новых проблем. Сократ дает нам детальный и скрупулезный анализ индивидуальных человеческих качеств и добродетелей. Он пытался выявить их природу и определить их — как благо, справедливость, умеренность, доблесть и т.д. Но он никогда не отваживался дать определение человека. Чем же объяс</w:t>
        <w:softHyphen/>
        <w:t>няется этот кажущийся недостаток? Не идет ли здесь Сократ осторожно окольным путем, намечая лишь общие очертания проблемы, но не проникая в ее глубины и реальную суть? Но как раз здесь — больше чем где бы то ни было — мы должны помнить о сократовской иронии. Иначе говоря, именно отрицательный ответ Сократа проливает новый, не</w:t>
        <w:softHyphen/>
        <w:t>ожиданный свет на существо вопроса и представляет нам его позитивное понимание проблемы человека. Мы не можем исследовать природу человека тем же путем, каким раскрываем природу физических вещей, физические вещи можно описать в терминах их объективных свойств, чело</w:t>
        <w:softHyphen/>
        <w:t>века же можно описать и определить только в терминах его сознания. Этот факт ставит совершенно новую проблему, которую нельзя решить с помощью обычных методов ис</w:t>
        <w:softHyphen/>
        <w:t>следования. Эмпирическое наблюдение и логический анализ в том смысле, в каком они использовались в досократовской философии, здесь обнаруживают свою неэффективность и неадекватность. Ибо только в нашем непосредственном об</w:t>
        <w:softHyphen/>
        <w:t>щении с людьми мы можем достичь понимания человека. Мы должны действительно очутиться с человеком лицом к лицу, чтобы понять его. Следовательно, вовсе не новизна объективного содержания, а новизна самого мышления —</w:t>
      </w:r>
    </w:p>
    <w:p>
      <w:pPr>
        <w:pStyle w:val="Normal"/>
        <w:spacing w:before="120" w:after="0"/>
        <w:ind w:firstLine="720"/>
        <w:jc w:val="both"/>
        <w:rPr/>
      </w:pPr>
      <w:r>
        <w:rPr>
          <w:sz w:val="24"/>
          <w:szCs w:val="24"/>
        </w:rPr>
        <w:t>его деятельности и функции — составляет отличительную черту философии Сократа. Философия, которая до той поры понималась как интеллектуальный монолог, преврати</w:t>
        <w:softHyphen/>
        <w:t>лась в диалог. Только с помощью диалогической или диа</w:t>
        <w:softHyphen/>
        <w:t>лектической мысли можно было подойти к познанию чело</w:t>
        <w:softHyphen/>
        <w:t>веческой природы. Прежде истина понималась только как готовая вещь, которая могла быть схвачена, усвоена посред</w:t>
        <w:softHyphen/>
        <w:t>ством индивидуальных усилий и без труда передана и со</w:t>
        <w:softHyphen/>
        <w:t>общена другим. Однако Сократ уже не придерживался такой точки зрения. Нельзя, сказал Платон в “Государстве”, внести истину в душу человека, как нельзя заставить видеть сле</w:t>
        <w:softHyphen/>
        <w:t>пого от рождения</w:t>
      </w:r>
      <w:r>
        <w:rPr>
          <w:sz w:val="24"/>
          <w:szCs w:val="24"/>
          <w:vertAlign w:val="superscript"/>
        </w:rPr>
        <w:t>3</w:t>
      </w:r>
      <w:r>
        <w:rPr>
          <w:sz w:val="24"/>
          <w:szCs w:val="24"/>
        </w:rPr>
        <w:t>*. Истина по своей природе — дитя диа</w:t>
        <w:softHyphen/>
        <w:t>лектической мысли</w:t>
      </w:r>
      <w:r>
        <w:rPr>
          <w:sz w:val="24"/>
          <w:szCs w:val="24"/>
          <w:vertAlign w:val="superscript"/>
        </w:rPr>
        <w:t>4</w:t>
      </w:r>
      <w:r>
        <w:rPr>
          <w:sz w:val="24"/>
          <w:szCs w:val="24"/>
        </w:rPr>
        <w:t>*. Прийти к ней можно только в посто</w:t>
        <w:softHyphen/>
        <w:t>янном сотрудничестве субъектов, во взаимном вопрошании и ответах. Она не походит, следовательно, на эмпирический объект — ее должно понимать как продукт социального действия. Уже здесь налицо новый, хотя и непрямой ответ на вопрос “Что такое человек”. Человек оказывается суще</w:t>
        <w:softHyphen/>
        <w:t>ством, которое постоянно находится в поиске самого себя, которое в каждый момент своего существования испытывает и перепроверяет условия своего существования. В этой перепроверке, в этой критической установке по отношению к собственной жизни и состоит реальная ценность этой жизни. “А без... испытания и жизнь не в жизнь для чело</w:t>
        <w:softHyphen/>
        <w:t>века”, — говорит Сократ в “Апологии”</w:t>
      </w:r>
      <w:r>
        <w:rPr>
          <w:sz w:val="24"/>
          <w:szCs w:val="24"/>
          <w:vertAlign w:val="superscript"/>
        </w:rPr>
        <w:t>4</w:t>
      </w:r>
      <w:r>
        <w:rPr>
          <w:sz w:val="24"/>
          <w:szCs w:val="24"/>
        </w:rPr>
        <w:t>. Мы можем резюми</w:t>
        <w:softHyphen/>
        <w:t>ровать мысль Сократа, сказав, что он определяет человека как такое существо, которое, получив разумный вопрос, может дать разумный ответ. Так понимается и знание, и мораль. Лишь благодаря этой основной способности — способности давать ответ самому себе и другим — человек и становится “ответ</w:t>
        <w:softHyphen/>
        <w:t>ственным” существом, моральным субъектом.</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2.</w:t>
      </w:r>
    </w:p>
    <w:p>
      <w:pPr>
        <w:pStyle w:val="Normal"/>
        <w:spacing w:before="120" w:after="0"/>
        <w:ind w:firstLine="720"/>
        <w:jc w:val="both"/>
        <w:rPr/>
      </w:pPr>
      <w:r>
        <w:rPr>
          <w:sz w:val="24"/>
          <w:szCs w:val="24"/>
        </w:rPr>
        <w:t>Этот первый ответ в известном смысле навсегда останет</w:t>
        <w:softHyphen/>
        <w:t>ся классическим. Проблема и метод Сократа никогда не могут быть забыты и стерты из памяти. Платонов</w:t>
        <w:softHyphen/>
        <w:t>ской мыслью они были сохранены и наложили отпечаток</w:t>
      </w:r>
      <w:r>
        <w:rPr>
          <w:sz w:val="24"/>
          <w:szCs w:val="24"/>
          <w:vertAlign w:val="superscript"/>
        </w:rPr>
        <w:t>5</w:t>
      </w:r>
      <w:r>
        <w:rPr>
          <w:sz w:val="24"/>
          <w:szCs w:val="24"/>
        </w:rPr>
        <w:t xml:space="preserve"> на все дальнейшее развитие человеческой цивилизации. Вряд ли есть более верный и короткий путь к пониманию глубо</w:t>
        <w:softHyphen/>
        <w:t>кого единства и преемственности древней философской тра</w:t>
        <w:softHyphen/>
        <w:t>диции, чем сравнение этих первых стадий греческой фило софии с одним из позднейших и благороднейших итогов греко-романской культуры — книгой “К самому себе” Марка Аврелия Антонина</w:t>
      </w:r>
      <w:r>
        <w:rPr>
          <w:sz w:val="24"/>
          <w:szCs w:val="24"/>
          <w:vertAlign w:val="superscript"/>
        </w:rPr>
        <w:t>5</w:t>
      </w:r>
      <w:r>
        <w:rPr>
          <w:sz w:val="24"/>
          <w:szCs w:val="24"/>
        </w:rPr>
        <w:t>*. Такое сравнение на первый взгляд может показаться натяжкой: Марк Аврелий не был ни оригинальным мыслителем, ни последователем логичес</w:t>
        <w:softHyphen/>
        <w:t>кого метода. Сам он благодарил богов за то, что, отдав свое сердце философии, не сделался ни философским писакой, ни нанизывателем силлогизмов</w:t>
      </w:r>
      <w:r>
        <w:rPr>
          <w:sz w:val="24"/>
          <w:szCs w:val="24"/>
          <w:vertAlign w:val="superscript"/>
        </w:rPr>
        <w:t>6</w:t>
      </w:r>
      <w:r>
        <w:rPr>
          <w:sz w:val="24"/>
          <w:szCs w:val="24"/>
        </w:rPr>
        <w:t>. Но и Сократ, и Марк Ав</w:t>
        <w:softHyphen/>
        <w:t>релий были убеждены в том, что для познания истинной при</w:t>
        <w:softHyphen/>
        <w:t>роды или сущности человека мы должны устранить все внешние или случайные черты в его бытии.</w:t>
      </w:r>
    </w:p>
    <w:p>
      <w:pPr>
        <w:pStyle w:val="Normal"/>
        <w:spacing w:before="120" w:after="0"/>
        <w:ind w:firstLine="720"/>
        <w:jc w:val="both"/>
        <w:rPr>
          <w:sz w:val="24"/>
          <w:szCs w:val="24"/>
        </w:rPr>
      </w:pPr>
      <w:r>
        <w:rPr>
          <w:sz w:val="24"/>
          <w:szCs w:val="24"/>
        </w:rPr>
        <w:t>“</w:t>
      </w:r>
      <w:r>
        <w:rPr>
          <w:sz w:val="24"/>
          <w:szCs w:val="24"/>
        </w:rPr>
        <w:t>Ничто из того, что не принадлежит человеку, поскольку он человек, не может быть названо свойственным человеку. Все это не составляет требований человека, не предписы</w:t>
        <w:softHyphen/>
        <w:t>вается природой человека, не является совершенством че</w:t>
        <w:softHyphen/>
        <w:t>ловеческой природы. Не в этом и цель человека, а следо</w:t>
        <w:softHyphen/>
        <w:t>вательно, и завершение цели — благо.</w:t>
      </w:r>
    </w:p>
    <w:p>
      <w:pPr>
        <w:pStyle w:val="Normal"/>
        <w:spacing w:before="120" w:after="0"/>
        <w:ind w:firstLine="720"/>
        <w:jc w:val="both"/>
        <w:rPr/>
      </w:pPr>
      <w:r>
        <w:rPr>
          <w:sz w:val="24"/>
          <w:szCs w:val="24"/>
        </w:rPr>
        <w:t>Ведь если бы, далее, что-нибудь из этого было свойст</w:t>
        <w:softHyphen/>
        <w:t>венно человеку, то не могло бы быть свойственно ему пре</w:t>
        <w:softHyphen/>
        <w:t>небрежение и противодействие по отношению к этому, и не был бы достоин похвалы тот, кто стремится не нуждаться в этом; будь это благом, не мог бы быть хорошим человек, отказывающий себе в чем-нибудь подобном. На самом же деле человек тем лучше, чем полнее его отречение от этого, или легче он переносит лишение чего-нибудь такого”</w:t>
      </w:r>
      <w:r>
        <w:rPr>
          <w:sz w:val="24"/>
          <w:szCs w:val="24"/>
          <w:vertAlign w:val="superscript"/>
        </w:rPr>
        <w:t>7</w:t>
      </w:r>
      <w:r>
        <w:rPr>
          <w:sz w:val="24"/>
          <w:szCs w:val="24"/>
        </w:rPr>
        <w:t>.</w:t>
      </w:r>
    </w:p>
    <w:p>
      <w:pPr>
        <w:pStyle w:val="Normal"/>
        <w:spacing w:before="120" w:after="0"/>
        <w:ind w:firstLine="720"/>
        <w:jc w:val="both"/>
        <w:rPr/>
      </w:pPr>
      <w:r>
        <w:rPr>
          <w:sz w:val="24"/>
          <w:szCs w:val="24"/>
        </w:rPr>
        <w:t>Все, что приходит к человеку извне, ничтожно и пусто. Его сущность не зависит от внешних обстоятельств — она зависит исключительно от того, как он оценивает самого себя. Богатства, чины, общественные отличия, даже здоро</w:t>
        <w:softHyphen/>
        <w:t>вье и интеллектуальная одаренность — все это становится безразличным</w:t>
      </w:r>
      <w:r>
        <w:rPr>
          <w:sz w:val="24"/>
          <w:szCs w:val="24"/>
          <w:lang w:val="en-US"/>
        </w:rPr>
        <w:t xml:space="preserve"> aSidfpopov.</w:t>
      </w:r>
      <w:r>
        <w:rPr>
          <w:sz w:val="24"/>
          <w:szCs w:val="24"/>
        </w:rPr>
        <w:t xml:space="preserve"> Единственное, что имеет значе</w:t>
        <w:softHyphen/>
        <w:t>ние, — это тенденция, внутренняя установка души; только этот внутренний принцип и не должен быть нарушен. “То, что не делает человека худшим, чем он есть, не делает худ</w:t>
        <w:softHyphen/>
        <w:t>шей и его жизнь и не вредит ни внешней, ни внутренней стороне его существа”</w:t>
      </w:r>
      <w:r>
        <w:rPr>
          <w:sz w:val="24"/>
          <w:szCs w:val="24"/>
          <w:vertAlign w:val="superscript"/>
        </w:rPr>
        <w:t>8</w:t>
      </w:r>
      <w:r>
        <w:rPr>
          <w:sz w:val="24"/>
          <w:szCs w:val="24"/>
        </w:rPr>
        <w:t>.</w:t>
      </w:r>
    </w:p>
    <w:p>
      <w:pPr>
        <w:pStyle w:val="Normal"/>
        <w:spacing w:before="120" w:after="0"/>
        <w:ind w:firstLine="720"/>
        <w:jc w:val="both"/>
        <w:rPr/>
      </w:pPr>
      <w:r>
        <w:rPr>
          <w:sz w:val="24"/>
          <w:szCs w:val="24"/>
        </w:rPr>
        <w:t>Требование самовопрошания и у стоиков, и у Сокра</w:t>
        <w:softHyphen/>
        <w:t>та — привилегия человека и его основной долг</w:t>
      </w:r>
      <w:r>
        <w:rPr>
          <w:sz w:val="24"/>
          <w:szCs w:val="24"/>
          <w:vertAlign w:val="superscript"/>
        </w:rPr>
        <w:t>9</w:t>
      </w:r>
      <w:r>
        <w:rPr>
          <w:sz w:val="24"/>
          <w:szCs w:val="24"/>
        </w:rPr>
        <w:t>. Но этот долг понимается теперь в более широком смысле: у него есть не только моральная, но и всеобщая универсальная ме</w:t>
        <w:softHyphen/>
        <w:t>тафизическая основа. “Никогда не следует уставать спра</w:t>
        <w:softHyphen/>
        <w:t>шивать себя вновь и вновь, какое отношение имею я к той</w:t>
      </w:r>
    </w:p>
    <w:p>
      <w:pPr>
        <w:pStyle w:val="Normal"/>
        <w:spacing w:before="120" w:after="0"/>
        <w:ind w:firstLine="720"/>
        <w:jc w:val="both"/>
        <w:rPr/>
      </w:pPr>
      <w:r>
        <w:rPr>
          <w:sz w:val="24"/>
          <w:szCs w:val="24"/>
        </w:rPr>
        <w:t>части моего существа, которую я называю руководящим Разумом то</w:t>
      </w:r>
      <w:r>
        <w:rPr>
          <w:sz w:val="24"/>
          <w:szCs w:val="24"/>
          <w:lang w:val="en-US"/>
        </w:rPr>
        <w:t xml:space="preserve"> Tiyeu.oviKov?”</w:t>
      </w:r>
      <w:r>
        <w:rPr>
          <w:sz w:val="24"/>
          <w:szCs w:val="24"/>
          <w:vertAlign w:val="superscript"/>
          <w:lang w:val="en-US"/>
        </w:rPr>
        <w:t>10</w:t>
      </w:r>
      <w:r>
        <w:rPr>
          <w:sz w:val="24"/>
          <w:szCs w:val="24"/>
          <w:lang w:val="en-US"/>
        </w:rPr>
        <w:t>.</w:t>
      </w:r>
      <w:r>
        <w:rPr>
          <w:sz w:val="24"/>
          <w:szCs w:val="24"/>
        </w:rPr>
        <w:t xml:space="preserve"> Тот, кто живет в согласии с самим собой, со своим собственным внутренним демоном, живет в гармонии с вселенной-универсумом, ибо и строй вселен</w:t>
        <w:softHyphen/>
        <w:t>ной и строй личности суть не что иное, как различные про</w:t>
        <w:softHyphen/>
        <w:t>явления общего фундаментального принципа. Человек до</w:t>
        <w:softHyphen/>
        <w:t>казал присущую ему способность к критической мысли, суж</w:t>
        <w:softHyphen/>
        <w:t>дению, различению, поняв, что ведущая сторона в этом со</w:t>
        <w:softHyphen/>
        <w:t>отношении — “Я”, а не Универсум. Я, единожды обретшее свою внутреннюю форму, сохраняет ее в неизменности и невозмутимости. “Шар, поскольку он существует, не может лишиться круглоты”</w:t>
      </w:r>
      <w:r>
        <w:rPr>
          <w:sz w:val="24"/>
          <w:szCs w:val="24"/>
          <w:vertAlign w:val="superscript"/>
        </w:rPr>
        <w:t>11</w:t>
      </w:r>
      <w:r>
        <w:rPr>
          <w:sz w:val="24"/>
          <w:szCs w:val="24"/>
        </w:rPr>
        <w:t>. Таково, собственно говоря, послед</w:t>
        <w:softHyphen/>
        <w:t>нее слово греческой философии — слово, которое сызнова включает в себя и объясняет дух, изначально его породив</w:t>
        <w:softHyphen/>
        <w:t>ший. Этот дух — дух суждения, различения Бытия и Небы</w:t>
        <w:softHyphen/>
        <w:t>тия, истины и иллюзии, добра и зла. Сама жизнь неустой</w:t>
        <w:softHyphen/>
        <w:t>чива и переменчива, но истинная ценность жизни пребудет в вечном порядке, не допускающем перемен. И отнюдь не чувствами, но только силой нашего суждения можем мы по</w:t>
        <w:softHyphen/>
        <w:t>стичь этот порядок. Сила суждения — основная сила чело</w:t>
        <w:softHyphen/>
        <w:t>века, общий источник истины и морали. Ибо только в этом человек целиком зависит от самого себя, здесь он свободен, автономен, самодостаточен</w:t>
      </w:r>
      <w:r>
        <w:rPr>
          <w:sz w:val="24"/>
          <w:szCs w:val="24"/>
          <w:vertAlign w:val="superscript"/>
        </w:rPr>
        <w:t>12</w:t>
      </w:r>
      <w:r>
        <w:rPr>
          <w:sz w:val="24"/>
          <w:szCs w:val="24"/>
        </w:rPr>
        <w:t>. “...Не разбрасывайся, не суе</w:t>
        <w:softHyphen/>
        <w:t>тись, — говорил Марк Аврелий, — но будь свободным и смотри на вещи как муж, гражданин, смертный... Вещи не касаются души, но пребывают в покое вне ее; причины жалоб коренятся в одном лишь внутреннем убеждении... Все то, что ты видишь, подлежит изменению и вскоре исчезнет. Размышляй постоянно и о том, скольких изменений ты уже был свидетелем. Мир — изменение, жизнь — убеждение”'</w:t>
      </w:r>
      <w:r>
        <w:rPr>
          <w:sz w:val="24"/>
          <w:szCs w:val="24"/>
          <w:vertAlign w:val="superscript"/>
        </w:rPr>
        <w:t>3</w:t>
      </w:r>
      <w:r>
        <w:rPr>
          <w:sz w:val="24"/>
          <w:szCs w:val="24"/>
        </w:rPr>
        <w:t>.</w:t>
      </w:r>
    </w:p>
    <w:p>
      <w:pPr>
        <w:pStyle w:val="Normal"/>
        <w:spacing w:before="120" w:after="0"/>
        <w:ind w:firstLine="720"/>
        <w:jc w:val="both"/>
        <w:rPr/>
      </w:pPr>
      <w:r>
        <w:rPr>
          <w:sz w:val="24"/>
          <w:szCs w:val="24"/>
        </w:rPr>
        <w:t>Величайшая заслуга стоической концепции человека со</w:t>
        <w:softHyphen/>
        <w:t>стоит в том, что эта концепция дала человеку одновременно и глубокое чувство гармонии с природой, и чувство мораль</w:t>
        <w:softHyphen/>
        <w:t>ной независимости от нее. В сознании философа-стоика между этими утверждениями нет противоречия — оба они соотнесены друг с другом. Человек чувствовал себя в пол</w:t>
        <w:softHyphen/>
        <w:t>ном равновесии с мирозданием и знал, что никакая внешняя сила не могла нарушить это равновесие. Таков двойственный характер этой стоической “невозмутимости”. Стоическая теория оказалась одной из наиболее влиятельных в древней культуре. Однако она сама вызвала к жизни новую, дотоле неизвестную силу. Конфликт с этой новой силой до осно ваний потряс классический идеал человека. Стоическая и христианская теории человека вовсе не обязательно враж</w:t>
        <w:softHyphen/>
        <w:t>дебны друг другу. В истории идей они зачастую взаимодей</w:t>
        <w:softHyphen/>
        <w:t>ствовали, и мы нередко наблюдаем их тесную связь в со</w:t>
        <w:softHyphen/>
        <w:t>знании одного и того же мыслителя. Тем не менее всегда остается один пункт, в котором антагонизм между христи</w:t>
        <w:softHyphen/>
        <w:t>анским и стоическим идеалами оказывается неустранимым. Признание абсолютной независимости, в которой стоики ви</w:t>
        <w:softHyphen/>
        <w:t>дели главное достоинство человека, трактуется в христиан</w:t>
        <w:softHyphen/>
        <w:t>ской доктрине как его основной порок и ошибка. Человек не обретет спасения, пока будет упорствовать в этой ошиб</w:t>
        <w:softHyphen/>
        <w:t>ке. Борьба между этими враждебными позициями шла мно</w:t>
        <w:softHyphen/>
        <w:t>гие века; сила этой борьбы чувствуется и в начале новой эпохи — в период Возрождения, в XVII в.</w:t>
      </w:r>
      <w:r>
        <w:rPr>
          <w:sz w:val="24"/>
          <w:szCs w:val="24"/>
          <w:vertAlign w:val="superscript"/>
        </w:rPr>
        <w:t>14</w:t>
      </w:r>
      <w:r>
        <w:rPr>
          <w:sz w:val="24"/>
          <w:szCs w:val="24"/>
        </w:rPr>
        <w:t>.</w:t>
      </w:r>
    </w:p>
    <w:p>
      <w:pPr>
        <w:pStyle w:val="Normal"/>
        <w:spacing w:before="120" w:after="0"/>
        <w:ind w:firstLine="720"/>
        <w:jc w:val="both"/>
        <w:rPr>
          <w:sz w:val="24"/>
          <w:szCs w:val="24"/>
        </w:rPr>
      </w:pPr>
      <w:r>
        <w:rPr>
          <w:sz w:val="24"/>
          <w:szCs w:val="24"/>
        </w:rPr>
        <w:t>В этом проявляется одна из характернейших черт ан</w:t>
        <w:softHyphen/>
        <w:t>тропологической философии: в этой философии, в отличие от других областей философского исследования, мы не видим медленного непрерывного развития общих идей. Даже в истории логики, метафизики и философии природы мы находим острейшие противоречия. Эта история может быть описана в гегелевских терминах как диалектический процесс, в котором за каждым тезисом следует антите</w:t>
        <w:softHyphen/>
        <w:t>зис, — и тем не менее там существует внутреннее посто</w:t>
        <w:softHyphen/>
        <w:t>янство, ясный логический порядок, связывающий различные стадии этого диалектического процесса. Антропологическая философия имеет совсем другую природу. В стремлении по</w:t>
        <w:softHyphen/>
        <w:t>нять ее реальный смысл и значение мы должны прибегнуть не к эпически описательной, а к драматической манере по</w:t>
        <w:softHyphen/>
        <w:t>вествования, ибо здесь перед нами не мирное развитие по</w:t>
        <w:softHyphen/>
        <w:t>нятий или теорий и не столкновение борющихся сил. Исто</w:t>
        <w:softHyphen/>
        <w:t>рия антропологической философии исполнена глубочайших человеческих страстей и эмоций. Эта философия касается не только теоретических проблем, будь хоть самых широ</w:t>
        <w:softHyphen/>
        <w:t>ких, — здесь вся человеческая судьба в напряженном ожи</w:t>
        <w:softHyphen/>
        <w:t>дании последнего суда.</w:t>
      </w:r>
    </w:p>
    <w:p>
      <w:pPr>
        <w:pStyle w:val="Normal"/>
        <w:spacing w:before="120" w:after="0"/>
        <w:ind w:firstLine="720"/>
        <w:jc w:val="both"/>
        <w:rPr/>
      </w:pPr>
      <w:r>
        <w:rPr>
          <w:sz w:val="24"/>
          <w:szCs w:val="24"/>
        </w:rPr>
        <w:t>Такое понимание проблемы нашло наиболее яркое вы</w:t>
        <w:softHyphen/>
        <w:t>ражение у Августина</w:t>
      </w:r>
      <w:r>
        <w:rPr>
          <w:sz w:val="24"/>
          <w:szCs w:val="24"/>
          <w:vertAlign w:val="superscript"/>
        </w:rPr>
        <w:t>6</w:t>
      </w:r>
      <w:r>
        <w:rPr>
          <w:sz w:val="24"/>
          <w:szCs w:val="24"/>
        </w:rPr>
        <w:t>*. Августин стоит на грани двух эпох. Он жил в IV в. и был воспитан в традиции греческой фи</w:t>
        <w:softHyphen/>
        <w:t>лософии, в частности неоплатонизма, наложившего отпеча</w:t>
        <w:softHyphen/>
        <w:t>ток на всю его философию. С другой стороны, Августин — родоначальник средневековой мысли, основоположник сре</w:t>
        <w:softHyphen/>
        <w:t>дневековой философии и христианской догматики. Его “Ис</w:t>
        <w:softHyphen/>
        <w:t>поведь” дает возможность проследить за каждым шагом на пути от греческой философии к христианскому откровению. Согласно Августину, вся дохристианская философия была подвержена одной ошибке и заражена одной и той же ере</w:t>
        <w:softHyphen/>
        <w:t>сью: она превозносила власть разума как высшую силу че</w:t>
        <w:softHyphen/>
        <w:t>ловека. Но то, что сам разум — одна из наиболее сомни</w:t>
        <w:softHyphen/>
        <w:t>тельных и неопределенных вещей в мире, — человеку не дано знать, покуда он не просвещен особым божественным откровением. Разум не может указать нам путь к ясности, истине и мудрости, ибо значение его темно, а происхожде</w:t>
        <w:softHyphen/>
        <w:t>ние таинственно, и эта тайна постижима лишь христианским откровением. Разум, по Августину, имеет не простую и еди</w:t>
        <w:softHyphen/>
        <w:t>ную, а скорее двоякую и составную природу. Человек был создан по образу Божию. И в своем первоначальном со</w:t>
        <w:softHyphen/>
        <w:t>стоянии — в том, в котором он вышел из Божественных рук, был равен своему прототипу. Но все это было им ут</w:t>
        <w:softHyphen/>
        <w:t>рачено после грехопадения Адама. С этого момента вся пер</w:t>
        <w:softHyphen/>
        <w:t>воначальная мощь разума померкла. А сам по себе, наедине с собой и своими собственными возможностями он не спо</w:t>
        <w:softHyphen/>
        <w:t>собен найти путь назад, перестроить себя своими силами и вернуться к своей изначально чистой сущности. Если бы по</w:t>
        <w:softHyphen/>
        <w:t>добный возврат и был возможен, то лишь сверхъестествен</w:t>
        <w:softHyphen/>
        <w:t>ным образом — с помощью Божественной благодати. Та</w:t>
        <w:softHyphen/>
        <w:t>кова новая антропология, как она понимается Августином и утверждается во всех великих системах средневековой мысли. Даже Фома Аквинский, следуя Аристотелю</w:t>
      </w:r>
      <w:r>
        <w:rPr>
          <w:sz w:val="24"/>
          <w:szCs w:val="24"/>
          <w:vertAlign w:val="superscript"/>
        </w:rPr>
        <w:t>7</w:t>
      </w:r>
      <w:r>
        <w:rPr>
          <w:sz w:val="24"/>
          <w:szCs w:val="24"/>
        </w:rPr>
        <w:t>*, обра</w:t>
        <w:softHyphen/>
        <w:t>тившийся вновь к источникам древнегреческой философ</w:t>
        <w:softHyphen/>
        <w:t>ской мысли, не рискнул отклониться от этой фундаменталь</w:t>
        <w:softHyphen/>
        <w:t>ной догмы. Признавая за человеческим разумом гораздо боль</w:t>
        <w:softHyphen/>
        <w:t>шую власть, чем Августин, он был, однако, убежден, что пра</w:t>
        <w:softHyphen/>
        <w:t>вильно использовать свой разум человек может только бла</w:t>
        <w:softHyphen/>
        <w:t>годаря божественному руководству и озарению. Тем самым мы приходим к полному отрицанию всех ценностей, утверж</w:t>
        <w:softHyphen/>
        <w:t>даемых в греческой философии. То, что казалось высшей при</w:t>
        <w:softHyphen/>
        <w:t>вилегией человека, приобрело вид опасного искушения; то, что питало его гордость, стало его величайшим унижением. Сто</w:t>
        <w:softHyphen/>
        <w:t>ическое предписание: человек должен повиноваться своему внутреннему принципу, чтить этого “демона” внутри себя, — стало рассматриваться как опасное идолопоклонство.</w:t>
      </w:r>
    </w:p>
    <w:p>
      <w:pPr>
        <w:pStyle w:val="Normal"/>
        <w:spacing w:before="120" w:after="0"/>
        <w:ind w:firstLine="720"/>
        <w:jc w:val="both"/>
        <w:rPr/>
      </w:pPr>
      <w:r>
        <w:rPr>
          <w:sz w:val="24"/>
          <w:szCs w:val="24"/>
        </w:rPr>
        <w:t>Вряд ли целесообразно дальше описывать черты этой новой антропологии, анализировать ее основные мотивы и прослеживать ее развитие. Ведь чтобы понять ее общий смысл, мы можем избрать другой, более короткий путь. В начале Нового времени появился мыслитель, придавший этой антропологии новые силы и блеск. В произведениях Паскаля</w:t>
      </w:r>
      <w:r>
        <w:rPr>
          <w:sz w:val="24"/>
          <w:szCs w:val="24"/>
          <w:vertAlign w:val="superscript"/>
        </w:rPr>
        <w:t>8</w:t>
      </w:r>
      <w:r>
        <w:rPr>
          <w:sz w:val="24"/>
          <w:szCs w:val="24"/>
        </w:rPr>
        <w:t>* она находит свое последнее и, может быть, наи</w:t>
        <w:softHyphen/>
        <w:t>более впечатляющее выражение. Паскаль, как никто другой, был подготовлен к решению этой задачи. Он обладал не</w:t>
        <w:softHyphen/>
        <w:t>сравненным даром освещать наиболее темные вопросы и со</w:t>
        <w:softHyphen/>
        <w:t>бирать в единое целое сложные и рассеянные системы мысли. Нет, кажется, ничего неподвластного остроте его мысли и ясности стиля. Он соединил в себе преимущества современной литературы и философствования, но исполь</w:t>
        <w:softHyphen/>
        <w:t>зовал их как средство борьбы против современного духа — духа Декарта и его философии. На первый взгляд кажется, будто Паскаль принимает все предпосылки картезианства и современной ему науки. Он соглашается с тем, что нет ни</w:t>
        <w:softHyphen/>
        <w:t>чего в природе, что неподвластно научному разуму, как нет ничего, неподвластного геометрии. Это поистине странное событие в истории идей: один из величайших и самых глу</w:t>
        <w:softHyphen/>
        <w:t>боких геометров стал запоздалым рыцарем средневековой философской антропологии. В шестнадцать лет Паскаль на</w:t>
        <w:softHyphen/>
        <w:t>писал трактат о конических сечениях, открывший новое и чрезвычайно плодотворное поле геометрических исследова</w:t>
        <w:softHyphen/>
        <w:t>ний. Однако он был не только великий геометр, но и фи</w:t>
        <w:softHyphen/>
        <w:t>лософ, и в качестве такового был не просто погружен в гео</w:t>
        <w:softHyphen/>
        <w:t>метрические проблемы, но стремился понять подлинное при</w:t>
        <w:softHyphen/>
        <w:t>менение, содержание и границы геометрии, полагая, что су</w:t>
        <w:softHyphen/>
        <w:t>ществует фундаментальное различие между “геометричес</w:t>
        <w:softHyphen/>
        <w:t>кой мыслью” и “мыслью проницательной и утонченной”. Геометрическая мысль наиболее совершенна в исследова</w:t>
        <w:softHyphen/>
        <w:t>нии тех предметов, которые доступны строгому анализу, т.е. могут быть расчленены на первичные составляющие момен</w:t>
        <w:softHyphen/>
        <w:t>ты</w:t>
      </w:r>
      <w:r>
        <w:rPr>
          <w:sz w:val="24"/>
          <w:szCs w:val="24"/>
          <w:vertAlign w:val="superscript"/>
        </w:rPr>
        <w:t>15</w:t>
      </w:r>
      <w:r>
        <w:rPr>
          <w:sz w:val="24"/>
          <w:szCs w:val="24"/>
        </w:rPr>
        <w:t>. Она исходит из некоторых аксиом и выводит из них следствия, истинность которых может быть доказана с по</w:t>
        <w:softHyphen/>
        <w:t>мощью универсальных логических правил. Преимущество такого мышления состоит в ясности его принципов и необ</w:t>
        <w:softHyphen/>
        <w:t>ходимости его дедуктивных выводов. Однако не все пред</w:t>
        <w:softHyphen/>
        <w:t>меты можно трактовать подобным образом. Существуют вещи, которые не поддаются какому бы то ни было логи</w:t>
        <w:softHyphen/>
        <w:t>ческому анализу из-за своей хрупкости и бесконечного раз</w:t>
        <w:softHyphen/>
        <w:t>нообразия. И если в мире есть нечто такое, что в первую очередь должно быть отнесено к таким вещам, то это как раз человеческое сознание. Именно природе человека при</w:t>
        <w:softHyphen/>
        <w:t>сущи богатство и утонченность, разнообразие и непостоян</w:t>
        <w:softHyphen/>
        <w:t>ство. Следовательно, математика никогда не сможет стать инструментом истинного учения о человеке, философской антропологии. Смешно было бы говорить о человеке как о геометрическом постулате. Строить моральную философию в терминах геометрической системы —</w:t>
      </w:r>
      <w:r>
        <w:rPr>
          <w:sz w:val="24"/>
          <w:szCs w:val="24"/>
          <w:lang w:val="en-US"/>
        </w:rPr>
        <w:t xml:space="preserve"> Ethica more geomet-rico demonstrata* —</w:t>
      </w:r>
      <w:r>
        <w:rPr>
          <w:sz w:val="24"/>
          <w:szCs w:val="24"/>
        </w:rPr>
        <w:t xml:space="preserve"> это, с точки зрения Паскаля, абсурд, философская фантазия. Но и традиционная логика, и ме</w:t>
        <w:softHyphen/>
        <w:t>тафизика не более способны понять и решить загадку че</w:t>
        <w:softHyphen/>
        <w:t>ловека. Ведь их первый и высший закон — это закон про</w:t>
        <w:softHyphen/>
        <w:t>тиворечия. А рациональное, логическое и метафизическое мышление в состоянии понимать только такие объекты, ко</w:t>
        <w:softHyphen/>
        <w:t>торые свободны от противоречий, устойчивы по природе своей, истинны. Как раз такой однородности мы никогда не встречаем у человека. Философу непозволительно констру</w:t>
        <w:softHyphen/>
        <w:t>ировать искусственного человека — он должен описывать человека таким, каков он есть. Все так называемые опре</w:t>
        <w:softHyphen/>
        <w:t>деления человека — это лишь легковесные спекуляции, если они не основываются на опыте и не подтверждаются им. Нет другого способа понять человека, кроме изучения его жизни и поведения. Однако то, что мы при этом обна</w:t>
        <w:softHyphen/>
        <w:t>ружим, никоим образом не может быть описано одной-единственной простой формулой. Неизбежный момент челове</w:t>
        <w:softHyphen/>
        <w:t>ческой сущности — противоречие. У человека нет “приро</w:t>
        <w:softHyphen/>
        <w:t>ды” — простого или однородного бытия. Он — причудли</w:t>
        <w:softHyphen/>
        <w:t>вая смесь бытия и небытия; его место — между этими двумя полюсами.</w:t>
      </w:r>
    </w:p>
    <w:p>
      <w:pPr>
        <w:pStyle w:val="Normal"/>
        <w:spacing w:before="120" w:after="0"/>
        <w:ind w:firstLine="720"/>
        <w:jc w:val="both"/>
        <w:rPr>
          <w:sz w:val="24"/>
          <w:szCs w:val="24"/>
        </w:rPr>
      </w:pPr>
      <w:r>
        <w:rPr>
          <w:sz w:val="24"/>
          <w:szCs w:val="24"/>
        </w:rPr>
        <w:t>Таким образом, единственно взможный подход к тайне человеческой природы — это подход религиозный. Религия показывает нам, что человек двойствен — одно дело чело</w:t>
        <w:softHyphen/>
        <w:t>век до грехопадения, другое — после. Человек был опре</w:t>
        <w:softHyphen/>
        <w:t>делен к высшей цели, но утратил это предназначение. Гре</w:t>
        <w:softHyphen/>
        <w:t>хопадение лишило его силы, извратило разум и волю. И по</w:t>
        <w:softHyphen/>
        <w:t>тому классическая максима “Познай самого себя” в фило</w:t>
        <w:softHyphen/>
        <w:t>софском смысле — смысле Сократа, Эпиктета или Марка Аврелия — не только малодейственна, но ложна и ошибоч</w:t>
        <w:softHyphen/>
        <w:t>на. Человек не может доверять себе и читать в себе. Он должен умолкнуть, чтобы слышать высший глас, глас исти</w:t>
        <w:softHyphen/>
        <w:t>ны. “Что станется с тобой тогда, о человек, когда ты есте</w:t>
        <w:softHyphen/>
        <w:t>ственным разумом обнаружишь свое действительное положе-</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 xml:space="preserve">* Этика, доказанная геометрически </w:t>
      </w:r>
      <w:r>
        <w:rPr>
          <w:i/>
          <w:iCs/>
          <w:sz w:val="24"/>
          <w:szCs w:val="24"/>
        </w:rPr>
        <w:t>(лат.}.</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ние?.. Знай же, обуянный гордыней, что и сам ты — сплошной парадокс. Смири себя, немощный разум, умолкни, неразумная природа, помни, что человек бесконечно превосходит человека, и услышь от Творца своего о своем действительном положении, тебе покамест неведомом. Слушай Бога”</w:t>
      </w:r>
      <w:r>
        <w:rPr>
          <w:sz w:val="24"/>
          <w:szCs w:val="24"/>
          <w:vertAlign w:val="superscript"/>
        </w:rPr>
        <w:t>16</w:t>
      </w:r>
      <w:r>
        <w:rPr>
          <w:sz w:val="24"/>
          <w:szCs w:val="24"/>
        </w:rPr>
        <w:t>.</w:t>
      </w:r>
    </w:p>
    <w:p>
      <w:pPr>
        <w:pStyle w:val="Normal"/>
        <w:spacing w:before="120" w:after="0"/>
        <w:ind w:firstLine="720"/>
        <w:jc w:val="both"/>
        <w:rPr/>
      </w:pPr>
      <w:r>
        <w:rPr>
          <w:sz w:val="24"/>
          <w:szCs w:val="24"/>
        </w:rPr>
        <w:t>Все это еще никоим образом не теоретическое решение проблемы человека. Религия и не может дать такого реше</w:t>
        <w:softHyphen/>
        <w:t>ния. Противники религии всегда обвиняли ее в темноте и непонятности. Однако эта хула становится высшей похвалой, как только мы рассмотрим подлинную цель религии. Рели</w:t>
        <w:softHyphen/>
        <w:t>гия не может быть ясной и рациональной. То, о чем она повествует, — темная и мрачная история человеческого гре</w:t>
        <w:softHyphen/>
        <w:t>хопадения. Рациональное объяснение этого факта невоз</w:t>
        <w:softHyphen/>
        <w:t>можно. Мы не можем объяснить человеческий грех, так как это не продукт или необходимое следствие какой-нибудь ес</w:t>
        <w:softHyphen/>
        <w:t>тественной причины. Точно так же мы не можем объяснить человеческое спасение, ибо спасение его зависит от непо</w:t>
        <w:softHyphen/>
        <w:t>стижимого акта Божественной милости: оно свободно да</w:t>
        <w:softHyphen/>
        <w:t>руется и свободно отнимается, и никаким человеческим по</w:t>
        <w:softHyphen/>
        <w:t>ступком или же достоинством заслужить его невозможно. Следовательно, религия и не претендует на прояснение тайн человека. Она подтверждает и углубляет эту тайну. Бог, о котором она говорит, — это</w:t>
      </w:r>
      <w:r>
        <w:rPr>
          <w:sz w:val="24"/>
          <w:szCs w:val="24"/>
          <w:lang w:val="en-US"/>
        </w:rPr>
        <w:t xml:space="preserve"> Deus absconditus,</w:t>
      </w:r>
      <w:r>
        <w:rPr>
          <w:sz w:val="24"/>
          <w:szCs w:val="24"/>
        </w:rPr>
        <w:t xml:space="preserve"> сокровенный Бог. Следовательно, и его образ — человек — не может не быть таинственным. Таким образом, и человек —</w:t>
      </w:r>
      <w:r>
        <w:rPr>
          <w:sz w:val="24"/>
          <w:szCs w:val="24"/>
          <w:lang w:val="en-US"/>
        </w:rPr>
        <w:t xml:space="preserve"> homo absconditus.</w:t>
      </w:r>
      <w:r>
        <w:rPr>
          <w:sz w:val="24"/>
          <w:szCs w:val="24"/>
        </w:rPr>
        <w:t xml:space="preserve"> Религия — это не “теория” Бога, человека и их взаимных отношений. Единственный ответ, который мы можем получить от религии, — что такова уж воля Бога — скрывать себя. “Итак, поскольку бытие Божие сокрыто от человека, любая религия, которая не говорит, что Бог со</w:t>
        <w:softHyphen/>
        <w:t>кровенен, не истинна, а любая религия, которая нё находит доводов в защиту этого, лишена поучительности. В нашей религии все это есть:</w:t>
      </w:r>
      <w:r>
        <w:rPr>
          <w:sz w:val="24"/>
          <w:szCs w:val="24"/>
          <w:lang w:val="en-US"/>
        </w:rPr>
        <w:t xml:space="preserve"> Vere tu es Deus absconditus*</w:t>
      </w:r>
      <w:r>
        <w:rPr>
          <w:sz w:val="24"/>
          <w:szCs w:val="24"/>
          <w:vertAlign w:val="superscript"/>
          <w:lang w:val="en-US"/>
        </w:rPr>
        <w:t>17</w:t>
      </w:r>
      <w:r>
        <w:rPr>
          <w:sz w:val="24"/>
          <w:szCs w:val="24"/>
          <w:lang w:val="en-US"/>
        </w:rPr>
        <w:t>...</w:t>
      </w:r>
      <w:r>
        <w:rPr>
          <w:sz w:val="24"/>
          <w:szCs w:val="24"/>
        </w:rPr>
        <w:t xml:space="preserve"> Ибо природа такова, что она повсюду указывает на потерю Бога — ив человеке, и вне его”</w:t>
      </w:r>
      <w:r>
        <w:rPr>
          <w:sz w:val="24"/>
          <w:szCs w:val="24"/>
          <w:vertAlign w:val="superscript"/>
        </w:rPr>
        <w:t>18</w:t>
      </w:r>
      <w:r>
        <w:rPr>
          <w:sz w:val="24"/>
          <w:szCs w:val="24"/>
        </w:rPr>
        <w:t>. Религия, следователь</w:t>
        <w:softHyphen/>
        <w:t>но, — это своего рода логика абсурда — так только и можно схватить абсурдность, внутреннюю противоречи</w:t>
        <w:softHyphen/>
        <w:t>вость, химерическое бытие человека. “Конечно, ничто не может поразить нас сильнее, чем это учение; и однако же без тайны, самой непостижимой из всех, мы непонятны</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Воистину ты еси Бог сокровенный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самим себе. В этой бездне узлом закручиваются и враща</w:t>
        <w:softHyphen/>
        <w:t>ются все наши обстоятельства, так что человек тем более непостижим без этой тайны, чем сама эта тайна непостижи</w:t>
        <w:softHyphen/>
        <w:t>ма для человека”'</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3.</w:t>
      </w:r>
    </w:p>
    <w:p>
      <w:pPr>
        <w:pStyle w:val="Normal"/>
        <w:spacing w:before="120" w:after="0"/>
        <w:ind w:firstLine="720"/>
        <w:jc w:val="both"/>
        <w:rPr>
          <w:sz w:val="24"/>
          <w:szCs w:val="24"/>
        </w:rPr>
      </w:pPr>
      <w:r>
        <w:rPr>
          <w:sz w:val="24"/>
          <w:szCs w:val="24"/>
        </w:rPr>
        <w:t>Пример Паскаля показывает нам, что и в начале Нового времени старые проблемы дают себя знать со всей силой. Даже после появления Декартова “Рассужде</w:t>
        <w:softHyphen/>
        <w:t>ния о методе” мысль борется с теми же трудностями, она колеблется между двумя совершенно несовместимыми ре</w:t>
        <w:softHyphen/>
        <w:t>шениями. Однако уже началось медленное интеллектуаль</w:t>
        <w:softHyphen/>
        <w:t>ное развитие, в ходе которого вопрос “что есть человек?” изменил свою форму и вновь возник на более высоком уровне. Здесь важно не столько открытие новых фактов, сколько появление новых мыслительных средств. Теперь дух нового времени заявил о себе. Отныне осуществляется новый поиск общей теории человечества, основанной на эм</w:t>
        <w:softHyphen/>
        <w:t>пирических наблюдениях и общих логических принципах. Первым постулатом этого нового духа было устранение всех искусственных барьеров, которыми человеческий мир преж</w:t>
        <w:softHyphen/>
        <w:t>де был отделен от остальной природы. Для того чтобы по</w:t>
        <w:softHyphen/>
        <w:t>нять человеческий порядок вещей, мы должны начать с изу</w:t>
        <w:softHyphen/>
        <w:t>чения космического порядка. И этот космический порядок предстает теперь в совершенно новом свете. Новая космоло</w:t>
        <w:softHyphen/>
        <w:t>гия, гелиоцентрическая система, введенная трудами Коперни</w:t>
        <w:softHyphen/>
        <w:t>ка, — единственная прочная основа новой антропологии.</w:t>
      </w:r>
    </w:p>
    <w:p>
      <w:pPr>
        <w:pStyle w:val="Normal"/>
        <w:spacing w:before="120" w:after="0"/>
        <w:ind w:firstLine="720"/>
        <w:jc w:val="both"/>
        <w:rPr/>
      </w:pPr>
      <w:r>
        <w:rPr>
          <w:sz w:val="24"/>
          <w:szCs w:val="24"/>
        </w:rPr>
        <w:t>Ни классическая метафизика, ни средневековая религия и теология не были готовы к решению этой задачи. Оба типа учений, столь различные по методам и целям, основаны на общем принципе: в иерархическом порядке Вселенной че</w:t>
        <w:softHyphen/>
        <w:t>ловеку принадлежит высшее место. И в стоической фило</w:t>
        <w:softHyphen/>
        <w:t>софии, и в христианской теологии человек описывался как венец Вселенной. И то и другое учения не сомневались в существовании провидения, властвующего над миром и судьбой человека. Это представление — одна из основных предпосылок стоической и христианской мысли</w:t>
      </w:r>
      <w:r>
        <w:rPr>
          <w:sz w:val="24"/>
          <w:szCs w:val="24"/>
          <w:vertAlign w:val="superscript"/>
        </w:rPr>
        <w:t>20</w:t>
      </w:r>
      <w:r>
        <w:rPr>
          <w:sz w:val="24"/>
          <w:szCs w:val="24"/>
        </w:rPr>
        <w:t>. Все это вдруг было поставлено под вопрос новой космологией. Пре</w:t>
        <w:softHyphen/>
        <w:t>тензия человека на то, чтобы быть центром Вселенной, по</w:t>
        <w:softHyphen/>
        <w:t>теряла основания. Человек помещен в бесконечном про</w:t>
        <w:softHyphen/>
        <w:t>странстве, в котором его бытие кажется одинокой и исче зающе малой точкой. Он окружен немой Вселенной, миром, который безмолвно безразличен к его религиозным чувст</w:t>
        <w:softHyphen/>
        <w:t>вам и глубочайшим моральным запросам.</w:t>
      </w:r>
    </w:p>
    <w:p>
      <w:pPr>
        <w:pStyle w:val="Normal"/>
        <w:spacing w:before="120" w:after="0"/>
        <w:ind w:firstLine="720"/>
        <w:jc w:val="both"/>
        <w:rPr/>
      </w:pPr>
      <w:r>
        <w:rPr>
          <w:sz w:val="24"/>
          <w:szCs w:val="24"/>
        </w:rPr>
        <w:t>Вполне понятно и даже неизбежно, что первая реакция на эту новую концепцию мира могла быть только отрица</w:t>
        <w:softHyphen/>
        <w:t>тельной: сомнение и страх. Даже величайшие мыслители не были свободны от этих чувств. “Вечное безмолвие этих бес</w:t>
        <w:softHyphen/>
        <w:t>конечных пространств страшит меня”, — говорил Паскаль</w:t>
      </w:r>
      <w:r>
        <w:rPr>
          <w:sz w:val="24"/>
          <w:szCs w:val="24"/>
          <w:vertAlign w:val="superscript"/>
        </w:rPr>
        <w:t>21</w:t>
      </w:r>
      <w:r>
        <w:rPr>
          <w:sz w:val="24"/>
          <w:szCs w:val="24"/>
        </w:rPr>
        <w:t>. Коперниковская система стала одним из самых мощных ору</w:t>
        <w:softHyphen/>
        <w:t>дий философского агностицизма и скептицизма, которые развились в XVII в. В своей критике человеческого разума Монтень</w:t>
      </w:r>
      <w:r>
        <w:rPr>
          <w:sz w:val="24"/>
          <w:szCs w:val="24"/>
          <w:vertAlign w:val="superscript"/>
        </w:rPr>
        <w:t>9</w:t>
      </w:r>
      <w:r>
        <w:rPr>
          <w:sz w:val="24"/>
          <w:szCs w:val="24"/>
        </w:rPr>
        <w:t>* использовал все хорошо известные традиционные аргументы системы греческого скептицизма. Но он исполь</w:t>
        <w:softHyphen/>
        <w:t>зовал и новое орудие, которое в его руках доказало свою огромную силу и первостепенную важность. Ничто не может так унизить нас и нанести столь чувствительный урон гор</w:t>
        <w:softHyphen/>
        <w:t xml:space="preserve">дости человеческого разума, как беспристрастный взгляд на физический универсум. “Пусть он (человек. — </w:t>
      </w:r>
      <w:r>
        <w:rPr>
          <w:i/>
          <w:iCs/>
          <w:sz w:val="24"/>
          <w:szCs w:val="24"/>
        </w:rPr>
        <w:t>Ю.М.), —</w:t>
      </w:r>
      <w:r>
        <w:rPr>
          <w:sz w:val="24"/>
          <w:szCs w:val="24"/>
        </w:rPr>
        <w:t xml:space="preserve"> го</w:t>
        <w:softHyphen/>
        <w:t>ворит Монтень в знаменитом отрывке из "Апологии Раймунда Сабундского", — покажет мне с помощью своего разума, на чем покоятся те огромные преимущества, которые он приписывает себе. Кто уверил человека, что это изумитель</w:t>
        <w:softHyphen/>
        <w:t>ное движение небосвода, этот вечный свет, льющийся из ве</w:t>
        <w:softHyphen/>
        <w:t>личественно вращающихся над его головой светил, этот грозный ропот безбрежного моря, — что все это сотворено и существует столько веков только для него, для его удоб</w:t>
        <w:softHyphen/>
        <w:t>ства и к его услугам? Не смешно ли, что это ничтожное и жал</w:t>
        <w:softHyphen/>
        <w:t>кое создание, которое не в силах управлять собой и предо</w:t>
        <w:softHyphen/>
        <w:t>ставлено ударам всех случайностей, объявляет себя властели</w:t>
        <w:softHyphen/>
        <w:t>ном и владыкой Вселенной, даже маленькой частицы которой оно не в силах познать, не то что повелевать ею!”</w:t>
      </w:r>
      <w:r>
        <w:rPr>
          <w:sz w:val="24"/>
          <w:szCs w:val="24"/>
          <w:vertAlign w:val="superscript"/>
        </w:rPr>
        <w:t>22</w:t>
      </w:r>
      <w:r>
        <w:rPr>
          <w:sz w:val="24"/>
          <w:szCs w:val="24"/>
        </w:rPr>
        <w:t>.</w:t>
      </w:r>
    </w:p>
    <w:p>
      <w:pPr>
        <w:pStyle w:val="Normal"/>
        <w:spacing w:before="120" w:after="0"/>
        <w:ind w:firstLine="720"/>
        <w:jc w:val="both"/>
        <w:rPr>
          <w:sz w:val="24"/>
          <w:szCs w:val="24"/>
        </w:rPr>
      </w:pPr>
      <w:r>
        <w:rPr>
          <w:sz w:val="24"/>
          <w:szCs w:val="24"/>
        </w:rPr>
        <w:t>Человек всегда склонен рассматривать свое ближайшее окружение как центр мироздания и превращать свою част</w:t>
        <w:softHyphen/>
        <w:t>ную жизнь в образец для всей Вселенной. Но он должен отбросить эту напрасную претензию, этот жалкий провин</w:t>
        <w:softHyphen/>
        <w:t>циальный путь мышления и суждения. “Когда виноградники в наших селениях побивает мороз, приходский священник тотчас же заключает, что кара божья низошла на весь род человеческий... Кто же, видя наши рас</w:t>
        <w:softHyphen/>
        <w:t>при со своими соплеменниками, не воскликнет: "Мировая машина разладилась и близок судный день!"... Однако лишь тот, кто мог представить в фантастической картине великий</w:t>
      </w:r>
    </w:p>
    <w:p>
      <w:pPr>
        <w:pStyle w:val="Normal"/>
        <w:spacing w:before="120" w:after="0"/>
        <w:ind w:firstLine="720"/>
        <w:jc w:val="both"/>
        <w:rPr/>
      </w:pPr>
      <w:r>
        <w:rPr>
          <w:sz w:val="24"/>
          <w:szCs w:val="24"/>
        </w:rPr>
        <w:t>образ нашей матери-природы во всем ее величии и блеске, кто усматривал в ее лике столь значительные и постоянные изменения, кто наблюдал себя в этом портрете, да собст</w:t>
        <w:softHyphen/>
        <w:t>венно и не себя одного, а целое царство (словно легкий штрих на общем фоне), — лишь тот сможет оценить вещи сообразно с их ценностью и величием”</w:t>
      </w:r>
      <w:r>
        <w:rPr>
          <w:sz w:val="24"/>
          <w:szCs w:val="24"/>
          <w:vertAlign w:val="superscript"/>
        </w:rPr>
        <w:t>23</w:t>
      </w:r>
      <w:r>
        <w:rPr>
          <w:sz w:val="24"/>
          <w:szCs w:val="24"/>
        </w:rPr>
        <w:t>.</w:t>
      </w:r>
    </w:p>
    <w:p>
      <w:pPr>
        <w:pStyle w:val="Normal"/>
        <w:spacing w:before="120" w:after="0"/>
        <w:ind w:firstLine="720"/>
        <w:jc w:val="both"/>
        <w:rPr/>
      </w:pPr>
      <w:r>
        <w:rPr>
          <w:sz w:val="24"/>
          <w:szCs w:val="24"/>
        </w:rPr>
        <w:t>Слова Монтеня дают нам ключ ко всему последующему развитию современной теории человека. Современная фи</w:t>
        <w:softHyphen/>
        <w:t>лософия и наука должны были принять вызов, содержащий</w:t>
        <w:softHyphen/>
        <w:t>ся в этих словах. Им пришлось доказывать, что новая кос</w:t>
        <w:softHyphen/>
        <w:t>мология вовсе не преуменьшает силу человеческого разума, а, напротив, упрочивает и подтверждает ее. Так возникла задача соединить усилия метафизических систем XVI и XVII столетий. Эти системы избирают различные пути, но на</w:t>
        <w:softHyphen/>
        <w:t>правляются к общей цели. Они как бы стремятся обернуть в новой космологии явное зло во благо. Джордано Бруно был первым мыслителем, вступившим на эту тропу, которая в определенном смысле стала дорогой всей современной метафизики. Для философии Джордано Бруно характерно как раз то, что термин “бесконечность” меняет здесь свое значение. Для классической греческой мысли бесконеч</w:t>
        <w:softHyphen/>
        <w:t>ность — чисто негативное понятие: бесконечность бессвяз</w:t>
        <w:softHyphen/>
        <w:t>на и недетерминирована; она лишена границы и формы, а значит, и недоступна для человеческого разума, который обитает в области форм и ничего, кроме форм, постигнуть не в состоянии. В этом смысле конечное и бесконечное,  упоминаемые в платоновском “Филебе”, — это два фундаментальных принципа, необходимо противо</w:t>
        <w:softHyphen/>
        <w:t>стоящих друг другу. В учении Бруно бесконечность больше не означает отрицания или ограничения; напротив, она озна</w:t>
        <w:softHyphen/>
        <w:t>чает неизмеримое и неисчислимое богатство реальности и не</w:t>
        <w:softHyphen/>
        <w:t>ограниченную силу человеческого интеллекта. Именно так Бруно понимает и истолковывает учение Коперника. Это уче</w:t>
        <w:softHyphen/>
        <w:t>ние, согласно Бруно, было первым и решающим шагом к само</w:t>
        <w:softHyphen/>
        <w:t>освобождению человека. Человек не живет отныне в мире как узник, заточенный в стенах конечного физического универсу</w:t>
        <w:softHyphen/>
        <w:t xml:space="preserve">ма. Он способен пересекать пространства, прорываться через все воображаемые границы небесных сфер, которые были воздвигнуты ложной метафизикой и космологией </w:t>
      </w:r>
      <w:r>
        <w:rPr>
          <w:sz w:val="24"/>
          <w:szCs w:val="24"/>
          <w:vertAlign w:val="superscript"/>
        </w:rPr>
        <w:t>24</w:t>
      </w:r>
      <w:r>
        <w:rPr>
          <w:sz w:val="24"/>
          <w:szCs w:val="24"/>
        </w:rPr>
        <w:t>. Беско</w:t>
        <w:softHyphen/>
        <w:t>нечный универсум не полагает границ человеческому разуму — напротив, он побуждает разум к движению. Человеческий интеллект осознает свою собственную бесконечность, со</w:t>
        <w:softHyphen/>
        <w:t>размеряя свои силы с бесконечным универсумом.</w:t>
      </w:r>
    </w:p>
    <w:p>
      <w:pPr>
        <w:pStyle w:val="Normal"/>
        <w:spacing w:before="120" w:after="0"/>
        <w:ind w:firstLine="720"/>
        <w:jc w:val="both"/>
        <w:rPr/>
      </w:pPr>
      <w:r>
        <w:rPr>
          <w:sz w:val="24"/>
          <w:szCs w:val="24"/>
        </w:rPr>
        <w:t>Все это выражено в произведениях Бруно поэтическим, а не научным языком. Новый мир современной науки, ма</w:t>
        <w:softHyphen/>
        <w:t>тематическая теория природы остались неизвестными Бруно. Он поэтому не смог пройти этим путем до конца. Для преодоления интеллектуального кризиса, вызванного открытием Коперника, потребовались совместные усилия всех метафизиков и ученых XVII в. Каждый великий мыс</w:t>
        <w:softHyphen/>
        <w:t>литель — Галилей, Декарт, Лейбниц, Спиноза — внес свой вклад в решение этой проблемы. Галилей утверждал, что в области математики достигается высший доступный для че</w:t>
        <w:softHyphen/>
        <w:t>ловека уровень познания, равноценный Божественному по</w:t>
        <w:softHyphen/>
        <w:t>знанию. Конечно, дело не только в том, что Божественный разум знает и понимает бесконечно большее число мате</w:t>
        <w:softHyphen/>
        <w:t>матических истин, чем человеческий: с точки зрения объек</w:t>
        <w:softHyphen/>
        <w:t>тивной достоверности лишь немногие истины, познанные че</w:t>
        <w:softHyphen/>
        <w:t>ловеческим умом, столь же совершенны, сколь у Бога</w:t>
      </w:r>
      <w:r>
        <w:rPr>
          <w:sz w:val="24"/>
          <w:szCs w:val="24"/>
          <w:vertAlign w:val="superscript"/>
        </w:rPr>
        <w:t>25</w:t>
      </w:r>
      <w:r>
        <w:rPr>
          <w:sz w:val="24"/>
          <w:szCs w:val="24"/>
        </w:rPr>
        <w:t>. Де</w:t>
        <w:softHyphen/>
        <w:t>карт начал с универсального сомнения, которое, казалось, заключает человека в границы его сознания. Казалось, нет выхода за пределы этого магического круга — нет пути к реальности. Но даже здесь идея бесконечности оказывается лишь инструментом для опровержения универсального со</w:t>
        <w:softHyphen/>
        <w:t>мнения. С помощью этого понятия мы только и можем до</w:t>
        <w:softHyphen/>
        <w:t>казать реальность Бога, а косвенно также и реальность ма</w:t>
        <w:softHyphen/>
        <w:t>териального мира. Сочетая это метафизическое доказатель</w:t>
        <w:softHyphen/>
        <w:t>ство с новым научным доказательством, Лейбниц открыл новый инструмент математической мысли — исчисление бесконечно малых. Согласно правилам этого исчисления, физический универсум становится умопостигаемым: законы природы представляются отныне частными случаями общих законов разума. Но именно Спиноза осмелился сделать пос</w:t>
        <w:softHyphen/>
        <w:t>ледний и решающий шаг в этой математической теории мира и человеческого духа. Спиноза построил новую этику, тео</w:t>
        <w:softHyphen/>
        <w:t>рию страстей и аффектов, математическую теорию нравст</w:t>
        <w:softHyphen/>
        <w:t>венного мира. Только посредством такой теории, утверждал он, мы можем достигнуть нашей цели — “философии че</w:t>
        <w:softHyphen/>
        <w:t>ловека”, антропологической философии, свободной от оши</w:t>
        <w:softHyphen/>
        <w:t>бок и предрассудков узкоантропоцентрических систем. Та</w:t>
        <w:softHyphen/>
        <w:t>кова общая тема, которая в различных формах пронизывает все важнейшие метафизические системы XVII в. Таково ра</w:t>
        <w:softHyphen/>
        <w:t>ционалистическое решение проблемы человека. Математи</w:t>
        <w:softHyphen/>
        <w:t>ческий разум есть связь между человеком и универсумом;</w:t>
      </w:r>
    </w:p>
    <w:p>
      <w:pPr>
        <w:pStyle w:val="Normal"/>
        <w:spacing w:before="120" w:after="0"/>
        <w:ind w:firstLine="720"/>
        <w:jc w:val="both"/>
        <w:rPr>
          <w:sz w:val="24"/>
          <w:szCs w:val="24"/>
        </w:rPr>
      </w:pPr>
      <w:r>
        <w:rPr>
          <w:sz w:val="24"/>
          <w:szCs w:val="24"/>
        </w:rPr>
        <w:t>он позволяет нам свободно переходить от одного к другому. Математический разум — ключ к истинному пониманию кос</w:t>
        <w:softHyphen/>
        <w:t>мического и морального порядков.</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4.</w:t>
      </w:r>
    </w:p>
    <w:p>
      <w:pPr>
        <w:pStyle w:val="Normal"/>
        <w:spacing w:before="120" w:after="0"/>
        <w:ind w:firstLine="720"/>
        <w:jc w:val="both"/>
        <w:rPr/>
      </w:pPr>
      <w:r>
        <w:rPr>
          <w:sz w:val="24"/>
          <w:szCs w:val="24"/>
        </w:rPr>
        <w:t>В 1754 г. Дени Дидро</w:t>
      </w:r>
      <w:r>
        <w:rPr>
          <w:sz w:val="24"/>
          <w:szCs w:val="24"/>
          <w:vertAlign w:val="superscript"/>
        </w:rPr>
        <w:t>10</w:t>
      </w:r>
      <w:r>
        <w:rPr>
          <w:sz w:val="24"/>
          <w:szCs w:val="24"/>
        </w:rPr>
        <w:t>* опубликовал серию афориз</w:t>
        <w:softHyphen/>
        <w:t>мов, озаглавленных “Мысли к истолкованию приро</w:t>
        <w:softHyphen/>
        <w:t>ды”. В этом эссе он заявил, что приоритет математики в сфере науки уже не является более неоспоримым. Мате</w:t>
        <w:softHyphen/>
        <w:t>матика, утверждал он, достигла столь высокой ступени со</w:t>
        <w:softHyphen/>
        <w:t>вершенства, что дальнейший прогресс невозможен; следова</w:t>
        <w:softHyphen/>
        <w:t>тельно, математика должна остаться неизменной.</w:t>
      </w:r>
    </w:p>
    <w:p>
      <w:pPr>
        <w:pStyle w:val="Normal"/>
        <w:spacing w:before="120" w:after="0"/>
        <w:ind w:firstLine="720"/>
        <w:jc w:val="both"/>
        <w:rPr/>
      </w:pPr>
      <w:r>
        <w:rPr>
          <w:sz w:val="24"/>
          <w:szCs w:val="24"/>
        </w:rPr>
        <w:t>“</w:t>
      </w:r>
      <w:r>
        <w:rPr>
          <w:sz w:val="24"/>
          <w:szCs w:val="24"/>
        </w:rPr>
        <w:t>Мы приблизились ко времени великой революции в на</w:t>
        <w:softHyphen/>
        <w:t>уках. Принимая во внимание склонность умов к вопросам морали, изящной словесности, естественной истории, экспе</w:t>
        <w:softHyphen/>
        <w:t>риментальной физики, я решился бы даже утверждать, что не пройдет и ста лет, как нельзя будет назвать трех крупных геометров в Европе. Эта наука остановится на том уровне, на который ее подняли Бернулли, Эйлеры, Мопертюи, Клеро, Фонтены, д'Аламберы и Лагранжи. Они как бы воз</w:t>
        <w:softHyphen/>
        <w:t>двигли Геркулесовы столпы. Дальше идти некуда”</w:t>
      </w:r>
      <w:r>
        <w:rPr>
          <w:sz w:val="24"/>
          <w:szCs w:val="24"/>
          <w:vertAlign w:val="superscript"/>
        </w:rPr>
        <w:t>26</w:t>
      </w:r>
      <w:r>
        <w:rPr>
          <w:sz w:val="24"/>
          <w:szCs w:val="24"/>
        </w:rPr>
        <w:t>.</w:t>
      </w:r>
    </w:p>
    <w:p>
      <w:pPr>
        <w:pStyle w:val="Normal"/>
        <w:spacing w:before="120" w:after="0"/>
        <w:ind w:firstLine="720"/>
        <w:jc w:val="both"/>
        <w:rPr>
          <w:sz w:val="24"/>
          <w:szCs w:val="24"/>
        </w:rPr>
      </w:pPr>
      <w:r>
        <w:rPr>
          <w:sz w:val="24"/>
          <w:szCs w:val="24"/>
        </w:rPr>
        <w:t>Дидро — один из важнейших представителей филосо</w:t>
        <w:softHyphen/>
        <w:t>фии Просвещения. В качестве издателя “Энциклопедии” он, находился в самом центре всех крупных интеллектуальных движений своего времени. Никто не имел столь ясных взгля</w:t>
        <w:softHyphen/>
        <w:t>дов на общее развитие научного знания; никто другой так остро не чувствовал все основные тенденции XVIII в. Тем более характерно и примечательно, что, представляя все идеалы Просвещения, Дидро начал сомневаться в их абсо</w:t>
        <w:softHyphen/>
        <w:t>лютной правоте. Он ожидал возникновения новой формы науки — науки более конкретной, основанной скорее на на</w:t>
        <w:softHyphen/>
        <w:t>блюдении фактов, чем на утверждении общих принципов. Согласно Дидро, мы слишком переоценили наши логические и рациональные методы. Мы знаем, как сравнивать, орга</w:t>
        <w:softHyphen/>
        <w:t>низовывать, систематизировать познанные факты, но мы не развивали те методы, с помощью которых можно было бы открывать новые факты. Мы заблуждаемся, полагая, что че</w:t>
        <w:softHyphen/>
        <w:t>ловек, не способный сосчитать свой капитал, не в лучшем положении, чем тот, кто вообще его не имеет. Но близится время, когда мы преодолеем этот предрассудок и подни мемся на новую, самую высокую вершину в истории есте</w:t>
        <w:softHyphen/>
        <w:t>ственных наук.</w:t>
      </w:r>
    </w:p>
    <w:p>
      <w:pPr>
        <w:pStyle w:val="Normal"/>
        <w:spacing w:before="120" w:after="0"/>
        <w:ind w:firstLine="720"/>
        <w:jc w:val="both"/>
        <w:rPr/>
      </w:pPr>
      <w:r>
        <w:rPr>
          <w:sz w:val="24"/>
          <w:szCs w:val="24"/>
        </w:rPr>
        <w:t>Сбылось ли пророчество Дидро? Подтвердило ли раз</w:t>
        <w:softHyphen/>
        <w:t>витие научных идей в XIX в. его точку зрения? В одном от</w:t>
        <w:softHyphen/>
        <w:t>ношении, конечно, его ошибка очевидна. Его предсказание, что математическая мысль остановится, что великие мате</w:t>
        <w:softHyphen/>
        <w:t>матики XVIII в. воздвигли Геркулесовы столпы, полностью доказало свою ложность. К плеяде математиков XVIII в. мы теперь должны прибавить имена Гаусса</w:t>
      </w:r>
      <w:r>
        <w:rPr>
          <w:sz w:val="24"/>
          <w:szCs w:val="24"/>
          <w:vertAlign w:val="superscript"/>
        </w:rPr>
        <w:t>11</w:t>
      </w:r>
      <w:r>
        <w:rPr>
          <w:sz w:val="24"/>
          <w:szCs w:val="24"/>
        </w:rPr>
        <w:t>*, Римана</w:t>
      </w:r>
      <w:r>
        <w:rPr>
          <w:sz w:val="24"/>
          <w:szCs w:val="24"/>
          <w:vertAlign w:val="superscript"/>
        </w:rPr>
        <w:t>12</w:t>
      </w:r>
      <w:r>
        <w:rPr>
          <w:sz w:val="24"/>
          <w:szCs w:val="24"/>
        </w:rPr>
        <w:t>*, Вей-ерштрасса'</w:t>
      </w:r>
      <w:r>
        <w:rPr>
          <w:sz w:val="24"/>
          <w:szCs w:val="24"/>
          <w:vertAlign w:val="superscript"/>
        </w:rPr>
        <w:t>3</w:t>
      </w:r>
      <w:r>
        <w:rPr>
          <w:sz w:val="24"/>
          <w:szCs w:val="24"/>
        </w:rPr>
        <w:t>*, Пуанкаре'</w:t>
      </w:r>
      <w:r>
        <w:rPr>
          <w:sz w:val="24"/>
          <w:szCs w:val="24"/>
          <w:vertAlign w:val="superscript"/>
        </w:rPr>
        <w:t>4</w:t>
      </w:r>
      <w:r>
        <w:rPr>
          <w:sz w:val="24"/>
          <w:szCs w:val="24"/>
        </w:rPr>
        <w:t>*. Всюду в науке XIX в. мы встре</w:t>
        <w:softHyphen/>
        <w:t>чаемся с триумфальным шествием новых математических идей и понятий. И тем не менее предсказание Дидро со</w:t>
        <w:softHyphen/>
        <w:t>держало элемент истины, ведь инновации в интеллектуаль</w:t>
        <w:softHyphen/>
        <w:t>ной структуре XIX в. заняли то место, которое в научной иерархии занимала математическая мысль. Начали появлять</w:t>
        <w:softHyphen/>
        <w:t>ся новые силы. Биологическая мысль взяла верх над мате</w:t>
        <w:softHyphen/>
        <w:t>матической. В первой половине XIX в. работали еще такие метафизики, как Гербарт, и такие психологи, как Г.Т.Фех-нер, которые лелеяли надежду основать математическую психологию. Но эти проекты быстро исчезли после появле</w:t>
        <w:softHyphen/>
        <w:t>ния книги Дарвина “Происхождение видов”</w:t>
      </w:r>
      <w:r>
        <w:rPr>
          <w:sz w:val="24"/>
          <w:szCs w:val="24"/>
          <w:vertAlign w:val="superscript"/>
        </w:rPr>
        <w:t>15</w:t>
      </w:r>
      <w:r>
        <w:rPr>
          <w:sz w:val="24"/>
          <w:szCs w:val="24"/>
        </w:rPr>
        <w:t>*. С этих пор подлинная сущность антропологической философии опреде</w:t>
        <w:softHyphen/>
        <w:t>лилась раз и навсегда. После неисчислимых бесплодных по</w:t>
        <w:softHyphen/>
        <w:t>пыток построения философии человека она обрела, нако</w:t>
        <w:softHyphen/>
        <w:t>нец, твердое основание. Мы не чувствуем больше потреб</w:t>
        <w:softHyphen/>
        <w:t>ности строить воздушные замки, предаваться спекуляции, ибо мы вообще не стремимся теперь дать общее опреде</w:t>
        <w:softHyphen/>
        <w:t>ление природы или сущности человека. Наша задача заклю</w:t>
        <w:softHyphen/>
        <w:t>чается в сборе эмпирических данных, которые щедро предо</w:t>
        <w:softHyphen/>
        <w:t>ставляет в наше распоряжение общая теория эволюции.</w:t>
      </w:r>
    </w:p>
    <w:p>
      <w:pPr>
        <w:pStyle w:val="Normal"/>
        <w:spacing w:before="120" w:after="0"/>
        <w:ind w:firstLine="720"/>
        <w:jc w:val="both"/>
        <w:rPr/>
      </w:pPr>
      <w:r>
        <w:rPr>
          <w:sz w:val="24"/>
          <w:szCs w:val="24"/>
        </w:rPr>
        <w:t>Это убеждение разделяли ученые и философы XIX в. Но гораздо большее значение для общей истории идей и для развития философской мысли имели не эмпирические факты эволюции, а теоретическая интерпретация этих фак</w:t>
        <w:softHyphen/>
        <w:t>тов. Точный смысл этой интерпретации определялся не самой эмпирической очевидностью, а скорее некоторыми метафизическими принципами. Редко признаваемый явно, этот метафизический склад эволюционного мышления был скрытой движущей силой. Теория эволюции в общем фи</w:t>
        <w:softHyphen/>
        <w:t>лософском смысле вовсе не была недавним изобретением. Свое классическое выражение она обрела в психологии Аристотеля и в его воззрении на органическую жизнь. Ха</w:t>
        <w:softHyphen/>
        <w:t>рактерное и фундаментальное различие между аристотелев</w:t>
        <w:softHyphen/>
        <w:t>ской и современной версиями теории эволюции состояло в гом, что Аристотель дал ее формальную, а современные ис</w:t>
        <w:softHyphen/>
        <w:t>следователи — материальную интерпретацию. Аристотель был убежден, что для понимания общего плана природы, происхождения жизни низшие формы должны быть проин</w:t>
        <w:softHyphen/>
        <w:t>терпретированы в свете высших</w:t>
      </w:r>
      <w:r>
        <w:rPr>
          <w:sz w:val="24"/>
          <w:szCs w:val="24"/>
          <w:vertAlign w:val="superscript"/>
        </w:rPr>
        <w:t>16</w:t>
      </w:r>
      <w:r>
        <w:rPr>
          <w:sz w:val="24"/>
          <w:szCs w:val="24"/>
        </w:rPr>
        <w:t>*. В его метафизике, в его определении души как “первой актуализации естественного тела, потенциально имеющего жизнь”, органическая жизнь понимается и интерпретируется в терминах человеческой жизни. Целесообразность человеческой жизни проецируется на всю область естественных феноменов. В современной теории этот порядок перевернут. Аристотелевские конечные причины характеризуются только как</w:t>
      </w:r>
      <w:r>
        <w:rPr>
          <w:sz w:val="24"/>
          <w:szCs w:val="24"/>
          <w:lang w:val="en-US"/>
        </w:rPr>
        <w:t xml:space="preserve"> asylum ignorantiae </w:t>
      </w:r>
      <w:r>
        <w:rPr>
          <w:sz w:val="24"/>
          <w:szCs w:val="24"/>
        </w:rPr>
        <w:t>(прибежище невежд). Одной из главных целей книги Дар</w:t>
        <w:softHyphen/>
        <w:t>вина было освобождение современной мысли от этой ил</w:t>
        <w:softHyphen/>
        <w:t>люзии конечных причин. Мы должны стремиться понять структуру органической природы, исходя только из матери</w:t>
        <w:softHyphen/>
        <w:t>альных причин — иначе мы вообще не сможем ее понять. Но материальные причины, согласно аристотелевской тер</w:t>
        <w:softHyphen/>
        <w:t>минологии, суть “случайные” причины. Аристотель настой</w:t>
        <w:softHyphen/>
        <w:t>чиво подчеркивал невозможность понимания феномена жизни с помощью случайных причин. Современная теория приняла этот вызов. После многих бесплодных попыток в прошлом современные мыслители полагают, что им удалось понять органическую жизнь как результат простой случай</w:t>
        <w:softHyphen/>
        <w:t>ности. Случайных изменений, которые происходят в жизни каждого организма, вполне достаточно для объяснения по</w:t>
        <w:softHyphen/>
        <w:t>следовательной трансформации, которая ведет нас от эле</w:t>
        <w:softHyphen/>
        <w:t>ментарных форм жизни простейших к высшим и наиболее сложным формам. Одно из самых ярких выражений этой точки зрения мы находим у самого Дарвина, который обыч</w:t>
        <w:softHyphen/>
        <w:t>но был весьма сдержан во всем, что касалось его фило</w:t>
        <w:softHyphen/>
        <w:t>софских идей. “Согласно взглядам, которых я придержи</w:t>
        <w:softHyphen/>
        <w:t>ваюсь как в этой, так и в других своих работах, не только различные домашние виды, но и самые разнообразные роды и отряды одного и того же обширного класса, например, млекопитающие, птицы, пресмыкающиеся и рыбы, происхо</w:t>
        <w:softHyphen/>
        <w:t>дят от одного общего предка, и мы должны допустить, что все огромные различия между этими формами первоначаль</w:t>
        <w:softHyphen/>
        <w:t>но явились результатом простой изменчивости. Взглянув на вопрос с такой точки зрения, можно онеметь от изумления. Но наше изумление должно уменьшиться, когда мы поду</w:t>
        <w:softHyphen/>
        <w:t>маем, что почти у безграничного числа существ в течение почти необъятного срока вся организация часто становилась в той или иной степени пластичной и что каждое слабое ук</w:t>
        <w:softHyphen/>
        <w:t>лонение в строении, которое при крайне сложных условиях существования было почему-либо вредно, беспощадно унич</w:t>
        <w:softHyphen/>
        <w:t>тожалось. А продолжительное накопление благотворных ва</w:t>
        <w:softHyphen/>
        <w:t>риаций должно было неизбежно привести к возникновению столь разнообразных, так прекрасно приспособленных к разным целям и так превосходно координированных струк</w:t>
        <w:softHyphen/>
        <w:t>тур, как те, какие мы видим у окружающих нас животных и растений. Поэтому я говорил об отборе как о высшей силе независимо от того, применяет ли его человек для образо</w:t>
        <w:softHyphen/>
        <w:t>вания домашних пород или же природа для образования видов... Если бы зодчий построил величественное и удобное здание, не употребляя отесанных камней, а выбирая из об</w:t>
        <w:softHyphen/>
        <w:t>ломков у подошвы обрыва клинообразные камни — для сводов, длинные — для перекладин и плоские — для крыши, мы восхитились бы его искусством и приписали бы ему верховную роль. Обломки же камня, хотя и необходи</w:t>
        <w:softHyphen/>
        <w:t>мые для архитектора, стоят к возводимому им зданию в таком же отношении, в каком флуктуативные изменения ор</w:t>
        <w:softHyphen/>
        <w:t>ганических существ стоят к разнообразным и вызывающим восхищение структурам, которые в конце концов приобре</w:t>
        <w:softHyphen/>
        <w:t>таются их измененными потомками”</w:t>
      </w:r>
      <w:r>
        <w:rPr>
          <w:sz w:val="24"/>
          <w:szCs w:val="24"/>
          <w:vertAlign w:val="superscript"/>
        </w:rPr>
        <w:t>27</w:t>
      </w:r>
      <w:r>
        <w:rPr>
          <w:sz w:val="24"/>
          <w:szCs w:val="24"/>
        </w:rPr>
        <w:t>.</w:t>
      </w:r>
    </w:p>
    <w:p>
      <w:pPr>
        <w:pStyle w:val="Normal"/>
        <w:spacing w:before="120" w:after="0"/>
        <w:ind w:firstLine="720"/>
        <w:jc w:val="both"/>
        <w:rPr/>
      </w:pPr>
      <w:r>
        <w:rPr>
          <w:sz w:val="24"/>
          <w:szCs w:val="24"/>
        </w:rPr>
        <w:t>Однако для того чтобы подлинная антропологическая философия могла развиваться, оставалось сделать еще один и, может быть, наиболее важный шаг. Теория эволюции уничтожила произвольные границы между различными фор</w:t>
        <w:softHyphen/>
        <w:t>мами органической жизни. Нет отдельных видов — есть лишь один сплошной и непрерывный поток жизни. Но можем ли мы применить тот же самый принцип к челове</w:t>
        <w:softHyphen/>
        <w:t>ческой жизни и к человеческой культуре? Подчинен ли куль</w:t>
        <w:softHyphen/>
        <w:t>турный мир, подобно органическому миру, случайным из</w:t>
        <w:softHyphen/>
        <w:t>менениям? Не обладает ли он определенной и несомненной теологической структурой? Тем самым новые проблемы встали перед теми философами, чьим исходным пунктом была общая теория эволюции. Им пришлось доказывать, что мир культуры, мир человеческой цивилизации сводим к не</w:t>
        <w:softHyphen/>
        <w:t>большому числу причин, общих как для физических, так и для духовных феноменов. Именно таким был новый тип фи</w:t>
        <w:softHyphen/>
        <w:t>лософии культуры, введенный Ипполитом Тэном</w:t>
      </w:r>
      <w:r>
        <w:rPr>
          <w:sz w:val="24"/>
          <w:szCs w:val="24"/>
          <w:vertAlign w:val="superscript"/>
        </w:rPr>
        <w:t>17</w:t>
      </w:r>
      <w:r>
        <w:rPr>
          <w:sz w:val="24"/>
          <w:szCs w:val="24"/>
        </w:rPr>
        <w:t>* в его “Философии искусства” и “Истории английской литерату</w:t>
        <w:softHyphen/>
        <w:t>ры”. “Здесь, как и везде, — говорил Тэн, — перед нами лишь проблема механики; общий эффект — результат, це</w:t>
        <w:softHyphen/>
        <w:t>ликом зависящий от силы и направления действия произ</w:t>
        <w:softHyphen/>
        <w:t>водящих причин...Средства записи в моральных и физичес</w:t>
        <w:softHyphen/>
        <w:t>ких науках различаются, однако поскольку предмет остается тем же самым — это силы, величины, тяготения, — по</w:t>
        <w:softHyphen/>
        <w:t>стольку мы можем сказать, что в обоих случаях конечный результат получен одним и тем же методом”</w:t>
      </w:r>
      <w:r>
        <w:rPr>
          <w:sz w:val="24"/>
          <w:szCs w:val="24"/>
          <w:vertAlign w:val="superscript"/>
        </w:rPr>
        <w:t>28</w:t>
      </w:r>
      <w:r>
        <w:rPr>
          <w:sz w:val="24"/>
          <w:szCs w:val="24"/>
        </w:rPr>
        <w:t>.</w:t>
      </w:r>
    </w:p>
    <w:p>
      <w:pPr>
        <w:pStyle w:val="Normal"/>
        <w:spacing w:before="120" w:after="0"/>
        <w:ind w:firstLine="720"/>
        <w:jc w:val="both"/>
        <w:rPr>
          <w:sz w:val="24"/>
          <w:szCs w:val="24"/>
        </w:rPr>
      </w:pPr>
      <w:r>
        <w:rPr>
          <w:sz w:val="24"/>
          <w:szCs w:val="24"/>
        </w:rPr>
        <w:t>И наша физическая, и наша культурная жизнь замкнута одним и тем же железным кольцом необходимости. В своих чувствах, склонностях, идеях, мыслях, в создании произве</w:t>
        <w:softHyphen/>
        <w:t>дений искусства человек никогда не выйдет за пределы этого магического круга. Мы можем рассматривать человека как животное высшего вида, которое производит философию и поэзию точно так же, как шелковичные черви производят свои коконы, а пчелы строят свои соты. В предисловии к свое</w:t>
        <w:softHyphen/>
        <w:t>му огромному труду “Происхождение современной Франции” Тэн констатирует, что он собирается рассматривать превраще</w:t>
        <w:softHyphen/>
        <w:t>ния Франции в результате Французской революции, как если бы это были “превращения насекомого”.</w:t>
      </w:r>
    </w:p>
    <w:p>
      <w:pPr>
        <w:pStyle w:val="Normal"/>
        <w:spacing w:before="120" w:after="0"/>
        <w:ind w:firstLine="720"/>
        <w:jc w:val="both"/>
        <w:rPr/>
      </w:pPr>
      <w:r>
        <w:rPr>
          <w:sz w:val="24"/>
          <w:szCs w:val="24"/>
        </w:rPr>
        <w:t>Но здесь возникает другой вопрос. Можем ли мы удо</w:t>
        <w:softHyphen/>
        <w:t>вольствоваться чисто эмпирическим перечислением различ</w:t>
        <w:softHyphen/>
        <w:t>ных импульсов, которые мы находим в человеческой при</w:t>
        <w:softHyphen/>
        <w:t>роде? Ведь реальное научное значение эти импульсы будут иметь только если их классифицировать и систематизиро</w:t>
        <w:softHyphen/>
        <w:t>вать. Очевидно, что не все они принадлежат одному уровню. Мы должны предположить, что они имеют определенную структуру, и первая, наиболее важная задача нашей психо</w:t>
        <w:softHyphen/>
        <w:t>логии и теории культуры состоит в том, чтобы обнаружить эту структуру. В сложном устройстве человеческой жизни мы должны отыскать скрытую движущую силу, которая при</w:t>
        <w:softHyphen/>
        <w:t>водит в движение весь механизм наших мыслей и воли. Глав</w:t>
        <w:softHyphen/>
        <w:t>ная цель всех этих теорий состояла в том, чтобы доказать единство и однородность человеческой природы. Но если мы исследуем объяснения, которые стремились построить творцы этих теорий, то единство человеческой природы по</w:t>
        <w:softHyphen/>
        <w:t>кажется крайне сомнительным. Каждый философ полагает, что он нашел эту скрытую пружину, главную силу,</w:t>
      </w:r>
      <w:r>
        <w:rPr>
          <w:sz w:val="24"/>
          <w:szCs w:val="24"/>
          <w:lang w:val="en-US"/>
        </w:rPr>
        <w:t xml:space="preserve"> I'idee maTtresse —</w:t>
      </w:r>
      <w:r>
        <w:rPr>
          <w:sz w:val="24"/>
          <w:szCs w:val="24"/>
        </w:rPr>
        <w:t xml:space="preserve"> руководящую идею, как сказал бы Тэн. Однако в выборе такой руководящей идеи эти объяснения сильно отличаются друг от друга и противоречат одно другому. Каждый отдельный мыслитель дает нам свою собственную картину человеческой природы. Всех этих философов можно назвать убежденными эмпириками: они хотят пока</w:t>
        <w:softHyphen/>
        <w:t>зать нам факты и ничего кроме фактов. Но их интерпретация эмпирической очевидности с самого начала содержит про</w:t>
        <w:softHyphen/>
        <w:t>извольные допущения — и эта произвольность становится все более очевидной по мере того, как теория развивается и приобретает более разработанную и утонченную форму. Ницше провозглашал волю к власти, Фрейд подчеркивал роль сексуального инстинкта, Маркс возводил на пьедестал инстинкт экономический. Каждая теория становилась про</w:t>
        <w:softHyphen/>
        <w:t>крустовым ложем, на котором эмпирические факты подго</w:t>
        <w:softHyphen/>
        <w:t>нялись под предзаданный образец.</w:t>
      </w:r>
    </w:p>
    <w:p>
      <w:pPr>
        <w:pStyle w:val="Normal"/>
        <w:spacing w:before="120" w:after="0"/>
        <w:ind w:firstLine="720"/>
        <w:jc w:val="both"/>
        <w:rPr/>
      </w:pPr>
      <w:r>
        <w:rPr>
          <w:sz w:val="24"/>
          <w:szCs w:val="24"/>
        </w:rPr>
        <w:t>Вследствие всего этого современная теория человека потеряла свой идейный стержень, а взамен мы получили полную анархию мысли. И в прежние времена бывала, ко</w:t>
        <w:softHyphen/>
        <w:t>нечно, разноголосица мнений и теорий относительно этих проблем. Но оставалась, по крайней мере, общая ориента</w:t>
        <w:softHyphen/>
        <w:t>ция, референциальная рамка, с которой могли быть соот</w:t>
        <w:softHyphen/>
        <w:t>несены все индивидуальные различия. Метафизика, теоло</w:t>
        <w:softHyphen/>
        <w:t>гия, математика и биология последовательно принимали на себя руководство размышлениями о проблеме человека и определяли общую линию исследования. Реальный кризис этой проблемы дал себя знать теперь, когда такой главной силы, способной направлять все индивидуальные устремле</w:t>
        <w:softHyphen/>
        <w:t>ния, больше не существует. Важнейшая роль этой проблемы продолжала ощущаться в различных отраслях познания и исследования. Но признанного авторитета не существова</w:t>
        <w:softHyphen/>
        <w:t>ло. Теологи, ученые, политики, социологи, биологи, пси</w:t>
        <w:softHyphen/>
        <w:t>хологи, этнографы, экономисты — все подходили к про</w:t>
        <w:softHyphen/>
        <w:t>блеме со своей точки зрения. Невозможно было соеди</w:t>
        <w:softHyphen/>
        <w:t>нить и унифицировать все эти частные аспекты и перспек</w:t>
        <w:softHyphen/>
        <w:t>тивы. Даже внутри специальных областей знания не было общепринятого научного принципа. Личный фактор выхо</w:t>
        <w:softHyphen/>
        <w:t>дил на первый план, и темперамент отдельного писателя начинал играть решающую роль.</w:t>
      </w:r>
      <w:r>
        <w:rPr>
          <w:sz w:val="24"/>
          <w:szCs w:val="24"/>
          <w:lang w:val="en-US"/>
        </w:rPr>
        <w:t xml:space="preserve"> Trahit sua quemque volup-tas*:</w:t>
      </w:r>
      <w:r>
        <w:rPr>
          <w:sz w:val="24"/>
          <w:szCs w:val="24"/>
        </w:rPr>
        <w:t xml:space="preserve"> в конечном счете каждый автор руководствовался своей собственной концепцией и оценкой человеческой жизн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Каждого влечет свое пристрастие </w:t>
      </w:r>
      <w:r>
        <w:rPr>
          <w:i/>
          <w:iCs/>
          <w:sz w:val="24"/>
          <w:szCs w:val="24"/>
        </w:rPr>
        <w:t>(ли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Несомненно, что такой антагонизм идей — не только серьезная теоретическая проблема, но и надвигающаяся уг</w:t>
        <w:softHyphen/>
        <w:t>роза всей нашей этической и культурной жизни. В совре</w:t>
        <w:softHyphen/>
        <w:t>менной философской мысли Макс Шелер первым обнару</w:t>
        <w:softHyphen/>
        <w:t>жил и обозначил эту опасность. “Никогда еще в человечес</w:t>
        <w:softHyphen/>
        <w:t>ком познании, — заявил Шелер, — человек не был более проблематичным для самого себя, чем в наши дни. У нас есть научная, философская и теологическая антропология, каждая из которых ничего не знает о других. Мы, следо</w:t>
        <w:softHyphen/>
        <w:t>вательно, не обладаем более никакой ясной и устойчивой идеей человека. Возрастающее число частных наук, занятых изучением человека, скорее путает и затемняет, нежели про</w:t>
        <w:softHyphen/>
        <w:t>ясняет наше понятие о человеке”</w:t>
      </w:r>
      <w:r>
        <w:rPr>
          <w:sz w:val="24"/>
          <w:szCs w:val="24"/>
          <w:vertAlign w:val="superscript"/>
        </w:rPr>
        <w:t>29</w:t>
      </w:r>
      <w:r>
        <w:rPr>
          <w:sz w:val="24"/>
          <w:szCs w:val="24"/>
        </w:rPr>
        <w:t>.</w:t>
      </w:r>
    </w:p>
    <w:p>
      <w:pPr>
        <w:pStyle w:val="Normal"/>
        <w:spacing w:before="120" w:after="0"/>
        <w:ind w:firstLine="720"/>
        <w:jc w:val="both"/>
        <w:rPr>
          <w:sz w:val="24"/>
          <w:szCs w:val="24"/>
        </w:rPr>
      </w:pPr>
      <w:r>
        <w:rPr>
          <w:sz w:val="24"/>
          <w:szCs w:val="24"/>
        </w:rPr>
        <w:t>Такова странная ситуация, в которой находится совре</w:t>
        <w:softHyphen/>
        <w:t>менная философия. Никогда ранее не было таких благопри</w:t>
        <w:softHyphen/>
        <w:t>ятных возможностей познания, таких разнообразных источ</w:t>
        <w:softHyphen/>
        <w:t>ников наших знаний о человеке. Психология, этнография, антропология, история собрали поразительно богатую и по</w:t>
        <w:softHyphen/>
        <w:t>стоянно растущую массу фактов. Наш технический инстру</w:t>
        <w:softHyphen/>
        <w:t>ментарий для наблюдения и экспериментирования чрезвы</w:t>
        <w:softHyphen/>
        <w:t>чайно вырос, а наш анализ становится все более утонченным и проницательным. Но все же мы не имеем пока еще метода для упорядочения и организации материала. В сравнении с нашим сегодняшним богатством прошлое может показаться весьма бедным. Но богатство фактов — еще не богатство мыслей. Не найдя ариадниной нити, ведущей нас из этого лабиринта, мы не сможем понять общие черты человеческой культуры, мы потеряемся в массе бессвязных и разрознен</w:t>
        <w:softHyphen/>
        <w:t>ных данных, лишенных концептуального единства.</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 xml:space="preserve">1.' </w:t>
      </w:r>
      <w:r>
        <w:rPr>
          <w:i/>
          <w:iCs/>
          <w:sz w:val="24"/>
          <w:szCs w:val="24"/>
        </w:rPr>
        <w:t>Аристотель.</w:t>
      </w:r>
      <w:r>
        <w:rPr>
          <w:sz w:val="24"/>
          <w:szCs w:val="24"/>
        </w:rPr>
        <w:t xml:space="preserve"> Метафизика. Кн. 1 (А). 980а21—30 // Соч.: В 4 т. М., 1976. Т. 1. С. 65 </w:t>
      </w:r>
      <w:r>
        <w:rPr>
          <w:i/>
          <w:iCs/>
          <w:sz w:val="24"/>
          <w:szCs w:val="24"/>
        </w:rPr>
        <w:t>(Прим. перев.}.</w:t>
      </w:r>
    </w:p>
    <w:p>
      <w:pPr>
        <w:pStyle w:val="Normal"/>
        <w:spacing w:before="120" w:after="0"/>
        <w:ind w:firstLine="720"/>
        <w:jc w:val="both"/>
        <w:rPr/>
      </w:pPr>
      <w:r>
        <w:rPr>
          <w:i/>
          <w:iCs/>
          <w:sz w:val="24"/>
          <w:szCs w:val="24"/>
          <w:vertAlign w:val="superscript"/>
        </w:rPr>
        <w:t>2</w:t>
      </w:r>
      <w:r>
        <w:rPr>
          <w:sz w:val="24"/>
          <w:szCs w:val="24"/>
        </w:rPr>
        <w:t xml:space="preserve"> Дк 101 // Фрагменты ранних греческих философов. 4.1. М., 1989. С. 195.</w:t>
      </w:r>
      <w:r>
        <w:rPr>
          <w:sz w:val="24"/>
          <w:szCs w:val="24"/>
          <w:lang w:val="en-US"/>
        </w:rPr>
        <w:t xml:space="preserve"> </w:t>
      </w:r>
      <w:r>
        <w:rPr>
          <w:i/>
          <w:iCs/>
          <w:sz w:val="24"/>
          <w:szCs w:val="24"/>
          <w:lang w:val="en-US"/>
        </w:rPr>
        <w:t>(Diets.</w:t>
      </w:r>
      <w:r>
        <w:rPr>
          <w:sz w:val="24"/>
          <w:szCs w:val="24"/>
          <w:lang w:val="en-US"/>
        </w:rPr>
        <w:t xml:space="preserve"> Die Fragmente der Vorsokratiker. Hrsg. von W.Krantz. Fragment 101, 5. Ausg.</w:t>
      </w:r>
      <w:r>
        <w:rPr>
          <w:sz w:val="24"/>
          <w:szCs w:val="24"/>
        </w:rPr>
        <w:t xml:space="preserve"> В., 1934).</w:t>
      </w:r>
    </w:p>
    <w:p>
      <w:pPr>
        <w:pStyle w:val="Normal"/>
        <w:spacing w:before="120" w:after="0"/>
        <w:ind w:firstLine="720"/>
        <w:jc w:val="both"/>
        <w:rPr/>
      </w:pPr>
      <w:r>
        <w:rPr>
          <w:sz w:val="24"/>
          <w:szCs w:val="24"/>
          <w:vertAlign w:val="superscript"/>
        </w:rPr>
        <w:t>3</w:t>
      </w:r>
      <w:r>
        <w:rPr>
          <w:sz w:val="24"/>
          <w:szCs w:val="24"/>
          <w:lang w:val="en-US"/>
        </w:rPr>
        <w:t xml:space="preserve"> Plato Phaedrus. 230A.</w:t>
      </w:r>
    </w:p>
    <w:p>
      <w:pPr>
        <w:pStyle w:val="Normal"/>
        <w:spacing w:before="120" w:after="0"/>
        <w:ind w:firstLine="720"/>
        <w:jc w:val="both"/>
        <w:rPr/>
      </w:pPr>
      <w:r>
        <w:rPr>
          <w:sz w:val="24"/>
          <w:szCs w:val="24"/>
          <w:vertAlign w:val="superscript"/>
        </w:rPr>
        <w:t>4</w:t>
      </w:r>
      <w:r>
        <w:rPr>
          <w:sz w:val="24"/>
          <w:szCs w:val="24"/>
          <w:lang w:val="en-US"/>
        </w:rPr>
        <w:t xml:space="preserve"> Idem. Apology 37E.</w:t>
      </w:r>
    </w:p>
    <w:p>
      <w:pPr>
        <w:pStyle w:val="Normal"/>
        <w:spacing w:before="120" w:after="0"/>
        <w:ind w:firstLine="720"/>
        <w:jc w:val="both"/>
        <w:rPr>
          <w:sz w:val="24"/>
          <w:szCs w:val="24"/>
        </w:rPr>
      </w:pPr>
      <w:r>
        <w:rPr>
          <w:sz w:val="24"/>
          <w:szCs w:val="24"/>
          <w:vertAlign w:val="superscript"/>
        </w:rPr>
        <w:t>5</w:t>
      </w:r>
      <w:r>
        <w:rPr>
          <w:sz w:val="24"/>
          <w:szCs w:val="24"/>
        </w:rPr>
        <w:t xml:space="preserve"> Я не пытаюсь дать на следующих страницах обзор истории фило</w:t>
        <w:softHyphen/>
        <w:t>софской антропологии. Я остановлюсь только на нескольких типичных ста</w:t>
        <w:softHyphen/>
        <w:t>диях, чтобы показать общую линию ее развития. История философии че</w:t>
        <w:softHyphen/>
        <w:t>ловека все еще остается</w:t>
      </w:r>
      <w:r>
        <w:rPr>
          <w:sz w:val="24"/>
          <w:szCs w:val="24"/>
          <w:lang w:val="en-US"/>
        </w:rPr>
        <w:t xml:space="preserve"> desideratum</w:t>
      </w:r>
      <w:r>
        <w:rPr>
          <w:sz w:val="24"/>
          <w:szCs w:val="24"/>
        </w:rPr>
        <w:t xml:space="preserve"> (желаемым. — </w:t>
      </w:r>
      <w:r>
        <w:rPr>
          <w:i/>
          <w:iCs/>
          <w:sz w:val="24"/>
          <w:szCs w:val="24"/>
        </w:rPr>
        <w:t>лат.).</w:t>
      </w:r>
      <w:r>
        <w:rPr>
          <w:sz w:val="24"/>
          <w:szCs w:val="24"/>
        </w:rPr>
        <w:t xml:space="preserve"> В то время как история метафизики, философии природы, этики и науки изучена во всех тонкостях, здесь мы еще находимся только в самом начале. В последнем</w:t>
      </w:r>
    </w:p>
    <w:p>
      <w:pPr>
        <w:pStyle w:val="Normal"/>
        <w:spacing w:before="120" w:after="0"/>
        <w:ind w:firstLine="720"/>
        <w:jc w:val="both"/>
        <w:rPr/>
      </w:pPr>
      <w:r>
        <w:rPr>
          <w:sz w:val="24"/>
          <w:szCs w:val="24"/>
        </w:rPr>
        <w:t>столетии важность этой проблемы стала осознаваться все яснее. Вильгельм Дильтей сконцентрировал все свои усилия на ее решении. Однако исследо</w:t>
        <w:softHyphen/>
        <w:t>вание Дильтея, ценное и значительное, осталось незавершенным. Один из его учеников, Бернгард Грейтуйзен, дал прекрасное описание общего раз</w:t>
        <w:softHyphen/>
        <w:t>вития философской антропологии. Но, к несчастью, и это исследование резко оборвалось на последнем и решающем шаге — на современной эпохе. См.:</w:t>
      </w:r>
      <w:r>
        <w:rPr>
          <w:sz w:val="24"/>
          <w:szCs w:val="24"/>
          <w:lang w:val="en-US"/>
        </w:rPr>
        <w:t xml:space="preserve"> </w:t>
      </w:r>
      <w:r>
        <w:rPr>
          <w:i/>
          <w:iCs/>
          <w:sz w:val="24"/>
          <w:szCs w:val="24"/>
          <w:lang w:val="en-US"/>
        </w:rPr>
        <w:t>Groethuysen</w:t>
      </w:r>
      <w:r>
        <w:rPr>
          <w:i/>
          <w:iCs/>
          <w:sz w:val="24"/>
          <w:szCs w:val="24"/>
        </w:rPr>
        <w:t xml:space="preserve"> В.</w:t>
      </w:r>
      <w:r>
        <w:rPr>
          <w:sz w:val="24"/>
          <w:szCs w:val="24"/>
          <w:lang w:val="en-US"/>
        </w:rPr>
        <w:t xml:space="preserve"> Philosophische Anthropologie: Handbuch der Phi</w:t>
        <w:softHyphen/>
        <w:t>losophic. Muncnen; Berlin, 1931. Bd. III. S. 1—207.</w:t>
      </w:r>
      <w:r>
        <w:rPr>
          <w:sz w:val="24"/>
          <w:szCs w:val="24"/>
        </w:rPr>
        <w:t xml:space="preserve"> См. также его статью:</w:t>
      </w:r>
      <w:r>
        <w:rPr>
          <w:sz w:val="24"/>
          <w:szCs w:val="24"/>
          <w:lang w:val="en-US"/>
        </w:rPr>
        <w:t xml:space="preserve"> To</w:t>
        <w:softHyphen/>
        <w:t>wards an anthropological philosophy // Philosophy and history. Essays pre</w:t>
        <w:softHyphen/>
        <w:t>sented to Ernst Cassirer. Oxford, 1936. P. 77—89.</w:t>
      </w:r>
    </w:p>
    <w:p>
      <w:pPr>
        <w:pStyle w:val="Normal"/>
        <w:spacing w:before="120" w:after="0"/>
        <w:ind w:firstLine="720"/>
        <w:jc w:val="both"/>
        <w:rPr/>
      </w:pPr>
      <w:r>
        <w:rPr>
          <w:sz w:val="24"/>
          <w:szCs w:val="24"/>
          <w:vertAlign w:val="superscript"/>
        </w:rPr>
        <w:t>6</w:t>
      </w:r>
      <w:r>
        <w:rPr>
          <w:sz w:val="24"/>
          <w:szCs w:val="24"/>
          <w:lang w:val="en-US"/>
        </w:rPr>
        <w:t xml:space="preserve"> </w:t>
      </w:r>
      <w:r>
        <w:rPr>
          <w:i/>
          <w:iCs/>
          <w:sz w:val="24"/>
          <w:szCs w:val="24"/>
          <w:lang w:val="en-US"/>
        </w:rPr>
        <w:t>Marcus Aurelius Antoninus.</w:t>
      </w:r>
      <w:r>
        <w:rPr>
          <w:sz w:val="24"/>
          <w:szCs w:val="24"/>
          <w:lang w:val="en-US"/>
        </w:rPr>
        <w:t xml:space="preserve"> Ad se ipsum (ei; </w:t>
      </w:r>
      <w:r>
        <w:rPr>
          <w:smallCaps/>
          <w:sz w:val="24"/>
          <w:szCs w:val="24"/>
          <w:lang w:val="en-US"/>
        </w:rPr>
        <w:t xml:space="preserve">eocutov). </w:t>
      </w:r>
      <w:r>
        <w:rPr>
          <w:sz w:val="24"/>
          <w:szCs w:val="24"/>
          <w:lang w:val="en-US"/>
        </w:rPr>
        <w:t>Vol. 1, par. 8.</w:t>
      </w:r>
      <w:r>
        <w:rPr>
          <w:sz w:val="24"/>
          <w:szCs w:val="24"/>
        </w:rPr>
        <w:t xml:space="preserve"> В большинстве приведенных на следующих страницах цитат я пользуюсь анг</w:t>
        <w:softHyphen/>
        <w:t>лийским переводом Хейнса</w:t>
      </w:r>
      <w:r>
        <w:rPr>
          <w:sz w:val="24"/>
          <w:szCs w:val="24"/>
          <w:lang w:val="en-US"/>
        </w:rPr>
        <w:t xml:space="preserve"> </w:t>
      </w:r>
      <w:r>
        <w:rPr>
          <w:i/>
          <w:iCs/>
          <w:sz w:val="24"/>
          <w:szCs w:val="24"/>
          <w:lang w:val="en-US"/>
        </w:rPr>
        <w:t>(Haines C.R.</w:t>
      </w:r>
      <w:r>
        <w:rPr>
          <w:sz w:val="24"/>
          <w:szCs w:val="24"/>
          <w:lang w:val="en-US"/>
        </w:rPr>
        <w:t xml:space="preserve"> The communings with himself of Marcus Aurelius Antoninus. Cambridge, Mass., 1916. Loeb classical library).</w:t>
      </w:r>
    </w:p>
    <w:p>
      <w:pPr>
        <w:pStyle w:val="Normal"/>
        <w:spacing w:before="120" w:after="0"/>
        <w:ind w:firstLine="720"/>
        <w:jc w:val="both"/>
        <w:rPr>
          <w:sz w:val="24"/>
          <w:szCs w:val="24"/>
          <w:lang w:val="en-US"/>
        </w:rPr>
      </w:pPr>
      <w:r>
        <w:rPr>
          <w:sz w:val="24"/>
          <w:szCs w:val="24"/>
          <w:lang w:val="en-US"/>
        </w:rPr>
        <w:t>'Ibid. V, par. 15.</w:t>
      </w:r>
    </w:p>
    <w:p>
      <w:pPr>
        <w:pStyle w:val="Normal"/>
        <w:spacing w:before="120" w:after="0"/>
        <w:ind w:firstLine="720"/>
        <w:jc w:val="both"/>
        <w:rPr/>
      </w:pPr>
      <w:r>
        <w:rPr>
          <w:sz w:val="24"/>
          <w:szCs w:val="24"/>
          <w:vertAlign w:val="superscript"/>
        </w:rPr>
        <w:t>8</w:t>
      </w:r>
      <w:r>
        <w:rPr>
          <w:sz w:val="24"/>
          <w:szCs w:val="24"/>
          <w:lang w:val="en-US"/>
        </w:rPr>
        <w:t xml:space="preserve"> Ibid. IV, par. 8.</w:t>
      </w:r>
    </w:p>
    <w:p>
      <w:pPr>
        <w:pStyle w:val="Normal"/>
        <w:spacing w:before="120" w:after="0"/>
        <w:ind w:firstLine="720"/>
        <w:jc w:val="both"/>
        <w:rPr/>
      </w:pPr>
      <w:r>
        <w:rPr>
          <w:sz w:val="24"/>
          <w:szCs w:val="24"/>
          <w:vertAlign w:val="superscript"/>
        </w:rPr>
        <w:t>9</w:t>
      </w:r>
      <w:r>
        <w:rPr>
          <w:sz w:val="24"/>
          <w:szCs w:val="24"/>
          <w:lang w:val="en-US"/>
        </w:rPr>
        <w:t xml:space="preserve"> Ibid. Ill, par. 6.</w:t>
      </w:r>
    </w:p>
    <w:p>
      <w:pPr>
        <w:pStyle w:val="Normal"/>
        <w:spacing w:before="120" w:after="0"/>
        <w:ind w:firstLine="720"/>
        <w:jc w:val="both"/>
        <w:rPr>
          <w:sz w:val="24"/>
          <w:szCs w:val="24"/>
          <w:lang w:val="en-US"/>
        </w:rPr>
      </w:pPr>
      <w:r>
        <w:rPr>
          <w:sz w:val="24"/>
          <w:szCs w:val="24"/>
          <w:lang w:val="en-US"/>
        </w:rPr>
        <w:t>10.Ibid. 11.</w:t>
      </w:r>
    </w:p>
    <w:p>
      <w:pPr>
        <w:pStyle w:val="Normal"/>
        <w:spacing w:before="120" w:after="0"/>
        <w:ind w:firstLine="720"/>
        <w:jc w:val="both"/>
        <w:rPr/>
      </w:pPr>
      <w:r>
        <w:rPr>
          <w:sz w:val="24"/>
          <w:szCs w:val="24"/>
        </w:rPr>
        <w:t>11.</w:t>
      </w:r>
      <w:r>
        <w:rPr>
          <w:sz w:val="24"/>
          <w:szCs w:val="24"/>
          <w:lang w:val="en-US"/>
        </w:rPr>
        <w:t xml:space="preserve"> Ibid. 8, par. 41.</w:t>
      </w:r>
    </w:p>
    <w:p>
      <w:pPr>
        <w:pStyle w:val="Normal"/>
        <w:spacing w:before="120" w:after="0"/>
        <w:ind w:firstLine="720"/>
        <w:jc w:val="both"/>
        <w:rPr/>
      </w:pPr>
      <w:r>
        <w:rPr>
          <w:sz w:val="24"/>
          <w:szCs w:val="24"/>
          <w:vertAlign w:val="superscript"/>
        </w:rPr>
        <w:t>12</w:t>
      </w:r>
      <w:r>
        <w:rPr>
          <w:sz w:val="24"/>
          <w:szCs w:val="24"/>
          <w:lang w:val="en-US"/>
        </w:rPr>
        <w:t xml:space="preserve"> Ibid. V, par. 14.</w:t>
      </w:r>
      <w:r>
        <w:rPr>
          <w:sz w:val="24"/>
          <w:szCs w:val="24"/>
        </w:rPr>
        <w:t xml:space="preserve"> </w:t>
      </w:r>
      <w:r>
        <w:rPr>
          <w:sz w:val="24"/>
          <w:szCs w:val="24"/>
          <w:lang w:val="en-US"/>
        </w:rPr>
        <w:t>.</w:t>
      </w:r>
    </w:p>
    <w:p>
      <w:pPr>
        <w:pStyle w:val="Normal"/>
        <w:spacing w:before="120" w:after="0"/>
        <w:ind w:firstLine="720"/>
        <w:jc w:val="both"/>
        <w:rPr/>
      </w:pPr>
      <w:r>
        <w:rPr>
          <w:sz w:val="24"/>
          <w:szCs w:val="24"/>
          <w:vertAlign w:val="superscript"/>
        </w:rPr>
        <w:t>13</w:t>
      </w:r>
      <w:r>
        <w:rPr>
          <w:sz w:val="24"/>
          <w:szCs w:val="24"/>
        </w:rPr>
        <w:t xml:space="preserve"> 'О кбстц.а;</w:t>
      </w:r>
      <w:r>
        <w:rPr>
          <w:sz w:val="24"/>
          <w:szCs w:val="24"/>
          <w:lang w:val="en-US"/>
        </w:rPr>
        <w:t xml:space="preserve"> aUouooic;</w:t>
      </w:r>
      <w:r>
        <w:rPr>
          <w:sz w:val="24"/>
          <w:szCs w:val="24"/>
        </w:rPr>
        <w:t xml:space="preserve"> о</w:t>
      </w:r>
      <w:r>
        <w:rPr>
          <w:sz w:val="24"/>
          <w:szCs w:val="24"/>
          <w:lang w:val="en-US"/>
        </w:rPr>
        <w:t xml:space="preserve"> pioc</w:t>
      </w:r>
      <w:r>
        <w:rPr>
          <w:sz w:val="24"/>
          <w:szCs w:val="24"/>
        </w:rPr>
        <w:t xml:space="preserve"> йтаАттуи;.</w:t>
      </w:r>
      <w:r>
        <w:rPr>
          <w:sz w:val="24"/>
          <w:szCs w:val="24"/>
          <w:lang w:val="en-US"/>
        </w:rPr>
        <w:t xml:space="preserve"> Vol. 4, par. 3.</w:t>
      </w:r>
      <w:r>
        <w:rPr>
          <w:sz w:val="24"/>
          <w:szCs w:val="24"/>
        </w:rPr>
        <w:t xml:space="preserve"> Термин “утверж</w:t>
        <w:softHyphen/>
        <w:t>дение” или “суждение” представляется мне значительно более адекватным для выражения мысли Марка Аврелия, чем “мнение”, слово, которое я на</w:t>
        <w:softHyphen/>
        <w:t>ходил во всех английских переводах. “Мнение” (платоновское</w:t>
      </w:r>
      <w:r>
        <w:rPr>
          <w:sz w:val="24"/>
          <w:szCs w:val="24"/>
          <w:lang w:val="en-US"/>
        </w:rPr>
        <w:t xml:space="preserve"> 56i;ct)</w:t>
      </w:r>
      <w:r>
        <w:rPr>
          <w:sz w:val="24"/>
          <w:szCs w:val="24"/>
        </w:rPr>
        <w:t xml:space="preserve"> содер</w:t>
        <w:softHyphen/>
        <w:t>жит элемент изменения и неуверенности, что Марк Аврелий не имел в виду. Термин, равнозначный</w:t>
      </w:r>
      <w:r>
        <w:rPr>
          <w:sz w:val="24"/>
          <w:szCs w:val="24"/>
          <w:lang w:val="en-US"/>
        </w:rPr>
        <w:t xml:space="preserve"> ultoA/nvi/ic,</w:t>
      </w:r>
      <w:r>
        <w:rPr>
          <w:sz w:val="24"/>
          <w:szCs w:val="24"/>
        </w:rPr>
        <w:t xml:space="preserve"> мы находим у Марка Аврелия в словах кркяс, крцш, бкхкрют^. Ср.:</w:t>
      </w:r>
      <w:r>
        <w:rPr>
          <w:sz w:val="24"/>
          <w:szCs w:val="24"/>
          <w:lang w:val="en-US"/>
        </w:rPr>
        <w:t xml:space="preserve"> Ill, par. 2; VI, par. 52; VIII, par. 28, 47.</w:t>
      </w:r>
    </w:p>
    <w:p>
      <w:pPr>
        <w:pStyle w:val="Normal"/>
        <w:spacing w:before="120" w:after="0"/>
        <w:ind w:firstLine="720"/>
        <w:jc w:val="both"/>
        <w:rPr/>
      </w:pPr>
      <w:r>
        <w:rPr>
          <w:sz w:val="24"/>
          <w:szCs w:val="24"/>
          <w:vertAlign w:val="superscript"/>
        </w:rPr>
        <w:t>14</w:t>
      </w:r>
      <w:r>
        <w:rPr>
          <w:sz w:val="24"/>
          <w:szCs w:val="24"/>
        </w:rPr>
        <w:t xml:space="preserve"> Подробное освещение этого см.:</w:t>
      </w:r>
      <w:r>
        <w:rPr>
          <w:sz w:val="24"/>
          <w:szCs w:val="24"/>
          <w:lang w:val="en-US"/>
        </w:rPr>
        <w:t xml:space="preserve"> </w:t>
      </w:r>
      <w:r>
        <w:rPr>
          <w:i/>
          <w:iCs/>
          <w:sz w:val="24"/>
          <w:szCs w:val="24"/>
          <w:lang w:val="en-US"/>
        </w:rPr>
        <w:t>Cassirer E.</w:t>
      </w:r>
      <w:r>
        <w:rPr>
          <w:sz w:val="24"/>
          <w:szCs w:val="24"/>
          <w:lang w:val="en-US"/>
        </w:rPr>
        <w:t xml:space="preserve"> Descartes. Stockholm, 1939. P. 215 ff.</w:t>
      </w:r>
    </w:p>
    <w:p>
      <w:pPr>
        <w:pStyle w:val="Normal"/>
        <w:spacing w:before="120" w:after="0"/>
        <w:ind w:firstLine="720"/>
        <w:jc w:val="both"/>
        <w:rPr/>
      </w:pPr>
      <w:r>
        <w:rPr>
          <w:sz w:val="24"/>
          <w:szCs w:val="24"/>
          <w:vertAlign w:val="superscript"/>
        </w:rPr>
        <w:t>15</w:t>
      </w:r>
      <w:r>
        <w:rPr>
          <w:sz w:val="24"/>
          <w:szCs w:val="24"/>
        </w:rPr>
        <w:t xml:space="preserve"> По вопросу о различии между</w:t>
      </w:r>
      <w:r>
        <w:rPr>
          <w:sz w:val="24"/>
          <w:szCs w:val="24"/>
          <w:lang w:val="en-US"/>
        </w:rPr>
        <w:t xml:space="preserve"> I'esprit geometrique</w:t>
      </w:r>
      <w:r>
        <w:rPr>
          <w:sz w:val="24"/>
          <w:szCs w:val="24"/>
        </w:rPr>
        <w:t xml:space="preserve"> (геометрической мыслью) и</w:t>
      </w:r>
      <w:r>
        <w:rPr>
          <w:sz w:val="24"/>
          <w:szCs w:val="24"/>
          <w:lang w:val="en-US"/>
        </w:rPr>
        <w:t xml:space="preserve"> I'esprit de finesse</w:t>
      </w:r>
      <w:r>
        <w:rPr>
          <w:sz w:val="24"/>
          <w:szCs w:val="24"/>
        </w:rPr>
        <w:t xml:space="preserve"> (мыслью проницательной и утонченной) ср. трактат Паскаля</w:t>
      </w:r>
      <w:r>
        <w:rPr>
          <w:sz w:val="24"/>
          <w:szCs w:val="24"/>
          <w:lang w:val="en-US"/>
        </w:rPr>
        <w:t xml:space="preserve"> De I'esprit geometrique</w:t>
      </w:r>
      <w:r>
        <w:rPr>
          <w:sz w:val="24"/>
          <w:szCs w:val="24"/>
        </w:rPr>
        <w:t xml:space="preserve"> и его</w:t>
      </w:r>
      <w:r>
        <w:rPr>
          <w:sz w:val="24"/>
          <w:szCs w:val="24"/>
          <w:lang w:val="en-US"/>
        </w:rPr>
        <w:t xml:space="preserve"> Pensees. Ed. by Charles Louan-dre. P. 1858, chap. IX, p. 231.</w:t>
      </w:r>
      <w:r>
        <w:rPr>
          <w:sz w:val="24"/>
          <w:szCs w:val="24"/>
        </w:rPr>
        <w:t xml:space="preserve"> В последующих разделах я цитирую Паскаля по английскому переводу:</w:t>
      </w:r>
      <w:r>
        <w:rPr>
          <w:sz w:val="24"/>
          <w:szCs w:val="24"/>
          <w:lang w:val="en-US"/>
        </w:rPr>
        <w:t xml:space="preserve"> O.W.Wight'a (N.Y., 1861).</w:t>
      </w:r>
    </w:p>
    <w:p>
      <w:pPr>
        <w:pStyle w:val="Normal"/>
        <w:spacing w:before="120" w:after="0"/>
        <w:ind w:firstLine="720"/>
        <w:jc w:val="both"/>
        <w:rPr/>
      </w:pPr>
      <w:r>
        <w:rPr>
          <w:sz w:val="24"/>
          <w:szCs w:val="24"/>
        </w:rPr>
        <w:t>16.</w:t>
      </w:r>
      <w:r>
        <w:rPr>
          <w:sz w:val="24"/>
          <w:szCs w:val="24"/>
          <w:lang w:val="en-US"/>
        </w:rPr>
        <w:t xml:space="preserve"> </w:t>
      </w:r>
      <w:r>
        <w:rPr>
          <w:i/>
          <w:iCs/>
          <w:sz w:val="24"/>
          <w:szCs w:val="24"/>
          <w:lang w:val="en-US"/>
        </w:rPr>
        <w:t>Pascal.</w:t>
      </w:r>
      <w:r>
        <w:rPr>
          <w:sz w:val="24"/>
          <w:szCs w:val="24"/>
          <w:lang w:val="en-US"/>
        </w:rPr>
        <w:t xml:space="preserve"> Pensees. Chap. X, sec. 1.</w:t>
      </w:r>
    </w:p>
    <w:p>
      <w:pPr>
        <w:pStyle w:val="Normal"/>
        <w:spacing w:before="120" w:after="0"/>
        <w:ind w:firstLine="720"/>
        <w:jc w:val="both"/>
        <w:rPr/>
      </w:pPr>
      <w:r>
        <w:rPr>
          <w:sz w:val="24"/>
          <w:szCs w:val="24"/>
          <w:vertAlign w:val="superscript"/>
        </w:rPr>
        <w:t>17</w:t>
      </w:r>
      <w:r>
        <w:rPr>
          <w:sz w:val="24"/>
          <w:szCs w:val="24"/>
          <w:lang w:val="en-US"/>
        </w:rPr>
        <w:t xml:space="preserve"> Ibid., chap. XII, sec. 5.</w:t>
      </w:r>
    </w:p>
    <w:p>
      <w:pPr>
        <w:pStyle w:val="Normal"/>
        <w:spacing w:before="120" w:after="0"/>
        <w:ind w:firstLine="720"/>
        <w:jc w:val="both"/>
        <w:rPr/>
      </w:pPr>
      <w:r>
        <w:rPr>
          <w:sz w:val="24"/>
          <w:szCs w:val="24"/>
        </w:rPr>
        <w:t>18.</w:t>
      </w:r>
      <w:r>
        <w:rPr>
          <w:sz w:val="24"/>
          <w:szCs w:val="24"/>
          <w:lang w:val="en-US"/>
        </w:rPr>
        <w:t xml:space="preserve"> Ibid., chap. XIII, sec. 3.</w:t>
      </w:r>
    </w:p>
    <w:p>
      <w:pPr>
        <w:pStyle w:val="Normal"/>
        <w:spacing w:before="120" w:after="0"/>
        <w:ind w:firstLine="720"/>
        <w:jc w:val="both"/>
        <w:rPr/>
      </w:pPr>
      <w:r>
        <w:rPr>
          <w:sz w:val="24"/>
          <w:szCs w:val="24"/>
          <w:vertAlign w:val="superscript"/>
        </w:rPr>
        <w:t>19</w:t>
      </w:r>
      <w:r>
        <w:rPr>
          <w:sz w:val="24"/>
          <w:szCs w:val="24"/>
          <w:lang w:val="en-US"/>
        </w:rPr>
        <w:t xml:space="preserve"> Ibid., chap. X. sec. 1.</w:t>
      </w:r>
    </w:p>
    <w:p>
      <w:pPr>
        <w:pStyle w:val="Normal"/>
        <w:spacing w:before="120" w:after="0"/>
        <w:ind w:firstLine="720"/>
        <w:jc w:val="both"/>
        <w:rPr/>
      </w:pPr>
      <w:r>
        <w:rPr>
          <w:sz w:val="24"/>
          <w:szCs w:val="24"/>
          <w:vertAlign w:val="superscript"/>
        </w:rPr>
        <w:t>20</w:t>
      </w:r>
      <w:r>
        <w:rPr>
          <w:sz w:val="24"/>
          <w:szCs w:val="24"/>
        </w:rPr>
        <w:t xml:space="preserve"> О стоическом понятии провидения (яроуокх) см., например:</w:t>
      </w:r>
      <w:r>
        <w:rPr>
          <w:sz w:val="24"/>
          <w:szCs w:val="24"/>
          <w:lang w:val="en-US"/>
        </w:rPr>
        <w:t xml:space="preserve"> Marcus Aurelius. Op. cit. Bk. II, par. 3.</w:t>
      </w:r>
    </w:p>
    <w:p>
      <w:pPr>
        <w:pStyle w:val="Normal"/>
        <w:spacing w:before="120" w:after="0"/>
        <w:ind w:firstLine="720"/>
        <w:jc w:val="both"/>
        <w:rPr/>
      </w:pPr>
      <w:r>
        <w:rPr>
          <w:sz w:val="24"/>
          <w:szCs w:val="24"/>
          <w:vertAlign w:val="superscript"/>
        </w:rPr>
        <w:t>21</w:t>
      </w:r>
      <w:r>
        <w:rPr>
          <w:sz w:val="24"/>
          <w:szCs w:val="24"/>
          <w:lang w:val="en-US"/>
        </w:rPr>
        <w:t xml:space="preserve"> </w:t>
      </w:r>
      <w:r>
        <w:rPr>
          <w:i/>
          <w:iCs/>
          <w:sz w:val="24"/>
          <w:szCs w:val="24"/>
          <w:lang w:val="en-US"/>
        </w:rPr>
        <w:t>Pascal.</w:t>
      </w:r>
      <w:r>
        <w:rPr>
          <w:sz w:val="24"/>
          <w:szCs w:val="24"/>
          <w:lang w:val="en-US"/>
        </w:rPr>
        <w:t xml:space="preserve"> Pensees. Chap. 25, sec. 18.</w:t>
      </w:r>
    </w:p>
    <w:p>
      <w:pPr>
        <w:pStyle w:val="Normal"/>
        <w:spacing w:before="120" w:after="0"/>
        <w:ind w:firstLine="720"/>
        <w:jc w:val="both"/>
        <w:rPr/>
      </w:pPr>
      <w:r>
        <w:rPr>
          <w:sz w:val="24"/>
          <w:szCs w:val="24"/>
          <w:vertAlign w:val="superscript"/>
        </w:rPr>
        <w:t>22</w:t>
      </w:r>
      <w:r>
        <w:rPr>
          <w:sz w:val="24"/>
          <w:szCs w:val="24"/>
          <w:lang w:val="en-US"/>
        </w:rPr>
        <w:t xml:space="preserve"> </w:t>
      </w:r>
      <w:r>
        <w:rPr>
          <w:i/>
          <w:iCs/>
          <w:sz w:val="24"/>
          <w:szCs w:val="24"/>
          <w:lang w:val="en-US"/>
        </w:rPr>
        <w:t>Montaigne.</w:t>
      </w:r>
      <w:r>
        <w:rPr>
          <w:sz w:val="24"/>
          <w:szCs w:val="24"/>
          <w:lang w:val="en-US"/>
        </w:rPr>
        <w:t xml:space="preserve"> Essais. II, chap. 12. (Engl. transl. by William Hazlitt. The works of Michael de Montaigne. 2 ed. L., 1845. P. 205);</w:t>
      </w:r>
      <w:r>
        <w:rPr>
          <w:sz w:val="24"/>
          <w:szCs w:val="24"/>
        </w:rPr>
        <w:t xml:space="preserve"> рус. перевод: </w:t>
      </w:r>
      <w:r>
        <w:rPr>
          <w:i/>
          <w:iCs/>
          <w:sz w:val="24"/>
          <w:szCs w:val="24"/>
        </w:rPr>
        <w:t>Ион-тень М.</w:t>
      </w:r>
      <w:r>
        <w:rPr>
          <w:sz w:val="24"/>
          <w:szCs w:val="24"/>
        </w:rPr>
        <w:t xml:space="preserve"> Опыты. М., 1954. [Ред.].</w:t>
      </w:r>
    </w:p>
    <w:p>
      <w:pPr>
        <w:pStyle w:val="Normal"/>
        <w:spacing w:before="120" w:after="0"/>
        <w:ind w:firstLine="720"/>
        <w:jc w:val="both"/>
        <w:rPr/>
      </w:pPr>
      <w:r>
        <w:rPr>
          <w:sz w:val="24"/>
          <w:szCs w:val="24"/>
          <w:vertAlign w:val="superscript"/>
        </w:rPr>
        <w:t>23</w:t>
      </w:r>
      <w:r>
        <w:rPr>
          <w:sz w:val="24"/>
          <w:szCs w:val="24"/>
          <w:lang w:val="en-US"/>
        </w:rPr>
        <w:t xml:space="preserve"> Ibid. I, chap. 25. Engl. transl., p. 65 f.</w:t>
      </w:r>
    </w:p>
    <w:p>
      <w:pPr>
        <w:pStyle w:val="Normal"/>
        <w:spacing w:before="120" w:after="0"/>
        <w:ind w:firstLine="720"/>
        <w:jc w:val="both"/>
        <w:rPr/>
      </w:pPr>
      <w:r>
        <w:rPr>
          <w:sz w:val="24"/>
          <w:szCs w:val="24"/>
          <w:vertAlign w:val="superscript"/>
        </w:rPr>
        <w:t>24</w:t>
      </w:r>
      <w:r>
        <w:rPr>
          <w:sz w:val="24"/>
          <w:szCs w:val="24"/>
        </w:rPr>
        <w:t xml:space="preserve"> Подробнее см.:</w:t>
      </w:r>
      <w:r>
        <w:rPr>
          <w:sz w:val="24"/>
          <w:szCs w:val="24"/>
          <w:lang w:val="en-US"/>
        </w:rPr>
        <w:t xml:space="preserve"> </w:t>
      </w:r>
      <w:r>
        <w:rPr>
          <w:i/>
          <w:iCs/>
          <w:sz w:val="24"/>
          <w:szCs w:val="24"/>
          <w:lang w:val="en-US"/>
        </w:rPr>
        <w:t>Cassirer.</w:t>
      </w:r>
      <w:r>
        <w:rPr>
          <w:sz w:val="24"/>
          <w:szCs w:val="24"/>
          <w:lang w:val="en-US"/>
        </w:rPr>
        <w:t xml:space="preserve"> Individuum und Kosmos in der Philosophic der Renaissance. Leipzig, 1927. S. 197 ff.</w:t>
      </w:r>
    </w:p>
    <w:p>
      <w:pPr>
        <w:pStyle w:val="Normal"/>
        <w:spacing w:before="120" w:after="0"/>
        <w:ind w:firstLine="720"/>
        <w:jc w:val="both"/>
        <w:rPr/>
      </w:pPr>
      <w:r>
        <w:rPr>
          <w:sz w:val="24"/>
          <w:szCs w:val="24"/>
          <w:vertAlign w:val="superscript"/>
        </w:rPr>
        <w:t>25</w:t>
      </w:r>
      <w:r>
        <w:rPr>
          <w:sz w:val="24"/>
          <w:szCs w:val="24"/>
          <w:lang w:val="en-US"/>
        </w:rPr>
        <w:t xml:space="preserve"> </w:t>
      </w:r>
      <w:r>
        <w:rPr>
          <w:i/>
          <w:iCs/>
          <w:sz w:val="24"/>
          <w:szCs w:val="24"/>
          <w:lang w:val="en-US"/>
        </w:rPr>
        <w:t>Galileo.</w:t>
      </w:r>
      <w:r>
        <w:rPr>
          <w:sz w:val="24"/>
          <w:szCs w:val="24"/>
          <w:lang w:val="en-US"/>
        </w:rPr>
        <w:t xml:space="preserve"> Dialogo dei due massimi sistemi del mondo. I, VII. P. 129.</w:t>
      </w:r>
    </w:p>
    <w:p>
      <w:pPr>
        <w:pStyle w:val="Normal"/>
        <w:spacing w:before="120" w:after="0"/>
        <w:ind w:firstLine="720"/>
        <w:jc w:val="both"/>
        <w:rPr/>
      </w:pPr>
      <w:r>
        <w:rPr>
          <w:sz w:val="24"/>
          <w:szCs w:val="24"/>
          <w:vertAlign w:val="superscript"/>
        </w:rPr>
        <w:t>26</w:t>
      </w:r>
      <w:r>
        <w:rPr>
          <w:sz w:val="24"/>
          <w:szCs w:val="24"/>
          <w:lang w:val="en-US"/>
        </w:rPr>
        <w:t xml:space="preserve"> </w:t>
      </w:r>
      <w:r>
        <w:rPr>
          <w:i/>
          <w:iCs/>
          <w:sz w:val="24"/>
          <w:szCs w:val="24"/>
          <w:lang w:val="en-US"/>
        </w:rPr>
        <w:t>Diderot.</w:t>
      </w:r>
      <w:r>
        <w:rPr>
          <w:sz w:val="24"/>
          <w:szCs w:val="24"/>
          <w:lang w:val="en-US"/>
        </w:rPr>
        <w:t xml:space="preserve"> Pensees sur I'interpretation de la nature. Sec. 4;</w:t>
      </w:r>
      <w:r>
        <w:rPr>
          <w:sz w:val="24"/>
          <w:szCs w:val="24"/>
        </w:rPr>
        <w:t xml:space="preserve"> ср.</w:t>
      </w:r>
      <w:r>
        <w:rPr>
          <w:sz w:val="24"/>
          <w:szCs w:val="24"/>
          <w:lang w:val="en-US"/>
        </w:rPr>
        <w:t xml:space="preserve"> sec. 17, 21.</w:t>
      </w:r>
    </w:p>
    <w:p>
      <w:pPr>
        <w:pStyle w:val="Normal"/>
        <w:spacing w:before="120" w:after="0"/>
        <w:ind w:firstLine="720"/>
        <w:jc w:val="both"/>
        <w:rPr/>
      </w:pPr>
      <w:r>
        <w:rPr>
          <w:sz w:val="24"/>
          <w:szCs w:val="24"/>
          <w:vertAlign w:val="superscript"/>
        </w:rPr>
        <w:t>27</w:t>
      </w:r>
      <w:r>
        <w:rPr>
          <w:sz w:val="24"/>
          <w:szCs w:val="24"/>
          <w:lang w:val="en-US"/>
        </w:rPr>
        <w:t xml:space="preserve"> </w:t>
      </w:r>
      <w:r>
        <w:rPr>
          <w:i/>
          <w:iCs/>
          <w:sz w:val="24"/>
          <w:szCs w:val="24"/>
          <w:lang w:val="en-US"/>
        </w:rPr>
        <w:t>Darwin.</w:t>
      </w:r>
      <w:r>
        <w:rPr>
          <w:sz w:val="24"/>
          <w:szCs w:val="24"/>
          <w:lang w:val="en-US"/>
        </w:rPr>
        <w:t xml:space="preserve"> The variation of animals and plants under domestication. N.Y., Vol. 1897. II. Chap. 28. P. 425 f.</w:t>
      </w:r>
    </w:p>
    <w:p>
      <w:pPr>
        <w:pStyle w:val="Normal"/>
        <w:spacing w:before="120" w:after="0"/>
        <w:ind w:firstLine="720"/>
        <w:jc w:val="both"/>
        <w:rPr/>
      </w:pPr>
      <w:r>
        <w:rPr>
          <w:sz w:val="24"/>
          <w:szCs w:val="24"/>
          <w:vertAlign w:val="superscript"/>
        </w:rPr>
        <w:t>28</w:t>
      </w:r>
      <w:r>
        <w:rPr>
          <w:sz w:val="24"/>
          <w:szCs w:val="24"/>
          <w:lang w:val="en-US"/>
        </w:rPr>
        <w:t xml:space="preserve"> </w:t>
      </w:r>
      <w:r>
        <w:rPr>
          <w:i/>
          <w:iCs/>
          <w:sz w:val="24"/>
          <w:szCs w:val="24"/>
          <w:lang w:val="en-US"/>
        </w:rPr>
        <w:t>Taine.</w:t>
      </w:r>
      <w:r>
        <w:rPr>
          <w:sz w:val="24"/>
          <w:szCs w:val="24"/>
          <w:lang w:val="en-US"/>
        </w:rPr>
        <w:t xml:space="preserve"> Histoire de la litterature anglaise. Engl. transl. by H.van Laun. N.Y., 1872. P. I. 12 ff.</w:t>
      </w:r>
    </w:p>
    <w:p>
      <w:pPr>
        <w:pStyle w:val="Normal"/>
        <w:spacing w:before="120" w:after="0"/>
        <w:ind w:firstLine="720"/>
        <w:jc w:val="both"/>
        <w:rPr/>
      </w:pPr>
      <w:r>
        <w:rPr>
          <w:sz w:val="24"/>
          <w:szCs w:val="24"/>
          <w:vertAlign w:val="superscript"/>
        </w:rPr>
        <w:t>29</w:t>
      </w:r>
      <w:r>
        <w:rPr>
          <w:sz w:val="24"/>
          <w:szCs w:val="24"/>
          <w:lang w:val="en-US"/>
        </w:rPr>
        <w:t xml:space="preserve"> </w:t>
      </w:r>
      <w:r>
        <w:rPr>
          <w:i/>
          <w:iCs/>
          <w:sz w:val="24"/>
          <w:szCs w:val="24"/>
          <w:lang w:val="en-US"/>
        </w:rPr>
        <w:t>Scbeler М.</w:t>
      </w:r>
      <w:r>
        <w:rPr>
          <w:sz w:val="24"/>
          <w:szCs w:val="24"/>
          <w:lang w:val="en-US"/>
        </w:rPr>
        <w:t xml:space="preserve"> Die Stellung des Menschen im Kosmos. Darmstadt, 1928. H. 13 f.</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Символ — ключ к природе человека</w:t>
      </w:r>
    </w:p>
    <w:p>
      <w:pPr>
        <w:pStyle w:val="Normal"/>
        <w:spacing w:before="120" w:after="0"/>
        <w:ind w:firstLine="720"/>
        <w:jc w:val="both"/>
        <w:rPr/>
      </w:pPr>
      <w:r>
        <w:rPr>
          <w:sz w:val="24"/>
          <w:szCs w:val="24"/>
        </w:rPr>
        <w:t>Биолог Иоганн Икскюль</w:t>
      </w:r>
      <w:r>
        <w:rPr>
          <w:sz w:val="24"/>
          <w:szCs w:val="24"/>
          <w:vertAlign w:val="superscript"/>
        </w:rPr>
        <w:t>18</w:t>
      </w:r>
      <w:r>
        <w:rPr>
          <w:sz w:val="24"/>
          <w:szCs w:val="24"/>
        </w:rPr>
        <w:t>* написал книгу, в которой подверг критическому пересмотру принципы биологии. Согласно Икскюлю, биология — это наука, которая должна развиваться с помощью обычных эмпирических ме</w:t>
        <w:softHyphen/>
        <w:t>тодов наблюдения и эксперимента. Однако биологическое мышление отлично по своему типу от физического и хими</w:t>
        <w:softHyphen/>
        <w:t>ческого. Икскюль — решительный сторонник витализма. Он отстаивает принцип автономии жизни. Жизнь есть высшая и самодостаточная реальность, она не может быть описана и объяснена в терминах физики или химии. С этих позиций Икскюль развертывает новую общую схему биологических исследований. В качестве философа он придерживается идеалистических или феноменалистских позиций, но его фе</w:t>
        <w:softHyphen/>
        <w:t>номенализм основывается не на метафизических или эпистемологических, а скорее на эмпирических принципах. Счи</w:t>
        <w:softHyphen/>
        <w:t>тать, что существует некая абсолютная вещная реальность, одинаковая для всех живых существ, подчеркивает он, зна</w:t>
        <w:softHyphen/>
        <w:t>чит впадать в наивный догматизм. Реальность не едина и не однородна, а, напротив, чрезвычайно разнообразна: в ней столь же много различных схем и образцов, сколь и разных организмов. Каждый организм есть как бы монада, у кото</w:t>
        <w:softHyphen/>
        <w:t>рой свой собственный мир, поскольку имеется свой собст</w:t>
        <w:softHyphen/>
        <w:t>венный опыт. Явления, которые мы обнаруживаем в жизни некоторых биологических видов, не могут быть перенесены ни в какой другой вид. Опыт, а значит, и реальность каждого из двух различных организмов несоизмеримы друг с другом. В мире мух, писал Икскюль, мы найдем только “мушиные вещи”, а в мире морских ежей — только “ежиные”.</w:t>
      </w:r>
    </w:p>
    <w:p>
      <w:pPr>
        <w:pStyle w:val="Normal"/>
        <w:spacing w:before="120" w:after="0"/>
        <w:ind w:firstLine="720"/>
        <w:jc w:val="both"/>
        <w:rPr/>
      </w:pPr>
      <w:r>
        <w:rPr>
          <w:sz w:val="24"/>
          <w:szCs w:val="24"/>
        </w:rPr>
        <w:t>Исходя из этих общих предпосылок, Икскюль развивает очень остроумную и оригинальную схему биологического мира. Стремясь избежать любых психологических интерпре</w:t>
        <w:softHyphen/>
        <w:t>таций, он следует целиком объективному или поведенческому методу. Ключ к жизни животного могут дать нам, по</w:t>
        <w:softHyphen/>
        <w:t>лагает он, только факты сравнительной анатомии. Если нам известна анатомическая структура животного вида, то мы располагаем всеми необходимыми данными для реконструк</w:t>
        <w:softHyphen/>
        <w:t>ции его видового опыта. Тщательное изучение телесной структуры животного, числа, качества и распределения раз</w:t>
        <w:softHyphen/>
        <w:t>личных органов чувств, строения нервной системы дают нам совершенный образ внутреннего и внешнего мира организ</w:t>
        <w:softHyphen/>
        <w:t>ма. Икскюль начинает с изучения низших организмов и рас</w:t>
        <w:softHyphen/>
        <w:t>пространяет его последовательно на все формы органичес</w:t>
        <w:softHyphen/>
        <w:t>кой жизни. В некотором смысле он отказывается от деления на низшие и высшие формы жизни. Жизнь совершенна всюду — она одинакова и в малом, и в великом. Каждый организм, даже низший, не только в определенном смысле адаптирован</w:t>
      </w:r>
      <w:r>
        <w:rPr>
          <w:sz w:val="24"/>
          <w:szCs w:val="24"/>
          <w:lang w:val="en-US"/>
        </w:rPr>
        <w:t xml:space="preserve"> (angepasst),</w:t>
      </w:r>
      <w:r>
        <w:rPr>
          <w:sz w:val="24"/>
          <w:szCs w:val="24"/>
        </w:rPr>
        <w:t xml:space="preserve"> но и целиком приспособлен </w:t>
      </w:r>
      <w:r>
        <w:rPr>
          <w:sz w:val="24"/>
          <w:szCs w:val="24"/>
          <w:lang w:val="en-US"/>
        </w:rPr>
        <w:t>(eingepasst)</w:t>
      </w:r>
      <w:r>
        <w:rPr>
          <w:sz w:val="24"/>
          <w:szCs w:val="24"/>
        </w:rPr>
        <w:t xml:space="preserve"> к своему окружению. Сообразно с его анато</w:t>
        <w:softHyphen/>
        <w:t xml:space="preserve">мической структурой он обладает системой рецепторов </w:t>
      </w:r>
      <w:r>
        <w:rPr>
          <w:sz w:val="24"/>
          <w:szCs w:val="24"/>
          <w:lang w:val="en-US"/>
        </w:rPr>
        <w:t>(Merknetz)</w:t>
      </w:r>
      <w:r>
        <w:rPr>
          <w:sz w:val="24"/>
          <w:szCs w:val="24"/>
        </w:rPr>
        <w:t xml:space="preserve"> и системой эффекторов</w:t>
      </w:r>
      <w:r>
        <w:rPr>
          <w:sz w:val="24"/>
          <w:szCs w:val="24"/>
          <w:lang w:val="en-US"/>
        </w:rPr>
        <w:t xml:space="preserve"> (Wirknetz).</w:t>
      </w:r>
      <w:r>
        <w:rPr>
          <w:sz w:val="24"/>
          <w:szCs w:val="24"/>
        </w:rPr>
        <w:t xml:space="preserve"> Без коопе</w:t>
        <w:softHyphen/>
        <w:t xml:space="preserve">рирования и уравновешивания этих двух систем организм не может выжить. Система рецепторов, посредством которой биологические виды получают внешние стимулы, и система эффекторов, через которую они реагируют на эти стимулы, всегда тесно переплетаются. Они образуют звенья единой цепи, которую Икскюль называет функциональным кругом </w:t>
      </w:r>
      <w:r>
        <w:rPr>
          <w:sz w:val="24"/>
          <w:szCs w:val="24"/>
          <w:lang w:val="en-US"/>
        </w:rPr>
        <w:t>(Funktionskreis)</w:t>
      </w:r>
      <w:r>
        <w:rPr>
          <w:sz w:val="24"/>
          <w:szCs w:val="24"/>
        </w:rPr>
        <w:t xml:space="preserve"> животного'.</w:t>
      </w:r>
    </w:p>
    <w:p>
      <w:pPr>
        <w:pStyle w:val="Normal"/>
        <w:spacing w:before="120" w:after="0"/>
        <w:ind w:firstLine="720"/>
        <w:jc w:val="both"/>
        <w:rPr>
          <w:sz w:val="24"/>
          <w:szCs w:val="24"/>
        </w:rPr>
      </w:pPr>
      <w:r>
        <w:rPr>
          <w:sz w:val="24"/>
          <w:szCs w:val="24"/>
        </w:rPr>
        <w:t>Я не могу вступать здесь в дискуссию о биологических принципах Икскюля: к его понятиям и терминологии я об</w:t>
        <w:softHyphen/>
        <w:t>ратился только для того, чтобы поставить общий вопрос. Можно ли воспользоваться схемой Икскюля для описания и характеристики человеческого мира? С одной стороны, очевидно, что этот мир формируется по тем же самым био</w:t>
        <w:softHyphen/>
        <w:t>логическим правилам, которые управляют жизнью других организмов. Однако в человеческом мире мы находим и новые особенности, которые составляют отличительную черту человеческой жизни. Функциональный круг человека гораздо шире, но дело здесь не только в количественных, но и в качественных изменениях. Человек сумел открыть новый способ адаптации к окружающей среде. У него между системой рецепторов и эффекторов есть еще третье звено, которое можно назвать символической системой. Это новое приобретение целиком преобразовало всю человеческую жизнь. По сравнению с другими животными человек живет</w:t>
      </w:r>
    </w:p>
    <w:p>
      <w:pPr>
        <w:pStyle w:val="Normal"/>
        <w:spacing w:before="120" w:after="0"/>
        <w:ind w:firstLine="720"/>
        <w:jc w:val="both"/>
        <w:rPr/>
      </w:pPr>
      <w:r>
        <w:rPr>
          <w:sz w:val="24"/>
          <w:szCs w:val="24"/>
        </w:rPr>
        <w:t>не просто в более широкой реальности — он живет как бы в новом измерении реальности. Существует несомненное различие между органическими реакциями и человеческими ответами. В первом случае на внешний стимул дается пря</w:t>
        <w:softHyphen/>
        <w:t>мой и непосредственный ответ; во втором ответ задержи</w:t>
        <w:softHyphen/>
        <w:t>вается, прерывается и запаздывает из-за медленного и сложного процесса мышления. На первый взгляд такую за</w:t>
        <w:softHyphen/>
        <w:t>держку вряд ли можно считать приобретением. Многие фи</w:t>
        <w:softHyphen/>
        <w:t>лософы предостерегали человека от этого мнимого прогрес</w:t>
        <w:softHyphen/>
        <w:t>са. “Размышляющий человек, — говорил Руссо</w:t>
      </w:r>
      <w:r>
        <w:rPr>
          <w:sz w:val="24"/>
          <w:szCs w:val="24"/>
          <w:vertAlign w:val="superscript"/>
        </w:rPr>
        <w:t>19</w:t>
      </w:r>
      <w:r>
        <w:rPr>
          <w:sz w:val="24"/>
          <w:szCs w:val="24"/>
        </w:rPr>
        <w:t>*, — про</w:t>
        <w:softHyphen/>
        <w:t>сто испорченное животное”: выход за рамки органической жизни влечет за собой ухудшение, а не улучшение челове</w:t>
        <w:softHyphen/>
        <w:t>ческой природы.</w:t>
      </w:r>
    </w:p>
    <w:p>
      <w:pPr>
        <w:pStyle w:val="Normal"/>
        <w:spacing w:before="120" w:after="0"/>
        <w:ind w:firstLine="720"/>
        <w:jc w:val="both"/>
        <w:rPr>
          <w:sz w:val="24"/>
          <w:szCs w:val="24"/>
        </w:rPr>
      </w:pPr>
      <w:r>
        <w:rPr>
          <w:sz w:val="24"/>
          <w:szCs w:val="24"/>
        </w:rPr>
        <w:t>Однако средств против такого поворота в естественном ходе вещей нет. Человек не может избавиться от своего при</w:t>
        <w:softHyphen/>
        <w:t>обретения, он может лишь принять условия своей собствен</w:t>
        <w:softHyphen/>
        <w:t>ной жизни. Человек живет отныне не только в физическом, но и в символическом универсуме. Язык, миф, искусство, религия — части этого универсума, те разные нити, из ко</w:t>
        <w:softHyphen/>
        <w:t>торых сплетается символическая сеть, запутанная ткань че</w:t>
        <w:softHyphen/>
        <w:t>ловеческого опыта. Весь человеческий прогресс в мышлении и опыте утончает и одновременно укрепляет эту сеть. Че</w:t>
        <w:softHyphen/>
        <w:t>ловек уже не противостоит реальности непосредственно, он не сталкивается с ней, так сказать, лицом к лицу. Физичес</w:t>
        <w:softHyphen/>
        <w:t>кая реальность как бы отдаляется по мере того, как растет символическая деятельность человека. Вместо того чтобы обратиться к самим вещам, человек постоянно обращен на самого себя. Он настолько погружен в лингвистические формы, художественные образы, мифические символы или религиозные ритуалы, что не может ничего видеть и знать без вмешательства этого искусственного посредника. Так обстоит дело не только в теоретической, но и в практичес</w:t>
        <w:softHyphen/>
        <w:t>кой сфере. Даже здесь человек не может жить в мире стро</w:t>
        <w:softHyphen/>
        <w:t>гих фактов или сообразно со своими непосредственными желаниями и потребностями. Он живет, скорее, среди во</w:t>
        <w:softHyphen/>
        <w:t>ображаемых эмоций, в надеждах и страхах, среди иллюзий и их утрат, среди собственных фантазий и грез. “То, что мешает человеку и тревожит его, — говорил Эпиктет, — это не вещи, а его мнения и фантазии о вещах”.</w:t>
      </w:r>
    </w:p>
    <w:p>
      <w:pPr>
        <w:pStyle w:val="Normal"/>
        <w:spacing w:before="120" w:after="0"/>
        <w:ind w:firstLine="720"/>
        <w:jc w:val="both"/>
        <w:rPr/>
      </w:pPr>
      <w:r>
        <w:rPr>
          <w:sz w:val="24"/>
          <w:szCs w:val="24"/>
        </w:rPr>
        <w:t>С этой, достигнутой нами теперь, точки зрения мы можем уточнить и расширить классическое определение че</w:t>
        <w:softHyphen/>
        <w:t>ловека. Вопреки всем усилиям современного иррационализма определение человека как рационального животного ни</w:t>
        <w:softHyphen/>
        <w:t>чуть не утратило своей силы. Рациональность — черта, дей</w:t>
        <w:softHyphen/>
        <w:t>ствительно внутренне присущая всем видам человеческой деятельности. Даже мифология — не просто необработан</w:t>
        <w:softHyphen/>
        <w:t>ная масса суеверий или нагромождение заблуждений; ее нельзя назвать просто хаотичной, ибо она обладает систе</w:t>
        <w:softHyphen/>
        <w:t>матизированной или концептуальной формой</w:t>
      </w:r>
      <w:r>
        <w:rPr>
          <w:sz w:val="24"/>
          <w:szCs w:val="24"/>
          <w:vertAlign w:val="superscript"/>
        </w:rPr>
        <w:t>2</w:t>
      </w:r>
      <w:r>
        <w:rPr>
          <w:sz w:val="24"/>
          <w:szCs w:val="24"/>
        </w:rPr>
        <w:t>. С другой сто</w:t>
        <w:softHyphen/>
        <w:t>роны, однако, структуру мифа невозможно охарактеризо</w:t>
        <w:softHyphen/>
        <w:t>вать как рациональную. Часто язык отождествляют с разу</w:t>
        <w:softHyphen/>
        <w:t>мом или подлинным источником разума. Но такое опреде</w:t>
        <w:softHyphen/>
        <w:t>ление, как легко заметить, не покрывает все поле. Это</w:t>
      </w:r>
      <w:r>
        <w:rPr>
          <w:sz w:val="24"/>
          <w:szCs w:val="24"/>
          <w:lang w:val="en-US"/>
        </w:rPr>
        <w:t xml:space="preserve"> pars pro toto;</w:t>
      </w:r>
      <w:r>
        <w:rPr>
          <w:sz w:val="24"/>
          <w:szCs w:val="24"/>
        </w:rPr>
        <w:t xml:space="preserve"> оно предлагает нам часть вместо целого. Ведь на</w:t>
        <w:softHyphen/>
        <w:t>ряду с концептуальным языком существует эмоциональный язык, наряду с логическим или научным языком существует язык поэтического воображения. Первоначально язык выра</w:t>
        <w:softHyphen/>
        <w:t>жал не мысли или идеи, но чувства и аффекты. И даже ре</w:t>
        <w:softHyphen/>
        <w:t>лигия “в пределах чистого разума”, как ее понимал и раз</w:t>
        <w:softHyphen/>
        <w:t>рабатывал Кант, — это тоже всего лишь абстракция. Она дает только идеальную форму, лишь тень того, что пред</w:t>
        <w:softHyphen/>
        <w:t>ставляет собой действительная конкретная религиозная жизнь. Великие мыслители, которые определяли человека как</w:t>
      </w:r>
      <w:r>
        <w:rPr>
          <w:sz w:val="24"/>
          <w:szCs w:val="24"/>
          <w:lang w:val="en-US"/>
        </w:rPr>
        <w:t xml:space="preserve"> animal rationale*,</w:t>
      </w:r>
      <w:r>
        <w:rPr>
          <w:sz w:val="24"/>
          <w:szCs w:val="24"/>
        </w:rPr>
        <w:t xml:space="preserve"> не были эмпириками, они и не пыта</w:t>
        <w:softHyphen/>
        <w:t>лись дать эмпирическую картину человеческой природы. Таким определением они скорее выражали основной мо</w:t>
        <w:softHyphen/>
        <w:t>ральный императив. Разум — очень неадекватный термин для всеохватывающего обозначения форм человеческой культурной жизни во всем ее богатстве и разнообразии. Но все эти формы суть символические формы. Вместо того чтобы определять человека как</w:t>
      </w:r>
      <w:r>
        <w:rPr>
          <w:sz w:val="24"/>
          <w:szCs w:val="24"/>
          <w:lang w:val="en-US"/>
        </w:rPr>
        <w:t xml:space="preserve"> animal rationale,</w:t>
      </w:r>
      <w:r>
        <w:rPr>
          <w:sz w:val="24"/>
          <w:szCs w:val="24"/>
        </w:rPr>
        <w:t xml:space="preserve"> мы должны, следовательно, определить его как</w:t>
      </w:r>
      <w:r>
        <w:rPr>
          <w:sz w:val="24"/>
          <w:szCs w:val="24"/>
          <w:lang w:val="en-US"/>
        </w:rPr>
        <w:t xml:space="preserve"> animal symbolicum**</w:t>
      </w:r>
      <w:r>
        <w:rPr>
          <w:sz w:val="24"/>
          <w:szCs w:val="24"/>
          <w:vertAlign w:val="superscript"/>
          <w:lang w:val="en-US"/>
        </w:rPr>
        <w:t>20</w:t>
      </w:r>
      <w:r>
        <w:rPr>
          <w:sz w:val="24"/>
          <w:szCs w:val="24"/>
          <w:lang w:val="en-US"/>
        </w:rPr>
        <w:t xml:space="preserve">*. </w:t>
      </w:r>
      <w:r>
        <w:rPr>
          <w:sz w:val="24"/>
          <w:szCs w:val="24"/>
        </w:rPr>
        <w:t>Именно так мы сможем обозначить его специфическое от</w:t>
        <w:softHyphen/>
        <w:t>личие, а тем самым и понять новый путь, открытый чело- | веку, — путь цивилизации.                               '</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Cw.-.Uexkull J.von.</w:t>
      </w:r>
      <w:r>
        <w:rPr>
          <w:sz w:val="24"/>
          <w:szCs w:val="24"/>
          <w:lang w:val="en-US"/>
        </w:rPr>
        <w:t xml:space="preserve"> Theoretische Biologie. 2.Ausg. /</w:t>
      </w:r>
      <w:r>
        <w:rPr>
          <w:sz w:val="24"/>
          <w:szCs w:val="24"/>
        </w:rPr>
        <w:t xml:space="preserve"> В., 1938;</w:t>
      </w:r>
      <w:r>
        <w:rPr>
          <w:sz w:val="24"/>
          <w:szCs w:val="24"/>
          <w:lang w:val="en-US"/>
        </w:rPr>
        <w:t xml:space="preserve"> </w:t>
      </w:r>
      <w:r>
        <w:rPr>
          <w:i/>
          <w:iCs/>
          <w:sz w:val="24"/>
          <w:szCs w:val="24"/>
          <w:lang w:val="en-US"/>
        </w:rPr>
        <w:t>Idem.</w:t>
      </w:r>
      <w:r>
        <w:rPr>
          <w:sz w:val="24"/>
          <w:szCs w:val="24"/>
          <w:lang w:val="en-US"/>
        </w:rPr>
        <w:t xml:space="preserve"> Um-welt und Innenwelt der Tiere. 1909; 2.Ausg.</w:t>
      </w:r>
      <w:r>
        <w:rPr>
          <w:sz w:val="24"/>
          <w:szCs w:val="24"/>
        </w:rPr>
        <w:t xml:space="preserve"> В., 1921.</w:t>
      </w:r>
    </w:p>
    <w:p>
      <w:pPr>
        <w:pStyle w:val="Normal"/>
        <w:spacing w:before="120" w:after="0"/>
        <w:ind w:firstLine="720"/>
        <w:jc w:val="both"/>
        <w:rPr/>
      </w:pPr>
      <w:r>
        <w:rPr>
          <w:sz w:val="24"/>
          <w:szCs w:val="24"/>
          <w:vertAlign w:val="superscript"/>
        </w:rPr>
        <w:t>2</w:t>
      </w:r>
      <w:r>
        <w:rPr>
          <w:sz w:val="24"/>
          <w:szCs w:val="24"/>
        </w:rPr>
        <w:t xml:space="preserve"> См.:</w:t>
      </w:r>
      <w:r>
        <w:rPr>
          <w:sz w:val="24"/>
          <w:szCs w:val="24"/>
          <w:lang w:val="en-US"/>
        </w:rPr>
        <w:t xml:space="preserve"> </w:t>
      </w:r>
      <w:r>
        <w:rPr>
          <w:i/>
          <w:iCs/>
          <w:sz w:val="24"/>
          <w:szCs w:val="24"/>
          <w:lang w:val="en-US"/>
        </w:rPr>
        <w:t>Cassirer.</w:t>
      </w:r>
      <w:r>
        <w:rPr>
          <w:sz w:val="24"/>
          <w:szCs w:val="24"/>
          <w:lang w:val="en-US"/>
        </w:rPr>
        <w:t xml:space="preserve"> Die Begriffsform im mythischen Denken. Leipzig, 1921.</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 xml:space="preserve">* Разумное животное </w:t>
      </w:r>
      <w:r>
        <w:rPr>
          <w:i/>
          <w:iCs/>
          <w:sz w:val="24"/>
          <w:szCs w:val="24"/>
        </w:rPr>
        <w:t xml:space="preserve">{лат.). </w:t>
      </w:r>
    </w:p>
    <w:p>
      <w:pPr>
        <w:pStyle w:val="Normal"/>
        <w:spacing w:before="120" w:after="0"/>
        <w:ind w:firstLine="720"/>
        <w:jc w:val="both"/>
        <w:rPr/>
      </w:pPr>
      <w:r>
        <w:rPr>
          <w:i/>
          <w:iCs/>
          <w:sz w:val="24"/>
          <w:szCs w:val="24"/>
        </w:rPr>
        <w:t>**</w:t>
      </w:r>
      <w:r>
        <w:rPr>
          <w:sz w:val="24"/>
          <w:szCs w:val="24"/>
        </w:rPr>
        <w:t xml:space="preserve"> Символическое животное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b/>
          <w:b/>
          <w:bCs/>
          <w:sz w:val="24"/>
          <w:szCs w:val="24"/>
          <w:lang w:val="en-US"/>
        </w:rPr>
      </w:pPr>
      <w:r>
        <w:rPr>
          <w:b/>
          <w:bCs/>
          <w:sz w:val="24"/>
          <w:szCs w:val="24"/>
          <w:lang w:val="en-US"/>
        </w:rPr>
        <w:t>Ill</w:t>
      </w:r>
    </w:p>
    <w:p>
      <w:pPr>
        <w:pStyle w:val="Normal"/>
        <w:spacing w:before="120" w:after="0"/>
        <w:ind w:firstLine="720"/>
        <w:jc w:val="both"/>
        <w:rPr>
          <w:sz w:val="24"/>
          <w:szCs w:val="24"/>
        </w:rPr>
      </w:pPr>
      <w:r>
        <w:rPr>
          <w:sz w:val="24"/>
          <w:szCs w:val="24"/>
        </w:rPr>
        <w:t>От животных реакций к человеческим ответам</w:t>
      </w:r>
    </w:p>
    <w:p>
      <w:pPr>
        <w:pStyle w:val="Normal"/>
        <w:spacing w:before="120" w:after="0"/>
        <w:ind w:firstLine="720"/>
        <w:jc w:val="both"/>
        <w:rPr/>
      </w:pPr>
      <w:r>
        <w:rPr>
          <w:sz w:val="24"/>
          <w:szCs w:val="24"/>
        </w:rPr>
        <w:t>Определение человека как</w:t>
      </w:r>
      <w:r>
        <w:rPr>
          <w:sz w:val="24"/>
          <w:szCs w:val="24"/>
          <w:lang w:val="en-US"/>
        </w:rPr>
        <w:t xml:space="preserve"> animal symbolicum</w:t>
      </w:r>
      <w:r>
        <w:rPr>
          <w:sz w:val="24"/>
          <w:szCs w:val="24"/>
        </w:rPr>
        <w:t xml:space="preserve"> дает нам основу дальнейшего исследования. Но это определе</w:t>
        <w:softHyphen/>
        <w:t>ние необходимо развить, сделать его более точным. Несомненно, символическое мышление и поведение — самые характерные черты человеческой жизни, на которых зиждется весь прогресс человеческой культуры</w:t>
      </w:r>
      <w:r>
        <w:rPr>
          <w:sz w:val="24"/>
          <w:szCs w:val="24"/>
          <w:vertAlign w:val="superscript"/>
        </w:rPr>
        <w:t>21</w:t>
      </w:r>
      <w:r>
        <w:rPr>
          <w:sz w:val="24"/>
          <w:szCs w:val="24"/>
        </w:rPr>
        <w:t>*. Но можем ли мы рассматривать их как особый дар, отличающий чело</w:t>
        <w:softHyphen/>
        <w:t>века от других живых существ? Нет ли у принципа символиз</w:t>
        <w:softHyphen/>
        <w:t>ма гораздо более глубокого источника и значительно более широких возможностей применения? Ответив на этот вопрос отрицательно, мы, по-видимому, должны будем признать наше невежество в тех важнейших вопросах, которые всегда были в центре внимания философии культуры. Без ответа останутся вопросы о происхождении языка, искусства, рели</w:t>
        <w:softHyphen/>
        <w:t>гии, а в результате мы столкнемся с культурой как фактом, оторванным от других и потому непонятным.</w:t>
      </w:r>
    </w:p>
    <w:p>
      <w:pPr>
        <w:pStyle w:val="Normal"/>
        <w:spacing w:before="120" w:after="0"/>
        <w:ind w:firstLine="720"/>
        <w:jc w:val="both"/>
        <w:rPr/>
      </w:pPr>
      <w:r>
        <w:rPr>
          <w:sz w:val="24"/>
          <w:szCs w:val="24"/>
        </w:rPr>
        <w:t>Вполне естественно, что такое решение было неприем</w:t>
        <w:softHyphen/>
        <w:t>лемо для ученых. Они всячески стремились связать факт символизма с другими хорошо известными и элементарными фактами. И хотя огромное значение этой проблемы было осознано, правильный подход к ней находили, к сожалению, очень редко. С самого начала вопрос оказывался неясным и смешивался с другими вопросами, принадлежавшими иной области размышлений. Дискуссия по этой проблеме не смог</w:t>
        <w:softHyphen/>
        <w:t>ла дать нам беспристрастного описания и анализа феноме</w:t>
        <w:softHyphen/>
        <w:t>нов самих по себе, выродившись в метафизический спор; в конце концов этот вопрос стал пробным камнем в спорах между различными метафизическими системами — идеа</w:t>
        <w:softHyphen/>
        <w:t>лизмом и материализмом, спиритуализмом и натурализ</w:t>
        <w:softHyphen/>
        <w:t>мом, — оказавшись стержневым для последующего разви</w:t>
        <w:softHyphen/>
        <w:t>тия науки и метафизики</w:t>
      </w:r>
      <w:r>
        <w:rPr>
          <w:sz w:val="24"/>
          <w:szCs w:val="24"/>
          <w:vertAlign w:val="superscript"/>
        </w:rPr>
        <w:t>22</w:t>
      </w:r>
      <w:r>
        <w:rPr>
          <w:sz w:val="24"/>
          <w:szCs w:val="24"/>
        </w:rPr>
        <w:t>*.</w:t>
      </w:r>
    </w:p>
    <w:p>
      <w:pPr>
        <w:pStyle w:val="Normal"/>
        <w:spacing w:before="120" w:after="0"/>
        <w:ind w:firstLine="720"/>
        <w:jc w:val="both"/>
        <w:rPr/>
      </w:pPr>
      <w:r>
        <w:rPr>
          <w:sz w:val="24"/>
          <w:szCs w:val="24"/>
        </w:rPr>
        <w:t>Этого аспекта проблемы мы здесь не касаемся, огра</w:t>
        <w:softHyphen/>
        <w:t>ничиваясь решением гораздо более скромной и конкретной задачи. Мы попытаемся как можно более точно описать сим</w:t>
        <w:softHyphen/>
        <w:t>волическую установку человека, чтобы получить возмож</w:t>
        <w:softHyphen/>
        <w:t>ность отличить ее от тех способов символического поведе</w:t>
        <w:softHyphen/>
        <w:t>ния, которые обнаруживаются повсюду в животном мире. Очевидно, что животные не всегда прямо реагируют на сти</w:t>
        <w:softHyphen/>
        <w:t>мулы, они способны и на непрямую реакцию. Известные экс</w:t>
        <w:softHyphen/>
        <w:t>перименты Павлова</w:t>
      </w:r>
      <w:r>
        <w:rPr>
          <w:sz w:val="24"/>
          <w:szCs w:val="24"/>
          <w:vertAlign w:val="superscript"/>
        </w:rPr>
        <w:t>23</w:t>
      </w:r>
      <w:r>
        <w:rPr>
          <w:sz w:val="24"/>
          <w:szCs w:val="24"/>
        </w:rPr>
        <w:t>* с непреложностью эмпирически дока</w:t>
        <w:softHyphen/>
        <w:t>зали существование так называемых репрезентативных сти</w:t>
        <w:softHyphen/>
        <w:t>мулов. Очень интересные экспериментальные исследования Вольфа на человекообразных обезьянах показали действен</w:t>
        <w:softHyphen/>
        <w:t>ность “знака поощрения”. Животные обучаются отвечать на знаки как замену пищи поощрением так же, как если бы они реагировали на самую пищу</w:t>
      </w:r>
      <w:r>
        <w:rPr>
          <w:sz w:val="24"/>
          <w:szCs w:val="24"/>
          <w:vertAlign w:val="superscript"/>
        </w:rPr>
        <w:t>1</w:t>
      </w:r>
      <w:r>
        <w:rPr>
          <w:sz w:val="24"/>
          <w:szCs w:val="24"/>
        </w:rPr>
        <w:t>. Согласно Вольфу, резуль</w:t>
        <w:softHyphen/>
        <w:t>таты разнообразных и длительных экспериментов доказали, что в поведении человекообразных обезьян наличествуют символические процессы. Роберт М.Йеркс</w:t>
      </w:r>
      <w:r>
        <w:rPr>
          <w:sz w:val="24"/>
          <w:szCs w:val="24"/>
          <w:vertAlign w:val="superscript"/>
        </w:rPr>
        <w:t>24</w:t>
      </w:r>
      <w:r>
        <w:rPr>
          <w:sz w:val="24"/>
          <w:szCs w:val="24"/>
        </w:rPr>
        <w:t>*, описавший эти эксперименты в своей последней книге, делает важный общий вывод: “Очевидно, что они [символические процессы] относительно редки и трудно наблюдаемы. Можно, конечно, и дальше сомневаться в их существовании, но, я полагаю, что в них мы вскоре обнаружим предшественников симво</w:t>
        <w:softHyphen/>
        <w:t>лических процессов у человека. Этот объект находится на наиболее впечатляющей стадии развития, когда открытия ближайшего будущего будут иметь огромное значение”</w:t>
      </w:r>
      <w:r>
        <w:rPr>
          <w:sz w:val="24"/>
          <w:szCs w:val="24"/>
          <w:vertAlign w:val="superscript"/>
        </w:rPr>
        <w:t>2</w:t>
      </w:r>
      <w:r>
        <w:rPr>
          <w:sz w:val="24"/>
          <w:szCs w:val="24"/>
        </w:rPr>
        <w:t>.</w:t>
      </w:r>
    </w:p>
    <w:p>
      <w:pPr>
        <w:pStyle w:val="Normal"/>
        <w:spacing w:before="120" w:after="0"/>
        <w:ind w:firstLine="720"/>
        <w:jc w:val="both"/>
        <w:rPr/>
      </w:pPr>
      <w:r>
        <w:rPr>
          <w:sz w:val="24"/>
          <w:szCs w:val="24"/>
        </w:rPr>
        <w:t>Преждевременно делать какие бы то ни было предска</w:t>
        <w:softHyphen/>
        <w:t>зания о дальнейшей судьбе этой проблемы. Это должно со</w:t>
        <w:softHyphen/>
        <w:t>ставить область предстоящих исследований. С другой сто</w:t>
        <w:softHyphen/>
        <w:t>роны, интерпретация экспериментальных фактов всегда за</w:t>
        <w:softHyphen/>
        <w:t>висит от некоторых фундаментальных понятий, которые должны быть выяснены раньше, чем эмпирический материал принесет свои плоды</w:t>
      </w:r>
      <w:r>
        <w:rPr>
          <w:sz w:val="24"/>
          <w:szCs w:val="24"/>
          <w:vertAlign w:val="superscript"/>
        </w:rPr>
        <w:t>25</w:t>
      </w:r>
      <w:r>
        <w:rPr>
          <w:sz w:val="24"/>
          <w:szCs w:val="24"/>
        </w:rPr>
        <w:t>*. Современная психология и психо</w:t>
        <w:softHyphen/>
        <w:t>биология принимают во внимание этот факт. В высшей сте</w:t>
        <w:softHyphen/>
        <w:t>пени симптоматичным мне кажется то, что в наши дни не философы, а эмпирики-наблюдатели и исследователи-экспе</w:t>
        <w:softHyphen/>
        <w:t>риментаторы играют ведущую роль в решении этой пробле</w:t>
        <w:softHyphen/>
        <w:t>мы. Впрочем, последнее свидетельствует также и о том, что стоящая перед нами проблема не только эмпирическая, но и — в еще большей степени — логическая. Геза Ревес опубликовал недавно серию статей, где выдвинул предпо</w:t>
        <w:softHyphen/>
        <w:t>ложение, что вызывающий жаркие дискуссии вопрос о так называемом языке животных не может быть решен на ос</w:t>
        <w:softHyphen/>
        <w:t>нове одних только фактов психологии животных (зоопсихо</w:t>
        <w:softHyphen/>
        <w:t>логии). Каждый, кто беспристрастно и критически исследует различные психологические положения и теории, должен будет прийти в итоге к выводу, что эту проблему невозмож</w:t>
        <w:softHyphen/>
        <w:t>но прояснить с помощью ссылки на формы общения жи</w:t>
        <w:softHyphen/>
        <w:t>вотных и некоторые их умения, достигнутые путем муштры и тренинга. Все такие достижения допускают крайне про</w:t>
        <w:softHyphen/>
        <w:t>тиворечивые интерпретации. Необходимо, следовательно, строго логически определить тот исходный пункт, от кото</w:t>
        <w:softHyphen/>
        <w:t>рого можно прийти к естественной и трезвой интерпретации эмпирических фактов. Этот исходный пункт — определение речи</w:t>
      </w:r>
      <w:r>
        <w:rPr>
          <w:sz w:val="24"/>
          <w:szCs w:val="24"/>
          <w:lang w:val="en-US"/>
        </w:rPr>
        <w:t xml:space="preserve"> (die Begriffsbestimmung der Sprache)</w:t>
      </w:r>
      <w:r>
        <w:rPr>
          <w:sz w:val="24"/>
          <w:szCs w:val="24"/>
          <w:vertAlign w:val="superscript"/>
          <w:lang w:val="en-US"/>
        </w:rPr>
        <w:t>3</w:t>
      </w:r>
      <w:r>
        <w:rPr>
          <w:sz w:val="24"/>
          <w:szCs w:val="24"/>
          <w:lang w:val="en-US"/>
        </w:rPr>
        <w:t>.</w:t>
      </w:r>
      <w:r>
        <w:rPr>
          <w:sz w:val="24"/>
          <w:szCs w:val="24"/>
        </w:rPr>
        <w:t xml:space="preserve"> Однако вместо того чтобы предложить готовое определение речи, может быть, лучше было бы продолжить поиск. Речь — не простое и не единообразное явление. Она состоит из различных эле</w:t>
        <w:softHyphen/>
        <w:t>ментов, которые с точки зрения и биологии, и систематики находятся на разных уровнях. Мы должны попытаться отыс</w:t>
        <w:softHyphen/>
        <w:t>кать порядок и взаимосвязи образующих ее элементов; мы должны вычленить различные геологические слои речи. Пер</w:t>
        <w:softHyphen/>
        <w:t>вый и основной слой — это, очевидно, язык эмоций. Боль</w:t>
        <w:softHyphen/>
        <w:t>шая часть человеческих высказываний по-прежнему относит</w:t>
        <w:softHyphen/>
        <w:t>ся к этому слою. Но существует форма речи совсем другого типа. Здесь слово имеет только значение междометия: оно не есть лишь невольное выражение чувства, оно есть часть предложения, которое имеет определенную синтаксическую и логическую структуру</w:t>
      </w:r>
      <w:r>
        <w:rPr>
          <w:sz w:val="24"/>
          <w:szCs w:val="24"/>
          <w:vertAlign w:val="superscript"/>
        </w:rPr>
        <w:t>4</w:t>
      </w:r>
      <w:r>
        <w:rPr>
          <w:sz w:val="24"/>
          <w:szCs w:val="24"/>
        </w:rPr>
        <w:t>. Правда, даже в высокоразвитом теоретическом языке связь с исходными элементами не те</w:t>
        <w:softHyphen/>
        <w:t>ряется до конца. Вряд ли можно построить предложение — за исключением разве что чисто формальных предложений математики, которое было бы полностью лишено аффектив</w:t>
        <w:softHyphen/>
        <w:t>ных и эмоциональных оттенков</w:t>
      </w:r>
      <w:r>
        <w:rPr>
          <w:sz w:val="24"/>
          <w:szCs w:val="24"/>
          <w:vertAlign w:val="superscript"/>
        </w:rPr>
        <w:t>5</w:t>
      </w:r>
      <w:r>
        <w:rPr>
          <w:sz w:val="24"/>
          <w:szCs w:val="24"/>
        </w:rPr>
        <w:t>. Множество аналогий и па</w:t>
        <w:softHyphen/>
        <w:t>раллелей эмоциональному языку человека можно найти в животном мире. Вольфганг Кёлер, исследуя шимпанзе, ус</w:t>
        <w:softHyphen/>
        <w:t>тановил, что они способны многое выразить жестами. Таким способом нетрудно выразить ярость, страх, отчаяние, горе, мольбу, желание, игривость, удовольствие. Но при этом здесь отсутствует один непременный момент, характеризую</w:t>
        <w:softHyphen/>
        <w:t>щий человеческий язык, — мы не находим здесь знаков с объективным референтом или значением. “Можно считать определенно доказанным, — писал Кёлер, — что весь их фонетический диапазон целиком "субъективен" и может вы</w:t>
        <w:softHyphen/>
        <w:t>ражать только эмоции: он никогда не обозначает и не опи</w:t>
        <w:softHyphen/>
        <w:t>сывает объекты. Но у них так много фонетических элемен</w:t>
        <w:softHyphen/>
        <w:t>тов, общих с человеческими языками, что отсутствие чле</w:t>
        <w:softHyphen/>
        <w:t>нораздельной речи не может быть приписано вторичным (губноязычным) ограничениям. Никакие их гримасы и тело движения, так же как и звуки, никогда не обозначают и не "описывают" объекты (Бюлер)”</w:t>
      </w:r>
      <w:r>
        <w:rPr>
          <w:sz w:val="24"/>
          <w:szCs w:val="24"/>
          <w:vertAlign w:val="superscript"/>
        </w:rPr>
        <w:t>6</w:t>
      </w:r>
      <w:r>
        <w:rPr>
          <w:sz w:val="24"/>
          <w:szCs w:val="24"/>
        </w:rPr>
        <w:t>.</w:t>
      </w:r>
    </w:p>
    <w:p>
      <w:pPr>
        <w:pStyle w:val="Normal"/>
        <w:spacing w:before="120" w:after="0"/>
        <w:ind w:firstLine="720"/>
        <w:jc w:val="both"/>
        <w:rPr/>
      </w:pPr>
      <w:r>
        <w:rPr>
          <w:sz w:val="24"/>
          <w:szCs w:val="24"/>
        </w:rPr>
        <w:t>Здесь мы подходим к решающему моменту в рассмот</w:t>
        <w:softHyphen/>
        <w:t>рении проблемы. Различие между пропозициональным и эмоциональным языками — это действительная граница че</w:t>
        <w:softHyphen/>
        <w:t>ловеческого и животного миров. Все теории и наблюдения, касающиеся языка животных, не достигают цели, если не учитывают это основополагающее различие</w:t>
      </w:r>
      <w:r>
        <w:rPr>
          <w:sz w:val="24"/>
          <w:szCs w:val="24"/>
          <w:vertAlign w:val="superscript"/>
        </w:rPr>
        <w:t>7</w:t>
      </w:r>
      <w:r>
        <w:rPr>
          <w:sz w:val="24"/>
          <w:szCs w:val="24"/>
        </w:rPr>
        <w:t>. Во всей лите</w:t>
        <w:softHyphen/>
        <w:t>ратуре на эту тему нет, кажется, ни одного доказательства, способного убедить нас в том, что животные действительно сделали этот решающий шаг от субъективности к объектив</w:t>
        <w:softHyphen/>
        <w:t>ности, от аффективного к пропозициональному языку</w:t>
      </w:r>
      <w:r>
        <w:rPr>
          <w:sz w:val="24"/>
          <w:szCs w:val="24"/>
          <w:vertAlign w:val="superscript"/>
        </w:rPr>
        <w:t>26</w:t>
      </w:r>
      <w:r>
        <w:rPr>
          <w:sz w:val="24"/>
          <w:szCs w:val="24"/>
        </w:rPr>
        <w:t>*. Кёлер настаивает на том, что речь безусловно выходит за рамки возможностей человекообразных обезьян. Он ут</w:t>
        <w:softHyphen/>
        <w:t>верждает, что нехватка этого бесценного инструмента и дет</w:t>
        <w:softHyphen/>
        <w:t>ская ограниченность таких важных компонентов мысли, как образы, — вот те причины, по которым животные в прин</w:t>
        <w:softHyphen/>
        <w:t>ципе неспособны достичь хотя бы начальной ступени куль</w:t>
        <w:softHyphen/>
        <w:t>турного развития</w:t>
      </w:r>
      <w:r>
        <w:rPr>
          <w:sz w:val="24"/>
          <w:szCs w:val="24"/>
          <w:vertAlign w:val="superscript"/>
        </w:rPr>
        <w:t>8</w:t>
      </w:r>
      <w:r>
        <w:rPr>
          <w:sz w:val="24"/>
          <w:szCs w:val="24"/>
        </w:rPr>
        <w:t>. К такому же выводу пришел и Ревес. Он утверждал, что речь — чисто антропологическое понятие, которое, следовательно, должно быть полностью устранено из исследований по психологии животных. Если мы будем исходить из ясного и точного определения речи, все другие формы выражений, которые мы также находим у животных, автоматически устраняются</w:t>
      </w:r>
      <w:r>
        <w:rPr>
          <w:sz w:val="24"/>
          <w:szCs w:val="24"/>
          <w:vertAlign w:val="superscript"/>
        </w:rPr>
        <w:t>9</w:t>
      </w:r>
      <w:r>
        <w:rPr>
          <w:sz w:val="24"/>
          <w:szCs w:val="24"/>
        </w:rPr>
        <w:t>. Йеркс, с особым интересом изучавший эту проблему, высказывается в более позитивном тоне. Он убежден, что при всем уважении к языку и сим</w:t>
        <w:softHyphen/>
        <w:t>волизму существует скрытая связь между человеком и че</w:t>
        <w:softHyphen/>
        <w:t>ловекообразными обезьянами. “Это наводит на мысль, — писал он, — что мы сможем, наконец, обнаружить раннюю филогенетическую стадию в эволюции символического про</w:t>
        <w:softHyphen/>
        <w:t>цесса. Достаточно очевидно, что различные типы других, не символических операций, часто наблюдаются и эффективно осуществляются у шимпанзе”</w:t>
      </w:r>
      <w:r>
        <w:rPr>
          <w:sz w:val="24"/>
          <w:szCs w:val="24"/>
          <w:vertAlign w:val="superscript"/>
        </w:rPr>
        <w:t>10</w:t>
      </w:r>
      <w:r>
        <w:rPr>
          <w:sz w:val="24"/>
          <w:szCs w:val="24"/>
        </w:rPr>
        <w:t>. Однако все это, конечно, операции доязыкового уровня. Даже с точки зрения Йеркса все эти функциональные выражения слишком рудиментар</w:t>
        <w:softHyphen/>
        <w:t>ны, примитивны и ограниченно употребимы по сравнению с человеческими познавательными операциями</w:t>
      </w:r>
      <w:r>
        <w:rPr>
          <w:sz w:val="24"/>
          <w:szCs w:val="24"/>
          <w:vertAlign w:val="superscript"/>
        </w:rPr>
        <w:t>11</w:t>
      </w:r>
      <w:r>
        <w:rPr>
          <w:sz w:val="24"/>
          <w:szCs w:val="24"/>
        </w:rPr>
        <w:t>. Вопрос о происхождении языка не должен смешиваться с аналитичес</w:t>
        <w:softHyphen/>
        <w:t>кими и феноменологическими вопросами. Логический ана</w:t>
        <w:softHyphen/>
        <w:t>лиз человеческой речи всегда приводит нас к элементу первостепенной важности, который не имеет параллелей в животном мире. Общая теория эволюции ни в каком отно</w:t>
        <w:softHyphen/>
        <w:t>шении не препятствует установлению этого факта. Даже в области явлений органической природы мы признаем, что эволюция не исключает возникновения нового. Должен быть признан факт внезапных мутаций и неожиданных эволюци</w:t>
        <w:softHyphen/>
        <w:t>онных скачков. Современная эволюционная теория больше подходит к эволюции с мерками раннего дарвинизма; иначе объясняет ома и причины эволюции. Мы легко можем до</w:t>
        <w:softHyphen/>
        <w:t>пустить, что в развитии некоторых символических процессов человекообразные обезьяны сделали значительный шаг впе</w:t>
        <w:softHyphen/>
        <w:t>ред. Но опять-таки мы должны признать, что порога чело</w:t>
        <w:softHyphen/>
        <w:t>веческого мира они не достигают. Они оказались в тупике.</w:t>
      </w:r>
    </w:p>
    <w:p>
      <w:pPr>
        <w:pStyle w:val="Normal"/>
        <w:spacing w:before="120" w:after="0"/>
        <w:ind w:firstLine="720"/>
        <w:jc w:val="both"/>
        <w:rPr>
          <w:sz w:val="24"/>
          <w:szCs w:val="24"/>
        </w:rPr>
      </w:pPr>
      <w:r>
        <w:rPr>
          <w:sz w:val="24"/>
          <w:szCs w:val="24"/>
        </w:rPr>
        <w:t>Для достижения ясности в постановке проблемы мы должны тщательно различать знаки и символы. То, что в жи</w:t>
        <w:softHyphen/>
        <w:t>вотном поведении обнаруживаются сложные системы знаков и сигналов, — это, пожалуй, очевидный факт. Мы можем даже сказать, что некоторые животные, особенно домаш</w:t>
        <w:softHyphen/>
        <w:t>ние, чрезвычайно восприимчивы к знакам</w:t>
      </w:r>
      <w:r>
        <w:rPr>
          <w:sz w:val="24"/>
          <w:szCs w:val="24"/>
          <w:vertAlign w:val="superscript"/>
        </w:rPr>
        <w:t>12</w:t>
      </w:r>
      <w:r>
        <w:rPr>
          <w:sz w:val="24"/>
          <w:szCs w:val="24"/>
        </w:rPr>
        <w:t>. Собака может реагировать на малейшие изменения в поведении хозяина, она может даже различать выражения лица и перемены в голосе человека</w:t>
      </w:r>
      <w:r>
        <w:rPr>
          <w:sz w:val="24"/>
          <w:szCs w:val="24"/>
          <w:vertAlign w:val="superscript"/>
        </w:rPr>
        <w:t>13</w:t>
      </w:r>
      <w:r>
        <w:rPr>
          <w:sz w:val="24"/>
          <w:szCs w:val="24"/>
        </w:rPr>
        <w:t>. Но от этого еще далеко до понимания символов в человеческой речи. Знаменитые опыты Павлова доказали, что животные могут быть легко обучены реаги</w:t>
        <w:softHyphen/>
        <w:t>ровать не только на прямые, но и на всякого рода опосредующие или репрезентативные стимулы. Звонок, напри</w:t>
        <w:softHyphen/>
        <w:t>мер, может стать “знаком обеда” и животное может быть обучено не прикасаться к пище, покуда этого знака нет. Но из этого мы узнаем лишь, что экспериментатор успешно менял ситуацию с пищей у животного. Он усложнял эту си</w:t>
        <w:softHyphen/>
        <w:t>туацию, произвольно внося в нее новые элементы. Все яв</w:t>
        <w:softHyphen/>
        <w:t>ления, которые обычно называют условными рефлексами, не только очень далеки, но и прямо противоположны су</w:t>
        <w:softHyphen/>
        <w:t>щественным чертам символической мысли человека. Симво</w:t>
        <w:softHyphen/>
        <w:t>лы в собственном смысле слова нельзя свести только к сиг</w:t>
        <w:softHyphen/>
        <w:t>налам. Сигналы и символы принадлежат двум различным универсумам дискурсии: сигнал есть часть мира физического бытия; символ — часть человеческого мира значения. Сиг</w:t>
        <w:softHyphen/>
        <w:t>налы — “операторы”; символы — “десигнаторы”</w:t>
      </w:r>
      <w:r>
        <w:rPr>
          <w:sz w:val="24"/>
          <w:szCs w:val="24"/>
          <w:vertAlign w:val="superscript"/>
        </w:rPr>
        <w:t>14</w:t>
      </w:r>
      <w:r>
        <w:rPr>
          <w:sz w:val="24"/>
          <w:szCs w:val="24"/>
        </w:rPr>
        <w:t>. Сигна</w:t>
        <w:softHyphen/>
        <w:t>лы, даже когда они понимаются и используются как тако</w:t>
        <w:softHyphen/>
        <w:t>вые, обладают физическим или субстанциональным бытием; символы же имеют только функциональную значимость</w:t>
      </w:r>
      <w:r>
        <w:rPr>
          <w:sz w:val="24"/>
          <w:szCs w:val="24"/>
          <w:vertAlign w:val="superscript"/>
        </w:rPr>
        <w:t>27</w:t>
      </w:r>
      <w:r>
        <w:rPr>
          <w:sz w:val="24"/>
          <w:szCs w:val="24"/>
        </w:rPr>
        <w:t>*.</w:t>
      </w:r>
    </w:p>
    <w:p>
      <w:pPr>
        <w:pStyle w:val="Normal"/>
        <w:spacing w:before="120" w:after="0"/>
        <w:ind w:firstLine="720"/>
        <w:jc w:val="both"/>
        <w:rPr/>
      </w:pPr>
      <w:r>
        <w:rPr>
          <w:sz w:val="24"/>
          <w:szCs w:val="24"/>
        </w:rPr>
        <w:t>Вводя это различение, мы сможем найти подход к одной из наиболее спорных проблем. Вопрос об интеллекте живот</w:t>
        <w:softHyphen/>
        <w:t>ных всегда был одной из труднейших загадок для антропо</w:t>
        <w:softHyphen/>
        <w:t>логической философии. Огромные усилия мысли и наблюде</w:t>
        <w:softHyphen/>
        <w:t>ний были потрачены в поисках ответа на этот вопрос</w:t>
      </w:r>
      <w:r>
        <w:rPr>
          <w:sz w:val="24"/>
          <w:szCs w:val="24"/>
          <w:vertAlign w:val="superscript"/>
        </w:rPr>
        <w:t>28</w:t>
      </w:r>
      <w:r>
        <w:rPr>
          <w:sz w:val="24"/>
          <w:szCs w:val="24"/>
        </w:rPr>
        <w:t>*. Но двойственность и неясность самого термина “интеллект” всег</w:t>
        <w:softHyphen/>
        <w:t>да препятствовали получению четкого ответа. Как можно дать ответ на вопрос, само значение которого неясно? Метафизики и ученые, естествоиспытатели и теологи используют слово “ин</w:t>
        <w:softHyphen/>
        <w:t>теллект” в различных и часто противоположных смыслах. Не</w:t>
        <w:softHyphen/>
        <w:t>которые психобиологи решительно отказываются говорить об интеллекте животных, все поведение животных они считают автоматическим. За этим тезисом стоит авторитет Декарта; приводят его и современные психологи. “Животное, — ут</w:t>
        <w:softHyphen/>
        <w:t>верждает Э.Л.Торндайк в своей книге о животном интеллек</w:t>
        <w:softHyphen/>
        <w:t>те, — не думает, что одно подобно другому, и не совершает, как часто думают, ошибки, принимая одно за другое. Оно во</w:t>
        <w:softHyphen/>
        <w:t>обще не думает об этом, оно именно думает это... Мысль, что животные реагируют на частные, абсолютно определенные и представимые чувства-впечатления и что сходная реакция на чувства-впечатления, отличные от первоначальных, дока</w:t>
        <w:softHyphen/>
        <w:t>зывает существование ассоциаций по сходству, — это миф”</w:t>
      </w:r>
      <w:r>
        <w:rPr>
          <w:sz w:val="24"/>
          <w:szCs w:val="24"/>
          <w:vertAlign w:val="superscript"/>
        </w:rPr>
        <w:t>15</w:t>
      </w:r>
      <w:r>
        <w:rPr>
          <w:sz w:val="24"/>
          <w:szCs w:val="24"/>
        </w:rPr>
        <w:t>. Последующие более точные наблюдения привели к другому выводу. Стало ясно, что высокоорганизованные жи</w:t>
        <w:softHyphen/>
        <w:t>вотные способны решать довольно трудные проблемы и что эти решения нельзя получить чисто механическим путем проб и ошибок. Как подчеркнул Кёлер, самое поразитель</w:t>
        <w:softHyphen/>
        <w:t>ное различие существует между случайно найденным и под</w:t>
        <w:softHyphen/>
        <w:t>линным решением, так что одно несложно отличить от дру</w:t>
        <w:softHyphen/>
        <w:t>гого. Неоспоримо, что по крайней мере некоторые реакции высших животных — результат не случайности, а интуи</w:t>
        <w:softHyphen/>
        <w:t>ции</w:t>
      </w:r>
      <w:r>
        <w:rPr>
          <w:sz w:val="24"/>
          <w:szCs w:val="24"/>
          <w:vertAlign w:val="superscript"/>
        </w:rPr>
        <w:t>16</w:t>
      </w:r>
      <w:r>
        <w:rPr>
          <w:sz w:val="24"/>
          <w:szCs w:val="24"/>
        </w:rPr>
        <w:t>. Если под интеллектом понимать либо приспособление к непосредственному окружению, либо приспособительное изменение окружения, то мы должны будем тогда приписать животным сравнительно высокий уровень интеллекта. Нужно признать также, что не все действия животных определяются присутствием непосредственных стимулов. Животное спо</w:t>
        <w:softHyphen/>
        <w:t>собно уклониться от однозначно заданных стимулом реак</w:t>
        <w:softHyphen/>
        <w:t>ций. Оно может не только научиться пользоваться своим ин</w:t>
        <w:softHyphen/>
        <w:t>струментом, но и изобрести орудие для своих целей</w:t>
      </w:r>
      <w:r>
        <w:rPr>
          <w:sz w:val="24"/>
          <w:szCs w:val="24"/>
          <w:vertAlign w:val="superscript"/>
        </w:rPr>
        <w:t>29</w:t>
      </w:r>
      <w:r>
        <w:rPr>
          <w:sz w:val="24"/>
          <w:szCs w:val="24"/>
        </w:rPr>
        <w:t>*. По</w:t>
        <w:softHyphen/>
        <w:t>тому-то некоторые психобиологи и убеждены в том, что у животных есть конструктивное воображение</w:t>
      </w:r>
      <w:r>
        <w:rPr>
          <w:sz w:val="24"/>
          <w:szCs w:val="24"/>
          <w:vertAlign w:val="superscript"/>
        </w:rPr>
        <w:t>17</w:t>
      </w:r>
      <w:r>
        <w:rPr>
          <w:sz w:val="24"/>
          <w:szCs w:val="24"/>
        </w:rPr>
        <w:t>. Однако этот интеллект и это воображение не те, которые характерны для человека. Можно, короче говоря, сделать вывод, что живот</w:t>
        <w:softHyphen/>
        <w:t>ное обладает практическим воображением и интеллектом, тогда как у человека развилась новая форма — символи</w:t>
        <w:softHyphen/>
        <w:t>ческое воображение и интеллект.</w:t>
      </w:r>
    </w:p>
    <w:p>
      <w:pPr>
        <w:pStyle w:val="Normal"/>
        <w:spacing w:before="120" w:after="0"/>
        <w:ind w:firstLine="720"/>
        <w:jc w:val="both"/>
        <w:rPr/>
      </w:pPr>
      <w:r>
        <w:rPr>
          <w:sz w:val="24"/>
          <w:szCs w:val="24"/>
        </w:rPr>
        <w:t>Более того, в умственном развитии индивида переход от одной формы к другой — от всецело практической к символической установке — очевиден. Но здесь этот шаг — конечный результат медленного, постепенного развития. С помощью обычных методов психологического наблюдения нелегко различить отдельные стадии сложного процесса. Есть, однако, другой способ понять первостепенную значи</w:t>
        <w:softHyphen/>
        <w:t>мость этого перехода. Сама природа, так сказать, ставит здесь эксперимент, проливающий неожиданный свет на про</w:t>
        <w:softHyphen/>
        <w:t>блему. Мы имеем в виду два классических случая — Лоры Бриджмен и Элен Келлер, двух слепоглухонемых девочек, которые с помощью специальных методов научились гово</w:t>
        <w:softHyphen/>
        <w:t>рить. Хотя оба случая хорошо известны и часто рассмат</w:t>
        <w:softHyphen/>
        <w:t>ривались в психологической литературе</w:t>
      </w:r>
      <w:r>
        <w:rPr>
          <w:sz w:val="24"/>
          <w:szCs w:val="24"/>
          <w:vertAlign w:val="superscript"/>
        </w:rPr>
        <w:t>18</w:t>
      </w:r>
      <w:r>
        <w:rPr>
          <w:sz w:val="24"/>
          <w:szCs w:val="24"/>
        </w:rPr>
        <w:t>, тем не менее стоит напомнить о них читателю, поскольку это, быть может, лучшая иллюстрация к общей проблеме, которую мы здесь исследуем. Мисс Салливен, учительница Элен Келлер, за</w:t>
        <w:softHyphen/>
        <w:t>фиксировала точную дату — тот момент, когда ребенок ре</w:t>
        <w:softHyphen/>
        <w:t>ально начал понимать значение и функцию человеческого языка. Привожу ее собственные слова: “Я должна расска</w:t>
        <w:softHyphen/>
        <w:t>зать вам хотя бы вкратце об этом утре: ведь случилось нечто весьма важное. Элен сделала второй огромный шаг в своем образовании. Она узнала, что каждая вещь имеет имя и что ее ручная азбука — ключ к каждой вещи, которую она хочет знать. ...В то утро во время умывания она захотела узнать название воды. Когда она хочет знать какое-то на</w:t>
        <w:softHyphen/>
        <w:t>звание, она указывает на этот предмет и хлопает меня по руке. Я обозначила на ее руке по буквам “в-о-д-а” — и больше не думала об этом, пока не позавтракали ...[Потом] мы пошли к водокачке, и я заставила Элен держать кружку под струёй, пока я накачивала воду. Когда холодная вода хлынула, заполняя кружку, я написала на свободной руке Элен: “в-о-д-а”. Слово, так близко совпавшее с ощущением холодной воды, льющейся по руке, кажется, испугало ее. Она уронила кружку и остановилась, как вкопанная. Лицо ее озарилось каким-то светом. Она повторила несколько раз "вода". Потом она опустилась на землю и спросила, как это называется, показала на насос и решетку и, наконец, вне</w:t>
        <w:softHyphen/>
        <w:t>запно обернувшись, спросила мое имя. В ответ я обозначила на руке "учитель". Всю дорогу назад она была взволнована и выучивала имя каждого предмета, которого касалась, — и так за несколько часов она прибавила к своему словарю тридцать новых слов. Наутро она встала сияющая. Носилась от вещи к вещи, спрашивая их имя и радостно целуя меня... Все теперь должно было иметь имя. Куда бы мы ни ходили, везде она немедленно спрашивала о названиях вещей, ко</w:t>
        <w:softHyphen/>
        <w:t>торые не встречала дома. Она требовала от друзей называть ей по буквам предметы, и всех, кто попадался, страстно обу</w:t>
        <w:softHyphen/>
        <w:t>чала буквам. Она перестала пользоваться прежними знаками и пантомимикой, как только узнавала соответствующие слова, а овладение новым словом наполняло ее живейшей радостью. Мы заметили, что ее лицо с каждым днем дела</w:t>
        <w:softHyphen/>
        <w:t>лось все выразительнее”</w:t>
      </w:r>
      <w:r>
        <w:rPr>
          <w:sz w:val="24"/>
          <w:szCs w:val="24"/>
          <w:vertAlign w:val="superscript"/>
        </w:rPr>
        <w:t>19</w:t>
      </w:r>
      <w:r>
        <w:rPr>
          <w:sz w:val="24"/>
          <w:szCs w:val="24"/>
        </w:rPr>
        <w:t>.</w:t>
      </w:r>
    </w:p>
    <w:p>
      <w:pPr>
        <w:pStyle w:val="Normal"/>
        <w:spacing w:before="120" w:after="0"/>
        <w:ind w:firstLine="720"/>
        <w:jc w:val="both"/>
        <w:rPr>
          <w:sz w:val="24"/>
          <w:szCs w:val="24"/>
        </w:rPr>
      </w:pPr>
      <w:r>
        <w:rPr>
          <w:sz w:val="24"/>
          <w:szCs w:val="24"/>
        </w:rPr>
        <w:t>Решающий шаг, ведущий от пользования знаками и пан</w:t>
        <w:softHyphen/>
        <w:t>томимикой к использованию слов, т.е. символов, вряд ли может быть описан выразительнее. В чем же заключалось реальное открытие ребенка в этот момент? Элен Келлер уже умела связывать некоторые вещи или события с некоторыми знаками ручного алфавита. Установились стойкие ассоциа</w:t>
        <w:softHyphen/>
        <w:t>ции между вещами и тактильными впечатлениями. Но серии таких ассоциаций, даже если они повторяются и расширя</w:t>
        <w:softHyphen/>
        <w:t>ются, не содержат понимания того, что такое человеческая речь и что она значит. Чтобы достигнуть такого понимания, ребенок должен сделать новое, более важное открытие. Он должен понять, что каждая вещь имеет название, что сим</w:t>
        <w:softHyphen/>
        <w:t>волическая функция не ограничивается отдельными случая</w:t>
        <w:softHyphen/>
        <w:t>ми, а является универсально применимым принципом, охва</w:t>
        <w:softHyphen/>
        <w:t>тывающим всю сферу человеческой мысли. В случае с Элен Келлер это открытие было внезапным потрясением. За ис</w:t>
        <w:softHyphen/>
        <w:t>ключением дефектов некоторых органов чувств, семилетняя девочка обладала блестящим здоровьем и высокоразвитым умом. При отсутствии заботы о ее воспитании она очень во многом отставала бы, но вдруг происходит этот решительный сдвиг, своего рода интеллектуальная революция. Ребенок начал видеть мир в новом свете. Он научился пользоваться словами не только как механическими знаками и сигналами, но совер</w:t>
        <w:softHyphen/>
        <w:t>шенно новым орудием мышления. Открылись новые горизонты, и дитя могло теперь свободно странствовать по несравнимо более широкому и вольному пространству.</w:t>
      </w:r>
    </w:p>
    <w:p>
      <w:pPr>
        <w:pStyle w:val="Normal"/>
        <w:spacing w:before="120" w:after="0"/>
        <w:ind w:firstLine="720"/>
        <w:jc w:val="both"/>
        <w:rPr/>
      </w:pPr>
      <w:r>
        <w:rPr>
          <w:sz w:val="24"/>
          <w:szCs w:val="24"/>
        </w:rPr>
        <w:t>То же самое можно показать и на примере Лоры Бридж-мен, хотя и без столь эффектного сюжета. И в умственных способностях, и в интеллектуальном развитии Лора Бридж-мен значительно уступала Элен Келлер. В ее жизни и вос</w:t>
        <w:softHyphen/>
        <w:t>питании не было таких драматических событий, какие мы находим в жизни Элен. Но в обоих случаях налицо одни и те же типичные элементы. После освоения пальцевого алфа</w:t>
        <w:softHyphen/>
        <w:t>вита Лора Бриджмен внезапно достигла момента, когда стала понимать символизм человеческой речи. Как раз в этом от</w:t>
        <w:softHyphen/>
        <w:t>ношении между двумя случаями наблюдается удивительный параллелизм. “Я никогда не забуду, — писала мисс Дру, одна из учительниц Лоры Бриджмен, — первый обед после того, как она усвоила ручной алфавит. Каждый предмет, которого она касалась, должен был иметь название; мне пришлось даже попросить кого-то покормить других детей, пока я занималась составлением для нее по буквам новых слов”</w:t>
      </w:r>
      <w:r>
        <w:rPr>
          <w:sz w:val="24"/>
          <w:szCs w:val="24"/>
          <w:vertAlign w:val="superscript"/>
        </w:rPr>
        <w:t>20</w:t>
      </w:r>
      <w:r>
        <w:rPr>
          <w:sz w:val="24"/>
          <w:szCs w:val="24"/>
        </w:rPr>
        <w:t>.</w:t>
      </w:r>
    </w:p>
    <w:p>
      <w:pPr>
        <w:pStyle w:val="Normal"/>
        <w:spacing w:before="120" w:after="0"/>
        <w:ind w:firstLine="720"/>
        <w:jc w:val="both"/>
        <w:rPr>
          <w:sz w:val="24"/>
          <w:szCs w:val="24"/>
        </w:rPr>
      </w:pPr>
      <w:r>
        <w:rPr>
          <w:sz w:val="24"/>
          <w:szCs w:val="24"/>
        </w:rPr>
        <w:t>Принцип символизма с его универсальностью, значимос</w:t>
        <w:softHyphen/>
        <w:t>тью и общеприменимостью — волшебное слово, то самое “Сезам, откройся!”, которое позволяет войти в специфичес</w:t>
        <w:softHyphen/>
        <w:t>ки человеческий мир, в мир человеческой культуры. Если человек обладает таким магическим ключом, дальнейшее развитие ему обеспечено. Такому прогрессу, очевидно, не препятствует недостаток чувственного материала. Случай Элен Келлер, достигшей очень высокой ступени умственного развития и интеллектуальной культуры, показывает нам ясно и неоспоримо, что в построении своего человеческого мира человек не зависит от качества материала, которым он рас</w:t>
        <w:softHyphen/>
        <w:t>полагает. Если бы сенсуалистические теории были верны, если бы каждая мысль была лишь бледной копией перво</w:t>
        <w:softHyphen/>
        <w:t>начального чувственного впечатления, тогда положение слепоглухонемого ребенка и в самом деле было бы безнадеж</w:t>
        <w:softHyphen/>
        <w:t>ным. Ведь тогда были бы уничтожены подлинные источники человеческого знания; это было бы своего рода изгнанием из реальности. Но если мы изучим автобиографию Элен Келлер, мы не только тотчас узнаем, что это неверно, но и поймем, почему. Человеческая культура обретает свой спе</w:t>
        <w:softHyphen/>
        <w:t>цифический характер, свои интеллектуальные и моральные ценности не из составляющего ее материала, а из ее формы, архитектоники, строения. И эта форма может быть выраже</w:t>
        <w:softHyphen/>
        <w:t>на в любом чувственном материале. Звуковой язык имеет огромные технические преимущества перед тактильным, но технические недостатки последнего не уничтожают самого существа его использования. Использование тактильного языка вместо звукового не перекрывает пути для свобод</w:t>
        <w:softHyphen/>
        <w:t>ного развития символической мысли и символического вы</w:t>
        <w:softHyphen/>
        <w:t>ражения. Если ребенок преуспел в усвоении значений че</w:t>
        <w:softHyphen/>
        <w:t>ловеческого языка, неважно, в каком конкретном материале эти значения ему доступны. Как показал случай Элен Кел</w:t>
        <w:softHyphen/>
        <w:t>лер, человек может строить свой символический мир из самого бедного и скудного материала. То, что жизненно значимо, — это не отдельные кирпичи и камни, а их общая функция в архитектурной форме. В области речи именно их общая символическая функция оживляет материальные знаки и “дает им говорить”. Вне этого живительного прин</w:t>
        <w:softHyphen/>
        <w:t>ципа человеческий мир действительно остается глухим и немым. С этим принципом даже мир слепоглухонемого ре</w:t>
        <w:softHyphen/>
        <w:t>бенка может стать несравненно более широким и богатым, нежели мир самого высокоразвитого животного.</w:t>
      </w:r>
    </w:p>
    <w:p>
      <w:pPr>
        <w:pStyle w:val="Normal"/>
        <w:spacing w:before="120" w:after="0"/>
        <w:ind w:firstLine="720"/>
        <w:jc w:val="both"/>
        <w:rPr/>
      </w:pPr>
      <w:r>
        <w:rPr>
          <w:sz w:val="24"/>
          <w:szCs w:val="24"/>
        </w:rPr>
        <w:t>Универсальная применимость — следствие того, что каждая вещь имеет название, — одно из величайших пре</w:t>
        <w:softHyphen/>
        <w:t>имуществ человеческого символизма. Но не единственное. Существует другая характерная черта символов, которая со</w:t>
        <w:softHyphen/>
        <w:t>провождает и дополняет первую, необходимо соотносится с ней. Символ не только универсален, но и чрезвычайно из</w:t>
        <w:softHyphen/>
        <w:t>менчив. Я могу выразить то же самое значение в различных языках, но даже в пределах одного и того же языка любая мысль, идея могут быть выражены в совершенно разных терминах. Знак или сигнал соотносится с соответствующей вещью одним-единственным жестко закрепленным спосо</w:t>
        <w:softHyphen/>
        <w:t>бом. Любой конкретный и индивидуальный знак относится к определенной индивидуальной вещи. В павловских опытах собаки легко приучались брать пищу только при особых сиг</w:t>
        <w:softHyphen/>
        <w:t>налах; они не ели, покуда не раздавался сигнал, выбранный экспериментатором. Здесь, однако, нет аналогии с челове</w:t>
        <w:softHyphen/>
        <w:t>ческим символизмом, как это зачастую интерпретируют, — наоборот, это полная противоположность символизму. Под</w:t>
        <w:softHyphen/>
        <w:t>линный человеческий символизм характеризуется не едино</w:t>
        <w:softHyphen/>
        <w:t>образием, а как раз своей изменчивостью: он не жесток и статичен, а подвижен. Правда, полное осознание этой по</w:t>
        <w:softHyphen/>
        <w:t>движности есть, по-видимому, результат более позднего ин</w:t>
        <w:softHyphen/>
        <w:t>теллектуального и культурного развития человека. В прими</w:t>
        <w:softHyphen/>
        <w:t>тивном мышлении это осознание очень редко достигается. Здесь символ рассматривается как свойство самой вещи, по</w:t>
        <w:softHyphen/>
        <w:t>добное другим ее физическим свойствам. В мифологичес</w:t>
        <w:softHyphen/>
        <w:t>ком мышлении имя бога — неотъемлемая часть природы самого бога. Если я неправильно называю бога, заклинание или молитва не подействуют. То же самое относится цели</w:t>
        <w:softHyphen/>
        <w:t>ком и к символическим действиям. Религиозный ритуал, жертвоприношение всегда должны выполняться одним и тем же неизменным способом и в одном и том же порядке, если нужно, чтобы они подействовали</w:t>
      </w:r>
      <w:r>
        <w:rPr>
          <w:sz w:val="24"/>
          <w:szCs w:val="24"/>
          <w:vertAlign w:val="superscript"/>
        </w:rPr>
        <w:t>21</w:t>
      </w:r>
      <w:r>
        <w:rPr>
          <w:sz w:val="24"/>
          <w:szCs w:val="24"/>
        </w:rPr>
        <w:t>. Дети часто испытывают затруднения, впервые узнавая, что не каждое название пред</w:t>
        <w:softHyphen/>
        <w:t>мета — его “собственное имя”, что каждая вещь может иметь совершенно разные названия в разных языках: они склонны думать, что вещь “есть” то, чем она названа. Но это ведь лишь первый шаг. Каждый нормальный ребенок очень скоро узнает, что для выражения одних и тех же же</w:t>
        <w:softHyphen/>
        <w:t>ланий и мыслей можно использовать различные символы. Очевидно, что эта изменчивость и подвижность не имеют па</w:t>
        <w:softHyphen/>
        <w:t>раллелей в животном мире</w:t>
      </w:r>
      <w:r>
        <w:rPr>
          <w:sz w:val="24"/>
          <w:szCs w:val="24"/>
          <w:vertAlign w:val="superscript"/>
        </w:rPr>
        <w:t>22</w:t>
      </w:r>
      <w:r>
        <w:rPr>
          <w:sz w:val="24"/>
          <w:szCs w:val="24"/>
        </w:rPr>
        <w:t>. Задолго до того как Лора Бриджмен выучилась говорить, она придумала очень любо</w:t>
        <w:softHyphen/>
        <w:t>пытный способ выражения, фактически свой собственный язык. Этот язык состоял не из артикулированных звуков, а только из таких различных звуков, которые названы “эмо</w:t>
        <w:softHyphen/>
        <w:t>циональными шумами”. Она обычно издавала эти звуки в присутствии некоторых лиц; тем самым эти лица становились вполне индивидуализированными — ведь каждого из окру</w:t>
        <w:softHyphen/>
        <w:t>жавших ее людей она встречала особым шумом. “Я заметил, что всякий раз неожиданно встречая знакомого, — писал доктор Либер, — она прежде, чем начать говорить, неодно</w:t>
        <w:softHyphen/>
        <w:t>кратно издавала звук, обозначавший данное лицо. Так она передавала радость встречи”</w:t>
      </w:r>
      <w:r>
        <w:rPr>
          <w:sz w:val="24"/>
          <w:szCs w:val="24"/>
          <w:vertAlign w:val="superscript"/>
        </w:rPr>
        <w:t>23</w:t>
      </w:r>
      <w:r>
        <w:rPr>
          <w:sz w:val="24"/>
          <w:szCs w:val="24"/>
        </w:rPr>
        <w:t>. Но когда посредством руч</w:t>
        <w:softHyphen/>
        <w:t>ного алфавита ребенок узнал значение человеческого языка, все изменилось. Теперь звук действительно стал име</w:t>
        <w:softHyphen/>
        <w:t>нем — и это имя не было жестко связано с индивидуальным лицом, оно могло меняться в зависимости от обстоятельств. Однажды, например, Лора Бриджмен получила письмо от своей прежней учительницы мисс Дру, ставшей после заму</w:t>
        <w:softHyphen/>
        <w:t>жества миссис Мортон. В письме Лору приглашали в гости, что доставило ей большое удовольствие. Однако она сето</w:t>
        <w:softHyphen/>
        <w:t>вала на то, что мисс Дру подписала письмо именем мужа, она должна была подписать его своим старым именем. Лора сказала даже, что должна теперь придумать другой шум для своей учительницы: ведь шум для Дру не должен быть тем же самым, что и для Мортон</w:t>
      </w:r>
      <w:r>
        <w:rPr>
          <w:sz w:val="24"/>
          <w:szCs w:val="24"/>
          <w:vertAlign w:val="superscript"/>
        </w:rPr>
        <w:t>24</w:t>
      </w:r>
      <w:r>
        <w:rPr>
          <w:sz w:val="24"/>
          <w:szCs w:val="24"/>
        </w:rPr>
        <w:t>. Ясно, что тем самым в зна</w:t>
        <w:softHyphen/>
        <w:t>чении этих прежних “шумов” произошли очень важные и интересные изменения. Они уже больше не были особыми выражениями, неразрывно связанными с конкретной ситуа</w:t>
        <w:softHyphen/>
        <w:t>цией: они стали абстрактными именами. Ибо новое имя, изо</w:t>
        <w:softHyphen/>
        <w:t>бретенное девочкой, обозначает не новое лицо, а то же самое в новых обстоятельствах.</w:t>
      </w:r>
    </w:p>
    <w:p>
      <w:pPr>
        <w:pStyle w:val="Normal"/>
        <w:spacing w:before="120" w:after="0"/>
        <w:ind w:firstLine="720"/>
        <w:jc w:val="both"/>
        <w:rPr/>
      </w:pPr>
      <w:r>
        <w:rPr>
          <w:sz w:val="24"/>
          <w:szCs w:val="24"/>
        </w:rPr>
        <w:t xml:space="preserve">Теперь возникает новый важный аспект нашей общей проблемы — проблемы </w:t>
      </w:r>
      <w:r>
        <w:rPr>
          <w:i/>
          <w:iCs/>
          <w:sz w:val="24"/>
          <w:szCs w:val="24"/>
        </w:rPr>
        <w:t>зависимости мысли об отноше</w:t>
        <w:softHyphen/>
        <w:t>нии от мысли о символе.</w:t>
      </w:r>
      <w:r>
        <w:rPr>
          <w:sz w:val="24"/>
          <w:szCs w:val="24"/>
        </w:rPr>
        <w:t xml:space="preserve"> Вне сложной системы символов мысль об отношении вообще не может появиться, не то что полностью развиться. Некорректно утверждать, что простое </w:t>
      </w:r>
      <w:r>
        <w:rPr>
          <w:i/>
          <w:iCs/>
          <w:sz w:val="24"/>
          <w:szCs w:val="24"/>
        </w:rPr>
        <w:t>осознание</w:t>
      </w:r>
      <w:r>
        <w:rPr>
          <w:sz w:val="24"/>
          <w:szCs w:val="24"/>
        </w:rPr>
        <w:t xml:space="preserve"> отношений предполагает интеллектуальный акт — акт логического или абстрактного мышления. Такое знание необходимо даже для элементарных актов перцеп</w:t>
        <w:softHyphen/>
        <w:t>ции. Теории сенсуализма описывают перцепцию как мозаику простых чувственных данных. Однако сенсуалисты постоян</w:t>
        <w:softHyphen/>
        <w:t>но упускают из виду факт, что само ощущение никоим об</w:t>
        <w:softHyphen/>
        <w:t>разом не есть агрегат или связка изолированных впечатле</w:t>
        <w:softHyphen/>
        <w:t>ний. Современная гештальтпсихология изменила этот взгляд: она показала, что даже простейшие перцептивные процессы включают в себя фундаментальные структурные элементы, некоторые схемы или конфигурации. Этот прин</w:t>
        <w:softHyphen/>
        <w:t>цип действует и в человеческом, и в животном мире. Даже на сравнительно низких стадиях животной жизни экспери</w:t>
        <w:softHyphen/>
        <w:t>ментально доказано присутствие этих структурных элемен</w:t>
        <w:softHyphen/>
        <w:t>тов — в частности, пространственных и оптических стук-тур</w:t>
      </w:r>
      <w:r>
        <w:rPr>
          <w:sz w:val="24"/>
          <w:szCs w:val="24"/>
          <w:vertAlign w:val="superscript"/>
        </w:rPr>
        <w:t>25</w:t>
      </w:r>
      <w:r>
        <w:rPr>
          <w:sz w:val="24"/>
          <w:szCs w:val="24"/>
        </w:rPr>
        <w:t>. Само по себе осознание отношений не может, таким образом, считаться специфической чертой человеческого сознания. Однако у человека мы находим все-таки особый тип мыслей об отношениях, не имеющий параллелей в жи</w:t>
        <w:softHyphen/>
        <w:t>вотном мире. У человека развилась способность изолиро</w:t>
        <w:softHyphen/>
        <w:t>вать отношения — рассматривать их в абстрактном значе</w:t>
        <w:softHyphen/>
        <w:t>нии. Чтобы схватить это значение, человеку не обязательно попадать в зависимость от чувственных — визуальных, слу</w:t>
        <w:softHyphen/>
        <w:t>ховых, тактильных, кинестетических — данных. Он рассмат</w:t>
        <w:softHyphen/>
        <w:t>ривает эти отношения “сами по себе” —  го</w:t>
        <w:softHyphen/>
        <w:t>ворил Платон. Классический пример этого поворотного пункта в интеллектуальной жизни человека — геометрия. Даже в элементарной геометрии мы не ограничены пред</w:t>
        <w:softHyphen/>
        <w:t>ставлением конкретных индивидуальных фигур. Мы не имеем дела с физическими чувственно воспринимаемыми объектами: мы изучаем те универсальные пространственные отношения, для выражения которых у нас есть адекватная</w:t>
      </w:r>
    </w:p>
    <w:p>
      <w:pPr>
        <w:pStyle w:val="Normal"/>
        <w:spacing w:before="120" w:after="0"/>
        <w:ind w:firstLine="720"/>
        <w:jc w:val="both"/>
        <w:rPr/>
      </w:pPr>
      <w:r>
        <w:rPr>
          <w:sz w:val="24"/>
          <w:szCs w:val="24"/>
        </w:rPr>
        <w:t>символика. Без предшествующего шага в развитии языка такое достижение было бы невозможно</w:t>
      </w:r>
      <w:r>
        <w:rPr>
          <w:sz w:val="24"/>
          <w:szCs w:val="24"/>
          <w:vertAlign w:val="superscript"/>
        </w:rPr>
        <w:t>30</w:t>
      </w:r>
      <w:r>
        <w:rPr>
          <w:sz w:val="24"/>
          <w:szCs w:val="24"/>
        </w:rPr>
        <w:t>*. В экспериментах над процессами абстрагирования или обобщения у живот</w:t>
        <w:softHyphen/>
        <w:t>ных это становится очевидным. Кёлер успешно показал спо</w:t>
        <w:softHyphen/>
        <w:t>собность шимпанзе реагировать на отношения двух или более предметов, а не на один отдельный предмет. Сопо</w:t>
        <w:softHyphen/>
        <w:t>ставляя две кормушки с едой, шимпанзе в результате пред</w:t>
        <w:softHyphen/>
        <w:t>варительного обучения постоянно выбирала большую, при</w:t>
        <w:softHyphen/>
        <w:t>том что выбранный предмет в предшествующем эксперимен</w:t>
        <w:softHyphen/>
        <w:t>те мог быть отвергнут как меньший из пары. Подобная спо</w:t>
        <w:softHyphen/>
        <w:t>собность реагировать на ближе лежащий, на более яркий, на более синий предмет скорее, чем на отдельную кормуш</w:t>
        <w:softHyphen/>
        <w:t>ку, доказана. Результаты Кёлера были подтверждены и раз</w:t>
        <w:softHyphen/>
        <w:t>виты в последующих опытах. Было показано, что высшие животные способны на то, что может быть названо “изо</w:t>
        <w:softHyphen/>
        <w:t>ляцией чувственно воспринимаемых факторов”. В экспери</w:t>
        <w:softHyphen/>
        <w:t>ментальной ситуации они имеют возможность выбирать от</w:t>
        <w:softHyphen/>
        <w:t>дельное чувственно воспринимаемое качество и реагировать соответственно. В этом смысле животное способно абстра</w:t>
        <w:softHyphen/>
        <w:t>гировать цвет от величины и формы или форму от величины и цвета. В некоторых экспериментах, проведенных миссис Коте</w:t>
      </w:r>
      <w:r>
        <w:rPr>
          <w:sz w:val="24"/>
          <w:szCs w:val="24"/>
          <w:vertAlign w:val="superscript"/>
        </w:rPr>
        <w:t>31</w:t>
      </w:r>
      <w:r>
        <w:rPr>
          <w:sz w:val="24"/>
          <w:szCs w:val="24"/>
        </w:rPr>
        <w:t>*, обезьяна — шимпанзе — могла отобрать из набора крайне разнообразных по внешнему виду предметов те, ко</w:t>
        <w:softHyphen/>
        <w:t>торые имели одно общее качество; она могла, например, выбрать все предметы заданного цвета и положить их в ука</w:t>
        <w:softHyphen/>
        <w:t>занный ящик. Эти примеры, видимо, доказывают, что выс</w:t>
        <w:softHyphen/>
        <w:t>шие животные способны к тому, что Юм в своей теории по</w:t>
        <w:softHyphen/>
        <w:t>знания обозначает термином “различение разумом”</w:t>
      </w:r>
      <w:r>
        <w:rPr>
          <w:sz w:val="24"/>
          <w:szCs w:val="24"/>
          <w:vertAlign w:val="superscript"/>
        </w:rPr>
        <w:t>26</w:t>
      </w:r>
      <w:r>
        <w:rPr>
          <w:sz w:val="24"/>
          <w:szCs w:val="24"/>
        </w:rPr>
        <w:t>. Од</w:t>
        <w:softHyphen/>
        <w:t>нако все экспериментаторы, проводившие подобные опыты, подчеркивали также редкость, рудиментарность и несовер</w:t>
        <w:softHyphen/>
        <w:t>шенство этих процессов. Даже после того как животные на</w:t>
        <w:softHyphen/>
        <w:t>учались различать отдельные качества, они все еще допус</w:t>
        <w:softHyphen/>
        <w:t>кали всякого рода забавные ошибки</w:t>
      </w:r>
      <w:r>
        <w:rPr>
          <w:sz w:val="24"/>
          <w:szCs w:val="24"/>
          <w:vertAlign w:val="superscript"/>
        </w:rPr>
        <w:t>27</w:t>
      </w:r>
      <w:r>
        <w:rPr>
          <w:sz w:val="24"/>
          <w:szCs w:val="24"/>
        </w:rPr>
        <w:t>. Если в животном мире и существовали некоторые черты</w:t>
      </w:r>
      <w:r>
        <w:rPr>
          <w:sz w:val="24"/>
          <w:szCs w:val="24"/>
          <w:lang w:val="en-US"/>
        </w:rPr>
        <w:t xml:space="preserve"> distinctio rationis,</w:t>
      </w:r>
      <w:r>
        <w:rPr>
          <w:sz w:val="24"/>
          <w:szCs w:val="24"/>
        </w:rPr>
        <w:t xml:space="preserve"> то они, так сказать, уничтожены в зародыше. Животные не могут развиваться, они лишены бесценной и необходимой помощницы — человеческой речи, системы символов.</w:t>
      </w:r>
    </w:p>
    <w:p>
      <w:pPr>
        <w:pStyle w:val="Normal"/>
        <w:spacing w:before="120" w:after="0"/>
        <w:ind w:firstLine="720"/>
        <w:jc w:val="both"/>
        <w:rPr/>
      </w:pPr>
      <w:r>
        <w:rPr>
          <w:sz w:val="24"/>
          <w:szCs w:val="24"/>
        </w:rPr>
        <w:t>Гердер</w:t>
      </w:r>
      <w:r>
        <w:rPr>
          <w:sz w:val="24"/>
          <w:szCs w:val="24"/>
          <w:vertAlign w:val="superscript"/>
        </w:rPr>
        <w:t>32</w:t>
      </w:r>
      <w:r>
        <w:rPr>
          <w:sz w:val="24"/>
          <w:szCs w:val="24"/>
        </w:rPr>
        <w:t>* был первым мыслителем, который осознал проблему достаточно четко. Он рассуждал как философ-гу</w:t>
        <w:softHyphen/>
        <w:t>манист, стремившийся к постановке вопроса исключительно в “человеческих” терминах. Отбросив метафизический или теологический тезис о сверхъестественном или Божественном происхождении языка, Гердер начал с критического переосмысления самой постановки вопроса. Речь — это не объект, не физическая вещь, которую можно объяснить ес</w:t>
        <w:softHyphen/>
        <w:t>тественными причинами: это процесс, общая функция чело</w:t>
        <w:softHyphen/>
        <w:t>веческого мышления. Мы не можем описать этот процесс психологически — в терминах, которыми пользовались все психологические школы XVIII в. Речь, согласно Гердеру, — не искусственное творение разума; не должна она рассмат</w:t>
        <w:softHyphen/>
        <w:t>риваться и как особый механизм ассоциаций. В своей соб</w:t>
        <w:softHyphen/>
        <w:t>ственной попытке выяснить природу языка Гердер ставит во главу угла то, что он называет “рефлексией”. Рефлексия, или рефлективная мысль, есть человеческая способность выделять из всего нерасчлененного потока чувственных фе</w:t>
        <w:softHyphen/>
        <w:t>номенов некоторые устойчивые элементы, чтобы, изолиро</w:t>
        <w:softHyphen/>
        <w:t>вав их, сосредоточить на них внимание.</w:t>
      </w:r>
    </w:p>
    <w:p>
      <w:pPr>
        <w:pStyle w:val="Normal"/>
        <w:spacing w:before="120" w:after="0"/>
        <w:ind w:firstLine="720"/>
        <w:jc w:val="both"/>
        <w:rPr/>
      </w:pPr>
      <w:r>
        <w:rPr>
          <w:sz w:val="24"/>
          <w:szCs w:val="24"/>
        </w:rPr>
        <w:t>“</w:t>
      </w:r>
      <w:r>
        <w:rPr>
          <w:sz w:val="24"/>
          <w:szCs w:val="24"/>
        </w:rPr>
        <w:t>Человек рефлектирует, когда его душевные силы дей</w:t>
        <w:softHyphen/>
        <w:t>ствуют столь свободно, что он может выделить из целого моря ощущений, обуревающих его чувств одну волну и что он может остановить эту волну, сосредоточить на ней вни</w:t>
        <w:softHyphen/>
        <w:t>мание, осознавать это внимание. Он рефлектирует, когда из сонной зыби образов, проницающих его чувства, он может сосредоточиться на моменте пробуждения, задержаться произвольно на одном образе, наблюдать его ясно и более спокойно, абстрагировать черты, показывающие ему, что именно это, а не что-либо другое, есть объект. Таким образом, он рефлектирует, когда может не только воспринимать все ка</w:t>
        <w:softHyphen/>
        <w:t>чества ясно и отчетливо, но и осознать одно или несколько из них как отдельные качества... Благодаря чему возможно такое осознание? Благодаря одной характерной черте или эле</w:t>
        <w:softHyphen/>
        <w:t>менту сознания, который вырисовывается с достаточной чет</w:t>
        <w:softHyphen/>
        <w:t>костью и должен быть абстрагирован. Вот когда можно вос</w:t>
        <w:softHyphen/>
        <w:t>кликнуть: Эврика! Эта изначальная черта сознания и есть язык души. Так и создается человеческий язык”</w:t>
      </w:r>
      <w:r>
        <w:rPr>
          <w:sz w:val="24"/>
          <w:szCs w:val="24"/>
          <w:vertAlign w:val="superscript"/>
        </w:rPr>
        <w:t>28</w:t>
      </w:r>
      <w:r>
        <w:rPr>
          <w:sz w:val="24"/>
          <w:szCs w:val="24"/>
        </w:rPr>
        <w:t>.</w:t>
      </w:r>
    </w:p>
    <w:p>
      <w:pPr>
        <w:pStyle w:val="Normal"/>
        <w:spacing w:before="120" w:after="0"/>
        <w:ind w:firstLine="720"/>
        <w:jc w:val="both"/>
        <w:rPr>
          <w:sz w:val="24"/>
          <w:szCs w:val="24"/>
        </w:rPr>
      </w:pPr>
      <w:r>
        <w:rPr>
          <w:sz w:val="24"/>
          <w:szCs w:val="24"/>
        </w:rPr>
        <w:t>Здесь явлен скорее поэтический портрет, чем строгий логический анализ человеческой речи. Гердерова теория происхождения языка остается целиком спекулятивной. Она не исходит ни из общей теории познания, ни из наблюдения эмпирических фактов. Она основывается на его гуманисти</w:t>
        <w:softHyphen/>
        <w:t>ческом идеале и глубокой интуиции о характере и развитии человеческой культуры. Тем не менее она содержит весьма ценные логические и психологические элементы. Всем тща</w:t>
        <w:softHyphen/>
        <w:t>тельно исследованным и описанным процессам обобщения</w:t>
      </w:r>
    </w:p>
    <w:p>
      <w:pPr>
        <w:pStyle w:val="Normal"/>
        <w:spacing w:before="120" w:after="0"/>
        <w:ind w:firstLine="720"/>
        <w:jc w:val="both"/>
        <w:rPr/>
      </w:pPr>
      <w:r>
        <w:rPr>
          <w:sz w:val="24"/>
          <w:szCs w:val="24"/>
        </w:rPr>
        <w:t>или абстрагирования у животных</w:t>
      </w:r>
      <w:r>
        <w:rPr>
          <w:sz w:val="24"/>
          <w:szCs w:val="24"/>
          <w:vertAlign w:val="superscript"/>
        </w:rPr>
        <w:t>29</w:t>
      </w:r>
      <w:r>
        <w:rPr>
          <w:sz w:val="24"/>
          <w:szCs w:val="24"/>
        </w:rPr>
        <w:t xml:space="preserve"> явно не хватает отличи</w:t>
        <w:softHyphen/>
        <w:t>тельного признака, отмеченного Гердером. Однако позднее точка зрения Гердера получила неожиданное разъяснение и подтверждение совсем с другой стороны. Недавние иссле</w:t>
        <w:softHyphen/>
        <w:t>дования в области психопатологии языка привели к выводу, что потеря или серьезные нарушения речи, вызванные по</w:t>
        <w:softHyphen/>
        <w:t>вреждением мозга, — не изолированное явление. Этот де</w:t>
        <w:softHyphen/>
        <w:t>фект целиком меняет характер человеческого поведения. Пациент, страдающий афазией или другими подобными не</w:t>
        <w:softHyphen/>
        <w:t>дугами, не просто теряет способность пользоваться словами, соответственно изменяется и его личность. Эти изменения слабо проявляются во внешнем поведении, поскольку обыч</w:t>
        <w:softHyphen/>
        <w:t>но такие пациенты ведут себя совершенно нормально. Такие люди могут решать задачи, возникающие в обыденной жизни, могут даже проявлять искусность в решении таких задач. Но они полностью лишены возможности решать про</w:t>
        <w:softHyphen/>
        <w:t>блемы, выдвигаемые специфически теоретической или реф</w:t>
        <w:softHyphen/>
        <w:t>лективной деятельностью. Они неспособны мыслить общими понятиями или категориями. Лишенные возможности понять универсалии, они увязают в непосредственных фактах, в кон</w:t>
        <w:softHyphen/>
        <w:t>кретных ситуациях. Такие пациенты неспособны выполнить за</w:t>
        <w:softHyphen/>
        <w:t>дачу, связанную с необходимостью понимания абстракций</w:t>
      </w:r>
      <w:r>
        <w:rPr>
          <w:sz w:val="24"/>
          <w:szCs w:val="24"/>
          <w:vertAlign w:val="superscript"/>
        </w:rPr>
        <w:t>30</w:t>
      </w:r>
      <w:r>
        <w:rPr>
          <w:sz w:val="24"/>
          <w:szCs w:val="24"/>
        </w:rPr>
        <w:t>. Все это очень знаменательно, ибо показывает нам, что та сту</w:t>
        <w:softHyphen/>
        <w:t>пень, которую Гердер называл рефлективной, зависит от сим</w:t>
        <w:softHyphen/>
        <w:t>волической мысли. Без символики жизнь человека должна быть уподоблена жизни узника Платоновой пещеры. Жизнь че</w:t>
        <w:softHyphen/>
        <w:t>ловека должна тогда ограничиться биологическими потребнос</w:t>
        <w:softHyphen/>
        <w:t>тями и практическими интересами; он не сможет получить до</w:t>
        <w:softHyphen/>
        <w:t>ступ к “идеальному миру”, который открывается с разных сто</w:t>
        <w:softHyphen/>
        <w:t>рон религией, искусством, философией, наукой.</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Wolfe J.B.</w:t>
      </w:r>
      <w:r>
        <w:rPr>
          <w:sz w:val="24"/>
          <w:szCs w:val="24"/>
          <w:lang w:val="en-US"/>
        </w:rPr>
        <w:t xml:space="preserve"> Effectiveness of Token-rewards for Chimpanzees. Compara</w:t>
        <w:softHyphen/>
        <w:t>tive Psychology Monographs. 12. № 5.</w:t>
      </w:r>
    </w:p>
    <w:p>
      <w:pPr>
        <w:pStyle w:val="Normal"/>
        <w:spacing w:before="120" w:after="0"/>
        <w:ind w:firstLine="720"/>
        <w:jc w:val="both"/>
        <w:rPr/>
      </w:pPr>
      <w:r>
        <w:rPr>
          <w:sz w:val="24"/>
          <w:szCs w:val="24"/>
          <w:vertAlign w:val="superscript"/>
        </w:rPr>
        <w:t>2</w:t>
      </w:r>
      <w:r>
        <w:rPr>
          <w:sz w:val="24"/>
          <w:szCs w:val="24"/>
          <w:lang w:val="en-US"/>
        </w:rPr>
        <w:t xml:space="preserve"> </w:t>
      </w:r>
      <w:r>
        <w:rPr>
          <w:i/>
          <w:iCs/>
          <w:sz w:val="24"/>
          <w:szCs w:val="24"/>
          <w:lang w:val="en-US"/>
        </w:rPr>
        <w:t>Yerkes P.M.</w:t>
      </w:r>
      <w:r>
        <w:rPr>
          <w:sz w:val="24"/>
          <w:szCs w:val="24"/>
          <w:lang w:val="en-US"/>
        </w:rPr>
        <w:t xml:space="preserve"> Chimpanzees. A Laboratory Colony. New Haven, 1943. P. 189.</w:t>
      </w:r>
    </w:p>
    <w:p>
      <w:pPr>
        <w:pStyle w:val="Normal"/>
        <w:spacing w:before="120" w:after="0"/>
        <w:ind w:firstLine="720"/>
        <w:jc w:val="both"/>
        <w:rPr/>
      </w:pPr>
      <w:r>
        <w:rPr>
          <w:sz w:val="24"/>
          <w:szCs w:val="24"/>
          <w:vertAlign w:val="superscript"/>
        </w:rPr>
        <w:t>3</w:t>
      </w:r>
      <w:r>
        <w:rPr>
          <w:sz w:val="24"/>
          <w:szCs w:val="24"/>
          <w:lang w:val="en-US"/>
        </w:rPr>
        <w:t xml:space="preserve"> </w:t>
      </w:r>
      <w:r>
        <w:rPr>
          <w:i/>
          <w:iCs/>
          <w:sz w:val="24"/>
          <w:szCs w:val="24"/>
          <w:lang w:val="en-US"/>
        </w:rPr>
        <w:t>Revesz G.</w:t>
      </w:r>
      <w:r>
        <w:rPr>
          <w:sz w:val="24"/>
          <w:szCs w:val="24"/>
          <w:lang w:val="en-US"/>
        </w:rPr>
        <w:t xml:space="preserve"> Die menschlichen Kommunikationsformen und die sogenannte Tiersprache // Proceedings of the Netherlands Akademie van Wetenschap-pen. XLIII (1940), № 9, 10; (1941), № 1.</w:t>
      </w:r>
    </w:p>
    <w:p>
      <w:pPr>
        <w:pStyle w:val="Normal"/>
        <w:spacing w:before="120" w:after="0"/>
        <w:ind w:firstLine="720"/>
        <w:jc w:val="both"/>
        <w:rPr/>
      </w:pPr>
      <w:r>
        <w:rPr>
          <w:sz w:val="24"/>
          <w:szCs w:val="24"/>
          <w:vertAlign w:val="superscript"/>
        </w:rPr>
        <w:t>4</w:t>
      </w:r>
      <w:r>
        <w:rPr>
          <w:sz w:val="24"/>
          <w:szCs w:val="24"/>
        </w:rPr>
        <w:t xml:space="preserve"> О различии между просто эмоциональными высказываниями и “нор</w:t>
        <w:softHyphen/>
        <w:t>мальным типом сообщения идей, которое является языком” см. вводные замечания Эдварда Сепира.</w:t>
      </w:r>
      <w:r>
        <w:rPr>
          <w:sz w:val="24"/>
          <w:szCs w:val="24"/>
          <w:lang w:val="en-US"/>
        </w:rPr>
        <w:t xml:space="preserve"> Language. N.Y., 1921.</w:t>
      </w:r>
    </w:p>
    <w:p>
      <w:pPr>
        <w:pStyle w:val="Normal"/>
        <w:spacing w:before="120" w:after="0"/>
        <w:ind w:firstLine="720"/>
        <w:jc w:val="both"/>
        <w:rPr>
          <w:sz w:val="24"/>
          <w:szCs w:val="24"/>
        </w:rPr>
      </w:pPr>
      <w:r>
        <w:rPr>
          <w:sz w:val="24"/>
          <w:szCs w:val="24"/>
          <w:vertAlign w:val="superscript"/>
        </w:rPr>
        <w:t>5</w:t>
      </w:r>
      <w:r>
        <w:rPr>
          <w:sz w:val="24"/>
          <w:szCs w:val="24"/>
        </w:rPr>
        <w:t xml:space="preserve"> Подробнее см.:</w:t>
      </w:r>
      <w:r>
        <w:rPr>
          <w:sz w:val="24"/>
          <w:szCs w:val="24"/>
          <w:lang w:val="en-US"/>
        </w:rPr>
        <w:t xml:space="preserve"> </w:t>
      </w:r>
      <w:r>
        <w:rPr>
          <w:i/>
          <w:iCs/>
          <w:sz w:val="24"/>
          <w:szCs w:val="24"/>
          <w:lang w:val="en-US"/>
        </w:rPr>
        <w:t>Bally Ch.</w:t>
      </w:r>
      <w:r>
        <w:rPr>
          <w:sz w:val="24"/>
          <w:szCs w:val="24"/>
          <w:lang w:val="en-US"/>
        </w:rPr>
        <w:t xml:space="preserve"> Le language et la vie. P. 1., 1936.</w:t>
      </w:r>
    </w:p>
    <w:p>
      <w:pPr>
        <w:pStyle w:val="Normal"/>
        <w:spacing w:before="120" w:after="0"/>
        <w:ind w:firstLine="720"/>
        <w:jc w:val="both"/>
        <w:rPr/>
      </w:pPr>
      <w:r>
        <w:rPr>
          <w:sz w:val="24"/>
          <w:szCs w:val="24"/>
          <w:vertAlign w:val="superscript"/>
        </w:rPr>
        <w:t>6</w:t>
      </w:r>
      <w:r>
        <w:rPr>
          <w:sz w:val="24"/>
          <w:szCs w:val="24"/>
          <w:lang w:val="en-US"/>
        </w:rPr>
        <w:t xml:space="preserve"> </w:t>
      </w:r>
      <w:r>
        <w:rPr>
          <w:i/>
          <w:iCs/>
          <w:sz w:val="24"/>
          <w:szCs w:val="24"/>
          <w:lang w:val="en-US"/>
        </w:rPr>
        <w:t>Koehler W.</w:t>
      </w:r>
      <w:r>
        <w:rPr>
          <w:sz w:val="24"/>
          <w:szCs w:val="24"/>
          <w:lang w:val="en-US"/>
        </w:rPr>
        <w:t xml:space="preserve"> Zur Psychologie des Schimpansen // Psychologische For-schung I (1921). S. 27.</w:t>
      </w:r>
      <w:r>
        <w:rPr>
          <w:sz w:val="24"/>
          <w:szCs w:val="24"/>
        </w:rPr>
        <w:t xml:space="preserve"> Ср. англ. изд.</w:t>
      </w:r>
      <w:r>
        <w:rPr>
          <w:sz w:val="24"/>
          <w:szCs w:val="24"/>
          <w:lang w:val="en-US"/>
        </w:rPr>
        <w:t xml:space="preserve"> The mentality of apes. N.Y., 1925. App., p. 317.</w:t>
      </w:r>
    </w:p>
    <w:p>
      <w:pPr>
        <w:pStyle w:val="Normal"/>
        <w:spacing w:before="120" w:after="0"/>
        <w:ind w:firstLine="720"/>
        <w:jc w:val="both"/>
        <w:rPr/>
      </w:pPr>
      <w:r>
        <w:rPr>
          <w:sz w:val="24"/>
          <w:szCs w:val="24"/>
          <w:vertAlign w:val="superscript"/>
        </w:rPr>
        <w:t>7</w:t>
      </w:r>
      <w:r>
        <w:rPr>
          <w:sz w:val="24"/>
          <w:szCs w:val="24"/>
        </w:rPr>
        <w:t xml:space="preserve"> Ранняя попытка провести резкое различие между пропозициональ</w:t>
        <w:softHyphen/>
        <w:t>ным и эмоциональным языком была сделана в области психопатологии языка. Английский невропатолог Джексон ввел термин “пропозициональ</w:t>
        <w:softHyphen/>
        <w:t>ный язык”, чтобы объяснить ряд очень интересных патологических явлений. Он обнаружил, что многие его пациенты, страдающие афазией, не могут применять нужные им слова в объективном, пропозициональном смысле. Различие, проведенное Джексоном, оказалось очень плодотворным. Оно сыграло важную роль в дальнейшем развитии психопатологии языка. По</w:t>
        <w:softHyphen/>
        <w:t>дробнее см.:</w:t>
      </w:r>
      <w:r>
        <w:rPr>
          <w:sz w:val="24"/>
          <w:szCs w:val="24"/>
          <w:lang w:val="en-US"/>
        </w:rPr>
        <w:t xml:space="preserve"> </w:t>
      </w:r>
      <w:r>
        <w:rPr>
          <w:i/>
          <w:iCs/>
          <w:sz w:val="24"/>
          <w:szCs w:val="24"/>
          <w:lang w:val="en-US"/>
        </w:rPr>
        <w:t>Cassirer.</w:t>
      </w:r>
      <w:r>
        <w:rPr>
          <w:sz w:val="24"/>
          <w:szCs w:val="24"/>
          <w:lang w:val="en-US"/>
        </w:rPr>
        <w:t xml:space="preserve"> Philosophic der symbolischen Formen. Bd. Ill,</w:t>
      </w:r>
      <w:r>
        <w:rPr>
          <w:sz w:val="24"/>
          <w:szCs w:val="24"/>
        </w:rPr>
        <w:t xml:space="preserve"> Кар. 6, </w:t>
      </w:r>
      <w:r>
        <w:rPr>
          <w:sz w:val="24"/>
          <w:szCs w:val="24"/>
          <w:lang w:val="en-US"/>
        </w:rPr>
        <w:t>S. 237-323.</w:t>
      </w:r>
    </w:p>
    <w:p>
      <w:pPr>
        <w:pStyle w:val="Normal"/>
        <w:spacing w:before="120" w:after="0"/>
        <w:ind w:firstLine="720"/>
        <w:jc w:val="both"/>
        <w:rPr/>
      </w:pPr>
      <w:r>
        <w:rPr>
          <w:sz w:val="24"/>
          <w:szCs w:val="24"/>
          <w:vertAlign w:val="superscript"/>
        </w:rPr>
        <w:t>8</w:t>
      </w:r>
      <w:r>
        <w:rPr>
          <w:sz w:val="24"/>
          <w:szCs w:val="24"/>
          <w:lang w:val="en-US"/>
        </w:rPr>
        <w:t xml:space="preserve"> </w:t>
      </w:r>
      <w:r>
        <w:rPr>
          <w:i/>
          <w:iCs/>
          <w:sz w:val="24"/>
          <w:szCs w:val="24"/>
          <w:lang w:val="en-US"/>
        </w:rPr>
        <w:t>Koehler W.</w:t>
      </w:r>
      <w:r>
        <w:rPr>
          <w:sz w:val="24"/>
          <w:szCs w:val="24"/>
          <w:lang w:val="en-US"/>
        </w:rPr>
        <w:t xml:space="preserve"> The Mentality of Apes. P. 277.</w:t>
      </w:r>
    </w:p>
    <w:p>
      <w:pPr>
        <w:pStyle w:val="Normal"/>
        <w:spacing w:before="120" w:after="0"/>
        <w:ind w:firstLine="720"/>
        <w:jc w:val="both"/>
        <w:rPr/>
      </w:pPr>
      <w:r>
        <w:rPr>
          <w:sz w:val="24"/>
          <w:szCs w:val="24"/>
          <w:vertAlign w:val="superscript"/>
        </w:rPr>
        <w:t>9</w:t>
      </w:r>
      <w:r>
        <w:rPr>
          <w:sz w:val="24"/>
          <w:szCs w:val="24"/>
          <w:lang w:val="en-US"/>
        </w:rPr>
        <w:t xml:space="preserve"> </w:t>
      </w:r>
      <w:r>
        <w:rPr>
          <w:i/>
          <w:iCs/>
          <w:sz w:val="24"/>
          <w:szCs w:val="24"/>
          <w:lang w:val="en-US"/>
        </w:rPr>
        <w:t>Revesz G.</w:t>
      </w:r>
      <w:r>
        <w:rPr>
          <w:sz w:val="24"/>
          <w:szCs w:val="24"/>
          <w:lang w:val="en-US"/>
        </w:rPr>
        <w:t xml:space="preserve"> Die menshlichen Kommunikationsformen... Vol. XLIII, pt. 2 (1940), P. 33/</w:t>
      </w:r>
    </w:p>
    <w:p>
      <w:pPr>
        <w:pStyle w:val="Normal"/>
        <w:spacing w:before="120" w:after="0"/>
        <w:ind w:firstLine="720"/>
        <w:jc w:val="both"/>
        <w:rPr/>
      </w:pPr>
      <w:r>
        <w:rPr>
          <w:sz w:val="24"/>
          <w:szCs w:val="24"/>
          <w:vertAlign w:val="superscript"/>
        </w:rPr>
        <w:t>10</w:t>
      </w:r>
      <w:r>
        <w:rPr>
          <w:sz w:val="24"/>
          <w:szCs w:val="24"/>
          <w:lang w:val="en-US"/>
        </w:rPr>
        <w:t xml:space="preserve"> </w:t>
      </w:r>
      <w:r>
        <w:rPr>
          <w:i/>
          <w:iCs/>
          <w:sz w:val="24"/>
          <w:szCs w:val="24"/>
          <w:lang w:val="en-US"/>
        </w:rPr>
        <w:t>Yerkes and Nissen.</w:t>
      </w:r>
      <w:r>
        <w:rPr>
          <w:sz w:val="24"/>
          <w:szCs w:val="24"/>
          <w:lang w:val="en-US"/>
        </w:rPr>
        <w:t xml:space="preserve"> Pre-linguistic sign behavior in chimpanzee // Sci</w:t>
        <w:softHyphen/>
        <w:t>ence. Vol. LXXXIX. P.. 587.</w:t>
      </w:r>
    </w:p>
    <w:p>
      <w:pPr>
        <w:pStyle w:val="Normal"/>
        <w:spacing w:before="120" w:after="0"/>
        <w:ind w:firstLine="720"/>
        <w:jc w:val="both"/>
        <w:rPr/>
      </w:pPr>
      <w:r>
        <w:rPr>
          <w:sz w:val="24"/>
          <w:szCs w:val="24"/>
        </w:rPr>
        <w:t>11.</w:t>
      </w:r>
      <w:r>
        <w:rPr>
          <w:sz w:val="24"/>
          <w:szCs w:val="24"/>
          <w:lang w:val="en-US"/>
        </w:rPr>
        <w:t xml:space="preserve"> </w:t>
      </w:r>
      <w:r>
        <w:rPr>
          <w:i/>
          <w:iCs/>
          <w:sz w:val="24"/>
          <w:szCs w:val="24"/>
          <w:lang w:val="en-US"/>
        </w:rPr>
        <w:t>Yerkes P.M.</w:t>
      </w:r>
      <w:r>
        <w:rPr>
          <w:sz w:val="24"/>
          <w:szCs w:val="24"/>
          <w:lang w:val="en-US"/>
        </w:rPr>
        <w:t xml:space="preserve"> Chimpanzees. P. 189.</w:t>
      </w:r>
    </w:p>
    <w:p>
      <w:pPr>
        <w:pStyle w:val="Normal"/>
        <w:spacing w:before="120" w:after="0"/>
        <w:ind w:firstLine="720"/>
        <w:jc w:val="both"/>
        <w:rPr/>
      </w:pPr>
      <w:r>
        <w:rPr>
          <w:sz w:val="24"/>
          <w:szCs w:val="24"/>
          <w:vertAlign w:val="superscript"/>
        </w:rPr>
        <w:t>12</w:t>
      </w:r>
      <w:r>
        <w:rPr>
          <w:sz w:val="24"/>
          <w:szCs w:val="24"/>
        </w:rPr>
        <w:t xml:space="preserve"> Эта восприимчивость была подтверждена, например, знаменитым случаем с “умным Гансом”, вызвавшим несколько десятилетий тому назад нечто подобное сенсации среди психобиологов. Умный Ганс был лошадью, которая, как казалось, обладала поразительными умственными способнос</w:t>
        <w:softHyphen/>
        <w:t>тями. Она могла решать даже довольно трудные арифметические задачи, извлекать квадратные корни и тому подобное, ударяя ногой столько раз, сколько требовало решение. Для исследования этого случая был создан специальный комитет из психологов и других ученых. Вскоре выяснилось, что животное действовало, следуя невольным движениям своего хозяина. Когда он отсутствовал или не понимал вопроса, лошадь не отвечала на по</w:t>
        <w:softHyphen/>
        <w:t>ставленный вопрос.</w:t>
      </w:r>
    </w:p>
    <w:p>
      <w:pPr>
        <w:pStyle w:val="Normal"/>
        <w:spacing w:before="120" w:after="0"/>
        <w:ind w:firstLine="720"/>
        <w:jc w:val="both"/>
        <w:rPr/>
      </w:pPr>
      <w:r>
        <w:rPr>
          <w:sz w:val="24"/>
          <w:szCs w:val="24"/>
          <w:vertAlign w:val="superscript"/>
        </w:rPr>
        <w:t>13</w:t>
      </w:r>
      <w:r>
        <w:rPr>
          <w:sz w:val="24"/>
          <w:szCs w:val="24"/>
        </w:rPr>
        <w:t xml:space="preserve"> Для иллюстрации этого пункта укажу на другой очень интересный при</w:t>
        <w:softHyphen/>
        <w:t>мер. Психобиолог д-р Пфунгст, разработавший ряд новых и интересных ме</w:t>
        <w:softHyphen/>
        <w:t>тодов в области изучения поведения животных, рассказал мне однажды, что он получил письмо от майора по поводу одного любопытного вопроса. У майора была собака, сопровождавшая его на прогулках. Каждый раз, когда майор был готов выйти с ней на прогулку, собака проявляла большую радость и волнение. Но однажды майор решил провести небольшой эксперимент. Делая вид, что он собирается выйти, он надел шляпу, взял палку и совершил обычные приготовления к прогулке, — не имея, однако, действительного на</w:t>
        <w:softHyphen/>
        <w:t>мерения выходить на прогулку. К его величайшему удивлению ему не удалось обмануть собаку; она продолжала спокойно сидеть в своем углу. После ко</w:t>
        <w:softHyphen/>
        <w:t>роткого наблюдения д-р Пфунгст разгадал эту тайну. В его комнате был пись</w:t>
        <w:softHyphen/>
        <w:t>менный стол, в ящике которого лежали ценные и важные документы, и майор привык проверять до ухода, закрыт ли ящик. В тот день, когда он не соби</w:t>
        <w:softHyphen/>
        <w:t>рался выходить, он этого не сделал. Для собаки же это стало сигналом, не</w:t>
        <w:softHyphen/>
        <w:t>обходимым элементом ситуации выхода на прогулку. При отсутствии этого сигнала собака не реагировала на ситуацию.</w:t>
      </w:r>
    </w:p>
    <w:p>
      <w:pPr>
        <w:pStyle w:val="Normal"/>
        <w:spacing w:before="120" w:after="0"/>
        <w:ind w:firstLine="720"/>
        <w:jc w:val="both"/>
        <w:rPr/>
      </w:pPr>
      <w:r>
        <w:rPr>
          <w:sz w:val="24"/>
          <w:szCs w:val="24"/>
        </w:rPr>
        <w:t>14. О различии ме&gt;кду операторами и десигнаторами см.:</w:t>
      </w:r>
      <w:r>
        <w:rPr>
          <w:sz w:val="24"/>
          <w:szCs w:val="24"/>
          <w:lang w:val="en-US"/>
        </w:rPr>
        <w:t xml:space="preserve"> </w:t>
      </w:r>
      <w:r>
        <w:rPr>
          <w:i/>
          <w:iCs/>
          <w:sz w:val="24"/>
          <w:szCs w:val="24"/>
          <w:lang w:val="en-US"/>
        </w:rPr>
        <w:t>Morris</w:t>
      </w:r>
      <w:r>
        <w:rPr>
          <w:i/>
          <w:iCs/>
          <w:sz w:val="24"/>
          <w:szCs w:val="24"/>
        </w:rPr>
        <w:t xml:space="preserve"> СП.</w:t>
      </w:r>
      <w:r>
        <w:rPr>
          <w:sz w:val="24"/>
          <w:szCs w:val="24"/>
          <w:lang w:val="en-US"/>
        </w:rPr>
        <w:t xml:space="preserve"> The Foundation of the Theory of Signs // Encyclopedia of the Unified Sciences. 1938.</w:t>
      </w:r>
    </w:p>
    <w:p>
      <w:pPr>
        <w:pStyle w:val="Normal"/>
        <w:spacing w:before="120" w:after="0"/>
        <w:ind w:firstLine="720"/>
        <w:jc w:val="both"/>
        <w:rPr/>
      </w:pPr>
      <w:r>
        <w:rPr>
          <w:sz w:val="24"/>
          <w:szCs w:val="24"/>
        </w:rPr>
        <w:t>15.</w:t>
      </w:r>
      <w:r>
        <w:rPr>
          <w:sz w:val="24"/>
          <w:szCs w:val="24"/>
          <w:lang w:val="en-US"/>
        </w:rPr>
        <w:t xml:space="preserve"> </w:t>
      </w:r>
      <w:r>
        <w:rPr>
          <w:i/>
          <w:iCs/>
          <w:sz w:val="24"/>
          <w:szCs w:val="24"/>
          <w:lang w:val="en-US"/>
        </w:rPr>
        <w:t>Thorndike E.L.</w:t>
      </w:r>
      <w:r>
        <w:rPr>
          <w:sz w:val="24"/>
          <w:szCs w:val="24"/>
          <w:lang w:val="en-US"/>
        </w:rPr>
        <w:t xml:space="preserve"> Animal intelligence. N.Y., 1911. P. 119 ff.</w:t>
      </w:r>
    </w:p>
    <w:p>
      <w:pPr>
        <w:pStyle w:val="Normal"/>
        <w:spacing w:before="120" w:after="0"/>
        <w:ind w:firstLine="720"/>
        <w:jc w:val="both"/>
        <w:rPr/>
      </w:pPr>
      <w:r>
        <w:rPr>
          <w:sz w:val="24"/>
          <w:szCs w:val="24"/>
          <w:vertAlign w:val="superscript"/>
        </w:rPr>
        <w:t>16</w:t>
      </w:r>
      <w:r>
        <w:rPr>
          <w:sz w:val="24"/>
          <w:szCs w:val="24"/>
        </w:rPr>
        <w:t xml:space="preserve"> См.:</w:t>
      </w:r>
      <w:r>
        <w:rPr>
          <w:sz w:val="24"/>
          <w:szCs w:val="24"/>
          <w:lang w:val="en-US"/>
        </w:rPr>
        <w:t xml:space="preserve"> </w:t>
      </w:r>
      <w:r>
        <w:rPr>
          <w:i/>
          <w:iCs/>
          <w:sz w:val="24"/>
          <w:szCs w:val="24"/>
          <w:lang w:val="en-US"/>
        </w:rPr>
        <w:t>Koehler.</w:t>
      </w:r>
      <w:r>
        <w:rPr>
          <w:sz w:val="24"/>
          <w:szCs w:val="24"/>
          <w:lang w:val="en-US"/>
        </w:rPr>
        <w:t xml:space="preserve"> W. The Mentality of Apes. Chap. 7: Chance and imitation.</w:t>
      </w:r>
    </w:p>
    <w:p>
      <w:pPr>
        <w:pStyle w:val="Normal"/>
        <w:spacing w:before="120" w:after="0"/>
        <w:ind w:firstLine="720"/>
        <w:jc w:val="both"/>
        <w:rPr/>
      </w:pPr>
      <w:r>
        <w:rPr>
          <w:sz w:val="24"/>
          <w:szCs w:val="24"/>
        </w:rPr>
        <w:t>17.См.:</w:t>
      </w:r>
      <w:r>
        <w:rPr>
          <w:sz w:val="24"/>
          <w:szCs w:val="24"/>
          <w:lang w:val="en-US"/>
        </w:rPr>
        <w:t xml:space="preserve"> </w:t>
      </w:r>
      <w:r>
        <w:rPr>
          <w:i/>
          <w:iCs/>
          <w:sz w:val="24"/>
          <w:szCs w:val="24"/>
          <w:lang w:val="en-US"/>
        </w:rPr>
        <w:t>P.M. and A. W. Yerkes.</w:t>
      </w:r>
      <w:r>
        <w:rPr>
          <w:sz w:val="24"/>
          <w:szCs w:val="24"/>
          <w:lang w:val="en-US"/>
        </w:rPr>
        <w:t xml:space="preserve"> The great Apes. New Haven, 1929. P. 368 If., 520 ff.</w:t>
      </w:r>
    </w:p>
    <w:p>
      <w:pPr>
        <w:pStyle w:val="Normal"/>
        <w:spacing w:before="120" w:after="0"/>
        <w:ind w:firstLine="720"/>
        <w:jc w:val="both"/>
        <w:rPr/>
      </w:pPr>
      <w:r>
        <w:rPr>
          <w:sz w:val="24"/>
          <w:szCs w:val="24"/>
          <w:vertAlign w:val="superscript"/>
        </w:rPr>
        <w:t>18</w:t>
      </w:r>
      <w:r>
        <w:rPr>
          <w:sz w:val="24"/>
          <w:szCs w:val="24"/>
        </w:rPr>
        <w:t xml:space="preserve"> О Лоре Бриджмен см.: </w:t>
      </w:r>
      <w:r>
        <w:rPr>
          <w:i/>
          <w:iCs/>
          <w:sz w:val="24"/>
          <w:szCs w:val="24"/>
        </w:rPr>
        <w:t>М.Н.</w:t>
      </w:r>
      <w:r>
        <w:rPr>
          <w:i/>
          <w:iCs/>
          <w:sz w:val="24"/>
          <w:szCs w:val="24"/>
          <w:lang w:val="en-US"/>
        </w:rPr>
        <w:t xml:space="preserve"> and F.H.Hall.</w:t>
      </w:r>
      <w:r>
        <w:rPr>
          <w:sz w:val="24"/>
          <w:szCs w:val="24"/>
          <w:lang w:val="en-US"/>
        </w:rPr>
        <w:t xml:space="preserve"> Laura Bridgman. Boston, 1903;</w:t>
      </w:r>
    </w:p>
    <w:p>
      <w:pPr>
        <w:pStyle w:val="Normal"/>
        <w:spacing w:before="120" w:after="0"/>
        <w:ind w:firstLine="720"/>
        <w:jc w:val="both"/>
        <w:rPr/>
      </w:pPr>
      <w:r>
        <w:rPr>
          <w:i/>
          <w:iCs/>
          <w:sz w:val="24"/>
          <w:szCs w:val="24"/>
          <w:lang w:val="en-US"/>
        </w:rPr>
        <w:t>Lomson M.S.</w:t>
      </w:r>
      <w:r>
        <w:rPr>
          <w:sz w:val="24"/>
          <w:szCs w:val="24"/>
          <w:lang w:val="en-US"/>
        </w:rPr>
        <w:t xml:space="preserve"> Life and Education of Laura Dewey Bridgman. Boston, 1881; </w:t>
      </w:r>
      <w:r>
        <w:rPr>
          <w:i/>
          <w:iCs/>
          <w:sz w:val="24"/>
          <w:szCs w:val="24"/>
          <w:lang w:val="en-US"/>
        </w:rPr>
        <w:t>Jeru</w:t>
        <w:softHyphen/>
        <w:t>salem W.</w:t>
      </w:r>
      <w:r>
        <w:rPr>
          <w:sz w:val="24"/>
          <w:szCs w:val="24"/>
          <w:lang w:val="en-US"/>
        </w:rPr>
        <w:t xml:space="preserve"> Laura Bridgman. Erziehung einer Taubstummblinden.</w:t>
      </w:r>
      <w:r>
        <w:rPr>
          <w:sz w:val="24"/>
          <w:szCs w:val="24"/>
        </w:rPr>
        <w:t xml:space="preserve"> В., 1905.</w:t>
      </w:r>
    </w:p>
    <w:p>
      <w:pPr>
        <w:pStyle w:val="Normal"/>
        <w:spacing w:before="120" w:after="0"/>
        <w:ind w:firstLine="720"/>
        <w:jc w:val="both"/>
        <w:rPr/>
      </w:pPr>
      <w:r>
        <w:rPr>
          <w:sz w:val="24"/>
          <w:szCs w:val="24"/>
          <w:vertAlign w:val="superscript"/>
        </w:rPr>
        <w:t>19</w:t>
      </w:r>
      <w:r>
        <w:rPr>
          <w:sz w:val="24"/>
          <w:szCs w:val="24"/>
        </w:rPr>
        <w:t xml:space="preserve"> См.:</w:t>
      </w:r>
      <w:r>
        <w:rPr>
          <w:sz w:val="24"/>
          <w:szCs w:val="24"/>
          <w:lang w:val="en-US"/>
        </w:rPr>
        <w:t xml:space="preserve"> </w:t>
      </w:r>
      <w:r>
        <w:rPr>
          <w:i/>
          <w:iCs/>
          <w:sz w:val="24"/>
          <w:szCs w:val="24"/>
          <w:lang w:val="en-US"/>
        </w:rPr>
        <w:t>Keller H.</w:t>
      </w:r>
      <w:r>
        <w:rPr>
          <w:sz w:val="24"/>
          <w:szCs w:val="24"/>
          <w:lang w:val="en-US"/>
        </w:rPr>
        <w:t xml:space="preserve"> The Story of my Life. N.Y., 1902, 1903. Supplementary Account of Helen Keller's life and education, p. 315 ff.</w:t>
      </w:r>
    </w:p>
    <w:p>
      <w:pPr>
        <w:pStyle w:val="Normal"/>
        <w:spacing w:before="120" w:after="0"/>
        <w:ind w:firstLine="720"/>
        <w:jc w:val="both"/>
        <w:rPr>
          <w:sz w:val="24"/>
          <w:szCs w:val="24"/>
          <w:lang w:val="en-US"/>
        </w:rPr>
      </w:pPr>
      <w:r>
        <w:rPr>
          <w:sz w:val="24"/>
          <w:szCs w:val="24"/>
          <w:vertAlign w:val="superscript"/>
        </w:rPr>
        <w:t>20</w:t>
      </w:r>
      <w:r>
        <w:rPr>
          <w:sz w:val="24"/>
          <w:szCs w:val="24"/>
        </w:rPr>
        <w:t xml:space="preserve"> См.:</w:t>
      </w:r>
      <w:r>
        <w:rPr>
          <w:sz w:val="24"/>
          <w:szCs w:val="24"/>
          <w:lang w:val="en-US"/>
        </w:rPr>
        <w:t xml:space="preserve"> </w:t>
      </w:r>
      <w:r>
        <w:rPr>
          <w:i/>
          <w:iCs/>
          <w:sz w:val="24"/>
          <w:szCs w:val="24"/>
          <w:lang w:val="en-US"/>
        </w:rPr>
        <w:t>Lamson M. Swift.</w:t>
      </w:r>
      <w:r>
        <w:rPr>
          <w:sz w:val="24"/>
          <w:szCs w:val="24"/>
          <w:lang w:val="en-US"/>
        </w:rPr>
        <w:t xml:space="preserve"> Life and Education of Laura Dewey Bridgman, the Deaf, Dumb and Blind Girl. Boston, 1881.</w:t>
      </w:r>
    </w:p>
    <w:p>
      <w:pPr>
        <w:pStyle w:val="Normal"/>
        <w:spacing w:before="120" w:after="0"/>
        <w:ind w:firstLine="720"/>
        <w:jc w:val="both"/>
        <w:rPr/>
      </w:pPr>
      <w:r>
        <w:rPr>
          <w:sz w:val="24"/>
          <w:szCs w:val="24"/>
          <w:vertAlign w:val="superscript"/>
        </w:rPr>
        <w:t>21</w:t>
      </w:r>
      <w:r>
        <w:rPr>
          <w:sz w:val="24"/>
          <w:szCs w:val="24"/>
        </w:rPr>
        <w:t xml:space="preserve"> Подробнее см.:</w:t>
      </w:r>
      <w:r>
        <w:rPr>
          <w:sz w:val="24"/>
          <w:szCs w:val="24"/>
          <w:lang w:val="en-US"/>
        </w:rPr>
        <w:t xml:space="preserve"> </w:t>
      </w:r>
      <w:r>
        <w:rPr>
          <w:i/>
          <w:iCs/>
          <w:sz w:val="24"/>
          <w:szCs w:val="24"/>
          <w:lang w:val="en-US"/>
        </w:rPr>
        <w:t>Cassirer.</w:t>
      </w:r>
      <w:r>
        <w:rPr>
          <w:sz w:val="24"/>
          <w:szCs w:val="24"/>
          <w:lang w:val="en-US"/>
        </w:rPr>
        <w:t xml:space="preserve"> Sprache und Mythos. Leipzig, 1925.</w:t>
      </w:r>
    </w:p>
    <w:p>
      <w:pPr>
        <w:pStyle w:val="Normal"/>
        <w:spacing w:before="120" w:after="0"/>
        <w:ind w:firstLine="720"/>
        <w:jc w:val="both"/>
        <w:rPr/>
      </w:pPr>
      <w:r>
        <w:rPr>
          <w:sz w:val="24"/>
          <w:szCs w:val="24"/>
          <w:vertAlign w:val="superscript"/>
        </w:rPr>
        <w:t>22</w:t>
      </w:r>
      <w:r>
        <w:rPr>
          <w:sz w:val="24"/>
          <w:szCs w:val="24"/>
        </w:rPr>
        <w:t xml:space="preserve"> По этому вопросу см.:</w:t>
      </w:r>
      <w:r>
        <w:rPr>
          <w:sz w:val="24"/>
          <w:szCs w:val="24"/>
          <w:lang w:val="en-US"/>
        </w:rPr>
        <w:t xml:space="preserve"> </w:t>
      </w:r>
      <w:r>
        <w:rPr>
          <w:i/>
          <w:iCs/>
          <w:sz w:val="24"/>
          <w:szCs w:val="24"/>
          <w:lang w:val="en-US"/>
        </w:rPr>
        <w:t>Urban VI.M.</w:t>
      </w:r>
      <w:r>
        <w:rPr>
          <w:sz w:val="24"/>
          <w:szCs w:val="24"/>
          <w:lang w:val="en-US"/>
        </w:rPr>
        <w:t xml:space="preserve"> Language and Reality. Pt. 1, 95 ff.</w:t>
      </w:r>
    </w:p>
    <w:p>
      <w:pPr>
        <w:pStyle w:val="Normal"/>
        <w:spacing w:before="120" w:after="0"/>
        <w:ind w:firstLine="720"/>
        <w:jc w:val="both"/>
        <w:rPr/>
      </w:pPr>
      <w:r>
        <w:rPr>
          <w:sz w:val="24"/>
          <w:szCs w:val="24"/>
          <w:vertAlign w:val="superscript"/>
        </w:rPr>
        <w:t>23</w:t>
      </w:r>
      <w:r>
        <w:rPr>
          <w:sz w:val="24"/>
          <w:szCs w:val="24"/>
        </w:rPr>
        <w:t xml:space="preserve"> См.:</w:t>
      </w:r>
      <w:r>
        <w:rPr>
          <w:sz w:val="24"/>
          <w:szCs w:val="24"/>
          <w:lang w:val="en-US"/>
        </w:rPr>
        <w:t xml:space="preserve"> </w:t>
      </w:r>
      <w:r>
        <w:rPr>
          <w:i/>
          <w:iCs/>
          <w:sz w:val="24"/>
          <w:szCs w:val="24"/>
          <w:lang w:val="en-US"/>
        </w:rPr>
        <w:t>Lieber F.</w:t>
      </w:r>
      <w:r>
        <w:rPr>
          <w:sz w:val="24"/>
          <w:szCs w:val="24"/>
          <w:lang w:val="en-US"/>
        </w:rPr>
        <w:t xml:space="preserve"> A Paper on the Vocal Sounds of Laura Bridgman // Smithsonian Contributions to Knowledge. II. Art. 2. P. 27.</w:t>
      </w:r>
    </w:p>
    <w:p>
      <w:pPr>
        <w:pStyle w:val="Normal"/>
        <w:spacing w:before="120" w:after="0"/>
        <w:ind w:firstLine="720"/>
        <w:jc w:val="both"/>
        <w:rPr/>
      </w:pPr>
      <w:r>
        <w:rPr>
          <w:sz w:val="24"/>
          <w:szCs w:val="24"/>
          <w:vertAlign w:val="superscript"/>
        </w:rPr>
        <w:t>24</w:t>
      </w:r>
      <w:r>
        <w:rPr>
          <w:sz w:val="24"/>
          <w:szCs w:val="24"/>
        </w:rPr>
        <w:t xml:space="preserve"> См.:</w:t>
      </w:r>
      <w:r>
        <w:rPr>
          <w:sz w:val="24"/>
          <w:szCs w:val="24"/>
          <w:lang w:val="en-US"/>
        </w:rPr>
        <w:t xml:space="preserve"> </w:t>
      </w:r>
      <w:r>
        <w:rPr>
          <w:i/>
          <w:iCs/>
          <w:sz w:val="24"/>
          <w:szCs w:val="24"/>
          <w:lang w:val="en-US"/>
        </w:rPr>
        <w:t>Lamson M.Swift.</w:t>
      </w:r>
      <w:r>
        <w:rPr>
          <w:sz w:val="24"/>
          <w:szCs w:val="24"/>
          <w:lang w:val="en-US"/>
        </w:rPr>
        <w:t xml:space="preserve"> Life and Education of Laura Dewey Bridgman. P. 84.</w:t>
      </w:r>
    </w:p>
    <w:p>
      <w:pPr>
        <w:pStyle w:val="Normal"/>
        <w:spacing w:before="120" w:after="0"/>
        <w:ind w:firstLine="720"/>
        <w:jc w:val="both"/>
        <w:rPr/>
      </w:pPr>
      <w:r>
        <w:rPr>
          <w:sz w:val="24"/>
          <w:szCs w:val="24"/>
          <w:vertAlign w:val="superscript"/>
        </w:rPr>
        <w:t>25</w:t>
      </w:r>
      <w:r>
        <w:rPr>
          <w:sz w:val="24"/>
          <w:szCs w:val="24"/>
        </w:rPr>
        <w:t xml:space="preserve"> См.:</w:t>
      </w:r>
      <w:r>
        <w:rPr>
          <w:sz w:val="24"/>
          <w:szCs w:val="24"/>
          <w:lang w:val="en-US"/>
        </w:rPr>
        <w:t xml:space="preserve"> </w:t>
      </w:r>
      <w:r>
        <w:rPr>
          <w:i/>
          <w:iCs/>
          <w:sz w:val="24"/>
          <w:szCs w:val="24"/>
          <w:lang w:val="en-US"/>
        </w:rPr>
        <w:t>Koehler W.</w:t>
      </w:r>
      <w:r>
        <w:rPr>
          <w:sz w:val="24"/>
          <w:szCs w:val="24"/>
          <w:lang w:val="en-US"/>
        </w:rPr>
        <w:t xml:space="preserve"> Optische Untersuchungen am Schimpansen und am Haushuhn; Nachweis einfacher Strukturfunktionen beim Schimpansen und beim Haushuhn // Abhandlungen der Berliner Akademie der Wissenschaften. 1915, 1918.</w:t>
      </w:r>
    </w:p>
    <w:p>
      <w:pPr>
        <w:pStyle w:val="Normal"/>
        <w:spacing w:before="120" w:after="0"/>
        <w:ind w:firstLine="720"/>
        <w:jc w:val="both"/>
        <w:rPr/>
      </w:pPr>
      <w:r>
        <w:rPr>
          <w:sz w:val="24"/>
          <w:szCs w:val="24"/>
          <w:vertAlign w:val="superscript"/>
        </w:rPr>
        <w:t>26</w:t>
      </w:r>
      <w:r>
        <w:rPr>
          <w:sz w:val="24"/>
          <w:szCs w:val="24"/>
        </w:rPr>
        <w:t xml:space="preserve"> Теория Юма о различении разумом объяснена в его Трактате о че</w:t>
        <w:softHyphen/>
        <w:t>ловеческой природе. Ч. 1- Разд. 7.</w:t>
      </w:r>
    </w:p>
    <w:p>
      <w:pPr>
        <w:pStyle w:val="Normal"/>
        <w:spacing w:before="120" w:after="0"/>
        <w:ind w:firstLine="720"/>
        <w:jc w:val="both"/>
        <w:rPr/>
      </w:pPr>
      <w:r>
        <w:rPr>
          <w:sz w:val="24"/>
          <w:szCs w:val="24"/>
          <w:vertAlign w:val="superscript"/>
        </w:rPr>
        <w:t>27</w:t>
      </w:r>
      <w:r>
        <w:rPr>
          <w:sz w:val="24"/>
          <w:szCs w:val="24"/>
        </w:rPr>
        <w:t xml:space="preserve"> Примеры даны в книге:</w:t>
      </w:r>
      <w:r>
        <w:rPr>
          <w:sz w:val="24"/>
          <w:szCs w:val="24"/>
          <w:lang w:val="en-US"/>
        </w:rPr>
        <w:t xml:space="preserve"> Yerkes, Chimpanzees. P. 103 ff.</w:t>
      </w:r>
    </w:p>
    <w:p>
      <w:pPr>
        <w:pStyle w:val="Normal"/>
        <w:spacing w:before="120" w:after="0"/>
        <w:ind w:firstLine="720"/>
        <w:jc w:val="both"/>
        <w:rPr/>
      </w:pPr>
      <w:r>
        <w:rPr>
          <w:sz w:val="24"/>
          <w:szCs w:val="24"/>
          <w:vertAlign w:val="superscript"/>
        </w:rPr>
        <w:t>28</w:t>
      </w:r>
      <w:r>
        <w:rPr>
          <w:sz w:val="24"/>
          <w:szCs w:val="24"/>
          <w:lang w:val="en-US"/>
        </w:rPr>
        <w:t xml:space="preserve"> </w:t>
      </w:r>
      <w:r>
        <w:rPr>
          <w:i/>
          <w:iCs/>
          <w:sz w:val="24"/>
          <w:szCs w:val="24"/>
          <w:lang w:val="en-US"/>
        </w:rPr>
        <w:t>Herder.</w:t>
      </w:r>
      <w:r>
        <w:rPr>
          <w:sz w:val="24"/>
          <w:szCs w:val="24"/>
          <w:lang w:val="en-US"/>
        </w:rPr>
        <w:t xml:space="preserve"> Uber den Ursprung der Sprache (1772) // Werke. Hrsg. von Suphan. V. 34 f.</w:t>
      </w:r>
    </w:p>
    <w:p>
      <w:pPr>
        <w:pStyle w:val="Normal"/>
        <w:spacing w:before="120" w:after="0"/>
        <w:ind w:firstLine="720"/>
        <w:jc w:val="both"/>
        <w:rPr/>
      </w:pPr>
      <w:r>
        <w:rPr>
          <w:sz w:val="24"/>
          <w:szCs w:val="24"/>
          <w:vertAlign w:val="superscript"/>
        </w:rPr>
        <w:t>29</w:t>
      </w:r>
      <w:r>
        <w:rPr>
          <w:sz w:val="24"/>
          <w:szCs w:val="24"/>
        </w:rPr>
        <w:t xml:space="preserve"> См., например, замечания Р.М.Йеркса об “общих ответах” у шим</w:t>
        <w:softHyphen/>
        <w:t>панзе.</w:t>
      </w:r>
      <w:r>
        <w:rPr>
          <w:sz w:val="24"/>
          <w:szCs w:val="24"/>
          <w:lang w:val="en-US"/>
        </w:rPr>
        <w:t xml:space="preserve"> </w:t>
      </w:r>
      <w:r>
        <w:rPr>
          <w:i/>
          <w:iCs/>
          <w:sz w:val="24"/>
          <w:szCs w:val="24"/>
          <w:lang w:val="en-US"/>
        </w:rPr>
        <w:t>Yerkes R.M.</w:t>
      </w:r>
      <w:r>
        <w:rPr>
          <w:sz w:val="24"/>
          <w:szCs w:val="24"/>
          <w:lang w:val="en-US"/>
        </w:rPr>
        <w:t xml:space="preserve"> Chimpanzees. P. 130 ff.</w:t>
      </w:r>
    </w:p>
    <w:p>
      <w:pPr>
        <w:pStyle w:val="Normal"/>
        <w:spacing w:before="120" w:after="0"/>
        <w:ind w:firstLine="720"/>
        <w:jc w:val="both"/>
        <w:rPr/>
      </w:pPr>
      <w:r>
        <w:rPr>
          <w:sz w:val="24"/>
          <w:szCs w:val="24"/>
          <w:vertAlign w:val="superscript"/>
        </w:rPr>
        <w:t>30</w:t>
      </w:r>
      <w:r>
        <w:rPr>
          <w:sz w:val="24"/>
          <w:szCs w:val="24"/>
        </w:rPr>
        <w:t xml:space="preserve"> Подробное и очень интересное объяснение этих явлений дано в раз</w:t>
        <w:softHyphen/>
        <w:t>личных работах К.Голдстейна и А.Гелба. Голдстейн дал общий обзор своих теоретических взглядов в</w:t>
      </w:r>
      <w:r>
        <w:rPr>
          <w:sz w:val="24"/>
          <w:szCs w:val="24"/>
          <w:lang w:val="en-US"/>
        </w:rPr>
        <w:t xml:space="preserve"> Human nature in the light of psychopathology (Wil</w:t>
        <w:softHyphen/>
        <w:t>liam James Lectures delivered at Harvard university, 1937—38). Cambridge, Mass. 1940.</w:t>
      </w:r>
      <w:r>
        <w:rPr>
          <w:sz w:val="24"/>
          <w:szCs w:val="24"/>
        </w:rPr>
        <w:t xml:space="preserve"> Я рассматривал этот вопрос с общефилософской точки зрения в моей работе</w:t>
      </w:r>
      <w:r>
        <w:rPr>
          <w:sz w:val="24"/>
          <w:szCs w:val="24"/>
          <w:lang w:val="en-US"/>
        </w:rPr>
        <w:t xml:space="preserve"> Philosophic der symbolischen Formen. Bd. III. VI. S. 237—323.</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IV</w:t>
      </w:r>
    </w:p>
    <w:p>
      <w:pPr>
        <w:pStyle w:val="Normal"/>
        <w:spacing w:before="120" w:after="0"/>
        <w:ind w:firstLine="720"/>
        <w:jc w:val="both"/>
        <w:rPr>
          <w:b/>
          <w:b/>
          <w:bCs/>
          <w:sz w:val="24"/>
          <w:szCs w:val="24"/>
        </w:rPr>
      </w:pPr>
      <w:r>
        <w:rPr>
          <w:b/>
          <w:bCs/>
          <w:sz w:val="24"/>
          <w:szCs w:val="24"/>
        </w:rPr>
        <w:t>Человеческий мир пространства и времени</w:t>
      </w:r>
    </w:p>
    <w:p>
      <w:pPr>
        <w:pStyle w:val="Normal"/>
        <w:spacing w:before="120" w:after="0"/>
        <w:ind w:firstLine="720"/>
        <w:jc w:val="both"/>
        <w:rPr>
          <w:sz w:val="24"/>
          <w:szCs w:val="24"/>
        </w:rPr>
      </w:pPr>
      <w:r>
        <w:rPr>
          <w:sz w:val="24"/>
          <w:szCs w:val="24"/>
        </w:rPr>
        <w:t>Пространство и время — структура, в которую вмеща</w:t>
        <w:softHyphen/>
        <w:t>ется вся реальность. Вне условий пространства и вре</w:t>
        <w:softHyphen/>
        <w:t>мени мы не можем познать ни один реальный пред</w:t>
        <w:softHyphen/>
        <w:t>мет. Ничто в мире, согласно Гераклиту, не может превысить своей меры, а мера эта — пространственные и временные ограничения. В мифологическом мышлении пространство и время никогда не рассматриваются как чистые и пустые формы — они предстают там как великие таинственные силы, властвующие над всеми вещами, правящие и опреде</w:t>
        <w:softHyphen/>
        <w:t>ляющие не только жизнь простых смертных, но и жизнь бес</w:t>
        <w:softHyphen/>
        <w:t>смертных богов.</w:t>
      </w:r>
    </w:p>
    <w:p>
      <w:pPr>
        <w:pStyle w:val="Normal"/>
        <w:spacing w:before="120" w:after="0"/>
        <w:ind w:firstLine="720"/>
        <w:jc w:val="both"/>
        <w:rPr>
          <w:sz w:val="24"/>
          <w:szCs w:val="24"/>
        </w:rPr>
      </w:pPr>
      <w:r>
        <w:rPr>
          <w:sz w:val="24"/>
          <w:szCs w:val="24"/>
        </w:rPr>
        <w:t>Описывать и анализировать специфические черты, кото</w:t>
        <w:softHyphen/>
        <w:t>рые приобретают пространство и время в человеческом опыте, — такова одна из самых благодарных и важных задач антропологической философии. Наивно и безоснова</w:t>
        <w:softHyphen/>
        <w:t>тельно считать явление пространства и времени необходи</w:t>
        <w:softHyphen/>
        <w:t>мым и тождественным для всех живых существ. Низшим ор</w:t>
        <w:softHyphen/>
        <w:t>ганизмам, очевидно, мы не можем приписать тот же род пространственных восприятий, что и человеку. И даже между человеческим миром и миром высших антропоидов остается в этом отношении явное и неустранимое различие. Если, однако, мы будем применять лишь наши обычные пси</w:t>
        <w:softHyphen/>
        <w:t>хологические методы, объяснить такое различие будет не</w:t>
        <w:softHyphen/>
        <w:t>легко. Придется идти косвенным путем: проанализировать сначала формы человеческой культуры, чтобы затем рас</w:t>
        <w:softHyphen/>
        <w:t>крыть подлинный характер пространства и времени в нашем человеческом мире.</w:t>
      </w:r>
    </w:p>
    <w:p>
      <w:pPr>
        <w:pStyle w:val="Normal"/>
        <w:spacing w:before="120" w:after="0"/>
        <w:ind w:firstLine="720"/>
        <w:jc w:val="both"/>
        <w:rPr/>
      </w:pPr>
      <w:r>
        <w:rPr>
          <w:sz w:val="24"/>
          <w:szCs w:val="24"/>
        </w:rPr>
        <w:t>Первое, что выясняется в результате такого анализа, — это существование принципиального различия типов про</w:t>
        <w:softHyphen/>
        <w:t>странственного и временного опыта: не все формы этого опыта располагаются на одном и том же уровне. Есть выс</w:t>
        <w:softHyphen/>
        <w:t>шие и низшие его слои, расположенные в определенном по</w:t>
        <w:softHyphen/>
        <w:t>рядке. Низший слой можно назвать органическим простран</w:t>
        <w:softHyphen/>
        <w:t>ством и временем. Каждый организм живет в определенной среде и, чтобы выжить, вынужден постоянно приспосабли</w:t>
        <w:softHyphen/>
        <w:t>ваться к условиям этой среды. Даже у низших организмов приспособление к среде требует довольно сложной системы реакций, дифференциации между физическими стимулами и адекватными ответами на эти стимулы. Все это осуществля</w:t>
        <w:softHyphen/>
        <w:t>ется на уровне индивидуального опыта. Кажется, даже но</w:t>
        <w:softHyphen/>
        <w:t>ворожденные животные имеют очень тонкое и правильное чувство пространственного расстояния и направления. Толь</w:t>
        <w:softHyphen/>
        <w:t>ко что вылупившийся из яйца цыпленок бежит направленно и склевывает зерна по пути. Особые условия, от которых зависит этот процесс пространственной ориентации, были тщательно изучены биологами и психологами. Пусть мы и не можем пока ответить на все запутанные вопросы о спо</w:t>
        <w:softHyphen/>
        <w:t>собности к ориентации у пчел, муравьев и перелетных птиц, мы по крайней мере можем дать отрицательные ответы. На</w:t>
        <w:softHyphen/>
        <w:t>пример, мы не можем утверждать, что животные, осущест</w:t>
        <w:softHyphen/>
        <w:t>вляя все эти сложные реакции, движимы процессами идеа-ции</w:t>
      </w:r>
      <w:r>
        <w:rPr>
          <w:sz w:val="24"/>
          <w:szCs w:val="24"/>
          <w:lang w:val="en-US"/>
        </w:rPr>
        <w:t xml:space="preserve"> (ideational).</w:t>
      </w:r>
      <w:r>
        <w:rPr>
          <w:sz w:val="24"/>
          <w:szCs w:val="24"/>
        </w:rPr>
        <w:t xml:space="preserve"> Напротив, они как будто бы следуют неким телесным импульсам особого рода; у них нет умственного образа или идеи пространства, нет перспективы простран</w:t>
        <w:softHyphen/>
        <w:t>ственных отношений.</w:t>
      </w:r>
    </w:p>
    <w:p>
      <w:pPr>
        <w:pStyle w:val="Normal"/>
        <w:spacing w:before="120" w:after="0"/>
        <w:ind w:firstLine="720"/>
        <w:jc w:val="both"/>
        <w:rPr/>
      </w:pPr>
      <w:r>
        <w:rPr>
          <w:sz w:val="24"/>
          <w:szCs w:val="24"/>
        </w:rPr>
        <w:t>Рассматривая более высоко организованных животных, мы встречаемся с новой формой пространства, которую можно обозначить как перцептуальное пространство. Это пространство — не просто чувственные данные; природа его очень сложна: в нем содержатся разнообразные элемен</w:t>
        <w:softHyphen/>
        <w:t>ты чувственного опыта — зрительные, тактильные, слуховые и кинестетические. Способ их соединения при построении перцептуального пространства оказывается одной из самых трудных проблем современной психологии чувственного восприятия. Великий ученый Герман фон Гельмгольц</w:t>
      </w:r>
      <w:r>
        <w:rPr>
          <w:sz w:val="24"/>
          <w:szCs w:val="24"/>
          <w:vertAlign w:val="superscript"/>
        </w:rPr>
        <w:t>33</w:t>
      </w:r>
      <w:r>
        <w:rPr>
          <w:sz w:val="24"/>
          <w:szCs w:val="24"/>
        </w:rPr>
        <w:t>* счел необходимым основать совершенно новую ветвь знания — создать науку “психологическая оптика”, чтобы решить про</w:t>
        <w:softHyphen/>
        <w:t>блемы, с которыми мы здесь сталкиваемся. Так или иначе, здесь остается еще много вопросов, которые пока просто не могут быть решены ясно и недвусмысленно. В истории современной психологии битва “на мрачном поле боя между нативизмом и эмпиризмом” кажется нескончаемой'.</w:t>
      </w:r>
    </w:p>
    <w:p>
      <w:pPr>
        <w:pStyle w:val="Normal"/>
        <w:spacing w:before="120" w:after="0"/>
        <w:ind w:firstLine="720"/>
        <w:jc w:val="both"/>
        <w:rPr>
          <w:sz w:val="24"/>
          <w:szCs w:val="24"/>
        </w:rPr>
      </w:pPr>
      <w:r>
        <w:rPr>
          <w:sz w:val="24"/>
          <w:szCs w:val="24"/>
        </w:rPr>
        <w:t>Мы не касаемся здесь этого аспекта проблемы. Гене</w:t>
        <w:softHyphen/>
        <w:t>тическая проблема, вопрос о происхождении пространствен</w:t>
        <w:softHyphen/>
        <w:t>ного восприятия, который в течение длительного времени оттеснял и затенял все другие проблемы, — это не един</w:t>
        <w:softHyphen/>
        <w:t>ственный и даже не самый важный вопрос. С точки зрения общей теории познания и антропологической философии уже другой предмет спора возбуждает теперь наш интерес и перемещается в центр внимания. Мы должны анализиро</w:t>
        <w:softHyphen/>
        <w:t>вать не столько происхождение и развитие перцептуального пространства, сколько пространство символическое. В под</w:t>
        <w:softHyphen/>
        <w:t>ходе к этой спорной проблеме мы оказываемся на грани человеческого и животного миров. С позиций органического пространства, или пространства действия, человек кажется во многих отношениях гораздо более слабым, чем живот</w:t>
        <w:softHyphen/>
        <w:t>ное. Ребенок вынужден обучаться многим навыкам, которые у животного существуют от рождения. Но этот недостаток у человека компенсируется другим даром, который есть только у него и который не имеет аналогий с чем бы то ни было в органической природе. Не непосредственно, а путем сложных и трудных мыслительных процессов человек приходит к идее абстрактного пространства —как раз она и есть такая идея, которая проясняет человеку путь не толь</w:t>
        <w:softHyphen/>
        <w:t>ко к новому познавательному полю, но и к совершенно но</w:t>
        <w:softHyphen/>
        <w:t>вому направлению в его культурной жизни.</w:t>
      </w:r>
    </w:p>
    <w:p>
      <w:pPr>
        <w:pStyle w:val="Normal"/>
        <w:spacing w:before="120" w:after="0"/>
        <w:ind w:firstLine="720"/>
        <w:jc w:val="both"/>
        <w:rPr/>
      </w:pPr>
      <w:r>
        <w:rPr>
          <w:sz w:val="24"/>
          <w:szCs w:val="24"/>
        </w:rPr>
        <w:t>Однако при объяснении и описании реальной природы абстрактного, или символического, пространства философы столкнулись с огромными трудностями. Первой и важнейшей заслугой греческой мысли было то, что она открыла суще</w:t>
        <w:softHyphen/>
        <w:t>ствование такой вещи, как абстрактное пространство. И ма</w:t>
        <w:softHyphen/>
        <w:t>териалисты, и идеалисты одинаково высоко оценивали зна</w:t>
        <w:softHyphen/>
        <w:t>чение этого открытия. Но мыслители обоих направлений оказывались в тупике при объяснении его логических след</w:t>
        <w:softHyphen/>
        <w:t>ствий и искали убежища в парадоксальных утверждениях. Так, Демокрит заявлял, что пространство — ничто цг|</w:t>
      </w:r>
      <w:r>
        <w:rPr>
          <w:sz w:val="24"/>
          <w:szCs w:val="24"/>
          <w:lang w:val="en-US"/>
        </w:rPr>
        <w:t xml:space="preserve"> ov,</w:t>
      </w:r>
      <w:r>
        <w:rPr>
          <w:sz w:val="24"/>
          <w:szCs w:val="24"/>
        </w:rPr>
        <w:t xml:space="preserve"> но это ничто, тем не менее, есть подлинная реальность. Платон в “Тимее” трактовал понятие пространства как “гибридное понятие”</w:t>
      </w:r>
      <w:r>
        <w:rPr>
          <w:sz w:val="24"/>
          <w:szCs w:val="24"/>
          <w:lang w:val="en-US"/>
        </w:rPr>
        <w:t>,</w:t>
      </w:r>
      <w:r>
        <w:rPr>
          <w:sz w:val="24"/>
          <w:szCs w:val="24"/>
        </w:rPr>
        <w:t xml:space="preserve"> которое трудно описать адекват</w:t>
        <w:softHyphen/>
        <w:t>но. И даже в современной науке и философии эти давние затруднения остаются неразрешенными. Ньютон предосте</w:t>
        <w:softHyphen/>
        <w:t>регал от смешения абстрактного пространства — истинного математического пространства — с пространством нашего чувственного опыта. Обыкновенные люди, считал он, могут мыслить пространство, время и движение лишь на основании отнесенности этих понятий к воспринимаемым объектам. Но если мы хотим постичь некоторую научную или философ</w:t>
        <w:softHyphen/>
        <w:t>скую истину, мы должны отказаться от этого принципа: в философии мы должны абстрагироваться от наших чувст</w:t>
        <w:softHyphen/>
        <w:t>венных данных</w:t>
      </w:r>
      <w:r>
        <w:rPr>
          <w:sz w:val="24"/>
          <w:szCs w:val="24"/>
          <w:vertAlign w:val="superscript"/>
        </w:rPr>
        <w:t>2</w:t>
      </w:r>
      <w:r>
        <w:rPr>
          <w:sz w:val="24"/>
          <w:szCs w:val="24"/>
        </w:rPr>
        <w:t>. Эта Ньютонова точка зрения стала камнем преткновения для всех сенсуалистических систем. На этом пункте сосредоточил все свои критические атаки Беркли. Он утверждал, что Ньютоново “истинное математическое про</w:t>
        <w:softHyphen/>
        <w:t>странство” — фактически всего лишь воображаемое про</w:t>
        <w:softHyphen/>
        <w:t>странство, фикция человеческого ума. И если мы примем общие принципы теории познания Беркли, мы вряд ли смо</w:t>
        <w:softHyphen/>
        <w:t>жем отказаться от такого взгляда: мы должны будем до</w:t>
        <w:softHyphen/>
        <w:t>пустить, что абстрактное пространство не имеет аналога и основания в какой бы то ни было физической или психо</w:t>
        <w:softHyphen/>
        <w:t>логической реальности. Геометрические точки и линии — ни физические, ни психологические объекты: это всего лишь символы абстрактных отношений. Как только мы припишем “истинность” этим отношениям, мы сразу же вынуждены будем переопределить сам смысл термина “истина”. Ведь в случае с абстрактным пространством мы имеем дело не с истиной вещей, а с истиной предложений и суждений.</w:t>
      </w:r>
    </w:p>
    <w:p>
      <w:pPr>
        <w:pStyle w:val="Normal"/>
        <w:spacing w:before="120" w:after="0"/>
        <w:ind w:firstLine="720"/>
        <w:jc w:val="both"/>
        <w:rPr/>
      </w:pPr>
      <w:r>
        <w:rPr>
          <w:sz w:val="24"/>
          <w:szCs w:val="24"/>
        </w:rPr>
        <w:t>Однако прежде чем будет сделан и систематически обо</w:t>
        <w:softHyphen/>
        <w:t>снован этот шаг, философия и наука должны будут проде</w:t>
        <w:softHyphen/>
        <w:t>лать долгий путь, пройдя через многие опосредующие ста</w:t>
        <w:softHyphen/>
        <w:t>дии. История этой проблемы все еще не написана, хотя сама задача проследить отдельные стадии ее развития очень при</w:t>
        <w:softHyphen/>
        <w:t>влекательна. Это позволило бы проникнуть в самую суть и общую направленность культурной жизни человечества. Я же вынужден здесь ограничиться рассмотрением лишь наи</w:t>
        <w:softHyphen/>
        <w:t>более типичных стадий этой жизни. В условиях жизни пер</w:t>
        <w:softHyphen/>
        <w:t>вобытного общества мы вряд ли сможем обнаружить какие-либо следы идеи абстрактного пространства. Пространство первобытного человека — это пространство действия; а дей</w:t>
        <w:softHyphen/>
        <w:t>ствие концентрируется вокруг его непосредственных прак</w:t>
        <w:softHyphen/>
        <w:t>тических потребностей и интересов. В той мере, в какой можно говорить о первобытном “понятии” пространства, оно не имеет чисто теоретического характера. Оно целиком пронизано конкретными индивидуальными или социальными чувственно-эмоциональными элементами. “До тех пор пока первобытный человек осуществляет свою техническую дея</w:t>
        <w:softHyphen/>
        <w:t>тельность в пространстве, — писал Хайнц Вернер, — пока он измеряет расстояния, управляет лодкой, мечет копье в цель и т.д., — его пространство как поле деятельности, как прагматическое пространство по структуре не отличается от нашего. Но когда первобытный человек делает это про</w:t>
        <w:softHyphen/>
        <w:t>странство предметом представления и рефлексивного мыш</w:t>
        <w:softHyphen/>
        <w:t>ления, возникает совершенно первозданная идея, радикаль</w:t>
        <w:softHyphen/>
        <w:t>но отличающаяся от любой ее интеллектуализированной версии. Даже будучи систематизированной, идея простран</w:t>
        <w:softHyphen/>
        <w:t>ства у первобытного человека синкретически связана с субъ</w:t>
        <w:softHyphen/>
        <w:t>ектом, это понятие намного более аффективно и конкретно, чем абстрактное пространство человека развитой культуры... Оно не столь объективно, измеримо и абстрактно по своим свойствам. Оно обнаруживает эгоцентрические или антро</w:t>
        <w:softHyphen/>
        <w:t>поморфные черты, оно физиогномически-динамично, укоре</w:t>
        <w:softHyphen/>
        <w:t>нено в конкретном и субстанциальном”</w:t>
      </w:r>
      <w:r>
        <w:rPr>
          <w:sz w:val="24"/>
          <w:szCs w:val="24"/>
          <w:vertAlign w:val="superscript"/>
        </w:rPr>
        <w:t>3</w:t>
      </w:r>
      <w:r>
        <w:rPr>
          <w:sz w:val="24"/>
          <w:szCs w:val="24"/>
        </w:rPr>
        <w:t>.</w:t>
      </w:r>
    </w:p>
    <w:p>
      <w:pPr>
        <w:pStyle w:val="Normal"/>
        <w:spacing w:before="120" w:after="0"/>
        <w:ind w:firstLine="720"/>
        <w:jc w:val="both"/>
        <w:rPr/>
      </w:pPr>
      <w:r>
        <w:rPr>
          <w:sz w:val="24"/>
          <w:szCs w:val="24"/>
        </w:rPr>
        <w:t>С точки зрения первобытного менталитета и культуры и в самом деле кажется почти неразрешимой задача сделать. тот решающий шаг, который только и может привести нас от пространства действия к теоретическому, или научному, понятию пространства — к пространству геометрии. В нем исчезают все конкретные различия нашего непосредствен</w:t>
        <w:softHyphen/>
        <w:t>ного чувственного опыта. У нас нет больше визуального, так</w:t>
        <w:softHyphen/>
        <w:t>тильного, звукового или обонятельного пространства. Гео</w:t>
        <w:softHyphen/>
        <w:t>метрическое пространство абстрагируется от всего того раз</w:t>
        <w:softHyphen/>
        <w:t>нообразия и разнородности, которые навязывает нам раз-деленность наших чувств. Здесь, в геометрии, мы имеем дело с однородным, универсальным пространством. И толь</w:t>
        <w:softHyphen/>
        <w:t>ко через посредство этой новой и особенной формы про</w:t>
        <w:softHyphen/>
        <w:t>странства человек смог прийти к понятию единого систем</w:t>
        <w:softHyphen/>
        <w:t>ного космического порядка. Идея такого порядка, единства и законосообразности Вселенной не могла быть выработана без идеи однородного пространства. Но должно было прой</w:t>
        <w:softHyphen/>
        <w:t>ти еще очень много времени, прежде чем этот шаг мог быть сделан. Примитивное мышление не способно не только ос</w:t>
        <w:softHyphen/>
        <w:t>мыслить систему пространства, но даже понять его схему. Конкретное пространство примитивного мышления не может быть приведено в схематическую форму. Этнография пока</w:t>
        <w:softHyphen/>
        <w:t>зала нам, что первобытные племена наделены чрезвычайно острым восприятием пространства. Туземец способен видеть мельчайшие детали своего окружения. Он чрезвычайно чув</w:t>
        <w:softHyphen/>
        <w:t>ствителен к любому изменению в состоянии обычных объ</w:t>
        <w:softHyphen/>
        <w:t>ектов среды. Даже в самых трудных условиях он способен найти верную дорогу. С чрезвычайной точностью следует он за всеми поворотами реки, когда гребет или идет под па</w:t>
        <w:softHyphen/>
        <w:t>русом вниз или вверх по течению. Однако при ближайшем рассмотрении мы с удивлением замечаем, что вопреки этой способности у него обнаруживается странный недостаток понимания пространства. Если попросить его дать общее описание или начертить карту реки со всеми ее поворотами, он не сможет этого сделать и даже не поймет нашего во</w:t>
        <w:softHyphen/>
        <w:t>проса. Здесь очень четко проявляется различие между кон</w:t>
        <w:softHyphen/>
        <w:t>кретным и абстрактным пониманием пространства и про</w:t>
        <w:softHyphen/>
        <w:t>странственных отношений. Туземец очень хорошо знает те</w:t>
        <w:softHyphen/>
        <w:t>чение реки, но его знакомство очень далеко от того, что можно назвать знанием в абстрактном, теоретическом смыс</w:t>
        <w:softHyphen/>
        <w:t>ле. Знакомство означает только представленность, презен</w:t>
        <w:softHyphen/>
        <w:t>тацию; знание же включает и предполагает представление, репрезентацию. Представление о предмете — это совсем не то, что простое манипулирование им, для которого доста</w:t>
        <w:softHyphen/>
        <w:t>точно определенной серии действий и телодвижений, соот</w:t>
        <w:softHyphen/>
        <w:t>несенных друг с другом или следующих одно</w:t>
      </w:r>
      <w:r>
        <w:rPr>
          <w:b/>
          <w:bCs/>
          <w:sz w:val="24"/>
          <w:szCs w:val="24"/>
        </w:rPr>
        <w:t xml:space="preserve"> за</w:t>
      </w:r>
      <w:r>
        <w:rPr>
          <w:sz w:val="24"/>
          <w:szCs w:val="24"/>
        </w:rPr>
        <w:t xml:space="preserve"> другим. Речь идет о привычке, приобретенной в результате посто</w:t>
        <w:softHyphen/>
        <w:t>янного и неизменного повторения тех или иных действии. Представления же о пространстве и пространственных от</w:t>
        <w:softHyphen/>
        <w:t>ношениях означают нечто гораздо большее. Для представ</w:t>
        <w:softHyphen/>
        <w:t>ления о вещи недостаточно умения правильно и с практи</w:t>
        <w:softHyphen/>
        <w:t>ческой пользой обращаться с нею — для этого надо иметь общую концепцию объекта и рассматривать его под разны</w:t>
        <w:softHyphen/>
        <w:t>ми углами зрения, чтобы обнаружить его взаимосвязи с дру</w:t>
        <w:softHyphen/>
        <w:t>гими объектами. Мы должны найти ему место, определить его положение в общей системе.</w:t>
      </w:r>
    </w:p>
    <w:p>
      <w:pPr>
        <w:pStyle w:val="Normal"/>
        <w:spacing w:before="120" w:after="0"/>
        <w:ind w:firstLine="720"/>
        <w:jc w:val="both"/>
        <w:rPr/>
      </w:pPr>
      <w:r>
        <w:rPr>
          <w:sz w:val="24"/>
          <w:szCs w:val="24"/>
        </w:rPr>
        <w:t>В истории человеческой культуры это колоссальное обобщение, которое ведет к концепции космического по</w:t>
        <w:softHyphen/>
        <w:t>рядка, было, по-видимому, впервые сделано в вавилонской астрономии. Именно здесь мы находим первое определен</w:t>
        <w:softHyphen/>
        <w:t>ное свидетельство того, как мысль преодолевает сферу кон</w:t>
        <w:softHyphen/>
        <w:t>кретной практической жизни человека и становится силой, способной охватить всю Вселенную единым взглядом. Вот почему вавилонскую культуру и можно рассматривать как колыбель всей культурной жизни. Многие исследователи ут</w:t>
        <w:softHyphen/>
        <w:t>верждали, что все мифологические, религиозные и научные концепции человечества берут начало из этого источника. Я не намерен оспаривать здесь панвавилонские теории" — я хочу поставить другой вопрос. Можно ли обосновать факт, что вавилоняне не только первыми наблюдали небесные фе</w:t>
        <w:softHyphen/>
        <w:t>номены, но и первыми заложили основы научной астроно</w:t>
        <w:softHyphen/>
        <w:t>мии и космологии? Важность небесных явлений никогда не ставилась под сомнение: человек очень рано стал замечать, что вся его жизнь зависит от некоторых общих космических условий. Восход и заход солнца, луна, звезды, смена времен года — все эти естественные явления, как известно, играют важную роль в первобытной мифологии. Но чтобы привести их в систему мысли, требовалось еще одно условие, выпол</w:t>
        <w:softHyphen/>
        <w:t>нимое лишь при особых -обстоятельствах. Эти благоприят</w:t>
        <w:softHyphen/>
        <w:t>ные обстоятельства действительно были налицо в истоках вавилонской культуры. Отто Нейгебауэр написал очень ин</w:t>
        <w:softHyphen/>
        <w:t>тересное исследование по истории древней математики, где уточнил многие прежние представления о ней. Согласно тра</w:t>
        <w:softHyphen/>
        <w:t>диционной точке зрения, догреческая эпоха будто бы не знала научной математики. Было принято считать, что прак</w:t>
        <w:softHyphen/>
        <w:t>тические достижения вавилонян и египтян в области техники были значительными, но им не удалось открыть первоэле</w:t>
        <w:softHyphen/>
        <w:t>менты теоретической математики. Критический анализ на</w:t>
        <w:softHyphen/>
        <w:t>личных источников, считает Нейгебауэр, ведет нас совсем к другому заключению. Выяснилось, что прогресс вавилон</w:t>
        <w:softHyphen/>
        <w:t>ской астрономии не был изолированным явлением: он за</w:t>
        <w:softHyphen/>
        <w:t>висел от гораздо более фундаментального факта — откры</w:t>
        <w:softHyphen/>
        <w:t>тия и использования нового интеллектуального инструмента. Вавилоняне создали символическую алгебру. По сравнению с позднейшими достижениями математической мысли эта ал</w:t>
        <w:softHyphen/>
        <w:t>гебра кажется слишком простой и элементарной. Тем не менее в ней содержится новая и чрезвычайно плодотворная концепция. Нейгебауэр прослеживает историю этой концеп</w:t>
        <w:softHyphen/>
        <w:t>ции, восходя к самым истокам вавилонской культуры. Чтобы понять характерные формы вавилонской алгебры, говорит нам исследователь, мы должны учесть историческую основу вавилонской цивилизации. Эта цивилизация развивалась в особых условиях: она была продуктом встречи и столкно</w:t>
        <w:softHyphen/>
        <w:t>вения двух различных рас — шумеров и аккадян, — имев</w:t>
        <w:softHyphen/>
        <w:t>ших различное происхождение и говоривших на не родст</w:t>
        <w:softHyphen/>
        <w:t>венных друг другу языках. Аккадский язык — семитичес</w:t>
        <w:softHyphen/>
        <w:t>кий, шумерский принадлежит к иной группе — не семити</w:t>
        <w:softHyphen/>
        <w:t>ческой и не индоевропейской. Когда эти два народа встре</w:t>
        <w:softHyphen/>
        <w:t>тились и стали жить общей политической, социальной и культурной жизнью, перед ними встали новые проблемы, для решения которых потребовались новые интеллектуаль</w:t>
        <w:softHyphen/>
        <w:t>ные силы. Первоначальный шумерский язык был непонятен, расшифровка написанных на нем текстов была для аккадян трудным делом, требовавшим постоянных умственных уси</w:t>
        <w:softHyphen/>
        <w:t>лий. Именно благодаря этим усилиям вавилоняне первона</w:t>
        <w:softHyphen/>
        <w:t>чально научились понимать значение абстрактных символов и пользоваться ими. “Каждая алгебраическая операция, — писал Нейгебауэр, — предполагает существование некото</w:t>
        <w:softHyphen/>
        <w:t>рых фиксированных символов как для математических опе</w:t>
        <w:softHyphen/>
        <w:t>раций, так и для количеств, над которыми эти операции про</w:t>
        <w:softHyphen/>
        <w:t>изводятся. Без такой концептуальной символики было бы невозможно оперировать количествами, которые выражены в числах, и было бы невозможно вывести из них новые ком</w:t>
        <w:softHyphen/>
        <w:t>бинации. Но такая символика оказывалась насущно необ</w:t>
        <w:softHyphen/>
        <w:t>ходимой, чтобы писать на аккадском языке... Таким обра</w:t>
        <w:softHyphen/>
        <w:t>зом, вавилоняне с самого начала имели в своем распоря</w:t>
        <w:softHyphen/>
        <w:t>жении основу развития алгебры — удобную уместную сим</w:t>
        <w:softHyphen/>
        <w:t>волику”</w:t>
      </w:r>
      <w:r>
        <w:rPr>
          <w:sz w:val="24"/>
          <w:szCs w:val="24"/>
          <w:vertAlign w:val="superscript"/>
        </w:rPr>
        <w:t>5</w:t>
      </w:r>
      <w:r>
        <w:rPr>
          <w:sz w:val="24"/>
          <w:szCs w:val="24"/>
        </w:rPr>
        <w:t>.</w:t>
      </w:r>
    </w:p>
    <w:p>
      <w:pPr>
        <w:pStyle w:val="Normal"/>
        <w:spacing w:before="120" w:after="0"/>
        <w:ind w:firstLine="720"/>
        <w:jc w:val="both"/>
        <w:rPr>
          <w:sz w:val="24"/>
          <w:szCs w:val="24"/>
        </w:rPr>
      </w:pPr>
      <w:r>
        <w:rPr>
          <w:sz w:val="24"/>
          <w:szCs w:val="24"/>
        </w:rPr>
        <w:t>В вавилонской астрономии, однако, мы находим всего лишь первые фазы того мощного движения, которое при</w:t>
        <w:softHyphen/>
        <w:t>вело в конечном счете к интеллектуальному завоеванию про</w:t>
        <w:softHyphen/>
        <w:t>странства и открытию космического порядка, системы Все</w:t>
        <w:softHyphen/>
        <w:t>ленной. Математическая мысль сама по себе не могла при</w:t>
        <w:softHyphen/>
        <w:t>вести к непосредственному решению этой проблемы, ибо на заре человеческой цивилизации математическая мысль ни</w:t>
        <w:softHyphen/>
        <w:t>когда не появлялась в своей подлинной логической форме: она была, так сказать, окутана атмосферой мифической мысли. Первооткрыватели научной математики не могли прорваться сквозь этот покров. Пифагорейцы говорили о числе как о таинственной магической силе и даже в своей теории пространства пользовались мифическим языком. Это взаимопроникновение явно разнородных элементов стано</w:t>
        <w:softHyphen/>
        <w:t>вится особенно заметным во всех первоначальных космо</w:t>
        <w:softHyphen/>
        <w:t>гонических системах. И вавилонская астрономия в целом ос</w:t>
        <w:softHyphen/>
        <w:t>тавалась мифической интерпретацией вселенной. Она уже не была ограничена ближайшей сферой конкретного, телесно</w:t>
        <w:softHyphen/>
        <w:t>го, первозданного пространства. Пространство было, так сказать, перенесено с земли на небеса. Но даже обращаясь к порядку небесных явлений, человечество не могло забыть о своих земных нуждах и интересах. Человек впервые об</w:t>
        <w:softHyphen/>
        <w:t>ратил свой взор на небеса не для того, чтобы лишь удов</w:t>
        <w:softHyphen/>
        <w:t>летворить свою интеллектуальную любознательность. На самом деле человек искал на небесах свое собственное от</w:t>
        <w:softHyphen/>
        <w:t>ражение и порядок человеческой Вселенной. Он чувствовал, что его мир бесчисленными видимыми и невидимыми нитями связан с общим порядком Вселенной, и пытался проникнуть в эту таинственную связь. Небесные явления, следовательно, не могли изучаться в отстраненном духе абстрактных раз</w:t>
        <w:softHyphen/>
        <w:t>мышлений и чистой науки. Они рассматривались как влас</w:t>
        <w:softHyphen/>
        <w:t>телины и правители мира, как вершители человеческих судеб. Чтобы организовать политическую, социальную и мо</w:t>
        <w:softHyphen/>
        <w:t>ральную жизнь человека, нужно было, оказывается, обра</w:t>
        <w:softHyphen/>
        <w:t>титься к небесам. Ни одно человеческое явление не содер</w:t>
        <w:softHyphen/>
        <w:t>жало в себе, как представлялось, собственного объяснения;</w:t>
      </w:r>
    </w:p>
    <w:p>
      <w:pPr>
        <w:pStyle w:val="Normal"/>
        <w:spacing w:before="120" w:after="0"/>
        <w:ind w:firstLine="720"/>
        <w:jc w:val="both"/>
        <w:rPr>
          <w:sz w:val="24"/>
          <w:szCs w:val="24"/>
        </w:rPr>
      </w:pPr>
      <w:r>
        <w:rPr>
          <w:sz w:val="24"/>
          <w:szCs w:val="24"/>
        </w:rPr>
        <w:t>оно могло быть объяснено лишь путем соотнесения его с соответствующими небесными явлениями, от которых оно зависело. При таком рассмотрении становится ясно, почему пространство в первых астрономических системах не могло быть чисто теоретическим пространством. Оно вовсе не со</w:t>
        <w:softHyphen/>
        <w:t>стоит из точек, линий или поверхностей в абстрактно-гео</w:t>
        <w:softHyphen/>
        <w:t>метрическом смысле этих терминов. Оно наполнено маги</w:t>
        <w:softHyphen/>
        <w:t>ческими, божественными и демоническими силами. Первая и существеннейшая задача астрономии — проникнуть в природу и действие этих сил, чтобы уметь предвидеть и избегать их опасных влияний. Астрономия могла появиться лишь в этой мифологической и магической оболочке — в форме астрологии. Она была такой много тысячелетий; в некото</w:t>
        <w:softHyphen/>
        <w:t>ром смысле она оставалась такой же и в первые века нашей эры, в культуре эпохи Возрождения. Даже Кеплер, подлин</w:t>
        <w:softHyphen/>
        <w:t>ный основатель современной научной астрономии, всю жизнь бился над этой проблемой. Но в итоге последний шаг все-таки был сделан: астрономия сменила астрологию; гео</w:t>
        <w:softHyphen/>
        <w:t>метрическое пространство заняло место мифического и ми</w:t>
        <w:softHyphen/>
        <w:t>фологического — ложной и ошибочной формы символичес</w:t>
        <w:softHyphen/>
        <w:t>кой мысли. И это открыло путь к новому и подлинному сим</w:t>
        <w:softHyphen/>
        <w:t>волизму — символизму современной науки.</w:t>
      </w:r>
    </w:p>
    <w:p>
      <w:pPr>
        <w:pStyle w:val="Normal"/>
        <w:spacing w:before="120" w:after="0"/>
        <w:ind w:firstLine="720"/>
        <w:jc w:val="both"/>
        <w:rPr/>
      </w:pPr>
      <w:r>
        <w:rPr>
          <w:sz w:val="24"/>
          <w:szCs w:val="24"/>
        </w:rPr>
        <w:t>Одна из первоочередных и наиболее трудных задач со</w:t>
        <w:softHyphen/>
        <w:t>временной философии — понять все значение и подлинный смысл этого символизма. Если мы обратим внимание на эво</w:t>
        <w:softHyphen/>
        <w:t>люцию мышления Декарта, то увидим, что он начинает вовсе не с</w:t>
      </w:r>
      <w:r>
        <w:rPr>
          <w:sz w:val="24"/>
          <w:szCs w:val="24"/>
          <w:lang w:val="en-US"/>
        </w:rPr>
        <w:t xml:space="preserve"> cogito ergo sum,</w:t>
      </w:r>
      <w:r>
        <w:rPr>
          <w:sz w:val="24"/>
          <w:szCs w:val="24"/>
        </w:rPr>
        <w:t xml:space="preserve"> а с понятия и идеи</w:t>
      </w:r>
      <w:r>
        <w:rPr>
          <w:sz w:val="24"/>
          <w:szCs w:val="24"/>
          <w:lang w:val="en-US"/>
        </w:rPr>
        <w:t xml:space="preserve"> mathesis univer-salis</w:t>
      </w:r>
      <w:r>
        <w:rPr>
          <w:sz w:val="24"/>
          <w:szCs w:val="24"/>
          <w:vertAlign w:val="superscript"/>
          <w:lang w:val="en-US"/>
        </w:rPr>
        <w:t>34</w:t>
      </w:r>
      <w:r>
        <w:rPr>
          <w:sz w:val="24"/>
          <w:szCs w:val="24"/>
          <w:lang w:val="en-US"/>
        </w:rPr>
        <w:t>*.</w:t>
      </w:r>
      <w:r>
        <w:rPr>
          <w:sz w:val="24"/>
          <w:szCs w:val="24"/>
        </w:rPr>
        <w:t xml:space="preserve"> Этот идеал основывался на великом математическом открытии — аналитической геометрии. Так символическая мысль делает следующий шаг вперед, имевший много важ</w:t>
        <w:softHyphen/>
        <w:t>ных закономерных следствий. Стало ясно, что все наши зна</w:t>
        <w:softHyphen/>
        <w:t>ния о пространственных и временных отношениях должны быть переведены на другой язык — язык чисел, и что бла</w:t>
        <w:softHyphen/>
        <w:t>годаря такому переводу и преобразованию яснее и точнее будет понята логическая истинность геометрической мысли.</w:t>
      </w:r>
    </w:p>
    <w:p>
      <w:pPr>
        <w:pStyle w:val="Normal"/>
        <w:spacing w:before="120" w:after="0"/>
        <w:ind w:firstLine="720"/>
        <w:jc w:val="both"/>
        <w:rPr/>
      </w:pPr>
      <w:r>
        <w:rPr>
          <w:sz w:val="24"/>
          <w:szCs w:val="24"/>
        </w:rPr>
        <w:t>Те же самые этапы развития мы обнаруживаем, когда переходим от проблемы пространства к проблеме времени. Здесь, правда, обнаруживаются не только совершенно точ</w:t>
        <w:softHyphen/>
        <w:t>ные аналогии, но также и характерные различия в развитии того и другого понятия. Согласно Канту, пространство есть форма нашего “внешнего опыта”, а время — форма “внут</w:t>
        <w:softHyphen/>
        <w:t>реннего опыта”. При истолковании своего внутреннего опыта человек сталкивается с новыми проблемами. Здесь он не может использовать те же методы, что при первых по</w:t>
        <w:softHyphen/>
        <w:t>пытках организовать и систематизировать свои знания о фи</w:t>
        <w:softHyphen/>
        <w:t>зическом мире. У того и другого вопроса налицо, однако, общая основа. Ведь даже время осмысляется прежде всего не как специфическая форма человеческой жизни, а как общее условие органической жизни вообще. Органическая жизнь существует, лишь развертываясь во времени. Это не вещь, а процесс — нескончаемый непрерывный поток со</w:t>
        <w:softHyphen/>
        <w:t>бытий. И в этом потоке ничто не повторяется в той же самой форме. К органической жизни хорошо приложимы слова Ге</w:t>
        <w:softHyphen/>
        <w:t>раклита: “Нельзя дважды войти в одну и ту же реку”. Когда мы имеем дело с проблемой органической жизни, мы преж</w:t>
        <w:softHyphen/>
        <w:t>де всего должны освободиться от того, что Уайтхед назвал предрассудком “простого размещения”. Организм никогда не локализован в единственном мгновении. В его жизни три вида времени — настоящее, прошедшее и будущее — со</w:t>
        <w:softHyphen/>
        <w:t>здают некое целое, которое нельзя расщепить на отдельные элементы.</w:t>
      </w:r>
      <w:r>
        <w:rPr>
          <w:sz w:val="24"/>
          <w:szCs w:val="24"/>
          <w:lang w:val="en-US"/>
        </w:rPr>
        <w:t xml:space="preserve"> “Le present est charge du passe, et gros de I'ave-nir”*, —</w:t>
      </w:r>
      <w:r>
        <w:rPr>
          <w:sz w:val="24"/>
          <w:szCs w:val="24"/>
        </w:rPr>
        <w:t xml:space="preserve"> говорил Лейбниц. Мы не можем описать состояние организма в данный момент, не рассматривая его историю, не соотнося его с будущим состоянием, с точки зрения ко</w:t>
        <w:softHyphen/>
        <w:t>торого теперешнее состояние — всего лишь переходная стадия.</w:t>
      </w:r>
    </w:p>
    <w:p>
      <w:pPr>
        <w:pStyle w:val="Normal"/>
        <w:spacing w:before="120" w:after="0"/>
        <w:ind w:firstLine="720"/>
        <w:jc w:val="both"/>
        <w:rPr/>
      </w:pPr>
      <w:r>
        <w:rPr>
          <w:sz w:val="24"/>
          <w:szCs w:val="24"/>
        </w:rPr>
        <w:t>Один из виднейших физиологов XIX в. Эвальд Геринг отстаивал теорию, согласно которой память должна рас</w:t>
        <w:softHyphen/>
        <w:t>сматриваться как общая функция всей органической мате</w:t>
        <w:softHyphen/>
        <w:t>рии</w:t>
      </w:r>
      <w:r>
        <w:rPr>
          <w:sz w:val="24"/>
          <w:szCs w:val="24"/>
          <w:vertAlign w:val="superscript"/>
        </w:rPr>
        <w:t>6</w:t>
      </w:r>
      <w:r>
        <w:rPr>
          <w:sz w:val="24"/>
          <w:szCs w:val="24"/>
        </w:rPr>
        <w:t>. Это не только феномен нашей сознательной жизни, память — явление, распространяющееся на всю сферу живой природы. Принимая и развивая эту теорию, Р.Семон строит на ее основе новую общую схему психологии. Со</w:t>
        <w:softHyphen/>
        <w:t>гласно Семону, единственно научный подход к психоло</w:t>
        <w:softHyphen/>
        <w:t>гии — трактовка ее как “мнемической биологии”. “Мнема” была определена Семеном как принцип сохранения и из</w:t>
        <w:softHyphen/>
        <w:t>менения всех органических случайностей. Память и насле</w:t>
        <w:softHyphen/>
        <w:t>дование — два аспекта одной и той же органической функ</w:t>
        <w:softHyphen/>
        <w:t>ции. Каждый стимул, действующий на организм, оставляет в нем “роспись” (“энграмму”), определенный физиологи</w:t>
        <w:softHyphen/>
        <w:t>ческий след; все будущие реакции организма зависят от цепи этих “росписей”, от взаимосвязанных их комплексов</w:t>
      </w:r>
      <w:r>
        <w:rPr>
          <w:sz w:val="24"/>
          <w:szCs w:val="24"/>
          <w:vertAlign w:val="superscript"/>
        </w:rPr>
        <w:t>7</w:t>
      </w:r>
      <w:r>
        <w:rPr>
          <w:sz w:val="24"/>
          <w:szCs w:val="24"/>
        </w:rPr>
        <w:t>. Однако даже если мы примем общий тезис Геринга и Се-мона, мы будем еще весьма далеки от объяснения роли и значения памяти в нашем человеческом мире. Антрополо</w:t>
        <w:softHyphen/>
        <w:t>гическое понятие, мнемы, или памяти, — это нечто совсем иное. Трактуя память как общую функцию всей органичес</w:t>
        <w:softHyphen/>
        <w:t>кой материи, мы подразумеваем лишь, что организм сохра</w:t>
        <w:softHyphen/>
        <w:t>няет следы прежнего опыта, которые оказывают влияние на его последующие реакции. Однако для памяти в человечес</w:t>
        <w:softHyphen/>
        <w:t>ком смысле слова недостаточно сохранения “скрытого ос-</w:t>
      </w:r>
    </w:p>
    <w:p>
      <w:pPr>
        <w:pStyle w:val="Normal"/>
        <w:spacing w:before="120" w:after="0"/>
        <w:ind w:firstLine="720"/>
        <w:jc w:val="both"/>
        <w:rPr/>
      </w:pPr>
      <w:r>
        <w:rPr>
          <w:sz w:val="24"/>
          <w:szCs w:val="24"/>
        </w:rPr>
        <w:t xml:space="preserve">* “Настоящее отягощено прошедшим и чревато будущим” </w:t>
      </w:r>
      <w:r>
        <w:rPr>
          <w:i/>
          <w:iCs/>
          <w:sz w:val="24"/>
          <w:szCs w:val="24"/>
        </w:rPr>
        <w:t>{франц.).</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татка предшествующего воздействия стимула”</w:t>
      </w:r>
      <w:r>
        <w:rPr>
          <w:sz w:val="24"/>
          <w:szCs w:val="24"/>
          <w:vertAlign w:val="superscript"/>
        </w:rPr>
        <w:t>8</w:t>
      </w:r>
      <w:r>
        <w:rPr>
          <w:sz w:val="24"/>
          <w:szCs w:val="24"/>
        </w:rPr>
        <w:t>. Само по себе наличие, общая сум^а этих остатков не может исчер</w:t>
        <w:softHyphen/>
        <w:t>пать явление памяти. Память включает процесс узнавания и идентификации — мыслительный процесс большой слож</w:t>
        <w:softHyphen/>
        <w:t>ности. Прежние впечатления должны не просто повторять</w:t>
        <w:softHyphen/>
        <w:t>ся — они должны быть упорядочены и локализованы, а также соотнесены с различными моментами во времени. Такое размещение невозможно без понимания времени как общей схемы — упорядоченной последовательности, вклю</w:t>
        <w:softHyphen/>
        <w:t>чающей в себя все отдельные события. Осознание времени необходимо предполагает понятие такой упорядоченной последовательности, соответствующей той другой схеме, ко</w:t>
        <w:softHyphen/>
        <w:t>торую мы называем пространством.</w:t>
      </w:r>
    </w:p>
    <w:p>
      <w:pPr>
        <w:pStyle w:val="Normal"/>
        <w:spacing w:before="120" w:after="0"/>
        <w:ind w:firstLine="720"/>
        <w:jc w:val="both"/>
        <w:rPr/>
      </w:pPr>
      <w:r>
        <w:rPr>
          <w:sz w:val="24"/>
          <w:szCs w:val="24"/>
        </w:rPr>
        <w:t>Память как простое воспроизведение ранее происшед</w:t>
        <w:softHyphen/>
        <w:t>ших событий существует и в жизни высших животных. В какой степени оно зависит от идеальных процессов, срав</w:t>
        <w:softHyphen/>
        <w:t>нимых с теми, которые мы находим у человека, — это труд</w:t>
        <w:softHyphen/>
        <w:t>ная, порождающая много споров проблема. В своей по</w:t>
        <w:softHyphen/>
        <w:t>следней книге Роберт Йеркс посвятил исследованию и про</w:t>
        <w:softHyphen/>
        <w:t>яснению этой проблемы особую главу. Есть ли в действиях этих животных, говорит он, имея в виду шимпанзе, “нечто сходное с воспоминанием, припоминанием, узнаванием предыдущего опыта или же для них с глаз долой значит из головы вон? Могут ли они предвидеть, ожидать, вообра</w:t>
        <w:softHyphen/>
        <w:t>жать — и на основе таких знаний готовиться к будущим со</w:t>
        <w:softHyphen/>
        <w:t>бытиям? ...Могут ли они решать проблемы и вообще при</w:t>
        <w:softHyphen/>
        <w:t>спосабливаться к ситуациям в окружающей среде с помо</w:t>
        <w:softHyphen/>
        <w:t>щью символических операций, аналогичных нашим вербаль</w:t>
        <w:softHyphen/>
        <w:t>ным символам, так же, как посредством ассоциаций, функ</w:t>
        <w:softHyphen/>
        <w:t>ционирующих подобно знакам!”</w:t>
      </w:r>
      <w:r>
        <w:rPr>
          <w:sz w:val="24"/>
          <w:szCs w:val="24"/>
          <w:vertAlign w:val="superscript"/>
        </w:rPr>
        <w:t>9</w:t>
      </w:r>
      <w:r>
        <w:rPr>
          <w:sz w:val="24"/>
          <w:szCs w:val="24"/>
        </w:rPr>
        <w:t>. Йеркс склоняется к утвер</w:t>
        <w:softHyphen/>
        <w:t xml:space="preserve">дительному ответу на эти вопросы. Однако даже если мы принимаем все эти свидетельства, основной вопрос остается нерешенным. Ибо речь идет здесь не столько о </w:t>
      </w:r>
      <w:r>
        <w:rPr>
          <w:i/>
          <w:iCs/>
          <w:sz w:val="24"/>
          <w:szCs w:val="24"/>
        </w:rPr>
        <w:t>факте</w:t>
      </w:r>
      <w:r>
        <w:rPr>
          <w:sz w:val="24"/>
          <w:szCs w:val="24"/>
        </w:rPr>
        <w:t xml:space="preserve"> на</w:t>
        <w:softHyphen/>
        <w:t xml:space="preserve">личия идеальных процессов у человека и животных, сколько о </w:t>
      </w:r>
      <w:r>
        <w:rPr>
          <w:i/>
          <w:iCs/>
          <w:sz w:val="24"/>
          <w:szCs w:val="24"/>
        </w:rPr>
        <w:t>форме</w:t>
      </w:r>
      <w:r>
        <w:rPr>
          <w:sz w:val="24"/>
          <w:szCs w:val="24"/>
        </w:rPr>
        <w:t xml:space="preserve"> этих процессов. Мы не можем описать человечес</w:t>
        <w:softHyphen/>
        <w:t>кое воспоминание как простой возврат к событию, как сла</w:t>
        <w:softHyphen/>
        <w:t>бый образ или копию прежних впечатлений. Это как раз не простое повторение, а скорее возрождение прошлого — оно включает творческий и конструктивный процесс. Недо</w:t>
        <w:softHyphen/>
        <w:t xml:space="preserve">статочно просто собрать разрозненные данные прошлого опыта: мы действительно должны </w:t>
      </w:r>
      <w:r>
        <w:rPr>
          <w:i/>
          <w:iCs/>
          <w:sz w:val="24"/>
          <w:szCs w:val="24"/>
        </w:rPr>
        <w:t>пере-собрать</w:t>
      </w:r>
      <w:r>
        <w:rPr>
          <w:sz w:val="24"/>
          <w:szCs w:val="24"/>
          <w:lang w:val="en-US"/>
        </w:rPr>
        <w:t xml:space="preserve"> (re-collect), </w:t>
      </w:r>
      <w:r>
        <w:rPr>
          <w:sz w:val="24"/>
          <w:szCs w:val="24"/>
        </w:rPr>
        <w:t>организовать и синтезировать их, сфокусировать в мысли.</w:t>
      </w:r>
    </w:p>
    <w:p>
      <w:pPr>
        <w:pStyle w:val="Normal"/>
        <w:spacing w:before="120" w:after="0"/>
        <w:ind w:firstLine="720"/>
        <w:jc w:val="both"/>
        <w:rPr/>
      </w:pPr>
      <w:r>
        <w:rPr>
          <w:sz w:val="24"/>
          <w:szCs w:val="24"/>
        </w:rPr>
        <w:t>Именно такого рода пересобирающее</w:t>
      </w:r>
      <w:r>
        <w:rPr>
          <w:sz w:val="24"/>
          <w:szCs w:val="24"/>
          <w:lang w:val="en-US"/>
        </w:rPr>
        <w:t xml:space="preserve"> (recollection)</w:t>
      </w:r>
      <w:r>
        <w:rPr>
          <w:sz w:val="24"/>
          <w:szCs w:val="24"/>
        </w:rPr>
        <w:t xml:space="preserve"> воспо</w:t>
        <w:softHyphen/>
        <w:t>минание и есть специфически человеческая форма памяти, отличающая ее от всех других явлений животной и органи</w:t>
        <w:softHyphen/>
        <w:t>ческой жизни.</w:t>
      </w:r>
    </w:p>
    <w:p>
      <w:pPr>
        <w:pStyle w:val="Normal"/>
        <w:spacing w:before="120" w:after="0"/>
        <w:ind w:firstLine="720"/>
        <w:jc w:val="both"/>
        <w:rPr>
          <w:sz w:val="24"/>
          <w:szCs w:val="24"/>
        </w:rPr>
      </w:pPr>
      <w:r>
        <w:rPr>
          <w:sz w:val="24"/>
          <w:szCs w:val="24"/>
        </w:rPr>
        <w:t>Конечно, в нашем обыденном опыте мы находим много форм воспоминаний или памяти, которые очевидно не со</w:t>
        <w:softHyphen/>
        <w:t>ответствуют этому описанию. Многие, а возможно и боль</w:t>
        <w:softHyphen/>
        <w:t>шинство явлений памяти могут быть совершенно адекватно описаны на основе обычного подхода сенсуалистических школ, т.е. объяснения простым механизмом “ассоциации идей”. Многие психологи убеждены, что нет лучшего спо</w:t>
        <w:softHyphen/>
        <w:t>соба проверить память человека, чем узнать, как много слов и слогов, лишенных смысла, он в состоянии сохранить в па</w:t>
        <w:softHyphen/>
        <w:t>мяти и повторить по прошествии некоторого времени. Опыты, основанные на этой предпосылке, казалось, дали точное измерение человеческой памяти. Одним из важней</w:t>
        <w:softHyphen/>
        <w:t>ших вкладов Бергсона в психологию можно считать отри</w:t>
        <w:softHyphen/>
        <w:t>цание им всех этих механических теорий памяти. Согласно его точке зрения, развитой им в “Материи и памяти”, па</w:t>
        <w:softHyphen/>
        <w:t>мять — гораздо более глубокое и сложное явление. Она предполагает “интернализацию” и интенсификацию, она оз</w:t>
        <w:softHyphen/>
        <w:t>начает взаимопроникновение всех элементов нашей про</w:t>
        <w:softHyphen/>
        <w:t>шлой жизни. В работе Бергсона эта теория стала новым ме</w:t>
        <w:softHyphen/>
        <w:t>тафизическим исходным пунктом, краеугольным камнем его философии жизни.</w:t>
      </w:r>
    </w:p>
    <w:p>
      <w:pPr>
        <w:pStyle w:val="Normal"/>
        <w:spacing w:before="120" w:after="0"/>
        <w:ind w:firstLine="720"/>
        <w:jc w:val="both"/>
        <w:rPr/>
      </w:pPr>
      <w:r>
        <w:rPr>
          <w:sz w:val="24"/>
          <w:szCs w:val="24"/>
        </w:rPr>
        <w:t>Мы не касаемся здесь метафизического аспекта пробле</w:t>
        <w:softHyphen/>
        <w:t xml:space="preserve">мы. Объект нашего исследования </w:t>
      </w:r>
      <w:r>
        <w:rPr>
          <w:i/>
          <w:iCs/>
          <w:sz w:val="24"/>
          <w:szCs w:val="24"/>
        </w:rPr>
        <w:t>феноменология челове</w:t>
        <w:softHyphen/>
        <w:t>ческой культуры.</w:t>
      </w:r>
      <w:r>
        <w:rPr>
          <w:sz w:val="24"/>
          <w:szCs w:val="24"/>
        </w:rPr>
        <w:t xml:space="preserve"> Мы должны попытаться, следовательно, проиллюстрировать и осветить вопрос с помощью конкрет</w:t>
        <w:softHyphen/>
        <w:t>ных примеров из культурной жизни человека. Классическая иллюстрация — жизнь и творчество Гёте</w:t>
      </w:r>
      <w:r>
        <w:rPr>
          <w:sz w:val="24"/>
          <w:szCs w:val="24"/>
          <w:vertAlign w:val="superscript"/>
        </w:rPr>
        <w:t>35</w:t>
      </w:r>
      <w:r>
        <w:rPr>
          <w:sz w:val="24"/>
          <w:szCs w:val="24"/>
        </w:rPr>
        <w:t>*. Символическая память — процесс, с помощью которого человек не просто повторяет свой прошлый опыт, но и перестраивает его. Во</w:t>
        <w:softHyphen/>
        <w:t>ображение становится необходимым элементом подлинного воспоминания. Потому-то Гёте и назвал свою автобиогра</w:t>
        <w:softHyphen/>
        <w:t>фию “Поэзия и правда”</w:t>
      </w:r>
      <w:r>
        <w:rPr>
          <w:sz w:val="24"/>
          <w:szCs w:val="24"/>
          <w:lang w:val="en-US"/>
        </w:rPr>
        <w:t xml:space="preserve"> (“Dichtung und Wahrheit”).</w:t>
      </w:r>
      <w:r>
        <w:rPr>
          <w:sz w:val="24"/>
          <w:szCs w:val="24"/>
        </w:rPr>
        <w:t xml:space="preserve"> Это не значит, что он включил в рассказ о своей жизни какие-то моменты воображения и вымысла. Он хотел открыть и опи</w:t>
        <w:softHyphen/>
        <w:t>сать истину своей жизни, но эта истина могла быть обретена только так, что отдельным разрозненным фактам жизни была придана поэтическая — т.е. символическая — форма. И другие поэты сходным образом описывали свое творчество. Быть поэтом, провозглашал Генрик Ибсен, значит вер</w:t>
        <w:softHyphen/>
        <w:t>шить суд над собой</w:t>
      </w:r>
      <w:r>
        <w:rPr>
          <w:sz w:val="24"/>
          <w:szCs w:val="24"/>
          <w:vertAlign w:val="superscript"/>
        </w:rPr>
        <w:t>10</w:t>
      </w:r>
      <w:r>
        <w:rPr>
          <w:sz w:val="24"/>
          <w:szCs w:val="24"/>
        </w:rPr>
        <w:t>. Поэзия — одна из форм, в которой человек может вынести приговор себе и своей жизни. Это и самопознание, и самокритика — самокритика не в мо</w:t>
        <w:softHyphen/>
        <w:t>ральном смысле: это не признание или обвинение, не оп</w:t>
        <w:softHyphen/>
        <w:t>равдание или осуждение, а новое и более глубокое пони</w:t>
        <w:softHyphen/>
        <w:t>мание, переосмысление личной жизни поэта. Этот процесс не ограничен поэзией: он может развертываться, используя любые другие средства художественной выразительности. Взглянув на автопортреты Рембрандта, относящиеся к раз</w:t>
        <w:softHyphen/>
        <w:t>личным периодам его жизни, увидишь в чертах его лица целый рассказ о его жизни, о его личности и его развитии как художника.</w:t>
      </w:r>
    </w:p>
    <w:p>
      <w:pPr>
        <w:pStyle w:val="Normal"/>
        <w:spacing w:before="120" w:after="0"/>
        <w:ind w:firstLine="720"/>
        <w:jc w:val="both"/>
        <w:rPr>
          <w:sz w:val="24"/>
          <w:szCs w:val="24"/>
        </w:rPr>
      </w:pPr>
      <w:r>
        <w:rPr>
          <w:sz w:val="24"/>
          <w:szCs w:val="24"/>
        </w:rPr>
        <w:t>Поэтическое творчество, однако, — не единственная, и далее, возможно, не самая характерная форма символичес</w:t>
        <w:softHyphen/>
        <w:t>кой памяти. Великим примером автобиографии была и ос</w:t>
        <w:softHyphen/>
        <w:t>тается “Исповедь” Августина. Здесь уже совсем другой тип самоисследования. Августин не рассказывает о событиях своей частной жизни, которые ему вряд ли важно было за</w:t>
        <w:softHyphen/>
        <w:t>поминать  и  фиксировать.  Рассказанная   Августином драма — это религиозная драма человечества. Его собст</w:t>
        <w:softHyphen/>
        <w:t>венное обращение — только повторение и отображение универсального религиозного процесса — человеческого грехопадения и спасения. Каждая строка в книге Августина имеет не только историческое, но также скрытое символи</w:t>
        <w:softHyphen/>
        <w:t>ческое значение. Августин не мог представить свою жизнь и рассказать о ней без символического языка христианской веры. Так он стал одновременно и великим религиозным мыслителем, и основателем новой психологии, нового ме</w:t>
        <w:softHyphen/>
        <w:t>тода самонаблюдения и самоанализа.</w:t>
      </w:r>
    </w:p>
    <w:p>
      <w:pPr>
        <w:pStyle w:val="Normal"/>
        <w:spacing w:before="120" w:after="0"/>
        <w:ind w:firstLine="720"/>
        <w:jc w:val="both"/>
        <w:rPr/>
      </w:pPr>
      <w:r>
        <w:rPr>
          <w:sz w:val="24"/>
          <w:szCs w:val="24"/>
        </w:rPr>
        <w:t>До сих пор мы рассматривали только один аспект вре</w:t>
        <w:softHyphen/>
        <w:t>мени — отношение настоящего и прошлого. Существует, од</w:t>
        <w:softHyphen/>
        <w:t>нако, и другой, может быть, более важный и специфичный аспект структуры человеческой жизни. Его можно назвать третьим измерением времени, измерением будущего. В нашем осознании времени будущее — необходимый эле</w:t>
        <w:softHyphen/>
        <w:t>мент. Даже на самых ранних этапах жизни этот элемент уже играет ведущую роль. “Для всего начального этапа развития жизни идей характерно, — писал Вильям Штерн, — что они, кажется, не столько сосредоточиваются на прошлом, сколько на ожидании будущего, пусть и ближайшего буду</w:t>
        <w:softHyphen/>
        <w:t>щего. Мы впервые встречаемся здесь с общим законом раз</w:t>
        <w:softHyphen/>
        <w:t>вития. Соотнесенность с будущим усваивается сознанием скорее, чем отнесенность к прошлому”</w:t>
      </w:r>
      <w:r>
        <w:rPr>
          <w:sz w:val="24"/>
          <w:szCs w:val="24"/>
          <w:vertAlign w:val="superscript"/>
        </w:rPr>
        <w:t>11</w:t>
      </w:r>
      <w:r>
        <w:rPr>
          <w:sz w:val="24"/>
          <w:szCs w:val="24"/>
        </w:rPr>
        <w:t>. В нашей после</w:t>
        <w:softHyphen/>
        <w:t>дующей жизни эта тенденция становится даже более явной. Мы в гораздо большей мере живем в наших сомнениях и опасениях, наших страхах и надеждах на будущее, чем в воспоминаниях и сиюминутных повседневных занятиях. Это должно показаться на первый взгляд сомнительным чело</w:t>
        <w:softHyphen/>
        <w:t>веческим обретением, ибо оно вводит в человеческую жизнь элемент неопределенности, чуждый всем другим существам. Кажется, что человек стал бы мудрее и счастливее, если бы освободился от этой фантастической идеи, он этого миража будущего. Философы, поэты и великие религиозные пропо</w:t>
        <w:softHyphen/>
        <w:t>ведники во все времена предостерегали человека от этого источника постоянного самообмана. Религия убеждает че</w:t>
        <w:softHyphen/>
        <w:t>ловека не бояться будущего; земная мудрость советует ему довольствоваться сегодняшним днем, не заботясь о за</w:t>
        <w:softHyphen/>
        <w:t>втрашнем.</w:t>
      </w:r>
      <w:r>
        <w:rPr>
          <w:sz w:val="24"/>
          <w:szCs w:val="24"/>
          <w:lang w:val="en-US"/>
        </w:rPr>
        <w:t xml:space="preserve"> “Quid sit futurum eras fuge quaerere”, —</w:t>
      </w:r>
      <w:r>
        <w:rPr>
          <w:sz w:val="24"/>
          <w:szCs w:val="24"/>
        </w:rPr>
        <w:t xml:space="preserve"> говорил Гораций. Но человек никогда не мог последовать этому со</w:t>
        <w:softHyphen/>
        <w:t>вету. Думать о будущем — необходимая часть его природы.</w:t>
      </w:r>
    </w:p>
    <w:p>
      <w:pPr>
        <w:pStyle w:val="Normal"/>
        <w:spacing w:before="120" w:after="0"/>
        <w:ind w:firstLine="720"/>
        <w:jc w:val="both"/>
        <w:rPr>
          <w:sz w:val="24"/>
          <w:szCs w:val="24"/>
        </w:rPr>
      </w:pPr>
      <w:r>
        <w:rPr>
          <w:sz w:val="24"/>
          <w:szCs w:val="24"/>
        </w:rPr>
        <w:t>В известном смысле эта тенденция, кажется, не выходит из границ органической жизни вообще: для всех органичес</w:t>
        <w:softHyphen/>
        <w:t>ких процессов характерно то, что мы не можем их описать, не обращаясь к будущему. Так можно истолковать большую часть инстинктов у животных. Инстинктивные действия не вызваны непосредственными нуждами — это импульсы, на</w:t>
        <w:softHyphen/>
        <w:t>правленные к будущему, часто довольно-таки отдаленному. Результат этих действий самим животным, которые их вы</w:t>
        <w:softHyphen/>
        <w:t>полняют, не виден: он скажется только на жизни следую</w:t>
        <w:softHyphen/>
        <w:t>щего поколения. Знакомясь с книгой Жана Фабра “Энто</w:t>
        <w:softHyphen/>
        <w:t>мологические воспоминания”, мы чуть ли не на каждой стра</w:t>
        <w:softHyphen/>
        <w:t>нице находим поразительные примеры этой особенности ин</w:t>
        <w:softHyphen/>
        <w:t>стинктов у животных.</w:t>
      </w:r>
    </w:p>
    <w:p>
      <w:pPr>
        <w:pStyle w:val="Normal"/>
        <w:spacing w:before="120" w:after="0"/>
        <w:ind w:firstLine="720"/>
        <w:jc w:val="both"/>
        <w:rPr/>
      </w:pPr>
      <w:r>
        <w:rPr>
          <w:sz w:val="24"/>
          <w:szCs w:val="24"/>
        </w:rPr>
        <w:t>Но все это не требует и не доказывает существования некоей “идеи”, понимания или осознания будущего у низ</w:t>
        <w:softHyphen/>
        <w:t>ших организмов. Но как только мы начинаем рассматривать жизнь высших животных, возникают некоторые сомнения. Многие компетентные наблюдатели говорили о наличии у высших животных предвидения, и, кажется, без этого до</w:t>
        <w:softHyphen/>
        <w:t>пущения мы вряд ли сумеем адекватно описать их поведе</w:t>
        <w:softHyphen/>
        <w:t>ние. В опытах Вольфа животное принимает знак поощрения за реальную награду — и это кажется сознательным пред</w:t>
        <w:softHyphen/>
        <w:t>восхищением будущих фактов: животное “ожидает”, что эти знаки могут быть позднее обменены на пищу. “Невелико число наблюдений, — писал Вольфганг Келер, — в кото</w:t>
        <w:softHyphen/>
        <w:t>рых с очевидностью учитывалась бы будущая случайность, и теоретически важно, мне кажется, что наиболее четкое ус</w:t>
        <w:softHyphen/>
        <w:t>мотрение будущего события происходит тогда, когда пред</w:t>
        <w:softHyphen/>
        <w:t>восхищаемое событие было запланированным действием самого животного. В подобных случаях животное подчас го</w:t>
        <w:softHyphen/>
        <w:t>тово было потратить много времени на подготовительную работу в собственном смысле слова. ...Если такая предва</w:t>
        <w:softHyphen/>
        <w:t>рительная работа, очевидно, проделываемая с расчетом на конечную цель, продолжается долго, но не приближает к цели сколько-нибудь видимым образом, то налицо по край</w:t>
        <w:softHyphen/>
        <w:t>ней мере некоторые признаки ощущения будущего”</w:t>
      </w:r>
      <w:r>
        <w:rPr>
          <w:sz w:val="24"/>
          <w:szCs w:val="24"/>
          <w:vertAlign w:val="superscript"/>
        </w:rPr>
        <w:t>12</w:t>
      </w:r>
      <w:r>
        <w:rPr>
          <w:sz w:val="24"/>
          <w:szCs w:val="24"/>
        </w:rPr>
        <w:t>.</w:t>
      </w:r>
    </w:p>
    <w:p>
      <w:pPr>
        <w:pStyle w:val="Normal"/>
        <w:spacing w:before="120" w:after="0"/>
        <w:ind w:firstLine="720"/>
        <w:jc w:val="both"/>
        <w:rPr/>
      </w:pPr>
      <w:r>
        <w:rPr>
          <w:sz w:val="24"/>
          <w:szCs w:val="24"/>
        </w:rPr>
        <w:t>Из этого, по-видимому, следует, что предвосхищение бу</w:t>
        <w:softHyphen/>
        <w:t>дущих событий и даже планирование будущих действий не отсутствуют полностью у животных. Но у человека значение осознания будущего претерпевает те же характерные изме</w:t>
        <w:softHyphen/>
        <w:t>нения, что и отмеченные нами при рассмотрении идеи про</w:t>
        <w:softHyphen/>
        <w:t>шлого. Будущее не только образ: оно становится “идеа</w:t>
        <w:softHyphen/>
        <w:t>лом”. Важное значение этого преобразования обнаружива</w:t>
        <w:softHyphen/>
        <w:t>ется на всех этапах культурной жизни человека. В той мере, в какой человек остается целиком включенным в свою прак</w:t>
        <w:softHyphen/>
        <w:t>тическую деятельность, различие наблюдать трудно: оно ка</w:t>
        <w:softHyphen/>
        <w:t>жется различием лишь в степени, а не качественным, спе</w:t>
        <w:softHyphen/>
        <w:t>цифическим отличием. Конечно, будущее, как оно понима</w:t>
        <w:softHyphen/>
        <w:t>ется человеком, охватывает гораздо более широкую об</w:t>
        <w:softHyphen/>
        <w:t>ласть, а его планирующая активность гораздо более созна</w:t>
        <w:softHyphen/>
        <w:t>тельна и расчетлива. Но все это остается проявлением ос</w:t>
        <w:softHyphen/>
        <w:t>торожности, а не мудрости. Термин “осторожность”</w:t>
      </w:r>
      <w:r>
        <w:rPr>
          <w:sz w:val="24"/>
          <w:szCs w:val="24"/>
          <w:lang w:val="en-US"/>
        </w:rPr>
        <w:t xml:space="preserve"> (prudentia)</w:t>
      </w:r>
      <w:r>
        <w:rPr>
          <w:sz w:val="24"/>
          <w:szCs w:val="24"/>
        </w:rPr>
        <w:t xml:space="preserve"> этимологически связан с “предвидением”</w:t>
      </w:r>
      <w:r>
        <w:rPr>
          <w:sz w:val="24"/>
          <w:szCs w:val="24"/>
          <w:lang w:val="en-US"/>
        </w:rPr>
        <w:t xml:space="preserve"> (providentia).</w:t>
      </w:r>
      <w:r>
        <w:rPr>
          <w:sz w:val="24"/>
          <w:szCs w:val="24"/>
        </w:rPr>
        <w:t xml:space="preserve"> Он означает способность предвидеть будущие события и подготовиться к будущим нуждам. Но теоретическая идея будущего, т.е. идея как предпосылка высшей человеческой культурной деятельности, — это идея совсем другого рода. Это не просто ожидания, экспектации, это императив чело</w:t>
        <w:softHyphen/>
        <w:t>веческой жизни. И императив этот выходит далеко за пре</w:t>
        <w:softHyphen/>
        <w:t>делы практических нужд человека, а в своей высшей форме — за рамки его эмпирической жизни вообще. Это символическое будущее человека, которое соответствует его символическому прошлому и находится в строгой соот</w:t>
        <w:softHyphen/>
        <w:t>несенности с ним. Мы можем назвать его “пророческим” будущим, ибо нигде оно не находит более яркого выраже</w:t>
        <w:softHyphen/>
        <w:t>ния, нежели в житиях великих религиозных пророков. Эти религиозные наставления никогда не довольствовались предсказанием будущих событий или предостережениями от будущих несчастий. Но они и не говорят подобно авгурам и не принимают очевидности предзнаменований и предчувст</w:t>
        <w:softHyphen/>
        <w:t>вий. Их цель была совершенно иной — по сути, противопо</w:t>
        <w:softHyphen/>
        <w:t>ложной целям прорицателей. Будущее, о котором они гово</w:t>
        <w:softHyphen/>
        <w:t>рили, — это не эмпирический факт, а этическая и религиозная задача. Вот почему предсказание преобразилось в пророче</w:t>
        <w:softHyphen/>
        <w:t>ство. Пророчество означает не предсказание — оно означает обещание. Такова та новая своеобразная черта, которая впер</w:t>
        <w:softHyphen/>
        <w:t>вые выявилась у пророков Израиля — Исайи, Иеремии и Иезекииля. Их идеальное будущее означает отрицание эм</w:t>
        <w:softHyphen/>
        <w:t>пирического мира, “конец жизни”, но оно в то же время содержит и надежду, и утверждение “новых небес и новой жизни”. К тому же здесь сила человеческой символики уст</w:t>
        <w:softHyphen/>
        <w:t>ремляется за пределы конечного существования человека. Но это отрицание означает новый великий акт интегра</w:t>
        <w:softHyphen/>
        <w:t>ции — им отмечена решающая фаза в этической и рели</w:t>
        <w:softHyphen/>
        <w:t>гиозной жизни человека.</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 См. наблюдения В.Штерна:</w:t>
      </w:r>
      <w:r>
        <w:rPr>
          <w:sz w:val="24"/>
          <w:szCs w:val="24"/>
          <w:lang w:val="en-US"/>
        </w:rPr>
        <w:t xml:space="preserve"> </w:t>
      </w:r>
      <w:r>
        <w:rPr>
          <w:i/>
          <w:iCs/>
          <w:sz w:val="24"/>
          <w:szCs w:val="24"/>
          <w:lang w:val="en-US"/>
        </w:rPr>
        <w:t>Stern W.</w:t>
      </w:r>
      <w:r>
        <w:rPr>
          <w:sz w:val="24"/>
          <w:szCs w:val="24"/>
          <w:lang w:val="en-US"/>
        </w:rPr>
        <w:t xml:space="preserve"> Psychology of Early Childhood / Transl. by A-Barwell. </w:t>
      </w:r>
      <w:r>
        <w:rPr>
          <w:i/>
          <w:iCs/>
          <w:sz w:val="24"/>
          <w:szCs w:val="24"/>
          <w:lang w:val="en-US"/>
        </w:rPr>
        <w:t>2"</w:t>
      </w:r>
      <w:r>
        <w:rPr>
          <w:sz w:val="24"/>
          <w:szCs w:val="24"/>
          <w:lang w:val="en-US"/>
        </w:rPr>
        <w:t xml:space="preserve"> ed. N.Y., 1930. P. 114 ff.</w:t>
      </w:r>
    </w:p>
    <w:p>
      <w:pPr>
        <w:pStyle w:val="Normal"/>
        <w:spacing w:before="120" w:after="0"/>
        <w:ind w:firstLine="720"/>
        <w:jc w:val="both"/>
        <w:rPr/>
      </w:pPr>
      <w:r>
        <w:rPr>
          <w:sz w:val="24"/>
          <w:szCs w:val="24"/>
          <w:vertAlign w:val="superscript"/>
        </w:rPr>
        <w:t>2</w:t>
      </w:r>
      <w:r>
        <w:rPr>
          <w:sz w:val="24"/>
          <w:szCs w:val="24"/>
        </w:rPr>
        <w:t xml:space="preserve"> См.:</w:t>
      </w:r>
      <w:r>
        <w:rPr>
          <w:sz w:val="24"/>
          <w:szCs w:val="24"/>
          <w:lang w:val="en-US"/>
        </w:rPr>
        <w:t xml:space="preserve"> Principia</w:t>
      </w:r>
      <w:r>
        <w:rPr>
          <w:sz w:val="24"/>
          <w:szCs w:val="24"/>
        </w:rPr>
        <w:t xml:space="preserve"> Ньютона. Кн. 1. Определение 8. Схолия.</w:t>
      </w:r>
    </w:p>
    <w:p>
      <w:pPr>
        <w:pStyle w:val="Normal"/>
        <w:spacing w:before="120" w:after="0"/>
        <w:ind w:firstLine="720"/>
        <w:jc w:val="both"/>
        <w:rPr/>
      </w:pPr>
      <w:r>
        <w:rPr>
          <w:sz w:val="24"/>
          <w:szCs w:val="24"/>
          <w:vertAlign w:val="superscript"/>
        </w:rPr>
        <w:t>3</w:t>
      </w:r>
      <w:r>
        <w:rPr>
          <w:sz w:val="24"/>
          <w:szCs w:val="24"/>
          <w:lang w:val="en-US"/>
        </w:rPr>
        <w:t xml:space="preserve"> </w:t>
      </w:r>
      <w:r>
        <w:rPr>
          <w:i/>
          <w:iCs/>
          <w:sz w:val="24"/>
          <w:szCs w:val="24"/>
          <w:lang w:val="en-US"/>
        </w:rPr>
        <w:t>Werner H.</w:t>
      </w:r>
      <w:r>
        <w:rPr>
          <w:sz w:val="24"/>
          <w:szCs w:val="24"/>
          <w:lang w:val="en-US"/>
        </w:rPr>
        <w:t xml:space="preserve"> Comparative Psychology of Mental Development. N.Y., 1940. P. 167.</w:t>
      </w:r>
    </w:p>
    <w:p>
      <w:pPr>
        <w:pStyle w:val="Normal"/>
        <w:spacing w:before="120" w:after="0"/>
        <w:ind w:firstLine="720"/>
        <w:jc w:val="both"/>
        <w:rPr/>
      </w:pPr>
      <w:r>
        <w:rPr>
          <w:sz w:val="24"/>
          <w:szCs w:val="24"/>
          <w:vertAlign w:val="superscript"/>
        </w:rPr>
        <w:t>4</w:t>
      </w:r>
      <w:r>
        <w:rPr>
          <w:sz w:val="24"/>
          <w:szCs w:val="24"/>
        </w:rPr>
        <w:t xml:space="preserve"> Об этих теориях см.: работы Г.Винклера</w:t>
      </w:r>
      <w:r>
        <w:rPr>
          <w:sz w:val="24"/>
          <w:szCs w:val="24"/>
          <w:lang w:val="en-US"/>
        </w:rPr>
        <w:t xml:space="preserve"> (H. Winkler),</w:t>
      </w:r>
      <w:r>
        <w:rPr>
          <w:sz w:val="24"/>
          <w:szCs w:val="24"/>
        </w:rPr>
        <w:t xml:space="preserve"> особенно его </w:t>
      </w:r>
      <w:r>
        <w:rPr>
          <w:sz w:val="24"/>
          <w:szCs w:val="24"/>
          <w:lang w:val="en-US"/>
        </w:rPr>
        <w:t>Himmelsbild und Weltenbild der Babylonier als Grundlage der Weltanschauung und Mythologie aller Volker. Leipzig, 1901; Die babylonische Geisteskultur in ihren Beziehungen zur Kulturentwicklung der Menschheit. Leipzig, 1901.</w:t>
      </w:r>
    </w:p>
    <w:p>
      <w:pPr>
        <w:pStyle w:val="Normal"/>
        <w:spacing w:before="120" w:after="0"/>
        <w:ind w:firstLine="720"/>
        <w:jc w:val="both"/>
        <w:rPr/>
      </w:pPr>
      <w:r>
        <w:rPr>
          <w:sz w:val="24"/>
          <w:szCs w:val="24"/>
          <w:vertAlign w:val="superscript"/>
        </w:rPr>
        <w:t>5</w:t>
      </w:r>
      <w:r>
        <w:rPr>
          <w:sz w:val="24"/>
          <w:szCs w:val="24"/>
          <w:lang w:val="en-US"/>
        </w:rPr>
        <w:t xml:space="preserve"> </w:t>
      </w:r>
      <w:r>
        <w:rPr>
          <w:i/>
          <w:iCs/>
          <w:sz w:val="24"/>
          <w:szCs w:val="24"/>
          <w:lang w:val="en-US"/>
        </w:rPr>
        <w:t>Neugebauer 0.</w:t>
      </w:r>
      <w:r>
        <w:rPr>
          <w:sz w:val="24"/>
          <w:szCs w:val="24"/>
          <w:lang w:val="en-US"/>
        </w:rPr>
        <w:t xml:space="preserve"> Vorgriechische Mathematik // Vorlesungen liber die Geschichte der antiken mathematischen Wissenschaften. B„ 1934, I. S. 68 ff.</w:t>
      </w:r>
    </w:p>
    <w:p>
      <w:pPr>
        <w:pStyle w:val="Normal"/>
        <w:spacing w:before="120" w:after="0"/>
        <w:ind w:firstLine="720"/>
        <w:jc w:val="both"/>
        <w:rPr/>
      </w:pPr>
      <w:r>
        <w:rPr>
          <w:sz w:val="24"/>
          <w:szCs w:val="24"/>
          <w:vertAlign w:val="superscript"/>
        </w:rPr>
        <w:t>6</w:t>
      </w:r>
      <w:r>
        <w:rPr>
          <w:sz w:val="24"/>
          <w:szCs w:val="24"/>
        </w:rPr>
        <w:t xml:space="preserve"> См.:</w:t>
      </w:r>
      <w:r>
        <w:rPr>
          <w:sz w:val="24"/>
          <w:szCs w:val="24"/>
          <w:lang w:val="en-US"/>
        </w:rPr>
        <w:t xml:space="preserve"> </w:t>
      </w:r>
      <w:r>
        <w:rPr>
          <w:i/>
          <w:iCs/>
          <w:sz w:val="24"/>
          <w:szCs w:val="24"/>
          <w:lang w:val="en-US"/>
        </w:rPr>
        <w:t>Hering E.</w:t>
      </w:r>
      <w:r>
        <w:rPr>
          <w:sz w:val="24"/>
          <w:szCs w:val="24"/>
          <w:lang w:val="en-US"/>
        </w:rPr>
        <w:t xml:space="preserve"> Ober das Gedachtnis als eine allgemeine Funktion der organischen Materie. 1870.</w:t>
      </w:r>
    </w:p>
    <w:p>
      <w:pPr>
        <w:pStyle w:val="Normal"/>
        <w:spacing w:before="120" w:after="0"/>
        <w:ind w:firstLine="720"/>
        <w:jc w:val="both"/>
        <w:rPr/>
      </w:pPr>
      <w:r>
        <w:rPr>
          <w:sz w:val="24"/>
          <w:szCs w:val="24"/>
          <w:vertAlign w:val="superscript"/>
        </w:rPr>
        <w:t>7</w:t>
      </w:r>
      <w:r>
        <w:rPr>
          <w:sz w:val="24"/>
          <w:szCs w:val="24"/>
        </w:rPr>
        <w:t xml:space="preserve"> Подробнее см.:</w:t>
      </w:r>
      <w:r>
        <w:rPr>
          <w:sz w:val="24"/>
          <w:szCs w:val="24"/>
          <w:lang w:val="en-US"/>
        </w:rPr>
        <w:t xml:space="preserve"> </w:t>
      </w:r>
      <w:r>
        <w:rPr>
          <w:i/>
          <w:iCs/>
          <w:sz w:val="24"/>
          <w:szCs w:val="24"/>
          <w:lang w:val="en-US"/>
        </w:rPr>
        <w:t>Semon R.</w:t>
      </w:r>
      <w:r>
        <w:rPr>
          <w:sz w:val="24"/>
          <w:szCs w:val="24"/>
          <w:lang w:val="en-US"/>
        </w:rPr>
        <w:t xml:space="preserve"> Mneme (1909)</w:t>
      </w:r>
      <w:r>
        <w:rPr>
          <w:sz w:val="24"/>
          <w:szCs w:val="24"/>
        </w:rPr>
        <w:t xml:space="preserve"> и</w:t>
      </w:r>
      <w:r>
        <w:rPr>
          <w:sz w:val="24"/>
          <w:szCs w:val="24"/>
          <w:lang w:val="en-US"/>
        </w:rPr>
        <w:t xml:space="preserve"> Die mnemischen Empfindun-gen (1909).</w:t>
      </w:r>
      <w:r>
        <w:rPr>
          <w:sz w:val="24"/>
          <w:szCs w:val="24"/>
        </w:rPr>
        <w:t xml:space="preserve"> Сокращенный перевод этих книг на английский язык, изданный Б.Даффи, опубликован под названием</w:t>
      </w:r>
      <w:r>
        <w:rPr>
          <w:sz w:val="24"/>
          <w:szCs w:val="24"/>
          <w:lang w:val="en-US"/>
        </w:rPr>
        <w:t xml:space="preserve"> Mnemic Psychology. N.Y., 1923.</w:t>
      </w:r>
    </w:p>
    <w:p>
      <w:pPr>
        <w:pStyle w:val="Normal"/>
        <w:spacing w:before="120" w:after="0"/>
        <w:ind w:firstLine="720"/>
        <w:jc w:val="both"/>
        <w:rPr/>
      </w:pPr>
      <w:r>
        <w:rPr>
          <w:sz w:val="24"/>
          <w:szCs w:val="24"/>
        </w:rPr>
        <w:t>' “Латентный остаток прежнего раздражения” (Семон).</w:t>
      </w:r>
    </w:p>
    <w:p>
      <w:pPr>
        <w:pStyle w:val="Normal"/>
        <w:spacing w:before="120" w:after="0"/>
        <w:ind w:firstLine="720"/>
        <w:jc w:val="both"/>
        <w:rPr/>
      </w:pPr>
      <w:r>
        <w:rPr>
          <w:sz w:val="24"/>
          <w:szCs w:val="24"/>
          <w:vertAlign w:val="superscript"/>
        </w:rPr>
        <w:t>9</w:t>
      </w:r>
      <w:r>
        <w:rPr>
          <w:sz w:val="24"/>
          <w:szCs w:val="24"/>
          <w:lang w:val="en-US"/>
        </w:rPr>
        <w:t xml:space="preserve"> </w:t>
      </w:r>
      <w:r>
        <w:rPr>
          <w:i/>
          <w:iCs/>
          <w:sz w:val="24"/>
          <w:szCs w:val="24"/>
          <w:lang w:val="en-US"/>
        </w:rPr>
        <w:t>Yerkes.</w:t>
      </w:r>
      <w:r>
        <w:rPr>
          <w:sz w:val="24"/>
          <w:szCs w:val="24"/>
          <w:lang w:val="en-US"/>
        </w:rPr>
        <w:t xml:space="preserve"> Chimpanzees, p. 145.</w:t>
      </w:r>
    </w:p>
    <w:p>
      <w:pPr>
        <w:pStyle w:val="Normal"/>
        <w:spacing w:before="120" w:after="0"/>
        <w:ind w:firstLine="720"/>
        <w:jc w:val="both"/>
        <w:rPr/>
      </w:pPr>
      <w:r>
        <w:rPr>
          <w:sz w:val="24"/>
          <w:szCs w:val="24"/>
          <w:vertAlign w:val="superscript"/>
        </w:rPr>
        <w:t>10</w:t>
      </w:r>
      <w:r>
        <w:rPr>
          <w:sz w:val="24"/>
          <w:szCs w:val="24"/>
          <w:lang w:val="en-US"/>
        </w:rPr>
        <w:t xml:space="preserve"> “At </w:t>
      </w:r>
      <w:r>
        <w:rPr>
          <w:i/>
          <w:iCs/>
          <w:sz w:val="24"/>
          <w:szCs w:val="24"/>
          <w:lang w:val="en-US"/>
        </w:rPr>
        <w:t>/eve</w:t>
      </w:r>
      <w:r>
        <w:rPr>
          <w:sz w:val="24"/>
          <w:szCs w:val="24"/>
          <w:lang w:val="en-US"/>
        </w:rPr>
        <w:t xml:space="preserve"> er — krig med trolde i hjertets og hjernens hvaelv.</w:t>
      </w:r>
    </w:p>
    <w:p>
      <w:pPr>
        <w:pStyle w:val="Normal"/>
        <w:spacing w:before="120" w:after="0"/>
        <w:ind w:firstLine="720"/>
        <w:jc w:val="both"/>
        <w:rPr/>
      </w:pPr>
      <w:r>
        <w:rPr>
          <w:sz w:val="24"/>
          <w:szCs w:val="24"/>
          <w:lang w:val="en-US"/>
        </w:rPr>
        <w:t xml:space="preserve">Att </w:t>
      </w:r>
      <w:r>
        <w:rPr>
          <w:i/>
          <w:iCs/>
          <w:sz w:val="24"/>
          <w:szCs w:val="24"/>
          <w:lang w:val="en-US"/>
        </w:rPr>
        <w:t>ctigte. —</w:t>
      </w:r>
      <w:r>
        <w:rPr>
          <w:sz w:val="24"/>
          <w:szCs w:val="24"/>
          <w:lang w:val="en-US"/>
        </w:rPr>
        <w:t xml:space="preserve"> det er at holde dommedag over sig selv”. </w:t>
      </w:r>
      <w:r>
        <w:rPr>
          <w:i/>
          <w:iCs/>
          <w:sz w:val="24"/>
          <w:szCs w:val="24"/>
          <w:lang w:val="en-US"/>
        </w:rPr>
        <w:t>Ibsen.</w:t>
      </w:r>
      <w:r>
        <w:rPr>
          <w:sz w:val="24"/>
          <w:szCs w:val="24"/>
          <w:lang w:val="en-US"/>
        </w:rPr>
        <w:t xml:space="preserve"> Digte. 5 ed. Copenhagen, 1886. P. 203.</w:t>
      </w:r>
    </w:p>
    <w:p>
      <w:pPr>
        <w:pStyle w:val="Normal"/>
        <w:spacing w:before="120" w:after="0"/>
        <w:ind w:firstLine="720"/>
        <w:jc w:val="both"/>
        <w:rPr/>
      </w:pPr>
      <w:r>
        <w:rPr>
          <w:sz w:val="24"/>
          <w:szCs w:val="24"/>
          <w:vertAlign w:val="superscript"/>
        </w:rPr>
        <w:t>11</w:t>
      </w:r>
      <w:r>
        <w:rPr>
          <w:sz w:val="24"/>
          <w:szCs w:val="24"/>
          <w:lang w:val="en-US"/>
        </w:rPr>
        <w:t xml:space="preserve"> </w:t>
      </w:r>
      <w:r>
        <w:rPr>
          <w:i/>
          <w:iCs/>
          <w:sz w:val="24"/>
          <w:szCs w:val="24"/>
          <w:lang w:val="en-US"/>
        </w:rPr>
        <w:t>Stern.</w:t>
      </w:r>
      <w:r>
        <w:rPr>
          <w:sz w:val="24"/>
          <w:szCs w:val="24"/>
          <w:lang w:val="en-US"/>
        </w:rPr>
        <w:t xml:space="preserve"> Op. cit., p. 112 f.</w:t>
      </w:r>
    </w:p>
    <w:p>
      <w:pPr>
        <w:pStyle w:val="Normal"/>
        <w:spacing w:before="120" w:after="0"/>
        <w:ind w:firstLine="720"/>
        <w:jc w:val="both"/>
        <w:rPr>
          <w:sz w:val="24"/>
          <w:szCs w:val="24"/>
        </w:rPr>
      </w:pPr>
      <w:r>
        <w:rPr>
          <w:sz w:val="24"/>
          <w:szCs w:val="24"/>
          <w:vertAlign w:val="superscript"/>
        </w:rPr>
        <w:t>12</w:t>
      </w:r>
      <w:r>
        <w:rPr>
          <w:sz w:val="24"/>
          <w:szCs w:val="24"/>
          <w:lang w:val="en-US"/>
        </w:rPr>
        <w:t xml:space="preserve"> </w:t>
      </w:r>
      <w:r>
        <w:rPr>
          <w:i/>
          <w:iCs/>
          <w:sz w:val="24"/>
          <w:szCs w:val="24"/>
          <w:lang w:val="en-US"/>
        </w:rPr>
        <w:t>Koehler.</w:t>
      </w:r>
      <w:r>
        <w:rPr>
          <w:sz w:val="24"/>
          <w:szCs w:val="24"/>
          <w:lang w:val="en-US"/>
        </w:rPr>
        <w:t xml:space="preserve"> The Mentality of Apes. P. 282.</w:t>
      </w:r>
    </w:p>
    <w:p>
      <w:pPr>
        <w:pStyle w:val="Normal"/>
        <w:spacing w:before="120" w:after="0"/>
        <w:ind w:firstLine="720"/>
        <w:jc w:val="both"/>
        <w:rPr>
          <w:sz w:val="24"/>
          <w:szCs w:val="24"/>
          <w:lang w:val="en-US"/>
        </w:rPr>
      </w:pPr>
      <w:r>
        <w:rPr>
          <w:sz w:val="24"/>
          <w:szCs w:val="24"/>
          <w:lang w:val="en-US"/>
        </w:rPr>
        <w:t>v</w:t>
      </w:r>
    </w:p>
    <w:p>
      <w:pPr>
        <w:pStyle w:val="Normal"/>
        <w:spacing w:before="120" w:after="0"/>
        <w:ind w:firstLine="720"/>
        <w:jc w:val="both"/>
        <w:rPr>
          <w:sz w:val="24"/>
          <w:szCs w:val="24"/>
        </w:rPr>
      </w:pPr>
      <w:r>
        <w:rPr>
          <w:sz w:val="24"/>
          <w:szCs w:val="24"/>
        </w:rPr>
        <w:t>Факты и идеалы</w:t>
      </w:r>
    </w:p>
    <w:p>
      <w:pPr>
        <w:pStyle w:val="Normal"/>
        <w:spacing w:before="120" w:after="0"/>
        <w:ind w:firstLine="720"/>
        <w:jc w:val="both"/>
        <w:rPr/>
      </w:pPr>
      <w:r>
        <w:rPr>
          <w:sz w:val="24"/>
          <w:szCs w:val="24"/>
        </w:rPr>
        <w:t>В своей “Критике способности суждения” Кант поста</w:t>
        <w:softHyphen/>
        <w:t>вил вопрос: возможно ли выдвинуть общий критерий, с помощью которого мы могли бы описать фундамен</w:t>
        <w:softHyphen/>
        <w:t>тальную структуру человеческого интеллекта, отличая при</w:t>
        <w:softHyphen/>
        <w:t>том эту структуру от всех других возможных форм знания. В результате глубокого анализа он пришел к выводу, что такой критерий следует искать в характере человеческих знаний: человеческий рассудок подчинен необходимости строго различать между реальностью и возможностью вещей. Как раз такой характер человеческих знаний опре</w:t>
        <w:softHyphen/>
        <w:t>деляет место человека в общей цепи бытия. Нет различия между “реальным” и “возможным” ни для существ ниже че</w:t>
        <w:softHyphen/>
        <w:t>ловека, ни для существ выше него. Низшие по сравнению с ним существа ограничены миром чувственных восприятий. Они лишь воспринимают актуальные физические стимулы и отвечают на них, но не могут сформировать идею “возмож</w:t>
        <w:softHyphen/>
        <w:t>ных” вещей. С другой стороны, сверхчеловеческий интел</w:t>
        <w:softHyphen/>
        <w:t>лект, Божественный разум не знает различия между реаль</w:t>
        <w:softHyphen/>
        <w:t>ностью и возможностью. Бог это</w:t>
      </w:r>
      <w:r>
        <w:rPr>
          <w:sz w:val="24"/>
          <w:szCs w:val="24"/>
          <w:lang w:val="en-US"/>
        </w:rPr>
        <w:t xml:space="preserve"> actus purus*.</w:t>
      </w:r>
      <w:r>
        <w:rPr>
          <w:sz w:val="24"/>
          <w:szCs w:val="24"/>
        </w:rPr>
        <w:t xml:space="preserve"> Все, что он мыслит, реально. Божественный интеллект — это</w:t>
      </w:r>
      <w:r>
        <w:rPr>
          <w:sz w:val="24"/>
          <w:szCs w:val="24"/>
          <w:lang w:val="en-US"/>
        </w:rPr>
        <w:t xml:space="preserve"> intellectus archetypus</w:t>
      </w:r>
      <w:r>
        <w:rPr>
          <w:sz w:val="24"/>
          <w:szCs w:val="24"/>
        </w:rPr>
        <w:t xml:space="preserve"> или</w:t>
      </w:r>
      <w:r>
        <w:rPr>
          <w:sz w:val="24"/>
          <w:szCs w:val="24"/>
          <w:lang w:val="en-US"/>
        </w:rPr>
        <w:t xml:space="preserve"> intuitus originarius.</w:t>
      </w:r>
      <w:r>
        <w:rPr>
          <w:sz w:val="24"/>
          <w:szCs w:val="24"/>
        </w:rPr>
        <w:t xml:space="preserve"> Он не может мыслить вещи, не создавая и не производя их самим актом мышле</w:t>
        <w:softHyphen/>
        <w:t xml:space="preserve">ния. Только у человека с его “производным интеллектом” </w:t>
      </w:r>
      <w:r>
        <w:rPr>
          <w:sz w:val="24"/>
          <w:szCs w:val="24"/>
          <w:lang w:val="en-US"/>
        </w:rPr>
        <w:t>(intellectus ectypus)</w:t>
      </w:r>
      <w:r>
        <w:rPr>
          <w:sz w:val="24"/>
          <w:szCs w:val="24"/>
        </w:rPr>
        <w:t xml:space="preserve"> возникает проблема возможности. Раз</w:t>
        <w:softHyphen/>
        <w:t>личие между действительным и возможным не метафизичес</w:t>
        <w:softHyphen/>
        <w:t>кое, а эпистемологическое. Оно не обозначает какую бы то ни было черту вещей самих по себе, но относится только к нашему знанию о вещах. Кант и не собирался утверждать никогда позитивно и догматически, что Божественный интел</w:t>
        <w:softHyphen/>
        <w:t>лект,</w:t>
      </w:r>
      <w:r>
        <w:rPr>
          <w:sz w:val="24"/>
          <w:szCs w:val="24"/>
          <w:lang w:val="en-US"/>
        </w:rPr>
        <w:t xml:space="preserve"> intuitus originarius,</w:t>
      </w:r>
      <w:r>
        <w:rPr>
          <w:sz w:val="24"/>
          <w:szCs w:val="24"/>
        </w:rPr>
        <w:t xml:space="preserve"> действительно существует. Он всего лишь использовал это понятие, “интуитивный рассудок”, для того, чтобы описать природу и границы человеческого ин</w:t>
        <w:softHyphen/>
        <w:t>теллекта. Последний есть “дискурсивный рассудок”, зави</w:t>
        <w:softHyphen/>
        <w:t>сящий от двух разнородных элементов. Мы не можем мыс</w:t>
        <w:softHyphen/>
        <w:t>лить без образов, мы не способны на интуитивное пости</w:t>
        <w:softHyphen/>
        <w:t>жение без понятий. “Понятие без интуиции пусто, интуиция</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Чистый акт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i/>
          <w:iCs/>
          <w:sz w:val="24"/>
          <w:szCs w:val="24"/>
        </w:rPr>
        <w:t>без</w:t>
      </w:r>
      <w:r>
        <w:rPr>
          <w:sz w:val="24"/>
          <w:szCs w:val="24"/>
        </w:rPr>
        <w:t xml:space="preserve"> понятия — слепа”. Именно этот дуализм в самих ос</w:t>
        <w:softHyphen/>
        <w:t>нованиях познания, согласно Канту, лежит в основе нашего различения возможного и действительного</w:t>
      </w:r>
      <w:r>
        <w:rPr>
          <w:sz w:val="24"/>
          <w:szCs w:val="24"/>
          <w:vertAlign w:val="superscript"/>
        </w:rPr>
        <w:t>1</w:t>
      </w:r>
      <w:r>
        <w:rPr>
          <w:sz w:val="24"/>
          <w:szCs w:val="24"/>
        </w:rPr>
        <w:t>.</w:t>
      </w:r>
    </w:p>
    <w:p>
      <w:pPr>
        <w:pStyle w:val="Normal"/>
        <w:spacing w:before="120" w:after="0"/>
        <w:ind w:firstLine="720"/>
        <w:jc w:val="both"/>
        <w:rPr/>
      </w:pPr>
      <w:r>
        <w:rPr>
          <w:sz w:val="24"/>
          <w:szCs w:val="24"/>
        </w:rPr>
        <w:t>Этот отрывок из Канта — один из наиболее важных и сложных во всех его критических сочинениях — заслужи</w:t>
        <w:softHyphen/>
        <w:t>вает особого внимания. Ведь в нем поставлена острейшая проблема всей антропологической философии. Следовало бы говорить не о том, что человеческий интеллект “нужда</w:t>
        <w:softHyphen/>
        <w:t>ется в образах”</w:t>
      </w:r>
      <w:r>
        <w:rPr>
          <w:sz w:val="24"/>
          <w:szCs w:val="24"/>
          <w:vertAlign w:val="superscript"/>
        </w:rPr>
        <w:t>2</w:t>
      </w:r>
      <w:r>
        <w:rPr>
          <w:sz w:val="24"/>
          <w:szCs w:val="24"/>
        </w:rPr>
        <w:t>, но скорее о том, что он нуждается в сим</w:t>
        <w:softHyphen/>
        <w:t>волах. Человеческое знание по природе — знание симво</w:t>
        <w:softHyphen/>
        <w:t>лическое. И в этой особенности проявляется как его сила, так и его ограниченность. А для символического мышления необходимо проводить четкую границу между реальной и возможной, между действительной и идеальной вещами. Символ не имеет действительного существования в качестве части физического мира — он имеет лишь “значение”. При</w:t>
        <w:softHyphen/>
        <w:t>митивному мышлению очень трудно провести различение этих двух сфер — бытия и значения. Их смешивают посто</w:t>
        <w:softHyphen/>
        <w:t>янно: символ рассматривают так, как если бы он обладал магической или физической силой. Однако в условиях даль</w:t>
        <w:softHyphen/>
        <w:t>нейшего развития человеческой культуры разница между ве</w:t>
        <w:softHyphen/>
        <w:t>щами и символами стала ощущаться яснее, так что разли</w:t>
        <w:softHyphen/>
        <w:t>чение актуального и потенциального становилось все более определенным.</w:t>
      </w:r>
    </w:p>
    <w:p>
      <w:pPr>
        <w:pStyle w:val="Normal"/>
        <w:spacing w:before="120" w:after="0"/>
        <w:ind w:firstLine="720"/>
        <w:jc w:val="both"/>
        <w:rPr/>
      </w:pPr>
      <w:r>
        <w:rPr>
          <w:sz w:val="24"/>
          <w:szCs w:val="24"/>
        </w:rPr>
        <w:t>Эта взаимосвязь может быть доказана и косвенным путем. Мы замечаем, что при особых условиях, когда функ</w:t>
        <w:softHyphen/>
        <w:t>ционирование символической мысли затруднено или затем</w:t>
        <w:softHyphen/>
        <w:t>нено, различие между действительностью и возможностью также становится неочевидным. Но такое положение вещей может долго не осознаваться сколько-нибудь отчетливо. Ин</w:t>
        <w:softHyphen/>
        <w:t>тересные данные, касающиеся этого аспекта проблемы, дает материал, связанный с изучением расстройства речи. В слу</w:t>
        <w:softHyphen/>
        <w:t>чаях афазии часто наблюдается, что пациенты утрачивают способность пользоваться некоторыми классами слов; более того, у них обнаруживается странный недостаток их общего интеллектуального состояния. Фактически многие из паци</w:t>
        <w:softHyphen/>
        <w:t>ентов мало чем отличаются в поведении от обычных людей. Однако сталкиваясь с проблемами, решение которых тре</w:t>
        <w:softHyphen/>
        <w:t>бует абстрактного мышления, когда нужно думать не о дей</w:t>
        <w:softHyphen/>
        <w:t>ствительном, а о возможном, эти пациенты испытывают ог</w:t>
        <w:softHyphen/>
        <w:t>ромные затруднения. Они не могут мыслить или говорить о “нереальных” вещах. Пациент, страдающий параличом правой руки, не может, например, произнести слова: “Я могу писать правой рукой”. Он отказывается даже повторить эти слова вслед за доктором. Но легко может сказать: “Я могу писать левой рукой”, — ибо речь идет о действитель</w:t>
        <w:softHyphen/>
        <w:t>ной, а не гипотетической или нереальной ситуации</w:t>
      </w:r>
      <w:r>
        <w:rPr>
          <w:sz w:val="24"/>
          <w:szCs w:val="24"/>
          <w:vertAlign w:val="superscript"/>
        </w:rPr>
        <w:t>3</w:t>
      </w:r>
      <w:r>
        <w:rPr>
          <w:sz w:val="24"/>
          <w:szCs w:val="24"/>
        </w:rPr>
        <w:t>. “Эти и подобные примеры, — заявлял Курт Голдстейн, — показы</w:t>
        <w:softHyphen/>
        <w:t>вают, что пациент вообще не может иметь дело с "возмож</w:t>
        <w:softHyphen/>
        <w:t>ными" ситуациями. Так мы и обозначаем патологию этого пациента как недостаток способности подхода к "возмож</w:t>
        <w:softHyphen/>
        <w:t>ным" ситуациям. ...Наши пациенты сталкиваются с огромны</w:t>
        <w:softHyphen/>
        <w:t>ми трудностями, когда их поведение не обусловлено прямо внешними стимулами. ...Особенно трудно им произвольно переключить внимание с одного предмета на другой. Поэ</w:t>
        <w:softHyphen/>
        <w:t>тому им не удаются действия, в которых это необходимо. ...Такие переключения предполагают, что в уме одновремен</w:t>
        <w:softHyphen/>
        <w:t>но присутствуют и тот предмет, на который я реагирую в данный момент, и тот, на который я только собираюсь про</w:t>
        <w:softHyphen/>
        <w:t>реагировать. Один из них на переднем плане, другой — на заднем. Существенно, однако, чтобы предмет на заднем плане присутствовал здесь как возможный предмет будуще</w:t>
        <w:softHyphen/>
        <w:t>го действия. Только тогда я могу переключиться с одного на другой. Это и предполагает способность обращаться с "возможными" вещами, которые даны только воображению, но не даны в конкретной ситуации. ...Душевнобольной не способен на это, ибо не способен к схватыванию абстракт</w:t>
        <w:softHyphen/>
        <w:t>ного. Наши пациенты не способны имитировать или копи</w:t>
        <w:softHyphen/>
        <w:t>ровать то, что не составляет части их непосредственного конкретного опыта. Чрезвычайно любопытно это проявля</w:t>
        <w:softHyphen/>
        <w:t>ется в том, что у них возникают огромные трудности при попытках повторить высказывание, которое для них лишено смысла, — то есть содержание которого не соответствует реальности, доступной их пониманию. ...Произнести такое высказывание значит для них принять очень сложную уста</w:t>
        <w:softHyphen/>
        <w:t>новку: требуется, так сказать, способность жить в двух сфе</w:t>
        <w:softHyphen/>
        <w:t>рах — конкретной, где есть реальные вещи, и неконкрет</w:t>
        <w:softHyphen/>
        <w:t>ной, сфере "возможного"... На это пациент не способен: он может жить и действовать только в конкретной сфере”</w:t>
      </w:r>
      <w:r>
        <w:rPr>
          <w:sz w:val="24"/>
          <w:szCs w:val="24"/>
          <w:vertAlign w:val="superscript"/>
        </w:rPr>
        <w:t>4</w:t>
      </w:r>
      <w:r>
        <w:rPr>
          <w:sz w:val="24"/>
          <w:szCs w:val="24"/>
        </w:rPr>
        <w:t>.</w:t>
      </w:r>
    </w:p>
    <w:p>
      <w:pPr>
        <w:pStyle w:val="Normal"/>
        <w:spacing w:before="120" w:after="0"/>
        <w:ind w:firstLine="720"/>
        <w:jc w:val="both"/>
        <w:rPr/>
      </w:pPr>
      <w:r>
        <w:rPr>
          <w:sz w:val="24"/>
          <w:szCs w:val="24"/>
        </w:rPr>
        <w:t>Здесь мы сталкиваемся с универсальной проблемой — проблемой первостепенной важности для всей специфики человеческой культуры и ее развития. Эмпирики и позити</w:t>
        <w:softHyphen/>
        <w:t>висты всегда утверждали, что высшая задача человеческого познания — дать нам факты и только факты. Теория, не основанная на фактах, — это в самом деле всего лишь воз</w:t>
        <w:softHyphen/>
        <w:t>душный замок. Но признавая это, мы еще не даем ответа на вопрос о подлинно научном методе: напротив, в том-то и состоит проблема. Каково значение “научного факта”? Что он такое? Очевидно, такие факты не даны в случайных наблюдениях, не представляют они собой и простого накоп</w:t>
        <w:softHyphen/>
        <w:t>ления чувственных данных. Факты науки всегда включают теоретический, значит, и символический элемент</w:t>
      </w:r>
      <w:r>
        <w:rPr>
          <w:sz w:val="24"/>
          <w:szCs w:val="24"/>
          <w:vertAlign w:val="superscript"/>
        </w:rPr>
        <w:t>36</w:t>
      </w:r>
      <w:r>
        <w:rPr>
          <w:sz w:val="24"/>
          <w:szCs w:val="24"/>
        </w:rPr>
        <w:t>*. Множе</w:t>
        <w:softHyphen/>
        <w:t>ство, если не большинство, научных фактов, изменивших весь ход истории науки, до того, как стали наблюдаемыми, оставались гипотетическими фактами. Когда Галилей осно</w:t>
        <w:softHyphen/>
        <w:t>вал новую науку — динамику, он исходил из понятия пол</w:t>
        <w:softHyphen/>
        <w:t>ностью изолированного тела — тела, движущегося без воз</w:t>
        <w:softHyphen/>
        <w:t>действия какой бы то ни было внешней силы. Такое тело никогда не было и никогда не может быть наблюдаемо. Это было не действительное, а возможное тело, в каком-то смысле это даже невозможное тело, так как условие, на ко</w:t>
        <w:softHyphen/>
        <w:t>тором Галилей построил свои выводы, вообще не может су</w:t>
        <w:softHyphen/>
        <w:t>ществовать в природе</w:t>
      </w:r>
      <w:r>
        <w:rPr>
          <w:sz w:val="24"/>
          <w:szCs w:val="24"/>
          <w:vertAlign w:val="superscript"/>
        </w:rPr>
        <w:t>5</w:t>
      </w:r>
      <w:r>
        <w:rPr>
          <w:sz w:val="24"/>
          <w:szCs w:val="24"/>
        </w:rPr>
        <w:t>. Тем самым верно подчеркивается, что все концепции, которые вели к открытию принципа инер</w:t>
        <w:softHyphen/>
        <w:t>ции, не были ни очевидными, ни естественными, что древним грекам, так же, как и людям средневековья, эти концепции показались бы безусловно ложными или даже абсурдными</w:t>
      </w:r>
      <w:r>
        <w:rPr>
          <w:sz w:val="24"/>
          <w:szCs w:val="24"/>
          <w:vertAlign w:val="superscript"/>
        </w:rPr>
        <w:t>6</w:t>
      </w:r>
      <w:r>
        <w:rPr>
          <w:sz w:val="24"/>
          <w:szCs w:val="24"/>
        </w:rPr>
        <w:t>. Тем не менее без помощи этих совершенно нереальных кон</w:t>
        <w:softHyphen/>
        <w:t>цепций Галилей не мог бы ни сформулировать свою теорию движения, ни развить “новую науку о столь древнем пред</w:t>
        <w:softHyphen/>
        <w:t>мете”. То же самое происходило всегда со всеми великими научными теориями. При всем своем появлении они неиз</w:t>
        <w:softHyphen/>
        <w:t>менно выглядели чересчур парадоксально, так что требова</w:t>
        <w:softHyphen/>
        <w:t>лась необычайная интеллектуальная смелость, чтобы выдви</w:t>
        <w:softHyphen/>
        <w:t>гать и защищать их.</w:t>
      </w:r>
    </w:p>
    <w:p>
      <w:pPr>
        <w:pStyle w:val="Normal"/>
        <w:spacing w:before="120" w:after="0"/>
        <w:ind w:firstLine="720"/>
        <w:jc w:val="both"/>
        <w:rPr/>
      </w:pPr>
      <w:r>
        <w:rPr>
          <w:sz w:val="24"/>
          <w:szCs w:val="24"/>
        </w:rPr>
        <w:t>Нет, вероятно, лучшего пути для доказательства этого, чем рассмотрение истории математики. Одно из наиболее фундаментальных понятий математики — понятие числа. Со времен пифагорейцев число рассматривалось как централь</w:t>
        <w:softHyphen/>
        <w:t>ная тема математических исследований. Отыскание обобще</w:t>
        <w:softHyphen/>
        <w:t>ний и адекватной теории числа стало величайшей и безот</w:t>
        <w:softHyphen/>
        <w:t>лагательной задачей исследователей в этой области. Но на каждом шагу философы и математики наталкивались на одну и ту же трудность. Они постоянно нуждались в рас</w:t>
        <w:softHyphen/>
        <w:t>ширении исследовательского поля и введения “новых” чисел. И все эти новые числа имели в высшей степени парадоксальные черты. Их первое появление у математиков и логиков было встречено с величайшей подозрительностью. Они считались абсурдными или невозможными. Эту ситуа</w:t>
        <w:softHyphen/>
        <w:t>цию можно проследить на истории отрицательных, ирраци</w:t>
        <w:softHyphen/>
        <w:t xml:space="preserve">ональных и мнимых чисел. Сам термин “иррациональный” </w:t>
      </w:r>
      <w:r>
        <w:rPr>
          <w:sz w:val="24"/>
          <w:szCs w:val="24"/>
          <w:lang w:val="en-US"/>
        </w:rPr>
        <w:t>(dppr|Tov)</w:t>
      </w:r>
      <w:r>
        <w:rPr>
          <w:sz w:val="24"/>
          <w:szCs w:val="24"/>
        </w:rPr>
        <w:t xml:space="preserve"> означает вещь немыслимую и невыразимую. Отри</w:t>
        <w:softHyphen/>
        <w:t xml:space="preserve">цательные числа при своем первом появлении в XVI в. в </w:t>
      </w:r>
      <w:r>
        <w:rPr>
          <w:sz w:val="24"/>
          <w:szCs w:val="24"/>
          <w:lang w:val="en-US"/>
        </w:rPr>
        <w:t>“Arithmetica integra”*</w:t>
      </w:r>
      <w:r>
        <w:rPr>
          <w:sz w:val="24"/>
          <w:szCs w:val="24"/>
        </w:rPr>
        <w:t xml:space="preserve"> Михаэля Штифеля были названы “фиктивными числами”</w:t>
      </w:r>
      <w:r>
        <w:rPr>
          <w:sz w:val="24"/>
          <w:szCs w:val="24"/>
          <w:lang w:val="en-US"/>
        </w:rPr>
        <w:t xml:space="preserve"> (numeri ficti).</w:t>
      </w:r>
      <w:r>
        <w:rPr>
          <w:sz w:val="24"/>
          <w:szCs w:val="24"/>
        </w:rPr>
        <w:t xml:space="preserve"> В течение долгого вре</w:t>
        <w:softHyphen/>
        <w:t>мени величайшие математики рассматривали идею вообра</w:t>
        <w:softHyphen/>
        <w:t>жаемых чисел как непостижимую тайну. Гаусс первым дал удовлетворительное объяснение и надежную теорию этих чисел. Те же сомнения и колебания вновь возникли в сфере геометрии, когда одна за другой стали появляться первые неевклидовы системы Лобачевского, Больяи, Римана. Во всех великих системах рационализма математика рассмат</w:t>
        <w:softHyphen/>
        <w:t>ривалась как гордость человеческого разума — область “ясных и отчетливых” идей. Однако эта репутация вскоре была поколеблена. В фундаментальных математических по</w:t>
        <w:softHyphen/>
        <w:t>нятиях, далеких от ясности и отчетливости, обнаружились неясности и даже западни. Они не могли быть устранены, пока не был ясно осознан общий характер математических понятий, пока не было признано, что математика — это не теория вещей, а теория символов.</w:t>
      </w:r>
    </w:p>
    <w:p>
      <w:pPr>
        <w:pStyle w:val="Normal"/>
        <w:spacing w:before="120" w:after="0"/>
        <w:ind w:firstLine="720"/>
        <w:jc w:val="both"/>
        <w:rPr/>
      </w:pPr>
      <w:r>
        <w:rPr>
          <w:sz w:val="24"/>
          <w:szCs w:val="24"/>
        </w:rPr>
        <w:t>Урок, извлеченный нами из истории математической мысли, может быть дополнен и подтвержден другими при</w:t>
        <w:softHyphen/>
        <w:t>мерами, которые на первый взгляд принадлежат совсем дру</w:t>
        <w:softHyphen/>
        <w:t>гой сфере. Математика — не единственный предмет, с по</w:t>
        <w:softHyphen/>
        <w:t>мощью которого может быть изучена общая функция сим</w:t>
        <w:softHyphen/>
        <w:t xml:space="preserve">волического мышления. Действительный характер и полная сила этого мышления станут даже более очевидными, если мы обратимся к развитию наших </w:t>
      </w:r>
      <w:r>
        <w:rPr>
          <w:i/>
          <w:iCs/>
          <w:sz w:val="24"/>
          <w:szCs w:val="24"/>
        </w:rPr>
        <w:t>этических идей и идеа</w:t>
        <w:softHyphen/>
        <w:t>лов.</w:t>
      </w:r>
      <w:r>
        <w:rPr>
          <w:sz w:val="24"/>
          <w:szCs w:val="24"/>
        </w:rPr>
        <w:t xml:space="preserve"> Наблюдение Канта, утверждавшего, что для человечес</w:t>
        <w:softHyphen/>
        <w:t>кого понимания необходимо и обязательно различать реаль</w:t>
        <w:softHyphen/>
        <w:t>ность и возможность вещей, выражает не только общую ха</w:t>
        <w:softHyphen/>
        <w:t>рактеристику теоретического разума, но вдобавок и истину практического разума. Для всех великих философов-этиков характерно то, что они не мыслили в терминах лишь акту</w:t>
        <w:softHyphen/>
        <w:t>ально данного. Их идеи не могут развиваться без расшире</w:t>
        <w:softHyphen/>
        <w:t>ния границ действительности и даже выхода за ее пределы.</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Общая арифметика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Обладая великой интеллектуальной и моральной силой, эти</w:t>
        <w:softHyphen/>
        <w:t>ческие наставники человечества были также одарены глу</w:t>
        <w:softHyphen/>
        <w:t>бочайшим воображением. Проницательность воображения распространяется на все утверждения этих мыслителей и одушевляет их.</w:t>
      </w:r>
    </w:p>
    <w:p>
      <w:pPr>
        <w:pStyle w:val="Normal"/>
        <w:spacing w:before="120" w:after="0"/>
        <w:ind w:firstLine="720"/>
        <w:jc w:val="both"/>
        <w:rPr/>
      </w:pPr>
      <w:r>
        <w:rPr>
          <w:sz w:val="24"/>
          <w:szCs w:val="24"/>
        </w:rPr>
        <w:t>Сочинения Платона и его последователей всегда натал</w:t>
        <w:softHyphen/>
        <w:t>кивались на возражение, что они относятся к совершенно нереальному миру. Но великие учителя-этики никогда не бо</w:t>
        <w:softHyphen/>
        <w:t>ялись этого возражения: они признавали и открыто оспа</w:t>
        <w:softHyphen/>
        <w:t>ривали его. “Платоновская республика, — писал Кант в “Критике чистого разума”, — вошла в пословицу как якобы разительный пример несбыточного совершенства, возмож</w:t>
        <w:softHyphen/>
        <w:t>ного только в уме досужего мыслителя... Между тем было бы гораздо лучше проследить эту мысль внимательнее и ос</w:t>
        <w:softHyphen/>
        <w:t>ветить ее новыми исследованиями (там, где великий мыс</w:t>
        <w:softHyphen/>
        <w:t>литель оставил нас без своих указаний), а не отмахнуться от нее как от бесполезной под жалким и вредным предлогом того, что она неосуществима... В самом деле, нет ничего более вредного и менее достойного философа, чем неве</w:t>
        <w:softHyphen/>
        <w:t>жественные ссылки на мнимо противоречивый опыт, кото</w:t>
        <w:softHyphen/>
        <w:t>рого вовсе и не было бы, если бы законодательные учреж</w:t>
        <w:softHyphen/>
        <w:t>дения были созданы в свое время согласно идеям, а не со</w:t>
        <w:softHyphen/>
        <w:t xml:space="preserve">образно грубым понятиям, которые разрушили все благие намерения именно потому, что были заимствованы из опыта” </w:t>
      </w:r>
      <w:r>
        <w:rPr>
          <w:i/>
          <w:iCs/>
          <w:sz w:val="24"/>
          <w:szCs w:val="24"/>
        </w:rPr>
        <w:t>(Кант И.</w:t>
      </w:r>
      <w:r>
        <w:rPr>
          <w:sz w:val="24"/>
          <w:szCs w:val="24"/>
        </w:rPr>
        <w:t xml:space="preserve"> Соч.: В 6 т. Т. 3. С. 351—352. Пер. Н.Лос-ского)*.</w:t>
      </w:r>
    </w:p>
    <w:p>
      <w:pPr>
        <w:pStyle w:val="Normal"/>
        <w:spacing w:before="120" w:after="0"/>
        <w:ind w:firstLine="720"/>
        <w:jc w:val="both"/>
        <w:rPr>
          <w:sz w:val="24"/>
          <w:szCs w:val="24"/>
        </w:rPr>
      </w:pPr>
      <w:r>
        <w:rPr>
          <w:sz w:val="24"/>
          <w:szCs w:val="24"/>
        </w:rPr>
        <w:t>Все современные этические и политические теории после платоновской Республики создавались в том же самом мыслительном русле. Когда Томас Мор писал свою “Уто</w:t>
        <w:softHyphen/>
        <w:t>пию”, он выразил эту точку зрения самим названием своей книги. Утопия — не портрет реального мира или действи</w:t>
        <w:softHyphen/>
        <w:t>тельного политического, социального порядка. Она не су</w:t>
        <w:softHyphen/>
        <w:t>ществует в определенный момент времени и в определенной точке пространства — она существует в месте, которого нет, в утопосе. Однако точно такая же концепция утопоса выдержала испытание и доказала свою силу в развитии со</w:t>
        <w:softHyphen/>
        <w:t>временного мира. Из подлинной природы и особенностей этической мысли следовало, что она никогда не может ог</w:t>
        <w:softHyphen/>
        <w:t>раничиться принятием “данного”. Этический мир никогда не дан, он всегда в становлении. “Жить в идеальном мире, —</w:t>
      </w:r>
    </w:p>
    <w:p>
      <w:pPr>
        <w:pStyle w:val="Normal"/>
        <w:spacing w:before="120" w:after="0"/>
        <w:ind w:firstLine="720"/>
        <w:jc w:val="both"/>
        <w:rPr>
          <w:sz w:val="24"/>
          <w:szCs w:val="24"/>
        </w:rPr>
      </w:pPr>
      <w:r>
        <w:rPr>
          <w:sz w:val="24"/>
          <w:szCs w:val="24"/>
        </w:rPr>
        <w:t xml:space="preserve">* В тексте Кассирера ссылка на Канта отсутствует </w:t>
      </w:r>
      <w:r>
        <w:rPr>
          <w:i/>
          <w:iCs/>
          <w:sz w:val="24"/>
          <w:szCs w:val="24"/>
        </w:rPr>
        <w:t>{Прим. перев.).</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сказал Гёте, — значит относиться к невозможному так, как будто оно возможно”</w:t>
      </w:r>
      <w:r>
        <w:rPr>
          <w:sz w:val="24"/>
          <w:szCs w:val="24"/>
          <w:vertAlign w:val="superscript"/>
        </w:rPr>
        <w:t>7</w:t>
      </w:r>
      <w:r>
        <w:rPr>
          <w:sz w:val="24"/>
          <w:szCs w:val="24"/>
        </w:rPr>
        <w:t>. Действительно, великие политичес</w:t>
        <w:softHyphen/>
        <w:t>кие и социальные реформаторы постоянно сталкивались с необходимостью подходить к невозможному как к возмож</w:t>
        <w:softHyphen/>
        <w:t>ному. В первых своих политических сочинениях Руссо вы</w:t>
        <w:softHyphen/>
        <w:t>ступает как убежденный натуралист. Он хочет восстановить естественные права человека и привести его вновь к пер</w:t>
        <w:softHyphen/>
        <w:t xml:space="preserve">вобытному естественному состоянию. Естественный человек </w:t>
      </w:r>
      <w:r>
        <w:rPr>
          <w:sz w:val="24"/>
          <w:szCs w:val="24"/>
          <w:lang w:val="en-US"/>
        </w:rPr>
        <w:t>(I'homme de nature)</w:t>
      </w:r>
      <w:r>
        <w:rPr>
          <w:sz w:val="24"/>
          <w:szCs w:val="24"/>
        </w:rPr>
        <w:t xml:space="preserve"> должен заменить условного социального человека</w:t>
      </w:r>
      <w:r>
        <w:rPr>
          <w:sz w:val="24"/>
          <w:szCs w:val="24"/>
          <w:lang w:val="en-US"/>
        </w:rPr>
        <w:t xml:space="preserve"> (I'homme de I'homme).</w:t>
      </w:r>
      <w:r>
        <w:rPr>
          <w:sz w:val="24"/>
          <w:szCs w:val="24"/>
        </w:rPr>
        <w:t xml:space="preserve"> Если, однако, мы проследим за последующими мыслями Руссо, станет ясно, что даже этот “естественный человек” — понятие не физическое, а по сути символическое. Сам Руссо не мог отрицать этот факт. “Начнем с того, — говорит он во Введении к "Рас</w:t>
        <w:softHyphen/>
        <w:t>суждению о происхождении и причинах неравенства людей", — что оставим в стороне факты</w:t>
      </w:r>
      <w:r>
        <w:rPr>
          <w:sz w:val="24"/>
          <w:szCs w:val="24"/>
          <w:lang w:val="en-US"/>
        </w:rPr>
        <w:t xml:space="preserve"> [par ecarter tous les faits],</w:t>
      </w:r>
      <w:r>
        <w:rPr>
          <w:sz w:val="24"/>
          <w:szCs w:val="24"/>
        </w:rPr>
        <w:t xml:space="preserve"> ибо они не относятся к делу. В исследованиях, которые мы в данном случае предпринимаем, содержатся не исторические истины, а лишь гипотетические и условные соображения: они годятся на то, чтобы проиллюстрировать природу вещей, но не могут показать их истинное начало — подобно тем системам миропорядка, которые постоянно строят наши натуралисты”*.</w:t>
      </w:r>
    </w:p>
    <w:p>
      <w:pPr>
        <w:pStyle w:val="Normal"/>
        <w:spacing w:before="120" w:after="0"/>
        <w:ind w:firstLine="720"/>
        <w:jc w:val="both"/>
        <w:rPr/>
      </w:pPr>
      <w:r>
        <w:rPr>
          <w:sz w:val="24"/>
          <w:szCs w:val="24"/>
        </w:rPr>
        <w:t>В этих высказываниях Руссо содержится попытка ввести в сферу моральных наук тот метод гипотез, который Галилеи использовал для получения природных естественных яв</w:t>
        <w:softHyphen/>
        <w:t>лений. Он приходит к выводу, что только таким путем — при помощи “гипотетических и условных рассуждений”</w:t>
      </w:r>
      <w:r>
        <w:rPr>
          <w:sz w:val="24"/>
          <w:szCs w:val="24"/>
          <w:lang w:val="en-US"/>
        </w:rPr>
        <w:t xml:space="preserve"> (des raisonnements hypothetiques et conditionelles)</w:t>
      </w:r>
      <w:r>
        <w:rPr>
          <w:sz w:val="24"/>
          <w:szCs w:val="24"/>
        </w:rPr>
        <w:t xml:space="preserve"> мы можем прийти к подлинному пониманию природы человека. Опи</w:t>
        <w:softHyphen/>
        <w:t>сание природного состояния у Руссо не предполагало ис</w:t>
        <w:softHyphen/>
        <w:t>торического повествования о прошлом. Это было символи</w:t>
        <w:softHyphen/>
        <w:t>ческое построение, предназначенное для описания и вопло</w:t>
        <w:softHyphen/>
        <w:t>щения нового будущего для человечества. В истории циви</w:t>
        <w:softHyphen/>
        <w:t>лизации утопия всегда решала эту задачу</w:t>
      </w:r>
      <w:r>
        <w:rPr>
          <w:sz w:val="24"/>
          <w:szCs w:val="24"/>
          <w:vertAlign w:val="superscript"/>
        </w:rPr>
        <w:t>37</w:t>
      </w:r>
      <w:r>
        <w:rPr>
          <w:sz w:val="24"/>
          <w:szCs w:val="24"/>
        </w:rPr>
        <w:t>*. В философии Просвещения она стала самостоятельным жанром, а вместе с тем самым мощным оружием против существующего по</w:t>
        <w:softHyphen/>
        <w:t>литического и социального порядка. С этой целью ее ис-</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 Цитата из Руссо не случайно дается без ссылки: английский пере</w:t>
        <w:softHyphen/>
        <w:t>вод Кассирера несколько отличается от французского оригинала (по-ви</w:t>
        <w:softHyphen/>
        <w:t>димому, из-за двойного перевода — с немецкого).</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пользовали Монтескье, Вольтер и Свифт. Подобным обра</w:t>
        <w:softHyphen/>
        <w:t>зом ее применил в XIX в. Сэмюэл Батлер</w:t>
      </w:r>
      <w:r>
        <w:rPr>
          <w:sz w:val="24"/>
          <w:szCs w:val="24"/>
          <w:vertAlign w:val="superscript"/>
        </w:rPr>
        <w:t>38</w:t>
      </w:r>
      <w:r>
        <w:rPr>
          <w:sz w:val="24"/>
          <w:szCs w:val="24"/>
        </w:rPr>
        <w:t>*. Великая миссия утопии состоит в том, что она дает место возможности как противоположности пассивному принятию данного налично</w:t>
        <w:softHyphen/>
        <w:t>го положения дел. Именно символическая мысль преодоле</w:t>
        <w:softHyphen/>
        <w:t>вает естественную инерцию человека и наделяет его новой способностью — способностью постоянно преобразовывать свой человеческий универсум.</w:t>
      </w:r>
    </w:p>
    <w:p>
      <w:pPr>
        <w:pStyle w:val="Normal"/>
        <w:spacing w:before="120" w:after="0"/>
        <w:ind w:firstLine="720"/>
        <w:jc w:val="both"/>
        <w:rPr>
          <w:b/>
          <w:b/>
          <w:bCs/>
          <w:sz w:val="24"/>
          <w:szCs w:val="24"/>
        </w:rPr>
      </w:pPr>
      <w:r>
        <w:rPr>
          <w:b/>
          <w:bCs/>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 xml:space="preserve">1 См. </w:t>
      </w:r>
      <w:r>
        <w:rPr>
          <w:i/>
          <w:iCs/>
          <w:sz w:val="24"/>
          <w:szCs w:val="24"/>
        </w:rPr>
        <w:t>Кант.</w:t>
      </w:r>
      <w:r>
        <w:rPr>
          <w:sz w:val="24"/>
          <w:szCs w:val="24"/>
        </w:rPr>
        <w:t xml:space="preserve"> Критика способности суждения, §§ 46, 47.</w:t>
      </w:r>
    </w:p>
    <w:p>
      <w:pPr>
        <w:pStyle w:val="Normal"/>
        <w:spacing w:before="120" w:after="0"/>
        <w:ind w:firstLine="720"/>
        <w:jc w:val="both"/>
        <w:rPr/>
      </w:pPr>
      <w:r>
        <w:rPr>
          <w:sz w:val="24"/>
          <w:szCs w:val="24"/>
          <w:vertAlign w:val="superscript"/>
        </w:rPr>
        <w:t>2</w:t>
      </w:r>
      <w:r>
        <w:rPr>
          <w:sz w:val="24"/>
          <w:szCs w:val="24"/>
        </w:rPr>
        <w:t xml:space="preserve"> “...Нуждающийся в образах рассудок” (Кант).</w:t>
      </w:r>
    </w:p>
    <w:p>
      <w:pPr>
        <w:pStyle w:val="Normal"/>
        <w:spacing w:before="120" w:after="0"/>
        <w:ind w:firstLine="720"/>
        <w:jc w:val="both"/>
        <w:rPr/>
      </w:pPr>
      <w:r>
        <w:rPr>
          <w:sz w:val="24"/>
          <w:szCs w:val="24"/>
          <w:vertAlign w:val="superscript"/>
        </w:rPr>
        <w:t>3</w:t>
      </w:r>
      <w:r>
        <w:rPr>
          <w:sz w:val="24"/>
          <w:szCs w:val="24"/>
        </w:rPr>
        <w:t xml:space="preserve"> Детям также часто очень трудно представить себе гипотетический случай. Это особенно очевидно, когда развитие ребенка замедленно вслед</w:t>
        <w:softHyphen/>
        <w:t>ствие особых обстоятельств. Яркий пример указанных выше патологических случаев может быть приведен, например, из жизни и обучения Лоры Бриджмен. “Было замечено, — пишет один из ее учителей, — что вначале ей было очень трудно понять обороты речи, сказки или предполагаемые случаи любого рода, и эта трудность до сих пор полностью не преодолена. Если в арифметике ей предлагается какой-либо пример, то первое ее впе</w:t>
        <w:softHyphen/>
        <w:t>чатление, что предполагаемое действительно произошло. Например, не</w:t>
        <w:softHyphen/>
        <w:t>сколько дней тому назад ее учитель арифметики взял учебник, чтобы про</w:t>
        <w:softHyphen/>
        <w:t>честь ей пример — она спросила: “Как тот человек, который написал книгу, мог знать, что я нахожусь здесь?” Предложенный ей пример гласил: “Если ты можешь купить баррель сидра за четыре доллара, то сколько сидра ты можешь купить за один доллар?” На что ее первое замечание было: “Я не стану платить много за сидр, так как он очень кислый.” См.:</w:t>
      </w:r>
      <w:r>
        <w:rPr>
          <w:sz w:val="24"/>
          <w:szCs w:val="24"/>
          <w:lang w:val="en-US"/>
        </w:rPr>
        <w:t xml:space="preserve"> </w:t>
      </w:r>
      <w:r>
        <w:rPr>
          <w:i/>
          <w:iCs/>
          <w:sz w:val="24"/>
          <w:szCs w:val="24"/>
          <w:lang w:val="en-US"/>
        </w:rPr>
        <w:t>M.Howe, F.Howe Hall.</w:t>
      </w:r>
      <w:r>
        <w:rPr>
          <w:sz w:val="24"/>
          <w:szCs w:val="24"/>
          <w:lang w:val="en-US"/>
        </w:rPr>
        <w:t xml:space="preserve"> Laura Bridgman. P. 112.</w:t>
      </w:r>
    </w:p>
    <w:p>
      <w:pPr>
        <w:pStyle w:val="Normal"/>
        <w:spacing w:before="120" w:after="0"/>
        <w:ind w:firstLine="720"/>
        <w:jc w:val="both"/>
        <w:rPr/>
      </w:pPr>
      <w:r>
        <w:rPr>
          <w:sz w:val="24"/>
          <w:szCs w:val="24"/>
          <w:vertAlign w:val="superscript"/>
        </w:rPr>
        <w:t>4</w:t>
      </w:r>
      <w:r>
        <w:rPr>
          <w:sz w:val="24"/>
          <w:szCs w:val="24"/>
          <w:lang w:val="en-US"/>
        </w:rPr>
        <w:t xml:space="preserve"> </w:t>
      </w:r>
      <w:r>
        <w:rPr>
          <w:i/>
          <w:iCs/>
          <w:sz w:val="24"/>
          <w:szCs w:val="24"/>
          <w:lang w:val="en-US"/>
        </w:rPr>
        <w:t>Goldstein</w:t>
      </w:r>
      <w:r>
        <w:rPr>
          <w:i/>
          <w:iCs/>
          <w:sz w:val="24"/>
          <w:szCs w:val="24"/>
        </w:rPr>
        <w:t xml:space="preserve"> К.</w:t>
      </w:r>
      <w:r>
        <w:rPr>
          <w:sz w:val="24"/>
          <w:szCs w:val="24"/>
          <w:lang w:val="en-US"/>
        </w:rPr>
        <w:t xml:space="preserve"> Human Nature in the Light of Psychopathology. P. 49 ss., 210.</w:t>
      </w:r>
    </w:p>
    <w:p>
      <w:pPr>
        <w:pStyle w:val="Normal"/>
        <w:spacing w:before="120" w:after="0"/>
        <w:ind w:firstLine="720"/>
        <w:jc w:val="both"/>
        <w:rPr/>
      </w:pPr>
      <w:r>
        <w:rPr>
          <w:sz w:val="24"/>
          <w:szCs w:val="24"/>
          <w:vertAlign w:val="superscript"/>
        </w:rPr>
        <w:t>5</w:t>
      </w:r>
      <w:r>
        <w:rPr>
          <w:sz w:val="24"/>
          <w:szCs w:val="24"/>
        </w:rPr>
        <w:t xml:space="preserve"> Более подробное исследование этой проблемы см.:</w:t>
      </w:r>
      <w:r>
        <w:rPr>
          <w:sz w:val="24"/>
          <w:szCs w:val="24"/>
          <w:lang w:val="en-US"/>
        </w:rPr>
        <w:t xml:space="preserve"> </w:t>
      </w:r>
      <w:r>
        <w:rPr>
          <w:i/>
          <w:iCs/>
          <w:sz w:val="24"/>
          <w:szCs w:val="24"/>
          <w:lang w:val="en-US"/>
        </w:rPr>
        <w:t>Cassirer.</w:t>
      </w:r>
      <w:r>
        <w:rPr>
          <w:sz w:val="24"/>
          <w:szCs w:val="24"/>
          <w:lang w:val="en-US"/>
        </w:rPr>
        <w:t xml:space="preserve"> Sub-stanzbegriff und Funktionsbegriff / English trans]. by W.C. and M.C.Swalley. Substance and Funktion. Chicago; London, 1923.</w:t>
      </w:r>
    </w:p>
    <w:p>
      <w:pPr>
        <w:pStyle w:val="Normal"/>
        <w:spacing w:before="120" w:after="0"/>
        <w:ind w:firstLine="720"/>
        <w:jc w:val="both"/>
        <w:rPr/>
      </w:pPr>
      <w:r>
        <w:rPr>
          <w:sz w:val="24"/>
          <w:szCs w:val="24"/>
          <w:vertAlign w:val="superscript"/>
        </w:rPr>
        <w:t>6</w:t>
      </w:r>
      <w:r>
        <w:rPr>
          <w:sz w:val="24"/>
          <w:szCs w:val="24"/>
        </w:rPr>
        <w:t xml:space="preserve"> См.: </w:t>
      </w:r>
      <w:r>
        <w:rPr>
          <w:i/>
          <w:iCs/>
          <w:sz w:val="24"/>
          <w:szCs w:val="24"/>
        </w:rPr>
        <w:t>Коугё</w:t>
      </w:r>
      <w:r>
        <w:rPr>
          <w:i/>
          <w:iCs/>
          <w:sz w:val="24"/>
          <w:szCs w:val="24"/>
          <w:lang w:val="en-US"/>
        </w:rPr>
        <w:t xml:space="preserve"> A.</w:t>
      </w:r>
      <w:r>
        <w:rPr>
          <w:sz w:val="24"/>
          <w:szCs w:val="24"/>
          <w:lang w:val="en-US"/>
        </w:rPr>
        <w:t xml:space="preserve"> Galileo and the Scientific Revolution of the seventeenth century // Philosophical review. S. Lll (1943). P. 392 ss.</w:t>
      </w:r>
    </w:p>
    <w:p>
      <w:pPr>
        <w:pStyle w:val="Normal"/>
        <w:spacing w:before="120" w:after="0"/>
        <w:ind w:firstLine="720"/>
        <w:jc w:val="both"/>
        <w:rPr>
          <w:sz w:val="24"/>
          <w:szCs w:val="24"/>
        </w:rPr>
      </w:pPr>
      <w:r>
        <w:rPr>
          <w:sz w:val="24"/>
          <w:szCs w:val="24"/>
          <w:vertAlign w:val="superscript"/>
        </w:rPr>
        <w:t>7</w:t>
      </w:r>
      <w:r>
        <w:rPr>
          <w:sz w:val="24"/>
          <w:szCs w:val="24"/>
        </w:rPr>
        <w:t xml:space="preserve"> “Жить в идее означает относиться к невозможному так, будто оно возможно”.</w:t>
      </w:r>
      <w:r>
        <w:rPr>
          <w:sz w:val="24"/>
          <w:szCs w:val="24"/>
          <w:lang w:val="en-US"/>
        </w:rPr>
        <w:t xml:space="preserve"> </w:t>
      </w:r>
      <w:r>
        <w:rPr>
          <w:i/>
          <w:iCs/>
          <w:sz w:val="24"/>
          <w:szCs w:val="24"/>
          <w:lang w:val="en-US"/>
        </w:rPr>
        <w:t>Goethe.</w:t>
      </w:r>
      <w:r>
        <w:rPr>
          <w:sz w:val="24"/>
          <w:szCs w:val="24"/>
          <w:lang w:val="en-US"/>
        </w:rPr>
        <w:t xml:space="preserve"> Spruche in Prosa... // Werke. Bd. XLII, Pt. II. S. 142.</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 xml:space="preserve">Часть вторая </w:t>
      </w:r>
    </w:p>
    <w:p>
      <w:pPr>
        <w:pStyle w:val="2"/>
        <w:spacing w:before="120" w:after="0"/>
        <w:ind w:firstLine="720"/>
        <w:jc w:val="both"/>
        <w:rPr>
          <w:rFonts w:ascii="Times New Roman" w:hAnsi="Times New Roman" w:cs="Times New Roman"/>
          <w:sz w:val="24"/>
          <w:szCs w:val="24"/>
        </w:rPr>
      </w:pPr>
      <w:r>
        <w:rPr>
          <w:rFonts w:cs="Times New Roman" w:ascii="Times New Roman" w:hAnsi="Times New Roman"/>
          <w:sz w:val="24"/>
          <w:szCs w:val="24"/>
        </w:rPr>
        <w:t>ЧЕЛОВЕК И КУЛЬТУРА</w:t>
      </w:r>
    </w:p>
    <w:p>
      <w:pPr>
        <w:pStyle w:val="Normal"/>
        <w:spacing w:before="120" w:after="0"/>
        <w:ind w:firstLine="720"/>
        <w:jc w:val="both"/>
        <w:rPr>
          <w:rFonts w:ascii="Times New Roman" w:hAnsi="Times New Roman" w:cs="Times New Roman"/>
          <w:b/>
          <w:b/>
          <w:bCs/>
          <w:sz w:val="24"/>
          <w:szCs w:val="24"/>
        </w:rPr>
      </w:pPr>
      <w:r>
        <w:rPr>
          <w:rFonts w:cs="Times New Roman"/>
          <w:b/>
          <w:bCs/>
          <w:sz w:val="24"/>
          <w:szCs w:val="24"/>
        </w:rPr>
      </w:r>
    </w:p>
    <w:p>
      <w:pPr>
        <w:pStyle w:val="Normal"/>
        <w:spacing w:before="120" w:after="0"/>
        <w:ind w:firstLine="720"/>
        <w:jc w:val="both"/>
        <w:rPr>
          <w:b/>
          <w:b/>
          <w:bCs/>
          <w:sz w:val="24"/>
          <w:szCs w:val="24"/>
        </w:rPr>
      </w:pPr>
      <w:r>
        <w:rPr>
          <w:b/>
          <w:bCs/>
          <w:sz w:val="24"/>
          <w:szCs w:val="24"/>
        </w:rPr>
        <w:t>VI</w:t>
      </w:r>
    </w:p>
    <w:p>
      <w:pPr>
        <w:pStyle w:val="Normal"/>
        <w:spacing w:before="120" w:after="0"/>
        <w:ind w:firstLine="720"/>
        <w:jc w:val="both"/>
        <w:rPr>
          <w:sz w:val="24"/>
          <w:szCs w:val="24"/>
        </w:rPr>
      </w:pPr>
      <w:r>
        <w:rPr>
          <w:sz w:val="24"/>
          <w:szCs w:val="24"/>
        </w:rPr>
        <w:t>Определение человека в терминах культуры</w:t>
      </w:r>
    </w:p>
    <w:p>
      <w:pPr>
        <w:pStyle w:val="Normal"/>
        <w:spacing w:before="120" w:after="0"/>
        <w:ind w:firstLine="720"/>
        <w:jc w:val="both"/>
        <w:rPr>
          <w:sz w:val="24"/>
          <w:szCs w:val="24"/>
        </w:rPr>
      </w:pPr>
      <w:r>
        <w:rPr>
          <w:sz w:val="24"/>
          <w:szCs w:val="24"/>
        </w:rPr>
        <w:t>Поворотным пунктом в греческой культуре и мышлении стал момент, когда Платон совершенно по-новому ис</w:t>
        <w:softHyphen/>
        <w:t>толковал смысл афоризма “Познай самого себя”. Это истолкование поставило проблему, которая не только была чужда мысли досократиков, но и выходила за рамки сократовского метода. Чтобы выполнить требование дель</w:t>
        <w:softHyphen/>
        <w:t>фийского оракула, Сократ должен был подойти к человеку как к индивидуальны ч. Платон признал ограниченность со</w:t>
        <w:softHyphen/>
        <w:t>кратовского пути развития. Чтобы решить проблему, заявил он, мы должны вывести ее в более широкий план. Явле</w:t>
        <w:softHyphen/>
        <w:t>ния, с которыми мы сталкиваемся в нашем индивидуальном опыте, настолько разнообразны, сложны и противоречивы, что мы вряд ли в состоянии в них разобраться. Человека должно изучать не в его индивидуальной, а в политической и социальной жизни. Человеческая природа, согласно Пла</w:t>
        <w:softHyphen/>
        <w:t>тону, подобна сложному тексту, значение которого должно быть расшифровано философией. В нашем индивидуальном опыте этот текст написан столь мелкими буквами, что про</w:t>
        <w:softHyphen/>
        <w:t>честь его невозможно. Первое дело философии — сделать эти буквы заметнее. Философия не может дать нам прием</w:t>
        <w:softHyphen/>
        <w:t>лемую теорию человека, покуда не будет построена теория государства. Природа человека заглавными буквами вписана в природу государства. И тогда неожиданно выявляется скрытое значение текста, и то, что казалось темным и запу</w:t>
        <w:softHyphen/>
        <w:t>танным, становится ясным и понятным.</w:t>
      </w:r>
    </w:p>
    <w:p>
      <w:pPr>
        <w:pStyle w:val="Normal"/>
        <w:spacing w:before="120" w:after="0"/>
        <w:ind w:firstLine="720"/>
        <w:jc w:val="both"/>
        <w:rPr>
          <w:sz w:val="24"/>
          <w:szCs w:val="24"/>
        </w:rPr>
      </w:pPr>
      <w:r>
        <w:rPr>
          <w:sz w:val="24"/>
          <w:szCs w:val="24"/>
        </w:rPr>
        <w:t>Однако политическая жизнь — не единственная форма общественного существования человека. В истории челове</w:t>
        <w:softHyphen/>
        <w:t>чества государство в его нынешней форме — довольно поздний продукт цивилизации. Задолго до того, как человек открыл эту форму социальной организации, он предприни</w:t>
        <w:softHyphen/>
        <w:t>мал другие попытки организовать свои чувства, желания и мысли. Язык, миф, религия и искусство и есть способы такой организации и систематизации. Лишь на этой более широкой основе можно построить теорию человека. Госу</w:t>
        <w:softHyphen/>
        <w:t>дарство, конечно, очень важно, но еще не все: оно не может выразить или впитать все другие виды человеческой деятель</w:t>
        <w:softHyphen/>
        <w:t>ности. В своей исторической эволюции эти виды деятель</w:t>
        <w:softHyphen/>
        <w:t>ности были тесно связаны с развитием государства, да и по</w:t>
        <w:softHyphen/>
        <w:t>ныне они во многих отношениях зависят от форм полити</w:t>
        <w:softHyphen/>
        <w:t>ческой жизни. Не обладая самостоятельным историческим существованием, они, тем не менее, имеют свои собствен</w:t>
        <w:softHyphen/>
        <w:t>ные значения и ценности.</w:t>
      </w:r>
    </w:p>
    <w:p>
      <w:pPr>
        <w:pStyle w:val="Normal"/>
        <w:spacing w:before="120" w:after="0"/>
        <w:ind w:firstLine="720"/>
        <w:jc w:val="both"/>
        <w:rPr/>
      </w:pPr>
      <w:r>
        <w:rPr>
          <w:sz w:val="24"/>
          <w:szCs w:val="24"/>
        </w:rPr>
        <w:t>Одним из первых, кто подошел к этой проблеме в со</w:t>
        <w:softHyphen/>
        <w:t>временной философии и поставил ее ясно и последователь</w:t>
        <w:softHyphen/>
        <w:t>но, был Конт</w:t>
      </w:r>
      <w:r>
        <w:rPr>
          <w:sz w:val="24"/>
          <w:szCs w:val="24"/>
          <w:vertAlign w:val="superscript"/>
        </w:rPr>
        <w:t>39</w:t>
      </w:r>
      <w:r>
        <w:rPr>
          <w:sz w:val="24"/>
          <w:szCs w:val="24"/>
        </w:rPr>
        <w:t>*. Парадоксально, конечно, что нам в связи с этим приходится рассматривать позитивизм Конта как со</w:t>
        <w:softHyphen/>
        <w:t>временную параллель Платоновой теории человека: ведь Конт, разумеется, никогда не был платоником. Он никогда не мог бы принять те логические и метафизические пред</w:t>
        <w:softHyphen/>
        <w:t>посылки, на которых основывалась платоновская теория идей. С другой стороны, однако, он был решительным про</w:t>
        <w:softHyphen/>
        <w:t>тивником взглядов французских “идеологов”</w:t>
      </w:r>
      <w:r>
        <w:rPr>
          <w:sz w:val="24"/>
          <w:szCs w:val="24"/>
          <w:vertAlign w:val="superscript"/>
        </w:rPr>
        <w:t>40</w:t>
      </w:r>
      <w:r>
        <w:rPr>
          <w:sz w:val="24"/>
          <w:szCs w:val="24"/>
        </w:rPr>
        <w:t>*. В его ие</w:t>
        <w:softHyphen/>
        <w:t>рархии человеческих познаний на высшей ступени находятся. две новые науки: социальная этика и социальная динамика. Психологизм мыслителей своего поколения Конт оспаривает с социологических позиций. Одна из фундаментальных мак</w:t>
        <w:softHyphen/>
        <w:t>сим его философии состоит в том, что метод изучения че</w:t>
        <w:softHyphen/>
        <w:t>ловека, действительно, должен быть субъективным, нр не может быть индивидуальным, ибо субъект, которого мы хотим познать, — не индивидуальное сознание, а универ</w:t>
        <w:softHyphen/>
        <w:t>сальный субъект. Соотнося его с термином “человечество”, мы убеждаемся в том, что не человечество должно быть объяснено через человека, а наоборот — человек через че</w:t>
        <w:softHyphen/>
        <w:t>ловечество. Проблема, следовательно, должна быть пере</w:t>
        <w:softHyphen/>
        <w:t>формулирована и пересмотрена, т.е. должна быть постав</w:t>
        <w:softHyphen/>
        <w:t>лена на более широкую и прочную основу. Такую основу мы усматриваем в социологической и исторической мысли. “Познать себя, — говорил Конт, — значит познать исто</w:t>
        <w:softHyphen/>
        <w:t>рию”. Историческая психология отныне дополняет и вытес</w:t>
        <w:softHyphen/>
        <w:t>няет все предшествовавшие формы индивидуальной психо</w:t>
        <w:softHyphen/>
        <w:t>логии. “Эти так называемые наблюдения над разумом, если рассматривать его в себе и</w:t>
      </w:r>
      <w:r>
        <w:rPr>
          <w:sz w:val="24"/>
          <w:szCs w:val="24"/>
          <w:lang w:val="en-US"/>
        </w:rPr>
        <w:t xml:space="preserve"> a priori, —</w:t>
      </w:r>
      <w:r>
        <w:rPr>
          <w:sz w:val="24"/>
          <w:szCs w:val="24"/>
        </w:rPr>
        <w:t xml:space="preserve"> чистейшие иллюзии. Все, что мы называем </w:t>
      </w:r>
      <w:r>
        <w:rPr>
          <w:i/>
          <w:iCs/>
          <w:sz w:val="24"/>
          <w:szCs w:val="24"/>
        </w:rPr>
        <w:t>логикой, метафизикой, идеоло</w:t>
        <w:softHyphen/>
        <w:t>гией, —</w:t>
      </w:r>
      <w:r>
        <w:rPr>
          <w:sz w:val="24"/>
          <w:szCs w:val="24"/>
        </w:rPr>
        <w:t xml:space="preserve"> пустая фантазия и мечта, если не абсурд”</w:t>
      </w:r>
      <w:r>
        <w:rPr>
          <w:sz w:val="24"/>
          <w:szCs w:val="24"/>
          <w:vertAlign w:val="superscript"/>
        </w:rPr>
        <w:t>1</w:t>
      </w:r>
      <w:r>
        <w:rPr>
          <w:sz w:val="24"/>
          <w:szCs w:val="24"/>
        </w:rPr>
        <w:t>.</w:t>
      </w:r>
    </w:p>
    <w:p>
      <w:pPr>
        <w:pStyle w:val="Normal"/>
        <w:spacing w:before="120" w:after="0"/>
        <w:ind w:firstLine="720"/>
        <w:jc w:val="both"/>
        <w:rPr/>
      </w:pPr>
      <w:r>
        <w:rPr>
          <w:sz w:val="24"/>
          <w:szCs w:val="24"/>
        </w:rPr>
        <w:t>В “Курсе позитивной философии” Конта можно шаг за шагом проследить изменения методологических идеалов XIX в. Конт начинал как чистый ученый, его интересы были це</w:t>
        <w:softHyphen/>
        <w:t>ликом направлены на математические, физические и хими</w:t>
        <w:softHyphen/>
        <w:t>ческие проблемы. Ступени в построенной им иерархии че</w:t>
        <w:softHyphen/>
        <w:t>ловеческого знания вели от астрономии через математику, физику и химию к биологии. Затем произошло нечто вроде внезапного переворота. Подходя к человеческому миру, мы обнаруживаем, что принципы математики или естествозна</w:t>
        <w:softHyphen/>
        <w:t>ния становятся недостаточными, хотя и не теряют своего значения. Социальные явления подчинены тем же самым правилам, что и физические, однако имеют свою специфику и отличаются гораздо большей сложностью. Они не могут быть описаны в терминах физики, химии или биологии. “Во всех социальных явлениях, — писал Конт, — мы отмечаем действие физиологических законов применительно к инди</w:t>
        <w:softHyphen/>
        <w:t>виду, а кроме того, фиксируем нечто такое, что изменяет их действие и принадлежит сфере влияния индивидов друг на друга. В Человеческой расе это влияние чрезвычайно ус</w:t>
        <w:softHyphen/>
        <w:t>ложнено воздействием одного поколения на другие. Ясно, таким образом, что наша социальная наука должна исходить из того, что относится к жизни индивида. С другой стороны, нет оснований полагать, как это делают некоторые психо</w:t>
        <w:softHyphen/>
        <w:t>логи, что социальная физика — это только прикладная фи</w:t>
        <w:softHyphen/>
        <w:t>зиология. Явления этих двух областей не тождественны, хотя и однородны, но именно потому и важно не смешивать одну науку с другой. Поскольку социальные условия изме</w:t>
        <w:softHyphen/>
        <w:t>няют действие физиологических законов, социальная физи</w:t>
        <w:softHyphen/>
        <w:t>ка должна иметь собственный предмет наблюдений”</w:t>
      </w:r>
      <w:r>
        <w:rPr>
          <w:sz w:val="24"/>
          <w:szCs w:val="24"/>
          <w:vertAlign w:val="superscript"/>
        </w:rPr>
        <w:t>2</w:t>
      </w:r>
      <w:r>
        <w:rPr>
          <w:sz w:val="24"/>
          <w:szCs w:val="24"/>
        </w:rPr>
        <w:t>.</w:t>
      </w:r>
    </w:p>
    <w:p>
      <w:pPr>
        <w:pStyle w:val="Normal"/>
        <w:spacing w:before="120" w:after="0"/>
        <w:ind w:firstLine="720"/>
        <w:jc w:val="both"/>
        <w:rPr>
          <w:sz w:val="24"/>
          <w:szCs w:val="24"/>
        </w:rPr>
      </w:pPr>
      <w:r>
        <w:rPr>
          <w:sz w:val="24"/>
          <w:szCs w:val="24"/>
        </w:rPr>
        <w:t>Ученики и последователи Конта не были, однако, склон</w:t>
        <w:softHyphen/>
        <w:t>ны принимать это различение. Они отрицали различие между физиологией и социологией, опасаясь возврата к ме</w:t>
        <w:softHyphen/>
        <w:t>тафизическому дуализму. Сами они надеялись построить чисто натуралистическую теорию социального и культурного мира. Для достижения этой цели они и требовали низверг</w:t>
        <w:softHyphen/>
        <w:t>нуть и уничтожить все барьеры, разделявшие человеческий и животный мир. Теория эволюции, очевидно, должна была стереть все эти различия. Еще до Дарвина прогресс есте</w:t>
        <w:softHyphen/>
        <w:t>ственной истории разрушил все попытки провести такую дифференциацию. На самых ранних стадиях эмпирических</w:t>
      </w:r>
    </w:p>
    <w:p>
      <w:pPr>
        <w:pStyle w:val="Normal"/>
        <w:spacing w:before="120" w:after="0"/>
        <w:ind w:firstLine="720"/>
        <w:jc w:val="both"/>
        <w:rPr>
          <w:sz w:val="24"/>
          <w:szCs w:val="24"/>
        </w:rPr>
      </w:pPr>
      <w:r>
        <w:rPr>
          <w:sz w:val="24"/>
          <w:szCs w:val="24"/>
        </w:rPr>
        <w:t>наблюдений еще можно было надеяться отыскать в конце концов анатомические черты, отличающие человека. Даже и позднее, в XVIII в., господствовала теория, согласно ко</w:t>
        <w:softHyphen/>
        <w:t>торой между анатомическим строением человека и других животных существует заметное различие, а в некоторых от</w:t>
        <w:softHyphen/>
        <w:t>ношениях и резкий контраст. Одной из огромных заслуг Гёте в области сравнительной анатомии как раз и была ре</w:t>
        <w:softHyphen/>
        <w:t>шительная борьба с этой теорией. Требовалось доказать такую однородность строения не только применительно к анатомии и физиологии, но также и к ментальной структуре человека. С этой целью все атаки на старый способ мыш</w:t>
        <w:softHyphen/>
        <w:t>ления должны были сосредоточиться на одном пункте:</w:t>
      </w:r>
    </w:p>
    <w:p>
      <w:pPr>
        <w:pStyle w:val="Normal"/>
        <w:spacing w:before="120" w:after="0"/>
        <w:ind w:firstLine="720"/>
        <w:jc w:val="both"/>
        <w:rPr/>
      </w:pPr>
      <w:r>
        <w:rPr>
          <w:sz w:val="24"/>
          <w:szCs w:val="24"/>
        </w:rPr>
        <w:t>нужно было доказать, что то, что мы называем умом чело</w:t>
        <w:softHyphen/>
        <w:t>века, не есть некая самообусловливаемая, изначальная спо</w:t>
        <w:softHyphen/>
        <w:t>собность. Сторонники натуралистических теорий должны были в поисках доказательств обращаться к принципам пси</w:t>
        <w:softHyphen/>
        <w:t>хологии, установленным старыми школами сенсуализма. Тэн в своей работе об уме и познании человека</w:t>
      </w:r>
      <w:r>
        <w:rPr>
          <w:sz w:val="24"/>
          <w:szCs w:val="24"/>
          <w:vertAlign w:val="superscript"/>
        </w:rPr>
        <w:t>3</w:t>
      </w:r>
      <w:r>
        <w:rPr>
          <w:sz w:val="24"/>
          <w:szCs w:val="24"/>
        </w:rPr>
        <w:t xml:space="preserve"> строил общую теорию человеческой культуры на психологической основе. Согласно Тэну, то, что мы называем “разумным поведени</w:t>
        <w:softHyphen/>
        <w:t>ем”, — это не особый принцип или привилегия человечес</w:t>
        <w:softHyphen/>
        <w:t>кой природы: это лишь усовершенствованное и усложненное использование того же самого ассоциативного механизма и автоматизма, которые характеризуют любую реакцию жи</w:t>
        <w:softHyphen/>
        <w:t>вотных. Если принять такое объяснение, различие между мышлением и инстинктом окажется несущественным: оно будет всего лишь различием в степени, а не в качестве. Сам термин “мышление” становится в таком случае бесполезным и бессмысленным для науки.</w:t>
      </w:r>
    </w:p>
    <w:p>
      <w:pPr>
        <w:pStyle w:val="Normal"/>
        <w:spacing w:before="120" w:after="0"/>
        <w:ind w:firstLine="720"/>
        <w:jc w:val="both"/>
        <w:rPr/>
      </w:pPr>
      <w:r>
        <w:rPr>
          <w:sz w:val="24"/>
          <w:szCs w:val="24"/>
        </w:rPr>
        <w:t>Однако еще более удивительной и парадоксальной чер</w:t>
        <w:softHyphen/>
        <w:t>той теорий подобного типа оказывается резкий контраст между тем, что эти теории сулят, и тем, что они действи</w:t>
        <w:softHyphen/>
        <w:t>тельно дают. Мыслители, создававшие эти теории, были очень строги в отношении своих методологических принци</w:t>
        <w:softHyphen/>
        <w:t>пов. Они не допускали возможности говорить о человечес</w:t>
        <w:softHyphen/>
        <w:t>кой природе в терминах нашего обыденного опыта, ибо стремились к гораздо более высокому идеалу — идеалу аб</w:t>
        <w:softHyphen/>
        <w:t>солютной научной точности. Однако сравнение этих стан</w:t>
        <w:softHyphen/>
        <w:t>дартов с результатами не может не породить большого ра</w:t>
        <w:softHyphen/>
        <w:t>зочарования. “Инстинкт” — термин очень расплывчатый. Он мог иметь кое-какую описательную, но уж никак не объяс</w:t>
        <w:softHyphen/>
        <w:t>нительную ценность. Сводя некоторые классы явлений органической или человеческой жизни к неким основным ин</w:t>
        <w:softHyphen/>
        <w:t>стинктам, мы еще не отыскали новую причину, но лишь ввели новое слово. Сам вопрос остался без ответа. Термин “инстинкт” дает нам в лучшем случае</w:t>
      </w:r>
      <w:r>
        <w:rPr>
          <w:sz w:val="24"/>
          <w:szCs w:val="24"/>
          <w:lang w:val="en-US"/>
        </w:rPr>
        <w:t xml:space="preserve"> idem per idem*,</w:t>
      </w:r>
      <w:r>
        <w:rPr>
          <w:sz w:val="24"/>
          <w:szCs w:val="24"/>
        </w:rPr>
        <w:t xml:space="preserve"> и по большей части это</w:t>
      </w:r>
      <w:r>
        <w:rPr>
          <w:sz w:val="24"/>
          <w:szCs w:val="24"/>
          <w:lang w:val="en-US"/>
        </w:rPr>
        <w:t xml:space="preserve"> obscurum per obscurius**.</w:t>
      </w:r>
      <w:r>
        <w:rPr>
          <w:sz w:val="24"/>
          <w:szCs w:val="24"/>
        </w:rPr>
        <w:t xml:space="preserve"> Даже при опи</w:t>
        <w:softHyphen/>
        <w:t>сании поведения животных многие современные биологи и психобиологии относятся к этому термину с настороженнос</w:t>
        <w:softHyphen/>
        <w:t>тью, предостерегая нас от заблуждений, нерасторжимо с ним связанных. Они пытались избежать или отказаться от “плодящего ошибки понятия инстинкта и упрощенного по</w:t>
        <w:softHyphen/>
        <w:t>нятия интеллекта”. В одной из своих недавних публикаций Роберт М.Йеркс заявил, что термины “инстинкт” и “интел</w:t>
        <w:softHyphen/>
        <w:t>лект” старомодны и что понятия, для которых они установ</w:t>
        <w:softHyphen/>
        <w:t>лены, к сожалению, и сами нуждаются в переопределении</w:t>
      </w:r>
      <w:r>
        <w:rPr>
          <w:sz w:val="24"/>
          <w:szCs w:val="24"/>
          <w:vertAlign w:val="superscript"/>
        </w:rPr>
        <w:t>4</w:t>
      </w:r>
      <w:r>
        <w:rPr>
          <w:sz w:val="24"/>
          <w:szCs w:val="24"/>
        </w:rPr>
        <w:t>. Но в области антропологической философии мы явно еще очень далеки от такого переопределения. Здесь эти термины нередко используются весьма наивно и без какого-либо кри</w:t>
        <w:softHyphen/>
        <w:t>тического анализа. Подобное употребление понятия “ин</w:t>
        <w:softHyphen/>
        <w:t>стинкт” становится примером той типичной методологичес</w:t>
        <w:softHyphen/>
        <w:t>кой ошибки, которая была описана Уильямом Джеймсом</w:t>
      </w:r>
      <w:r>
        <w:rPr>
          <w:sz w:val="24"/>
          <w:szCs w:val="24"/>
          <w:vertAlign w:val="superscript"/>
        </w:rPr>
        <w:t>41</w:t>
      </w:r>
      <w:r>
        <w:rPr>
          <w:sz w:val="24"/>
          <w:szCs w:val="24"/>
        </w:rPr>
        <w:t>* как “заблуждение психолога”. Слово “инстинкт”, которое может быть использовано для описания поведения человека или животного, гипостазируется, превращаясь в нечто вроде естественной силы. Любопытно, что эту ошибку часто со</w:t>
        <w:softHyphen/>
        <w:t>вершали мыслители, во всех других отношениях надежно за</w:t>
        <w:softHyphen/>
        <w:t xml:space="preserve">щищенные от рецидивов схоластического реализма или “психологии способностей”. Ясная и выразительная критика такого образа мыслей содержится в работе Джона Дьюи </w:t>
      </w:r>
      <w:r>
        <w:rPr>
          <w:sz w:val="24"/>
          <w:szCs w:val="24"/>
          <w:lang w:val="en-US"/>
        </w:rPr>
        <w:t>“Human Nature and Conduct”***.</w:t>
      </w:r>
      <w:r>
        <w:rPr>
          <w:sz w:val="24"/>
          <w:szCs w:val="24"/>
        </w:rPr>
        <w:t xml:space="preserve"> “Ненаучно пытаться, — писал Дьюи, — ограничивать виды первоначальной деятель</w:t>
        <w:softHyphen/>
        <w:t>ности определенным числом точно обозначенных классов инстинктов. Вредны и практические результаты подобных попыток. Классификация, действительно, полезна в той мере, в какой она естественна. Неопределенное множество частных и изменчивых событий наш ум соединяет с помо</w:t>
        <w:softHyphen/>
        <w:t>щью актов определения, инвентаризации, исчисления, све</w:t>
        <w:softHyphen/>
        <w:t>дения к общим рубрикам и объединения в группы... Однако, утверждая, что наши перечни и группы представляют неиз-</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То же самое через то же самое </w:t>
      </w:r>
      <w:r>
        <w:rPr>
          <w:i/>
          <w:iCs/>
          <w:sz w:val="24"/>
          <w:szCs w:val="24"/>
        </w:rPr>
        <w:t xml:space="preserve">(лат.}. </w:t>
      </w:r>
    </w:p>
    <w:p>
      <w:pPr>
        <w:pStyle w:val="Normal"/>
        <w:spacing w:before="120" w:after="0"/>
        <w:ind w:firstLine="720"/>
        <w:jc w:val="both"/>
        <w:rPr/>
      </w:pPr>
      <w:r>
        <w:rPr>
          <w:i/>
          <w:iCs/>
          <w:sz w:val="24"/>
          <w:szCs w:val="24"/>
        </w:rPr>
        <w:t>**</w:t>
      </w:r>
      <w:r>
        <w:rPr>
          <w:sz w:val="24"/>
          <w:szCs w:val="24"/>
        </w:rPr>
        <w:t xml:space="preserve"> Одно неясное через другое неясное </w:t>
      </w:r>
      <w:r>
        <w:rPr>
          <w:i/>
          <w:iCs/>
          <w:sz w:val="24"/>
          <w:szCs w:val="24"/>
        </w:rPr>
        <w:t>(лат.}.</w:t>
      </w:r>
    </w:p>
    <w:p>
      <w:pPr>
        <w:pStyle w:val="Normal"/>
        <w:spacing w:before="120" w:after="0"/>
        <w:ind w:firstLine="720"/>
        <w:jc w:val="both"/>
        <w:rPr/>
      </w:pPr>
      <w:r>
        <w:rPr>
          <w:i/>
          <w:iCs/>
          <w:sz w:val="24"/>
          <w:szCs w:val="24"/>
        </w:rPr>
        <w:t xml:space="preserve"> </w:t>
      </w:r>
      <w:r>
        <w:rPr>
          <w:sz w:val="24"/>
          <w:szCs w:val="24"/>
        </w:rPr>
        <w:t xml:space="preserve">*** Природа и поведение человека </w:t>
      </w:r>
      <w:r>
        <w:rPr>
          <w:i/>
          <w:iCs/>
          <w:sz w:val="24"/>
          <w:szCs w:val="24"/>
        </w:rPr>
        <w:t>(англ.}.</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менные подразделения и объединения в самой природе</w:t>
      </w:r>
      <w:r>
        <w:rPr>
          <w:sz w:val="24"/>
          <w:szCs w:val="24"/>
          <w:lang w:val="en-US"/>
        </w:rPr>
        <w:t xml:space="preserve"> (in rerum natura),</w:t>
      </w:r>
      <w:r>
        <w:rPr>
          <w:sz w:val="24"/>
          <w:szCs w:val="24"/>
        </w:rPr>
        <w:t xml:space="preserve"> мы скорее препятствуем, нежели помогаем на</w:t>
        <w:softHyphen/>
        <w:t>шему взаимодействию с вещами. Мы грешим самонадеян</w:t>
        <w:softHyphen/>
        <w:t>ностью, и природа наказывает нас очень быстро. Мы не можем действовать эффективно с точностью и новизной, присущими природе и жизни... Тенденция забыть, что такое подразделение и классификация, и считать их признаками вещей в себе — это наиболее распространенное заблужде</w:t>
        <w:softHyphen/>
        <w:t>ние, связанное со специализацией в науке. ...Такая установ</w:t>
        <w:softHyphen/>
        <w:t>ка, получившая распространение сначала в физике, опреде</w:t>
        <w:softHyphen/>
        <w:t>ляет ныне и теоретические размышления о человеческой природе. Человек был растворен в определенном наборе первичных инстинктов, которые можно было исчислить, ка</w:t>
        <w:softHyphen/>
        <w:t>талогизировать и исчерпывающе описать один за другим. Теоретики отличались друг от друга исключительно или главным образом ответом на вопрос, сколько этих инстинк</w:t>
        <w:softHyphen/>
        <w:t>тов и как именно они соотносятся друг с другом. Некоторые говорят об одном — себялюбии, другие о двух — эгоизме и альтруизме, третьи о трех — алчности, страхе и стрем</w:t>
        <w:softHyphen/>
        <w:t>лении к славе, тогда как исследователи эмпирической ори</w:t>
        <w:softHyphen/>
        <w:t>ентации насчитывают ныне до пятидесяти-шестидесяти таких инстинктов. В действительности, однако, существует очень много специфических реакций на различные условия-стиму</w:t>
        <w:softHyphen/>
        <w:t>лы, равно как и самих этих условий, так что наш перечень — это всего лишь удобная классификация”</w:t>
      </w:r>
      <w:r>
        <w:rPr>
          <w:sz w:val="24"/>
          <w:szCs w:val="24"/>
          <w:vertAlign w:val="superscript"/>
        </w:rPr>
        <w:t>5</w:t>
      </w:r>
      <w:r>
        <w:rPr>
          <w:sz w:val="24"/>
          <w:szCs w:val="24"/>
        </w:rPr>
        <w:t>.</w:t>
      </w:r>
    </w:p>
    <w:p>
      <w:pPr>
        <w:pStyle w:val="Normal"/>
        <w:spacing w:before="120" w:after="0"/>
        <w:ind w:firstLine="720"/>
        <w:jc w:val="both"/>
        <w:rPr/>
      </w:pPr>
      <w:r>
        <w:rPr>
          <w:sz w:val="24"/>
          <w:szCs w:val="24"/>
        </w:rPr>
        <w:t>После этого короткого обзора различных методов, ко</w:t>
        <w:softHyphen/>
        <w:t>торые до сих пор использовались для ответа на вопрос, что такое человек, мы переходим к нашей главной проблеме. Достаточны ли эти методы? Можно ли считать их исчерпы</w:t>
        <w:softHyphen/>
        <w:t>вающими? Или все же существуют и иные подходы к ан</w:t>
        <w:softHyphen/>
        <w:t>тропологической философии? Есть ли помимо психологи</w:t>
        <w:softHyphen/>
        <w:t>ческой интроспекции другой возможный способ биологичес</w:t>
        <w:softHyphen/>
        <w:t>кого наблюдения и эксперимента, а также исторического ис</w:t>
        <w:softHyphen/>
        <w:t>следования? Открытием такого альтернативного подхода была, я думаю, моя “Философия символических форм”</w:t>
      </w:r>
      <w:r>
        <w:rPr>
          <w:sz w:val="24"/>
          <w:szCs w:val="24"/>
          <w:vertAlign w:val="superscript"/>
        </w:rPr>
        <w:t>6</w:t>
      </w:r>
      <w:r>
        <w:rPr>
          <w:sz w:val="24"/>
          <w:szCs w:val="24"/>
        </w:rPr>
        <w:t>. Метод в этой работе, конечно, не отличается радикальной новизной. Он не отменяет, а лишь дополняет предшествую</w:t>
        <w:softHyphen/>
        <w:t>щие точки зрения. Философия символических форм исходит из предпосылки, согласно которой если существует какое-то определение природы или “сущности” человека, то это оп</w:t>
        <w:softHyphen/>
        <w:t>ределение может быть понято только как функциональное, а не субстанциональное. Мы не можем определить человека с помощью какого бы то ни было внутреннего принципа, ко</w:t>
        <w:softHyphen/>
        <w:t>торый устанавливал бы метафизическую сущность человека;</w:t>
      </w:r>
    </w:p>
    <w:p>
      <w:pPr>
        <w:pStyle w:val="Normal"/>
        <w:spacing w:before="120" w:after="0"/>
        <w:ind w:firstLine="720"/>
        <w:jc w:val="both"/>
        <w:rPr/>
      </w:pPr>
      <w:r>
        <w:rPr>
          <w:sz w:val="24"/>
          <w:szCs w:val="24"/>
        </w:rPr>
        <w:t>не можем мы и определять его, обращаясь к его врожден</w:t>
        <w:softHyphen/>
        <w:t>ным способностям или инстинктам, удостоверяемым эмпи</w:t>
        <w:softHyphen/>
        <w:t>рическим наблюдением. Самая главная характеристика че</w:t>
        <w:softHyphen/>
        <w:t>ловека, его отличительный признак — это не метафизичес</w:t>
        <w:softHyphen/>
        <w:t>кая или физическая природа, а его деятельность. Именно труд, система видов деятельности определяет область “че</w:t>
        <w:softHyphen/>
        <w:t>ловечности”. Язык, миф, религия, искусство, наука, история суть составные части, различные секторы этого круга. “Фи</w:t>
        <w:softHyphen/>
        <w:t>лософия человека” есть, следовательно, такая философия, которая должна прояснить для нас фундаментальные струк</w:t>
        <w:softHyphen/>
        <w:t>туры каждого их этих видов человеческой деятельности и в то же время дать возможность понять ее как органическое целое. Язык, искусство, миф, религия — это не случайные, изолированные творения, они связаны общими узами. Но узы эти не</w:t>
      </w:r>
      <w:r>
        <w:rPr>
          <w:sz w:val="24"/>
          <w:szCs w:val="24"/>
          <w:lang w:val="en-US"/>
        </w:rPr>
        <w:t xml:space="preserve"> vinculum substantiale*,</w:t>
      </w:r>
      <w:r>
        <w:rPr>
          <w:sz w:val="24"/>
          <w:szCs w:val="24"/>
        </w:rPr>
        <w:t xml:space="preserve"> как они были поняты и описаны схоластической мыслью; это скоре</w:t>
      </w:r>
      <w:r>
        <w:rPr>
          <w:sz w:val="24"/>
          <w:szCs w:val="24"/>
          <w:lang w:val="en-US"/>
        </w:rPr>
        <w:t xml:space="preserve"> vinculum func-tionale**.</w:t>
      </w:r>
      <w:r>
        <w:rPr>
          <w:sz w:val="24"/>
          <w:szCs w:val="24"/>
        </w:rPr>
        <w:t xml:space="preserve"> Именно эту основную функцию речи, мифа, ис</w:t>
        <w:softHyphen/>
        <w:t>кусства, религии мы и должны искать за их бесчисленными формами и выражениями; именно такой анализ в конечном счете должен обнаружить их общий источник.</w:t>
      </w:r>
    </w:p>
    <w:p>
      <w:pPr>
        <w:pStyle w:val="Normal"/>
        <w:spacing w:before="120" w:after="0"/>
        <w:ind w:firstLine="720"/>
        <w:jc w:val="both"/>
        <w:rPr>
          <w:sz w:val="24"/>
          <w:szCs w:val="24"/>
        </w:rPr>
      </w:pPr>
      <w:r>
        <w:rPr>
          <w:sz w:val="24"/>
          <w:szCs w:val="24"/>
        </w:rPr>
        <w:t>Очевидно, что при осуществлении этой задачи мы не должны пренебрегать никакими из возможных источников информации. Мы должны исследовать все наличные опыт</w:t>
        <w:softHyphen/>
        <w:t>ные данные, использовать все методы интроспекции, био</w:t>
        <w:softHyphen/>
        <w:t>логического наблюдения и исторического исследования. Не следует устранять эти привычные методы: их нужно соот</w:t>
        <w:softHyphen/>
        <w:t>нести с новым интеллектуальным центром и, следовательно, рассмотреть под новым углом зрения. Описывая структуру языка, мифа, религии, искусства и науки, мы ощущаем по</w:t>
        <w:softHyphen/>
        <w:t>стоянную потребность в психологической терминологии. Мы говорим о религиозных “чувствах”, художественном или ми</w:t>
        <w:softHyphen/>
        <w:t>фологическом “воображении”, логическом или рациональ</w:t>
        <w:softHyphen/>
        <w:t>ном мышлении. И мы не можем войти во все эти миры без надежного психологического метода. Ценный ключ к изу</w:t>
        <w:softHyphen/>
        <w:t>чению общего развития человеческой речи дает нам детская психология. Еще большей ценностью обладает изучение общей социологии. Без рассмотрения форм первобытного</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Субстанциальные узы </w:t>
      </w:r>
      <w:r>
        <w:rPr>
          <w:i/>
          <w:iCs/>
          <w:sz w:val="24"/>
          <w:szCs w:val="24"/>
        </w:rPr>
        <w:t xml:space="preserve">(лат.). </w:t>
      </w:r>
    </w:p>
    <w:p>
      <w:pPr>
        <w:pStyle w:val="Normal"/>
        <w:spacing w:before="120" w:after="0"/>
        <w:ind w:firstLine="720"/>
        <w:jc w:val="both"/>
        <w:rPr/>
      </w:pPr>
      <w:r>
        <w:rPr>
          <w:i/>
          <w:iCs/>
          <w:sz w:val="24"/>
          <w:szCs w:val="24"/>
        </w:rPr>
        <w:t>**</w:t>
      </w:r>
      <w:r>
        <w:rPr>
          <w:sz w:val="24"/>
          <w:szCs w:val="24"/>
        </w:rPr>
        <w:t xml:space="preserve"> функциональные узы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общества мы не сможем понять формы первобытного мыш</w:t>
        <w:softHyphen/>
        <w:t>ления. Еще более насущным оказывается использование ис-' торических методов. Вопросы о том, что такое язык, миф и религия, не могут быть разрешены без глубокого изучения их исторического развития.</w:t>
      </w:r>
    </w:p>
    <w:p>
      <w:pPr>
        <w:pStyle w:val="Normal"/>
        <w:spacing w:before="120" w:after="0"/>
        <w:ind w:firstLine="720"/>
        <w:jc w:val="both"/>
        <w:rPr/>
      </w:pPr>
      <w:r>
        <w:rPr>
          <w:sz w:val="24"/>
          <w:szCs w:val="24"/>
        </w:rPr>
        <w:t>Однако даже если можно было бы дать ответ на все эти психологические, социологические и исторические вопросы, мы все-таки должны были бы оставаться на терри</w:t>
        <w:softHyphen/>
        <w:t>тории собственно “человеческого” мира, не переступая его порог. Все творения человека порождаются при особых ис</w:t>
        <w:softHyphen/>
        <w:t>торических и социологических условиях. Но мы были бы не в состоянии понять эти особые условия, если бы не были способны схватить общие структурные принципы, которым</w:t>
      </w:r>
      <w:r>
        <w:rPr>
          <w:sz w:val="24"/>
          <w:szCs w:val="24"/>
          <w:vertAlign w:val="superscript"/>
        </w:rPr>
        <w:t xml:space="preserve">; </w:t>
      </w:r>
      <w:r>
        <w:rPr>
          <w:sz w:val="24"/>
          <w:szCs w:val="24"/>
        </w:rPr>
        <w:t>подчиняется человеческая творческая деятельность. При изучении языка, искусства, мифа проблема значения имеет преимущество перед проблемой исторического развития. Вот здесь-то как раз мы и можем воочию увидеть процесс непрерывных постепенных изменений методологических по</w:t>
        <w:softHyphen/>
        <w:t>нятий и идеалов эмпирической науки. Например, в лингвис</w:t>
        <w:softHyphen/>
        <w:t>тике в течение долгого времени господствовала концепция, превратившаяся в догму, согласно которой история языка охватывает собой все поле лингвистических исследований. Эта догма наложила свой отпечаток на все развитие лин</w:t>
        <w:softHyphen/>
        <w:t>гвистики XIX в. В наши дни, однако, этот односторонний подход был окончательно преодолен.</w:t>
      </w:r>
    </w:p>
    <w:p>
      <w:pPr>
        <w:pStyle w:val="Normal"/>
        <w:spacing w:before="120" w:after="0"/>
        <w:ind w:firstLine="720"/>
        <w:jc w:val="both"/>
        <w:rPr/>
      </w:pPr>
      <w:r>
        <w:rPr>
          <w:sz w:val="24"/>
          <w:szCs w:val="24"/>
        </w:rPr>
        <w:t>Необходимость независимых методов описательного анализа общепризнана</w:t>
      </w:r>
      <w:r>
        <w:rPr>
          <w:sz w:val="24"/>
          <w:szCs w:val="24"/>
          <w:vertAlign w:val="superscript"/>
        </w:rPr>
        <w:t>7</w:t>
      </w:r>
      <w:r>
        <w:rPr>
          <w:sz w:val="24"/>
          <w:szCs w:val="24"/>
        </w:rPr>
        <w:t>. Нельзя надеяться оценить глубину какой-либо отдельной области человеческой культуры, не прибегая при такой оценке к описательному анализу. Такой структурный взгляд на культуру должен предшествовать чисто исторической точке зрения.</w:t>
      </w:r>
    </w:p>
    <w:p>
      <w:pPr>
        <w:pStyle w:val="Normal"/>
        <w:spacing w:before="120" w:after="0"/>
        <w:ind w:firstLine="720"/>
        <w:jc w:val="both"/>
        <w:rPr/>
      </w:pPr>
      <w:r>
        <w:rPr>
          <w:sz w:val="24"/>
          <w:szCs w:val="24"/>
        </w:rPr>
        <w:t>История сама исчезает в огромной массе бессвязных фактов, если нет общей структурной схемы, с помощью ко</w:t>
        <w:softHyphen/>
        <w:t>торой можно классифицировать, упорядочивать и организо</w:t>
        <w:softHyphen/>
        <w:t>вывать эти факты. В области истории искусств такая схема была построена, например, Генрихом Вёльфлином</w:t>
      </w:r>
      <w:r>
        <w:rPr>
          <w:sz w:val="24"/>
          <w:szCs w:val="24"/>
          <w:vertAlign w:val="superscript"/>
        </w:rPr>
        <w:t>42</w:t>
      </w:r>
      <w:r>
        <w:rPr>
          <w:sz w:val="24"/>
          <w:szCs w:val="24"/>
        </w:rPr>
        <w:t>*. Со</w:t>
        <w:softHyphen/>
        <w:t>гласно Вёльфлину, историк искусства не может охаракте</w:t>
        <w:softHyphen/>
        <w:t>ризовать искусство различных эпох или различных худож</w:t>
        <w:softHyphen/>
        <w:t>ников, если он не владеет некоторыми основополагающими категориями художественного описания. Он находит эти ка</w:t>
        <w:softHyphen/>
        <w:t>тегории, исследуя и анализируя различные способы и воз</w:t>
        <w:softHyphen/>
        <w:t>можности художественного выражения. Эти возможности не  безграничны — фактически они могут быть сведены к не</w:t>
        <w:softHyphen/>
        <w:t>большому числу. Именно с этой точки зрения Вёльфлин дал свое знаменитое описание классики и барокко. Термины “классика” и “барокко” используют отнюдь не в качестве названия определенных исторических фаз. Их задача — описать некоторые общие структурные образцы, не ограни</w:t>
        <w:softHyphen/>
        <w:t>ченные определенной эпохой. “Вовсе не искусство XVI— XVII вв., — говорил в “Принципах истории искусства” Вёльфлин, — было предметом анализа, но лишь схема, а также визуальные и творческие возможности искусства в обоих случаях. Иллюстрируя это, мы должны были, естест</w:t>
        <w:softHyphen/>
        <w:t>венно, обращаться к отдельным произведениям искусства, но все, что говорилось о Рафаэле и Тициане, о Рембрандте и Веласкесе, имело целью освещение общего хода вещей... Все преходяще, и трудно спорить с человеком, который рас</w:t>
        <w:softHyphen/>
        <w:t>сматривает историю как бесконечный поток. С нашей точки зрения, интеллектуальное самосохранение требует сводить бесконечность событий к немногочисленным их результа</w:t>
        <w:softHyphen/>
        <w:t>там”</w:t>
      </w:r>
      <w:r>
        <w:rPr>
          <w:sz w:val="24"/>
          <w:szCs w:val="24"/>
          <w:vertAlign w:val="superscript"/>
        </w:rPr>
        <w:t>8</w:t>
      </w:r>
      <w:r>
        <w:rPr>
          <w:sz w:val="24"/>
          <w:szCs w:val="24"/>
        </w:rPr>
        <w:t>.</w:t>
      </w:r>
    </w:p>
    <w:p>
      <w:pPr>
        <w:pStyle w:val="Normal"/>
        <w:spacing w:before="120" w:after="0"/>
        <w:ind w:firstLine="720"/>
        <w:jc w:val="both"/>
        <w:rPr/>
      </w:pPr>
      <w:r>
        <w:rPr>
          <w:sz w:val="24"/>
          <w:szCs w:val="24"/>
        </w:rPr>
        <w:t>Если уж лингвисту и историку искусства для их “интел</w:t>
        <w:softHyphen/>
        <w:t>лектуального самосохранения” нужны фундаментальные структурные категории, то тем более необходимы такие ка</w:t>
        <w:softHyphen/>
        <w:t>тегории для философского описания человеческой цивили</w:t>
        <w:softHyphen/>
        <w:t>зации. Философия не может довольствоваться анализом ин</w:t>
        <w:softHyphen/>
        <w:t>дивидуальных форм человеческой культуры. Она стремится к универсальной синтетической точке зрения, включающей все индивидуальные формы. Но не невозможность ли, не химера ли — такая всеохватная точка зрения? В человечес</w:t>
        <w:softHyphen/>
        <w:t>ком опыте мы не находим тех различных форм деятельнос</w:t>
        <w:softHyphen/>
        <w:t>ти, из которых складывается гармония мира культуры. На</w:t>
        <w:softHyphen/>
        <w:t>оборот, мы находим здесь постоянную борьбу различных противоборствующих сил. Научное мышление противостоит мифологической мысли и подавляет ее. Религия в своем высшем теоретическом и этическом развитии стоит перед необходимостью защищать чистоту своего идеала от при</w:t>
        <w:softHyphen/>
        <w:t>чудливых фантазий мифа или искусства. Таким образом, единство и гармония человеческой культуры предоставляют</w:t>
        <w:softHyphen/>
        <w:t>ся не более чем</w:t>
      </w:r>
      <w:r>
        <w:rPr>
          <w:sz w:val="24"/>
          <w:szCs w:val="24"/>
          <w:lang w:val="en-US"/>
        </w:rPr>
        <w:t xml:space="preserve"> pium desiderium —</w:t>
      </w:r>
      <w:r>
        <w:rPr>
          <w:sz w:val="24"/>
          <w:szCs w:val="24"/>
        </w:rPr>
        <w:t xml:space="preserve"> благими пожеланиями, постоянно разрушаемыми реальным ходом событий.</w:t>
      </w:r>
    </w:p>
    <w:p>
      <w:pPr>
        <w:pStyle w:val="Normal"/>
        <w:spacing w:before="120" w:after="0"/>
        <w:ind w:firstLine="720"/>
        <w:jc w:val="both"/>
        <w:rPr/>
      </w:pPr>
      <w:r>
        <w:rPr>
          <w:sz w:val="24"/>
          <w:szCs w:val="24"/>
        </w:rPr>
        <w:t>Здесь, однако, необходимо четко разграничить матери</w:t>
        <w:softHyphen/>
        <w:t>альную и формальную точки зрения. Несомненно, что че</w:t>
        <w:softHyphen/>
        <w:t>ловеческую культуру образуют различные виды деятельнос</w:t>
        <w:softHyphen/>
        <w:t>ти, которые развиваются различными путями, преследуя различные цели. Если мы сами довольствуемся созерцанием результатов этих видов деятельности, — мифами, религи</w:t>
        <w:softHyphen/>
        <w:t>озными ритуалами или верованиями, произведениями искус</w:t>
        <w:softHyphen/>
        <w:t>ства, научными теориями, — то привести их к общему зна</w:t>
        <w:softHyphen/>
        <w:t xml:space="preserve">менателю оказывается невозможно, философский синтез, однако, означает нечто иное. Здесь мы видим не единство следствий, а единство действий; не единство продуктов, а единство </w:t>
      </w:r>
      <w:r>
        <w:rPr>
          <w:i/>
          <w:iCs/>
          <w:sz w:val="24"/>
          <w:szCs w:val="24"/>
        </w:rPr>
        <w:t>творческого процесса.</w:t>
      </w:r>
      <w:r>
        <w:rPr>
          <w:sz w:val="24"/>
          <w:szCs w:val="24"/>
        </w:rPr>
        <w:t xml:space="preserve"> Если термин “человечест</w:t>
        <w:softHyphen/>
        <w:t>во” вообще что-то означает, то он означает, по крайней мере, что вопреки всем различиям и противоположностям разнообразных форм всякая деятельность направлена к единой цели. В конечном счете должна быть найдена общая черта, характерная особенность, посредством которой все эти формы согласуются и гармонизируются. Если мы смо</w:t>
        <w:softHyphen/>
        <w:t>жем определить эту особенность, расходящиеся лучи сой</w:t>
        <w:softHyphen/>
        <w:t>дутся, соединятся в мыслительном фокусе. Мы подчеркнули уже, что такая организация фактов человеческой культуры осуществляется в отдельных науках — в лингвистике, срав</w:t>
        <w:softHyphen/>
        <w:t>нительном изучении мифов и религий, в истории искусства. Все эти науки стремятся исходить из некоторых принципов, из определенных “категорий”, с помощью которых явления религии, искусства, языка систематизируются, упорядочива</w:t>
        <w:softHyphen/>
        <w:t>ются. философии не с чего было бы начать, если бы не этот первоначальный синтез, достигаемый самими науками. Но в свою очередь философия не может этим довольствоваться: она должна стремиться к достижению гораздо больших кон</w:t>
        <w:softHyphen/>
        <w:t>денсации и централизации. В безграничном множестве и разнообразии мифических образов, религиозных учений, языковых форм, произведений искусства философская мысль раскрывает единство общей функции, которая объ</w:t>
        <w:softHyphen/>
        <w:t>единяет эти творения. Миф, религия, искусство, язык и даже наука выглядят теперь как множество вариаций на одну тему, а задача философии состоит в том, чтобы заставить нас услышать и понять ее.</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Canute A.</w:t>
      </w:r>
      <w:r>
        <w:rPr>
          <w:sz w:val="24"/>
          <w:szCs w:val="24"/>
          <w:lang w:val="en-US"/>
        </w:rPr>
        <w:t xml:space="preserve"> Lettres a Valat,</w:t>
      </w:r>
      <w:r>
        <w:rPr>
          <w:sz w:val="24"/>
          <w:szCs w:val="24"/>
        </w:rPr>
        <w:t xml:space="preserve"> р. 89; цит. по:</w:t>
      </w:r>
      <w:r>
        <w:rPr>
          <w:sz w:val="24"/>
          <w:szCs w:val="24"/>
          <w:lang w:val="en-US"/>
        </w:rPr>
        <w:t xml:space="preserve"> </w:t>
      </w:r>
      <w:r>
        <w:rPr>
          <w:i/>
          <w:iCs/>
          <w:sz w:val="24"/>
          <w:szCs w:val="24"/>
          <w:lang w:val="en-US"/>
        </w:rPr>
        <w:t>Levi-Bruhl L.</w:t>
      </w:r>
      <w:r>
        <w:rPr>
          <w:sz w:val="24"/>
          <w:szCs w:val="24"/>
          <w:lang w:val="en-US"/>
        </w:rPr>
        <w:t xml:space="preserve"> La philosophie d'Auguste Comte.</w:t>
      </w:r>
      <w:r>
        <w:rPr>
          <w:sz w:val="24"/>
          <w:szCs w:val="24"/>
        </w:rPr>
        <w:t xml:space="preserve"> Англ. пер.:</w:t>
      </w:r>
      <w:r>
        <w:rPr>
          <w:sz w:val="24"/>
          <w:szCs w:val="24"/>
          <w:lang w:val="en-US"/>
        </w:rPr>
        <w:t xml:space="preserve"> The Philosophy of Comte. N.Y.; London, 1903. P. 247 ss.</w:t>
      </w:r>
    </w:p>
    <w:p>
      <w:pPr>
        <w:pStyle w:val="Normal"/>
        <w:spacing w:before="120" w:after="0"/>
        <w:ind w:firstLine="720"/>
        <w:jc w:val="both"/>
        <w:rPr/>
      </w:pPr>
      <w:r>
        <w:rPr>
          <w:sz w:val="24"/>
          <w:szCs w:val="24"/>
          <w:vertAlign w:val="superscript"/>
        </w:rPr>
        <w:t>2</w:t>
      </w:r>
      <w:r>
        <w:rPr>
          <w:sz w:val="24"/>
          <w:szCs w:val="24"/>
          <w:lang w:val="en-US"/>
        </w:rPr>
        <w:t xml:space="preserve"> </w:t>
      </w:r>
      <w:r>
        <w:rPr>
          <w:i/>
          <w:iCs/>
          <w:sz w:val="24"/>
          <w:szCs w:val="24"/>
          <w:lang w:val="en-US"/>
        </w:rPr>
        <w:t>Comte A.</w:t>
      </w:r>
      <w:r>
        <w:rPr>
          <w:sz w:val="24"/>
          <w:szCs w:val="24"/>
          <w:lang w:val="en-US"/>
        </w:rPr>
        <w:t xml:space="preserve"> Course de philosophic positive. Introd., ch. II, 45 s.</w:t>
      </w:r>
    </w:p>
    <w:p>
      <w:pPr>
        <w:pStyle w:val="Normal"/>
        <w:spacing w:before="120" w:after="0"/>
        <w:ind w:firstLine="720"/>
        <w:jc w:val="both"/>
        <w:rPr/>
      </w:pPr>
      <w:r>
        <w:rPr>
          <w:sz w:val="24"/>
          <w:szCs w:val="24"/>
          <w:vertAlign w:val="superscript"/>
        </w:rPr>
        <w:t>3</w:t>
      </w:r>
      <w:r>
        <w:rPr>
          <w:sz w:val="24"/>
          <w:szCs w:val="24"/>
          <w:lang w:val="en-US"/>
        </w:rPr>
        <w:t xml:space="preserve"> </w:t>
      </w:r>
      <w:r>
        <w:rPr>
          <w:i/>
          <w:iCs/>
          <w:sz w:val="24"/>
          <w:szCs w:val="24"/>
          <w:lang w:val="en-US"/>
        </w:rPr>
        <w:t>Taine H.</w:t>
      </w:r>
      <w:r>
        <w:rPr>
          <w:sz w:val="24"/>
          <w:szCs w:val="24"/>
          <w:lang w:val="en-US"/>
        </w:rPr>
        <w:t xml:space="preserve"> De I'intelligence. Paris, 1870. 2 vols.</w:t>
      </w:r>
    </w:p>
    <w:p>
      <w:pPr>
        <w:pStyle w:val="Normal"/>
        <w:spacing w:before="120" w:after="0"/>
        <w:ind w:firstLine="720"/>
        <w:jc w:val="both"/>
        <w:rPr/>
      </w:pPr>
      <w:r>
        <w:rPr>
          <w:sz w:val="24"/>
          <w:szCs w:val="24"/>
          <w:vertAlign w:val="superscript"/>
        </w:rPr>
        <w:t>4</w:t>
      </w:r>
      <w:r>
        <w:rPr>
          <w:sz w:val="24"/>
          <w:szCs w:val="24"/>
          <w:lang w:val="en-US"/>
        </w:rPr>
        <w:t xml:space="preserve"> Chimpanzees. P. 110.</w:t>
      </w:r>
    </w:p>
    <w:p>
      <w:pPr>
        <w:pStyle w:val="Normal"/>
        <w:spacing w:before="120" w:after="0"/>
        <w:ind w:firstLine="720"/>
        <w:jc w:val="both"/>
        <w:rPr/>
      </w:pPr>
      <w:r>
        <w:rPr>
          <w:sz w:val="24"/>
          <w:szCs w:val="24"/>
          <w:vertAlign w:val="superscript"/>
        </w:rPr>
        <w:t>5</w:t>
      </w:r>
      <w:r>
        <w:rPr>
          <w:sz w:val="24"/>
          <w:szCs w:val="24"/>
          <w:lang w:val="en-US"/>
        </w:rPr>
        <w:t xml:space="preserve"> </w:t>
      </w:r>
      <w:r>
        <w:rPr>
          <w:i/>
          <w:iCs/>
          <w:sz w:val="24"/>
          <w:szCs w:val="24"/>
          <w:lang w:val="en-US"/>
        </w:rPr>
        <w:t>Dewey J.</w:t>
      </w:r>
      <w:r>
        <w:rPr>
          <w:sz w:val="24"/>
          <w:szCs w:val="24"/>
          <w:lang w:val="en-US"/>
        </w:rPr>
        <w:t xml:space="preserve"> Human Nature and Conduct. N.Y.: Holt &amp; Co. Pt. II, sec. 5. P. 131.</w:t>
      </w:r>
    </w:p>
    <w:p>
      <w:pPr>
        <w:pStyle w:val="Normal"/>
        <w:spacing w:before="120" w:after="0"/>
        <w:ind w:firstLine="720"/>
        <w:jc w:val="both"/>
        <w:rPr>
          <w:sz w:val="24"/>
          <w:szCs w:val="24"/>
          <w:lang w:val="en-US"/>
        </w:rPr>
      </w:pPr>
      <w:r>
        <w:rPr>
          <w:sz w:val="24"/>
          <w:szCs w:val="24"/>
          <w:lang w:val="en-US"/>
        </w:rPr>
        <w:t>6 Philosophie der symbolischen Formen. Vol. I. Die Sprache (1923). Vol. II. Das mythische Denken (1925). Vol. III. Phanomenologie der Erkenntnis (1929).</w:t>
      </w:r>
    </w:p>
    <w:p>
      <w:pPr>
        <w:pStyle w:val="Normal"/>
        <w:spacing w:before="120" w:after="0"/>
        <w:ind w:firstLine="720"/>
        <w:jc w:val="both"/>
        <w:rPr/>
      </w:pPr>
      <w:r>
        <w:rPr>
          <w:sz w:val="24"/>
          <w:szCs w:val="24"/>
          <w:vertAlign w:val="superscript"/>
        </w:rPr>
        <w:t>7</w:t>
      </w:r>
      <w:r>
        <w:rPr>
          <w:sz w:val="24"/>
          <w:szCs w:val="24"/>
        </w:rPr>
        <w:t xml:space="preserve"> Более развернутое обсуждение этой проблемы см. в гл. VIII.</w:t>
      </w:r>
    </w:p>
    <w:p>
      <w:pPr>
        <w:pStyle w:val="Normal"/>
        <w:spacing w:before="120" w:after="0"/>
        <w:ind w:firstLine="720"/>
        <w:jc w:val="both"/>
        <w:rPr/>
      </w:pPr>
      <w:r>
        <w:rPr>
          <w:sz w:val="24"/>
          <w:szCs w:val="24"/>
          <w:vertAlign w:val="superscript"/>
        </w:rPr>
        <w:t>8</w:t>
      </w:r>
      <w:r>
        <w:rPr>
          <w:sz w:val="24"/>
          <w:szCs w:val="24"/>
          <w:lang w:val="en-US"/>
        </w:rPr>
        <w:t xml:space="preserve"> </w:t>
      </w:r>
      <w:r>
        <w:rPr>
          <w:i/>
          <w:iCs/>
          <w:sz w:val="24"/>
          <w:szCs w:val="24"/>
          <w:lang w:val="en-US"/>
        </w:rPr>
        <w:t>WolfflinH.</w:t>
      </w:r>
      <w:r>
        <w:rPr>
          <w:sz w:val="24"/>
          <w:szCs w:val="24"/>
          <w:lang w:val="en-US"/>
        </w:rPr>
        <w:t xml:space="preserve"> Kunstgeschichtliche Grundbegriffe / Engl. transl. by M.D.Hot-tinger. London: G.Bell &amp; Sons, 1932. P. 226 </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VII Миф и религия</w:t>
      </w:r>
    </w:p>
    <w:p>
      <w:pPr>
        <w:pStyle w:val="Normal"/>
        <w:spacing w:before="120" w:after="0"/>
        <w:ind w:firstLine="720"/>
        <w:jc w:val="both"/>
        <w:rPr>
          <w:sz w:val="24"/>
          <w:szCs w:val="24"/>
        </w:rPr>
      </w:pPr>
      <w:r>
        <w:rPr>
          <w:sz w:val="24"/>
          <w:szCs w:val="24"/>
        </w:rPr>
        <w:t>Из всех явлений человеческой культуры миф и религия хуже всего поддаются чисто логическому анализу. На первый взгляд миф кажется только хаосом — бес</w:t>
        <w:softHyphen/>
        <w:t>форменной массой бессвязных идей. Искать “основания” этих идей представляется зряшным и безнадежным делом. Специфика мифа, если таковая существует, в том, что он лишен “связи и смысла”. Что же касается религиозной мысли, то она вовсе не обязательно противоположна раци</w:t>
        <w:softHyphen/>
        <w:t>ональному и философскому мышлению. Определить под</w:t>
        <w:softHyphen/>
        <w:t>линное отношение между этими двумя способами мышления было одной из главных задач средневековой философии. Проблема предстает как решенная в системах поздней схо</w:t>
        <w:softHyphen/>
        <w:t>ластики. Согласно Фоме Аквинскому, религиозная истина сверхприродна и сверхрациональна, но не “иррациональ</w:t>
        <w:softHyphen/>
        <w:t>на”. С помощью разума мы не можем проникнуть в тайны веры. Однако эти тайны не противоречат разуму, а допол</w:t>
        <w:softHyphen/>
        <w:t>няют и совершенствуют его.</w:t>
      </w:r>
    </w:p>
    <w:p>
      <w:pPr>
        <w:pStyle w:val="Normal"/>
        <w:spacing w:before="120" w:after="0"/>
        <w:ind w:firstLine="720"/>
        <w:jc w:val="both"/>
        <w:rPr/>
      </w:pPr>
      <w:r>
        <w:rPr>
          <w:sz w:val="24"/>
          <w:szCs w:val="24"/>
        </w:rPr>
        <w:t>Тем не менее всегда существовали глубокие религиоз</w:t>
        <w:softHyphen/>
        <w:t>ные мыслители, которые противостояли всем попыткам со</w:t>
        <w:softHyphen/>
        <w:t>гласовать эти две противоположные силы. Они отстаивали гораздо более радикальный и бескомпромиссный тезис. Тертуллианово изречение</w:t>
      </w:r>
      <w:r>
        <w:rPr>
          <w:sz w:val="24"/>
          <w:szCs w:val="24"/>
          <w:lang w:val="en-US"/>
        </w:rPr>
        <w:t xml:space="preserve"> Credo quia absurdum*</w:t>
      </w:r>
      <w:r>
        <w:rPr>
          <w:sz w:val="24"/>
          <w:szCs w:val="24"/>
        </w:rPr>
        <w:t xml:space="preserve"> никогда не утрачивало своей силы. Паскаль провозглашал темноту и не</w:t>
        <w:softHyphen/>
        <w:t>познаваемость подлинных элементов религии. Подлинный Бог, Бог христианской религии, всегда оставался</w:t>
      </w:r>
      <w:r>
        <w:rPr>
          <w:sz w:val="24"/>
          <w:szCs w:val="24"/>
          <w:lang w:val="en-US"/>
        </w:rPr>
        <w:t xml:space="preserve"> Deus absconditus,</w:t>
      </w:r>
      <w:r>
        <w:rPr>
          <w:sz w:val="24"/>
          <w:szCs w:val="24"/>
        </w:rPr>
        <w:t xml:space="preserve"> сокрытым Богом</w:t>
      </w:r>
      <w:r>
        <w:rPr>
          <w:sz w:val="24"/>
          <w:szCs w:val="24"/>
          <w:vertAlign w:val="superscript"/>
        </w:rPr>
        <w:t>1</w:t>
      </w:r>
      <w:r>
        <w:rPr>
          <w:sz w:val="24"/>
          <w:szCs w:val="24"/>
        </w:rPr>
        <w:t>. Кьеркегор описывал религиоз-</w:t>
      </w:r>
    </w:p>
    <w:p>
      <w:pPr>
        <w:pStyle w:val="Normal"/>
        <w:spacing w:before="120" w:after="0"/>
        <w:ind w:firstLine="720"/>
        <w:jc w:val="both"/>
        <w:rPr/>
      </w:pPr>
      <w:r>
        <w:rPr>
          <w:sz w:val="24"/>
          <w:szCs w:val="24"/>
        </w:rPr>
        <w:t xml:space="preserve">* Верую, ибо абсурдно </w:t>
      </w:r>
      <w:r>
        <w:rPr>
          <w:i/>
          <w:iCs/>
          <w:sz w:val="24"/>
          <w:szCs w:val="24"/>
        </w:rPr>
        <w:t>(лот.).</w:t>
      </w:r>
    </w:p>
    <w:p>
      <w:pPr>
        <w:pStyle w:val="Normal"/>
        <w:spacing w:before="120" w:after="0"/>
        <w:ind w:firstLine="720"/>
        <w:jc w:val="both"/>
        <w:rPr/>
      </w:pPr>
      <w:r>
        <w:rPr>
          <w:sz w:val="24"/>
          <w:szCs w:val="24"/>
        </w:rPr>
        <w:t>ную жизнь как великий “парадокс”. Для него попытка смяг</w:t>
        <w:softHyphen/>
        <w:t>чить этот парадокс означала отрицание и разрушение ре</w:t>
        <w:softHyphen/>
        <w:t>лигиозной жизни. А религия оставалась загадкой не только в теоретическом, но и в этическом смысле: она переполнена теоретическими антиномиями и этическими противоречиями. Она обещала нам причащение, единение с природой, с людьми, сверхъестественными силами и самим Божеством. Результат, однако, прямо противоположен: в своем конкрет</w:t>
        <w:softHyphen/>
        <w:t>ном проявлении она стала источником глубочайших раздо</w:t>
        <w:softHyphen/>
        <w:t>ров и фанатичных схваток между людьми. Религия претен</w:t>
        <w:softHyphen/>
        <w:t>дует на обладание абсолютной истиной, но ее история — это история заблуждений и ересей. Она обещает нам и предсказывает потусторонний мир — далеко за пределами на</w:t>
        <w:softHyphen/>
        <w:t>шего человеческого опыта, — но сама остается человечес</w:t>
        <w:softHyphen/>
        <w:t>кой, слишком человеческой</w:t>
      </w:r>
      <w:r>
        <w:rPr>
          <w:sz w:val="24"/>
          <w:szCs w:val="24"/>
          <w:vertAlign w:val="superscript"/>
        </w:rPr>
        <w:t>43</w:t>
      </w:r>
      <w:r>
        <w:rPr>
          <w:sz w:val="24"/>
          <w:szCs w:val="24"/>
        </w:rPr>
        <w:t>*.</w:t>
      </w:r>
    </w:p>
    <w:p>
      <w:pPr>
        <w:pStyle w:val="Normal"/>
        <w:spacing w:before="120" w:after="0"/>
        <w:ind w:firstLine="720"/>
        <w:jc w:val="both"/>
        <w:rPr>
          <w:sz w:val="24"/>
          <w:szCs w:val="24"/>
        </w:rPr>
      </w:pPr>
      <w:r>
        <w:rPr>
          <w:sz w:val="24"/>
          <w:szCs w:val="24"/>
        </w:rPr>
        <w:t>Проблема предстает, однако, в совершенно ином свете, как только мы решаемся изменить точку зрения. Философия культуры не ставит ведь вопрос в той же форме, что мета</w:t>
        <w:softHyphen/>
        <w:t>физическая или теологическая система. Она исследует не содержание, а формы мифологического воображения и ре</w:t>
        <w:softHyphen/>
        <w:t>лигиозного мышления. Предметов, тем и мотивов мифоло</w:t>
        <w:softHyphen/>
        <w:t>гической мысли безгранично много. Если мы приближаемся к мифологическому миру с этой стороны, он всегда оста</w:t>
        <w:softHyphen/>
        <w:t>ется, говоря словами Мильтона, “темным безграничным океаном, без меры и предела, где в утрате длина, и ширина, и высота, и даже самое время и место”. Нет такого при-' родного явления или явления человеческой жизни, которое не могло бы быть мифологически интерпретировано и не допускало бы такой интерпретации. Все попытки различных школ сравнительной мифологии как-то объединить мифоло</w:t>
        <w:softHyphen/>
        <w:t>гические идеи, свести их к одному типу были обречены в итоге на провал. Однако, несмотря на это разнообразие и разнородность мифов, мифотворческая функция, по сути своей, однородна. Антропологи и этнологи не раз поража</w:t>
        <w:softHyphen/>
        <w:t>лись сходством элементарных мыслительных элементов, распространенных во всем мире, при полном различии со</w:t>
        <w:softHyphen/>
        <w:t>циальных и культурных условий.</w:t>
      </w:r>
    </w:p>
    <w:p>
      <w:pPr>
        <w:pStyle w:val="Normal"/>
        <w:spacing w:before="120" w:after="0"/>
        <w:ind w:firstLine="720"/>
        <w:jc w:val="both"/>
        <w:rPr/>
      </w:pPr>
      <w:r>
        <w:rPr>
          <w:sz w:val="24"/>
          <w:szCs w:val="24"/>
        </w:rPr>
        <w:t>То же хорошо прослеживается и в истории религии. предметы веры, вероучения, теологические системы вовле</w:t>
        <w:softHyphen/>
        <w:t>чены в нескончаемую борьбу. Даже этические идеалы очень различны и редко согласуются друг с другом. Но все это не мешает существованию особой формы религиозного чувства и внутреннего единства религиозного мышления</w:t>
      </w:r>
      <w:r>
        <w:rPr>
          <w:sz w:val="24"/>
          <w:szCs w:val="24"/>
          <w:vertAlign w:val="superscript"/>
        </w:rPr>
        <w:t>2</w:t>
      </w:r>
      <w:r>
        <w:rPr>
          <w:sz w:val="24"/>
          <w:szCs w:val="24"/>
        </w:rPr>
        <w:t>. Ре</w:t>
        <w:softHyphen/>
        <w:t>лигиозные символы беспрерывно меняются, но основопола</w:t>
        <w:softHyphen/>
        <w:t>гающий принцип, символическая деятельность как таковая остаются теми же самыми'</w:t>
      </w:r>
      <w:r>
        <w:rPr>
          <w:sz w:val="24"/>
          <w:szCs w:val="24"/>
          <w:lang w:val="en-US"/>
        </w:rPr>
        <w:t xml:space="preserve"> una est religio in rituum varietate*.</w:t>
      </w:r>
    </w:p>
    <w:p>
      <w:pPr>
        <w:pStyle w:val="Normal"/>
        <w:spacing w:before="120" w:after="0"/>
        <w:ind w:firstLine="720"/>
        <w:jc w:val="both"/>
        <w:rPr/>
      </w:pPr>
      <w:r>
        <w:rPr>
          <w:sz w:val="24"/>
          <w:szCs w:val="24"/>
        </w:rPr>
        <w:t xml:space="preserve">Однако построение </w:t>
      </w:r>
      <w:r>
        <w:rPr>
          <w:i/>
          <w:iCs/>
          <w:sz w:val="24"/>
          <w:szCs w:val="24"/>
        </w:rPr>
        <w:t>теории</w:t>
      </w:r>
      <w:r>
        <w:rPr>
          <w:sz w:val="24"/>
          <w:szCs w:val="24"/>
        </w:rPr>
        <w:t xml:space="preserve"> мифа с самого начала чре</w:t>
        <w:softHyphen/>
        <w:t>вато трудностями. В своем подлинном значении и сущности миф нетеоретичен. Он (миф) игнорирует и отрицает фунда</w:t>
        <w:softHyphen/>
        <w:t>ментальные категории мышления. Логика мифа, — если во</w:t>
        <w:softHyphen/>
        <w:t>обще в нем есть логика, несопоставима со всеми нашими концепциями эмпирической и научной истины. Но филосо</w:t>
        <w:softHyphen/>
        <w:t>фия никогда не могла допустить такого раздвоения: она была уверена в том, что творения мифопорождающей функ</w:t>
        <w:softHyphen/>
        <w:t>ции должны иметь философское, умопостигаемое “значе</w:t>
        <w:softHyphen/>
        <w:t>ние”. Если миф скрывает это значение за всякого рода об</w:t>
        <w:softHyphen/>
        <w:t>разами и символами, то задача философии — выявить его. Особая изощренная техника аллегорической интерпретации разрабатывалась в философии еще со времен стоиков. Эта техника веками рассматривалась как единственный способ проникновения в мифологический мир. Она процветала в те</w:t>
        <w:softHyphen/>
        <w:t>чение всего средневековья и даже в начале современной эпохи все еще считалась вполне надежной. Бэкон написал особый трактат “Мудрость древних”, в котором обнаружил большую изощренность в толковании древней мифологии.</w:t>
      </w:r>
    </w:p>
    <w:p>
      <w:pPr>
        <w:pStyle w:val="Normal"/>
        <w:spacing w:before="120" w:after="0"/>
        <w:ind w:firstLine="720"/>
        <w:jc w:val="both"/>
        <w:rPr>
          <w:sz w:val="24"/>
          <w:szCs w:val="24"/>
        </w:rPr>
      </w:pPr>
      <w:r>
        <w:rPr>
          <w:sz w:val="24"/>
          <w:szCs w:val="24"/>
        </w:rPr>
        <w:t>Изучение этих аллегорических толкований в трактате вызовет у нас усмешку — современному читателю они за</w:t>
        <w:softHyphen/>
        <w:t>частую кажутся слишком наивными. Однако наши собствен</w:t>
        <w:softHyphen/>
        <w:t>ные, гораздо более рафинированные и изощренные методы в значительной степени подвержены тем же возражениям. Их “объяснение” мифологических феноменов приводит в итоге к отрицанию самих этих феноменов. Мифологический мир предстает как мир искусственный, как претензия на что-то другое. Это не вера, а просто притворство, выдумка. В отличие от более ранних форм аллегорической интерпре</w:t>
        <w:softHyphen/>
        <w:t>тации современные подходы фактически уже не рассматри</w:t>
        <w:softHyphen/>
        <w:t>вают миф как выдумку, созданную с определенной целью. Миф — это вымысел, однако не сознательный, а бессозна</w:t>
        <w:softHyphen/>
        <w:t>тельный. Первобытное мышление не осознало значения своих собственных творений. Зато нам, нашему научному анализу надлежит раскрыть это значение, обнаруживая под неисчислимыми масками подлинный образ- Этот анализ</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Религия едина в своем многообразии </w:t>
      </w:r>
      <w:r>
        <w:rPr>
          <w:i/>
          <w:iCs/>
          <w:sz w:val="24"/>
          <w:szCs w:val="24"/>
        </w:rPr>
        <w:t>(лат.)</w:t>
      </w:r>
    </w:p>
    <w:p>
      <w:pPr>
        <w:pStyle w:val="Normal"/>
        <w:spacing w:before="120" w:after="0"/>
        <w:ind w:firstLine="720"/>
        <w:jc w:val="both"/>
        <w:rPr/>
      </w:pPr>
      <w:r>
        <w:rPr>
          <w:sz w:val="24"/>
          <w:szCs w:val="24"/>
        </w:rPr>
        <w:t>может осуществляться в двух направлениях: можно приме</w:t>
        <w:softHyphen/>
        <w:t xml:space="preserve">нить объективный и субъективный методы. В первом случае можно попытаться классифицировать </w:t>
      </w:r>
      <w:r>
        <w:rPr>
          <w:i/>
          <w:iCs/>
          <w:sz w:val="24"/>
          <w:szCs w:val="24"/>
        </w:rPr>
        <w:t>объекты</w:t>
      </w:r>
      <w:r>
        <w:rPr>
          <w:sz w:val="24"/>
          <w:szCs w:val="24"/>
        </w:rPr>
        <w:t xml:space="preserve"> мифологи</w:t>
        <w:softHyphen/>
        <w:t xml:space="preserve">ческой мысли;, во втором — классифицировать ее </w:t>
      </w:r>
      <w:r>
        <w:rPr>
          <w:i/>
          <w:iCs/>
          <w:sz w:val="24"/>
          <w:szCs w:val="24"/>
        </w:rPr>
        <w:t xml:space="preserve">мотивы. </w:t>
      </w:r>
      <w:r>
        <w:rPr>
          <w:sz w:val="24"/>
          <w:szCs w:val="24"/>
        </w:rPr>
        <w:t>Чем дальше идет процесс упрощения, тем совершеннее ста</w:t>
        <w:softHyphen/>
        <w:t xml:space="preserve">новится теория. Если в конце концов ей удастся найти </w:t>
      </w:r>
      <w:r>
        <w:rPr>
          <w:i/>
          <w:iCs/>
          <w:sz w:val="24"/>
          <w:szCs w:val="24"/>
        </w:rPr>
        <w:t>один-единственный</w:t>
      </w:r>
      <w:r>
        <w:rPr>
          <w:sz w:val="24"/>
          <w:szCs w:val="24"/>
        </w:rPr>
        <w:t xml:space="preserve"> объект или </w:t>
      </w:r>
      <w:r>
        <w:rPr>
          <w:i/>
          <w:iCs/>
          <w:sz w:val="24"/>
          <w:szCs w:val="24"/>
        </w:rPr>
        <w:t>один</w:t>
      </w:r>
      <w:r>
        <w:rPr>
          <w:sz w:val="24"/>
          <w:szCs w:val="24"/>
        </w:rPr>
        <w:t xml:space="preserve"> простой мотив, которые со</w:t>
        <w:softHyphen/>
        <w:t>держат в себе, вмещают все другие, то цель ее будет до</w:t>
        <w:softHyphen/>
        <w:t>стигнута и задача полностью решена. Современная этноло</w:t>
        <w:softHyphen/>
        <w:t>гия и современная психология как раз идут этими двумя пу</w:t>
        <w:softHyphen/>
        <w:t>тями. Многие этнологические и антропологические школы исходят из предположения, что в основном и прежде всего мы должны отыскивать объективный центр мифологическо</w:t>
        <w:softHyphen/>
        <w:t>го мира. “Представители этой школы, — писал Малинов</w:t>
        <w:softHyphen/>
        <w:t>ский, — считают, что каждый миф имеет в качестве исход</w:t>
        <w:softHyphen/>
        <w:t>ного зерна и первичной реальности то или иное природное явление, вплетенное в рассказ столь искусно, что этот фе</w:t>
        <w:softHyphen/>
        <w:t>номен оказывается в нем замаскирован и сглажен. Среди исследователей нет согласия относительно того, какого типа природные явления положены в основу большинства мифов. Существуют ярые приверженцы лунной мифологии, столь безнадежно помешанные на своей идее, что даже не спо</w:t>
        <w:softHyphen/>
        <w:t>собны допустить, что какое бы то ни было другое явление, кроме ночного спутника земли, может быть воспето дика</w:t>
        <w:softHyphen/>
        <w:t>рем. ...Другие ... видят в солнце единственный предмет, во</w:t>
        <w:softHyphen/>
        <w:t>круг которого вращаются символические повествования пер</w:t>
        <w:softHyphen/>
        <w:t>вобытного человека. Существует, кроме того, школа толко</w:t>
        <w:softHyphen/>
        <w:t>вателей-метеорологов, усматривающих сущность мифа в ветре, погоде, цвете неба... Некоторые из этих групп мифо</w:t>
        <w:softHyphen/>
        <w:t>логов неистово бьются за столь любезные им небесные тела или принципы; другие, с более широкими взглядами, готовы согласиться с тем, что первобытный человек творил свое ми</w:t>
        <w:softHyphen/>
        <w:t>фологическое варево из всех небесных тел вместе взятых”</w:t>
      </w:r>
      <w:r>
        <w:rPr>
          <w:sz w:val="24"/>
          <w:szCs w:val="24"/>
          <w:vertAlign w:val="superscript"/>
        </w:rPr>
        <w:t>3</w:t>
      </w:r>
      <w:r>
        <w:rPr>
          <w:sz w:val="24"/>
          <w:szCs w:val="24"/>
        </w:rPr>
        <w:t>. С другой стороны, во фрейдовой психоаналитической тео</w:t>
        <w:softHyphen/>
        <w:t>рии мифа все эти произведения объявляются вариантами и масками одной и той же психологической темы — темы сек</w:t>
        <w:softHyphen/>
        <w:t>суальности. У нас здесь нет нужды в подробном рассмот</w:t>
        <w:softHyphen/>
        <w:t>рении всех этих теорий. Важно, что, расходясь в своем со</w:t>
        <w:softHyphen/>
        <w:t>держании, все они демонстрируют одну и ту же методоло</w:t>
        <w:softHyphen/>
        <w:t>гическую установку: они пытаются объяснить мифологичес</w:t>
        <w:softHyphen/>
        <w:t>кий мир, сводя его с помощью интеллекта к чему-то более простому. Однако ни одна из этих теорий не может достигнуть цели без натяжек и насилия над фактами во имя до</w:t>
        <w:softHyphen/>
        <w:t>стижения теоретической однородности и целостности.</w:t>
      </w:r>
    </w:p>
    <w:p>
      <w:pPr>
        <w:pStyle w:val="Normal"/>
        <w:spacing w:before="120" w:after="0"/>
        <w:ind w:firstLine="720"/>
        <w:jc w:val="both"/>
        <w:rPr/>
      </w:pPr>
      <w:r>
        <w:rPr>
          <w:sz w:val="24"/>
          <w:szCs w:val="24"/>
        </w:rPr>
        <w:t>Миф соединяет в себе элементы теории и художествен</w:t>
        <w:softHyphen/>
        <w:t>ного творчества. Первое, что поражает нас в нем, — это близкое родство с поэзией. “Древний миф, — говорят нам, — это "почва", на которой постепенно вырастает вся современная поэзия в ходе процессов, которые эволюцио</w:t>
        <w:softHyphen/>
        <w:t>нисты называют дифференциацией и специализацией. Мифотворческое мышление — это прототип, а мышление поэта остается, в сущности, мифопоэтическим”</w:t>
      </w:r>
      <w:r>
        <w:rPr>
          <w:sz w:val="24"/>
          <w:szCs w:val="24"/>
          <w:vertAlign w:val="superscript"/>
        </w:rPr>
        <w:t>4</w:t>
      </w:r>
      <w:r>
        <w:rPr>
          <w:sz w:val="24"/>
          <w:szCs w:val="24"/>
        </w:rPr>
        <w:t>. Однако, не</w:t>
        <w:softHyphen/>
        <w:t>смотря на эту генетическую связь, мы не можем игнориро</w:t>
        <w:softHyphen/>
        <w:t>вать специфическое различие между мифом и искусством. Ключ к этому различению мы находим в Кантовом положе</w:t>
        <w:softHyphen/>
        <w:t>нии, согласно которому эстетическое созерцание “совер</w:t>
        <w:softHyphen/>
        <w:t>шенно безразлично к существованию или же несущество</w:t>
        <w:softHyphen/>
        <w:t>ванию своего объекта”. Как раз такое-то безразличие со</w:t>
        <w:softHyphen/>
        <w:t>вершенно чуждо мифологическому воображению. В мифо</w:t>
        <w:softHyphen/>
        <w:t xml:space="preserve">логическом воображении всегда присутствует акт </w:t>
      </w:r>
      <w:r>
        <w:rPr>
          <w:i/>
          <w:iCs/>
          <w:sz w:val="24"/>
          <w:szCs w:val="24"/>
        </w:rPr>
        <w:t>веры.</w:t>
      </w:r>
      <w:r>
        <w:rPr>
          <w:sz w:val="24"/>
          <w:szCs w:val="24"/>
        </w:rPr>
        <w:t xml:space="preserve"> Без веры в реальность своего объекта миф теряет свою основу. При этом внутреннем и необходимом условии мы приходим, кажется, к противоположному полюсу. В этом отношении можно и даже, по-видимому, нужно сравнить мифологичес</w:t>
        <w:softHyphen/>
        <w:t>кое мышление с научным. Конечно, они идут разными пу</w:t>
        <w:softHyphen/>
        <w:t>тями, но ведь ищут-то они, кажется, одно и то же — ре</w:t>
        <w:softHyphen/>
        <w:t>альность. Эта взаимосвязь в современной антропологии была подчеркнута Джеймсом Фрэзером. Фрэзер отстаивал тезис: нет строгой границы, отделяющей искусство магии от нашего образа научного мышления. Используя средства во</w:t>
        <w:softHyphen/>
        <w:t>ображения и фантазии, магия тем не менее научна по своей цели. Теоретическая магия — это наука, хотя фактически она как наука весьма шатка, она лишь псевдонаука. Ведь даже магия утверждается и действует на основе предпосыл</w:t>
        <w:softHyphen/>
        <w:t>ки, что в природе одно событие следует за другим необ</w:t>
        <w:softHyphen/>
        <w:t>ходимо и неизменно без вмешательства какого-либо духов</w:t>
        <w:softHyphen/>
        <w:t>ного или личного фактора. И здесь господствует убеждение, “что естественный ход вещей определен не страстями или прихотями личности, а действием неизменных механических законов”. Следовательно, магия — скрытая, но реальная и твердая вера в порядок и единообразие природы</w:t>
      </w:r>
      <w:r>
        <w:rPr>
          <w:sz w:val="24"/>
          <w:szCs w:val="24"/>
          <w:vertAlign w:val="superscript"/>
        </w:rPr>
        <w:t>5</w:t>
      </w:r>
      <w:r>
        <w:rPr>
          <w:sz w:val="24"/>
          <w:szCs w:val="24"/>
        </w:rPr>
        <w:t>. Тезис этот, однако, не выдержал критической проверки: современ</w:t>
        <w:softHyphen/>
        <w:t>ная антропология, похоже, полностью отвергла точку зрения Фрэзера</w:t>
      </w:r>
      <w:r>
        <w:rPr>
          <w:sz w:val="24"/>
          <w:szCs w:val="24"/>
          <w:vertAlign w:val="superscript"/>
        </w:rPr>
        <w:t>6</w:t>
      </w:r>
      <w:r>
        <w:rPr>
          <w:sz w:val="24"/>
          <w:szCs w:val="24"/>
        </w:rPr>
        <w:t>. Как раз теперь-то и считается, что рассмотрение</w:t>
      </w:r>
    </w:p>
    <w:p>
      <w:pPr>
        <w:pStyle w:val="Normal"/>
        <w:spacing w:before="120" w:after="0"/>
        <w:ind w:firstLine="720"/>
        <w:jc w:val="both"/>
        <w:rPr>
          <w:sz w:val="24"/>
          <w:szCs w:val="24"/>
        </w:rPr>
      </w:pPr>
      <w:r>
        <w:rPr>
          <w:sz w:val="24"/>
          <w:szCs w:val="24"/>
        </w:rPr>
        <w:t>мифа и магии как типично этиологических, или объяснитель</w:t>
        <w:softHyphen/>
        <w:t>ных, схем не дает их адекватного понимания. Мы не можем свести миф к некоему фиксированному числу неподвижных элементов: мы должны попытаться схватить его внутреннюю жизнь с ее подвижностью и разносторонностью, словом — его динамику.</w:t>
      </w:r>
    </w:p>
    <w:p>
      <w:pPr>
        <w:pStyle w:val="Normal"/>
        <w:spacing w:before="120" w:after="0"/>
        <w:ind w:firstLine="720"/>
        <w:jc w:val="both"/>
        <w:rPr/>
      </w:pPr>
      <w:r>
        <w:rPr>
          <w:sz w:val="24"/>
          <w:szCs w:val="24"/>
        </w:rPr>
        <w:t>Этот принцип легче описать, взглянув на проблему под другим углом зрения. У мифа, как уже сказано, двойствен</w:t>
        <w:softHyphen/>
        <w:t>ный облик: с одной стороны, это понятийная, с другой — перцептуальная структура. Миф ведь не нагромождение не</w:t>
        <w:softHyphen/>
        <w:t>организованных спутанных идей — он зависит от опреде</w:t>
        <w:softHyphen/>
        <w:t xml:space="preserve">ленного способа восприятия. Если бы миф не давал особого способа </w:t>
      </w:r>
      <w:r>
        <w:rPr>
          <w:i/>
          <w:iCs/>
          <w:sz w:val="24"/>
          <w:szCs w:val="24"/>
        </w:rPr>
        <w:t>восприятия</w:t>
      </w:r>
      <w:r>
        <w:rPr>
          <w:sz w:val="24"/>
          <w:szCs w:val="24"/>
        </w:rPr>
        <w:t xml:space="preserve"> мира, он не позволял бы особым об</w:t>
        <w:softHyphen/>
        <w:t>разом судить о мире и истолковывать его. Чтобы понять образ мифологического мышления, нужно дойти до глубо</w:t>
        <w:softHyphen/>
        <w:t>чайших слоев восприятия. То, что интересует нас в эмпи</w:t>
        <w:softHyphen/>
        <w:t>рическом мышлении, — это устойчивые черты нашего чув</w:t>
        <w:softHyphen/>
        <w:t>ственного опыта. Здесь мы всегда различаем субстанциаль</w:t>
        <w:softHyphen/>
        <w:t>ное и акцидентальное, необходимое и случайное, устойчи</w:t>
        <w:softHyphen/>
        <w:t>вое и изменчивое. Посредством такого различения мы под</w:t>
        <w:softHyphen/>
        <w:t>ходим к понятию мира физических объектов, наделенных устойчивыми и определенными качествами. Но все это пред</w:t>
        <w:softHyphen/>
        <w:t>полагает аналитический процесс, совершенно противопо</w:t>
        <w:softHyphen/>
        <w:t>ложный основным структурам мифологического восприятия и мышления. Мифологический мир, как уже было сказано, гораздо более текуч и расплывчат, чем наш теоретический мир вещей и свойств, субстанций и акциденций. Чтобы по</w:t>
        <w:softHyphen/>
        <w:t>нять и описать это различие, мы должны отметить, что по</w:t>
        <w:softHyphen/>
        <w:t>средством мифа изначально воспринимаются не объектив</w:t>
        <w:softHyphen/>
        <w:t xml:space="preserve">ные, а </w:t>
      </w:r>
      <w:r>
        <w:rPr>
          <w:i/>
          <w:iCs/>
          <w:sz w:val="24"/>
          <w:szCs w:val="24"/>
        </w:rPr>
        <w:t>физиогномические</w:t>
      </w:r>
      <w:r>
        <w:rPr>
          <w:sz w:val="24"/>
          <w:szCs w:val="24"/>
        </w:rPr>
        <w:t xml:space="preserve"> черты. Природа в ее эмпиричес</w:t>
        <w:softHyphen/>
        <w:t>ком и научном смысле может быть определена как “суще</w:t>
        <w:softHyphen/>
        <w:t>ствование вещей, поскольку оно определено по общим за</w:t>
        <w:softHyphen/>
        <w:t>конам”</w:t>
      </w:r>
      <w:r>
        <w:rPr>
          <w:sz w:val="24"/>
          <w:szCs w:val="24"/>
          <w:vertAlign w:val="superscript"/>
        </w:rPr>
        <w:t>7</w:t>
      </w:r>
      <w:r>
        <w:rPr>
          <w:sz w:val="24"/>
          <w:szCs w:val="24"/>
        </w:rPr>
        <w:t>. Не такова “природа” в мифах. Мир мифа — дра</w:t>
        <w:softHyphen/>
        <w:t>матический мир: мир действий, усилий, борющихся сил. Схватка этих сил усматривается во всех явлениях природы. Мифологическое восприятие всегда пропитано этими эмоци</w:t>
        <w:softHyphen/>
        <w:t>ональными качествами. Все, что бы ни находилось в поле зрения или чувства, окутано этой атмосферой радости или горя, муки, волнения, ликования или уныния. Здесь нельзя говорить о “вещах” как мертвом, безразличном веществе. Все объекты доброжелательны или зловредны, дружествен</w:t>
        <w:softHyphen/>
        <w:t>ны или враждебны, привычны или страшны, привлекательно-очаровательны или отталкивающе-угрожающи. Нам не</w:t>
        <w:softHyphen/>
        <w:t>трудно восстановить эти элементарные формы человеческо</w:t>
        <w:softHyphen/>
        <w:t>го опыта, ибо даже в жизни цивилизованного человека все это отнюдь не потеряло своей первоначальной силы. Когда мы испытываем сильную эмоцию, в нас возрождается дра</w:t>
        <w:softHyphen/>
        <w:t>матизированное понимание всех окружающих вещей: они теряют свой привычный облик, меняют свои внешние, фи</w:t>
        <w:softHyphen/>
        <w:t>зиогномические признаки, окрашиваются в особый цвет наших страстей — любви или ненависти, страха или надеж</w:t>
        <w:softHyphen/>
        <w:t>ды. Вряд ли возможен больший контраст, чем между такой первоначальной направленностью нашего опыта и идеалом истины, привносимым наукой. Ведь все усилия научной мысли направлены на уничтожение малейших признаков этой первоначальной точки зрения. В этом новом свете — свете науки — мифологическое восприятие должно истаять бесследно. Это, однако же, не значит, что данные нашего физиогномического опыта как таковые уничтожаются и уп</w:t>
        <w:softHyphen/>
        <w:t>раздняются. Конечно, они теряют свою объективную или космологическую значимость, но антропологическая их цен</w:t>
        <w:softHyphen/>
        <w:t>ность сохраняется. Мы не можем отрицать их и устранять их из нашего человеческого мира — здесь они сохраняют свое место и значение. Из социальной жизни, из нашего по</w:t>
        <w:softHyphen/>
        <w:t>вседневного общения с людьми мы также не можем устра</w:t>
        <w:softHyphen/>
        <w:t>нить их. Даже в генетическом порядке различие между фи</w:t>
        <w:softHyphen/>
        <w:t>зиогномическими качествами, по-видимому, предшествует различию между качествами перцептивными. Так, ребенок чувствителен к ним, видимо, еще на самых ранних стадиях своего развития</w:t>
      </w:r>
      <w:r>
        <w:rPr>
          <w:sz w:val="24"/>
          <w:szCs w:val="24"/>
          <w:vertAlign w:val="superscript"/>
        </w:rPr>
        <w:t>8</w:t>
      </w:r>
      <w:r>
        <w:rPr>
          <w:sz w:val="24"/>
          <w:szCs w:val="24"/>
        </w:rPr>
        <w:t>. Наука не может полностью устранить эти качества, хотя и должна от них отвлекаться, чтобы выпол</w:t>
        <w:softHyphen/>
        <w:t>нить свои задачи. Эти качества нельзя вырвать из породив</w:t>
        <w:softHyphen/>
        <w:t>шей их почвы: можно лишь ограничить поле их действия. Именно этим ограничением сферы субъективных качеств и отмечен общий путь науки. Наука лишает их объективности, но не может полностью уничтожить их реальность. Ведь каждая черта нашего человеческого опыта восходит к ре</w:t>
        <w:softHyphen/>
        <w:t>альности, требует ее. В наших научных понятиях мы, говоря, допустим, о красном и синем, сводим различие цветов к чис</w:t>
        <w:softHyphen/>
        <w:t>ловому различию. Было бы, однако, совершенно неправо</w:t>
        <w:softHyphen/>
        <w:t>мерно говорить о большей реальности числа, чем цвета. В действительности число просто обладает большей обобщен</w:t>
        <w:softHyphen/>
        <w:t>ностью. Математическое выражение дает нам новую и более широкую точку зрения, более свободный и обширный по</w:t>
        <w:softHyphen/>
        <w:t>знавательный горизонт. Но было бы метафизическим за</w:t>
        <w:softHyphen/>
        <w:t>блуждением гипостазировать число, как это делали пифа</w:t>
        <w:softHyphen/>
        <w:t>горейцы, т.е. говорить о нем как о высшей реальности, под</w:t>
        <w:softHyphen/>
        <w:t>линной сущности и субстанции вещей. Если мы будем на</w:t>
        <w:softHyphen/>
        <w:t>стаивать на этом методологическом и эпистемологическом принципе, то даже низший слой нашего опыта — слой “чув</w:t>
        <w:softHyphen/>
        <w:t>ственных качеств” явится в новом свете. Мир наших чувст</w:t>
        <w:softHyphen/>
        <w:t>венных восприятий, так называемых “вторичных качеств”</w:t>
      </w:r>
      <w:r>
        <w:rPr>
          <w:sz w:val="24"/>
          <w:szCs w:val="24"/>
          <w:vertAlign w:val="superscript"/>
        </w:rPr>
        <w:t>44</w:t>
      </w:r>
      <w:r>
        <w:rPr>
          <w:sz w:val="24"/>
          <w:szCs w:val="24"/>
        </w:rPr>
        <w:t>*, занимает промежуточное положение: первая, рудиментарная стадия нашего физиогномического опыта уже была преодо</w:t>
        <w:softHyphen/>
        <w:t>лена, а та форма обобщенности, которая присуща нашим научным понятиям, — понятиям, описывающим физический мир, — еще не достигнута. Но все эти три стадии имеют свое определенное функциональное значение. Ни одна из них не представляет собой всего лишь иллюзию — каждая в определенной мере есть шаг на нашем пути к реальности.</w:t>
      </w:r>
    </w:p>
    <w:p>
      <w:pPr>
        <w:pStyle w:val="Normal"/>
        <w:spacing w:before="120" w:after="0"/>
        <w:ind w:firstLine="720"/>
        <w:jc w:val="both"/>
        <w:rPr/>
      </w:pPr>
      <w:r>
        <w:rPr>
          <w:sz w:val="24"/>
          <w:szCs w:val="24"/>
        </w:rPr>
        <w:t>По-моему, лучшая и наиболее ясная постановка этой проблемы дана Джоном Дьюи. Именно он одним из первых признал и подчеркнул относительное право этих чувствен</w:t>
        <w:softHyphen/>
        <w:t>ных качеств, которые доказали свою мощь в мифологичес</w:t>
        <w:softHyphen/>
        <w:t>ком восприятии мира и рассматривались здесь уже как ос</w:t>
        <w:softHyphen/>
        <w:t>новные элементы реальности. К этим выводам он пришел под воздействием своих представлений о задачах подлин</w:t>
        <w:softHyphen/>
        <w:t>ного эмпиризма. “В опыте, — говорил Дьюи, — вещи остры, трагичны, прекрасны, забавны, спокойны, беспоря</w:t>
        <w:softHyphen/>
        <w:t>дочны, удобны, раздражающи, скучны, грубы, утешительны, блестящи, ужасающи — они таковы непосредственно в себе и для себя... Эти черты остаются вещами в себе на точно том же уровне, что и цвета, звуки, тактильные качества, вкус и запах. Любой критерий, с позиций которого последние будут признаны надежными, окончательными и "твердыми" данными, должен по всей справедливости привести к ана</w:t>
        <w:softHyphen/>
        <w:t xml:space="preserve">логичному выводу и относительно первых. </w:t>
      </w:r>
      <w:r>
        <w:rPr>
          <w:i/>
          <w:iCs/>
          <w:sz w:val="24"/>
          <w:szCs w:val="24"/>
        </w:rPr>
        <w:t>Любое</w:t>
      </w:r>
      <w:r>
        <w:rPr>
          <w:sz w:val="24"/>
          <w:szCs w:val="24"/>
        </w:rPr>
        <w:t xml:space="preserve"> качество как таковое конечно, в нем сразу и начало, и конец, по</w:t>
        <w:softHyphen/>
        <w:t>скольку оно есть, оно существует. Оно может быть соотне</w:t>
        <w:softHyphen/>
        <w:t>сено с другими вещами, его можно трактовать и как дей</w:t>
        <w:softHyphen/>
        <w:t>ствие, и как знак. Однако это предполагает внешнюю про</w:t>
        <w:softHyphen/>
        <w:t>тяженность и определенное использование. Это выводит нас за рамки качества в его непосредственной качественности... Отказ от непосредственных качеств в их чувственной дан</w:t>
        <w:softHyphen/>
        <w:t>ности и значении как от объектов науки, как от надежных форм классификации и понимания оставляет эти качества собственной логики и логики первобытной, если считать их радикально различными и противостоящими друг другу. Даже в первобытной жизни мы всегда находим, помимо сферы священного, мирскую или светскую сферу, причем именно светская традиция устанавливает обычаи и узакони</w:t>
        <w:softHyphen/>
        <w:t>вает правила, определяющие способы управления социаль</w:t>
        <w:softHyphen/>
        <w:t>ной жизнью. “Правила, которые мы находим здесь, — писал Малиновский</w:t>
      </w:r>
      <w:r>
        <w:rPr>
          <w:sz w:val="24"/>
          <w:szCs w:val="24"/>
          <w:vertAlign w:val="superscript"/>
        </w:rPr>
        <w:t>48</w:t>
      </w:r>
      <w:r>
        <w:rPr>
          <w:sz w:val="24"/>
          <w:szCs w:val="24"/>
        </w:rPr>
        <w:t>*, — совершенно не зависят от маги</w:t>
        <w:softHyphen/>
        <w:t>ческих сверхприродных санкций и никогда не сопровожда</w:t>
        <w:softHyphen/>
        <w:t>ются никакими церемониальными или ритуальными элемен</w:t>
        <w:softHyphen/>
        <w:t>тами. Ошибочно думать, что на ранних стадиях развития че</w:t>
        <w:softHyphen/>
        <w:t>ловек живет в запутанном мире, где реальное смешано с нереальным, где мистика и разум так же перепутаны, как фальшивые и настоящие монеты в стране, где царят бес</w:t>
        <w:softHyphen/>
        <w:t>порядки. Самое существенное в магическом и религиозном ритуале то, что он вступает в силу там, где не хватает знания. Обосновываемые участием сверхъестественных сил обряды вырастают из самой жизни, но это никогда не сводит на нет практические усилия человека. В магических или религиоз</w:t>
        <w:softHyphen/>
        <w:t>ных ритуалах человек пытается сотворить чудеса не потому, что он не знает ограниченности своих духовных сил, а как раз напротив — потому, что отдает себе в этом полный отчет. Скажем больше: осознать это, по-моему, необходимо, если мы хотим раз и навсегда установить ту истину, согласно которой религия имеет свой собственный предмет и свою собственную законную область развития”</w:t>
      </w:r>
      <w:r>
        <w:rPr>
          <w:sz w:val="24"/>
          <w:szCs w:val="24"/>
          <w:vertAlign w:val="superscript"/>
        </w:rPr>
        <w:t>12</w:t>
      </w:r>
      <w:r>
        <w:rPr>
          <w:sz w:val="24"/>
          <w:szCs w:val="24"/>
        </w:rPr>
        <w:t>.</w:t>
      </w:r>
    </w:p>
    <w:p>
      <w:pPr>
        <w:pStyle w:val="Normal"/>
        <w:spacing w:before="120" w:after="0"/>
        <w:ind w:firstLine="720"/>
        <w:jc w:val="both"/>
        <w:rPr/>
      </w:pPr>
      <w:r>
        <w:rPr>
          <w:sz w:val="24"/>
          <w:szCs w:val="24"/>
        </w:rPr>
        <w:t>Но даже и в этой области — законном поле мифа и религии — концепция природы и человеческой жизни от</w:t>
        <w:softHyphen/>
        <w:t>нюдь не лишена рационального значения. То, что с нашей точки зрения можно назвать иррациональным, дологичес</w:t>
        <w:softHyphen/>
        <w:t>ким, мистическим, суть предпосылки, из которых исходит мифологическая или религиозная интерпретация, а вовсе не сам способ интерпретации. Если принять эти предпосылки и правильно понять их, — т.е. именно так, как их понимает сам первобытный человек, — вытекающие из них выводы перестанут казаться алогичными или антилогичными. Конеч</w:t>
        <w:softHyphen/>
        <w:t>но, все попытки интеллектуализации мифа — объяснение его как аллегорического выражения теоретической или мо</w:t>
        <w:softHyphen/>
        <w:t>ральной истины — полностью несостоятельны</w:t>
      </w:r>
      <w:r>
        <w:rPr>
          <w:sz w:val="24"/>
          <w:szCs w:val="24"/>
          <w:vertAlign w:val="superscript"/>
        </w:rPr>
        <w:t>13</w:t>
      </w:r>
      <w:r>
        <w:rPr>
          <w:sz w:val="24"/>
          <w:szCs w:val="24"/>
        </w:rPr>
        <w:t>: в этих по</w:t>
        <w:softHyphen/>
        <w:t>пытках игнорируются фундаментальные факты мифологи</w:t>
        <w:softHyphen/>
        <w:t>ческого опыта. Реальный субъект мифа — не субстрат мысли, а субстрат чувства. Миф и первобытная религия</w:t>
      </w:r>
    </w:p>
    <w:p>
      <w:pPr>
        <w:pStyle w:val="Normal"/>
        <w:spacing w:before="120" w:after="0"/>
        <w:ind w:firstLine="720"/>
        <w:jc w:val="both"/>
        <w:rPr>
          <w:sz w:val="24"/>
          <w:szCs w:val="24"/>
        </w:rPr>
      </w:pPr>
      <w:r>
        <w:rPr>
          <w:sz w:val="24"/>
          <w:szCs w:val="24"/>
        </w:rPr>
        <w:t>вовсе не бессвязны, не лишены смысла и разумности. Од</w:t>
        <w:softHyphen/>
        <w:t>нако их внутренняя связность гораздо больше зависит от чувств, чем от логических правил. Это единство есть один из наиболее сильных и глубоких импульсов первобытного мышления.</w:t>
      </w:r>
    </w:p>
    <w:p>
      <w:pPr>
        <w:pStyle w:val="Normal"/>
        <w:spacing w:before="120" w:after="0"/>
        <w:ind w:firstLine="720"/>
        <w:jc w:val="both"/>
        <w:rPr>
          <w:sz w:val="24"/>
          <w:szCs w:val="24"/>
          <w:lang w:val="en-US"/>
        </w:rPr>
      </w:pPr>
      <w:r>
        <w:rPr>
          <w:sz w:val="24"/>
          <w:szCs w:val="24"/>
        </w:rPr>
        <w:t>Когда научная мысль стремится описать и объяснить ре</w:t>
        <w:softHyphen/>
        <w:t>альность, она ограничена использованием общего научного метода, т.е. метода классификации и систематизации. Жизнь подрасчленяется на ряд областей, строго отделенных друг от друга. Границы между царствами растений, животных, че</w:t>
        <w:softHyphen/>
        <w:t>ловека, так же как между видами, семействами, родами, ос-новоположны и неуничтожимы. Но первобытное сознание не проводит эти границы, отвергает их. Первобытный взгляд на жизнь синтетичен, а не аналитичен. Жизнь не подразделя</w:t>
        <w:softHyphen/>
        <w:t>ется на классы и подклассы. Она ощущается как незыблемо непрерывное целое, не допускающее никаких резких и чет</w:t>
        <w:softHyphen/>
        <w:t>ких различений. Границы между различными сферами — вовсе не непреодолимые барьеры: они расплывчаты и не</w:t>
        <w:softHyphen/>
        <w:t>устойчивы. Ни каких-либо специфических различий между разными сферами жизни, ни определенных постоянных, ус</w:t>
        <w:softHyphen/>
        <w:t>тойчивых форм не существует. Внезапная метаморфоза может превратить каждую вещь в любую другую. Если и су</w:t>
        <w:softHyphen/>
        <w:t>ществует какая-либо характерная черта мифологического мира, некий закон, им управляющий, — это закон метамор</w:t>
        <w:softHyphen/>
        <w:t>фоз. Но и это вряд ли позволяет нам объяснять неустой</w:t>
        <w:softHyphen/>
        <w:t>чивость мифического мира неспособностью первобытного человека понять эмпирические различия вещей. В этом от</w:t>
        <w:softHyphen/>
        <w:t>ношении дикарь очень часто обнаруживает свои преимуще</w:t>
        <w:softHyphen/>
        <w:t>ства перед цивилизованным человеком. Дикарь чувствителен к тонким различиям, ускользающим от нашего внимания. Наскальные рисунки и изображения животных, относящиеся к низшим стадиям человеческой культуры, к палеолитичес</w:t>
        <w:softHyphen/>
        <w:t>кому искусству, часто восхищают нас своим натурализмом, демонстрируя поразительное знание всякого рода животных форм. Все существование первобытного человека по боль</w:t>
        <w:softHyphen/>
        <w:t>шей части зависело именно от умения наблюдать и разли</w:t>
        <w:softHyphen/>
        <w:t>чать. Будучи охотником, он должен был очень хорошо знать мельчайшие подробности жизни животных, уметь распозна</w:t>
        <w:softHyphen/>
        <w:t>вать следы различных зверей. Все это вряд ли может под</w:t>
        <w:softHyphen/>
        <w:t>крепить убеждение, что первобытное сознание по своей при</w:t>
        <w:softHyphen/>
        <w:t>роде и сущности — это недифференцированное, спутанное, дологическое или мистическое сознание</w:t>
      </w:r>
      <w:r>
        <w:rPr>
          <w:sz w:val="24"/>
          <w:szCs w:val="24"/>
          <w:vertAlign w:val="superscript"/>
        </w:rPr>
        <w:t>49</w:t>
      </w:r>
      <w:r>
        <w:rPr>
          <w:sz w:val="24"/>
          <w:szCs w:val="24"/>
        </w:rPr>
        <w:t>*.</w:t>
      </w:r>
    </w:p>
    <w:p>
      <w:pPr>
        <w:pStyle w:val="Normal"/>
        <w:spacing w:before="120" w:after="0"/>
        <w:ind w:firstLine="720"/>
        <w:jc w:val="both"/>
        <w:rPr/>
      </w:pPr>
      <w:r>
        <w:rPr>
          <w:sz w:val="24"/>
          <w:szCs w:val="24"/>
        </w:rPr>
        <w:t>Для первобытного сознания специфична не его логика, а его общее чувство жизни. Первобытный человек вовсе не рассматривал природу как натуралист, жаждущий классифи</w:t>
        <w:softHyphen/>
        <w:t>цировать вещи для удовлетворения своего интеллектуально</w:t>
        <w:softHyphen/>
        <w:t>го любопытства, он не испытывал к ней сугубо прагмати</w:t>
        <w:softHyphen/>
        <w:t>ческого или технического интереса. Природа для него — не просто объект познания, но и не поле непосредственных практических потребностей. Как правило, мы различаем в нашей жизни две сферы деятельности — практическую и теоретическую. При этом мы склонны забывать о сущест</w:t>
        <w:softHyphen/>
        <w:t>вовании под той и другой более глубокого слоя. Первобыт</w:t>
        <w:softHyphen/>
        <w:t>ный же человек не подвержен такой забывчивости: все его мысли и чувства погружены в этот более глубокий изначаль</w:t>
        <w:softHyphen/>
        <w:t>ный слой. Взгляд первобытного человека на природу не яв</w:t>
        <w:softHyphen/>
        <w:t>ляется только теоретическим или только практическим — он сочувственный. Если упустить из виду этот момент, не</w:t>
        <w:softHyphen/>
        <w:t>возможно найти верный подход к мифологическому миру. Основная черта мифа не в особом направлении мысли или воображения. Миф — это плод эмоций, эмоциональная ос</w:t>
        <w:softHyphen/>
        <w:t>нова окрашивает все его продукты особым цветом. Перво</w:t>
        <w:softHyphen/>
        <w:t>бытный человек вовсе не лишен способности схватывать эм</w:t>
        <w:softHyphen/>
        <w:t>пирические различия вещей, однако в его концепции при</w:t>
        <w:softHyphen/>
        <w:t>роды и жизни все эти различия отступают перед весьма стойким чувством — глубоким убеждением в фундаменталь</w:t>
        <w:softHyphen/>
        <w:t>ном и неустранимом всеединстве жизни, связывающем во</w:t>
        <w:softHyphen/>
        <w:t>едино все множество и разнообразие единичных форм. Он не приписывает себе уникальное и привилегированное место в природной иерархии. Представление о кровном родстве всех форм жизни — это, по-видимому, общая предпосылка мифологического мышления. Среди наиболее характерных черт первобытной культуры — тотемистические верова</w:t>
        <w:softHyphen/>
        <w:t>ния</w:t>
      </w:r>
      <w:r>
        <w:rPr>
          <w:sz w:val="24"/>
          <w:szCs w:val="24"/>
          <w:vertAlign w:val="superscript"/>
        </w:rPr>
        <w:t>50</w:t>
      </w:r>
      <w:r>
        <w:rPr>
          <w:sz w:val="24"/>
          <w:szCs w:val="24"/>
        </w:rPr>
        <w:t>*. Вся религиозная и социальная жизнь первобытных племен — как, например, у аборигенов Австралии, подроб</w:t>
        <w:softHyphen/>
        <w:t>но изученных и описанных Спенсером и Джилленом</w:t>
      </w:r>
      <w:r>
        <w:rPr>
          <w:sz w:val="24"/>
          <w:szCs w:val="24"/>
          <w:vertAlign w:val="superscript"/>
        </w:rPr>
        <w:t>14</w:t>
      </w:r>
      <w:r>
        <w:rPr>
          <w:sz w:val="24"/>
          <w:szCs w:val="24"/>
        </w:rPr>
        <w:t>, — направляется тотемистическими представлениями. Но даже и на гораздо более высокой стадии, в религии высокораз</w:t>
        <w:softHyphen/>
        <w:t>витых народов мы обнаруживаем очень сложную и разра</w:t>
        <w:softHyphen/>
        <w:t>ботанную систему культа животных. Тотемизм предполагает не только рассмотрение человеком себя как потомка неко</w:t>
        <w:softHyphen/>
        <w:t>торых видов животных; эта связь присутствует и в каждый данный момент, соединяя его физическое и социальное су</w:t>
        <w:softHyphen/>
        <w:t>ществование с тотемными предками. Во многих случаях эта</w:t>
      </w:r>
    </w:p>
    <w:p>
      <w:pPr>
        <w:pStyle w:val="Normal"/>
        <w:spacing w:before="120" w:after="0"/>
        <w:ind w:firstLine="720"/>
        <w:jc w:val="both"/>
        <w:rPr/>
      </w:pPr>
      <w:r>
        <w:rPr>
          <w:sz w:val="24"/>
          <w:szCs w:val="24"/>
        </w:rPr>
        <w:t>связь чувствуется и выражается как тождество. Этнограф Карл фон ден Штейнен отмечал, что члены некоторых то</w:t>
        <w:softHyphen/>
        <w:t>темных родов в индейском племени считали себя теми са</w:t>
        <w:softHyphen/>
        <w:t>мыми животными, от которых якобы вели свое происхож</w:t>
        <w:softHyphen/>
        <w:t xml:space="preserve">дение: они сознательно объявляли, что они и </w:t>
      </w:r>
      <w:r>
        <w:rPr>
          <w:i/>
          <w:iCs/>
          <w:sz w:val="24"/>
          <w:szCs w:val="24"/>
        </w:rPr>
        <w:t>есть</w:t>
      </w:r>
      <w:r>
        <w:rPr>
          <w:sz w:val="24"/>
          <w:szCs w:val="24"/>
        </w:rPr>
        <w:t xml:space="preserve"> водо</w:t>
        <w:softHyphen/>
        <w:t>плавающие животные или красные попугаи</w:t>
      </w:r>
      <w:r>
        <w:rPr>
          <w:sz w:val="24"/>
          <w:szCs w:val="24"/>
          <w:vertAlign w:val="superscript"/>
        </w:rPr>
        <w:t>15</w:t>
      </w:r>
      <w:r>
        <w:rPr>
          <w:sz w:val="24"/>
          <w:szCs w:val="24"/>
        </w:rPr>
        <w:t>. Фрэзер рас</w:t>
        <w:softHyphen/>
        <w:t>сказывает, что члены племени Дьери</w:t>
      </w:r>
      <w:r>
        <w:rPr>
          <w:sz w:val="24"/>
          <w:szCs w:val="24"/>
          <w:lang w:val="en-US"/>
        </w:rPr>
        <w:t xml:space="preserve"> (Dieri)</w:t>
      </w:r>
      <w:r>
        <w:rPr>
          <w:sz w:val="24"/>
          <w:szCs w:val="24"/>
        </w:rPr>
        <w:t xml:space="preserve"> в Австралии, то</w:t>
        <w:softHyphen/>
        <w:t xml:space="preserve">темом которого был определенный вид семян, говорили о вожде, что он сам и </w:t>
      </w:r>
      <w:r>
        <w:rPr>
          <w:i/>
          <w:iCs/>
          <w:sz w:val="24"/>
          <w:szCs w:val="24"/>
        </w:rPr>
        <w:t>есть</w:t>
      </w:r>
      <w:r>
        <w:rPr>
          <w:sz w:val="24"/>
          <w:szCs w:val="24"/>
        </w:rPr>
        <w:t xml:space="preserve"> растение, порождающее это семя</w:t>
      </w:r>
      <w:r>
        <w:rPr>
          <w:sz w:val="24"/>
          <w:szCs w:val="24"/>
          <w:vertAlign w:val="superscript"/>
        </w:rPr>
        <w:t>16</w:t>
      </w:r>
      <w:r>
        <w:rPr>
          <w:sz w:val="24"/>
          <w:szCs w:val="24"/>
        </w:rPr>
        <w:t>.</w:t>
      </w:r>
    </w:p>
    <w:p>
      <w:pPr>
        <w:pStyle w:val="Normal"/>
        <w:spacing w:before="120" w:after="0"/>
        <w:ind w:firstLine="720"/>
        <w:jc w:val="both"/>
        <w:rPr/>
      </w:pPr>
      <w:r>
        <w:rPr>
          <w:sz w:val="24"/>
          <w:szCs w:val="24"/>
        </w:rPr>
        <w:t>Из этих примеров видно, как прочная вера в единство жизни затмевает все те различия, которые кажутся нам не</w:t>
        <w:softHyphen/>
        <w:t xml:space="preserve">сомненными и неустранимыми. Мы вовсе не утверждаем, что этими различиями можно пренебречь. Они не отрицаются в эмпирическом смысле, но в религиозном смысле они иррелевантны. Для мифологического и религиозного чувства природа становится единым великим обществом, </w:t>
      </w:r>
      <w:r>
        <w:rPr>
          <w:i/>
          <w:iCs/>
          <w:sz w:val="24"/>
          <w:szCs w:val="24"/>
        </w:rPr>
        <w:t>общест</w:t>
        <w:softHyphen/>
        <w:t>вом жизни.</w:t>
      </w:r>
      <w:r>
        <w:rPr>
          <w:sz w:val="24"/>
          <w:szCs w:val="24"/>
        </w:rPr>
        <w:t xml:space="preserve"> Человек в этом обществе не наделен особыми полномочиями: он — часть общества, причем ни в каком от</w:t>
        <w:softHyphen/>
        <w:t>ношении не выше любого его члена. Жизнь обладает выс</w:t>
        <w:softHyphen/>
        <w:t>шим религиозным значением и в ее низших, и в ее высших проявлениях. Человек и животное, животное и растение — все находятся на одном и том же уровне. В тотемистических обществах встречаются и тотемы-растения и тотемы-живот</w:t>
        <w:softHyphen/>
        <w:t>ные. Те же самые принципы солидарности и неразрывного единства жизни характерны не только для пространственной организации, но и для времени — они применимы не только к одновременным явлениям, но и к их последовательности. Поколения людей составляют единую и неразрывную цепь. Прежние поколения сохранены в перевоплощениях. Душа предка в омоложенном виде переходит в новорожденного. Настоящее, прошедшее и будущее свободно и беспредельно переливаются друг в друга; границы между поколениями становятся прозрачными.</w:t>
      </w:r>
    </w:p>
    <w:p>
      <w:pPr>
        <w:pStyle w:val="Normal"/>
        <w:spacing w:before="120" w:after="0"/>
        <w:ind w:firstLine="720"/>
        <w:jc w:val="both"/>
        <w:rPr/>
      </w:pPr>
      <w:r>
        <w:rPr>
          <w:sz w:val="24"/>
          <w:szCs w:val="24"/>
        </w:rPr>
        <w:t>Чувство нераздельного единства жизни столь ясно и не</w:t>
        <w:softHyphen/>
        <w:t>сомненно, что оно отрицает, отвергает и самый факт смерти. В первобытном мышлении смерть никогда не рассматрива</w:t>
        <w:softHyphen/>
        <w:t>ется как естественное явление, подчиненное общим зако</w:t>
        <w:softHyphen/>
        <w:t>нам. Ее наступление не необходимо, а случайно. Она всегда зависит от индивидуальных и случайных причин, всегда есть результат действия колдовских, магических или иных пер</w:t>
        <w:softHyphen/>
        <w:t>сонифицированных враждебных сил. При описании аборигенов Австралии Спенсер и Джиллен подчеркнули, что у ту</w:t>
        <w:softHyphen/>
        <w:t>земцев даже нет четкого представления о таком явлении, как естественная смерть. Мужчина, который умер, обяза</w:t>
        <w:softHyphen/>
        <w:t>тельно был убит другим мужчиной, а может быть, и жен</w:t>
        <w:softHyphen/>
        <w:t>щиной; рано или поздно этот мужчина или эта женщина в свою очередь подвергнутся нападению</w:t>
      </w:r>
      <w:r>
        <w:rPr>
          <w:sz w:val="24"/>
          <w:szCs w:val="24"/>
          <w:vertAlign w:val="superscript"/>
        </w:rPr>
        <w:t>17</w:t>
      </w:r>
      <w:r>
        <w:rPr>
          <w:sz w:val="24"/>
          <w:szCs w:val="24"/>
        </w:rPr>
        <w:t>. Смерть была не всегда: она возникла как особое событие по вине человека, в результате несчастного случая. Многие мифологические сказания посвящены происхождению смерти. Представление о том, что человек смертей по своей природе и сущности, по-видимому, совершенно чуждо мифологическому или ран-нерелигиозному сознанию. В этом отношении между мифо</w:t>
        <w:softHyphen/>
        <w:t>логической верой в бессмертие и позднейшими формами чисто философского убеждения существует резкое разли</w:t>
        <w:softHyphen/>
        <w:t>чие. Возвращаясь к Платонову “Федону”, мы ощущаем гро</w:t>
        <w:softHyphen/>
        <w:t>мадные усилия философской мысли, направленные на то, чтобы дать ясное и неопровержимое доказательство бес</w:t>
        <w:softHyphen/>
        <w:t>смертия души. Совсем другое дело — мифологическое мышление. Бремя доказательства здесь всегда ложится на противоположную сторону: если тут кому-то и понадобилось бы доказательство, то уж никак не бессмертия, а сущест</w:t>
        <w:softHyphen/>
        <w:t>вования смерти. Но миф и первобытная религия никогда не предполагали даже и таких доказательств. Они решительно . отрицают саму возможность смерти. В некотором смысле мифологическое мышление как некая целостность может быть истолкована как постоянное и устойчивое отрицание феномена смерти — самим утверждением нерушимого единства и непрерывности жизни миф отвергает смерть. Первобытная религия — это, быть может, самое последо</w:t>
        <w:softHyphen/>
        <w:t>вательное, яркое и решительное утверждение жизни во всей человеческой культуре. При описании древнейших текстов египетских пирамид Брестед отметил, что главная, домини</w:t>
        <w:softHyphen/>
        <w:t>рующая и сквозная мысль в них — настойчивый, даже страстный протест против смерти. “Их можно было бы счи</w:t>
        <w:softHyphen/>
        <w:t>тать крайней точкой самого раннего человеческого бунта против великой тьмы и молчания, из которых нет возврата. Слово "смерть" всегда имеет в текстах пирамид отрицатель</w:t>
        <w:softHyphen/>
        <w:t>ный смысл или относится к врагу. Вновь и вновь мы слышим упорное утверждение, что мертвый жив”</w:t>
      </w:r>
      <w:r>
        <w:rPr>
          <w:sz w:val="24"/>
          <w:szCs w:val="24"/>
          <w:vertAlign w:val="superscript"/>
        </w:rPr>
        <w:t>18</w:t>
      </w:r>
      <w:r>
        <w:rPr>
          <w:sz w:val="24"/>
          <w:szCs w:val="24"/>
        </w:rPr>
        <w:t>.</w:t>
      </w:r>
    </w:p>
    <w:p>
      <w:pPr>
        <w:pStyle w:val="Normal"/>
        <w:spacing w:before="120" w:after="0"/>
        <w:ind w:firstLine="720"/>
        <w:jc w:val="both"/>
        <w:rPr>
          <w:sz w:val="24"/>
          <w:szCs w:val="24"/>
        </w:rPr>
      </w:pPr>
      <w:r>
        <w:rPr>
          <w:sz w:val="24"/>
          <w:szCs w:val="24"/>
        </w:rPr>
        <w:t>Индивидуальные и социальные чувства первобытного че</w:t>
        <w:softHyphen/>
        <w:t>ловека пронизаны этой уверенностью. Жизнь его не имеет четких границ в пространстве и времени: она простирается</w:t>
      </w:r>
    </w:p>
    <w:p>
      <w:pPr>
        <w:pStyle w:val="Normal"/>
        <w:spacing w:before="120" w:after="0"/>
        <w:ind w:firstLine="720"/>
        <w:jc w:val="both"/>
        <w:rPr/>
      </w:pPr>
      <w:r>
        <w:rPr>
          <w:sz w:val="24"/>
          <w:szCs w:val="24"/>
        </w:rPr>
        <w:t>не только на всю природу, но и на всю человеческую ис</w:t>
        <w:softHyphen/>
        <w:t>торию. Герберт Спенсер выдвинул тезис, согласно которому культ предков должен рассматриваться как первоисточник и первоначало релинии. Во всяком случае он является одним из наиболее общих религиозных мотивов. В мире, наверное, почти нет народов, у которых в той или иной форме не было бы культа мертвых</w:t>
      </w:r>
      <w:r>
        <w:rPr>
          <w:sz w:val="24"/>
          <w:szCs w:val="24"/>
          <w:vertAlign w:val="superscript"/>
        </w:rPr>
        <w:t>51</w:t>
      </w:r>
      <w:r>
        <w:rPr>
          <w:sz w:val="24"/>
          <w:szCs w:val="24"/>
        </w:rPr>
        <w:t>*. Одна из первейших религиозных обя</w:t>
        <w:softHyphen/>
        <w:t>занностей потомка после смерти родителя обеспечить его пищей и всем тем необходимым, что может понадобиться ему в новом положении</w:t>
      </w:r>
      <w:r>
        <w:rPr>
          <w:sz w:val="24"/>
          <w:szCs w:val="24"/>
          <w:vertAlign w:val="superscript"/>
        </w:rPr>
        <w:t>19</w:t>
      </w:r>
      <w:r>
        <w:rPr>
          <w:sz w:val="24"/>
          <w:szCs w:val="24"/>
        </w:rPr>
        <w:t>. Почитание предков выступает в качестве всеобщего признака, характеризующего и опреде</w:t>
        <w:softHyphen/>
        <w:t>ляющего как религиозную, так и социальную жизнь. В Китае почитание предков, ставшее государственной религией, яв</w:t>
        <w:softHyphen/>
        <w:t>ляется по сути единственной народной религией. Это значит, говорит Грут в своем описании китайской религии, “что связи семьи с мертвыми неразрывны: умершие продолжают пользоваться авторитетом и покровительствовать семье. Они естественные божественные заступники китайского народа, его домашние боги, защищающие от привидений и дарую</w:t>
        <w:softHyphen/>
        <w:t>щие счастье ... именно культ предков, обеспечивающий че</w:t>
        <w:softHyphen/>
        <w:t>ловеку покровительство умершего члена его семьи, дает ему богатство и процветание. Значит, его имущество на самом деле принадлежит умершим, которые продолжают жить среди живых; законы родительского и отцовского автори</w:t>
        <w:softHyphen/>
        <w:t>тета требовали, чтобы родители владели всем имуществом детей. ...Мы, таким образом, должны считать культ родите</w:t>
        <w:softHyphen/>
        <w:t>лей и предков подлинным центром религиозной и социаль</w:t>
        <w:softHyphen/>
        <w:t>ной жизни китайского народа”</w:t>
      </w:r>
      <w:r>
        <w:rPr>
          <w:sz w:val="24"/>
          <w:szCs w:val="24"/>
          <w:vertAlign w:val="superscript"/>
        </w:rPr>
        <w:t>20</w:t>
      </w:r>
      <w:r>
        <w:rPr>
          <w:sz w:val="24"/>
          <w:szCs w:val="24"/>
        </w:rPr>
        <w:t>.</w:t>
      </w:r>
    </w:p>
    <w:p>
      <w:pPr>
        <w:pStyle w:val="Normal"/>
        <w:spacing w:before="120" w:after="0"/>
        <w:ind w:firstLine="720"/>
        <w:jc w:val="both"/>
        <w:rPr/>
      </w:pPr>
      <w:r>
        <w:rPr>
          <w:sz w:val="24"/>
          <w:szCs w:val="24"/>
        </w:rPr>
        <w:t>Китай — классическая страна культа предков, на основе которой можно изучать все основные черты и особые про</w:t>
        <w:softHyphen/>
        <w:t>явления этого культа. Однако общие религиозные мотивы, лежащие в основе этого культа, не зависят от отдельных культурных или социальных условий. Мы обнаруживаем это явление в совершенно различных культурных средах. В классической античности, например, те же мотивы встреча</w:t>
        <w:softHyphen/>
        <w:t>ются в римской религии — ими отмечены все проявления римской жизни. В своей известной книге “Античный город” Фюстель де Куланж дал описание римской религии, в ко</w:t>
        <w:softHyphen/>
        <w:t>торой попытался показать, что вся социальная и политичес</w:t>
        <w:softHyphen/>
        <w:t>кая жизнь римлян носила отпечаток культа манов</w:t>
      </w:r>
      <w:r>
        <w:rPr>
          <w:sz w:val="24"/>
          <w:szCs w:val="24"/>
          <w:vertAlign w:val="superscript"/>
        </w:rPr>
        <w:t>52</w:t>
      </w:r>
      <w:r>
        <w:rPr>
          <w:sz w:val="24"/>
          <w:szCs w:val="24"/>
        </w:rPr>
        <w:t>*. Культ предков всегда оставался одной из основных и преоблада</w:t>
        <w:softHyphen/>
        <w:t>ющих черт римской религии</w:t>
      </w:r>
      <w:r>
        <w:rPr>
          <w:sz w:val="24"/>
          <w:szCs w:val="24"/>
          <w:vertAlign w:val="superscript"/>
        </w:rPr>
        <w:t>2</w:t>
      </w:r>
      <w:r>
        <w:rPr>
          <w:sz w:val="24"/>
          <w:szCs w:val="24"/>
        </w:rPr>
        <w:t>'. С другой стороны, одной из наиболее заметных черт религии американских индейцев — черт, присущих многим племенам от Аляски до Патаго-нии, — была их вера в жизнь после смерти, основанная на столь же общей вере в возможность общения между людь</w:t>
        <w:softHyphen/>
        <w:t>ми и духами умерших</w:t>
      </w:r>
      <w:r>
        <w:rPr>
          <w:sz w:val="24"/>
          <w:szCs w:val="24"/>
          <w:vertAlign w:val="superscript"/>
        </w:rPr>
        <w:t>22</w:t>
      </w:r>
      <w:r>
        <w:rPr>
          <w:sz w:val="24"/>
          <w:szCs w:val="24"/>
        </w:rPr>
        <w:t>. Все это ясно и неоспоримо свиде</w:t>
        <w:softHyphen/>
        <w:t>тельствует о том, что перед нами действительно универсаль</w:t>
        <w:softHyphen/>
        <w:t>ная, неустранимая и существенная характеристика перво</w:t>
        <w:softHyphen/>
        <w:t>бытной религии. Но невозможно понять подлинный смысл этого элемента, если исходить из предпосылки, что все ре</w:t>
        <w:softHyphen/>
        <w:t>лигии порождены страхом. Чтобы понять взаимосвязь между явлениями тотемизма и почитания предков, нужно найти другой, более глубокий источник религии. Верно, что в Свя</w:t>
        <w:softHyphen/>
        <w:t>том, Священном, Божественном всегда содержится элемент страха: это одновремено</w:t>
      </w:r>
      <w:r>
        <w:rPr>
          <w:sz w:val="24"/>
          <w:szCs w:val="24"/>
          <w:lang w:val="en-US"/>
        </w:rPr>
        <w:t xml:space="preserve"> mysterium fascinosum</w:t>
      </w:r>
      <w:r>
        <w:rPr>
          <w:sz w:val="24"/>
          <w:szCs w:val="24"/>
        </w:rPr>
        <w:t xml:space="preserve"> и</w:t>
      </w:r>
      <w:r>
        <w:rPr>
          <w:sz w:val="24"/>
          <w:szCs w:val="24"/>
          <w:lang w:val="en-US"/>
        </w:rPr>
        <w:t xml:space="preserve"> mysterium tremendum</w:t>
      </w:r>
      <w:r>
        <w:rPr>
          <w:sz w:val="24"/>
          <w:szCs w:val="24"/>
          <w:vertAlign w:val="superscript"/>
          <w:lang w:val="en-US"/>
        </w:rPr>
        <w:t>23</w:t>
      </w:r>
      <w:r>
        <w:rPr>
          <w:sz w:val="24"/>
          <w:szCs w:val="24"/>
          <w:lang w:val="en-US"/>
        </w:rPr>
        <w:t>.</w:t>
      </w:r>
      <w:r>
        <w:rPr>
          <w:sz w:val="24"/>
          <w:szCs w:val="24"/>
        </w:rPr>
        <w:t xml:space="preserve"> Однако, если следовать нашей общей установ</w:t>
        <w:softHyphen/>
        <w:t>ке, т.е. если судить о духовной жизни первобытного чело</w:t>
        <w:softHyphen/>
        <w:t>века не только по его представлениям или верованиям, но и по его поступкам, мы увидим, что в этих действиях есть и другой устойчивый мотив. Со всех сторон и в любой мо</w:t>
        <w:softHyphen/>
        <w:t>мент жизни первобытному человеку угрожают неведомые опасности. Древнее выражение</w:t>
      </w:r>
      <w:r>
        <w:rPr>
          <w:sz w:val="24"/>
          <w:szCs w:val="24"/>
          <w:lang w:val="en-US"/>
        </w:rPr>
        <w:t xml:space="preserve"> “Primus in orbe deos fecit timor”</w:t>
      </w:r>
      <w:r>
        <w:rPr>
          <w:sz w:val="24"/>
          <w:szCs w:val="24"/>
        </w:rPr>
        <w:t xml:space="preserve"> обладает, следовательно, внутренним психологичес</w:t>
        <w:softHyphen/>
        <w:t>ким правдоподобием. Похоже, однако, что даже на самых ранних и низших стадиях развития цивилизации человек обрел новую силу, с помощью которой мог сопротивляться страху смерти, прогонять его. Силой, позволяющей проти</w:t>
        <w:softHyphen/>
        <w:t>востоять страху смерти, была уверенность в неделимом и нерушимом всеединстве жизни. Даже тотемизм выражает это глубокое убеждение в общности всех живых существ — общности, обеспечиваемой и укрепляемой постоянными уси</w:t>
        <w:softHyphen/>
        <w:t>лиями человека, строгим исполнением магических ритуалов и религиозных обрядов. Именно акцент на этом единстве — сильная сторона книги У.Робертсона-Смита</w:t>
      </w:r>
      <w:r>
        <w:rPr>
          <w:sz w:val="24"/>
          <w:szCs w:val="24"/>
          <w:vertAlign w:val="superscript"/>
        </w:rPr>
        <w:t>53</w:t>
      </w:r>
      <w:r>
        <w:rPr>
          <w:sz w:val="24"/>
          <w:szCs w:val="24"/>
        </w:rPr>
        <w:t>* о религии се</w:t>
        <w:softHyphen/>
        <w:t>митов. Ему удалось связать проявления тотемизма с другими явлениями религиозной жизни, которые на первый взгляд кажутся совершенно несопоставимыми. Даже самые грубые и жестокие суеверия предстают в ином свете, если рассмат</w:t>
        <w:softHyphen/>
        <w:t>ривать их под этим углом зрения. “Некоторые из наиболее примечательных и устойчивых черт всякого древнего язы</w:t>
        <w:softHyphen/>
        <w:t>чества, — писал Робертсон-Смит, — начиная с тотемизма и далее, основаны на физическом родстве, которое объеди</w:t>
        <w:softHyphen/>
        <w:t>няет человека со сверхчеловеческими членами той же самой религиозной и социальной общности... Неразрывные узы, которые соединяют человека с богом, — это по сути та же кровнородственная связь, которая в древнем обществе со</w:t>
        <w:softHyphen/>
        <w:t>единяет человека с человеком, — связь, освященная прин</w:t>
        <w:softHyphen/>
        <w:t>ципом морального обязательства. Так мы замечаем, что даже в грубейших формах религии была моральная сила.;</w:t>
      </w:r>
    </w:p>
    <w:p>
      <w:pPr>
        <w:pStyle w:val="Normal"/>
        <w:spacing w:before="120" w:after="0"/>
        <w:ind w:firstLine="720"/>
        <w:jc w:val="both"/>
        <w:rPr/>
      </w:pPr>
      <w:r>
        <w:rPr>
          <w:sz w:val="24"/>
          <w:szCs w:val="24"/>
        </w:rPr>
        <w:t>...С древнейших времен религия, в отличие от магии и кол</w:t>
        <w:softHyphen/>
        <w:t>довства, адресовалась к родственным и дружественным су</w:t>
        <w:softHyphen/>
        <w:t>ществам, которые могли подчас разгневаться на свой народ, но обычно были доброжелательны ко всем, за исключением врагов своих почитателей или отступников общины... Рели</w:t>
        <w:softHyphen/>
        <w:t>гия в этом смысле вовсе не дитя страха, и различие между ней и первобытным ужасом перед неизвестными врагами — абсолютно и фундаментально как на самых ранних, так и на более поздних стадиях развития”</w:t>
      </w:r>
      <w:r>
        <w:rPr>
          <w:sz w:val="24"/>
          <w:szCs w:val="24"/>
          <w:vertAlign w:val="superscript"/>
        </w:rPr>
        <w:t>24</w:t>
      </w:r>
      <w:r>
        <w:rPr>
          <w:sz w:val="24"/>
          <w:szCs w:val="24"/>
        </w:rPr>
        <w:t>.</w:t>
      </w:r>
    </w:p>
    <w:p>
      <w:pPr>
        <w:pStyle w:val="Normal"/>
        <w:spacing w:before="120" w:after="0"/>
        <w:ind w:firstLine="720"/>
        <w:jc w:val="both"/>
        <w:rPr/>
      </w:pPr>
      <w:r>
        <w:rPr>
          <w:sz w:val="24"/>
          <w:szCs w:val="24"/>
        </w:rPr>
        <w:t>Похоронные обряды во всех концах света свидетельст</w:t>
        <w:softHyphen/>
        <w:t>вуют об одном и том же. Страх смерти — несомненно, один из самых общих и глубоко укоренившихся инстинктов че</w:t>
        <w:softHyphen/>
        <w:t>ловека. Первая реакция человека на мертвое тело, должно быть, заключалась в том, чтобы бросить его на произвол судьбы и в страхе бежать прочь. Но такая реакция встре</w:t>
        <w:softHyphen/>
        <w:t>чается лишь в немногих исключительных случаях. Очень скоро она сменяется противоположной позицией — жела</w:t>
        <w:softHyphen/>
        <w:t>нием удержать или вернуть дух умерших. Этнографический материал свидетельствует о борьбе между этими двумя по</w:t>
        <w:softHyphen/>
        <w:t>буждениями. Но последнее обычно берет верх. Конечно, можно найти немало попыток воспрепятствовать духу мерт</w:t>
        <w:softHyphen/>
        <w:t>вых вернуться домой: прах рассеивали за гробом, пока несли его в могилу, чтобы помешать духу мертвеца найти обратный путь; обычай закрывать глаза мертвецу можно объяснить как попытку ослепить труп, чтобы он не видел дороги, по которой его несут хоронить</w:t>
      </w:r>
      <w:r>
        <w:rPr>
          <w:sz w:val="24"/>
          <w:szCs w:val="24"/>
          <w:vertAlign w:val="superscript"/>
        </w:rPr>
        <w:t>25</w:t>
      </w:r>
      <w:r>
        <w:rPr>
          <w:sz w:val="24"/>
          <w:szCs w:val="24"/>
        </w:rPr>
        <w:t>. Однако в боль</w:t>
        <w:softHyphen/>
        <w:t>шинстве случаев преобладала противоположная тенденция.' Всеми силами живые стремились удержать дух мертвых вблизи от себя. Нередко труп зарывали прямо в самом доме, где теперь должно было находиться его жилище. Духи умер</w:t>
        <w:softHyphen/>
        <w:t>ших становились домашними богами: и жизнь, и благопо</w:t>
        <w:softHyphen/>
        <w:t>лучие семьи зависели от их присутствия и расположения. Умерших родителей просили не покидать дома. “Мы всегда любили и холили вас, — говорится в цитируемом Тейлором песнопении, — мы так долго жили вместе под одной кры</w:t>
        <w:softHyphen/>
        <w:t>шей. Не покидайте нас! Вернитесь в свой дом! Он прибран для вас, здесь и мы, всегда вас любившие. Вода и рис для вас давно готовы. Домой! Домой! Вернитесь к нам!”</w:t>
      </w:r>
      <w:r>
        <w:rPr>
          <w:sz w:val="24"/>
          <w:szCs w:val="24"/>
          <w:vertAlign w:val="superscript"/>
        </w:rPr>
        <w:t>26</w:t>
      </w:r>
      <w:r>
        <w:rPr>
          <w:sz w:val="24"/>
          <w:szCs w:val="24"/>
        </w:rPr>
        <w:t>.</w:t>
      </w:r>
    </w:p>
    <w:p>
      <w:pPr>
        <w:pStyle w:val="Normal"/>
        <w:spacing w:before="120" w:after="0"/>
        <w:ind w:firstLine="720"/>
        <w:jc w:val="both"/>
        <w:rPr/>
      </w:pPr>
      <w:r>
        <w:rPr>
          <w:sz w:val="24"/>
          <w:szCs w:val="24"/>
        </w:rPr>
        <w:t>Между мифологической и религиозной мыслью нет ко</w:t>
        <w:softHyphen/>
        <w:t>ренного различия в этом отношении: та и другая порожда</w:t>
        <w:softHyphen/>
        <w:t>ются одними и теми же явлениями человеческой жизни. В развитии человеческой культуры нельзя точно указать, где именно кончается миф и начинается религия. Вся история религии неразрывно связана с мифологическими элемента</w:t>
        <w:softHyphen/>
        <w:t>ми, пронизана ими. С другой стороны, миф даже в его гру</w:t>
        <w:softHyphen/>
        <w:t>бых и неразвитых формах содержит некоторые мотивы, ко</w:t>
        <w:softHyphen/>
        <w:t>торые в чем-то предвосхищают высокие религиозные идеа</w:t>
        <w:softHyphen/>
        <w:t>лы более позднего времени. Миф — это с самого начала потенциальная религия. От одной стадии к другой вел от</w:t>
        <w:softHyphen/>
        <w:t>нюдь не внезапный кризис мысли и не переворот чувств. Анри Бергсон</w:t>
      </w:r>
      <w:r>
        <w:rPr>
          <w:sz w:val="24"/>
          <w:szCs w:val="24"/>
          <w:vertAlign w:val="superscript"/>
        </w:rPr>
        <w:t>54</w:t>
      </w:r>
      <w:r>
        <w:rPr>
          <w:sz w:val="24"/>
          <w:szCs w:val="24"/>
        </w:rPr>
        <w:t>* в книге</w:t>
      </w:r>
      <w:r>
        <w:rPr>
          <w:sz w:val="24"/>
          <w:szCs w:val="24"/>
          <w:lang w:val="en-US"/>
        </w:rPr>
        <w:t xml:space="preserve"> “Les deux sources de la morale et de la religion”*</w:t>
      </w:r>
      <w:r>
        <w:rPr>
          <w:sz w:val="24"/>
          <w:szCs w:val="24"/>
        </w:rPr>
        <w:t xml:space="preserve"> попытался убедить нас, что существует не</w:t>
        <w:softHyphen/>
        <w:t>примиримое противостояние между тем, что он называет “статической религией” и “динамической религией”. Пер</w:t>
        <w:softHyphen/>
        <w:t>вая — результат социального давления, вторая основана на свободе. В динамической религии мы не подвергаемся дав</w:t>
        <w:softHyphen/>
        <w:t>лению, но испытываем тяготение, которое разрушает все первичные социальные связи статической, условной и тра</w:t>
        <w:softHyphen/>
        <w:t>диционной морали. К высшей форме религии — религии гу</w:t>
        <w:softHyphen/>
        <w:t>манизма — мы не приходим постепенно, через стадии семьи и нации. “Мы должны, — говорит Бергсон, — одним прыж</w:t>
        <w:softHyphen/>
        <w:t>ком перескочить эти стадии, как бы специально к этому и не стремясь, и наконец достичь ее, сразу же оставив поза</w:t>
        <w:softHyphen/>
        <w:t>ди... Говорим ли мы на языке религии или на языке фило</w:t>
        <w:softHyphen/>
        <w:t>софии, о любви или об уважении, при этом возникает — вне и над областью социального давления — другая мо</w:t>
        <w:softHyphen/>
        <w:t>раль, другой тип долга... В то время как естественная не</w:t>
        <w:softHyphen/>
        <w:t>обходимость — это давление или побуждающая сила, цель</w:t>
        <w:softHyphen/>
        <w:t>ная и совершенная мораль воздействует как призыв. Вовсе не путем экспансии Я можно перейти от первой стадии ко второй... Когда мы сумеем рассеять призраки, чтобы до</w:t>
        <w:softHyphen/>
        <w:t>браться до самой реальности... перед нами предстанут как два крайние полюса давление и стремление: первое тем со</w:t>
        <w:softHyphen/>
        <w:t>вершеннее, чем безличное, чем ближе тем природным силам, которые мы называем привычкой или даже инстинк</w:t>
        <w:softHyphen/>
        <w:t>том, второе — тем сильнее, чем очевиднее оно пробужда-</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Два источника морали и религии” </w:t>
      </w:r>
      <w:r>
        <w:rPr>
          <w:i/>
          <w:iCs/>
          <w:sz w:val="24"/>
          <w:szCs w:val="24"/>
        </w:rPr>
        <w:t>{франц.).</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ется в нас теми или иными личностями и чем отчетливее видно его торжество над природой”</w:t>
      </w:r>
      <w:r>
        <w:rPr>
          <w:sz w:val="24"/>
          <w:szCs w:val="24"/>
          <w:vertAlign w:val="superscript"/>
        </w:rPr>
        <w:t>27</w:t>
      </w:r>
      <w:r>
        <w:rPr>
          <w:sz w:val="24"/>
          <w:szCs w:val="24"/>
        </w:rPr>
        <w:t>.</w:t>
      </w:r>
    </w:p>
    <w:p>
      <w:pPr>
        <w:pStyle w:val="Normal"/>
        <w:spacing w:before="120" w:after="0"/>
        <w:ind w:firstLine="720"/>
        <w:jc w:val="both"/>
        <w:rPr/>
      </w:pPr>
      <w:r>
        <w:rPr>
          <w:sz w:val="24"/>
          <w:szCs w:val="24"/>
        </w:rPr>
        <w:t>Удивительно, что Бергсон, чье учение чаще характери</w:t>
        <w:softHyphen/>
        <w:t>зуют как биологическую философию, как философию жизни и природы, в своих поздних работах тяготеет к мо</w:t>
        <w:softHyphen/>
        <w:t>ральному и религиозному идеалу, который выходит далеко за рамки этой сферы. “Человек перехитрил природу, пре</w:t>
        <w:softHyphen/>
        <w:t>вратив социальную солидарность в человеческое братство, однако он остается обманщиком: ведь строение общества изначально предвосхищается структурой человеческой души... оно требует тесной сплоченности в группе, но одно</w:t>
        <w:softHyphen/>
        <w:t>временно делает возможной вражду между группами... Че</w:t>
        <w:softHyphen/>
        <w:t>ловек, только что сотворенный в мастерской природы, был существом и разумным, и социальным, причем его социаль</w:t>
        <w:softHyphen/>
        <w:t>ность была рассчитана на то, чтобы осуществляться в рам</w:t>
        <w:softHyphen/>
        <w:t>ках малых общностей, а его разум был нацелен на то, чтобы совершенствовать жизнь индивида и группы. Однако разум, собственными усилиями расширивший свою сферу, стал раз</w:t>
        <w:softHyphen/>
        <w:t>виваться непредсказуемо. Он освободил людей от ограни</w:t>
        <w:softHyphen/>
        <w:t>чений, на которые они были осуждены самой своей приро</w:t>
        <w:softHyphen/>
        <w:t>дой. А раз так, некоторые, особо одаренные люди получили возможность вновь открыть то, что было закрыто, и по край</w:t>
        <w:softHyphen/>
        <w:t>ней мере для себя сделать то, что природа не смогла сде</w:t>
        <w:softHyphen/>
        <w:t>лать для всего человечества”</w:t>
      </w:r>
      <w:r>
        <w:rPr>
          <w:sz w:val="24"/>
          <w:szCs w:val="24"/>
          <w:vertAlign w:val="superscript"/>
        </w:rPr>
        <w:t>28</w:t>
      </w:r>
      <w:r>
        <w:rPr>
          <w:sz w:val="24"/>
          <w:szCs w:val="24"/>
        </w:rPr>
        <w:t>.</w:t>
      </w:r>
    </w:p>
    <w:p>
      <w:pPr>
        <w:pStyle w:val="Normal"/>
        <w:spacing w:before="120" w:after="0"/>
        <w:ind w:firstLine="720"/>
        <w:jc w:val="both"/>
        <w:rPr>
          <w:sz w:val="24"/>
          <w:szCs w:val="24"/>
        </w:rPr>
      </w:pPr>
      <w:r>
        <w:rPr>
          <w:sz w:val="24"/>
          <w:szCs w:val="24"/>
        </w:rPr>
        <w:t>Этика Бергсона — следствие и результат его метафи</w:t>
        <w:softHyphen/>
        <w:t>зики. Он ставит перед собой задачу истолковать этическую жизнь человека в терминах своей метафизической системы. В его философии природы органический мир предстает как результат борьбы между двумя противоположными силами:</w:t>
      </w:r>
    </w:p>
    <w:p>
      <w:pPr>
        <w:pStyle w:val="Normal"/>
        <w:spacing w:before="120" w:after="0"/>
        <w:ind w:firstLine="720"/>
        <w:jc w:val="both"/>
        <w:rPr/>
      </w:pPr>
      <w:r>
        <w:rPr>
          <w:sz w:val="24"/>
          <w:szCs w:val="24"/>
        </w:rPr>
        <w:t xml:space="preserve">с одной стороны, материальным механизмом, с другой — творческой и конструктивной силой, жизненным порывом </w:t>
      </w:r>
      <w:r>
        <w:rPr>
          <w:sz w:val="24"/>
          <w:szCs w:val="24"/>
          <w:lang w:val="en-US"/>
        </w:rPr>
        <w:t>(elan vital).</w:t>
      </w:r>
      <w:r>
        <w:rPr>
          <w:sz w:val="24"/>
          <w:szCs w:val="24"/>
        </w:rPr>
        <w:t xml:space="preserve"> Маятник жизни непрестанно раскачивается от одного полюса к другому. Инерция материи сопротивляется энергии жизненного импульса. Этическая жизнь человека, согласно Бергсону, отражает ту же самую борьбу между ак</w:t>
        <w:softHyphen/>
        <w:t>тивными и пассивными принципами. Социальная жизнь по</w:t>
        <w:softHyphen/>
        <w:t>вторяет и зеркально отражает универсальный процесс, ко</w:t>
        <w:softHyphen/>
        <w:t>торый мы находим в органической жизни. В ней действуют две противоположные силы. Одна направлена на сохране</w:t>
        <w:softHyphen/>
        <w:t>ние, увековечивание настоящего положения дел; другая бо</w:t>
        <w:softHyphen/>
        <w:t>рется за новые формы человеческой жизни, никогда ранее не существовавшие. Первая тенденция характеризует статическую религию, вторая — динамическую. Их невозможно свести к общему знаменателю. Лишь прыжком человечество может перескочить из одной точки в другую — от пассив</w:t>
        <w:softHyphen/>
        <w:t>ности к активности, от социального давления к индивиду</w:t>
        <w:softHyphen/>
        <w:t>альной, самодостаточной этической жизни.</w:t>
      </w:r>
    </w:p>
    <w:p>
      <w:pPr>
        <w:pStyle w:val="Normal"/>
        <w:spacing w:before="120" w:after="0"/>
        <w:ind w:firstLine="720"/>
        <w:jc w:val="both"/>
        <w:rPr>
          <w:sz w:val="24"/>
          <w:szCs w:val="24"/>
        </w:rPr>
      </w:pPr>
      <w:r>
        <w:rPr>
          <w:sz w:val="24"/>
          <w:szCs w:val="24"/>
        </w:rPr>
        <w:t>Я отнюдь не отрицаю, что фундаментальное различие между двумя формами религии, описанными Бергсоном как религия “давления” и религия “стремления”, действительно существует: его книга дает ясный и впечатляющий анализ обеих этих форм. Однако метафизическая система не может ограничиваться аналитическим описанием феноменов — она должна попытаться дойти до их исходных причин. Берг</w:t>
        <w:softHyphen/>
        <w:t>сон, следовательно, должен был вывести оба типа мораль</w:t>
        <w:softHyphen/>
        <w:t>ной и религиозной жизни из действия двух различных сил: одна управляет первоначальной социальной жизнью, другая разрывает социальные оковы, чтобы создать новый идеал свободной жизни личности. Если принять этот тезис, то при</w:t>
        <w:softHyphen/>
        <w:t>дется признать, что не существовало непрерывного процес</w:t>
        <w:softHyphen/>
        <w:t>са, который мог привести от одной формы к другой. Именно внезапный кризис мысли и переворот чувств ознаменовали переход от статической религии к динамической.</w:t>
      </w:r>
    </w:p>
    <w:p>
      <w:pPr>
        <w:pStyle w:val="Normal"/>
        <w:spacing w:before="120" w:after="0"/>
        <w:ind w:firstLine="720"/>
        <w:jc w:val="both"/>
        <w:rPr/>
      </w:pPr>
      <w:r>
        <w:rPr>
          <w:sz w:val="24"/>
          <w:szCs w:val="24"/>
        </w:rPr>
        <w:t>Более тщательное изучение истории религии, однако, вряд ли может подтвердить эту концепцию. С исторической точки зрения очень трудно провести четкое различение двух источников религии и морали. Конечно, Бергсон не соби</w:t>
        <w:softHyphen/>
        <w:t>рался обосновывать свою этическую и религиозную теорию только метафизическими доводами: он всегда учитывал эм</w:t>
        <w:softHyphen/>
        <w:t>пирические данные социологии и антропологии. Среди ан</w:t>
        <w:softHyphen/>
        <w:t>тропологов, действительно, распространено мнение, что в условиях первобытной социальной жизни не может быть и речи о какой бы то ни было деятельности отдельного ин</w:t>
        <w:softHyphen/>
        <w:t>дивида. Полагают, что в первобытном обществе индивид не выделялся как нечто самостоятельное. Чувства, мысли, дей</w:t>
        <w:softHyphen/>
        <w:t>ствия человека не порождались им самим, но побуждались внешней ему силой. Механизмы первобытной жизни харак</w:t>
        <w:softHyphen/>
        <w:t>теризовались жестокостью, единообразием, постоянством. Традициям и обычаям следовали рабски и бесхитростно, в силу одной лишь умственной инерции или общего группо</w:t>
        <w:softHyphen/>
        <w:t>вого инстинкта. Это автоматическое подчинение каждого члена племени его законам долгое время рассматривалось как главная аксиома, лежащая в основе исследований по</w:t>
        <w:softHyphen/>
        <w:t>рядка и следования правилам в первобытном обществе. Од</w:t>
        <w:softHyphen/>
      </w:r>
      <w:r>
        <w:rPr>
          <w:b/>
          <w:bCs/>
          <w:sz w:val="24"/>
          <w:szCs w:val="24"/>
        </w:rPr>
        <w:t>нако в</w:t>
      </w:r>
      <w:r>
        <w:rPr>
          <w:sz w:val="24"/>
          <w:szCs w:val="24"/>
        </w:rPr>
        <w:t xml:space="preserve"> новейших антропологических исследованиях приво</w:t>
        <w:softHyphen/>
        <w:t>дятся данные, расшатывающие догму о полной механистич</w:t>
        <w:softHyphen/>
        <w:t>ности и автоматизме первобытной социальной жизни. Со</w:t>
        <w:softHyphen/>
        <w:t>гласно Малиновскому, эта догма рисует туземную жизнь в ложной перспективе. Дикарь, подчеркивает Малиновский, несомненно, испытывает огромное уважение к своим пле</w:t>
        <w:softHyphen/>
        <w:t>менным обычаям и традициям как таковым; однако сила обычая и традиции — не единственная сила в жизни дикаря. Даже на низшем уровне человеческой культуры налицо оп</w:t>
        <w:softHyphen/>
        <w:t>ределенные черты другой силы</w:t>
      </w:r>
      <w:r>
        <w:rPr>
          <w:sz w:val="24"/>
          <w:szCs w:val="24"/>
          <w:vertAlign w:val="superscript"/>
        </w:rPr>
        <w:t>29</w:t>
      </w:r>
      <w:r>
        <w:rPr>
          <w:sz w:val="24"/>
          <w:szCs w:val="24"/>
        </w:rPr>
        <w:t>. Жизнь под внешним при</w:t>
        <w:softHyphen/>
        <w:t>нуждением, жизнь, в которой все проявления индивидуаль</w:t>
        <w:softHyphen/>
        <w:t>ной деятельности подавлены и устранены, — это скорее со</w:t>
        <w:softHyphen/>
        <w:t>циологическая и метафизическая конструкция, нежели ис</w:t>
        <w:softHyphen/>
        <w:t>торическая реальность.</w:t>
      </w:r>
    </w:p>
    <w:p>
      <w:pPr>
        <w:pStyle w:val="Normal"/>
        <w:spacing w:before="120" w:after="0"/>
        <w:ind w:firstLine="720"/>
        <w:jc w:val="both"/>
        <w:rPr/>
      </w:pPr>
      <w:r>
        <w:rPr>
          <w:sz w:val="24"/>
          <w:szCs w:val="24"/>
        </w:rPr>
        <w:t>В истории греческой культуры мы находим период, когда старые боги, боги Гомера и Гесиода, начали терять силу и авторитет. Народные верования в этих богов подвер</w:t>
        <w:softHyphen/>
        <w:t>гались яростным нападкам. Возникли новые религиозные идеалы, созданные отдельными индивидами. Великие поэты и мыслители — Эсхил и Еврипид, Ксенофан, Гераклит, Анаксагор — заложили новые интеллектуальные и мораль</w:t>
        <w:softHyphen/>
        <w:t>ные стандарты. Гомеровские боги, если мерить их этой мер</w:t>
        <w:softHyphen/>
        <w:t>кой, потеряли свой авторитет. Был ясно осознан и крити</w:t>
        <w:softHyphen/>
        <w:t>чески осмыслен их антропоморфный характер. И тем не менее антропоморфизм греческой народной религии отнюдь не потерял положительной ценности и значения. Гуманиза</w:t>
        <w:softHyphen/>
        <w:t>ция богов была неизбежной ступенью в эволюции религи</w:t>
        <w:softHyphen/>
        <w:t>озной мысли. Во многих местных греческих культах мы на</w:t>
        <w:softHyphen/>
        <w:t>ходим явные следы поклонения животным и даже тотеми-ческих верований</w:t>
      </w:r>
      <w:r>
        <w:rPr>
          <w:sz w:val="24"/>
          <w:szCs w:val="24"/>
          <w:vertAlign w:val="superscript"/>
        </w:rPr>
        <w:t>30</w:t>
      </w:r>
      <w:r>
        <w:rPr>
          <w:sz w:val="24"/>
          <w:szCs w:val="24"/>
        </w:rPr>
        <w:t>. Как писал Джилберт Мёррей, “гречес</w:t>
        <w:softHyphen/>
        <w:t>кая религия в своем развитии естественным образом про</w:t>
        <w:softHyphen/>
        <w:t>ходит три стадии, каждая из которых имеет свое истори</w:t>
        <w:softHyphen/>
        <w:t xml:space="preserve">ческое значение. Первая — это стадия примитивной </w:t>
      </w:r>
      <w:r>
        <w:rPr>
          <w:sz w:val="24"/>
          <w:szCs w:val="24"/>
          <w:lang w:val="en-US"/>
        </w:rPr>
        <w:t>Euetheia*</w:t>
      </w:r>
      <w:r>
        <w:rPr>
          <w:sz w:val="24"/>
          <w:szCs w:val="24"/>
        </w:rPr>
        <w:t xml:space="preserve"> или век невежества, предшествовавший тому мо</w:t>
        <w:softHyphen/>
        <w:t>менту, когда Зевс смутил умы людей; аналогичные периоды наши антропологи находят в каждой части света. ...В чем-то эта стадия специфична именно для греков, а в других от</w:t>
        <w:softHyphen/>
        <w:t>ношениях, однако, она настолько типична для сходных ста</w:t>
        <w:softHyphen/>
        <w:t>дий в любом мышлении, что хочется видеть в ней общее</w:t>
      </w:r>
    </w:p>
    <w:p>
      <w:pPr>
        <w:pStyle w:val="Normal"/>
        <w:spacing w:before="120" w:after="0"/>
        <w:ind w:firstLine="720"/>
        <w:jc w:val="both"/>
        <w:rPr/>
      </w:pPr>
      <w:r>
        <w:rPr>
          <w:sz w:val="24"/>
          <w:szCs w:val="24"/>
        </w:rPr>
        <w:t>* Простота, бесхитростность (др.-греч.</w:t>
      </w:r>
      <w:r>
        <w:rPr>
          <w:sz w:val="24"/>
          <w:szCs w:val="24"/>
          <w:lang w:val="en-US"/>
        </w:rPr>
        <w:t xml:space="preserve"> </w:t>
      </w:r>
      <w:r>
        <w:rPr>
          <w:smallCaps/>
          <w:sz w:val="24"/>
          <w:szCs w:val="24"/>
          <w:lang w:val="en-US"/>
        </w:rPr>
        <w:t>ewkx,</w:t>
      </w:r>
      <w:r>
        <w:rPr>
          <w:smallCaps/>
          <w:sz w:val="24"/>
          <w:szCs w:val="24"/>
        </w:rPr>
        <w:t xml:space="preserve"> </w:t>
      </w:r>
      <w:r>
        <w:rPr>
          <w:sz w:val="24"/>
          <w:szCs w:val="24"/>
        </w:rPr>
        <w:t>спокойствие, безопас</w:t>
        <w:softHyphen/>
        <w:t>ность).</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начало всякой религии или скорее — тот сырой материал, из которого строится всякая религия”</w:t>
      </w:r>
      <w:r>
        <w:rPr>
          <w:sz w:val="24"/>
          <w:szCs w:val="24"/>
          <w:vertAlign w:val="superscript"/>
        </w:rPr>
        <w:t>31</w:t>
      </w:r>
      <w:r>
        <w:rPr>
          <w:sz w:val="24"/>
          <w:szCs w:val="24"/>
        </w:rPr>
        <w:t>. Затем возникает тот процесс, который завершается, согласно Джилберту Мёррею, “Торжеством Олимпа”. В результате человек по-новому стал понимать природу и свое место в ней. Общее чувство всеединства, слитности жизни породило новое, более сильное и специфическое чувство — чувство челове</w:t>
        <w:softHyphen/>
        <w:t>ческой индивидуальности. Отныне дело уже не в естествен</w:t>
        <w:softHyphen/>
        <w:t>ном, природном родстве — единокровии, связывающем че</w:t>
        <w:softHyphen/>
        <w:t>ловека с растениями или животными. В своих личных богах человек увидел в новом свете и самого себя. Это изменение становится еще более заметным в развитии представлений о высшем божестве — Зевсе-Олимпийце. Даже Зевс — бог природы, бог, обитающий на горных вершинах, повелеваю</w:t>
        <w:softHyphen/>
        <w:t>щий тучами, дождем, громами, — постепенно обретает новый облик. У Эсхила он становится выразителем высших этических идеалов, хранителем и покровителем справедли</w:t>
        <w:softHyphen/>
        <w:t>вости. “Гомеровская религия, — писал Мёррей, — это шаг в самореализации Греции... Мир стал пониматься не как вовсе лишенный управления извне и не как объект нападе</w:t>
        <w:softHyphen/>
        <w:t xml:space="preserve">ния </w:t>
      </w:r>
      <w:r>
        <w:rPr>
          <w:i/>
          <w:iCs/>
          <w:sz w:val="24"/>
          <w:szCs w:val="24"/>
        </w:rPr>
        <w:t>темных сил</w:t>
      </w:r>
      <w:r>
        <w:rPr>
          <w:sz w:val="24"/>
          <w:szCs w:val="24"/>
        </w:rPr>
        <w:t xml:space="preserve"> (змей, быков, небесных камней и чудовищ): он представал теперь как управляемый органическим един</w:t>
        <w:softHyphen/>
        <w:t>ством персонифицированных и разумных правителей,-муд</w:t>
        <w:softHyphen/>
        <w:t>рых и щедрых предков, похожих на человека умом и об</w:t>
        <w:softHyphen/>
        <w:t>ликом, но неизмеримо его превосходящих”</w:t>
      </w:r>
      <w:r>
        <w:rPr>
          <w:sz w:val="24"/>
          <w:szCs w:val="24"/>
          <w:vertAlign w:val="superscript"/>
        </w:rPr>
        <w:t>32</w:t>
      </w:r>
      <w:r>
        <w:rPr>
          <w:sz w:val="24"/>
          <w:szCs w:val="24"/>
        </w:rPr>
        <w:t>.</w:t>
      </w:r>
    </w:p>
    <w:p>
      <w:pPr>
        <w:pStyle w:val="Normal"/>
        <w:spacing w:before="120" w:after="0"/>
        <w:ind w:firstLine="720"/>
        <w:jc w:val="both"/>
        <w:rPr/>
      </w:pPr>
      <w:r>
        <w:rPr>
          <w:sz w:val="24"/>
          <w:szCs w:val="24"/>
        </w:rPr>
        <w:t>В этом процессе развития религиозной мысли мы видим, как окрепший человеческий разум пробуждается к новой де</w:t>
        <w:softHyphen/>
        <w:t>ятельности. Философы и антропологи часто твердили нам, что истинный и высший источник религии — чувство зави</w:t>
        <w:softHyphen/>
        <w:t>симости в человеке. Религия, согласно Шлейермахеру, воз</w:t>
        <w:softHyphen/>
        <w:t>никла “из чувства абсолютной зависимости от божества”. Этот тезис принимает Дж.Г.Фрэзер в “Золотой ветви”. “По</w:t>
        <w:softHyphen/>
        <w:t>началу, — говорит Фрэзер, — религия лишь отчасти и не</w:t>
        <w:softHyphen/>
        <w:t>безоговорочно признает наличие внешних по отношению к человеку сил, однако с ростом знания она становится глу</w:t>
        <w:softHyphen/>
        <w:t>бинным исповеданием полной и абсолютной зависимости от божества; его прежнее свободное поведение сменилось ус</w:t>
        <w:softHyphen/>
        <w:t>тановкой на скромную простертость перед таинственными силами незримого”</w:t>
      </w:r>
      <w:r>
        <w:rPr>
          <w:sz w:val="24"/>
          <w:szCs w:val="24"/>
          <w:vertAlign w:val="superscript"/>
        </w:rPr>
        <w:t>33</w:t>
      </w:r>
      <w:r>
        <w:rPr>
          <w:sz w:val="24"/>
          <w:szCs w:val="24"/>
        </w:rPr>
        <w:t>. Это описание не лишено истины, но оно лишь полуистина. Ни в одной области человеческой культуры “установка на скромную простертость” не может пониматься как подлинная и решающая побудительная сила.</w:t>
      </w:r>
    </w:p>
    <w:p>
      <w:pPr>
        <w:pStyle w:val="Normal"/>
        <w:spacing w:before="120" w:after="0"/>
        <w:ind w:firstLine="720"/>
        <w:jc w:val="both"/>
        <w:rPr/>
      </w:pPr>
      <w:r>
        <w:rPr>
          <w:sz w:val="24"/>
          <w:szCs w:val="24"/>
        </w:rPr>
        <w:t>Пассивная установка никак не может породить продуктив</w:t>
        <w:softHyphen/>
        <w:t>ную энергию. В этом отношении даже магия выглядит как важный шаг в развитии человеческого сознания. Вера в магию раньше всего и сильнее всего выражает пробудив</w:t>
        <w:softHyphen/>
        <w:t>шуюся уверенность человека в себе. В магии человек уже не чувствует себя во власти естественных или сверхъесте</w:t>
        <w:softHyphen/>
        <w:t>ственных сил. Он начинает играть свою собственную роль, становится активным действующим лицом в спектакле при</w:t>
        <w:softHyphen/>
        <w:t>роды. Вся магическая практика основана на убеждении, что природные явления во многом зависят от человеческих по</w:t>
        <w:softHyphen/>
        <w:t>ступков. Жизнь природы зависит от верного распределения и соединения человеческих и сверхъестественных сил. Это сотрудничество регулируется строго разработанным ритуа</w:t>
        <w:softHyphen/>
        <w:t>лом. Каждая отдельная сфера подчинена особым магичес</w:t>
        <w:softHyphen/>
        <w:t>ким правилам. Так, существовали особые правила земледе</w:t>
        <w:softHyphen/>
        <w:t>лия, охоты, рыболовства. В тотемистических обществах раз</w:t>
        <w:softHyphen/>
        <w:t>личные кланы владеют различными магическими ритуалами как своей привилегией и тайной. Чем труднее и опаснее дей</w:t>
        <w:softHyphen/>
        <w:t>ствие, которое требуется выполнить, тем нужнее становятся эти ритуалы. Магия не используется для практических целей, для поддержки человека в нуждах его повседневной жизни. Она предназначена для более высоких целей, для смелых и опасных предприятий. Описывая мифологию туземцев Тробрианских островов в Меланезии, Малиновский сообща</w:t>
        <w:softHyphen/>
        <w:t>ет, что во всех случаях, когда нет необходимости в особых и чрезвычайных усилиях, когда не нужно особой смелости или выносливости, мы не находим ни магии, ни мифологии. И напротив, высокая степень развития магии и связанной с ней мифологии всегда имеет место там, где занятие опасно, а исход его неочевиден. В таких хозяйственных делах, как искусства и ремесла, охота, собирательство, человек не нуждается в магии</w:t>
      </w:r>
      <w:r>
        <w:rPr>
          <w:sz w:val="24"/>
          <w:szCs w:val="24"/>
          <w:vertAlign w:val="superscript"/>
        </w:rPr>
        <w:t>34</w:t>
      </w:r>
      <w:r>
        <w:rPr>
          <w:sz w:val="24"/>
          <w:szCs w:val="24"/>
        </w:rPr>
        <w:t>. Он обращался к магическим ритуалам лишь в ситуациях, требовавших сильного эмоционального напряжения. Но ведь как раз выполнение этих ритуалов и давало человеку новое чувство — ощущение своих собст</w:t>
        <w:softHyphen/>
        <w:t>венных сил: силы воли и энергии. В магии человек достигал" высшего сосредоточения всех своих усилий, которые при обычных условиях оставались бы рассеянными и разрознен</w:t>
        <w:softHyphen/>
        <w:t>ными. Сама техника магии требовала именно такой предель</w:t>
        <w:softHyphen/>
        <w:t>ной концентрации. Всякое магическое искусство нуждается в высочайшей внимательности: ведь если выполнять маги</w:t>
        <w:softHyphen/>
        <w:t>ческие действия не в нужном порядке и не по неизменным  правилам, нужный результат не будет достигнут. В этом от</w:t>
        <w:softHyphen/>
        <w:t>ношении магию можно рассматривать как первую школу, пройденную первобытным человеком. Даже если при этом практические цели не достигаются, а желания человека не выполняются, магия учит человека полагаться на собствен</w:t>
        <w:softHyphen/>
        <w:t>ные силы, рассматривать себя как существо, которое не про</w:t>
        <w:softHyphen/>
        <w:t>сто вынуждено подчиняться силам природы, но способно своей духовной энергией регулировать и контролировать эти силы.</w:t>
      </w:r>
    </w:p>
    <w:p>
      <w:pPr>
        <w:pStyle w:val="Normal"/>
        <w:spacing w:before="120" w:after="0"/>
        <w:ind w:firstLine="720"/>
        <w:jc w:val="both"/>
        <w:rPr/>
      </w:pPr>
      <w:r>
        <w:rPr>
          <w:sz w:val="24"/>
          <w:szCs w:val="24"/>
        </w:rPr>
        <w:t>Отношение магии и религии — одна из самых неясных и противоречивых проблем. Прояснить ее неоднократно пы</w:t>
        <w:softHyphen/>
        <w:t>тались представители философской антропологии. Однако их теории не согласуются и даже зачастую находятся в во</w:t>
        <w:softHyphen/>
        <w:t>пиющем противоречии друг с другом. Естественно само же</w:t>
        <w:softHyphen/>
        <w:t>лание дать строгое определение, которое позволило бы четко разграничить магию и религию. В теории мы призна</w:t>
        <w:softHyphen/>
        <w:t>ем, что это не одно и то же и не стремимся сводить их к общему источнику. Мы считаем религию символическим вы</w:t>
        <w:softHyphen/>
        <w:t>ражением наших высших моральных идеалов, а магию — нагромождением грубых предрассудков. Если допустить связь религии с магией, тогда сама религиозная вера ста</w:t>
        <w:softHyphen/>
        <w:t>новится своего рода суеверием. С другой стороны, однако, сам характер нашего антропологического и этнографичес</w:t>
        <w:softHyphen/>
        <w:t>кого материала очень затрудняет разделение этих двух об</w:t>
        <w:softHyphen/>
        <w:t>ластей. Попытки продвинуться в этом направлении становят</w:t>
        <w:softHyphen/>
        <w:t>ся все более проблематичными. Современная антропология утверждает непрерывность взаимосвязей между магией и религией</w:t>
      </w:r>
      <w:r>
        <w:rPr>
          <w:sz w:val="24"/>
          <w:szCs w:val="24"/>
          <w:vertAlign w:val="superscript"/>
        </w:rPr>
        <w:t>35</w:t>
      </w:r>
      <w:r>
        <w:rPr>
          <w:sz w:val="24"/>
          <w:szCs w:val="24"/>
        </w:rPr>
        <w:t>. Одним из первых, кто попытался доказать, что даже с антропологической точки зрения магия и религия не могут быть объединены в общей рубрике, был Фрэзер. Со</w:t>
        <w:softHyphen/>
        <w:t>гласно Фрэзеру, магия и религия совершенно различны по психологическому источнику и преследуют разные цели. Ос</w:t>
        <w:softHyphen/>
        <w:t>лабление и упадок магии открыли пути к религии. Появление религии — результат упадка магии. “Человек узнал, что он принимал за причины то, что ими не являлось, и что напрас</w:t>
        <w:softHyphen/>
        <w:t>ны были все его усилия действовать на основе этих вооб</w:t>
        <w:softHyphen/>
        <w:t>ражаемых причин. Его каторжный труд пропал впустую, его замечательная изобретательность была растрачена бесцель</w:t>
        <w:softHyphen/>
        <w:t>но. Он натягивал канаты, к которым ничего не было при</w:t>
        <w:softHyphen/>
        <w:t>креплено”. Именно разочаровавшись в магии, человек обрел религию, открыл ее подлинный смысл. “Если весь ог</w:t>
        <w:softHyphen/>
        <w:t>ромный мир продолжал свое существование без помощи че</w:t>
        <w:softHyphen/>
        <w:t>ловека и ему подобных, то происходило это, конечно, по</w:t>
        <w:softHyphen/>
        <w:t>тому, что имелись другие существа, похожие на него, но куда более могущественные, невидимо направлявшие при</w:t>
        <w:softHyphen/>
        <w:t>родные процессы и порождавшие разнообразные ряды яв</w:t>
        <w:softHyphen/>
        <w:t>лений, которые человек до сих пор ставит в зависимость от совершаемых им магических обрядов”</w:t>
      </w:r>
      <w:r>
        <w:rPr>
          <w:sz w:val="24"/>
          <w:szCs w:val="24"/>
          <w:vertAlign w:val="superscript"/>
        </w:rPr>
        <w:t>36</w:t>
      </w:r>
      <w:r>
        <w:rPr>
          <w:sz w:val="24"/>
          <w:szCs w:val="24"/>
        </w:rPr>
        <w:t>.</w:t>
      </w:r>
    </w:p>
    <w:p>
      <w:pPr>
        <w:pStyle w:val="Normal"/>
        <w:spacing w:before="120" w:after="0"/>
        <w:ind w:firstLine="720"/>
        <w:jc w:val="both"/>
        <w:rPr/>
      </w:pPr>
      <w:r>
        <w:rPr>
          <w:sz w:val="24"/>
          <w:szCs w:val="24"/>
        </w:rPr>
        <w:t>Различение это, однако, выглядело достаточно искусст</w:t>
        <w:softHyphen/>
        <w:t>венно как с точки зрения системных требований, так и с позиций этнографической фактографии. Вообще ведь эмпи</w:t>
        <w:softHyphen/>
        <w:t>рически существование некой магической эпохи, которая сменялась и преодолевалась бы эпохой религии, отнюдь не очевидно</w:t>
      </w:r>
      <w:r>
        <w:rPr>
          <w:sz w:val="24"/>
          <w:szCs w:val="24"/>
          <w:vertAlign w:val="superscript"/>
        </w:rPr>
        <w:t>37</w:t>
      </w:r>
      <w:r>
        <w:rPr>
          <w:sz w:val="24"/>
          <w:szCs w:val="24"/>
        </w:rPr>
        <w:t>. Сомнительны также и данные психологического анализа, на котором основано различение этих двух эпох. Фрэзер рассматривал магию как плод теоретической или на</w:t>
        <w:softHyphen/>
        <w:t>учной деятельности, как результат человеческой любозна</w:t>
        <w:softHyphen/>
        <w:t>тельности. Любознательность побуждала человека исследо</w:t>
        <w:softHyphen/>
        <w:t>вать причины вещей, однако, не будучи в состоянии откры</w:t>
        <w:softHyphen/>
        <w:t>вать реальные причины, он вынужден был довольствоваться вымышленными</w:t>
      </w:r>
      <w:r>
        <w:rPr>
          <w:sz w:val="24"/>
          <w:szCs w:val="24"/>
          <w:vertAlign w:val="superscript"/>
        </w:rPr>
        <w:t>38</w:t>
      </w:r>
      <w:r>
        <w:rPr>
          <w:sz w:val="24"/>
          <w:szCs w:val="24"/>
        </w:rPr>
        <w:t>. Что же касается религии, то у нее нет тео</w:t>
        <w:softHyphen/>
        <w:t>ретических целей: она выражает этические идеалы. Обе точки зрения будут, однако, поколеблены, если обратить внимание на факты, касающиеся первобытной религии. Прежде всего религия должна осуществлять теоретическую и практическую функции</w:t>
      </w:r>
      <w:r>
        <w:rPr>
          <w:sz w:val="24"/>
          <w:szCs w:val="24"/>
          <w:vertAlign w:val="superscript"/>
        </w:rPr>
        <w:t>55</w:t>
      </w:r>
      <w:r>
        <w:rPr>
          <w:sz w:val="24"/>
          <w:szCs w:val="24"/>
        </w:rPr>
        <w:t>*. Она включает в себя космоло</w:t>
        <w:softHyphen/>
        <w:t>гию и антропологию, отвечает на вопросы о происхождении мира и человеческого общества. А из ответа на эти вопросы она выводит и представление о долге и обязанностях че</w:t>
        <w:softHyphen/>
        <w:t>ловека. Между этими аспектами нет резкого различия: они сочетаются и смешиваются друг с другом в том глубинном представлении, которое мы пытались обозначить как чувство всеединства жизни. Именно здесь мы находим общий ис</w:t>
        <w:softHyphen/>
        <w:t>точник магии и религии. Магия — не разновидность науки, а псевдонаука. Не выводится она также и из принципа, ко</w:t>
        <w:softHyphen/>
        <w:t>торый в современном психоанализе называется “всесилием мысли”</w:t>
      </w:r>
      <w:r>
        <w:rPr>
          <w:sz w:val="24"/>
          <w:szCs w:val="24"/>
          <w:lang w:val="en-US"/>
        </w:rPr>
        <w:t xml:space="preserve"> (Allmacht des Gedankens)</w:t>
      </w:r>
      <w:r>
        <w:rPr>
          <w:sz w:val="24"/>
          <w:szCs w:val="24"/>
          <w:vertAlign w:val="superscript"/>
          <w:lang w:val="en-US"/>
        </w:rPr>
        <w:t>39</w:t>
      </w:r>
      <w:r>
        <w:rPr>
          <w:sz w:val="24"/>
          <w:szCs w:val="24"/>
          <w:lang w:val="en-US"/>
        </w:rPr>
        <w:t>.</w:t>
      </w:r>
      <w:r>
        <w:rPr>
          <w:sz w:val="24"/>
          <w:szCs w:val="24"/>
        </w:rPr>
        <w:t xml:space="preserve"> Сами по себе ни жела</w:t>
        <w:softHyphen/>
        <w:t>ние познавать, ни желание обладать и подчинять себе при</w:t>
        <w:softHyphen/>
        <w:t>роду не могут служить объяснением феномена магии. Фрэ</w:t>
        <w:softHyphen/>
        <w:t>зер проводит строгое различие между двумя формами магии, которые он обозначает как “имитативную” и “сим</w:t>
        <w:softHyphen/>
        <w:t>патическую”</w:t>
      </w:r>
      <w:r>
        <w:rPr>
          <w:sz w:val="24"/>
          <w:szCs w:val="24"/>
          <w:vertAlign w:val="superscript"/>
        </w:rPr>
        <w:t>40</w:t>
      </w:r>
      <w:r>
        <w:rPr>
          <w:sz w:val="24"/>
          <w:szCs w:val="24"/>
        </w:rPr>
        <w:t>. Однако по своему происхождению и по зна</w:t>
        <w:softHyphen/>
        <w:t>чению всякая магия — “симпатическая”: ведь человек не ста</w:t>
        <w:softHyphen/>
        <w:t>нет вступать в магический контакт с природой, покуда не убедится, что существует связь, объединяющая все вещи, что разрывы между ним и природой, а также между различными видами природных объектов в конце концов искусственны, а не реальны.</w:t>
      </w:r>
    </w:p>
    <w:p>
      <w:pPr>
        <w:pStyle w:val="Normal"/>
        <w:spacing w:before="120" w:after="0"/>
        <w:ind w:firstLine="720"/>
        <w:jc w:val="both"/>
        <w:rPr/>
      </w:pPr>
      <w:r>
        <w:rPr>
          <w:sz w:val="24"/>
          <w:szCs w:val="24"/>
        </w:rPr>
        <w:t>На философском языке это убеждение было выражено стоической максимой  (взаимострастие целого или внутренняя связь целого), которая лаконично вы</w:t>
        <w:softHyphen/>
        <w:t>ражает эту фундаментальную веру, лежащую в основе всех магических ритуалов. Конечно, произвольное применение концепции греческой философии к неразвитым, зачаточным формам человеческих верований опасно. Но стоики, отче</w:t>
        <w:softHyphen/>
        <w:t>канившие эту формулу “внутренней связи целого”, никоим образом не преодолели взгляд народной религии. Посред</w:t>
        <w:softHyphen/>
        <w:t>ством своего принципа</w:t>
      </w:r>
      <w:r>
        <w:rPr>
          <w:sz w:val="24"/>
          <w:szCs w:val="24"/>
          <w:lang w:val="en-US"/>
        </w:rPr>
        <w:t xml:space="preserve"> notitiae communes —</w:t>
      </w:r>
      <w:r>
        <w:rPr>
          <w:sz w:val="24"/>
          <w:szCs w:val="24"/>
        </w:rPr>
        <w:t xml:space="preserve"> тех общих по</w:t>
        <w:softHyphen/>
        <w:t>нятий, которые пребывают во всем мире и во все време</w:t>
        <w:softHyphen/>
        <w:t>на, — они стремились примирить мифологическое и фило</w:t>
        <w:softHyphen/>
        <w:t>софское мышление, признавая, что даже последнее содер</w:t>
        <w:softHyphen/>
        <w:t>жит некоторые моменты истины. Сами-то они не колеблясь использовали аргумент “внутренней связи целого” для ис</w:t>
        <w:softHyphen/>
        <w:t>толкования и оправдания народных верований. На деле уче</w:t>
        <w:softHyphen/>
        <w:t>ние стоиков о всепроникающей дуейца — дыхании, рассе</w:t>
        <w:softHyphen/>
        <w:t>янном повсюду во Вселенной, сообщающем всем вещам вза</w:t>
        <w:softHyphen/>
        <w:t>имное тяготение, которое их и объединяет, обнаруживает разительную аналогию с первобытными понятиями, такими, как “мана” полинезийцев, “оренда” ирокезов, “вакан” ин</w:t>
        <w:softHyphen/>
        <w:t>дейцев сиу, “маниту” индейцев алгонкинов</w:t>
      </w:r>
      <w:r>
        <w:rPr>
          <w:sz w:val="24"/>
          <w:szCs w:val="24"/>
          <w:vertAlign w:val="superscript"/>
        </w:rPr>
        <w:t>41</w:t>
      </w:r>
      <w:r>
        <w:rPr>
          <w:sz w:val="24"/>
          <w:szCs w:val="24"/>
        </w:rPr>
        <w:t>. Конечно, не</w:t>
        <w:softHyphen/>
        <w:t>лепо было бы ставить на одну доску философскую и мифолого-магическую интерпретацию понятий. Тем не менее мы можем проследить общие корни того и другого, прони</w:t>
        <w:softHyphen/>
        <w:t>кая в более глубокие слои религиозного сознания. Но для этого не стоит пытаться строить теорию магии, основываясь на принципах нашей эмпирической психологии, в особеннос</w:t>
        <w:softHyphen/>
        <w:t>ти на принципе ассоциации идей</w:t>
      </w:r>
      <w:r>
        <w:rPr>
          <w:sz w:val="24"/>
          <w:szCs w:val="24"/>
          <w:vertAlign w:val="superscript"/>
        </w:rPr>
        <w:t>42</w:t>
      </w:r>
      <w:r>
        <w:rPr>
          <w:sz w:val="24"/>
          <w:szCs w:val="24"/>
        </w:rPr>
        <w:t>. Мы должны подойти к проблеме со стороны магического ритуала. Малиновский дал впечатляющее описание племенных праздников у тузем</w:t>
        <w:softHyphen/>
        <w:t>цев Тробрианских островов. Они всегда сопровождались ми</w:t>
        <w:softHyphen/>
        <w:t>фологическими рассказами и магическими церемониями. Во время священных празднований, праздников урожая старей</w:t>
        <w:softHyphen/>
        <w:t>шины внушали подрастающему поколению, что духи пред</w:t>
        <w:softHyphen/>
        <w:t>ков должны вернуться из преисподней. Духи приходили на несколько недель, снова поселялись в деревне, усаживались на деревьях, на высоких пощадках, специально для них со</w:t>
        <w:softHyphen/>
        <w:t>оруженных, наблюдали</w:t>
      </w:r>
      <w:r>
        <w:rPr>
          <w:b/>
          <w:bCs/>
          <w:sz w:val="24"/>
          <w:szCs w:val="24"/>
        </w:rPr>
        <w:t xml:space="preserve"> за</w:t>
      </w:r>
      <w:r>
        <w:rPr>
          <w:sz w:val="24"/>
          <w:szCs w:val="24"/>
        </w:rPr>
        <w:t xml:space="preserve"> магическими танцами</w:t>
      </w:r>
      <w:r>
        <w:rPr>
          <w:sz w:val="24"/>
          <w:szCs w:val="24"/>
          <w:vertAlign w:val="superscript"/>
        </w:rPr>
        <w:t>43</w:t>
      </w:r>
      <w:r>
        <w:rPr>
          <w:sz w:val="24"/>
          <w:szCs w:val="24"/>
        </w:rPr>
        <w:t>. Подоб</w:t>
        <w:softHyphen/>
        <w:t>ный магический ритуал дает нам ясное и конкретное пред</w:t>
        <w:softHyphen/>
        <w:t>ставление об истинном смысле “симпатической магии” и ее социальной и религиозной функциях. Участники таких празднеств, исполнители магических танцев слиты друг с другом воедино, как и со всеми вещами в природе. Они не раз</w:t>
        <w:softHyphen/>
        <w:t>делены: их радость ощущает вся природа, ее разделяют также их предки. Пространство и время исчезают, прошлое становится настоящим, вновь наступает золотой век человечества</w:t>
      </w:r>
      <w:r>
        <w:rPr>
          <w:sz w:val="24"/>
          <w:szCs w:val="24"/>
          <w:vertAlign w:val="superscript"/>
        </w:rPr>
        <w:t>44</w:t>
      </w:r>
      <w:r>
        <w:rPr>
          <w:sz w:val="24"/>
          <w:szCs w:val="24"/>
        </w:rPr>
        <w:t>.</w:t>
      </w:r>
    </w:p>
    <w:p>
      <w:pPr>
        <w:pStyle w:val="Normal"/>
        <w:spacing w:before="120" w:after="0"/>
        <w:ind w:firstLine="720"/>
        <w:jc w:val="both"/>
        <w:rPr/>
      </w:pPr>
      <w:r>
        <w:rPr>
          <w:sz w:val="24"/>
          <w:szCs w:val="24"/>
        </w:rPr>
        <w:t>Религия не способна и не может даже стремиться к по</w:t>
        <w:softHyphen/>
        <w:t>давлению или искоренению этих глубочайших инстинктов человеческого рода. Она должна решать совсем иную за</w:t>
        <w:softHyphen/>
        <w:t>дачу — использовать эти инстинкты и направлять их по дру</w:t>
        <w:softHyphen/>
        <w:t>гим каналам. Вера во “внутреннюю связь целого” есть одно^ из наиболее прочных оснований и самой религии. Но ре</w:t>
        <w:softHyphen/>
        <w:t>лигиозная “симпатия” совсем иного рода, чем “симпатия” мифологическая или магическая. Она дает место новому чувству — чувству индивидуальности. Здесь, однако, мы сталкиваемся с одной из основных антиномий религиозной мысли. Индивидуальность представляется отрицанием или по крайней мере ограничением универсальности мнения, по</w:t>
        <w:softHyphen/>
        <w:t>стулированного религией:</w:t>
      </w:r>
      <w:r>
        <w:rPr>
          <w:sz w:val="24"/>
          <w:szCs w:val="24"/>
          <w:lang w:val="en-US"/>
        </w:rPr>
        <w:t xml:space="preserve"> omnis determinatio est negatio.</w:t>
      </w:r>
      <w:r>
        <w:rPr>
          <w:sz w:val="24"/>
          <w:szCs w:val="24"/>
        </w:rPr>
        <w:t xml:space="preserve"> Это означает конечность существования: мы не можем преодо</w:t>
        <w:softHyphen/>
        <w:t>леть барьер этого конечного существования, не можем ох</w:t>
        <w:softHyphen/>
        <w:t>ватить бесконечное. Именно эта трудность и это препятствие должны были преодолеваться развитием религиозного мыш</w:t>
        <w:softHyphen/>
        <w:t>ления. Проследить за этим процессом можно в трех раз</w:t>
        <w:softHyphen/>
        <w:t>личных направлениях, описывая психологическое, социоло</w:t>
        <w:softHyphen/>
        <w:t>гическое и этическое содержание этого процесса. Развитие индивидуального, общественного и морального сознания тя</w:t>
        <w:softHyphen/>
        <w:t>готеет к одной и той же схеме: последовательная диффе</w:t>
        <w:softHyphen/>
        <w:t>ренциация в итоге приводит здесь к новой интеграции. По</w:t>
        <w:softHyphen/>
        <w:t>нятия первобытной религии гораздо более темны и неоп</w:t>
        <w:softHyphen/>
        <w:t>ределенны, чем наши теперешние понятия и идеалы. “Мана” полинезийцев, подобно другим сходным понятиям, которые встречаются в других частях света, отличается неясностью и неустойчивостью. Здесь нет индивидуальности — ни субъ</w:t>
        <w:softHyphen/>
        <w:t>ективной, ни объективной. Она понимается как единая та</w:t>
        <w:softHyphen/>
        <w:t>инственная субстанция, пронизывающая все вещи. Согласно определению Кодрингтона, первым описавшего понятие “мана”, это “сила или влияние — не физическое, а до из</w:t>
        <w:softHyphen/>
        <w:t>вестной степени сверхъестественное, — которое проявляет ся в физической силе или в других способностях и качест</w:t>
        <w:softHyphen/>
        <w:t>вах, которыми обладает человек”</w:t>
      </w:r>
      <w:r>
        <w:rPr>
          <w:sz w:val="24"/>
          <w:szCs w:val="24"/>
          <w:vertAlign w:val="superscript"/>
        </w:rPr>
        <w:t>45</w:t>
      </w:r>
      <w:r>
        <w:rPr>
          <w:sz w:val="24"/>
          <w:szCs w:val="24"/>
        </w:rPr>
        <w:t>. “Мана” может быть свойством души и духа, но это не сам по себе дух — это не анимистическое, но доанимистическое понятие</w:t>
      </w:r>
      <w:r>
        <w:rPr>
          <w:sz w:val="24"/>
          <w:szCs w:val="24"/>
          <w:vertAlign w:val="superscript"/>
        </w:rPr>
        <w:t>46</w:t>
      </w:r>
      <w:r>
        <w:rPr>
          <w:sz w:val="24"/>
          <w:szCs w:val="24"/>
        </w:rPr>
        <w:t>. Мана находится во всех вещах, какова бы ни была их природа и их родовые признаки. Камень, который привлекает вни</w:t>
        <w:softHyphen/>
        <w:t>мание своей величиной или неповторимой формой, напол</w:t>
        <w:softHyphen/>
        <w:t>нен маной и приводит в действие магические силы</w:t>
      </w:r>
      <w:r>
        <w:rPr>
          <w:sz w:val="24"/>
          <w:szCs w:val="24"/>
          <w:vertAlign w:val="superscript"/>
        </w:rPr>
        <w:t>47</w:t>
      </w:r>
      <w:r>
        <w:rPr>
          <w:sz w:val="24"/>
          <w:szCs w:val="24"/>
        </w:rPr>
        <w:t>. Она не связана с отдельным субъектом; “мана” может быть по</w:t>
        <w:softHyphen/>
        <w:t>хищена у человека и передана новому владельцу. Мы не можем выделить в ней индивидуальные черты, отождествить ее с личностью. А одной из первых и наиболее важных функций всех высших религий было как раз открытие и вы</w:t>
        <w:softHyphen/>
        <w:t>явление личностных элементов в том, что именовалось Свя</w:t>
        <w:softHyphen/>
        <w:t>тым, Священным, Божественным.</w:t>
      </w:r>
    </w:p>
    <w:p>
      <w:pPr>
        <w:pStyle w:val="Normal"/>
        <w:spacing w:before="120" w:after="0"/>
        <w:ind w:firstLine="720"/>
        <w:jc w:val="both"/>
        <w:rPr/>
      </w:pPr>
      <w:r>
        <w:rPr>
          <w:sz w:val="24"/>
          <w:szCs w:val="24"/>
        </w:rPr>
        <w:t>Однако чтобы достигнуть этой цели, религиозная мысль должна была пройти долгий путь. Человек не мог наделить своих богов индивидуальным обликом раньше, чем он нашел новый принцип дифференциации в своем собствен</w:t>
        <w:softHyphen/>
        <w:t>ном существовании и своей социальной жизни. Он нашел этот принцип не в сфере абстрактной мысли, но в собст</w:t>
        <w:softHyphen/>
        <w:t>венной деятельности. Фактически именно разделение труда знаменует новую эру религиозной мысли. Задолго до по</w:t>
        <w:softHyphen/>
        <w:t>явления персонифицированных богов мы встречаемся с бо</w:t>
        <w:softHyphen/>
        <w:t>жествами, которые могут быть названы функциональными. Это вовсе не персонифицированные боги греческой рели</w:t>
        <w:softHyphen/>
        <w:t>гии — гомеровские олимпийцы, — но уже и не смутные об</w:t>
        <w:softHyphen/>
        <w:t>разы первобытных мифологических представлений. Это кон</w:t>
        <w:softHyphen/>
        <w:t>кретные существа, но конкретные лишь в своих действиях, а не в личностных проявлениях или существовании. У них поэтому нет даже личных имен, вроде Зевса, Геры, Апол</w:t>
        <w:softHyphen/>
        <w:t>лона, — скорее это имена-определения, характеризующие их особые функции или поступки. Во многих случаях они связаны с особым местом; это местные, а не общие боги. Стремясь понять подлинный характер этих функциональных богов и роль, которую они играют в развитии религиозной мысли, мы должны присмотреться к римской религии. Здесь эта дифференциация достигла наивысшей ступени. В жизни римского крестьянина каждое действие, даже самое утили</w:t>
        <w:softHyphen/>
        <w:t>тарное, имело специфическое религиозное значение. Один класс богов —</w:t>
      </w:r>
      <w:r>
        <w:rPr>
          <w:sz w:val="24"/>
          <w:szCs w:val="24"/>
          <w:lang w:val="en-US"/>
        </w:rPr>
        <w:t xml:space="preserve"> Di Indigites —</w:t>
      </w:r>
      <w:r>
        <w:rPr>
          <w:sz w:val="24"/>
          <w:szCs w:val="24"/>
        </w:rPr>
        <w:t xml:space="preserve"> покровительствовал севу, дру</w:t>
        <w:softHyphen/>
        <w:t>гой — боронованию, удобрению; таковы Сатор, Оккатор,</w:t>
      </w:r>
    </w:p>
    <w:p>
      <w:pPr>
        <w:pStyle w:val="Normal"/>
        <w:spacing w:before="120" w:after="0"/>
        <w:ind w:firstLine="720"/>
        <w:jc w:val="both"/>
        <w:rPr/>
      </w:pPr>
      <w:r>
        <w:rPr>
          <w:sz w:val="24"/>
          <w:szCs w:val="24"/>
        </w:rPr>
        <w:t>Стеркулинус</w:t>
      </w:r>
      <w:r>
        <w:rPr>
          <w:sz w:val="24"/>
          <w:szCs w:val="24"/>
          <w:vertAlign w:val="superscript"/>
        </w:rPr>
        <w:t>48</w:t>
      </w:r>
      <w:r>
        <w:rPr>
          <w:sz w:val="24"/>
          <w:szCs w:val="24"/>
        </w:rPr>
        <w:t>' °</w:t>
      </w:r>
      <w:r>
        <w:rPr>
          <w:sz w:val="24"/>
          <w:szCs w:val="24"/>
          <w:vertAlign w:val="superscript"/>
        </w:rPr>
        <w:t>6</w:t>
      </w:r>
      <w:r>
        <w:rPr>
          <w:sz w:val="24"/>
          <w:szCs w:val="24"/>
        </w:rPr>
        <w:t>*. Во всех сельскохозяйственных работах не было такого действия, которое бы не управлялось функци</w:t>
        <w:softHyphen/>
        <w:t>ональными божествами и не пользовалось их покровитель</w:t>
        <w:softHyphen/>
        <w:t>ством; у каждого класса таких богов были свои обряды и ритуалы.</w:t>
      </w:r>
    </w:p>
    <w:p>
      <w:pPr>
        <w:pStyle w:val="Normal"/>
        <w:spacing w:before="120" w:after="0"/>
        <w:ind w:firstLine="720"/>
        <w:jc w:val="both"/>
        <w:rPr>
          <w:sz w:val="24"/>
          <w:szCs w:val="24"/>
        </w:rPr>
      </w:pPr>
      <w:r>
        <w:rPr>
          <w:sz w:val="24"/>
          <w:szCs w:val="24"/>
        </w:rPr>
        <w:t>В этой религиозной системе мы наблюдаем все типич</w:t>
        <w:softHyphen/>
        <w:t>ные черты римского ума. Это здравый, практичный, энер</w:t>
        <w:softHyphen/>
        <w:t>гичный ум. наделенный к тому же большой способностью к сосредоточению. Жизнь римлян была деятельной. И они обладали особым даром организовывать свою деятельность, регулировать и координировать усилия. Римские функцио</w:t>
        <w:softHyphen/>
        <w:t>нальные боги — религиозное выражение этой тенденции. Они призваны выполнять определенные практические зада</w:t>
        <w:softHyphen/>
        <w:t>чи. Это не продукты религиозного воображения или вдох</w:t>
        <w:softHyphen/>
        <w:t>новения, — это те, кто управляет определенными видами деятельности. Это, так сказать, боги-администраторы, поде</w:t>
        <w:softHyphen/>
        <w:t>лившие между собой разные сферы человеческой жизни. Они лишены личных черт, но при этом четко различаются по сферам деятельности, от чего зависело религиозное до</w:t>
        <w:softHyphen/>
        <w:t>стоинство тех или иных божеств.</w:t>
      </w:r>
    </w:p>
    <w:p>
      <w:pPr>
        <w:pStyle w:val="Normal"/>
        <w:spacing w:before="120" w:after="0"/>
        <w:ind w:firstLine="720"/>
        <w:jc w:val="both"/>
        <w:rPr/>
      </w:pPr>
      <w:r>
        <w:rPr>
          <w:sz w:val="24"/>
          <w:szCs w:val="24"/>
        </w:rPr>
        <w:t>Иными были боги, почитаемые в каждом римском до</w:t>
        <w:softHyphen/>
        <w:t>ме, — 6о. и домашнего очага. Они не были порождены осо</w:t>
        <w:softHyphen/>
        <w:t>бой четко ограниченной сферой практической жизни, но вы</w:t>
        <w:softHyphen/>
        <w:t>ражали глубочайшие чувства, господствовавшие в семейной жизни римлян, и были священным центром римского дома. Эти боги возникают из почитания предков. Но и у них нет индивидуального облика. Это</w:t>
      </w:r>
      <w:r>
        <w:rPr>
          <w:sz w:val="24"/>
          <w:szCs w:val="24"/>
          <w:lang w:val="en-US"/>
        </w:rPr>
        <w:t xml:space="preserve"> Di Manes —</w:t>
      </w:r>
      <w:r>
        <w:rPr>
          <w:sz w:val="24"/>
          <w:szCs w:val="24"/>
        </w:rPr>
        <w:t xml:space="preserve"> “добрые боги”, причем понимать их нужно в коллективном, а не в персо</w:t>
        <w:softHyphen/>
        <w:t>нальном смысле. Термин “маны”</w:t>
      </w:r>
      <w:r>
        <w:rPr>
          <w:sz w:val="24"/>
          <w:szCs w:val="24"/>
          <w:lang w:val="en-US"/>
        </w:rPr>
        <w:t xml:space="preserve"> (manes)</w:t>
      </w:r>
      <w:r>
        <w:rPr>
          <w:sz w:val="24"/>
          <w:szCs w:val="24"/>
        </w:rPr>
        <w:t xml:space="preserve"> никогда не исполь</w:t>
        <w:softHyphen/>
        <w:t>зовался</w:t>
      </w:r>
      <w:r>
        <w:rPr>
          <w:sz w:val="24"/>
          <w:szCs w:val="24"/>
          <w:lang w:val="en-US"/>
        </w:rPr>
        <w:t xml:space="preserve"> is</w:t>
      </w:r>
      <w:r>
        <w:rPr>
          <w:sz w:val="24"/>
          <w:szCs w:val="24"/>
        </w:rPr>
        <w:t xml:space="preserve"> единственном числе. Лишь в более поздний пе</w:t>
        <w:softHyphen/>
        <w:t>риод, когда стало преобладать греческое влияние, эти боги приобрели личностный облик. В прежнем своем виде “маны” оставались неопределенной массой духов, объединенных общей сродностью с данной семьей. Их лучше описывать как некие возможности, придуманные группой, а не как индивидов. Нам говорят, что</w:t>
      </w:r>
      <w:r>
        <w:rPr>
          <w:i/>
          <w:iCs/>
          <w:sz w:val="24"/>
          <w:szCs w:val="24"/>
        </w:rPr>
        <w:t>;</w:t>
      </w:r>
      <w:r>
        <w:rPr>
          <w:sz w:val="24"/>
          <w:szCs w:val="24"/>
        </w:rPr>
        <w:t xml:space="preserve"> “последующие века, напичканные греческой философией и насыщенные идеей индивидуальности, на</w:t>
        <w:softHyphen/>
        <w:t>прочь опровергнутой в раннеримскую эпоху, отождествля</w:t>
        <w:softHyphen/>
        <w:t>ли эту туманную потенциальность с человеческой душой и свяэали с ней веру в бессмертие”. В римскую эпоху именно 'идея семьи, столь существенная в социальной структуре римской жизни, восторжествовала над смертью, достигнув бессмертия, недоступного для индивида”</w:t>
      </w:r>
      <w:r>
        <w:rPr>
          <w:sz w:val="24"/>
          <w:szCs w:val="24"/>
          <w:vertAlign w:val="superscript"/>
        </w:rPr>
        <w:t>49</w:t>
      </w:r>
      <w:r>
        <w:rPr>
          <w:sz w:val="24"/>
          <w:szCs w:val="24"/>
        </w:rPr>
        <w:t>.</w:t>
      </w:r>
    </w:p>
    <w:p>
      <w:pPr>
        <w:pStyle w:val="Normal"/>
        <w:spacing w:before="120" w:after="0"/>
        <w:ind w:firstLine="720"/>
        <w:jc w:val="both"/>
        <w:rPr/>
      </w:pPr>
      <w:r>
        <w:rPr>
          <w:sz w:val="24"/>
          <w:szCs w:val="24"/>
        </w:rPr>
        <w:t>Совсем иная тенденция мысли и чувства возобладала с самого начала в греческой религии. И здесь мы находим оп</w:t>
        <w:softHyphen/>
        <w:t>ределенные черты культа предков</w:t>
      </w:r>
      <w:r>
        <w:rPr>
          <w:sz w:val="24"/>
          <w:szCs w:val="24"/>
          <w:vertAlign w:val="superscript"/>
        </w:rPr>
        <w:t>50</w:t>
      </w:r>
      <w:r>
        <w:rPr>
          <w:sz w:val="24"/>
          <w:szCs w:val="24"/>
        </w:rPr>
        <w:t>. Многие такие черты со</w:t>
        <w:softHyphen/>
        <w:t>хранены классической греческой литературой. Эсхил и Со</w:t>
        <w:softHyphen/>
        <w:t>фокл описали дары — молочные возлияния, гирлянды цве</w:t>
        <w:softHyphen/>
        <w:t>тов, локоны волос, — которые были принесены на могилу Агамемнона его детьми. Но под влиянием Гомеровых поэм все эти архаические черты греческой религии начали зату</w:t>
        <w:softHyphen/>
        <w:t>хать, отступать в тень перед новым направлением мифоло</w:t>
        <w:softHyphen/>
        <w:t>гической и религиозной мысли. Греческое искусство проло</w:t>
        <w:softHyphen/>
        <w:t>жило путь к новому пониманию богов. По словам Геродота, Гомер и Гесиод “дали греческим богам имена и обрисовали их внешний облик”. Дело, начатое греческой поэзией, до</w:t>
        <w:softHyphen/>
        <w:t>полнила греческая скульптура: вряд ли мы можем мыслить Зевса-Олимпийца, не представляя его в Фидиевом воплоще</w:t>
        <w:softHyphen/>
        <w:t>нии. То, что отрицалось деятельным и практичным римским умом, было преображено созерцательным и художествен</w:t>
        <w:softHyphen/>
        <w:t>ным сознанием греков. Вовсе не моральные принципы по</w:t>
        <w:softHyphen/>
        <w:t>родили греческих богов. Греческие философы справедливо жаловались на характер этих богов. “Гомер и Гесиод, — говорил Ксенофан, — приписывали богам все те поступки, которые считаются постыдными и позорными среди людей: воровство, разврат, обман”. Однако самые недостатки и слабости греческих богов позволили сгладить пропасть между человеческой и божественной природой. В гомеров</w:t>
        <w:softHyphen/>
        <w:t>ских поэмах мы не находим непроходимой границы между этими двумя мирами. Изображая своих богов, человек изо</w:t>
        <w:softHyphen/>
        <w:t>бражает самого себя во всем многообразии и многоразличии своих качеств, со своими образом мыслей, темперамен</w:t>
        <w:softHyphen/>
        <w:t>том и даже особыми чертами характера. Но в отличие от религии римлян практическая сторона человеческой приро</w:t>
        <w:softHyphen/>
        <w:t>ды не переносилась на богов: гомеровские боги представ</w:t>
        <w:softHyphen/>
        <w:t>ляли не моральные, а особые духовные идеалы. Они не безымянные функциональные божества, которые должны покровительствовать человеческой деятельности: они прояв</w:t>
        <w:softHyphen/>
        <w:t>ляют интерес и благосклонность к индивидуальному чело</w:t>
        <w:softHyphen/>
        <w:t>веку. Каждый бог и каждая богиня имеют своих любимцев, которых ценят, любят и которым помогают не в силу лич</w:t>
        <w:softHyphen/>
        <w:t>ного пристрастия, а благодаря особого рода духовным вза</w:t>
        <w:softHyphen/>
        <w:t>имосвязям между богом и человеком. Смертные и бессмерт</w:t>
        <w:softHyphen/>
        <w:t>ные объединены не моральными идеалами, а особого рода способностями и склонностями души. Очень ясное и типич</w:t>
        <w:softHyphen/>
        <w:t>ное выражение этого нового религиозного чувства мы не</w:t>
        <w:softHyphen/>
        <w:t>редко встречаем в гомеровских поэмах. Когда Одиссей воз</w:t>
        <w:softHyphen/>
        <w:t>вратился в Итаку, не зная, что попал на родину, Афина яви</w:t>
        <w:softHyphen/>
        <w:t>лась ему в виде юного пастуха и спросила, как его зовут. Одиссей, стремясь сохранить инкогнито, тут же выдумал ис</w:t>
        <w:softHyphen/>
        <w:t>торию, полную лжи и обмана. Улыбнувшись его рассказу, богиня увидела в нем те качества, которыми сама же его некогда наделила.</w:t>
      </w:r>
    </w:p>
    <w:p>
      <w:pPr>
        <w:pStyle w:val="Normal"/>
        <w:spacing w:before="120" w:after="0"/>
        <w:ind w:firstLine="720"/>
        <w:jc w:val="both"/>
        <w:rPr>
          <w:sz w:val="24"/>
          <w:szCs w:val="24"/>
        </w:rPr>
      </w:pPr>
      <w:r>
        <w:rPr>
          <w:sz w:val="24"/>
          <w:szCs w:val="24"/>
        </w:rPr>
        <w:t>“</w:t>
      </w:r>
      <w:r>
        <w:rPr>
          <w:sz w:val="24"/>
          <w:szCs w:val="24"/>
        </w:rPr>
        <w:t xml:space="preserve">Должен быть скрытен и хитр несказанно, кто спорить с тобою </w:t>
      </w:r>
    </w:p>
    <w:p>
      <w:pPr>
        <w:pStyle w:val="Normal"/>
        <w:spacing w:before="120" w:after="0"/>
        <w:ind w:firstLine="720"/>
        <w:jc w:val="both"/>
        <w:rPr>
          <w:sz w:val="24"/>
          <w:szCs w:val="24"/>
        </w:rPr>
      </w:pPr>
      <w:r>
        <w:rPr>
          <w:sz w:val="24"/>
          <w:szCs w:val="24"/>
        </w:rPr>
        <w:t xml:space="preserve">В вымыслах разных захочет; то было бы трудно и богу. </w:t>
      </w:r>
    </w:p>
    <w:p>
      <w:pPr>
        <w:pStyle w:val="Normal"/>
        <w:spacing w:before="120" w:after="0"/>
        <w:ind w:firstLine="720"/>
        <w:jc w:val="both"/>
        <w:rPr>
          <w:sz w:val="24"/>
          <w:szCs w:val="24"/>
        </w:rPr>
      </w:pPr>
      <w:r>
        <w:rPr>
          <w:sz w:val="24"/>
          <w:szCs w:val="24"/>
        </w:rPr>
        <w:t xml:space="preserve">Ты, кознодей, на коварные выдумки дерзкий, не можешь, </w:t>
      </w:r>
    </w:p>
    <w:p>
      <w:pPr>
        <w:pStyle w:val="Normal"/>
        <w:spacing w:before="120" w:after="0"/>
        <w:ind w:firstLine="720"/>
        <w:jc w:val="both"/>
        <w:rPr>
          <w:sz w:val="24"/>
          <w:szCs w:val="24"/>
        </w:rPr>
      </w:pPr>
      <w:r>
        <w:rPr>
          <w:sz w:val="24"/>
          <w:szCs w:val="24"/>
        </w:rPr>
        <w:t xml:space="preserve">Даже и в землю свою возвратясь, оторваться от темной </w:t>
      </w:r>
    </w:p>
    <w:p>
      <w:pPr>
        <w:pStyle w:val="Normal"/>
        <w:spacing w:before="120" w:after="0"/>
        <w:ind w:firstLine="720"/>
        <w:jc w:val="both"/>
        <w:rPr>
          <w:sz w:val="24"/>
          <w:szCs w:val="24"/>
        </w:rPr>
      </w:pPr>
      <w:r>
        <w:rPr>
          <w:sz w:val="24"/>
          <w:szCs w:val="24"/>
        </w:rPr>
        <w:t>Лжи и от слов двоемысленных, смолоду к ним приучившись;</w:t>
      </w:r>
    </w:p>
    <w:p>
      <w:pPr>
        <w:pStyle w:val="Normal"/>
        <w:spacing w:before="120" w:after="0"/>
        <w:ind w:firstLine="720"/>
        <w:jc w:val="both"/>
        <w:rPr>
          <w:sz w:val="24"/>
          <w:szCs w:val="24"/>
        </w:rPr>
      </w:pPr>
      <w:r>
        <w:rPr>
          <w:sz w:val="24"/>
          <w:szCs w:val="24"/>
        </w:rPr>
        <w:t>Но об этом теперь говорить бесполезно; мы оба</w:t>
      </w:r>
    </w:p>
    <w:p>
      <w:pPr>
        <w:pStyle w:val="Normal"/>
        <w:spacing w:before="120" w:after="0"/>
        <w:ind w:firstLine="720"/>
        <w:jc w:val="both"/>
        <w:rPr>
          <w:sz w:val="24"/>
          <w:szCs w:val="24"/>
        </w:rPr>
      </w:pPr>
      <w:r>
        <w:rPr>
          <w:sz w:val="24"/>
          <w:szCs w:val="24"/>
        </w:rPr>
        <w:t>Любим хитрить. На земле ты меж смертными разумом первый,</w:t>
      </w:r>
    </w:p>
    <w:p>
      <w:pPr>
        <w:pStyle w:val="Normal"/>
        <w:spacing w:before="120" w:after="0"/>
        <w:ind w:firstLine="720"/>
        <w:jc w:val="both"/>
        <w:rPr>
          <w:sz w:val="24"/>
          <w:szCs w:val="24"/>
        </w:rPr>
      </w:pPr>
      <w:r>
        <w:rPr>
          <w:sz w:val="24"/>
          <w:szCs w:val="24"/>
        </w:rPr>
        <w:t>Также и сладкою речью; я первая между бессмертных</w:t>
      </w:r>
    </w:p>
    <w:p>
      <w:pPr>
        <w:pStyle w:val="Normal"/>
        <w:spacing w:before="120" w:after="0"/>
        <w:ind w:firstLine="720"/>
        <w:jc w:val="both"/>
        <w:rPr>
          <w:sz w:val="24"/>
          <w:szCs w:val="24"/>
        </w:rPr>
      </w:pPr>
      <w:r>
        <w:rPr>
          <w:sz w:val="24"/>
          <w:szCs w:val="24"/>
        </w:rPr>
        <w:t>Мудрым умом и искусством на хитрые вымыслы...</w:t>
      </w:r>
    </w:p>
    <w:p>
      <w:pPr>
        <w:pStyle w:val="Normal"/>
        <w:spacing w:before="120" w:after="0"/>
        <w:ind w:firstLine="720"/>
        <w:jc w:val="both"/>
        <w:rPr>
          <w:sz w:val="24"/>
          <w:szCs w:val="24"/>
        </w:rPr>
      </w:pPr>
      <w:r>
        <w:rPr>
          <w:sz w:val="24"/>
          <w:szCs w:val="24"/>
        </w:rPr>
        <w:t>...В сердце моем благосклонность к тебе сохранилася та же;</w:t>
      </w:r>
    </w:p>
    <w:p>
      <w:pPr>
        <w:pStyle w:val="Normal"/>
        <w:spacing w:before="120" w:after="0"/>
        <w:ind w:firstLine="720"/>
        <w:jc w:val="both"/>
        <w:rPr>
          <w:sz w:val="24"/>
          <w:szCs w:val="24"/>
        </w:rPr>
      </w:pPr>
      <w:r>
        <w:rPr>
          <w:sz w:val="24"/>
          <w:szCs w:val="24"/>
        </w:rPr>
        <w:t xml:space="preserve">Мне невозможно в несчастье покинуть тебя: ты приемлешь </w:t>
      </w:r>
    </w:p>
    <w:p>
      <w:pPr>
        <w:pStyle w:val="Normal"/>
        <w:spacing w:before="120" w:after="0"/>
        <w:ind w:firstLine="720"/>
        <w:jc w:val="both"/>
        <w:rPr>
          <w:sz w:val="24"/>
          <w:szCs w:val="24"/>
        </w:rPr>
      </w:pPr>
      <w:r>
        <w:rPr>
          <w:sz w:val="24"/>
          <w:szCs w:val="24"/>
        </w:rPr>
        <w:t>Ласково каждый совет, ты понятлив, ты смел в исполненье...” .</w:t>
      </w:r>
    </w:p>
    <w:p>
      <w:pPr>
        <w:pStyle w:val="Normal"/>
        <w:spacing w:before="120" w:after="0"/>
        <w:ind w:firstLine="720"/>
        <w:jc w:val="both"/>
        <w:rPr/>
      </w:pPr>
      <w:r>
        <w:rPr>
          <w:sz w:val="24"/>
          <w:szCs w:val="24"/>
        </w:rPr>
        <w:t>Совершенно иной аспект божественного мы видим в ве</w:t>
        <w:softHyphen/>
        <w:t>ликих монотеистических религиях: эти религии — плоды моральных сил, они сосредоточены вокруг одного-единст-венного пункта — проблемы добра и зла. В зороастризме есть только одно Высшее Существо — Ахурамазда, “муд</w:t>
        <w:softHyphen/>
        <w:t>рый господин”. Вне его, отдельно от него, без него ничто не существует. Он самое первое, главное и совершенное су</w:t>
        <w:softHyphen/>
        <w:t>щество, абсолютный монарх. Здесь нет индивидуализации, нет множества богов, представляющих различные природ</w:t>
        <w:softHyphen/>
        <w:t>ные силы или мыслительные качества. Первобытная религия была опровергнута и преодолена новой силой — чисто эти</w:t>
        <w:softHyphen/>
        <w:t>ческой. Первобытным концепциям священного, сверхъесте</w:t>
        <w:softHyphen/>
        <w:t>ственного такая сила совершенно неизвестна. Мана, вакан или оренда могут быть использованы с хорошей или дурной целью в зависимости от тех или иных условий. Как говорил Кодрингтон, эти силы воздействуют “многими способами, к добру или ко злу”</w:t>
      </w:r>
      <w:r>
        <w:rPr>
          <w:sz w:val="24"/>
          <w:szCs w:val="24"/>
          <w:vertAlign w:val="superscript"/>
        </w:rPr>
        <w:t>52</w:t>
      </w:r>
      <w:r>
        <w:rPr>
          <w:sz w:val="24"/>
          <w:szCs w:val="24"/>
        </w:rPr>
        <w:t>. Мана, можно полагать, — первое эк</w:t>
        <w:softHyphen/>
        <w:t>зистенциальное измерение сверхъестественного, но это вовсе не моральное измерение. Благие проявления всепроницающей сверхъестественной силы здесь однопорядковы со злыми и разрушительными ее проявлениями</w:t>
      </w:r>
      <w:r>
        <w:rPr>
          <w:sz w:val="24"/>
          <w:szCs w:val="24"/>
          <w:vertAlign w:val="superscript"/>
        </w:rPr>
        <w:t>53</w:t>
      </w:r>
      <w:r>
        <w:rPr>
          <w:sz w:val="24"/>
          <w:szCs w:val="24"/>
        </w:rPr>
        <w:t>. С самого начала зороастризм в корне противоположен той мифологи</w:t>
        <w:softHyphen/>
        <w:t>ческой или эстетической индифферентности, которая харак</w:t>
        <w:softHyphen/>
        <w:t>терна для греческого политеизма. Эта религия — не плод мифологического или эстетического воображения, а выра</w:t>
        <w:softHyphen/>
        <w:t>жение большой личной нравственной воли. Даже природа приобретает здесь новую форму, ибо рассматривается ис</w:t>
        <w:softHyphen/>
        <w:t>ключительно в зеркале нравственной жизни. Никакая рели</w:t>
        <w:softHyphen/>
        <w:t>гия не может и помыслить о разрыве или ослаблении связей между человеком и природой. Но в великих этических ре</w:t>
        <w:softHyphen/>
        <w:t>лигиозных системах эта связь укреплена, упрочена в новом смысле. Симпатическая связь, которую мы обнаруживаем в формах магии или первобытной мифологии, не отрицается и не разрывается; но к природе отныне подходят с рацио</w:t>
        <w:softHyphen/>
        <w:t>нальной, а не с эмоциональной стороны. Если в природе есть нечто божественное, то проявляется это не в богатстве и разнообразии жизни, а в простоте ее порядка. Природа уже не великая и благая праматерь, божественное лоно, из которого происходит всякая жизнь, как это было в поли</w:t>
        <w:softHyphen/>
        <w:t>теистической религии. Это сфера закона и закономернос</w:t>
        <w:softHyphen/>
        <w:t>ти — только этим она и доказывает свое божественное про</w:t>
        <w:softHyphen/>
        <w:t xml:space="preserve">исхождение. В зороастризме природа описывается понятием </w:t>
      </w:r>
      <w:r>
        <w:rPr>
          <w:i/>
          <w:iCs/>
          <w:sz w:val="24"/>
          <w:szCs w:val="24"/>
        </w:rPr>
        <w:t>аша.</w:t>
      </w:r>
      <w:r>
        <w:rPr>
          <w:sz w:val="24"/>
          <w:szCs w:val="24"/>
        </w:rPr>
        <w:t xml:space="preserve"> Аша — это мудрость природы, отражающей мудрость ее творца, Ахурамазды, “мудрого господина”. Этот универ</w:t>
        <w:softHyphen/>
        <w:t>сальный, вечный, нерушимый порядок правит миром и оп</w:t>
        <w:softHyphen/>
        <w:t>ределяет все единичные события: пути солнца, луны, звезд, рост растений и животных, направление ветра и ход обла</w:t>
        <w:softHyphen/>
        <w:t>ков. Весь этот порядок сохраняется и обеспечивается не только физическими силами, но и силой Добра. Бытие мира становится великой моральной драмой, в которой и приро</w:t>
        <w:softHyphen/>
        <w:t>да, и человек должны играть собственные роли.</w:t>
      </w:r>
    </w:p>
    <w:p>
      <w:pPr>
        <w:pStyle w:val="Normal"/>
        <w:spacing w:before="120" w:after="0"/>
        <w:ind w:firstLine="720"/>
        <w:jc w:val="both"/>
        <w:rPr/>
      </w:pPr>
      <w:r>
        <w:rPr>
          <w:sz w:val="24"/>
          <w:szCs w:val="24"/>
        </w:rPr>
        <w:t>Даже и на самых примитивных стадиях мифологическо</w:t>
        <w:softHyphen/>
        <w:t>го мышления мы находим утверждение, что для достижения желаемых целей человек должен действовать совместно с природой, с ее божественными и демоническими силами. Природа не приносит свои дары человеку без его деятель</w:t>
        <w:softHyphen/>
        <w:t>ного участия. И в зороастризме мы встречаемся с такой же концепцией. Но здесь она иначе ориентирована. Этическое значение смещает и вытесняет магическое. Вся жизнь че</w:t>
        <w:softHyphen/>
        <w:t>ловека становится непрестанной борьбой за справедливость. Триада “добрые мысли, добрые слова и добрые дела” — ведущая сторона этой борьбы. Обратиться к Богу отныне может не тот, кто соблюдает магические ритуалы, а тот, кто живет праведной жизнью. С этого момента ни один шаг в повседневной жизни человека не мог более рассматриваться как несущественный или безразличный в религиозном и мо</w:t>
        <w:softHyphen/>
        <w:t>ральном смысле. Никто не может стоять в стороне от борь</w:t>
        <w:softHyphen/>
        <w:t>бы между божественной и демонической силами, между Ахурамаздой и Анхра-Майнью. Два первичных духа, гово</w:t>
        <w:softHyphen/>
        <w:t>рится в одном из текстов, которые похожи на близнецов, — это Лучший и Плохой. Мудрый знает, как выбрать правильно между тем и другим, глупый — нет. Каждое действие, сколь бы простым и незаметным оно ни было, имеет определен</w:t>
        <w:softHyphen/>
        <w:t>ную этическую значимость и окраску. Оно означает порядок или беспорядок, сохранение или разрушение. Человек, ко</w:t>
        <w:softHyphen/>
        <w:t>торый возделывает или орошает почву, выращивает дерево, убивает опасное животное, выполняет религиозный долг; он готовит и обеспечивает конечную победу сил добра, “муд</w:t>
        <w:softHyphen/>
        <w:t>рого господина” над врагом-демоном. Во всем этом чувст</w:t>
        <w:softHyphen/>
        <w:t>вуется героическое усилие человечества — усилие по избав</w:t>
        <w:softHyphen/>
        <w:t>лению от гнета и давления магических сил во имя нового идеала свободы. Ибо здесь уже именно через свободу, через собственное независимое решение человек может со</w:t>
        <w:softHyphen/>
        <w:t>прикоснуться с божественным: такое решение делает чело</w:t>
        <w:softHyphen/>
        <w:t>века союзником Бога. “Выбор между двумя жизненными пу</w:t>
        <w:softHyphen/>
        <w:t>тями остается за индивидом. Человек — судья своей судь</w:t>
        <w:softHyphen/>
        <w:t>бы. У него есть и сила, и свобода для выбора между истиной и заблуждением, справедливостью и пороком, добром и злом. Он ответствен за свой моральный выбор и, следова</w:t>
        <w:softHyphen/>
        <w:t>тельно, за свои поступки. Если он делает правильный выбор и избирает справедливость, он будет вознагражден. Но если, будучи свободен в своих поступках, он выбирает порок, от</w:t>
        <w:softHyphen/>
        <w:t>ветственность будет лежать на нем, а его "даена", т.н. его собственное Я, приведет его к возмездию... [В итоге насту</w:t>
        <w:softHyphen/>
        <w:t>пит] период, когда каждый индивид по своей собственной способности изберет справедливость и будет действовать по справедливости, и весь человеческий мир будет тяготеть к Аша... Каждый... должен сделать свой вклад в эту огромную работу. Праведники, которые живут в разные эпохи и в раз</w:t>
        <w:softHyphen/>
        <w:t>ных местах, образуют единую группу праведных, ибо все они действуют заодно, из одних и тех же побуждений, ра</w:t>
        <w:softHyphen/>
        <w:t>ботают во имя общего дела”</w:t>
      </w:r>
      <w:r>
        <w:rPr>
          <w:sz w:val="24"/>
          <w:szCs w:val="24"/>
          <w:vertAlign w:val="superscript"/>
        </w:rPr>
        <w:t>54</w:t>
      </w:r>
      <w:r>
        <w:rPr>
          <w:sz w:val="24"/>
          <w:szCs w:val="24"/>
        </w:rPr>
        <w:t>. Именно эта форма универ</w:t>
        <w:softHyphen/>
        <w:t>сальной этической симпатии-сочувствия одерживает в моно</w:t>
        <w:softHyphen/>
        <w:t>теистической религии победу над первобытным пониманием природного или магического всеединства жизни</w:t>
      </w:r>
      <w:r>
        <w:rPr>
          <w:sz w:val="24"/>
          <w:szCs w:val="24"/>
          <w:vertAlign w:val="superscript"/>
        </w:rPr>
        <w:t>57</w:t>
      </w:r>
      <w:r>
        <w:rPr>
          <w:sz w:val="24"/>
          <w:szCs w:val="24"/>
        </w:rPr>
        <w:t>*. Когда к той же проблеме подошла греческая филосо</w:t>
        <w:softHyphen/>
        <w:t>фия, она вряд ли могла преодолеть величие и возвышен</w:t>
        <w:softHyphen/>
        <w:t>ность такого религиозного мышления. Греческая филосо</w:t>
        <w:softHyphen/>
        <w:t>фия эллинистической эпохи сохранила множество религи</w:t>
        <w:softHyphen/>
        <w:t>озных и даже мифологических мотивов. Так, в стоической философии центральным является понятие универсального провидения</w:t>
      </w:r>
      <w:r>
        <w:rPr>
          <w:sz w:val="24"/>
          <w:szCs w:val="24"/>
          <w:lang w:val="en-US"/>
        </w:rPr>
        <w:t xml:space="preserve"> (npovoia),</w:t>
      </w:r>
      <w:r>
        <w:rPr>
          <w:sz w:val="24"/>
          <w:szCs w:val="24"/>
        </w:rPr>
        <w:t xml:space="preserve"> которое ведет мир к цели. Но даже здесь человек — сознательное и разумное существо — должен действовать во благо провидения. Вселенная — ве</w:t>
        <w:softHyphen/>
        <w:t>ликая общность Бога и человека,</w:t>
      </w:r>
      <w:r>
        <w:rPr>
          <w:sz w:val="24"/>
          <w:szCs w:val="24"/>
          <w:lang w:val="en-US"/>
        </w:rPr>
        <w:t xml:space="preserve"> “urbs Dis hominibusque communis”</w:t>
      </w:r>
      <w:r>
        <w:rPr>
          <w:sz w:val="24"/>
          <w:szCs w:val="24"/>
          <w:vertAlign w:val="superscript"/>
          <w:lang w:val="en-US"/>
        </w:rPr>
        <w:t>55</w:t>
      </w:r>
      <w:r>
        <w:rPr>
          <w:sz w:val="24"/>
          <w:szCs w:val="24"/>
          <w:lang w:val="en-US"/>
        </w:rPr>
        <w:t>.</w:t>
      </w:r>
      <w:r>
        <w:rPr>
          <w:sz w:val="24"/>
          <w:szCs w:val="24"/>
        </w:rPr>
        <w:t xml:space="preserve"> “Жить с Богом”</w:t>
      </w:r>
      <w:r>
        <w:rPr>
          <w:sz w:val="24"/>
          <w:szCs w:val="24"/>
          <w:lang w:val="en-US"/>
        </w:rPr>
        <w:t xml:space="preserve"> (ou^f|v</w:t>
      </w:r>
      <w:r>
        <w:rPr>
          <w:sz w:val="24"/>
          <w:szCs w:val="24"/>
        </w:rPr>
        <w:t xml:space="preserve"> веогс) — значит сотруд</w:t>
        <w:softHyphen/>
        <w:t>ничать с ним. Человек не только зритель, он в меру своих возможностей и творец миропорядка. Мудрец — жрец и по</w:t>
        <w:softHyphen/>
        <w:t>мощник богов</w:t>
      </w:r>
      <w:r>
        <w:rPr>
          <w:sz w:val="24"/>
          <w:szCs w:val="24"/>
          <w:vertAlign w:val="superscript"/>
        </w:rPr>
        <w:t>56</w:t>
      </w:r>
      <w:r>
        <w:rPr>
          <w:sz w:val="24"/>
          <w:szCs w:val="24"/>
        </w:rPr>
        <w:t>. И здесь тоже обнаруживается “внутренняя связь целого”, только теперь она понимается и истолковы</w:t>
        <w:softHyphen/>
        <w:t>вается в новом, этическом смысле.</w:t>
      </w:r>
    </w:p>
    <w:p>
      <w:pPr>
        <w:pStyle w:val="Normal"/>
        <w:spacing w:before="120" w:after="0"/>
        <w:ind w:firstLine="720"/>
        <w:jc w:val="both"/>
        <w:rPr>
          <w:sz w:val="24"/>
          <w:szCs w:val="24"/>
        </w:rPr>
      </w:pPr>
      <w:r>
        <w:rPr>
          <w:sz w:val="24"/>
          <w:szCs w:val="24"/>
        </w:rPr>
        <w:t>Все это могло быть достигнуто только в ходе медлен</w:t>
        <w:softHyphen/>
        <w:t>ного и непрерывного развития религиозного мышления и чувствования. Переход от самых неразвитых форм ко все более высоким и высшим не может быть осуществлен вне</w:t>
        <w:softHyphen/>
        <w:t>запным скачком. Бергсон провозгласил, что без такого скач</w:t>
        <w:softHyphen/>
        <w:t>ка человечество не способно найти пути к чисто динамичес</w:t>
        <w:softHyphen/>
        <w:t>кой религии — религии, которая основывается не на соци</w:t>
        <w:softHyphen/>
        <w:t>альном давлении или принуждении, а на свободе. Однако его собственный метафизический принцип “творческой эво</w:t>
        <w:softHyphen/>
        <w:t>люции” вряд ли способствует осуществлению подобных взглядов. Без великого творческого духа, без пророков, ко</w:t>
        <w:softHyphen/>
        <w:t>торые чувствуют себя боговдохновенными и назначенными являть волю Бога, религия не могла бы найти свой путь. Но даже и эти индивидуальные силы не могут изменить ее ис</w:t>
        <w:softHyphen/>
        <w:t>конно социальный характер: они не могут создать новую ре</w:t>
        <w:softHyphen/>
        <w:t>лигию из ничего. Великие религиозные реформаторы жили не в пустом пространстве — в пространстве своего собст</w:t>
        <w:softHyphen/>
        <w:t>венного религиозного опыта и вдохновения: тысячам связей они были связаны со своим социальным окружением. Пере</w:t>
        <w:softHyphen/>
        <w:t>ход человечества от морального принуждения к религиоз</w:t>
        <w:softHyphen/>
        <w:t>ной свободе не был чем-то вроде мятежа. Даже Бергсон признает, что появление мистического духа, который он счи</w:t>
        <w:softHyphen/>
        <w:t>тает духом подлинной религии, не был, в историческом смысле, перерывом постепенности. Мистицизм являет нам, или, точнее, должен являть нам, если мы действительно этого хотим, чудесную перспективу; но мы не хотим и в</w:t>
      </w:r>
    </w:p>
    <w:p>
      <w:pPr>
        <w:pStyle w:val="Normal"/>
        <w:spacing w:before="120" w:after="0"/>
        <w:ind w:firstLine="720"/>
        <w:jc w:val="both"/>
        <w:rPr/>
      </w:pPr>
      <w:r>
        <w:rPr>
          <w:sz w:val="24"/>
          <w:szCs w:val="24"/>
        </w:rPr>
        <w:t>большинстве случаев не можем хотеть этого — мы погиб</w:t>
        <w:softHyphen/>
        <w:t>нем от напряжения. Значит, наша религия остается нечистой, смешанной. В истории мы находим такие переходы между этими двумя формами религии, которые по существу совер</w:t>
        <w:softHyphen/>
        <w:t>шенно различны и которые, на первый взгляд, вряд ли пра</w:t>
        <w:softHyphen/>
        <w:t>вомерно обозначать одним термином</w:t>
      </w:r>
      <w:r>
        <w:rPr>
          <w:sz w:val="24"/>
          <w:szCs w:val="24"/>
          <w:vertAlign w:val="superscript"/>
        </w:rPr>
        <w:t>57</w:t>
      </w:r>
      <w:r>
        <w:rPr>
          <w:sz w:val="24"/>
          <w:szCs w:val="24"/>
        </w:rPr>
        <w:t>. Для философа, для метафизика две эти формы религии всегда остаются анта</w:t>
        <w:softHyphen/>
        <w:t>гонистичными. Он не может вывести их из одного и того же источника — ведь за ними стоят совершенно различные силы. Первая целиком основана на инстинкте; именно ин</w:t>
        <w:softHyphen/>
        <w:t>стинкт жизни порождает мифотворческую функцию. Но ре</w:t>
        <w:softHyphen/>
        <w:t>лигия не проистекает ни из инстинкта, ни из интеллекта или разума: она нуждается в новом импульсе — в особого рода интуиции и вдохновении. “Для достижения подлинной сущ</w:t>
        <w:softHyphen/>
        <w:t>ности религии, для понимания истории человеческого рода нужно сразу перейти от статической и внешней религии к динамической, внутренней. Первая предназначена для отра</w:t>
        <w:softHyphen/>
        <w:t>жения опасностей, которым интеллект может подвергнуть человека; эта религия была доинтеллектуальной... Позднее с усилием, которое могло бы никогда и не осуществиться, человек вырвался, освободив себя от этого вращения вокруг собственной оси. Он снова погрузился в поток эволюции, тем самым продвигая ее вперед. Это уже была динамическая ре</w:t>
        <w:softHyphen/>
        <w:t>лигия, несомненно, сопряженная с более высокой интеллек</w:t>
        <w:softHyphen/>
        <w:t>туальностью, но отличная от нее. Первая форма религии была доинтеллектуальной, вторая — надинтеллектуальной”</w:t>
      </w:r>
      <w:r>
        <w:rPr>
          <w:sz w:val="24"/>
          <w:szCs w:val="24"/>
          <w:vertAlign w:val="superscript"/>
        </w:rPr>
        <w:t>58</w:t>
      </w:r>
      <w:r>
        <w:rPr>
          <w:sz w:val="24"/>
          <w:szCs w:val="24"/>
        </w:rPr>
        <w:t>.</w:t>
      </w:r>
    </w:p>
    <w:p>
      <w:pPr>
        <w:pStyle w:val="Normal"/>
        <w:spacing w:before="120" w:after="0"/>
        <w:ind w:firstLine="720"/>
        <w:jc w:val="both"/>
        <w:rPr/>
      </w:pPr>
      <w:r>
        <w:rPr>
          <w:sz w:val="24"/>
          <w:szCs w:val="24"/>
        </w:rPr>
        <w:t>Такое строгое диалектическое различие между тремя основными силами — инстинктом, интеллектом и мистичес</w:t>
        <w:softHyphen/>
        <w:t>кой интуицией — не согласуется, тем не менее, с фактами истории религии. Даже тезис Фрэзера о том, что челове</w:t>
        <w:softHyphen/>
        <w:t>чество начинает с эпохи магии, которая затем сменяется и преодолевается эпохой религии, оказывается несостоятель</w:t>
        <w:softHyphen/>
        <w:t>ным. Исчезновение магии — крайне медленный процесс. Если взглянуть хотя бы на развитие нашей европейской ци</w:t>
        <w:softHyphen/>
        <w:t>вилизации, мы увидим, что даже на весьма продвинутых ста</w:t>
        <w:softHyphen/>
        <w:t>диях, на стадиях высокоразвитой и утонченной интеллекту</w:t>
        <w:softHyphen/>
        <w:t>альной культуры вера в магию не была всерьез расшатана. Даже религия в известной степени допускает такую веру. Она запрещает и осуждает некоторые виды магической практики, но “белая магия” признается ею вполне невинным занятием. Свои собственные философско-научные теории магического искусства были предложены мыслителями Возрождения — Помпонацци, Кардано, Кампанеллой, Бруно, Джамбатиста делла Порта, Парацельсом. А один из благо</w:t>
        <w:softHyphen/>
        <w:t>роднейших и благочестивейших мыслителей Возрожде</w:t>
        <w:softHyphen/>
        <w:t>ния — Джованни Пико делла Мирандола — был убежден, что магия и религия связаны друг с другом нерасторжимыми узами.</w:t>
      </w:r>
      <w:r>
        <w:rPr>
          <w:sz w:val="24"/>
          <w:szCs w:val="24"/>
          <w:lang w:val="en-US"/>
        </w:rPr>
        <w:t xml:space="preserve"> “Nulla est scientia quae nos magis certificet de divini-tate Christi quam Magia et Cabala”, —</w:t>
      </w:r>
      <w:r>
        <w:rPr>
          <w:sz w:val="24"/>
          <w:szCs w:val="24"/>
        </w:rPr>
        <w:t xml:space="preserve"> писал он*. Из этих примеров нам становится понятно, что реально означает ре</w:t>
        <w:softHyphen/>
        <w:t>лигиозная эволюция. Она вовсе не признает полного раз</w:t>
        <w:softHyphen/>
        <w:t>рушения первой и основной характеристики мифологичес</w:t>
        <w:softHyphen/>
        <w:t>кого мышления. Если великие люди — религиозные рефор</w:t>
        <w:softHyphen/>
        <w:t>маторы — хотели, чтобы их услышали и поняли, они долж</w:t>
        <w:softHyphen/>
        <w:t>ны были говорить не только на языке Бога, но и на чело</w:t>
        <w:softHyphen/>
        <w:t>веческом языке. Однако великие пророки Израиля обраща</w:t>
        <w:softHyphen/>
        <w:t>лись отныне не только к своим собственным народам. Их Бог был богом Справедливости, и Его послание не предна</w:t>
        <w:softHyphen/>
        <w:t>значалось лишь особой группе людей. Пророки предсказы</w:t>
        <w:softHyphen/>
        <w:t>вали новые небеса и новую землю. Действительно новым было не содержание религии пророков, а ее внутренняя тен</w:t>
        <w:softHyphen/>
        <w:t>денция, ее этическое значение. Одно из самых великих чудес, которые предстояло совершить всем высшим религиям, — это самообновление, построение этического и религиозного истол</w:t>
        <w:softHyphen/>
        <w:t>кования жизни из сырого необработанного материала самых примитивных представлений, грубейших суеверий.</w:t>
      </w:r>
    </w:p>
    <w:p>
      <w:pPr>
        <w:pStyle w:val="Normal"/>
        <w:spacing w:before="120" w:after="0"/>
        <w:ind w:firstLine="720"/>
        <w:jc w:val="both"/>
        <w:rPr/>
      </w:pPr>
      <w:r>
        <w:rPr>
          <w:sz w:val="24"/>
          <w:szCs w:val="24"/>
        </w:rPr>
        <w:t>Нет, наверное, лучшего примера такого преобразования, чем развитие понятия табу. На многих стадиях человеческой цивилизации мы не находим ни определенных идей боже</w:t>
        <w:softHyphen/>
        <w:t>ственной силы, ни определенного анимизма, т.е. никакой теории человеческой души. Но нет, кажется, ни одного об</w:t>
        <w:softHyphen/>
        <w:t>щества, даже и первобытного, без развитой системы табу, причем во многих случаях эта система имеет очень сложную структуру. На островах Полинезии, откуда происходит сам термин “табу”, это слово означает целую религиозную сис</w:t>
        <w:softHyphen/>
        <w:t>тему</w:t>
      </w:r>
      <w:r>
        <w:rPr>
          <w:sz w:val="24"/>
          <w:szCs w:val="24"/>
          <w:vertAlign w:val="superscript"/>
        </w:rPr>
        <w:t>59</w:t>
      </w:r>
      <w:r>
        <w:rPr>
          <w:sz w:val="24"/>
          <w:szCs w:val="24"/>
        </w:rPr>
        <w:t>. И мы найдем много примитивных обществ, в которых единственное оскорбление — это нарушение табу</w:t>
      </w:r>
      <w:r>
        <w:rPr>
          <w:sz w:val="24"/>
          <w:szCs w:val="24"/>
          <w:vertAlign w:val="superscript"/>
        </w:rPr>
        <w:t>60</w:t>
      </w:r>
      <w:r>
        <w:rPr>
          <w:sz w:val="24"/>
          <w:szCs w:val="24"/>
        </w:rPr>
        <w:t>. На ран</w:t>
        <w:softHyphen/>
        <w:t>них стадиях человеческой цивилизации этот термин охваты</w:t>
        <w:softHyphen/>
        <w:t>вает все поле религии и морали</w:t>
      </w:r>
      <w:r>
        <w:rPr>
          <w:sz w:val="24"/>
          <w:szCs w:val="24"/>
          <w:vertAlign w:val="superscript"/>
        </w:rPr>
        <w:t>58</w:t>
      </w:r>
      <w:r>
        <w:rPr>
          <w:sz w:val="24"/>
          <w:szCs w:val="24"/>
        </w:rPr>
        <w:t>*. В этом смысле многие историки религии придают системе табу очень большое зна</w:t>
        <w:softHyphen/>
        <w:t>чение. Несмотря на все ее очевидные дефекты, она заклю</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Никакая наука не удостоверяет божественности Христа больше, чем магия и каббала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чала в себе первое и необходимое зерно более высокой культурной жизни; табу можно было бы назвать априорным принципом моральной и религиозной мысли. Джевонс счи</w:t>
        <w:softHyphen/>
        <w:t>тает табу чем-то вроде категорического императива — единственного императива, известного первобытному чело</w:t>
        <w:softHyphen/>
        <w:t>веку и принимаемого им. Чувство, что существует нечто такое, чего “нельзя делать”, говорит Джевонс, формально лишено содержания. Сущность табу в том, что без обра</w:t>
        <w:softHyphen/>
        <w:t>щения к опыту, априорно, некоторые вещи признаются опас</w:t>
        <w:softHyphen/>
        <w:t>ными. “Эти вещи, по сути, не были опасными, и вера в их опасность была иррациональной. Однако если бы не было такой веры, не было бы и морали, а следовательно, и ци</w:t>
        <w:softHyphen/>
        <w:t>вилизации... Вера была заблуждением... Но это заблуждение было оболочкой, которая хранила и оберегала представле</w:t>
        <w:softHyphen/>
        <w:t>ние, которое расцвело и принесло бесценный плод, — кон</w:t>
        <w:softHyphen/>
        <w:t>цепцию Социального Долга”</w:t>
      </w:r>
      <w:r>
        <w:rPr>
          <w:sz w:val="24"/>
          <w:szCs w:val="24"/>
          <w:vertAlign w:val="superscript"/>
        </w:rPr>
        <w:t>61</w:t>
      </w:r>
      <w:r>
        <w:rPr>
          <w:sz w:val="24"/>
          <w:szCs w:val="24"/>
        </w:rPr>
        <w:t>.</w:t>
      </w:r>
    </w:p>
    <w:p>
      <w:pPr>
        <w:pStyle w:val="Normal"/>
        <w:spacing w:before="120" w:after="0"/>
        <w:ind w:firstLine="720"/>
        <w:jc w:val="both"/>
        <w:rPr/>
      </w:pPr>
      <w:r>
        <w:rPr>
          <w:sz w:val="24"/>
          <w:szCs w:val="24"/>
        </w:rPr>
        <w:t>Но как может такая концепция развиться из утвержде</w:t>
        <w:softHyphen/>
        <w:t>ния, которое не содержит в себе никакого отношения к эти</w:t>
        <w:softHyphen/>
        <w:t>ческим ценностям? В своем первоначальном и буквальном смысле табу, по-видимому, означает только вещь, которая особым образом выделена, — она не находится на одном уровне с обычными, простыми, безопасными вещами. Эта вещь окружена атмосферой страха и опасности. Эту опас</w:t>
        <w:softHyphen/>
        <w:t>ность часто считают сверхъестественной, но она ни в коем случае не выступает как моральная. Если нечто отличает одну вещь от всех других вещей, то это разграничение не означает морального предпочтения или ущемления и не предполагает морального осуждения. Человек, совершив</w:t>
        <w:softHyphen/>
        <w:t>ший преступление, становится табуированным, но табу от</w:t>
        <w:softHyphen/>
        <w:t>носится, например, и к роженице. Представления об опас</w:t>
        <w:softHyphen/>
        <w:t>ности “заражения нечистым” распространяются на все сферы жизни. Соприкосновение с божеством столь же опас</w:t>
        <w:softHyphen/>
        <w:t>но, как и физический контакт с нечистыми вещами. Священ</w:t>
        <w:softHyphen/>
        <w:t>ное и отвратительное находятся на одном и том же уровне. “Заражение святым” дает те же результаты, что и “осквер</w:t>
        <w:softHyphen/>
        <w:t>нение грязью”. Грязным становится коснувшийся трупа, точно так же опасен и новорожденный. У некоторых наро</w:t>
        <w:softHyphen/>
        <w:t>дов новорожденный отмечен таким сильным табу, что его нельзя было класть на землю. И вследствие принципа рас</w:t>
        <w:softHyphen/>
        <w:t>пространения первоначальной инфекции ограничить ее рас</w:t>
        <w:softHyphen/>
        <w:t>пространение невозможно. Сказано ведь: “Одна-единствен-ная вещь, отмеченная табу, может заразить всю вселенрождения — Помпонацци, Кардано, Кампанеллой, Бруно, Джамбатиста делла Порта, Парацельсом. А один из благо</w:t>
        <w:softHyphen/>
        <w:t>роднейших и благочестивейших мыслителей Возрожде</w:t>
        <w:softHyphen/>
        <w:t>ния — Джованни Пико делла Мирандола — был убежден, что магия и религия связаны друг с другом нерасторжимыми узами.</w:t>
      </w:r>
      <w:r>
        <w:rPr>
          <w:sz w:val="24"/>
          <w:szCs w:val="24"/>
          <w:lang w:val="en-US"/>
        </w:rPr>
        <w:t xml:space="preserve"> “Nulla est scientia quae nos magis certificet de divini-tate Christi quam Magia et Cabala”, —</w:t>
      </w:r>
      <w:r>
        <w:rPr>
          <w:sz w:val="24"/>
          <w:szCs w:val="24"/>
        </w:rPr>
        <w:t xml:space="preserve"> писал он*. Из этих примеров нам становится понятно, что реально означает ре</w:t>
        <w:softHyphen/>
        <w:t>лигиозная эволюция. Она вовсе не признает полного раз</w:t>
        <w:softHyphen/>
        <w:t>рушения первой и основной характеристики мифологичес</w:t>
        <w:softHyphen/>
        <w:t>кого мышления. Если великие люди — религиозные рефор</w:t>
        <w:softHyphen/>
        <w:t>маторы — хотели, чтобы их услышали и поняли, они долж</w:t>
        <w:softHyphen/>
        <w:t>ны были говорить не только на языке Бога, но и на чело</w:t>
        <w:softHyphen/>
        <w:t>веческом языке. Однако великие пророки Израиля обраща</w:t>
        <w:softHyphen/>
        <w:t>лись отныне не только к своим собственным народам. Их Бог был богом Справедливости, и Его послание не предна</w:t>
        <w:softHyphen/>
        <w:t>значалось лишь особой группе людей. Пророки предсказы</w:t>
        <w:softHyphen/>
        <w:t>вали новые небеса и новую землю. Действительно новым было не содержание религии пророков, а ее внутренняя тен</w:t>
        <w:softHyphen/>
        <w:t>денция, ее этическое значение. Одно из самых великих чудес, которые предстояло совершить всем высшим религиям, — это самообновление, построение этического и религиозного истол</w:t>
        <w:softHyphen/>
        <w:t>кования жизни из сырого необработанного материала самых примитивных представлений, грубейших суеверий.</w:t>
      </w:r>
    </w:p>
    <w:p>
      <w:pPr>
        <w:pStyle w:val="Normal"/>
        <w:spacing w:before="120" w:after="0"/>
        <w:ind w:firstLine="720"/>
        <w:jc w:val="both"/>
        <w:rPr/>
      </w:pPr>
      <w:r>
        <w:rPr>
          <w:sz w:val="24"/>
          <w:szCs w:val="24"/>
        </w:rPr>
        <w:t>Нет, наверное, лучшего примера такого преобразования, чем развитие понятия табу. На многих стадиях человеческой цивилизации мы не находим ни определенных идей боже</w:t>
        <w:softHyphen/>
        <w:t>ственной силы, ни определенного анимизма, т.е. никакой теории человеческой души. Но нет, кажется, ни одного об</w:t>
        <w:softHyphen/>
        <w:t>щества, даже и первобытного, без развитой системы табу, причем во многих случаях эта система имеет очень сложную структуру. На островах Полинезии, откуда происходит сам термин “табу”, это слово означает целую религиозную сис</w:t>
        <w:softHyphen/>
        <w:t>тему</w:t>
      </w:r>
      <w:r>
        <w:rPr>
          <w:sz w:val="24"/>
          <w:szCs w:val="24"/>
          <w:vertAlign w:val="superscript"/>
        </w:rPr>
        <w:t>59</w:t>
      </w:r>
      <w:r>
        <w:rPr>
          <w:sz w:val="24"/>
          <w:szCs w:val="24"/>
        </w:rPr>
        <w:t>. И мы найдем много примитивных обществ, в которых единственное оскорбление — это нарушение табу</w:t>
      </w:r>
      <w:r>
        <w:rPr>
          <w:sz w:val="24"/>
          <w:szCs w:val="24"/>
          <w:vertAlign w:val="superscript"/>
        </w:rPr>
        <w:t>60</w:t>
      </w:r>
      <w:r>
        <w:rPr>
          <w:sz w:val="24"/>
          <w:szCs w:val="24"/>
        </w:rPr>
        <w:t>. На ран</w:t>
        <w:softHyphen/>
        <w:t>них стадиях человеческой цивилизации этот термин охваты</w:t>
        <w:softHyphen/>
        <w:t>вает все поле религии и морали</w:t>
      </w:r>
      <w:r>
        <w:rPr>
          <w:sz w:val="24"/>
          <w:szCs w:val="24"/>
          <w:vertAlign w:val="superscript"/>
        </w:rPr>
        <w:t>58</w:t>
      </w:r>
      <w:r>
        <w:rPr>
          <w:sz w:val="24"/>
          <w:szCs w:val="24"/>
        </w:rPr>
        <w:t>*. В этом смысле многие историки религии придают системе табу очень большое зна</w:t>
        <w:softHyphen/>
        <w:t>чение. Несмотря на все ее очевидные дефекты, она заклю-</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Никакая наука не удостоверяет божественности Христа больше, чем магия и каббала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чала в себе первое и необходимое зерно более высокой культурной жизни; табу можно было бы назвать априорным принципом моральной и религиозной мысли. Джевонс счи</w:t>
        <w:softHyphen/>
        <w:t>тает табу чем-то вроде категорического императива — единственного императива, известного первобытному чело</w:t>
        <w:softHyphen/>
        <w:t>веку и принимаемого им. Чувство, что существует нечто такое, чего “нельзя делать”, говорит Джевонс, формально лишено содержания. Сущность табу в том, что без обра</w:t>
        <w:softHyphen/>
        <w:t>щения к опыту, априорно, некоторые вещи признаются опас</w:t>
        <w:softHyphen/>
        <w:t>ными. “Эти вещи, по сути, не были опасными, и вера в их опасность была иррациональной. Однако если бы не было такой веры, не было бы и морали, а следовательно, и ци</w:t>
        <w:softHyphen/>
        <w:t>вилизации... Вера была заблуждением... Но это заблуждение было оболочкой, которая хранила и оберегала представле</w:t>
        <w:softHyphen/>
        <w:t>ние, которое расцвело и принесло бесценный плод, — кон</w:t>
        <w:softHyphen/>
        <w:t>цепцию Социального Долга”</w:t>
      </w:r>
      <w:r>
        <w:rPr>
          <w:sz w:val="24"/>
          <w:szCs w:val="24"/>
          <w:vertAlign w:val="superscript"/>
        </w:rPr>
        <w:t>61</w:t>
      </w:r>
      <w:r>
        <w:rPr>
          <w:sz w:val="24"/>
          <w:szCs w:val="24"/>
        </w:rPr>
        <w:t>.</w:t>
      </w:r>
    </w:p>
    <w:p>
      <w:pPr>
        <w:pStyle w:val="Normal"/>
        <w:spacing w:before="120" w:after="0"/>
        <w:ind w:firstLine="720"/>
        <w:jc w:val="both"/>
        <w:rPr/>
      </w:pPr>
      <w:r>
        <w:rPr>
          <w:sz w:val="24"/>
          <w:szCs w:val="24"/>
        </w:rPr>
        <w:t>Но как может такая концепция развиться из утвержде</w:t>
        <w:softHyphen/>
        <w:t>ния, которое не содержит в себе никакого отношения к эти</w:t>
        <w:softHyphen/>
        <w:t>ческим ценностям? В своем первоначальном и буквальном смысле табу, по-видимому, означает только вещь, которая особым образом выделена, — она не находится на одном уровне с обычными, простыми, безопасными вещами. Эта вещь окружена атмосферой страха и опасности. Эту опас</w:t>
        <w:softHyphen/>
        <w:t>ность часто считают сверхъестественной, но она ни в коем случае не выступает как моральная. Если нечто отличает одну вещь от всех других вещей, то это разграничение не означает морального предпочтения или ущемления и не предполагает морального осуждения. Человек, совершив</w:t>
        <w:softHyphen/>
        <w:t>ший преступление, становится табуированным, но табу от</w:t>
        <w:softHyphen/>
        <w:t>носится, например, и к роженице. Представления об опас</w:t>
        <w:softHyphen/>
        <w:t>ности “заражения нечистым” распространяются на все сферы жизни. Соприкосновение с божеством столь же опас</w:t>
        <w:softHyphen/>
        <w:t>но, как и физический контакт с нечистыми вещами. Священ</w:t>
        <w:softHyphen/>
        <w:t>ное и отвратительное находятся на одном и том же уровне. “Заражение святым” дает те же результаты, что и “осквер</w:t>
        <w:softHyphen/>
        <w:t>нение грязью”. Грязным становится коснувшийся трупа, точно так же опасен и новорожденный. У некоторых наро</w:t>
        <w:softHyphen/>
        <w:t>дов новорожденный отмечен таким сильным табу, что его нельзя было класть на землю. И вследствие принципа рас</w:t>
        <w:softHyphen/>
        <w:t>пространения первоначальной инфекции ограничить ее рас</w:t>
        <w:softHyphen/>
        <w:t>пространение невозможно. Сказано ведь: “Одна-единственная вещь, отмеченная табу, может заразить всю вселенную”</w:t>
      </w:r>
      <w:r>
        <w:rPr>
          <w:sz w:val="24"/>
          <w:szCs w:val="24"/>
          <w:vertAlign w:val="superscript"/>
        </w:rPr>
        <w:t>62</w:t>
      </w:r>
      <w:r>
        <w:rPr>
          <w:sz w:val="24"/>
          <w:szCs w:val="24"/>
        </w:rPr>
        <w:t>. В этой системе нет ни тени индивидуальной ответ</w:t>
        <w:softHyphen/>
        <w:t>ственности. Не только сам преступник, но и его семья, дру</w:t>
        <w:softHyphen/>
        <w:t>зья и весь род запятнаны им: они опозорены, запятнаны теми же миазмами. Этим представлениям соответствуют оп</w:t>
        <w:softHyphen/>
        <w:t>ределенные ритуалы очищения. Отмыться, очиститься можно было одними только физическими и внешними сред</w:t>
        <w:softHyphen/>
        <w:t>ствами. Текущая вода может смыть пятно преступления. Иногда грех переходит на животное, на “козла отпущения” или на пролетающую утку, уносящую грех с собой</w:t>
      </w:r>
      <w:r>
        <w:rPr>
          <w:sz w:val="24"/>
          <w:szCs w:val="24"/>
          <w:vertAlign w:val="superscript"/>
        </w:rPr>
        <w:t>63</w:t>
      </w:r>
      <w:r>
        <w:rPr>
          <w:sz w:val="24"/>
          <w:szCs w:val="24"/>
        </w:rPr>
        <w:t>.</w:t>
      </w:r>
    </w:p>
    <w:p>
      <w:pPr>
        <w:pStyle w:val="Normal"/>
        <w:spacing w:before="120" w:after="0"/>
        <w:ind w:firstLine="720"/>
        <w:jc w:val="both"/>
        <w:rPr/>
      </w:pPr>
      <w:r>
        <w:rPr>
          <w:sz w:val="24"/>
          <w:szCs w:val="24"/>
        </w:rPr>
        <w:t>Во всех развитых религиях оказывается крайне трудно преодолеть эту систему примитивной табуации. Однако после многих усилий они справляются с этой задачей, ис</w:t>
        <w:softHyphen/>
        <w:t>пользуя для этого те же самые процессы различения и ин</w:t>
        <w:softHyphen/>
        <w:t>дивидуализации, которые мы попытались описать выше. Первый необходимый шаг для этого — найти границу, от</w:t>
        <w:softHyphen/>
        <w:t>деляющую сферу священного от нечистого или ужасного. Несомненно, все семитские религии с самого начала осно</w:t>
        <w:softHyphen/>
        <w:t>вывались на очень сложной системе табу. В своих иссле</w:t>
        <w:softHyphen/>
        <w:t>дованиях семитских религий У.Робертсон-Смит обнаружил, что первые семитские правила священного и нечистого из</w:t>
        <w:softHyphen/>
        <w:t>начально неотделимы от табу дикарей. Даже в тех религиях, которые основаны на чисто этических мотивах, сохранилось много черт, указывающих на более раннюю стадию рели</w:t>
        <w:softHyphen/>
        <w:t>гиозной мысли, на которой чистое и нечистое понималось исключительно в физическом смысле. В зороастризме, на</w:t>
        <w:softHyphen/>
        <w:t>пример, содержатся очень строгие предписания против фи</w:t>
        <w:softHyphen/>
        <w:t>зического загрязнения. Загрязнять чистую стихию огня при</w:t>
        <w:softHyphen/>
        <w:t>косновением к трупу или другой нечистой вещи значило со</w:t>
        <w:softHyphen/>
        <w:t>вершать смертный грех. Считалось преступлением даже за</w:t>
        <w:softHyphen/>
        <w:t>жигать огонь в доме, где умер человек, в течение девяти ночей зимой и месяца летом</w:t>
      </w:r>
      <w:r>
        <w:rPr>
          <w:sz w:val="24"/>
          <w:szCs w:val="24"/>
          <w:vertAlign w:val="superscript"/>
        </w:rPr>
        <w:t>64</w:t>
      </w:r>
      <w:r>
        <w:rPr>
          <w:sz w:val="24"/>
          <w:szCs w:val="24"/>
        </w:rPr>
        <w:t>. Даже применительно к выс</w:t>
        <w:softHyphen/>
        <w:t>шим религиям невозможно отрицать или скрывать все эти очистительные правила и ритуалы. Не сами вещественные табу, а мотивы, лежавшие в их основе, — вот что можно было изменить и действительно требовалось изменить в про</w:t>
        <w:softHyphen/>
        <w:t>цессе эволюции религиозной мысли. Поначалу в системе табу эти мотивы совершенно не имели особого значения. По ту сторону привычных нам, обычных вещей лежит другая область, полная неведомых сил и опасностей. Вещь, при</w:t>
        <w:softHyphen/>
        <w:t>надлежащая этой сфере, отмечена особым знаком, но имен</w:t>
        <w:softHyphen/>
        <w:t>но сам факт различения, а не его направленность, придает ей этот особый признак. Табуировано может быть превос</w:t>
        <w:softHyphen/>
        <w:t>ходство или приниженность, добродетель или порок, нрав</w:t>
        <w:softHyphen/>
        <w:t>ственная высота или низость. С самого начала религия не осмеливалась отбросить табу, ибо, нападая на эту священ</w:t>
        <w:softHyphen/>
        <w:t>ную сферу, она рисковала подорвать свои собственные ос</w:t>
        <w:softHyphen/>
        <w:t>новы. Но она начала с введения нового элемента. “Тот факт, что у всех семитов были не только правила святости, но и правила нечистоты, — писал Робертсон-Смит, — что грани</w:t>
        <w:softHyphen/>
        <w:t>ца между ними размыта и что как первые, так и вторые об</w:t>
        <w:softHyphen/>
        <w:t>наруживают поразительное сходство, вплоть до деталей, с туземными табу, — не оставляет никакого разумного сомне</w:t>
        <w:softHyphen/>
        <w:t>ния в происхождении и первоначальном контексте возник</w:t>
        <w:softHyphen/>
        <w:t>новения самой идеи святости. Правда, тот факт, что семи</w:t>
        <w:softHyphen/>
        <w:t>ты... проводят различия между священным и нечистым, сви</w:t>
        <w:softHyphen/>
        <w:t>детельствует об их превосходстве над дикарями. Все табу порождены благоговейным трепетом перед сверхъестествен</w:t>
        <w:softHyphen/>
        <w:t>ным, но существуют огромные моральные различия между предосторожностями против вторжения таинственных враж</w:t>
        <w:softHyphen/>
        <w:t>дебных сил и предосторожностями, связанными с заботой об уважении исключительных прав благосклонного бога. Первое принадлежит магическим предрассудкам,.. основан</w:t>
        <w:softHyphen/>
        <w:t>ным только на страхе, действующем как заслон для разви</w:t>
        <w:softHyphen/>
        <w:t>тия и препятствие для свободного использования природы энергией человека, его хозяйственной деятельностью. Од</w:t>
        <w:softHyphen/>
        <w:t>нако ограничения индивидуального произвола, обусловлен</w:t>
        <w:softHyphen/>
        <w:t>ные уважением к известным и дружественным силам, род</w:t>
        <w:softHyphen/>
        <w:t>ственным человеку — сколь бы нелепыми и абсурдными ни казались нам все подробности в списке этих ограниче</w:t>
        <w:softHyphen/>
        <w:t>ний, — содержат в себе зародыши принципов социального;</w:t>
      </w:r>
    </w:p>
    <w:p>
      <w:pPr>
        <w:pStyle w:val="Normal"/>
        <w:spacing w:before="120" w:after="0"/>
        <w:ind w:firstLine="720"/>
        <w:jc w:val="both"/>
        <w:rPr>
          <w:sz w:val="24"/>
          <w:szCs w:val="24"/>
        </w:rPr>
      </w:pPr>
      <w:r>
        <w:rPr>
          <w:sz w:val="24"/>
          <w:szCs w:val="24"/>
        </w:rPr>
        <w:t>прогресса и морального порядка”</w:t>
      </w:r>
      <w:r>
        <w:rPr>
          <w:sz w:val="24"/>
          <w:szCs w:val="24"/>
          <w:vertAlign w:val="superscript"/>
        </w:rPr>
        <w:t>65</w:t>
      </w:r>
    </w:p>
    <w:p>
      <w:pPr>
        <w:pStyle w:val="Normal"/>
        <w:spacing w:before="120" w:after="0"/>
        <w:ind w:firstLine="720"/>
        <w:jc w:val="both"/>
        <w:rPr/>
      </w:pPr>
      <w:r>
        <w:rPr>
          <w:sz w:val="24"/>
          <w:szCs w:val="24"/>
        </w:rPr>
        <w:t>Для развития этих принципов необходимо было провес</w:t>
        <w:softHyphen/>
        <w:t>ти четкое различение между субъективным и объективным нарушением религиозного закона. Такое различение совер</w:t>
        <w:softHyphen/>
        <w:t>шенно чуждо первобытной системе табу. В данном случае. значение имеет само действие, а не его мотивы. Опасность. превращения в табу — это физическая опасность: она пре</w:t>
        <w:softHyphen/>
        <w:t>восходит пределы наших нравственных сил. Результат оди</w:t>
        <w:softHyphen/>
        <w:t>наков в случае невольного и произвольного действия. За</w:t>
        <w:softHyphen/>
        <w:t>ражение полностью безлично; оно осуществляется и при полной пассивности. Вообще говоря, значение табу может быть описано как разновидность</w:t>
      </w:r>
      <w:r>
        <w:rPr>
          <w:sz w:val="24"/>
          <w:szCs w:val="24"/>
          <w:lang w:val="en-US"/>
        </w:rPr>
        <w:t xml:space="preserve"> Noli me tangere* —</w:t>
      </w:r>
      <w:r>
        <w:rPr>
          <w:sz w:val="24"/>
          <w:szCs w:val="24"/>
        </w:rPr>
        <w:t xml:space="preserve"> непр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Недотроги, неприкасаемые (букв. “не тронь меня” — </w:t>
      </w:r>
      <w:r>
        <w:rPr>
          <w:i/>
          <w:iCs/>
          <w:sz w:val="24"/>
          <w:szCs w:val="24"/>
        </w:rPr>
        <w:t>лат.).</w:t>
      </w:r>
    </w:p>
    <w:p>
      <w:pPr>
        <w:pStyle w:val="Normal"/>
        <w:spacing w:before="120" w:after="0"/>
        <w:ind w:firstLine="720"/>
        <w:jc w:val="both"/>
        <w:rPr>
          <w:i/>
          <w:i/>
          <w:iCs/>
          <w:sz w:val="24"/>
          <w:szCs w:val="24"/>
          <w:lang w:val="en-US"/>
        </w:rPr>
      </w:pPr>
      <w:r>
        <w:rPr>
          <w:i/>
          <w:iCs/>
          <w:sz w:val="24"/>
          <w:szCs w:val="24"/>
          <w:lang w:val="en-US"/>
        </w:rPr>
      </w:r>
    </w:p>
    <w:p>
      <w:pPr>
        <w:pStyle w:val="Normal"/>
        <w:spacing w:before="120" w:after="0"/>
        <w:ind w:firstLine="720"/>
        <w:jc w:val="both"/>
        <w:rPr/>
      </w:pPr>
      <w:r>
        <w:rPr>
          <w:sz w:val="24"/>
          <w:szCs w:val="24"/>
        </w:rPr>
        <w:t>касаемого, того, к чему нельзя даже приближаться (неваж</w:t>
        <w:softHyphen/>
        <w:t>но, каким путем и с какой целью). Табу может распростра</w:t>
        <w:softHyphen/>
        <w:t>няться (на другого человека) не только при прикосновении, но и при слушании или созерцании. Намеренно ли я смотрю на табуированный предмет, случайно ли и непроизвольно бросил на него взгляд — последствия будут одинаковы. Быть объектом взгляда табуированного лица — жреца или царя — столь же опасно, как и смотреть на него. “...Дей</w:t>
        <w:softHyphen/>
        <w:t>ствие табу всегда механическое; контакт с табуированным предметом точно так же передает заразу, как соприкосно</w:t>
        <w:softHyphen/>
        <w:t>вение с водой — влажность, а с электрическим током — электрошок. Намерения нарушителя табу не влияют на дей</w:t>
        <w:softHyphen/>
        <w:t>ствие табу; нарушитель может совершить свое действие по незнанию или ради того, чтобы помочь человеку, которого он коснулся, но сам в таком случае подвергается табуации столь же безусловно, как если бы его мотивы были дерз</w:t>
        <w:softHyphen/>
        <w:t>кими, а действия — враждебными. Настроение священных лиц — Микадо, полинезийского вождя, жрицы Артемиды Гимнии — также не меняет механического действия табу: прикосновение к ним, взгляд на них столь же фатальны для друга, как и для врага, для растения, как и для человека. Еще того менее для нарушителя табу это вопрос морали: наказание низвергается, подобно дождю, на правого и ви</w:t>
        <w:softHyphen/>
        <w:t>новатого”</w:t>
      </w:r>
      <w:r>
        <w:rPr>
          <w:sz w:val="24"/>
          <w:szCs w:val="24"/>
          <w:vertAlign w:val="superscript"/>
        </w:rPr>
        <w:t>66</w:t>
      </w:r>
      <w:r>
        <w:rPr>
          <w:sz w:val="24"/>
          <w:szCs w:val="24"/>
        </w:rPr>
        <w:t>. Но здесь-то и начинается тот небыстрый про</w:t>
        <w:softHyphen/>
        <w:t>цесс, который мы попытались обозначить как религиозную “смену значения”. При внимательном взгляде на развитие иудаизма легко почувствовать, как полно и решительно про</w:t>
        <w:softHyphen/>
        <w:t>исходит эта смена значения. В книгах ветхозаветных про</w:t>
        <w:softHyphen/>
        <w:t>роков мы обнаруживаем совершенно новое направление мысли и чувствования. Идеал чистоты означает здесь нечто совсем иное, отличное от прежних форм мифологических представлений. Оказывается совершенно невозможно доби</w:t>
        <w:softHyphen/>
        <w:t>ваться чистоты или нечистоты в самом объекте, в матери</w:t>
        <w:softHyphen/>
        <w:t>альной вещи. Даже человеческое действие само по себе не может отныне считаться чистым или нечистым. Лишь чистота сердца обладает религиозным значением и достоинством.</w:t>
      </w:r>
    </w:p>
    <w:p>
      <w:pPr>
        <w:pStyle w:val="Normal"/>
        <w:spacing w:before="120" w:after="0"/>
        <w:ind w:firstLine="720"/>
        <w:jc w:val="both"/>
        <w:rPr/>
      </w:pPr>
      <w:r>
        <w:rPr>
          <w:sz w:val="24"/>
          <w:szCs w:val="24"/>
        </w:rPr>
        <w:t>Однако от этого первичного различения мы переходим к другому, не менее важному. Система табу налагает на че</w:t>
        <w:softHyphen/>
        <w:t>ловека неисчислимое количество долгов и обязанностей, хотя все они имеют одно общее свойство — они целиком негативны, не содержат никакого позитивного идеала. Не</w:t>
        <w:softHyphen/>
        <w:t>которых вещей необходимо избегать, от некоторых дейст</w:t>
        <w:softHyphen/>
        <w:t>вий — воздерживаться. Здесь лишь запрещение и подавле</w:t>
        <w:softHyphen/>
        <w:t>ние, а не моральные и религиозные требования. Ведь имен</w:t>
        <w:softHyphen/>
        <w:t>но страх преобладает в системе табу, страх же может лишь запрещать, а не направлять. Страх может предостеречь от опасности, но не может пробудить в человеке новую дея</w:t>
        <w:softHyphen/>
        <w:t>тельную или нравственную энергию. Чем дальше развива</w:t>
        <w:softHyphen/>
        <w:t>ется система табу, тем больше она угрожает заморозить жизнь человека в состоянии полной пассивности. Человек не может уже просто есть или пить, стоять или прогуливать</w:t>
        <w:softHyphen/>
        <w:t>ся. Даже речь затруднена: ведь каждое слово чревато не</w:t>
        <w:softHyphen/>
        <w:t>ведомыми опасностями. В Полинезии запрещено не только произносить имя вождя или умершего — даже другие слова или слоги, в которых возникает это имя, не могут исполь</w:t>
        <w:softHyphen/>
        <w:t>зоваться в общем разговоре. Именно здесь перед религией в ее эволюции возникает новая задача. Однако проблема, с которой при этом приходилось сталкиваться, была очень трудной, а в некотором смысле, по-видимому, просто нераз</w:t>
        <w:softHyphen/>
        <w:t>решимой. Несмотря на все свои очевидные недостатки, сис</w:t>
        <w:softHyphen/>
        <w:t>тема табу была единственной системой социальных ограни</w:t>
        <w:softHyphen/>
        <w:t>чений и принуждений, которая была изобретена человеком. Это был краеугольный камень всего социального порядка. Внутри социальной системы не было ничего такого, что не управлялось бы и не регулировалось бы особыми табу. В отношениях между правителями и подданными, в политичес</w:t>
        <w:softHyphen/>
        <w:t>кой, половой, семейной жизни не было других, более свя</w:t>
        <w:softHyphen/>
        <w:t>щенных связей. То же касалось и всей экономической жизни. Даже собственность, казалось, с самого начала была подчинена институту табу. Лучший способ получить в соб</w:t>
        <w:softHyphen/>
        <w:t>ственность вещь или человека, занять земельный участок или взять в жены женщину — отметить их знаком табу. Ре</w:t>
        <w:softHyphen/>
        <w:t>лигия не могла отменить эту сложную систему запретов — это означало бы полную анархию. Однако великие религи</w:t>
        <w:softHyphen/>
        <w:t>озные наставники человечества нашли новый импульс, с дей</w:t>
        <w:softHyphen/>
        <w:t>ствием которого вся человеческая жизнь обрела новую на</w:t>
        <w:softHyphen/>
        <w:t>правленность. В самих себе они открыли положительную силу — не силу запрета, а силу вдохновения и воодушев</w:t>
        <w:softHyphen/>
        <w:t>ления. Они превратили пассивное послушание в активное ре</w:t>
        <w:softHyphen/>
        <w:t>лигиозное чувствование. Система табу грозит сделать жизнь человека таким тяжелым бременем, которое в итоге станет невыносимым. Все человеческое существование, физичес</w:t>
        <w:softHyphen/>
        <w:t>кое и нравственное, сплющено постоянным давлением сис</w:t>
        <w:softHyphen/>
        <w:t>темы табу. И здесь в свои права вступает религия. Все высшие этические религии — религия пророка Израиля, зоро</w:t>
        <w:softHyphen/>
        <w:t>астризм, христианство — решают одну общую задачу. Они ослабляют невыносимый гнет системы табу, но вместе с тем выявляют более глубокий смысл религиозного долга, который на место ограничения или принуждения ставит выражение но</w:t>
        <w:softHyphen/>
        <w:t>вого положительного идеала человеческой свободы</w:t>
      </w:r>
      <w:r>
        <w:rPr>
          <w:sz w:val="24"/>
          <w:szCs w:val="24"/>
          <w:vertAlign w:val="superscript"/>
        </w:rPr>
        <w:t>59</w:t>
      </w:r>
      <w:r>
        <w:rPr>
          <w:sz w:val="24"/>
          <w:szCs w:val="24"/>
        </w:rPr>
        <w:t>*.</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Примечания</w:t>
      </w:r>
    </w:p>
    <w:p>
      <w:pPr>
        <w:pStyle w:val="Normal"/>
        <w:spacing w:before="120" w:after="0"/>
        <w:ind w:firstLine="720"/>
        <w:jc w:val="both"/>
        <w:rPr>
          <w:sz w:val="24"/>
          <w:szCs w:val="24"/>
        </w:rPr>
      </w:pPr>
      <w:r>
        <w:rPr>
          <w:sz w:val="24"/>
          <w:szCs w:val="24"/>
        </w:rPr>
        <w:t>1 См. выше, гл. 2.</w:t>
      </w:r>
    </w:p>
    <w:p>
      <w:pPr>
        <w:pStyle w:val="Normal"/>
        <w:spacing w:before="120" w:after="0"/>
        <w:ind w:firstLine="720"/>
        <w:jc w:val="both"/>
        <w:rPr/>
      </w:pPr>
      <w:r>
        <w:rPr>
          <w:sz w:val="24"/>
          <w:szCs w:val="24"/>
          <w:vertAlign w:val="superscript"/>
        </w:rPr>
        <w:t>2</w:t>
      </w:r>
      <w:r>
        <w:rPr>
          <w:sz w:val="24"/>
          <w:szCs w:val="24"/>
        </w:rPr>
        <w:t xml:space="preserve"> Великолепное описание этого внутреннего единства дано в соч.:</w:t>
      </w:r>
    </w:p>
    <w:p>
      <w:pPr>
        <w:pStyle w:val="Normal"/>
        <w:spacing w:before="120" w:after="0"/>
        <w:ind w:firstLine="720"/>
        <w:jc w:val="both"/>
        <w:rPr/>
      </w:pPr>
      <w:r>
        <w:rPr>
          <w:i/>
          <w:iCs/>
          <w:sz w:val="24"/>
          <w:szCs w:val="24"/>
          <w:lang w:val="en-US"/>
        </w:rPr>
        <w:t>Bowman A.A.</w:t>
      </w:r>
      <w:r>
        <w:rPr>
          <w:sz w:val="24"/>
          <w:szCs w:val="24"/>
          <w:lang w:val="en-US"/>
        </w:rPr>
        <w:t xml:space="preserve"> Studies in the Philosophy of Religion. London, 1938. 2 vols.</w:t>
      </w:r>
    </w:p>
    <w:p>
      <w:pPr>
        <w:pStyle w:val="Normal"/>
        <w:spacing w:before="120" w:after="0"/>
        <w:ind w:firstLine="720"/>
        <w:jc w:val="both"/>
        <w:rPr/>
      </w:pPr>
      <w:r>
        <w:rPr>
          <w:sz w:val="24"/>
          <w:szCs w:val="24"/>
          <w:vertAlign w:val="superscript"/>
        </w:rPr>
        <w:t>3</w:t>
      </w:r>
      <w:r>
        <w:rPr>
          <w:sz w:val="24"/>
          <w:szCs w:val="24"/>
          <w:lang w:val="en-US"/>
        </w:rPr>
        <w:t xml:space="preserve"> </w:t>
      </w:r>
      <w:r>
        <w:rPr>
          <w:i/>
          <w:iCs/>
          <w:sz w:val="24"/>
          <w:szCs w:val="24"/>
          <w:lang w:val="en-US"/>
        </w:rPr>
        <w:t>Malinowski</w:t>
      </w:r>
      <w:r>
        <w:rPr>
          <w:i/>
          <w:iCs/>
          <w:sz w:val="24"/>
          <w:szCs w:val="24"/>
        </w:rPr>
        <w:t xml:space="preserve"> В.</w:t>
      </w:r>
      <w:r>
        <w:rPr>
          <w:sz w:val="24"/>
          <w:szCs w:val="24"/>
          <w:lang w:val="en-US"/>
        </w:rPr>
        <w:t xml:space="preserve"> Myth in Primitive Psychology. N.Y.: Norton, 1926. P. 12s.</w:t>
      </w:r>
    </w:p>
    <w:p>
      <w:pPr>
        <w:pStyle w:val="Normal"/>
        <w:spacing w:before="120" w:after="0"/>
        <w:ind w:firstLine="720"/>
        <w:jc w:val="both"/>
        <w:rPr/>
      </w:pPr>
      <w:r>
        <w:rPr>
          <w:sz w:val="24"/>
          <w:szCs w:val="24"/>
          <w:vertAlign w:val="superscript"/>
        </w:rPr>
        <w:t>4</w:t>
      </w:r>
      <w:r>
        <w:rPr>
          <w:sz w:val="24"/>
          <w:szCs w:val="24"/>
          <w:lang w:val="en-US"/>
        </w:rPr>
        <w:t xml:space="preserve"> </w:t>
      </w:r>
      <w:r>
        <w:rPr>
          <w:i/>
          <w:iCs/>
          <w:sz w:val="24"/>
          <w:szCs w:val="24"/>
          <w:lang w:val="en-US"/>
        </w:rPr>
        <w:t>Prescott F.C.</w:t>
      </w:r>
      <w:r>
        <w:rPr>
          <w:sz w:val="24"/>
          <w:szCs w:val="24"/>
          <w:lang w:val="en-US"/>
        </w:rPr>
        <w:t xml:space="preserve"> Poetry and Myth. N.Y.: Macmillan, 1927. P. 10.</w:t>
      </w:r>
    </w:p>
    <w:p>
      <w:pPr>
        <w:pStyle w:val="Normal"/>
        <w:spacing w:before="120" w:after="0"/>
        <w:ind w:firstLine="720"/>
        <w:jc w:val="both"/>
        <w:rPr/>
      </w:pPr>
      <w:r>
        <w:rPr>
          <w:sz w:val="24"/>
          <w:szCs w:val="24"/>
          <w:vertAlign w:val="superscript"/>
        </w:rPr>
        <w:t>5</w:t>
      </w:r>
      <w:r>
        <w:rPr>
          <w:sz w:val="24"/>
          <w:szCs w:val="24"/>
        </w:rPr>
        <w:t xml:space="preserve"> См.:</w:t>
      </w:r>
      <w:r>
        <w:rPr>
          <w:sz w:val="24"/>
          <w:szCs w:val="24"/>
          <w:lang w:val="en-US"/>
        </w:rPr>
        <w:t xml:space="preserve"> </w:t>
      </w:r>
      <w:r>
        <w:rPr>
          <w:i/>
          <w:iCs/>
          <w:sz w:val="24"/>
          <w:szCs w:val="24"/>
          <w:lang w:val="en-US"/>
        </w:rPr>
        <w:t>Frazer G.G.</w:t>
      </w:r>
      <w:r>
        <w:rPr>
          <w:sz w:val="24"/>
          <w:szCs w:val="24"/>
          <w:lang w:val="en-US"/>
        </w:rPr>
        <w:t xml:space="preserve"> The Magic Art and the Evolution of Kings. Vol. 1: The Golden Bough. L.: Macmillan, 1990. P. 61 ss., 220 ss.</w:t>
      </w:r>
    </w:p>
    <w:p>
      <w:pPr>
        <w:pStyle w:val="Normal"/>
        <w:spacing w:before="120" w:after="0"/>
        <w:ind w:firstLine="720"/>
        <w:jc w:val="both"/>
        <w:rPr/>
      </w:pPr>
      <w:r>
        <w:rPr>
          <w:sz w:val="24"/>
          <w:szCs w:val="24"/>
          <w:vertAlign w:val="superscript"/>
        </w:rPr>
        <w:t>6</w:t>
      </w:r>
      <w:r>
        <w:rPr>
          <w:sz w:val="24"/>
          <w:szCs w:val="24"/>
        </w:rPr>
        <w:t xml:space="preserve"> Критику тезиса Фрэзера см.:</w:t>
      </w:r>
      <w:r>
        <w:rPr>
          <w:sz w:val="24"/>
          <w:szCs w:val="24"/>
          <w:lang w:val="en-US"/>
        </w:rPr>
        <w:t xml:space="preserve"> </w:t>
      </w:r>
      <w:r>
        <w:rPr>
          <w:i/>
          <w:iCs/>
          <w:sz w:val="24"/>
          <w:szCs w:val="24"/>
          <w:lang w:val="en-US"/>
        </w:rPr>
        <w:t>Marett R.R.</w:t>
      </w:r>
      <w:r>
        <w:rPr>
          <w:sz w:val="24"/>
          <w:szCs w:val="24"/>
          <w:lang w:val="en-US"/>
        </w:rPr>
        <w:t xml:space="preserve"> The Threshold of Religion. 2nd ed. London: Methuen, 1914. P. 47 ss., 177 ss.</w:t>
      </w:r>
    </w:p>
    <w:p>
      <w:pPr>
        <w:pStyle w:val="Normal"/>
        <w:spacing w:before="120" w:after="0"/>
        <w:ind w:firstLine="720"/>
        <w:jc w:val="both"/>
        <w:rPr/>
      </w:pPr>
      <w:r>
        <w:rPr>
          <w:sz w:val="24"/>
          <w:szCs w:val="24"/>
          <w:vertAlign w:val="superscript"/>
        </w:rPr>
        <w:t>7</w:t>
      </w:r>
      <w:r>
        <w:rPr>
          <w:sz w:val="24"/>
          <w:szCs w:val="24"/>
        </w:rPr>
        <w:t xml:space="preserve"> </w:t>
      </w:r>
      <w:r>
        <w:rPr>
          <w:i/>
          <w:iCs/>
          <w:sz w:val="24"/>
          <w:szCs w:val="24"/>
        </w:rPr>
        <w:t>Кант И.</w:t>
      </w:r>
      <w:r>
        <w:rPr>
          <w:sz w:val="24"/>
          <w:szCs w:val="24"/>
        </w:rPr>
        <w:t xml:space="preserve"> Пролегомены ко всякой будущей метафизике... // Кант И. Соч.: В 6 т. Т. 4 (1). С. 111</w:t>
      </w:r>
      <w:r>
        <w:rPr>
          <w:sz w:val="24"/>
          <w:szCs w:val="24"/>
          <w:lang w:val="en-US"/>
        </w:rPr>
        <w:t xml:space="preserve"> (Ns 14).</w:t>
      </w:r>
    </w:p>
    <w:p>
      <w:pPr>
        <w:pStyle w:val="Normal"/>
        <w:spacing w:before="120" w:after="0"/>
        <w:ind w:firstLine="720"/>
        <w:jc w:val="both"/>
        <w:rPr/>
      </w:pPr>
      <w:r>
        <w:rPr>
          <w:sz w:val="24"/>
          <w:szCs w:val="24"/>
          <w:vertAlign w:val="superscript"/>
        </w:rPr>
        <w:t>8</w:t>
      </w:r>
      <w:r>
        <w:rPr>
          <w:sz w:val="24"/>
          <w:szCs w:val="24"/>
        </w:rPr>
        <w:t xml:space="preserve"> Эта проблема рассмотрена в кн.:</w:t>
      </w:r>
      <w:r>
        <w:rPr>
          <w:sz w:val="24"/>
          <w:szCs w:val="24"/>
          <w:lang w:val="en-US"/>
        </w:rPr>
        <w:t xml:space="preserve"> </w:t>
      </w:r>
      <w:r>
        <w:rPr>
          <w:i/>
          <w:iCs/>
          <w:sz w:val="24"/>
          <w:szCs w:val="24"/>
          <w:lang w:val="en-US"/>
        </w:rPr>
        <w:t>Cassirer E.</w:t>
      </w:r>
      <w:r>
        <w:rPr>
          <w:sz w:val="24"/>
          <w:szCs w:val="24"/>
          <w:lang w:val="en-US"/>
        </w:rPr>
        <w:t xml:space="preserve"> Philosophic der symbolis-chen Formen. Vol. III. Pt. 1. Chaps. II—111.</w:t>
      </w:r>
    </w:p>
    <w:p>
      <w:pPr>
        <w:pStyle w:val="Normal"/>
        <w:spacing w:before="120" w:after="0"/>
        <w:ind w:firstLine="720"/>
        <w:jc w:val="both"/>
        <w:rPr/>
      </w:pPr>
      <w:r>
        <w:rPr>
          <w:sz w:val="24"/>
          <w:szCs w:val="24"/>
          <w:vertAlign w:val="superscript"/>
        </w:rPr>
        <w:t>9</w:t>
      </w:r>
      <w:r>
        <w:rPr>
          <w:sz w:val="24"/>
          <w:szCs w:val="24"/>
          <w:lang w:val="en-US"/>
        </w:rPr>
        <w:t xml:space="preserve"> Experience and Nature. Chicago: Open Court Publishing Co., 1925. P. 96, 264 s.</w:t>
      </w:r>
    </w:p>
    <w:p>
      <w:pPr>
        <w:pStyle w:val="Normal"/>
        <w:spacing w:before="120" w:after="0"/>
        <w:ind w:firstLine="720"/>
        <w:jc w:val="both"/>
        <w:rPr/>
      </w:pPr>
      <w:r>
        <w:rPr>
          <w:sz w:val="24"/>
          <w:szCs w:val="24"/>
          <w:vertAlign w:val="superscript"/>
        </w:rPr>
        <w:t>10</w:t>
      </w:r>
      <w:r>
        <w:rPr>
          <w:sz w:val="24"/>
          <w:szCs w:val="24"/>
        </w:rPr>
        <w:t xml:space="preserve"> См.:</w:t>
      </w:r>
      <w:r>
        <w:rPr>
          <w:sz w:val="24"/>
          <w:szCs w:val="24"/>
          <w:lang w:val="en-US"/>
        </w:rPr>
        <w:t xml:space="preserve"> </w:t>
      </w:r>
      <w:r>
        <w:rPr>
          <w:i/>
          <w:iCs/>
          <w:sz w:val="24"/>
          <w:szCs w:val="24"/>
          <w:lang w:val="en-US"/>
        </w:rPr>
        <w:t>Durkheim E.</w:t>
      </w:r>
      <w:r>
        <w:rPr>
          <w:sz w:val="24"/>
          <w:szCs w:val="24"/>
          <w:lang w:val="en-US"/>
        </w:rPr>
        <w:t xml:space="preserve"> Les formes elementaires de la vie religieuse. Paris, 1912. (Engl. trans.: Elementary Forms of the Religious Life. N.Y., 1915.)</w:t>
      </w:r>
    </w:p>
    <w:p>
      <w:pPr>
        <w:pStyle w:val="Normal"/>
        <w:spacing w:before="120" w:after="0"/>
        <w:ind w:firstLine="720"/>
        <w:jc w:val="both"/>
        <w:rPr/>
      </w:pPr>
      <w:r>
        <w:rPr>
          <w:sz w:val="24"/>
          <w:szCs w:val="24"/>
        </w:rPr>
        <w:t>11. Ср.:</w:t>
      </w:r>
      <w:r>
        <w:rPr>
          <w:sz w:val="24"/>
          <w:szCs w:val="24"/>
          <w:lang w:val="en-US"/>
        </w:rPr>
        <w:t xml:space="preserve"> </w:t>
      </w:r>
      <w:r>
        <w:rPr>
          <w:i/>
          <w:iCs/>
          <w:sz w:val="24"/>
          <w:szCs w:val="24"/>
          <w:lang w:val="en-US"/>
        </w:rPr>
        <w:t>Levy-Bruhl L.</w:t>
      </w:r>
      <w:r>
        <w:rPr>
          <w:sz w:val="24"/>
          <w:szCs w:val="24"/>
          <w:lang w:val="en-US"/>
        </w:rPr>
        <w:t xml:space="preserve"> Les fonctions mentales dans les societes inferieures. P., 1910; </w:t>
      </w:r>
      <w:r>
        <w:rPr>
          <w:i/>
          <w:iCs/>
          <w:sz w:val="24"/>
          <w:szCs w:val="24"/>
          <w:lang w:val="en-US"/>
        </w:rPr>
        <w:t>Idem.</w:t>
      </w:r>
      <w:r>
        <w:rPr>
          <w:sz w:val="24"/>
          <w:szCs w:val="24"/>
          <w:lang w:val="en-US"/>
        </w:rPr>
        <w:t xml:space="preserve"> La mentalite primitive. P., 1922; </w:t>
      </w:r>
      <w:r>
        <w:rPr>
          <w:i/>
          <w:iCs/>
          <w:sz w:val="24"/>
          <w:szCs w:val="24"/>
          <w:lang w:val="en-US"/>
        </w:rPr>
        <w:t>Idem.</w:t>
      </w:r>
      <w:r>
        <w:rPr>
          <w:sz w:val="24"/>
          <w:szCs w:val="24"/>
          <w:lang w:val="en-US"/>
        </w:rPr>
        <w:t xml:space="preserve"> L'ame primitive. P., 1928.</w:t>
      </w:r>
    </w:p>
    <w:p>
      <w:pPr>
        <w:pStyle w:val="Normal"/>
        <w:spacing w:before="120" w:after="0"/>
        <w:ind w:firstLine="720"/>
        <w:jc w:val="both"/>
        <w:rPr/>
      </w:pPr>
      <w:r>
        <w:rPr>
          <w:sz w:val="24"/>
          <w:szCs w:val="24"/>
          <w:vertAlign w:val="superscript"/>
        </w:rPr>
        <w:t>12</w:t>
      </w:r>
      <w:r>
        <w:rPr>
          <w:sz w:val="24"/>
          <w:szCs w:val="24"/>
          <w:lang w:val="en-US"/>
        </w:rPr>
        <w:t xml:space="preserve"> </w:t>
      </w:r>
      <w:r>
        <w:rPr>
          <w:i/>
          <w:iCs/>
          <w:sz w:val="24"/>
          <w:szCs w:val="24"/>
          <w:lang w:val="en-US"/>
        </w:rPr>
        <w:t>Malinowski</w:t>
      </w:r>
      <w:r>
        <w:rPr>
          <w:i/>
          <w:iCs/>
          <w:sz w:val="24"/>
          <w:szCs w:val="24"/>
        </w:rPr>
        <w:t xml:space="preserve"> В.</w:t>
      </w:r>
      <w:r>
        <w:rPr>
          <w:sz w:val="24"/>
          <w:szCs w:val="24"/>
          <w:lang w:val="en-US"/>
        </w:rPr>
        <w:t xml:space="preserve"> The Foundations of Faith and Morals. London: Oxford University Press, 1936. P. 34.</w:t>
      </w:r>
    </w:p>
    <w:p>
      <w:pPr>
        <w:pStyle w:val="Normal"/>
        <w:spacing w:before="120" w:after="0"/>
        <w:ind w:firstLine="720"/>
        <w:jc w:val="both"/>
        <w:rPr/>
      </w:pPr>
      <w:r>
        <w:rPr>
          <w:sz w:val="24"/>
          <w:szCs w:val="24"/>
        </w:rPr>
        <w:t>" Многие черты этой интеллектуалистской тенденции мы находим даже и в современной литературе. См., например:</w:t>
      </w:r>
      <w:r>
        <w:rPr>
          <w:sz w:val="24"/>
          <w:szCs w:val="24"/>
          <w:lang w:val="en-US"/>
        </w:rPr>
        <w:t xml:space="preserve"> </w:t>
      </w:r>
      <w:r>
        <w:rPr>
          <w:i/>
          <w:iCs/>
          <w:sz w:val="24"/>
          <w:szCs w:val="24"/>
          <w:lang w:val="en-US"/>
        </w:rPr>
        <w:t>Longer F.</w:t>
      </w:r>
      <w:r>
        <w:rPr>
          <w:sz w:val="24"/>
          <w:szCs w:val="24"/>
          <w:lang w:val="en-US"/>
        </w:rPr>
        <w:t xml:space="preserve"> Intellectual my-thologie. Leipzig, 1916.</w:t>
      </w:r>
    </w:p>
    <w:p>
      <w:pPr>
        <w:pStyle w:val="Normal"/>
        <w:spacing w:before="120" w:after="0"/>
        <w:ind w:firstLine="720"/>
        <w:jc w:val="both"/>
        <w:rPr/>
      </w:pPr>
      <w:r>
        <w:rPr>
          <w:sz w:val="24"/>
          <w:szCs w:val="24"/>
        </w:rPr>
        <w:t>'''</w:t>
      </w:r>
      <w:r>
        <w:rPr>
          <w:sz w:val="24"/>
          <w:szCs w:val="24"/>
          <w:lang w:val="en-US"/>
        </w:rPr>
        <w:t xml:space="preserve"> </w:t>
      </w:r>
      <w:r>
        <w:rPr>
          <w:i/>
          <w:iCs/>
          <w:sz w:val="24"/>
          <w:szCs w:val="24"/>
          <w:lang w:val="en-US"/>
        </w:rPr>
        <w:t>Sir Baldwin Spencer and F.J.Gillen.</w:t>
      </w:r>
      <w:r>
        <w:rPr>
          <w:sz w:val="24"/>
          <w:szCs w:val="24"/>
          <w:lang w:val="en-US"/>
        </w:rPr>
        <w:t xml:space="preserve"> The Native Tribes of Central Aus</w:t>
        <w:softHyphen/>
        <w:t>tralia, the Northern Tribes of Central Australia.</w:t>
      </w:r>
    </w:p>
    <w:p>
      <w:pPr>
        <w:pStyle w:val="Normal"/>
        <w:spacing w:before="120" w:after="0"/>
        <w:ind w:firstLine="720"/>
        <w:jc w:val="both"/>
        <w:rPr/>
      </w:pPr>
      <w:r>
        <w:rPr>
          <w:sz w:val="24"/>
          <w:szCs w:val="24"/>
          <w:vertAlign w:val="superscript"/>
        </w:rPr>
        <w:t>15</w:t>
      </w:r>
      <w:r>
        <w:rPr>
          <w:sz w:val="24"/>
          <w:szCs w:val="24"/>
          <w:lang w:val="en-US"/>
        </w:rPr>
        <w:t xml:space="preserve"> </w:t>
      </w:r>
      <w:r>
        <w:rPr>
          <w:i/>
          <w:iCs/>
          <w:sz w:val="24"/>
          <w:szCs w:val="24"/>
          <w:lang w:val="en-US"/>
        </w:rPr>
        <w:t>Steinen Karl von den.</w:t>
      </w:r>
      <w:r>
        <w:rPr>
          <w:sz w:val="24"/>
          <w:szCs w:val="24"/>
          <w:lang w:val="en-US"/>
        </w:rPr>
        <w:t xml:space="preserve"> Unter den Naturvolkern Zentral-Brasiliens. Berlin, 1897. S. 307.</w:t>
      </w:r>
    </w:p>
    <w:p>
      <w:pPr>
        <w:pStyle w:val="Normal"/>
        <w:spacing w:before="120" w:after="0"/>
        <w:ind w:firstLine="720"/>
        <w:jc w:val="both"/>
        <w:rPr/>
      </w:pPr>
      <w:r>
        <w:rPr>
          <w:sz w:val="24"/>
          <w:szCs w:val="24"/>
          <w:vertAlign w:val="superscript"/>
        </w:rPr>
        <w:t>16</w:t>
      </w:r>
      <w:r>
        <w:rPr>
          <w:sz w:val="24"/>
          <w:szCs w:val="24"/>
          <w:lang w:val="en-US"/>
        </w:rPr>
        <w:t xml:space="preserve"> </w:t>
      </w:r>
      <w:r>
        <w:rPr>
          <w:i/>
          <w:iCs/>
          <w:sz w:val="24"/>
          <w:szCs w:val="24"/>
          <w:lang w:val="en-US"/>
        </w:rPr>
        <w:t>Frazer J.G.</w:t>
      </w:r>
      <w:r>
        <w:rPr>
          <w:sz w:val="24"/>
          <w:szCs w:val="24"/>
          <w:lang w:val="en-US"/>
        </w:rPr>
        <w:t xml:space="preserve"> Lectures on the Early History of Kinship. London: Macmil</w:t>
        <w:softHyphen/>
        <w:t>lan, 1905. P. 109.</w:t>
      </w:r>
    </w:p>
    <w:p>
      <w:pPr>
        <w:pStyle w:val="Normal"/>
        <w:spacing w:before="120" w:after="0"/>
        <w:ind w:firstLine="720"/>
        <w:jc w:val="both"/>
        <w:rPr/>
      </w:pPr>
      <w:r>
        <w:rPr>
          <w:sz w:val="24"/>
          <w:szCs w:val="24"/>
          <w:vertAlign w:val="superscript"/>
        </w:rPr>
        <w:t>17</w:t>
      </w:r>
      <w:r>
        <w:rPr>
          <w:sz w:val="24"/>
          <w:szCs w:val="24"/>
          <w:lang w:val="en-US"/>
        </w:rPr>
        <w:t xml:space="preserve"> </w:t>
      </w:r>
      <w:r>
        <w:rPr>
          <w:i/>
          <w:iCs/>
          <w:sz w:val="24"/>
          <w:szCs w:val="24"/>
          <w:lang w:val="en-US"/>
        </w:rPr>
        <w:t>Spencer and Gil/en.</w:t>
      </w:r>
      <w:r>
        <w:rPr>
          <w:sz w:val="24"/>
          <w:szCs w:val="24"/>
          <w:lang w:val="en-US"/>
        </w:rPr>
        <w:t xml:space="preserve"> The Native Tribes of Central Australia. P. 48.</w:t>
      </w:r>
    </w:p>
    <w:p>
      <w:pPr>
        <w:pStyle w:val="Normal"/>
        <w:spacing w:before="120" w:after="0"/>
        <w:ind w:firstLine="720"/>
        <w:jc w:val="both"/>
        <w:rPr/>
      </w:pPr>
      <w:r>
        <w:rPr>
          <w:sz w:val="24"/>
          <w:szCs w:val="24"/>
          <w:vertAlign w:val="superscript"/>
        </w:rPr>
        <w:t>18</w:t>
      </w:r>
      <w:r>
        <w:rPr>
          <w:sz w:val="24"/>
          <w:szCs w:val="24"/>
          <w:lang w:val="en-US"/>
        </w:rPr>
        <w:t xml:space="preserve"> </w:t>
      </w:r>
      <w:r>
        <w:rPr>
          <w:i/>
          <w:iCs/>
          <w:sz w:val="24"/>
          <w:szCs w:val="24"/>
          <w:lang w:val="en-US"/>
        </w:rPr>
        <w:t>Breasted J.H.</w:t>
      </w:r>
      <w:r>
        <w:rPr>
          <w:sz w:val="24"/>
          <w:szCs w:val="24"/>
          <w:lang w:val="en-US"/>
        </w:rPr>
        <w:t xml:space="preserve"> Development of Religion and Thought in Ancient Egypt. </w:t>
      </w:r>
      <w:r>
        <w:rPr>
          <w:b/>
          <w:bCs/>
          <w:sz w:val="24"/>
          <w:szCs w:val="24"/>
          <w:lang w:val="en-US"/>
        </w:rPr>
        <w:t>N.Y.:</w:t>
      </w:r>
      <w:r>
        <w:rPr>
          <w:sz w:val="24"/>
          <w:szCs w:val="24"/>
          <w:lang w:val="en-US"/>
        </w:rPr>
        <w:t xml:space="preserve"> Charles Scribner's Sons, 1912. P. 91.</w:t>
      </w:r>
    </w:p>
    <w:p>
      <w:pPr>
        <w:pStyle w:val="Normal"/>
        <w:spacing w:before="120" w:after="0"/>
        <w:ind w:firstLine="720"/>
        <w:jc w:val="both"/>
        <w:rPr/>
      </w:pPr>
      <w:r>
        <w:rPr>
          <w:sz w:val="24"/>
          <w:szCs w:val="24"/>
          <w:vertAlign w:val="superscript"/>
        </w:rPr>
        <w:t>19</w:t>
      </w:r>
      <w:r>
        <w:rPr>
          <w:sz w:val="24"/>
          <w:szCs w:val="24"/>
        </w:rPr>
        <w:t xml:space="preserve"> Богатый этнографический материал, иллюстрирующий это положе</w:t>
        <w:softHyphen/>
        <w:t>ние, можно найти в статье о культе предков в “Энциклопедии религии и этики” Хастингса</w:t>
      </w:r>
      <w:r>
        <w:rPr>
          <w:sz w:val="24"/>
          <w:szCs w:val="24"/>
          <w:lang w:val="en-US"/>
        </w:rPr>
        <w:t xml:space="preserve"> (Hastings' Encyclopedia of Religion and Ethics. I, 425 ss.).</w:t>
      </w:r>
    </w:p>
    <w:p>
      <w:pPr>
        <w:pStyle w:val="Normal"/>
        <w:spacing w:before="120" w:after="0"/>
        <w:ind w:firstLine="720"/>
        <w:jc w:val="both"/>
        <w:rPr/>
      </w:pPr>
      <w:r>
        <w:rPr>
          <w:sz w:val="24"/>
          <w:szCs w:val="24"/>
          <w:vertAlign w:val="superscript"/>
        </w:rPr>
        <w:t>20</w:t>
      </w:r>
      <w:r>
        <w:rPr>
          <w:sz w:val="24"/>
          <w:szCs w:val="24"/>
          <w:lang w:val="en-US"/>
        </w:rPr>
        <w:t xml:space="preserve"> </w:t>
      </w:r>
      <w:r>
        <w:rPr>
          <w:i/>
          <w:iCs/>
          <w:sz w:val="24"/>
          <w:szCs w:val="24"/>
          <w:lang w:val="en-US"/>
        </w:rPr>
        <w:t>Groot J.J.M. de.</w:t>
      </w:r>
      <w:r>
        <w:rPr>
          <w:sz w:val="24"/>
          <w:szCs w:val="24"/>
          <w:lang w:val="en-US"/>
        </w:rPr>
        <w:t xml:space="preserve"> The Religion of the Chinese. N.Y.: Macmillan, 1910. P. 67, 82; </w:t>
      </w:r>
      <w:r>
        <w:rPr>
          <w:i/>
          <w:iCs/>
          <w:sz w:val="24"/>
          <w:szCs w:val="24"/>
          <w:lang w:val="en-US"/>
        </w:rPr>
        <w:t>Idem.</w:t>
      </w:r>
      <w:r>
        <w:rPr>
          <w:sz w:val="24"/>
          <w:szCs w:val="24"/>
          <w:lang w:val="en-US"/>
        </w:rPr>
        <w:t xml:space="preserve"> The Religion System of China. Leyden, 1892 ss. Vols. IV—VI.</w:t>
      </w:r>
    </w:p>
    <w:p>
      <w:pPr>
        <w:pStyle w:val="Normal"/>
        <w:spacing w:before="120" w:after="0"/>
        <w:ind w:firstLine="720"/>
        <w:jc w:val="both"/>
        <w:rPr/>
      </w:pPr>
      <w:r>
        <w:rPr>
          <w:sz w:val="24"/>
          <w:szCs w:val="24"/>
          <w:vertAlign w:val="superscript"/>
        </w:rPr>
        <w:t>21</w:t>
      </w:r>
      <w:r>
        <w:rPr>
          <w:sz w:val="24"/>
          <w:szCs w:val="24"/>
          <w:lang w:val="en-US"/>
        </w:rPr>
        <w:t xml:space="preserve"> </w:t>
      </w:r>
      <w:r>
        <w:rPr>
          <w:i/>
          <w:iCs/>
          <w:sz w:val="24"/>
          <w:szCs w:val="24"/>
          <w:lang w:val="en-US"/>
        </w:rPr>
        <w:t>Fustel de Coulanges N.D.</w:t>
      </w:r>
      <w:r>
        <w:rPr>
          <w:sz w:val="24"/>
          <w:szCs w:val="24"/>
          <w:lang w:val="en-US"/>
        </w:rPr>
        <w:t xml:space="preserve"> La cite antique; </w:t>
      </w:r>
      <w:r>
        <w:rPr>
          <w:i/>
          <w:iCs/>
          <w:sz w:val="24"/>
          <w:szCs w:val="24"/>
          <w:lang w:val="en-US"/>
        </w:rPr>
        <w:t>Wissowa G.</w:t>
      </w:r>
      <w:r>
        <w:rPr>
          <w:sz w:val="24"/>
          <w:szCs w:val="24"/>
          <w:lang w:val="en-US"/>
        </w:rPr>
        <w:t xml:space="preserve"> Religion der Romer. 1902. S. 187 ff.</w:t>
      </w:r>
    </w:p>
    <w:p>
      <w:pPr>
        <w:pStyle w:val="Normal"/>
        <w:spacing w:before="120" w:after="0"/>
        <w:ind w:firstLine="720"/>
        <w:jc w:val="both"/>
        <w:rPr/>
      </w:pPr>
      <w:r>
        <w:rPr>
          <w:sz w:val="24"/>
          <w:szCs w:val="24"/>
          <w:vertAlign w:val="superscript"/>
        </w:rPr>
        <w:t>22</w:t>
      </w:r>
      <w:r>
        <w:rPr>
          <w:sz w:val="24"/>
          <w:szCs w:val="24"/>
        </w:rPr>
        <w:t xml:space="preserve"> См.:</w:t>
      </w:r>
      <w:r>
        <w:rPr>
          <w:sz w:val="24"/>
          <w:szCs w:val="24"/>
          <w:lang w:val="en-US"/>
        </w:rPr>
        <w:t xml:space="preserve"> Ancestor-Worship // Hastings' Encyclopedia, I, 433. </w:t>
      </w:r>
      <w:r>
        <w:rPr>
          <w:sz w:val="24"/>
          <w:szCs w:val="24"/>
        </w:rPr>
        <w:t>"См.:</w:t>
      </w:r>
      <w:r>
        <w:rPr>
          <w:sz w:val="24"/>
          <w:szCs w:val="24"/>
          <w:lang w:val="en-US"/>
        </w:rPr>
        <w:t xml:space="preserve"> </w:t>
      </w:r>
      <w:r>
        <w:rPr>
          <w:i/>
          <w:iCs/>
          <w:sz w:val="24"/>
          <w:szCs w:val="24"/>
          <w:lang w:val="en-US"/>
        </w:rPr>
        <w:t>Otto R.</w:t>
      </w:r>
      <w:r>
        <w:rPr>
          <w:sz w:val="24"/>
          <w:szCs w:val="24"/>
          <w:lang w:val="en-US"/>
        </w:rPr>
        <w:t xml:space="preserve"> Das Heilige. Gottingen, 1912.</w:t>
      </w:r>
    </w:p>
    <w:p>
      <w:pPr>
        <w:pStyle w:val="Normal"/>
        <w:spacing w:before="120" w:after="0"/>
        <w:ind w:firstLine="720"/>
        <w:jc w:val="both"/>
        <w:rPr/>
      </w:pPr>
      <w:r>
        <w:rPr>
          <w:sz w:val="24"/>
          <w:szCs w:val="24"/>
          <w:vertAlign w:val="superscript"/>
        </w:rPr>
        <w:t>24</w:t>
      </w:r>
      <w:r>
        <w:rPr>
          <w:sz w:val="24"/>
          <w:szCs w:val="24"/>
          <w:lang w:val="en-US"/>
        </w:rPr>
        <w:t xml:space="preserve"> </w:t>
      </w:r>
      <w:r>
        <w:rPr>
          <w:i/>
          <w:iCs/>
          <w:sz w:val="24"/>
          <w:szCs w:val="24"/>
          <w:lang w:val="en-US"/>
        </w:rPr>
        <w:t>Robertson-Smith W.</w:t>
      </w:r>
      <w:r>
        <w:rPr>
          <w:sz w:val="24"/>
          <w:szCs w:val="24"/>
          <w:lang w:val="en-US"/>
        </w:rPr>
        <w:t xml:space="preserve"> Lectures on the Religion of the Semites. Edin</w:t>
        <w:softHyphen/>
        <w:t>burgh: A. &amp; C.BIack, 1889. Lecture II. P. 53 ss.</w:t>
      </w:r>
      <w:r>
        <w:rPr>
          <w:sz w:val="24"/>
          <w:szCs w:val="24"/>
        </w:rPr>
        <w:t xml:space="preserve"> Ср.:</w:t>
      </w:r>
      <w:r>
        <w:rPr>
          <w:sz w:val="24"/>
          <w:szCs w:val="24"/>
          <w:lang w:val="en-US"/>
        </w:rPr>
        <w:t xml:space="preserve"> Lecture X. P. 334 ss.</w:t>
      </w:r>
    </w:p>
    <w:p>
      <w:pPr>
        <w:pStyle w:val="Normal"/>
        <w:spacing w:before="120" w:after="0"/>
        <w:ind w:firstLine="720"/>
        <w:jc w:val="both"/>
        <w:rPr/>
      </w:pPr>
      <w:r>
        <w:rPr>
          <w:sz w:val="24"/>
          <w:szCs w:val="24"/>
          <w:vertAlign w:val="superscript"/>
        </w:rPr>
        <w:t>25</w:t>
      </w:r>
      <w:r>
        <w:rPr>
          <w:sz w:val="24"/>
          <w:szCs w:val="24"/>
        </w:rPr>
        <w:t xml:space="preserve"> Этнографический материал см.: Ту/о/- </w:t>
      </w:r>
      <w:r>
        <w:rPr>
          <w:i/>
          <w:iCs/>
          <w:sz w:val="24"/>
          <w:szCs w:val="24"/>
        </w:rPr>
        <w:t>Е.В.</w:t>
      </w:r>
      <w:r>
        <w:rPr>
          <w:sz w:val="24"/>
          <w:szCs w:val="24"/>
          <w:lang w:val="en-US"/>
        </w:rPr>
        <w:t xml:space="preserve"> Primitive Culture. N.Y.:</w:t>
      </w:r>
    </w:p>
    <w:p>
      <w:pPr>
        <w:pStyle w:val="Normal"/>
        <w:spacing w:before="120" w:after="0"/>
        <w:ind w:firstLine="720"/>
        <w:jc w:val="both"/>
        <w:rPr>
          <w:sz w:val="24"/>
          <w:szCs w:val="24"/>
          <w:lang w:val="en-US"/>
        </w:rPr>
      </w:pPr>
      <w:r>
        <w:rPr>
          <w:sz w:val="24"/>
          <w:szCs w:val="24"/>
          <w:lang w:val="en-US"/>
        </w:rPr>
        <w:t>Henry Holt &amp; Co., 1874. Chap. XIV.</w:t>
      </w:r>
    </w:p>
    <w:p>
      <w:pPr>
        <w:pStyle w:val="Normal"/>
        <w:spacing w:before="120" w:after="0"/>
        <w:ind w:firstLine="720"/>
        <w:jc w:val="both"/>
        <w:rPr/>
      </w:pPr>
      <w:r>
        <w:rPr>
          <w:sz w:val="24"/>
          <w:szCs w:val="24"/>
          <w:vertAlign w:val="superscript"/>
        </w:rPr>
        <w:t>26</w:t>
      </w:r>
      <w:r>
        <w:rPr>
          <w:sz w:val="24"/>
          <w:szCs w:val="24"/>
          <w:lang w:val="en-US"/>
        </w:rPr>
        <w:t xml:space="preserve"> </w:t>
      </w:r>
      <w:r>
        <w:rPr>
          <w:i/>
          <w:iCs/>
          <w:sz w:val="24"/>
          <w:szCs w:val="24"/>
          <w:lang w:val="en-US"/>
        </w:rPr>
        <w:t>Tyior.</w:t>
      </w:r>
      <w:r>
        <w:rPr>
          <w:sz w:val="24"/>
          <w:szCs w:val="24"/>
          <w:lang w:val="en-US"/>
        </w:rPr>
        <w:t xml:space="preserve"> Op. cit. (3d ed.). II P. 32 ss.</w:t>
      </w:r>
    </w:p>
    <w:p>
      <w:pPr>
        <w:pStyle w:val="Normal"/>
        <w:spacing w:before="120" w:after="0"/>
        <w:ind w:firstLine="720"/>
        <w:jc w:val="both"/>
        <w:rPr/>
      </w:pPr>
      <w:r>
        <w:rPr>
          <w:sz w:val="24"/>
          <w:szCs w:val="24"/>
          <w:vertAlign w:val="superscript"/>
        </w:rPr>
        <w:t>27</w:t>
      </w:r>
      <w:r>
        <w:rPr>
          <w:sz w:val="24"/>
          <w:szCs w:val="24"/>
          <w:lang w:val="en-US"/>
        </w:rPr>
        <w:t xml:space="preserve"> </w:t>
      </w:r>
      <w:r>
        <w:rPr>
          <w:i/>
          <w:iCs/>
          <w:sz w:val="24"/>
          <w:szCs w:val="24"/>
          <w:lang w:val="en-US"/>
        </w:rPr>
        <w:t>Bergson H.</w:t>
      </w:r>
      <w:r>
        <w:rPr>
          <w:sz w:val="24"/>
          <w:szCs w:val="24"/>
          <w:lang w:val="en-US"/>
        </w:rPr>
        <w:t xml:space="preserve"> Les deux sources de la morale et de la religion // Engl. transl. by N.A.Audra &amp; C.Brereton. The two Sources of Morality and Religion. N.Y.: Holt &amp; Co., 1935. P. 11, 25, 26, 30, 42.</w:t>
      </w:r>
    </w:p>
    <w:p>
      <w:pPr>
        <w:pStyle w:val="Normal"/>
        <w:spacing w:before="120" w:after="0"/>
        <w:ind w:firstLine="720"/>
        <w:jc w:val="both"/>
        <w:rPr/>
      </w:pPr>
      <w:r>
        <w:rPr>
          <w:sz w:val="24"/>
          <w:szCs w:val="24"/>
          <w:vertAlign w:val="superscript"/>
        </w:rPr>
        <w:t>28</w:t>
      </w:r>
      <w:r>
        <w:rPr>
          <w:sz w:val="24"/>
          <w:szCs w:val="24"/>
          <w:lang w:val="en-US"/>
        </w:rPr>
        <w:t xml:space="preserve"> </w:t>
      </w:r>
      <w:r>
        <w:rPr>
          <w:i/>
          <w:iCs/>
          <w:sz w:val="24"/>
          <w:szCs w:val="24"/>
          <w:lang w:val="en-US"/>
        </w:rPr>
        <w:t>Bergson H.</w:t>
      </w:r>
      <w:r>
        <w:rPr>
          <w:sz w:val="24"/>
          <w:szCs w:val="24"/>
          <w:lang w:val="en-US"/>
        </w:rPr>
        <w:t xml:space="preserve"> Op. cit. P. 48 s.</w:t>
      </w:r>
    </w:p>
    <w:p>
      <w:pPr>
        <w:pStyle w:val="Normal"/>
        <w:spacing w:before="120" w:after="0"/>
        <w:ind w:firstLine="720"/>
        <w:jc w:val="both"/>
        <w:rPr/>
      </w:pPr>
      <w:r>
        <w:rPr>
          <w:sz w:val="24"/>
          <w:szCs w:val="24"/>
          <w:vertAlign w:val="superscript"/>
        </w:rPr>
        <w:t>29</w:t>
      </w:r>
      <w:r>
        <w:rPr>
          <w:sz w:val="24"/>
          <w:szCs w:val="24"/>
        </w:rPr>
        <w:t xml:space="preserve"> См.:</w:t>
      </w:r>
      <w:r>
        <w:rPr>
          <w:sz w:val="24"/>
          <w:szCs w:val="24"/>
          <w:lang w:val="en-US"/>
        </w:rPr>
        <w:t xml:space="preserve"> </w:t>
      </w:r>
      <w:r>
        <w:rPr>
          <w:i/>
          <w:iCs/>
          <w:sz w:val="24"/>
          <w:szCs w:val="24"/>
          <w:lang w:val="en-US"/>
        </w:rPr>
        <w:t>Malinowski</w:t>
      </w:r>
      <w:r>
        <w:rPr>
          <w:i/>
          <w:iCs/>
          <w:sz w:val="24"/>
          <w:szCs w:val="24"/>
        </w:rPr>
        <w:t xml:space="preserve"> В.</w:t>
      </w:r>
      <w:r>
        <w:rPr>
          <w:sz w:val="24"/>
          <w:szCs w:val="24"/>
          <w:lang w:val="en-US"/>
        </w:rPr>
        <w:t xml:space="preserve"> Crime and Custom in Savage Society. L.; N.Y., 1926.</w:t>
      </w:r>
    </w:p>
    <w:p>
      <w:pPr>
        <w:pStyle w:val="Normal"/>
        <w:spacing w:before="120" w:after="0"/>
        <w:ind w:firstLine="720"/>
        <w:jc w:val="both"/>
        <w:rPr/>
      </w:pPr>
      <w:r>
        <w:rPr>
          <w:sz w:val="24"/>
          <w:szCs w:val="24"/>
          <w:vertAlign w:val="superscript"/>
        </w:rPr>
        <w:t>30</w:t>
      </w:r>
      <w:r>
        <w:rPr>
          <w:sz w:val="24"/>
          <w:szCs w:val="24"/>
        </w:rPr>
        <w:t xml:space="preserve"> Подробнее см.:</w:t>
      </w:r>
      <w:r>
        <w:rPr>
          <w:sz w:val="24"/>
          <w:szCs w:val="24"/>
          <w:lang w:val="en-US"/>
        </w:rPr>
        <w:t xml:space="preserve"> </w:t>
      </w:r>
      <w:r>
        <w:rPr>
          <w:i/>
          <w:iCs/>
          <w:sz w:val="24"/>
          <w:szCs w:val="24"/>
          <w:lang w:val="en-US"/>
        </w:rPr>
        <w:t>Harrison J.E</w:t>
      </w:r>
      <w:r>
        <w:rPr>
          <w:sz w:val="24"/>
          <w:szCs w:val="24"/>
          <w:lang w:val="en-US"/>
        </w:rPr>
        <w:t xml:space="preserve"> Prolegomena to the Study of Greek Re</w:t>
        <w:softHyphen/>
        <w:t>ligion. Cambridge, 1903. Chap. I.</w:t>
      </w:r>
    </w:p>
    <w:p>
      <w:pPr>
        <w:pStyle w:val="Normal"/>
        <w:spacing w:before="120" w:after="0"/>
        <w:ind w:firstLine="720"/>
        <w:jc w:val="both"/>
        <w:rPr/>
      </w:pPr>
      <w:r>
        <w:rPr>
          <w:sz w:val="24"/>
          <w:szCs w:val="24"/>
          <w:vertAlign w:val="superscript"/>
        </w:rPr>
        <w:t>31</w:t>
      </w:r>
      <w:r>
        <w:rPr>
          <w:sz w:val="24"/>
          <w:szCs w:val="24"/>
          <w:lang w:val="en-US"/>
        </w:rPr>
        <w:t xml:space="preserve"> </w:t>
      </w:r>
      <w:r>
        <w:rPr>
          <w:i/>
          <w:iCs/>
          <w:sz w:val="24"/>
          <w:szCs w:val="24"/>
          <w:lang w:val="en-US"/>
        </w:rPr>
        <w:t>Murray G.</w:t>
      </w:r>
      <w:r>
        <w:rPr>
          <w:sz w:val="24"/>
          <w:szCs w:val="24"/>
          <w:lang w:val="en-US"/>
        </w:rPr>
        <w:t xml:space="preserve"> Five stages of Greek Religion // Columbia University Lec</w:t>
        <w:softHyphen/>
        <w:t>tures. N.Y.: Columbia University Press, 1930. P. 16.</w:t>
      </w:r>
    </w:p>
    <w:p>
      <w:pPr>
        <w:pStyle w:val="Normal"/>
        <w:spacing w:before="120" w:after="0"/>
        <w:ind w:firstLine="720"/>
        <w:jc w:val="both"/>
        <w:rPr/>
      </w:pPr>
      <w:r>
        <w:rPr>
          <w:sz w:val="24"/>
          <w:szCs w:val="24"/>
          <w:vertAlign w:val="superscript"/>
        </w:rPr>
        <w:t>32</w:t>
      </w:r>
      <w:r>
        <w:rPr>
          <w:b/>
          <w:bCs/>
          <w:sz w:val="24"/>
          <w:szCs w:val="24"/>
          <w:lang w:val="en-US"/>
        </w:rPr>
        <w:t xml:space="preserve"> Idem. P. 82.</w:t>
      </w:r>
    </w:p>
    <w:p>
      <w:pPr>
        <w:pStyle w:val="Normal"/>
        <w:spacing w:before="120" w:after="0"/>
        <w:ind w:firstLine="720"/>
        <w:jc w:val="both"/>
        <w:rPr/>
      </w:pPr>
      <w:r>
        <w:rPr>
          <w:sz w:val="24"/>
          <w:szCs w:val="24"/>
          <w:vertAlign w:val="superscript"/>
        </w:rPr>
        <w:t>33</w:t>
      </w:r>
      <w:r>
        <w:rPr>
          <w:sz w:val="24"/>
          <w:szCs w:val="24"/>
          <w:lang w:val="en-US"/>
        </w:rPr>
        <w:t xml:space="preserve"> </w:t>
      </w:r>
      <w:r>
        <w:rPr>
          <w:i/>
          <w:iCs/>
          <w:sz w:val="24"/>
          <w:szCs w:val="24"/>
          <w:lang w:val="en-US"/>
        </w:rPr>
        <w:t>Frazer G.G.</w:t>
      </w:r>
      <w:r>
        <w:rPr>
          <w:sz w:val="24"/>
          <w:szCs w:val="24"/>
          <w:lang w:val="en-US"/>
        </w:rPr>
        <w:t xml:space="preserve"> The Golden Bough. I, 78.</w:t>
      </w:r>
      <w:r>
        <w:rPr>
          <w:sz w:val="24"/>
          <w:szCs w:val="24"/>
        </w:rPr>
        <w:t xml:space="preserve"> Ср.: </w:t>
      </w:r>
      <w:r>
        <w:rPr>
          <w:i/>
          <w:iCs/>
          <w:sz w:val="24"/>
          <w:szCs w:val="24"/>
        </w:rPr>
        <w:t>Фрэзер Дж.Дж.</w:t>
      </w:r>
      <w:r>
        <w:rPr>
          <w:sz w:val="24"/>
          <w:szCs w:val="24"/>
        </w:rPr>
        <w:t xml:space="preserve"> Золотая ветвь/ Пер. М.К. Рыклина. М.: Политиздат, 1980. С. 72.</w:t>
      </w:r>
    </w:p>
    <w:p>
      <w:pPr>
        <w:pStyle w:val="Normal"/>
        <w:spacing w:before="120" w:after="0"/>
        <w:ind w:firstLine="720"/>
        <w:jc w:val="both"/>
        <w:rPr/>
      </w:pPr>
      <w:r>
        <w:rPr>
          <w:sz w:val="24"/>
          <w:szCs w:val="24"/>
          <w:vertAlign w:val="superscript"/>
        </w:rPr>
        <w:t>34</w:t>
      </w:r>
      <w:r>
        <w:rPr>
          <w:sz w:val="24"/>
          <w:szCs w:val="24"/>
          <w:lang w:val="en-US"/>
        </w:rPr>
        <w:t xml:space="preserve"> </w:t>
      </w:r>
      <w:r>
        <w:rPr>
          <w:i/>
          <w:iCs/>
          <w:sz w:val="24"/>
          <w:szCs w:val="24"/>
          <w:lang w:val="en-US"/>
        </w:rPr>
        <w:t>Malinowski</w:t>
      </w:r>
      <w:r>
        <w:rPr>
          <w:i/>
          <w:iCs/>
          <w:sz w:val="24"/>
          <w:szCs w:val="24"/>
        </w:rPr>
        <w:t xml:space="preserve"> В.</w:t>
      </w:r>
      <w:r>
        <w:rPr>
          <w:sz w:val="24"/>
          <w:szCs w:val="24"/>
          <w:lang w:val="en-US"/>
        </w:rPr>
        <w:t xml:space="preserve"> The Foundations of Faith and Morals. P. 22.</w:t>
      </w:r>
    </w:p>
    <w:p>
      <w:pPr>
        <w:pStyle w:val="Normal"/>
        <w:spacing w:before="120" w:after="0"/>
        <w:ind w:firstLine="720"/>
        <w:jc w:val="both"/>
        <w:rPr/>
      </w:pPr>
      <w:r>
        <w:rPr>
          <w:sz w:val="24"/>
          <w:szCs w:val="24"/>
          <w:vertAlign w:val="superscript"/>
        </w:rPr>
        <w:t>35</w:t>
      </w:r>
      <w:r>
        <w:rPr>
          <w:sz w:val="24"/>
          <w:szCs w:val="24"/>
        </w:rPr>
        <w:t xml:space="preserve"> См., например:</w:t>
      </w:r>
      <w:r>
        <w:rPr>
          <w:sz w:val="24"/>
          <w:szCs w:val="24"/>
          <w:lang w:val="en-US"/>
        </w:rPr>
        <w:t xml:space="preserve"> </w:t>
      </w:r>
      <w:r>
        <w:rPr>
          <w:i/>
          <w:iCs/>
          <w:sz w:val="24"/>
          <w:szCs w:val="24"/>
          <w:lang w:val="en-US"/>
        </w:rPr>
        <w:t>Marett R.R.</w:t>
      </w:r>
      <w:r>
        <w:rPr>
          <w:sz w:val="24"/>
          <w:szCs w:val="24"/>
          <w:lang w:val="en-US"/>
        </w:rPr>
        <w:t xml:space="preserve"> Faith, Hope, and Charity in primitive Reli</w:t>
        <w:softHyphen/>
        <w:t>gion // The Gifford Lectures. Macmillan, 1932. Lecture II. P. 21 ss.</w:t>
      </w:r>
    </w:p>
    <w:p>
      <w:pPr>
        <w:pStyle w:val="Normal"/>
        <w:spacing w:before="120" w:after="0"/>
        <w:ind w:firstLine="720"/>
        <w:jc w:val="both"/>
        <w:rPr/>
      </w:pPr>
      <w:r>
        <w:rPr>
          <w:sz w:val="24"/>
          <w:szCs w:val="24"/>
          <w:vertAlign w:val="superscript"/>
        </w:rPr>
        <w:t>36</w:t>
      </w:r>
      <w:r>
        <w:rPr>
          <w:sz w:val="24"/>
          <w:szCs w:val="24"/>
          <w:lang w:val="en-US"/>
        </w:rPr>
        <w:t xml:space="preserve"> </w:t>
      </w:r>
      <w:r>
        <w:rPr>
          <w:i/>
          <w:iCs/>
          <w:sz w:val="24"/>
          <w:szCs w:val="24"/>
          <w:lang w:val="en-US"/>
        </w:rPr>
        <w:t>Frazer.</w:t>
      </w:r>
      <w:r>
        <w:rPr>
          <w:sz w:val="24"/>
          <w:szCs w:val="24"/>
          <w:lang w:val="en-US"/>
        </w:rPr>
        <w:t xml:space="preserve"> Op. cit. I, 76 f.</w:t>
      </w:r>
      <w:r>
        <w:rPr>
          <w:sz w:val="24"/>
          <w:szCs w:val="24"/>
        </w:rPr>
        <w:t xml:space="preserve"> </w:t>
      </w:r>
      <w:r>
        <w:rPr>
          <w:i/>
          <w:iCs/>
          <w:sz w:val="24"/>
          <w:szCs w:val="24"/>
        </w:rPr>
        <w:t>(Фрэзер Дж.Дж.</w:t>
      </w:r>
      <w:r>
        <w:rPr>
          <w:sz w:val="24"/>
          <w:szCs w:val="24"/>
        </w:rPr>
        <w:t xml:space="preserve"> Золотая ветвь. М. 1980. С. 71).</w:t>
      </w:r>
    </w:p>
    <w:p>
      <w:pPr>
        <w:pStyle w:val="Normal"/>
        <w:spacing w:before="120" w:after="0"/>
        <w:ind w:firstLine="720"/>
        <w:jc w:val="both"/>
        <w:rPr/>
      </w:pPr>
      <w:r>
        <w:rPr>
          <w:sz w:val="24"/>
          <w:szCs w:val="24"/>
          <w:vertAlign w:val="superscript"/>
        </w:rPr>
        <w:t>37</w:t>
      </w:r>
      <w:r>
        <w:rPr>
          <w:sz w:val="24"/>
          <w:szCs w:val="24"/>
        </w:rPr>
        <w:t xml:space="preserve"> Критику теории Фрэзера Мареттом см.:</w:t>
      </w:r>
      <w:r>
        <w:rPr>
          <w:sz w:val="24"/>
          <w:szCs w:val="24"/>
          <w:lang w:val="en-US"/>
        </w:rPr>
        <w:t xml:space="preserve"> The Threshold of Religion, p. 29 s.</w:t>
      </w:r>
    </w:p>
    <w:p>
      <w:pPr>
        <w:pStyle w:val="Normal"/>
        <w:spacing w:before="120" w:after="0"/>
        <w:ind w:firstLine="720"/>
        <w:jc w:val="both"/>
        <w:rPr/>
      </w:pPr>
      <w:r>
        <w:rPr>
          <w:sz w:val="24"/>
          <w:szCs w:val="24"/>
          <w:vertAlign w:val="superscript"/>
        </w:rPr>
        <w:t>38</w:t>
      </w:r>
      <w:r>
        <w:rPr>
          <w:sz w:val="24"/>
          <w:szCs w:val="24"/>
        </w:rPr>
        <w:t xml:space="preserve"> См. выше, с. 527 и след.</w:t>
      </w:r>
    </w:p>
    <w:p>
      <w:pPr>
        <w:pStyle w:val="Normal"/>
        <w:spacing w:before="120" w:after="0"/>
        <w:ind w:firstLine="720"/>
        <w:jc w:val="both"/>
        <w:rPr/>
      </w:pPr>
      <w:r>
        <w:rPr>
          <w:sz w:val="24"/>
          <w:szCs w:val="24"/>
          <w:vertAlign w:val="superscript"/>
        </w:rPr>
        <w:t>39</w:t>
      </w:r>
      <w:r>
        <w:rPr>
          <w:sz w:val="24"/>
          <w:szCs w:val="24"/>
        </w:rPr>
        <w:t xml:space="preserve"> См.:</w:t>
      </w:r>
      <w:r>
        <w:rPr>
          <w:sz w:val="24"/>
          <w:szCs w:val="24"/>
          <w:lang w:val="en-US"/>
        </w:rPr>
        <w:t xml:space="preserve"> </w:t>
      </w:r>
      <w:r>
        <w:rPr>
          <w:i/>
          <w:iCs/>
          <w:sz w:val="24"/>
          <w:szCs w:val="24"/>
          <w:lang w:val="en-US"/>
        </w:rPr>
        <w:t>Freud S.</w:t>
      </w:r>
      <w:r>
        <w:rPr>
          <w:sz w:val="24"/>
          <w:szCs w:val="24"/>
          <w:lang w:val="en-US"/>
        </w:rPr>
        <w:t xml:space="preserve"> Totem und Tabu. Wien, 1920.</w:t>
      </w:r>
    </w:p>
    <w:p>
      <w:pPr>
        <w:pStyle w:val="Normal"/>
        <w:spacing w:before="120" w:after="0"/>
        <w:ind w:firstLine="720"/>
        <w:jc w:val="both"/>
        <w:rPr/>
      </w:pPr>
      <w:r>
        <w:rPr>
          <w:sz w:val="24"/>
          <w:szCs w:val="24"/>
          <w:vertAlign w:val="superscript"/>
        </w:rPr>
        <w:t>40</w:t>
      </w:r>
      <w:r>
        <w:rPr>
          <w:sz w:val="24"/>
          <w:szCs w:val="24"/>
        </w:rPr>
        <w:t xml:space="preserve"> См.:</w:t>
      </w:r>
      <w:r>
        <w:rPr>
          <w:sz w:val="24"/>
          <w:szCs w:val="24"/>
          <w:lang w:val="en-US"/>
        </w:rPr>
        <w:t xml:space="preserve"> </w:t>
      </w:r>
      <w:r>
        <w:rPr>
          <w:i/>
          <w:iCs/>
          <w:sz w:val="24"/>
          <w:szCs w:val="24"/>
          <w:lang w:val="en-US"/>
        </w:rPr>
        <w:t>Frazer G.G.</w:t>
      </w:r>
      <w:r>
        <w:rPr>
          <w:sz w:val="24"/>
          <w:szCs w:val="24"/>
          <w:lang w:val="en-US"/>
        </w:rPr>
        <w:t xml:space="preserve"> Op. cit. I, 9.</w:t>
      </w:r>
    </w:p>
    <w:p>
      <w:pPr>
        <w:pStyle w:val="Normal"/>
        <w:spacing w:before="120" w:after="0"/>
        <w:ind w:firstLine="720"/>
        <w:jc w:val="both"/>
        <w:rPr/>
      </w:pPr>
      <w:r>
        <w:rPr>
          <w:sz w:val="24"/>
          <w:szCs w:val="24"/>
          <w:vertAlign w:val="superscript"/>
        </w:rPr>
        <w:t>41</w:t>
      </w:r>
      <w:r>
        <w:rPr>
          <w:sz w:val="24"/>
          <w:szCs w:val="24"/>
        </w:rPr>
        <w:t xml:space="preserve"> Более детальное описание этих понятий и их значения в мифологи</w:t>
        <w:softHyphen/>
        <w:t>ческом мышлении см.:</w:t>
      </w:r>
      <w:r>
        <w:rPr>
          <w:sz w:val="24"/>
          <w:szCs w:val="24"/>
          <w:lang w:val="en-US"/>
        </w:rPr>
        <w:t xml:space="preserve"> Philosophische der symbolischen Formen. II, 98.</w:t>
      </w:r>
    </w:p>
    <w:p>
      <w:pPr>
        <w:pStyle w:val="Normal"/>
        <w:spacing w:before="120" w:after="0"/>
        <w:ind w:firstLine="720"/>
        <w:jc w:val="both"/>
        <w:rPr/>
      </w:pPr>
      <w:r>
        <w:rPr>
          <w:sz w:val="24"/>
          <w:szCs w:val="24"/>
          <w:vertAlign w:val="superscript"/>
        </w:rPr>
        <w:t>42</w:t>
      </w:r>
      <w:r>
        <w:rPr>
          <w:sz w:val="24"/>
          <w:szCs w:val="24"/>
        </w:rPr>
        <w:t xml:space="preserve"> Такая теория была развита Фрэзером:</w:t>
      </w:r>
      <w:r>
        <w:rPr>
          <w:sz w:val="24"/>
          <w:szCs w:val="24"/>
          <w:lang w:val="en-US"/>
        </w:rPr>
        <w:t xml:space="preserve"> </w:t>
      </w:r>
      <w:r>
        <w:rPr>
          <w:i/>
          <w:iCs/>
          <w:sz w:val="24"/>
          <w:szCs w:val="24"/>
          <w:lang w:val="en-US"/>
        </w:rPr>
        <w:t>Frazer G.G.</w:t>
      </w:r>
      <w:r>
        <w:rPr>
          <w:sz w:val="24"/>
          <w:szCs w:val="24"/>
          <w:lang w:val="en-US"/>
        </w:rPr>
        <w:t xml:space="preserve"> Lectures on the early History of Kinship. P. 52 ff.</w:t>
      </w:r>
    </w:p>
    <w:p>
      <w:pPr>
        <w:pStyle w:val="Normal"/>
        <w:spacing w:before="120" w:after="0"/>
        <w:ind w:firstLine="720"/>
        <w:jc w:val="both"/>
        <w:rPr/>
      </w:pPr>
      <w:r>
        <w:rPr>
          <w:sz w:val="24"/>
          <w:szCs w:val="24"/>
        </w:rPr>
        <w:t>43 См.:</w:t>
      </w:r>
      <w:r>
        <w:rPr>
          <w:sz w:val="24"/>
          <w:szCs w:val="24"/>
          <w:lang w:val="en-US"/>
        </w:rPr>
        <w:t xml:space="preserve"> </w:t>
      </w:r>
      <w:r>
        <w:rPr>
          <w:i/>
          <w:iCs/>
          <w:sz w:val="24"/>
          <w:szCs w:val="24"/>
          <w:lang w:val="en-US"/>
        </w:rPr>
        <w:t>Malinowski B.</w:t>
      </w:r>
      <w:r>
        <w:rPr>
          <w:sz w:val="24"/>
          <w:szCs w:val="24"/>
          <w:lang w:val="en-US"/>
        </w:rPr>
        <w:t xml:space="preserve"> Op. cit. P. 14.</w:t>
      </w:r>
    </w:p>
    <w:p>
      <w:pPr>
        <w:pStyle w:val="Normal"/>
        <w:spacing w:before="120" w:after="0"/>
        <w:ind w:firstLine="720"/>
        <w:jc w:val="both"/>
        <w:rPr/>
      </w:pPr>
      <w:r>
        <w:rPr>
          <w:i/>
          <w:iCs/>
          <w:sz w:val="24"/>
          <w:szCs w:val="24"/>
          <w:vertAlign w:val="superscript"/>
          <w:lang w:val="en-US"/>
        </w:rPr>
        <w:t>44.</w:t>
      </w:r>
      <w:r>
        <w:rPr>
          <w:sz w:val="24"/>
          <w:szCs w:val="24"/>
        </w:rPr>
        <w:t xml:space="preserve"> Люди племени Арунта в Центральной Австралии, писал Маретт, “со</w:t>
        <w:softHyphen/>
        <w:t>здали в своих театрализованных ритуалах нечто вроде вечного царства Ал-керинга, где они могли отвлечься от тягот своей жизни и укрепить себя общением с потусторонними существами, которые суть одновременно и праотцы, и они сами в идеализированном виде- В остальном же, заметим, эти сверхлюди из Алкеринги не имеют почти никаких отличительных инди</w:t>
        <w:softHyphen/>
        <w:t>видуальных черт. Хор просто пытается насытить и укрепить общую коллек</w:t>
        <w:softHyphen/>
        <w:t>тивную душу чарами предков — сознанием рода. “Мана”, обладателями которой они становятся, — родовая”</w:t>
      </w:r>
      <w:r>
        <w:rPr>
          <w:sz w:val="24"/>
          <w:szCs w:val="24"/>
          <w:lang w:val="en-US"/>
        </w:rPr>
        <w:t xml:space="preserve"> </w:t>
      </w:r>
      <w:r>
        <w:rPr>
          <w:i/>
          <w:iCs/>
          <w:sz w:val="24"/>
          <w:szCs w:val="24"/>
          <w:lang w:val="en-US"/>
        </w:rPr>
        <w:t>(Marett.</w:t>
      </w:r>
      <w:r>
        <w:rPr>
          <w:sz w:val="24"/>
          <w:szCs w:val="24"/>
          <w:lang w:val="en-US"/>
        </w:rPr>
        <w:t xml:space="preserve"> Faith, Hope and Charity in Primitive Religion. P. 36.).</w:t>
      </w:r>
    </w:p>
    <w:p>
      <w:pPr>
        <w:pStyle w:val="Normal"/>
        <w:spacing w:before="120" w:after="0"/>
        <w:ind w:firstLine="720"/>
        <w:jc w:val="both"/>
        <w:rPr/>
      </w:pPr>
      <w:r>
        <w:rPr>
          <w:sz w:val="24"/>
          <w:szCs w:val="24"/>
          <w:vertAlign w:val="superscript"/>
        </w:rPr>
        <w:t>45</w:t>
      </w:r>
      <w:r>
        <w:rPr>
          <w:sz w:val="24"/>
          <w:szCs w:val="24"/>
          <w:lang w:val="en-US"/>
        </w:rPr>
        <w:t xml:space="preserve"> </w:t>
      </w:r>
      <w:r>
        <w:rPr>
          <w:i/>
          <w:iCs/>
          <w:sz w:val="24"/>
          <w:szCs w:val="24"/>
          <w:lang w:val="en-US"/>
        </w:rPr>
        <w:t>Codrington R.H.</w:t>
      </w:r>
      <w:r>
        <w:rPr>
          <w:sz w:val="24"/>
          <w:szCs w:val="24"/>
          <w:lang w:val="en-US"/>
        </w:rPr>
        <w:t xml:space="preserve"> The Melanesians. Oxford: Clarendon Press, 1891. P.118.</w:t>
      </w:r>
    </w:p>
    <w:p>
      <w:pPr>
        <w:pStyle w:val="Normal"/>
        <w:spacing w:before="120" w:after="0"/>
        <w:ind w:firstLine="720"/>
        <w:jc w:val="both"/>
        <w:rPr/>
      </w:pPr>
      <w:r>
        <w:rPr>
          <w:sz w:val="24"/>
          <w:szCs w:val="24"/>
          <w:vertAlign w:val="superscript"/>
        </w:rPr>
        <w:t>46</w:t>
      </w:r>
      <w:r>
        <w:rPr>
          <w:sz w:val="24"/>
          <w:szCs w:val="24"/>
        </w:rPr>
        <w:t xml:space="preserve"> Об этой проблеме см.:</w:t>
      </w:r>
      <w:r>
        <w:rPr>
          <w:sz w:val="24"/>
          <w:szCs w:val="24"/>
          <w:lang w:val="en-US"/>
        </w:rPr>
        <w:t xml:space="preserve"> </w:t>
      </w:r>
      <w:r>
        <w:rPr>
          <w:i/>
          <w:iCs/>
          <w:sz w:val="24"/>
          <w:szCs w:val="24"/>
          <w:lang w:val="en-US"/>
        </w:rPr>
        <w:t>Marett.</w:t>
      </w:r>
      <w:r>
        <w:rPr>
          <w:sz w:val="24"/>
          <w:szCs w:val="24"/>
          <w:lang w:val="en-US"/>
        </w:rPr>
        <w:t xml:space="preserve"> The Conception of Mana // The Threshold of religion. P. 99 ff.</w:t>
      </w:r>
    </w:p>
    <w:p>
      <w:pPr>
        <w:pStyle w:val="Normal"/>
        <w:spacing w:before="120" w:after="0"/>
        <w:ind w:firstLine="720"/>
        <w:jc w:val="both"/>
        <w:rPr/>
      </w:pPr>
      <w:r>
        <w:rPr>
          <w:sz w:val="24"/>
          <w:szCs w:val="24"/>
          <w:vertAlign w:val="superscript"/>
        </w:rPr>
        <w:t>47</w:t>
      </w:r>
      <w:r>
        <w:rPr>
          <w:sz w:val="24"/>
          <w:szCs w:val="24"/>
          <w:lang w:val="en-US"/>
        </w:rPr>
        <w:t xml:space="preserve"> </w:t>
      </w:r>
      <w:r>
        <w:rPr>
          <w:i/>
          <w:iCs/>
          <w:sz w:val="24"/>
          <w:szCs w:val="24"/>
          <w:lang w:val="en-US"/>
        </w:rPr>
        <w:t>Codrington.</w:t>
      </w:r>
      <w:r>
        <w:rPr>
          <w:sz w:val="24"/>
          <w:szCs w:val="24"/>
          <w:lang w:val="en-US"/>
        </w:rPr>
        <w:t xml:space="preserve"> Op. cit. P. 119.</w:t>
      </w:r>
    </w:p>
    <w:p>
      <w:pPr>
        <w:pStyle w:val="Normal"/>
        <w:spacing w:before="120" w:after="0"/>
        <w:ind w:firstLine="720"/>
        <w:jc w:val="both"/>
        <w:rPr/>
      </w:pPr>
      <w:r>
        <w:rPr>
          <w:sz w:val="24"/>
          <w:szCs w:val="24"/>
          <w:vertAlign w:val="superscript"/>
        </w:rPr>
        <w:t>48</w:t>
      </w:r>
      <w:r>
        <w:rPr>
          <w:sz w:val="24"/>
          <w:szCs w:val="24"/>
        </w:rPr>
        <w:t xml:space="preserve"> Подробнее об этом см.:</w:t>
      </w:r>
      <w:r>
        <w:rPr>
          <w:sz w:val="24"/>
          <w:szCs w:val="24"/>
          <w:lang w:val="en-US"/>
        </w:rPr>
        <w:t xml:space="preserve"> </w:t>
      </w:r>
      <w:r>
        <w:rPr>
          <w:i/>
          <w:iCs/>
          <w:sz w:val="24"/>
          <w:szCs w:val="24"/>
          <w:lang w:val="en-US"/>
        </w:rPr>
        <w:t>Cassirer E.</w:t>
      </w:r>
      <w:r>
        <w:rPr>
          <w:sz w:val="24"/>
          <w:szCs w:val="24"/>
          <w:lang w:val="en-US"/>
        </w:rPr>
        <w:t xml:space="preserve"> Philosophic der symbolischen For</w:t>
        <w:softHyphen/>
        <w:t>men, II, 240 ff.</w:t>
      </w:r>
    </w:p>
    <w:p>
      <w:pPr>
        <w:pStyle w:val="Normal"/>
        <w:spacing w:before="120" w:after="0"/>
        <w:ind w:firstLine="720"/>
        <w:jc w:val="both"/>
        <w:rPr/>
      </w:pPr>
      <w:r>
        <w:rPr>
          <w:i/>
          <w:iCs/>
          <w:sz w:val="24"/>
          <w:szCs w:val="24"/>
          <w:vertAlign w:val="superscript"/>
        </w:rPr>
        <w:t>49</w:t>
      </w:r>
      <w:r>
        <w:rPr>
          <w:sz w:val="24"/>
          <w:szCs w:val="24"/>
        </w:rPr>
        <w:t xml:space="preserve"> См.:</w:t>
      </w:r>
      <w:r>
        <w:rPr>
          <w:sz w:val="24"/>
          <w:szCs w:val="24"/>
          <w:lang w:val="en-US"/>
        </w:rPr>
        <w:t xml:space="preserve"> </w:t>
      </w:r>
      <w:r>
        <w:rPr>
          <w:i/>
          <w:iCs/>
          <w:sz w:val="24"/>
          <w:szCs w:val="24"/>
          <w:lang w:val="en-US"/>
        </w:rPr>
        <w:t>Carter J.B.</w:t>
      </w:r>
      <w:r>
        <w:rPr>
          <w:i/>
          <w:iCs/>
          <w:sz w:val="24"/>
          <w:szCs w:val="24"/>
        </w:rPr>
        <w:t xml:space="preserve"> в</w:t>
      </w:r>
      <w:r>
        <w:rPr>
          <w:sz w:val="24"/>
          <w:szCs w:val="24"/>
        </w:rPr>
        <w:t xml:space="preserve"> статье для</w:t>
      </w:r>
      <w:r>
        <w:rPr>
          <w:sz w:val="24"/>
          <w:szCs w:val="24"/>
          <w:lang w:val="en-US"/>
        </w:rPr>
        <w:t xml:space="preserve"> Hastings' Encyclopedia, I, 462.</w:t>
      </w:r>
    </w:p>
    <w:p>
      <w:pPr>
        <w:pStyle w:val="Normal"/>
        <w:spacing w:before="120" w:after="0"/>
        <w:ind w:firstLine="720"/>
        <w:jc w:val="both"/>
        <w:rPr/>
      </w:pPr>
      <w:r>
        <w:rPr>
          <w:sz w:val="24"/>
          <w:szCs w:val="24"/>
          <w:vertAlign w:val="superscript"/>
        </w:rPr>
        <w:t>50</w:t>
      </w:r>
      <w:r>
        <w:rPr>
          <w:sz w:val="24"/>
          <w:szCs w:val="24"/>
        </w:rPr>
        <w:t xml:space="preserve"> По этому вопросу см.:</w:t>
      </w:r>
      <w:r>
        <w:rPr>
          <w:sz w:val="24"/>
          <w:szCs w:val="24"/>
          <w:lang w:val="en-US"/>
        </w:rPr>
        <w:t xml:space="preserve"> </w:t>
      </w:r>
      <w:r>
        <w:rPr>
          <w:i/>
          <w:iCs/>
          <w:sz w:val="24"/>
          <w:szCs w:val="24"/>
          <w:lang w:val="en-US"/>
        </w:rPr>
        <w:t>Rohde E.</w:t>
      </w:r>
      <w:r>
        <w:rPr>
          <w:sz w:val="24"/>
          <w:szCs w:val="24"/>
          <w:lang w:val="en-US"/>
        </w:rPr>
        <w:t xml:space="preserve"> The Cult of Souls and Belief in Im</w:t>
        <w:softHyphen/>
        <w:t>mortality among the Greeks. N.Y.: Harcourt, Brace, 1925.</w:t>
      </w:r>
    </w:p>
    <w:p>
      <w:pPr>
        <w:pStyle w:val="Normal"/>
        <w:spacing w:before="120" w:after="0"/>
        <w:ind w:firstLine="720"/>
        <w:jc w:val="both"/>
        <w:rPr/>
      </w:pPr>
      <w:r>
        <w:rPr>
          <w:sz w:val="24"/>
          <w:szCs w:val="24"/>
          <w:vertAlign w:val="superscript"/>
        </w:rPr>
        <w:t>51</w:t>
      </w:r>
      <w:r>
        <w:rPr>
          <w:sz w:val="24"/>
          <w:szCs w:val="24"/>
        </w:rPr>
        <w:t xml:space="preserve"> Одиссея, песнь XIII, ст. 291 и след. // </w:t>
      </w:r>
      <w:r>
        <w:rPr>
          <w:i/>
          <w:iCs/>
          <w:sz w:val="24"/>
          <w:szCs w:val="24"/>
        </w:rPr>
        <w:t>Жуковский В.А.</w:t>
      </w:r>
      <w:r>
        <w:rPr>
          <w:sz w:val="24"/>
          <w:szCs w:val="24"/>
        </w:rPr>
        <w:t xml:space="preserve"> Соч. Т. 4. С. 197, 199.</w:t>
      </w:r>
    </w:p>
    <w:p>
      <w:pPr>
        <w:pStyle w:val="Normal"/>
        <w:spacing w:before="120" w:after="0"/>
        <w:ind w:firstLine="720"/>
        <w:jc w:val="both"/>
        <w:rPr/>
      </w:pPr>
      <w:r>
        <w:rPr>
          <w:sz w:val="24"/>
          <w:szCs w:val="24"/>
          <w:vertAlign w:val="superscript"/>
        </w:rPr>
        <w:t>52</w:t>
      </w:r>
      <w:r>
        <w:rPr>
          <w:sz w:val="24"/>
          <w:szCs w:val="24"/>
          <w:lang w:val="en-US"/>
        </w:rPr>
        <w:t xml:space="preserve"> </w:t>
      </w:r>
      <w:r>
        <w:rPr>
          <w:i/>
          <w:iCs/>
          <w:sz w:val="24"/>
          <w:szCs w:val="24"/>
          <w:lang w:val="en-US"/>
        </w:rPr>
        <w:t>Codrington.</w:t>
      </w:r>
      <w:r>
        <w:rPr>
          <w:sz w:val="24"/>
          <w:szCs w:val="24"/>
          <w:lang w:val="en-US"/>
        </w:rPr>
        <w:t xml:space="preserve"> Op. cit. P. 118.</w:t>
      </w:r>
    </w:p>
    <w:p>
      <w:pPr>
        <w:pStyle w:val="Normal"/>
        <w:spacing w:before="120" w:after="0"/>
        <w:ind w:firstLine="720"/>
        <w:jc w:val="both"/>
        <w:rPr/>
      </w:pPr>
      <w:r>
        <w:rPr>
          <w:sz w:val="24"/>
          <w:szCs w:val="24"/>
        </w:rPr>
        <w:t>53 См.:</w:t>
      </w:r>
      <w:r>
        <w:rPr>
          <w:sz w:val="24"/>
          <w:szCs w:val="24"/>
          <w:lang w:val="en-US"/>
        </w:rPr>
        <w:t xml:space="preserve"> </w:t>
      </w:r>
      <w:r>
        <w:rPr>
          <w:i/>
          <w:iCs/>
          <w:sz w:val="24"/>
          <w:szCs w:val="24"/>
          <w:lang w:val="en-US"/>
        </w:rPr>
        <w:t>Marett.</w:t>
      </w:r>
      <w:r>
        <w:rPr>
          <w:sz w:val="24"/>
          <w:szCs w:val="24"/>
          <w:lang w:val="en-US"/>
        </w:rPr>
        <w:t xml:space="preserve"> The Conception of Mana. Op. cit. P. 112 ss.</w:t>
      </w:r>
    </w:p>
    <w:p>
      <w:pPr>
        <w:pStyle w:val="Normal"/>
        <w:spacing w:before="120" w:after="0"/>
        <w:ind w:firstLine="720"/>
        <w:jc w:val="both"/>
        <w:rPr/>
      </w:pPr>
      <w:r>
        <w:rPr>
          <w:sz w:val="24"/>
          <w:szCs w:val="24"/>
          <w:vertAlign w:val="superscript"/>
        </w:rPr>
        <w:t>54</w:t>
      </w:r>
      <w:r>
        <w:rPr>
          <w:sz w:val="24"/>
          <w:szCs w:val="24"/>
          <w:lang w:val="en-US"/>
        </w:rPr>
        <w:t xml:space="preserve"> </w:t>
      </w:r>
      <w:r>
        <w:rPr>
          <w:i/>
          <w:iCs/>
          <w:sz w:val="24"/>
          <w:szCs w:val="24"/>
          <w:lang w:val="en-US"/>
        </w:rPr>
        <w:t>Dballa M.N.</w:t>
      </w:r>
      <w:r>
        <w:rPr>
          <w:sz w:val="24"/>
          <w:szCs w:val="24"/>
          <w:lang w:val="en-US"/>
        </w:rPr>
        <w:t xml:space="preserve"> History of Zoroastrianism. N.Y. Oxford University Press, 1938. P. 52 ft.</w:t>
      </w:r>
    </w:p>
    <w:p>
      <w:pPr>
        <w:pStyle w:val="Normal"/>
        <w:spacing w:before="120" w:after="0"/>
        <w:ind w:firstLine="720"/>
        <w:jc w:val="both"/>
        <w:rPr/>
      </w:pPr>
      <w:r>
        <w:rPr>
          <w:sz w:val="24"/>
          <w:szCs w:val="24"/>
          <w:vertAlign w:val="superscript"/>
        </w:rPr>
        <w:t>55</w:t>
      </w:r>
      <w:r>
        <w:rPr>
          <w:sz w:val="24"/>
          <w:szCs w:val="24"/>
          <w:lang w:val="en-US"/>
        </w:rPr>
        <w:t xml:space="preserve"> </w:t>
      </w:r>
      <w:r>
        <w:rPr>
          <w:i/>
          <w:iCs/>
          <w:sz w:val="24"/>
          <w:szCs w:val="24"/>
          <w:lang w:val="en-US"/>
        </w:rPr>
        <w:t>Seneca.</w:t>
      </w:r>
      <w:r>
        <w:rPr>
          <w:sz w:val="24"/>
          <w:szCs w:val="24"/>
          <w:lang w:val="en-US"/>
        </w:rPr>
        <w:t xml:space="preserve"> Ad Marciam de Consolatione, 18.</w:t>
      </w:r>
    </w:p>
    <w:p>
      <w:pPr>
        <w:pStyle w:val="Normal"/>
        <w:spacing w:before="120" w:after="0"/>
        <w:ind w:firstLine="720"/>
        <w:jc w:val="both"/>
        <w:rPr/>
      </w:pPr>
      <w:r>
        <w:rPr>
          <w:sz w:val="24"/>
          <w:szCs w:val="24"/>
          <w:vertAlign w:val="superscript"/>
        </w:rPr>
        <w:t>56</w:t>
      </w:r>
      <w:r>
        <w:rPr>
          <w:sz w:val="24"/>
          <w:szCs w:val="24"/>
          <w:lang w:val="en-US"/>
        </w:rPr>
        <w:t xml:space="preserve"> </w:t>
      </w:r>
      <w:r>
        <w:rPr>
          <w:i/>
          <w:iCs/>
          <w:sz w:val="24"/>
          <w:szCs w:val="24"/>
          <w:lang w:val="en-US"/>
        </w:rPr>
        <w:t>Marcus Aurelius.</w:t>
      </w:r>
      <w:r>
        <w:rPr>
          <w:sz w:val="24"/>
          <w:szCs w:val="24"/>
          <w:lang w:val="en-US"/>
        </w:rPr>
        <w:t xml:space="preserve"> Ad se ipsum. Bk. Ill, par. 4.</w:t>
      </w:r>
    </w:p>
    <w:p>
      <w:pPr>
        <w:pStyle w:val="Normal"/>
        <w:spacing w:before="120" w:after="0"/>
        <w:ind w:firstLine="720"/>
        <w:jc w:val="both"/>
        <w:rPr/>
      </w:pPr>
      <w:r>
        <w:rPr>
          <w:sz w:val="24"/>
          <w:szCs w:val="24"/>
          <w:vertAlign w:val="superscript"/>
        </w:rPr>
        <w:t>57</w:t>
      </w:r>
      <w:r>
        <w:rPr>
          <w:sz w:val="24"/>
          <w:szCs w:val="24"/>
          <w:lang w:val="en-US"/>
        </w:rPr>
        <w:t xml:space="preserve"> </w:t>
      </w:r>
      <w:r>
        <w:rPr>
          <w:i/>
          <w:iCs/>
          <w:sz w:val="24"/>
          <w:szCs w:val="24"/>
          <w:lang w:val="en-US"/>
        </w:rPr>
        <w:t>Bergson H.</w:t>
      </w:r>
      <w:r>
        <w:rPr>
          <w:sz w:val="24"/>
          <w:szCs w:val="24"/>
          <w:lang w:val="en-US"/>
        </w:rPr>
        <w:t xml:space="preserve"> Op. cit. P. 201 ff. </w:t>
      </w:r>
    </w:p>
    <w:p>
      <w:pPr>
        <w:pStyle w:val="Normal"/>
        <w:spacing w:before="120" w:after="0"/>
        <w:ind w:firstLine="720"/>
        <w:jc w:val="both"/>
        <w:rPr>
          <w:sz w:val="24"/>
          <w:szCs w:val="24"/>
          <w:lang w:val="en-US"/>
        </w:rPr>
      </w:pPr>
      <w:r>
        <w:rPr>
          <w:sz w:val="24"/>
          <w:szCs w:val="24"/>
          <w:lang w:val="en-US"/>
        </w:rPr>
        <w:t>58. Idem. P. 175 f.</w:t>
      </w:r>
    </w:p>
    <w:p>
      <w:pPr>
        <w:pStyle w:val="Normal"/>
        <w:spacing w:before="120" w:after="0"/>
        <w:ind w:firstLine="720"/>
        <w:jc w:val="both"/>
        <w:rPr/>
      </w:pPr>
      <w:r>
        <w:rPr>
          <w:sz w:val="24"/>
          <w:szCs w:val="24"/>
          <w:vertAlign w:val="superscript"/>
        </w:rPr>
        <w:t>59</w:t>
      </w:r>
      <w:r>
        <w:rPr>
          <w:sz w:val="24"/>
          <w:szCs w:val="24"/>
        </w:rPr>
        <w:t xml:space="preserve"> Ср.:</w:t>
      </w:r>
      <w:r>
        <w:rPr>
          <w:sz w:val="24"/>
          <w:szCs w:val="24"/>
          <w:lang w:val="en-US"/>
        </w:rPr>
        <w:t xml:space="preserve"> </w:t>
      </w:r>
      <w:r>
        <w:rPr>
          <w:i/>
          <w:iCs/>
          <w:sz w:val="24"/>
          <w:szCs w:val="24"/>
          <w:lang w:val="en-US"/>
        </w:rPr>
        <w:t>Marett.</w:t>
      </w:r>
      <w:r>
        <w:rPr>
          <w:sz w:val="24"/>
          <w:szCs w:val="24"/>
          <w:lang w:val="en-US"/>
        </w:rPr>
        <w:t xml:space="preserve"> Is Taboo a Negative Magic? // The Threshold of Reliqion. P. 84.</w:t>
      </w:r>
    </w:p>
    <w:p>
      <w:pPr>
        <w:pStyle w:val="Normal"/>
        <w:spacing w:before="120" w:after="0"/>
        <w:ind w:firstLine="720"/>
        <w:jc w:val="both"/>
        <w:rPr/>
      </w:pPr>
      <w:r>
        <w:rPr>
          <w:sz w:val="24"/>
          <w:szCs w:val="24"/>
          <w:vertAlign w:val="superscript"/>
        </w:rPr>
        <w:t>60</w:t>
      </w:r>
      <w:r>
        <w:rPr>
          <w:sz w:val="24"/>
          <w:szCs w:val="24"/>
        </w:rPr>
        <w:t xml:space="preserve"> Ср.:</w:t>
      </w:r>
      <w:r>
        <w:rPr>
          <w:sz w:val="24"/>
          <w:szCs w:val="24"/>
          <w:lang w:val="en-US"/>
        </w:rPr>
        <w:t xml:space="preserve"> </w:t>
      </w:r>
      <w:r>
        <w:rPr>
          <w:i/>
          <w:iCs/>
          <w:sz w:val="24"/>
          <w:szCs w:val="24"/>
          <w:lang w:val="en-US"/>
        </w:rPr>
        <w:t>Jevons F.B.</w:t>
      </w:r>
      <w:r>
        <w:rPr>
          <w:sz w:val="24"/>
          <w:szCs w:val="24"/>
          <w:lang w:val="en-US"/>
        </w:rPr>
        <w:t xml:space="preserve"> An Introduction to the History of Religion. London-Methuen, 1902. P. 70.</w:t>
      </w:r>
    </w:p>
    <w:p>
      <w:pPr>
        <w:pStyle w:val="Normal"/>
        <w:spacing w:before="120" w:after="0"/>
        <w:ind w:firstLine="720"/>
        <w:jc w:val="both"/>
        <w:rPr/>
      </w:pPr>
      <w:r>
        <w:rPr>
          <w:sz w:val="24"/>
          <w:szCs w:val="24"/>
          <w:vertAlign w:val="superscript"/>
        </w:rPr>
        <w:t>61</w:t>
      </w:r>
      <w:r>
        <w:rPr>
          <w:sz w:val="24"/>
          <w:szCs w:val="24"/>
          <w:lang w:val="en-US"/>
        </w:rPr>
        <w:t xml:space="preserve"> </w:t>
      </w:r>
      <w:r>
        <w:rPr>
          <w:i/>
          <w:iCs/>
          <w:sz w:val="24"/>
          <w:szCs w:val="24"/>
          <w:lang w:val="en-US"/>
        </w:rPr>
        <w:t>Idem.</w:t>
      </w:r>
      <w:r>
        <w:rPr>
          <w:sz w:val="24"/>
          <w:szCs w:val="24"/>
          <w:lang w:val="en-US"/>
        </w:rPr>
        <w:t xml:space="preserve"> P. 86 f.</w:t>
      </w:r>
      <w:r>
        <w:rPr>
          <w:sz w:val="24"/>
          <w:szCs w:val="24"/>
        </w:rPr>
        <w:t xml:space="preserve"> Цит. с любезного разрешения</w:t>
      </w:r>
      <w:r>
        <w:rPr>
          <w:sz w:val="24"/>
          <w:szCs w:val="24"/>
          <w:lang w:val="en-US"/>
        </w:rPr>
        <w:t xml:space="preserve"> Methuen &amp;</w:t>
      </w:r>
      <w:r>
        <w:rPr>
          <w:sz w:val="24"/>
          <w:szCs w:val="24"/>
        </w:rPr>
        <w:t xml:space="preserve"> Со.</w:t>
      </w:r>
      <w:r>
        <w:rPr>
          <w:sz w:val="24"/>
          <w:szCs w:val="24"/>
          <w:lang w:val="en-US"/>
        </w:rPr>
        <w:t xml:space="preserve"> and the Executors of F.B.Jevons.</w:t>
      </w:r>
    </w:p>
    <w:p>
      <w:pPr>
        <w:pStyle w:val="Normal"/>
        <w:spacing w:before="120" w:after="0"/>
        <w:ind w:firstLine="720"/>
        <w:jc w:val="both"/>
        <w:rPr/>
      </w:pPr>
      <w:r>
        <w:rPr>
          <w:sz w:val="24"/>
          <w:szCs w:val="24"/>
          <w:vertAlign w:val="superscript"/>
        </w:rPr>
        <w:t>62</w:t>
      </w:r>
      <w:r>
        <w:rPr>
          <w:sz w:val="24"/>
          <w:szCs w:val="24"/>
        </w:rPr>
        <w:t xml:space="preserve"> Антропологический материал см.:</w:t>
      </w:r>
      <w:r>
        <w:rPr>
          <w:sz w:val="24"/>
          <w:szCs w:val="24"/>
          <w:lang w:val="en-US"/>
        </w:rPr>
        <w:t xml:space="preserve"> </w:t>
      </w:r>
      <w:r>
        <w:rPr>
          <w:i/>
          <w:iCs/>
          <w:sz w:val="24"/>
          <w:szCs w:val="24"/>
          <w:lang w:val="en-US"/>
        </w:rPr>
        <w:t>Frazer G.G.</w:t>
      </w:r>
      <w:r>
        <w:rPr>
          <w:sz w:val="24"/>
          <w:szCs w:val="24"/>
          <w:lang w:val="en-US"/>
        </w:rPr>
        <w:t xml:space="preserve"> The Golden Bough, I, 169 ff., Pt. VI, The Scapegoat; </w:t>
      </w:r>
      <w:r>
        <w:rPr>
          <w:i/>
          <w:iCs/>
          <w:sz w:val="24"/>
          <w:szCs w:val="24"/>
          <w:lang w:val="en-US"/>
        </w:rPr>
        <w:t>Jevons.</w:t>
      </w:r>
      <w:r>
        <w:rPr>
          <w:sz w:val="24"/>
          <w:szCs w:val="24"/>
          <w:lang w:val="en-US"/>
        </w:rPr>
        <w:t xml:space="preserve"> Op. cit. Chaps. VI—VIII.</w:t>
      </w:r>
    </w:p>
    <w:p>
      <w:pPr>
        <w:pStyle w:val="Normal"/>
        <w:spacing w:before="120" w:after="0"/>
        <w:ind w:firstLine="720"/>
        <w:jc w:val="both"/>
        <w:rPr/>
      </w:pPr>
      <w:r>
        <w:rPr>
          <w:sz w:val="24"/>
          <w:szCs w:val="24"/>
          <w:vertAlign w:val="superscript"/>
        </w:rPr>
        <w:t>63</w:t>
      </w:r>
      <w:r>
        <w:rPr>
          <w:sz w:val="24"/>
          <w:szCs w:val="24"/>
        </w:rPr>
        <w:t xml:space="preserve"> Подробнее см.:</w:t>
      </w:r>
      <w:r>
        <w:rPr>
          <w:sz w:val="24"/>
          <w:szCs w:val="24"/>
          <w:lang w:val="en-US"/>
        </w:rPr>
        <w:t xml:space="preserve"> </w:t>
      </w:r>
      <w:r>
        <w:rPr>
          <w:i/>
          <w:iCs/>
          <w:sz w:val="24"/>
          <w:szCs w:val="24"/>
          <w:lang w:val="en-US"/>
        </w:rPr>
        <w:t>Robertson-Smith.</w:t>
      </w:r>
      <w:r>
        <w:rPr>
          <w:sz w:val="24"/>
          <w:szCs w:val="24"/>
          <w:lang w:val="en-US"/>
        </w:rPr>
        <w:t xml:space="preserve"> Op. cit. Note G.P. 427 ss. </w:t>
      </w:r>
      <w:r>
        <w:rPr>
          <w:sz w:val="24"/>
          <w:szCs w:val="24"/>
          <w:vertAlign w:val="superscript"/>
        </w:rPr>
        <w:t>м</w:t>
      </w:r>
      <w:r>
        <w:rPr>
          <w:sz w:val="24"/>
          <w:szCs w:val="24"/>
        </w:rPr>
        <w:t xml:space="preserve"> Подробнее см.:</w:t>
      </w:r>
      <w:r>
        <w:rPr>
          <w:sz w:val="24"/>
          <w:szCs w:val="24"/>
          <w:lang w:val="en-US"/>
        </w:rPr>
        <w:t xml:space="preserve"> </w:t>
      </w:r>
      <w:r>
        <w:rPr>
          <w:i/>
          <w:iCs/>
          <w:sz w:val="24"/>
          <w:szCs w:val="24"/>
          <w:lang w:val="en-US"/>
        </w:rPr>
        <w:t>Dhalla.</w:t>
      </w:r>
      <w:r>
        <w:rPr>
          <w:sz w:val="24"/>
          <w:szCs w:val="24"/>
          <w:lang w:val="en-US"/>
        </w:rPr>
        <w:t xml:space="preserve"> Op. cit. P. 55, 221 ss. </w:t>
      </w:r>
      <w:r>
        <w:rPr>
          <w:sz w:val="24"/>
          <w:szCs w:val="24"/>
          <w:vertAlign w:val="superscript"/>
          <w:lang w:val="en-US"/>
        </w:rPr>
        <w:t>65</w:t>
      </w:r>
      <w:r>
        <w:rPr>
          <w:sz w:val="24"/>
          <w:szCs w:val="24"/>
          <w:lang w:val="en-US"/>
        </w:rPr>
        <w:t xml:space="preserve"> </w:t>
      </w:r>
      <w:r>
        <w:rPr>
          <w:i/>
          <w:iCs/>
          <w:sz w:val="24"/>
          <w:szCs w:val="24"/>
          <w:lang w:val="en-US"/>
        </w:rPr>
        <w:t>Robertson-Smith.</w:t>
      </w:r>
      <w:r>
        <w:rPr>
          <w:sz w:val="24"/>
          <w:szCs w:val="24"/>
          <w:lang w:val="en-US"/>
        </w:rPr>
        <w:t xml:space="preserve"> Op. cit. P. 143 ss. </w:t>
      </w:r>
      <w:r>
        <w:rPr>
          <w:sz w:val="24"/>
          <w:szCs w:val="24"/>
          <w:vertAlign w:val="superscript"/>
          <w:lang w:val="en-US"/>
        </w:rPr>
        <w:t>Hi</w:t>
      </w:r>
      <w:r>
        <w:rPr>
          <w:sz w:val="24"/>
          <w:szCs w:val="24"/>
          <w:lang w:val="en-US"/>
        </w:rPr>
        <w:t xml:space="preserve"> </w:t>
      </w:r>
      <w:r>
        <w:rPr>
          <w:i/>
          <w:iCs/>
          <w:sz w:val="24"/>
          <w:szCs w:val="24"/>
          <w:lang w:val="en-US"/>
        </w:rPr>
        <w:t>Jevons.</w:t>
      </w:r>
      <w:r>
        <w:rPr>
          <w:sz w:val="24"/>
          <w:szCs w:val="24"/>
          <w:lang w:val="en-US"/>
        </w:rPr>
        <w:t xml:space="preserve"> Op. cit. P. 91.</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VIII Язык</w:t>
      </w:r>
    </w:p>
    <w:p>
      <w:pPr>
        <w:pStyle w:val="Normal"/>
        <w:spacing w:before="120" w:after="0"/>
        <w:ind w:firstLine="720"/>
        <w:jc w:val="both"/>
        <w:rPr>
          <w:b/>
          <w:b/>
          <w:bCs/>
          <w:sz w:val="24"/>
          <w:szCs w:val="24"/>
        </w:rPr>
      </w:pPr>
      <w:r>
        <w:rPr>
          <w:b/>
          <w:bCs/>
          <w:sz w:val="24"/>
          <w:szCs w:val="24"/>
        </w:rPr>
      </w:r>
    </w:p>
    <w:p>
      <w:pPr>
        <w:pStyle w:val="Normal"/>
        <w:spacing w:before="120" w:after="0"/>
        <w:ind w:firstLine="720"/>
        <w:jc w:val="both"/>
        <w:rPr>
          <w:sz w:val="24"/>
          <w:szCs w:val="24"/>
        </w:rPr>
      </w:pPr>
      <w:r>
        <w:rPr>
          <w:sz w:val="24"/>
          <w:szCs w:val="24"/>
        </w:rPr>
        <w:t>1.</w:t>
      </w:r>
    </w:p>
    <w:p>
      <w:pPr>
        <w:pStyle w:val="Normal"/>
        <w:spacing w:before="120" w:after="0"/>
        <w:ind w:firstLine="720"/>
        <w:jc w:val="both"/>
        <w:rPr/>
      </w:pPr>
      <w:r>
        <w:rPr>
          <w:sz w:val="24"/>
          <w:szCs w:val="24"/>
        </w:rPr>
        <w:t>Язык и миф родственны друг другу. На ранних стадиях развития человеческой культуры их отношения столь тесны и взаимосвязь столь очевидна, что невозможно отделить одно от другого. Это два разных побега от одного общего корня. Коль скоро существует человек, он обяза</w:t>
        <w:softHyphen/>
        <w:t>тельно обладает способностью к речи и испытывает воздей</w:t>
        <w:softHyphen/>
        <w:t>ствие мифотворческой функции. Для философской антропо</w:t>
        <w:softHyphen/>
        <w:t>логии заманчиво поэтому свести обе эти специфические че</w:t>
        <w:softHyphen/>
        <w:t>ловеческие способности воедино; и такие попытки часто предпринимались. Любопытную теорию, согласно которой миф — побочный продукт языка, развивал Ф.Макс Мюл</w:t>
        <w:softHyphen/>
        <w:t>лер</w:t>
      </w:r>
      <w:r>
        <w:rPr>
          <w:sz w:val="24"/>
          <w:szCs w:val="24"/>
          <w:vertAlign w:val="superscript"/>
        </w:rPr>
        <w:t>60</w:t>
      </w:r>
      <w:r>
        <w:rPr>
          <w:sz w:val="24"/>
          <w:szCs w:val="24"/>
        </w:rPr>
        <w:t>*. Он рассматривал миф как своего рода болезнь чело</w:t>
        <w:softHyphen/>
        <w:t>веческого духа, причина которой коренится в способности к</w:t>
      </w:r>
    </w:p>
    <w:p>
      <w:pPr>
        <w:pStyle w:val="Normal"/>
        <w:spacing w:before="120" w:after="0"/>
        <w:ind w:firstLine="720"/>
        <w:jc w:val="both"/>
        <w:rPr>
          <w:sz w:val="24"/>
          <w:szCs w:val="24"/>
        </w:rPr>
      </w:pPr>
      <w:r>
        <w:rPr>
          <w:sz w:val="24"/>
          <w:szCs w:val="24"/>
        </w:rPr>
        <w:t>речи. Язык по самой своей природе и сущности метафори</w:t>
        <w:softHyphen/>
        <w:t>чен. Не будучи в состоянии описать вещи прямо, он прибе</w:t>
        <w:softHyphen/>
        <w:t>гает к косвенным способам описания, к двойственным и дву</w:t>
        <w:softHyphen/>
        <w:t>смысленным терминам. Именно двойственность языка, со</w:t>
        <w:softHyphen/>
        <w:t>гласно Максу Мюллеру, и порождает миф; именно в ней миф всегда находит питательную почву. “Вопрос о мифоло</w:t>
        <w:softHyphen/>
        <w:t>гии, — писал Мюллер, — становится, по сути, чисто психо</w:t>
        <w:softHyphen/>
        <w:t>логической проблемой, а поскольку наша душа выступает для нас предметом главным образом через язык, — то и проблемой Науки о Языке. Это объясняет, почему... я назы</w:t>
        <w:softHyphen/>
        <w:t>ваю миф скорее болезнью Языка, нежели Мысли... Язык и мысль неразделимы, и следовательно, болезнь языка и бо</w:t>
        <w:softHyphen/>
        <w:t>лезнь мысли — это одно и то же. ...Видеть в верховном Боге существо, которое совершает разнообразные преступ</w:t>
        <w:softHyphen/>
        <w:t>ления и само становится жертвой людского обмана, которое сердится на собственную жену и гневается на детей, — все это, конечно, доказательство болезни, необычного состоя</w:t>
        <w:softHyphen/>
        <w:t>ния сознания или, попросту говоря, настоящее безумие... Это случай мифологической патологии.</w:t>
      </w:r>
    </w:p>
    <w:p>
      <w:pPr>
        <w:pStyle w:val="Normal"/>
        <w:spacing w:before="120" w:after="0"/>
        <w:ind w:firstLine="720"/>
        <w:jc w:val="both"/>
        <w:rPr/>
      </w:pPr>
      <w:r>
        <w:rPr>
          <w:sz w:val="24"/>
          <w:szCs w:val="24"/>
        </w:rPr>
        <w:t>Древнейший язык — инструмент, трудный в обращении, особенно с религиозными целями. Человеческий язык спо</w:t>
        <w:softHyphen/>
        <w:t>собен выразить абстрактные идеи лишь с помощью мета</w:t>
        <w:softHyphen/>
        <w:t>форы; без преувеличения можно сказать, что весь словарь древней религии состоит из метафор... И это постоянный источник недоразумений, многие из которых так навсегда и остались в религии и мифологии древнего мира”</w:t>
      </w:r>
      <w:r>
        <w:rPr>
          <w:sz w:val="24"/>
          <w:szCs w:val="24"/>
          <w:vertAlign w:val="superscript"/>
        </w:rPr>
        <w:t>1</w:t>
      </w:r>
      <w:r>
        <w:rPr>
          <w:sz w:val="24"/>
          <w:szCs w:val="24"/>
        </w:rPr>
        <w:t>.</w:t>
      </w:r>
    </w:p>
    <w:p>
      <w:pPr>
        <w:pStyle w:val="Normal"/>
        <w:spacing w:before="120" w:after="0"/>
        <w:ind w:firstLine="720"/>
        <w:jc w:val="both"/>
        <w:rPr/>
      </w:pPr>
      <w:r>
        <w:rPr>
          <w:sz w:val="24"/>
          <w:szCs w:val="24"/>
        </w:rPr>
        <w:t>Вряд ли, однако, можно правильно понять эту важней</w:t>
        <w:softHyphen/>
        <w:t>шую человеческую деятельность, если рассматривать ее лишь как уродство, своего рода душевную болезнь. Нет ни</w:t>
        <w:softHyphen/>
        <w:t>какой необходимости в столь странных и искусственных тео</w:t>
        <w:softHyphen/>
        <w:t>риях, чтобы увидеть, что язык и миф в первобытном мыш</w:t>
        <w:softHyphen/>
        <w:t>лении действительно братья-близнецы: оба они основывают</w:t>
        <w:softHyphen/>
        <w:t>ся на подлинно всеобщем и изначальном человеческом опыте, опыте не физической, а скорее социальной природы. Задолго до того, как ребенок научился говорить, были от</w:t>
        <w:softHyphen/>
        <w:t>крыты другие, гораздо более простые средства общения че</w:t>
        <w:softHyphen/>
        <w:t>ловека с другими людьми. Крики беспокойства, боли и го</w:t>
        <w:softHyphen/>
        <w:t>лода, испуга или ужаса, распространенные повсюду в орга</w:t>
        <w:softHyphen/>
        <w:t>ническом мире, начинают приобретать новую форму. Это уже не просто инстинктивные реакции, поскольку они ис</w:t>
        <w:softHyphen/>
        <w:t>пользуются с осознанным намерением. Когда ребенок ос</w:t>
        <w:softHyphen/>
        <w:t>тается один и начинает с помощью более или менее членераздельных звуков требовать присутствия кормилицы или матери, он скоро узнает, что эти требования ведут к жела</w:t>
        <w:softHyphen/>
        <w:t>емому результату. Первобытный человек распространяет этот первый элементарный социальный опыт на все миро</w:t>
        <w:softHyphen/>
        <w:t>здание. Природа и общество для него не только связаны теснейшими узами — они образуют взаимосогласованное и нерасторжимое целое: четко очерченной разделительной линии между этими двумя областями просто нет. Сама при</w:t>
        <w:softHyphen/>
        <w:t>рода — не что иное, как огромное общество — общество жизни. С этой точки зрения мы легко можем понять исполь</w:t>
        <w:softHyphen/>
        <w:t>зование и специфическую функцию магического слова. Вера в магию основана на глубоком убеждении во всеединстве, целостности жизни</w:t>
      </w:r>
      <w:r>
        <w:rPr>
          <w:sz w:val="24"/>
          <w:szCs w:val="24"/>
          <w:vertAlign w:val="superscript"/>
        </w:rPr>
        <w:t>2</w:t>
      </w:r>
      <w:r>
        <w:rPr>
          <w:sz w:val="24"/>
          <w:szCs w:val="24"/>
        </w:rPr>
        <w:t>. В первобытном сознании социальная власть слова, находящая бесчисленные подтверждения в опыте, становится естественной и даже сверхъестественной силой. Первобытный человек чувствует себя окруженным всякого рода видимыми и невидимыми опасностями. У него нет надежды преодолеть эти опасности одними лишь фи</w:t>
        <w:softHyphen/>
        <w:t>зическими средствами. Мир для него не мертв и не безмол</w:t>
        <w:softHyphen/>
        <w:t>вен — он может его слышать и понимать. Значит, если пра</w:t>
        <w:softHyphen/>
        <w:t xml:space="preserve">вильно обратиться к силам природы, они не смогут отказать ему в помощи. Ничто не устоит перед магическим словом, </w:t>
      </w:r>
      <w:r>
        <w:rPr>
          <w:sz w:val="24"/>
          <w:szCs w:val="24"/>
          <w:lang w:val="en-US"/>
        </w:rPr>
        <w:t>carmina vel coelo possunt deducere lunam*.</w:t>
      </w:r>
    </w:p>
    <w:p>
      <w:pPr>
        <w:pStyle w:val="Normal"/>
        <w:spacing w:before="120" w:after="0"/>
        <w:ind w:firstLine="720"/>
        <w:jc w:val="both"/>
        <w:rPr/>
      </w:pPr>
      <w:r>
        <w:rPr>
          <w:sz w:val="24"/>
          <w:szCs w:val="24"/>
        </w:rPr>
        <w:t>Когда человек впервые начал осознавать тщету своей доверчивости, а именно — что природа была неумолима вовсе не потому, что сопротивлялась исполнению его тре</w:t>
        <w:softHyphen/>
        <w:t>бований, а просто потому, что не понимала его языка, — это открытие должно было шокировать его. С этого момента он должен был повернуться лицом к новой проблеме, ко</w:t>
        <w:softHyphen/>
        <w:t>торая знаменует поворотный пункт и кризис всей его ин</w:t>
        <w:softHyphen/>
        <w:t>теллектуальной и моральной жизни</w:t>
      </w:r>
      <w:r>
        <w:rPr>
          <w:sz w:val="24"/>
          <w:szCs w:val="24"/>
          <w:vertAlign w:val="superscript"/>
        </w:rPr>
        <w:t>61</w:t>
      </w:r>
      <w:r>
        <w:rPr>
          <w:sz w:val="24"/>
          <w:szCs w:val="24"/>
        </w:rPr>
        <w:t>*. Отныне человек дол</w:t>
        <w:softHyphen/>
        <w:t>жен был ощутить глубочайшее одиночество, почувствовать себя в полной заброшенности, прийти в совершенное отчая</w:t>
        <w:softHyphen/>
        <w:t>ние. Едва ли он мог преодолеть такое состояние, не раз</w:t>
        <w:softHyphen/>
        <w:t>вивая новые духовные силы, преградившие путь магии, но открывшие новые и гораздо более перспективные пути. Рух</w:t>
        <w:softHyphen/>
        <w:t>нули все надежды подчинить природу магическому слову. Но в другом свете предстало перед человеком отношение между языком и реальностью. Ушла в тень магическая функ</w:t>
        <w:softHyphen/>
        <w:t>ция слова, сменившись семантической функцией. Слово л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Заклинания могут даже свести луну с неба </w:t>
      </w:r>
      <w:r>
        <w:rPr>
          <w:i/>
          <w:iCs/>
          <w:sz w:val="24"/>
          <w:szCs w:val="24"/>
        </w:rPr>
        <w:t>(лат.).</w:t>
      </w:r>
    </w:p>
    <w:p>
      <w:pPr>
        <w:pStyle w:val="Normal"/>
        <w:spacing w:before="120" w:after="0"/>
        <w:ind w:firstLine="720"/>
        <w:jc w:val="both"/>
        <w:rPr>
          <w:b/>
          <w:b/>
          <w:bCs/>
          <w:i/>
          <w:i/>
          <w:iCs/>
          <w:sz w:val="24"/>
          <w:szCs w:val="24"/>
        </w:rPr>
      </w:pPr>
      <w:r>
        <w:rPr>
          <w:b/>
          <w:bCs/>
          <w:i/>
          <w:iCs/>
          <w:sz w:val="24"/>
          <w:szCs w:val="24"/>
        </w:rPr>
      </w:r>
    </w:p>
    <w:p>
      <w:pPr>
        <w:pStyle w:val="Normal"/>
        <w:spacing w:before="120" w:after="0"/>
        <w:ind w:firstLine="720"/>
        <w:jc w:val="both"/>
        <w:rPr/>
      </w:pPr>
      <w:r>
        <w:rPr>
          <w:sz w:val="24"/>
          <w:szCs w:val="24"/>
        </w:rPr>
        <w:t>шилось таинственной власти, оно не имеет более непосред</w:t>
        <w:softHyphen/>
        <w:t>ственного физического или сверхъестественного воздейст</w:t>
        <w:softHyphen/>
        <w:t>вия, оно не может изменить природу вещей и подчинить их воле богов и демонов. Но это не означает потерю им вся</w:t>
        <w:softHyphen/>
        <w:t>кого значения и власти. Это не просто</w:t>
      </w:r>
      <w:r>
        <w:rPr>
          <w:sz w:val="24"/>
          <w:szCs w:val="24"/>
          <w:lang w:val="en-US"/>
        </w:rPr>
        <w:t xml:space="preserve"> flatus vocis,</w:t>
      </w:r>
      <w:r>
        <w:rPr>
          <w:sz w:val="24"/>
          <w:szCs w:val="24"/>
        </w:rPr>
        <w:t xml:space="preserve"> дунове</w:t>
        <w:softHyphen/>
        <w:t>ние ветерка. Самое главное в слове — не физические, а логические его свойства. Слово можно считать физически бессильным, однако в логическом смысле оно занимает от</w:t>
        <w:softHyphen/>
        <w:t>ныне более высокое, быть может, даже самое высокое место. Логос становится принципом универсума и первым принципом человеческого познания.</w:t>
      </w:r>
    </w:p>
    <w:p>
      <w:pPr>
        <w:pStyle w:val="Normal"/>
        <w:spacing w:before="120" w:after="0"/>
        <w:ind w:firstLine="720"/>
        <w:jc w:val="both"/>
        <w:rPr/>
      </w:pPr>
      <w:r>
        <w:rPr>
          <w:sz w:val="24"/>
          <w:szCs w:val="24"/>
        </w:rPr>
        <w:t>Этот сдвиг относится к эпохе ранней греческой фило</w:t>
        <w:softHyphen/>
        <w:t>софии. Гераклит еще принадлежит к тому поколению гре</w:t>
        <w:softHyphen/>
        <w:t>ческих мыслителелей, которых Аристотель в “Метафизике” характеризовал как “старых фисиологов” (01</w:t>
      </w:r>
      <w:r>
        <w:rPr>
          <w:sz w:val="24"/>
          <w:szCs w:val="24"/>
          <w:lang w:val="en-US"/>
        </w:rPr>
        <w:t xml:space="preserve"> ap^atoi (puoioPioyoi).</w:t>
      </w:r>
      <w:r>
        <w:rPr>
          <w:sz w:val="24"/>
          <w:szCs w:val="24"/>
        </w:rPr>
        <w:t xml:space="preserve"> Интересы Гераклита целиком сосредоточива</w:t>
        <w:softHyphen/>
        <w:t>лись на мире явлений. Он не допускал, что за миром яв</w:t>
        <w:softHyphen/>
        <w:t xml:space="preserve">лений,  миром  “становящегося”  существует  высшая сфера — идеальный или вечный порядок “чистого бытия”. Однако он не довольствуется констатацией </w:t>
      </w:r>
      <w:r>
        <w:rPr>
          <w:i/>
          <w:iCs/>
          <w:sz w:val="24"/>
          <w:szCs w:val="24"/>
        </w:rPr>
        <w:t>факта</w:t>
      </w:r>
      <w:r>
        <w:rPr>
          <w:sz w:val="24"/>
          <w:szCs w:val="24"/>
        </w:rPr>
        <w:t xml:space="preserve"> измене</w:t>
        <w:softHyphen/>
        <w:t xml:space="preserve">ний; он ищет их </w:t>
      </w:r>
      <w:r>
        <w:rPr>
          <w:i/>
          <w:iCs/>
          <w:sz w:val="24"/>
          <w:szCs w:val="24"/>
        </w:rPr>
        <w:t>принцип.</w:t>
      </w:r>
      <w:r>
        <w:rPr>
          <w:sz w:val="24"/>
          <w:szCs w:val="24"/>
        </w:rPr>
        <w:t xml:space="preserve"> Согласно Гераклиту, принцип этот не следует искать в материальных вещах: ключ к верному истолкованию космического порядка не в материальном, а в человеческом мире. А в этом мире главное место занимает речевая способность. Следовательно, невозможно понять “значение” универсума, не уяснив, что значит язык. Если нам не удастся найти этот путь к миру — путь через язык, а не через явления природы, — мы не достигнем истинной философии. Ведь даже в Гераклитовом мышлении слово, Логос не только антропологический феномен, он не огра</w:t>
        <w:softHyphen/>
        <w:t>ничен ближайшими пределами нашего человеческого мира:</w:t>
      </w:r>
    </w:p>
    <w:p>
      <w:pPr>
        <w:pStyle w:val="Normal"/>
        <w:spacing w:before="120" w:after="0"/>
        <w:ind w:firstLine="720"/>
        <w:jc w:val="both"/>
        <w:rPr>
          <w:sz w:val="24"/>
          <w:szCs w:val="24"/>
        </w:rPr>
      </w:pPr>
      <w:r>
        <w:rPr>
          <w:sz w:val="24"/>
          <w:szCs w:val="24"/>
        </w:rPr>
        <w:t>ведь он обладатель универсальной космической истины. Но теперь слово уже не выступает в качестве магической силы — оно понимается в его семантической и символичес</w:t>
        <w:softHyphen/>
        <w:t>кой функции. “Не мне, но Логосу внимая, — писал Герак</w:t>
        <w:softHyphen/>
        <w:t>лит, — мудро признать, что все едино”.</w:t>
      </w:r>
    </w:p>
    <w:p>
      <w:pPr>
        <w:pStyle w:val="Normal"/>
        <w:spacing w:before="120" w:after="0"/>
        <w:ind w:firstLine="720"/>
        <w:jc w:val="both"/>
        <w:rPr/>
      </w:pPr>
      <w:r>
        <w:rPr>
          <w:sz w:val="24"/>
          <w:szCs w:val="24"/>
        </w:rPr>
        <w:t>Так раннегреческая мысль от философии природы пере</w:t>
        <w:softHyphen/>
        <w:t>ходит к философии языка. Но здесь она сталкивается с но</w:t>
        <w:softHyphen/>
        <w:t>выми и серьезными трудностями. Нет, наверное, более за</w:t>
        <w:softHyphen/>
        <w:t>путанной и противоречивой проблемы, чем проблема “зна</w:t>
        <w:softHyphen/>
        <w:t>чения значения”</w:t>
      </w:r>
      <w:r>
        <w:rPr>
          <w:sz w:val="24"/>
          <w:szCs w:val="24"/>
          <w:vertAlign w:val="superscript"/>
        </w:rPr>
        <w:t>3</w:t>
      </w:r>
      <w:r>
        <w:rPr>
          <w:sz w:val="24"/>
          <w:szCs w:val="24"/>
        </w:rPr>
        <w:t>. Еще и в наши дни лингвисты, психологи и философы занимают самые различные позиции по этому вопросу. Древняя философия не могла сразу объять всю эту головоломную проблему во всех аспектах — она могла дать лишь предварительные наброски ее решения. Это решение основывалось на принятом всей древнегреческой мыслью принципе, который казался незыблемым: все разнообразные школы — и фисиологи, и диалектики — исходили из пред</w:t>
        <w:softHyphen/>
        <w:t>посылки, что вне признания тождества познающего субъекта и познаваемой реальности факт знания не может быть ос</w:t>
        <w:softHyphen/>
        <w:t>мыслен. Идеализм и реализм, расходясь в применении этого принципа, сходятся в признании его истинности. Парменид заявил, что мы не можем разделить бытие и мысль, так как это одно и то же. Натурфилософы понимают и истолковы</w:t>
        <w:softHyphen/>
        <w:t>вают это 'тождество в строго материалистическом смысле:</w:t>
      </w:r>
    </w:p>
    <w:p>
      <w:pPr>
        <w:pStyle w:val="Normal"/>
        <w:spacing w:before="120" w:after="0"/>
        <w:ind w:firstLine="720"/>
        <w:jc w:val="both"/>
        <w:rPr/>
      </w:pPr>
      <w:r>
        <w:rPr>
          <w:sz w:val="24"/>
          <w:szCs w:val="24"/>
        </w:rPr>
        <w:t>анализируя человеческую природу, мы обнаруживаем те же сочетания элементов, что и повсюду в физическом мире. Микрокосм, будучи точной копией макрокосма, делает воз</w:t>
        <w:softHyphen/>
        <w:t>можным познание последнего. “Ибо Землю, — говорил Эмпедокл, — зовем мы землею, Воду — водою, ясный Воз</w:t>
        <w:softHyphen/>
        <w:t>дух — воздухом, уничтожающий Огонь — огнем. Видим Любовь любовью, и Вражду — мрачной враждой”</w:t>
      </w:r>
      <w:r>
        <w:rPr>
          <w:sz w:val="24"/>
          <w:szCs w:val="24"/>
          <w:vertAlign w:val="superscript"/>
        </w:rPr>
        <w:t>4</w:t>
      </w:r>
      <w:r>
        <w:rPr>
          <w:sz w:val="24"/>
          <w:szCs w:val="24"/>
        </w:rPr>
        <w:t>.</w:t>
      </w:r>
    </w:p>
    <w:p>
      <w:pPr>
        <w:pStyle w:val="Normal"/>
        <w:spacing w:before="120" w:after="0"/>
        <w:ind w:firstLine="720"/>
        <w:jc w:val="both"/>
        <w:rPr>
          <w:sz w:val="24"/>
          <w:szCs w:val="24"/>
        </w:rPr>
      </w:pPr>
      <w:r>
        <w:rPr>
          <w:sz w:val="24"/>
          <w:szCs w:val="24"/>
        </w:rPr>
        <w:t>Что же, однако, такое “значение значения” согласно этой общей теории? Прежде всего значение должно быть объяснено в терминах бытия, ибо бытие или субстанция — самая универсальная категория, которая связывает и объ</w:t>
        <w:softHyphen/>
        <w:t>ясняет истину и реальность. Слово не могло бы “обозна</w:t>
        <w:softHyphen/>
        <w:t>чать” вещь, если бы между тем и другим не было бы по крайней мере частичного тождества. Связь между символом и тем, что он обозначает, должна быть естественной, а не только условной, конвенциальной. Без такой естественной связи слово человеческого языка не могло бы выполнять свою задачу: оно стало бы непонятным. Приняв эту пред</w:t>
        <w:softHyphen/>
        <w:t>посылку, возникшую, кстати, первоначально именно в общей теории познания, а не в теории языка, мы непосредственно сталкиваемся с учением о. звукоподражании. Только это уче</w:t>
        <w:softHyphen/>
        <w:t>ние, по-видимому, и способно преодолеть разрыв между на</w:t>
        <w:softHyphen/>
        <w:t>званиями и вещами. Но и этот наш мост грозит обвалом при первой же попытке им воспользоваться. Так, согласно Пла</w:t>
        <w:softHyphen/>
        <w:t>тону, достаточно проследить за всеми следствиями из тезиса о звукоподражании, чтобы отказаться от него. В Платоновом “Кратиле” Сократ-ироник делает вид, будто принимает этот тезис — разумеется, лишь для того, чтобы разбить его, об</w:t>
        <w:softHyphen/>
        <w:t>наружив всю его безусловную абсурдность. Платоново из</w:t>
        <w:softHyphen/>
        <w:t>ложение теории, согласно которой язык целиком происте</w:t>
        <w:softHyphen/>
        <w:t>кает из звукоподражания, выглядит в конечном счете как пародия и карикатура. И тем не менее в течение многих веков господствовал именно тезис о роли звукоподражания в происхождении языка. Этот тезис встречается в современ</w:t>
        <w:softHyphen/>
        <w:t>ной литературе, хотя уже и не в столь наивной форме, как в “Кратиле” у Платона.</w:t>
      </w:r>
    </w:p>
    <w:p>
      <w:pPr>
        <w:pStyle w:val="Normal"/>
        <w:spacing w:before="120" w:after="0"/>
        <w:ind w:firstLine="720"/>
        <w:jc w:val="both"/>
        <w:rPr/>
      </w:pPr>
      <w:r>
        <w:rPr>
          <w:sz w:val="24"/>
          <w:szCs w:val="24"/>
        </w:rPr>
        <w:t>Наиболее очевидное возражение против этого тезиса связано с тем, что в исследовании слов повседневного языка мы, как правило, не можем обнаружить сходство между звуками и предметами. Эту трудность, можно было бы, однако, преодолеть, указав на те изменения и разру</w:t>
        <w:softHyphen/>
        <w:t>шения, которым с самого начала подвергся человеческий язык. Следовательно, нельзя ограничиваться рассмотрени</w:t>
        <w:softHyphen/>
        <w:t>ем нынешнего состояния языка: чтобы увидеть связи между словами и вещами, необходимо проследить происхождение слов. От производных слов нужно добраться до первичных, раскрывая подлинную первоначальную форму каждого слова. Согласно этому принципу, этимология становится не только центром лингвистики, но и краеугольным камнем философии языка. И первые этимологии, использованные греческими грамматиками и философами, не знали теоре</w:t>
        <w:softHyphen/>
        <w:t>тических или исторических сомнений. Вплоть до первой половины XIX в. не существовало этимологии, основанной на научных принципах</w:t>
      </w:r>
      <w:r>
        <w:rPr>
          <w:sz w:val="24"/>
          <w:szCs w:val="24"/>
          <w:vertAlign w:val="superscript"/>
        </w:rPr>
        <w:t>5</w:t>
      </w:r>
      <w:r>
        <w:rPr>
          <w:sz w:val="24"/>
          <w:szCs w:val="24"/>
        </w:rPr>
        <w:t>. А до этого времени все было воз</w:t>
        <w:softHyphen/>
        <w:t>можно — и самые фантастические и причудливые толко</w:t>
        <w:softHyphen/>
        <w:t>вания были вполне допустимы. Наряду с позитивной эти</w:t>
        <w:softHyphen/>
        <w:t>мологией существовала и негативная — по типу</w:t>
      </w:r>
      <w:r>
        <w:rPr>
          <w:sz w:val="24"/>
          <w:szCs w:val="24"/>
          <w:lang w:val="en-US"/>
        </w:rPr>
        <w:t xml:space="preserve"> lucus a </w:t>
      </w:r>
      <w:r>
        <w:rPr>
          <w:sz w:val="24"/>
          <w:szCs w:val="24"/>
        </w:rPr>
        <w:t>поп</w:t>
      </w:r>
      <w:r>
        <w:rPr>
          <w:sz w:val="24"/>
          <w:szCs w:val="24"/>
          <w:lang w:val="en-US"/>
        </w:rPr>
        <w:t xml:space="preserve"> lucendo*.</w:t>
      </w:r>
      <w:r>
        <w:rPr>
          <w:sz w:val="24"/>
          <w:szCs w:val="24"/>
        </w:rPr>
        <w:t xml:space="preserve"> Пока эти схемы господствовали, теория ес</w:t>
        <w:softHyphen/>
        <w:t>тественной связи между именами и вещами оставалась оп</w:t>
        <w:softHyphen/>
        <w:t>равданной и обоснованной философски.</w:t>
      </w:r>
    </w:p>
    <w:p>
      <w:pPr>
        <w:pStyle w:val="Normal"/>
        <w:spacing w:before="120" w:after="0"/>
        <w:ind w:firstLine="720"/>
        <w:jc w:val="both"/>
        <w:rPr>
          <w:sz w:val="24"/>
          <w:szCs w:val="24"/>
        </w:rPr>
      </w:pPr>
      <w:r>
        <w:rPr>
          <w:sz w:val="24"/>
          <w:szCs w:val="24"/>
        </w:rPr>
        <w:t>Однако существовали и другие взгляды, с самого начала противостоящие этой теории. Греческие софисты в этом смысле были учениками Гераклита. Платон в “Теэтете” ут</w:t>
        <w:softHyphen/>
        <w:t>верждает даже, что теория познания софистов не могла пре</w:t>
        <w:softHyphen/>
        <w:t xml:space="preserve">тендовать на оригинальность. Он считал ее порождением и следствием Гераклитова учения “все течет”. Но все же </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Пример нелепой этимологии “по противоположности”, над которой насмехались древние грамматики: “роща не светит” [роща (lucus) от корня “свет”, потому что туда свет из-за густой тени не проникает, букв. “не светит” — поп</w:t>
      </w:r>
      <w:r>
        <w:rPr>
          <w:sz w:val="24"/>
          <w:szCs w:val="24"/>
          <w:lang w:val="en-US"/>
        </w:rPr>
        <w:t xml:space="preserve"> lucet.]</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между Гераклитом и софистами существовало неустранимое различие. У первого слово. Логос было универсальным ме</w:t>
        <w:softHyphen/>
        <w:t>тафизическим принципом, оно обладало общей истиннос</w:t>
        <w:softHyphen/>
        <w:t>тью, объективной значимостью. Софисты же не признают более то “божественное слово”, которое для Гераклита было началом и первопринципом всех вещей, космического и морального порядка. Антропология, а не метафизика иг</w:t>
        <w:softHyphen/>
        <w:t>рает у софистов ведущую роль в теории языка. Человек ста</w:t>
        <w:softHyphen/>
        <w:t>новится центром Вселенной. Согласно афоризму Протагора, “человек есть мера всех вещей, существующих, что они су</w:t>
        <w:softHyphen/>
        <w:t>ществуют, не существующих — что они не существуют”. Следовательно, искать объяснение языка в физических вещах — дело зряшное, бесполезное. Софисты обосновали новый и гораздо более простой подход к человеческой речи. Они были первыми, кто дал системное истолкование лин</w:t>
        <w:softHyphen/>
        <w:t>гвистических и грамматических проблем. Однако они не ис</w:t>
        <w:softHyphen/>
        <w:t>следовали эти проблемы в сугубо теоретическом смысле. У теории языка есть и другие, гораздо более насущные за</w:t>
        <w:softHyphen/>
        <w:t>дачи. Она должна учить человека говорить и действовать в окружающей его социальной и политической жизни. Для афинянина V в. язык стал инструментом для достижения конкретных, практических целей. Он был наиболее сильным оружием в политической борьбе. Никто не мог надеяться играть ведущую [общественную] роль без этого инструмен</w:t>
        <w:softHyphen/>
        <w:t>та. Жизненно важно было использовать его правильно и по</w:t>
        <w:softHyphen/>
        <w:t>стоянно совершенствовать, заострять. С этой целью софис</w:t>
        <w:softHyphen/>
        <w:t>ты создали новую область знания. Риторика, а не грамма</w:t>
        <w:softHyphen/>
        <w:t>тика или этимология вызывает наибольший интерес. В их оп</w:t>
        <w:softHyphen/>
        <w:t>ределении мудрости</w:t>
      </w:r>
      <w:r>
        <w:rPr>
          <w:sz w:val="24"/>
          <w:szCs w:val="24"/>
          <w:lang w:val="en-US"/>
        </w:rPr>
        <w:t xml:space="preserve"> (sophia)</w:t>
      </w:r>
      <w:r>
        <w:rPr>
          <w:sz w:val="24"/>
          <w:szCs w:val="24"/>
        </w:rPr>
        <w:t xml:space="preserve"> риторика занимает централь</w:t>
        <w:softHyphen/>
        <w:t>ное место. Все споры об “истинности” или “правильности” (орйотпс) терминов и имен становятся пустыми и ненужными:</w:t>
      </w:r>
    </w:p>
    <w:p>
      <w:pPr>
        <w:pStyle w:val="Normal"/>
        <w:spacing w:before="120" w:after="0"/>
        <w:ind w:firstLine="720"/>
        <w:jc w:val="both"/>
        <w:rPr>
          <w:sz w:val="24"/>
          <w:szCs w:val="24"/>
        </w:rPr>
      </w:pPr>
      <w:r>
        <w:rPr>
          <w:sz w:val="24"/>
          <w:szCs w:val="24"/>
        </w:rPr>
        <w:t>у этих терминов и имен нет объективных коррелятов, их ре</w:t>
        <w:softHyphen/>
        <w:t>альная задача — не описывать вещи, а пробуждать чело</w:t>
        <w:softHyphen/>
        <w:t>веческие эмоции, не только выражать идеи или мысли, а по</w:t>
        <w:softHyphen/>
        <w:t>буждать человека к действиям.</w:t>
      </w:r>
    </w:p>
    <w:p>
      <w:pPr>
        <w:pStyle w:val="Normal"/>
        <w:spacing w:before="120" w:after="0"/>
        <w:ind w:firstLine="720"/>
        <w:jc w:val="both"/>
        <w:rPr>
          <w:sz w:val="24"/>
          <w:szCs w:val="24"/>
        </w:rPr>
      </w:pPr>
      <w:r>
        <w:rPr>
          <w:sz w:val="24"/>
          <w:szCs w:val="24"/>
        </w:rPr>
        <w:t>Так мы приходим к тройственной концепции функций и значения языка: мифологической, метафизической и праг</w:t>
        <w:softHyphen/>
        <w:t>матической. Но все эти походы в некотором смысле бьют мимо цели, поскольку им не удается заметить одну из наи</w:t>
        <w:softHyphen/>
        <w:t>более значимых черт языка. Самые элементарные челове</w:t>
        <w:softHyphen/>
        <w:t>ческие высказывания не соотносимы с физическими вещами, но не являются лишь произвольными знаками. Альтернатива</w:t>
      </w:r>
    </w:p>
    <w:p>
      <w:pPr>
        <w:pStyle w:val="Normal"/>
        <w:spacing w:before="120" w:after="0"/>
        <w:ind w:firstLine="720"/>
        <w:jc w:val="both"/>
        <w:rPr>
          <w:sz w:val="24"/>
          <w:szCs w:val="24"/>
        </w:rPr>
      </w:pPr>
      <w:r>
        <w:rPr>
          <w:sz w:val="24"/>
          <w:szCs w:val="24"/>
        </w:rPr>
        <w:t>по природе или по соглашению к ним не применима. Они “естественны”, а не “искусственны”, но они не имеют отношения к природе внешних объектов. Не зависят они и от соглашения, равно как и от привычек или обычаев, — они укоренены гораздо глубже. Они непроиз</w:t>
        <w:softHyphen/>
        <w:t>вольно выражают человеческие чувства, возгласы и воскли</w:t>
        <w:softHyphen/>
        <w:t>цания. И вовсе не случайно эту теорию происхождения языка из междометий ввел естествоиспытатель. Величайший ученый среди древнегреческих мыслителей, Демокрит был первым, кто выдвинул тезис, что человеческая речь произо</w:t>
        <w:softHyphen/>
        <w:t>шла от некоторых звуков чисто эмоционального характера. Позднее под влиянием Демокрита той же точки зрения при</w:t>
        <w:softHyphen/>
        <w:t>держивались Эпикур и Лукреций. Это воззрение оказывало постоянное воздействие на теорию языка. Позднее, в XVIII в., оно появилось почти в том же самом виде у таких мыслителей, как Вико или Руссо. С научной точки зрения большие преимущества этой “теории междометий” понять легко. Здесь, похоже, нам больше нет нужды обращаться &lt; чистой спекуляции. Мы обнаружили некоторые проверяе</w:t>
        <w:softHyphen/>
        <w:t>мые факты, и эти факты не ограничиваются человеческой сферой. Человеческая речь может быть сведена к основным инстинктам, которыми природа наделила все живые суще</w:t>
        <w:softHyphen/>
        <w:t>ства. Неистовые крики — страха, ярости, страдания или ра</w:t>
        <w:softHyphen/>
        <w:t>дости характерны не только для человека, они распростра</w:t>
        <w:softHyphen/>
        <w:t>нены повсюду в животном мире. Кажется, так естественно сводить социальный факт речи к общему биологическому основанию. Если мы примем тезис Демокрита, его учени</w:t>
        <w:softHyphen/>
        <w:t>ков и последователей, семантика перестанет быть особой областью знаний и превратится в раздел биологии или фи</w:t>
        <w:softHyphen/>
        <w:t>зиологии.</w:t>
      </w:r>
    </w:p>
    <w:p>
      <w:pPr>
        <w:pStyle w:val="Normal"/>
        <w:spacing w:before="120" w:after="0"/>
        <w:ind w:firstLine="720"/>
        <w:jc w:val="both"/>
        <w:rPr/>
      </w:pPr>
      <w:r>
        <w:rPr>
          <w:sz w:val="24"/>
          <w:szCs w:val="24"/>
        </w:rPr>
        <w:t>Однако и теория междометий не могла достичь зрелос</w:t>
        <w:softHyphen/>
        <w:t>ти, пока сама биология не обрела новую научную основу. Недостаточно было связать человеческую речь с некоторы</w:t>
        <w:softHyphen/>
        <w:t>ми биологическими фактами: требовалось найти универсаль</w:t>
        <w:softHyphen/>
        <w:t>ный принцип такой связи. Этим принципом стала теория эво</w:t>
        <w:softHyphen/>
        <w:t>люции. При своем появлении книга Дарвина была встречена с величайшим энтузиазмом не только учеными-естествоис</w:t>
        <w:softHyphen/>
        <w:t>пытателями, но также и лингвистами. Август Шлейхер</w:t>
      </w:r>
      <w:r>
        <w:rPr>
          <w:sz w:val="24"/>
          <w:szCs w:val="24"/>
          <w:vertAlign w:val="superscript"/>
        </w:rPr>
        <w:t>62</w:t>
      </w:r>
      <w:r>
        <w:rPr>
          <w:sz w:val="24"/>
          <w:szCs w:val="24"/>
        </w:rPr>
        <w:t>*, первые сочинения которого рисуют его как последователя и ученика Гегеля, стал приверженцем Дарвина</w:t>
      </w:r>
      <w:r>
        <w:rPr>
          <w:sz w:val="24"/>
          <w:szCs w:val="24"/>
          <w:vertAlign w:val="superscript"/>
        </w:rPr>
        <w:t>6</w:t>
      </w:r>
      <w:r>
        <w:rPr>
          <w:sz w:val="24"/>
          <w:szCs w:val="24"/>
        </w:rPr>
        <w:t>. Сам Дарвин в трактовке своего предмета всегда придерживался позиции естествоиспытателя. Общий метод его, однако, был легко применим к сфере лингвистики, языковых явлений, в кото</w:t>
        <w:softHyphen/>
        <w:t>рой Дарвину удалось открыть неведомые дотоле пути. В книге “Выражение эмоций у человека и животных” Дарвин показал, что экспрессивные звуки и акты управляются не</w:t>
        <w:softHyphen/>
        <w:t>которыми биологическими потребностями и используются в соответствии с определенными биологическими прави</w:t>
        <w:softHyphen/>
        <w:t>лами. Рассматриваемая с этой точки зрения старая загад</w:t>
        <w:softHyphen/>
        <w:t>ка происхождения языка могла быть истолкована строго эмпирически и научно. Человеческий язык перестает быть “вещью в себе” и становится общей естественной способ</w:t>
        <w:softHyphen/>
        <w:t>ностью.</w:t>
      </w:r>
    </w:p>
    <w:p>
      <w:pPr>
        <w:pStyle w:val="Normal"/>
        <w:spacing w:before="120" w:after="0"/>
        <w:ind w:firstLine="720"/>
        <w:jc w:val="both"/>
        <w:rPr/>
      </w:pPr>
      <w:r>
        <w:rPr>
          <w:sz w:val="24"/>
          <w:szCs w:val="24"/>
        </w:rPr>
        <w:t>Основная трудность этим, однако, не преодолевается. Авторы биологических теорий происхождения языка не могут увидеть леса из-за деревьев. Они исходят из утверж</w:t>
        <w:softHyphen/>
        <w:t>дения, что от восклицания лежит прямой путь к речи. Но это лишь постановка вопроса, а не его решение. В объяс</w:t>
        <w:softHyphen/>
        <w:t>нении нуждается не только факт, но сама структура чело</w:t>
        <w:softHyphen/>
        <w:t>веческой речи. А анализ этой структуры выявляет радикаль</w:t>
        <w:softHyphen/>
        <w:t>ное различие между эмоциональным и пропозициональным языком. То и другое принадлежит разным уровням. Даже если и можно было бы связать их генетически, переход от одного типа к другому, противоположному, должен всегда оставаться логически</w:t>
      </w:r>
      <w:r>
        <w:rPr>
          <w:sz w:val="24"/>
          <w:szCs w:val="24"/>
          <w:lang w:val="en-US"/>
        </w:rPr>
        <w:t xml:space="preserve"> metabasis eis allo genos*,</w:t>
      </w:r>
      <w:r>
        <w:rPr>
          <w:sz w:val="24"/>
          <w:szCs w:val="24"/>
        </w:rPr>
        <w:t xml:space="preserve"> переходом от одного рода к другому. Насколько я могу судить, био</w:t>
        <w:softHyphen/>
        <w:t>логической теории, способной уничтожить это логическое и структурное различение, никогда не существовало. Психо</w:t>
        <w:softHyphen/>
        <w:t>логия также не дает нам свидетельств того, что какое бы то ни было животное когда бы то ни было пересекало грань, отделяющую пропозициональный язык от эмоционального. Так называемый “животный язык” всегда оставался целиком субъективным: он выражает различные чувства, но не спо</w:t>
        <w:softHyphen/>
        <w:t>собен обозначать или описывать объекты</w:t>
      </w:r>
      <w:r>
        <w:rPr>
          <w:sz w:val="24"/>
          <w:szCs w:val="24"/>
          <w:vertAlign w:val="superscript"/>
        </w:rPr>
        <w:t>7</w:t>
      </w:r>
      <w:r>
        <w:rPr>
          <w:sz w:val="24"/>
          <w:szCs w:val="24"/>
        </w:rPr>
        <w:t>. С другой сторо</w:t>
        <w:softHyphen/>
        <w:t>ны, не существует исторических свидетельств того, что язык человека даже на самых ранних стадиях развития когда-либо сводился к чисто эмоциональному языку или языку жестов. Такие предположения, которые если и не совсем неправдоподобны, то уж по крайней мере сомнительны 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У Кассирера дано в латинской транскрипции</w:t>
      </w:r>
      <w:r>
        <w:rPr>
          <w:i/>
          <w:iCs/>
          <w:sz w:val="24"/>
          <w:szCs w:val="24"/>
          <w:lang w:val="en-US"/>
        </w:rPr>
        <w:t>. —</w:t>
      </w:r>
      <w:r>
        <w:rPr>
          <w:i/>
          <w:iCs/>
          <w:sz w:val="24"/>
          <w:szCs w:val="24"/>
        </w:rPr>
        <w:t xml:space="preserve"> Ред.</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гипотетичны, мы должны полностью исключить, если хотим следовать строго эмпирическому методу.</w:t>
      </w:r>
    </w:p>
    <w:p>
      <w:pPr>
        <w:pStyle w:val="Normal"/>
        <w:spacing w:before="120" w:after="0"/>
        <w:ind w:firstLine="720"/>
        <w:jc w:val="both"/>
        <w:rPr/>
      </w:pPr>
      <w:r>
        <w:rPr>
          <w:sz w:val="24"/>
          <w:szCs w:val="24"/>
        </w:rPr>
        <w:t>На деле тщательное исследование этих теорий всегда приводит нас &lt; такому пункту, где сам их основополагающий принцип становится сомнительным. В результате дальней</w:t>
        <w:softHyphen/>
        <w:t>ших шагов в этой аргументации защитники подобных теорий оказываются вынужденными допускать и подчеркивать то самое различение, которое сначала отрицали или, по край</w:t>
        <w:softHyphen/>
        <w:t>ней мере, сводили к минимуму. Для иллюстрации этого я выбрал два конкретных примера, причем один из них — из лингвистики, другой — из психологической и философской литературы. Быть может, последним современным лингвис</w:t>
        <w:softHyphen/>
        <w:t>том, сохранившим живой интерес к старой проблеме про</w:t>
        <w:softHyphen/>
        <w:t>исхождения языка, был Отто Есперсен. Он не отрицал, что все прежние решения проблемы представлялись ему крайне неадекватными, и, по сути, утверждал, что открыл новый многообещающий метод ее исследования. “Метод, который я предложил и систематически использовал, — заявил Ес</w:t>
        <w:softHyphen/>
        <w:t>персен, — состоит в погружении в прошлое современных языков, насколько позволяет история и эмпирический ма</w:t>
        <w:softHyphen/>
        <w:t>териал. ...Если в результате такого процесса мы дойдем до отдельных звуков такого рода, что они будут походить уже не на язык, а на нечто ему предшествовавшее, — тогда уж, видимо, проблему можно разрешить; ведь преобразова</w:t>
        <w:softHyphen/>
        <w:t>ние — это нечто такое, что мы можем понять, тогда как творение из ничего никогда не может быть понято челове</w:t>
        <w:softHyphen/>
        <w:t>ческим рассудком”. Согласно этой теории, такое преобра</w:t>
        <w:softHyphen/>
        <w:t>зование происходит тогда, когда человеческие высказыва</w:t>
        <w:softHyphen/>
        <w:t>ния, дотоле бывшие лишь эмоциональными криками или, возможно, музыкальными фразами, начинают использовать</w:t>
        <w:softHyphen/>
        <w:t>ся как имена. То, что поначалу было бессвязной массой зву</w:t>
        <w:softHyphen/>
        <w:t>ков, лишенных значения, вдруг становится орудием мысли. Например, комбинация звуков, сливающихся в некую мело</w:t>
        <w:softHyphen/>
        <w:t>дию и используемых в песне триумфа над поверженным и усмиренным недругом, может быть преобразована в собст</w:t>
        <w:softHyphen/>
        <w:t>венное имя этого особого события или даже человека, по</w:t>
        <w:softHyphen/>
        <w:t>разившего врага. И развитие этого процесса должно про</w:t>
        <w:softHyphen/>
        <w:t>должиться метафорическим переносом этого выражения на подобные ситуации</w:t>
      </w:r>
      <w:r>
        <w:rPr>
          <w:sz w:val="24"/>
          <w:szCs w:val="24"/>
          <w:vertAlign w:val="superscript"/>
        </w:rPr>
        <w:t>8</w:t>
      </w:r>
      <w:r>
        <w:rPr>
          <w:sz w:val="24"/>
          <w:szCs w:val="24"/>
        </w:rPr>
        <w:t>. Но как раз такой “метафорический перенос” и содержит в себе в свернутом виде всю нашу про</w:t>
        <w:softHyphen/>
        <w:t>блему. Такой перенос означает, что звуковые выражения, которые ранее были лишь выкриками, невольной разрядкой сильных эмоции, теперь направлены на решение совершенно иной задачи: они используются в качестве символов, пере</w:t>
        <w:softHyphen/>
        <w:t>дающих определенное значение. Сам Есперсен передает на</w:t>
        <w:softHyphen/>
        <w:t>блюдение Бенфея: пропасть между восклицанием и словом столь широка, что это заставляет нас считать восклицание отрицанием языка — ведь к восклицаниям прибегают тогда, когда либо не могут, либо не хотят говорить. Язык, согласно Есперсену, появляется, когда установка на сообщение на</w:t>
        <w:softHyphen/>
        <w:t>чинает преобладать над установкой на выражение эмоций. Однако этот важный шаг — всего лишь предпосылка тео</w:t>
        <w:softHyphen/>
        <w:t>рии: он не находит в ней своего объяснения.</w:t>
      </w:r>
    </w:p>
    <w:p>
      <w:pPr>
        <w:pStyle w:val="Normal"/>
        <w:spacing w:before="120" w:after="0"/>
        <w:ind w:firstLine="720"/>
        <w:jc w:val="both"/>
        <w:rPr/>
      </w:pPr>
      <w:r>
        <w:rPr>
          <w:sz w:val="24"/>
          <w:szCs w:val="24"/>
        </w:rPr>
        <w:t>То же критическое замечание может быть отнесено и к книге Грейс де Лагуна “Речь: ее функции и развитие”. Здесь мы находим гораздо более разработанную и детали</w:t>
        <w:softHyphen/>
        <w:t>зированную постановку проблемы; устранены и некоторые полуфантастические понятия, встречавшиеся в книге Еспер</w:t>
        <w:softHyphen/>
        <w:t>сена. Переход от крика к речи описан как процесс посте</w:t>
        <w:softHyphen/>
        <w:t>пенной объективации. Качества первичных аффектов, отно</w:t>
        <w:softHyphen/>
        <w:t>сящихся к ситуации как целому, постепенно становятся более разнообразными и в то же время отличными от чув</w:t>
        <w:softHyphen/>
        <w:t>ственно воспринимаемых особенностей ситуации. “...Появ</w:t>
        <w:softHyphen/>
        <w:t xml:space="preserve">ляются </w:t>
      </w:r>
      <w:r>
        <w:rPr>
          <w:i/>
          <w:iCs/>
          <w:sz w:val="24"/>
          <w:szCs w:val="24"/>
        </w:rPr>
        <w:t>объекты,</w:t>
      </w:r>
      <w:r>
        <w:rPr>
          <w:sz w:val="24"/>
          <w:szCs w:val="24"/>
        </w:rPr>
        <w:t xml:space="preserve"> которые воспринимаются скорее умом, нежели чувствами. Тем временем нарастание обусловлен</w:t>
        <w:softHyphen/>
        <w:t>ности принимает систематичный вид ... В итоге... устанавли</w:t>
        <w:softHyphen/>
        <w:t>вается объективный порядок реальности, и мир становится воистину познаваемым”</w:t>
      </w:r>
      <w:r>
        <w:rPr>
          <w:sz w:val="24"/>
          <w:szCs w:val="24"/>
          <w:vertAlign w:val="superscript"/>
        </w:rPr>
        <w:t>9</w:t>
      </w:r>
      <w:r>
        <w:rPr>
          <w:sz w:val="24"/>
          <w:szCs w:val="24"/>
        </w:rPr>
        <w:t>. Эти объективация и систематиза</w:t>
        <w:softHyphen/>
        <w:t>ция и в самом деле главная, важнейшая задача человечес</w:t>
        <w:softHyphen/>
        <w:t>кого языка. Мне, однако, непонятно, как одна лишь теория выкриков может объяснить этот решающий шаг. И подход проф. де Лагуна не преодолевает разрыв между возгласами и именами — наоборот, здесь он становится еще заметнее. Примечательно то, что как раз авторы, вообще склонные по</w:t>
        <w:softHyphen/>
        <w:t>лагать, что речь развилась из простых возгласов, пришли к выводу, что в конечном итоге различие между междометия</w:t>
        <w:softHyphen/>
        <w:t>ми и именами гораздо более серьезно и заметно, чем их предполагаемое сходство. Гардинер, например, начал с ут</w:t>
        <w:softHyphen/>
        <w:t>верждения, что человеческий и животный языки “сущностно однородны”. Однако, развивая эту теорию, он признал, что различия между криками животных и человеческой речью столь существенны, что почти сводят на нет эту сущностную однородность</w:t>
      </w:r>
      <w:r>
        <w:rPr>
          <w:sz w:val="24"/>
          <w:szCs w:val="24"/>
          <w:vertAlign w:val="superscript"/>
        </w:rPr>
        <w:t>10</w:t>
      </w:r>
      <w:r>
        <w:rPr>
          <w:sz w:val="24"/>
          <w:szCs w:val="24"/>
        </w:rPr>
        <w:t>. Кажущееся сходство — всего лишь мате</w:t>
        <w:softHyphen/>
        <w:t>риальная связь, которая в действительности не только не исключает, но, напротив, предполагает и подчеркивает фор</w:t>
        <w:softHyphen/>
        <w:t>мальное, функциональное различие.</w:t>
      </w:r>
    </w:p>
    <w:p>
      <w:pPr>
        <w:pStyle w:val="Normal"/>
        <w:spacing w:before="120" w:after="0"/>
        <w:ind w:firstLine="720"/>
        <w:jc w:val="both"/>
        <w:rPr/>
      </w:pPr>
      <w:r>
        <w:rPr>
          <w:sz w:val="24"/>
          <w:szCs w:val="24"/>
        </w:rPr>
        <w:t>Вопрос о происхожении языка всегда имел странную притягательность для человеческого ума. Желание уз</w:t>
        <w:softHyphen/>
        <w:t>нать о происхождении языка возникает с первыми проблесками интеллекта у человека. Мифы нередко сообща</w:t>
        <w:softHyphen/>
        <w:t>ют нам о том, как человек учился говорить либо у самого Бога, либо с помощью божественного наставника. Этот ин</w:t>
        <w:softHyphen/>
        <w:t>терес к происхождению языка легко объяснить, если мы учтем первые предпосылки мифологического мышления. Миф не знает другого способа объяснения, чем обращение к далекому прошлому и выведение современного состояния физического и человеческого мира из первобытного поло</w:t>
        <w:softHyphen/>
        <w:t>жения вещей. Вот что, однако, удивительно и парадоксаль</w:t>
        <w:softHyphen/>
        <w:t>но: та же самая тенденция остается преобладающей и в фи</w:t>
        <w:softHyphen/>
        <w:t>лософском мышлении. Вдобавок в течение многих веков здесь проблема систематичности отступала на задний план перед проблемой генетической. Заранее предполагалось, что с решением проблемы происхождения все остальные проблемы решатся сами собой. С общей эпистемологичес-кой точки зрения, однако, это было неосновательное допу</w:t>
        <w:softHyphen/>
        <w:t>щение. Теория познания учит нас, что мы должны всегда проводить четкое различие между системностью и генези-, сом: смешение того и другого ошибочно и опасно. Как же вышло, что твердо установленная во всех остальных облас</w:t>
        <w:softHyphen/>
        <w:t>тях познания методологическая максима была забыта, когда дело коснулось лингвистики? Конечно, величайший интерес и важность представляло бы обладание всей полнотой исто</w:t>
        <w:softHyphen/>
        <w:t>рических свидетельств языка и, следовательно, способность ответить на вопрос, произошли ли все мировые языки из одной общей основы или от различных и независимых друг от друга корней, способность проследить шаг за шагом раз</w:t>
        <w:softHyphen/>
        <w:t>витие индивидуальных идиом и лингвистических типов. Но и всего этого недостаточно, чтобы решить фундаментальные проблемы философии языка. В философии мы не можем довольствоваться фиксацией потока вещей и хронологией событий: мы должны здесь всегда руководствоваться Платоновым определением, согласно которому философское познание — это познание “бытия”, а не только “становления”. Бытие языка, безусловно, не выходит</w:t>
      </w:r>
      <w:r>
        <w:rPr>
          <w:b/>
          <w:bCs/>
          <w:sz w:val="24"/>
          <w:szCs w:val="24"/>
        </w:rPr>
        <w:t xml:space="preserve"> за</w:t>
      </w:r>
      <w:r>
        <w:rPr>
          <w:sz w:val="24"/>
          <w:szCs w:val="24"/>
        </w:rPr>
        <w:t xml:space="preserve"> пределы вре</w:t>
        <w:softHyphen/>
        <w:t>мени — он не принадлежит области вечных идей. Измене</w:t>
        <w:softHyphen/>
        <w:t>ния — фонетические, метонимические, семантические — это существенный элемент языка. И тем не менее изучение всех этих явлений недостаточно для того, чтобы понять общую функцию языка. При анализе каждой символической формы мы находимся в зависимости от исторических дан</w:t>
        <w:softHyphen/>
        <w:t>ных. На вопросы о том, что такое миф, религия, искусство, язык, нельзя ответить сугубо абстрактно — с помощью ло</w:t>
        <w:softHyphen/>
        <w:t>гических дефиниций. С другой стороны, однако, при изуче</w:t>
        <w:softHyphen/>
        <w:t>нии религии, искусства и языка мы всегда встречаемся с об</w:t>
        <w:softHyphen/>
        <w:t>щими структурными проблемами, т.е. с иным типом знания. Такие проблемы должны быть рассмотрены особо: их нель</w:t>
        <w:softHyphen/>
        <w:t>зя ставить и решать средствами одного лишь исторического исследования.</w:t>
      </w:r>
    </w:p>
    <w:p>
      <w:pPr>
        <w:pStyle w:val="Normal"/>
        <w:spacing w:before="120" w:after="0"/>
        <w:ind w:firstLine="720"/>
        <w:jc w:val="both"/>
        <w:rPr>
          <w:sz w:val="24"/>
          <w:szCs w:val="24"/>
        </w:rPr>
      </w:pPr>
      <w:r>
        <w:rPr>
          <w:sz w:val="24"/>
          <w:szCs w:val="24"/>
        </w:rPr>
        <w:t>В XIX в. было широко распространенным и даже об</w:t>
        <w:softHyphen/>
        <w:t>щепринятым мнение, что история есть единственный ключ к научному исследованию человеческой речи. Все великие достижения лингвистики осуществлены учеными, для кото</w:t>
        <w:softHyphen/>
        <w:t>рых интерес к истории до такой степени преобладал, что практически исключал какое-либо иное направление мысли. Основы сравнительной грамматики германских языков зало</w:t>
        <w:softHyphen/>
        <w:t>жил Якоб Гримм, сравнительную грамматику индоевропей</w:t>
        <w:softHyphen/>
        <w:t>ских языков создали Бопп и Потт, а усовершенствовали А.Шлейхер, Карл Бругман и Б.Дельбрюк. Вопрос о прин</w:t>
        <w:softHyphen/>
        <w:t>ципах истории языка первым поставил Герман Пауль, причем он отлично сознавал, что одно лишь историческое иссле</w:t>
        <w:softHyphen/>
        <w:t>дование не может решить всех проблем человеческой речи. Он настаивал на том, что историческое познание с необхо</w:t>
        <w:softHyphen/>
        <w:t>димостью должно быть дополнено системным. Каждой об</w:t>
        <w:softHyphen/>
        <w:t>ласти исторического знания, говорил он, соответствует наука, которая имеет дело с общими условиями, в которых развиваются исторические объекты, а также исследует те факторы, которые остаются неизменными при всех измене</w:t>
        <w:softHyphen/>
        <w:t>ниях человеческого мира явлений". XIX век был не только веком истории, но и веком психологии. Было, поэтому, со</w:t>
        <w:softHyphen/>
        <w:t>вершенно естественно, — это даже представлялось само</w:t>
        <w:softHyphen/>
        <w:t>очевидным, — искать принципы истории языка в сфере пси</w:t>
        <w:softHyphen/>
        <w:t>хологии. Таковы были эти два краеугольных камня лингвис</w:t>
        <w:softHyphen/>
        <w:t>тики. “Пауль и большинство его современников, — писал Леонард Блумфилд, — имели дело только с индоевропей</w:t>
        <w:softHyphen/>
        <w:t>скими языками и, пренебрегая описательными проблемами,</w:t>
      </w:r>
    </w:p>
    <w:p>
      <w:pPr>
        <w:pStyle w:val="Normal"/>
        <w:spacing w:before="120" w:after="0"/>
        <w:ind w:firstLine="720"/>
        <w:jc w:val="both"/>
        <w:rPr/>
      </w:pPr>
      <w:r>
        <w:rPr>
          <w:sz w:val="24"/>
          <w:szCs w:val="24"/>
        </w:rPr>
        <w:t>отказывались от работы с языками, история которых была неизвестна. Эта ограниченность отрывала их от знания чуж</w:t>
        <w:softHyphen/>
        <w:t>дых типов грамматических структур; а ведь это знание могло скрыть им глаза на тот факт, что даже главнейшие черты индоевропейской грамматики... не имеют всеобщего значе</w:t>
        <w:softHyphen/>
        <w:t>ния в человеческой речи... Бок о бок с этим мощным по</w:t>
        <w:softHyphen/>
        <w:t>током исторических исследований струилось, к счастью, сла</w:t>
        <w:softHyphen/>
        <w:t>бенькое, но постепенно крепнувшее течение общелингвис</w:t>
        <w:softHyphen/>
        <w:t>тических исследований... Некоторые из исследователей стали все более ясно осознавать естественную взаимосвязь между дескриптивными и историческими исследованиями... Слияние этих двух линий исследования — сравнительно-ис</w:t>
        <w:softHyphen/>
        <w:t>торической и философско-дескриптивной — прояснило не</w:t>
        <w:softHyphen/>
        <w:t>которые принципы, неведомые великим специалистам по ин</w:t>
        <w:softHyphen/>
        <w:t>доевропейскому языкознанию в XIX в... Все исторические исследования основывались на сравнении двух или более групп описательных данных. Это исследование могло быть настолько точным и полным, насколько полны и точны были эти данные. Чтобы описать язык, не нужно никакого исто</w:t>
        <w:softHyphen/>
        <w:t>рического знания; фактически наблюдения, которые исполь</w:t>
        <w:softHyphen/>
        <w:t>зуют такое значение при описании, с неизбежнстью иска</w:t>
        <w:softHyphen/>
        <w:t>жают эти данные. Наши описания должны быть лишены предубежденности, если они призваны дать прочную основу для сравнительного исследования”</w:t>
      </w:r>
      <w:r>
        <w:rPr>
          <w:sz w:val="24"/>
          <w:szCs w:val="24"/>
          <w:vertAlign w:val="superscript"/>
        </w:rPr>
        <w:t>12</w:t>
      </w:r>
      <w:r>
        <w:rPr>
          <w:sz w:val="24"/>
          <w:szCs w:val="24"/>
        </w:rPr>
        <w:t>.</w:t>
      </w:r>
    </w:p>
    <w:p>
      <w:pPr>
        <w:pStyle w:val="Normal"/>
        <w:spacing w:before="120" w:after="0"/>
        <w:ind w:firstLine="720"/>
        <w:jc w:val="both"/>
        <w:rPr/>
      </w:pPr>
      <w:r>
        <w:rPr>
          <w:sz w:val="24"/>
          <w:szCs w:val="24"/>
        </w:rPr>
        <w:t>Этот методологический принцип приобрел первое и в из</w:t>
        <w:softHyphen/>
        <w:t>вестном смысле классическое выражение в трудах великого лингвиста и философа Вильгельма фон Гумбольдта</w:t>
      </w:r>
      <w:r>
        <w:rPr>
          <w:sz w:val="24"/>
          <w:szCs w:val="24"/>
          <w:vertAlign w:val="superscript"/>
        </w:rPr>
        <w:t>63</w:t>
      </w:r>
      <w:r>
        <w:rPr>
          <w:sz w:val="24"/>
          <w:szCs w:val="24"/>
        </w:rPr>
        <w:t>*, ко</w:t>
        <w:softHyphen/>
        <w:t>торый сделал первый шаг к классификации языков мира, объединив их в несколько основных групп, типов. Он не мог использовать для этого чисто исторические методы. Иссле</w:t>
        <w:softHyphen/>
        <w:t>дуемые им языки принадлежали не только к индоевропей</w:t>
        <w:softHyphen/>
        <w:t>скому типу. Его интерес был поистине всеобъемлющим — он включал всю сферу языковых явлений. Он дал первое аналитическое описание языков коренного населения Аме</w:t>
        <w:softHyphen/>
        <w:t>рики, используя богатейшие материалы, которые его брат Александр фон Гумбольдт привез из своих экспедиций на Американский континент. Во втором томе своего огромного сочинения о разнообразии человеческих языков</w:t>
      </w:r>
      <w:r>
        <w:rPr>
          <w:sz w:val="24"/>
          <w:szCs w:val="24"/>
          <w:vertAlign w:val="superscript"/>
        </w:rPr>
        <w:t>13</w:t>
      </w:r>
      <w:r>
        <w:rPr>
          <w:sz w:val="24"/>
          <w:szCs w:val="24"/>
        </w:rPr>
        <w:t xml:space="preserve"> В.фон Гумбольдт дал первую сравнительную грамматику языков Полинезии, Индонезии и Меланезии. Для этой грамматики, однако, не хватало необходимых исторических данных; ис</w:t>
        <w:softHyphen/>
        <w:t>тория этих языков была совершенно неизвестна. Гумбольдт должен был подойти к проблеме по-своему, рассмотреть ее под совершенно новым углом зрения.</w:t>
      </w:r>
    </w:p>
    <w:p>
      <w:pPr>
        <w:pStyle w:val="Normal"/>
        <w:spacing w:before="120" w:after="0"/>
        <w:ind w:firstLine="720"/>
        <w:jc w:val="both"/>
        <w:rPr/>
      </w:pPr>
      <w:r>
        <w:rPr>
          <w:sz w:val="24"/>
          <w:szCs w:val="24"/>
        </w:rPr>
        <w:t>Но методы его все-таки оставались строго эмпиричес</w:t>
        <w:softHyphen/>
        <w:t>кими, основанными на наблюдениях, а не на отвлеченном размышлении. Однако Гумбольдт не удовлетворялся описа</w:t>
        <w:softHyphen/>
        <w:t>нием отдельных фактов. Он сразу же делал из фактов да</w:t>
        <w:softHyphen/>
        <w:t>леко идущие выводы. Он считал невозможным глубоко про</w:t>
        <w:softHyphen/>
        <w:t>никнуть в характер и функции человеческой речи, пока она мыслится как всего лишь собрание “слов”. Подлинное раз</w:t>
        <w:softHyphen/>
        <w:t>личие между языками — отнюдь не разница звуков или зна</w:t>
        <w:softHyphen/>
        <w:t>ков: это различие “взглядов на мир”</w:t>
      </w:r>
      <w:r>
        <w:rPr>
          <w:sz w:val="24"/>
          <w:szCs w:val="24"/>
          <w:lang w:val="en-US"/>
        </w:rPr>
        <w:t xml:space="preserve"> (Weltansichten). </w:t>
      </w:r>
      <w:r>
        <w:rPr>
          <w:sz w:val="24"/>
          <w:szCs w:val="24"/>
        </w:rPr>
        <w:t>Язык — не просто механический агрегат терминов: дроб</w:t>
        <w:softHyphen/>
        <w:t>ление на слова или термины расстраивает и разрушает язык. Для изучения языковых явлений такая концепция вредна, если не катастрофична. По утверждению Гумбольдта, те слова и правила, из которых, согласно обыденной точке зре</w:t>
        <w:softHyphen/>
        <w:t>ния, и состоит наш язык, реально существуют только в акте связной речи. Трактовка их в качестве отдельных сущностей означает “не что иное, как мертвый продукт нашего пута</w:t>
        <w:softHyphen/>
        <w:t>ного научного анализа”. Язык следует рассматривать ско</w:t>
        <w:softHyphen/>
        <w:t>рее как</w:t>
      </w:r>
      <w:r>
        <w:rPr>
          <w:sz w:val="24"/>
          <w:szCs w:val="24"/>
          <w:lang w:val="en-US"/>
        </w:rPr>
        <w:t xml:space="preserve"> energeia</w:t>
      </w:r>
      <w:r>
        <w:rPr>
          <w:sz w:val="24"/>
          <w:szCs w:val="24"/>
        </w:rPr>
        <w:t xml:space="preserve"> (деятельность), чем как</w:t>
      </w:r>
      <w:r>
        <w:rPr>
          <w:sz w:val="24"/>
          <w:szCs w:val="24"/>
          <w:lang w:val="en-US"/>
        </w:rPr>
        <w:t xml:space="preserve"> ergon</w:t>
      </w:r>
      <w:r>
        <w:rPr>
          <w:sz w:val="24"/>
          <w:szCs w:val="24"/>
        </w:rPr>
        <w:t xml:space="preserve"> (результат действия). Это не готовая вещь, а непрерывный про</w:t>
        <w:softHyphen/>
        <w:t>цесс — вечно повторяющаяся работа человеческого духа по использованию артикулированных звуков для выраже</w:t>
        <w:softHyphen/>
        <w:t>ния мысли</w:t>
      </w:r>
      <w:r>
        <w:rPr>
          <w:sz w:val="24"/>
          <w:szCs w:val="24"/>
          <w:vertAlign w:val="superscript"/>
        </w:rPr>
        <w:t>14</w:t>
      </w:r>
      <w:r>
        <w:rPr>
          <w:sz w:val="24"/>
          <w:szCs w:val="24"/>
        </w:rPr>
        <w:t>.</w:t>
      </w:r>
    </w:p>
    <w:p>
      <w:pPr>
        <w:pStyle w:val="Normal"/>
        <w:spacing w:before="120" w:after="0"/>
        <w:ind w:firstLine="720"/>
        <w:jc w:val="both"/>
        <w:rPr/>
      </w:pPr>
      <w:r>
        <w:rPr>
          <w:sz w:val="24"/>
          <w:szCs w:val="24"/>
        </w:rPr>
        <w:t>Труд Гумбольдта был не просто замечательным завое</w:t>
        <w:softHyphen/>
        <w:t>ванием лингвистической мысли — он открыл новую эпоху в истории философии языка. Гумбольдт не был ни узким специалистом в области лингвистических проблем, ни мета</w:t>
        <w:softHyphen/>
        <w:t>физиком, подобно Шеллингу или Гегелю: он следовал “кри</w:t>
        <w:softHyphen/>
        <w:t>тическому” методу Канта, а не погружался в спекуляции о сущности или о происхождении языка. Эта последняя про</w:t>
        <w:softHyphen/>
        <w:t>блема даже нигде не упомянута на страницах его книги: в ней на первый план выдвигаются именно структурные про</w:t>
        <w:softHyphen/>
        <w:t>блемы языка. В наши дни общепринято, что эти проблемы не могут быть решены только лишь историческими метода</w:t>
        <w:softHyphen/>
        <w:t>ми. Исследователи различных ориентации, работающие в различных областях, единодушно настаивают на том, что дескриптивная лингвистика никогда не может быть упразд</w:t>
        <w:softHyphen/>
        <w:t>нена исторической лингвистикой</w:t>
      </w:r>
      <w:r>
        <w:rPr>
          <w:sz w:val="24"/>
          <w:szCs w:val="24"/>
          <w:vertAlign w:val="superscript"/>
        </w:rPr>
        <w:t>64</w:t>
      </w:r>
      <w:r>
        <w:rPr>
          <w:sz w:val="24"/>
          <w:szCs w:val="24"/>
        </w:rPr>
        <w:t>*, ибо последняя всегда должна основываться на описании тех стадий в развитии языка, которые нам непосредственно доступны</w:t>
      </w:r>
      <w:r>
        <w:rPr>
          <w:sz w:val="24"/>
          <w:szCs w:val="24"/>
          <w:vertAlign w:val="superscript"/>
        </w:rPr>
        <w:t>15</w:t>
      </w:r>
      <w:r>
        <w:rPr>
          <w:sz w:val="24"/>
          <w:szCs w:val="24"/>
        </w:rPr>
        <w:t>. С точки зрения общей истории идей чрезвычайно интересен и за</w:t>
        <w:softHyphen/>
        <w:t>мечателен тот факт, что лингвистика в этом отношении под</w:t>
        <w:softHyphen/>
        <w:t>вержена тем же изменениям, что и другие отрасли знания. Былой позитивизм был преодолен новым принципом, кото</w:t>
        <w:softHyphen/>
        <w:t>рый мы можем назвать структурализмом</w:t>
      </w:r>
      <w:r>
        <w:rPr>
          <w:sz w:val="24"/>
          <w:szCs w:val="24"/>
          <w:vertAlign w:val="superscript"/>
        </w:rPr>
        <w:t>65</w:t>
      </w:r>
      <w:r>
        <w:rPr>
          <w:sz w:val="24"/>
          <w:szCs w:val="24"/>
        </w:rPr>
        <w:t>*. Представители классической физики были убеждены, что для понимания общих принципов движения мы всегда должны начинать с изучения движения “материальной точки”. На этом принци</w:t>
        <w:softHyphen/>
        <w:t>пе основана “Аналитическая механика” Лагранжа. Позднее изучение законов электромагнитного поля, открытых Фарадеем и Максвеллом, привело к противоположному выводу:</w:t>
      </w:r>
    </w:p>
    <w:p>
      <w:pPr>
        <w:pStyle w:val="Normal"/>
        <w:spacing w:before="120" w:after="0"/>
        <w:ind w:firstLine="720"/>
        <w:jc w:val="both"/>
        <w:rPr/>
      </w:pPr>
      <w:r>
        <w:rPr>
          <w:sz w:val="24"/>
          <w:szCs w:val="24"/>
        </w:rPr>
        <w:t>стало ясно, что электромагнитное поле нельзя раздробить на отдельные точки. Электрон нельзя было больше рассмат</w:t>
        <w:softHyphen/>
        <w:t>ривать как независимую сущность со своим собственным су</w:t>
        <w:softHyphen/>
        <w:t>ществованием: он был определен как предельная точка поля, рассматриваемого в качестве неделимого целого. Так был открыт новый тип “физики поля”, во многих отноше</w:t>
        <w:softHyphen/>
        <w:t>ниях отличный от прежних концепций классической меха</w:t>
        <w:softHyphen/>
        <w:t>ники. Аналогично развитие и в биологии. Новые холистские теории, преобладавшие в биологии с начала XX в., обрати</w:t>
        <w:softHyphen/>
        <w:t>лись к старому аристотелевскому определению организма, утверждая, что в органическом мире “целое первично по от</w:t>
        <w:softHyphen/>
        <w:t>ношению к частям”. Эти теории не отвергают факты эво</w:t>
        <w:softHyphen/>
        <w:t>люции, но не могут более интерпретировать их в духе Дар</w:t>
        <w:softHyphen/>
        <w:t>вина или его ортодоксальных последователей</w:t>
      </w:r>
      <w:r>
        <w:rPr>
          <w:sz w:val="24"/>
          <w:szCs w:val="24"/>
          <w:vertAlign w:val="superscript"/>
        </w:rPr>
        <w:t>16</w:t>
      </w:r>
      <w:r>
        <w:rPr>
          <w:sz w:val="24"/>
          <w:szCs w:val="24"/>
        </w:rPr>
        <w:t>. Психология в течение всего XIX в. шла (за немногими исключениями) путем Юма. Единственным методом рассмотрения психи</w:t>
        <w:softHyphen/>
        <w:t>ческих явлений было сведение их к первичным элементам. Все сложные факты осмысливались как накопление, со</w:t>
        <w:softHyphen/>
        <w:t>брание простых чувственных данных. Современная гештальтпсихология подвергла критике и разрушила эту концепцию; этим был открыт путь к структурной психо</w:t>
        <w:softHyphen/>
        <w:t>логии нового типа.</w:t>
      </w:r>
    </w:p>
    <w:p>
      <w:pPr>
        <w:pStyle w:val="Normal"/>
        <w:spacing w:before="120" w:after="0"/>
        <w:ind w:firstLine="720"/>
        <w:jc w:val="both"/>
        <w:rPr/>
      </w:pPr>
      <w:r>
        <w:rPr>
          <w:sz w:val="24"/>
          <w:szCs w:val="24"/>
        </w:rPr>
        <w:t>Если современные лингвисты используют тот же метод и все больше сосредоточиваются на структурных пробле</w:t>
        <w:softHyphen/>
        <w:t>мах, то это не означает, конечно, что первая точка зрения теряет значимость и интерес. Однако вместо того чтобы двигаться по прямой — и касаться исключительно хроно</w:t>
        <w:softHyphen/>
        <w:t>логического порядка феноменов речи, языкознание описа</w:t>
        <w:softHyphen/>
        <w:t>ло эллиптическую линию с двумя различными фокусами. Некоторые исследователи зашли столь далеко, что призна</w:t>
        <w:softHyphen/>
        <w:t>ли сочетание описательной и исторической точек зрения, которое было отличительной чертой языкознания на про</w:t>
        <w:softHyphen/>
        <w:t>тяжении всего XIX в., ошибочным с методологических по</w:t>
        <w:softHyphen/>
        <w:t>зиций. Фердинанд де Соссюр заявил в лекциях, что сама идея “исторической грамматики” должна быть отброшена. Историческая грамматика, по его мнению, — гибридное понятие: оно содержит два несочетаемых элемента, кото</w:t>
        <w:softHyphen/>
        <w:t xml:space="preserve">рые не могут быть сведены к общему знаменателю и слиты в органическое целое. Согласно де Соссюру, изучение речи — предмет не </w:t>
      </w:r>
      <w:r>
        <w:rPr>
          <w:i/>
          <w:iCs/>
          <w:sz w:val="24"/>
          <w:szCs w:val="24"/>
        </w:rPr>
        <w:t>одной,</w:t>
      </w:r>
      <w:r>
        <w:rPr>
          <w:sz w:val="24"/>
          <w:szCs w:val="24"/>
        </w:rPr>
        <w:t xml:space="preserve"> а двух различных наук. При таком изучении мы всегда должны различать две различ</w:t>
        <w:softHyphen/>
        <w:t>ные оси — “ось одновременности” и “ось последователь</w:t>
        <w:softHyphen/>
        <w:t>ности”. Грамматика по своей природе и сущности принад</w:t>
        <w:softHyphen/>
        <w:t>лежит первому типу. Де Соссюр проводит резкое разли</w:t>
        <w:softHyphen/>
        <w:t xml:space="preserve">чение </w:t>
      </w:r>
      <w:r>
        <w:rPr>
          <w:i/>
          <w:iCs/>
          <w:sz w:val="24"/>
          <w:szCs w:val="24"/>
        </w:rPr>
        <w:t>языка</w:t>
      </w:r>
      <w:r>
        <w:rPr>
          <w:sz w:val="24"/>
          <w:szCs w:val="24"/>
          <w:lang w:val="en-US"/>
        </w:rPr>
        <w:t xml:space="preserve"> (la langue)</w:t>
      </w:r>
      <w:r>
        <w:rPr>
          <w:sz w:val="24"/>
          <w:szCs w:val="24"/>
        </w:rPr>
        <w:t xml:space="preserve"> и </w:t>
      </w:r>
      <w:r>
        <w:rPr>
          <w:i/>
          <w:iCs/>
          <w:sz w:val="24"/>
          <w:szCs w:val="24"/>
        </w:rPr>
        <w:t>речи</w:t>
      </w:r>
      <w:r>
        <w:rPr>
          <w:sz w:val="24"/>
          <w:szCs w:val="24"/>
          <w:lang w:val="en-US"/>
        </w:rPr>
        <w:t xml:space="preserve"> (la parole).</w:t>
      </w:r>
      <w:r>
        <w:rPr>
          <w:sz w:val="24"/>
          <w:szCs w:val="24"/>
        </w:rPr>
        <w:t xml:space="preserve"> Язык универса</w:t>
        <w:softHyphen/>
        <w:t>лен, тогда как речь в качестве временного процесса ин</w:t>
        <w:softHyphen/>
        <w:t>дивидуальна. Каждый индивид говорит по-своему. Но в на</w:t>
        <w:softHyphen/>
        <w:t>учном анализе языка мы не касаемся этих индивидуальных различий — мы изучаем социальный факт, подчиненный общим правилам, — правилам, совершенно не зависимым от индивидуальности говорящего. Без таких правил язык не мог бы выполнять свою главную задачу — служить средством коммуникации языкового сообщества. “Синхро</w:t>
        <w:softHyphen/>
        <w:t>ническая” лингвистика имеет дело с постоянными струк</w:t>
        <w:softHyphen/>
        <w:t>турными отношениями, “диахроническая” — с явлениями изменчивыми и развивающимися во времени</w:t>
      </w:r>
      <w:r>
        <w:rPr>
          <w:sz w:val="24"/>
          <w:szCs w:val="24"/>
          <w:vertAlign w:val="superscript"/>
        </w:rPr>
        <w:t>17</w:t>
      </w:r>
      <w:r>
        <w:rPr>
          <w:sz w:val="24"/>
          <w:szCs w:val="24"/>
        </w:rPr>
        <w:t>. Фундамен</w:t>
        <w:softHyphen/>
        <w:t>тальное структурное единство языка можно изучать и про</w:t>
        <w:softHyphen/>
        <w:t>верять двумя способами. Это единство имеет материальную и формальную стороны, проявляющие себя не только в системе грамматических форм, но также в их звуковой системе. Характер языка зависит от обоих этих факторов. Однако структурные проблемы фонологии были исследо</w:t>
        <w:softHyphen/>
        <w:t>ваны гораздо позднее, чем проблемы синтаксиса или мор</w:t>
        <w:softHyphen/>
        <w:t>фологии. Очевидно и несомненно, что существует некая упорядоченность и последовательность в формах речи. Одной из первых задач научной грамматики становится классификация этих форм и их сведение к определенным правилам. Еще в древности методы такого исследования были доведены до высокой степени совершенства. Совре</w:t>
        <w:softHyphen/>
        <w:t>менные лингвисты до сих пор обращаются к санскритской грамматике Панини</w:t>
      </w:r>
      <w:r>
        <w:rPr>
          <w:sz w:val="24"/>
          <w:szCs w:val="24"/>
          <w:vertAlign w:val="superscript"/>
        </w:rPr>
        <w:t>66</w:t>
      </w:r>
      <w:r>
        <w:rPr>
          <w:sz w:val="24"/>
          <w:szCs w:val="24"/>
        </w:rPr>
        <w:t>*, датируемой временем между 350 и 250 гг. до н.э., как одному из величайших памятников человеческого интеллекта. Они признают, что по сей день</w:t>
      </w:r>
    </w:p>
    <w:p>
      <w:pPr>
        <w:pStyle w:val="Normal"/>
        <w:spacing w:before="120" w:after="0"/>
        <w:ind w:firstLine="720"/>
        <w:jc w:val="both"/>
        <w:rPr>
          <w:sz w:val="24"/>
          <w:szCs w:val="24"/>
        </w:rPr>
      </w:pPr>
      <w:r>
        <w:rPr>
          <w:sz w:val="24"/>
          <w:szCs w:val="24"/>
        </w:rPr>
        <w:t>нет языка, столь совершенно описанного. Древнегреческие грамматики тщательно проанализировали части речи, кото</w:t>
        <w:softHyphen/>
        <w:t>рые они обнаружили в греческом языке; они также инте</w:t>
        <w:softHyphen/>
        <w:t>ресовались всякого рода синтаксическими и стилистичес</w:t>
        <w:softHyphen/>
        <w:t>кими проблемами. Материальный же аспект проблемы ос</w:t>
        <w:softHyphen/>
        <w:t>тавался неизвестным, и -важность его не осознавалась вплоть до начала XIX столетия. Здесь налицо первые по</w:t>
        <w:softHyphen/>
        <w:t>пытки научного исследования явления звуковых изменений.;</w:t>
      </w:r>
    </w:p>
    <w:p>
      <w:pPr>
        <w:pStyle w:val="Normal"/>
        <w:spacing w:before="120" w:after="0"/>
        <w:ind w:firstLine="720"/>
        <w:jc w:val="both"/>
        <w:rPr/>
      </w:pPr>
      <w:r>
        <w:rPr>
          <w:sz w:val="24"/>
          <w:szCs w:val="24"/>
        </w:rPr>
        <w:t>Современное историческое языкознание начинает с иссле</w:t>
        <w:softHyphen/>
        <w:t>дования постоянных звуковых соответствий. В 1818 г. Р.К.Раск показал, что между звуковым составом слов в германских и других индоевропейских языках обнаружи</w:t>
        <w:softHyphen/>
        <w:t>ваются регулярные формальные взаимосвязи. В своей “Не</w:t>
        <w:softHyphen/>
        <w:t>мецкой грамматике” Якоб Гримм дал систематическое опи</w:t>
        <w:softHyphen/>
        <w:t>сание соответствий между согласными в германских и дру</w:t>
        <w:softHyphen/>
        <w:t>гих индоевропейских языках. Эти первые наблюдения стали основой современной лингвистики и сравнительной грам</w:t>
        <w:softHyphen/>
        <w:t>матики. Поняты и истолкованы они, однако, были исклю</w:t>
        <w:softHyphen/>
        <w:t>чительно в историческом смысле. Как раз романтическая любовь к прошлому была для Якоба Гримма источником наиболее глубокого вдохновения. Тот же романтический дух привел Фридриха Шлегеля к его открытию языка и мудрости Индии</w:t>
      </w:r>
      <w:r>
        <w:rPr>
          <w:sz w:val="24"/>
          <w:szCs w:val="24"/>
          <w:vertAlign w:val="superscript"/>
        </w:rPr>
        <w:t>18</w:t>
      </w:r>
      <w:r>
        <w:rPr>
          <w:sz w:val="24"/>
          <w:szCs w:val="24"/>
        </w:rPr>
        <w:t>. Во второй половине XIX в., однако, ин</w:t>
        <w:softHyphen/>
        <w:t>терес к лингвистическим исследованиям был продиктован другими интеллектуальными импульсами, и господствующей, стала материалистическая интерпретация языка. Огромные претензии так называемых “младограмматиков”</w:t>
      </w:r>
      <w:r>
        <w:rPr>
          <w:sz w:val="24"/>
          <w:szCs w:val="24"/>
          <w:vertAlign w:val="superscript"/>
        </w:rPr>
        <w:t>67</w:t>
      </w:r>
      <w:r>
        <w:rPr>
          <w:sz w:val="24"/>
          <w:szCs w:val="24"/>
        </w:rPr>
        <w:t>* имели своей целью доказать, что методы лингвистики стали вро</w:t>
        <w:softHyphen/>
        <w:t>вень с методами естествознания. Если лингвистика претен</w:t>
        <w:softHyphen/>
        <w:t>дует на статус точной науки, она не должна довольство</w:t>
        <w:softHyphen/>
        <w:t>ваться нечеткими эмпирическими правилами, описывающи</w:t>
        <w:softHyphen/>
        <w:t>ми отдельные исторические явления. Она должна в этом случае открывать такие законы, которые по своей логи</w:t>
        <w:softHyphen/>
        <w:t>ческой форме были бы сравнимы с общими законами при</w:t>
        <w:softHyphen/>
        <w:t>роды. Явления фонетических изменений стали доказатель</w:t>
        <w:softHyphen/>
        <w:t>ством существования таких законов. Младограмматики от</w:t>
        <w:softHyphen/>
        <w:t>вергали возможность спорадических звуковых изменений: каждое фонетическое изменение, с их точки зрения, не</w:t>
        <w:softHyphen/>
        <w:t>укоснительно следует определенным, неизменяемым пра</w:t>
        <w:softHyphen/>
        <w:t>вилам. И поэтому задача лингвистики в том, чтобы про</w:t>
        <w:softHyphen/>
        <w:t>следить за всеми явлениями человеческой речи до их глубинных слоев — необходимых и не знающих исключений фонетических законов</w:t>
      </w:r>
      <w:r>
        <w:rPr>
          <w:sz w:val="24"/>
          <w:szCs w:val="24"/>
          <w:vertAlign w:val="superscript"/>
        </w:rPr>
        <w:t>19</w:t>
      </w:r>
      <w:r>
        <w:rPr>
          <w:sz w:val="24"/>
          <w:szCs w:val="24"/>
        </w:rPr>
        <w:t>.</w:t>
      </w:r>
    </w:p>
    <w:p>
      <w:pPr>
        <w:pStyle w:val="Normal"/>
        <w:spacing w:before="120" w:after="0"/>
        <w:ind w:firstLine="720"/>
        <w:jc w:val="both"/>
        <w:rPr/>
      </w:pPr>
      <w:r>
        <w:rPr>
          <w:sz w:val="24"/>
          <w:szCs w:val="24"/>
        </w:rPr>
        <w:t>С совершенно другой стороны подошел к проблеме со</w:t>
        <w:softHyphen/>
        <w:t>временный структурализм, развитый в трудах Трубецкого</w:t>
      </w:r>
      <w:r>
        <w:rPr>
          <w:sz w:val="24"/>
          <w:szCs w:val="24"/>
          <w:vertAlign w:val="superscript"/>
        </w:rPr>
        <w:t>68</w:t>
      </w:r>
      <w:r>
        <w:rPr>
          <w:sz w:val="24"/>
          <w:szCs w:val="24"/>
        </w:rPr>
        <w:t>* и Пражского лингвистического кружка. Структурализм не отказывается от надежды найти “необходимость” в явлени</w:t>
        <w:softHyphen/>
        <w:t>ях человеческой речи: более того, он подчеркивает эту не</w:t>
        <w:softHyphen/>
        <w:t>обходимость, настаивает на ней. Но структурализм по-но</w:t>
        <w:softHyphen/>
        <w:t>вому определяет само понятие необходимости, понимая его скорее в телеологическом, чем в каузальном смысле. Язык — не простой агрегат звуков и слов, это система. С другой стороны, его систематический порядок не может быть описан в терминах физической или исторической при</w:t>
        <w:softHyphen/>
        <w:t>чинности. Каждая отдельная идиома имеет свою собствен</w:t>
        <w:softHyphen/>
        <w:t>ную структуру одновременно и в формальном, и в матери</w:t>
        <w:softHyphen/>
        <w:t>альном смысле. При исследовании фонем различных языков обнаруживаются различные типы, которые нельзя подвести под единую форму и жесткую схему. В наборе этих фонем различные языки проявляют собственные своеобразные ха</w:t>
        <w:softHyphen/>
        <w:t>рактеристики. И тем не менее между фонемами данного языка могут быть обнаружены четкие взаимозависимости, пусть не абсолютные, а относительные, гипотетические, а не аподиктические. Мы не можем вывести их</w:t>
      </w:r>
      <w:r>
        <w:rPr>
          <w:sz w:val="24"/>
          <w:szCs w:val="24"/>
          <w:lang w:val="en-US"/>
        </w:rPr>
        <w:t xml:space="preserve"> a priori</w:t>
      </w:r>
      <w:r>
        <w:rPr>
          <w:sz w:val="24"/>
          <w:szCs w:val="24"/>
        </w:rPr>
        <w:t xml:space="preserve"> из общих логических правил — мы должны полагаться на наши эм</w:t>
        <w:softHyphen/>
        <w:t>пирические данные. Однако даже эти данные внутренне со</w:t>
        <w:softHyphen/>
        <w:t>гласованы, раз, обнаружив некоторые основополагающие данные, можно вывести из них другие, неизменно с ними связанные. “II</w:t>
      </w:r>
      <w:r>
        <w:rPr>
          <w:sz w:val="24"/>
          <w:szCs w:val="24"/>
          <w:lang w:val="en-US"/>
        </w:rPr>
        <w:t xml:space="preserve"> faudrait etudier les conditions de la structure linguistique, distinguer dans les systemes phonologiques et morfologiques ce qui est possible de ce qui est impossible, Ie contingent du necessaire”</w:t>
      </w:r>
      <w:r>
        <w:rPr>
          <w:sz w:val="24"/>
          <w:szCs w:val="24"/>
          <w:vertAlign w:val="superscript"/>
          <w:lang w:val="en-US"/>
        </w:rPr>
        <w:t>20</w:t>
      </w:r>
      <w:r>
        <w:rPr>
          <w:sz w:val="24"/>
          <w:szCs w:val="24"/>
          <w:lang w:val="en-US"/>
        </w:rPr>
        <w:t>.</w:t>
      </w:r>
    </w:p>
    <w:p>
      <w:pPr>
        <w:pStyle w:val="Normal"/>
        <w:spacing w:before="120" w:after="0"/>
        <w:ind w:firstLine="720"/>
        <w:jc w:val="both"/>
        <w:rPr>
          <w:sz w:val="24"/>
          <w:szCs w:val="24"/>
        </w:rPr>
      </w:pPr>
      <w:r>
        <w:rPr>
          <w:sz w:val="24"/>
          <w:szCs w:val="24"/>
        </w:rPr>
        <w:t>Приняв такую точку зрения, придется даже материаль</w:t>
        <w:softHyphen/>
        <w:t>ную основу человеческой речи, даже звуковые явления изу</w:t>
        <w:softHyphen/>
        <w:t>чать новым способом, под другим углом зрения. В самом деле, уже нельзя считать, что существует только материаль</w:t>
        <w:softHyphen/>
        <w:t>ная основа. Различие между формой и материей оказалось искусственным и неадекватным действительности. Речь — неразложимое единство, не поддающееся делению на два независимых фактора — форму и материю. Именно этот принцип отличает новую фонологию от первых типов фо</w:t>
        <w:softHyphen/>
        <w:t>нетики. В фонологии мы изучаем не физические, а значимые звуки. Лингвистика интересуется не природой звуков, а их</w:t>
      </w:r>
    </w:p>
    <w:p>
      <w:pPr>
        <w:pStyle w:val="Normal"/>
        <w:spacing w:before="120" w:after="0"/>
        <w:ind w:firstLine="720"/>
        <w:jc w:val="both"/>
        <w:rPr/>
      </w:pPr>
      <w:r>
        <w:rPr>
          <w:sz w:val="24"/>
          <w:szCs w:val="24"/>
        </w:rPr>
        <w:t>семантической функцией. Позитивистские школы XIX в. хра</w:t>
        <w:softHyphen/>
        <w:t>нили убеждение, что фонетика и семантика требуют раз</w:t>
        <w:softHyphen/>
        <w:t>дельного изучения с помощью различных методов. Звуки речи рассматривались как только физические явления, ко</w:t>
        <w:softHyphen/>
        <w:t>торые могли быть описаны и действительно описывались в терминах физики или физиологии. С общей методологичес</w:t>
        <w:softHyphen/>
        <w:t>кой точки зрения младограмматиков такая концепция была не только понятной, но и необходимой: ведь их основной тезис — тезис, что фонетические законы не допускают ис</w:t>
        <w:softHyphen/>
        <w:t>ключений, — базировался на допущении, что фонетические изменения не зависят от нефонетических факторов. Ведь фонетические изменения — не что иное, как изменения артикулярного навыка: они затрагивают фонему в каждом слу</w:t>
        <w:softHyphen/>
        <w:t>чае, независимо от природы той специфической языковой формы, в которой фонема встречается. Такого дуализма нет в современной лингвистике. Фонетика теперь уже не само</w:t>
        <w:softHyphen/>
        <w:t>стоятельное исследовательское поле, а часть раздела самой семантики: ведь фонема не физическая единица, а единица значения. Ее можно определить как “наименьшую различи</w:t>
        <w:softHyphen/>
        <w:t>тельную звуковую единицу”. Среди огромного числа звуко</w:t>
        <w:softHyphen/>
        <w:t>вых особенностей высказывания некоторые такие особен</w:t>
        <w:softHyphen/>
        <w:t>ности являются значимыми, поскольку они используются для выражения различий в значениях, тогда как другие надинстинктивны. Каждый язык обладает системой фонем, звуков-смыслоразличителей. В китайском языке изменения в высо</w:t>
        <w:softHyphen/>
        <w:t>те звука — одно из наиболее важных средств изменения в значении слов, в то время как в других языках такое из</w:t>
        <w:softHyphen/>
        <w:t>менение лишено значимости</w:t>
      </w:r>
      <w:r>
        <w:rPr>
          <w:sz w:val="24"/>
          <w:szCs w:val="24"/>
          <w:vertAlign w:val="superscript"/>
        </w:rPr>
        <w:t>21</w:t>
      </w:r>
      <w:r>
        <w:rPr>
          <w:sz w:val="24"/>
          <w:szCs w:val="24"/>
        </w:rPr>
        <w:t>. Из неопределенного множе</w:t>
        <w:softHyphen/>
        <w:t>ства возможных физических звуков каждый язык отбирает ограниченное число звуков — своих фонем. Однако отбор происходит не на случайной основе — ведь фонемы состав</w:t>
        <w:softHyphen/>
        <w:t>ляют согласованное целое. Их можно свести к общим типам, к некоторым фонетическим образцам</w:t>
      </w:r>
      <w:r>
        <w:rPr>
          <w:sz w:val="24"/>
          <w:szCs w:val="24"/>
          <w:vertAlign w:val="superscript"/>
        </w:rPr>
        <w:t>22</w:t>
      </w:r>
      <w:r>
        <w:rPr>
          <w:sz w:val="24"/>
          <w:szCs w:val="24"/>
        </w:rPr>
        <w:t>. Эти фонетические образцы — самые устойчивые и характерные черты языка. Сепир подчеркнул тот факт, что каждый язык имеет четкую тенденцию к сохранению в неприкосновенности своих фо</w:t>
        <w:softHyphen/>
        <w:t>нетических схем: “Мы должны приписать главные соответ</w:t>
        <w:softHyphen/>
        <w:t>ствия и расхождения лингвистических форм — фонетичес</w:t>
        <w:softHyphen/>
        <w:t>ких образцов и морфологии — автономному существованию и развитию языка, а не усложняющему действию единичных, рассеянных черт, теснящихся то там, то здесь. Язык — это, вероятно, наиболее самодостаточное, самое устойчивое из всех социальных явлений. Его легче вообще уничтожить, чем разложить на отдельные формы”</w:t>
      </w:r>
      <w:r>
        <w:rPr>
          <w:sz w:val="24"/>
          <w:szCs w:val="24"/>
          <w:vertAlign w:val="superscript"/>
        </w:rPr>
        <w:t>23</w:t>
      </w:r>
      <w:r>
        <w:rPr>
          <w:sz w:val="24"/>
          <w:szCs w:val="24"/>
        </w:rPr>
        <w:t>.</w:t>
      </w:r>
    </w:p>
    <w:p>
      <w:pPr>
        <w:pStyle w:val="Normal"/>
        <w:spacing w:before="120" w:after="0"/>
        <w:ind w:firstLine="720"/>
        <w:jc w:val="both"/>
        <w:rPr>
          <w:sz w:val="24"/>
          <w:szCs w:val="24"/>
        </w:rPr>
      </w:pPr>
      <w:r>
        <w:rPr>
          <w:sz w:val="24"/>
          <w:szCs w:val="24"/>
        </w:rPr>
        <w:t>Очень трудно, однако, ответить на вопрос, что же в дей</w:t>
        <w:softHyphen/>
        <w:t>ствительности значат эти “отдельные формы” языка. Стал</w:t>
        <w:softHyphen/>
        <w:t>киваясь с этим вопросом, необходимо решить одну дилемму:</w:t>
      </w:r>
    </w:p>
    <w:p>
      <w:pPr>
        <w:pStyle w:val="Normal"/>
        <w:spacing w:before="120" w:after="0"/>
        <w:ind w:firstLine="720"/>
        <w:jc w:val="both"/>
        <w:rPr/>
      </w:pPr>
      <w:r>
        <w:rPr>
          <w:sz w:val="24"/>
          <w:szCs w:val="24"/>
        </w:rPr>
        <w:t>приходится избегать двух крайностей, двух радикальных ре</w:t>
        <w:softHyphen/>
        <w:t>шений, каждое из которых неадекватно ситуации. Если тезис, согласно которому каждый язык имеет свои особые формы, означает, что нет нужды рассматривать какие бы то ни было общие черты человеческой речи, то окажется, что сама мысль о философии языка — воздушный замок. На это, однако, можно возразить, что с эмпирической точки зрения не так важно существование общих черт, как их чет</w:t>
        <w:softHyphen/>
        <w:t>кая фиксация. В древнегреческой философии сам термин “Логос” внушал и определял мысль об изначальном тож</w:t>
        <w:softHyphen/>
        <w:t>дестве актов речи и мысли. Грамматика и логика понимались как две различные области знания с одним и тем же пред</w:t>
        <w:softHyphen/>
        <w:t>метом. Даже современные логики, в других отношениях очень далеко отошедшие от классической аристотелевской логики, в этом вопросе держатся того же самого мнения. Джон Стюарт Милль</w:t>
      </w:r>
      <w:r>
        <w:rPr>
          <w:sz w:val="24"/>
          <w:szCs w:val="24"/>
          <w:vertAlign w:val="superscript"/>
        </w:rPr>
        <w:t>69</w:t>
      </w:r>
      <w:r>
        <w:rPr>
          <w:sz w:val="24"/>
          <w:szCs w:val="24"/>
        </w:rPr>
        <w:t>*, основатель “индуктивной логики”, утверждал, что грамматика — элементарнейшая часть логи</w:t>
        <w:softHyphen/>
        <w:t>ки, поскольку с нее начинается анализ мыслительного про</w:t>
        <w:softHyphen/>
        <w:t>цесса. Согласно Миллю, принципы и правила грамматики — средства, с помощью которых формы языка приходят к со</w:t>
        <w:softHyphen/>
        <w:t>ответствию с универсальными формами мысли. Милль, од</w:t>
        <w:softHyphen/>
        <w:t>нако, не довольствовался и этим. Он утверждал даже, что определенная система частей речи — система, выведенная из латинской и греческой грамматик, — имеет общую объ</w:t>
        <w:softHyphen/>
        <w:t>ективную значимость. Различие между разными частями речи, между падежами существительных, наклонениями и временами глаголов, а также функциями причастий было ис</w:t>
        <w:softHyphen/>
        <w:t>толковано Миллем как различие в мысли, а не только в сло</w:t>
        <w:softHyphen/>
        <w:t>вах. “Структура каждого предложения, — заявлял он, — урок логики”</w:t>
      </w:r>
      <w:r>
        <w:rPr>
          <w:sz w:val="24"/>
          <w:szCs w:val="24"/>
          <w:vertAlign w:val="superscript"/>
        </w:rPr>
        <w:t>24</w:t>
      </w:r>
      <w:r>
        <w:rPr>
          <w:sz w:val="24"/>
          <w:szCs w:val="24"/>
        </w:rPr>
        <w:t>. Последующее развитие лингвистических ис</w:t>
        <w:softHyphen/>
        <w:t>следований делало эту позицию все более несостоятельной. Ведь уже вполне общепризнано, что система частей речи не имеет фиксированного и неизменного характера, что она различна в разных языках. Обнаружилось, кроме того, что даже в тех языках, которые вышли из латыни, есть много таких черт, которые не могут быть адекватно выражены в терминах и категориях латинской грамматики. Изучающие французский язык часто бывают поражены тем, что фран</w:t>
        <w:softHyphen/>
        <w:t>цузская грамматика могла бы приобрести совсем иную форму, если бы не была написана последователями Аристотеля. При этом утверждают, что применение схем латинской грамматики к английскому или французскому языкам привело в результате к серьезным ошибкам и показало наличие серьезных препят</w:t>
        <w:softHyphen/>
        <w:t>ствий к беспредпосылочному описанию лингвистических фе</w:t>
        <w:softHyphen/>
        <w:t>номенов</w:t>
      </w:r>
      <w:r>
        <w:rPr>
          <w:sz w:val="24"/>
          <w:szCs w:val="24"/>
          <w:vertAlign w:val="superscript"/>
        </w:rPr>
        <w:t>25</w:t>
      </w:r>
      <w:r>
        <w:rPr>
          <w:sz w:val="24"/>
          <w:szCs w:val="24"/>
        </w:rPr>
        <w:t>. Многие грамматические различения, которые мы считаем фундаментальными и необходимыми, теряют</w:t>
      </w:r>
      <w:r>
        <w:rPr>
          <w:b/>
          <w:bCs/>
          <w:sz w:val="24"/>
          <w:szCs w:val="24"/>
        </w:rPr>
        <w:t xml:space="preserve"> </w:t>
      </w:r>
      <w:r>
        <w:rPr>
          <w:sz w:val="24"/>
          <w:szCs w:val="24"/>
        </w:rPr>
        <w:t>свое</w:t>
      </w:r>
      <w:r>
        <w:rPr>
          <w:b/>
          <w:bCs/>
          <w:sz w:val="24"/>
          <w:szCs w:val="24"/>
        </w:rPr>
        <w:t xml:space="preserve"> </w:t>
      </w:r>
      <w:r>
        <w:rPr>
          <w:sz w:val="24"/>
          <w:szCs w:val="24"/>
        </w:rPr>
        <w:t>значение или по крайней мере становятся неочевидными, как только мы начинаем исследовать языки, отличные от ин</w:t>
        <w:softHyphen/>
        <w:t>доевропейских. Утверждение, что должна существовать оп</w:t>
        <w:softHyphen/>
        <w:t>ределенная и единая система частей речи, которая рассмат</w:t>
        <w:softHyphen/>
        <w:t>ривалась бы как необходимая составляющая рациональной речи и мысли, оказалось иллюзией</w:t>
      </w:r>
      <w:r>
        <w:rPr>
          <w:sz w:val="24"/>
          <w:szCs w:val="24"/>
          <w:vertAlign w:val="superscript"/>
        </w:rPr>
        <w:t>26</w:t>
      </w:r>
      <w:r>
        <w:rPr>
          <w:sz w:val="24"/>
          <w:szCs w:val="24"/>
        </w:rPr>
        <w:t>.</w:t>
      </w:r>
    </w:p>
    <w:p>
      <w:pPr>
        <w:pStyle w:val="Normal"/>
        <w:spacing w:before="120" w:after="0"/>
        <w:ind w:firstLine="720"/>
        <w:jc w:val="both"/>
        <w:rPr/>
      </w:pPr>
      <w:r>
        <w:rPr>
          <w:sz w:val="24"/>
          <w:szCs w:val="24"/>
        </w:rPr>
        <w:t>Все это доказывает с необходимостью, что нужно от</w:t>
        <w:softHyphen/>
        <w:t>казаться от старого понятия “общей и рациональной грам</w:t>
        <w:softHyphen/>
        <w:t>матики”, общей грамматики, основанной на рациональных принципах: необходимо лишь переопределить это понятие, придать ему новый смысл. Втискивать в прокрустово ложе единой системы частей речи все языки — заведомо напрас</w:t>
        <w:softHyphen/>
        <w:t>ное дело. Многие современные лингвисты идут так далеко, что возражают против самого термина “общая грамматика”, полагая, что такая грамматика — это скорее идол, чем на</w:t>
        <w:softHyphen/>
        <w:t>учный идеал</w:t>
      </w:r>
      <w:r>
        <w:rPr>
          <w:sz w:val="24"/>
          <w:szCs w:val="24"/>
          <w:vertAlign w:val="superscript"/>
        </w:rPr>
        <w:t>27</w:t>
      </w:r>
      <w:r>
        <w:rPr>
          <w:sz w:val="24"/>
          <w:szCs w:val="24"/>
        </w:rPr>
        <w:t>. Такая бескомпромиссно радикальная уста</w:t>
        <w:softHyphen/>
        <w:t>новка разделяется, однако, не всеми, кто изучает эту сферу. Потребовались серьезные усилия, чтобы поддержать и за</w:t>
        <w:softHyphen/>
        <w:t>щитить концепцию философской грамматики. Отто Есперсен написал книгу, специально посвященную философии грам</w:t>
        <w:softHyphen/>
        <w:t>матики, где пытался доказать, что вне, помимо, над синтак</w:t>
        <w:softHyphen/>
        <w:t>сическими категориями, которые зависят от структуры каж</w:t>
        <w:softHyphen/>
        <w:t>дого языка в его данном состоянии, существуют некоторые категории, которые не зависят от более или менее случай</w:t>
        <w:softHyphen/>
        <w:t>ных факторов в существующих языках. Они универсальны, т.е. применимы ко всем языкам. Есперсен предложил назы</w:t>
        <w:softHyphen/>
        <w:t>вать эти категории “понятийными” и считал задачей грам</w:t>
        <w:softHyphen/>
        <w:t>матики исследование в каждом случае отношения между по</w:t>
        <w:softHyphen/>
        <w:t>нятийными и синтаксическими категориями. Той же точки зрения придерживались и другие исследователи, например, Ельмслев и Брёндаль</w:t>
      </w:r>
      <w:r>
        <w:rPr>
          <w:sz w:val="24"/>
          <w:szCs w:val="24"/>
          <w:vertAlign w:val="superscript"/>
        </w:rPr>
        <w:t>28</w:t>
      </w:r>
      <w:r>
        <w:rPr>
          <w:sz w:val="24"/>
          <w:szCs w:val="24"/>
        </w:rPr>
        <w:t>. Согласно Сепиру, каждый язык со</w:t>
        <w:softHyphen/>
        <w:t>держит необходимые и обязательные категории наряду с другими, более случайного характера</w:t>
      </w:r>
      <w:r>
        <w:rPr>
          <w:sz w:val="24"/>
          <w:szCs w:val="24"/>
          <w:vertAlign w:val="superscript"/>
        </w:rPr>
        <w:t>29</w:t>
      </w:r>
      <w:r>
        <w:rPr>
          <w:sz w:val="24"/>
          <w:szCs w:val="24"/>
        </w:rPr>
        <w:t>. Идея общей, или философской грамматики, следовательно, отнюдь не лиша</w:t>
        <w:softHyphen/>
        <w:t>ется своего значения с развитием лингвистических исследо</w:t>
        <w:softHyphen/>
        <w:t>ваний, хотя и нельзя надеяться на то, что такая грамматика будет создана теми простыми средствами, которые исполь</w:t>
        <w:softHyphen/>
        <w:t>зовались в первых попытках ее осуществления. Человечес</w:t>
        <w:softHyphen/>
        <w:t>кая речь выполняет не только универсальную логическую за</w:t>
        <w:softHyphen/>
        <w:t>дачу, она выполняет и социальную задачу, которая зависит от специфических социальных условий данного языкового сообщества. Не может быть, следовательно, идентичности, однозначного соответствия между грамматическими и логи</w:t>
        <w:softHyphen/>
        <w:t>ческими формами. Эмпирический и описательный анализ грамматических форм ставит иную задачу и ведет к другим результатам, чем структурный анализ, каким он предстает, например, в работе Карнапа “Логический синтаксис языка”</w:t>
      </w:r>
      <w:r>
        <w:rPr>
          <w:sz w:val="24"/>
          <w:szCs w:val="24"/>
          <w:vertAlign w:val="superscript"/>
        </w:rPr>
        <w:t>70</w:t>
      </w:r>
      <w:r>
        <w:rPr>
          <w:sz w:val="24"/>
          <w:szCs w:val="24"/>
        </w:rPr>
        <w:t>*.</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3.</w:t>
      </w:r>
    </w:p>
    <w:p>
      <w:pPr>
        <w:pStyle w:val="Normal"/>
        <w:spacing w:before="120" w:after="0"/>
        <w:ind w:firstLine="720"/>
        <w:jc w:val="both"/>
        <w:rPr/>
      </w:pPr>
      <w:r>
        <w:rPr>
          <w:sz w:val="24"/>
          <w:szCs w:val="24"/>
        </w:rPr>
        <w:t>Чтобы отыскать ариаднину нить, которая провела бы нас через сложный и запутанный лабиринт человечес</w:t>
        <w:softHyphen/>
        <w:t>кой речи, можно действовать двояко: искать либо ло</w:t>
        <w:softHyphen/>
        <w:t>гический и систематический, либо хронологический и гене</w:t>
        <w:softHyphen/>
        <w:t>тический порядок. Во втором случае пытаются проследить путь от индивидуальных идиом и различных лингвистических типов до сравнительно простых и аморфных языковых ста</w:t>
        <w:softHyphen/>
        <w:t>дий. В XIX в. такие попытки часто предпринимались лингвис</w:t>
        <w:softHyphen/>
        <w:t>тами, тогда ходячим стало мнение, что человеческая речь до того, как она достигла своей теперешней формы, прошла через ступень, на которой не было определенных синтакси</w:t>
        <w:softHyphen/>
        <w:t>ческих или морфологических форм. Языки складывались из простых элементов, из односложных корней. Такую точку зрения предпочитали романтики. А.В.Шлегель</w:t>
      </w:r>
      <w:r>
        <w:rPr>
          <w:sz w:val="24"/>
          <w:szCs w:val="24"/>
          <w:vertAlign w:val="superscript"/>
        </w:rPr>
        <w:t>71</w:t>
      </w:r>
      <w:r>
        <w:rPr>
          <w:sz w:val="24"/>
          <w:szCs w:val="24"/>
        </w:rPr>
        <w:t>* предложил теорию, согласно которой язык развился из изначально не</w:t>
        <w:softHyphen/>
        <w:t>организованного аморфного состояния. Начиная с этой ста</w:t>
        <w:softHyphen/>
        <w:t>дии он последовательно переходил к другой, более совер</w:t>
        <w:softHyphen/>
        <w:t>шенной — к изолирующей, агглютинативной, флективной стадиям. Флективные языки, согласно Шлегелю, — это пос</w:t>
        <w:softHyphen/>
        <w:t>ледний шаг в этой эволюции, это подлинно органичные языки. Полный дескриптивный анализ в большинстве случа</w:t>
        <w:softHyphen/>
        <w:t>ев разрушал иллюзии, на которых основывались эти теории. В случае с китайским языком, который приводят в пример, говоря о языках с односложными корнями, очень вероятно,</w:t>
      </w:r>
    </w:p>
    <w:p>
      <w:pPr>
        <w:pStyle w:val="Normal"/>
        <w:spacing w:before="120" w:after="0"/>
        <w:ind w:firstLine="720"/>
        <w:jc w:val="both"/>
        <w:rPr/>
      </w:pPr>
      <w:r>
        <w:rPr>
          <w:sz w:val="24"/>
          <w:szCs w:val="24"/>
        </w:rPr>
        <w:t>что его настоящая изолирующая стадия предварялась флек</w:t>
        <w:softHyphen/>
        <w:t>тивной стадией</w:t>
      </w:r>
      <w:r>
        <w:rPr>
          <w:sz w:val="24"/>
          <w:szCs w:val="24"/>
          <w:vertAlign w:val="superscript"/>
        </w:rPr>
        <w:t>30</w:t>
      </w:r>
      <w:r>
        <w:rPr>
          <w:sz w:val="24"/>
          <w:szCs w:val="24"/>
        </w:rPr>
        <w:t>. Мы не знаем языков, лишенных формаль</w:t>
        <w:softHyphen/>
        <w:t>ных или структурных элементов, хотя выражение формаль</w:t>
        <w:softHyphen/>
        <w:t>ных отношений, — таких, как различие между субъектом и объектом, между атрибутом и предикатом, — широко ва</w:t>
        <w:softHyphen/>
        <w:t>рьирует от языка к языку. Язык, лишенный формы, — это не только очень сомнительное в историческом смысле по</w:t>
        <w:softHyphen/>
        <w:t>строение, но и противоречие в определении. Языки наиме</w:t>
        <w:softHyphen/>
        <w:t>нее цивилизованных наций отнюдь не были бесформенными:</w:t>
      </w:r>
    </w:p>
    <w:p>
      <w:pPr>
        <w:pStyle w:val="Normal"/>
        <w:spacing w:before="120" w:after="0"/>
        <w:ind w:firstLine="720"/>
        <w:jc w:val="both"/>
        <w:rPr/>
      </w:pPr>
      <w:r>
        <w:rPr>
          <w:sz w:val="24"/>
          <w:szCs w:val="24"/>
        </w:rPr>
        <w:t>наоборот, в них обнаруживалась очень сложная структура. А.Мейе, современный лингвист, обладавший обширнейшими познаниями о языках мира, заявлял, что никакое известное наречие не дает ни малейшего представления о том, что такое примитивные языки. Все формы человеческой речи совершенны в той мере, в какой они способны выразить че</w:t>
        <w:softHyphen/>
        <w:t>ловеческие чувства и мысли с необходимой ясностью. Так называемые языки столь же соответствуют условиям перво</w:t>
        <w:softHyphen/>
        <w:t>бытной цивилизации и общей направленности первобытного духа, сколь наши языки — целям нашей изощренной и утон</w:t>
        <w:softHyphen/>
        <w:t>ченной культуры</w:t>
      </w:r>
      <w:r>
        <w:rPr>
          <w:sz w:val="24"/>
          <w:szCs w:val="24"/>
          <w:vertAlign w:val="superscript"/>
        </w:rPr>
        <w:t>72</w:t>
      </w:r>
      <w:r>
        <w:rPr>
          <w:sz w:val="24"/>
          <w:szCs w:val="24"/>
        </w:rPr>
        <w:t>*. В языках семейства банту, например, каждое существительное принадлежит определенному клас</w:t>
        <w:softHyphen/>
        <w:t>су, а каждый такой класс обозначается особой приставкой. Эти префиксы, однако, не принадлежат самим существитель</w:t>
        <w:softHyphen/>
        <w:t>ным, а повторяются в соответствии со сложнейшей системой согласований и соотнесений во всех других частях предложе</w:t>
        <w:softHyphen/>
        <w:t>ния, которые относятся к имени существительному</w:t>
      </w:r>
      <w:r>
        <w:rPr>
          <w:sz w:val="24"/>
          <w:szCs w:val="24"/>
          <w:vertAlign w:val="superscript"/>
        </w:rPr>
        <w:t>31</w:t>
      </w:r>
      <w:r>
        <w:rPr>
          <w:sz w:val="24"/>
          <w:szCs w:val="24"/>
        </w:rPr>
        <w:t>.</w:t>
      </w:r>
    </w:p>
    <w:p>
      <w:pPr>
        <w:pStyle w:val="Normal"/>
        <w:spacing w:before="120" w:after="0"/>
        <w:ind w:firstLine="720"/>
        <w:jc w:val="both"/>
        <w:rPr/>
      </w:pPr>
      <w:r>
        <w:rPr>
          <w:sz w:val="24"/>
          <w:szCs w:val="24"/>
        </w:rPr>
        <w:t>Разнообразие индивидуальных идиом и разнородность лингвистических типов выглядят совсем иначе в зависимости от того, рассматриваются ли они с философской или же с научной точки зрения. Лингвист радуется этому разнообра</w:t>
        <w:softHyphen/>
        <w:t>зию; он погружается в этот океан человеческой речи без надежд на то, что измерит его подлинную глубину. Фило</w:t>
        <w:softHyphen/>
        <w:t>софия всегда шла в противоположном направлении. Лейб</w:t>
        <w:softHyphen/>
        <w:t>ниц был убежден, что без</w:t>
      </w:r>
      <w:r>
        <w:rPr>
          <w:sz w:val="24"/>
          <w:szCs w:val="24"/>
          <w:lang w:val="en-US"/>
        </w:rPr>
        <w:t xml:space="preserve"> Characteristica generalis</w:t>
      </w:r>
      <w:r>
        <w:rPr>
          <w:sz w:val="24"/>
          <w:szCs w:val="24"/>
        </w:rPr>
        <w:t xml:space="preserve"> мы ни</w:t>
        <w:softHyphen/>
        <w:t>когда не придем к</w:t>
      </w:r>
      <w:r>
        <w:rPr>
          <w:sz w:val="24"/>
          <w:szCs w:val="24"/>
          <w:lang w:val="en-US"/>
        </w:rPr>
        <w:t xml:space="preserve"> Scientia generalis.</w:t>
      </w:r>
      <w:r>
        <w:rPr>
          <w:sz w:val="24"/>
          <w:szCs w:val="24"/>
        </w:rPr>
        <w:t xml:space="preserve"> Та же тенденция об</w:t>
        <w:softHyphen/>
        <w:t>наруживается в современной символической логике. Но даже если бы эта задача была выполнена, философия че</w:t>
        <w:softHyphen/>
        <w:t>ловеческой культуры все равно сталкивалась бы с той же проблемой. При анализе человеческой культуры факты над</w:t>
        <w:softHyphen/>
        <w:t>лежит принимать в их конкретной форме, во всем их раз</w:t>
        <w:softHyphen/>
        <w:t>нообразии и различиях. Философия языка сталкивается здесь с той же самой дилеммой, что и при изучении любой символической формы. Высшая и по существу единственная задача всех этих форм — это объединение людей. Но ни одна из них не может осуществить такое единение без раз</w:t>
        <w:softHyphen/>
        <w:t>деления, разъединения людей. Так, то, что должно было бы способствовать гармонии культуры, становится источником глубочайших разладов и расколов. Такова великая антино</w:t>
        <w:softHyphen/>
        <w:t>мия, диалектика религиозной жизни</w:t>
      </w:r>
      <w:r>
        <w:rPr>
          <w:sz w:val="24"/>
          <w:szCs w:val="24"/>
          <w:vertAlign w:val="superscript"/>
        </w:rPr>
        <w:t>32</w:t>
      </w:r>
      <w:r>
        <w:rPr>
          <w:sz w:val="24"/>
          <w:szCs w:val="24"/>
        </w:rPr>
        <w:t>. Такова же и диалек</w:t>
        <w:softHyphen/>
        <w:t>тика человеческой речи. Без речи не может быть сообще</w:t>
        <w:softHyphen/>
        <w:t>ства людей; нет, однако, ничего более мешающего такому сообществу, чем различие языков. Миф и религия отказы</w:t>
        <w:softHyphen/>
        <w:t>ваются признавать такое различение как необходимый и не</w:t>
        <w:softHyphen/>
        <w:t>избежный факт: они склонны скорее толковать его как ошибку или вину людей, чем как изначальное состояние и природу вещей. Аналогии библейской легенде о Вавилон</w:t>
        <w:softHyphen/>
        <w:t>ской башне обнаруживаются во многих мифологиях. Даже в наши дни человек всегда испытывает глубокое стремление к золотому веку, когда человечество обладало единым язы</w:t>
        <w:softHyphen/>
        <w:t>ком. Он оглядывается на свое первобытное состояние как на потерянный рай. Также и старая греза о</w:t>
      </w:r>
      <w:r>
        <w:rPr>
          <w:sz w:val="24"/>
          <w:szCs w:val="24"/>
          <w:lang w:val="en-US"/>
        </w:rPr>
        <w:t xml:space="preserve"> lingua Adamica —</w:t>
      </w:r>
      <w:r>
        <w:rPr>
          <w:sz w:val="24"/>
          <w:szCs w:val="24"/>
        </w:rPr>
        <w:t xml:space="preserve"> “адамовом языке”, реальном языке первых предков человека, языке, который состоит не из условных знаков, а из прямых выражений подлинной природы и сущ</w:t>
        <w:softHyphen/>
        <w:t>ности вещей, — отнюдь не исчезла полностью даже из сферы философии. Проблема такой</w:t>
      </w:r>
      <w:r>
        <w:rPr>
          <w:sz w:val="24"/>
          <w:szCs w:val="24"/>
          <w:lang w:val="en-US"/>
        </w:rPr>
        <w:t xml:space="preserve"> lingua Adamica</w:t>
      </w:r>
      <w:r>
        <w:rPr>
          <w:sz w:val="24"/>
          <w:szCs w:val="24"/>
        </w:rPr>
        <w:t xml:space="preserve"> состав</w:t>
        <w:softHyphen/>
        <w:t>ляла предмет серьезных дискуссий философов и мистиков XVII столетия</w:t>
      </w:r>
      <w:r>
        <w:rPr>
          <w:sz w:val="24"/>
          <w:szCs w:val="24"/>
          <w:vertAlign w:val="superscript"/>
        </w:rPr>
        <w:t>33</w:t>
      </w:r>
      <w:r>
        <w:rPr>
          <w:sz w:val="24"/>
          <w:szCs w:val="24"/>
        </w:rPr>
        <w:t>.</w:t>
      </w:r>
    </w:p>
    <w:p>
      <w:pPr>
        <w:pStyle w:val="Normal"/>
        <w:spacing w:before="120" w:after="0"/>
        <w:ind w:firstLine="720"/>
        <w:jc w:val="both"/>
        <w:rPr/>
      </w:pPr>
      <w:r>
        <w:rPr>
          <w:sz w:val="24"/>
          <w:szCs w:val="24"/>
        </w:rPr>
        <w:t>Тем не менее подлинное единство языка, если даже та</w:t>
        <w:softHyphen/>
        <w:t>ковое и существует, не может быть чем-то субстанциональ</w:t>
        <w:softHyphen/>
        <w:t>ным — это скорее функциональное единство. Такое един</w:t>
        <w:softHyphen/>
        <w:t>ство не предполагает материального или формального тож</w:t>
        <w:softHyphen/>
        <w:t>дества. Два различных языка могут представлять собой крайние противоположности как по своим фонетическим системам, так и по системам речи. И это отнюдь не мешает им выполнять те же самые задачи в жизни говорящего со</w:t>
        <w:softHyphen/>
        <w:t>общества. Важно здесь не разнообразие средств, а их уместность, соответствие цели. Мы можем думать, что эта общая цель с большим совершенством достигается с помо</w:t>
        <w:softHyphen/>
        <w:t>щью одного, а не другого лингвистического типа. Даже Гум</w:t>
        <w:softHyphen/>
        <w:t>больдт, который, вообще говоря, не хотел судить о значи</w:t>
        <w:softHyphen/>
        <w:t>мости отдельных идиом, тем не менее рассматривает флек</w:t>
        <w:softHyphen/>
        <w:t>тивные языки как образец и модель совершенства. Флек</w:t>
        <w:softHyphen/>
        <w:t>тивная форма была для него</w:t>
      </w:r>
      <w:r>
        <w:rPr>
          <w:sz w:val="24"/>
          <w:szCs w:val="24"/>
          <w:lang w:val="en-US"/>
        </w:rPr>
        <w:t xml:space="preserve"> die einzig gesetzmassige Form,</w:t>
      </w:r>
    </w:p>
    <w:p>
      <w:pPr>
        <w:pStyle w:val="Normal"/>
        <w:spacing w:before="120" w:after="0"/>
        <w:ind w:firstLine="720"/>
        <w:jc w:val="both"/>
        <w:rPr/>
      </w:pPr>
      <w:r>
        <w:rPr>
          <w:sz w:val="24"/>
          <w:szCs w:val="24"/>
        </w:rPr>
        <w:t>единственной законосообразной формой, подчиненной строгим правилам</w:t>
      </w:r>
      <w:r>
        <w:rPr>
          <w:sz w:val="24"/>
          <w:szCs w:val="24"/>
          <w:vertAlign w:val="superscript"/>
        </w:rPr>
        <w:t>34</w:t>
      </w:r>
      <w:r>
        <w:rPr>
          <w:sz w:val="24"/>
          <w:szCs w:val="24"/>
        </w:rPr>
        <w:t>. Современные лингвисты от таких суж</w:t>
        <w:softHyphen/>
        <w:t>дений предостерегали. Они говорили, что не существует об</w:t>
        <w:softHyphen/>
        <w:t>щего и единого стандарта для оценки значимости лингвис</w:t>
        <w:softHyphen/>
        <w:t>тических типов. При сравнении типов, конечно, может по</w:t>
        <w:softHyphen/>
        <w:t>казаться, что один имеет определенные преимущества перед другим, но обычно более тщательный анализ показывает, что то, что мы считали пороками некоторого типа, компен</w:t>
        <w:softHyphen/>
        <w:t>сируется и уравновешивается другими достоинствами. Если мы хотим понять язык, заявлял Сепир, мы должны покон</w:t>
        <w:softHyphen/>
        <w:t>чить с иллюзией, будто наш ум может устанавливать пред</w:t>
        <w:softHyphen/>
        <w:t>почтительные ценности, и привыкнуть рассматривать англий</w:t>
        <w:softHyphen/>
        <w:t>ский или готтентотский языки с одинаково холодной, хотя и заинтересованной отчужденностью</w:t>
      </w:r>
      <w:r>
        <w:rPr>
          <w:sz w:val="24"/>
          <w:szCs w:val="24"/>
          <w:vertAlign w:val="superscript"/>
        </w:rPr>
        <w:t>35</w:t>
      </w:r>
      <w:r>
        <w:rPr>
          <w:sz w:val="24"/>
          <w:szCs w:val="24"/>
        </w:rPr>
        <w:t>.</w:t>
      </w:r>
    </w:p>
    <w:p>
      <w:pPr>
        <w:pStyle w:val="Normal"/>
        <w:spacing w:before="120" w:after="0"/>
        <w:ind w:firstLine="720"/>
        <w:jc w:val="both"/>
        <w:rPr>
          <w:sz w:val="24"/>
          <w:szCs w:val="24"/>
        </w:rPr>
      </w:pPr>
      <w:r>
        <w:rPr>
          <w:sz w:val="24"/>
          <w:szCs w:val="24"/>
        </w:rPr>
        <w:t>Коль скоро задача человеческой речи состоит в том, чтобы копировать или имитировать данный или готовый по</w:t>
        <w:softHyphen/>
        <w:t>рядок вещей, мы вряд ли можем сохранять такую отчуж</w:t>
        <w:softHyphen/>
        <w:t>денность. Мы не можем не прийти к выводу, что из двух или более копий одна может быть лучше других: одна может быть ближе к оригиналу, а другая дальше от него. Если, однако, предоставить речи продуктивную и конструктивную, а не только репродуктивную функцию, дело предстанет в ином свете. В этом случае вовсе не “работа” языка, а его “энергия” будет иметь первостепенное значение. Чтобы из</w:t>
        <w:softHyphen/>
        <w:t>мерить эту энергию, нужно изучать сам лингвистический процесс, а не просто анализировать его последствия, про</w:t>
        <w:softHyphen/>
        <w:t>дукты и результаты.</w:t>
      </w:r>
    </w:p>
    <w:p>
      <w:pPr>
        <w:pStyle w:val="Normal"/>
        <w:spacing w:before="120" w:after="0"/>
        <w:ind w:firstLine="720"/>
        <w:jc w:val="both"/>
        <w:rPr>
          <w:sz w:val="24"/>
          <w:szCs w:val="24"/>
        </w:rPr>
      </w:pPr>
      <w:r>
        <w:rPr>
          <w:sz w:val="24"/>
          <w:szCs w:val="24"/>
        </w:rPr>
        <w:t>Психологи единодушно подчеркивают, что без проник</w:t>
        <w:softHyphen/>
        <w:t>новения в подлинную природу человеческой речи наше зна</w:t>
        <w:softHyphen/>
        <w:t>ние о развитии человеческого разума останется поверхност</w:t>
        <w:softHyphen/>
        <w:t>ным и ущербным. Однако же во всем, что касается методов психологии речи, существует значительная неопределен</w:t>
        <w:softHyphen/>
        <w:t>ность. Изучаем ли мы явления в психологической или фо</w:t>
        <w:softHyphen/>
        <w:t>нетической лаборатории или же полагаемся на одни лишь интроспективные методы, неизбежно возникает впечатление, что эти явления столь мимолетны и неустойчивы, что не под</w:t>
        <w:softHyphen/>
        <w:t>даются никаким усилиям их стабилизировать. В чем же, од</w:t>
        <w:softHyphen/>
        <w:t>нако, состоит тогда это основополагающее различие между такой ментальной установкой, которую можно принимать лишенному речи существу-младенцу, еще не научившемуся говорить, или животному, — и другой ментальной установкой, которая присуща взрослому человеку, полностью ов</w:t>
        <w:softHyphen/>
        <w:t>ладевшему родным языком?</w:t>
      </w:r>
    </w:p>
    <w:p>
      <w:pPr>
        <w:pStyle w:val="Normal"/>
        <w:spacing w:before="120" w:after="0"/>
        <w:ind w:firstLine="720"/>
        <w:jc w:val="both"/>
        <w:rPr/>
      </w:pPr>
      <w:r>
        <w:rPr>
          <w:sz w:val="24"/>
          <w:szCs w:val="24"/>
        </w:rPr>
        <w:t>Довольно любопытно, что на этот вопрос легче ответить на основе аномалий в развитии речи. Наше рассмотрение случаев Элен Келлер и Лоры Бриджмен</w:t>
      </w:r>
      <w:r>
        <w:rPr>
          <w:sz w:val="24"/>
          <w:szCs w:val="24"/>
          <w:vertAlign w:val="superscript"/>
        </w:rPr>
        <w:t>36</w:t>
      </w:r>
      <w:r>
        <w:rPr>
          <w:sz w:val="24"/>
          <w:szCs w:val="24"/>
        </w:rPr>
        <w:t xml:space="preserve"> проиллюстриро</w:t>
        <w:softHyphen/>
        <w:t>вало тот факт, что в жизни ребенка первоначальное усвое</w:t>
        <w:softHyphen/>
        <w:t>ние речевого символизма производит подлиную революцию. С этого момента вся личностная и интеллектуальная жизнь обретают совершенно новую форму. Грубо говоря, это из</w:t>
        <w:softHyphen/>
        <w:t>менение заключается в переходе ребенка от более субъек</w:t>
        <w:softHyphen/>
        <w:t>тивного состояния к объективному, от всецело эмоциональ</w:t>
        <w:softHyphen/>
        <w:t>ной установки к теоретической. Те же изменения происходят в жизни любого нормального ребенка, хотя м с меньшей наглядностью. Сам ребенок ясно ощущает все значение но</w:t>
        <w:softHyphen/>
        <w:t>вого инструмента своего умственного развития. Он уже не довольствуется обучением путем пассивного восприятия — он принимает активное участие в процессе речи, который оказывается тем самым процессом последовательной объ</w:t>
        <w:softHyphen/>
        <w:t>ективации. Учительница Элен Келлер и Лоры Бриджмен опи</w:t>
        <w:softHyphen/>
        <w:t>сала то рвение и нетерпеливость обеих девочек, с какими они, поняв использование имен, настойчиво спрашивали об именах всех окружающих предметов</w:t>
      </w:r>
      <w:r>
        <w:rPr>
          <w:sz w:val="24"/>
          <w:szCs w:val="24"/>
          <w:vertAlign w:val="superscript"/>
        </w:rPr>
        <w:t>37</w:t>
      </w:r>
      <w:r>
        <w:rPr>
          <w:sz w:val="24"/>
          <w:szCs w:val="24"/>
        </w:rPr>
        <w:t>. И это общая черта нормального развития речи. “В начале двадцать третьего месяца, — говорил Д.Р.Мэджор, — у ребенка развивается мания называния всех вещей вокруг: он словно стремится назвать их имена другим людям или привлечь их внимание к интересующим его вещам. Он смотрит на тот или иной предмет, указывает на него рукой, называет его имя, а потом смотрит на взрослого”</w:t>
      </w:r>
      <w:r>
        <w:rPr>
          <w:sz w:val="24"/>
          <w:szCs w:val="24"/>
          <w:vertAlign w:val="superscript"/>
        </w:rPr>
        <w:t>38</w:t>
      </w:r>
      <w:r>
        <w:rPr>
          <w:sz w:val="24"/>
          <w:szCs w:val="24"/>
        </w:rPr>
        <w:t>. Такое поведение непонятно, если не учитывать первостепенное значение функции именования в умственном развитии ребенка. Если бы ребенок, учась го</w:t>
        <w:softHyphen/>
        <w:t>ворить, просто усваивал некоторый словарь, если бы в его уме и памяти запечатлевались огромные массы искусствен</w:t>
        <w:softHyphen/>
        <w:t>ных и произвольных звуков, это был бы всего лишь меха</w:t>
        <w:softHyphen/>
        <w:t>нический процесс. Это был бы в таком случае мучительный и скучный процесс, который потребовал бы от ребенка ог</w:t>
        <w:softHyphen/>
        <w:t>ромных сознательных усилий, осуществляемых с неохотой, поскольку то, что от него требуется, никак не связано с его непосредственными биологическими потребностями. “Голод по именам”, который в определенном возрасте просыпается в каждом нормальном ребенке и был описан всеми, кто изу</w:t>
        <w:softHyphen/>
        <w:t>чал детскую психологию</w:t>
      </w:r>
      <w:r>
        <w:rPr>
          <w:sz w:val="24"/>
          <w:szCs w:val="24"/>
          <w:vertAlign w:val="superscript"/>
        </w:rPr>
        <w:t>39</w:t>
      </w:r>
      <w:r>
        <w:rPr>
          <w:sz w:val="24"/>
          <w:szCs w:val="24"/>
        </w:rPr>
        <w:t>, доказывает обратное. Он пока</w:t>
        <w:softHyphen/>
        <w:t>зывает нам, что мы встречаемся здесь с совсем иной про</w:t>
        <w:softHyphen/>
        <w:t>блемой. Изучая имена вещей, ребенок не просто дополняет список искусственных знаков к предшествующему знанию готовых эмпирических объектов: скорее, он учится форми</w:t>
        <w:softHyphen/>
        <w:t>ровать понятия об этих объектах, вступать в отношения с объективным миром. С тех пор ребенок обретает твердую почву под ногами. Его туманные, неотчетливые, расплывча</w:t>
        <w:softHyphen/>
        <w:t>тые ощущения и неясные чувствования начинают склады</w:t>
        <w:softHyphen/>
        <w:t>ваться в новую форму. Они, можно сказать, кристаллизу</w:t>
        <w:softHyphen/>
        <w:t>ются вокруг имени как фиксированного центра, фокуса мысли. Без помощи имени каждый новый шаг в процессе объективации подвержен риску потеряться в следующее же мгновение. Первые имена, сознательно используемые ребен</w:t>
        <w:softHyphen/>
        <w:t>ком, можно сравнить с тростью слепого, с помощью которой он нащупывает путь. А язык, взятый как целое, становится воротами, открывающими путь в новый мир. Всякий следую</w:t>
        <w:softHyphen/>
        <w:t>щий шаг здесь открывает новую перспективу, расширяет и обогащает наш конкретный опыт. Рвение и страстное стрем</w:t>
        <w:softHyphen/>
        <w:t>ление говорить порождено не одним лишь желанием узна</w:t>
        <w:softHyphen/>
        <w:t>вать и использовать имена, но желанием обнаружить и под</w:t>
        <w:softHyphen/>
        <w:t>чинить себе объективный мир</w:t>
      </w:r>
      <w:r>
        <w:rPr>
          <w:sz w:val="24"/>
          <w:szCs w:val="24"/>
          <w:vertAlign w:val="superscript"/>
        </w:rPr>
        <w:t>40</w:t>
      </w:r>
      <w:r>
        <w:rPr>
          <w:sz w:val="24"/>
          <w:szCs w:val="24"/>
        </w:rPr>
        <w:t>.</w:t>
      </w:r>
    </w:p>
    <w:p>
      <w:pPr>
        <w:pStyle w:val="Normal"/>
        <w:spacing w:before="120" w:after="0"/>
        <w:ind w:firstLine="720"/>
        <w:jc w:val="both"/>
        <w:rPr/>
      </w:pPr>
      <w:r>
        <w:rPr>
          <w:sz w:val="24"/>
          <w:szCs w:val="24"/>
        </w:rPr>
        <w:t>Изучая иностранный язык, мы сами иногда испытываем нечто похожее на то, что испытывали в детстве. Недоста</w:t>
        <w:softHyphen/>
        <w:t>точно здесь овладеть новым словарем или системой аб</w:t>
        <w:softHyphen/>
        <w:t>страктных грамматических правил. Все это, конечно, необ</w:t>
        <w:softHyphen/>
        <w:t>ходимо, но лишь на самых первых порах. Если мы не на</w:t>
        <w:softHyphen/>
        <w:t>учимся мыслить на новом языке, все наши усилия останутся бесплодными. И во многих случаях это требование оказы</w:t>
        <w:softHyphen/>
        <w:t>вается крайне трудно выполнить. Лингвисты и психологи часто задаются вопросом: как это возможно, чтобы ребенок своими силами решил задачу, которая взрослому не по силам. Возможно, на этот головоломный вопрос мы сможем ответить, обратившись к нашему прежнему анализу. На позднейшей и более продвинутой стадии нашей сознатель</w:t>
        <w:softHyphen/>
        <w:t>ной жизни мы никогда не можем повторить процесс, кото</w:t>
        <w:softHyphen/>
        <w:t>рый впервые ввел нас в мир человеческой речи. При той остроте восприятий, подвижности и гибкости нашего ранне</w:t>
        <w:softHyphen/>
        <w:t>го детства этот процесс имеет совершенно другое значение. Реальная трудность, как это ни парадоксально, состоит не столько в изучении нового языка, сколько в забывании ста</w:t>
        <w:softHyphen/>
        <w:t>рого. Мы ведь не находимся более в условиях, в которых находится ребенок, впервые получающий понятие об объактивном мире. Для взрослого объективный мир всегда имеет определенную форму в результате речевой деятель</w:t>
        <w:softHyphen/>
        <w:t>ности, которая в известном смысле определяет все другие виды деятельности. Наши восприятия, интуиция и понятия сращены с терминами и формами речи родного языка. Чтобы освободиться от связей между словами и вещами, требуются огромные усилия; однако при изучении нового языка усилия по разделению этих двух элементов просто необходимы. Преодоление этой трудности всегда означает новый и важный шаг в обучении языку. Проникновение в “дух” нового языка всегда порождает впечатление прибли</w:t>
        <w:softHyphen/>
        <w:t>жения к новому миру — миру со своей собственной интел</w:t>
        <w:softHyphen/>
        <w:t>лектуальной структурой. Это подобно путешествию-откры</w:t>
        <w:softHyphen/>
        <w:t>тию чужой страны, и самое большое обретение от такого путешествия — то, что свой собственный родной язык пред</w:t>
        <w:softHyphen/>
        <w:t>стает в новом свете.</w:t>
      </w:r>
      <w:r>
        <w:rPr>
          <w:sz w:val="24"/>
          <w:szCs w:val="24"/>
          <w:lang w:val="en-US"/>
        </w:rPr>
        <w:t xml:space="preserve"> “Wer fremde Sprachen nicht kennt, weiB nichts von seiner eigenen”, —</w:t>
      </w:r>
      <w:r>
        <w:rPr>
          <w:sz w:val="24"/>
          <w:szCs w:val="24"/>
        </w:rPr>
        <w:t xml:space="preserve"> говорил Гёте</w:t>
      </w:r>
      <w:r>
        <w:rPr>
          <w:sz w:val="24"/>
          <w:szCs w:val="24"/>
          <w:vertAlign w:val="superscript"/>
        </w:rPr>
        <w:t>41</w:t>
      </w:r>
      <w:r>
        <w:rPr>
          <w:sz w:val="24"/>
          <w:szCs w:val="24"/>
        </w:rPr>
        <w:t>. Кто не знает иностранного языка, не знает и своего собственного, ибо ему не дано знать его специфическую структуру и отличи</w:t>
        <w:softHyphen/>
        <w:t>тельные особенности. Сравнение различных языков показы</w:t>
        <w:softHyphen/>
        <w:t>вает также, что нет точных синонимов. Соотносительные термины двух языков редко приложимы к одним и тем же предметам или действиям. Они покрывают различные поля, которые, взаимопроникая, создают многоцветную картину и различные перспективы нашего опыта.</w:t>
      </w:r>
    </w:p>
    <w:p>
      <w:pPr>
        <w:pStyle w:val="Normal"/>
        <w:spacing w:before="120" w:after="0"/>
        <w:ind w:firstLine="720"/>
        <w:jc w:val="both"/>
        <w:rPr>
          <w:sz w:val="24"/>
          <w:szCs w:val="24"/>
        </w:rPr>
      </w:pPr>
      <w:r>
        <w:rPr>
          <w:sz w:val="24"/>
          <w:szCs w:val="24"/>
        </w:rPr>
        <w:t>Это становится особенно ясно при рассмотрении мето</w:t>
        <w:softHyphen/>
        <w:t>дов классификации, используемых в различных языках, в частности, принадлежащих различным лингвистическим типам. Классификация — фундаментальная черта челове</w:t>
        <w:softHyphen/>
        <w:t>ческой речи. Сам акт деноминации зависит от процесса классификации. Дать имя предмету или действию — значит отнести его к некоторому классу понятий. Если бы это от</w:t>
        <w:softHyphen/>
        <w:t>несение предписывалось самой природой вещей, оно было бы единым и единообразным. Однако имена, которые ис</w:t>
        <w:softHyphen/>
        <w:t>пользуются в человеческой речи, невозможно истолковать одним неизменным способом. Они не относятся к субстан</w:t>
        <w:softHyphen/>
        <w:t>циальным вещам, независимым, самостоятельно существую</w:t>
        <w:softHyphen/>
        <w:t>щим сущностям. Скорее, они определяются человеческими интересами и целями. Но ведь эти интересы неустойчивы и непостоянны. Однако эти классификации в человеческой речи не случайны: они основаны на некоторых постоянных и повторяющихся элементах нашего чувственного опыта. Без</w:t>
      </w:r>
    </w:p>
    <w:p>
      <w:pPr>
        <w:pStyle w:val="Normal"/>
        <w:spacing w:before="120" w:after="0"/>
        <w:ind w:firstLine="720"/>
        <w:jc w:val="both"/>
        <w:rPr/>
      </w:pPr>
      <w:r>
        <w:rPr>
          <w:sz w:val="24"/>
          <w:szCs w:val="24"/>
        </w:rPr>
        <w:t>таких повторений у наших лингвистических понятий не было бы никакой точки опоры, никакого фундамента. Однако со</w:t>
        <w:softHyphen/>
        <w:t>четание и отбор перцептивных данных зависят от свобод</w:t>
        <w:softHyphen/>
        <w:t>ного выбора рамок референции. Конечно, не существует жесткой и заранее раз и навсегда установленной схемы, со</w:t>
        <w:softHyphen/>
        <w:t>гласно которой происходит расчленение и подрасчленение нашего опыта. Даже в родственных и близких по общей структуре языках мы не находим одинаковых имен. Еще Гумбольдт подчеркивал, что в греческом и латинском языках термины, обозначающие луну, не выражают одинаковые за</w:t>
        <w:softHyphen/>
        <w:t>мысел и понятие, хотя и относятся к тому же самому объ</w:t>
        <w:softHyphen/>
        <w:t>екту. Греческий термин</w:t>
      </w:r>
      <w:r>
        <w:rPr>
          <w:sz w:val="24"/>
          <w:szCs w:val="24"/>
          <w:lang w:val="en-US"/>
        </w:rPr>
        <w:t xml:space="preserve"> (men)</w:t>
      </w:r>
      <w:r>
        <w:rPr>
          <w:sz w:val="24"/>
          <w:szCs w:val="24"/>
        </w:rPr>
        <w:t xml:space="preserve"> обозначает функцию луны “измерять” время; латинский термин</w:t>
      </w:r>
      <w:r>
        <w:rPr>
          <w:sz w:val="24"/>
          <w:szCs w:val="24"/>
          <w:lang w:val="en-US"/>
        </w:rPr>
        <w:t xml:space="preserve"> (luna, luc-na)</w:t>
      </w:r>
      <w:r>
        <w:rPr>
          <w:sz w:val="24"/>
          <w:szCs w:val="24"/>
        </w:rPr>
        <w:t xml:space="preserve"> обозна</w:t>
        <w:softHyphen/>
        <w:t>чает лунный свет или блеск. Очевидно, что здесь внимание направляется и сосредоточивается на двух совершенно раз</w:t>
        <w:softHyphen/>
        <w:t>ных чертах объекта. Однако сам акт концентрации и сосре</w:t>
        <w:softHyphen/>
        <w:t>доточения в обоих случаях один и тот же. Имя объекта не претендует на выражение его природы, оно не направлено на то, чтобы быть его</w:t>
      </w:r>
      <w:r>
        <w:rPr>
          <w:sz w:val="24"/>
          <w:szCs w:val="24"/>
          <w:lang w:val="en-US"/>
        </w:rPr>
        <w:t xml:space="preserve"> (pwei ov,</w:t>
      </w:r>
      <w:r>
        <w:rPr>
          <w:sz w:val="24"/>
          <w:szCs w:val="24"/>
        </w:rPr>
        <w:t xml:space="preserve"> давать нам истину вещи. Функция имени всегда ограничивается тем, чтобы подчерк</w:t>
        <w:softHyphen/>
        <w:t>нуть отдельные аспекты вещи, и именно этим ограничением, обозначением пределов определяется ценность имени. функция имени вовсе не в том, чтобы исчерпывающе соот</w:t>
        <w:softHyphen/>
        <w:t>нести имя с конкретной ситуацией, а как раз в том, чтобы отобрать, выделить только один какой-то аспект. Выделение этого аспекта — вовсе не негативный, а позитивный акт. Ибо в акте именования мы отбираем из множества рассе</w:t>
        <w:softHyphen/>
        <w:t>янных чувственных данных некоторые устойчивые центры восприятия. Эти центры не совпадают с центрами логической или научной мысли. Термины обыденной речи измеряются иными стандартами, нежели те, что выражают научные по</w:t>
        <w:softHyphen/>
        <w:t>нятия. При сравнении обыденной речи с научной термино</w:t>
        <w:softHyphen/>
        <w:t>логией всегда выявляется некоторая неточность, туманность; почти все слова обыденной речи столь неотчетливы и не</w:t>
        <w:softHyphen/>
        <w:t>определенны, что не проходят испытание логическим ана</w:t>
        <w:softHyphen/>
        <w:t>лизом. Однако вопреки этому неизбежному и неустранимо</w:t>
        <w:softHyphen/>
        <w:t>му недостатку наши обыденные термины и названия — важ</w:t>
        <w:softHyphen/>
        <w:t>ные вехи на пути к научным понятиям, концептам: именно в этих терминах мы впервые получаем объективную или тео</w:t>
        <w:softHyphen/>
        <w:t>ретическую точку зрения на мир. Такая точка зрения не про</w:t>
        <w:softHyphen/>
        <w:t>сто “дана”: это результат конструктивных интеллектуальных усилий, который не может быть достигнут без постоянного содействия языка.</w:t>
      </w:r>
    </w:p>
    <w:p>
      <w:pPr>
        <w:pStyle w:val="Normal"/>
        <w:spacing w:before="120" w:after="0"/>
        <w:ind w:firstLine="720"/>
        <w:jc w:val="both"/>
        <w:rPr/>
      </w:pPr>
      <w:r>
        <w:rPr>
          <w:sz w:val="24"/>
          <w:szCs w:val="24"/>
        </w:rPr>
        <w:t>Вместе с тем эту цель нельзя достичь разом: подъем к высшим уровням абстракции, к более общим и всеохваты</w:t>
        <w:softHyphen/>
        <w:t>вающим именам и идеям — тяжелая и трудоемкая задача. Анализ языка снабжает нас богатым материалом для изу</w:t>
        <w:softHyphen/>
        <w:t>чения мыслительных процессов, которые в конечном счете приводят к решению этой задачи. Человеческая речь раз</w:t>
        <w:softHyphen/>
        <w:t>вертывается, эволюционирует от сравнительно конкретного ко все более абстрактному состоянию. Первые названия всегда конкретны: они относятся к пониманию отдельных фактов или действий. Все оттенки и нюансы нашего кон</w:t>
        <w:softHyphen/>
        <w:t>кретного опыта описываются детально и обстоятельно, но они не включаются в общий род. В работе Хаммер-Пургшталя перечисляются все названия аравийского верблюда. Не менее пяти-шести тысяч терминов используются для этого описания, но ни один из них не дает общего биологического понятия. Все эти термины фиксируют конкретные детали, от</w:t>
        <w:softHyphen/>
        <w:t>носящиеся к форме, величине, цвету, возрасту, походке жи</w:t>
        <w:softHyphen/>
        <w:t>вотного</w:t>
      </w:r>
      <w:r>
        <w:rPr>
          <w:sz w:val="24"/>
          <w:szCs w:val="24"/>
          <w:vertAlign w:val="superscript"/>
        </w:rPr>
        <w:t>42</w:t>
      </w:r>
      <w:r>
        <w:rPr>
          <w:sz w:val="24"/>
          <w:szCs w:val="24"/>
        </w:rPr>
        <w:t>. Эти подрасчленения весьма далеки от какой-либо научной или систематической классификации — они служат совсем иным целям. Во многих языках американских индей</w:t>
        <w:softHyphen/>
        <w:t>ских племен обнаруживается поразительное разнообразие терминов для обозначения отдельных действий, например, ходьбы или нанесения ударов. Такие термины по отношению друг к другу находятся скорее в отношении противопостав</w:t>
        <w:softHyphen/>
        <w:t>ления, чем соподчинения. Удар кулаком нельзя описать теми же терминами, что и удар ладонью, удар же, нанесенный оружием, требует другого названия, чем удар кнутом и роз</w:t>
        <w:softHyphen/>
        <w:t>гой</w:t>
      </w:r>
      <w:r>
        <w:rPr>
          <w:sz w:val="24"/>
          <w:szCs w:val="24"/>
          <w:vertAlign w:val="superscript"/>
        </w:rPr>
        <w:t>43</w:t>
      </w:r>
      <w:r>
        <w:rPr>
          <w:sz w:val="24"/>
          <w:szCs w:val="24"/>
        </w:rPr>
        <w:t>. В своем описании языка бакаири — разговорного на</w:t>
        <w:softHyphen/>
        <w:t>речия индейского племени в Центральной Бразилии — Карл фон Штейнен сообщал, что каждый вид попугаев или паль</w:t>
        <w:softHyphen/>
        <w:t>мовых деревьев имел здесь свое отдельное название, тогда как общих названий для выражения рода “попугай” или “пальма” не было. “Бакаири, — утверждал он, — так по</w:t>
        <w:softHyphen/>
        <w:t>глощены множеством частных понятий, что у них нет ника</w:t>
        <w:softHyphen/>
        <w:t>кого интереса к общим характеристикам. Они подавлены обилием материала и не могут экономно управиться с ним. Денег (новых слов и выражений) у них немного, но при том они скорее богачи, чем бедняки”</w:t>
      </w:r>
      <w:r>
        <w:rPr>
          <w:sz w:val="24"/>
          <w:szCs w:val="24"/>
          <w:vertAlign w:val="superscript"/>
        </w:rPr>
        <w:t>44</w:t>
      </w:r>
      <w:r>
        <w:rPr>
          <w:sz w:val="24"/>
          <w:szCs w:val="24"/>
        </w:rPr>
        <w:t>. Так что в действитель</w:t>
        <w:softHyphen/>
        <w:t>ности не существует единого способа для определения бо</w:t>
        <w:softHyphen/>
        <w:t>гатства или бедности того или иного наречия. Каждая клас</w:t>
        <w:softHyphen/>
        <w:t>сификация вызывается и направляется особыми потребнос</w:t>
        <w:softHyphen/>
        <w:t>тями, а эти потребности, конечно, варьируются сообразно с условиями человеческой социальной и культурной жизни. В первобытных цивилизациях интерес к конкретным и част</w:t>
        <w:softHyphen/>
        <w:t>ным аспектам вещей по необходимости преобладает. Чело</w:t>
        <w:softHyphen/>
        <w:t>веческая речь всегда соответствует тем или иным формам человеческой жизни и соизмерима с ними. Интерес к “уни</w:t>
        <w:softHyphen/>
        <w:t>версалиям” не только невозможен, но и не нужен индей</w:t>
        <w:softHyphen/>
        <w:t>скому племени. Его членам достаточно — и это гораздо более важно — различать некоторые видимые и осязаемые черты объектов. Во многих языках круглые вещи нельзя рас</w:t>
        <w:softHyphen/>
        <w:t>сматривать так же, как квадратные или продолговатые, ибо они принадлежат различным родам, для различения кото</w:t>
        <w:softHyphen/>
        <w:t>рых используются особые языковые средства, например приставки. В языках семейства банту до двадцати классов существительных. В языках американских индейских пле</w:t>
        <w:softHyphen/>
        <w:t>мен, например алгонкинцев, некоторые предметы относятся к одушевленному роду, другие — к неодушевленному. Не</w:t>
        <w:softHyphen/>
        <w:t>трудно догадаться, что такое различение очень интересно и жизненно важно для первобытного разума, и легко понять, почему так происходит. Это яркое различие действительно поражает нас гораздо сильнее, чем то, что зафиксировано в наших абстрактных логических именах классов. Тот Же самый постепенный переход от конкретных к абстрактным названиям можно исследовать на материале названия ка</w:t>
        <w:softHyphen/>
        <w:t>честв вещей. Во многих языках обильно представлены на</w:t>
        <w:softHyphen/>
        <w:t>звания цветов. Каждый отдельный оттенок данного цвета имеет свое особое имя, тогда как наши общие термины — голубой, зеленый, красный и т.д. — отсутствуют. Названия цветов варьируют в зависимости от природы объектов: одно слово, обозначающее серый цвет, может быть использова</w:t>
        <w:softHyphen/>
        <w:t>но, когда речь идет о шерсти или гусе, другое — о лошадях, третье — о скоте, и, наконец, совсем иные — когда речь идет о волосах человека и некоторых животных</w:t>
      </w:r>
      <w:r>
        <w:rPr>
          <w:sz w:val="24"/>
          <w:szCs w:val="24"/>
          <w:vertAlign w:val="superscript"/>
        </w:rPr>
        <w:t>45</w:t>
      </w:r>
      <w:r>
        <w:rPr>
          <w:sz w:val="24"/>
          <w:szCs w:val="24"/>
        </w:rPr>
        <w:t>. То же от</w:t>
        <w:softHyphen/>
        <w:t>носится и к категории числа: различные числительные пред</w:t>
        <w:softHyphen/>
        <w:t>назначены для соотнесения с различными классами объек</w:t>
        <w:softHyphen/>
        <w:t>тов</w:t>
      </w:r>
      <w:r>
        <w:rPr>
          <w:sz w:val="24"/>
          <w:szCs w:val="24"/>
          <w:vertAlign w:val="superscript"/>
        </w:rPr>
        <w:t>46</w:t>
      </w:r>
      <w:r>
        <w:rPr>
          <w:sz w:val="24"/>
          <w:szCs w:val="24"/>
        </w:rPr>
        <w:t>. Восхождение к универсальным понятиям и категориям происходило, таким образом, очень медленно в развитии че</w:t>
        <w:softHyphen/>
        <w:t xml:space="preserve">ловеческой речи, но каждый новый шаг в этом направлении вел к более глубокому охвату, к лучшей ориентации и организации мира наших восприятий. </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Muller F.Max.</w:t>
      </w:r>
      <w:r>
        <w:rPr>
          <w:sz w:val="24"/>
          <w:szCs w:val="24"/>
          <w:lang w:val="en-US"/>
        </w:rPr>
        <w:t xml:space="preserve"> Contributions to the Science of Mythology. L.: Loncmans, Green &amp; Co, 1897. I, 68 ss; Lectures on the Science of Religion. N.Y.: Charles Scribner's Sons, 1893. P. 118 s.</w:t>
      </w:r>
    </w:p>
    <w:p>
      <w:pPr>
        <w:pStyle w:val="Normal"/>
        <w:spacing w:before="120" w:after="0"/>
        <w:ind w:firstLine="720"/>
        <w:jc w:val="both"/>
        <w:rPr/>
      </w:pPr>
      <w:r>
        <w:rPr>
          <w:sz w:val="24"/>
          <w:szCs w:val="24"/>
          <w:vertAlign w:val="superscript"/>
        </w:rPr>
        <w:t>2</w:t>
      </w:r>
      <w:r>
        <w:rPr>
          <w:sz w:val="24"/>
          <w:szCs w:val="24"/>
        </w:rPr>
        <w:t xml:space="preserve"> См. выше, гл. VII.</w:t>
      </w:r>
    </w:p>
    <w:p>
      <w:pPr>
        <w:pStyle w:val="Normal"/>
        <w:spacing w:before="120" w:after="0"/>
        <w:ind w:firstLine="720"/>
        <w:jc w:val="both"/>
        <w:rPr/>
      </w:pPr>
      <w:r>
        <w:rPr>
          <w:sz w:val="24"/>
          <w:szCs w:val="24"/>
        </w:rPr>
        <w:t>'См.:</w:t>
      </w:r>
      <w:r>
        <w:rPr>
          <w:sz w:val="24"/>
          <w:szCs w:val="24"/>
          <w:lang w:val="en-US"/>
        </w:rPr>
        <w:t xml:space="preserve"> </w:t>
      </w:r>
      <w:r>
        <w:rPr>
          <w:i/>
          <w:iCs/>
          <w:sz w:val="24"/>
          <w:szCs w:val="24"/>
          <w:lang w:val="en-US"/>
        </w:rPr>
        <w:t>Ogden C.K., Richards I.A.</w:t>
      </w:r>
      <w:r>
        <w:rPr>
          <w:sz w:val="24"/>
          <w:szCs w:val="24"/>
          <w:lang w:val="en-US"/>
        </w:rPr>
        <w:t xml:space="preserve"> The Meaning of Meaning. N.Y., 1923. (5th ed. N.Y., 1938)</w:t>
      </w:r>
    </w:p>
    <w:p>
      <w:pPr>
        <w:pStyle w:val="Normal"/>
        <w:spacing w:before="120" w:after="0"/>
        <w:ind w:firstLine="720"/>
        <w:jc w:val="both"/>
        <w:rPr/>
      </w:pPr>
      <w:r>
        <w:rPr>
          <w:sz w:val="24"/>
          <w:szCs w:val="24"/>
          <w:vertAlign w:val="superscript"/>
        </w:rPr>
        <w:t>4</w:t>
      </w:r>
      <w:r>
        <w:rPr>
          <w:sz w:val="24"/>
          <w:szCs w:val="24"/>
          <w:lang w:val="en-US"/>
        </w:rPr>
        <w:t xml:space="preserve"> </w:t>
      </w:r>
      <w:r>
        <w:rPr>
          <w:i/>
          <w:iCs/>
          <w:sz w:val="24"/>
          <w:szCs w:val="24"/>
          <w:lang w:val="en-US"/>
        </w:rPr>
        <w:t>Empedocles.</w:t>
      </w:r>
      <w:r>
        <w:rPr>
          <w:sz w:val="24"/>
          <w:szCs w:val="24"/>
          <w:lang w:val="en-US"/>
        </w:rPr>
        <w:t xml:space="preserve"> Fragment 335. See: </w:t>
      </w:r>
      <w:r>
        <w:rPr>
          <w:i/>
          <w:iCs/>
          <w:sz w:val="24"/>
          <w:szCs w:val="24"/>
          <w:lang w:val="en-US"/>
        </w:rPr>
        <w:t>Burnet John.</w:t>
      </w:r>
      <w:r>
        <w:rPr>
          <w:sz w:val="24"/>
          <w:szCs w:val="24"/>
          <w:lang w:val="en-US"/>
        </w:rPr>
        <w:t xml:space="preserve"> Early Greek Philosophy. London; Edinburgh: A. &amp; C.BIack, 1892. Bk. II. P. 232.</w:t>
      </w:r>
    </w:p>
    <w:p>
      <w:pPr>
        <w:pStyle w:val="Normal"/>
        <w:spacing w:before="120" w:after="0"/>
        <w:ind w:firstLine="720"/>
        <w:jc w:val="both"/>
        <w:rPr/>
      </w:pPr>
      <w:r>
        <w:rPr>
          <w:sz w:val="24"/>
          <w:szCs w:val="24"/>
          <w:vertAlign w:val="superscript"/>
        </w:rPr>
        <w:t>5</w:t>
      </w:r>
      <w:r>
        <w:rPr>
          <w:sz w:val="24"/>
          <w:szCs w:val="24"/>
        </w:rPr>
        <w:t xml:space="preserve"> См.:</w:t>
      </w:r>
      <w:r>
        <w:rPr>
          <w:sz w:val="24"/>
          <w:szCs w:val="24"/>
          <w:lang w:val="en-US"/>
        </w:rPr>
        <w:t xml:space="preserve"> </w:t>
      </w:r>
      <w:r>
        <w:rPr>
          <w:i/>
          <w:iCs/>
          <w:sz w:val="24"/>
          <w:szCs w:val="24"/>
          <w:lang w:val="en-US"/>
        </w:rPr>
        <w:t>Pott A.F.</w:t>
      </w:r>
      <w:r>
        <w:rPr>
          <w:sz w:val="24"/>
          <w:szCs w:val="24"/>
          <w:lang w:val="en-US"/>
        </w:rPr>
        <w:t xml:space="preserve"> Etymologische Forschungen aus dem Gebiete der indo-germanischen Sprachen, 1833 ff.</w:t>
      </w:r>
    </w:p>
    <w:p>
      <w:pPr>
        <w:pStyle w:val="Normal"/>
        <w:spacing w:before="120" w:after="0"/>
        <w:ind w:firstLine="720"/>
        <w:jc w:val="both"/>
        <w:rPr/>
      </w:pPr>
      <w:r>
        <w:rPr>
          <w:sz w:val="24"/>
          <w:szCs w:val="24"/>
          <w:vertAlign w:val="superscript"/>
        </w:rPr>
        <w:t>6</w:t>
      </w:r>
      <w:r>
        <w:rPr>
          <w:sz w:val="24"/>
          <w:szCs w:val="24"/>
        </w:rPr>
        <w:t xml:space="preserve"> См.:</w:t>
      </w:r>
      <w:r>
        <w:rPr>
          <w:sz w:val="24"/>
          <w:szCs w:val="24"/>
          <w:lang w:val="en-US"/>
        </w:rPr>
        <w:t xml:space="preserve"> </w:t>
      </w:r>
      <w:r>
        <w:rPr>
          <w:i/>
          <w:iCs/>
          <w:sz w:val="24"/>
          <w:szCs w:val="24"/>
          <w:lang w:val="en-US"/>
        </w:rPr>
        <w:t>Schleicher A.</w:t>
      </w:r>
      <w:r>
        <w:rPr>
          <w:sz w:val="24"/>
          <w:szCs w:val="24"/>
          <w:lang w:val="en-US"/>
        </w:rPr>
        <w:t xml:space="preserve"> Die Darwinsche Theorie und die Sprachwissenschaft. Weimar, 1873.</w:t>
      </w:r>
    </w:p>
    <w:p>
      <w:pPr>
        <w:pStyle w:val="Normal"/>
        <w:spacing w:before="120" w:after="0"/>
        <w:ind w:firstLine="720"/>
        <w:jc w:val="both"/>
        <w:rPr/>
      </w:pPr>
      <w:r>
        <w:rPr>
          <w:sz w:val="24"/>
          <w:szCs w:val="24"/>
          <w:vertAlign w:val="superscript"/>
        </w:rPr>
        <w:t>7</w:t>
      </w:r>
      <w:r>
        <w:rPr>
          <w:sz w:val="24"/>
          <w:szCs w:val="24"/>
        </w:rPr>
        <w:t xml:space="preserve"> См. точки зрения В.Кёлера и Г.Ревеса, цитированных выше (гл.</w:t>
      </w:r>
      <w:r>
        <w:rPr>
          <w:sz w:val="24"/>
          <w:szCs w:val="24"/>
          <w:lang w:val="en-US"/>
        </w:rPr>
        <w:t xml:space="preserve"> III).</w:t>
      </w:r>
    </w:p>
    <w:p>
      <w:pPr>
        <w:pStyle w:val="Normal"/>
        <w:spacing w:before="120" w:after="0"/>
        <w:ind w:firstLine="720"/>
        <w:jc w:val="both"/>
        <w:rPr/>
      </w:pPr>
      <w:r>
        <w:rPr>
          <w:sz w:val="24"/>
          <w:szCs w:val="24"/>
          <w:vertAlign w:val="superscript"/>
        </w:rPr>
        <w:t>8</w:t>
      </w:r>
      <w:r>
        <w:rPr>
          <w:sz w:val="24"/>
          <w:szCs w:val="24"/>
        </w:rPr>
        <w:t xml:space="preserve"> Впервые эта теория была выдвинута Есперсеном в кн.:</w:t>
      </w:r>
      <w:r>
        <w:rPr>
          <w:sz w:val="24"/>
          <w:szCs w:val="24"/>
          <w:lang w:val="en-US"/>
        </w:rPr>
        <w:t xml:space="preserve"> </w:t>
      </w:r>
      <w:r>
        <w:rPr>
          <w:i/>
          <w:iCs/>
          <w:sz w:val="24"/>
          <w:szCs w:val="24"/>
          <w:lang w:val="en-US"/>
        </w:rPr>
        <w:t xml:space="preserve">Jespersen. </w:t>
      </w:r>
      <w:r>
        <w:rPr>
          <w:sz w:val="24"/>
          <w:szCs w:val="24"/>
          <w:lang w:val="en-US"/>
        </w:rPr>
        <w:t xml:space="preserve">Progress in Language. L., 1894; </w:t>
      </w:r>
      <w:r>
        <w:rPr>
          <w:i/>
          <w:iCs/>
          <w:sz w:val="24"/>
          <w:szCs w:val="24"/>
          <w:lang w:val="en-US"/>
        </w:rPr>
        <w:t>Idem.</w:t>
      </w:r>
      <w:r>
        <w:rPr>
          <w:sz w:val="24"/>
          <w:szCs w:val="24"/>
          <w:lang w:val="en-US"/>
        </w:rPr>
        <w:t xml:space="preserve"> Language, its Nature, Development and Origin. L.,; N.Y., 1922. P. 418, 437 ss.</w:t>
      </w:r>
    </w:p>
    <w:p>
      <w:pPr>
        <w:pStyle w:val="Normal"/>
        <w:spacing w:before="120" w:after="0"/>
        <w:ind w:firstLine="720"/>
        <w:jc w:val="both"/>
        <w:rPr/>
      </w:pPr>
      <w:r>
        <w:rPr>
          <w:sz w:val="24"/>
          <w:szCs w:val="24"/>
          <w:vertAlign w:val="superscript"/>
        </w:rPr>
        <w:t>9</w:t>
      </w:r>
      <w:r>
        <w:rPr>
          <w:sz w:val="24"/>
          <w:szCs w:val="24"/>
          <w:lang w:val="en-US"/>
        </w:rPr>
        <w:t xml:space="preserve"> </w:t>
      </w:r>
      <w:r>
        <w:rPr>
          <w:i/>
          <w:iCs/>
          <w:sz w:val="24"/>
          <w:szCs w:val="24"/>
          <w:lang w:val="en-US"/>
        </w:rPr>
        <w:t>Laguna Grace de.</w:t>
      </w:r>
      <w:r>
        <w:rPr>
          <w:sz w:val="24"/>
          <w:szCs w:val="24"/>
          <w:lang w:val="en-US"/>
        </w:rPr>
        <w:t xml:space="preserve"> Speech. Its Function and Development. New Haven;</w:t>
      </w:r>
    </w:p>
    <w:p>
      <w:pPr>
        <w:pStyle w:val="Normal"/>
        <w:spacing w:before="120" w:after="0"/>
        <w:ind w:firstLine="720"/>
        <w:jc w:val="both"/>
        <w:rPr>
          <w:sz w:val="24"/>
          <w:szCs w:val="24"/>
          <w:lang w:val="en-US"/>
        </w:rPr>
      </w:pPr>
      <w:r>
        <w:rPr>
          <w:sz w:val="24"/>
          <w:szCs w:val="24"/>
          <w:lang w:val="en-US"/>
        </w:rPr>
        <w:t>Yale University Press, 1927. P. 260 s.</w:t>
      </w:r>
    </w:p>
    <w:p>
      <w:pPr>
        <w:pStyle w:val="Normal"/>
        <w:spacing w:before="120" w:after="0"/>
        <w:ind w:firstLine="720"/>
        <w:jc w:val="both"/>
        <w:rPr/>
      </w:pPr>
      <w:r>
        <w:rPr>
          <w:sz w:val="24"/>
          <w:szCs w:val="24"/>
          <w:vertAlign w:val="superscript"/>
        </w:rPr>
        <w:t>10</w:t>
      </w:r>
      <w:r>
        <w:rPr>
          <w:sz w:val="24"/>
          <w:szCs w:val="24"/>
          <w:lang w:val="en-US"/>
        </w:rPr>
        <w:t xml:space="preserve"> </w:t>
      </w:r>
      <w:r>
        <w:rPr>
          <w:i/>
          <w:iCs/>
          <w:sz w:val="24"/>
          <w:szCs w:val="24"/>
          <w:lang w:val="en-US"/>
        </w:rPr>
        <w:t>Gardiner A/on H.</w:t>
      </w:r>
      <w:r>
        <w:rPr>
          <w:sz w:val="24"/>
          <w:szCs w:val="24"/>
          <w:lang w:val="en-US"/>
        </w:rPr>
        <w:t xml:space="preserve"> The Theory of Speech and Language. Oxford, 1932. P. 118s.</w:t>
      </w:r>
    </w:p>
    <w:p>
      <w:pPr>
        <w:pStyle w:val="Normal"/>
        <w:spacing w:before="120" w:after="0"/>
        <w:ind w:firstLine="720"/>
        <w:jc w:val="both"/>
        <w:rPr/>
      </w:pPr>
      <w:r>
        <w:rPr>
          <w:sz w:val="24"/>
          <w:szCs w:val="24"/>
        </w:rPr>
        <w:t>11</w:t>
      </w:r>
      <w:r>
        <w:rPr>
          <w:sz w:val="24"/>
          <w:szCs w:val="24"/>
          <w:lang w:val="en-US"/>
        </w:rPr>
        <w:t xml:space="preserve"> </w:t>
      </w:r>
      <w:r>
        <w:rPr>
          <w:i/>
          <w:iCs/>
          <w:sz w:val="24"/>
          <w:szCs w:val="24"/>
          <w:lang w:val="en-US"/>
        </w:rPr>
        <w:t>Paul H.</w:t>
      </w:r>
      <w:r>
        <w:rPr>
          <w:sz w:val="24"/>
          <w:szCs w:val="24"/>
          <w:lang w:val="en-US"/>
        </w:rPr>
        <w:t xml:space="preserve"> Prinzipien der Sprachgeschichte. Halle, 1880.</w:t>
      </w:r>
      <w:r>
        <w:rPr>
          <w:sz w:val="24"/>
          <w:szCs w:val="24"/>
        </w:rPr>
        <w:t xml:space="preserve"> Кар. I. (Русск. пер.: </w:t>
      </w:r>
      <w:r>
        <w:rPr>
          <w:i/>
          <w:iCs/>
          <w:sz w:val="24"/>
          <w:szCs w:val="24"/>
        </w:rPr>
        <w:t>Пауль Г.</w:t>
      </w:r>
      <w:r>
        <w:rPr>
          <w:sz w:val="24"/>
          <w:szCs w:val="24"/>
        </w:rPr>
        <w:t xml:space="preserve"> Принципы истории языка. М., 1960. Гл. 1.)</w:t>
      </w:r>
    </w:p>
    <w:p>
      <w:pPr>
        <w:pStyle w:val="Normal"/>
        <w:spacing w:before="120" w:after="0"/>
        <w:ind w:firstLine="720"/>
        <w:jc w:val="both"/>
        <w:rPr/>
      </w:pPr>
      <w:r>
        <w:rPr>
          <w:sz w:val="24"/>
          <w:szCs w:val="24"/>
        </w:rPr>
        <w:t>12</w:t>
      </w:r>
      <w:r>
        <w:rPr>
          <w:sz w:val="24"/>
          <w:szCs w:val="24"/>
          <w:lang w:val="en-US"/>
        </w:rPr>
        <w:t xml:space="preserve"> </w:t>
      </w:r>
      <w:r>
        <w:rPr>
          <w:i/>
          <w:iCs/>
          <w:sz w:val="24"/>
          <w:szCs w:val="24"/>
          <w:lang w:val="en-US"/>
        </w:rPr>
        <w:t>Bloomfield L.</w:t>
      </w:r>
      <w:r>
        <w:rPr>
          <w:sz w:val="24"/>
          <w:szCs w:val="24"/>
          <w:lang w:val="en-US"/>
        </w:rPr>
        <w:t xml:space="preserve"> Language. N.Y.: Holt &amp; C., 1933. P. 17 ss.</w:t>
      </w:r>
    </w:p>
    <w:p>
      <w:pPr>
        <w:pStyle w:val="Normal"/>
        <w:spacing w:before="120" w:after="0"/>
        <w:ind w:firstLine="720"/>
        <w:jc w:val="both"/>
        <w:rPr/>
      </w:pPr>
      <w:r>
        <w:rPr>
          <w:sz w:val="24"/>
          <w:szCs w:val="24"/>
        </w:rPr>
        <w:t>13</w:t>
      </w:r>
      <w:r>
        <w:rPr>
          <w:sz w:val="24"/>
          <w:szCs w:val="24"/>
          <w:lang w:val="en-US"/>
        </w:rPr>
        <w:t xml:space="preserve"> Humboldt's Gesammelte Schriften. Berlin: Academie. Vol. VII, Pt. I. (Berlin, 1836—1839).</w:t>
      </w:r>
    </w:p>
    <w:p>
      <w:pPr>
        <w:pStyle w:val="Normal"/>
        <w:spacing w:before="120" w:after="0"/>
        <w:ind w:firstLine="720"/>
        <w:jc w:val="both"/>
        <w:rPr/>
      </w:pPr>
      <w:r>
        <w:rPr>
          <w:sz w:val="24"/>
          <w:szCs w:val="24"/>
        </w:rPr>
        <w:t>14</w:t>
      </w:r>
      <w:r>
        <w:rPr>
          <w:sz w:val="24"/>
          <w:szCs w:val="24"/>
          <w:lang w:val="en-US"/>
        </w:rPr>
        <w:t xml:space="preserve"> </w:t>
      </w:r>
      <w:r>
        <w:rPr>
          <w:i/>
          <w:iCs/>
          <w:sz w:val="24"/>
          <w:szCs w:val="24"/>
          <w:lang w:val="en-US"/>
        </w:rPr>
        <w:t>Humboldt.</w:t>
      </w:r>
      <w:r>
        <w:rPr>
          <w:sz w:val="24"/>
          <w:szCs w:val="24"/>
          <w:lang w:val="en-US"/>
        </w:rPr>
        <w:t xml:space="preserve"> Op. cit. P. 46 f.</w:t>
      </w:r>
      <w:r>
        <w:rPr>
          <w:sz w:val="24"/>
          <w:szCs w:val="24"/>
        </w:rPr>
        <w:t xml:space="preserve"> Более подробный очерк теории Гумбольд</w:t>
        <w:softHyphen/>
        <w:t>та дан в моей</w:t>
      </w:r>
      <w:r>
        <w:rPr>
          <w:sz w:val="24"/>
          <w:szCs w:val="24"/>
          <w:lang w:val="en-US"/>
        </w:rPr>
        <w:t xml:space="preserve"> Philosophic der symbolischen Formen, I, 98 ff.</w:t>
      </w:r>
    </w:p>
    <w:p>
      <w:pPr>
        <w:pStyle w:val="Normal"/>
        <w:spacing w:before="120" w:after="0"/>
        <w:ind w:firstLine="720"/>
        <w:jc w:val="both"/>
        <w:rPr/>
      </w:pPr>
      <w:r>
        <w:rPr>
          <w:sz w:val="24"/>
          <w:szCs w:val="24"/>
          <w:vertAlign w:val="superscript"/>
        </w:rPr>
        <w:t>15</w:t>
      </w:r>
      <w:r>
        <w:rPr>
          <w:sz w:val="24"/>
          <w:szCs w:val="24"/>
        </w:rPr>
        <w:t xml:space="preserve"> См., например:</w:t>
      </w:r>
      <w:r>
        <w:rPr>
          <w:sz w:val="24"/>
          <w:szCs w:val="24"/>
          <w:lang w:val="en-US"/>
        </w:rPr>
        <w:t xml:space="preserve"> </w:t>
      </w:r>
      <w:r>
        <w:rPr>
          <w:i/>
          <w:iCs/>
          <w:sz w:val="24"/>
          <w:szCs w:val="24"/>
          <w:lang w:val="en-US"/>
        </w:rPr>
        <w:t>Jespersen J.O.</w:t>
      </w:r>
      <w:r>
        <w:rPr>
          <w:sz w:val="24"/>
          <w:szCs w:val="24"/>
          <w:lang w:val="en-US"/>
        </w:rPr>
        <w:t xml:space="preserve"> The Philosophy of Grammar. N.V.: Holt &amp; Co., 1924. P. 30 s.</w:t>
      </w:r>
    </w:p>
    <w:p>
      <w:pPr>
        <w:pStyle w:val="Normal"/>
        <w:spacing w:before="120" w:after="0"/>
        <w:ind w:firstLine="720"/>
        <w:jc w:val="both"/>
        <w:rPr/>
      </w:pPr>
      <w:r>
        <w:rPr>
          <w:sz w:val="24"/>
          <w:szCs w:val="24"/>
          <w:vertAlign w:val="superscript"/>
        </w:rPr>
        <w:t>16</w:t>
      </w:r>
      <w:r>
        <w:rPr>
          <w:sz w:val="24"/>
          <w:szCs w:val="24"/>
        </w:rPr>
        <w:t xml:space="preserve"> См.:</w:t>
      </w:r>
      <w:r>
        <w:rPr>
          <w:sz w:val="24"/>
          <w:szCs w:val="24"/>
          <w:lang w:val="en-US"/>
        </w:rPr>
        <w:t xml:space="preserve"> </w:t>
      </w:r>
      <w:r>
        <w:rPr>
          <w:i/>
          <w:iCs/>
          <w:sz w:val="24"/>
          <w:szCs w:val="24"/>
          <w:lang w:val="en-US"/>
        </w:rPr>
        <w:t>Haldane J.B.S.</w:t>
      </w:r>
      <w:r>
        <w:rPr>
          <w:sz w:val="24"/>
          <w:szCs w:val="24"/>
          <w:lang w:val="en-US"/>
        </w:rPr>
        <w:t xml:space="preserve"> The Causes of Evolution. N.Y.; London, 1932.</w:t>
      </w:r>
    </w:p>
    <w:p>
      <w:pPr>
        <w:pStyle w:val="Normal"/>
        <w:spacing w:before="120" w:after="0"/>
        <w:ind w:firstLine="720"/>
        <w:jc w:val="both"/>
        <w:rPr/>
      </w:pPr>
      <w:r>
        <w:rPr>
          <w:sz w:val="24"/>
          <w:szCs w:val="24"/>
          <w:vertAlign w:val="superscript"/>
        </w:rPr>
        <w:t>17</w:t>
      </w:r>
      <w:r>
        <w:rPr>
          <w:sz w:val="24"/>
          <w:szCs w:val="24"/>
        </w:rPr>
        <w:t xml:space="preserve"> См. опубликованные посмертно лекции Фердинанда де Соссюра под заглавием</w:t>
      </w:r>
      <w:r>
        <w:rPr>
          <w:sz w:val="24"/>
          <w:szCs w:val="24"/>
          <w:lang w:val="en-US"/>
        </w:rPr>
        <w:t xml:space="preserve"> “Cours de linguistique generale”. Paris, 1915; (2""' ed. 1922).</w:t>
      </w:r>
      <w:r>
        <w:rPr>
          <w:sz w:val="24"/>
          <w:szCs w:val="24"/>
        </w:rPr>
        <w:t xml:space="preserve"> (См. русск. перев. в кн.: </w:t>
      </w:r>
      <w:r>
        <w:rPr>
          <w:i/>
          <w:iCs/>
          <w:sz w:val="24"/>
          <w:szCs w:val="24"/>
        </w:rPr>
        <w:t>Соссюр Ф. де.</w:t>
      </w:r>
      <w:r>
        <w:rPr>
          <w:sz w:val="24"/>
          <w:szCs w:val="24"/>
        </w:rPr>
        <w:t xml:space="preserve"> Труды по языкознанию. М., 1977.)</w:t>
      </w:r>
    </w:p>
    <w:p>
      <w:pPr>
        <w:pStyle w:val="Normal"/>
        <w:spacing w:before="120" w:after="0"/>
        <w:ind w:firstLine="720"/>
        <w:jc w:val="both"/>
        <w:rPr/>
      </w:pPr>
      <w:r>
        <w:rPr>
          <w:sz w:val="24"/>
          <w:szCs w:val="24"/>
          <w:vertAlign w:val="superscript"/>
        </w:rPr>
        <w:t>18</w:t>
      </w:r>
      <w:r>
        <w:rPr>
          <w:sz w:val="24"/>
          <w:szCs w:val="24"/>
          <w:lang w:val="en-US"/>
        </w:rPr>
        <w:t xml:space="preserve"> Dber die Sprache und Weisheit der Inder. 1808.</w:t>
      </w:r>
    </w:p>
    <w:p>
      <w:pPr>
        <w:pStyle w:val="Normal"/>
        <w:spacing w:before="120" w:after="0"/>
        <w:ind w:firstLine="720"/>
        <w:jc w:val="both"/>
        <w:rPr/>
      </w:pPr>
      <w:r>
        <w:rPr>
          <w:sz w:val="24"/>
          <w:szCs w:val="24"/>
          <w:vertAlign w:val="superscript"/>
        </w:rPr>
        <w:t>19</w:t>
      </w:r>
      <w:r>
        <w:rPr>
          <w:sz w:val="24"/>
          <w:szCs w:val="24"/>
        </w:rPr>
        <w:t xml:space="preserve"> Эта программа была развита, например, О.Остгофом и К.Бругманом в “Морфологических исследованиях”</w:t>
      </w:r>
      <w:r>
        <w:rPr>
          <w:sz w:val="24"/>
          <w:szCs w:val="24"/>
          <w:lang w:val="en-US"/>
        </w:rPr>
        <w:t xml:space="preserve"> </w:t>
      </w:r>
      <w:r>
        <w:rPr>
          <w:i/>
          <w:iCs/>
          <w:sz w:val="24"/>
          <w:szCs w:val="24"/>
          <w:lang w:val="en-US"/>
        </w:rPr>
        <w:t>(Osthoff H., Brugmann</w:t>
      </w:r>
      <w:r>
        <w:rPr>
          <w:i/>
          <w:iCs/>
          <w:sz w:val="24"/>
          <w:szCs w:val="24"/>
        </w:rPr>
        <w:t xml:space="preserve"> К.</w:t>
      </w:r>
      <w:r>
        <w:rPr>
          <w:sz w:val="24"/>
          <w:szCs w:val="24"/>
          <w:lang w:val="en-US"/>
        </w:rPr>
        <w:t xml:space="preserve"> Mo'pholo-gische Untersuchungen. Leipzig, 1878).</w:t>
      </w:r>
      <w:r>
        <w:rPr>
          <w:sz w:val="24"/>
          <w:szCs w:val="24"/>
        </w:rPr>
        <w:t xml:space="preserve"> Подробнее см.:</w:t>
      </w:r>
      <w:r>
        <w:rPr>
          <w:sz w:val="24"/>
          <w:szCs w:val="24"/>
          <w:lang w:val="en-US"/>
        </w:rPr>
        <w:t xml:space="preserve"> </w:t>
      </w:r>
      <w:r>
        <w:rPr>
          <w:i/>
          <w:iCs/>
          <w:sz w:val="24"/>
          <w:szCs w:val="24"/>
          <w:lang w:val="en-US"/>
        </w:rPr>
        <w:t>Bloomfield.</w:t>
      </w:r>
      <w:r>
        <w:rPr>
          <w:sz w:val="24"/>
          <w:szCs w:val="24"/>
          <w:lang w:val="en-US"/>
        </w:rPr>
        <w:t xml:space="preserve"> Op. cit. Chaps. I, XX, XXI.</w:t>
      </w:r>
    </w:p>
    <w:p>
      <w:pPr>
        <w:pStyle w:val="Normal"/>
        <w:spacing w:before="120" w:after="0"/>
        <w:ind w:firstLine="720"/>
        <w:jc w:val="both"/>
        <w:rPr/>
      </w:pPr>
      <w:r>
        <w:rPr>
          <w:sz w:val="24"/>
          <w:szCs w:val="24"/>
          <w:vertAlign w:val="superscript"/>
        </w:rPr>
        <w:t>20</w:t>
      </w:r>
      <w:r>
        <w:rPr>
          <w:sz w:val="24"/>
          <w:szCs w:val="24"/>
        </w:rPr>
        <w:t xml:space="preserve"> “Следует изучать, — писал В.Брёндаль, формулируя программу этого нового структурализма, — условия лингвистических структур, отли</w:t>
        <w:softHyphen/>
        <w:t>чать в фонологических и морфологических системах то, что возможно, от того, что невозможно, случайное от необходимого”.</w:t>
      </w:r>
      <w:r>
        <w:rPr>
          <w:sz w:val="24"/>
          <w:szCs w:val="24"/>
          <w:lang w:val="en-US"/>
        </w:rPr>
        <w:t xml:space="preserve"> </w:t>
      </w:r>
      <w:r>
        <w:rPr>
          <w:i/>
          <w:iCs/>
          <w:sz w:val="24"/>
          <w:szCs w:val="24"/>
          <w:lang w:val="en-US"/>
        </w:rPr>
        <w:t>Brondal V.</w:t>
      </w:r>
      <w:r>
        <w:rPr>
          <w:sz w:val="24"/>
          <w:szCs w:val="24"/>
          <w:lang w:val="en-US"/>
        </w:rPr>
        <w:t xml:space="preserve"> Structure et variabilite des systeme morphologiques // Scientia. Aout. 1935. P. 119.</w:t>
      </w:r>
      <w:r>
        <w:rPr>
          <w:sz w:val="24"/>
          <w:szCs w:val="24"/>
        </w:rPr>
        <w:t xml:space="preserve"> По</w:t>
        <w:softHyphen/>
        <w:t>дробнее о проблемах и методах современного лингвистического структура</w:t>
        <w:softHyphen/>
        <w:t>лизма см. статьи, опубликованные в “Трудах Пражского лингвистического кружка”</w:t>
      </w:r>
      <w:r>
        <w:rPr>
          <w:sz w:val="24"/>
          <w:szCs w:val="24"/>
          <w:lang w:val="en-US"/>
        </w:rPr>
        <w:t xml:space="preserve"> (Travaux du cercle linguistique de Prague, 1929 ff.,</w:t>
      </w:r>
      <w:r>
        <w:rPr>
          <w:sz w:val="24"/>
          <w:szCs w:val="24"/>
        </w:rPr>
        <w:t xml:space="preserve"> особенно:</w:t>
      </w:r>
    </w:p>
    <w:p>
      <w:pPr>
        <w:pStyle w:val="Normal"/>
        <w:spacing w:before="120" w:after="0"/>
        <w:ind w:firstLine="720"/>
        <w:jc w:val="both"/>
        <w:rPr/>
      </w:pPr>
      <w:r>
        <w:rPr>
          <w:i/>
          <w:iCs/>
          <w:sz w:val="24"/>
          <w:szCs w:val="24"/>
          <w:lang w:val="en-US"/>
        </w:rPr>
        <w:t>Pos H.F.</w:t>
      </w:r>
      <w:r>
        <w:rPr>
          <w:sz w:val="24"/>
          <w:szCs w:val="24"/>
          <w:lang w:val="en-US"/>
        </w:rPr>
        <w:t xml:space="preserve"> Perspectives du structuralisme / Travaux. 1929. P. 71 ff.</w:t>
      </w:r>
      <w:r>
        <w:rPr>
          <w:sz w:val="24"/>
          <w:szCs w:val="24"/>
        </w:rPr>
        <w:t xml:space="preserve"> Эбщий очерк истории структурализма дал Роман Якобсон</w:t>
      </w:r>
      <w:r>
        <w:rPr>
          <w:sz w:val="24"/>
          <w:szCs w:val="24"/>
          <w:lang w:val="en-US"/>
        </w:rPr>
        <w:t xml:space="preserve"> </w:t>
      </w:r>
      <w:r>
        <w:rPr>
          <w:i/>
          <w:iCs/>
          <w:sz w:val="24"/>
          <w:szCs w:val="24"/>
          <w:lang w:val="en-US"/>
        </w:rPr>
        <w:t>(Jakobson R.</w:t>
      </w:r>
      <w:r>
        <w:rPr>
          <w:sz w:val="24"/>
          <w:szCs w:val="24"/>
          <w:lang w:val="en-US"/>
        </w:rPr>
        <w:t xml:space="preserve"> La Scuola Linguistica di Praga // La cultura Anno XII. P. 633 ss.).</w:t>
      </w:r>
    </w:p>
    <w:p>
      <w:pPr>
        <w:pStyle w:val="Normal"/>
        <w:spacing w:before="120" w:after="0"/>
        <w:ind w:firstLine="720"/>
        <w:jc w:val="both"/>
        <w:rPr/>
      </w:pPr>
      <w:r>
        <w:rPr>
          <w:sz w:val="24"/>
          <w:szCs w:val="24"/>
          <w:vertAlign w:val="superscript"/>
        </w:rPr>
        <w:t>21</w:t>
      </w:r>
      <w:r>
        <w:rPr>
          <w:sz w:val="24"/>
          <w:szCs w:val="24"/>
        </w:rPr>
        <w:t xml:space="preserve"> В семействе индоевропейских языков шведский — единственный, насколько я знаю, в котором высота тона или ударение имеют определен</w:t>
        <w:softHyphen/>
        <w:t>ную семантическую функцию. В некоторых шведских словах восходящий или нисходящий тон совершенно меняет значение.</w:t>
      </w:r>
    </w:p>
    <w:p>
      <w:pPr>
        <w:pStyle w:val="Normal"/>
        <w:spacing w:before="120" w:after="0"/>
        <w:ind w:firstLine="720"/>
        <w:jc w:val="both"/>
        <w:rPr/>
      </w:pPr>
      <w:r>
        <w:rPr>
          <w:sz w:val="24"/>
          <w:szCs w:val="24"/>
          <w:vertAlign w:val="superscript"/>
        </w:rPr>
        <w:t>22</w:t>
      </w:r>
      <w:r>
        <w:rPr>
          <w:sz w:val="24"/>
          <w:szCs w:val="24"/>
        </w:rPr>
        <w:t xml:space="preserve"> Подробнее см.:</w:t>
      </w:r>
      <w:r>
        <w:rPr>
          <w:sz w:val="24"/>
          <w:szCs w:val="24"/>
          <w:lang w:val="en-US"/>
        </w:rPr>
        <w:t xml:space="preserve"> </w:t>
      </w:r>
      <w:r>
        <w:rPr>
          <w:i/>
          <w:iCs/>
          <w:sz w:val="24"/>
          <w:szCs w:val="24"/>
          <w:lang w:val="en-US"/>
        </w:rPr>
        <w:t>Bloomfield.</w:t>
      </w:r>
      <w:r>
        <w:rPr>
          <w:sz w:val="24"/>
          <w:szCs w:val="24"/>
          <w:lang w:val="en-US"/>
        </w:rPr>
        <w:t xml:space="preserve"> Op. cit. Chaps. V-VI.</w:t>
      </w:r>
    </w:p>
    <w:p>
      <w:pPr>
        <w:pStyle w:val="Normal"/>
        <w:spacing w:before="120" w:after="0"/>
        <w:ind w:firstLine="720"/>
        <w:jc w:val="both"/>
        <w:rPr/>
      </w:pPr>
      <w:r>
        <w:rPr>
          <w:i/>
          <w:iCs/>
          <w:sz w:val="24"/>
          <w:szCs w:val="24"/>
          <w:vertAlign w:val="superscript"/>
          <w:lang w:val="en-US"/>
        </w:rPr>
        <w:t>23</w:t>
      </w:r>
      <w:r>
        <w:rPr>
          <w:i/>
          <w:iCs/>
          <w:sz w:val="24"/>
          <w:szCs w:val="24"/>
          <w:lang w:val="en-US"/>
        </w:rPr>
        <w:t xml:space="preserve"> Sapir.</w:t>
      </w:r>
      <w:r>
        <w:rPr>
          <w:sz w:val="24"/>
          <w:szCs w:val="24"/>
          <w:lang w:val="en-US"/>
        </w:rPr>
        <w:t xml:space="preserve"> Language. P. 220.</w:t>
      </w:r>
      <w:r>
        <w:rPr>
          <w:sz w:val="24"/>
          <w:szCs w:val="24"/>
        </w:rPr>
        <w:t xml:space="preserve"> О различии между фонетикой и фонологией см.:</w:t>
      </w:r>
      <w:r>
        <w:rPr>
          <w:sz w:val="24"/>
          <w:szCs w:val="24"/>
          <w:lang w:val="en-US"/>
        </w:rPr>
        <w:t xml:space="preserve"> </w:t>
      </w:r>
      <w:r>
        <w:rPr>
          <w:i/>
          <w:iCs/>
          <w:sz w:val="24"/>
          <w:szCs w:val="24"/>
          <w:lang w:val="en-US"/>
        </w:rPr>
        <w:t>Trubetzkoy.</w:t>
      </w:r>
      <w:r>
        <w:rPr>
          <w:sz w:val="24"/>
          <w:szCs w:val="24"/>
          <w:lang w:val="en-US"/>
        </w:rPr>
        <w:t xml:space="preserve"> La phonologic actuelle // Journal de phychologie. P., 1933. Vol. XXX.</w:t>
      </w:r>
      <w:r>
        <w:rPr>
          <w:sz w:val="24"/>
          <w:szCs w:val="24"/>
        </w:rPr>
        <w:t xml:space="preserve"> Согласно Трубецкому, задачи фонетики — изучать материальные факторы звуков человеческой речи, колебания воздуха, соответствующие различным звукам или звукоподражающим движениям говорящего, фоно</w:t>
        <w:softHyphen/>
        <w:t>логия же, вместо того чтобы изучать физические звуки, изучает “фонемы”, т.е. конститутивные элементы языкового значения. С точки зрения фоноло</w:t>
        <w:softHyphen/>
        <w:t>гии, звук есть только “материальный символ фонемы”. Сама фонема “не</w:t>
        <w:softHyphen/>
        <w:t>материальна”, поскольку значение не может быть описано в терминах фи</w:t>
        <w:softHyphen/>
        <w:t>зики или физиологии.</w:t>
      </w:r>
    </w:p>
    <w:p>
      <w:pPr>
        <w:pStyle w:val="Normal"/>
        <w:spacing w:before="120" w:after="0"/>
        <w:ind w:firstLine="720"/>
        <w:jc w:val="both"/>
        <w:rPr/>
      </w:pPr>
      <w:r>
        <w:rPr>
          <w:sz w:val="24"/>
          <w:szCs w:val="24"/>
          <w:vertAlign w:val="superscript"/>
        </w:rPr>
        <w:t>24</w:t>
      </w:r>
      <w:r>
        <w:rPr>
          <w:sz w:val="24"/>
          <w:szCs w:val="24"/>
        </w:rPr>
        <w:t xml:space="preserve"> В основу следующего параграфа положена моя статья “Влияние языка на развитие научной мысли”. См.:</w:t>
      </w:r>
      <w:r>
        <w:rPr>
          <w:sz w:val="24"/>
          <w:szCs w:val="24"/>
          <w:lang w:val="en-US"/>
        </w:rPr>
        <w:t xml:space="preserve"> </w:t>
      </w:r>
      <w:r>
        <w:rPr>
          <w:i/>
          <w:iCs/>
          <w:sz w:val="24"/>
          <w:szCs w:val="24"/>
          <w:lang w:val="en-US"/>
        </w:rPr>
        <w:t>Cassirer E.</w:t>
      </w:r>
      <w:r>
        <w:rPr>
          <w:sz w:val="24"/>
          <w:szCs w:val="24"/>
          <w:lang w:val="en-US"/>
        </w:rPr>
        <w:t xml:space="preserve"> The Influence of Lan</w:t>
        <w:softHyphen/>
        <w:t>guage upon the Development of Scientific Thought // Journal of Phylosophy, XXXIX. N. 12. June, 1942. P. 309—327.</w:t>
      </w:r>
    </w:p>
    <w:p>
      <w:pPr>
        <w:pStyle w:val="Normal"/>
        <w:spacing w:before="120" w:after="0"/>
        <w:ind w:firstLine="720"/>
        <w:jc w:val="both"/>
        <w:rPr/>
      </w:pPr>
      <w:r>
        <w:rPr>
          <w:sz w:val="24"/>
          <w:szCs w:val="24"/>
          <w:vertAlign w:val="superscript"/>
        </w:rPr>
        <w:t>25</w:t>
      </w:r>
      <w:r>
        <w:rPr>
          <w:sz w:val="24"/>
          <w:szCs w:val="24"/>
        </w:rPr>
        <w:t xml:space="preserve"> См.:</w:t>
      </w:r>
      <w:r>
        <w:rPr>
          <w:sz w:val="24"/>
          <w:szCs w:val="24"/>
          <w:lang w:val="en-US"/>
        </w:rPr>
        <w:t xml:space="preserve"> </w:t>
      </w:r>
      <w:r>
        <w:rPr>
          <w:i/>
          <w:iCs/>
          <w:sz w:val="24"/>
          <w:szCs w:val="24"/>
          <w:lang w:val="en-US"/>
        </w:rPr>
        <w:t>Brunot F.</w:t>
      </w:r>
      <w:r>
        <w:rPr>
          <w:sz w:val="24"/>
          <w:szCs w:val="24"/>
          <w:lang w:val="en-US"/>
        </w:rPr>
        <w:t xml:space="preserve"> La pensee et la langue. Paris, 1922.</w:t>
      </w:r>
    </w:p>
    <w:p>
      <w:pPr>
        <w:pStyle w:val="Normal"/>
        <w:spacing w:before="120" w:after="0"/>
        <w:ind w:firstLine="720"/>
        <w:jc w:val="both"/>
        <w:rPr/>
      </w:pPr>
      <w:r>
        <w:rPr>
          <w:sz w:val="24"/>
          <w:szCs w:val="24"/>
          <w:vertAlign w:val="superscript"/>
        </w:rPr>
        <w:t>26</w:t>
      </w:r>
      <w:r>
        <w:rPr>
          <w:sz w:val="24"/>
          <w:szCs w:val="24"/>
        </w:rPr>
        <w:t xml:space="preserve"> Подробнее см.:</w:t>
      </w:r>
      <w:r>
        <w:rPr>
          <w:sz w:val="24"/>
          <w:szCs w:val="24"/>
          <w:lang w:val="en-US"/>
        </w:rPr>
        <w:t xml:space="preserve"> </w:t>
      </w:r>
      <w:r>
        <w:rPr>
          <w:i/>
          <w:iCs/>
          <w:sz w:val="24"/>
          <w:szCs w:val="24"/>
          <w:lang w:val="en-US"/>
        </w:rPr>
        <w:t>Bloomfield.</w:t>
      </w:r>
      <w:r>
        <w:rPr>
          <w:sz w:val="24"/>
          <w:szCs w:val="24"/>
          <w:lang w:val="en-US"/>
        </w:rPr>
        <w:t xml:space="preserve"> Op. cit. P. 6 ff.; </w:t>
      </w:r>
      <w:r>
        <w:rPr>
          <w:i/>
          <w:iCs/>
          <w:sz w:val="24"/>
          <w:szCs w:val="24"/>
          <w:lang w:val="en-US"/>
        </w:rPr>
        <w:t>Sapir.</w:t>
      </w:r>
      <w:r>
        <w:rPr>
          <w:sz w:val="24"/>
          <w:szCs w:val="24"/>
          <w:lang w:val="en-US"/>
        </w:rPr>
        <w:t xml:space="preserve"> Op. cit. P. 124 ss.</w:t>
      </w:r>
    </w:p>
    <w:p>
      <w:pPr>
        <w:pStyle w:val="Normal"/>
        <w:spacing w:before="120" w:after="0"/>
        <w:ind w:firstLine="720"/>
        <w:jc w:val="both"/>
        <w:rPr/>
      </w:pPr>
      <w:r>
        <w:rPr>
          <w:sz w:val="24"/>
          <w:szCs w:val="24"/>
          <w:vertAlign w:val="superscript"/>
        </w:rPr>
        <w:t>27</w:t>
      </w:r>
      <w:r>
        <w:rPr>
          <w:sz w:val="24"/>
          <w:szCs w:val="24"/>
        </w:rPr>
        <w:t xml:space="preserve"> См., например:</w:t>
      </w:r>
      <w:r>
        <w:rPr>
          <w:sz w:val="24"/>
          <w:szCs w:val="24"/>
          <w:lang w:val="en-US"/>
        </w:rPr>
        <w:t xml:space="preserve"> </w:t>
      </w:r>
      <w:r>
        <w:rPr>
          <w:i/>
          <w:iCs/>
          <w:sz w:val="24"/>
          <w:szCs w:val="24"/>
          <w:lang w:val="en-US"/>
        </w:rPr>
        <w:t>Vendryes.</w:t>
      </w:r>
      <w:r>
        <w:rPr>
          <w:sz w:val="24"/>
          <w:szCs w:val="24"/>
          <w:lang w:val="en-US"/>
        </w:rPr>
        <w:t xml:space="preserve"> La language. Paris, 1922. P. 193.</w:t>
      </w:r>
    </w:p>
    <w:p>
      <w:pPr>
        <w:pStyle w:val="Normal"/>
        <w:spacing w:before="120" w:after="0"/>
        <w:ind w:firstLine="720"/>
        <w:jc w:val="both"/>
        <w:rPr/>
      </w:pPr>
      <w:r>
        <w:rPr>
          <w:sz w:val="24"/>
          <w:szCs w:val="24"/>
          <w:vertAlign w:val="superscript"/>
        </w:rPr>
        <w:t>28</w:t>
      </w:r>
      <w:r>
        <w:rPr>
          <w:sz w:val="24"/>
          <w:szCs w:val="24"/>
        </w:rPr>
        <w:t xml:space="preserve"> См.:</w:t>
      </w:r>
      <w:r>
        <w:rPr>
          <w:sz w:val="24"/>
          <w:szCs w:val="24"/>
          <w:lang w:val="en-US"/>
        </w:rPr>
        <w:t xml:space="preserve"> </w:t>
      </w:r>
      <w:r>
        <w:rPr>
          <w:i/>
          <w:iCs/>
          <w:sz w:val="24"/>
          <w:szCs w:val="24"/>
          <w:lang w:val="en-US"/>
        </w:rPr>
        <w:t>Hjelmslev.</w:t>
      </w:r>
      <w:r>
        <w:rPr>
          <w:sz w:val="24"/>
          <w:szCs w:val="24"/>
          <w:lang w:val="en-US"/>
        </w:rPr>
        <w:t xml:space="preserve"> Principes de grammaire generale. Copenhagen, 1928. </w:t>
      </w:r>
      <w:r>
        <w:rPr>
          <w:i/>
          <w:iCs/>
          <w:sz w:val="24"/>
          <w:szCs w:val="24"/>
          <w:lang w:val="en-US"/>
        </w:rPr>
        <w:t>Brondal.</w:t>
      </w:r>
      <w:r>
        <w:rPr>
          <w:sz w:val="24"/>
          <w:szCs w:val="24"/>
          <w:lang w:val="en-US"/>
        </w:rPr>
        <w:t xml:space="preserve"> Ordklassarne (Resume: Les parties du discours, partes orationis. Co</w:t>
        <w:softHyphen/>
        <w:t>penhagen, 1928).</w:t>
      </w:r>
    </w:p>
    <w:p>
      <w:pPr>
        <w:pStyle w:val="Normal"/>
        <w:spacing w:before="120" w:after="0"/>
        <w:ind w:firstLine="720"/>
        <w:jc w:val="both"/>
        <w:rPr/>
      </w:pPr>
      <w:r>
        <w:rPr>
          <w:sz w:val="24"/>
          <w:szCs w:val="24"/>
          <w:vertAlign w:val="superscript"/>
        </w:rPr>
        <w:t>29</w:t>
      </w:r>
      <w:r>
        <w:rPr>
          <w:sz w:val="24"/>
          <w:szCs w:val="24"/>
          <w:lang w:val="en-US"/>
        </w:rPr>
        <w:t xml:space="preserve"> </w:t>
      </w:r>
      <w:r>
        <w:rPr>
          <w:i/>
          <w:iCs/>
          <w:sz w:val="24"/>
          <w:szCs w:val="24"/>
          <w:lang w:val="en-US"/>
        </w:rPr>
        <w:t>Sapir.</w:t>
      </w:r>
      <w:r>
        <w:rPr>
          <w:sz w:val="24"/>
          <w:szCs w:val="24"/>
          <w:lang w:val="en-US"/>
        </w:rPr>
        <w:t xml:space="preserve"> Op. cit. P. 124 ss.</w:t>
      </w:r>
    </w:p>
    <w:p>
      <w:pPr>
        <w:pStyle w:val="Normal"/>
        <w:spacing w:before="120" w:after="0"/>
        <w:ind w:firstLine="720"/>
        <w:jc w:val="both"/>
        <w:rPr/>
      </w:pPr>
      <w:r>
        <w:rPr>
          <w:sz w:val="24"/>
          <w:szCs w:val="24"/>
          <w:vertAlign w:val="superscript"/>
        </w:rPr>
        <w:t>30</w:t>
      </w:r>
      <w:r>
        <w:rPr>
          <w:sz w:val="24"/>
          <w:szCs w:val="24"/>
        </w:rPr>
        <w:t xml:space="preserve"> См.:</w:t>
      </w:r>
      <w:r>
        <w:rPr>
          <w:sz w:val="24"/>
          <w:szCs w:val="24"/>
          <w:lang w:val="en-US"/>
        </w:rPr>
        <w:t xml:space="preserve"> </w:t>
      </w:r>
      <w:r>
        <w:rPr>
          <w:i/>
          <w:iCs/>
          <w:sz w:val="24"/>
          <w:szCs w:val="24"/>
          <w:lang w:val="en-US"/>
        </w:rPr>
        <w:t>Karlgren</w:t>
      </w:r>
      <w:r>
        <w:rPr>
          <w:i/>
          <w:iCs/>
          <w:sz w:val="24"/>
          <w:szCs w:val="24"/>
        </w:rPr>
        <w:t xml:space="preserve"> В.</w:t>
      </w:r>
      <w:r>
        <w:rPr>
          <w:sz w:val="24"/>
          <w:szCs w:val="24"/>
          <w:lang w:val="en-US"/>
        </w:rPr>
        <w:t xml:space="preserve"> Le Proto-Chinois, langue flexionelle // Journal asia-tique. 1902.</w:t>
      </w:r>
    </w:p>
    <w:p>
      <w:pPr>
        <w:pStyle w:val="Normal"/>
        <w:spacing w:before="120" w:after="0"/>
        <w:ind w:firstLine="720"/>
        <w:jc w:val="both"/>
        <w:rPr/>
      </w:pPr>
      <w:r>
        <w:rPr>
          <w:sz w:val="24"/>
          <w:szCs w:val="24"/>
          <w:vertAlign w:val="superscript"/>
        </w:rPr>
        <w:t>31</w:t>
      </w:r>
      <w:r>
        <w:rPr>
          <w:sz w:val="24"/>
          <w:szCs w:val="24"/>
        </w:rPr>
        <w:t xml:space="preserve"> Более подробно см.:</w:t>
      </w:r>
      <w:r>
        <w:rPr>
          <w:sz w:val="24"/>
          <w:szCs w:val="24"/>
          <w:lang w:val="en-US"/>
        </w:rPr>
        <w:t xml:space="preserve"> </w:t>
      </w:r>
      <w:r>
        <w:rPr>
          <w:i/>
          <w:iCs/>
          <w:sz w:val="24"/>
          <w:szCs w:val="24"/>
          <w:lang w:val="en-US"/>
        </w:rPr>
        <w:t>Meinhof</w:t>
      </w:r>
      <w:r>
        <w:rPr>
          <w:i/>
          <w:iCs/>
          <w:sz w:val="24"/>
          <w:szCs w:val="24"/>
        </w:rPr>
        <w:t xml:space="preserve"> С.</w:t>
      </w:r>
      <w:r>
        <w:rPr>
          <w:sz w:val="24"/>
          <w:szCs w:val="24"/>
          <w:lang w:val="en-US"/>
        </w:rPr>
        <w:t xml:space="preserve"> Grundzuge einer vergleichenden Grammatik der Bantu-Sprachen. Berlin, 1906.</w:t>
      </w:r>
    </w:p>
    <w:p>
      <w:pPr>
        <w:pStyle w:val="Normal"/>
        <w:spacing w:before="120" w:after="0"/>
        <w:ind w:firstLine="720"/>
        <w:jc w:val="both"/>
        <w:rPr/>
      </w:pPr>
      <w:r>
        <w:rPr>
          <w:sz w:val="24"/>
          <w:szCs w:val="24"/>
          <w:vertAlign w:val="superscript"/>
        </w:rPr>
        <w:t>32</w:t>
      </w:r>
      <w:r>
        <w:rPr>
          <w:sz w:val="24"/>
          <w:szCs w:val="24"/>
        </w:rPr>
        <w:t xml:space="preserve"> См. выше, гл. VII.</w:t>
      </w:r>
    </w:p>
    <w:p>
      <w:pPr>
        <w:pStyle w:val="Normal"/>
        <w:spacing w:before="120" w:after="0"/>
        <w:ind w:firstLine="720"/>
        <w:jc w:val="both"/>
        <w:rPr/>
      </w:pPr>
      <w:r>
        <w:rPr>
          <w:sz w:val="24"/>
          <w:szCs w:val="24"/>
          <w:vertAlign w:val="superscript"/>
        </w:rPr>
        <w:t>33</w:t>
      </w:r>
      <w:r>
        <w:rPr>
          <w:sz w:val="24"/>
          <w:szCs w:val="24"/>
        </w:rPr>
        <w:t xml:space="preserve"> См., например, </w:t>
      </w:r>
      <w:r>
        <w:rPr>
          <w:i/>
          <w:iCs/>
          <w:sz w:val="24"/>
          <w:szCs w:val="24"/>
        </w:rPr>
        <w:t>Лейбниц,.</w:t>
      </w:r>
      <w:r>
        <w:rPr>
          <w:sz w:val="24"/>
          <w:szCs w:val="24"/>
        </w:rPr>
        <w:t xml:space="preserve"> Новые опыты о человеческом разуме. Кн.</w:t>
      </w:r>
      <w:r>
        <w:rPr>
          <w:sz w:val="24"/>
          <w:szCs w:val="24"/>
          <w:lang w:val="en-US"/>
        </w:rPr>
        <w:t xml:space="preserve"> III.</w:t>
      </w:r>
      <w:r>
        <w:rPr>
          <w:sz w:val="24"/>
          <w:szCs w:val="24"/>
        </w:rPr>
        <w:t xml:space="preserve"> Гл. 2.</w:t>
      </w:r>
    </w:p>
    <w:p>
      <w:pPr>
        <w:pStyle w:val="Normal"/>
        <w:spacing w:before="120" w:after="0"/>
        <w:ind w:firstLine="720"/>
        <w:jc w:val="both"/>
        <w:rPr/>
      </w:pPr>
      <w:r>
        <w:rPr>
          <w:sz w:val="24"/>
          <w:szCs w:val="24"/>
          <w:vertAlign w:val="superscript"/>
        </w:rPr>
        <w:t>34</w:t>
      </w:r>
      <w:r>
        <w:rPr>
          <w:sz w:val="24"/>
          <w:szCs w:val="24"/>
          <w:lang w:val="en-US"/>
        </w:rPr>
        <w:t xml:space="preserve"> </w:t>
      </w:r>
      <w:r>
        <w:rPr>
          <w:i/>
          <w:iCs/>
          <w:sz w:val="24"/>
          <w:szCs w:val="24"/>
          <w:lang w:val="en-US"/>
        </w:rPr>
        <w:t>Humboldt.</w:t>
      </w:r>
      <w:r>
        <w:rPr>
          <w:sz w:val="24"/>
          <w:szCs w:val="24"/>
          <w:lang w:val="en-US"/>
        </w:rPr>
        <w:t xml:space="preserve"> Op. cit. VII. Pt. II. P. 162.</w:t>
      </w:r>
    </w:p>
    <w:p>
      <w:pPr>
        <w:pStyle w:val="Normal"/>
        <w:spacing w:before="120" w:after="0"/>
        <w:ind w:firstLine="720"/>
        <w:jc w:val="both"/>
        <w:rPr/>
      </w:pPr>
      <w:r>
        <w:rPr>
          <w:sz w:val="24"/>
          <w:szCs w:val="24"/>
          <w:vertAlign w:val="superscript"/>
        </w:rPr>
        <w:t>35</w:t>
      </w:r>
      <w:r>
        <w:rPr>
          <w:sz w:val="24"/>
          <w:szCs w:val="24"/>
          <w:lang w:val="en-US"/>
        </w:rPr>
        <w:t xml:space="preserve"> </w:t>
      </w:r>
      <w:r>
        <w:rPr>
          <w:i/>
          <w:iCs/>
          <w:sz w:val="24"/>
          <w:szCs w:val="24"/>
          <w:lang w:val="en-US"/>
        </w:rPr>
        <w:t>Sapir.</w:t>
      </w:r>
      <w:r>
        <w:rPr>
          <w:sz w:val="24"/>
          <w:szCs w:val="24"/>
          <w:lang w:val="en-US"/>
        </w:rPr>
        <w:t xml:space="preserve"> Op. cit. P. 130.</w:t>
      </w:r>
    </w:p>
    <w:p>
      <w:pPr>
        <w:pStyle w:val="Normal"/>
        <w:spacing w:before="120" w:after="0"/>
        <w:ind w:firstLine="720"/>
        <w:jc w:val="both"/>
        <w:rPr/>
      </w:pPr>
      <w:r>
        <w:rPr>
          <w:sz w:val="24"/>
          <w:szCs w:val="24"/>
          <w:vertAlign w:val="superscript"/>
        </w:rPr>
        <w:t>36</w:t>
      </w:r>
      <w:r>
        <w:rPr>
          <w:sz w:val="24"/>
          <w:szCs w:val="24"/>
        </w:rPr>
        <w:t xml:space="preserve"> См. выше, гл.</w:t>
      </w:r>
      <w:r>
        <w:rPr>
          <w:sz w:val="24"/>
          <w:szCs w:val="24"/>
          <w:lang w:val="en-US"/>
        </w:rPr>
        <w:t xml:space="preserve"> III.</w:t>
      </w:r>
    </w:p>
    <w:p>
      <w:pPr>
        <w:pStyle w:val="Normal"/>
        <w:spacing w:before="120" w:after="0"/>
        <w:ind w:firstLine="720"/>
        <w:jc w:val="both"/>
        <w:rPr/>
      </w:pPr>
      <w:r>
        <w:rPr>
          <w:sz w:val="24"/>
          <w:szCs w:val="24"/>
          <w:vertAlign w:val="superscript"/>
        </w:rPr>
        <w:t>37</w:t>
      </w:r>
      <w:r>
        <w:rPr>
          <w:sz w:val="24"/>
          <w:szCs w:val="24"/>
        </w:rPr>
        <w:t xml:space="preserve"> См. выше, гл.</w:t>
      </w:r>
      <w:r>
        <w:rPr>
          <w:sz w:val="24"/>
          <w:szCs w:val="24"/>
          <w:lang w:val="en-US"/>
        </w:rPr>
        <w:t xml:space="preserve"> III.</w:t>
      </w:r>
    </w:p>
    <w:p>
      <w:pPr>
        <w:pStyle w:val="Normal"/>
        <w:spacing w:before="120" w:after="0"/>
        <w:ind w:firstLine="720"/>
        <w:jc w:val="both"/>
        <w:rPr/>
      </w:pPr>
      <w:r>
        <w:rPr>
          <w:sz w:val="24"/>
          <w:szCs w:val="24"/>
          <w:vertAlign w:val="superscript"/>
        </w:rPr>
        <w:t>38</w:t>
      </w:r>
      <w:r>
        <w:rPr>
          <w:sz w:val="24"/>
          <w:szCs w:val="24"/>
          <w:lang w:val="en-US"/>
        </w:rPr>
        <w:t xml:space="preserve"> </w:t>
      </w:r>
      <w:r>
        <w:rPr>
          <w:i/>
          <w:iCs/>
          <w:sz w:val="24"/>
          <w:szCs w:val="24"/>
          <w:lang w:val="en-US"/>
        </w:rPr>
        <w:t>Major David R.</w:t>
      </w:r>
      <w:r>
        <w:rPr>
          <w:sz w:val="24"/>
          <w:szCs w:val="24"/>
          <w:lang w:val="en-US"/>
        </w:rPr>
        <w:t xml:space="preserve"> First Steps in Mental Growth. N.Y.: Macmillan, 1906. P. 321</w:t>
      </w:r>
      <w:r>
        <w:rPr>
          <w:b/>
          <w:bCs/>
          <w:sz w:val="24"/>
          <w:szCs w:val="24"/>
          <w:lang w:val="en-US"/>
        </w:rPr>
        <w:t xml:space="preserve"> ss.</w:t>
      </w:r>
    </w:p>
    <w:p>
      <w:pPr>
        <w:pStyle w:val="Normal"/>
        <w:spacing w:before="120" w:after="0"/>
        <w:ind w:firstLine="720"/>
        <w:jc w:val="both"/>
        <w:rPr/>
      </w:pPr>
      <w:r>
        <w:rPr>
          <w:sz w:val="24"/>
          <w:szCs w:val="24"/>
          <w:vertAlign w:val="superscript"/>
        </w:rPr>
        <w:t>39</w:t>
      </w:r>
      <w:r>
        <w:rPr>
          <w:sz w:val="24"/>
          <w:szCs w:val="24"/>
        </w:rPr>
        <w:t xml:space="preserve"> См., например:</w:t>
      </w:r>
      <w:r>
        <w:rPr>
          <w:sz w:val="24"/>
          <w:szCs w:val="24"/>
          <w:lang w:val="en-US"/>
        </w:rPr>
        <w:t xml:space="preserve"> </w:t>
      </w:r>
      <w:r>
        <w:rPr>
          <w:i/>
          <w:iCs/>
          <w:sz w:val="24"/>
          <w:szCs w:val="24"/>
          <w:lang w:val="en-US"/>
        </w:rPr>
        <w:t>Stern, Clara und William.</w:t>
      </w:r>
      <w:r>
        <w:rPr>
          <w:sz w:val="24"/>
          <w:szCs w:val="24"/>
          <w:lang w:val="en-US"/>
        </w:rPr>
        <w:t xml:space="preserve"> Die Kindersprache. Leipzig, 1907. P. 175 ss.</w:t>
      </w:r>
    </w:p>
    <w:p>
      <w:pPr>
        <w:pStyle w:val="Normal"/>
        <w:spacing w:before="120" w:after="0"/>
        <w:ind w:firstLine="720"/>
        <w:jc w:val="both"/>
        <w:rPr/>
      </w:pPr>
      <w:r>
        <w:rPr>
          <w:sz w:val="24"/>
          <w:szCs w:val="24"/>
          <w:vertAlign w:val="superscript"/>
        </w:rPr>
        <w:t>40</w:t>
      </w:r>
      <w:r>
        <w:rPr>
          <w:sz w:val="24"/>
          <w:szCs w:val="24"/>
        </w:rPr>
        <w:t xml:space="preserve"> Более подробное обсуждение этой проблемы см. в ст.:</w:t>
      </w:r>
      <w:r>
        <w:rPr>
          <w:sz w:val="24"/>
          <w:szCs w:val="24"/>
          <w:lang w:val="en-US"/>
        </w:rPr>
        <w:t xml:space="preserve"> </w:t>
      </w:r>
      <w:r>
        <w:rPr>
          <w:i/>
          <w:iCs/>
          <w:sz w:val="24"/>
          <w:szCs w:val="24"/>
          <w:lang w:val="en-US"/>
        </w:rPr>
        <w:t xml:space="preserve">Cassirer E. </w:t>
      </w:r>
      <w:r>
        <w:rPr>
          <w:sz w:val="24"/>
          <w:szCs w:val="24"/>
          <w:lang w:val="en-US"/>
        </w:rPr>
        <w:t>Le language et la construction du monde des objets // Journal de Psychologie. XXXe Annee, 1933. P. 18—44.</w:t>
      </w:r>
    </w:p>
    <w:p>
      <w:pPr>
        <w:pStyle w:val="Normal"/>
        <w:spacing w:before="120" w:after="0"/>
        <w:ind w:firstLine="720"/>
        <w:jc w:val="both"/>
        <w:rPr/>
      </w:pPr>
      <w:r>
        <w:rPr>
          <w:sz w:val="24"/>
          <w:szCs w:val="24"/>
          <w:vertAlign w:val="superscript"/>
        </w:rPr>
        <w:t>41</w:t>
      </w:r>
      <w:r>
        <w:rPr>
          <w:sz w:val="24"/>
          <w:szCs w:val="24"/>
          <w:lang w:val="en-US"/>
        </w:rPr>
        <w:t xml:space="preserve"> </w:t>
      </w:r>
      <w:r>
        <w:rPr>
          <w:i/>
          <w:iCs/>
          <w:sz w:val="24"/>
          <w:szCs w:val="24"/>
          <w:lang w:val="en-US"/>
        </w:rPr>
        <w:t>Goethe.</w:t>
      </w:r>
      <w:r>
        <w:rPr>
          <w:sz w:val="24"/>
          <w:szCs w:val="24"/>
          <w:lang w:val="en-US"/>
        </w:rPr>
        <w:t xml:space="preserve"> Spruche in Prosa // Werke. XLII. Pt. II. S. 118. </w:t>
      </w:r>
      <w:r>
        <w:rPr>
          <w:sz w:val="24"/>
          <w:szCs w:val="24"/>
          <w:vertAlign w:val="superscript"/>
          <w:lang w:val="en-US"/>
        </w:rPr>
        <w:t>12</w:t>
      </w:r>
      <w:r>
        <w:rPr>
          <w:sz w:val="24"/>
          <w:szCs w:val="24"/>
        </w:rPr>
        <w:t xml:space="preserve"> См.:</w:t>
      </w:r>
      <w:r>
        <w:rPr>
          <w:sz w:val="24"/>
          <w:szCs w:val="24"/>
          <w:lang w:val="en-US"/>
        </w:rPr>
        <w:t xml:space="preserve"> </w:t>
      </w:r>
      <w:r>
        <w:rPr>
          <w:i/>
          <w:iCs/>
          <w:sz w:val="24"/>
          <w:szCs w:val="24"/>
          <w:lang w:val="en-US"/>
        </w:rPr>
        <w:t>Hammer-Purgstall.</w:t>
      </w:r>
      <w:r>
        <w:rPr>
          <w:sz w:val="24"/>
          <w:szCs w:val="24"/>
          <w:lang w:val="en-US"/>
        </w:rPr>
        <w:t xml:space="preserve"> Wiener Academie, Philosoph.-hystorisch. Klass. Bde. VI-VII, 1855 f.</w:t>
      </w:r>
    </w:p>
    <w:p>
      <w:pPr>
        <w:pStyle w:val="Normal"/>
        <w:spacing w:before="120" w:after="0"/>
        <w:ind w:firstLine="720"/>
        <w:jc w:val="both"/>
        <w:rPr/>
      </w:pPr>
      <w:r>
        <w:rPr>
          <w:sz w:val="24"/>
          <w:szCs w:val="24"/>
          <w:vertAlign w:val="superscript"/>
        </w:rPr>
        <w:t>43</w:t>
      </w:r>
      <w:r>
        <w:rPr>
          <w:sz w:val="24"/>
          <w:szCs w:val="24"/>
        </w:rPr>
        <w:t xml:space="preserve"> Подробнее см. в:</w:t>
      </w:r>
      <w:r>
        <w:rPr>
          <w:sz w:val="24"/>
          <w:szCs w:val="24"/>
          <w:lang w:val="en-US"/>
        </w:rPr>
        <w:t xml:space="preserve"> Phylosophie der symbolischen Formen, I. P. 257 ff.</w:t>
      </w:r>
    </w:p>
    <w:p>
      <w:pPr>
        <w:pStyle w:val="Normal"/>
        <w:spacing w:before="120" w:after="0"/>
        <w:ind w:firstLine="720"/>
        <w:jc w:val="both"/>
        <w:rPr/>
      </w:pPr>
      <w:r>
        <w:rPr>
          <w:sz w:val="24"/>
          <w:szCs w:val="24"/>
          <w:vertAlign w:val="superscript"/>
        </w:rPr>
        <w:t>44</w:t>
      </w:r>
      <w:r>
        <w:rPr>
          <w:sz w:val="24"/>
          <w:szCs w:val="24"/>
          <w:lang w:val="en-US"/>
        </w:rPr>
        <w:t xml:space="preserve"> </w:t>
      </w:r>
      <w:r>
        <w:rPr>
          <w:i/>
          <w:iCs/>
          <w:sz w:val="24"/>
          <w:szCs w:val="24"/>
          <w:lang w:val="en-US"/>
        </w:rPr>
        <w:t>Steinen K. von den.</w:t>
      </w:r>
      <w:r>
        <w:rPr>
          <w:sz w:val="24"/>
          <w:szCs w:val="24"/>
          <w:lang w:val="en-US"/>
        </w:rPr>
        <w:t xml:space="preserve"> Unter den Naturvolkern Zentral-Brasiliens. S. 81.</w:t>
      </w:r>
    </w:p>
    <w:p>
      <w:pPr>
        <w:pStyle w:val="Normal"/>
        <w:spacing w:before="120" w:after="0"/>
        <w:ind w:firstLine="720"/>
        <w:jc w:val="both"/>
        <w:rPr/>
      </w:pPr>
      <w:r>
        <w:rPr>
          <w:sz w:val="24"/>
          <w:szCs w:val="24"/>
          <w:vertAlign w:val="superscript"/>
        </w:rPr>
        <w:t>45</w:t>
      </w:r>
      <w:r>
        <w:rPr>
          <w:sz w:val="24"/>
          <w:szCs w:val="24"/>
        </w:rPr>
        <w:t xml:space="preserve"> См. примеры, приводимые Есперсеном:</w:t>
      </w:r>
      <w:r>
        <w:rPr>
          <w:sz w:val="24"/>
          <w:szCs w:val="24"/>
          <w:lang w:val="en-US"/>
        </w:rPr>
        <w:t xml:space="preserve"> </w:t>
      </w:r>
      <w:r>
        <w:rPr>
          <w:i/>
          <w:iCs/>
          <w:sz w:val="24"/>
          <w:szCs w:val="24"/>
          <w:lang w:val="en-US"/>
        </w:rPr>
        <w:t>Jespersen.</w:t>
      </w:r>
      <w:r>
        <w:rPr>
          <w:sz w:val="24"/>
          <w:szCs w:val="24"/>
          <w:lang w:val="en-US"/>
        </w:rPr>
        <w:t xml:space="preserve"> Language. P. 429.</w:t>
      </w:r>
    </w:p>
    <w:p>
      <w:pPr>
        <w:pStyle w:val="Normal"/>
        <w:spacing w:before="120" w:after="0"/>
        <w:ind w:firstLine="720"/>
        <w:jc w:val="both"/>
        <w:rPr/>
      </w:pPr>
      <w:r>
        <w:rPr>
          <w:sz w:val="24"/>
          <w:szCs w:val="24"/>
          <w:vertAlign w:val="superscript"/>
        </w:rPr>
        <w:t>46</w:t>
      </w:r>
      <w:r>
        <w:rPr>
          <w:sz w:val="24"/>
          <w:szCs w:val="24"/>
        </w:rPr>
        <w:t xml:space="preserve"> Подробнее см.:</w:t>
      </w:r>
      <w:r>
        <w:rPr>
          <w:sz w:val="24"/>
          <w:szCs w:val="24"/>
          <w:lang w:val="en-US"/>
        </w:rPr>
        <w:t xml:space="preserve"> Philosophic der symbolischen Formen, I. S. 188 ff.</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IX Искусство</w:t>
      </w:r>
    </w:p>
    <w:p>
      <w:pPr>
        <w:pStyle w:val="Normal"/>
        <w:spacing w:before="120" w:after="0"/>
        <w:ind w:firstLine="720"/>
        <w:jc w:val="both"/>
        <w:rPr>
          <w:b/>
          <w:b/>
          <w:bCs/>
          <w:sz w:val="24"/>
          <w:szCs w:val="24"/>
          <w:lang w:val="en-US"/>
        </w:rPr>
      </w:pPr>
      <w:r>
        <w:rPr>
          <w:b/>
          <w:bCs/>
          <w:sz w:val="24"/>
          <w:szCs w:val="24"/>
          <w:lang w:val="en-US"/>
        </w:rPr>
      </w:r>
    </w:p>
    <w:p>
      <w:pPr>
        <w:pStyle w:val="Normal"/>
        <w:spacing w:before="120" w:after="0"/>
        <w:ind w:firstLine="720"/>
        <w:jc w:val="both"/>
        <w:rPr>
          <w:sz w:val="24"/>
          <w:szCs w:val="24"/>
          <w:lang w:val="en-US"/>
        </w:rPr>
      </w:pPr>
      <w:r>
        <w:rPr>
          <w:sz w:val="24"/>
          <w:szCs w:val="24"/>
          <w:lang w:val="en-US"/>
        </w:rPr>
        <w:t>1.</w:t>
      </w:r>
    </w:p>
    <w:p>
      <w:pPr>
        <w:pStyle w:val="Normal"/>
        <w:spacing w:before="120" w:after="0"/>
        <w:ind w:firstLine="720"/>
        <w:jc w:val="both"/>
        <w:rPr/>
      </w:pPr>
      <w:r>
        <w:rPr>
          <w:sz w:val="24"/>
          <w:szCs w:val="24"/>
        </w:rPr>
        <w:t>Красота — один из наиболее известных человеческих феноменов. Ее характер и природа, не скрытые ника</w:t>
        <w:softHyphen/>
        <w:t>кой аурой секретности и таинственности, не нуждают</w:t>
        <w:softHyphen/>
        <w:t>ся для объяснения ни в каких утонченных и усложненных метафизических теориях. Красота — неотъемлемая часть человеческого опыта: она ощутима, осязаема и несомненна. И тем не менее в истории фолософской мысли феномен красоты был исполнен величайших парадоксов. До Канта философия красоты всегда предпринимала попытки свести наш эстетический опыт к внешнему для него принципу и под</w:t>
        <w:softHyphen/>
        <w:t>вести искусство под чужую ему юрисдикцию. Кант был пер</w:t>
        <w:softHyphen/>
        <w:t>вым, кто в “Критике способности суждения” дал ясное и убедительное доказательство автономности искусства. Все прежние философские системы искали принцип искусства внутри сферы теоретического знания или нравственной жизни. Если искусство рассматривалось как плод теорети</w:t>
        <w:softHyphen/>
        <w:t>ческой деятельности, требовалось прежде всего проанали</w:t>
        <w:softHyphen/>
        <w:t>зировать логические правила, с которыми согласуется эта деятельность. Однако в этом случае сама логика теряла свою внутреннюю однородность и целостность: она распа</w:t>
        <w:softHyphen/>
        <w:t>далась на отдельные и относительно независимые части. Не</w:t>
        <w:softHyphen/>
        <w:t>обходимо было отличить логику воображения от логики ра</w:t>
        <w:softHyphen/>
        <w:t>ционального и научного мышления. Первую последователь</w:t>
        <w:softHyphen/>
        <w:t>ную и основательную попытку построить логику воображе</w:t>
        <w:softHyphen/>
        <w:t>ния предпринял Александр Баумгартен</w:t>
      </w:r>
      <w:r>
        <w:rPr>
          <w:sz w:val="24"/>
          <w:szCs w:val="24"/>
          <w:vertAlign w:val="superscript"/>
        </w:rPr>
        <w:t>73</w:t>
      </w:r>
      <w:r>
        <w:rPr>
          <w:sz w:val="24"/>
          <w:szCs w:val="24"/>
        </w:rPr>
        <w:t>* в своей “Эстети</w:t>
        <w:softHyphen/>
        <w:t>ке” (1750). Но даже эта попытка при всей ее безусловной значимости не могла обосновать действительно автономную ценность искусства: ведь логика воображения не могла об</w:t>
        <w:softHyphen/>
        <w:t>рести тот же статус, что и логика чистого интеллекта. Если теория искусства и возможна, то она должна быть всего лишь</w:t>
      </w:r>
      <w:r>
        <w:rPr>
          <w:sz w:val="24"/>
          <w:szCs w:val="24"/>
          <w:lang w:val="en-US"/>
        </w:rPr>
        <w:t xml:space="preserve"> gnoseologia inferior,</w:t>
      </w:r>
      <w:r>
        <w:rPr>
          <w:sz w:val="24"/>
          <w:szCs w:val="24"/>
        </w:rPr>
        <w:t xml:space="preserve"> “низшей гносеологией”, анализом “низшей” части человеческого знания, связанной с чувства</w:t>
        <w:softHyphen/>
        <w:t>ми. С другой стороны, искусство можно определить как эмб</w:t>
        <w:softHyphen/>
        <w:t>лему моральной истины, понять как аллегорию, образное выражение, скрывающее под чувственной формой этический смысл. Но в любом из этих случаев, — как в моральной, так</w:t>
      </w:r>
    </w:p>
    <w:p>
      <w:pPr>
        <w:pStyle w:val="Normal"/>
        <w:spacing w:before="120" w:after="0"/>
        <w:ind w:firstLine="720"/>
        <w:jc w:val="both"/>
        <w:rPr>
          <w:sz w:val="24"/>
          <w:szCs w:val="24"/>
        </w:rPr>
      </w:pPr>
      <w:r>
        <w:rPr>
          <w:sz w:val="24"/>
          <w:szCs w:val="24"/>
        </w:rPr>
        <w:t>и в теоретической интерпретации, — искусство оказывается лишенным своего собственного, ни от чего другого незави</w:t>
        <w:softHyphen/>
        <w:t>симого значения. В иерархии человеческого знания и чело</w:t>
        <w:softHyphen/>
        <w:t>веческой жизни искусство — лишь подготовительная сту</w:t>
        <w:softHyphen/>
        <w:t>пень, подчиненное и вспомогательное средство достижения более высокой цели.      ”</w:t>
      </w:r>
    </w:p>
    <w:p>
      <w:pPr>
        <w:pStyle w:val="Normal"/>
        <w:spacing w:before="120" w:after="0"/>
        <w:ind w:firstLine="720"/>
        <w:jc w:val="both"/>
        <w:rPr>
          <w:sz w:val="24"/>
          <w:szCs w:val="24"/>
        </w:rPr>
      </w:pPr>
      <w:r>
        <w:rPr>
          <w:sz w:val="24"/>
          <w:szCs w:val="24"/>
        </w:rPr>
        <w:t>В философии искусства выявляется тот же самый кон</w:t>
        <w:softHyphen/>
        <w:t>фликт между двумя противоречивыми тенденциями, с кото</w:t>
        <w:softHyphen/>
        <w:t>рыми мы сталкиваемся в философии языка. Это, конечно, не просто историческое совпадение. В обоих случаях этот конфликт обусловлен одним и тем же глубинным разрывом в нашем истолковании реальности. Язык и искусство посто</w:t>
        <w:softHyphen/>
        <w:t>янно балансируют между двумя полюсами — объективным и субъективным. Нет такой теории языка или теории искус</w:t>
        <w:softHyphen/>
        <w:t>ства, которые могли бы забыть или обойти один из этих по</w:t>
        <w:softHyphen/>
        <w:t>люсов, хотя акцентироваться может то один, то другой.</w:t>
      </w:r>
    </w:p>
    <w:p>
      <w:pPr>
        <w:pStyle w:val="Normal"/>
        <w:spacing w:before="120" w:after="0"/>
        <w:ind w:firstLine="720"/>
        <w:jc w:val="both"/>
        <w:rPr/>
      </w:pPr>
      <w:r>
        <w:rPr>
          <w:sz w:val="24"/>
          <w:szCs w:val="24"/>
        </w:rPr>
        <w:t>В первом случае язык и искусство подпадают под общую рубрику категории подражания, их главная функция при этом — миметическая. Язык происходит из подражания звукам, искусство — из подражания внешним вещам. Под</w:t>
        <w:softHyphen/>
        <w:t>ражание — главный инстинкт, неустранимый факт челове</w:t>
        <w:softHyphen/>
        <w:t>ческой природы. “Подражание, — писал Аристотель, — присуще людям с детства, и они тем отличаются от прочих животных, что наиболее способны к подражанию, благодаря которому приобретают и первые знания”. Но подражание — также неисчерпаемый источник наслаждения, и это до</w:t>
        <w:softHyphen/>
        <w:t>казывается тем, что мы наслаждаемся самыми реалистичес</w:t>
        <w:softHyphen/>
        <w:t>кими воспроизведениями в искусстве тех предметов, созер</w:t>
        <w:softHyphen/>
        <w:t>цать которые в действительности нам неприятно — напри</w:t>
        <w:softHyphen/>
        <w:t>мер, низших животных или мертвого тела. Аристотель опи</w:t>
        <w:softHyphen/>
        <w:t>сывает это наслаждение, скорее, как теоретический, чем как специфически эстетический опыт. “...Приобретать зна</w:t>
        <w:softHyphen/>
        <w:t>ния, — заявлял он, — весьма приятно не только филосо</w:t>
        <w:softHyphen/>
        <w:t>фам, но равно и прочим людям, с тою разницей, что пос</w:t>
        <w:softHyphen/>
        <w:t>ледние приобретают их ненадолго. На изображения смотрят [они] с удовольствием, потому что, взирая на них, могут учиться и рассуждать, что [есть что-либо] единичное, напри</w:t>
        <w:softHyphen/>
        <w:t>мер, что это — такой-то...”</w:t>
      </w:r>
      <w:r>
        <w:rPr>
          <w:sz w:val="24"/>
          <w:szCs w:val="24"/>
          <w:vertAlign w:val="superscript"/>
        </w:rPr>
        <w:t>1</w:t>
      </w:r>
      <w:r>
        <w:rPr>
          <w:sz w:val="24"/>
          <w:szCs w:val="24"/>
        </w:rPr>
        <w:t>. На первый взгляд, такой прин</w:t>
        <w:softHyphen/>
        <w:t>цип применим разве что к репрезентативным искусствам, т.е. искусствам, основанным на представлениях. Его, однако, не</w:t>
        <w:softHyphen/>
        <w:t>трудно перенести на все другие формы. Даже музыка ста</w:t>
        <w:softHyphen/>
        <w:t xml:space="preserve">новится образом вещей. Даже игра на флейте и танец — не что иное, как подражание, поскольку флейтист </w:t>
      </w:r>
      <w:r>
        <w:rPr>
          <w:i/>
          <w:iCs/>
          <w:sz w:val="24"/>
          <w:szCs w:val="24"/>
        </w:rPr>
        <w:t>\м\л</w:t>
      </w:r>
      <w:r>
        <w:rPr>
          <w:sz w:val="24"/>
          <w:szCs w:val="24"/>
        </w:rPr>
        <w:t xml:space="preserve"> тан</w:t>
        <w:softHyphen/>
        <w:t>цовщик в своих ритмах представляют человеческие харак</w:t>
        <w:softHyphen/>
        <w:t>теры, действия и состояния</w:t>
      </w:r>
      <w:r>
        <w:rPr>
          <w:sz w:val="24"/>
          <w:szCs w:val="24"/>
          <w:vertAlign w:val="superscript"/>
        </w:rPr>
        <w:t>2</w:t>
      </w:r>
      <w:r>
        <w:rPr>
          <w:sz w:val="24"/>
          <w:szCs w:val="24"/>
        </w:rPr>
        <w:t>. И вся история поэзии вдох</w:t>
        <w:softHyphen/>
        <w:t>новлена девизом Горация:</w:t>
      </w:r>
      <w:r>
        <w:rPr>
          <w:sz w:val="24"/>
          <w:szCs w:val="24"/>
          <w:lang w:val="en-US"/>
        </w:rPr>
        <w:t xml:space="preserve"> “Ut pictura poesis”</w:t>
      </w:r>
      <w:r>
        <w:rPr>
          <w:sz w:val="24"/>
          <w:szCs w:val="24"/>
        </w:rPr>
        <w:t xml:space="preserve"> и словами Си-монида: “Живопись — поэзия немая, поэзия же — говоря</w:t>
        <w:softHyphen/>
        <w:t>щая живопись”. Поэзия отлична от живописи лишь средст</w:t>
        <w:softHyphen/>
        <w:t>вами и способами подражания, а не самой общей им функ</w:t>
        <w:softHyphen/>
        <w:t>цией подражания.</w:t>
      </w:r>
    </w:p>
    <w:p>
      <w:pPr>
        <w:pStyle w:val="Normal"/>
        <w:spacing w:before="120" w:after="0"/>
        <w:ind w:firstLine="720"/>
        <w:jc w:val="both"/>
        <w:rPr/>
      </w:pPr>
      <w:r>
        <w:rPr>
          <w:sz w:val="24"/>
          <w:szCs w:val="24"/>
        </w:rPr>
        <w:t>Легко заметить, однако, что даже наиболее радикаль</w:t>
        <w:softHyphen/>
        <w:t>ные теории подражания не были нацелены на то, чтобы свести произведения искусства к одному лишь механичес</w:t>
        <w:softHyphen/>
        <w:t>кому воспроизведению реальности. Все они в той или иной степени должны были допустить творческую способность ху</w:t>
        <w:softHyphen/>
        <w:t>дожника. Оба эти требования нелегко согласовать друг с другом: если подражание — истинная цель искусства, то ясно, что спонтанность, творческая сила художника — ско</w:t>
        <w:softHyphen/>
        <w:t>рее разрушительный, чем созидательный фактор. Еще бы — ведь вместо того чтобы описывать вещи в их подлинной при</w:t>
        <w:softHyphen/>
        <w:t>роде, художник искажает их. Классические теории подра</w:t>
        <w:softHyphen/>
        <w:t>жания не могут отрицать эту беспорядочность, привносимую субъективностью художника: однако они вводят ее в над</w:t>
        <w:softHyphen/>
        <w:t>лежащие рамки и подчиняют общим правилам. Таким об</w:t>
        <w:softHyphen/>
        <w:t>разом, этот принцип</w:t>
      </w:r>
      <w:r>
        <w:rPr>
          <w:sz w:val="24"/>
          <w:szCs w:val="24"/>
          <w:lang w:val="en-US"/>
        </w:rPr>
        <w:t xml:space="preserve"> ars simia naturae</w:t>
      </w:r>
      <w:r>
        <w:rPr>
          <w:sz w:val="24"/>
          <w:szCs w:val="24"/>
        </w:rPr>
        <w:t xml:space="preserve"> (“искусство — обезь</w:t>
        <w:softHyphen/>
        <w:t>яна природы”) не должен приниматься в строгом и безого</w:t>
        <w:softHyphen/>
        <w:t>ворочном смысле. Ибо даже природа не безгрешна, и она не всегда достигает своих целей. В таких случаях искусство должно прийти ей на помощь — исправить и усовершенст</w:t>
        <w:softHyphen/>
        <w:t>вовать ее.</w:t>
      </w:r>
    </w:p>
    <w:p>
      <w:pPr>
        <w:pStyle w:val="Normal"/>
        <w:spacing w:before="120" w:after="0"/>
        <w:ind w:firstLine="720"/>
        <w:jc w:val="both"/>
        <w:rPr>
          <w:sz w:val="24"/>
          <w:szCs w:val="24"/>
        </w:rPr>
      </w:pPr>
      <w:r>
        <w:rPr>
          <w:sz w:val="24"/>
          <w:szCs w:val="24"/>
        </w:rPr>
        <w:t>Но естество его туманит мглой, Как если б мастер проявлял уменье, Но действовал дрожащею рукой.</w:t>
      </w:r>
    </w:p>
    <w:p>
      <w:pPr>
        <w:pStyle w:val="Normal"/>
        <w:spacing w:before="120" w:after="0"/>
        <w:ind w:firstLine="720"/>
        <w:jc w:val="both"/>
        <w:rPr/>
      </w:pPr>
      <w:r>
        <w:rPr>
          <w:sz w:val="24"/>
          <w:szCs w:val="24"/>
        </w:rPr>
        <w:t>Если “всякая красота — истина”, то вовсе не всякая ис</w:t>
        <w:softHyphen/>
        <w:t>тина — красота</w:t>
      </w:r>
      <w:r>
        <w:rPr>
          <w:sz w:val="24"/>
          <w:szCs w:val="24"/>
          <w:vertAlign w:val="superscript"/>
        </w:rPr>
        <w:t>74</w:t>
      </w:r>
      <w:r>
        <w:rPr>
          <w:sz w:val="24"/>
          <w:szCs w:val="24"/>
        </w:rPr>
        <w:t>*. Чтобы достичь высшей красоты, важно не только воспроизвести природу, но и отойти, отклониться от нее. Определить меру, правильные пропорции этого ук</w:t>
        <w:softHyphen/>
        <w:t>лонения — одна из важнейших задач теории искусства. Аристотель утверждал, что для целей поэзии предпочтитель</w:t>
        <w:softHyphen/>
        <w:t xml:space="preserve">нее убедительная невозможность, нежели неубедительная возможность. Верный ответ на критическое возражение, что де Зевксис рисовал людей, которые никогда не могли бы существовать реально, состоит в том, что именно </w:t>
      </w:r>
      <w:r>
        <w:rPr>
          <w:i/>
          <w:iCs/>
          <w:sz w:val="24"/>
          <w:szCs w:val="24"/>
        </w:rPr>
        <w:t>лучшему</w:t>
      </w:r>
    </w:p>
    <w:p>
      <w:pPr>
        <w:pStyle w:val="Normal"/>
        <w:spacing w:before="120" w:after="0"/>
        <w:ind w:firstLine="720"/>
        <w:jc w:val="both"/>
        <w:rPr/>
      </w:pPr>
      <w:r>
        <w:rPr>
          <w:sz w:val="24"/>
          <w:szCs w:val="24"/>
        </w:rPr>
        <w:t xml:space="preserve">они должны быть подобны, ибо художник </w:t>
      </w:r>
      <w:r>
        <w:rPr>
          <w:i/>
          <w:iCs/>
          <w:sz w:val="24"/>
          <w:szCs w:val="24"/>
        </w:rPr>
        <w:t>должен</w:t>
      </w:r>
      <w:r>
        <w:rPr>
          <w:sz w:val="24"/>
          <w:szCs w:val="24"/>
        </w:rPr>
        <w:t xml:space="preserve"> превос</w:t>
        <w:softHyphen/>
        <w:t>ходить образец</w:t>
      </w:r>
      <w:r>
        <w:rPr>
          <w:sz w:val="24"/>
          <w:szCs w:val="24"/>
          <w:vertAlign w:val="superscript"/>
        </w:rPr>
        <w:t>4</w:t>
      </w:r>
      <w:r>
        <w:rPr>
          <w:sz w:val="24"/>
          <w:szCs w:val="24"/>
        </w:rPr>
        <w:t>.</w:t>
      </w:r>
    </w:p>
    <w:p>
      <w:pPr>
        <w:pStyle w:val="Normal"/>
        <w:spacing w:before="120" w:after="0"/>
        <w:ind w:firstLine="720"/>
        <w:jc w:val="both"/>
        <w:rPr/>
      </w:pPr>
      <w:r>
        <w:rPr>
          <w:sz w:val="24"/>
          <w:szCs w:val="24"/>
        </w:rPr>
        <w:t>Из этого же принципа исходят неоклассицисты — от итальянцев XVI в. до аббата Баттё</w:t>
      </w:r>
      <w:r>
        <w:rPr>
          <w:sz w:val="24"/>
          <w:szCs w:val="24"/>
          <w:vertAlign w:val="superscript"/>
        </w:rPr>
        <w:t>75</w:t>
      </w:r>
      <w:r>
        <w:rPr>
          <w:sz w:val="24"/>
          <w:szCs w:val="24"/>
        </w:rPr>
        <w:t>*, автора книги “Изящные искусства, сведенные к одному общему принципу” (1747). Искусство не должно воспроизводить природу в общем и безразличном смысле: оно воспроизводит</w:t>
      </w:r>
      <w:r>
        <w:rPr>
          <w:sz w:val="24"/>
          <w:szCs w:val="24"/>
          <w:lang w:val="en-US"/>
        </w:rPr>
        <w:t xml:space="preserve"> “la belle nature”, </w:t>
      </w:r>
      <w:r>
        <w:rPr>
          <w:sz w:val="24"/>
          <w:szCs w:val="24"/>
        </w:rPr>
        <w:t>прекрасную природу. Однако, если подражание — цель ис</w:t>
        <w:softHyphen/>
        <w:t>кусства, само понятие этой самой “прекрасной природы” становится проблематичным. Ибо как можно усовершенст</w:t>
        <w:softHyphen/>
        <w:t>вовать образец, не исказив его? Как можно превзойти ре</w:t>
        <w:softHyphen/>
        <w:t>альность вещей, не поступаясь законами правды? С точки зрения этой теории, поэзия и искусство вообще никогда не могут быть ничем, кроме приятного заблуждения.</w:t>
      </w:r>
    </w:p>
    <w:p>
      <w:pPr>
        <w:pStyle w:val="Normal"/>
        <w:spacing w:before="120" w:after="0"/>
        <w:ind w:firstLine="720"/>
        <w:jc w:val="both"/>
        <w:rPr/>
      </w:pPr>
      <w:r>
        <w:rPr>
          <w:sz w:val="24"/>
          <w:szCs w:val="24"/>
        </w:rPr>
        <w:t>Общая теория подражания занимала прочные позиции и справлялась со всеми нападками вплоть до начала XVIII в. И все-таки даже в трактовке Баттё — возможно, послед</w:t>
        <w:softHyphen/>
        <w:t>него крупного представителя этой теории</w:t>
      </w:r>
      <w:r>
        <w:rPr>
          <w:sz w:val="24"/>
          <w:szCs w:val="24"/>
          <w:vertAlign w:val="superscript"/>
        </w:rPr>
        <w:t>5</w:t>
      </w:r>
      <w:r>
        <w:rPr>
          <w:sz w:val="24"/>
          <w:szCs w:val="24"/>
        </w:rPr>
        <w:t>, — чувствуется низведенность в оценке ее универсальной значимости. Кам</w:t>
        <w:softHyphen/>
        <w:t>нем преткновения для этой теории всегда был феномен ли</w:t>
        <w:softHyphen/>
        <w:t>рической поэзии. Аргументы, с помощью которых Баттё пы</w:t>
        <w:softHyphen/>
        <w:t>тался подвести лирическую поэзию под общую схему под</w:t>
        <w:softHyphen/>
        <w:t>ражательного искусства, слабы и неубедительны. И дейст</w:t>
        <w:softHyphen/>
        <w:t>вительно, все эти аргументы были внезапно сметены появ</w:t>
        <w:softHyphen/>
        <w:t>лением новой силы. Даже в области эстетики именем Руссо отмечен решающий поворотный пункт в общей истории идей. Руссо отбросил целиком всю классическую и неоклас</w:t>
        <w:softHyphen/>
        <w:t>сическую традицию в теории искусства. Для него искусст</w:t>
        <w:softHyphen/>
        <w:t>во — не описание или воспроизведение эмпирического мира, а половодье эмоций и страстей. “Новая Элоиза” Руссо утверждала бытие радикально новой силы. Принцип подра</w:t>
        <w:softHyphen/>
        <w:t>жания, господствовавший на протяжении столетий, отныне уступил место новой концепции и новому идеалу — идеалу “характера искусства”. С этого момента можно проследить триумфальное шествие этого принципа через всю европей</w:t>
        <w:softHyphen/>
        <w:t>скую литературу. В Германии примеру Руссо следовали Гер-дер и Гёте. Вся теория прекрасного обрела новую форму. Красота, в традиционном смысле слова, — отнюдь не един</w:t>
        <w:softHyphen/>
        <w:t>ственная цель искусства: фактически это лишь вторичная и производная черта его. “Не позволяй недоразумению разо</w:t>
        <w:softHyphen/>
        <w:t>бщить нас, — предупреждает Гёте читателя в статье "О не</w:t>
        <w:softHyphen/>
        <w:t>мецком зодчестве", — не позволяй, чтобы рыхлое учение о модной красивости отстранило тебя от восприятия суро</w:t>
        <w:softHyphen/>
        <w:t>вой мощи, а изнеженные чувства стали способны лишь на восхищение ничего не значащей приглаженностью. Они хотят внушить вам, что изящные искусства возникли из якобы присущей людям потребности украшать окружающие их предметы. Неправда!...</w:t>
      </w:r>
    </w:p>
    <w:p>
      <w:pPr>
        <w:pStyle w:val="Normal"/>
        <w:spacing w:before="120" w:after="0"/>
        <w:ind w:firstLine="720"/>
        <w:jc w:val="both"/>
        <w:rPr>
          <w:sz w:val="24"/>
          <w:szCs w:val="24"/>
        </w:rPr>
      </w:pPr>
      <w:r>
        <w:rPr>
          <w:sz w:val="24"/>
          <w:szCs w:val="24"/>
        </w:rPr>
        <w:t>Искусство долго формируется, прежде чем сделаться красивым, и все равно это подлинное, великое искусство, часто более подлинное и великое, чем искусство красивое. Ведь человек по природе своей созидатель, и этот врож</w:t>
        <w:softHyphen/>
        <w:t>денный дар пробуждается в нем, коль скоро его существо</w:t>
        <w:softHyphen/>
        <w:t>вание обеспечено... Так, дикарь расписывает фантастичес</w:t>
        <w:softHyphen/>
        <w:t>кими штрихами, устрашающими фигурками, размалевывает яркими красками кокосовые орехи, перья и свое тело. И пусть формы таких изображений совершенно произвольны, искусство обойдется без знания и соблюдения пропорций, ибо наитие придаст ему характерную цельность.</w:t>
      </w:r>
    </w:p>
    <w:p>
      <w:pPr>
        <w:pStyle w:val="Normal"/>
        <w:spacing w:before="120" w:after="0"/>
        <w:ind w:firstLine="720"/>
        <w:jc w:val="both"/>
        <w:rPr/>
      </w:pPr>
      <w:r>
        <w:rPr>
          <w:sz w:val="24"/>
          <w:szCs w:val="24"/>
        </w:rPr>
        <w:t>Это характерное искусство и есть единственно подлин</w:t>
        <w:softHyphen/>
        <w:t>ное искусство. Если его творения порождены искренним, глубоким, цельным, самобытным чувством, если оно живет, не заботясь ни о чем, ему чуждом, более того, не ведая о нем, — неважно, родилось ли оно из первобытной суровос</w:t>
        <w:softHyphen/>
        <w:t>ти или изощренной утонченности, — оно всегда останется живым и цельным”</w:t>
      </w:r>
      <w:r>
        <w:rPr>
          <w:sz w:val="24"/>
          <w:szCs w:val="24"/>
          <w:vertAlign w:val="superscript"/>
        </w:rPr>
        <w:t>6</w:t>
      </w:r>
      <w:r>
        <w:rPr>
          <w:sz w:val="24"/>
          <w:szCs w:val="24"/>
        </w:rPr>
        <w:t>.</w:t>
      </w:r>
    </w:p>
    <w:p>
      <w:pPr>
        <w:pStyle w:val="Normal"/>
        <w:spacing w:before="120" w:after="0"/>
        <w:ind w:firstLine="720"/>
        <w:jc w:val="both"/>
        <w:rPr/>
      </w:pPr>
      <w:r>
        <w:rPr>
          <w:sz w:val="24"/>
          <w:szCs w:val="24"/>
        </w:rPr>
        <w:t>Руссо и Гёте — зачинатели нового периода эстетичес</w:t>
        <w:softHyphen/>
        <w:t>кой теории. Характерное искусство одержало решительную победу над подражательным. Однако чтобы понять это ха</w:t>
        <w:softHyphen/>
        <w:t>рактерное искусство в его подлинном смысле, необходимо избежать его односторонней интерпретации. Одного под</w:t>
        <w:softHyphen/>
        <w:t>черкивания эмоциональной стороны произведения искусства еще недостаточно. Верно, что всякое характерное или вы</w:t>
        <w:softHyphen/>
        <w:t>разительное искусство — это “спонтанный поток сильных чувств”</w:t>
      </w:r>
      <w:r>
        <w:rPr>
          <w:sz w:val="24"/>
          <w:szCs w:val="24"/>
          <w:vertAlign w:val="superscript"/>
        </w:rPr>
        <w:t>76</w:t>
      </w:r>
      <w:r>
        <w:rPr>
          <w:sz w:val="24"/>
          <w:szCs w:val="24"/>
        </w:rPr>
        <w:t>*. Однако если бы мы приняли это определение Вордсворта безоговорочно, мы пришли бы всего-навсего к перемене обозначений, а не к решающему изменению зна</w:t>
        <w:softHyphen/>
        <w:t>чений. В этом случае искусство должно было бы остаться деятельностью воспроизведения, — только не вещей, фи</w:t>
        <w:softHyphen/>
        <w:t>зических объектов, а нашей внутренней жизни, наших аф</w:t>
        <w:softHyphen/>
        <w:t>фектов и эмоций. Еще раз используя нашу аналогию с фи</w:t>
        <w:softHyphen/>
        <w:t>лософией языка, можно сказать, что в этом случае мы за</w:t>
        <w:softHyphen/>
        <w:t>меняем звукоподражательную теорию искусства теорией восклицаний. Это, однако, все же не тот смысл, в котором</w:t>
      </w:r>
    </w:p>
    <w:p>
      <w:pPr>
        <w:pStyle w:val="Normal"/>
        <w:spacing w:before="120" w:after="0"/>
        <w:ind w:firstLine="720"/>
        <w:jc w:val="both"/>
        <w:rPr/>
      </w:pPr>
      <w:r>
        <w:rPr>
          <w:sz w:val="24"/>
          <w:szCs w:val="24"/>
        </w:rPr>
        <w:t>термин “характерное искусство” понимал Гёте. Цитирован</w:t>
        <w:softHyphen/>
        <w:t>ный выше отрывок был написан в 1773 г., в пору юношес</w:t>
        <w:softHyphen/>
        <w:t>кого гётевского</w:t>
      </w:r>
      <w:r>
        <w:rPr>
          <w:sz w:val="24"/>
          <w:szCs w:val="24"/>
          <w:lang w:val="en-US"/>
        </w:rPr>
        <w:t xml:space="preserve"> “Sturm und Drang”*.</w:t>
      </w:r>
      <w:r>
        <w:rPr>
          <w:sz w:val="24"/>
          <w:szCs w:val="24"/>
        </w:rPr>
        <w:t xml:space="preserve"> Но ни в какой период своей жизни Гёте не пренебрегал объективной стороной своей поэзии. Искусство, действительно, выразительно, но оно не может быть выразительным, не создавая формы. И этот формообразовательный процесс осуществляется в том или ином чувственном материале. “Когда его не снедают за</w:t>
        <w:softHyphen/>
        <w:t>боты и страх, — писал Гёте, — сей полубог, и в покое де</w:t>
        <w:softHyphen/>
        <w:t>ятельный, озирается по сторонам в поисках материала, ко</w:t>
        <w:softHyphen/>
        <w:t>торый он хочет оживить своим духом”. Во многих совре</w:t>
        <w:softHyphen/>
        <w:t>менных эстетических теориях — особенно у Кроче</w:t>
      </w:r>
      <w:r>
        <w:rPr>
          <w:sz w:val="24"/>
          <w:szCs w:val="24"/>
          <w:vertAlign w:val="superscript"/>
        </w:rPr>
        <w:t>77</w:t>
      </w:r>
      <w:r>
        <w:rPr>
          <w:sz w:val="24"/>
          <w:szCs w:val="24"/>
        </w:rPr>
        <w:t>* с его учениками и последователями — этот материальный фактор забывают или преуменьшают. Кроче интересовался лишь самим фактом экспрессивности, а не средствами выражения. Он полагал, что средство не соотносится ни с характером, ни с ценностью произведения искусства. Важна здесь лишь интуиция художника, а не способ воплощения этой интуиции в том или ином материале. Материал имеет техническое, а не эстетическое значение. Философия Кроче — это фило</w:t>
        <w:softHyphen/>
        <w:t>софия духа, придающая особое значение чисто духовному характеру произведения искусства. Но в его теории вся ду</w:t>
        <w:softHyphen/>
        <w:t>ховная энергия сосредоточивается и тратится лишь на фор</w:t>
        <w:softHyphen/>
        <w:t>мирование интуиции. Когда этот процесс завершен, тогда окончено и художественное творчество. Все дальнейшее есть лишь внешнее воспроизведение, необходимое для передачи интуиции, но лишенное всякого значения по от</w:t>
        <w:softHyphen/>
        <w:t>ношению к ее сущности. Однако для великого художника, музыканта или поэта цвета, линии, ритмы и слова — это не только составные части их технического оснащения, но не</w:t>
        <w:softHyphen/>
        <w:t>обходимые моменты самого творческого процесса.</w:t>
      </w:r>
    </w:p>
    <w:p>
      <w:pPr>
        <w:pStyle w:val="Normal"/>
        <w:spacing w:before="120" w:after="0"/>
        <w:ind w:firstLine="720"/>
        <w:jc w:val="both"/>
        <w:rPr>
          <w:sz w:val="24"/>
          <w:szCs w:val="24"/>
        </w:rPr>
      </w:pPr>
      <w:r>
        <w:rPr>
          <w:sz w:val="24"/>
          <w:szCs w:val="24"/>
        </w:rPr>
        <w:t>Все это верно как для специфически выразительных, так и для репрезентативных искусств. Даже в лирической поэзии эмоция — не единственная и не решающая черта. Конечно, великие лирические поэты способны на глубочайшие эмо</w:t>
        <w:softHyphen/>
        <w:t>ции, художник, не наделенный сильными чувствами, никогда ничего не может создать, кроме поверхностного и легко</w:t>
        <w:softHyphen/>
        <w:t>мысленного искусства. Из этого, однако, не следует, что функция лирической поэзии и искусства вообще может быть адекватно описана как способность художника “освободить</w:t>
      </w:r>
    </w:p>
    <w:p>
      <w:pPr>
        <w:pStyle w:val="Normal"/>
        <w:spacing w:before="120" w:after="0"/>
        <w:ind w:firstLine="720"/>
        <w:jc w:val="both"/>
        <w:rPr/>
      </w:pPr>
      <w:r>
        <w:rPr>
          <w:sz w:val="24"/>
          <w:szCs w:val="24"/>
        </w:rPr>
        <w:t xml:space="preserve">* Буря и натиск </w:t>
      </w:r>
      <w:r>
        <w:rPr>
          <w:i/>
          <w:iCs/>
          <w:sz w:val="24"/>
          <w:szCs w:val="24"/>
        </w:rPr>
        <w:t>(нем.}.</w:t>
      </w:r>
    </w:p>
    <w:p>
      <w:pPr>
        <w:pStyle w:val="Normal"/>
        <w:spacing w:before="120" w:after="0"/>
        <w:ind w:firstLine="720"/>
        <w:jc w:val="both"/>
        <w:rPr>
          <w:i/>
          <w:i/>
          <w:iCs/>
          <w:sz w:val="24"/>
          <w:szCs w:val="24"/>
          <w:lang w:val="en-US"/>
        </w:rPr>
      </w:pPr>
      <w:r>
        <w:rPr>
          <w:i/>
          <w:iCs/>
          <w:sz w:val="24"/>
          <w:szCs w:val="24"/>
          <w:lang w:val="en-US"/>
        </w:rPr>
      </w:r>
    </w:p>
    <w:p>
      <w:pPr>
        <w:pStyle w:val="Normal"/>
        <w:spacing w:before="120" w:after="0"/>
        <w:ind w:firstLine="720"/>
        <w:jc w:val="both"/>
        <w:rPr/>
      </w:pPr>
      <w:r>
        <w:rPr>
          <w:sz w:val="24"/>
          <w:szCs w:val="24"/>
        </w:rPr>
        <w:t>душу от чувств”. “Единственное стремление художника, — писал Р.Дж.Коллингвуд</w:t>
      </w:r>
      <w:r>
        <w:rPr>
          <w:sz w:val="24"/>
          <w:szCs w:val="24"/>
          <w:vertAlign w:val="superscript"/>
        </w:rPr>
        <w:t>78</w:t>
      </w:r>
      <w:r>
        <w:rPr>
          <w:sz w:val="24"/>
          <w:szCs w:val="24"/>
        </w:rPr>
        <w:t>*, — это выразить данную эмоцию. Выразить эмоцию — значит выразить ее хорошо... Каждое высказывание и каждый наш жест — это произведения ис</w:t>
        <w:softHyphen/>
        <w:t>кусства”</w:t>
      </w:r>
      <w:r>
        <w:rPr>
          <w:sz w:val="24"/>
          <w:szCs w:val="24"/>
          <w:vertAlign w:val="superscript"/>
        </w:rPr>
        <w:t>7</w:t>
      </w:r>
      <w:r>
        <w:rPr>
          <w:sz w:val="24"/>
          <w:szCs w:val="24"/>
        </w:rPr>
        <w:t>. Но и здесь снова целостность творческого про</w:t>
        <w:softHyphen/>
        <w:t>цесса — предпосылка одновременно и создания, и созер</w:t>
        <w:softHyphen/>
        <w:t>цания произведения искусства, — остается в стороне. Каж</w:t>
        <w:softHyphen/>
        <w:t>дый жест — не более произведение искусства, нежели каж</w:t>
        <w:softHyphen/>
        <w:t>дое восклицание — акт речи. И жест, и восклицание лишены одной существенной и необходимой черты: то и другое не</w:t>
        <w:softHyphen/>
        <w:t>произвольные, инстинктивные реакции, в них нет подлинной спонтанности</w:t>
      </w:r>
      <w:r>
        <w:rPr>
          <w:sz w:val="24"/>
          <w:szCs w:val="24"/>
          <w:vertAlign w:val="superscript"/>
        </w:rPr>
        <w:t>79</w:t>
      </w:r>
      <w:r>
        <w:rPr>
          <w:sz w:val="24"/>
          <w:szCs w:val="24"/>
        </w:rPr>
        <w:t>*. Для языковой и художественной экспрессии необходима целесообразность: в каждом речевом акте и каждом художественном творении обнаруживается опреде</w:t>
        <w:softHyphen/>
        <w:t>ленная телеологическая структура. Актер в драме действи</w:t>
        <w:softHyphen/>
        <w:t>тельно “играет” свою партию. Каждое отдельное высказы</w:t>
        <w:softHyphen/>
        <w:t>вание — часть связного структурированного целого. Ударе</w:t>
        <w:softHyphen/>
        <w:t>ние и ритм в словах, модуляции голоса, смена выражений лица, жестов, — все это ведет к одной цели — воплощению человеческого характера. Все это не просто “выраже</w:t>
        <w:softHyphen/>
        <w:t>ние” — это ведь и представление, и интерпретация. Даже лирическое стихотворение не находится в стороне от этой общей тенденции искусства. Лирический поэт — не просто человек, который выражает свои чувства, испытывая удо</w:t>
        <w:softHyphen/>
        <w:t>вольствие. Пребывание во власти эмоций — это сентимен</w:t>
        <w:softHyphen/>
        <w:t>тальность, а вовсе не искусство. Художник, поглощенный не созерцанием и созданием форм, а, скорее, своими собст</w:t>
        <w:softHyphen/>
        <w:t>венными удовольствиями и наслаждением “сладостью скор</w:t>
        <w:softHyphen/>
        <w:t>би”, становится сентименталистом. Вряд ли поэтому можно приписать лирическому искусству больше субъективный ха</w:t>
        <w:softHyphen/>
        <w:t>рактер, чем всем другим формам искусства: ведь в нем про</w:t>
        <w:softHyphen/>
        <w:t>исходят те же процессы воплощения и объективации. “Поэ</w:t>
        <w:softHyphen/>
        <w:t>зию, — сказал Малларме</w:t>
      </w:r>
      <w:r>
        <w:rPr>
          <w:sz w:val="24"/>
          <w:szCs w:val="24"/>
          <w:vertAlign w:val="superscript"/>
        </w:rPr>
        <w:t>80</w:t>
      </w:r>
      <w:r>
        <w:rPr>
          <w:sz w:val="24"/>
          <w:szCs w:val="24"/>
        </w:rPr>
        <w:t>*, — пишут не идеями, а слова</w:t>
        <w:softHyphen/>
        <w:t>ми”. Поэзия пишется образами, звуками и ритмами, которые сливаются в неделимое целое, подобно стихам и действию в драматическом произведении. В каждом великом лиричес</w:t>
        <w:softHyphen/>
        <w:t>ком произведении есть это конкретное и неразделимое единство.</w:t>
      </w:r>
    </w:p>
    <w:p>
      <w:pPr>
        <w:pStyle w:val="Normal"/>
        <w:spacing w:before="120" w:after="0"/>
        <w:ind w:firstLine="720"/>
        <w:jc w:val="both"/>
        <w:rPr>
          <w:sz w:val="24"/>
          <w:szCs w:val="24"/>
        </w:rPr>
      </w:pPr>
      <w:r>
        <w:rPr>
          <w:sz w:val="24"/>
          <w:szCs w:val="24"/>
        </w:rPr>
        <w:t>Подобно всем другим символическим формам, искусст</w:t>
        <w:softHyphen/>
        <w:t>во не есть всего лишь воспроизведение готовой, данной ре</w:t>
        <w:softHyphen/>
        <w:t>альности. Это один из путей, ведущих к объективной точке зрения на вещи и человеческую жизнь; это не подражание</w:t>
      </w:r>
    </w:p>
    <w:p>
      <w:pPr>
        <w:pStyle w:val="Normal"/>
        <w:spacing w:before="120" w:after="0"/>
        <w:ind w:firstLine="720"/>
        <w:jc w:val="both"/>
        <w:rPr/>
      </w:pPr>
      <w:r>
        <w:rPr>
          <w:sz w:val="24"/>
          <w:szCs w:val="24"/>
        </w:rPr>
        <w:t>реальности, а ее открытие. Однако искусство открывает при</w:t>
        <w:softHyphen/>
        <w:t>роду не в том смысле, в каком ученый использует термин “природа”. Язык и наука — два главных процесса, с по</w:t>
        <w:softHyphen/>
        <w:t>мощью которых мы устанавливаем и определяем наши по</w:t>
        <w:softHyphen/>
        <w:t>нятия о внешнем мире. Чтобы придать нашим чувственным впечатлениям объективное значение, мы должны классифи</w:t>
        <w:softHyphen/>
        <w:t>цировать их и подвести под общие понятия и правила. Такая классификация — результат постоянного стремления к уп</w:t>
        <w:softHyphen/>
        <w:t>рощению. Произведение искусства в некотором роде вклю</w:t>
        <w:softHyphen/>
        <w:t xml:space="preserve">чает такой акт сгущения и концентрации. Когда Аристотель хотел описать реальное различие между поэзией и историей, он особенно подчеркивал значение такого процесса. То, что дает нам драма, утверждал он, это единое действие, </w:t>
      </w:r>
      <w:r>
        <w:rPr>
          <w:i/>
          <w:iCs/>
          <w:sz w:val="24"/>
          <w:szCs w:val="24"/>
        </w:rPr>
        <w:t xml:space="preserve">\зла. </w:t>
      </w:r>
      <w:r>
        <w:rPr>
          <w:sz w:val="24"/>
          <w:szCs w:val="24"/>
        </w:rPr>
        <w:t>лрй^ сложное целое в себе, подобное единому и цельному живому существу, в то время как историк должен иметь дело не с одним действием, но с периодом и со всем тем, что случается с одним или многими, но события не обяза</w:t>
        <w:softHyphen/>
        <w:t>тельно при этом должны быть друг с другом связаны</w:t>
      </w:r>
      <w:r>
        <w:rPr>
          <w:sz w:val="24"/>
          <w:szCs w:val="24"/>
          <w:vertAlign w:val="superscript"/>
        </w:rPr>
        <w:t>8</w:t>
      </w:r>
      <w:r>
        <w:rPr>
          <w:sz w:val="24"/>
          <w:szCs w:val="24"/>
        </w:rPr>
        <w:t>.</w:t>
      </w:r>
    </w:p>
    <w:p>
      <w:pPr>
        <w:pStyle w:val="Normal"/>
        <w:spacing w:before="120" w:after="0"/>
        <w:ind w:firstLine="720"/>
        <w:jc w:val="both"/>
        <w:rPr/>
      </w:pPr>
      <w:r>
        <w:rPr>
          <w:sz w:val="24"/>
          <w:szCs w:val="24"/>
        </w:rPr>
        <w:t>В этом отношении красота, так же, как и истина, может быть описана той же самой классической формулой — “единство в многообразии”. Но есть здесь и различие в ак</w:t>
        <w:softHyphen/>
        <w:t>центах. Язык и наука — сокращение реальности; искусст</w:t>
        <w:softHyphen/>
        <w:t>во — интенсификация ее. Язык и наука зависят от одного и того же процесса абстрагирования; искусство можно пред</w:t>
        <w:softHyphen/>
        <w:t>ставить как непрерывный процесс конкретизации. При на</w:t>
        <w:softHyphen/>
        <w:t>учном описании данного объекта начинают с большого числа наблюдений, которые поначалу представляют собой неоп</w:t>
        <w:softHyphen/>
        <w:t>ределенный конгломерат разрозненных фактов. Но в даль</w:t>
        <w:softHyphen/>
        <w:t>нейшем отдельным явлениям придается определенная форма, и они становятся систематизированным целым. Наука исследует некоторые главные черты данного объекта, из которых могут быть выведены все его частные свойства. Зная атомный номер некоторого элемента, химик обладает ключом к знанию о структуре этого элемента: из этого но</w:t>
        <w:softHyphen/>
        <w:t>мера он может вывести все характерные свойства элемента. Искусство же, однако, не допускает такого рода концепту</w:t>
        <w:softHyphen/>
        <w:t>альных упрощений и дедуктивных обобщений. Оно не ис</w:t>
        <w:softHyphen/>
        <w:t>следует качества или природу вещей — оно дает нам ин</w:t>
        <w:softHyphen/>
        <w:t>туицию форм вещей. Но это не означает повторения чего-то, что мы уже имели прежде: нет, это, напротив, подлинное, это — открытие. Художник открывает формы природы, тогда как ученый — открывает факты или законы природы. Великие художники всех времен хорошо знали эту особую задачу и особый дар искусства. Леонардо да Винчи опре</w:t>
        <w:softHyphen/>
        <w:t>делял цель живописи и скульптуры словами</w:t>
      </w:r>
      <w:r>
        <w:rPr>
          <w:sz w:val="24"/>
          <w:szCs w:val="24"/>
          <w:lang w:val="en-US"/>
        </w:rPr>
        <w:t xml:space="preserve"> “saper vedere”*. </w:t>
      </w:r>
      <w:r>
        <w:rPr>
          <w:sz w:val="24"/>
          <w:szCs w:val="24"/>
        </w:rPr>
        <w:t>Согласно его взгляду, художник и скульптор — великие учителя в области видимого мира. Ведь познание чистых форм вещей — отнюдь не инстинктивная способность, не дар природы. Можно тысячу раз сталкиваться с данными предметами в обыденном чувственном опыте, “не видя” их формы. Нас ставит в тупик просьба описать — нет, не фи</w:t>
        <w:softHyphen/>
        <w:t>зические качества или действия, а чисто визуальные формы и структуры. Именно искусство заполняет этот пробел. Ис</w:t>
        <w:softHyphen/>
        <w:t>кусство — это жизнь в сфере чистых форм, а вовсе не де</w:t>
        <w:softHyphen/>
        <w:t>тальный анализ чувственно воспринимаемых предметов или изучение их действия.</w:t>
      </w:r>
    </w:p>
    <w:p>
      <w:pPr>
        <w:pStyle w:val="Normal"/>
        <w:spacing w:before="120" w:after="0"/>
        <w:ind w:firstLine="720"/>
        <w:jc w:val="both"/>
        <w:rPr>
          <w:sz w:val="24"/>
          <w:szCs w:val="24"/>
        </w:rPr>
      </w:pPr>
      <w:r>
        <w:rPr>
          <w:sz w:val="24"/>
          <w:szCs w:val="24"/>
        </w:rPr>
        <w:t>С чисто теоретической точки зрения можно подписаться под словами Канта о том, что математика — “гордость че</w:t>
        <w:softHyphen/>
        <w:t>ловеческого разума”. Но за этот триумф научного разума приходится платить очень высокую цену. Наука предпола</w:t>
        <w:softHyphen/>
        <w:t>гает абстрагирование, абстрагирование же — это всегда обеднение действительности. Формы вещей, описываемые научными понятиями, все больше тяготеют к тому, чтобы стать формулами. А формулы эти удивительно просты. Одна-единственная формула, подобная, положим, формуле Ньютонова закона тяготения, вмещает в себя и объясняет, похоже, всю структуру нашей материальной вселенной. Ка</w:t>
        <w:softHyphen/>
        <w:t>жется, будто реальность не просто доступна нашим научным абстракциям, но и исчерпывается ими. С приближением к области искусства эта уверенность оказывается иллюзией, ибо число аспектов неизмеримо, и сами они меняются каж</w:t>
        <w:softHyphen/>
        <w:t>дый момент. Любая попытка понять их с помощью простой формулы заведомо тщетна. Гераклитовы слова, что “солнце каждый день новое”, справедливы если не для солнца уче</w:t>
        <w:softHyphen/>
        <w:t>ного, то для солнца художника. Описывая объект, ученый характеризует его набором чисел, его физическими и хи</w:t>
        <w:softHyphen/>
        <w:t>мическими константами. У искусства же не только иная цель, но и иной объект. Когда мы говорим, что два художника пишут “один и тот же” пейзаж, мы описываем наш эстети</w:t>
        <w:softHyphen/>
        <w:t>ческий опыт очень неадекватно. С точки зрения искусства такая мнимая тождественность совершенно иллюзорна:</w:t>
      </w:r>
    </w:p>
    <w:p>
      <w:pPr>
        <w:pStyle w:val="Normal"/>
        <w:spacing w:before="120" w:after="0"/>
        <w:ind w:firstLine="720"/>
        <w:jc w:val="both"/>
        <w:rPr>
          <w:sz w:val="24"/>
          <w:szCs w:val="24"/>
        </w:rPr>
      </w:pPr>
      <w:r>
        <w:rPr>
          <w:sz w:val="24"/>
          <w:szCs w:val="24"/>
        </w:rPr>
        <w:t>нельзя говорить о предмете изображения обоих художников</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Умение видеть </w:t>
      </w:r>
      <w:r>
        <w:rPr>
          <w:i/>
          <w:iCs/>
          <w:sz w:val="24"/>
          <w:szCs w:val="24"/>
        </w:rPr>
        <w:t>(итал.}.</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как об одной и той же вещи. Ведь художник не может вос</w:t>
        <w:softHyphen/>
        <w:t>производить или копировать некий эмпирический объект — ландшафт с его холмами и горами, ручьями и реками. Он рисует лишь индивидуальный и относящийся к одному мо</w:t>
        <w:softHyphen/>
        <w:t>менту облик ландшафта. Ему важно выразить атмосферу вещей, игру света и тени. А пейзаж не “тот же самый” на закате и в полдень, в дождь и в ясный день. Наше эстети</w:t>
        <w:softHyphen/>
        <w:t>ческое восприятие являет гораздо большее разнообразие и принадлежит гораздо более сложному порядку, чем наше обычное чувственное восприятие. В чувственном восприятии нам достаточно общих и постоянных черт окружающих объ</w:t>
        <w:softHyphen/>
        <w:t>ектов. Эстетический опыт несравнимо богаче: он насыщен бесконечными возможностями, нереализуемыми в обычном чувственном опыте. В произведении художника эти возмож</w:t>
        <w:softHyphen/>
        <w:t>ности реализуются — выходят наружу и обретают опреде</w:t>
        <w:softHyphen/>
        <w:t>ленную форму. Раскрытие этой неисчерпаемости вещей — одно из величайших преимуществ и одна из чарующих сил искусства.</w:t>
      </w:r>
    </w:p>
    <w:p>
      <w:pPr>
        <w:pStyle w:val="Normal"/>
        <w:spacing w:before="120" w:after="0"/>
        <w:ind w:firstLine="720"/>
        <w:jc w:val="both"/>
        <w:rPr/>
      </w:pPr>
      <w:r>
        <w:rPr>
          <w:sz w:val="24"/>
          <w:szCs w:val="24"/>
        </w:rPr>
        <w:t>В своих воспоминаниях художник Людвиг Рихтер</w:t>
      </w:r>
      <w:r>
        <w:rPr>
          <w:sz w:val="24"/>
          <w:szCs w:val="24"/>
          <w:vertAlign w:val="superscript"/>
        </w:rPr>
        <w:t>81</w:t>
      </w:r>
      <w:r>
        <w:rPr>
          <w:sz w:val="24"/>
          <w:szCs w:val="24"/>
        </w:rPr>
        <w:t>* рас</w:t>
        <w:softHyphen/>
        <w:t>сказал, как в молодости в Тиволи он вместе с тремя при</w:t>
        <w:softHyphen/>
        <w:t>ятелями писал один и тот же пейзаж. Все они решили не уклоняться от натуры и стремились воспроизвести то, что видели, с наивозможной точностью. Тем не менее в резуль</w:t>
        <w:softHyphen/>
        <w:t>тате получились четыре совершенно различные картины, в той же мере отличные друг от друга, в какой отличны были личности художников. Рассказчик делает из этого вывод, что объективного видения вообще не существует, что форма и цвет схватываются в соответствии с темпераментом инди</w:t>
        <w:softHyphen/>
        <w:t>вида</w:t>
      </w:r>
      <w:r>
        <w:rPr>
          <w:sz w:val="24"/>
          <w:szCs w:val="24"/>
          <w:vertAlign w:val="superscript"/>
        </w:rPr>
        <w:t>5</w:t>
      </w:r>
      <w:r>
        <w:rPr>
          <w:sz w:val="24"/>
          <w:szCs w:val="24"/>
        </w:rPr>
        <w:t>. Ни один самый крайний сторонник строгого и бес</w:t>
        <w:softHyphen/>
        <w:t>компромиссного натурализма не может пренебречь этим фактором или отрицать его. Эмиль Золя определил произ</w:t>
        <w:softHyphen/>
        <w:t>ведение искусства как</w:t>
      </w:r>
      <w:r>
        <w:rPr>
          <w:sz w:val="24"/>
          <w:szCs w:val="24"/>
          <w:lang w:val="en-US"/>
        </w:rPr>
        <w:t xml:space="preserve"> “un coin de la nature vu a travers un temperament”*.</w:t>
      </w:r>
      <w:r>
        <w:rPr>
          <w:sz w:val="24"/>
          <w:szCs w:val="24"/>
        </w:rPr>
        <w:t xml:space="preserve"> Под темпераментом здесь понимается не только единичность или индивидуальный склад личности. Когда мы всецело поглощены интуицией великого произве</w:t>
        <w:softHyphen/>
        <w:t>дения искусства, мы перестаем чувствовать разрыв между объективным и субъективным мирами, мы не живем ни в ба-нальнейшей реальности физических вещей, ни в полностью индивидуальной сфере. За этими двумя сферами мы обна</w:t>
        <w:softHyphen/>
        <w:t>руживаем новую область — область пластических, музы-</w:t>
      </w:r>
    </w:p>
    <w:p>
      <w:pPr>
        <w:pStyle w:val="Normal"/>
        <w:spacing w:before="120" w:after="0"/>
        <w:ind w:firstLine="720"/>
        <w:jc w:val="both"/>
        <w:rPr>
          <w:sz w:val="24"/>
          <w:szCs w:val="24"/>
          <w:lang w:val="en-US"/>
        </w:rPr>
      </w:pPr>
      <w:r>
        <w:rPr>
          <w:sz w:val="24"/>
          <w:szCs w:val="24"/>
        </w:rPr>
        <w:t xml:space="preserve">* “...уголок природы, увиденный сквозь темперамент” </w:t>
      </w:r>
      <w:r>
        <w:rPr>
          <w:i/>
          <w:iCs/>
          <w:sz w:val="24"/>
          <w:szCs w:val="24"/>
        </w:rPr>
        <w:t>(франц.).</w:t>
      </w:r>
    </w:p>
    <w:p>
      <w:pPr>
        <w:pStyle w:val="Normal"/>
        <w:spacing w:before="120" w:after="0"/>
        <w:ind w:firstLine="720"/>
        <w:jc w:val="both"/>
        <w:rPr/>
      </w:pPr>
      <w:r>
        <w:rPr>
          <w:sz w:val="24"/>
          <w:szCs w:val="24"/>
        </w:rPr>
        <w:t>Великие художники всех времен хорошо знали эту особую задачу и особый дар искусства. Леонардо да Винчи опре</w:t>
        <w:softHyphen/>
        <w:t>делял цель живописи и скульптуры словами</w:t>
      </w:r>
      <w:r>
        <w:rPr>
          <w:sz w:val="24"/>
          <w:szCs w:val="24"/>
          <w:lang w:val="en-US"/>
        </w:rPr>
        <w:t xml:space="preserve"> “saper vedere”*. </w:t>
      </w:r>
      <w:r>
        <w:rPr>
          <w:sz w:val="24"/>
          <w:szCs w:val="24"/>
        </w:rPr>
        <w:t>Согласно его взгляду, художник и скульптор — великие учителя в области видимого мира. Ведь познание чистых форм вещей — отнюдь не инстинктивная способность, не дар природы. Можно тысячу раз сталкиваться с данными предметами в обыденном чувственном опыте, “не видя” их формы. Нас ставит в тупик просьба описать — нет, не фи</w:t>
        <w:softHyphen/>
        <w:t>зические качества или действия, а чисто визуальные формы и структуры. Именно искусство заполняет этот пробел. Ис</w:t>
        <w:softHyphen/>
        <w:t>кусство — это жизнь в сфере чистых форм, а вовсе не де</w:t>
        <w:softHyphen/>
        <w:t>тальный анализ чувственно воспринимаемых предметов или изучение их действия.</w:t>
      </w:r>
    </w:p>
    <w:p>
      <w:pPr>
        <w:pStyle w:val="Normal"/>
        <w:spacing w:before="120" w:after="0"/>
        <w:ind w:firstLine="720"/>
        <w:jc w:val="both"/>
        <w:rPr>
          <w:sz w:val="24"/>
          <w:szCs w:val="24"/>
        </w:rPr>
      </w:pPr>
      <w:r>
        <w:rPr>
          <w:sz w:val="24"/>
          <w:szCs w:val="24"/>
        </w:rPr>
        <w:t>С чисто теоретической точки зрения можно подписаться под словами Канта о том, что математика — “гордость че</w:t>
        <w:softHyphen/>
        <w:t>ловеческого разума”. Но за этот триумф научного разума приходится платить очень высокую цену. Наука предпола</w:t>
        <w:softHyphen/>
        <w:t>гает абстрагирование, абстрагирование же — это всегда обеднение действительности. Формы вещей, описываемые научными понятиями, все больше тяготеют к тому, чтобы стать формулами. А формулы эти удивительно просты. Одна-единственная формула, подобная, положим, формуле Ньютонова закона тяготения, вмещает в себя и объясняет, похоже, всю структуру нашей материальной вселенной. Ка</w:t>
        <w:softHyphen/>
        <w:t>жется, будто реальность не просто доступна нашим научным абстракциям, но и исчерпывается ими. С приближением к области искусства эта уверенность оказывается иллюзией, ибо число аспектов неизмеримо, и сами они меняются каж</w:t>
        <w:softHyphen/>
        <w:t>дый момент. Любая попытка понять их с помощью простой формулы заведомо тщетна. Гераклитовы слова, что “солнце каждый день новое”, справедливы если не для солнца уче</w:t>
        <w:softHyphen/>
        <w:t>ного, то для солнца художника. Описывая объект, ученый характеризует его набором чисел, его физическими и хи</w:t>
        <w:softHyphen/>
        <w:t>мическими константами. У искусства же не только иная цель, но и иной объект. Когда мы говорим, что два художника пишут “один и тот же” пейзаж, мы описываем наш эстети</w:t>
        <w:softHyphen/>
        <w:t>ческий опыт очень неадекватно. С точки зрения искусства такая мнимая тождественность совершенно иллюзорна:</w:t>
      </w:r>
    </w:p>
    <w:p>
      <w:pPr>
        <w:pStyle w:val="Normal"/>
        <w:spacing w:before="120" w:after="0"/>
        <w:ind w:firstLine="720"/>
        <w:jc w:val="both"/>
        <w:rPr>
          <w:sz w:val="24"/>
          <w:szCs w:val="24"/>
        </w:rPr>
      </w:pPr>
      <w:r>
        <w:rPr>
          <w:sz w:val="24"/>
          <w:szCs w:val="24"/>
        </w:rPr>
        <w:t>нельзя говорить о предмете изображения обоих художников</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Умение видеть </w:t>
      </w:r>
      <w:r>
        <w:rPr>
          <w:i/>
          <w:iCs/>
          <w:sz w:val="24"/>
          <w:szCs w:val="24"/>
        </w:rPr>
        <w:t>(итал.).</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как об одной и той же вещи. Ведь художник не может вос</w:t>
        <w:softHyphen/>
        <w:t>производить или копировать некий эмпирический объект — ландшафт с его холмами и горами, ручьями и реками. Он рисует лишь индивидуальный и относящийся к одному мо</w:t>
        <w:softHyphen/>
        <w:t>менту облик ландшафта. Ему важно выразить атмосферу вещей, игру света и тени. А пейзаж не “тот же самый” на закате и в полдень, в дождь и в ясный день. Наше эстети</w:t>
        <w:softHyphen/>
        <w:t>ческое восприятие являет гораздо большее разнообразие и принадлежит гораздо более сложному порядку, чем наше обычное чувственное восприятие. В чувственном восприятии, нам достаточно общих и постоянных черт окружающих объ</w:t>
        <w:softHyphen/>
        <w:t>ектов. Эстетический опыт несравнимо богаче: он насыщен бесконечными возможностями, нереализуемыми в обычном чувственном опыте. В произведении художника эти возмож</w:t>
        <w:softHyphen/>
        <w:t>ности реализуются — выходят наружу и обретают опреде</w:t>
        <w:softHyphen/>
        <w:t>ленную форму. Раскрытие этой неисчерпаемости вещей — одно из величайших преимуществ и одна из чарующих сил искусства.</w:t>
      </w:r>
    </w:p>
    <w:p>
      <w:pPr>
        <w:pStyle w:val="Normal"/>
        <w:spacing w:before="120" w:after="0"/>
        <w:ind w:firstLine="720"/>
        <w:jc w:val="both"/>
        <w:rPr/>
      </w:pPr>
      <w:r>
        <w:rPr>
          <w:sz w:val="24"/>
          <w:szCs w:val="24"/>
        </w:rPr>
        <w:t>В своих воспоминаниях художник Людвиг Рихтер</w:t>
      </w:r>
      <w:r>
        <w:rPr>
          <w:sz w:val="24"/>
          <w:szCs w:val="24"/>
          <w:vertAlign w:val="superscript"/>
        </w:rPr>
        <w:t>81</w:t>
      </w:r>
      <w:r>
        <w:rPr>
          <w:sz w:val="24"/>
          <w:szCs w:val="24"/>
        </w:rPr>
        <w:t>* рас</w:t>
        <w:softHyphen/>
        <w:t>сказал, как в молодости в Тиволи он вместе с тремя при</w:t>
        <w:softHyphen/>
        <w:t>ятелями писал один и тот же пейзаж. Все они решили не уклоняться от натуры и стремились воспроизвести то, что видели, с наивозможной точностью. Тем не менее в резуль</w:t>
        <w:softHyphen/>
        <w:t>тате получились четыре совершенно различные картины, в той же мере отличные друг от друга, в какой отличны были личности художников. Рассказчик делает из этого вывод, что объективного видения вообще не существует, что форма и цвет схватываются в соответствии с темпераментом инди</w:t>
        <w:softHyphen/>
        <w:t>вида</w:t>
      </w:r>
      <w:r>
        <w:rPr>
          <w:sz w:val="24"/>
          <w:szCs w:val="24"/>
          <w:vertAlign w:val="superscript"/>
        </w:rPr>
        <w:t>9</w:t>
      </w:r>
      <w:r>
        <w:rPr>
          <w:sz w:val="24"/>
          <w:szCs w:val="24"/>
        </w:rPr>
        <w:t>. Ни один самый крайний сторонник строгого и бес</w:t>
        <w:softHyphen/>
        <w:t>компромиссного натурализма не может пренебречь этим фактором или отрицать его. Эмиль Золя определил произ</w:t>
        <w:softHyphen/>
        <w:t>ведение искусства как</w:t>
      </w:r>
      <w:r>
        <w:rPr>
          <w:sz w:val="24"/>
          <w:szCs w:val="24"/>
          <w:lang w:val="en-US"/>
        </w:rPr>
        <w:t xml:space="preserve"> “un coin de la nature vu a travers un temperament”*.</w:t>
      </w:r>
      <w:r>
        <w:rPr>
          <w:sz w:val="24"/>
          <w:szCs w:val="24"/>
        </w:rPr>
        <w:t xml:space="preserve"> Под темпераментом здесь понимается не только единичность или индивидуальный склад личности. Когда мы всецело поглощены интуицией великого произве</w:t>
        <w:softHyphen/>
        <w:t>дения искусства, мы перестаем чувствовать разрыв между объективным и субъективным мирами, мы не живем ни в ба-нальнейшей реальности физических вещей, ни в полностью индивидуальной сфере. За этими двумя сферами мы обна</w:t>
        <w:softHyphen/>
        <w:t>руживаем новую область — область пластических, музы-</w:t>
      </w:r>
    </w:p>
    <w:p>
      <w:pPr>
        <w:pStyle w:val="Normal"/>
        <w:spacing w:before="120" w:after="0"/>
        <w:ind w:firstLine="720"/>
        <w:jc w:val="both"/>
        <w:rPr>
          <w:sz w:val="24"/>
          <w:szCs w:val="24"/>
          <w:lang w:val="en-US"/>
        </w:rPr>
      </w:pPr>
      <w:r>
        <w:rPr>
          <w:sz w:val="24"/>
          <w:szCs w:val="24"/>
        </w:rPr>
        <w:t xml:space="preserve">* “...уголок природы, увиденный сквозь темперамент” </w:t>
      </w:r>
      <w:r>
        <w:rPr>
          <w:i/>
          <w:iCs/>
          <w:sz w:val="24"/>
          <w:szCs w:val="24"/>
        </w:rPr>
        <w:t>(франц.).</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кальных, поэтических форм. И все эти формы обладают ре</w:t>
        <w:softHyphen/>
        <w:t xml:space="preserve">альной универсальностью. Кант проводил строгое различие между тем, что он называл </w:t>
      </w:r>
      <w:r>
        <w:rPr>
          <w:i/>
          <w:iCs/>
          <w:sz w:val="24"/>
          <w:szCs w:val="24"/>
        </w:rPr>
        <w:t>“эстетически</w:t>
      </w:r>
      <w:r>
        <w:rPr>
          <w:sz w:val="24"/>
          <w:szCs w:val="24"/>
        </w:rPr>
        <w:t xml:space="preserve"> универсальным”, и “объективной значимостью” наших логических и научных суждений</w:t>
      </w:r>
      <w:r>
        <w:rPr>
          <w:sz w:val="24"/>
          <w:szCs w:val="24"/>
          <w:vertAlign w:val="superscript"/>
        </w:rPr>
        <w:t>10</w:t>
      </w:r>
      <w:r>
        <w:rPr>
          <w:sz w:val="24"/>
          <w:szCs w:val="24"/>
        </w:rPr>
        <w:t>. В наших эстетических суждениях, считает Кант, мы имеем дело не с объектом как таковым, а с чистым со</w:t>
        <w:softHyphen/>
        <w:t>зерцанием объекта. Эстетическая универсальность означает, что предикат красоты не ограничен отдельным индивидом, но простирается на все поле субъектов суждения. Если бы произведение искусства было только бредом и безумием от</w:t>
        <w:softHyphen/>
        <w:t>дельного художника, оно не могло бы сообщаться всем и каждому. Воображение художника — это вовсе не произ</w:t>
        <w:softHyphen/>
        <w:t>вольное изобретение форм вещей: оно показывает нам эти формы в их подлинном облике, делая их видимыми и уз</w:t>
        <w:softHyphen/>
        <w:t>наваемыми. Художник выбирает определенный аспект ре</w:t>
        <w:softHyphen/>
        <w:t>альности, но процесс отбора — это в то же время и процесс объективации. Встав на его точку зрения, мы не можем не увидеть мир его глазами. Кажется, мы никогда не видели мир в столь своеобразном свете. Нельзя, однако, не при</w:t>
        <w:softHyphen/>
        <w:t>знать, что этот свет — не просто мимолетный блик: благо</w:t>
        <w:softHyphen/>
        <w:t>даря произведению искусства он длится, становится посто</w:t>
        <w:softHyphen/>
        <w:t>янным. Стоит только реальности так своеобразно раскрыть</w:t>
        <w:softHyphen/>
        <w:t>ся перед нами, как мы и дальше будем видеть ее в таком обличье.</w:t>
      </w:r>
    </w:p>
    <w:p>
      <w:pPr>
        <w:pStyle w:val="Normal"/>
        <w:spacing w:before="120" w:after="0"/>
        <w:ind w:firstLine="720"/>
        <w:jc w:val="both"/>
        <w:rPr/>
      </w:pPr>
      <w:r>
        <w:rPr>
          <w:sz w:val="24"/>
          <w:szCs w:val="24"/>
        </w:rPr>
        <w:t>Резкую границу между объективным и субъективным, репрезентативным и экспрессивным искусством провести трудно. Фриз Парфенона или месса Баха, “Сикстинская ка</w:t>
        <w:softHyphen/>
        <w:t>пелла” Микеланджело или поэма Леопарди, соната Бетхо</w:t>
        <w:softHyphen/>
        <w:t>вена или роман Достоевского не могут быть или только реп</w:t>
        <w:softHyphen/>
        <w:t>резентативны, или только экспрессивны. Они символичны в новом и более глубоком смысле. Произведения великих ли</w:t>
        <w:softHyphen/>
        <w:t>рических поэтов — Гёте или Гёльдерлина, Вордсворта или Шелли — представляют собой не</w:t>
      </w:r>
      <w:r>
        <w:rPr>
          <w:sz w:val="24"/>
          <w:szCs w:val="24"/>
          <w:lang w:val="en-US"/>
        </w:rPr>
        <w:t xml:space="preserve"> disjecti membra poetae*, </w:t>
      </w:r>
      <w:r>
        <w:rPr>
          <w:sz w:val="24"/>
          <w:szCs w:val="24"/>
        </w:rPr>
        <w:t>разрозненные и не согласованные между собой фрагменты жизни их творцов. Это не просто взрывы страстных чувств — в них обнаруживается глубокое единство и нераз</w:t>
        <w:softHyphen/>
        <w:t>рывность. С другой стороны, великие трагические и коми</w:t>
        <w:softHyphen/>
        <w:t>ческие дарования — Еврипид и Шекспир, Сервантес и Мо</w:t>
        <w:softHyphen/>
        <w:t>льер — не развлекают нас отдельными сценами из спектак</w:t>
        <w:softHyphen/>
        <w:t>ля жизни: сами по себе такие сцены — не более чем из-</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Члены позта, разорванного на части” </w:t>
      </w:r>
      <w:r>
        <w:rPr>
          <w:i/>
          <w:iCs/>
          <w:sz w:val="24"/>
          <w:szCs w:val="24"/>
        </w:rPr>
        <w:t>(Гораций).</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менчивые тени. Но вдруг мы начинаем проникать за эти тени и обнаруживаем новую реальность. Через характеры и дей</w:t>
        <w:softHyphen/>
        <w:t>ствия поэты комического и трагического раскрывают свою собственную точку зрения на человеческую жизнь как целое — на ее величие и ничтожество, возвышенность и аб</w:t>
        <w:softHyphen/>
        <w:t>сурдность. “Искусство, — писал Гёте, — не пытается состя</w:t>
        <w:softHyphen/>
        <w:t>заться с природой по ширине и глубине; оно удерживается на поверхности явлений, но оно обладает особой глубиной, своей особой силой; искусство запечатлевает наивысшие мгновения этих поверхностных явлений, познавая и призна</w:t>
        <w:softHyphen/>
        <w:t>вая заключенные в них закономерности, и запечатлевает со</w:t>
        <w:softHyphen/>
        <w:t>вершенство, целесообразные пропорции, вершину прекрас</w:t>
        <w:softHyphen/>
        <w:t>ного, достоинство смысла, высоты страсти</w:t>
      </w:r>
      <w:r>
        <w:rPr>
          <w:sz w:val="24"/>
          <w:szCs w:val="24"/>
          <w:vertAlign w:val="superscript"/>
        </w:rPr>
        <w:t>11</w:t>
      </w:r>
      <w:r>
        <w:rPr>
          <w:sz w:val="24"/>
          <w:szCs w:val="24"/>
        </w:rPr>
        <w:t>. Это запечатлел вание “наивысших мгновений явления” не есть ни подра</w:t>
        <w:softHyphen/>
        <w:t>жание физическим вещам, ни просто половодье сильных чувств: это интерпретация реальности, но не в понятиях, а посредством интуиции; не через посредство мыслей, а через посредство чувственных форм.</w:t>
      </w:r>
    </w:p>
    <w:p>
      <w:pPr>
        <w:pStyle w:val="Normal"/>
        <w:spacing w:before="120" w:after="0"/>
        <w:ind w:firstLine="720"/>
        <w:jc w:val="both"/>
        <w:rPr/>
      </w:pPr>
      <w:r>
        <w:rPr>
          <w:sz w:val="24"/>
          <w:szCs w:val="24"/>
        </w:rPr>
        <w:t>От Платона до Толстого искусство обвиняли в возбуж</w:t>
        <w:softHyphen/>
        <w:t>дении эмоций и в нарушении тем самым порядка и гармонии нравственной жизни. Поэтическое воображение, согласно Платону, питает наш опыт печали и наслаждения, любовные утехи и гнев, орошая то, чему надлежало бы засохнуть</w:t>
      </w:r>
      <w:r>
        <w:rPr>
          <w:sz w:val="24"/>
          <w:szCs w:val="24"/>
          <w:vertAlign w:val="superscript"/>
        </w:rPr>
        <w:t>12</w:t>
      </w:r>
      <w:r>
        <w:rPr>
          <w:sz w:val="24"/>
          <w:szCs w:val="24"/>
        </w:rPr>
        <w:t>. Толстой видел в заразительности искусства источник зара</w:t>
        <w:softHyphen/>
        <w:t>жения. “Но мало того, что заразительность, — писал он, — есть несомненный признак искусства, степень заразитель</w:t>
        <w:softHyphen/>
        <w:t>ности есть единственное мерило достоинства искусства”*. Однако же изъян в этой теории очевиден: Толстой игнори</w:t>
        <w:softHyphen/>
        <w:t>рует основной момент в искусстве — момент формы. Эс</w:t>
        <w:softHyphen/>
        <w:t>тетический опыт — опыт созерцания — состояние духа, от</w:t>
        <w:softHyphen/>
        <w:t>личное от холодности наших теоретических и взвешенности наших нравственных суждений. Этот эстетический опыт ис</w:t>
        <w:softHyphen/>
        <w:t>полнен живой энергии страсти, но сама страсть здесь пре</w:t>
        <w:softHyphen/>
        <w:t>ображена и в своем естестве, и в своем значении. Вордсворт определил поэзию как “чувство, вспоминаемое в спокойст</w:t>
        <w:softHyphen/>
        <w:t>вии”. Но спокойствие, источаемое великой поэзией, — это не спокойствие воспоминания. Пробужденные поэтом эмо</w:t>
        <w:softHyphen/>
        <w:t>ции вовсе не принадлежат далекому прошлому. Они — “здесь”, живые и непосредственные. Мы познали всю их силу, но эта сила иначе направлена, она скорее зрима, чем</w:t>
      </w:r>
    </w:p>
    <w:p>
      <w:pPr>
        <w:pStyle w:val="Normal"/>
        <w:spacing w:before="120" w:after="0"/>
        <w:ind w:firstLine="720"/>
        <w:jc w:val="both"/>
        <w:rPr>
          <w:sz w:val="24"/>
          <w:szCs w:val="24"/>
          <w:lang w:val="en-US"/>
        </w:rPr>
      </w:pPr>
      <w:r>
        <w:rPr>
          <w:sz w:val="24"/>
          <w:szCs w:val="24"/>
        </w:rPr>
        <w:t xml:space="preserve">* </w:t>
      </w:r>
      <w:r>
        <w:rPr>
          <w:i/>
          <w:iCs/>
          <w:sz w:val="24"/>
          <w:szCs w:val="24"/>
        </w:rPr>
        <w:t>Толстой Л.Н.</w:t>
      </w:r>
      <w:r>
        <w:rPr>
          <w:sz w:val="24"/>
          <w:szCs w:val="24"/>
        </w:rPr>
        <w:t xml:space="preserve"> Что такое искусство? // Соч. В 20 т. Т. 15. С. 180.</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непосредственно ощутима. Наши страсти — это отныне не темные непроницаемые силы: они становятся как бы про</w:t>
        <w:softHyphen/>
        <w:t>зрачными. Шекспир никогда не строил эстетических теорий, он не рассуждал отвлеченно о природе искусства. Однако в единственном отрывке, где он говорил о характере и функции драматического искусства, особое ударение сдела</w:t>
        <w:softHyphen/>
        <w:t>но на этом пункте. “Цель (лицедейства) как прежде, так и теперь, — объясняет Гамлет, — была и есть — держать как бы зеркало перед природой: являть добродетели ее же черты, спеси — ее же облик, а всякому веку и сословию — его подобие и отпечаток”*. Но образ страсти — это не сама страсть. Поэт, представляющий страсть, не заражает нас этой страстью. В Шекспировых пьесах мы же не заражаемся честолюбием Макбета, жестокостью Ричарда</w:t>
      </w:r>
      <w:r>
        <w:rPr>
          <w:sz w:val="24"/>
          <w:szCs w:val="24"/>
          <w:lang w:val="en-US"/>
        </w:rPr>
        <w:t xml:space="preserve"> III,</w:t>
      </w:r>
      <w:r>
        <w:rPr>
          <w:sz w:val="24"/>
          <w:szCs w:val="24"/>
        </w:rPr>
        <w:t xml:space="preserve"> ревностью Отелло. Мы не находимся во власти этих эмоций, мы смот</w:t>
        <w:softHyphen/>
        <w:t>рим сквозь них, мы, кажется, проникаем в их подлинное ес</w:t>
        <w:softHyphen/>
        <w:t>тество и сущность. В этом отношении теория драматичес</w:t>
        <w:softHyphen/>
        <w:t>кого искусства Шекспира — если у него была такая тео</w:t>
        <w:softHyphen/>
        <w:t>рия — полностью согласуется с концепцией изящных ис</w:t>
        <w:softHyphen/>
        <w:t>кусств у великих художников и скульпторов Возрождения. Он мог бы подписаться под словами Леонардо да Винчи о том, что</w:t>
      </w:r>
      <w:r>
        <w:rPr>
          <w:sz w:val="24"/>
          <w:szCs w:val="24"/>
          <w:lang w:val="en-US"/>
        </w:rPr>
        <w:t xml:space="preserve"> “saper videre” —</w:t>
      </w:r>
      <w:r>
        <w:rPr>
          <w:sz w:val="24"/>
          <w:szCs w:val="24"/>
        </w:rPr>
        <w:t xml:space="preserve"> высший дар художника. Великие художники показывают нам формы внешних вещей, великие драматурги — формы нашей внутренней жизни. Драмати</w:t>
        <w:softHyphen/>
        <w:t>ческое искусство раскрывает новые перспективы и глубины жизни. Оно дает знания о человеческих делах и судьбах, человеческом величии и нищете, в сравнении с которыми наше обычное существование кажется бедным и тривиаль</w:t>
        <w:softHyphen/>
        <w:t>ным. Каждый из нас неясно и смутно чувствует бесконечные возможности жизни, которые молчаливо ждут момента, когда они будут вызваны из дремоты в ясный и сильный свет сознания. И это как раз не степень заразительности, а степень усилия и яркости, которые и суть мерила досто</w:t>
        <w:softHyphen/>
        <w:t>инства искусства.</w:t>
      </w:r>
    </w:p>
    <w:p>
      <w:pPr>
        <w:pStyle w:val="Normal"/>
        <w:spacing w:before="120" w:after="0"/>
        <w:ind w:firstLine="720"/>
        <w:jc w:val="both"/>
        <w:rPr/>
      </w:pPr>
      <w:r>
        <w:rPr>
          <w:sz w:val="24"/>
          <w:szCs w:val="24"/>
        </w:rPr>
        <w:t>Приняв такую точку зрения, можно лучше понять первую проблему, с которой сталкиваешься в аристотелевской тео</w:t>
        <w:softHyphen/>
        <w:t>рии катарсиса. Нет нужды входить здесь во все трудности трактовки этого термина у Аристотеля или во все бесконеч</w:t>
        <w:softHyphen/>
        <w:t>ные усилия комментаторов прояснить эти трудности</w:t>
      </w:r>
      <w:r>
        <w:rPr>
          <w:sz w:val="24"/>
          <w:szCs w:val="24"/>
          <w:vertAlign w:val="superscript"/>
        </w:rPr>
        <w:t>13</w:t>
      </w:r>
      <w:r>
        <w:rPr>
          <w:sz w:val="24"/>
          <w:szCs w:val="24"/>
        </w:rPr>
        <w:t>. Ясно</w:t>
      </w:r>
    </w:p>
    <w:p>
      <w:pPr>
        <w:pStyle w:val="Normal"/>
        <w:spacing w:before="120" w:after="0"/>
        <w:ind w:firstLine="720"/>
        <w:jc w:val="both"/>
        <w:rPr>
          <w:sz w:val="24"/>
          <w:szCs w:val="24"/>
        </w:rPr>
      </w:pPr>
      <w:r>
        <w:rPr>
          <w:sz w:val="24"/>
          <w:szCs w:val="24"/>
        </w:rPr>
        <w:t>С. 75.</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w:t>
      </w:r>
      <w:r>
        <w:rPr>
          <w:i/>
          <w:iCs/>
          <w:sz w:val="24"/>
          <w:szCs w:val="24"/>
        </w:rPr>
        <w:t>Шекспир.</w:t>
      </w:r>
      <w:r>
        <w:rPr>
          <w:sz w:val="24"/>
          <w:szCs w:val="24"/>
        </w:rPr>
        <w:t xml:space="preserve"> Гамлет. Акт</w:t>
      </w:r>
      <w:r>
        <w:rPr>
          <w:sz w:val="24"/>
          <w:szCs w:val="24"/>
          <w:lang w:val="en-US"/>
        </w:rPr>
        <w:t xml:space="preserve"> III,</w:t>
      </w:r>
      <w:r>
        <w:rPr>
          <w:sz w:val="24"/>
          <w:szCs w:val="24"/>
        </w:rPr>
        <w:t xml:space="preserve"> сц. 2 // Поли. собр. соч.: В 8 т. Т. 6.</w:t>
      </w:r>
    </w:p>
    <w:p>
      <w:pPr>
        <w:pStyle w:val="Normal"/>
        <w:spacing w:before="120" w:after="0"/>
        <w:ind w:firstLine="720"/>
        <w:jc w:val="both"/>
        <w:rPr/>
      </w:pPr>
      <w:r>
        <w:rPr>
          <w:sz w:val="24"/>
          <w:szCs w:val="24"/>
        </w:rPr>
        <w:t>и общепринято здесь то, что катартический процесс, опи</w:t>
        <w:softHyphen/>
        <w:t>санный Аристотелем, предполагает не очищение или изме</w:t>
        <w:softHyphen/>
        <w:t>нение характера и качества самих страстей, а изменение в человеческой душе. Через трагическую поэзию душа обре</w:t>
        <w:softHyphen/>
        <w:t>тает новое отношение к своим эмоциям. Душа испытывает эмоции жалости и страха, яо вместо того, чтобы ими взвол</w:t>
        <w:softHyphen/>
        <w:t>новаться и обеспокоиться, она находит состояние мира и покоя. На первый взгляд это кажется противоречием. Ибо эффект трагедии, как показал Аристотель, — синтез двух моментов, которые в нашей реальной жизни и практическом опыте исключают друг друга. Высшее напряжение нашей эмоциональной жизни осознается в то же время как то, что дает успокоение. Мы переживаем страсти, чувствуя весь их диапазон и высшее напряжение. Однако попадая в сферу искусства, мы оставляем позади как раз гнет, сильное дав</w:t>
        <w:softHyphen/>
        <w:t>ление наших эмоций. Трагический поэт не раб, а хозяин своих эмоций, и притом он способен наделить этим умением зрителя. При восприятии его произведений наши эмоции не властвуют над нами, и мы не поддаемся нашим эмоциям. Эстетическая свобода — это не отсутствие страстей, не сто</w:t>
        <w:softHyphen/>
        <w:t>ическая апатия, а как раз ее полная противоположность. Наша эмоциональная жизнь обретает здесь величайшую силу, и именно эта сила меняет форму эмоциональной жизни. Ибо здесь мы живем уже не в непосредственной ре</w:t>
        <w:softHyphen/>
        <w:t>альности вещей, а в мире чистых чувственных форм. В этом мире все наши чувства претерпевают некую транссубстанциализацию, перемену их сущности и характера. Сами страс</w:t>
        <w:softHyphen/>
        <w:t>ти перестают быть бременем телесности; мы чувствуем их форму и их жизнь, но не их тяготы. Спокойствие произве</w:t>
        <w:softHyphen/>
        <w:t>дения искусства — это, как ни парадоксально, динамичес</w:t>
        <w:softHyphen/>
        <w:t>кое, а не статическое спокойствие. Искусство вызывает дви</w:t>
        <w:softHyphen/>
        <w:t>жения человеческой души во всей их глубине и разнообра</w:t>
        <w:softHyphen/>
        <w:t>зии. Но форма, мера и ритм этих движений не сравнимы ни с каким эмоциональным состоянием. В искусстве мы чув</w:t>
        <w:softHyphen/>
        <w:t>ствуем не простое эмоциональное качество в его единичнос</w:t>
        <w:softHyphen/>
        <w:t>ти. Это динамический процесс самой жизни — непрерывные колебания между противоположными полюсами, между ра</w:t>
        <w:softHyphen/>
        <w:t>достью и печалью, надеждой и страхом, ликованием и без</w:t>
        <w:softHyphen/>
        <w:t>надежностью. Придать эстетическую форму нашим страс</w:t>
        <w:softHyphen/>
        <w:t>тям — значит перевести их в свободное и активное состо</w:t>
        <w:softHyphen/>
        <w:t>яние. В работе художника сама страсть становится форми</w:t>
        <w:softHyphen/>
        <w:t>рующей силой. На все это можно было бы возразить, указав, что это относится к художнику, а не к нам самим — зрителям и слушателям. Однако такое возражение лишь обнаружит пол</w:t>
        <w:softHyphen/>
        <w:t>ное непонимание художественного процесса. Подобно про</w:t>
        <w:softHyphen/>
        <w:t>цессу речи, художественный процесс диалогичен и диалек</w:t>
        <w:softHyphen/>
        <w:t>тичен</w:t>
      </w:r>
      <w:r>
        <w:rPr>
          <w:sz w:val="24"/>
          <w:szCs w:val="24"/>
          <w:vertAlign w:val="superscript"/>
        </w:rPr>
        <w:t>82</w:t>
      </w:r>
      <w:r>
        <w:rPr>
          <w:sz w:val="24"/>
          <w:szCs w:val="24"/>
        </w:rPr>
        <w:t>*. Ни один зритель не играет здесь лишь пассивную роль. Мы не сможем понять произведение искусства, хотя бы до некоторой степени не повторив и не воссоздав твор</w:t>
        <w:softHyphen/>
        <w:t>ческий процесс, который вызвал к жизни это произведение. Благодаря природе этого творческого процесса сами страс</w:t>
        <w:softHyphen/>
        <w:t>ти обращаются в действия. Если бы в реальной жизни мы должны были претерпевать эмоции, которыми мы живем в Софокловом “Эдипе” или в Шекспировом “Короле Лире”, мы вряд ли пережили бы такое потрясение и напряжение. Но искусство обращает все эти страдания и насилия, эти жестокости и зверства в средства самоосвобождения, давая нам внутреннюю свободу, которую мы не могли бы достичь никаким другим путем.</w:t>
      </w:r>
    </w:p>
    <w:p>
      <w:pPr>
        <w:pStyle w:val="Normal"/>
        <w:spacing w:before="120" w:after="0"/>
        <w:ind w:firstLine="720"/>
        <w:jc w:val="both"/>
        <w:rPr/>
      </w:pPr>
      <w:r>
        <w:rPr>
          <w:sz w:val="24"/>
          <w:szCs w:val="24"/>
        </w:rPr>
        <w:t>Попытка приписать произведению искусства какое-то особое эмоциональное качество, следовательно, в принципе не позволяет по-настоящему понять искусство</w:t>
      </w:r>
      <w:r>
        <w:rPr>
          <w:sz w:val="24"/>
          <w:szCs w:val="24"/>
          <w:vertAlign w:val="superscript"/>
        </w:rPr>
        <w:t>83</w:t>
      </w:r>
      <w:r>
        <w:rPr>
          <w:sz w:val="24"/>
          <w:szCs w:val="24"/>
        </w:rPr>
        <w:t>*. Ведь если искусство пытается выразить не какое-то особое состояние, а сам динамичный процесс нашей внутренней жизни, то вся</w:t>
        <w:softHyphen/>
        <w:t>кая такая характеристика неизбежно остается лишь внешней и поверхностной. Искусство всегда должно давать нам не столько эмоцию, сколько динамизм. Даже различие между трагическим и комическим искусством в гораздо большей мере условно, чем необходимо. Оно относится к содержа</w:t>
        <w:softHyphen/>
        <w:t>нию и мотивам, но не к форме и сущности искусства. Платон уже давно отрицал существование этих искусственных и тра</w:t>
        <w:softHyphen/>
        <w:t>диционных границ. В конце “Пира” Платон описывает Со</w:t>
        <w:softHyphen/>
        <w:t>крата, увлеченного беседой с Агафоном — трагическим поэтом, и Аристофаном — комедиографом. Сократ застав</w:t>
        <w:softHyphen/>
        <w:t>ляет признать обоих, что подлинный трагический поэт — также и поэт комический, и наоборот</w:t>
      </w:r>
      <w:r>
        <w:rPr>
          <w:sz w:val="24"/>
          <w:szCs w:val="24"/>
          <w:vertAlign w:val="superscript"/>
        </w:rPr>
        <w:t>14</w:t>
      </w:r>
      <w:r>
        <w:rPr>
          <w:sz w:val="24"/>
          <w:szCs w:val="24"/>
        </w:rPr>
        <w:t>. Комментарий к этому отрывку дан в “Филебе”. В комедии так же, как и в трагедии, утверждает Платон в этом диалоге, мы всегда испытываем смешанное чувство удовольствия и страдания. В этом поэт следует правилам самой природы, поскольку изображает “всю вообще трагедию и комедию жизни”</w:t>
      </w:r>
      <w:r>
        <w:rPr>
          <w:sz w:val="24"/>
          <w:szCs w:val="24"/>
          <w:vertAlign w:val="superscript"/>
        </w:rPr>
        <w:t>15</w:t>
      </w:r>
      <w:r>
        <w:rPr>
          <w:sz w:val="24"/>
          <w:szCs w:val="24"/>
        </w:rPr>
        <w:t>. В каждом великом поэтическом творении — в шекспировских пьесах, в “Комедии” Данте, “Фаусте” Гёте — действитель</w:t>
        <w:softHyphen/>
        <w:t>но представлена целая гамма человеческих эмоций. Если бы мы были неспособны схватить наиболее тонкие нюансы раз</w:t>
        <w:softHyphen/>
        <w:t>личных оттенков чувства, не были способны следовать за непрерывными вариациями в ритме и тоне, если бы были нечувствительны к внезапным динамическим изменениям, мы не могли бы понять и- почувствовать поэтическое про</w:t>
        <w:softHyphen/>
        <w:t>изведение. Можно говорить об индивидуальном темперамен</w:t>
        <w:softHyphen/>
        <w:t>те художника, но произведение искусства само по себе ни</w:t>
        <w:softHyphen/>
        <w:t>какого темперамента не имеет. Мы не можем отнести его к какой бы то ни было традиционной системе психологи</w:t>
        <w:softHyphen/>
        <w:t>ческих понятий. Говорить о музыке Моцарта как веселой и спокойной, а Бетховена — как мрачной, угрюмой и возвы</w:t>
        <w:softHyphen/>
        <w:t>шенной — значит обманывать невзыскательный вкус. Здесь все различия между трагедией и комедией становятся ир-релевантными. Вопрос о том, трагедия ли Моцартов “Дон Жуан” или</w:t>
      </w:r>
      <w:r>
        <w:rPr>
          <w:sz w:val="24"/>
          <w:szCs w:val="24"/>
          <w:lang w:val="en-US"/>
        </w:rPr>
        <w:t xml:space="preserve"> opera buffa,</w:t>
      </w:r>
      <w:r>
        <w:rPr>
          <w:sz w:val="24"/>
          <w:szCs w:val="24"/>
        </w:rPr>
        <w:t xml:space="preserve"> вряд ли заслуживает ответа. Бетховенское сочинение, основанное на оде “К радости” Шил</w:t>
        <w:softHyphen/>
        <w:t>лера, выражает высшую ступень торжественности. Однако, слушая ее, мы ни на .мгновение не забываем трагические черты Девятой симфонии. Все эти контрасты нужно пред</w:t>
        <w:softHyphen/>
        <w:t>ставить и почувствовать во всей их силе. В нашем эстети</w:t>
        <w:softHyphen/>
        <w:t>ческом опыте они слиты в одно неделимое целое</w:t>
      </w:r>
      <w:r>
        <w:rPr>
          <w:sz w:val="24"/>
          <w:szCs w:val="24"/>
          <w:vertAlign w:val="superscript"/>
        </w:rPr>
        <w:t>84</w:t>
      </w:r>
      <w:r>
        <w:rPr>
          <w:sz w:val="24"/>
          <w:szCs w:val="24"/>
        </w:rPr>
        <w:t>*. То, что мы слышим, — это целая шкала человеческих эмоций —</w:t>
      </w:r>
      <w:r>
        <w:rPr>
          <w:b/>
          <w:bCs/>
          <w:sz w:val="24"/>
          <w:szCs w:val="24"/>
        </w:rPr>
        <w:t xml:space="preserve"> от </w:t>
      </w:r>
      <w:r>
        <w:rPr>
          <w:sz w:val="24"/>
          <w:szCs w:val="24"/>
        </w:rPr>
        <w:t>самых низких до самых высоких нот, это. движение и виб</w:t>
        <w:softHyphen/>
        <w:t>рация всего нашего целостного бытия. Сами выдающиеся комедиографы никоим образом не собирались предложить нам легкую красивость: их произведения зачастую исполне</w:t>
        <w:softHyphen/>
        <w:t>ны величайшей горечи. Аристофан — один из самых острых и суровых критиков человеческой природы; Мольер наибо</w:t>
        <w:softHyphen/>
        <w:t>лее грандиозен в “Мизантропе” или “Тартюфе”. Тем не менее горечь великих мастеров комического — это не ост</w:t>
        <w:softHyphen/>
        <w:t>рота сатирика или строгость моралиста. Она не приводит к моральному осуждению человеческой жизни. Комическое искусство в наивысшей степени обладает свойством любого искусства — симпатическим видением, сочувствующим взглядом на человека. Благодаря этому оно может прини</w:t>
        <w:softHyphen/>
        <w:t>мать человеческую жизнь со всеми ее недостатками и сла</w:t>
        <w:softHyphen/>
        <w:t>бостями, глупостями и пороками. Великое комическое ис</w:t>
        <w:softHyphen/>
        <w:t>кусство всегда было видом</w:t>
      </w:r>
      <w:r>
        <w:rPr>
          <w:sz w:val="24"/>
          <w:szCs w:val="24"/>
          <w:lang w:val="en-US"/>
        </w:rPr>
        <w:t xml:space="preserve"> encomium moriae,</w:t>
      </w:r>
      <w:r>
        <w:rPr>
          <w:sz w:val="24"/>
          <w:szCs w:val="24"/>
        </w:rPr>
        <w:t xml:space="preserve"> похвалой глу</w:t>
        <w:softHyphen/>
        <w:t>пости. В комической перспективе все вещи предстают в новом облике. Как знать, может быть, мы никогда не при</w:t>
        <w:softHyphen/>
        <w:t>близимся к нашему человеческому миру больше, чем в произведениях великих комических писателей — “Дон Кихоте” Сервантеса, “Тристраме Шенди” Стерна или “Записках Пик-викского клуба” Диккенса. Мы оказываемся наблюдателями малейших деталей этого мира, мы видим этот мир во всей его узости, мелочности и глупости. Мы живем в этом огра</w:t>
        <w:softHyphen/>
        <w:t>ниченном мире, но уже не как в тюрьме. Такова особенность этого комического катарсиса. Вещи и события здесь посте</w:t>
        <w:softHyphen/>
        <w:t>пенно теряют свой материальный вес; презрение растворя</w:t>
        <w:softHyphen/>
        <w:t>ется в смехе, а смех несет освобождение.</w:t>
      </w:r>
    </w:p>
    <w:p>
      <w:pPr>
        <w:pStyle w:val="Normal"/>
        <w:spacing w:before="120" w:after="0"/>
        <w:ind w:firstLine="720"/>
        <w:jc w:val="both"/>
        <w:rPr/>
      </w:pPr>
      <w:r>
        <w:rPr>
          <w:sz w:val="24"/>
          <w:szCs w:val="24"/>
        </w:rPr>
        <w:t>Красота не есть непосредственное свойство самих вещей, она необходимо включает отношение к человечес</w:t>
        <w:softHyphen/>
        <w:t>кому миру — это положение, по-видимому, принято почти всеми эстетическими теориями. В эссе “О норме вкуса” Юм заявлял: “Прекрасное не есть качество, существующее' в самих вещах; оно существует исключительно в духе, созер</w:t>
        <w:softHyphen/>
        <w:t>цающем их”*. Но это положение двусмысленно. Если по</w:t>
        <w:softHyphen/>
        <w:t>нимать дух в собственно юмистском смысле и мыслить,,Я не иначе как связку впечатлений, будет очень трудно найти в этой связке такой предикат, который мы называем кра</w:t>
        <w:softHyphen/>
        <w:t>сотой. Прекрасное не может быть определено только через свое</w:t>
      </w:r>
      <w:r>
        <w:rPr>
          <w:sz w:val="24"/>
          <w:szCs w:val="24"/>
          <w:lang w:val="en-US"/>
        </w:rPr>
        <w:t xml:space="preserve"> percipi,</w:t>
      </w:r>
      <w:r>
        <w:rPr>
          <w:sz w:val="24"/>
          <w:szCs w:val="24"/>
        </w:rPr>
        <w:t xml:space="preserve"> как “воспринимаемое бытие”; оно должно быть определено в терминах деятельности духа, функции воспри</w:t>
        <w:softHyphen/>
        <w:t>ятия и через специфическую направленность этой функции. Оно не состоит из пассивных восприятий; это именно спо</w:t>
        <w:softHyphen/>
        <w:t>соб, процесс перцептуализации. Однако этот процесс по природе своей вовсе не является чисто субъективным: на</w:t>
        <w:softHyphen/>
        <w:t>против, это одно из условий нашей интуиции объективного мира. Глаз художника — не пассивный орган, получающий и регистрирующий впечатления от вещей. Смысл красоты — в восприимчивости к динамичной жизни форм, а эта жизнь не может быть схвачена без соответствующего динамичес</w:t>
        <w:softHyphen/>
        <w:t>кого процесса в нас самих.</w:t>
      </w:r>
    </w:p>
    <w:p>
      <w:pPr>
        <w:pStyle w:val="Normal"/>
        <w:spacing w:before="120" w:after="0"/>
        <w:ind w:firstLine="720"/>
        <w:jc w:val="both"/>
        <w:rPr/>
      </w:pPr>
      <w:r>
        <w:rPr>
          <w:sz w:val="24"/>
          <w:szCs w:val="24"/>
        </w:rPr>
        <w:t>Конечно, в различных эстетических теориях эта поляр</w:t>
        <w:softHyphen/>
        <w:t>ность, которая, как мы видели, составляет внутреннее ус</w:t>
        <w:softHyphen/>
        <w:t>ловие красоты, получила диаметрально противоположные интерпретации. Согласно Альбрехту Дюреру, действитель</w:t>
        <w:softHyphen/>
        <w:t xml:space="preserve">ный дар художника — “извлечение” красоты из природы. </w:t>
      </w:r>
      <w:r>
        <w:rPr>
          <w:sz w:val="24"/>
          <w:szCs w:val="24"/>
          <w:lang w:val="en-US"/>
        </w:rPr>
        <w:t>“Denn wahrhaftig steckt die Kunst in der Natur, wer sie heraus kann reissen, der hat sie”</w:t>
      </w:r>
      <w:r>
        <w:rPr>
          <w:sz w:val="24"/>
          <w:szCs w:val="24"/>
          <w:vertAlign w:val="superscript"/>
          <w:lang w:val="en-US"/>
        </w:rPr>
        <w:t>16</w:t>
      </w:r>
      <w:r>
        <w:rPr>
          <w:sz w:val="24"/>
          <w:szCs w:val="24"/>
          <w:lang w:val="en-US"/>
        </w:rPr>
        <w:t>.</w:t>
      </w:r>
      <w:r>
        <w:rPr>
          <w:sz w:val="24"/>
          <w:szCs w:val="24"/>
        </w:rPr>
        <w:t xml:space="preserve"> С другой стороны, существуют спиритуалистические теории, отрицающие какую бы то н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См.: </w:t>
      </w:r>
      <w:r>
        <w:rPr>
          <w:i/>
          <w:iCs/>
          <w:sz w:val="24"/>
          <w:szCs w:val="24"/>
        </w:rPr>
        <w:t>Юм Д.</w:t>
      </w:r>
      <w:r>
        <w:rPr>
          <w:sz w:val="24"/>
          <w:szCs w:val="24"/>
        </w:rPr>
        <w:t xml:space="preserve"> Соч.: В 2 т. Т. 2. С. 724.</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было связь между красотой искусства и так называемой кра</w:t>
        <w:softHyphen/>
        <w:t>сотой природы. Красота природы понимается здесь только как метафора. Кроче полагает, что можно лишь чисто ри</w:t>
        <w:softHyphen/>
        <w:t>торически говорить о прекрасной реке или дереве. Природа, с его точки зрения, глупа в сравнении с искусством; она нема и нарушает молчание лишь тогда, когда человек за</w:t>
        <w:softHyphen/>
        <w:t>ставляет ее говорить. Противоречие между этими двумя кон</w:t>
        <w:softHyphen/>
        <w:t>цепциями, вероятно, можно разрешить, строго различая ор</w:t>
        <w:softHyphen/>
        <w:t>ганическую и эстетическую красоту</w:t>
      </w:r>
      <w:r>
        <w:rPr>
          <w:sz w:val="24"/>
          <w:szCs w:val="24"/>
          <w:vertAlign w:val="superscript"/>
        </w:rPr>
        <w:t>85</w:t>
      </w:r>
      <w:r>
        <w:rPr>
          <w:sz w:val="24"/>
          <w:szCs w:val="24"/>
        </w:rPr>
        <w:t>*. Существует много ес</w:t>
        <w:softHyphen/>
        <w:t>тественных красот, у которых нет специфически эстетичес</w:t>
        <w:softHyphen/>
        <w:t>кого характера. Органическая красота пейзажа — не то же самое, что эстетическая красота, которую мы чувствуем в произведении великого пейзажиста. Даже мы, зрители, хо</w:t>
        <w:softHyphen/>
        <w:t>рошо знаем эту разницу. Я могу прогуливаться по прекрас</w:t>
        <w:softHyphen/>
        <w:t>ной местности и чувствовать ее очарование: радоваться мяг</w:t>
        <w:softHyphen/>
        <w:t>кости воздуха, свежести лугов, разнообразию и яркости красок, тонкому благоуханию цветов. Но я могу попытаться сменить мысленную ориентацию: попробую увидеть ланд</w:t>
        <w:softHyphen/>
        <w:t>шафт глазами художника — и уж тогда я создаю картину. Я проникаю в новую область — область не живых вещей, а “живых форм”. Я живу теперь не в непосредственной ре</w:t>
        <w:softHyphen/>
        <w:t>альности вещей, а в ритме пространственных форм, в гар</w:t>
        <w:softHyphen/>
        <w:t>монии и контрастах цветов, в равновесии света и тени. Вот в таком погружении в динамический аспект формы и состоит эстетический опыт.</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2.</w:t>
      </w:r>
    </w:p>
    <w:p>
      <w:pPr>
        <w:pStyle w:val="Normal"/>
        <w:spacing w:before="120" w:after="0"/>
        <w:ind w:firstLine="720"/>
        <w:jc w:val="both"/>
        <w:rPr/>
      </w:pPr>
      <w:r>
        <w:rPr>
          <w:sz w:val="24"/>
          <w:szCs w:val="24"/>
        </w:rPr>
        <w:t>Все противоречия между разнообразными эстетически</w:t>
        <w:softHyphen/>
        <w:t>ми школами можно в известном смысле свести к одно</w:t>
        <w:softHyphen/>
        <w:t>му. Все эти школы признают, что искусство — незави</w:t>
        <w:softHyphen/>
        <w:t>симая “вселенная дискурсии”. Даже наиболее радикальные защитники строгого реализма, стремящиеся ограничить ис</w:t>
        <w:softHyphen/>
        <w:t>кусство миметической функцией, также должны принять</w:t>
      </w:r>
      <w:r>
        <w:rPr>
          <w:b/>
          <w:bCs/>
          <w:sz w:val="24"/>
          <w:szCs w:val="24"/>
        </w:rPr>
        <w:t xml:space="preserve"> во </w:t>
      </w:r>
      <w:r>
        <w:rPr>
          <w:sz w:val="24"/>
          <w:szCs w:val="24"/>
        </w:rPr>
        <w:t>внимание специфическую силу художественного воображе</w:t>
        <w:softHyphen/>
        <w:t>ния. Однако различные школы во многом отличаются в оценке этой силы. Классические и неоклассические теории не одобряют свободную игру воображения. Художественное воображение, с их точки зрения, — великий, но одновре</w:t>
        <w:softHyphen/>
        <w:t>менно и опасный дар. Даже Буало</w:t>
      </w:r>
      <w:r>
        <w:rPr>
          <w:sz w:val="24"/>
          <w:szCs w:val="24"/>
          <w:vertAlign w:val="superscript"/>
        </w:rPr>
        <w:t>86</w:t>
      </w:r>
      <w:r>
        <w:rPr>
          <w:sz w:val="24"/>
          <w:szCs w:val="24"/>
        </w:rPr>
        <w:t>* не отрицал, что в пси</w:t>
        <w:softHyphen/>
        <w:t>хологическом отношении дар воображения необходим каж</w:t>
        <w:softHyphen/>
        <w:t>дому подлинному поэту; но если поэт увлечется игрой этих естественных импульсов и инстинктивных сил, он никогда не создаст законченное совершенство. Поэтическое воображе</w:t>
        <w:softHyphen/>
        <w:t>ние должно руководствоваться и контролироваться разу</w:t>
        <w:softHyphen/>
        <w:t>мом, должно подчиняться его правилам. Даже отклоняясь от природы, поэт должен руководствоваться законами ра</w:t>
        <w:softHyphen/>
        <w:t>зума, и эти законы ограничивают его полем вероятного. Французский классицизм обозначает это поле чисто объек</w:t>
        <w:softHyphen/>
        <w:t>тивными терминами. Драматургическое единство простран</w:t>
        <w:softHyphen/>
        <w:t>ства и времени становится физическим фактом, измеримым линейными мерами или часами.</w:t>
      </w:r>
    </w:p>
    <w:p>
      <w:pPr>
        <w:pStyle w:val="Normal"/>
        <w:spacing w:before="120" w:after="0"/>
        <w:ind w:firstLine="720"/>
        <w:jc w:val="both"/>
        <w:rPr/>
      </w:pPr>
      <w:r>
        <w:rPr>
          <w:sz w:val="24"/>
          <w:szCs w:val="24"/>
        </w:rPr>
        <w:t>Совершенно иная концепция характера и функции поэ</w:t>
        <w:softHyphen/>
        <w:t>тического воображения выдвинута романтической теорией искусства. Эта теория — отнюдь не плод деятельности так называемой “романтической школы” в Германии: она была развита гораздо раньше и начала играть решающую роль одновременно во Франции и Англии еще в XVIII в. Одно из лучших и лаконичнейших выражений этой теории — “Мысли об оригинальном творчестве”</w:t>
      </w:r>
      <w:r>
        <w:rPr>
          <w:sz w:val="24"/>
          <w:szCs w:val="24"/>
          <w:lang w:val="en-US"/>
        </w:rPr>
        <w:t xml:space="preserve"> (Conjectures on Origi</w:t>
        <w:softHyphen/>
        <w:t>nal Composition)</w:t>
      </w:r>
      <w:r>
        <w:rPr>
          <w:sz w:val="24"/>
          <w:szCs w:val="24"/>
        </w:rPr>
        <w:t xml:space="preserve"> Эдуарда Юнга (1759)</w:t>
      </w:r>
      <w:r>
        <w:rPr>
          <w:sz w:val="24"/>
          <w:szCs w:val="24"/>
          <w:vertAlign w:val="superscript"/>
        </w:rPr>
        <w:t>87</w:t>
      </w:r>
      <w:r>
        <w:rPr>
          <w:sz w:val="24"/>
          <w:szCs w:val="24"/>
        </w:rPr>
        <w:t>*. “Перо оригиналь</w:t>
        <w:softHyphen/>
        <w:t>ного писателя, — говорил Юнг, — подобно жезлу Армиды, превращающему бесплодную пустыню в весеннее цветение”. С этого времени классицистскую точку зрения постепенно стали оттеснять ее противники. Волшебное и чудесное, как теперь полагают, — единственный предмет, достойный ис</w:t>
        <w:softHyphen/>
        <w:t>тинно поэтического отображения. Можно шаг за шагом про</w:t>
        <w:softHyphen/>
        <w:t>следить восхождение этого нового идеала в эстетике XVIII в. Швейцарские критики Бодмер</w:t>
      </w:r>
      <w:r>
        <w:rPr>
          <w:sz w:val="24"/>
          <w:szCs w:val="24"/>
          <w:vertAlign w:val="superscript"/>
        </w:rPr>
        <w:t>88</w:t>
      </w:r>
      <w:r>
        <w:rPr>
          <w:sz w:val="24"/>
          <w:szCs w:val="24"/>
        </w:rPr>
        <w:t>* и Брейтингер</w:t>
      </w:r>
      <w:r>
        <w:rPr>
          <w:sz w:val="24"/>
          <w:szCs w:val="24"/>
          <w:vertAlign w:val="superscript"/>
        </w:rPr>
        <w:t>89</w:t>
      </w:r>
      <w:r>
        <w:rPr>
          <w:sz w:val="24"/>
          <w:szCs w:val="24"/>
        </w:rPr>
        <w:t>* возводят к Мильтону оправдание “чудесного в поэзии”</w:t>
      </w:r>
      <w:r>
        <w:rPr>
          <w:sz w:val="24"/>
          <w:szCs w:val="24"/>
          <w:vertAlign w:val="superscript"/>
        </w:rPr>
        <w:t>17</w:t>
      </w:r>
      <w:r>
        <w:rPr>
          <w:sz w:val="24"/>
          <w:szCs w:val="24"/>
        </w:rPr>
        <w:t>. Чудесное по</w:t>
        <w:softHyphen/>
        <w:t>степенно перевешивает и затмевает возможное как предмет литературы. Новая теория, казалось, была воплощена в про</w:t>
        <w:softHyphen/>
        <w:t>изведениях величайших поэтов. Сам Шекспир дал иллюстра</w:t>
        <w:softHyphen/>
        <w:t>цию этого в одном из своих описаний поэтического вооб</w:t>
        <w:softHyphen/>
        <w:t>ражения:</w:t>
      </w:r>
    </w:p>
    <w:p>
      <w:pPr>
        <w:pStyle w:val="Normal"/>
        <w:spacing w:before="120" w:after="0"/>
        <w:ind w:firstLine="720"/>
        <w:jc w:val="both"/>
        <w:rPr>
          <w:sz w:val="24"/>
          <w:szCs w:val="24"/>
        </w:rPr>
      </w:pPr>
      <w:r>
        <w:rPr>
          <w:sz w:val="24"/>
          <w:szCs w:val="24"/>
        </w:rPr>
        <w:t xml:space="preserve">Безумные, любовники, поэты — </w:t>
      </w:r>
    </w:p>
    <w:p>
      <w:pPr>
        <w:pStyle w:val="Normal"/>
        <w:spacing w:before="120" w:after="0"/>
        <w:ind w:firstLine="720"/>
        <w:jc w:val="both"/>
        <w:rPr>
          <w:sz w:val="24"/>
          <w:szCs w:val="24"/>
        </w:rPr>
      </w:pPr>
      <w:r>
        <w:rPr>
          <w:sz w:val="24"/>
          <w:szCs w:val="24"/>
        </w:rPr>
        <w:t xml:space="preserve">Все из фантазий созданы одних. </w:t>
      </w:r>
    </w:p>
    <w:p>
      <w:pPr>
        <w:pStyle w:val="Normal"/>
        <w:spacing w:before="120" w:after="0"/>
        <w:ind w:firstLine="720"/>
        <w:jc w:val="both"/>
        <w:rPr>
          <w:sz w:val="24"/>
          <w:szCs w:val="24"/>
        </w:rPr>
      </w:pPr>
      <w:r>
        <w:rPr>
          <w:sz w:val="24"/>
          <w:szCs w:val="24"/>
        </w:rPr>
        <w:t xml:space="preserve">Безумец видит больше чертовщины, </w:t>
      </w:r>
    </w:p>
    <w:p>
      <w:pPr>
        <w:pStyle w:val="Normal"/>
        <w:spacing w:before="120" w:after="0"/>
        <w:ind w:firstLine="720"/>
        <w:jc w:val="both"/>
        <w:rPr>
          <w:sz w:val="24"/>
          <w:szCs w:val="24"/>
        </w:rPr>
      </w:pPr>
      <w:r>
        <w:rPr>
          <w:sz w:val="24"/>
          <w:szCs w:val="24"/>
        </w:rPr>
        <w:t xml:space="preserve">Чем есть в аду. Безумец же влюбленный </w:t>
      </w:r>
    </w:p>
    <w:p>
      <w:pPr>
        <w:pStyle w:val="Normal"/>
        <w:spacing w:before="120" w:after="0"/>
        <w:ind w:firstLine="720"/>
        <w:jc w:val="both"/>
        <w:rPr>
          <w:sz w:val="24"/>
          <w:szCs w:val="24"/>
        </w:rPr>
      </w:pPr>
      <w:r>
        <w:rPr>
          <w:sz w:val="24"/>
          <w:szCs w:val="24"/>
        </w:rPr>
        <w:t xml:space="preserve">В цыганке видит красоту Елены. </w:t>
      </w:r>
    </w:p>
    <w:p>
      <w:pPr>
        <w:pStyle w:val="Normal"/>
        <w:spacing w:before="120" w:after="0"/>
        <w:ind w:firstLine="720"/>
        <w:jc w:val="both"/>
        <w:rPr>
          <w:sz w:val="24"/>
          <w:szCs w:val="24"/>
        </w:rPr>
      </w:pPr>
      <w:r>
        <w:rPr>
          <w:sz w:val="24"/>
          <w:szCs w:val="24"/>
        </w:rPr>
        <w:t xml:space="preserve">Поэта взор в возвышенном безумье </w:t>
      </w:r>
    </w:p>
    <w:p>
      <w:pPr>
        <w:pStyle w:val="Normal"/>
        <w:spacing w:before="120" w:after="0"/>
        <w:ind w:firstLine="720"/>
        <w:jc w:val="both"/>
        <w:rPr>
          <w:sz w:val="24"/>
          <w:szCs w:val="24"/>
        </w:rPr>
      </w:pPr>
      <w:r>
        <w:rPr>
          <w:sz w:val="24"/>
          <w:szCs w:val="24"/>
        </w:rPr>
        <w:t xml:space="preserve">Блуждает между небом и землей. </w:t>
      </w:r>
    </w:p>
    <w:p>
      <w:pPr>
        <w:pStyle w:val="Normal"/>
        <w:spacing w:before="120" w:after="0"/>
        <w:ind w:firstLine="720"/>
        <w:jc w:val="both"/>
        <w:rPr>
          <w:sz w:val="24"/>
          <w:szCs w:val="24"/>
        </w:rPr>
      </w:pPr>
      <w:r>
        <w:rPr>
          <w:sz w:val="24"/>
          <w:szCs w:val="24"/>
        </w:rPr>
        <w:t xml:space="preserve">Когда творит воображенье формы </w:t>
      </w:r>
    </w:p>
    <w:p>
      <w:pPr>
        <w:pStyle w:val="Normal"/>
        <w:spacing w:before="120" w:after="0"/>
        <w:ind w:firstLine="720"/>
        <w:jc w:val="both"/>
        <w:rPr>
          <w:sz w:val="24"/>
          <w:szCs w:val="24"/>
        </w:rPr>
      </w:pPr>
      <w:r>
        <w:rPr>
          <w:sz w:val="24"/>
          <w:szCs w:val="24"/>
        </w:rPr>
        <w:t>Неведомых вещей, перо поэта,</w:t>
      </w:r>
    </w:p>
    <w:p>
      <w:pPr>
        <w:pStyle w:val="Normal"/>
        <w:spacing w:before="120" w:after="0"/>
        <w:ind w:firstLine="720"/>
        <w:jc w:val="both"/>
        <w:rPr>
          <w:sz w:val="24"/>
          <w:szCs w:val="24"/>
        </w:rPr>
      </w:pPr>
      <w:r>
        <w:rPr>
          <w:sz w:val="24"/>
          <w:szCs w:val="24"/>
        </w:rPr>
        <w:t xml:space="preserve">Их воплотив, воздушному “ничто” </w:t>
      </w:r>
    </w:p>
    <w:p>
      <w:pPr>
        <w:pStyle w:val="Normal"/>
        <w:spacing w:before="120" w:after="0"/>
        <w:ind w:firstLine="720"/>
        <w:jc w:val="both"/>
        <w:rPr>
          <w:sz w:val="24"/>
          <w:szCs w:val="24"/>
        </w:rPr>
      </w:pPr>
      <w:r>
        <w:rPr>
          <w:sz w:val="24"/>
          <w:szCs w:val="24"/>
        </w:rPr>
        <w:t>Дает и обиталище и имя .</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Однако романтическая концепция поэзии не находит ос</w:t>
        <w:softHyphen/>
        <w:t>новательной поддержки у Шекспира. Если нужно доказа</w:t>
        <w:softHyphen/>
        <w:t>тельство, что мир художника — это не только “фантасти</w:t>
        <w:softHyphen/>
        <w:t>ческая” вселенная, то Шекспир послужит нам лучшим клас</w:t>
        <w:softHyphen/>
        <w:t>сическим свидетелем. Свет, в котором он видит природу и человеческую жизнь, — это не только “свет фантазии, фан</w:t>
        <w:softHyphen/>
        <w:t>тазией уловленный”. Остается, однако, еще один вид вооб</w:t>
        <w:softHyphen/>
        <w:t>ражения, с которым, по-видимому, нерасторжимо связана поэзия. Когда Вико сделал первую попытку систематически представить “логику воображения”, он обратился к миру мифа. Вико говорил о трех различных периодах — “веках”:</w:t>
      </w:r>
    </w:p>
    <w:p>
      <w:pPr>
        <w:pStyle w:val="Normal"/>
        <w:spacing w:before="120" w:after="0"/>
        <w:ind w:firstLine="720"/>
        <w:jc w:val="both"/>
        <w:rPr>
          <w:sz w:val="24"/>
          <w:szCs w:val="24"/>
        </w:rPr>
      </w:pPr>
      <w:r>
        <w:rPr>
          <w:sz w:val="24"/>
          <w:szCs w:val="24"/>
        </w:rPr>
        <w:t>веке богов, веке героев и веке людей. Именно в двух первых веках, решил он, следует искать подлинный источник поэ</w:t>
        <w:softHyphen/>
        <w:t>зии. Человечество не начинает с абстрактной мысли или ра</w:t>
        <w:softHyphen/>
        <w:t>ционального языка, оно должно сперва пройти эпоху сим</w:t>
        <w:softHyphen/>
        <w:t>волического языка мифа и поэзии. Первые нации мыслили не понятиями, а поэтическими образами: они говорили бас</w:t>
        <w:softHyphen/>
        <w:t>нями, а писали иероглифами. Поэт и мифотворец, кажется, действительно жили в таком мире. Оба они обладали такой основополагающей силой, — силой персонификации. Они не могли созерцать никакой предмет, не приписывая ему внутреннюю жизнь и личностную форму. Современный поэт часто обращается назад, к мифу, к векам “богов” или “ге</w:t>
        <w:softHyphen/>
        <w:t>роев”, как к потерянному раю. Это чувство выразил Шиллер в поэме “Боги Греции”. Он захотел воскресить в памяти вре</w:t>
        <w:softHyphen/>
        <w:t>мена греческих поэтов, для которых миф был не пустой ал</w:t>
        <w:softHyphen/>
        <w:t>легорией, а живой силой. Душа поэта устремляется к этому золотому веку поэзии, когда “все было полно богов, когда каждый холм был жилищем ореад, а каждое дерево — при</w:t>
        <w:softHyphen/>
        <w:t>бежищем дриад”.</w:t>
      </w:r>
    </w:p>
    <w:p>
      <w:pPr>
        <w:pStyle w:val="Normal"/>
        <w:spacing w:before="120" w:after="0"/>
        <w:ind w:firstLine="720"/>
        <w:jc w:val="both"/>
        <w:rPr>
          <w:sz w:val="24"/>
          <w:szCs w:val="24"/>
        </w:rPr>
      </w:pPr>
      <w:r>
        <w:rPr>
          <w:sz w:val="24"/>
          <w:szCs w:val="24"/>
        </w:rPr>
        <w:t>Однако у современного поэта нет основания для тоски и недовольства, ибо в том-то и состоит величайшее преиму</w:t>
        <w:softHyphen/>
        <w:t>щество искусства, что оно никогда не утрачивает этот “бо</w:t>
        <w:softHyphen/>
        <w:t>жественный век”. В искусстве источник творческого вооб</w:t>
        <w:softHyphen/>
        <w:t>ражения никогда не иссякает, ибо он нерушим и неисчер</w:t>
        <w:softHyphen/>
        <w:t>паем. В каждую эпоху и у каждого великого художника это действие воображения возрождается в новых формах и с новой силой. В первую очередь и прежде всего это непре</w:t>
        <w:softHyphen/>
        <w:t>рывное возрождение и восстановление чувствуется у лири</w:t>
        <w:softHyphen/>
        <w:t>ческих поэтов: они вообще не могут коснуться вещи, не наполнив ее своей собственной внутренней жизнью. Вордсворт описал этот дар как внутреннюю силу своей поэзии:</w:t>
      </w:r>
    </w:p>
    <w:p>
      <w:pPr>
        <w:pStyle w:val="Normal"/>
        <w:spacing w:before="120" w:after="0"/>
        <w:ind w:firstLine="720"/>
        <w:jc w:val="both"/>
        <w:rPr>
          <w:sz w:val="24"/>
          <w:szCs w:val="24"/>
        </w:rPr>
      </w:pPr>
      <w:r>
        <w:rPr>
          <w:sz w:val="24"/>
          <w:szCs w:val="24"/>
        </w:rPr>
        <w:t>Природы формы, все плоды с цветами,</w:t>
      </w:r>
    </w:p>
    <w:p>
      <w:pPr>
        <w:pStyle w:val="Normal"/>
        <w:spacing w:before="120" w:after="0"/>
        <w:ind w:firstLine="720"/>
        <w:jc w:val="both"/>
        <w:rPr>
          <w:b/>
          <w:b/>
          <w:bCs/>
          <w:sz w:val="24"/>
          <w:szCs w:val="24"/>
        </w:rPr>
      </w:pPr>
      <w:r>
        <w:rPr>
          <w:sz w:val="24"/>
          <w:szCs w:val="24"/>
        </w:rPr>
        <w:t>Случайный камень на пути,</w:t>
      </w:r>
      <w:r>
        <w:rPr>
          <w:b/>
          <w:bCs/>
          <w:sz w:val="24"/>
          <w:szCs w:val="24"/>
        </w:rPr>
        <w:t xml:space="preserve"> </w:t>
      </w:r>
      <w:r>
        <w:rPr>
          <w:sz w:val="24"/>
          <w:szCs w:val="24"/>
        </w:rPr>
        <w:t>утес —</w:t>
      </w:r>
    </w:p>
    <w:p>
      <w:pPr>
        <w:pStyle w:val="Normal"/>
        <w:spacing w:before="120" w:after="0"/>
        <w:ind w:firstLine="720"/>
        <w:jc w:val="both"/>
        <w:rPr>
          <w:sz w:val="24"/>
          <w:szCs w:val="24"/>
        </w:rPr>
      </w:pPr>
      <w:r>
        <w:rPr>
          <w:sz w:val="24"/>
          <w:szCs w:val="24"/>
        </w:rPr>
        <w:t>Все наделяю духом: я проник</w:t>
      </w:r>
    </w:p>
    <w:p>
      <w:pPr>
        <w:pStyle w:val="Normal"/>
        <w:spacing w:before="120" w:after="0"/>
        <w:ind w:firstLine="720"/>
        <w:jc w:val="both"/>
        <w:rPr>
          <w:sz w:val="24"/>
          <w:szCs w:val="24"/>
        </w:rPr>
      </w:pPr>
      <w:r>
        <w:rPr>
          <w:sz w:val="24"/>
          <w:szCs w:val="24"/>
        </w:rPr>
        <w:t>В ту жизнь и знаю чувства их. Толпой</w:t>
      </w:r>
    </w:p>
    <w:p>
      <w:pPr>
        <w:pStyle w:val="Normal"/>
        <w:spacing w:before="120" w:after="0"/>
        <w:ind w:firstLine="720"/>
        <w:jc w:val="both"/>
        <w:rPr>
          <w:sz w:val="24"/>
          <w:szCs w:val="24"/>
        </w:rPr>
      </w:pPr>
      <w:r>
        <w:rPr>
          <w:sz w:val="24"/>
          <w:szCs w:val="24"/>
        </w:rPr>
        <w:t>Они мне в душу трепетную все</w:t>
      </w:r>
    </w:p>
    <w:p>
      <w:pPr>
        <w:pStyle w:val="Normal"/>
        <w:spacing w:before="120" w:after="0"/>
        <w:ind w:firstLine="720"/>
        <w:jc w:val="both"/>
        <w:rPr>
          <w:sz w:val="24"/>
          <w:szCs w:val="24"/>
        </w:rPr>
      </w:pPr>
      <w:r>
        <w:rPr>
          <w:sz w:val="24"/>
          <w:szCs w:val="24"/>
        </w:rPr>
        <w:t>Вошли. Дышу их внутренним значеньем .</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Но эти силы изобретательства и универсального одушев</w:t>
        <w:softHyphen/>
        <w:t>ления — это только преддверие искусства. Художник дол</w:t>
        <w:softHyphen/>
        <w:t>жен не только чувствовать “внутреннее значение” вещей и их духовную жизнь — он должен облечь эти чувства в кон</w:t>
        <w:softHyphen/>
        <w:t>кретную форму. Именно в этом акте проявляется высшая и наиболее специфическая сила художественного воображе</w:t>
        <w:softHyphen/>
        <w:t>ния. Экстернализация означает видимое и осязаемое вопло</w:t>
        <w:softHyphen/>
        <w:t>щение не просто в определенном материале — глине, брон</w:t>
        <w:softHyphen/>
        <w:t>зе или мраморе, но также в чувственных формах, ритмах, цветах, линиях и очертаниях, в пластических ликах. Именно структура, равновесие и упорядоченность этих форм воздей</w:t>
        <w:softHyphen/>
        <w:t>ствуют на нас в произведении искусства. Каждое искусство имеет свои собственные характерные способы выраже</w:t>
        <w:softHyphen/>
        <w:t>ния — безусловные и неизменные. В различных искусствах эти средства выражения могут взаимодействовать — напри</w:t>
        <w:softHyphen/>
        <w:t>мер, когда лирическая поэзия полагается на музыку, а поэма иллюстрируется; однако они не переводимы друг в друга. Каждый способ выражения выполняет свою задачу в “ар</w:t>
        <w:softHyphen/>
        <w:t>хитектонике” искусства. “Проблемы формы, возникающие из архитектонической структуры, — констатирует Адольф Гильдебранд, — суть подлинные проблемы искусства”, хотя они и не даны нам Природой непосредственно и самооче</w:t>
        <w:softHyphen/>
        <w:t>видно. Материал, добытый в прямом контакте с природой, приобретает в архитектоническом процессе художественное единство. Когда мы говорим о подражательном аспекте ис</w:t>
        <w:softHyphen/>
        <w:t>кусства, мы имеем в виду тот материал, который не был по</w:t>
        <w:softHyphen/>
        <w:t>добным образом изменен. Развивая свою архитектонику, скульптура и живопись переходят из сферы чистого нату</w:t>
        <w:softHyphen/>
        <w:t>рализма в царство подлинного искусства”</w:t>
      </w:r>
      <w:r>
        <w:rPr>
          <w:sz w:val="24"/>
          <w:szCs w:val="24"/>
          <w:vertAlign w:val="superscript"/>
        </w:rPr>
        <w:t>20</w:t>
      </w:r>
      <w:r>
        <w:rPr>
          <w:sz w:val="24"/>
          <w:szCs w:val="24"/>
        </w:rPr>
        <w:t>. Это архитекто</w:t>
        <w:softHyphen/>
        <w:t>ническое развитие мы находим даже в поэзии. Без этого теряют силу поэтическое подражение или изобретение. Все ужасы Дантова “Ада” остались бы лишь давящей угрозой, а все восторги его “Рая” — пустыми грёзами, не будь они отлиты в новую форму магией Дантова слова и стиха.</w:t>
      </w:r>
    </w:p>
    <w:p>
      <w:pPr>
        <w:pStyle w:val="Normal"/>
        <w:spacing w:before="120" w:after="0"/>
        <w:ind w:firstLine="720"/>
        <w:jc w:val="both"/>
        <w:rPr/>
      </w:pPr>
      <w:r>
        <w:rPr>
          <w:sz w:val="24"/>
          <w:szCs w:val="24"/>
        </w:rPr>
        <w:t>В своей теории трагедии Аристотель подчеркнул значе</w:t>
        <w:softHyphen/>
        <w:t>ние изобретательности в трагической фабуле. Из всех не</w:t>
        <w:softHyphen/>
        <w:t>обходимых составных частей трагедии — сценичности, ха</w:t>
        <w:softHyphen/>
        <w:t>рактеров, фабулы, словесного выражения, музыки и движе</w:t>
        <w:softHyphen/>
        <w:t>ния мысли — наиболее важной он считает состав событий в рассказе. Ведь трагедия, по сути, — это подражание не личностям, но действиям и жизни. В пьесе персонажи действуют не для того, чтобы очертить характеры, наоборот, характеры представлены ради действия. Трагедия может быть без характеров, но не может быть трагедии без действия</w:t>
      </w:r>
      <w:r>
        <w:rPr>
          <w:sz w:val="24"/>
          <w:szCs w:val="24"/>
          <w:vertAlign w:val="superscript"/>
        </w:rPr>
        <w:t>21</w:t>
      </w:r>
      <w:r>
        <w:rPr>
          <w:sz w:val="24"/>
          <w:szCs w:val="24"/>
        </w:rPr>
        <w:t>. Аристотелеву теорию принял и усилил французский классицизм. Корнель в пре</w:t>
        <w:softHyphen/>
        <w:t>дисловиях к своим пьесам каждый раз настаивал на этом. Он гордился своей трагедией “Геракл” как раз потому, что ее фабула так усложнена, что нужны особые интеллекту</w:t>
        <w:softHyphen/>
        <w:t>альные усилия, чтобы понять и распутать ее. Ясно, однако, что такого рода интеллектуальная деятельность и интеллек</w:t>
        <w:softHyphen/>
        <w:t>туальное удовольствие не являются необходимыми элемен</w:t>
        <w:softHyphen/>
        <w:t>тами художественного процесса. Наслаждаться сюжетами Шекспира — с живейшим интересом следовать за “соста</w:t>
        <w:softHyphen/>
        <w:t>вом происшествий в рассказе” в “Отелло”, “Макбете” и “Короле Лире” — вовсе еще не значит понимать и чувст</w:t>
        <w:softHyphen/>
        <w:t>вовать трагическое искусство Шекспира. Без шекспировско</w:t>
        <w:softHyphen/>
        <w:t>го языка, без силы его драматического стиля все это не может впечатлять. Контекст поэтического произведения не может быть отделен от его формы — от стиха, мелодии, ритма. Эти формальные элементы — не просто внешние или технические средства воспроизведения данной интуиции: они суть моменты, части самой художественной интуиции.</w:t>
      </w:r>
    </w:p>
    <w:p>
      <w:pPr>
        <w:pStyle w:val="Normal"/>
        <w:spacing w:before="120" w:after="0"/>
        <w:ind w:firstLine="720"/>
        <w:jc w:val="both"/>
        <w:rPr/>
      </w:pPr>
      <w:r>
        <w:rPr>
          <w:sz w:val="24"/>
          <w:szCs w:val="24"/>
        </w:rPr>
        <w:t>В романтическом мышлении теория поэтического вооб</w:t>
        <w:softHyphen/>
        <w:t>ражения достигла своей вершины. Воображение — отныне не просто особый род человеческой активности, создающей художественный мир человека, — это теперь универсальная метафизическая ценность. Поэтическое воображение — единственный ключ к реальности. На концепции “продуктив</w:t>
        <w:softHyphen/>
        <w:t>ного воображения” основан идеализм Фихте. Шеллинг в “Системе трансцендентального идеализма” провозгласил, что искусство — подлинный итог философии. В природе, морали, в истории мы остаемся в пропилеях философской мудрости; и лишь искусство выводит нас в само святилище. И романтические писатели, и романтические поэты выража</w:t>
        <w:softHyphen/>
        <w:t>ли то же самое. Различие между поэзией и философией ощущалось как неглубокое и внешнее. Согласно Фридриху Шлегелю</w:t>
      </w:r>
      <w:r>
        <w:rPr>
          <w:sz w:val="24"/>
          <w:szCs w:val="24"/>
          <w:vertAlign w:val="superscript"/>
        </w:rPr>
        <w:t>90</w:t>
      </w:r>
      <w:r>
        <w:rPr>
          <w:sz w:val="24"/>
          <w:szCs w:val="24"/>
        </w:rPr>
        <w:t>*, высшая задача современного поэта — стрем</w:t>
        <w:softHyphen/>
        <w:t>ление к новым формам поэзии, которые он называл “транс</w:t>
        <w:softHyphen/>
        <w:t>цендентальной поэзией”. Ни один другой поэтический жанр не раскрывал сущности поэтического духа, “поэзии поэ</w:t>
        <w:softHyphen/>
        <w:t>зии”</w:t>
      </w:r>
      <w:r>
        <w:rPr>
          <w:sz w:val="24"/>
          <w:szCs w:val="24"/>
          <w:vertAlign w:val="superscript"/>
        </w:rPr>
        <w:t>22</w:t>
      </w:r>
      <w:r>
        <w:rPr>
          <w:sz w:val="24"/>
          <w:szCs w:val="24"/>
        </w:rPr>
        <w:t>. Поэтизировать философию и философизировать поэзию — такова высшая цель всех романтических мысли</w:t>
        <w:softHyphen/>
        <w:t>телей. Истинное поэтическое произведение — это не ре</w:t>
        <w:softHyphen/>
        <w:t>зультат работы отдельного художника, это сама вселенная, единственное произведение искусства, которое вечно само совершенствуется. Следовательно, все глубочайшие тайны всех искусств и наук принадлежат поэзии</w:t>
      </w:r>
      <w:r>
        <w:rPr>
          <w:sz w:val="24"/>
          <w:szCs w:val="24"/>
          <w:vertAlign w:val="superscript"/>
        </w:rPr>
        <w:t>23</w:t>
      </w:r>
      <w:r>
        <w:rPr>
          <w:sz w:val="24"/>
          <w:szCs w:val="24"/>
        </w:rPr>
        <w:t>. “Поэзия, — го</w:t>
        <w:softHyphen/>
        <w:t>ворил Новалис</w:t>
      </w:r>
      <w:r>
        <w:rPr>
          <w:sz w:val="24"/>
          <w:szCs w:val="24"/>
          <w:vertAlign w:val="superscript"/>
        </w:rPr>
        <w:t>91</w:t>
      </w:r>
      <w:r>
        <w:rPr>
          <w:sz w:val="24"/>
          <w:szCs w:val="24"/>
        </w:rPr>
        <w:t>*, — абсолютная и изначальная реальность. Таков стержень философии. Более поэтично — значит, более истинно”</w:t>
      </w:r>
      <w:r>
        <w:rPr>
          <w:sz w:val="24"/>
          <w:szCs w:val="24"/>
          <w:vertAlign w:val="superscript"/>
        </w:rPr>
        <w:t>24</w:t>
      </w:r>
      <w:r>
        <w:rPr>
          <w:sz w:val="24"/>
          <w:szCs w:val="24"/>
        </w:rPr>
        <w:t>.</w:t>
      </w:r>
    </w:p>
    <w:p>
      <w:pPr>
        <w:pStyle w:val="Normal"/>
        <w:spacing w:before="120" w:after="0"/>
        <w:ind w:firstLine="720"/>
        <w:jc w:val="both"/>
        <w:rPr/>
      </w:pPr>
      <w:r>
        <w:rPr>
          <w:sz w:val="24"/>
          <w:szCs w:val="24"/>
        </w:rPr>
        <w:t>В этой концепции поэзия и искусство возводились на такую высоту, какой они никогда прежде не достигали. Они стали</w:t>
      </w:r>
      <w:r>
        <w:rPr>
          <w:sz w:val="24"/>
          <w:szCs w:val="24"/>
          <w:lang w:val="en-US"/>
        </w:rPr>
        <w:t xml:space="preserve"> novum organum</w:t>
      </w:r>
      <w:r>
        <w:rPr>
          <w:sz w:val="24"/>
          <w:szCs w:val="24"/>
        </w:rPr>
        <w:t xml:space="preserve"> (Новым Органоном) для открытия всего богатства и глубины вселенной. Тем не менее эти бур</w:t>
        <w:softHyphen/>
        <w:t>ные экстатические хвалы поэтического воображения имели свои строгие ограничения. Чтобы осуществить свою мета</w:t>
        <w:softHyphen/>
        <w:t>физическую цель, романтикам пришлось пойти на серьезную жертву. Бесконечное было провозглашено подлинным и, по сути, единственным предметом искусства. Красоту стали по</w:t>
        <w:softHyphen/>
        <w:t>нимать как символическое представление бесконечного. Со</w:t>
        <w:softHyphen/>
        <w:t>гласно Фридриху Шлегелю, только тот может быть худож</w:t>
        <w:softHyphen/>
        <w:t>ником, у кого есть собственная религия — оригинальная концепция бесконечного</w:t>
      </w:r>
      <w:r>
        <w:rPr>
          <w:sz w:val="24"/>
          <w:szCs w:val="24"/>
          <w:vertAlign w:val="superscript"/>
        </w:rPr>
        <w:t>25</w:t>
      </w:r>
      <w:r>
        <w:rPr>
          <w:sz w:val="24"/>
          <w:szCs w:val="24"/>
        </w:rPr>
        <w:t>. Но каков же в этом случае наш конечный мир, мир нашего чувственного опыта? Ясно, что этот мир как таковой не притязает на обладание красотой. Дуализм такого рода — существенная черта всех романти</w:t>
        <w:softHyphen/>
        <w:t>ческих теорий искусства: наряду с подлинной вселенной, вселенной поэта и художника, существует наш обычный про</w:t>
        <w:softHyphen/>
        <w:t>заический мир, лишенный всякой поэтической красоты. Когда Гёте начал публиковать “Годы учения Вильгельма Мейстера”, первые романтические критики приветствовали книгу с чрезвычайным энтузиазмом. Новалис усмотрел в Гёте “воплощение поэтического духа на земле”. Но по мере продолжения работы, по мере того как романтические фи</w:t>
        <w:softHyphen/>
        <w:t>гуры Миньоны и арфиста отступали на задний план перед более реалистическими характерами и более прозаическими событиями, Новалиса охватывало глубокое разочарование.</w:t>
      </w:r>
    </w:p>
    <w:p>
      <w:pPr>
        <w:pStyle w:val="Normal"/>
        <w:spacing w:before="120" w:after="0"/>
        <w:ind w:firstLine="720"/>
        <w:jc w:val="both"/>
        <w:rPr>
          <w:sz w:val="24"/>
          <w:szCs w:val="24"/>
        </w:rPr>
      </w:pPr>
      <w:r>
        <w:rPr>
          <w:sz w:val="24"/>
          <w:szCs w:val="24"/>
        </w:rPr>
        <w:t>Он не только взял назад свое прежнее суждение — он даже назвал Гёте предателем дела поэзии. “Вильгельм Мейстер” стал рассматриваться как сатира, “Кандид против поэзии”. Когда поэзия теряет из вида чудо, она теряет свое значение и оправдание. Поэзия не может процветать в нашем триви</w:t>
        <w:softHyphen/>
        <w:t>альном и обыденном мире. Чудо, волшебство и тайна — единственные предметы, достойные поэтического рассмот</w:t>
        <w:softHyphen/>
        <w:t>рения.</w:t>
      </w:r>
    </w:p>
    <w:p>
      <w:pPr>
        <w:pStyle w:val="Normal"/>
        <w:spacing w:before="120" w:after="0"/>
        <w:ind w:firstLine="720"/>
        <w:jc w:val="both"/>
        <w:rPr/>
      </w:pPr>
      <w:r>
        <w:rPr>
          <w:sz w:val="24"/>
          <w:szCs w:val="24"/>
        </w:rPr>
        <w:t>Такая концепция поэзии, однако, — это скорее сужение и ограничение, чем подлинное постижение творческого про</w:t>
        <w:softHyphen/>
        <w:t>цесса в искусстве. Любопытно, что великие реалисты XIX в. в этом отношении обладали гораздо более острым художе</w:t>
        <w:softHyphen/>
        <w:t>ственным чутьем, чем их романтические противники. Они от</w:t>
        <w:softHyphen/>
        <w:t>стаивали радикальный и бескомпромиссный натурализм. Но как раз этот натурализм и вел их к более глубокой кон</w:t>
        <w:softHyphen/>
        <w:t>цепции художественной формы. Отрицая “чистые формы” идеалистических школ, они сосредоточивались на матери</w:t>
        <w:softHyphen/>
        <w:t>альном аспекте вещей. И благодаря одной этой сосредото</w:t>
        <w:softHyphen/>
        <w:t>ченности они смогли преодолеть все условности дуализма между поэтической и прозаической сферами. Природа про</w:t>
        <w:softHyphen/>
        <w:t>изведения искусства, с точки зрения реалистов, не зависит от величия или малости изображаемого предмета: нет пред</w:t>
        <w:softHyphen/>
        <w:t>мета, который был бы закрыт для формотворческой энергии искусства. Один из величайших триумфов искусства — это когда оно позволяет нам увидеть обыденные вещи в их ре</w:t>
        <w:softHyphen/>
        <w:t>альной форме и подлинном свете. Бальзак входил в любые. мелкие подробности “человеческой комедии”. Флобер про</w:t>
        <w:softHyphen/>
        <w:t>извел анализ самых посредственных характеров. В некото</w:t>
        <w:softHyphen/>
        <w:t>рых романах Золя находим тщательнейшие описания уст</w:t>
        <w:softHyphen/>
        <w:t>ройства локомотива, магазина или угольной шахты. Ни одна, даже самая незначительная, деталь не была опущена из этого описания. Тем не менее, во всех произведениях этих реалистов видится огромная сила воображения, ничуть не меньшая, чем у писателей-романтиков. То, что эта сила не могла быть откровенно и прямо признана, было недостатком натуралистических теорий искусства. В попытках отказаться от романтических концепций трансцендентальной поэтики сторонники натурализма возвращались к старому определе</w:t>
        <w:softHyphen/>
        <w:t>нию искусства как подражания природе. Тем самым они прошли мимо принципиальнейшего момента, поскольку им не хватало именно признания символического характера ис</w:t>
        <w:softHyphen/>
        <w:t>кусства. Если бы они приняли такую характеристику искусства, они не пренебрегали бы метафизическими теориями романтизма. Искусство на самом деле символично, однако символизм искусства должен пониматься не в трансцендент</w:t>
        <w:softHyphen/>
        <w:t>ном, а в имманентном смысле. Красота есть “бесконечное, выраженное в конечном”, согласно Шеллингу*. Подлинный предмет искусства — это, однако, не бесконечное Шеллин</w:t>
        <w:softHyphen/>
        <w:t>га и не абсолютное Гегеля. Предмет искусства — это фун</w:t>
        <w:softHyphen/>
        <w:t>даментальные структурные элементы самого нашего чувст</w:t>
        <w:softHyphen/>
        <w:t>венного опыта — линии, очертания, архитектурные и музы</w:t>
        <w:softHyphen/>
        <w:t>кальные формы. Эти элементы, можно сказать, вездесущи. Лишенные какой-либо тайны, они явны и несокрыты — ви</w:t>
        <w:softHyphen/>
        <w:t>димы, слышимы, осязаемы. В этом смысле Гёте без колебаний заявлял, что искусство не должно претендовать на показ метафизических глубин в вещах, оно связано с внеш</w:t>
        <w:softHyphen/>
        <w:t>ней стороной природных явлений. Но эта внешняя сторона явлений не дана непосредственно. Мы не узнаем ее, пока она нам не откроется в произведениях великих художников. Это открытие, однако, не ограничено какой-то одной облас</w:t>
        <w:softHyphen/>
        <w:t>тью. Поскольку человеческий язык может выразить все, что угодно, — как низменное, так и возвышенное, искусство может целиком охватить и проникнуть собой весь мир че</w:t>
        <w:softHyphen/>
        <w:t>ловеческого опыта. Ничто в физическом и нравственном мире, ни одно природное явление или человеческое дейст</w:t>
        <w:softHyphen/>
        <w:t>вие не могут быть по своей природе и сущности исключены из области искусства, ибо ничто не может воспротивиться его формообразующему творческому процессу.</w:t>
      </w:r>
      <w:r>
        <w:rPr>
          <w:sz w:val="24"/>
          <w:szCs w:val="24"/>
          <w:lang w:val="en-US"/>
        </w:rPr>
        <w:t xml:space="preserve"> “Quicquid essentia dignum est, id etiam scientia dignum est”, —</w:t>
      </w:r>
      <w:r>
        <w:rPr>
          <w:sz w:val="24"/>
          <w:szCs w:val="24"/>
        </w:rPr>
        <w:t xml:space="preserve"> сказал Бэкон в “Новом Органоне”</w:t>
      </w:r>
      <w:r>
        <w:rPr>
          <w:sz w:val="24"/>
          <w:szCs w:val="24"/>
          <w:vertAlign w:val="superscript"/>
        </w:rPr>
        <w:t>26</w:t>
      </w:r>
      <w:r>
        <w:rPr>
          <w:sz w:val="24"/>
          <w:szCs w:val="24"/>
        </w:rPr>
        <w:t>. Это изречение верно как для искусства, так и для науки.</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3.</w:t>
      </w:r>
    </w:p>
    <w:p>
      <w:pPr>
        <w:pStyle w:val="Normal"/>
        <w:spacing w:before="120" w:after="0"/>
        <w:ind w:firstLine="720"/>
        <w:jc w:val="both"/>
        <w:rPr>
          <w:sz w:val="24"/>
          <w:szCs w:val="24"/>
        </w:rPr>
      </w:pPr>
      <w:r>
        <w:rPr>
          <w:sz w:val="24"/>
          <w:szCs w:val="24"/>
        </w:rPr>
        <w:t>Психологические теории искусства имеют явное и ощу</w:t>
        <w:softHyphen/>
        <w:t>тимое преимущество перед любыми метафизичаски-ми теориями: они вовсе не обязаны давать общую теорию прекрасного; они ограничиваются гораздо более уз</w:t>
        <w:softHyphen/>
        <w:t>кими пределами, поскольку касаются только факта прекрас</w:t>
        <w:softHyphen/>
        <w:t>ного и заняты лишь описательным характером самого этого факта. Первая задача психологического анализа — опреде-</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См.: </w:t>
      </w:r>
      <w:r>
        <w:rPr>
          <w:i/>
          <w:iCs/>
          <w:sz w:val="24"/>
          <w:szCs w:val="24"/>
        </w:rPr>
        <w:t>Шеллинг Ф.В.Й.</w:t>
      </w:r>
      <w:r>
        <w:rPr>
          <w:sz w:val="24"/>
          <w:szCs w:val="24"/>
        </w:rPr>
        <w:t xml:space="preserve"> Система трансцендентального идеализма // Соч.: В 2 т. М., 1987. Т. 1. С. 479.</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лить класс феноменов, к которым относится наш опыт пре</w:t>
        <w:softHyphen/>
        <w:t>красного. А это нетрудная проблема. Никто ведь не отрица</w:t>
        <w:softHyphen/>
        <w:t>ет, что искусство дает высшее наслаждение, может быть, даже самое длительное и интенсивное наслаждение, доступ</w:t>
        <w:softHyphen/>
        <w:t>ное природе человека. Как только мы ограничиваемся этим психологическим подходом, тайна искусства, следовательно, представляется раскрытой: нет ничего менее таинственного, чем наслаждение и страдание. Нелепо было бы ставить под вопрос эти хорошо известные явления — явления не только человеческой жизни, но и жизни вообще. Если уж где-то мы находим</w:t>
      </w:r>
      <w:r>
        <w:rPr>
          <w:sz w:val="24"/>
          <w:szCs w:val="24"/>
          <w:lang w:val="en-US"/>
        </w:rPr>
        <w:t xml:space="preserve"> 86q</w:t>
      </w:r>
      <w:r>
        <w:rPr>
          <w:sz w:val="24"/>
          <w:szCs w:val="24"/>
        </w:rPr>
        <w:t xml:space="preserve"> цеп. яо-б оТй “эту точку опоры” (Архимед), фик</w:t>
        <w:softHyphen/>
        <w:t>сированное и неподвижное место остановки, так это в искус</w:t>
        <w:softHyphen/>
        <w:t>стве. Если подключить сюда наш эстетический опыт, то у нас не останется никаких неясностей в вопросе о характере кра</w:t>
        <w:softHyphen/>
        <w:t>соты и искусства.</w:t>
      </w:r>
    </w:p>
    <w:p>
      <w:pPr>
        <w:pStyle w:val="Normal"/>
        <w:spacing w:before="120" w:after="0"/>
        <w:ind w:firstLine="720"/>
        <w:jc w:val="both"/>
        <w:rPr/>
      </w:pPr>
      <w:r>
        <w:rPr>
          <w:sz w:val="24"/>
          <w:szCs w:val="24"/>
        </w:rPr>
        <w:t>В пользу такого решения говорит его абсолютная про</w:t>
        <w:softHyphen/>
        <w:t>стота. С другой стороны, однако, все эти теории эстетичес</w:t>
        <w:softHyphen/>
        <w:t>кого гедонизма имеют определенные качественные недо</w:t>
        <w:softHyphen/>
        <w:t>статки. Они начинают с утверждения простого, несомненно</w:t>
        <w:softHyphen/>
        <w:t>го, очевидного факта, но последующие шаги сразу же уво</w:t>
        <w:softHyphen/>
        <w:t>дят от цели и приводят в тупик. Наслаждение — это непо</w:t>
        <w:softHyphen/>
        <w:t>средственная данность нашего опыта. Но когда мы делаем это психологическим принципом, его значение становится туманным или, по крайней мере, двойственным. Термин рас</w:t>
        <w:softHyphen/>
        <w:t>пространяется на столь широкое поле, что покрывает самые разнообразные и разнородные явления. Заманчиво, конеч</w:t>
        <w:softHyphen/>
        <w:t>но, ввести столь широкий термин, чтобы включить самые разнообразные референты. Однако если поддаться этому искушению, окажешься перед опасностью упустить из виду важные и существенные различия. Системы этического и эс</w:t>
        <w:softHyphen/>
        <w:t>тетического гедонизма всегда были склонны к забвению этих специфических различий. Кант подчеркнул это в харак</w:t>
        <w:softHyphen/>
        <w:t>терном замечании в “Критике практического разума”. Если определение нашей воли, рассуждает он, основывается на чувстве удовольствия или неудовольствия, которое мы свя</w:t>
        <w:softHyphen/>
        <w:t>зываем с той или другой причиной, то нам совершенно без</w:t>
        <w:softHyphen/>
        <w:t>различно, какой способ представления оказывает на нас воздействие. Для его выбора имеет значение только то, на</w:t>
        <w:softHyphen/>
        <w:t>сколько сильно и длительно это удовольствие, легко ли оно достижимо и может ли оно повторяться часто. “Тому, кому нужны деньги на расходы, совершенно безразлично, добыта ли их материя — золото — из недр гор, или речного песка, лишь бы цена ее была везде одинакова; точно так же ни один человек, если дело касается только удовольствия жизни, не спрашивает, какие это представления — рассудка или чувств, а интересуется только тем, в какой мере и какое удовольствие он может получить от них на максимально дли</w:t>
        <w:softHyphen/>
        <w:t>тельное время”</w:t>
      </w:r>
      <w:r>
        <w:rPr>
          <w:sz w:val="24"/>
          <w:szCs w:val="24"/>
          <w:vertAlign w:val="superscript"/>
        </w:rPr>
        <w:t>27</w:t>
      </w:r>
      <w:r>
        <w:rPr>
          <w:sz w:val="24"/>
          <w:szCs w:val="24"/>
        </w:rPr>
        <w:t>. Если удовольствие есть общий знамена</w:t>
        <w:softHyphen/>
        <w:t>тель, тогда только степень, а не род удовольствия реально имеет значение — все удовольствия, какими бы они ни были, находятся на одном и том же уровне, их психологи</w:t>
        <w:softHyphen/>
        <w:t>ческий и биологический источник можно проследить.</w:t>
      </w:r>
    </w:p>
    <w:p>
      <w:pPr>
        <w:pStyle w:val="Normal"/>
        <w:spacing w:before="120" w:after="0"/>
        <w:ind w:firstLine="720"/>
        <w:jc w:val="both"/>
        <w:rPr/>
      </w:pPr>
      <w:r>
        <w:rPr>
          <w:sz w:val="24"/>
          <w:szCs w:val="24"/>
        </w:rPr>
        <w:t>В современной мысли теория эстетического гедонизма нашла наиболее ясное выражение в философии Сантаяны</w:t>
      </w:r>
      <w:r>
        <w:rPr>
          <w:sz w:val="24"/>
          <w:szCs w:val="24"/>
          <w:vertAlign w:val="superscript"/>
        </w:rPr>
        <w:t>92</w:t>
      </w:r>
      <w:r>
        <w:rPr>
          <w:sz w:val="24"/>
          <w:szCs w:val="24"/>
        </w:rPr>
        <w:t>*, согласно взглядам которого, красота есть удовольствие, рассматриваемое как качество вещей: это “объективирован</w:t>
        <w:softHyphen/>
        <w:t>ное удовольствие”. Но ведь это уход от вопроса. Как, в самом деле, удовольствие — самое субъективное состояние духа — вообще может быть объективировано? Наука, го</w:t>
        <w:softHyphen/>
        <w:t>ворил Сантаяна, “есть ответ на потребность в информации, от науки мы требуем всей истины и ничего, кроме истины. Искусство есть ответ на потребность в развлечении, ... и ис</w:t>
        <w:softHyphen/>
        <w:t>тина включена в него только в той мере, в какой она со</w:t>
        <w:softHyphen/>
        <w:t>действует этим целям”</w:t>
      </w:r>
      <w:r>
        <w:rPr>
          <w:sz w:val="24"/>
          <w:szCs w:val="24"/>
          <w:vertAlign w:val="superscript"/>
        </w:rPr>
        <w:t>28</w:t>
      </w:r>
      <w:r>
        <w:rPr>
          <w:sz w:val="24"/>
          <w:szCs w:val="24"/>
        </w:rPr>
        <w:t>. Однако если бы это было целью искусства, мы должны были бы утверждать, что искусство в своих высших проявлениях не может достичь этой реаль</w:t>
        <w:softHyphen/>
        <w:t>ной цели. “Потребность в развлечении” может быть удов</w:t>
        <w:softHyphen/>
        <w:t>летворена другими средствами гораздо лучше и дешевле. Немыслимо полагать, что великие художники работали во имя этой цели, что Микеланджело строил Собор Св.Петра, что Данте или Мильтон писали свои поэмы ради развлечения. Они, несомненно, подписались бы под афоризмом Аристо</w:t>
        <w:softHyphen/>
        <w:t>теля: “А добропорядочное усердие и труд ради развлечений кажутся глупыми и уж слишком ребячливыми”</w:t>
      </w:r>
      <w:r>
        <w:rPr>
          <w:sz w:val="24"/>
          <w:szCs w:val="24"/>
          <w:vertAlign w:val="superscript"/>
        </w:rPr>
        <w:t>29</w:t>
      </w:r>
      <w:r>
        <w:rPr>
          <w:sz w:val="24"/>
          <w:szCs w:val="24"/>
        </w:rPr>
        <w:t>. Если ис</w:t>
        <w:softHyphen/>
        <w:t>кусство и есть удовольствие, то удовольствие не от вещей, а от форм. Наслаждение формами совершенно отлично от наслаждения вещами или чувственными впечатлениями. Формы не могут просто запечатлеваться в умах: их надо произвести, чтобы почувствовать их красоту. Это обычный ход мысли всех древних и современных систем гедонизма в эстетике: они предлагают нам психологическую теорию эс</w:t>
        <w:softHyphen/>
        <w:t>тетического удовольствия, которое никак не в состоянии учесть фундаментальный факт эстетического творчества. В эстетической жизни дан опыт радикального преобразования.</w:t>
      </w:r>
    </w:p>
    <w:p>
      <w:pPr>
        <w:pStyle w:val="Normal"/>
        <w:spacing w:before="120" w:after="0"/>
        <w:ind w:firstLine="720"/>
        <w:jc w:val="both"/>
        <w:rPr>
          <w:sz w:val="24"/>
          <w:szCs w:val="24"/>
        </w:rPr>
      </w:pPr>
      <w:r>
        <w:rPr>
          <w:sz w:val="24"/>
          <w:szCs w:val="24"/>
        </w:rPr>
        <w:t>Само удовольствие уже не просто чувство, аффект, оно ста</w:t>
        <w:softHyphen/>
        <w:t>новится функцией. Так же, как и художественный глаз — не просто глаз, реагирующий на чувственные впечатления или воспроизводящий их. Его деятельность не ограничива</w:t>
        <w:softHyphen/>
        <w:t>ется получением или регистрацией впечатлений от внешних вещей или комбинированием этих впечатлений новым и про</w:t>
        <w:softHyphen/>
        <w:t>извольным способом. Великий художник или музыкант ха</w:t>
        <w:softHyphen/>
        <w:t>рактеризуется не чувствительностью к цвету или звуку, а своей способностью извлекать из этого статичного материа</w:t>
        <w:softHyphen/>
        <w:t>ла динамическую жизнь форм. Только в этом смысле можно считать, что удовольствие, получаемое от искусства, может быть объективировано. Определение красоты как “объекти</w:t>
        <w:softHyphen/>
        <w:t>вированного удовольствия”  содержит, следовательно, целую проблему в свернутом виде. Объективирование — всегда конструктивный процесс. Физический мир — мир ус</w:t>
        <w:softHyphen/>
        <w:t>тойчивых постоянных вещей и качеств — это не просто пучок чувственных данных, так же, как мир искусства — не связка чувств и эмоций. Первый зависит от актов теорети</w:t>
        <w:softHyphen/>
        <w:t>ческой объективации — объективирования в понятиях или научных конструктах; второй — от формообразующих актов другого типа — актов созерцания.</w:t>
      </w:r>
    </w:p>
    <w:p>
      <w:pPr>
        <w:pStyle w:val="Normal"/>
        <w:spacing w:before="120" w:after="0"/>
        <w:ind w:firstLine="720"/>
        <w:jc w:val="both"/>
        <w:rPr/>
      </w:pPr>
      <w:r>
        <w:rPr>
          <w:sz w:val="24"/>
          <w:szCs w:val="24"/>
        </w:rPr>
        <w:t>Другие современные теории, в которых содержится про</w:t>
        <w:softHyphen/>
        <w:t>тест против всяких попыток отождествить искусство и удо</w:t>
        <w:softHyphen/>
        <w:t>вольствие, уязвимы перед тем же самым возражением, что и теории эстетического гедонизма. Они пытаются объяснить произведение искусства, связывая его с другими хорошо из</w:t>
        <w:softHyphen/>
        <w:t>вестными явлениями. Эти явления, однако, располагаются на совсем другом уровне: это пассивные, а не активные состо</w:t>
        <w:softHyphen/>
        <w:t>яния духа. Между этими двумя классами есть некоторые аналогии, но мы не можем вывести их из одного и того же метафизического или психологического источника. Именно борьба против рационалистских и интеллектуалистических теорий искусства — общая черта и основной мотив этих теорий. Французский классицизм превращал произведение искусства в нечто вроде арифметической задачи, — вроде задачи на правило. Реакция против такой концепции была необходимой и благотворной. Однако первые романтичес</w:t>
        <w:softHyphen/>
        <w:t>кие критики — особенно немецкие романтики — сразу же впадали в другую крайность. Они объявляли абстрактный интеллектуализм просветителей пародией на искусство. Нельзя понять произведение искусства, подчиняя его логи</w:t>
        <w:softHyphen/>
        <w:t>ческим правилам. Учебник поэтики не может научить писать прекрасные поэмы. Ибо искусство проистекает из других, гораздо более глубоких источников. Чтобы открыть эти ис</w:t>
        <w:softHyphen/>
        <w:t>точники, надо прежде всего отказаться от наших обычных стандартов, погрузиться в тайны нашей бессознательной жизни. Художник должен преследовать свою цель сомнам</w:t>
        <w:softHyphen/>
        <w:t>булически, без всяких помех или контроля со стороны со</w:t>
        <w:softHyphen/>
        <w:t>знательной деятельности. Разбудить его — значит, лишить его силы. “Начало всякой поэзии, — говорил Фридрих Шлегель, — отказ от законов и методов рационально ор</w:t>
        <w:softHyphen/>
        <w:t>ганизованного разума и новое погружение в восхитительную путаницу фантазий, изначальный хаос человеческой приро</w:t>
        <w:softHyphen/>
        <w:t>ды”</w:t>
      </w:r>
      <w:r>
        <w:rPr>
          <w:sz w:val="24"/>
          <w:szCs w:val="24"/>
          <w:vertAlign w:val="superscript"/>
        </w:rPr>
        <w:t>30</w:t>
      </w:r>
      <w:r>
        <w:rPr>
          <w:sz w:val="24"/>
          <w:szCs w:val="24"/>
        </w:rPr>
        <w:t>. Искусство есть сон наяву, в который мы добровольно погружаемся. След той же романтической концепции несут в себе современные метафизические системы. Бергсон со</w:t>
        <w:softHyphen/>
        <w:t>здал теорию красоты, предназначенную служить последним и решающим доказательством верности его общих метафи</w:t>
        <w:softHyphen/>
        <w:t>зических принципов. С его точки зрения, не существует луч</w:t>
        <w:softHyphen/>
        <w:t>шей иллюстрации фундаментальной двойственности, несо</w:t>
        <w:softHyphen/>
        <w:t>вместимости интуиции с разумом, чем произведение искус</w:t>
        <w:softHyphen/>
        <w:t>ства. То, что мы называем рациональной или научной исти</w:t>
        <w:softHyphen/>
        <w:t>ной, — поверхностно и условно. Искусство — это побег из такого измельчавшего и стиснутого условностями мира. Оно обращает нас вспять — к подлиным источникам реальности. Если реальность — это “творческая эволюция”, то именно в творческом характере искусства должно искать очевид</w:t>
        <w:softHyphen/>
        <w:t>ность и фундаментальное проявление творческого характе</w:t>
        <w:softHyphen/>
        <w:t>ра жизни. Поначалу кажется, что это должно проявиться в подлинно динамической и энергетической философии кра</w:t>
        <w:softHyphen/>
        <w:t>соты. Но интуиция Бергсона — это не подлинно активный принцип. Это вид рецептивности, а не спонтанности. Эсте</w:t>
        <w:softHyphen/>
        <w:t>тическая интуиция, кроме того, всегда описывается Бергсо</w:t>
        <w:softHyphen/>
        <w:t>ном как пассивная способность, а не активная форма. “...Цель искусства, — писал Бергсон, — усыпление актив</w:t>
        <w:softHyphen/>
        <w:t>ных или, скорее, способных к сопротивлению сил нашей личности, и это ввергает нас в состояние совершенной вос</w:t>
        <w:softHyphen/>
        <w:t>приимчивости, в котором мы осознаем внушаемую нам мысль и разделяем выражаемое чувство. При восприятии ис</w:t>
        <w:softHyphen/>
        <w:t>кусства мы подвергаемся — в ослабленной форме, в утон</w:t>
        <w:softHyphen/>
        <w:t>ченном и в известной мере одухотворенном варианте — тем приемам, которые обычно используются при внушении гип</w:t>
        <w:softHyphen/>
        <w:t xml:space="preserve">нотического состояния... Чувство красоты не специфично... Испытываемое нами чувство становится эстетическим по своим свойствам при условии, что оно </w:t>
      </w:r>
      <w:r>
        <w:rPr>
          <w:i/>
          <w:iCs/>
          <w:sz w:val="24"/>
          <w:szCs w:val="24"/>
        </w:rPr>
        <w:t>внушено,</w:t>
      </w:r>
      <w:r>
        <w:rPr>
          <w:sz w:val="24"/>
          <w:szCs w:val="24"/>
        </w:rPr>
        <w:t xml:space="preserve"> а не </w:t>
      </w:r>
      <w:r>
        <w:rPr>
          <w:i/>
          <w:iCs/>
          <w:sz w:val="24"/>
          <w:szCs w:val="24"/>
        </w:rPr>
        <w:t>при</w:t>
        <w:softHyphen/>
        <w:t>чинено...</w:t>
      </w:r>
      <w:r>
        <w:rPr>
          <w:sz w:val="24"/>
          <w:szCs w:val="24"/>
        </w:rPr>
        <w:t xml:space="preserve"> В последовательности эстетических чувств суще</w:t>
        <w:softHyphen/>
        <w:t>ствуют различные фазы, как и в состоянии гипноза...”</w:t>
      </w:r>
      <w:r>
        <w:rPr>
          <w:sz w:val="24"/>
          <w:szCs w:val="24"/>
          <w:vertAlign w:val="superscript"/>
        </w:rPr>
        <w:t>31</w:t>
      </w:r>
      <w:r>
        <w:rPr>
          <w:sz w:val="24"/>
          <w:szCs w:val="24"/>
        </w:rPr>
        <w:t>. Наш опыт прекрасного, однако, не имеет такого гипнотического характера. С помощью гипноза можно побудить человека к некоторым действиям или навязать ему то или иное чув</w:t>
        <w:softHyphen/>
        <w:t>ство. Но красота в изначальном и специфическом ее смысле не может быть запечатлена в нашем духе таким путем. Чтобы ее почувствовать, необходимо взаимодействовать с художником. Нужно не только разделять чувства художника, но проникнуть в его творческую деятельность. Если бы ху</w:t>
        <w:softHyphen/>
        <w:t>дожник должен был ввергать в сон активные силы личности, он парализовал бы наше чувство прекрасного. Понимание красоты, знание динамики форм нельзя передать таким спо</w:t>
        <w:softHyphen/>
        <w:t>собом. Ведь красота зависит одновременно от особого рода чувства и от акта суждения и созерцания.</w:t>
      </w:r>
    </w:p>
    <w:p>
      <w:pPr>
        <w:pStyle w:val="Normal"/>
        <w:spacing w:before="120" w:after="0"/>
        <w:ind w:firstLine="720"/>
        <w:jc w:val="both"/>
        <w:rPr/>
      </w:pPr>
      <w:r>
        <w:rPr>
          <w:sz w:val="24"/>
          <w:szCs w:val="24"/>
        </w:rPr>
        <w:t>Одна из величайших заслуг Шефтсбери</w:t>
      </w:r>
      <w:r>
        <w:rPr>
          <w:sz w:val="24"/>
          <w:szCs w:val="24"/>
          <w:vertAlign w:val="superscript"/>
        </w:rPr>
        <w:t>93</w:t>
      </w:r>
      <w:r>
        <w:rPr>
          <w:sz w:val="24"/>
          <w:szCs w:val="24"/>
        </w:rPr>
        <w:t>* перед теорией искусства состояла в подчеркивании им этого положения. В своих “Моралистах” он дал впечатляющий очерк опыта кра</w:t>
        <w:softHyphen/>
        <w:t>соты — опыта, который он рассматривал как специфичес</w:t>
        <w:softHyphen/>
        <w:t>кую привилегию человеческой природы. “... Вы не станете отрицать красоту лугов или красоту цветов, растущих вокруг на этой зеленой лужайке. И все же, как бы ни были хороши эти творения природы — сверкающие травы или серебрис</w:t>
        <w:softHyphen/>
        <w:t xml:space="preserve">тые мхи, цветущий тимиан, дикая роза или жимолость, — их прелесть не привлекает соседние стада, не восхищает ощипывающую молодые побеги лань или ее детеныша и не вселяет радость в пасущийся скот. Источник радости для них заключается не во </w:t>
      </w:r>
      <w:r>
        <w:rPr>
          <w:i/>
          <w:iCs/>
          <w:sz w:val="24"/>
          <w:szCs w:val="24"/>
        </w:rPr>
        <w:t>внешнем виде</w:t>
      </w:r>
      <w:r>
        <w:rPr>
          <w:sz w:val="24"/>
          <w:szCs w:val="24"/>
        </w:rPr>
        <w:t xml:space="preserve"> этих объектов, а в чем-то скрытом за наружной оболочкой. Их привлекают вкусовые качества, ими руководит голод... Внешний вид не может ока</w:t>
        <w:softHyphen/>
        <w:t>зывать значительного воздействия, если он не вызывает раз</w:t>
        <w:softHyphen/>
        <w:t>мышлений, определенного суждения, если он не изучен, а выступает только в качестве случайного указания или намека на то, что усыпляет активность разума и удовлетворяет чув</w:t>
        <w:softHyphen/>
        <w:t>ственность. ...Если животные не способны достигнуть пре</w:t>
        <w:softHyphen/>
        <w:t>красное и наслаждаться им, так как они — только живот</w:t>
        <w:softHyphen/>
        <w:t>ные, обладающие способностью осмыслить лишь не</w:t>
        <w:softHyphen/>
        <w:t xml:space="preserve">многое,.. то отсюда следует, что точно так же и человек не может понимать </w:t>
      </w:r>
      <w:r>
        <w:rPr>
          <w:i/>
          <w:iCs/>
          <w:sz w:val="24"/>
          <w:szCs w:val="24"/>
        </w:rPr>
        <w:t>прекрасное</w:t>
      </w:r>
      <w:r>
        <w:rPr>
          <w:sz w:val="24"/>
          <w:szCs w:val="24"/>
        </w:rPr>
        <w:t xml:space="preserve"> и наслаждаться им при условии такого же </w:t>
      </w:r>
      <w:r>
        <w:rPr>
          <w:i/>
          <w:iCs/>
          <w:sz w:val="24"/>
          <w:szCs w:val="24"/>
        </w:rPr>
        <w:t>восприятия.</w:t>
      </w:r>
      <w:r>
        <w:rPr>
          <w:sz w:val="24"/>
          <w:szCs w:val="24"/>
        </w:rPr>
        <w:t xml:space="preserve"> А </w:t>
      </w:r>
      <w:r>
        <w:rPr>
          <w:i/>
          <w:iCs/>
          <w:sz w:val="24"/>
          <w:szCs w:val="24"/>
        </w:rPr>
        <w:t>то прекрасное,..</w:t>
      </w:r>
      <w:r>
        <w:rPr>
          <w:sz w:val="24"/>
          <w:szCs w:val="24"/>
        </w:rPr>
        <w:t xml:space="preserve"> которым чело</w:t>
        <w:softHyphen/>
        <w:t>век наслаждается, относится к высшей категории, причем активное участие принимают его разум и здравый смысл”</w:t>
      </w:r>
      <w:r>
        <w:rPr>
          <w:sz w:val="24"/>
          <w:szCs w:val="24"/>
          <w:vertAlign w:val="superscript"/>
        </w:rPr>
        <w:t>32</w:t>
      </w:r>
      <w:r>
        <w:rPr>
          <w:sz w:val="24"/>
          <w:szCs w:val="24"/>
        </w:rPr>
        <w:t>. Хвала, которую возносит Шефтсбери разуму и здравому смыслу, очень далека от просвещенческого интеллектуализ</w:t>
        <w:softHyphen/>
        <w:t>ма. Его “рапсодия”, восторженная песнь красоте и беско</w:t>
        <w:softHyphen/>
        <w:t>нечной творческой силе природы — совершенно новая черта интеллектуальной истории XVIII столетия. В этом от</w:t>
        <w:softHyphen/>
        <w:t>ношении он был одним из первых представителей роман</w:t>
        <w:softHyphen/>
        <w:t>тизма. Но романтизм Шефтсбери был платонического типа. Его теория эстетических форм была Платоновой концеп</w:t>
        <w:softHyphen/>
        <w:t>цией, и потому он спорил и протестовал против сенсуализма английских эмпириков</w:t>
      </w:r>
      <w:r>
        <w:rPr>
          <w:sz w:val="24"/>
          <w:szCs w:val="24"/>
          <w:vertAlign w:val="superscript"/>
        </w:rPr>
        <w:t>33</w:t>
      </w:r>
      <w:r>
        <w:rPr>
          <w:sz w:val="24"/>
          <w:szCs w:val="24"/>
        </w:rPr>
        <w:t>.</w:t>
      </w:r>
    </w:p>
    <w:p>
      <w:pPr>
        <w:pStyle w:val="Normal"/>
        <w:spacing w:before="120" w:after="0"/>
        <w:ind w:firstLine="720"/>
        <w:jc w:val="both"/>
        <w:rPr/>
      </w:pPr>
      <w:r>
        <w:rPr>
          <w:sz w:val="24"/>
          <w:szCs w:val="24"/>
        </w:rPr>
        <w:t>Возражение, выдвинутое против метафизики Бергсона, справедливо и для психологической теории Ницше. В одном из своих первых сочинений, “Рождение трагедии из духа му</w:t>
        <w:softHyphen/>
        <w:t>зыки”, Ницше опроверг концепции великих классицистов XVIII в. В греческом искусстве мы находим вовсе не идеал Винкельмана</w:t>
      </w:r>
      <w:r>
        <w:rPr>
          <w:sz w:val="24"/>
          <w:szCs w:val="24"/>
          <w:vertAlign w:val="superscript"/>
        </w:rPr>
        <w:t>94</w:t>
      </w:r>
      <w:r>
        <w:rPr>
          <w:sz w:val="24"/>
          <w:szCs w:val="24"/>
        </w:rPr>
        <w:t>*. Мы напрасно ищем у Эсхила, Софокла или Еврипида “благородную простоту и спокойное величие”. Ве</w:t>
        <w:softHyphen/>
        <w:t>личие греческой трагедии состоит в глубине и крайнем на</w:t>
        <w:softHyphen/>
        <w:t>пряжении сильных эмоций. Греческая трагедия — плод культа Диониса; ее сила была силой оргиастической. Но одна только оргия не могла породить греческую драму. Сила Диониса уравновешивалась силой Аполлона. Это ос</w:t>
        <w:softHyphen/>
        <w:t>новополагающая полярность — сущность каждого великого произведения искусства. Великое искусство всех времен возникло из взаимопроникновения двух противоположных сил — оргиастического импульса и мечтательного созерца</w:t>
        <w:softHyphen/>
        <w:t>ния. Это именно тот контраст, который возникает между со</w:t>
        <w:softHyphen/>
        <w:t>стоянием мечтаний и состоянием опьянения. Оба эти состо</w:t>
        <w:softHyphen/>
        <w:t>яния высвобождают всевозможные художественные силы внутри нас, но силы, которые расковывает каждое из этих состояний, различны. Греза дает нам силу прозрения, ас</w:t>
        <w:softHyphen/>
        <w:t>социативности, поэзии; опьянение дает силу широкого жеста, страсти, песни и танца</w:t>
      </w:r>
      <w:r>
        <w:rPr>
          <w:sz w:val="24"/>
          <w:szCs w:val="24"/>
          <w:vertAlign w:val="superscript"/>
        </w:rPr>
        <w:t>34</w:t>
      </w:r>
      <w:r>
        <w:rPr>
          <w:sz w:val="24"/>
          <w:szCs w:val="24"/>
        </w:rPr>
        <w:t>. Даже в этой теории психо</w:t>
        <w:softHyphen/>
        <w:t>логического происхождения искусства одна из его сущест</w:t>
        <w:softHyphen/>
        <w:t>венных черт исчезла. Ведь художественное вдохновение — не опьянение, а художественное воображение — не греза и не галлюцинация. Каждому художественному произведе</w:t>
        <w:softHyphen/>
        <w:t>нию присуще глубокое структурное единство. Мы не можем объяснить это единство, сведя его к двум различным состо</w:t>
        <w:softHyphen/>
        <w:t>яниям, которые, как состояние грезы и состояние опьяне</w:t>
        <w:softHyphen/>
        <w:t>ния, совершенно рассеяны и расстроены. Нельзя объединить в структурированное целое аморфные элементы.</w:t>
      </w:r>
    </w:p>
    <w:p>
      <w:pPr>
        <w:pStyle w:val="Normal"/>
        <w:spacing w:before="120" w:after="0"/>
        <w:ind w:firstLine="720"/>
        <w:jc w:val="both"/>
        <w:rPr/>
      </w:pPr>
      <w:r>
        <w:rPr>
          <w:sz w:val="24"/>
          <w:szCs w:val="24"/>
        </w:rPr>
        <w:t>Совершенно иному типу принадлежат те теории, кото</w:t>
        <w:softHyphen/>
        <w:t>рые надеются разъяснить природу искусства, сводя его к функции игры. Сторонникам этих теорий нельзя высказать упрека, что они-де не замечают или недооценивают свобод</w:t>
        <w:softHyphen/>
        <w:t>ную деятельность человека. Игра — деятельная функция, она не ограничивается пределами эмпирически данного. С другой стороны, удовольствие, получаемое в игре, полнос</w:t>
        <w:softHyphen/>
        <w:t>тью лишено корыстного интереса. Игровой деятельности, следовательно, присущи все те специфические качества и ус</w:t>
        <w:softHyphen/>
        <w:t>ловия, что и произведению искусства. Большинство предста</w:t>
        <w:softHyphen/>
        <w:t>вителей игровой теории искусства, действительно, убедили нас в полной неспособности обнаружить какое бы то ни было различие между этими двумя функциями</w:t>
      </w:r>
      <w:r>
        <w:rPr>
          <w:sz w:val="24"/>
          <w:szCs w:val="24"/>
          <w:vertAlign w:val="superscript"/>
        </w:rPr>
        <w:t>35</w:t>
      </w:r>
      <w:r>
        <w:rPr>
          <w:sz w:val="24"/>
          <w:szCs w:val="24"/>
        </w:rPr>
        <w:t>. Они про</w:t>
        <w:softHyphen/>
        <w:t>возгласили, что не существует ни одной черты искусства, ко</w:t>
        <w:softHyphen/>
        <w:t>торая бы не обнаруживалась и в игре иллюзий, и нет ни одной черты у такой игры, которая не проявлялась бы в ис</w:t>
        <w:softHyphen/>
        <w:t>кусстве. Однако же все эти аргументы в защиту данного те</w:t>
        <w:softHyphen/>
        <w:t>зиса носят чисто негативный характер. С психологической точки зрения игра и искусство весьма сходны друг с другом. Они неутилитарны и не связаны ни с какой практической целью. В игре, как и в искусстве, мы забываем о наших не</w:t>
        <w:softHyphen/>
        <w:t>посредственных нуждах для того, чтобы придать миру новую форму. Но эта аналогия отнюдь не достаточна для доказа</w:t>
        <w:softHyphen/>
        <w:t>тельства их реальной идентичности. Художественное вооб</w:t>
        <w:softHyphen/>
        <w:t>ражение всегда остается четко отличным от того рода во</w:t>
        <w:softHyphen/>
        <w:t>ображения, которое присуще нашей игровой деятельности. В игре имеют дело с мнимыми образами, которые могут стать настолько же живыми и впечатляющими, что их можно принять за реальность. Определить искусство как простую сумму таких мнимых образов — значит предложить очень скудное понимание его характера и задач. То, что называ</w:t>
        <w:softHyphen/>
        <w:t>ется “эстетической видимостью”, — не то же самое, что мы испытываем в игре иллюзий. Игра дает нам иллюзорные об</w:t>
        <w:softHyphen/>
        <w:t>разы, искусство дает новый род истины — истины не эм</w:t>
        <w:softHyphen/>
        <w:t>пирических вещей, а чистых форм.</w:t>
      </w:r>
    </w:p>
    <w:p>
      <w:pPr>
        <w:pStyle w:val="Normal"/>
        <w:spacing w:before="120" w:after="0"/>
        <w:ind w:firstLine="720"/>
        <w:jc w:val="both"/>
        <w:rPr>
          <w:sz w:val="24"/>
          <w:szCs w:val="24"/>
        </w:rPr>
      </w:pPr>
      <w:r>
        <w:rPr>
          <w:sz w:val="24"/>
          <w:szCs w:val="24"/>
        </w:rPr>
        <w:t>В нашем предшествующем эстетическом анализе мы провели различие между тремя разными видами воображе</w:t>
        <w:softHyphen/>
        <w:t>ния: силой изобретательства, силой персонификации и силой порождения чистых чувственных форм. В детской игре есть два первых вида, но не третий. Ребенок играет с вещами, художник играет с формами — с линиями и ри</w:t>
        <w:softHyphen/>
        <w:t>сунком, ритмами и мелодией. Нас восхищает простота и лег</w:t>
        <w:softHyphen/>
        <w:t>кость превращений в детской игре. Грандиозные задачи вы</w:t>
        <w:softHyphen/>
        <w:t>полняются минимальными средствами. Любой кусок дерева может быть превращен в живое существо. Тем не менее это превращение означает метаморфозу самих объектов: оно не означает превращения этих объектов в формы. В игре мы только иначе располагаем и перераспределяем материал, данный в чувственном восприятии. Искусство конструктивно и креативно в другом и гораздо более глубоком смысле. Играющий ребенок вовсе не живет в том самом мире твер</w:t>
        <w:softHyphen/>
        <w:t>дых эмпирических фактов, в котором живет взрослый. Мир ребенка намного более подвижен и переменчив. Однако детская игра, тем не менее — всего лишь замена действи</w:t>
        <w:softHyphen/>
        <w:t>тельных вещей, окружающих ребенка, другими возможными вещами. Подобная замена не характерна для подлинно ху</w:t>
        <w:softHyphen/>
        <w:t>дожественной деятельности. Требования к ней гораздо более строги. Ибо художник растворяет твердое вещество предметов в тигле своего воображения, и результат этого процесса — открытие нового мира поэтических, музыкаль</w:t>
        <w:softHyphen/>
        <w:t>ных или пластических форм. Конечно, огромное множество несомненных произведений искусства очень далеко от со</w:t>
        <w:softHyphen/>
        <w:t>ответствия этим требованиям. Задача эстетического сужде</w:t>
        <w:softHyphen/>
        <w:t>ния или художественного вкуса состоит в том, чтобы отли</w:t>
        <w:softHyphen/>
        <w:t>чить подлинные произведения искусства от других духовных продуктов, которые представляют собой, по сути, лишь иг</w:t>
        <w:softHyphen/>
        <w:t>рушки или, по крайней мере, “ответ на потребность в раз</w:t>
        <w:softHyphen/>
        <w:t>влечении”.</w:t>
      </w:r>
    </w:p>
    <w:p>
      <w:pPr>
        <w:pStyle w:val="Normal"/>
        <w:spacing w:before="120" w:after="0"/>
        <w:ind w:firstLine="720"/>
        <w:jc w:val="both"/>
        <w:rPr/>
      </w:pPr>
      <w:r>
        <w:rPr>
          <w:sz w:val="24"/>
          <w:szCs w:val="24"/>
        </w:rPr>
        <w:t>Тщательный анализ психологического источника и пси</w:t>
        <w:softHyphen/>
        <w:t>хологических следствий игры и искусства ведет к тем же выводам. Игра дает развлечение и отдых, но служит также и другой цели. Игра имеет общую биологическую значи</w:t>
        <w:softHyphen/>
        <w:t>мость в качестве предвосхищения различных видов будущей деятельности. Часто подчеркивают, что детская игра имеет пропедевтическую ценность. Игра мальчика в войну, игра де</w:t>
        <w:softHyphen/>
        <w:t>вочки в куклы — это воспитание, подготовка к решению других, более серьезных задач. Функция изящного искус</w:t>
        <w:softHyphen/>
        <w:t>ства не может так трактоваться. Здесь нет ни развлечения, ни подготовки. Некоторые современные эстетики</w:t>
      </w:r>
      <w:r>
        <w:rPr>
          <w:sz w:val="24"/>
          <w:szCs w:val="24"/>
          <w:vertAlign w:val="superscript"/>
        </w:rPr>
        <w:t>95</w:t>
      </w:r>
      <w:r>
        <w:rPr>
          <w:sz w:val="24"/>
          <w:szCs w:val="24"/>
        </w:rPr>
        <w:t>* считают необходимым на этом основании проводить строгое разли</w:t>
        <w:softHyphen/>
        <w:t>чие между двумя видами красоты: один — красота “боль</w:t>
        <w:softHyphen/>
        <w:t>шого” искусства, другой характеризуется как “легкая” кра</w:t>
        <w:softHyphen/>
        <w:t>сота</w:t>
      </w:r>
      <w:r>
        <w:rPr>
          <w:sz w:val="24"/>
          <w:szCs w:val="24"/>
          <w:vertAlign w:val="superscript"/>
        </w:rPr>
        <w:t>36</w:t>
      </w:r>
      <w:r>
        <w:rPr>
          <w:sz w:val="24"/>
          <w:szCs w:val="24"/>
        </w:rPr>
        <w:t>. Но, строго говоря, красота произведения искусства никогда не “легкая”. Наслаждение от искусства коренится не в процессах успокоения или расслабления, а, наоборот, в интенсификации всей нашей энергии. Развлечение в игре совершенно противоположно той установке, которая высту</w:t>
        <w:softHyphen/>
        <w:t>пает как необходимая предпосылка эстетического созерца</w:t>
        <w:softHyphen/>
        <w:t>ния и суждения. Искусство требует полнейшей концентра</w:t>
        <w:softHyphen/>
        <w:t>ции. Как только сосредоточенность оказывается недостаточ</w:t>
        <w:softHyphen/>
        <w:t>ной и мы предаемся игре приятных чувств и ассоциаций, произведение искусства как таковое теряется из виду.</w:t>
      </w:r>
    </w:p>
    <w:p>
      <w:pPr>
        <w:pStyle w:val="Normal"/>
        <w:spacing w:before="120" w:after="0"/>
        <w:ind w:firstLine="720"/>
        <w:jc w:val="both"/>
        <w:rPr/>
      </w:pPr>
      <w:r>
        <w:rPr>
          <w:sz w:val="24"/>
          <w:szCs w:val="24"/>
        </w:rPr>
        <w:t>Игровая теория искусства развивалась в двух радикаль</w:t>
        <w:softHyphen/>
        <w:t>но противоположных направлениях. В истории эстетики вы</w:t>
        <w:softHyphen/>
        <w:t>дающимися представителями этой теории обычно считают Шиллера, Дарвина и Спенсера. Трудно, однако, найти точки соприкосновения между взглядами Шиллера и современны</w:t>
        <w:softHyphen/>
        <w:t>ми биологизаторскими теориями искусства. По своей основ</w:t>
        <w:softHyphen/>
        <w:t>ной направленности эти точки зрения не только различны, но и в известном смысле несовместимы. У Шиллера термин “игра” понимается и объясняется совсем в ином смысле, чем во всех последующих теориях. Теория Шиллера транс</w:t>
        <w:softHyphen/>
        <w:t>цендентальна и идеалистична; теория Дарвина и Спенсера биологична и натуралистична. Дарвин и Спенсер рассматри</w:t>
        <w:softHyphen/>
        <w:t>вают игру и красоту как общие естественные явления, тогда как Шиллер связывает их с миром свободы, а сообразно с его кантианским дуализмом свобода у него совсем не то, что природа: напротив, они суть полярные противополож</w:t>
        <w:softHyphen/>
        <w:t>ности. И свобода, и красота принадлежат интеллигибельно</w:t>
        <w:softHyphen/>
        <w:t>му, а не феноменальному миру. Во всех натуралистических вариантах игровой теории искусства игра животных иссле</w:t>
        <w:softHyphen/>
        <w:t xml:space="preserve">довалась параллельно с играми человека. Для Шиллера такая точка зрения неприемлема: у него игра — не общая органическая, а специфически человеческая деятельность. “Человек играет только тогда, когда он в полном значении слова человек, и он бывает </w:t>
      </w:r>
      <w:r>
        <w:rPr>
          <w:i/>
          <w:iCs/>
          <w:sz w:val="24"/>
          <w:szCs w:val="24"/>
        </w:rPr>
        <w:t>вполне человеком лишь тогда, когда играет”</w:t>
      </w:r>
      <w:r>
        <w:rPr>
          <w:i/>
          <w:iCs/>
          <w:sz w:val="24"/>
          <w:szCs w:val="24"/>
          <w:vertAlign w:val="superscript"/>
        </w:rPr>
        <w:t>31</w:t>
      </w:r>
      <w:r>
        <w:rPr>
          <w:i/>
          <w:iCs/>
          <w:sz w:val="24"/>
          <w:szCs w:val="24"/>
        </w:rPr>
        <w:t>.</w:t>
      </w:r>
      <w:r>
        <w:rPr>
          <w:sz w:val="24"/>
          <w:szCs w:val="24"/>
        </w:rPr>
        <w:t xml:space="preserve"> Говорить об аналогии и, более того, об идентичности игры у человека и животных или в собственно человеческой сфере об игре в искусстве и так называемой игре иллюзий — все это совершенно чуждо теории Шил</w:t>
        <w:softHyphen/>
        <w:t>лера. В его глазах такая аналогия — всего лишь глубокое недоразумение.</w:t>
      </w:r>
    </w:p>
    <w:p>
      <w:pPr>
        <w:pStyle w:val="Normal"/>
        <w:spacing w:before="120" w:after="0"/>
        <w:ind w:firstLine="720"/>
        <w:jc w:val="both"/>
        <w:rPr/>
      </w:pPr>
      <w:r>
        <w:rPr>
          <w:sz w:val="24"/>
          <w:szCs w:val="24"/>
        </w:rPr>
        <w:t>Точку зрения Шиллера легко понять, если принять во внимание исторические основы его теории. Он без колебании связывает идеальный мир искусства с детской игрой по</w:t>
        <w:softHyphen/>
        <w:t>тому, что, по его мысли, мир ребенка — это результат про</w:t>
        <w:softHyphen/>
        <w:t>цесса идеализации и сублимации. Ведь Шиллер рассуждал как ученик и поклонник Руссо, видя жизнь ребенка в новом свете, — так, как это ему внушил французский философ. “В игре ребенка есть глубокое значение”, — утверждает Шиллер. Но даже принимая этот тезис, необходимо отме</w:t>
        <w:softHyphen/>
        <w:t>тить, что “значение” игры отличается от “значения” красо</w:t>
        <w:softHyphen/>
        <w:t xml:space="preserve">ты. Сам Шиллер определяет красоту как “живую форму”. Для него знание живых форм — первый и необходимый шаг к опыту свободы. Эстетическое созерцание </w:t>
      </w:r>
      <w:r>
        <w:rPr>
          <w:i/>
          <w:iCs/>
          <w:sz w:val="24"/>
          <w:szCs w:val="24"/>
        </w:rPr>
        <w:t>илл</w:t>
      </w:r>
      <w:r>
        <w:rPr>
          <w:sz w:val="24"/>
          <w:szCs w:val="24"/>
        </w:rPr>
        <w:t xml:space="preserve"> рефлексия, согласно Шиллеру, есть первое свободное состояние чело</w:t>
        <w:softHyphen/>
        <w:t>века по отношению к универсуму. “Если вожделение непо</w:t>
        <w:softHyphen/>
        <w:t>средственно охватывает предмет, то размышление отделяет свой предмет и делает его настоящей и неотъемлемой своей собственностью именно тем, что ограждает его от страс</w:t>
        <w:softHyphen/>
        <w:t>ти”</w:t>
      </w:r>
      <w:r>
        <w:rPr>
          <w:sz w:val="24"/>
          <w:szCs w:val="24"/>
          <w:vertAlign w:val="superscript"/>
        </w:rPr>
        <w:t>38</w:t>
      </w:r>
      <w:r>
        <w:rPr>
          <w:sz w:val="24"/>
          <w:szCs w:val="24"/>
        </w:rPr>
        <w:t>. Как раз именно эта “свободность” сознательного и рефлексивного состояния отсутствует в детской игре, что и прочерчивает границу между игрой и искусством.</w:t>
      </w:r>
    </w:p>
    <w:p>
      <w:pPr>
        <w:pStyle w:val="Normal"/>
        <w:spacing w:before="120" w:after="0"/>
        <w:ind w:firstLine="720"/>
        <w:jc w:val="both"/>
        <w:rPr>
          <w:sz w:val="24"/>
          <w:szCs w:val="24"/>
        </w:rPr>
      </w:pPr>
      <w:r>
        <w:rPr>
          <w:sz w:val="24"/>
          <w:szCs w:val="24"/>
        </w:rPr>
        <w:t>С другой стороны, это “создание дистанции”, описанное здесь как одна из необходимых и наиболее характерных черт произведения искусства, всегда оказывалось камнем преткновения эстетической теории. На это можно возразить:</w:t>
      </w:r>
    </w:p>
    <w:p>
      <w:pPr>
        <w:pStyle w:val="Normal"/>
        <w:spacing w:before="120" w:after="0"/>
        <w:ind w:firstLine="720"/>
        <w:jc w:val="both"/>
        <w:rPr/>
      </w:pPr>
      <w:r>
        <w:rPr>
          <w:sz w:val="24"/>
          <w:szCs w:val="24"/>
        </w:rPr>
        <w:t>если это так, то искусство больше не представляет собой нечто действительно человеческое, поскольку оно теряет всякую связь с человеческой жизнью. Сторонники принципа “искусство для искусства”, однако, не боятся этого возра</w:t>
        <w:softHyphen/>
        <w:t>жения, более того — они открыто пренебрегают им. Они видят высшую заслугу и привилегию искусства как раз в том, что оно сожгло все мосты к обыденной реальности. Искус</w:t>
        <w:softHyphen/>
        <w:t>ство должно оставаться тайной, недоступной</w:t>
      </w:r>
      <w:r>
        <w:rPr>
          <w:sz w:val="24"/>
          <w:szCs w:val="24"/>
          <w:lang w:val="en-US"/>
        </w:rPr>
        <w:t xml:space="preserve"> </w:t>
      </w:r>
      <w:r>
        <w:rPr>
          <w:i/>
          <w:iCs/>
          <w:sz w:val="24"/>
          <w:szCs w:val="24"/>
          <w:lang w:val="en-US"/>
        </w:rPr>
        <w:t>profanum vul-gus*.</w:t>
      </w:r>
      <w:r>
        <w:rPr>
          <w:sz w:val="24"/>
          <w:szCs w:val="24"/>
        </w:rPr>
        <w:t xml:space="preserve"> “Поэма, — утверждал Стефан Малларме, — должна быть загадкой для плебеев и камерной музыкой для посвя</w:t>
        <w:softHyphen/>
        <w:t>щенных”</w:t>
      </w:r>
      <w:r>
        <w:rPr>
          <w:sz w:val="24"/>
          <w:szCs w:val="24"/>
          <w:vertAlign w:val="superscript"/>
        </w:rPr>
        <w:t>39</w:t>
      </w:r>
      <w:r>
        <w:rPr>
          <w:sz w:val="24"/>
          <w:szCs w:val="24"/>
        </w:rPr>
        <w:t>. Ортега-и-Гассет написал книгу, в которой пред</w:t>
        <w:softHyphen/>
        <w:t>сказывал и отстаивал “дегуманизацию” искусства. Он пола</w:t>
        <w:softHyphen/>
        <w:t>гал, что в этом процессе будет достигнута такая точка, на которой человеческий элемент почти исчезнет из искусст</w:t>
        <w:softHyphen/>
        <w:t>ва</w:t>
      </w:r>
      <w:r>
        <w:rPr>
          <w:sz w:val="24"/>
          <w:szCs w:val="24"/>
          <w:vertAlign w:val="superscript"/>
        </w:rPr>
        <w:t>40</w:t>
      </w:r>
      <w:r>
        <w:rPr>
          <w:sz w:val="24"/>
          <w:szCs w:val="24"/>
        </w:rPr>
        <w:t>. Другие критики придерживались прямо противополож</w:t>
        <w:softHyphen/>
        <w:t>ной позиции. “Когда мы созерцаем картину, читаем поэму или слушаем музыку, — утверждал А.А.Ричардс, — мы не</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Непосвященной толпе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делаем ничего принципиально отличного от того, что мы де</w:t>
        <w:softHyphen/>
        <w:t>лали бы на пути в галерею или одеваясь поутру. При вос</w:t>
        <w:softHyphen/>
        <w:t>приятии искусства способ порождения нашего опыта — иной, а сам опыт, как правило, — более сложный и в случае удачи — более целостный. Но при этом сама наша деятель</w:t>
        <w:softHyphen/>
        <w:t>ность — в принципе та же самая”</w:t>
      </w:r>
      <w:r>
        <w:rPr>
          <w:sz w:val="24"/>
          <w:szCs w:val="24"/>
          <w:vertAlign w:val="superscript"/>
        </w:rPr>
        <w:t>41</w:t>
      </w:r>
      <w:r>
        <w:rPr>
          <w:sz w:val="24"/>
          <w:szCs w:val="24"/>
        </w:rPr>
        <w:t>. Но этот теоретический антагонизм — вовсе еще не подлинная антиномия. Если красота, согласно шиллеровскому определению, — “живая форма”, то она объединяет в себе, в своей природе и сущ</w:t>
        <w:softHyphen/>
        <w:t>ности оба эти противоположных элемента. Безусловно, вовсе не одно и то же — жить в области чистых форм, и жить в области вещей — эмпирических объектов нашего ок</w:t>
        <w:softHyphen/>
        <w:t>ружения. Однако же и формы искусства вовсе не бессодер</w:t>
        <w:softHyphen/>
        <w:t>жательны: они выполняют определенную задачу в постро</w:t>
        <w:softHyphen/>
        <w:t>ении и организации человеческого опыта. Жить в области форм — не значит избегать дел самой жизни — наоборот, это значит реализовать одну из высших энергетических воз</w:t>
        <w:softHyphen/>
        <w:t>можностей самой жизни. Нельзя говорить об искусстве как о “внечеловеческом” “сверхъестественном”, не рассмотрев его фундаментальные черты, его конструктивную способ</w:t>
        <w:softHyphen/>
        <w:t>ность в рамках нашего человеческого универсума.</w:t>
      </w:r>
    </w:p>
    <w:p>
      <w:pPr>
        <w:pStyle w:val="Normal"/>
        <w:spacing w:before="120" w:after="0"/>
        <w:ind w:firstLine="720"/>
        <w:jc w:val="both"/>
        <w:rPr/>
      </w:pPr>
      <w:r>
        <w:rPr>
          <w:sz w:val="24"/>
          <w:szCs w:val="24"/>
        </w:rPr>
        <w:t>Все эстетические теории, которые пытаются объяснить искусство через аналогии с аморфными, неупорядоченными сферами человеческого опыта — гипноза, грезы или опья</w:t>
        <w:softHyphen/>
        <w:t>нения, — делают крупный промах. Большой лирический поэт может своею властью придать форму самым смутным чувствам. Это возможно лишь потому, что его произведение, хотя и имеет дело с субъектом, т.е. с чем-то иррациональ</w:t>
        <w:softHyphen/>
        <w:t>ным и невыразимым, обладает ясной организацией и арти-кулированностью. Даже в самых причудливых созданиях ис</w:t>
        <w:softHyphen/>
        <w:t>кусства мы не находим сплошную “восхитительную путаницу фантазии” и “изначальный хаос человеческой природы”. Это определение искусства, данное романтиками</w:t>
      </w:r>
      <w:r>
        <w:rPr>
          <w:sz w:val="24"/>
          <w:szCs w:val="24"/>
          <w:vertAlign w:val="superscript"/>
        </w:rPr>
        <w:t>42</w:t>
      </w:r>
      <w:r>
        <w:rPr>
          <w:sz w:val="24"/>
          <w:szCs w:val="24"/>
        </w:rPr>
        <w:t>, содер</w:t>
        <w:softHyphen/>
        <w:t>жит противоречие в терминах. Каждое произведение искус</w:t>
        <w:softHyphen/>
        <w:t>ства имеет интуитивную структуру, а это значит — имеет ха</w:t>
        <w:softHyphen/>
        <w:t>рактер рациональности. Каждый отдельный элемент должен рассматриваться как часть всеохватного целого. Если в ли</w:t>
        <w:softHyphen/>
        <w:t>рической поэме изменить одно из слов, ударение или ритм, возникает опасность разрушить специфический тон и поэ</w:t>
        <w:softHyphen/>
        <w:t>тическое очарование. Искусство не привязано цепями к ра</w:t>
        <w:softHyphen/>
        <w:t>циональности вещей или событий. Оно может нарушать все те законы вероятности, которые классические эстетики провозгласили конститутивными законами искусства. Оно может дать нам самые странные и гротескные образы, сохранив, однако, свою собственную рациональность — рациональ</w:t>
        <w:softHyphen/>
        <w:t>ность формы</w:t>
      </w:r>
      <w:r>
        <w:rPr>
          <w:sz w:val="24"/>
          <w:szCs w:val="24"/>
          <w:vertAlign w:val="superscript"/>
        </w:rPr>
        <w:t>96</w:t>
      </w:r>
      <w:r>
        <w:rPr>
          <w:sz w:val="24"/>
          <w:szCs w:val="24"/>
        </w:rPr>
        <w:t>*. Таким образом мы можем истолковать па</w:t>
        <w:softHyphen/>
        <w:t>радоксальное высказывание Гёте, который заметил: “Искус</w:t>
        <w:softHyphen/>
        <w:t>ство — вторая природа, столь же таинственная, но более понятная, так как корни ее в нашем понимании”</w:t>
      </w:r>
      <w:r>
        <w:rPr>
          <w:sz w:val="24"/>
          <w:szCs w:val="24"/>
          <w:vertAlign w:val="superscript"/>
        </w:rPr>
        <w:t>43</w:t>
      </w:r>
      <w:r>
        <w:rPr>
          <w:sz w:val="24"/>
          <w:szCs w:val="24"/>
        </w:rPr>
        <w:t>. Наука упорядочивает наши мысли, мораль упорядочивает наши действия, искусство упорядочивает наше восприятие види</w:t>
        <w:softHyphen/>
        <w:t>мых, осязаемых и слышимых явлений. Эстетическая теория очень медленно шла к признанию и полному пониманию этих фундаментальных различий. Однако если вместо по</w:t>
        <w:softHyphen/>
        <w:t>строения метафизической теории красоты мы просто будем анализировать наш наследственный опыт восприятия искус</w:t>
        <w:softHyphen/>
        <w:t>ства, мы тоже не ошибемся. Искусство можно определить как символический язык. Но это дает только общий род, а не видовое отличие. В современной эстетике вообще пре</w:t>
        <w:softHyphen/>
        <w:t>обладает, кажется, интерес к общему роду и притом до такой степени, что затмевается и почти полностью исчезает видовое отличие. Кроче настаивает на том, что существует не только тесная связь, но и полное тождество между язы</w:t>
        <w:softHyphen/>
        <w:t>ком и искусством. Согласно его логике, различие между этими двумя видами деятельности носит совершенно про</w:t>
        <w:softHyphen/>
        <w:t>извольный характер. Изучающий общую лингвистику, пола</w:t>
        <w:softHyphen/>
        <w:t>гает Кроче, тем самым изучает и эстетические проблемы, и наоборот. Существует, однако, несомненное различие между символами в искусстве и лингвистическими термина</w:t>
        <w:softHyphen/>
        <w:t>ми обыденной речи или письма. Эти два вида деятельности не согласуются ни по характеру, ни по цели: они используют различные средства и для достижения различных целей. Ни язык, ни искусство не представляют собой одно только под</w:t>
        <w:softHyphen/>
        <w:t>ражание вещам или действиям: то и другое — представле</w:t>
        <w:softHyphen/>
        <w:t>ния. Но представление посредством чувственных форм силь</w:t>
        <w:softHyphen/>
        <w:t>но отличается от вербального или концептуального пред</w:t>
        <w:softHyphen/>
        <w:t>ставления. В передаче художником или поэтом ландшафта вряд ли будет что-нибудь общее с описанием географа или геолога: и способы описания, и мотивы будут разными в про</w:t>
        <w:softHyphen/>
        <w:t>изведении ученого и в произведении художника. Географ может передать ландшафт в пластической манере и даже в многообразии цвета. Но то, что при этом он хочет пере</w:t>
        <w:softHyphen/>
        <w:t>дать, — это не видение пейзажа, а эмпирическое понятие. С этой целью он сравнит наличную форму с другими фор</w:t>
        <w:softHyphen/>
        <w:t>мами, установит с помощью наблюдения и индукции ее ха</w:t>
        <w:softHyphen/>
        <w:t>рактерные черты. Геолог сделает и следующий шаг в этом эмпирическом описании: он не удовольствуется одной толь</w:t>
        <w:softHyphen/>
        <w:t>ко регистрацией физических фактов, а постарается объяс</w:t>
        <w:softHyphen/>
        <w:t>нить их происхождение. Он вычленит слои, из которых со</w:t>
        <w:softHyphen/>
        <w:t>стоит почва, отметит хронологические различия их возник</w:t>
        <w:softHyphen/>
        <w:t>новения и углубится к общим причинным закономерностям, в соответствии с которыми земля пришла к своему нынеш</w:t>
        <w:softHyphen/>
        <w:t>нему состоянию. Для художника все эти эмпирические вза</w:t>
        <w:softHyphen/>
        <w:t>имосвязи, все эти сравнения с другими фактами, равно как и исследования причинных связей, не существуют. Наши обыденные эмпирические понятия могут быть в грубом при</w:t>
        <w:softHyphen/>
        <w:t>ближении сведены к двум рубрикам в соответствии с тем, каким — практическим или теоретическим — интересам они отвечают. Понятия из первой рубрики связаны с исполь</w:t>
        <w:softHyphen/>
        <w:t>зованием вещей и с вопросом “для чего”. Понятия из вто</w:t>
        <w:softHyphen/>
        <w:t>рой рубрики связаны с вопросом “откуда” и с причинами вещей. Вступая в область искусства, мы должны забыть по</w:t>
        <w:softHyphen/>
        <w:t>добные вопросы. За существованием, природой эмпиричес</w:t>
        <w:softHyphen/>
        <w:t>ких свойств вещей мы внезапно обнаруживаем их формы. Эти формы — не статические элементы: формы обнаружи</w:t>
        <w:softHyphen/>
        <w:t>вают подвижный порядок, раскрывающий для нас новые го</w:t>
        <w:softHyphen/>
        <w:t>ризонты природы. Даже самые большие поклонники искус</w:t>
        <w:softHyphen/>
        <w:t>ства зачастую говорили о нем как о чем-то второстепенном, как об улучшении или украшении жизни. Это, однако, силь</w:t>
        <w:softHyphen/>
        <w:t>ное преуменьшение, недооценка его реального значения и действительной роли в человеческой культуре. Двойник ре</w:t>
        <w:softHyphen/>
        <w:t>альности всегда обладает лишь весьма сомнительной цен</w:t>
        <w:softHyphen/>
        <w:t>ностью. Только подходя к искусству как к особому направ</w:t>
        <w:softHyphen/>
        <w:t>лению и новой ориентации нашего мышления, воображения, чувствования, можно понять его подлинное значение и функ</w:t>
        <w:softHyphen/>
        <w:t>цию. Пластические искусства позволяют увидеть чувствен</w:t>
        <w:softHyphen/>
        <w:t>ный мир во всем его богатстве и многообразии. Что могли бы мы знать о неисчислимых нюансах внешнего обмена ок</w:t>
        <w:softHyphen/>
        <w:t>ружающих вещей, если бы не работы великих художников и скульпторов? Поэзия, подобно тому, есть раскрытие нашей личности. Бесконечные возможности, о которых у нас есть лишь слабое и смутное представление, выявляются поэ</w:t>
        <w:softHyphen/>
        <w:t>тами, прозаиками, драматургами. Такое Покуда мы живем только в мире чувственных впечатле</w:t>
        <w:softHyphen/>
        <w:t>ний, мы имеем дело только с внешней стороной реальности. Проникновение в глубины вещей всегда требует напряжения всех наших активных и конструктивных сил. Но поскольку эти усилия по-разному направлены и преследуют разные цели, они не могут породить одинаковый образ реальности. Одно дело — концептуальная глубина, другое — глубина визуальная: первая открывается наукой, вторая раскрывает</w:t>
        <w:softHyphen/>
        <w:t>ся в искусстве. Первая помогает нам понять основания вещей, вторая позволяет увидеть их формы. В науке пыта</w:t>
        <w:softHyphen/>
        <w:t>ются углубиться от явлений к их первопричинам, к общим законам и принципам. Искусство же погружает в стихию не</w:t>
        <w:softHyphen/>
        <w:t>посредственных проявлений вещей, и мы наслаждаемся этими проявлениями во всей их полноте, богатстве и раз</w:t>
        <w:softHyphen/>
        <w:t>нообразии. Здесь уже мы имеем дело не с однообразием законов, а с многообразием и разнородностью интуиции. Даже если и можно представить искусство как знание, то это знание особого рода. Безусловно, можно подписаться под словами Шефтсбери о том, что “красота — это всегда истина”. Но истина красоты не состоит в теоретическом опи</w:t>
        <w:softHyphen/>
        <w:t>сании или объяснении вещей, она скорее заключена в “сим</w:t>
        <w:softHyphen/>
        <w:t>патическом видении”, в сочувствующем взгляде на вещи</w:t>
      </w:r>
      <w:r>
        <w:rPr>
          <w:sz w:val="24"/>
          <w:szCs w:val="24"/>
          <w:vertAlign w:val="superscript"/>
        </w:rPr>
        <w:t>44</w:t>
      </w:r>
      <w:r>
        <w:rPr>
          <w:sz w:val="24"/>
          <w:szCs w:val="24"/>
        </w:rPr>
        <w:t>. Эти точки зрения совершенно несходны между собой, но и не находятся в противоречии или конфликте. Поскольку искусство и наука располагаются в совершенно разных пла</w:t>
        <w:softHyphen/>
        <w:t>нах, они не могут противоречить или перечить друг другу. Концептуальная интерпретация в науке не мешает интуитив</w:t>
        <w:softHyphen/>
        <w:t>ной интерпретации в искусстве: каждая сфера имеет свои перспективы и, так сказать, свой угол отражения. Психоло</w:t>
        <w:softHyphen/>
        <w:t>гия чувственного восприятия свидетельствует о том, что лишь использование обоих глаз, бинокулярное зрение дает знание трехмерности пространства. Глубина человеческого опыта в том же самом смысле зависит от того факта, что мы способны менять наш образ видения, способны варьи</w:t>
        <w:softHyphen/>
        <w:t>ровать точки зрения на реальность.</w:t>
      </w:r>
      <w:r>
        <w:rPr>
          <w:sz w:val="24"/>
          <w:szCs w:val="24"/>
          <w:lang w:val="en-US"/>
        </w:rPr>
        <w:t xml:space="preserve"> Rerum videre formas* — </w:t>
      </w:r>
      <w:r>
        <w:rPr>
          <w:sz w:val="24"/>
          <w:szCs w:val="24"/>
        </w:rPr>
        <w:t>не менее важная и необходимая задача, чем</w:t>
      </w:r>
      <w:r>
        <w:rPr>
          <w:sz w:val="24"/>
          <w:szCs w:val="24"/>
          <w:lang w:val="en-US"/>
        </w:rPr>
        <w:t xml:space="preserve"> rerum cognoscere causas**.</w:t>
      </w:r>
      <w:r>
        <w:rPr>
          <w:sz w:val="24"/>
          <w:szCs w:val="24"/>
        </w:rPr>
        <w:t xml:space="preserve"> В обыденном опыте мы связываем явле</w:t>
        <w:softHyphen/>
        <w:t>ния согласно категориям причинности или целесообразнос</w:t>
        <w:softHyphen/>
        <w:t>ти. В зависимости от того, что нас интересует в вещах, —</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Видеть формы вещей </w:t>
      </w:r>
      <w:r>
        <w:rPr>
          <w:i/>
          <w:iCs/>
          <w:sz w:val="24"/>
          <w:szCs w:val="24"/>
        </w:rPr>
        <w:t xml:space="preserve">(лат.}. </w:t>
      </w:r>
    </w:p>
    <w:p>
      <w:pPr>
        <w:pStyle w:val="Normal"/>
        <w:spacing w:before="120" w:after="0"/>
        <w:ind w:firstLine="720"/>
        <w:jc w:val="both"/>
        <w:rPr/>
      </w:pPr>
      <w:r>
        <w:rPr>
          <w:i/>
          <w:iCs/>
          <w:sz w:val="24"/>
          <w:szCs w:val="24"/>
        </w:rPr>
        <w:t>**</w:t>
      </w:r>
      <w:r>
        <w:rPr>
          <w:sz w:val="24"/>
          <w:szCs w:val="24"/>
        </w:rPr>
        <w:t xml:space="preserve"> Понимать причины вещей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sz w:val="24"/>
          <w:szCs w:val="24"/>
        </w:rPr>
      </w:pPr>
      <w:r>
        <w:rPr>
          <w:sz w:val="24"/>
          <w:szCs w:val="24"/>
        </w:rPr>
        <w:t>теоретические основания или практические следствия, мы думаем о них как о причинах или как о средствах. Потому мы обычно и теряем из виду вещь в ее непосредственном проявлении и не способны уже более столкнуться с ней лицом к лицу. С другой стороны, искусство учит нас вооб</w:t>
        <w:softHyphen/>
        <w:t>ражать, а не только понимать или использовать вещи. Ис</w:t>
        <w:softHyphen/>
        <w:t>кусство дает более богатые, живые и многоцветные образы реальности, а также позволяет глубже проникнуть в их фор</w:t>
        <w:softHyphen/>
        <w:t>мальную структуру. Для природы человека как раз и харак</w:t>
        <w:softHyphen/>
        <w:t>терно то, что он не ограничивается одним-единственным специфическим подходом к реальности, но может выбрать точку зрения и перейти от одного аспекта вещей к другим.</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i/>
          <w:iCs/>
          <w:sz w:val="24"/>
          <w:szCs w:val="24"/>
          <w:lang w:val="en-US"/>
        </w:rPr>
        <w:t>1.Aristotle.</w:t>
      </w:r>
      <w:r>
        <w:rPr>
          <w:sz w:val="24"/>
          <w:szCs w:val="24"/>
          <w:lang w:val="en-US"/>
        </w:rPr>
        <w:t xml:space="preserve"> Poetics, 4,</w:t>
      </w:r>
      <w:r>
        <w:rPr>
          <w:sz w:val="24"/>
          <w:szCs w:val="24"/>
        </w:rPr>
        <w:t xml:space="preserve"> 1448</w:t>
      </w:r>
      <w:r>
        <w:rPr>
          <w:sz w:val="24"/>
          <w:szCs w:val="24"/>
          <w:vertAlign w:val="superscript"/>
        </w:rPr>
        <w:t>1</w:t>
      </w:r>
      <w:r>
        <w:rPr>
          <w:sz w:val="24"/>
          <w:szCs w:val="24"/>
        </w:rPr>
        <w:t xml:space="preserve">' 5-17 </w:t>
      </w:r>
      <w:r>
        <w:rPr>
          <w:i/>
          <w:iCs/>
          <w:sz w:val="24"/>
          <w:szCs w:val="24"/>
        </w:rPr>
        <w:t>[Аристотель.</w:t>
      </w:r>
      <w:r>
        <w:rPr>
          <w:sz w:val="24"/>
          <w:szCs w:val="24"/>
        </w:rPr>
        <w:t xml:space="preserve"> Об искусстве поэзии. М„ 1957. С. 48—49).</w:t>
      </w:r>
    </w:p>
    <w:p>
      <w:pPr>
        <w:pStyle w:val="Normal"/>
        <w:spacing w:before="120" w:after="0"/>
        <w:ind w:firstLine="720"/>
        <w:jc w:val="both"/>
        <w:rPr/>
      </w:pPr>
      <w:r>
        <w:rPr>
          <w:sz w:val="24"/>
          <w:szCs w:val="24"/>
          <w:vertAlign w:val="superscript"/>
        </w:rPr>
        <w:t>2</w:t>
      </w:r>
      <w:r>
        <w:rPr>
          <w:sz w:val="24"/>
          <w:szCs w:val="24"/>
          <w:lang w:val="en-US"/>
        </w:rPr>
        <w:t xml:space="preserve"> </w:t>
      </w:r>
      <w:r>
        <w:rPr>
          <w:i/>
          <w:iCs/>
          <w:sz w:val="24"/>
          <w:szCs w:val="24"/>
          <w:lang w:val="en-US"/>
        </w:rPr>
        <w:t>Idem.</w:t>
      </w:r>
      <w:r>
        <w:rPr>
          <w:sz w:val="24"/>
          <w:szCs w:val="24"/>
          <w:lang w:val="en-US"/>
        </w:rPr>
        <w:t xml:space="preserve"> 1. 1447° 26</w:t>
      </w:r>
      <w:r>
        <w:rPr>
          <w:sz w:val="24"/>
          <w:szCs w:val="24"/>
        </w:rPr>
        <w:t xml:space="preserve"> (Там же. С. 39—41).</w:t>
      </w:r>
    </w:p>
    <w:p>
      <w:pPr>
        <w:pStyle w:val="Normal"/>
        <w:spacing w:before="120" w:after="0"/>
        <w:ind w:firstLine="720"/>
        <w:jc w:val="both"/>
        <w:rPr/>
      </w:pPr>
      <w:r>
        <w:rPr>
          <w:sz w:val="24"/>
          <w:szCs w:val="24"/>
          <w:vertAlign w:val="superscript"/>
        </w:rPr>
        <w:t>3</w:t>
      </w:r>
      <w:r>
        <w:rPr>
          <w:sz w:val="24"/>
          <w:szCs w:val="24"/>
        </w:rPr>
        <w:t xml:space="preserve"> </w:t>
      </w:r>
      <w:r>
        <w:rPr>
          <w:i/>
          <w:iCs/>
          <w:sz w:val="24"/>
          <w:szCs w:val="24"/>
        </w:rPr>
        <w:t>Данте Алигьери.</w:t>
      </w:r>
      <w:r>
        <w:rPr>
          <w:sz w:val="24"/>
          <w:szCs w:val="24"/>
        </w:rPr>
        <w:t xml:space="preserve"> Божественная комедия. Рай. II. XIII. Ст. 76 ел.</w:t>
      </w:r>
    </w:p>
    <w:p>
      <w:pPr>
        <w:pStyle w:val="Normal"/>
        <w:spacing w:before="120" w:after="0"/>
        <w:ind w:firstLine="720"/>
        <w:jc w:val="both"/>
        <w:rPr/>
      </w:pPr>
      <w:r>
        <w:rPr>
          <w:sz w:val="24"/>
          <w:szCs w:val="24"/>
          <w:vertAlign w:val="superscript"/>
        </w:rPr>
        <w:t>4</w:t>
      </w:r>
      <w:r>
        <w:rPr>
          <w:sz w:val="24"/>
          <w:szCs w:val="24"/>
        </w:rPr>
        <w:t xml:space="preserve"> “...именно в поэтическом произведении предпочтительнее вероятное невозможное, чем невероятное, хотя и возможное... [Хотя и невозможно], чтобы существовали люди, подобные тем, каких рисовал Зевксис, но надо предпочесть лучше это невозможное, так как следует превосходить обра</w:t>
        <w:softHyphen/>
        <w:t>зец...”</w:t>
      </w:r>
      <w:r>
        <w:rPr>
          <w:sz w:val="24"/>
          <w:szCs w:val="24"/>
          <w:lang w:val="en-US"/>
        </w:rPr>
        <w:t xml:space="preserve"> </w:t>
      </w:r>
      <w:r>
        <w:rPr>
          <w:i/>
          <w:iCs/>
          <w:sz w:val="24"/>
          <w:szCs w:val="24"/>
          <w:lang w:val="en-US"/>
        </w:rPr>
        <w:t>Aristotle.</w:t>
      </w:r>
      <w:r>
        <w:rPr>
          <w:sz w:val="24"/>
          <w:szCs w:val="24"/>
          <w:lang w:val="en-US"/>
        </w:rPr>
        <w:t xml:space="preserve"> Op. cit. 15, 146</w:t>
      </w:r>
      <w:r>
        <w:rPr>
          <w:sz w:val="24"/>
          <w:szCs w:val="24"/>
        </w:rPr>
        <w:t xml:space="preserve"> 1</w:t>
      </w:r>
      <w:r>
        <w:rPr>
          <w:sz w:val="24"/>
          <w:szCs w:val="24"/>
          <w:vertAlign w:val="superscript"/>
        </w:rPr>
        <w:t>1</w:t>
      </w:r>
      <w:r>
        <w:rPr>
          <w:sz w:val="24"/>
          <w:szCs w:val="24"/>
        </w:rPr>
        <w:t xml:space="preserve">' </w:t>
      </w:r>
      <w:r>
        <w:rPr>
          <w:i/>
          <w:iCs/>
          <w:sz w:val="24"/>
          <w:szCs w:val="24"/>
        </w:rPr>
        <w:t>(Аристотель.</w:t>
      </w:r>
      <w:r>
        <w:rPr>
          <w:sz w:val="24"/>
          <w:szCs w:val="24"/>
        </w:rPr>
        <w:t xml:space="preserve"> Цит. соч. С. 123).</w:t>
      </w:r>
    </w:p>
    <w:p>
      <w:pPr>
        <w:pStyle w:val="Normal"/>
        <w:spacing w:before="120" w:after="0"/>
        <w:ind w:firstLine="720"/>
        <w:jc w:val="both"/>
        <w:rPr/>
      </w:pPr>
      <w:r>
        <w:rPr>
          <w:sz w:val="24"/>
          <w:szCs w:val="24"/>
          <w:vertAlign w:val="superscript"/>
        </w:rPr>
        <w:t>5</w:t>
      </w:r>
      <w:r>
        <w:rPr>
          <w:sz w:val="24"/>
          <w:szCs w:val="24"/>
        </w:rPr>
        <w:t xml:space="preserve"> Конечно, даже в XIX в. общая теория подражания продолжала иг</w:t>
        <w:softHyphen/>
        <w:t>рать важную роль. Ее, например, защищает И.Тэн в “философии искусст</w:t>
        <w:softHyphen/>
        <w:t>ва”.</w:t>
      </w:r>
    </w:p>
    <w:p>
      <w:pPr>
        <w:pStyle w:val="Normal"/>
        <w:spacing w:before="120" w:after="0"/>
        <w:ind w:firstLine="720"/>
        <w:jc w:val="both"/>
        <w:rPr/>
      </w:pPr>
      <w:r>
        <w:rPr>
          <w:sz w:val="24"/>
          <w:szCs w:val="24"/>
          <w:vertAlign w:val="superscript"/>
        </w:rPr>
        <w:t>6</w:t>
      </w:r>
      <w:r>
        <w:rPr>
          <w:sz w:val="24"/>
          <w:szCs w:val="24"/>
        </w:rPr>
        <w:t xml:space="preserve"> </w:t>
      </w:r>
      <w:r>
        <w:rPr>
          <w:i/>
          <w:iCs/>
          <w:sz w:val="24"/>
          <w:szCs w:val="24"/>
        </w:rPr>
        <w:t>Гете И.В. О</w:t>
      </w:r>
      <w:r>
        <w:rPr>
          <w:sz w:val="24"/>
          <w:szCs w:val="24"/>
        </w:rPr>
        <w:t xml:space="preserve"> немецком зодчестве. Соч.: В 10 т. Т. 10. С. 13.</w:t>
      </w:r>
    </w:p>
    <w:p>
      <w:pPr>
        <w:pStyle w:val="Normal"/>
        <w:spacing w:before="120" w:after="0"/>
        <w:ind w:firstLine="720"/>
        <w:jc w:val="both"/>
        <w:rPr/>
      </w:pPr>
      <w:r>
        <w:rPr>
          <w:sz w:val="24"/>
          <w:szCs w:val="24"/>
          <w:vertAlign w:val="superscript"/>
        </w:rPr>
        <w:t>7</w:t>
      </w:r>
      <w:r>
        <w:rPr>
          <w:sz w:val="24"/>
          <w:szCs w:val="24"/>
          <w:lang w:val="en-US"/>
        </w:rPr>
        <w:t xml:space="preserve"> </w:t>
      </w:r>
      <w:r>
        <w:rPr>
          <w:i/>
          <w:iCs/>
          <w:sz w:val="24"/>
          <w:szCs w:val="24"/>
          <w:lang w:val="en-US"/>
        </w:rPr>
        <w:t>Co/tin gwood R.G.</w:t>
      </w:r>
      <w:r>
        <w:rPr>
          <w:sz w:val="24"/>
          <w:szCs w:val="24"/>
          <w:lang w:val="en-US"/>
        </w:rPr>
        <w:t xml:space="preserve"> The Principles of Art. Oxford: Clarendon Press, 1938. P. 279, 282, 285.</w:t>
      </w:r>
    </w:p>
    <w:p>
      <w:pPr>
        <w:pStyle w:val="Normal"/>
        <w:spacing w:before="120" w:after="0"/>
        <w:ind w:firstLine="720"/>
        <w:jc w:val="both"/>
        <w:rPr/>
      </w:pPr>
      <w:r>
        <w:rPr>
          <w:i/>
          <w:iCs/>
          <w:sz w:val="24"/>
          <w:szCs w:val="24"/>
          <w:lang w:val="en-US"/>
        </w:rPr>
        <w:t>8.Aristotle.</w:t>
      </w:r>
      <w:r>
        <w:rPr>
          <w:sz w:val="24"/>
          <w:szCs w:val="24"/>
          <w:lang w:val="en-US"/>
        </w:rPr>
        <w:t xml:space="preserve"> Op. cit. 23, 1459" 17-29</w:t>
      </w:r>
      <w:r>
        <w:rPr>
          <w:sz w:val="24"/>
          <w:szCs w:val="24"/>
        </w:rPr>
        <w:t xml:space="preserve"> </w:t>
      </w:r>
      <w:r>
        <w:rPr>
          <w:i/>
          <w:iCs/>
          <w:sz w:val="24"/>
          <w:szCs w:val="24"/>
        </w:rPr>
        <w:t>(Аристотель.</w:t>
      </w:r>
      <w:r>
        <w:rPr>
          <w:sz w:val="24"/>
          <w:szCs w:val="24"/>
        </w:rPr>
        <w:t xml:space="preserve"> Цит. соч. С. 118— 120).</w:t>
      </w:r>
    </w:p>
    <w:p>
      <w:pPr>
        <w:pStyle w:val="Normal"/>
        <w:spacing w:before="120" w:after="0"/>
        <w:ind w:firstLine="720"/>
        <w:jc w:val="both"/>
        <w:rPr/>
      </w:pPr>
      <w:r>
        <w:rPr>
          <w:sz w:val="24"/>
          <w:szCs w:val="24"/>
          <w:vertAlign w:val="superscript"/>
        </w:rPr>
        <w:t>9</w:t>
      </w:r>
      <w:r>
        <w:rPr>
          <w:sz w:val="24"/>
          <w:szCs w:val="24"/>
        </w:rPr>
        <w:t xml:space="preserve"> Пример заимствован из книги Генриха Вёльфлина “Принципы исто</w:t>
        <w:softHyphen/>
        <w:t>рии искусства”.</w:t>
      </w:r>
    </w:p>
    <w:p>
      <w:pPr>
        <w:pStyle w:val="Normal"/>
        <w:spacing w:before="120" w:after="0"/>
        <w:ind w:firstLine="720"/>
        <w:jc w:val="both"/>
        <w:rPr/>
      </w:pPr>
      <w:r>
        <w:rPr>
          <w:sz w:val="24"/>
          <w:szCs w:val="24"/>
        </w:rPr>
        <w:t>10. По терминологии Канта, первое называется</w:t>
      </w:r>
      <w:r>
        <w:rPr>
          <w:sz w:val="24"/>
          <w:szCs w:val="24"/>
          <w:lang w:val="en-US"/>
        </w:rPr>
        <w:t xml:space="preserve"> Gemeingultigkeit,</w:t>
      </w:r>
      <w:r>
        <w:rPr>
          <w:sz w:val="24"/>
          <w:szCs w:val="24"/>
        </w:rPr>
        <w:t xml:space="preserve"> тогда как второе —</w:t>
      </w:r>
      <w:r>
        <w:rPr>
          <w:sz w:val="24"/>
          <w:szCs w:val="24"/>
          <w:lang w:val="en-US"/>
        </w:rPr>
        <w:t xml:space="preserve"> Allgemeingultigkeit —</w:t>
      </w:r>
      <w:r>
        <w:rPr>
          <w:sz w:val="24"/>
          <w:szCs w:val="24"/>
        </w:rPr>
        <w:t xml:space="preserve"> различие это трудно передать соответ</w:t>
        <w:softHyphen/>
        <w:t>ствующими английскими терминами. Систематическое истолкование обоих терминов см.:</w:t>
      </w:r>
      <w:r>
        <w:rPr>
          <w:sz w:val="24"/>
          <w:szCs w:val="24"/>
          <w:lang w:val="en-US"/>
        </w:rPr>
        <w:t xml:space="preserve"> </w:t>
      </w:r>
      <w:r>
        <w:rPr>
          <w:i/>
          <w:iCs/>
          <w:sz w:val="24"/>
          <w:szCs w:val="24"/>
          <w:lang w:val="en-US"/>
        </w:rPr>
        <w:t>Cassirer H. W.</w:t>
      </w:r>
      <w:r>
        <w:rPr>
          <w:sz w:val="24"/>
          <w:szCs w:val="24"/>
          <w:lang w:val="en-US"/>
        </w:rPr>
        <w:t xml:space="preserve"> A Commentary on Kant's “Critique of Judge</w:t>
        <w:softHyphen/>
        <w:t>ment”. London, 1938. P. 190 ss.</w:t>
      </w:r>
      <w:r>
        <w:rPr>
          <w:sz w:val="24"/>
          <w:szCs w:val="24"/>
          <w:vertAlign w:val="superscript"/>
          <w:lang w:val="en-US"/>
        </w:rPr>
        <w:t>97</w:t>
      </w:r>
      <w:r>
        <w:rPr>
          <w:sz w:val="24"/>
          <w:szCs w:val="24"/>
          <w:lang w:val="en-US"/>
        </w:rPr>
        <w:t>*</w:t>
      </w:r>
    </w:p>
    <w:p>
      <w:pPr>
        <w:pStyle w:val="Normal"/>
        <w:spacing w:before="120" w:after="0"/>
        <w:ind w:firstLine="720"/>
        <w:jc w:val="both"/>
        <w:rPr/>
      </w:pPr>
      <w:r>
        <w:rPr>
          <w:sz w:val="24"/>
          <w:szCs w:val="24"/>
        </w:rPr>
        <w:t>11.</w:t>
      </w:r>
      <w:r>
        <w:rPr>
          <w:i/>
          <w:iCs/>
          <w:sz w:val="24"/>
          <w:szCs w:val="24"/>
        </w:rPr>
        <w:t>Гёте И.В.</w:t>
      </w:r>
      <w:r>
        <w:rPr>
          <w:sz w:val="24"/>
          <w:szCs w:val="24"/>
        </w:rPr>
        <w:t xml:space="preserve"> “Опыт о живописи” Дидро // Собр. соч. В 10 т. Т. 10. С. 121 </w:t>
      </w:r>
      <w:r>
        <w:rPr>
          <w:i/>
          <w:iCs/>
          <w:sz w:val="24"/>
          <w:szCs w:val="24"/>
        </w:rPr>
        <w:t>(прим. перев.).</w:t>
      </w:r>
    </w:p>
    <w:p>
      <w:pPr>
        <w:pStyle w:val="Normal"/>
        <w:spacing w:before="120" w:after="0"/>
        <w:ind w:firstLine="720"/>
        <w:jc w:val="both"/>
        <w:rPr/>
      </w:pPr>
      <w:r>
        <w:rPr>
          <w:sz w:val="24"/>
          <w:szCs w:val="24"/>
        </w:rPr>
        <w:t xml:space="preserve">12. </w:t>
      </w:r>
      <w:r>
        <w:rPr>
          <w:i/>
          <w:iCs/>
          <w:sz w:val="24"/>
          <w:szCs w:val="24"/>
        </w:rPr>
        <w:t>Платон.</w:t>
      </w:r>
      <w:r>
        <w:rPr>
          <w:sz w:val="24"/>
          <w:szCs w:val="24"/>
        </w:rPr>
        <w:t xml:space="preserve"> Государство.</w:t>
      </w:r>
      <w:r>
        <w:rPr>
          <w:sz w:val="24"/>
          <w:szCs w:val="24"/>
          <w:lang w:val="en-US"/>
        </w:rPr>
        <w:t xml:space="preserve"> 606d //</w:t>
      </w:r>
      <w:r>
        <w:rPr>
          <w:sz w:val="24"/>
          <w:szCs w:val="24"/>
        </w:rPr>
        <w:t xml:space="preserve"> Соч. В 3 т. Т. 3. Ч. 1.</w:t>
      </w:r>
    </w:p>
    <w:p>
      <w:pPr>
        <w:pStyle w:val="Normal"/>
        <w:spacing w:before="120" w:after="0"/>
        <w:ind w:firstLine="720"/>
        <w:jc w:val="both"/>
        <w:rPr/>
      </w:pPr>
      <w:r>
        <w:rPr>
          <w:sz w:val="24"/>
          <w:szCs w:val="24"/>
          <w:vertAlign w:val="superscript"/>
        </w:rPr>
        <w:t>13</w:t>
      </w:r>
      <w:r>
        <w:rPr>
          <w:sz w:val="24"/>
          <w:szCs w:val="24"/>
        </w:rPr>
        <w:t xml:space="preserve"> Подробнее см.:</w:t>
      </w:r>
      <w:r>
        <w:rPr>
          <w:sz w:val="24"/>
          <w:szCs w:val="24"/>
          <w:lang w:val="en-US"/>
        </w:rPr>
        <w:t xml:space="preserve"> </w:t>
      </w:r>
      <w:r>
        <w:rPr>
          <w:i/>
          <w:iCs/>
          <w:sz w:val="24"/>
          <w:szCs w:val="24"/>
          <w:lang w:val="en-US"/>
        </w:rPr>
        <w:t>Bernays J.</w:t>
      </w:r>
      <w:r>
        <w:rPr>
          <w:sz w:val="24"/>
          <w:szCs w:val="24"/>
          <w:lang w:val="en-US"/>
        </w:rPr>
        <w:t xml:space="preserve"> Zwei Abhandlungen uber die Aristotelische Theorie des Dramas. Berlin, 1880; </w:t>
      </w:r>
      <w:r>
        <w:rPr>
          <w:i/>
          <w:iCs/>
          <w:sz w:val="24"/>
          <w:szCs w:val="24"/>
          <w:lang w:val="en-US"/>
        </w:rPr>
        <w:t>Bywater I.</w:t>
      </w:r>
      <w:r>
        <w:rPr>
          <w:sz w:val="24"/>
          <w:szCs w:val="24"/>
          <w:lang w:val="en-US"/>
        </w:rPr>
        <w:t xml:space="preserve"> Aristotle on the Art of Poetry. Oxford, 1909. P. 152 ss.</w:t>
      </w:r>
    </w:p>
    <w:p>
      <w:pPr>
        <w:pStyle w:val="Normal"/>
        <w:spacing w:before="120" w:after="0"/>
        <w:ind w:firstLine="720"/>
        <w:jc w:val="both"/>
        <w:rPr/>
      </w:pPr>
      <w:r>
        <w:rPr>
          <w:sz w:val="24"/>
          <w:szCs w:val="24"/>
          <w:vertAlign w:val="superscript"/>
        </w:rPr>
        <w:t>14</w:t>
      </w:r>
      <w:r>
        <w:rPr>
          <w:sz w:val="24"/>
          <w:szCs w:val="24"/>
        </w:rPr>
        <w:t xml:space="preserve"> </w:t>
      </w:r>
      <w:r>
        <w:rPr>
          <w:i/>
          <w:iCs/>
          <w:sz w:val="24"/>
          <w:szCs w:val="24"/>
        </w:rPr>
        <w:t>Платон.</w:t>
      </w:r>
      <w:r>
        <w:rPr>
          <w:sz w:val="24"/>
          <w:szCs w:val="24"/>
        </w:rPr>
        <w:t xml:space="preserve"> Пир. 223 // Соч.: В 3 т. Т. 2. С. 156.</w:t>
      </w:r>
    </w:p>
    <w:p>
      <w:pPr>
        <w:pStyle w:val="Normal"/>
        <w:spacing w:before="120" w:after="0"/>
        <w:ind w:firstLine="720"/>
        <w:jc w:val="both"/>
        <w:rPr/>
      </w:pPr>
      <w:r>
        <w:rPr>
          <w:sz w:val="24"/>
          <w:szCs w:val="24"/>
          <w:vertAlign w:val="superscript"/>
        </w:rPr>
        <w:t>15</w:t>
      </w:r>
      <w:r>
        <w:rPr>
          <w:sz w:val="24"/>
          <w:szCs w:val="24"/>
        </w:rPr>
        <w:t xml:space="preserve"> </w:t>
      </w:r>
      <w:r>
        <w:rPr>
          <w:i/>
          <w:iCs/>
          <w:sz w:val="24"/>
          <w:szCs w:val="24"/>
        </w:rPr>
        <w:t>Платон.</w:t>
      </w:r>
      <w:r>
        <w:rPr>
          <w:sz w:val="24"/>
          <w:szCs w:val="24"/>
        </w:rPr>
        <w:t xml:space="preserve"> Филеб. 48 ел. // Соч. Т. 3. Ч. 1. С. 64.искусство ни в каком смысле не является лишь подделкой или точной ко</w:t>
        <w:softHyphen/>
        <w:t>пией, ибо это истинное проявление нашей внутренней жизни.</w:t>
      </w:r>
    </w:p>
    <w:p>
      <w:pPr>
        <w:pStyle w:val="Normal"/>
        <w:spacing w:before="120" w:after="0"/>
        <w:ind w:firstLine="720"/>
        <w:jc w:val="both"/>
        <w:rPr>
          <w:sz w:val="24"/>
          <w:szCs w:val="24"/>
        </w:rPr>
      </w:pPr>
      <w:r>
        <w:rPr>
          <w:sz w:val="24"/>
          <w:szCs w:val="24"/>
        </w:rPr>
        <w:t>16. “Ибо поистине искусство заключено в природе; кто умеет обнару</w:t>
        <w:softHyphen/>
        <w:t>жить его, тот владеет им” (Мастера искусства об искусстве: В 7 т. Т. 2. С. 342).</w:t>
      </w:r>
    </w:p>
    <w:p>
      <w:pPr>
        <w:pStyle w:val="Normal"/>
        <w:spacing w:before="120" w:after="0"/>
        <w:ind w:firstLine="720"/>
        <w:jc w:val="both"/>
        <w:rPr/>
      </w:pPr>
      <w:r>
        <w:rPr>
          <w:sz w:val="24"/>
          <w:szCs w:val="24"/>
          <w:vertAlign w:val="superscript"/>
        </w:rPr>
        <w:t>17</w:t>
      </w:r>
      <w:r>
        <w:rPr>
          <w:sz w:val="24"/>
          <w:szCs w:val="24"/>
        </w:rPr>
        <w:t xml:space="preserve"> См.:</w:t>
      </w:r>
      <w:r>
        <w:rPr>
          <w:sz w:val="24"/>
          <w:szCs w:val="24"/>
          <w:lang w:val="en-US"/>
        </w:rPr>
        <w:t xml:space="preserve"> </w:t>
      </w:r>
      <w:r>
        <w:rPr>
          <w:i/>
          <w:iCs/>
          <w:sz w:val="24"/>
          <w:szCs w:val="24"/>
          <w:lang w:val="en-US"/>
        </w:rPr>
        <w:t>Bodmer, Breitinger.</w:t>
      </w:r>
      <w:r>
        <w:rPr>
          <w:sz w:val="24"/>
          <w:szCs w:val="24"/>
          <w:lang w:val="en-US"/>
        </w:rPr>
        <w:t xml:space="preserve"> Diskurse der Maler. 1721-23.</w:t>
      </w:r>
    </w:p>
    <w:p>
      <w:pPr>
        <w:pStyle w:val="Normal"/>
        <w:spacing w:before="120" w:after="0"/>
        <w:ind w:firstLine="720"/>
        <w:jc w:val="both"/>
        <w:rPr/>
      </w:pPr>
      <w:r>
        <w:rPr>
          <w:sz w:val="24"/>
          <w:szCs w:val="24"/>
          <w:vertAlign w:val="superscript"/>
        </w:rPr>
        <w:t>18</w:t>
      </w:r>
      <w:r>
        <w:rPr>
          <w:sz w:val="24"/>
          <w:szCs w:val="24"/>
        </w:rPr>
        <w:t xml:space="preserve"> Сон в летнюю ночь. Акт V, сц. 1.</w:t>
      </w:r>
    </w:p>
    <w:p>
      <w:pPr>
        <w:pStyle w:val="Normal"/>
        <w:spacing w:before="120" w:after="0"/>
        <w:ind w:firstLine="720"/>
        <w:jc w:val="both"/>
        <w:rPr/>
      </w:pPr>
      <w:r>
        <w:rPr>
          <w:sz w:val="24"/>
          <w:szCs w:val="24"/>
          <w:vertAlign w:val="superscript"/>
        </w:rPr>
        <w:t>19</w:t>
      </w:r>
      <w:r>
        <w:rPr>
          <w:sz w:val="24"/>
          <w:szCs w:val="24"/>
          <w:lang w:val="en-US"/>
        </w:rPr>
        <w:t xml:space="preserve"> </w:t>
      </w:r>
      <w:r>
        <w:rPr>
          <w:i/>
          <w:iCs/>
          <w:sz w:val="24"/>
          <w:szCs w:val="24"/>
          <w:lang w:val="en-US"/>
        </w:rPr>
        <w:t>Wordsworth W.</w:t>
      </w:r>
      <w:r>
        <w:rPr>
          <w:sz w:val="24"/>
          <w:szCs w:val="24"/>
          <w:lang w:val="en-US"/>
        </w:rPr>
        <w:t xml:space="preserve"> The Prelude, III, 127-132</w:t>
      </w:r>
      <w:r>
        <w:rPr>
          <w:sz w:val="24"/>
          <w:szCs w:val="24"/>
        </w:rPr>
        <w:t xml:space="preserve"> (пер. наш — </w:t>
      </w:r>
      <w:r>
        <w:rPr>
          <w:i/>
          <w:iCs/>
          <w:sz w:val="24"/>
          <w:szCs w:val="24"/>
        </w:rPr>
        <w:t>Ю.М.}.</w:t>
      </w:r>
    </w:p>
    <w:p>
      <w:pPr>
        <w:pStyle w:val="Normal"/>
        <w:spacing w:before="120" w:after="0"/>
        <w:ind w:firstLine="720"/>
        <w:jc w:val="both"/>
        <w:rPr/>
      </w:pPr>
      <w:r>
        <w:rPr>
          <w:sz w:val="24"/>
          <w:szCs w:val="24"/>
          <w:vertAlign w:val="superscript"/>
        </w:rPr>
        <w:t>20</w:t>
      </w:r>
      <w:r>
        <w:rPr>
          <w:sz w:val="24"/>
          <w:szCs w:val="24"/>
          <w:lang w:val="en-US"/>
        </w:rPr>
        <w:t xml:space="preserve"> </w:t>
      </w:r>
      <w:r>
        <w:rPr>
          <w:i/>
          <w:iCs/>
          <w:sz w:val="24"/>
          <w:szCs w:val="24"/>
          <w:lang w:val="en-US"/>
        </w:rPr>
        <w:t>Hildebrcind A.</w:t>
      </w:r>
      <w:r>
        <w:rPr>
          <w:sz w:val="24"/>
          <w:szCs w:val="24"/>
          <w:lang w:val="en-US"/>
        </w:rPr>
        <w:t xml:space="preserve"> Das Problem der Form in der bildenden Kunst.</w:t>
      </w:r>
      <w:r>
        <w:rPr>
          <w:sz w:val="24"/>
          <w:szCs w:val="24"/>
        </w:rPr>
        <w:t xml:space="preserve"> (Рус. пер.: </w:t>
      </w:r>
      <w:r>
        <w:rPr>
          <w:i/>
          <w:iCs/>
          <w:sz w:val="24"/>
          <w:szCs w:val="24"/>
        </w:rPr>
        <w:t>Гильдебранд А.</w:t>
      </w:r>
      <w:r>
        <w:rPr>
          <w:sz w:val="24"/>
          <w:szCs w:val="24"/>
        </w:rPr>
        <w:t xml:space="preserve"> Проблема формы в изобразительном искусстве... М., 1914.)</w:t>
      </w:r>
    </w:p>
    <w:p>
      <w:pPr>
        <w:pStyle w:val="Normal"/>
        <w:spacing w:before="120" w:after="0"/>
        <w:ind w:firstLine="720"/>
        <w:jc w:val="both"/>
        <w:rPr/>
      </w:pPr>
      <w:r>
        <w:rPr>
          <w:sz w:val="24"/>
          <w:szCs w:val="24"/>
          <w:vertAlign w:val="superscript"/>
        </w:rPr>
        <w:t>21</w:t>
      </w:r>
      <w:r>
        <w:rPr>
          <w:sz w:val="24"/>
          <w:szCs w:val="24"/>
          <w:lang w:val="en-US"/>
        </w:rPr>
        <w:t xml:space="preserve"> </w:t>
      </w:r>
      <w:r>
        <w:rPr>
          <w:i/>
          <w:iCs/>
          <w:sz w:val="24"/>
          <w:szCs w:val="24"/>
          <w:lang w:val="en-US"/>
        </w:rPr>
        <w:t>Aristotle.</w:t>
      </w:r>
      <w:r>
        <w:rPr>
          <w:sz w:val="24"/>
          <w:szCs w:val="24"/>
          <w:lang w:val="en-US"/>
        </w:rPr>
        <w:t xml:space="preserve"> Op. cit. 6, 1450' 7-25</w:t>
      </w:r>
      <w:r>
        <w:rPr>
          <w:sz w:val="24"/>
          <w:szCs w:val="24"/>
        </w:rPr>
        <w:t xml:space="preserve"> </w:t>
      </w:r>
      <w:r>
        <w:rPr>
          <w:i/>
          <w:iCs/>
          <w:sz w:val="24"/>
          <w:szCs w:val="24"/>
        </w:rPr>
        <w:t>(Аристотель.</w:t>
      </w:r>
      <w:r>
        <w:rPr>
          <w:sz w:val="24"/>
          <w:szCs w:val="24"/>
        </w:rPr>
        <w:t xml:space="preserve"> Цит. соч. С. 57—59).</w:t>
      </w:r>
    </w:p>
    <w:p>
      <w:pPr>
        <w:pStyle w:val="Normal"/>
        <w:spacing w:before="120" w:after="0"/>
        <w:ind w:firstLine="720"/>
        <w:jc w:val="both"/>
        <w:rPr/>
      </w:pPr>
      <w:r>
        <w:rPr>
          <w:sz w:val="24"/>
          <w:szCs w:val="24"/>
          <w:vertAlign w:val="superscript"/>
        </w:rPr>
        <w:t>22</w:t>
      </w:r>
      <w:r>
        <w:rPr>
          <w:sz w:val="24"/>
          <w:szCs w:val="24"/>
        </w:rPr>
        <w:t xml:space="preserve"> Ср.:</w:t>
      </w:r>
      <w:r>
        <w:rPr>
          <w:sz w:val="24"/>
          <w:szCs w:val="24"/>
          <w:lang w:val="en-US"/>
        </w:rPr>
        <w:t xml:space="preserve"> </w:t>
      </w:r>
      <w:r>
        <w:rPr>
          <w:i/>
          <w:iCs/>
          <w:sz w:val="24"/>
          <w:szCs w:val="24"/>
          <w:lang w:val="en-US"/>
        </w:rPr>
        <w:t>Schlegel F.</w:t>
      </w:r>
      <w:r>
        <w:rPr>
          <w:sz w:val="24"/>
          <w:szCs w:val="24"/>
          <w:lang w:val="en-US"/>
        </w:rPr>
        <w:t xml:space="preserve"> Athenaumsfragmente, 238 // Prosaische Jugend-schriften, ed. J.Minor (2d ed. Wien, 1906), II. S. 242.</w:t>
      </w:r>
    </w:p>
    <w:p>
      <w:pPr>
        <w:pStyle w:val="Normal"/>
        <w:spacing w:before="120" w:after="0"/>
        <w:ind w:firstLine="720"/>
        <w:jc w:val="both"/>
        <w:rPr/>
      </w:pPr>
      <w:r>
        <w:rPr>
          <w:sz w:val="24"/>
          <w:szCs w:val="24"/>
          <w:vertAlign w:val="superscript"/>
        </w:rPr>
        <w:t>23</w:t>
      </w:r>
      <w:r>
        <w:rPr>
          <w:sz w:val="24"/>
          <w:szCs w:val="24"/>
          <w:lang w:val="en-US"/>
        </w:rPr>
        <w:t xml:space="preserve"> </w:t>
      </w:r>
      <w:r>
        <w:rPr>
          <w:i/>
          <w:iCs/>
          <w:sz w:val="24"/>
          <w:szCs w:val="24"/>
          <w:lang w:val="en-US"/>
        </w:rPr>
        <w:t>Schlegel F.</w:t>
      </w:r>
      <w:r>
        <w:rPr>
          <w:sz w:val="24"/>
          <w:szCs w:val="24"/>
          <w:lang w:val="en-US"/>
        </w:rPr>
        <w:t xml:space="preserve"> Gesprach uber die Poesie. 1800. Op.cit. II, 364.</w:t>
      </w:r>
    </w:p>
    <w:p>
      <w:pPr>
        <w:pStyle w:val="Normal"/>
        <w:spacing w:before="120" w:after="0"/>
        <w:ind w:firstLine="720"/>
        <w:jc w:val="both"/>
        <w:rPr/>
      </w:pPr>
      <w:r>
        <w:rPr>
          <w:sz w:val="24"/>
          <w:szCs w:val="24"/>
          <w:vertAlign w:val="superscript"/>
        </w:rPr>
        <w:t>24</w:t>
      </w:r>
      <w:r>
        <w:rPr>
          <w:sz w:val="24"/>
          <w:szCs w:val="24"/>
          <w:lang w:val="en-US"/>
        </w:rPr>
        <w:t xml:space="preserve"> </w:t>
      </w:r>
      <w:r>
        <w:rPr>
          <w:i/>
          <w:iCs/>
          <w:sz w:val="24"/>
          <w:szCs w:val="24"/>
          <w:lang w:val="en-US"/>
        </w:rPr>
        <w:t>Nova/is.</w:t>
      </w:r>
      <w:r>
        <w:rPr>
          <w:sz w:val="24"/>
          <w:szCs w:val="24"/>
          <w:lang w:val="en-US"/>
        </w:rPr>
        <w:t xml:space="preserve"> Ed. J.Minor, III, 11;</w:t>
      </w:r>
      <w:r>
        <w:rPr>
          <w:sz w:val="24"/>
          <w:szCs w:val="24"/>
        </w:rPr>
        <w:t xml:space="preserve"> Ср.:</w:t>
      </w:r>
      <w:r>
        <w:rPr>
          <w:sz w:val="24"/>
          <w:szCs w:val="24"/>
          <w:lang w:val="en-US"/>
        </w:rPr>
        <w:t xml:space="preserve"> </w:t>
      </w:r>
      <w:r>
        <w:rPr>
          <w:i/>
          <w:iCs/>
          <w:sz w:val="24"/>
          <w:szCs w:val="24"/>
          <w:lang w:val="en-US"/>
        </w:rPr>
        <w:t>Walzel 0.</w:t>
      </w:r>
      <w:r>
        <w:rPr>
          <w:sz w:val="24"/>
          <w:szCs w:val="24"/>
          <w:lang w:val="en-US"/>
        </w:rPr>
        <w:t xml:space="preserve"> German Romanticism. N.Y., 1932. P. 28. Engl. Transl. Alma E. Lussky.</w:t>
      </w:r>
    </w:p>
    <w:p>
      <w:pPr>
        <w:pStyle w:val="Normal"/>
        <w:spacing w:before="120" w:after="0"/>
        <w:ind w:firstLine="720"/>
        <w:jc w:val="both"/>
        <w:rPr/>
      </w:pPr>
      <w:r>
        <w:rPr>
          <w:sz w:val="24"/>
          <w:szCs w:val="24"/>
          <w:vertAlign w:val="superscript"/>
        </w:rPr>
        <w:t>25</w:t>
      </w:r>
      <w:r>
        <w:rPr>
          <w:sz w:val="24"/>
          <w:szCs w:val="24"/>
          <w:lang w:val="en-US"/>
        </w:rPr>
        <w:t xml:space="preserve"> </w:t>
      </w:r>
      <w:r>
        <w:rPr>
          <w:i/>
          <w:iCs/>
          <w:sz w:val="24"/>
          <w:szCs w:val="24"/>
          <w:lang w:val="en-US"/>
        </w:rPr>
        <w:t>Schlegel F.</w:t>
      </w:r>
      <w:r>
        <w:rPr>
          <w:sz w:val="24"/>
          <w:szCs w:val="24"/>
          <w:lang w:val="en-US"/>
        </w:rPr>
        <w:t xml:space="preserve"> Ideen, 13 // Prosaische Jugendschriften, II, 290.</w:t>
      </w:r>
    </w:p>
    <w:p>
      <w:pPr>
        <w:pStyle w:val="Normal"/>
        <w:spacing w:before="120" w:after="0"/>
        <w:ind w:firstLine="720"/>
        <w:jc w:val="both"/>
        <w:rPr/>
      </w:pPr>
      <w:r>
        <w:rPr>
          <w:sz w:val="24"/>
          <w:szCs w:val="24"/>
          <w:vertAlign w:val="superscript"/>
        </w:rPr>
        <w:t>26</w:t>
      </w:r>
      <w:r>
        <w:rPr>
          <w:sz w:val="24"/>
          <w:szCs w:val="24"/>
          <w:lang w:val="en-US"/>
        </w:rPr>
        <w:t xml:space="preserve"> “To,</w:t>
      </w:r>
      <w:r>
        <w:rPr>
          <w:sz w:val="24"/>
          <w:szCs w:val="24"/>
        </w:rPr>
        <w:t xml:space="preserve"> что достойно для бытия, достойно и для познания” </w:t>
      </w:r>
      <w:r>
        <w:rPr>
          <w:i/>
          <w:iCs/>
          <w:sz w:val="24"/>
          <w:szCs w:val="24"/>
        </w:rPr>
        <w:t xml:space="preserve">(Бэкон Ф. </w:t>
      </w:r>
      <w:r>
        <w:rPr>
          <w:sz w:val="24"/>
          <w:szCs w:val="24"/>
        </w:rPr>
        <w:t>Новый Органон. Кн. 1. СХХ // Соч.: В 2 т. Т. 2. С. 73).</w:t>
      </w:r>
    </w:p>
    <w:p>
      <w:pPr>
        <w:pStyle w:val="Normal"/>
        <w:spacing w:before="120" w:after="0"/>
        <w:ind w:firstLine="720"/>
        <w:jc w:val="both"/>
        <w:rPr/>
      </w:pPr>
      <w:r>
        <w:rPr>
          <w:sz w:val="24"/>
          <w:szCs w:val="24"/>
          <w:vertAlign w:val="superscript"/>
        </w:rPr>
        <w:t>27</w:t>
      </w:r>
      <w:r>
        <w:rPr>
          <w:sz w:val="24"/>
          <w:szCs w:val="24"/>
        </w:rPr>
        <w:t xml:space="preserve"> </w:t>
      </w:r>
      <w:r>
        <w:rPr>
          <w:i/>
          <w:iCs/>
          <w:sz w:val="24"/>
          <w:szCs w:val="24"/>
        </w:rPr>
        <w:t>Кант И.</w:t>
      </w:r>
      <w:r>
        <w:rPr>
          <w:sz w:val="24"/>
          <w:szCs w:val="24"/>
        </w:rPr>
        <w:t xml:space="preserve"> Критика практического разума // Соч.: В 6 т. Т. 4. Ч. 1. С. 337.</w:t>
      </w:r>
    </w:p>
    <w:p>
      <w:pPr>
        <w:pStyle w:val="Normal"/>
        <w:spacing w:before="120" w:after="0"/>
        <w:ind w:firstLine="720"/>
        <w:jc w:val="both"/>
        <w:rPr>
          <w:sz w:val="24"/>
          <w:szCs w:val="24"/>
          <w:lang w:val="en-US"/>
        </w:rPr>
      </w:pPr>
      <w:r>
        <w:rPr>
          <w:sz w:val="24"/>
          <w:szCs w:val="24"/>
          <w:lang w:val="en-US"/>
        </w:rPr>
        <w:t>28.The Sense of Beauty. N.Y.: Charles Scribner's Sons, 1396. P. 22.</w:t>
      </w:r>
    </w:p>
    <w:p>
      <w:pPr>
        <w:pStyle w:val="Normal"/>
        <w:spacing w:before="120" w:after="0"/>
        <w:ind w:firstLine="720"/>
        <w:jc w:val="both"/>
        <w:rPr/>
      </w:pPr>
      <w:r>
        <w:rPr>
          <w:sz w:val="24"/>
          <w:szCs w:val="24"/>
          <w:vertAlign w:val="superscript"/>
        </w:rPr>
        <w:t>29</w:t>
      </w:r>
      <w:r>
        <w:rPr>
          <w:sz w:val="24"/>
          <w:szCs w:val="24"/>
        </w:rPr>
        <w:t xml:space="preserve"> </w:t>
      </w:r>
      <w:r>
        <w:rPr>
          <w:i/>
          <w:iCs/>
          <w:sz w:val="24"/>
          <w:szCs w:val="24"/>
        </w:rPr>
        <w:t>Аристотель.</w:t>
      </w:r>
      <w:r>
        <w:rPr>
          <w:sz w:val="24"/>
          <w:szCs w:val="24"/>
        </w:rPr>
        <w:t xml:space="preserve"> Никомахова этика, 1776'' 33 // Соч.: В 4 т. М., 1984. Т. 4. С. 280.</w:t>
      </w:r>
    </w:p>
    <w:p>
      <w:pPr>
        <w:pStyle w:val="Normal"/>
        <w:spacing w:before="120" w:after="0"/>
        <w:ind w:firstLine="720"/>
        <w:jc w:val="both"/>
        <w:rPr/>
      </w:pPr>
      <w:r>
        <w:rPr>
          <w:sz w:val="24"/>
          <w:szCs w:val="24"/>
          <w:vertAlign w:val="superscript"/>
        </w:rPr>
        <w:t>30</w:t>
      </w:r>
      <w:r>
        <w:rPr>
          <w:sz w:val="24"/>
          <w:szCs w:val="24"/>
        </w:rPr>
        <w:t xml:space="preserve"> Более полные материалы и критику этих ранних романтических тео</w:t>
        <w:softHyphen/>
        <w:t>рий искусства см. в:</w:t>
      </w:r>
      <w:r>
        <w:rPr>
          <w:sz w:val="24"/>
          <w:szCs w:val="24"/>
          <w:lang w:val="en-US"/>
        </w:rPr>
        <w:t xml:space="preserve"> </w:t>
      </w:r>
      <w:r>
        <w:rPr>
          <w:i/>
          <w:iCs/>
          <w:sz w:val="24"/>
          <w:szCs w:val="24"/>
          <w:lang w:val="en-US"/>
        </w:rPr>
        <w:t>Babbitt I.</w:t>
      </w:r>
      <w:r>
        <w:rPr>
          <w:sz w:val="24"/>
          <w:szCs w:val="24"/>
          <w:lang w:val="en-US"/>
        </w:rPr>
        <w:t xml:space="preserve"> The New Laokoori. Chap. IV.</w:t>
      </w:r>
    </w:p>
    <w:p>
      <w:pPr>
        <w:pStyle w:val="Normal"/>
        <w:spacing w:before="120" w:after="0"/>
        <w:ind w:firstLine="720"/>
        <w:jc w:val="both"/>
        <w:rPr/>
      </w:pPr>
      <w:r>
        <w:rPr>
          <w:sz w:val="24"/>
          <w:szCs w:val="24"/>
          <w:vertAlign w:val="superscript"/>
        </w:rPr>
        <w:t>31</w:t>
      </w:r>
      <w:r>
        <w:rPr>
          <w:sz w:val="24"/>
          <w:szCs w:val="24"/>
          <w:lang w:val="en-US"/>
        </w:rPr>
        <w:t xml:space="preserve"> </w:t>
      </w:r>
      <w:r>
        <w:rPr>
          <w:i/>
          <w:iCs/>
          <w:sz w:val="24"/>
          <w:szCs w:val="24"/>
          <w:lang w:val="en-US"/>
        </w:rPr>
        <w:t>Bergson H.</w:t>
      </w:r>
      <w:r>
        <w:rPr>
          <w:sz w:val="24"/>
          <w:szCs w:val="24"/>
          <w:lang w:val="en-US"/>
        </w:rPr>
        <w:t xml:space="preserve"> Essai sur les donnees immediates de la conscience. Engl. Transl. by R.L.Pogson. Time and Free Will. L: Macmillan, 1912. P. 14 ss.</w:t>
      </w:r>
    </w:p>
    <w:p>
      <w:pPr>
        <w:pStyle w:val="Normal"/>
        <w:spacing w:before="120" w:after="0"/>
        <w:ind w:firstLine="720"/>
        <w:jc w:val="both"/>
        <w:rPr/>
      </w:pPr>
      <w:r>
        <w:rPr>
          <w:sz w:val="24"/>
          <w:szCs w:val="24"/>
          <w:vertAlign w:val="superscript"/>
        </w:rPr>
        <w:t>32</w:t>
      </w:r>
      <w:r>
        <w:rPr>
          <w:sz w:val="24"/>
          <w:szCs w:val="24"/>
          <w:lang w:val="en-US"/>
        </w:rPr>
        <w:t xml:space="preserve"> </w:t>
      </w:r>
      <w:r>
        <w:rPr>
          <w:i/>
          <w:iCs/>
          <w:sz w:val="24"/>
          <w:szCs w:val="24"/>
          <w:lang w:val="en-US"/>
        </w:rPr>
        <w:t>Shaftesbury.</w:t>
      </w:r>
      <w:r>
        <w:rPr>
          <w:sz w:val="24"/>
          <w:szCs w:val="24"/>
          <w:lang w:val="en-US"/>
        </w:rPr>
        <w:t xml:space="preserve"> The Moralists. Sec. 2. Pt. III. See: Characteristics, 1714, II, 424 ff.</w:t>
      </w:r>
      <w:r>
        <w:rPr>
          <w:sz w:val="24"/>
          <w:szCs w:val="24"/>
        </w:rPr>
        <w:t xml:space="preserve"> (См.: </w:t>
      </w:r>
      <w:r>
        <w:rPr>
          <w:i/>
          <w:iCs/>
          <w:sz w:val="24"/>
          <w:szCs w:val="24"/>
        </w:rPr>
        <w:t>Шефтсбери.</w:t>
      </w:r>
      <w:r>
        <w:rPr>
          <w:sz w:val="24"/>
          <w:szCs w:val="24"/>
        </w:rPr>
        <w:t xml:space="preserve"> Характеристики людей, нравов, мнений и вре</w:t>
        <w:softHyphen/>
        <w:t>мен. Трактат V. Моралисты // История эстетики: Памятники мировой эсте</w:t>
        <w:softHyphen/>
        <w:t>тической мысли. М.: Искусство, 1964. Т. II. С. 132.)</w:t>
      </w:r>
    </w:p>
    <w:p>
      <w:pPr>
        <w:pStyle w:val="Normal"/>
        <w:spacing w:before="120" w:after="0"/>
        <w:ind w:firstLine="720"/>
        <w:jc w:val="both"/>
        <w:rPr/>
      </w:pPr>
      <w:r>
        <w:rPr>
          <w:sz w:val="24"/>
          <w:szCs w:val="24"/>
          <w:vertAlign w:val="superscript"/>
        </w:rPr>
        <w:t>33</w:t>
      </w:r>
      <w:r>
        <w:rPr>
          <w:sz w:val="24"/>
          <w:szCs w:val="24"/>
        </w:rPr>
        <w:t xml:space="preserve"> Подробности дискуссии о месте Шефтсбери в философии XVIII в. см.:</w:t>
      </w:r>
      <w:r>
        <w:rPr>
          <w:sz w:val="24"/>
          <w:szCs w:val="24"/>
          <w:lang w:val="en-US"/>
        </w:rPr>
        <w:t xml:space="preserve"> </w:t>
      </w:r>
      <w:r>
        <w:rPr>
          <w:i/>
          <w:iCs/>
          <w:sz w:val="24"/>
          <w:szCs w:val="24"/>
          <w:lang w:val="en-US"/>
        </w:rPr>
        <w:t>Cassirer E.</w:t>
      </w:r>
      <w:r>
        <w:rPr>
          <w:sz w:val="24"/>
          <w:szCs w:val="24"/>
          <w:lang w:val="en-US"/>
        </w:rPr>
        <w:t xml:space="preserve"> Die platonische Renaissance in England und die Schule von Cambridge. Leipzig, 1932.</w:t>
      </w:r>
      <w:r>
        <w:rPr>
          <w:sz w:val="24"/>
          <w:szCs w:val="24"/>
        </w:rPr>
        <w:t xml:space="preserve"> Кар. VI.</w:t>
      </w:r>
    </w:p>
    <w:p>
      <w:pPr>
        <w:pStyle w:val="Normal"/>
        <w:spacing w:before="120" w:after="0"/>
        <w:ind w:firstLine="720"/>
        <w:jc w:val="both"/>
        <w:rPr/>
      </w:pPr>
      <w:r>
        <w:rPr>
          <w:sz w:val="24"/>
          <w:szCs w:val="24"/>
          <w:vertAlign w:val="superscript"/>
        </w:rPr>
        <w:t>34</w:t>
      </w:r>
      <w:r>
        <w:rPr>
          <w:sz w:val="24"/>
          <w:szCs w:val="24"/>
        </w:rPr>
        <w:t xml:space="preserve"> Ср.:</w:t>
      </w:r>
      <w:r>
        <w:rPr>
          <w:sz w:val="24"/>
          <w:szCs w:val="24"/>
          <w:lang w:val="en-US"/>
        </w:rPr>
        <w:t xml:space="preserve"> </w:t>
      </w:r>
      <w:r>
        <w:rPr>
          <w:i/>
          <w:iCs/>
          <w:sz w:val="24"/>
          <w:szCs w:val="24"/>
          <w:lang w:val="en-US"/>
        </w:rPr>
        <w:t>Nietzsche F.</w:t>
      </w:r>
      <w:r>
        <w:rPr>
          <w:sz w:val="24"/>
          <w:szCs w:val="24"/>
          <w:lang w:val="en-US"/>
        </w:rPr>
        <w:t xml:space="preserve"> The Will to Power. Engl. Transl. by A.M.Ludovici. Lon</w:t>
        <w:softHyphen/>
        <w:t>don, 1910. P. 240.</w:t>
      </w:r>
    </w:p>
    <w:p>
      <w:pPr>
        <w:pStyle w:val="Normal"/>
        <w:spacing w:before="120" w:after="0"/>
        <w:ind w:firstLine="720"/>
        <w:jc w:val="both"/>
        <w:rPr/>
      </w:pPr>
      <w:r>
        <w:rPr>
          <w:sz w:val="24"/>
          <w:szCs w:val="24"/>
          <w:vertAlign w:val="superscript"/>
        </w:rPr>
        <w:t>35</w:t>
      </w:r>
      <w:r>
        <w:rPr>
          <w:sz w:val="24"/>
          <w:szCs w:val="24"/>
        </w:rPr>
        <w:t xml:space="preserve"> См., например:</w:t>
      </w:r>
      <w:r>
        <w:rPr>
          <w:sz w:val="24"/>
          <w:szCs w:val="24"/>
          <w:lang w:val="en-US"/>
        </w:rPr>
        <w:t xml:space="preserve"> </w:t>
      </w:r>
      <w:r>
        <w:rPr>
          <w:i/>
          <w:iCs/>
          <w:sz w:val="24"/>
          <w:szCs w:val="24"/>
          <w:lang w:val="en-US"/>
        </w:rPr>
        <w:t>Lange</w:t>
      </w:r>
      <w:r>
        <w:rPr>
          <w:i/>
          <w:iCs/>
          <w:sz w:val="24"/>
          <w:szCs w:val="24"/>
        </w:rPr>
        <w:t xml:space="preserve"> К.</w:t>
      </w:r>
      <w:r>
        <w:rPr>
          <w:sz w:val="24"/>
          <w:szCs w:val="24"/>
          <w:lang w:val="en-US"/>
        </w:rPr>
        <w:t xml:space="preserve"> Das Wesen der Kunst. Berlin, 1901. 2 vols.</w:t>
      </w:r>
    </w:p>
    <w:p>
      <w:pPr>
        <w:pStyle w:val="Normal"/>
        <w:spacing w:before="120" w:after="0"/>
        <w:ind w:firstLine="720"/>
        <w:jc w:val="both"/>
        <w:rPr/>
      </w:pPr>
      <w:r>
        <w:rPr>
          <w:sz w:val="24"/>
          <w:szCs w:val="24"/>
          <w:vertAlign w:val="superscript"/>
        </w:rPr>
        <w:t>36</w:t>
      </w:r>
      <w:r>
        <w:rPr>
          <w:sz w:val="24"/>
          <w:szCs w:val="24"/>
        </w:rPr>
        <w:t xml:space="preserve"> См.:</w:t>
      </w:r>
      <w:r>
        <w:rPr>
          <w:sz w:val="24"/>
          <w:szCs w:val="24"/>
          <w:lang w:val="en-US"/>
        </w:rPr>
        <w:t xml:space="preserve"> </w:t>
      </w:r>
      <w:r>
        <w:rPr>
          <w:i/>
          <w:iCs/>
          <w:sz w:val="24"/>
          <w:szCs w:val="24"/>
          <w:lang w:val="en-US"/>
        </w:rPr>
        <w:t>Bosanquet</w:t>
      </w:r>
      <w:r>
        <w:rPr>
          <w:i/>
          <w:iCs/>
          <w:sz w:val="24"/>
          <w:szCs w:val="24"/>
        </w:rPr>
        <w:t xml:space="preserve"> В.</w:t>
      </w:r>
      <w:r>
        <w:rPr>
          <w:sz w:val="24"/>
          <w:szCs w:val="24"/>
          <w:lang w:val="en-US"/>
        </w:rPr>
        <w:t xml:space="preserve"> Three Lectures on Aesthetics; </w:t>
      </w:r>
      <w:r>
        <w:rPr>
          <w:i/>
          <w:iCs/>
          <w:sz w:val="24"/>
          <w:szCs w:val="24"/>
          <w:lang w:val="en-US"/>
        </w:rPr>
        <w:t>Alexander S.</w:t>
      </w:r>
      <w:r>
        <w:rPr>
          <w:sz w:val="24"/>
          <w:szCs w:val="24"/>
          <w:lang w:val="en-US"/>
        </w:rPr>
        <w:t xml:space="preserve"> Beauty and other Forms of Value.</w:t>
      </w:r>
    </w:p>
    <w:p>
      <w:pPr>
        <w:pStyle w:val="Normal"/>
        <w:spacing w:before="120" w:after="0"/>
        <w:ind w:firstLine="720"/>
        <w:jc w:val="both"/>
        <w:rPr/>
      </w:pPr>
      <w:r>
        <w:rPr>
          <w:sz w:val="24"/>
          <w:szCs w:val="24"/>
          <w:vertAlign w:val="superscript"/>
        </w:rPr>
        <w:t>37</w:t>
      </w:r>
      <w:r>
        <w:rPr>
          <w:sz w:val="24"/>
          <w:szCs w:val="24"/>
          <w:lang w:val="en-US"/>
        </w:rPr>
        <w:t xml:space="preserve"> </w:t>
      </w:r>
      <w:r>
        <w:rPr>
          <w:i/>
          <w:iCs/>
          <w:sz w:val="24"/>
          <w:szCs w:val="24"/>
          <w:lang w:val="en-US"/>
        </w:rPr>
        <w:t>Schiller.</w:t>
      </w:r>
      <w:r>
        <w:rPr>
          <w:sz w:val="24"/>
          <w:szCs w:val="24"/>
          <w:lang w:val="en-US"/>
        </w:rPr>
        <w:t xml:space="preserve"> Briefe uber die asthetische Erziehung des Menschen (1795), Brief XV. Engl. transl. Essays Aesthetical and Philosophical. London, George Bell &amp; Sons, 1916, p. 71.</w:t>
      </w:r>
      <w:r>
        <w:rPr>
          <w:sz w:val="24"/>
          <w:szCs w:val="24"/>
        </w:rPr>
        <w:t xml:space="preserve"> </w:t>
      </w:r>
      <w:r>
        <w:rPr>
          <w:i/>
          <w:iCs/>
          <w:sz w:val="24"/>
          <w:szCs w:val="24"/>
        </w:rPr>
        <w:t>(Шиллер Ф.</w:t>
      </w:r>
      <w:r>
        <w:rPr>
          <w:sz w:val="24"/>
          <w:szCs w:val="24"/>
        </w:rPr>
        <w:t xml:space="preserve"> Письма об эстетическом воспитании человека. Письмо XV // Соч.: В 7 т. М., 1957. Т. 6. С. 302.)</w:t>
      </w:r>
    </w:p>
    <w:p>
      <w:pPr>
        <w:pStyle w:val="Normal"/>
        <w:spacing w:before="120" w:after="0"/>
        <w:ind w:firstLine="720"/>
        <w:jc w:val="both"/>
        <w:rPr/>
      </w:pPr>
      <w:r>
        <w:rPr>
          <w:sz w:val="24"/>
          <w:szCs w:val="24"/>
          <w:vertAlign w:val="superscript"/>
        </w:rPr>
        <w:t>38</w:t>
      </w:r>
      <w:r>
        <w:rPr>
          <w:sz w:val="24"/>
          <w:szCs w:val="24"/>
          <w:lang w:val="en-US"/>
        </w:rPr>
        <w:t xml:space="preserve"> </w:t>
      </w:r>
      <w:r>
        <w:rPr>
          <w:i/>
          <w:iCs/>
          <w:sz w:val="24"/>
          <w:szCs w:val="24"/>
          <w:lang w:val="en-US"/>
        </w:rPr>
        <w:t>Schiller.</w:t>
      </w:r>
      <w:r>
        <w:rPr>
          <w:sz w:val="24"/>
          <w:szCs w:val="24"/>
          <w:lang w:val="en-US"/>
        </w:rPr>
        <w:t xml:space="preserve"> Brief XXV. Engl. transl. P. 102.</w:t>
      </w:r>
      <w:r>
        <w:rPr>
          <w:sz w:val="24"/>
          <w:szCs w:val="24"/>
        </w:rPr>
        <w:t xml:space="preserve"> </w:t>
      </w:r>
      <w:r>
        <w:rPr>
          <w:i/>
          <w:iCs/>
          <w:sz w:val="24"/>
          <w:szCs w:val="24"/>
        </w:rPr>
        <w:t>(Шиллер.</w:t>
      </w:r>
      <w:r>
        <w:rPr>
          <w:sz w:val="24"/>
          <w:szCs w:val="24"/>
        </w:rPr>
        <w:t xml:space="preserve"> Цит. соч. II. XXV. Т. 6. С. 339.)</w:t>
      </w:r>
    </w:p>
    <w:p>
      <w:pPr>
        <w:pStyle w:val="Normal"/>
        <w:spacing w:before="120" w:after="0"/>
        <w:ind w:firstLine="720"/>
        <w:jc w:val="both"/>
        <w:rPr/>
      </w:pPr>
      <w:r>
        <w:rPr>
          <w:sz w:val="24"/>
          <w:szCs w:val="24"/>
          <w:vertAlign w:val="superscript"/>
        </w:rPr>
        <w:t>39</w:t>
      </w:r>
      <w:r>
        <w:rPr>
          <w:sz w:val="24"/>
          <w:szCs w:val="24"/>
        </w:rPr>
        <w:t xml:space="preserve"> Цит. по:</w:t>
      </w:r>
      <w:r>
        <w:rPr>
          <w:sz w:val="24"/>
          <w:szCs w:val="24"/>
          <w:lang w:val="en-US"/>
        </w:rPr>
        <w:t xml:space="preserve"> </w:t>
      </w:r>
      <w:r>
        <w:rPr>
          <w:i/>
          <w:iCs/>
          <w:sz w:val="24"/>
          <w:szCs w:val="24"/>
          <w:lang w:val="en-US"/>
        </w:rPr>
        <w:t>Gilbert</w:t>
      </w:r>
      <w:r>
        <w:rPr>
          <w:i/>
          <w:iCs/>
          <w:sz w:val="24"/>
          <w:szCs w:val="24"/>
        </w:rPr>
        <w:t xml:space="preserve"> К.</w:t>
      </w:r>
      <w:r>
        <w:rPr>
          <w:sz w:val="24"/>
          <w:szCs w:val="24"/>
          <w:lang w:val="en-US"/>
        </w:rPr>
        <w:t xml:space="preserve"> Studies in Recent Aesthetics. Chapel Hill, 1927. P. 18.</w:t>
      </w:r>
    </w:p>
    <w:p>
      <w:pPr>
        <w:pStyle w:val="Normal"/>
        <w:spacing w:before="120" w:after="0"/>
        <w:ind w:firstLine="720"/>
        <w:jc w:val="both"/>
        <w:rPr/>
      </w:pPr>
      <w:r>
        <w:rPr>
          <w:sz w:val="24"/>
          <w:szCs w:val="24"/>
          <w:vertAlign w:val="superscript"/>
        </w:rPr>
        <w:t>40</w:t>
      </w:r>
      <w:r>
        <w:rPr>
          <w:sz w:val="24"/>
          <w:szCs w:val="24"/>
          <w:lang w:val="en-US"/>
        </w:rPr>
        <w:t xml:space="preserve"> Ortega</w:t>
      </w:r>
      <w:r>
        <w:rPr>
          <w:sz w:val="24"/>
          <w:szCs w:val="24"/>
        </w:rPr>
        <w:t xml:space="preserve"> у</w:t>
      </w:r>
      <w:r>
        <w:rPr>
          <w:sz w:val="24"/>
          <w:szCs w:val="24"/>
          <w:lang w:val="en-US"/>
        </w:rPr>
        <w:t xml:space="preserve"> Gasset. La dehumanizacion del'arte. Madrid. 1925.</w:t>
      </w:r>
    </w:p>
    <w:p>
      <w:pPr>
        <w:pStyle w:val="Normal"/>
        <w:spacing w:before="120" w:after="0"/>
        <w:ind w:firstLine="720"/>
        <w:jc w:val="both"/>
        <w:rPr/>
      </w:pPr>
      <w:r>
        <w:rPr>
          <w:sz w:val="24"/>
          <w:szCs w:val="24"/>
          <w:vertAlign w:val="superscript"/>
        </w:rPr>
        <w:t>41</w:t>
      </w:r>
      <w:r>
        <w:rPr>
          <w:sz w:val="24"/>
          <w:szCs w:val="24"/>
          <w:lang w:val="en-US"/>
        </w:rPr>
        <w:t xml:space="preserve"> </w:t>
      </w:r>
      <w:r>
        <w:rPr>
          <w:i/>
          <w:iCs/>
          <w:sz w:val="24"/>
          <w:szCs w:val="24"/>
          <w:lang w:val="en-US"/>
        </w:rPr>
        <w:t>Richard I.A.</w:t>
      </w:r>
      <w:r>
        <w:rPr>
          <w:sz w:val="24"/>
          <w:szCs w:val="24"/>
          <w:lang w:val="en-US"/>
        </w:rPr>
        <w:t xml:space="preserve"> Principles of Literary Criticism. N.Y.: Harcourt, Brace, 1925. P. 16-17.</w:t>
      </w:r>
    </w:p>
    <w:p>
      <w:pPr>
        <w:pStyle w:val="Normal"/>
        <w:spacing w:before="120" w:after="0"/>
        <w:ind w:firstLine="720"/>
        <w:jc w:val="both"/>
        <w:rPr/>
      </w:pPr>
      <w:r>
        <w:rPr>
          <w:sz w:val="24"/>
          <w:szCs w:val="24"/>
          <w:vertAlign w:val="superscript"/>
        </w:rPr>
        <w:t>42</w:t>
      </w:r>
      <w:r>
        <w:rPr>
          <w:sz w:val="24"/>
          <w:szCs w:val="24"/>
        </w:rPr>
        <w:t xml:space="preserve"> См. выше, с. 630.</w:t>
      </w:r>
    </w:p>
    <w:p>
      <w:pPr>
        <w:pStyle w:val="Normal"/>
        <w:spacing w:before="120" w:after="0"/>
        <w:ind w:firstLine="720"/>
        <w:jc w:val="both"/>
        <w:rPr/>
      </w:pPr>
      <w:r>
        <w:rPr>
          <w:sz w:val="24"/>
          <w:szCs w:val="24"/>
          <w:vertAlign w:val="superscript"/>
        </w:rPr>
        <w:t>43</w:t>
      </w:r>
      <w:r>
        <w:rPr>
          <w:sz w:val="24"/>
          <w:szCs w:val="24"/>
          <w:lang w:val="en-US"/>
        </w:rPr>
        <w:t xml:space="preserve"> “Kunst: eine andere Natur, auch geheimnisvoll, aber verstandlicher;</w:t>
      </w:r>
    </w:p>
    <w:p>
      <w:pPr>
        <w:pStyle w:val="Normal"/>
        <w:spacing w:before="120" w:after="0"/>
        <w:ind w:firstLine="720"/>
        <w:jc w:val="both"/>
        <w:rPr/>
      </w:pPr>
      <w:r>
        <w:rPr>
          <w:sz w:val="24"/>
          <w:szCs w:val="24"/>
          <w:lang w:val="en-US"/>
        </w:rPr>
        <w:t>denn sie entspringt aus dem Verstande”.</w:t>
      </w:r>
      <w:r>
        <w:rPr>
          <w:sz w:val="24"/>
          <w:szCs w:val="24"/>
        </w:rPr>
        <w:t xml:space="preserve"> См.:</w:t>
      </w:r>
      <w:r>
        <w:rPr>
          <w:sz w:val="24"/>
          <w:szCs w:val="24"/>
          <w:lang w:val="en-US"/>
        </w:rPr>
        <w:t xml:space="preserve"> </w:t>
      </w:r>
      <w:r>
        <w:rPr>
          <w:i/>
          <w:iCs/>
          <w:sz w:val="24"/>
          <w:szCs w:val="24"/>
          <w:lang w:val="en-US"/>
        </w:rPr>
        <w:t>Goethe I. W.</w:t>
      </w:r>
      <w:r>
        <w:rPr>
          <w:sz w:val="24"/>
          <w:szCs w:val="24"/>
          <w:lang w:val="en-US"/>
        </w:rPr>
        <w:t xml:space="preserve"> Maximen und Re-flexionen // Schriften der Goethe-Gesellschaft, ed. Max Hecker, XXI, 1907. P. 229.</w:t>
      </w:r>
    </w:p>
    <w:p>
      <w:pPr>
        <w:pStyle w:val="Normal"/>
        <w:spacing w:before="120" w:after="0"/>
        <w:ind w:firstLine="720"/>
        <w:jc w:val="both"/>
        <w:rPr/>
      </w:pPr>
      <w:r>
        <w:rPr>
          <w:i/>
          <w:iCs/>
          <w:sz w:val="24"/>
          <w:szCs w:val="24"/>
          <w:vertAlign w:val="superscript"/>
          <w:lang w:val="en-US"/>
        </w:rPr>
        <w:t>44</w:t>
      </w:r>
      <w:r>
        <w:rPr>
          <w:sz w:val="24"/>
          <w:szCs w:val="24"/>
        </w:rPr>
        <w:t xml:space="preserve"> См.:</w:t>
      </w:r>
      <w:r>
        <w:rPr>
          <w:sz w:val="24"/>
          <w:szCs w:val="24"/>
          <w:lang w:val="en-US"/>
        </w:rPr>
        <w:t xml:space="preserve"> </w:t>
      </w:r>
      <w:r>
        <w:rPr>
          <w:i/>
          <w:iCs/>
          <w:sz w:val="24"/>
          <w:szCs w:val="24"/>
          <w:lang w:val="en-US"/>
        </w:rPr>
        <w:t>De Witt H. Porker.</w:t>
      </w:r>
      <w:r>
        <w:rPr>
          <w:sz w:val="24"/>
          <w:szCs w:val="24"/>
          <w:lang w:val="en-US"/>
        </w:rPr>
        <w:t xml:space="preserve"> The Principles of Aesthetics. P. 39:</w:t>
      </w:r>
      <w:r>
        <w:rPr>
          <w:sz w:val="24"/>
          <w:szCs w:val="24"/>
        </w:rPr>
        <w:t xml:space="preserve"> “Научная истина есть верность описания внешних объектов опыта; художественная истина — симпатическое видение — приведение к ясности самого опыта”. Различие между научным и эстетическим опытом недавно было проиллю</w:t>
        <w:softHyphen/>
        <w:t>стрировано в поучительной статье проф. Ф.С.К.Нортропа</w:t>
      </w:r>
      <w:r>
        <w:rPr>
          <w:sz w:val="24"/>
          <w:szCs w:val="24"/>
          <w:lang w:val="en-US"/>
        </w:rPr>
        <w:t xml:space="preserve"> (Northrop F.S.C.) </w:t>
      </w:r>
      <w:r>
        <w:rPr>
          <w:sz w:val="24"/>
          <w:szCs w:val="24"/>
        </w:rPr>
        <w:t>в журнале:</w:t>
      </w:r>
      <w:r>
        <w:rPr>
          <w:sz w:val="24"/>
          <w:szCs w:val="24"/>
          <w:lang w:val="en-US"/>
        </w:rPr>
        <w:t xml:space="preserve"> Furioso, I, № 4.</w:t>
      </w:r>
      <w:r>
        <w:rPr>
          <w:sz w:val="24"/>
          <w:szCs w:val="24"/>
        </w:rPr>
        <w:t xml:space="preserve"> Р. 71</w:t>
      </w:r>
      <w:r>
        <w:rPr>
          <w:sz w:val="24"/>
          <w:szCs w:val="24"/>
          <w:lang w:val="en-US"/>
        </w:rPr>
        <w:t xml:space="preserve"> ff.</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b/>
          <w:b/>
          <w:bCs/>
          <w:sz w:val="24"/>
          <w:szCs w:val="24"/>
        </w:rPr>
      </w:pPr>
      <w:r>
        <w:rPr>
          <w:b/>
          <w:bCs/>
          <w:sz w:val="24"/>
          <w:szCs w:val="24"/>
        </w:rPr>
        <w:t>X</w:t>
      </w:r>
    </w:p>
    <w:p>
      <w:pPr>
        <w:pStyle w:val="Normal"/>
        <w:spacing w:before="120" w:after="0"/>
        <w:ind w:firstLine="720"/>
        <w:jc w:val="both"/>
        <w:rPr>
          <w:b/>
          <w:b/>
          <w:bCs/>
          <w:sz w:val="24"/>
          <w:szCs w:val="24"/>
        </w:rPr>
      </w:pPr>
      <w:r>
        <w:rPr>
          <w:b/>
          <w:bCs/>
          <w:sz w:val="24"/>
          <w:szCs w:val="24"/>
        </w:rPr>
        <w:t>История</w:t>
      </w:r>
    </w:p>
    <w:p>
      <w:pPr>
        <w:pStyle w:val="Normal"/>
        <w:spacing w:before="120" w:after="0"/>
        <w:ind w:firstLine="720"/>
        <w:jc w:val="both"/>
        <w:rPr>
          <w:sz w:val="24"/>
          <w:szCs w:val="24"/>
        </w:rPr>
      </w:pPr>
      <w:r>
        <w:rPr>
          <w:sz w:val="24"/>
          <w:szCs w:val="24"/>
        </w:rPr>
        <w:t>В результате рассмотрения всех тех разнообразных и совершенно несходных друг с другом определений природы человека, которые встречались в истории фи</w:t>
        <w:softHyphen/>
        <w:t>лософии, современные философы нередко приходили к вы</w:t>
        <w:softHyphen/>
        <w:t>воду, что сам вопрос в известном смысле неверно поставлен и внутренне противоречив. В нашем современном мире, го</w:t>
        <w:softHyphen/>
        <w:t>ворил Ортега-и-Гассет, мы переживаем крушение классичес</w:t>
        <w:softHyphen/>
        <w:t>кой древнегреческой теории бытия и, соответственно, клас</w:t>
        <w:softHyphen/>
        <w:t>сической теории человека.</w:t>
      </w:r>
    </w:p>
    <w:p>
      <w:pPr>
        <w:pStyle w:val="Normal"/>
        <w:spacing w:before="120" w:after="0"/>
        <w:ind w:firstLine="720"/>
        <w:jc w:val="both"/>
        <w:rPr/>
      </w:pPr>
      <w:r>
        <w:rPr>
          <w:sz w:val="24"/>
          <w:szCs w:val="24"/>
        </w:rPr>
        <w:t>“</w:t>
      </w:r>
      <w:r>
        <w:rPr>
          <w:sz w:val="24"/>
          <w:szCs w:val="24"/>
        </w:rPr>
        <w:t>Природа — предмет, огромный предмет, состоящий из множества меньших предметов. При всех различиях между предметами есть, однако, у них одна общая черта, заклю</w:t>
        <w:softHyphen/>
        <w:t>чающаяся в том, что эти предметы суть, то есть что они имеют бытие. А это означает, что они не только существуют, суть, они перед нами, но и то, что они обладают данной фиксированной структурой или плотностью. ...Слово "при</w:t>
        <w:softHyphen/>
        <w:t>рода" значит что-то иное. И задача естествознания состоит в том, чтобы проникнуть в глубь изменчивой видимости к неизменной природе, ее ткани. ...Сегодня-то мы знаем, что все чудеса естествознания, какими бы впечатляющими они ни были в принципе, должны стушеваться перед лицом осо</w:t>
        <w:softHyphen/>
        <w:t>бой реальности человеческой жизни. Почему? Если все предметы по большей части уже раскрыли свои тайны фи</w:t>
        <w:softHyphen/>
        <w:t>зической науке, почему только этот держится так стойко? Объяснение должно идти глубоко, добираясь до самых кор</w:t>
        <w:softHyphen/>
        <w:t>ней. Возможно, это всего-навсего вот что: человек — не вещь, ошибочно говорить о человеческой природе, человек не имеет природы... Человеческая жизнь... не вещь, она не имеет природы и, следовательно, мы должны направить ум на то, чтобы мыслить жизнь в терминах, категориях и по</w:t>
        <w:softHyphen/>
        <w:t xml:space="preserve">нятиях, которые должны быть </w:t>
      </w:r>
      <w:r>
        <w:rPr>
          <w:i/>
          <w:iCs/>
          <w:sz w:val="24"/>
          <w:szCs w:val="24"/>
        </w:rPr>
        <w:t>коренным образом</w:t>
      </w:r>
      <w:r>
        <w:rPr>
          <w:sz w:val="24"/>
          <w:szCs w:val="24"/>
        </w:rPr>
        <w:t xml:space="preserve"> отличны от тех, которые проливают свет на явления природы...”</w:t>
      </w:r>
    </w:p>
    <w:p>
      <w:pPr>
        <w:pStyle w:val="Normal"/>
        <w:spacing w:before="120" w:after="0"/>
        <w:ind w:firstLine="720"/>
        <w:jc w:val="both"/>
        <w:rPr/>
      </w:pPr>
      <w:r>
        <w:rPr>
          <w:sz w:val="24"/>
          <w:szCs w:val="24"/>
        </w:rPr>
        <w:t>До сих пор наша логика была логикой бытия, основан</w:t>
        <w:softHyphen/>
        <w:t>ной на главных понятиях элеатов. Но с помощью этих по</w:t>
        <w:softHyphen/>
        <w:t>нятий нельзя надеяться понять отличительные черты чело</w:t>
        <w:softHyphen/>
        <w:t>века. Позиция элеатов была радикальной интеллектуализа</w:t>
        <w:softHyphen/>
        <w:t>цией человеческой жизни. Пора вырваться из этого маги</w:t>
        <w:softHyphen/>
        <w:t>ческого круга. “Чтобы говорить о человеческом бытии, нужно прежде всего разработать не-элеатскую концепцию бытия, подобно тому как была разработана неевклидова геометрия. Пришло время взрастить гераклитовы семена, чтобы сжать богатый урожай”. Лишь приобретя иммунитет против интеллектуализма, можно избавиться от натурализ</w:t>
        <w:softHyphen/>
        <w:t xml:space="preserve">ма. </w:t>
      </w:r>
      <w:r>
        <w:rPr>
          <w:i/>
          <w:iCs/>
          <w:sz w:val="24"/>
          <w:szCs w:val="24"/>
        </w:rPr>
        <w:t>“Человек не имеет природы, все, что он имеет — это ... история”'.</w:t>
      </w:r>
    </w:p>
    <w:p>
      <w:pPr>
        <w:pStyle w:val="Normal"/>
        <w:spacing w:before="120" w:after="0"/>
        <w:ind w:firstLine="720"/>
        <w:jc w:val="both"/>
        <w:rPr/>
      </w:pPr>
      <w:r>
        <w:rPr>
          <w:sz w:val="24"/>
          <w:szCs w:val="24"/>
        </w:rPr>
        <w:t>Конфликт между бытием и становлением, который в Платоновом “Тэетете” описан как основная тема древнегре</w:t>
        <w:softHyphen/>
        <w:t>ческой философской мысли, не разрешается, однако, сам собой при переходе от мира природы к миру истории. Со времен Кантовой “Критики чистого разума” мы понимаем дуализм между бытием и становлением как логический, а не метафизический дуализм. Мы уже не говорим более о двух мирах — абсолютно изменчивом и абсолютно неиз</w:t>
        <w:softHyphen/>
        <w:t>менном. Субстанция и изменение рассматриваются не как различные области бытия, а как категории — условия и предпосылки нашего эмпирического знания. Эти категории суть универсальные принципы, они не ограничены особыми предметами познания. Их поэтому можно обнаружить во всех формах человеческого опыта. На самом деле даже мир истории нельзя понять и истолковать в терминах одних лишь изменений: этот мир всегда включает субстанциальный эле</w:t>
        <w:softHyphen/>
        <w:t>мент, элемент бытия, хотя, конечно, его не следует понимать так же, как бытие в физическом мире. Без такого элемента вряд ли можно говорить, как это делает Ортега-и-Гассет, об истории как системе. Система ведь всегда предполагает если и не одинаковую природу, то уж по крайней мере одина</w:t>
        <w:softHyphen/>
        <w:t>ковую структуру. И в самом деле, это тождество структур — тождество формы, а не материи — всегда подчеркивали видные историки. Они говорили нам, что человек имеет ис</w:t>
        <w:softHyphen/>
        <w:t>торию как раз потому, что имеет природу. Так считали ис</w:t>
        <w:softHyphen/>
        <w:t>торики эпохи Возрождения, например Макиавелли, такую же точку зрения разделяют многие современные историки. За временным потоком и разнообразием форм человечес</w:t>
        <w:softHyphen/>
        <w:t>кой жизни они надеются увидеть постоянные черты чело</w:t>
        <w:softHyphen/>
        <w:t>веческой природы. В своем “Рассмотрении всемирной ис</w:t>
        <w:softHyphen/>
        <w:t>тории” Якоб Буркхардт</w:t>
      </w:r>
      <w:r>
        <w:rPr>
          <w:sz w:val="24"/>
          <w:szCs w:val="24"/>
          <w:vertAlign w:val="superscript"/>
        </w:rPr>
        <w:t>98</w:t>
      </w:r>
      <w:r>
        <w:rPr>
          <w:sz w:val="24"/>
          <w:szCs w:val="24"/>
        </w:rPr>
        <w:t>* определил задачу историка как попытку выяснить постоянные, повторяющиеся, типичные элементы, поскольку только такие элементы могут вызвать звучное эхо в нашем уме и чувствах</w:t>
      </w:r>
      <w:r>
        <w:rPr>
          <w:sz w:val="24"/>
          <w:szCs w:val="24"/>
          <w:vertAlign w:val="superscript"/>
        </w:rPr>
        <w:t>2</w:t>
      </w:r>
      <w:r>
        <w:rPr>
          <w:sz w:val="24"/>
          <w:szCs w:val="24"/>
        </w:rPr>
        <w:t>.</w:t>
      </w:r>
    </w:p>
    <w:p>
      <w:pPr>
        <w:pStyle w:val="Normal"/>
        <w:spacing w:before="120" w:after="0"/>
        <w:ind w:firstLine="720"/>
        <w:jc w:val="both"/>
        <w:rPr>
          <w:sz w:val="24"/>
          <w:szCs w:val="24"/>
        </w:rPr>
      </w:pPr>
      <w:r>
        <w:rPr>
          <w:sz w:val="24"/>
          <w:szCs w:val="24"/>
        </w:rPr>
        <w:t>То, что мы называем “историческим сознанием”, — очень поздний продукт человеческой цивилизации. Во вре</w:t>
        <w:softHyphen/>
        <w:t>мена, предшествующие великим древнегреческим истори</w:t>
        <w:softHyphen/>
        <w:t>кам, его нет вовсе. И даже древнегреческие мыслители были неспособны дать философский анализ специфической формы исторического мышления. Такой анализ появился лишь в XVIII в. Понятие истории впервые достигает зрелости в работах Вико и Гердера. Поначалу, когда человек впервые осознал проблему времени, когда он вышел из круга своих непосредственных желаний и потребностей и начал интере</w:t>
        <w:softHyphen/>
        <w:t>соваться происхождением вещей, он мог обнаружить лишь мифологические, а не исторические начала. Чтобы понять мир — как физический, так и социальный, — он должен был спроецировать его на мифическое прошлое. Миф — первая попытка обнаружить хронологический порядок вещей и событий, создать космологию и генеалогию богов и людей. Однако эта генеалогия и космология еще не были историческим познанием в собственном смысле. Прошлое” настоящее и будущее оставались связанными вместе: они образовывали нерасчлененное единство и неделимое целое. Мифологическое время не имело определенной структу</w:t>
        <w:softHyphen/>
        <w:t>ры — оно оставалось “вечным временем”. С точки зрения мифологического сознания прошлое никогда не исчезало:</w:t>
      </w:r>
    </w:p>
    <w:p>
      <w:pPr>
        <w:pStyle w:val="Normal"/>
        <w:spacing w:before="120" w:after="0"/>
        <w:ind w:firstLine="720"/>
        <w:jc w:val="both"/>
        <w:rPr>
          <w:sz w:val="24"/>
          <w:szCs w:val="24"/>
        </w:rPr>
      </w:pPr>
      <w:r>
        <w:rPr>
          <w:sz w:val="24"/>
          <w:szCs w:val="24"/>
        </w:rPr>
        <w:t>оно всегда было здесь и теперь. Когда человек начал рас</w:t>
        <w:softHyphen/>
        <w:t>путывать сложную ткань мифологического воображения, он почувствовал себя перенесенным в другой, новый мир; он начал создавать новое понятие истины.</w:t>
      </w:r>
    </w:p>
    <w:p>
      <w:pPr>
        <w:pStyle w:val="Normal"/>
        <w:spacing w:before="120" w:after="0"/>
        <w:ind w:firstLine="720"/>
        <w:jc w:val="both"/>
        <w:rPr/>
      </w:pPr>
      <w:r>
        <w:rPr>
          <w:sz w:val="24"/>
          <w:szCs w:val="24"/>
        </w:rPr>
        <w:t>Мы можем проследить за отдельными стадиями этого процесса, изучая развитие древнегреческой исторической мысли от Геродота к Фукидиду. Фукидид был первым мыс</w:t>
        <w:softHyphen/>
        <w:t>лителем, рассмотревшим и описавшим историю своего соб</w:t>
        <w:softHyphen/>
        <w:t>ственного времени и бросившим ясный и критический взгляд в прошлое. И он осознал, что это новый и решающий шаг. Он понял, что точное различение мифологической и исто</w:t>
        <w:softHyphen/>
        <w:t>рической мысли, легенды и истины — та характерная черта, которая сделает его труды “непреходящим вкладом”</w:t>
      </w:r>
      <w:r>
        <w:rPr>
          <w:sz w:val="24"/>
          <w:szCs w:val="24"/>
          <w:vertAlign w:val="superscript"/>
        </w:rPr>
        <w:t>3</w:t>
      </w:r>
      <w:r>
        <w:rPr>
          <w:sz w:val="24"/>
          <w:szCs w:val="24"/>
        </w:rPr>
        <w:t>. Те же чувства испытывали другие великие историки. В автобио</w:t>
        <w:softHyphen/>
        <w:t>графическом очерке Ранке</w:t>
      </w:r>
      <w:r>
        <w:rPr>
          <w:sz w:val="24"/>
          <w:szCs w:val="24"/>
          <w:vertAlign w:val="superscript"/>
        </w:rPr>
        <w:t>99</w:t>
      </w:r>
      <w:r>
        <w:rPr>
          <w:sz w:val="24"/>
          <w:szCs w:val="24"/>
        </w:rPr>
        <w:t>* рассказал, как он впервые пришел к осознанию своей миссии историка. В молодости он был очень увлечен романтико-историческими сочинения</w:t>
        <w:softHyphen/>
        <w:t>ми Вальтера Скотта, воспринимал их с горячей симпатией, однако был немало обескуражен отдельными моментами. Он был потрясен, когда обнаружил, что описание ссоры между Людовиком XI и Карлом Смелым находится в вопи</w:t>
        <w:softHyphen/>
        <w:t>ющем противоречии с историческими фактами. “Я изучил Коммина и современные сообщения, относящиеся к изда</w:t>
        <w:softHyphen/>
        <w:t>ниям этого автора, и убедился, что ни Людовик XI, ни Карл Смелый такими, как их описал Скотт в романе "Квентин Дорвард", никогда не существовали. При сравнении я нашел, что действительность куда лучше и уж по крайней мере интереснее, чем все романтические выдумки. Я отбро</w:t>
        <w:softHyphen/>
        <w:t>сил все это прочь и решил избегать любого вымысла в моей работе, держась одних лишь фактов”</w:t>
      </w:r>
      <w:r>
        <w:rPr>
          <w:sz w:val="24"/>
          <w:szCs w:val="24"/>
          <w:vertAlign w:val="superscript"/>
        </w:rPr>
        <w:t>4</w:t>
      </w:r>
      <w:r>
        <w:rPr>
          <w:sz w:val="24"/>
          <w:szCs w:val="24"/>
        </w:rPr>
        <w:t>.</w:t>
      </w:r>
    </w:p>
    <w:p>
      <w:pPr>
        <w:pStyle w:val="Normal"/>
        <w:spacing w:before="120" w:after="0"/>
        <w:ind w:firstLine="720"/>
        <w:jc w:val="both"/>
        <w:rPr/>
      </w:pPr>
      <w:r>
        <w:rPr>
          <w:sz w:val="24"/>
          <w:szCs w:val="24"/>
        </w:rPr>
        <w:t>Однако определение исторической истины как “согла</w:t>
        <w:softHyphen/>
        <w:t>сия с фактами” —</w:t>
      </w:r>
      <w:r>
        <w:rPr>
          <w:sz w:val="24"/>
          <w:szCs w:val="24"/>
          <w:lang w:val="en-US"/>
        </w:rPr>
        <w:t xml:space="preserve"> adaequatio res et intellectus —</w:t>
      </w:r>
      <w:r>
        <w:rPr>
          <w:sz w:val="24"/>
          <w:szCs w:val="24"/>
        </w:rPr>
        <w:t xml:space="preserve"> это не</w:t>
        <w:softHyphen/>
        <w:t>удовлетворительное решение проблемы: это лишь постанов</w:t>
        <w:softHyphen/>
        <w:t>ка проблемы, а не ее решение</w:t>
      </w:r>
      <w:r>
        <w:rPr>
          <w:sz w:val="24"/>
          <w:szCs w:val="24"/>
          <w:vertAlign w:val="superscript"/>
        </w:rPr>
        <w:t>100</w:t>
      </w:r>
      <w:r>
        <w:rPr>
          <w:sz w:val="24"/>
          <w:szCs w:val="24"/>
        </w:rPr>
        <w:t>*. Несомненно, что история начинается с фактов и что в этом смысле факты — не толь</w:t>
        <w:softHyphen/>
        <w:t>ко начало, но и цель, альфа и омега всего исторического знания. Но что такое исторический факт? Всякая фактичес</w:t>
        <w:softHyphen/>
        <w:t>кая истина включает в себя теоретическую истину</w:t>
      </w:r>
      <w:r>
        <w:rPr>
          <w:sz w:val="24"/>
          <w:szCs w:val="24"/>
          <w:vertAlign w:val="superscript"/>
        </w:rPr>
        <w:t>5</w:t>
      </w:r>
      <w:r>
        <w:rPr>
          <w:sz w:val="24"/>
          <w:szCs w:val="24"/>
        </w:rPr>
        <w:t>. Когда говорят о фактах, не просто соотносят их с непосредствен</w:t>
        <w:softHyphen/>
        <w:t>ными чувственными данными. Мы мыслим эмпирические, т.е. объективные факты. А эта объективность не дана: она всег</w:t>
        <w:softHyphen/>
        <w:t>да включает действие и сложный процесс суждения. Если мы хотим узнать различие между научными фактами — между фактами физики, биологии, истории, — мы всегда должны начинать, таким образом, с анализа суждений. Мы должны знать способы познания, с помощью которых можно эти факты познать.</w:t>
      </w:r>
    </w:p>
    <w:p>
      <w:pPr>
        <w:pStyle w:val="Normal"/>
        <w:spacing w:before="120" w:after="0"/>
        <w:ind w:firstLine="720"/>
        <w:jc w:val="both"/>
        <w:rPr>
          <w:sz w:val="24"/>
          <w:szCs w:val="24"/>
        </w:rPr>
      </w:pPr>
      <w:r>
        <w:rPr>
          <w:sz w:val="24"/>
          <w:szCs w:val="24"/>
        </w:rPr>
        <w:t>В чем различие между физическим и историческим фак</w:t>
        <w:softHyphen/>
        <w:t>том? То и другое — части эмпирической реальности, тому и другому мы приписывем объективную истинность. Однако если мы захотим удостовериться в природе этой истины, мы пойдем различными путями. Физический факт определен на</w:t>
        <w:softHyphen/>
        <w:t>блюдением и экспериментом. Этот процесс объективации достигает своей цели, только если мы пользуемся матема</w:t>
        <w:softHyphen/>
        <w:t>тическим языком, языком чисел, описывая данные феноме</w:t>
        <w:softHyphen/>
        <w:t>ны. Явление, которое не может быть описано так, не может быть сведено к процессу измерения, не является частью на</w:t>
        <w:softHyphen/>
        <w:t>шего физического мира. Макс Планк, определяя задачу фи</w:t>
        <w:softHyphen/>
        <w:t>зики, говорил, что физик должен измерить все измеримые вещи и сделать все неизмеримые вещи измеримыми. Не все физические вещи или процессы измеримы непосредственно, во многих, если даже не в большинстве случаев мы зависим от непрямых методов проверки истинности и измерения. Од</w:t>
        <w:softHyphen/>
        <w:t>нако физические факты всегда связаны причинными зако</w:t>
        <w:softHyphen/>
        <w:t>нами с другими явлениями, которые прямо наблюдаемы или измеримы. Если физик сомневается в результатах экспери</w:t>
        <w:softHyphen/>
        <w:t>мента, он может повторить и уточнить его. Его объекты при</w:t>
        <w:softHyphen/>
        <w:t>сутствуют в каждый данный момент в готовности к ответам на его вопросы. Иначе обстоит дело с историком. Его факты принадлежат прошлому, а прошлое ушло безвозвратно, его нельзя восстановить, нельзя побудить к новой жизни в про</w:t>
        <w:softHyphen/>
        <w:t>стом физическом, объективном смысле. Все, что можно сде</w:t>
        <w:softHyphen/>
        <w:t>лать, — это “вспомнить” его, т.е. дать ему новое, идеальное существование. Не эмпирическое наблюдение, а идеальное воссоздание, реконструкция — вот первый шаг в историчес</w:t>
        <w:softHyphen/>
        <w:t>ком знании. То, что мы называем научным фактом, — это ответ на заранее сформулированный научный вопрос. Но чему может направить свой вопрос историк? Он не может стать лицом к лицу с самими событиями, не может проник</w:t>
        <w:softHyphen/>
        <w:t>нуть в формы прежней жизни. Он может лишь косвенно по</w:t>
        <w:softHyphen/>
        <w:t>дойти к своему предмету. Он должен считаться со своими источниками. А ведь эти источники — не физические вещи в обычном смысле этого слова. Они заключают в себе новый и особый момент. Историк, так же, как и физик, живет в материальном мире. Однако то, с чем он имеет дело, на</w:t>
        <w:softHyphen/>
        <w:t>чиная исследование, — это не мир физических объектов, а символический универсум — мир символов. Мы должны научиться прежде всего понимать эти символы. Любой ис</w:t>
        <w:softHyphen/>
        <w:t>торический факт, как бы он ни был прост с виду, должен прежде всего определяться и пониматься в рамках этого предварительного анализа символов. Первые и непосредст</w:t>
        <w:softHyphen/>
        <w:t>венные объекты нашего исторического познания — не вещи или события, а документы или памятники. Только через посредство и вмешательство этих символических данных можно понять реальные исторические данные — события и людей прошлого.</w:t>
      </w:r>
    </w:p>
    <w:p>
      <w:pPr>
        <w:pStyle w:val="Normal"/>
        <w:spacing w:before="120" w:after="0"/>
        <w:ind w:firstLine="720"/>
        <w:jc w:val="both"/>
        <w:rPr/>
      </w:pPr>
      <w:r>
        <w:rPr>
          <w:sz w:val="24"/>
          <w:szCs w:val="24"/>
        </w:rPr>
        <w:t>Прежде чем приступить к общему обсуждению этой про</w:t>
        <w:softHyphen/>
        <w:t>блемы, я попытаюсь пояснить этот момент ссылкой на один конкретный пример. Тридцать пять лет назад в Египте под развалинами дома был найден древний папирус. На нем было несколько записей, которые казались заметками ад</w:t>
        <w:softHyphen/>
        <w:t>воката или государственного нотариуса, касающимися его дел, — наброски завещаний, юридические контракты и т.д. С этой точки зрения папирус принадлежал просто матери</w:t>
        <w:softHyphen/>
        <w:t>альному миру; ни исторического значения, ни, так сказать, исторического существования он не имел. Но тогда же под первым текстом был открыт второй, в котором были узнаны остатки четырех дотоле неизвестных комедий Менандра. С этого момента природа и значение этого свитка кру~о из</w:t>
        <w:softHyphen/>
        <w:t>менились. Это уже был не “кусок материи”, — папирус стал историческим документом величайшей ценности и интереса. Он стал свидетельством важной стадии в развитии древне</w:t>
        <w:softHyphen/>
        <w:t>греческой литературы. Это значение, однако, не было не</w:t>
        <w:softHyphen/>
        <w:t>посредственно очевидным. Свиток должен был подвергнуть</w:t>
        <w:softHyphen/>
        <w:t>ся критическому разбору, тщательному лингвистическому, филологическому, литературному и эстетическому анализу. А после этого сложного процесса он уже не был просто вещью — он был отягощен значением. Он стал символом, а этот символ дал нам новый взгляд на греческую культуру — греческую жизнь и греческую поэзию</w:t>
      </w:r>
      <w:r>
        <w:rPr>
          <w:sz w:val="24"/>
          <w:szCs w:val="24"/>
          <w:vertAlign w:val="superscript"/>
        </w:rPr>
        <w:t>6</w:t>
      </w:r>
      <w:r>
        <w:rPr>
          <w:sz w:val="24"/>
          <w:szCs w:val="24"/>
        </w:rPr>
        <w:t>.</w:t>
      </w:r>
    </w:p>
    <w:p>
      <w:pPr>
        <w:pStyle w:val="Normal"/>
        <w:spacing w:before="120" w:after="0"/>
        <w:ind w:firstLine="720"/>
        <w:jc w:val="both"/>
        <w:rPr/>
      </w:pPr>
      <w:r>
        <w:rPr>
          <w:sz w:val="24"/>
          <w:szCs w:val="24"/>
        </w:rPr>
        <w:t>Все это кажется очевидным и несомненным. Любопытно, однако, что эта фундаментальная характеристика историчес</w:t>
        <w:softHyphen/>
        <w:t>кого знания была целиком забыта в наших современных дискуссиях об историческом методе и исторической истине. Большинство авторов усматривали различие между исто</w:t>
        <w:softHyphen/>
        <w:t xml:space="preserve">рией и наукой в </w:t>
      </w:r>
      <w:r>
        <w:rPr>
          <w:i/>
          <w:iCs/>
          <w:sz w:val="24"/>
          <w:szCs w:val="24"/>
        </w:rPr>
        <w:t>логике,</w:t>
      </w:r>
      <w:r>
        <w:rPr>
          <w:sz w:val="24"/>
          <w:szCs w:val="24"/>
        </w:rPr>
        <w:t xml:space="preserve"> а не в </w:t>
      </w:r>
      <w:r>
        <w:rPr>
          <w:i/>
          <w:iCs/>
          <w:sz w:val="24"/>
          <w:szCs w:val="24"/>
        </w:rPr>
        <w:t>объекте</w:t>
      </w:r>
      <w:r>
        <w:rPr>
          <w:sz w:val="24"/>
          <w:szCs w:val="24"/>
        </w:rPr>
        <w:t xml:space="preserve"> истории. Они при</w:t>
        <w:softHyphen/>
        <w:t>лагали величайшие усилия для построения новой логики ис</w:t>
        <w:softHyphen/>
        <w:t>тории. Все эти попытки были обречены на неудачу. Ведь ло</w:t>
        <w:softHyphen/>
        <w:t>гика — очень простая и неизменная вещь. Она одна, ибо истина одна. В вопросе об истине историк связан теми же самыми формальными правилами, что и ученый. В способах приведения доводов и аргументации, в своих индуктивных выводах, в исследовании причин он подчинен тем же самым общим законам мышления, что и физик или биолог. На уровне этих фундаментальных видов деятельности челове</w:t>
        <w:softHyphen/>
        <w:t>ческого ума невозможно провести различие между разными познавательными областями. При рассмотрении этой про</w:t>
        <w:softHyphen/>
        <w:t>блемы придется согласиться с Декартом: “...все знания в целом являются не чем иным, как человеческой мудростью, остающейся всегда одинаковой, как бы ни были разнооб</w:t>
        <w:softHyphen/>
        <w:t>разны те предметы, к которым она применяется, и ...это раз</w:t>
        <w:softHyphen/>
        <w:t>нообразие имеет для нее не более значения, нежели для солнца разнообразие освещенных им тел...”</w:t>
      </w:r>
      <w:r>
        <w:rPr>
          <w:sz w:val="24"/>
          <w:szCs w:val="24"/>
          <w:vertAlign w:val="superscript"/>
        </w:rPr>
        <w:t>7</w:t>
      </w:r>
      <w:r>
        <w:rPr>
          <w:sz w:val="24"/>
          <w:szCs w:val="24"/>
        </w:rPr>
        <w:t>.</w:t>
      </w:r>
    </w:p>
    <w:p>
      <w:pPr>
        <w:pStyle w:val="Normal"/>
        <w:spacing w:before="120" w:after="0"/>
        <w:ind w:firstLine="720"/>
        <w:jc w:val="both"/>
        <w:rPr/>
      </w:pPr>
      <w:r>
        <w:rPr>
          <w:sz w:val="24"/>
          <w:szCs w:val="24"/>
        </w:rPr>
        <w:t>Как бы разнообразны ни были объекты человеческого познания, формы знания всегда демонстрируют внутреннее единство и логическую однородность. Историческая и ес</w:t>
        <w:softHyphen/>
        <w:t>тественнонаучная мысль различимы не по их логической форме, а по их целям и содержанию. При описании этого различия недостаточно сказать, что ученый имеет дело с объектами настоящего, а историк — с объектами прошлого: такое различение будет ошибочным. Подобно историку уче</w:t>
        <w:softHyphen/>
        <w:t>ный может очень хорошо проникать в происхождение вещей. Это, например, было сделано Кантом. В 1755 г. он построил астрономическую теорию, которая стала универ</w:t>
        <w:softHyphen/>
        <w:t>сальной историей материального мира. К решению истори</w:t>
        <w:softHyphen/>
        <w:t>ческой проблемы он применил новый метод физики — метод Ньютона. Таким образом он создал небулярную ги</w:t>
        <w:softHyphen/>
        <w:t>потезу, с помощью которой попытался объяснить эволюцию настоящего космического порядка, исходя из первоначаль</w:t>
        <w:softHyphen/>
        <w:t>ного недифференцированного и неорганизованного состо</w:t>
        <w:softHyphen/>
        <w:t>яния материи. Это была проблема естественной истории, а не история в ее специфическом смысле. История стремится раскрыть не прежние, более ранние состояния физического мира, а предшествующие стадии человеческой жизни и куль</w:t>
        <w:softHyphen/>
        <w:t>туры. Для решения этой проблемы он может использовать научные методы, но не может ограничиться данными, полу</w:t>
        <w:softHyphen/>
        <w:t>ченными посредством этих методов. Нет ни одного объекта, свободного от законов природы. В этом смысле историчес</w:t>
        <w:softHyphen/>
        <w:t>кие объекты не представляют собой особой отдельной и самодостаточной реальности: они воплощены в виде физи</w:t>
        <w:softHyphen/>
        <w:t>ческих объектов. Но несмотря на такую воплощенность, они принадлежат, так сказать, более высоким сферам. То, что называется историческим смыслом, не меняет облика вещей, не привносит в них новые качества. Он, однако же, придает вещам и событиям новую глубину. Когда ученый хочет вер</w:t>
        <w:softHyphen/>
        <w:t>нуться в прошлое, он использует не понятия или категории, но те же самые наблюдения над настоящим. Он связывает настоящее с прошлым, прослеживая цепь причин и следст</w:t>
        <w:softHyphen/>
        <w:t>вий. Он изучает в настоящем материальные следы прошлого. Таковы, например, методы геологии и палеонтологии. Ис</w:t>
        <w:softHyphen/>
        <w:t>тория тоже начинает с таких следов, ибо без этого невоз</w:t>
        <w:softHyphen/>
        <w:t>можно сделать ни шагу. Но это лишь первая, предваритель</w:t>
        <w:softHyphen/>
        <w:t>ная задача. Историк добавляет к этой действительной эм</w:t>
        <w:softHyphen/>
        <w:t>пирической реконструкции символическую реконструкцию. Он должен научиться читать и интерпретировать документы и памятники не только как мертвые остатки прошлого, но как его живые послания — послания, адресованные нам, но написанные на своем собственном языке. Однако символи</w:t>
        <w:softHyphen/>
        <w:t>ческое содержание этих посланий не наблюдаемо непосред</w:t>
        <w:softHyphen/>
        <w:t>ственно. В том-то и состоит работа лингвиста, филолога и историка, чтобы заставить их говорить, сделать понятным для нас их язык. Главное различие между работой историка и геолога с палеонтологом состоит вовсе не в особенностях логической структуры исторической мысли, а в ее особой задаче, особой миссии. Если историк не может расшифро</w:t>
        <w:softHyphen/>
        <w:t>вать символический язык памятника, история остается для него книгой за семью печатями. В некотором смысле исто</w:t>
        <w:softHyphen/>
        <w:t>рик гораздо более лингвист, чем естествоиспытатель. Но он не только изучает разговорные и письменные языки чело</w:t>
        <w:softHyphen/>
        <w:t>вечества — он пытается проникнуть в смысл и других сим</w:t>
        <w:softHyphen/>
        <w:t>волических способов выражения. Он находит свои тексты не только в книгах, летописях и мемуарах: он должен читать иероглифы или клинописные таблицы, разбираться в цветах на полотне, в статуях из мрамора или бронзы, в соборах и храмах, монетах и драгоценностях. Он, однако, не должен рассматривать все эти вещи просто с точки зрения антиква</w:t>
        <w:softHyphen/>
        <w:t>ра, коллекционирующего и сохраняющего сокровища преж</w:t>
        <w:softHyphen/>
        <w:t>них времен. То, чего взыскует историк, — это, пожалуй, ма</w:t>
        <w:softHyphen/>
        <w:t>териализация духа прошлого. Этот самый дух он открывает в законах и статуях, в хартиях или биллях о правах, в со</w:t>
        <w:softHyphen/>
        <w:t>циальных институтах и в политических конституциях, в ре</w:t>
        <w:softHyphen/>
        <w:t>лигиозных ритуалах и церемониях. Для подлинного истори</w:t>
        <w:softHyphen/>
        <w:t>ка все это не окаменевшие факты, а живые формы. Исто</w:t>
        <w:softHyphen/>
        <w:t>рия — это попытка собрать вместе все эти</w:t>
      </w:r>
      <w:r>
        <w:rPr>
          <w:sz w:val="24"/>
          <w:szCs w:val="24"/>
          <w:lang w:val="en-US"/>
        </w:rPr>
        <w:t xml:space="preserve"> disjecta membra, </w:t>
      </w:r>
      <w:r>
        <w:rPr>
          <w:sz w:val="24"/>
          <w:szCs w:val="24"/>
        </w:rPr>
        <w:t>разрозненные члены тела прошлого, синтезировать и отлить их в новую форму.</w:t>
      </w:r>
    </w:p>
    <w:p>
      <w:pPr>
        <w:pStyle w:val="Normal"/>
        <w:spacing w:before="120" w:after="0"/>
        <w:ind w:firstLine="720"/>
        <w:jc w:val="both"/>
        <w:rPr/>
      </w:pPr>
      <w:r>
        <w:rPr>
          <w:sz w:val="24"/>
          <w:szCs w:val="24"/>
        </w:rPr>
        <w:t>В эту сторону исторического процесса глубже всего из основоположников современной философии истории про</w:t>
        <w:softHyphen/>
        <w:t>ник Гердер. Его труды представляют собой не только вос</w:t>
        <w:softHyphen/>
        <w:t>поминания о прошлом — они прямо-таки воскрешают про</w:t>
        <w:softHyphen/>
        <w:t>шлое. Гердер не был историком в собственном смысле слова. Он не оставил нам великих исторических трудов. И его философские достижения несравнимы с работами Ге</w:t>
        <w:softHyphen/>
        <w:t>геля. Тем не менее именно он был пионером нового идеала исторической истины. Без него не были бы возможны ра</w:t>
        <w:softHyphen/>
        <w:t>боты Ранке или Гегеля. Он ведь обладал великой неповто</w:t>
        <w:softHyphen/>
        <w:t>римой способностью оживлять прошлое, заставлять красно</w:t>
        <w:softHyphen/>
        <w:t>речиво говорить любые фрагменты и следы человеческой морали, религии, культурной жизни. Именно эта черта тру</w:t>
        <w:softHyphen/>
        <w:t>дов Гердера вызвала такой восторг у Гёте. В одном из своих писем он писал, что в Гердеровых исторических описаниях он находил не только “шелуху и скорлупу человеческих су</w:t>
        <w:softHyphen/>
        <w:t>ществ”: то, что его особенно восхищало, — это гердеров-ская “способность отметать — не просто отсеивать золото от хлама, но превращать сам хлам в живое растение”</w:t>
      </w:r>
      <w:r>
        <w:rPr>
          <w:sz w:val="24"/>
          <w:szCs w:val="24"/>
          <w:vertAlign w:val="superscript"/>
        </w:rPr>
        <w:t>8</w:t>
      </w:r>
      <w:r>
        <w:rPr>
          <w:sz w:val="24"/>
          <w:szCs w:val="24"/>
        </w:rPr>
        <w:t>.</w:t>
      </w:r>
    </w:p>
    <w:p>
      <w:pPr>
        <w:pStyle w:val="Normal"/>
        <w:spacing w:before="120" w:after="0"/>
        <w:ind w:firstLine="720"/>
        <w:jc w:val="both"/>
        <w:rPr/>
      </w:pPr>
      <w:r>
        <w:rPr>
          <w:sz w:val="24"/>
          <w:szCs w:val="24"/>
        </w:rPr>
        <w:t>Именно этот “палингенезис”, это возрождение прошло</w:t>
        <w:softHyphen/>
        <w:t>го отмечает и отличает великого историка. Шлегель назвал историка</w:t>
      </w:r>
      <w:r>
        <w:rPr>
          <w:sz w:val="24"/>
          <w:szCs w:val="24"/>
          <w:lang w:val="en-US"/>
        </w:rPr>
        <w:t xml:space="preserve"> einen ruckwarts gekehrten Propheten,</w:t>
      </w:r>
      <w:r>
        <w:rPr>
          <w:sz w:val="24"/>
          <w:szCs w:val="24"/>
        </w:rPr>
        <w:t xml:space="preserve"> обращенным в прошлое пророком</w:t>
      </w:r>
      <w:r>
        <w:rPr>
          <w:sz w:val="24"/>
          <w:szCs w:val="24"/>
          <w:vertAlign w:val="superscript"/>
        </w:rPr>
        <w:t>9</w:t>
      </w:r>
      <w:r>
        <w:rPr>
          <w:sz w:val="24"/>
          <w:szCs w:val="24"/>
        </w:rPr>
        <w:t>. Это именно пророчество о про</w:t>
        <w:softHyphen/>
        <w:t>шлом — разоблачение его тайной, скрытой жизни. История не может предсказать будущие события — она может лишь интерпретировать, истолковывать прошлое. Но человеческая жизнь — организм, в котором все элементы взаимообуслов</w:t>
        <w:softHyphen/>
        <w:t>лены и взаимообъяснимы. Следовательно, новое понимание прошлого дает тем самым новую перспективу будущего, что в свою очередь, становится стимулом интеллектуальной и со</w:t>
        <w:softHyphen/>
        <w:t>циальной жизни. Ради этой двойной точки зрения на мир — в перспективе и в ретроспективе — историк должен выби</w:t>
        <w:softHyphen/>
        <w:t>рать исходные позиции. Он может найти такую отправную точку лишь в своем собственном времени. Он не в состоянии освободиться от условий своего данного, настоящего опыта. Историческое знание есть ответ на определенные вопросы, ответ, который может дать прошлое; но сами вопросы по</w:t>
        <w:softHyphen/>
        <w:t>рождены и продиктованы настоящим — нашими настоящи</w:t>
        <w:softHyphen/>
        <w:t>ми интеллектуальными интересами, равно как и современ</w:t>
        <w:softHyphen/>
        <w:t>ной нравственной жизнью и социальными потребностями.</w:t>
      </w:r>
    </w:p>
    <w:p>
      <w:pPr>
        <w:pStyle w:val="Normal"/>
        <w:spacing w:before="120" w:after="0"/>
        <w:ind w:firstLine="720"/>
        <w:jc w:val="both"/>
        <w:rPr/>
      </w:pPr>
      <w:r>
        <w:rPr>
          <w:sz w:val="24"/>
          <w:szCs w:val="24"/>
        </w:rPr>
        <w:t>Эта связь между настоящим и прошлым несомненна; но из этого могут вытекать весьма различные выводы касатель</w:t>
        <w:softHyphen/>
        <w:t>но достоверности и ценности исторического знания. В со</w:t>
        <w:softHyphen/>
        <w:t>временной философии сторонник наиболее радикального “историцизма” — это Кроче: для него история — не только особая область реальности, но вся реальность. Его тезис о том, что вся история есть современная история, ведет, таким образом, к полному отождествлению философии и истории. Помимо человеческой истории не существует никаких об</w:t>
        <w:softHyphen/>
        <w:t>ластей бытия и никаких других предметов философского noзнания</w:t>
      </w:r>
      <w:r>
        <w:rPr>
          <w:sz w:val="24"/>
          <w:szCs w:val="24"/>
          <w:vertAlign w:val="superscript"/>
        </w:rPr>
        <w:t>10</w:t>
      </w:r>
      <w:r>
        <w:rPr>
          <w:sz w:val="24"/>
          <w:szCs w:val="24"/>
        </w:rPr>
        <w:t>. К противоположному заключению пришел Ницше. Он также настаивал на том, что “мы можем объяснить про</w:t>
        <w:softHyphen/>
        <w:t>шлое только тем, что есть высокого в настоящем”. Но это положение для него лишь исходный пункт для мощных атак на ценность истории. В “Несвоевременных размышлениях”, с которых Ницше начал как философ и критик современной культуры, он бросил вызов так называемому “историческо</w:t>
        <w:softHyphen/>
        <w:t>му смыслу” нашего времени. Он попытался доказать, что этот исторический смысл, отнюдь не будучи заслугой и при</w:t>
        <w:softHyphen/>
        <w:t>вилегией нашей культурной жизни, представляет собой ее внутреннюю опасность. Именно от этой болезни мы и стра</w:t>
        <w:softHyphen/>
        <w:t>даем. У истории нет другого смысла — она должна служить жизни и действию. Если раб узурпировал власть, если он стал господином, он мешает усилиям жизни. Переизбыток истории уродует нашу жизнь, приводит ее к вырождению. История мешает мощным импульсам новой деятельности, па</w:t>
        <w:softHyphen/>
        <w:t>рализует деятеля, мы ведь в большинстве своем тогда толь</w:t>
        <w:softHyphen/>
        <w:t>ко и можем действовать, когда забываем. Неограниченное историческое чувство толкает к логической крайности к ис</w:t>
        <w:softHyphen/>
        <w:t>коренению будущего</w:t>
      </w:r>
      <w:r>
        <w:rPr>
          <w:sz w:val="24"/>
          <w:szCs w:val="24"/>
          <w:vertAlign w:val="superscript"/>
        </w:rPr>
        <w:t>11</w:t>
      </w:r>
      <w:r>
        <w:rPr>
          <w:sz w:val="24"/>
          <w:szCs w:val="24"/>
        </w:rPr>
        <w:t>. Но это суждение обусловлено искус</w:t>
        <w:softHyphen/>
        <w:t>ственным разграничением у Ницше жизни действия и жизни мысли. В этих своих нападках Ницше остается сторонником и учеником Шопенгауэра, понимая жизнь как проявление слепой воли. Слепота становится у Ницше условием подлин</w:t>
        <w:softHyphen/>
        <w:t>но активной жизни; мысль и сознание оказываются проти</w:t>
        <w:softHyphen/>
        <w:t>востоящими жизненности. Без этой предпосылки следствия ее у Ницше становятся шаткими. Конечно, наше сознание прошлого не должно ослаблять или уродовать наши актив</w:t>
        <w:softHyphen/>
        <w:t>ные силы: если его использовать правильно, сознание про</w:t>
        <w:softHyphen/>
        <w:t>шлого должно дать более свободный взгляд на настоящее и усилить нашу ответственность перед будущим. Человек не может сформировать будущее, не зная условий настоящего и своей ограниченности прошлым. По словам Лейбница,</w:t>
      </w:r>
      <w:r>
        <w:rPr>
          <w:sz w:val="24"/>
          <w:szCs w:val="24"/>
          <w:lang w:val="en-US"/>
        </w:rPr>
        <w:t xml:space="preserve"> on recede pour mieux sauter,</w:t>
      </w:r>
      <w:r>
        <w:rPr>
          <w:sz w:val="24"/>
          <w:szCs w:val="24"/>
        </w:rPr>
        <w:t xml:space="preserve"> надо отойти, чтобы выше прыгнуть. Гераклит измыслил для физического мира афоризм обо;</w:t>
      </w:r>
      <w:r>
        <w:rPr>
          <w:sz w:val="24"/>
          <w:szCs w:val="24"/>
          <w:lang w:val="en-US"/>
        </w:rPr>
        <w:t xml:space="preserve"> avco </w:t>
      </w:r>
      <w:r>
        <w:rPr>
          <w:sz w:val="24"/>
          <w:szCs w:val="24"/>
        </w:rPr>
        <w:t>катсо</w:t>
      </w:r>
      <w:r>
        <w:rPr>
          <w:sz w:val="24"/>
          <w:szCs w:val="24"/>
          <w:lang w:val="en-US"/>
        </w:rPr>
        <w:t xml:space="preserve"> p.vn,</w:t>
      </w:r>
      <w:r>
        <w:rPr>
          <w:sz w:val="24"/>
          <w:szCs w:val="24"/>
        </w:rPr>
        <w:t xml:space="preserve"> путь вверх-вниз — один и тот же</w:t>
      </w:r>
      <w:r>
        <w:rPr>
          <w:sz w:val="24"/>
          <w:szCs w:val="24"/>
          <w:vertAlign w:val="superscript"/>
        </w:rPr>
        <w:t>12</w:t>
      </w:r>
      <w:r>
        <w:rPr>
          <w:sz w:val="24"/>
          <w:szCs w:val="24"/>
        </w:rPr>
        <w:t>. То же можно сказать и об историческом мире. Даже наше историческое сознание есть “единство противоположностей”: в нем со</w:t>
        <w:softHyphen/>
        <w:t>единены противоположные полюсы времени, благодаря чему мы чувствуем непрерывность человеческой культуры.</w:t>
      </w:r>
    </w:p>
    <w:p>
      <w:pPr>
        <w:pStyle w:val="Normal"/>
        <w:spacing w:before="120" w:after="0"/>
        <w:ind w:firstLine="720"/>
        <w:jc w:val="both"/>
        <w:rPr/>
      </w:pPr>
      <w:r>
        <w:rPr>
          <w:sz w:val="24"/>
          <w:szCs w:val="24"/>
        </w:rPr>
        <w:t>Эти единство и непрерывность особенно ярко проявля</w:t>
        <w:softHyphen/>
        <w:t>ются в сфере нашей интеллектуальной культуры, в истории математики, естествознания или философии. Невозможно даже пытаться написать историю математики или филосо</w:t>
        <w:softHyphen/>
        <w:t>фии без четкого представления о существе проблем этих двух наук. Факты философского прошлого учений и систем великих мыслителей не имеют никакого значения без их ин</w:t>
        <w:softHyphen/>
        <w:t>терпретации. А этот процесс интерпретации никогда полнос</w:t>
        <w:softHyphen/>
        <w:t>тью не останавливается. Как только в познании возникает новое видение, новый взгляд на вещи, так мы должны пере</w:t>
        <w:softHyphen/>
        <w:t>сматривать наши суждения. Пожалуй, наиболее характерный и поучительный пример — изменение взглядов на Сократа. Существуют Ксенофонтов, Платонов Сократ, есть Сократ стоиков, скептиков, мистиков, рационалистов, наконец, ро</w:t>
        <w:softHyphen/>
        <w:t>мантический Сократ. Они все совершенно различны. И тем не менее они вовсе не ложны: каждый из них дает новый аспект, новую перспективу рассмотрения исторического Со</w:t>
        <w:softHyphen/>
        <w:t>крата, его интеллектуального и морального облика. Платон видел в Сократе великого диалектика и учителя нравствен</w:t>
        <w:softHyphen/>
        <w:t>ности; Монтень — антидогматического философа, призна</w:t>
        <w:softHyphen/>
        <w:t>вавшегося в своем незнании; Фридрих Шлегель и романтики подчеркивали сократовскую иронию. Но ведь все то же самое можно проследить и относительно Платона: сущест</w:t>
        <w:softHyphen/>
        <w:t>вует мистический Платон, Платон неоплатоников, христиан</w:t>
        <w:softHyphen/>
        <w:t>ский Платон, Платон Августина и Марсилио Фичино, раци</w:t>
        <w:softHyphen/>
        <w:t>оналистический Платон, Платон Мозеса Мендельсона, а в последние десятилетия был представлен кантианский Пла</w:t>
        <w:softHyphen/>
        <w:t>тон. Можно снисходительно улыбнуться всем этим различ</w:t>
        <w:softHyphen/>
        <w:t>ным толкованиям. Однако они имеют не только негативную, но и позитивную сторону: все они в той или иной мере вно</w:t>
        <w:softHyphen/>
        <w:t>сят свой вклад в понимание и систематическую оценку про</w:t>
        <w:softHyphen/>
        <w:t>изведений Платона. Каждое из них настаивает на опреде</w:t>
        <w:softHyphen/>
        <w:t>ленном аспекте, который действительно характеризует про</w:t>
        <w:softHyphen/>
        <w:t>изведения Платона, но может быть обнаружен лишь в ре</w:t>
        <w:softHyphen/>
        <w:t>зультате сложнейшего мыслительного процесса. На это ука</w:t>
        <w:softHyphen/>
        <w:t>зывает Кант, когда в “Критике чистого разума” говорит о Платоне. “...Нередко и в обыденной речи, — говорил Кант, — ив сочинениях путем сравнения мыслей, высказы</w:t>
        <w:softHyphen/>
        <w:t>ваемых автором о своем предмете, мы понимаем его лучше, чем он сам себя, если он недостаточно точно определил свое понятие и из-за этого иногда говорил или даже думал - несогласно со своими собственными намерениями”</w:t>
      </w:r>
      <w:r>
        <w:rPr>
          <w:sz w:val="24"/>
          <w:szCs w:val="24"/>
          <w:vertAlign w:val="superscript"/>
        </w:rPr>
        <w:t>13</w:t>
      </w:r>
      <w:r>
        <w:rPr>
          <w:sz w:val="24"/>
          <w:szCs w:val="24"/>
        </w:rPr>
        <w:t>. Исто</w:t>
        <w:softHyphen/>
        <w:t>рия философии ясно доказывает, что полное определение понятия очень редко дается в произведениях мыслителя, ко</w:t>
        <w:softHyphen/>
        <w:t>торый первым ввел его. Ведь философское понятие, вообще говоря, — это скорее проблема, чем решение проблемы, и ее полное значение нельзя понять, покуда она остается в скрытом состоянии. Ее нужно выявить, чтобы понять во всем ее значении, а этот перевод из скрытого, имплицитного, в явное, эксплицитное, состояние — дело будущего.</w:t>
      </w:r>
    </w:p>
    <w:p>
      <w:pPr>
        <w:pStyle w:val="Normal"/>
        <w:spacing w:before="120" w:after="0"/>
        <w:ind w:firstLine="720"/>
        <w:jc w:val="both"/>
        <w:rPr/>
      </w:pPr>
      <w:r>
        <w:rPr>
          <w:sz w:val="24"/>
          <w:szCs w:val="24"/>
        </w:rPr>
        <w:t>Можно было бы возразить, указав, что этот непрерыв</w:t>
        <w:softHyphen/>
        <w:t>ный процесс истолкования и переистолкования действитель</w:t>
        <w:softHyphen/>
        <w:t>но необходим в истории идей, но необходимость в нем от</w:t>
        <w:softHyphen/>
        <w:t>падает, когда мы подходим к “реальной” истории — исто</w:t>
        <w:softHyphen/>
        <w:t>рии человека и человеческих действий. Ведь здесь мы долж</w:t>
        <w:softHyphen/>
        <w:t>ны иметь дело с твердыми, осязаемыми фактами — фак</w:t>
        <w:softHyphen/>
        <w:t>тами, которые достаточно связать друг с другом, чтобы по</w:t>
        <w:softHyphen/>
        <w:t>нять их. Даже политическая история — не исключение из этого общего методологического правила. То, что относится к истолкованию великих мыслителей и их философских со</w:t>
        <w:softHyphen/>
        <w:t>чинений, относится также к суждениям о великих полити</w:t>
        <w:softHyphen/>
        <w:t>ческих деятелях. Фридрих Гундольф написал целую книгу — не о Цезаре, а об истории Цезаревой славы и о разнообразии интерпретаций его характера и его политичес</w:t>
        <w:softHyphen/>
        <w:t>кой миссии от античности до наших дней'</w:t>
      </w:r>
      <w:r>
        <w:rPr>
          <w:sz w:val="24"/>
          <w:szCs w:val="24"/>
          <w:vertAlign w:val="superscript"/>
        </w:rPr>
        <w:t>4</w:t>
      </w:r>
      <w:r>
        <w:rPr>
          <w:sz w:val="24"/>
          <w:szCs w:val="24"/>
        </w:rPr>
        <w:t>. Даже в нашей социальной и политической жизни многие основные тенденции обнаруживают свою полную силу и жизненность лишь на относительно поздней стадии. Политический идеал и со</w:t>
        <w:softHyphen/>
        <w:t>циальная программа, уже давно понимаемая в имплицитном смысле, становится явными, эксплицитными в позднейшем развитии, “... многие идеи американцев, — писал С.Э.Морисон в своей истории Соединенных Штатов, — были вы</w:t>
        <w:softHyphen/>
        <w:t>везены ими с родины. В Англии эти идеи существовали сто</w:t>
        <w:softHyphen/>
        <w:t>летиями, несмотря на давление и препятствие со стороны монархии Тюдоров и аристократии вигов; в Америке все эти идеи получили возможность свободного развития. Так пред</w:t>
        <w:softHyphen/>
        <w:t>рассудки доброй старой Англии были мумифицированы в американском Билле о правах, и институты, давно забытые в Англии, ... остались с малыми изменениями в Соединенных Штатах до середины XIX века. Безотчетной миссией Соеди</w:t>
        <w:softHyphen/>
        <w:t>ненных Штатов стало сделать явным то, что долгое время</w:t>
      </w:r>
    </w:p>
    <w:p>
      <w:pPr>
        <w:pStyle w:val="Normal"/>
        <w:spacing w:before="120" w:after="0"/>
        <w:ind w:firstLine="720"/>
        <w:jc w:val="both"/>
        <w:rPr/>
      </w:pPr>
      <w:r>
        <w:rPr>
          <w:sz w:val="24"/>
          <w:szCs w:val="24"/>
        </w:rPr>
        <w:t>скрыто существовало в Британской Конституции, и доказать ценность, значимость принципов, надолго забытых в Англии эпохи Георга</w:t>
      </w:r>
      <w:r>
        <w:rPr>
          <w:sz w:val="24"/>
          <w:szCs w:val="24"/>
          <w:lang w:val="en-US"/>
        </w:rPr>
        <w:t xml:space="preserve"> III”'</w:t>
      </w:r>
      <w:r>
        <w:rPr>
          <w:sz w:val="24"/>
          <w:szCs w:val="24"/>
          <w:vertAlign w:val="superscript"/>
          <w:lang w:val="en-US"/>
        </w:rPr>
        <w:t>5</w:t>
      </w:r>
      <w:r>
        <w:rPr>
          <w:sz w:val="24"/>
          <w:szCs w:val="24"/>
          <w:lang w:val="en-US"/>
        </w:rPr>
        <w:t>.</w:t>
      </w:r>
      <w:r>
        <w:rPr>
          <w:sz w:val="24"/>
          <w:szCs w:val="24"/>
        </w:rPr>
        <w:t xml:space="preserve"> В политической истории нас интересуют вовсе не голые факты. Мы хотим понять не только действия, но и деятелей. Наше суждение о ходе политических событий зависит от нашей концепции людей, которые в них вовле</w:t>
        <w:softHyphen/>
        <w:t>чены. Как только мы увидим индивидов в новом свете, мы должны изменить и наше понимание событий. Однако даже и такое подлинно историческое видение не может быть до</w:t>
        <w:softHyphen/>
        <w:t>стигнуто без постоянного процесса пересмотра. “Величие и падение Рима” Ферреро""* во многих важных моментах от</w:t>
        <w:softHyphen/>
        <w:t>личается от описания того же периода Моммзеном</w:t>
      </w:r>
      <w:r>
        <w:rPr>
          <w:sz w:val="24"/>
          <w:szCs w:val="24"/>
          <w:vertAlign w:val="superscript"/>
        </w:rPr>
        <w:t>102</w:t>
      </w:r>
      <w:r>
        <w:rPr>
          <w:sz w:val="24"/>
          <w:szCs w:val="24"/>
        </w:rPr>
        <w:t>*. Во многом эти разногласия связаны с тем, что авторы совер</w:t>
        <w:softHyphen/>
        <w:t>шенно различным образом осмысливают Цицерона. Однако для того, чтобы вынести точное суждение о Цицероне, не</w:t>
        <w:softHyphen/>
        <w:t>достаточно точно знать все события времени его консуль</w:t>
        <w:softHyphen/>
        <w:t>ства, роль, которую он играл в раскрытии заговора Кати-лины или в гражданской войне между Помпеем и Цезарем. Ведь все это остается сомнительным и двусмысленным, пока я не знаю человека, пока я не понял его личность и харак</w:t>
        <w:softHyphen/>
        <w:t>тер. А для этого нужна некая символическая интерпретация. Нужно не только изучать речи и философские сочинения Цицерона — нужно читать его письма к дочери Туллии и к близким друзьям, почувствовать обаяние или изъяны его личного стиля. Только соединив вместе все эти косвенные данные, можно прийти к подлинному образу Цицерона и к пониманию его роли в политической жизни Рима. Если ис</w:t>
        <w:softHyphen/>
        <w:t>торик не остается только летописцем, если он не доволь</w:t>
        <w:softHyphen/>
        <w:t>ствуется хронологическим рассказом о событиях, он всегда должен выполнять воистину трудную задачу: он должен вы</w:t>
        <w:softHyphen/>
        <w:t>являть единство среди неисчислимых и часто противоречи</w:t>
        <w:softHyphen/>
        <w:t>вых проявлений исторического характера.</w:t>
      </w:r>
    </w:p>
    <w:p>
      <w:pPr>
        <w:pStyle w:val="Normal"/>
        <w:spacing w:before="120" w:after="0"/>
        <w:ind w:firstLine="720"/>
        <w:jc w:val="both"/>
        <w:rPr/>
      </w:pPr>
      <w:r>
        <w:rPr>
          <w:sz w:val="24"/>
          <w:szCs w:val="24"/>
        </w:rPr>
        <w:t>Для иллюстрации этого я хочу привести другой харак</w:t>
        <w:softHyphen/>
        <w:t>терный пример, взятый из труда Ферреро. Одно из наиболее важных событий римской истории — событий, определив</w:t>
        <w:softHyphen/>
        <w:t>ших будущую судьбу Рима, а значит, и судьбу мира, — битва при Акциуме. Его обычная версия такова: Антоний по</w:t>
        <w:softHyphen/>
        <w:t>кинул битву потому, что Клеопатра, испуганная и отчаявшая</w:t>
        <w:softHyphen/>
        <w:t>ся в ее исходе, повернула корабль и бежала. Антоний решил следовать за ней, покинув своих солдат и друзей ради Кле</w:t>
        <w:softHyphen/>
        <w:t>опатры. Если эта традиционная версия верна, мы должны были согласиться с Паскалем, допустив, что, будь нос Клеопатры короче, облик мира был бы иным</w:t>
      </w:r>
      <w:r>
        <w:rPr>
          <w:sz w:val="24"/>
          <w:szCs w:val="24"/>
          <w:vertAlign w:val="superscript"/>
        </w:rPr>
        <w:t>16</w:t>
      </w:r>
      <w:r>
        <w:rPr>
          <w:sz w:val="24"/>
          <w:szCs w:val="24"/>
        </w:rPr>
        <w:t>. Ферреро, од</w:t>
        <w:softHyphen/>
        <w:t>нако, прочитал исторический текст иначе. Он счел любовную историю Антония и Клеопатры легендой. Антоний женился на Клеопатре не из-за своей пылкой любви к ней. Наоборот, он осуществил важный политический план. “Антоний жаж</w:t>
        <w:softHyphen/>
        <w:t>дал Египта, а не его красавицу-царицу: он рассчитывал с по</w:t>
        <w:softHyphen/>
        <w:t>мощью династического брака установить римский протекто</w:t>
        <w:softHyphen/>
        <w:t>рат над долиной Нила и располагать для войны с персами сокровищами царского дома Птолемеев. ...Династическим браком он обеспечивал себе все преимущества подлинного обладания, избегая риска аннексии, — так проблема была им решена с помощью уловки, которая,... вероятно, была придумана Цезарем. Романтическая история Антония и Кле</w:t>
        <w:softHyphen/>
        <w:t>опатры прикрывала, по крайней мере, поначалу, политичес</w:t>
        <w:softHyphen/>
        <w:t>кий договор. Клеопатра рассчитывала браком укрепить по</w:t>
        <w:softHyphen/>
        <w:t>шатнувшуюся власть, Антоний помещал долину Нила под римский протекторат. ...Подлинная история Антония и Кле</w:t>
        <w:softHyphen/>
        <w:t>опатры — один из наиболее трагических эпизодов борьбы, терзавшей Римскую империю на протяжении четырех сто</w:t>
        <w:softHyphen/>
        <w:t>летий вплоть до ее уничтожения, — борьбы между Восто</w:t>
        <w:softHyphen/>
        <w:t>ком и Западом. ...В свете этих соображений поведение Ан</w:t>
        <w:softHyphen/>
        <w:t>тония становится очень понятным. Брак в Антиохии, отда</w:t>
        <w:softHyphen/>
        <w:t>вавший Египет под римский протекторат, — решающий акт политики, направленный на перенос центра правления на Восток...”</w:t>
      </w:r>
      <w:r>
        <w:rPr>
          <w:sz w:val="24"/>
          <w:szCs w:val="24"/>
          <w:vertAlign w:val="superscript"/>
        </w:rPr>
        <w:t>17</w:t>
      </w:r>
      <w:r>
        <w:rPr>
          <w:sz w:val="24"/>
          <w:szCs w:val="24"/>
        </w:rPr>
        <w:t>.</w:t>
      </w:r>
    </w:p>
    <w:p>
      <w:pPr>
        <w:pStyle w:val="Normal"/>
        <w:spacing w:before="120" w:after="0"/>
        <w:ind w:firstLine="720"/>
        <w:jc w:val="both"/>
        <w:rPr/>
      </w:pPr>
      <w:r>
        <w:rPr>
          <w:sz w:val="24"/>
          <w:szCs w:val="24"/>
        </w:rPr>
        <w:t>Приняв такую интерпретацию характеров Антония и Клеопатры, придется все отдельные события, в том числе и битву при Акциуме, рассматривать в новом и ином свете. Бегство Антония с поля битвы, поясняет Ферреро, не было продиктовано ни страхом, ни чувством слепой страстной любви — это был заранее расчетливо обдуманный полити</w:t>
        <w:softHyphen/>
        <w:t>ческий акт. “С упорством, уверенностью и сознанием силы честолюбивой женщины, смелой и самовольной царицы Кле</w:t>
        <w:softHyphen/>
        <w:t>опатра стремилась убедить триумвира... вернуться морем в Египет... В начале июля Антоний, казалось, еще раздумывал о возвращении в Египет. Нельзя было, однако, осуществить это намерение, оставив Италию Октавиану, отложив попе</w:t>
        <w:softHyphen/>
        <w:t>чение о делах республики и предав римских сенаторов, ради Антония покинувших Италию. Поэтому хитрая Клеопатра и придумала другой план: морскую битву, которая прикрывала отступление. Часть армии должна была погрузиться на ко</w:t>
        <w:softHyphen/>
        <w:t>рабли, другие подразделения должны были отправиться ох</w:t>
        <w:softHyphen/>
        <w:t>ранять самые важные пункты Греции, флот же должен на</w:t>
        <w:softHyphen/>
        <w:t>ходиться под парусами, чтобы быть готовым вступить в бой или атаковать в случае наступления со стороны врага; затем паруса должны были быть направлены в Египет”</w:t>
      </w:r>
      <w:r>
        <w:rPr>
          <w:sz w:val="24"/>
          <w:szCs w:val="24"/>
          <w:vertAlign w:val="superscript"/>
        </w:rPr>
        <w:t>18</w:t>
      </w:r>
      <w:r>
        <w:rPr>
          <w:sz w:val="24"/>
          <w:szCs w:val="24"/>
        </w:rPr>
        <w:t>.</w:t>
      </w:r>
    </w:p>
    <w:p>
      <w:pPr>
        <w:pStyle w:val="Normal"/>
        <w:spacing w:before="120" w:after="0"/>
        <w:ind w:firstLine="720"/>
        <w:jc w:val="both"/>
        <w:rPr>
          <w:sz w:val="24"/>
          <w:szCs w:val="24"/>
        </w:rPr>
      </w:pPr>
      <w:r>
        <w:rPr>
          <w:sz w:val="24"/>
          <w:szCs w:val="24"/>
        </w:rPr>
        <w:t>Я не отстаиваю здесь никакого мнения относительно корректности этого утверждения: этим примером я лишь хотел проиллюстрировать применение общего метода, ко</w:t>
        <w:softHyphen/>
        <w:t>торым осуществляется историческая интерпретация полити</w:t>
        <w:softHyphen/>
        <w:t>ческих событий. В физике факты считаются объясненными, когда они поставлены в упорядоченные отношения троякого рода — пространственные, временные и причинно-следст</w:t>
        <w:softHyphen/>
        <w:t>венные. Так они полностью определены, и это то самое оп</w:t>
        <w:softHyphen/>
        <w:t>ределение, которое имеют в виду, когда говорят об истин</w:t>
        <w:softHyphen/>
        <w:t>ности или реальности физических фактов. Объективность исторических фактов — совершенно другого, более высо</w:t>
        <w:softHyphen/>
        <w:t>кого порядка. Здесь также необходимо определять время и место события. Но когда дело доходит до объяснения при</w:t>
        <w:softHyphen/>
        <w:t>чин, встает новая проблема. Когда известны все факты в их хронологической последовательности, уже налицо общая схема и скелет исторического явления, однако мы еще не знаем его реальной жизни. Между тем понимание челове</w:t>
        <w:softHyphen/>
        <w:t>ческой жизни — общая тема и высшая цель исторического познания. В истории все произведения человека, все его дела рассматриваются как осадки проявления его жизни — вот мы и хотим восстановить их в первозданности, т.е. хотим понять и почувствовать жизнь, которая их породила.</w:t>
      </w:r>
    </w:p>
    <w:p>
      <w:pPr>
        <w:pStyle w:val="Normal"/>
        <w:spacing w:before="120" w:after="0"/>
        <w:ind w:firstLine="720"/>
        <w:jc w:val="both"/>
        <w:rPr/>
      </w:pPr>
      <w:r>
        <w:rPr>
          <w:sz w:val="24"/>
          <w:szCs w:val="24"/>
        </w:rPr>
        <w:t>В этом отношении историческое мышление — это не воспроизведение, а, напротив, сам действительный истори</w:t>
        <w:softHyphen/>
        <w:t>ческий процесс. В исторических документах и памятниках прошлая жизнь приобрела уже некоторую форму. Человек не может прожить свою жизнь без постоянных усилий вы</w:t>
        <w:softHyphen/>
        <w:t>разить ее. Способы этого выражения разнообразны и много</w:t>
        <w:softHyphen/>
        <w:t>численны, но все они — сплошные свидетельства одной лишь главной тенденции. Платон в теории любви определяет любовь как желание бессмертия. В любви человек стремит</w:t>
        <w:softHyphen/>
        <w:t>ся разорвать цепь своего индивидуального и эфемерного су</w:t>
        <w:softHyphen/>
        <w:t>ществования. Этот главнейший инстинкт можно удовлетво</w:t>
        <w:softHyphen/>
        <w:t>рить двумя путями. “Те, у кого разрешиться от бремени стремится тело... обращаются больше к женщинам и служат Эроту именно так, надеясь деторождением приобрести бес</w:t>
        <w:softHyphen/>
        <w:t>смертие и счастье и оставить о себе память на вечные времена. Беременные же духовно... беременны тем, что как раз душе и подобает вынашивать”</w:t>
      </w:r>
      <w:r>
        <w:rPr>
          <w:sz w:val="24"/>
          <w:szCs w:val="24"/>
          <w:vertAlign w:val="superscript"/>
        </w:rPr>
        <w:t>19</w:t>
      </w:r>
      <w:r>
        <w:rPr>
          <w:sz w:val="24"/>
          <w:szCs w:val="24"/>
        </w:rPr>
        <w:t>.</w:t>
      </w:r>
    </w:p>
    <w:p>
      <w:pPr>
        <w:pStyle w:val="Normal"/>
        <w:spacing w:before="120" w:after="0"/>
        <w:ind w:firstLine="720"/>
        <w:jc w:val="both"/>
        <w:rPr/>
      </w:pPr>
      <w:r>
        <w:rPr>
          <w:sz w:val="24"/>
          <w:szCs w:val="24"/>
        </w:rPr>
        <w:t>Следовательно, культуру можно описать как продукт и плод платонической любви. Даже на самых примитивных стадиях человеческой цивилизации, даже в мифологическом сознании можно обнаружить этот страстный протест против самого факта смерти</w:t>
      </w:r>
      <w:r>
        <w:rPr>
          <w:sz w:val="24"/>
          <w:szCs w:val="24"/>
          <w:vertAlign w:val="superscript"/>
        </w:rPr>
        <w:t>20</w:t>
      </w:r>
      <w:r>
        <w:rPr>
          <w:sz w:val="24"/>
          <w:szCs w:val="24"/>
        </w:rPr>
        <w:t>. Этот протест обретает новую форму в высших слоях культуры — в религии, искусстве, истории, философии. Человек начинает открывать в себе новую силу, с помощью которой осмеливается бросить вызов власти вре</w:t>
        <w:softHyphen/>
        <w:t>мени. Он возвышается над потоком вещей, стараясь увеко</w:t>
        <w:softHyphen/>
        <w:t>вечить и обессмертить человеческую жизнь. Навечно, кажет</w:t>
        <w:softHyphen/>
        <w:t>ся, построены египетские пирамиды. Великие художники за-мысливали и творили свои произведения как</w:t>
      </w:r>
      <w:r>
        <w:rPr>
          <w:sz w:val="24"/>
          <w:szCs w:val="24"/>
          <w:lang w:val="en-US"/>
        </w:rPr>
        <w:t xml:space="preserve"> monumenta aere perennius*.</w:t>
      </w:r>
      <w:r>
        <w:rPr>
          <w:sz w:val="24"/>
          <w:szCs w:val="24"/>
        </w:rPr>
        <w:t xml:space="preserve"> Они ощущали уверенность, что воздвигают па</w:t>
        <w:softHyphen/>
        <w:t>мятник нерушимый — перед которым бессильны неисчис</w:t>
        <w:softHyphen/>
        <w:t>лимые годы и поток времен. Но реализация такой претензии связана с особыми условиями. Чтобы сохраниться в веках, произведение рук человеческих должно постоянно обнов</w:t>
        <w:softHyphen/>
        <w:t>ляться и восстанавливаться. Физическая вещь сохраняется в своем существовании благодаря физической инерции: она сохраняет свою природу, пока не изменяется или не раз</w:t>
        <w:softHyphen/>
        <w:t>рушается действием внешних сил. Но человеческие произ</w:t>
        <w:softHyphen/>
        <w:t>ведения уязвимы совсем с другой точки зрения. Они под</w:t>
        <w:softHyphen/>
        <w:t>вержены изменениям и разрушению не только в материаль</w:t>
        <w:softHyphen/>
        <w:t>ном, но и в духовном смысле. Даже если и сохраняется их бытие, им всегда грозит опасность потери значения. Их ре</w:t>
        <w:softHyphen/>
        <w:t>альное бытие не физическое, а символическое; такая реаль</w:t>
        <w:softHyphen/>
        <w:t>ность постоянно требует истолкования и переистолкования. Здесь-то как раз и возникает проблема истории, ее вели</w:t>
        <w:softHyphen/>
        <w:t>чайшая задача. Сознание историка относится к своему объ</w:t>
        <w:softHyphen/>
        <w:t>екту иначе, чем сознание физика или натуралиста. Матери</w:t>
        <w:softHyphen/>
        <w:t>альные объекты сохраняют свое существование независимо от работы ученого; исторические же объекты поистине су</w:t>
        <w:softHyphen/>
        <w:t>ществуют лишь до тех пор, пока о них помнят, причем акт припоминания должен быть непрерывным и продолжающим</w:t>
        <w:softHyphen/>
        <w:t>ся. Историк должен не только наблюдать свои объекты, по</w:t>
        <w:softHyphen/>
        <w:t>добно тому как это делает натуралист, — он должен их хра</w:t>
        <w:softHyphen/>
        <w:t>нить. Его надежда сохранить их может в любой момент по</w:t>
        <w:softHyphen/>
        <w:t>гибнуть. В пламени пожара Александрийской библиотеки</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Памятники на вечные времена </w:t>
      </w:r>
      <w:r>
        <w:rPr>
          <w:i/>
          <w:iCs/>
          <w:sz w:val="24"/>
          <w:szCs w:val="24"/>
        </w:rPr>
        <w:t>(лат.}.</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навсегда погибли бесчисленные и бесценные документы. Но даже и сохранившиеся памятники постепенно исчезнут, если их не будет постоянно поддерживать искусство историка. Чтобы овладеть миром культуры, нужно постоянно восста</w:t>
        <w:softHyphen/>
        <w:t>навливать его в исторической памяти</w:t>
      </w:r>
      <w:r>
        <w:rPr>
          <w:sz w:val="24"/>
          <w:szCs w:val="24"/>
          <w:vertAlign w:val="superscript"/>
        </w:rPr>
        <w:t>103</w:t>
      </w:r>
      <w:r>
        <w:rPr>
          <w:sz w:val="24"/>
          <w:szCs w:val="24"/>
        </w:rPr>
        <w:t>*. Но удержание в па</w:t>
        <w:softHyphen/>
        <w:t>мяти — не простой акт воспроизведения. Это новый интел</w:t>
        <w:softHyphen/>
        <w:t>лектуальный синтез — конструктивный акт. В этом воспро</w:t>
        <w:softHyphen/>
        <w:t>изведении человеческий дух движется в направлении, про</w:t>
        <w:softHyphen/>
        <w:t>тивоположном тому, которым следует первоначальный про</w:t>
        <w:softHyphen/>
        <w:t>цесс. Все произведения культуры возникают в акте упроче</w:t>
        <w:softHyphen/>
        <w:t>ния, стабилизации. Человек не мог бы передавать свои мысли и чувства, а значит, не мог бы и жить в социальном мире, если бы не обладал особым даром объективировать свои мысли, придавать им устойчивую и постоянную форму. В этих фиксированных, устойчивых формах, окаменевших продуктах человеческой культуры история обнаруживает первоначальные динамические импульсы. Дарование вели</w:t>
        <w:softHyphen/>
        <w:t>ких историков именно в том и состоит, чтобы свести все такие факты к их</w:t>
      </w:r>
      <w:r>
        <w:rPr>
          <w:sz w:val="24"/>
          <w:szCs w:val="24"/>
          <w:lang w:val="en-US"/>
        </w:rPr>
        <w:t xml:space="preserve"> fieri*,</w:t>
      </w:r>
      <w:r>
        <w:rPr>
          <w:sz w:val="24"/>
          <w:szCs w:val="24"/>
        </w:rPr>
        <w:t xml:space="preserve"> все продукты к процессам, все не</w:t>
        <w:softHyphen/>
        <w:t>подвижные вещи или установления к сгусткам их творческой энергии. Политические историки рисуют нам жизнь, полную страстей и эмоций, жестоких схваток между политическими партиями, конфликтов и войн между различными нациями.</w:t>
      </w:r>
    </w:p>
    <w:p>
      <w:pPr>
        <w:pStyle w:val="Normal"/>
        <w:spacing w:before="120" w:after="0"/>
        <w:ind w:firstLine="720"/>
        <w:jc w:val="both"/>
        <w:rPr/>
      </w:pPr>
      <w:r>
        <w:rPr>
          <w:sz w:val="24"/>
          <w:szCs w:val="24"/>
        </w:rPr>
        <w:t>Однако не только это нужно для того, чтобы придать историческому произведению динамический характер и зву</w:t>
        <w:softHyphen/>
        <w:t>чание. Когда Моммзен писал свою “Римскую историю”, он говорил как великий политический историк, но в совершен</w:t>
        <w:softHyphen/>
        <w:t>но новом и современном духе. “Я хотел, — писал он в одном письме, — свергнуть древних с того фантастического пьедестала, на который они возведены в нашем мире. Вот почему консул должен был стать бургомистром. Возможно, я и преувеличивал, но намерение было вполне здравым”</w:t>
      </w:r>
      <w:r>
        <w:rPr>
          <w:sz w:val="24"/>
          <w:szCs w:val="24"/>
          <w:vertAlign w:val="superscript"/>
        </w:rPr>
        <w:t>21</w:t>
      </w:r>
      <w:r>
        <w:rPr>
          <w:sz w:val="24"/>
          <w:szCs w:val="24"/>
        </w:rPr>
        <w:t>. Более поздние произведения Моммзена обнаруживают со</w:t>
        <w:softHyphen/>
        <w:t>всем другие взгляды и написаны в совершенно ином стиле. И тем не менее они не утратили свой драматический харак</w:t>
        <w:softHyphen/>
        <w:t>тер. Такая оценка может показаться парадоксальной при</w:t>
        <w:softHyphen/>
        <w:t>менительно к произведениям, посвященным столь сухой ма</w:t>
        <w:softHyphen/>
        <w:t>терии, как, например, чеканка монет или римское государ</w:t>
        <w:softHyphen/>
        <w:t>ственное право. Однако все это выдержано именно в таком духе: Моммзеново “Римское государственное право” — это</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 xml:space="preserve">* Возниковению, становлению </w:t>
      </w:r>
      <w:r>
        <w:rPr>
          <w:i/>
          <w:iCs/>
          <w:sz w:val="24"/>
          <w:szCs w:val="24"/>
        </w:rPr>
        <w:t>(лат.).</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sz w:val="24"/>
          <w:szCs w:val="24"/>
        </w:rPr>
      </w:pPr>
      <w:r>
        <w:rPr>
          <w:sz w:val="24"/>
          <w:szCs w:val="24"/>
        </w:rPr>
        <w:t>не только кодификация основных законов, — эти законы исполнены жизни, в них ощущается огромная мощь, необ</w:t>
        <w:softHyphen/>
        <w:t>ходимо присущая такой системе. Чувствуются большие ин</w:t>
        <w:softHyphen/>
        <w:t>теллектуальные и моральные силы, которые только и могли произвести такой организм, как римское право; впечатляет способность римского духа к упорядочению, организован</w:t>
        <w:softHyphen/>
        <w:t>ности, подчинению. В зеркале римских законов Моммзен старался показать римский мир. “Пока юриспруденция иг</w:t>
        <w:softHyphen/>
        <w:t>норировала государство и народ, а история и филология иг</w:t>
        <w:softHyphen/>
        <w:t>норировала закон, то и другое зря стучалось в двери рим</w:t>
        <w:softHyphen/>
        <w:t>ского мира”, — писал он.</w:t>
      </w:r>
    </w:p>
    <w:p>
      <w:pPr>
        <w:pStyle w:val="Normal"/>
        <w:spacing w:before="120" w:after="0"/>
        <w:ind w:firstLine="720"/>
        <w:jc w:val="both"/>
        <w:rPr/>
      </w:pPr>
      <w:r>
        <w:rPr>
          <w:sz w:val="24"/>
          <w:szCs w:val="24"/>
        </w:rPr>
        <w:t>Если задачи истории понимать именно так, многие про</w:t>
        <w:softHyphen/>
        <w:t>блемы, обсуждаемые в последние годы с такой страстью и получающие такое обилие самых разных решений, могут быть разрешены без труда. Современные философы часто пытались построить своего рода логику истории. Естество</w:t>
        <w:softHyphen/>
        <w:t>знание, утверждали они, основывается на логике универ</w:t>
        <w:softHyphen/>
        <w:t>сального, а история — на логике индивидуального. Виндельбанд назвал суждения естествознания номотетическими, а истории — идиографическими</w:t>
      </w:r>
      <w:r>
        <w:rPr>
          <w:sz w:val="24"/>
          <w:szCs w:val="24"/>
          <w:vertAlign w:val="superscript"/>
        </w:rPr>
        <w:t>22</w:t>
      </w:r>
      <w:r>
        <w:rPr>
          <w:sz w:val="24"/>
          <w:szCs w:val="24"/>
        </w:rPr>
        <w:t>. Первые дают общие законы, вторые описывают отдельные факты. Это различе</w:t>
        <w:softHyphen/>
        <w:t>ние становится основой всей Риккертовой теории историчес</w:t>
        <w:softHyphen/>
        <w:t>кого знания. “Эмпирическая реальность выступает как при</w:t>
        <w:softHyphen/>
        <w:t>рода, когда мы рассматриваем ее с точки зрения всеобщего;</w:t>
      </w:r>
    </w:p>
    <w:p>
      <w:pPr>
        <w:pStyle w:val="Normal"/>
        <w:spacing w:before="120" w:after="0"/>
        <w:ind w:firstLine="720"/>
        <w:jc w:val="both"/>
        <w:rPr/>
      </w:pPr>
      <w:r>
        <w:rPr>
          <w:sz w:val="24"/>
          <w:szCs w:val="24"/>
        </w:rPr>
        <w:t>она же выступает как история, когда мы рассматриваем ее с точки зрения частного, единичного”</w:t>
      </w:r>
      <w:r>
        <w:rPr>
          <w:sz w:val="24"/>
          <w:szCs w:val="24"/>
          <w:vertAlign w:val="superscript"/>
        </w:rPr>
        <w:t>23</w:t>
      </w:r>
      <w:r>
        <w:rPr>
          <w:sz w:val="24"/>
          <w:szCs w:val="24"/>
        </w:rPr>
        <w:t>.</w:t>
      </w:r>
    </w:p>
    <w:p>
      <w:pPr>
        <w:pStyle w:val="Normal"/>
        <w:spacing w:before="120" w:after="0"/>
        <w:ind w:firstLine="720"/>
        <w:jc w:val="both"/>
        <w:rPr>
          <w:sz w:val="24"/>
          <w:szCs w:val="24"/>
        </w:rPr>
      </w:pPr>
      <w:r>
        <w:rPr>
          <w:sz w:val="24"/>
          <w:szCs w:val="24"/>
        </w:rPr>
        <w:t>Невозможно, однако, разделить оба эти момента — всеобщее и отдельное — столь абстрактным и искусствен</w:t>
        <w:softHyphen/>
        <w:t>ным образом. Любое суждение — это всегда синтетическое единство обоих этих моментов, поскольку содержит элемен</w:t>
        <w:softHyphen/>
        <w:t>ты всеобщности и отдельности. Эти элементы не противо</w:t>
        <w:softHyphen/>
        <w:t>стоят в нем друг другу — они взаимопроникают и обуслов</w:t>
        <w:softHyphen/>
        <w:t>ливают друг друга. “Универсальность, всеобщность” — это не термин, обозначающий некоторое мыслительное поле, это выражение, обозначающее главную черту, функцию мысли: мысль всегда универсальна, всеобща. С другой сто</w:t>
        <w:softHyphen/>
        <w:t>роны, описание отдельных фактов, некоторого “здесь и те</w:t>
        <w:softHyphen/>
        <w:t>перь” не составляет привилегию истории. Уникальность ис</w:t>
        <w:softHyphen/>
        <w:t>торических событий часто связывалась с представлением об особенности, отличающей историю от науки. Этот критерий, однако, недостаточен. Геолог, описывающий разные состо</w:t>
        <w:softHyphen/>
        <w:t>яния земли в различные геологические периоды, также со</w:t>
        <w:softHyphen/>
        <w:t>общает о конкретных и уникальных событиях. Эти события неповторимы, их нельзя наблюдать в том же виде в другое время. В этом отношении описание геолога не отличается от исторического описания, подобного, скажем рассказу Грегоровиуса об истории Рима в средние века. Однако ис</w:t>
        <w:softHyphen/>
        <w:t>торик не только дает ряд событий в определенном хроно</w:t>
        <w:softHyphen/>
        <w:t>логическом порядке: эти события для него — лишь наруж</w:t>
        <w:softHyphen/>
        <w:t>ная поверхность, оболочка, под которой он ищет челове</w:t>
        <w:softHyphen/>
        <w:t>ческую и культурную жизнь — жизнь поступков и страстей, вопросов и ответов, запросов и решений. Для всего этого историк не может придумать новый язык и новую логику;</w:t>
      </w:r>
    </w:p>
    <w:p>
      <w:pPr>
        <w:pStyle w:val="Normal"/>
        <w:spacing w:before="120" w:after="0"/>
        <w:ind w:firstLine="720"/>
        <w:jc w:val="both"/>
        <w:rPr>
          <w:sz w:val="24"/>
          <w:szCs w:val="24"/>
        </w:rPr>
      </w:pPr>
      <w:r>
        <w:rPr>
          <w:sz w:val="24"/>
          <w:szCs w:val="24"/>
        </w:rPr>
        <w:t>он не может думать и говорить, не пользуясь общими тер</w:t>
        <w:softHyphen/>
        <w:t>минами. Но он вносит в свои понятия и слова свое собст</w:t>
        <w:softHyphen/>
        <w:t>венное внутреннее чувство, а все это придает картине новые звуки и краски — колорит личной жизни человека.</w:t>
      </w:r>
    </w:p>
    <w:p>
      <w:pPr>
        <w:pStyle w:val="Normal"/>
        <w:spacing w:before="120" w:after="0"/>
        <w:ind w:firstLine="720"/>
        <w:jc w:val="both"/>
        <w:rPr>
          <w:sz w:val="24"/>
          <w:szCs w:val="24"/>
        </w:rPr>
      </w:pPr>
      <w:r>
        <w:rPr>
          <w:sz w:val="24"/>
          <w:szCs w:val="24"/>
        </w:rPr>
        <w:t>Основная дилемма исторической мысли как раз здесь и возникает. Несомненно, именно богатство и разнообразие, глубина и интенсивность своего собственного личного опыта — отличительная черта большого историка. Без этого труды останутся бесцветными и безжизненными. Но можно ли, однако, достичь на этом пути высшей объективности ис</w:t>
        <w:softHyphen/>
        <w:t>торического знания, можно ли обнаружить истину вещей и событий? И как это сдедать? Не есть ли “личностная исти</w:t>
        <w:softHyphen/>
        <w:t>на” противоречивое понятие? Ранке однажды выразил же</w:t>
        <w:softHyphen/>
        <w:t>лание уйти в тень, стушеваться для того лишь, чтобы сделать себя простым зеркалом вещей, чтобы увидеть события та</w:t>
        <w:softHyphen/>
        <w:t>кими, какими они были на самом деле. Ясно, однако, что это парадоксальное утверждение должно пониматься не как решение, а как проблема. Последовательно вытравляя из рассказа признаки своей индивидуальной жизни, историк не может таким путем достичь высшей объективности. Наобо</w:t>
        <w:softHyphen/>
        <w:t>рот, таким образом он может лишь уничтожить в себе луч</w:t>
        <w:softHyphen/>
        <w:t>шее орудие исторической мысли. Притушив свет своего соб</w:t>
        <w:softHyphen/>
        <w:t>ственного личного опыта, я перестаю замечать опыт других и не могу судить о нем. Без собственного, личного опыта в области искусства никто не может написать историю ис</w:t>
        <w:softHyphen/>
        <w:t>кусств; только подлинный мыслитель может написать исто</w:t>
        <w:softHyphen/>
        <w:t>рию философии. Мнимую антитезу между объективностью исторической истины и субъективностью историка можно разрешить различными путями.</w:t>
      </w:r>
    </w:p>
    <w:p>
      <w:pPr>
        <w:pStyle w:val="Normal"/>
        <w:spacing w:before="120" w:after="0"/>
        <w:ind w:firstLine="720"/>
        <w:jc w:val="both"/>
        <w:rPr/>
      </w:pPr>
      <w:r>
        <w:rPr>
          <w:sz w:val="24"/>
          <w:szCs w:val="24"/>
        </w:rPr>
        <w:t>Возможно, наилучшее решение содержится не в словах Ранке, а в его произведениях: здесь мы находим верное объяснение того, что есть и что не есть объективность в ис</w:t>
        <w:softHyphen/>
        <w:t>тории. По первым опубликованным произведениям Ранке большинство современников не поняли его идеал истори</w:t>
        <w:softHyphen/>
        <w:t>ческой истины. Его сочинения были подвергнуты жестоким нападкам. Именитый историк Генрих фон Лео</w:t>
      </w:r>
      <w:r>
        <w:rPr>
          <w:sz w:val="24"/>
          <w:szCs w:val="24"/>
          <w:vertAlign w:val="superscript"/>
        </w:rPr>
        <w:t>104</w:t>
      </w:r>
      <w:r>
        <w:rPr>
          <w:sz w:val="24"/>
          <w:szCs w:val="24"/>
        </w:rPr>
        <w:t>*, упрекая Ранке за его “робкое избегание любого выражения собст</w:t>
        <w:softHyphen/>
        <w:t>венных взглядов”, презрительно именовал сочинения Ранке живописными завитушками на фарфоре, забавой дам и ди</w:t>
        <w:softHyphen/>
        <w:t>летантов. В наши дни такие суждения кажутся уже не просто несправедливыми, но и абсурдными, уродливо-комичными. И тем не менее их повторяли и позднейшие критики, осо</w:t>
        <w:softHyphen/>
        <w:t>бенно из числа представителей прусской исторической школы. Генрих фон Трейчке</w:t>
      </w:r>
      <w:r>
        <w:rPr>
          <w:sz w:val="24"/>
          <w:szCs w:val="24"/>
          <w:vertAlign w:val="superscript"/>
        </w:rPr>
        <w:t>105</w:t>
      </w:r>
      <w:r>
        <w:rPr>
          <w:sz w:val="24"/>
          <w:szCs w:val="24"/>
        </w:rPr>
        <w:t>* выражал недовольство бес</w:t>
        <w:softHyphen/>
        <w:t>кровной объективностью Ранке, в сочинениях которого “не</w:t>
        <w:softHyphen/>
        <w:t>понятно, на чьей стороне сердце рассказчика”</w:t>
      </w:r>
      <w:r>
        <w:rPr>
          <w:sz w:val="24"/>
          <w:szCs w:val="24"/>
          <w:vertAlign w:val="superscript"/>
        </w:rPr>
        <w:t>24</w:t>
      </w:r>
      <w:r>
        <w:rPr>
          <w:sz w:val="24"/>
          <w:szCs w:val="24"/>
        </w:rPr>
        <w:t>. Иногда противники Ранке издевательски сравнивали его позицию и индивидуальный стиль с позицией сфинксов из второй части “Фауста” Гёте:</w:t>
      </w:r>
    </w:p>
    <w:p>
      <w:pPr>
        <w:pStyle w:val="Normal"/>
        <w:spacing w:before="120" w:after="0"/>
        <w:ind w:firstLine="720"/>
        <w:jc w:val="both"/>
        <w:rPr>
          <w:sz w:val="24"/>
          <w:szCs w:val="24"/>
        </w:rPr>
      </w:pPr>
      <w:r>
        <w:rPr>
          <w:sz w:val="24"/>
          <w:szCs w:val="24"/>
        </w:rPr>
        <w:t>“</w:t>
      </w:r>
      <w:r>
        <w:rPr>
          <w:sz w:val="24"/>
          <w:szCs w:val="24"/>
        </w:rPr>
        <w:t xml:space="preserve">Мы сидим у пирамид, </w:t>
      </w:r>
    </w:p>
    <w:p>
      <w:pPr>
        <w:pStyle w:val="Normal"/>
        <w:spacing w:before="120" w:after="0"/>
        <w:ind w:firstLine="720"/>
        <w:jc w:val="both"/>
        <w:rPr>
          <w:sz w:val="24"/>
          <w:szCs w:val="24"/>
        </w:rPr>
      </w:pPr>
      <w:r>
        <w:rPr>
          <w:sz w:val="24"/>
          <w:szCs w:val="24"/>
        </w:rPr>
        <w:t xml:space="preserve">Как судилище народов, </w:t>
      </w:r>
    </w:p>
    <w:p>
      <w:pPr>
        <w:pStyle w:val="Normal"/>
        <w:spacing w:before="120" w:after="0"/>
        <w:ind w:firstLine="720"/>
        <w:jc w:val="both"/>
        <w:rPr>
          <w:sz w:val="24"/>
          <w:szCs w:val="24"/>
        </w:rPr>
      </w:pPr>
      <w:r>
        <w:rPr>
          <w:sz w:val="24"/>
          <w:szCs w:val="24"/>
        </w:rPr>
        <w:t xml:space="preserve">В годы мира, войн, походов, </w:t>
      </w:r>
    </w:p>
    <w:p>
      <w:pPr>
        <w:pStyle w:val="Normal"/>
        <w:spacing w:before="120" w:after="0"/>
        <w:ind w:firstLine="720"/>
        <w:jc w:val="both"/>
        <w:rPr>
          <w:sz w:val="24"/>
          <w:szCs w:val="24"/>
        </w:rPr>
      </w:pPr>
      <w:r>
        <w:rPr>
          <w:sz w:val="24"/>
          <w:szCs w:val="24"/>
        </w:rPr>
        <w:t>Сохраняя тот же вид” .</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Такой сарказм, однако, весьма поверхностен. Нельзя, изучая произведения Ранке, не проникнуться глубинами его личной жизни и религиозного чувства. Этим чувством про</w:t>
        <w:softHyphen/>
        <w:t>низаны все его исторические сочиненияя. Религиозность Ранке достаточно широка для того, чтобы объять всю сферу религиозной жизни. Прежде чем отважиться на описание Ре</w:t>
        <w:softHyphen/>
        <w:t>формации, он завершил огромное сочинение об истории папства. Особый характер его религиозного сознания как раз не позволял ему толковать религиозные вопросы в духе фанатизма или простой апологетики. Он понимал историю как вечный конфликт между великими политическими и ре</w:t>
        <w:softHyphen/>
        <w:t>лигиозными идеями. Чтобы рассмотреть этот конфликт в его подлинном свете, он должен был изучить всех участников и всех действующих лиц этой исторической драмы. Симпа</w:t>
        <w:softHyphen/>
        <w:t>тии Ранке, да и симпатии всякого подлинного историка — это симпатии особого рода: они не предполагают дружбу или участие, они охватывают и друзей, и противников. Такая форма симпатии очень похожа на подобное явление у ве</w:t>
        <w:softHyphen/>
        <w:t>ликих поэтов. Еврипид не симпатизирует Медее, Шекспир — леди Макбет или Ричарду</w:t>
      </w:r>
      <w:r>
        <w:rPr>
          <w:sz w:val="24"/>
          <w:szCs w:val="24"/>
          <w:lang w:val="en-US"/>
        </w:rPr>
        <w:t xml:space="preserve"> III.</w:t>
      </w:r>
      <w:r>
        <w:rPr>
          <w:sz w:val="24"/>
          <w:szCs w:val="24"/>
        </w:rPr>
        <w:t xml:space="preserve"> Тем не менее эти авторы за</w:t>
        <w:softHyphen/>
        <w:t>ставляют нас понять характеры персонажей, проникнуть в их страсти и мотивы. Выражение</w:t>
      </w:r>
      <w:r>
        <w:rPr>
          <w:sz w:val="24"/>
          <w:szCs w:val="24"/>
          <w:lang w:val="en-US"/>
        </w:rPr>
        <w:t xml:space="preserve"> tout comprendre est tout pardonner</w:t>
      </w:r>
      <w:r>
        <w:rPr>
          <w:sz w:val="24"/>
          <w:szCs w:val="24"/>
        </w:rPr>
        <w:t xml:space="preserve"> (“все понять — все простить”) не имеет силы ни для произведений великого художника, ни для творений большого историка. Их симпатии не включают ни моральное суждение, ни оценку или суждение отдельных действий. Ко</w:t>
        <w:softHyphen/>
        <w:t>нечно, историк волен и осудить, но прежде он хочет понять и истолковать.</w:t>
      </w:r>
    </w:p>
    <w:p>
      <w:pPr>
        <w:pStyle w:val="Normal"/>
        <w:spacing w:before="120" w:after="0"/>
        <w:ind w:firstLine="720"/>
        <w:jc w:val="both"/>
        <w:rPr/>
      </w:pPr>
      <w:r>
        <w:rPr>
          <w:sz w:val="24"/>
          <w:szCs w:val="24"/>
        </w:rPr>
        <w:t>Шиллер отчеканил афоризм:</w:t>
      </w:r>
      <w:r>
        <w:rPr>
          <w:sz w:val="24"/>
          <w:szCs w:val="24"/>
          <w:lang w:val="en-US"/>
        </w:rPr>
        <w:t xml:space="preserve"> Die Weltgeschichte ist das Weltgericht</w:t>
      </w:r>
      <w:r>
        <w:rPr>
          <w:sz w:val="24"/>
          <w:szCs w:val="24"/>
        </w:rPr>
        <w:t xml:space="preserve"> (история мира есть суд над миром) — и эта мысль эхом отозвалась у Гегеля, став одним из краеуголь</w:t>
        <w:softHyphen/>
        <w:t>ных камней его философии истории. “Принципы народных духов, — писал Гегель, — суть воо6щ,е ограниченные, и их судьбы и деяния в их взаимоотношениях представляют собой выступающую в явлении диалектику конечного харак</w:t>
        <w:softHyphen/>
        <w:t xml:space="preserve">тера этих духов, из которой всеобщий дух, мировой дух, столь же порождает себя, сколь и судит их по своему праву — а его право есть наивысшее, </w:t>
      </w:r>
      <w:r>
        <w:rPr>
          <w:i/>
          <w:iCs/>
          <w:sz w:val="24"/>
          <w:szCs w:val="24"/>
        </w:rPr>
        <w:t>—</w:t>
      </w:r>
      <w:r>
        <w:rPr>
          <w:sz w:val="24"/>
          <w:szCs w:val="24"/>
        </w:rPr>
        <w:t xml:space="preserve"> во всемирной ис</w:t>
        <w:softHyphen/>
        <w:t>тории, как во всемирном суде... Она есть суд, потому что в ее в себе и для себя всеобщности особенное, пенаты, гражданское общество и народные духи в их пестрой дей</w:t>
        <w:softHyphen/>
        <w:t>ствительности, суть лишь как идеальное, и движение духа в этом элементе состоит в выявлении этого состояния”</w:t>
      </w:r>
      <w:r>
        <w:rPr>
          <w:sz w:val="24"/>
          <w:szCs w:val="24"/>
          <w:vertAlign w:val="superscript"/>
        </w:rPr>
        <w:t>26</w:t>
      </w:r>
      <w:r>
        <w:rPr>
          <w:sz w:val="24"/>
          <w:szCs w:val="24"/>
        </w:rPr>
        <w:t>. Даже Ранке, в основе противоположный Гегелю по взглядам мыслитель, мог бы подписаться под этими словами. Но он понимал миссию историка не столь самонадеянно. Он по</w:t>
        <w:softHyphen/>
        <w:t>лагал, что в грандиозном суде над мировой историей исто</w:t>
        <w:softHyphen/>
        <w:t>рик должен подготовить, а не произносить приговор. Это вовсе не похоже на нравственное безразличие: напротив, это чувство высочайшей моральной ответственности. Исто</w:t>
        <w:softHyphen/>
        <w:t>рик, согласно Ранке, не прокурор и не защитник. Если он и выступает как судья, то только как</w:t>
      </w:r>
      <w:r>
        <w:rPr>
          <w:sz w:val="24"/>
          <w:szCs w:val="24"/>
          <w:lang w:val="en-US"/>
        </w:rPr>
        <w:t xml:space="preserve"> </w:t>
      </w:r>
      <w:r>
        <w:rPr>
          <w:i/>
          <w:iCs/>
          <w:sz w:val="24"/>
          <w:szCs w:val="24"/>
          <w:lang w:val="en-US"/>
        </w:rPr>
        <w:t xml:space="preserve">juge d'instruction — </w:t>
      </w:r>
      <w:r>
        <w:rPr>
          <w:i/>
          <w:iCs/>
          <w:sz w:val="24"/>
          <w:szCs w:val="24"/>
        </w:rPr>
        <w:t>судебный следователь.</w:t>
      </w:r>
      <w:r>
        <w:rPr>
          <w:sz w:val="24"/>
          <w:szCs w:val="24"/>
        </w:rPr>
        <w:t xml:space="preserve"> Он собирает все данные и доку</w:t>
        <w:softHyphen/>
        <w:t>менты, чтобы представить их на высший суд законов — ми</w:t>
        <w:softHyphen/>
        <w:t>ровой истории. Если он терпит неудачу в выполнении этой задачи, если под влиянием личных предпочтений или нена</w:t>
        <w:softHyphen/>
        <w:t>висти он замалчивает или искажает хотя бы одно свидетель</w:t>
        <w:softHyphen/>
        <w:t>ство, — он пренебрегает своим высшим долгом.</w:t>
      </w:r>
    </w:p>
    <w:p>
      <w:pPr>
        <w:pStyle w:val="Normal"/>
        <w:spacing w:before="120" w:after="0"/>
        <w:ind w:firstLine="720"/>
        <w:jc w:val="both"/>
        <w:rPr>
          <w:sz w:val="24"/>
          <w:szCs w:val="24"/>
        </w:rPr>
      </w:pPr>
      <w:r>
        <w:rPr>
          <w:sz w:val="24"/>
          <w:szCs w:val="24"/>
        </w:rPr>
        <w:t>Такое этическое понимание своей задачи, достоинства и ответственности историка — одна из главных заслуг Ранке — сообщило его произведениям широкие и свобод</w:t>
        <w:softHyphen/>
        <w:t>ные перспективы. Его универсальная симпатия охватывала оно антропоморфно, но не эгоцентрично. Не боясь парадок</w:t>
        <w:softHyphen/>
        <w:t>са, можно сказать, что история стремится к “объективному антропоморфизму”. Давая нам знание полиморфизма чело</w:t>
        <w:softHyphen/>
        <w:t>веческого существования, она освобождает нас от случай</w:t>
        <w:softHyphen/>
        <w:t>ностей, капризов и предрассудков отдельного единичного момента. Именно в этом обогащении и расширении, а вовсе не в устранении нашего Я, познающего и чувствующего Эго, и состоит цель исторического познания.</w:t>
      </w:r>
    </w:p>
    <w:p>
      <w:pPr>
        <w:pStyle w:val="Normal"/>
        <w:spacing w:before="120" w:after="0"/>
        <w:ind w:firstLine="720"/>
        <w:jc w:val="both"/>
        <w:rPr/>
      </w:pPr>
      <w:r>
        <w:rPr>
          <w:sz w:val="24"/>
          <w:szCs w:val="24"/>
        </w:rPr>
        <w:t>Такой идеал исторической истины формировался очень медленно. Даже греческая мысль при всем ее богатстве и глубине не достигла в этом отношении необходимой зре</w:t>
        <w:softHyphen/>
        <w:t>лости. Но в процессе развития современного сознания от</w:t>
        <w:softHyphen/>
        <w:t>крытие и формулировка такого понимания истории стала одной из самых важных наших задач. В XVII в. историческое познание затемнялось другим идеалом истины. История еще не нашла своего места под солнцем, оставаясь в тени ма</w:t>
        <w:softHyphen/>
        <w:t>тематики и математической физики. Однако в начале XVII в. в современном мышлении произошла переориентация. XVIII в. часто рассматривают как век неисторический и анти</w:t>
        <w:softHyphen/>
        <w:t>исторический. Это односторонняя и ошибочная точка зре</w:t>
        <w:softHyphen/>
        <w:t>ния: мыслители XVIII в. были подлинными пионерами исто</w:t>
        <w:softHyphen/>
        <w:t>рического мышления. Они поставили новые вопросы и нашли новые способы ответов на эти вопросы. Историческое исследование стало одним из необходимых инструментов философии Просвещения</w:t>
      </w:r>
      <w:r>
        <w:rPr>
          <w:sz w:val="24"/>
          <w:szCs w:val="24"/>
          <w:vertAlign w:val="superscript"/>
        </w:rPr>
        <w:t>32</w:t>
      </w:r>
      <w:r>
        <w:rPr>
          <w:sz w:val="24"/>
          <w:szCs w:val="24"/>
        </w:rPr>
        <w:t>. Однако и в XVIII в. преобладала прагматическая концепция истории. Новая критическая кон</w:t>
        <w:softHyphen/>
        <w:t>цепция истории возникла лишь в начале XIX в. — у Нибу-ра</w:t>
      </w:r>
      <w:r>
        <w:rPr>
          <w:sz w:val="24"/>
          <w:szCs w:val="24"/>
          <w:vertAlign w:val="superscript"/>
        </w:rPr>
        <w:t>106</w:t>
      </w:r>
      <w:r>
        <w:rPr>
          <w:sz w:val="24"/>
          <w:szCs w:val="24"/>
        </w:rPr>
        <w:t>* и Ранке. С тех пор современная концепция истории завоевывает прочные позиции и распространяет свое влия</w:t>
        <w:softHyphen/>
        <w:t>ние на всю область человеческого познания и культуры.</w:t>
      </w:r>
    </w:p>
    <w:p>
      <w:pPr>
        <w:pStyle w:val="Normal"/>
        <w:spacing w:before="120" w:after="0"/>
        <w:ind w:firstLine="720"/>
        <w:jc w:val="both"/>
        <w:rPr/>
      </w:pPr>
      <w:r>
        <w:rPr>
          <w:sz w:val="24"/>
          <w:szCs w:val="24"/>
        </w:rPr>
        <w:t>Было, однако, нелегко определить специфический ха</w:t>
        <w:softHyphen/>
        <w:t>рактер исторической истины и исторического метода. Боль</w:t>
        <w:softHyphen/>
        <w:t>шинство философов были склонны скорее отрицать, чем объяснять эту специфику. Пока историк продолжает придер</w:t>
        <w:softHyphen/>
        <w:t>живаться особых личных взглядов, пока он порицает или восхваляет, одобряет или осуждает, считают они, историк никогда не поднимается до уровня, необходимого для ре</w:t>
        <w:softHyphen/>
        <w:t>шения своих задач: сознательно или бессознательно он ис</w:t>
        <w:softHyphen/>
        <w:t>кажает тем самым объективную истину. Историк должен от</w:t>
        <w:softHyphen/>
        <w:t>решиться от заинтересованности в вещах и событиях для того, чтобы увидеть их в подлинном свете. Этот методоло</w:t>
        <w:softHyphen/>
        <w:t>гический постулат получил наиболее ясное и впечатляющее выражение в исторических сочинениях Тэна. Историк, заяв</w:t>
        <w:softHyphen/>
        <w:t>лял Тэн, действует подобно натуралисту-естествоиспытате</w:t>
        <w:softHyphen/>
        <w:t>лю. Он должен освободиться не только от всех условностей и предубеждений, но даже от всех личных пристрастий и моральных норм. “Что касается ее [науки], — писал Тэн во введении к "Философии искусства", — то она симпатизи</w:t>
        <w:softHyphen/>
        <w:t>рует всем формам искусства и всем школам, даже таким, которые кажутся противоположными; она рассматривает их как проявление человеческого духа; она полагает, что чем многочисленнее и противоречивее они, тем более граней че</w:t>
        <w:softHyphen/>
        <w:t>ловеческого духа обнаруживается в них; она поступает как ботаника, которая с одинаковым интересом изучает поме</w:t>
        <w:softHyphen/>
        <w:t>ранцевое дерево и лавр, сосну и березу; она сама пред</w:t>
        <w:softHyphen/>
        <w:t>ставляет род ботаники, изучающей не растения, а творения человека. В этом отношении она следует общему движению, которое сближает ныне общественные науки с естествозна</w:t>
        <w:softHyphen/>
        <w:t>нием и, сообщая первым принципы, осторожность при ис</w:t>
        <w:softHyphen/>
        <w:t>следовании, руководящие начала второго, дает им ту же прочную основу и обеспечивает такое же быстрое движение вперед”</w:t>
      </w:r>
      <w:r>
        <w:rPr>
          <w:sz w:val="24"/>
          <w:szCs w:val="24"/>
          <w:vertAlign w:val="superscript"/>
        </w:rPr>
        <w:t>33</w:t>
      </w:r>
      <w:r>
        <w:rPr>
          <w:sz w:val="24"/>
          <w:szCs w:val="24"/>
        </w:rPr>
        <w:t>. Если принять такую точку зрения на проблему объективности истории, то может показаться, что решить ее проще простого. Историк, подобно химику или физику, дол</w:t>
        <w:softHyphen/>
        <w:t>жен изучать причины вещей, вместо того чтобы судить об их ценности. “Важность не в том, какие будут факты — фи</w:t>
        <w:softHyphen/>
        <w:t>зические или нравственные, причины найдутся одинаково у тех и других; причины эти отыщете вы для объяснения тще</w:t>
        <w:softHyphen/>
        <w:t>славия, храбрости и правдивости, точно так же, как отыс</w:t>
        <w:softHyphen/>
        <w:t>киваете их для объяснения пищеварения, мышечного дви</w:t>
        <w:softHyphen/>
        <w:t>жения, животной теплоты. Порок и добродетель — такие же продукты, как купорос и сахар; и всякое сложное данное родится от столкновения других более простых данных, от которых оно зависит. Поищем же первоначальные данные нравственных качеств, как ищем такие же данные физичес</w:t>
        <w:softHyphen/>
        <w:t>ких свойств”. В обоих случаях нужно искать те же всеобщие и неизменные причины, которые “всеобщи, постоянны, при</w:t>
        <w:softHyphen/>
        <w:t>сущи каждому моменту и каждому обстоятельству, дейст</w:t>
        <w:softHyphen/>
        <w:t>вуют везде и всегда, ничем не уничтожимы и, наконец, не</w:t>
        <w:softHyphen/>
        <w:t>погрешимо преобладают, потому что мешающие им случай</w:t>
        <w:softHyphen/>
        <w:t>ности, будучи ограниченны и частичны, уступают глухому и беспрерывному давлению их усилия. Таким образом, общая структура вещей и главные черты событий являются их делом, а религии, философские системы, поэзия, промышленность, общественные и семейные формы — в сущности не более как отпечатки, оставленные их давлением”</w:t>
      </w:r>
      <w:r>
        <w:rPr>
          <w:sz w:val="24"/>
          <w:szCs w:val="24"/>
          <w:vertAlign w:val="superscript"/>
        </w:rPr>
        <w:t>34</w:t>
      </w:r>
      <w:r>
        <w:rPr>
          <w:sz w:val="24"/>
          <w:szCs w:val="24"/>
        </w:rPr>
        <w:t>.</w:t>
      </w:r>
    </w:p>
    <w:p>
      <w:pPr>
        <w:pStyle w:val="Normal"/>
        <w:spacing w:before="120" w:after="0"/>
        <w:ind w:firstLine="720"/>
        <w:jc w:val="both"/>
        <w:rPr/>
      </w:pPr>
      <w:r>
        <w:rPr>
          <w:sz w:val="24"/>
          <w:szCs w:val="24"/>
        </w:rPr>
        <w:t>Я не намерен здесь углубляться в дискуссию с этой сис</w:t>
        <w:softHyphen/>
        <w:t>темой исторического детерминизма и в критику ее</w:t>
      </w:r>
      <w:r>
        <w:rPr>
          <w:sz w:val="24"/>
          <w:szCs w:val="24"/>
          <w:vertAlign w:val="superscript"/>
        </w:rPr>
        <w:t>35</w:t>
      </w:r>
      <w:r>
        <w:rPr>
          <w:sz w:val="24"/>
          <w:szCs w:val="24"/>
        </w:rPr>
        <w:t>. Отказ от исторической причинности — как раз ложный путь борь</w:t>
        <w:softHyphen/>
        <w:t>бы с таким детерминизмом, поскольку причинность — общая категория, охватывающая все поле человеческого по</w:t>
        <w:softHyphen/>
        <w:t>знания. Она не ограничивается отдельной областью — миром материальных явлений. Свобода и причинность не должны рассматриваться как различные или противополож</w:t>
        <w:softHyphen/>
        <w:t>ные метафизические силы: они лишь различные модусы суж</w:t>
        <w:softHyphen/>
        <w:t>дений. Даже Кант, наиболее решительный поборник свобо</w:t>
        <w:softHyphen/>
        <w:t>ды и этического идеализма, никогда не отрицал, что все наше эмпирическое знание — знание о человеке, как и зна</w:t>
        <w:softHyphen/>
        <w:t>ние физических вещей, должно подчиняться принципу при</w:t>
        <w:softHyphen/>
        <w:t>чинности. “Следовательно, можно допустить, — писал Кант, — что если бы мы были в состоянии столь глубоко проникнуть в образ мыслей человека, как он проявляется через внутренние и внешние действия, что нам стало бы из</w:t>
        <w:softHyphen/>
        <w:t>вестно каждое, даже малейшее побуждение к ним, а также все внешние поводы, влияющие на него, то поведение че</w:t>
        <w:softHyphen/>
        <w:t>ловека в будущем можно было бы предсказать с такой точ</w:t>
        <w:softHyphen/>
        <w:t>ностью, как лунное или солнечное затмение, и тем не менее утверждать при этом, что человек свободен”</w:t>
      </w:r>
      <w:r>
        <w:rPr>
          <w:sz w:val="24"/>
          <w:szCs w:val="24"/>
          <w:vertAlign w:val="superscript"/>
        </w:rPr>
        <w:t>36</w:t>
      </w:r>
      <w:r>
        <w:rPr>
          <w:sz w:val="24"/>
          <w:szCs w:val="24"/>
        </w:rPr>
        <w:t>. Здесь мы не касаемся этого аспекта проблемы — метафизической или этической концепции свободы. Нас интересует лишь отра</w:t>
        <w:softHyphen/>
        <w:t>жение, отголоски этой коцепции в историческом методе. При изучении главных произведений Тэна с удивлением за</w:t>
        <w:softHyphen/>
        <w:t>мечаешь, что практически таких отголосков очень немного. На первый взгляд кажется, что различие между концепциями исторического мира у Тэна и Дильтея огромно и затрагивает самое существо дела: оба мыслителя рассматривают про</w:t>
        <w:softHyphen/>
        <w:t>блему с совершенно различных позиций. Дильтей подчер</w:t>
        <w:softHyphen/>
        <w:t>кивает самостоятельность истории, ее несводимость к есте</w:t>
        <w:softHyphen/>
        <w:t>ствознанию, ее специфичность как науки о духе,</w:t>
      </w:r>
      <w:r>
        <w:rPr>
          <w:sz w:val="24"/>
          <w:szCs w:val="24"/>
          <w:lang w:val="en-US"/>
        </w:rPr>
        <w:t xml:space="preserve"> Geisteswis-senschaft.</w:t>
      </w:r>
      <w:r>
        <w:rPr>
          <w:sz w:val="24"/>
          <w:szCs w:val="24"/>
        </w:rPr>
        <w:t xml:space="preserve"> Тэн страстно отрицает такой взгляд: история ни</w:t>
        <w:softHyphen/>
        <w:t>когда не станет наукой, если будет следовать таким путем. Есть только один способ и путь научного мышления. Однако точка зрения Тэна серьезно уточняется, когда он сам начи</w:t>
        <w:softHyphen/>
        <w:t>нает исследовать и описывать исторические феномены. “Когда вы перелистываете большие, жесткие листы какого-нибудь фолианта, — спрашивает он, — пожелтевшие стра</w:t>
        <w:softHyphen/>
        <w:t>ницы манускрипта, словом, поэму, свод законов, символ веры, — что вас прежде всего поражает в нем? — То, что он создался не сам собой. Он не более как форма, похожая на окаменелую раковину, отпечаток, похожий на след, осо-тавленный на камне каким-нибудь животным, которое не</w:t>
        <w:softHyphen/>
        <w:t>когда жило, а теперь погибло. Под раковиной пряталось жи</w:t>
        <w:softHyphen/>
        <w:t>вотное, под историческим документом скрывался человек. Зачем изучаете вы раковину, как не для того, чтобы соста</w:t>
        <w:softHyphen/>
        <w:t>вить себе понятие о животном? Точно так же вы изучаете документ для того, чтобы распознать человека: раковина и документ — это мертвые остатки, имеющие значение лишь в смысле указаний на полное и живое существо. До этого-то существа и необходимо добраться, его-то и надо снова осо</w:t>
        <w:softHyphen/>
        <w:t>знать. Те ошибаются, кто смотрит на исторический документ только как на документ. Становиться на такую точку зре</w:t>
        <w:softHyphen/>
        <w:t>ния — значит смотреть на вещи глазами педанта и подпа</w:t>
        <w:softHyphen/>
        <w:t>дать под влияние библиотекарской иллюзии. В сущности нет ни мифологий, ни языков, а есть люди, которые подбирают слова и образы... Все существующее существует лишь по от</w:t>
        <w:softHyphen/>
        <w:t>ношению к личности: пот почему можно узнать эту личность. Когда вы определили связь догматов, классификацию поэм, прогресс конституций или преобразование наречий, то вы этим расчистили только почву для истории; настоящая же история возникает лишь тогда, когда историк начинает за</w:t>
        <w:softHyphen/>
        <w:t>мечать сквозь расстояние времени живого, действительного человека, полного страстей, наделенного известными при</w:t>
        <w:softHyphen/>
        <w:t>вычками, с его голосом, его чертами лица, платьем, — сло</w:t>
        <w:softHyphen/>
        <w:t>вом, человека, представление о котором так же полно и от</w:t>
        <w:softHyphen/>
        <w:t>четливо, как представление о лице, только что встреченном на улице. Попробуем же уничтожить по возможности тот громадный промежуток времени, который мешает нам ви</w:t>
        <w:softHyphen/>
        <w:t>деть человека собственными глазами — глазами нашего ума... Язык, законодательство, свод нравственных правил — все это вещь всегда отвлеченная; полное же знание пред</w:t>
        <w:softHyphen/>
        <w:t>ставляет человек действующий, телесный и видимый, кото</w:t>
        <w:softHyphen/>
        <w:t>рый ест, ходит, борется, работает... Больше всего следует заботиться, чтобы по возможности пополнить современным, личным, непосредственным и ощутительным наблюдением, которым мы не можем больше пользоваться; обратим для себя прошлое в настоящее. Для суждения о предмете надо, чтобы он был налицо, — отсутствующие предметы наблю</w:t>
        <w:softHyphen/>
        <w:t>дать невозможно. Конечно, воссоздание это всегда неполно; оно дает лишь общие выводы, но с этим необходимо при</w:t>
        <w:softHyphen/>
        <w:t>мириться; лучше обладать отрывочным и неполным знанием, чем вовсе его не иметь или иметь ложное, а единственное средство ознакомиться с делами прошлого — видеть людей прошлого”</w:t>
      </w:r>
      <w:r>
        <w:rPr>
          <w:sz w:val="24"/>
          <w:szCs w:val="24"/>
          <w:vertAlign w:val="superscript"/>
        </w:rPr>
        <w:t>37</w:t>
      </w:r>
      <w:r>
        <w:rPr>
          <w:sz w:val="24"/>
          <w:szCs w:val="24"/>
        </w:rPr>
        <w:t>.</w:t>
      </w:r>
    </w:p>
    <w:p>
      <w:pPr>
        <w:pStyle w:val="Normal"/>
        <w:spacing w:before="120" w:after="0"/>
        <w:ind w:firstLine="720"/>
        <w:jc w:val="both"/>
        <w:rPr/>
      </w:pPr>
      <w:r>
        <w:rPr>
          <w:sz w:val="24"/>
          <w:szCs w:val="24"/>
        </w:rPr>
        <w:t>Все это совершенно согласуется с той точкой зрения на историю и исторический метод, которую мы пытались вы</w:t>
        <w:softHyphen/>
        <w:t>разить и обосновать выше. Но ведь если эта точка зрения верна, то нельзя свести, “редуцировать” историческое мыш</w:t>
        <w:softHyphen/>
        <w:t>ление к методам научного познания. Если бы мы даже знали все законы природы, если бы даже могли применить к че</w:t>
        <w:softHyphen/>
        <w:t>ловеку все наши статистические, экономические, социоло</w:t>
        <w:softHyphen/>
        <w:t>гические правила, это не помогло бы нам “узреть” человека в его индивидуальных особенностях. Мы движемся здесь уже не в физическом, а в символическом мире. А для по</w:t>
        <w:softHyphen/>
        <w:t>нимания и истолкования символов нужно разработать иные методы, чем те, которые используются при выяснении при</w:t>
        <w:softHyphen/>
        <w:t>чин. Категория значения не сводится к категории бытия</w:t>
      </w:r>
      <w:r>
        <w:rPr>
          <w:sz w:val="24"/>
          <w:szCs w:val="24"/>
          <w:vertAlign w:val="superscript"/>
        </w:rPr>
        <w:t>38</w:t>
      </w:r>
      <w:r>
        <w:rPr>
          <w:sz w:val="24"/>
          <w:szCs w:val="24"/>
        </w:rPr>
        <w:t>. Если уж искать какую-то общую рубрику, под которую должно быть подведено историческое познание, то это не область физики, а скорее область семантики. Правила се</w:t>
        <w:softHyphen/>
        <w:t>мантики, а не законы природы суть общие принципы исто</w:t>
        <w:softHyphen/>
        <w:t>рического мышления. История включена в герменевтическое поле, а не в сферу естествознания. И все это Тэн принимает на практике, хотя и отрицает в теории. Его теория признает лишь две задачи историка — собирание “фактов” и иссле</w:t>
        <w:softHyphen/>
        <w:t>дование из причин. Однако Тэн упустил из виду то, что факты историку непосредственно не даны: они не наблю</w:t>
        <w:softHyphen/>
        <w:t>даемы на манер физических и химических фактов, а должны быть реконструированы. Для осуществления такой рекон</w:t>
        <w:softHyphen/>
        <w:t>струкции историк должен владеть очень сложной техни</w:t>
        <w:softHyphen/>
        <w:t>кой — научиться читать документы и понимать памятники, чтобы дойти до единичного и простого факта. В истории интерпретация символов предшествует собиранию фактов, а без такой интерпретации приблизиться к исторической ис</w:t>
        <w:softHyphen/>
        <w:t>тине нельзя.</w:t>
      </w:r>
    </w:p>
    <w:p>
      <w:pPr>
        <w:pStyle w:val="Normal"/>
        <w:spacing w:before="120" w:after="0"/>
        <w:ind w:firstLine="720"/>
        <w:jc w:val="both"/>
        <w:rPr/>
      </w:pPr>
      <w:r>
        <w:rPr>
          <w:sz w:val="24"/>
          <w:szCs w:val="24"/>
        </w:rPr>
        <w:t>Здесь возникает другая, вызывающая много споров проблема. Очевидно, что история не может описать все факты прошлого: она имеет дело с памятными фактами, заслуживающими запоминания. Где, однако же, различие между этими памятными фактами и остальными, предан</w:t>
        <w:softHyphen/>
        <w:t>ными забвению? Риккерт попытался доказать, что историк ние учения о Троице, она становится исходным пунктом бесконечных дискуссий, вызывавших сильнейшие чувства и потрясавших все основы религиозной, социальной и поли</w:t>
        <w:softHyphen/>
        <w:t>тической жизни. Тэн предпочитал основывать свои истори</w:t>
        <w:softHyphen/>
        <w:t>ческие описания на том, что он называл</w:t>
      </w:r>
      <w:r>
        <w:rPr>
          <w:sz w:val="24"/>
          <w:szCs w:val="24"/>
          <w:lang w:val="en-US"/>
        </w:rPr>
        <w:t xml:space="preserve"> “de tout petits faits significatifs”*.</w:t>
      </w:r>
      <w:r>
        <w:rPr>
          <w:sz w:val="24"/>
          <w:szCs w:val="24"/>
        </w:rPr>
        <w:t xml:space="preserve"> Эти факты не имели важных послед</w:t>
        <w:softHyphen/>
        <w:t>ствий, но они были “выразительны” — они были симво</w:t>
        <w:softHyphen/>
        <w:t>лами, с помощью которых историк мог читать и понимать индивидуальные характеры или характер целой эпохи. Ма-колей говорил, что при написании своего знаменитого ис</w:t>
        <w:softHyphen/>
        <w:t>торического труда он строил свои представления о темпе</w:t>
        <w:softHyphen/>
        <w:t>раменте политических и религиозных партий, основываясь не на свидетельствах, а на тысяче забытых трактатов, про</w:t>
        <w:softHyphen/>
        <w:t>поведей, сатир. Само по себе все это не имело большого исторического значения и почти не повлияло на общий ход событий. И тем не менее все это важно и действи</w:t>
        <w:softHyphen/>
        <w:t>тельно необходимо историку, поскольку помогает ему по</w:t>
        <w:softHyphen/>
        <w:t>нять характеры и события.</w:t>
      </w:r>
    </w:p>
    <w:p>
      <w:pPr>
        <w:pStyle w:val="Normal"/>
        <w:spacing w:before="120" w:after="0"/>
        <w:ind w:firstLine="720"/>
        <w:jc w:val="both"/>
        <w:rPr>
          <w:sz w:val="24"/>
          <w:szCs w:val="24"/>
        </w:rPr>
      </w:pPr>
      <w:r>
        <w:rPr>
          <w:sz w:val="24"/>
          <w:szCs w:val="24"/>
        </w:rPr>
        <w:t>Во второй половине XIX в. многие историки возлагали чрезвычайные надежды на введение статистических мето</w:t>
        <w:softHyphen/>
        <w:t>дов. Они предсказывали, что правильное использование этого нового мощного оружия откроет новую эру в исто</w:t>
        <w:softHyphen/>
        <w:t>рическом познании. Если бы и в самом деле было возможно описывать исторические феномены в статистических терми</w:t>
        <w:softHyphen/>
        <w:t>нах, это имело бы революционное действие на всю чело</w:t>
        <w:softHyphen/>
        <w:t>веческую мысль. Все наше знание о человеке приобрело бы совершенно иной вид. Можно было бы рассчитывать на до</w:t>
        <w:softHyphen/>
        <w:t>стижение важной цели, на построение математики челове</w:t>
        <w:softHyphen/>
        <w:t>ческой природы. Первые историки-писатели, выдвинувшие такую точку зрения, были убеждены, что не только изучение огромных массовых движений, но также изучение морали и цивилизации зависит в большой мере от статистических методов. Ведь существует же моральная статистика, наряду с социальной или экономической. И действительно, не су</w:t>
        <w:softHyphen/>
        <w:t>ществует ни одной сферы человеческой жизни, которая была бы свободна от строгих числовых закономерностей, охватывающих все области человеческой деятельности.</w:t>
      </w:r>
    </w:p>
    <w:p>
      <w:pPr>
        <w:pStyle w:val="Normal"/>
        <w:spacing w:before="120" w:after="0"/>
        <w:ind w:firstLine="720"/>
        <w:jc w:val="both"/>
        <w:rPr>
          <w:sz w:val="24"/>
          <w:szCs w:val="24"/>
        </w:rPr>
      </w:pPr>
      <w:r>
        <w:rPr>
          <w:sz w:val="24"/>
          <w:szCs w:val="24"/>
        </w:rPr>
        <w:t>Этот тезис горячо отстаивал Бокль в общем введении к своей “Истории цивилизации в Англии” (1857). Статистика, заявил Бокль, есть лучшее опровержение идола “свободы</w:t>
      </w:r>
    </w:p>
    <w:p>
      <w:pPr>
        <w:pStyle w:val="Normal"/>
        <w:spacing w:before="120" w:after="0"/>
        <w:ind w:firstLine="720"/>
        <w:jc w:val="both"/>
        <w:rPr>
          <w:sz w:val="24"/>
          <w:szCs w:val="24"/>
        </w:rPr>
      </w:pPr>
      <w:r>
        <w:rPr>
          <w:sz w:val="24"/>
          <w:szCs w:val="24"/>
        </w:rPr>
      </w:r>
    </w:p>
    <w:p>
      <w:pPr>
        <w:pStyle w:val="Normal"/>
        <w:spacing w:before="120" w:after="0"/>
        <w:ind w:firstLine="720"/>
        <w:jc w:val="both"/>
        <w:rPr/>
      </w:pPr>
      <w:r>
        <w:rPr>
          <w:sz w:val="24"/>
          <w:szCs w:val="24"/>
        </w:rPr>
        <w:t xml:space="preserve">* “Всякие многозначительные фактики” </w:t>
      </w:r>
      <w:r>
        <w:rPr>
          <w:i/>
          <w:iCs/>
          <w:sz w:val="24"/>
          <w:szCs w:val="24"/>
        </w:rPr>
        <w:t>(франц.).</w:t>
      </w:r>
    </w:p>
    <w:p>
      <w:pPr>
        <w:pStyle w:val="Normal"/>
        <w:spacing w:before="120" w:after="0"/>
        <w:ind w:firstLine="720"/>
        <w:jc w:val="both"/>
        <w:rPr>
          <w:i/>
          <w:i/>
          <w:iCs/>
          <w:sz w:val="24"/>
          <w:szCs w:val="24"/>
        </w:rPr>
      </w:pPr>
      <w:r>
        <w:rPr>
          <w:i/>
          <w:iCs/>
          <w:sz w:val="24"/>
          <w:szCs w:val="24"/>
        </w:rPr>
      </w:r>
    </w:p>
    <w:p>
      <w:pPr>
        <w:pStyle w:val="Normal"/>
        <w:spacing w:before="120" w:after="0"/>
        <w:ind w:firstLine="720"/>
        <w:jc w:val="both"/>
        <w:rPr/>
      </w:pPr>
      <w:r>
        <w:rPr>
          <w:sz w:val="24"/>
          <w:szCs w:val="24"/>
        </w:rPr>
        <w:t>воли”. Теперь существует обширнейшая информация не только о материальных интересах человека, но и о его ду</w:t>
        <w:softHyphen/>
        <w:t>ховных качествах. Мы осведомлены теперь о процентных от</w:t>
        <w:softHyphen/>
        <w:t>ношениях в области морали, брака и преступности у самых цивилизованных народов. Эти и подобные факты собраны, классифицированы — ими теперь можно пользоваться. Позднее возникновение истории как науки, ее неспособ</w:t>
        <w:softHyphen/>
        <w:t>ность соперничать с физикой или химией обусловлено ее пренебрежением статистическими методами. Мы не осозна</w:t>
        <w:softHyphen/>
        <w:t>вали, что и в этой области каждое событие связано с пред</w:t>
        <w:softHyphen/>
        <w:t>шествующим необходимой связью, что каждый предыдущий факт связан с каждым последующим и что, наконец, весь мир — физический и духовный — составляет одну цепь, в которой и в самом деле каждый человек может играть свою особую роль. Но что это за роль — этого он не может знать точно. “Отказавшись, таким образом, от метафизической догмы о свободе воли... мы приходим к выводу, что, если действия людей определены только их прошлым, они долж</w:t>
        <w:softHyphen/>
        <w:t>ны быть совершенно одинаковыми, то есть в одних и тех же обстоятельствах должны возникать одни и те же резуль</w:t>
        <w:softHyphen/>
        <w:t>таты”</w:t>
      </w:r>
      <w:r>
        <w:rPr>
          <w:sz w:val="24"/>
          <w:szCs w:val="24"/>
          <w:vertAlign w:val="superscript"/>
        </w:rPr>
        <w:t>41</w:t>
      </w:r>
      <w:r>
        <w:rPr>
          <w:sz w:val="24"/>
          <w:szCs w:val="24"/>
        </w:rPr>
        <w:t>.</w:t>
      </w:r>
    </w:p>
    <w:p>
      <w:pPr>
        <w:pStyle w:val="Normal"/>
        <w:spacing w:before="120" w:after="0"/>
        <w:ind w:firstLine="720"/>
        <w:jc w:val="both"/>
        <w:rPr/>
      </w:pPr>
      <w:r>
        <w:rPr>
          <w:sz w:val="24"/>
          <w:szCs w:val="24"/>
        </w:rPr>
        <w:t>Статистика, — безусловно, важное и ценное средство исследования социологических или экономических явлений. Единообразие и регулярность некоторых человеческих дей</w:t>
        <w:softHyphen/>
        <w:t>ствий нельзя не признать также и в области истории. Ис</w:t>
        <w:softHyphen/>
        <w:t>торик не может отрицать, что такие действия, будучи ре</w:t>
        <w:softHyphen/>
        <w:t>зультатом, следствием широкого и общего ряда причин, воз</w:t>
        <w:softHyphen/>
        <w:t>действующих на общество в целом, производят некоторые следствия, не зависящие от желаний индивидов, которые это общество составляют. Но обращение к историческому опи</w:t>
        <w:softHyphen/>
        <w:t>санию индивидуального акта ставит совершенно иную про</w:t>
        <w:softHyphen/>
        <w:t>блему. По самой своей природе статистические методы ог</w:t>
        <w:softHyphen/>
        <w:t>раничены массовыми явлениями. Статистические правила не предназначены для определения отдельного случая — они нацелены на нечто “коллективное”. Боклю очень далеко до подлинного понимания характера и смысла статистических методов: адекватный логический анализ этих методов был тогда еще делом будущего</w:t>
      </w:r>
      <w:r>
        <w:rPr>
          <w:sz w:val="24"/>
          <w:szCs w:val="24"/>
          <w:vertAlign w:val="superscript"/>
        </w:rPr>
        <w:t>42</w:t>
      </w:r>
      <w:r>
        <w:rPr>
          <w:sz w:val="24"/>
          <w:szCs w:val="24"/>
        </w:rPr>
        <w:t>. О статистических законах он говорит иногда довольно странные вещи: похоже, он рас</w:t>
        <w:softHyphen/>
        <w:t>сматривает их не как формулы, позволяющие описать не</w:t>
        <w:softHyphen/>
        <w:t>которые явления, а как силы, которые производят эти яв</w:t>
        <w:softHyphen/>
        <w:t>ления. Это, конечно, не наука — это мифология. Статисти-</w:t>
      </w:r>
    </w:p>
    <w:p>
      <w:pPr>
        <w:pStyle w:val="Normal"/>
        <w:spacing w:before="120" w:after="0"/>
        <w:ind w:firstLine="720"/>
        <w:jc w:val="both"/>
        <w:rPr/>
      </w:pPr>
      <w:r>
        <w:rPr>
          <w:sz w:val="24"/>
          <w:szCs w:val="24"/>
        </w:rPr>
        <w:t>должен обладать определенной системой формальных цен</w:t>
        <w:softHyphen/>
        <w:t>ностей и использовать эту систему в качестве стандарта при отборе фактов, чтобы различить исторические и не</w:t>
        <w:softHyphen/>
        <w:t>исторические факты. Но эта теория вызвала серьезные воз</w:t>
        <w:softHyphen/>
        <w:t>ражения</w:t>
      </w:r>
      <w:r>
        <w:rPr>
          <w:sz w:val="24"/>
          <w:szCs w:val="24"/>
          <w:vertAlign w:val="superscript"/>
        </w:rPr>
        <w:t>39</w:t>
      </w:r>
      <w:r>
        <w:rPr>
          <w:sz w:val="24"/>
          <w:szCs w:val="24"/>
        </w:rPr>
        <w:t>. Гораздо естественнее и правдоподобнее счи</w:t>
        <w:softHyphen/>
        <w:t>тать, что подлинный критерий состоит не в ценности фак</w:t>
        <w:softHyphen/>
        <w:t>тов, а в их практических следствиях. Факт становится ис</w:t>
        <w:softHyphen/>
        <w:t>торически значимым, когда он чреват последствиями. Мно</w:t>
        <w:softHyphen/>
        <w:t>гие известные историки придерживались этой теории. “За</w:t>
        <w:softHyphen/>
        <w:t>даваясь вопросом, какие события можно назвать истори</w:t>
        <w:softHyphen/>
        <w:t>ческими, — писал Эдуард Мейер, — мы должны ответить: исторические из них те, которые оказывают или же ока</w:t>
        <w:softHyphen/>
        <w:t>зали свое воздействие. А это воздействие мы ощущаем прежде всего в настоящем, непосредственно его воспри</w:t>
        <w:softHyphen/>
        <w:t>нимая, но его можно испытать и по отношению к прошло</w:t>
        <w:softHyphen/>
        <w:t>му. В том и другом случае у нас перед глазами масса состояний бытия, которые можно назвать следствиями. Ис</w:t>
        <w:softHyphen/>
        <w:t>торик задает вопрос: чем вызваны эти следствия? То, что мы считаем причиной такого следствия, — это и есть ис</w:t>
        <w:softHyphen/>
        <w:t>торическое событие”</w:t>
      </w:r>
      <w:r>
        <w:rPr>
          <w:sz w:val="24"/>
          <w:szCs w:val="24"/>
          <w:vertAlign w:val="superscript"/>
        </w:rPr>
        <w:t>40</w:t>
      </w:r>
      <w:r>
        <w:rPr>
          <w:sz w:val="24"/>
          <w:szCs w:val="24"/>
        </w:rPr>
        <w:t>. Но даже такой различительный при</w:t>
        <w:softHyphen/>
        <w:t>знак недостаточен. Изучая исторические и в особенности биографические труды, мы на каждой странице встречаем упоминания о таких вещах и событиях, которые сами по себе мало что значат. Какое-то письмо Гёте или замечание, брошенное им в разговоре, не оставили следа в истории литературы — и тем не менее они кажутся нам значитель</w:t>
        <w:softHyphen/>
        <w:t>ными и памятными. Даже если это письмо или высказы</w:t>
        <w:softHyphen/>
        <w:t>вание и не имели важных практических последствий, они могут занять свое место среди документов, из которых складывается исторический портрет Гёте. Независимо от своих последствий все это может быть в высшей степени характерно. Все исторические факты — это характерные факты, ибо в истории — ив истории народов, и в истории индивидов — мы вовсе не исследуем поступки и действия сами по себе: в этих поступках усматривается выражение характера. В историческом познании, т.е. в познании смыс</w:t>
        <w:softHyphen/>
        <w:t>ла применяются другие стандарты, чем в практическом или физическом познании. Физически и практически малозна</w:t>
        <w:softHyphen/>
        <w:t>чительное может иметь огромное семантическое значение. Последняя йота в греческих терминах</w:t>
      </w:r>
      <w:r>
        <w:rPr>
          <w:sz w:val="24"/>
          <w:szCs w:val="24"/>
          <w:lang w:val="en-US"/>
        </w:rPr>
        <w:t xml:space="preserve"> homo-ousios</w:t>
      </w:r>
      <w:r>
        <w:rPr>
          <w:sz w:val="24"/>
          <w:szCs w:val="24"/>
        </w:rPr>
        <w:t xml:space="preserve"> и</w:t>
      </w:r>
      <w:r>
        <w:rPr>
          <w:sz w:val="24"/>
          <w:szCs w:val="24"/>
          <w:lang w:val="en-US"/>
        </w:rPr>
        <w:t xml:space="preserve"> homoi-ousios</w:t>
      </w:r>
      <w:r>
        <w:rPr>
          <w:sz w:val="24"/>
          <w:szCs w:val="24"/>
        </w:rPr>
        <w:t xml:space="preserve"> ничего не значит в физическом смысле. Но в ка</w:t>
        <w:softHyphen/>
        <w:t>честве религиозного символа, как выражение и истолковаческие законы для него в каком-то смысле “причины”, ока</w:t>
        <w:softHyphen/>
        <w:t>зывающие на нас определенные воздействия. Самоубийство, рассуждает он, кажется совершенно свободным актом. Но статистика нравов заставляет взглянуть на дело совершенно иначе. Тогда обнаружится, что “самоубийство — лишь про</w:t>
        <w:softHyphen/>
        <w:t>дукт общих социальных условий, и что отдельное деяние лишь выявляет необходимые следствия предшествующих обстоятельств. При данном состоянии общества определен</w:t>
        <w:softHyphen/>
        <w:t>ное число лиц должно положить конец собственной жизни. И сила этого более общего закона столь непреодолима, что ни любовь к жизни, ни страх перед потусторонним миром не могут отвратить от этого”</w:t>
      </w:r>
      <w:r>
        <w:rPr>
          <w:sz w:val="24"/>
          <w:szCs w:val="24"/>
          <w:vertAlign w:val="superscript"/>
        </w:rPr>
        <w:t>43</w:t>
      </w:r>
      <w:r>
        <w:rPr>
          <w:sz w:val="24"/>
          <w:szCs w:val="24"/>
        </w:rPr>
        <w:t>. Вряд ли стоит упоминать здесь, что это маленькое “должно” содержит в себе целую кучу метафизических ошибок. Историк, однако, не касается этой стороны проблемы. Если он говорит об отдельном слу</w:t>
        <w:softHyphen/>
        <w:t>чае — скажем, о самоубийстве Катона, — ясно, что для ис</w:t>
        <w:softHyphen/>
        <w:t>торической интерпретации этого отдельного факта статис</w:t>
        <w:softHyphen/>
        <w:t>тические методы ему ни к чему. Главное здесь для истори</w:t>
        <w:softHyphen/>
        <w:t>ка — раскрыть “значение” смерти Катона, а не просто за</w:t>
        <w:softHyphen/>
        <w:t>фиксировать физическое событие в пространстве и времени. Значение Катоновой смерти выражено в стихе Лукана</w:t>
      </w:r>
      <w:r>
        <w:rPr>
          <w:sz w:val="24"/>
          <w:szCs w:val="24"/>
          <w:lang w:val="en-US"/>
        </w:rPr>
        <w:t xml:space="preserve"> “Vic-trix causa diis placuit sed victa Catoni”</w:t>
      </w:r>
      <w:r>
        <w:rPr>
          <w:sz w:val="24"/>
          <w:szCs w:val="24"/>
          <w:vertAlign w:val="superscript"/>
          <w:lang w:val="en-US"/>
        </w:rPr>
        <w:t>44</w:t>
      </w:r>
      <w:r>
        <w:rPr>
          <w:sz w:val="24"/>
          <w:szCs w:val="24"/>
          <w:lang w:val="en-US"/>
        </w:rPr>
        <w:t>.</w:t>
      </w:r>
      <w:r>
        <w:rPr>
          <w:sz w:val="24"/>
          <w:szCs w:val="24"/>
        </w:rPr>
        <w:t xml:space="preserve"> Самоубийство Ка</w:t>
        <w:softHyphen/>
        <w:t>тона было не просто физическим, но символическим актом. Оно было выражением великого характера, это был послед</w:t>
        <w:softHyphen/>
        <w:t>ний протест римского республиканского духа против нового порядка вещей. Все это совершенно неприемлемо для кон</w:t>
        <w:softHyphen/>
        <w:t>цепции “широких и общих причин”, которые, согласно этой концепции, ответственны за массовые движения в истории. Можно попытаться свести человеческие действия к статис</w:t>
        <w:softHyphen/>
        <w:t>тическим правилам. Однако с помощью этих правил невоз</w:t>
        <w:softHyphen/>
        <w:t>можно достичь тех целей, к которым устремлены также и историки натуралистической школы. Суть не в том, чтобы “видеть” людей другой эпохи: увидеть в этом случае удастся не реальную жизнь, драму истории, а всего лишь движения и жесты марионеток в кукольном театре и веревочки, за ко</w:t>
        <w:softHyphen/>
        <w:t>торые дергают марионеток.</w:t>
      </w:r>
    </w:p>
    <w:p>
      <w:pPr>
        <w:pStyle w:val="Normal"/>
        <w:spacing w:before="120" w:after="0"/>
        <w:ind w:firstLine="720"/>
        <w:jc w:val="both"/>
        <w:rPr>
          <w:sz w:val="24"/>
          <w:szCs w:val="24"/>
        </w:rPr>
      </w:pPr>
      <w:r>
        <w:rPr>
          <w:sz w:val="24"/>
          <w:szCs w:val="24"/>
        </w:rPr>
        <w:t>Точно такие же возражения относятся ко всем попыткам свести историческое знание к исследованию психологичес</w:t>
        <w:softHyphen/>
        <w:t>ких типов. Поначалу-то кажется очевидным, что если уж и есть законы в истории, то не законы природы, а законы пси</w:t>
        <w:softHyphen/>
        <w:t>хологии. Упорядоченность, которую можно наблюдать и требуется описать в истории, относится не к внешнему, а к</w:t>
      </w:r>
    </w:p>
    <w:p>
      <w:pPr>
        <w:pStyle w:val="Normal"/>
        <w:spacing w:before="120" w:after="0"/>
        <w:ind w:firstLine="720"/>
        <w:jc w:val="both"/>
        <w:rPr>
          <w:sz w:val="24"/>
          <w:szCs w:val="24"/>
        </w:rPr>
      </w:pPr>
      <w:r>
        <w:rPr>
          <w:sz w:val="24"/>
          <w:szCs w:val="24"/>
        </w:rPr>
        <w:t>внутреннему опыту. Это упорядоченность психических состо</w:t>
        <w:softHyphen/>
        <w:t>яний, мыслей и чувств. Если бы можно было обнаружить общий нерушимый закон, управляющий мыслями и чувства</w:t>
        <w:softHyphen/>
        <w:t>ми и предписывающий им определенный порядок, — можно было бы считать, что у нас есть ключ к историческому миру.</w:t>
      </w:r>
    </w:p>
    <w:p>
      <w:pPr>
        <w:pStyle w:val="Normal"/>
        <w:spacing w:before="120" w:after="0"/>
        <w:ind w:firstLine="720"/>
        <w:jc w:val="both"/>
        <w:rPr/>
      </w:pPr>
      <w:r>
        <w:rPr>
          <w:sz w:val="24"/>
          <w:szCs w:val="24"/>
        </w:rPr>
        <w:t>Среди современных историков назовем Карла Лампрех-та</w:t>
      </w:r>
      <w:r>
        <w:rPr>
          <w:sz w:val="24"/>
          <w:szCs w:val="24"/>
          <w:vertAlign w:val="superscript"/>
        </w:rPr>
        <w:t>107</w:t>
      </w:r>
      <w:r>
        <w:rPr>
          <w:sz w:val="24"/>
          <w:szCs w:val="24"/>
        </w:rPr>
        <w:t>* — он был убежден, что открыл именно такой закон. И этот общий тезис он попытался доказать на конкретном примере в 12 томах своей “Истории Германии”. Согласно Лампрехту, в состояниях человеческого духа, которые сме</w:t>
        <w:softHyphen/>
        <w:t>няют друг друга, есть неизменный порядок. Именно этот по</w:t>
        <w:softHyphen/>
        <w:t>рядок и определяет в первую очередь процессы человечес</w:t>
        <w:softHyphen/>
        <w:t>кой культуры. Лампрехт отвергает точку зрения экономичес</w:t>
        <w:softHyphen/>
        <w:t>кого материализма, заявляя, что каждый экономический акт, подобно ментальному акту, зависит от психологических ус</w:t>
        <w:softHyphen/>
        <w:t>ловий. Нужна, однако, не индивидуальная, а социальная пси</w:t>
        <w:softHyphen/>
        <w:t>хология — только такая психология может объяснить пере</w:t>
        <w:softHyphen/>
        <w:t>мены в социальном сознании. Эти перемены вписываются в строгую и жесткую схему. История поэтому должна пере</w:t>
        <w:softHyphen/>
        <w:t>стать быть учением об индивидуальностях, должна освобо</w:t>
        <w:softHyphen/>
        <w:t>диться от всякого рода культа героев. Главная проблема ис</w:t>
        <w:softHyphen/>
        <w:t>тории связана с социальной психологией, ее сопоставлением и противопоставлением индивидуально-психологическим факторам. Ни индивидуальные, ни национальные различия не влияют на обычный ход нашей социально-психической жизни, не изменяют его. Везде и всюду история цивилиза</w:t>
        <w:softHyphen/>
        <w:t>ций демонстрирует одни и те же последовательности и оди</w:t>
        <w:softHyphen/>
        <w:t>наковые ритмы. От первой стадии, которую Лампрехт на</w:t>
        <w:softHyphen/>
        <w:t>зывает анимизмом, осуществляется переход к эпохам сим</w:t>
        <w:softHyphen/>
        <w:t>волизма, типизма, конвенционализма, индивидуализма и субъективизма. Эта схема жестка и неизменна. Если принять ее, история перестает быть только индуктивной наукой: в ней оказываются возможными общие дедуктивные выводы. Лампрехт вывел эту схему из фактов истории Германии, но не собирался ограничить ее действие лишь этим ареалом:</w:t>
      </w:r>
    </w:p>
    <w:p>
      <w:pPr>
        <w:pStyle w:val="Normal"/>
        <w:spacing w:before="120" w:after="0"/>
        <w:ind w:firstLine="720"/>
        <w:jc w:val="both"/>
        <w:rPr/>
      </w:pPr>
      <w:r>
        <w:rPr>
          <w:sz w:val="24"/>
          <w:szCs w:val="24"/>
        </w:rPr>
        <w:t>он считал, что такая схема может быть применена в качестве априорного принципа для объяснения всей вообще челове</w:t>
        <w:softHyphen/>
        <w:t>ческой исторической жизни. “Из всей суммы материалов, — писал он, — мы извлекаем не только саму идею истори</w:t>
        <w:softHyphen/>
        <w:t>ческого или эмпирического единства, но также и общее пси</w:t>
        <w:softHyphen/>
        <w:t>хологическое впечатление, которым такое единство с абсо</w:t>
        <w:softHyphen/>
        <w:t>лютностью утверждается и подкрепляется; все одновременные психические явления — как индивидуально-психологи</w:t>
        <w:softHyphen/>
        <w:t>ческие, так и социально-психологические, — постепенно подводят к общему и сходному”</w:t>
      </w:r>
      <w:r>
        <w:rPr>
          <w:sz w:val="24"/>
          <w:szCs w:val="24"/>
          <w:vertAlign w:val="superscript"/>
        </w:rPr>
        <w:t>45</w:t>
      </w:r>
      <w:r>
        <w:rPr>
          <w:sz w:val="24"/>
          <w:szCs w:val="24"/>
        </w:rPr>
        <w:t>. Универсальный психичес</w:t>
        <w:softHyphen/>
        <w:t>кий механизм протекания различных периодов воспроизво</w:t>
        <w:softHyphen/>
        <w:t>дится всюду — как в современной России, так и в истории Рима, как в Азии, так и в Европе. Последовательно вчиты</w:t>
        <w:softHyphen/>
        <w:t>ваясь в памятники северной, средней и южной Европы, равно как и в памятники Восточного Средиземноморья и Малой Азии, легко выяснить, что все эти цивилизации дви</w:t>
        <w:softHyphen/>
        <w:t>гались параллельными путями. “Когда это будет установле</w:t>
        <w:softHyphen/>
        <w:t xml:space="preserve">но, мы сможем оценить значение всемирной истории для каждой отдельной социальной общности или нации. Лишь тогда только и можно будет написать историю мира — </w:t>
      </w:r>
      <w:r>
        <w:rPr>
          <w:sz w:val="24"/>
          <w:szCs w:val="24"/>
          <w:lang w:val="en-US"/>
        </w:rPr>
        <w:t>Weltgeschichte”</w:t>
      </w:r>
      <w:r>
        <w:rPr>
          <w:sz w:val="24"/>
          <w:szCs w:val="24"/>
          <w:vertAlign w:val="superscript"/>
          <w:lang w:val="en-US"/>
        </w:rPr>
        <w:t>46</w:t>
      </w:r>
      <w:r>
        <w:rPr>
          <w:sz w:val="24"/>
          <w:szCs w:val="24"/>
          <w:lang w:val="en-US"/>
        </w:rPr>
        <w:t>.</w:t>
      </w:r>
    </w:p>
    <w:p>
      <w:pPr>
        <w:pStyle w:val="Normal"/>
        <w:spacing w:before="120" w:after="0"/>
        <w:ind w:firstLine="720"/>
        <w:jc w:val="both"/>
        <w:rPr/>
      </w:pPr>
      <w:r>
        <w:rPr>
          <w:sz w:val="24"/>
          <w:szCs w:val="24"/>
        </w:rPr>
        <w:t>Общая схема исторического процесса Лампрехта совер</w:t>
        <w:softHyphen/>
        <w:t>шенно иная, чем концепция Бокля. И тем не менее обе тео</w:t>
        <w:softHyphen/>
        <w:t>рии имеют точки соприкосновения. У того и другого натал</w:t>
        <w:softHyphen/>
        <w:t>киваешься на один и тот же зловещий термин — словечко “должно”. За периодом типизма или конвенционализма должны следовать периоды индивидуализма или субъекти</w:t>
        <w:softHyphen/>
        <w:t>визма. Ни одна эпоха, ни одна культура ни в коем случае не могут избежать общего хода вещей, который выглядит как проявление исторического фатализма. Будь эта концеп</w:t>
        <w:softHyphen/>
        <w:t>ция верной, великая драма истории превратилась бы в нуд</w:t>
        <w:softHyphen/>
        <w:t>ный спектакль с неизменной последовательностью отдель</w:t>
        <w:softHyphen/>
        <w:t>ных сменяющих друг друга одинаковых актов. Однако дей</w:t>
        <w:softHyphen/>
        <w:t>ствительная история — вовсе не однообразная последова</w:t>
        <w:softHyphen/>
        <w:t>тельность событий, а внутренняя жизнь человека. А эту жизнь можно описать или истолковать только после того, как она действительно прожита, — ее не втиснешь в жест</w:t>
        <w:softHyphen/>
        <w:t>кую схему из трех-пяти актов. Здесь, однако, я не намерен обсуждать контекст тезиса Лампрехта — я лишь ставлю формальный, методологический вопрос: как Лампрехт пред</w:t>
        <w:softHyphen/>
        <w:t>ставляет себе эмпирическую очевидность, на которой стро</w:t>
        <w:softHyphen/>
        <w:t>ится его теория? Подобно всем предшествующим истори</w:t>
        <w:softHyphen/>
        <w:t>кам, он ведь должен был начинать с изучения документов и памятников, он не мог интересоваться только политичес</w:t>
        <w:softHyphen/>
        <w:t>кими событиями, общественными организациями, экономи</w:t>
        <w:softHyphen/>
        <w:t>ческими явлениями, он хотел охватить всю сферу культур</w:t>
        <w:softHyphen/>
        <w:t>ной жизни. Многие из его самых важных доводов основаны на тщательном анализе религиозной жизни, музыкальных и литературных произведений. Одной из сфер его живейшего интереса было изучение истории изящных искусств. В своей “Истории Германии” он говорит не только о Канте и Бет</w:t>
        <w:softHyphen/>
        <w:t>ховене, но и о Фейербахе, Клингере, Бёклине. В своем Лейпцигском историческом институте он собрал богатейшие материалы по всем этим вопросам. Ясно, однако, что для истолкования всех этих материалов он вынужден был преж</w:t>
        <w:softHyphen/>
        <w:t>де всего перевести их на иной язык. Он должен был, поль</w:t>
        <w:softHyphen/>
        <w:t>зуясь выражением И.Тэна, отыскать за “окаменелой рако</w:t>
        <w:softHyphen/>
        <w:t>виной” животное, и за документом — человека. “Наблюдая глазами за видимым человеком — что вы ищете в нем? Че</w:t>
        <w:softHyphen/>
        <w:t>ловека невидимого. Слова, которые достигают до вашего слуха, телодвижения, покачивания головой, одежда, поступ</w:t>
        <w:softHyphen/>
        <w:t>ки и видимые произведения всякого рода служат для Вас выражением чего-то другого, скрытого — именно души. Под внешним человеком сказывается внутренний человек, и первый служит объяснением второго ... Все эти внешние проявления — не более как дороги, сходящиеся к одному центру, и вы идете по ним, чтобы достигнуть этого центра и найти настоящего человека, то есть группу способностей и чувств, которые производят все остальное... Этот-то под</w:t>
        <w:softHyphen/>
        <w:t>земный мир и составляет второй и самый существенный предмет историка”</w:t>
      </w:r>
      <w:r>
        <w:rPr>
          <w:sz w:val="24"/>
          <w:szCs w:val="24"/>
          <w:vertAlign w:val="superscript"/>
        </w:rPr>
        <w:t>47</w:t>
      </w:r>
      <w:r>
        <w:rPr>
          <w:sz w:val="24"/>
          <w:szCs w:val="24"/>
        </w:rPr>
        <w:t>. Итак, как раз тщательное изучение “натуралистических историков — Тэна и Лампрехта — под</w:t>
        <w:softHyphen/>
        <w:t>тверждает наш собственный взгляд, убеждает в том, что мир историка — это символический, а не физический универсум.</w:t>
      </w:r>
    </w:p>
    <w:p>
      <w:pPr>
        <w:pStyle w:val="Normal"/>
        <w:spacing w:before="120" w:after="0"/>
        <w:ind w:firstLine="720"/>
        <w:jc w:val="both"/>
        <w:rPr/>
      </w:pPr>
      <w:r>
        <w:rPr>
          <w:sz w:val="24"/>
          <w:szCs w:val="24"/>
        </w:rPr>
        <w:t>После опубликования первых томов Лампрехтовой “Ис</w:t>
        <w:softHyphen/>
        <w:t>тории Германии” растущий кризис исторической мысли по</w:t>
        <w:softHyphen/>
        <w:t>степенно становился все более ощутимым и, наконец, про</w:t>
        <w:softHyphen/>
        <w:t>явился со всей интенсивностью. В данном историческом ме</w:t>
        <w:softHyphen/>
        <w:t>тоде появилось серьезное и все более углубляющееся про</w:t>
        <w:softHyphen/>
        <w:t>тиворечие. Лампрехт объявил все прежние взгляды устарев</w:t>
        <w:softHyphen/>
        <w:t>шими, а свой собственный метод рассматривал как единст</w:t>
        <w:softHyphen/>
        <w:t>венно “научный” и “современный”</w:t>
      </w:r>
      <w:r>
        <w:rPr>
          <w:sz w:val="24"/>
          <w:szCs w:val="24"/>
          <w:vertAlign w:val="superscript"/>
        </w:rPr>
        <w:t>48</w:t>
      </w:r>
      <w:r>
        <w:rPr>
          <w:sz w:val="24"/>
          <w:szCs w:val="24"/>
        </w:rPr>
        <w:t>. Оппоненты, напротив, обвиняли его в том, что он, по существу, дал лишь кари</w:t>
        <w:softHyphen/>
        <w:t>катуру на историческое познание</w:t>
      </w:r>
      <w:r>
        <w:rPr>
          <w:sz w:val="24"/>
          <w:szCs w:val="24"/>
          <w:vertAlign w:val="superscript"/>
        </w:rPr>
        <w:t>49</w:t>
      </w:r>
      <w:r>
        <w:rPr>
          <w:sz w:val="24"/>
          <w:szCs w:val="24"/>
        </w:rPr>
        <w:t>. Обе позиции были вы</w:t>
        <w:softHyphen/>
        <w:t>ражены языком безапелляционным и бескомпромиссным. Их согласование казалось невозможным. Ученые споры часто прерывались из-за личных выпадов и политических предрассудков. Если же подойти к проблеме совершенно беспристрастно и иметь в виду исключительно логическую сторону дела, то в рассматриваемых взглядах при всем раз</w:t>
        <w:softHyphen/>
        <w:t>личии мнений обнаружится некое основополагающее единство. Как уже было отмечено, даже историки натуралисти</w:t>
        <w:softHyphen/>
        <w:t>ческой ориентации не только не отрицали, но и не могли отрицать, что исторические факты — факты иного типа, чем физические: они признавали, что документы и памятники должны рассматриваться не просто как физические вещи, но как символы. Ясно, однако, что каждый символ — по</w:t>
        <w:softHyphen/>
        <w:t>стройка, произведение искусства, религиозный обряд — имеет свою материальную сторону. Человеческий мир — это не отдельная сущность или самообусловленная реаль</w:t>
        <w:softHyphen/>
        <w:t>ность: человек живет в физическом окружении, которое ока</w:t>
        <w:softHyphen/>
        <w:t>зывает на него постоянное влияние и налагает отпечаток на все формы его жизнедеятельности. Это влияние мы посто</w:t>
        <w:softHyphen/>
        <w:t>янно должны иметь в виду, чтобы понять творение самого человека — его “символический универсум”. Монтескье по</w:t>
        <w:softHyphen/>
        <w:t>пытался в своей блестящей книге описать “дух законов”. Но он считал, что этот дух всюду ограничен физическими условиями. Почва, климат, антропологические черты различ</w:t>
        <w:softHyphen/>
        <w:t>ных народностей назывались в числе основных условий дей</w:t>
        <w:softHyphen/>
        <w:t>ствия законов и институтов. Понятно, что эти физические ус</w:t>
        <w:softHyphen/>
        <w:t>ловия и изучаться должны были физическими методами. Ис</w:t>
        <w:softHyphen/>
        <w:t>торические пространство и время вписывались в состав более широкого целого. Историческое время — всего лишь маленький фрагмент всеобщего космического времени. Чтобы измерить это время и построить хронологию событий, нужны физические инструменты. В конкретной работе ис</w:t>
        <w:softHyphen/>
        <w:t>торика нет противопоставления обеих этих точек зрения: они составляют единый сплав. Лишь логический анализ от</w:t>
        <w:softHyphen/>
        <w:t>деляет один от другого. Исследуя сложную хронологичес</w:t>
        <w:softHyphen/>
        <w:t>кую проблему, историк может двигаться различными путями:</w:t>
      </w:r>
    </w:p>
    <w:p>
      <w:pPr>
        <w:pStyle w:val="Normal"/>
        <w:spacing w:before="120" w:after="0"/>
        <w:ind w:firstLine="720"/>
        <w:jc w:val="both"/>
        <w:rPr/>
      </w:pPr>
      <w:r>
        <w:rPr>
          <w:sz w:val="24"/>
          <w:szCs w:val="24"/>
        </w:rPr>
        <w:t>он может использовать материальные или формальные кри</w:t>
        <w:softHyphen/>
        <w:t>терии, с одной стороны; с другой — он может пользоваться статистическими методами или методом теоретической ин</w:t>
        <w:softHyphen/>
        <w:t>терпретации. Запутаннейший вопрос о хронологии диалогов Платона по большей части может быть решен с помощью статистических наблюдений над стилем Платона. С помощью различных и независимых стилистических критериев можно удостовериться в том, что некоторые диалоги, составляю</w:t>
        <w:softHyphen/>
        <w:t>щие особую группу — “Софист”, “Государство”, “Филеб” и “Тимей”, — относятся к позднему периоду творчества Платона</w:t>
      </w:r>
      <w:r>
        <w:rPr>
          <w:sz w:val="24"/>
          <w:szCs w:val="24"/>
          <w:vertAlign w:val="superscript"/>
        </w:rPr>
        <w:t>50</w:t>
      </w:r>
      <w:r>
        <w:rPr>
          <w:sz w:val="24"/>
          <w:szCs w:val="24"/>
        </w:rPr>
        <w:t>. А когда Адикес готовил свое издание рукописей Канта, он не нашел лучшего критерия для установления их хронологического порядка, чем химический анализ чернил,</w:t>
      </w:r>
    </w:p>
    <w:p>
      <w:pPr>
        <w:pStyle w:val="Normal"/>
        <w:spacing w:before="120" w:after="0"/>
        <w:ind w:firstLine="720"/>
        <w:jc w:val="both"/>
        <w:rPr/>
      </w:pPr>
      <w:r>
        <w:rPr>
          <w:sz w:val="24"/>
          <w:szCs w:val="24"/>
        </w:rPr>
        <w:t>которыми были сделаны те или иные пометки. Если же вмес</w:t>
        <w:softHyphen/>
        <w:t>то того чтобы использовать эти физические критерии, мы исходим из анализа самих мыслей Платона или Канта, в их логической взаимосвязи, то нам понадобятся, очевидно, по</w:t>
        <w:softHyphen/>
        <w:t>нятия, принадлежащие совсем иной области. Имея дело, скажем, с рисунком или гравюрой, можно непосредственно признать в них произведение Рембрандта; можно даже ска</w:t>
        <w:softHyphen/>
        <w:t>зать, какому периоду жизни Рембрандта принадлежит это произведение. Стилистические критерии, с помощью кото</w:t>
        <w:softHyphen/>
        <w:t>рых решается этот вопрос, — совсем иные, нежели мате</w:t>
        <w:softHyphen/>
        <w:t>риальные критерии</w:t>
      </w:r>
      <w:r>
        <w:rPr>
          <w:sz w:val="24"/>
          <w:szCs w:val="24"/>
          <w:vertAlign w:val="superscript"/>
        </w:rPr>
        <w:t>51</w:t>
      </w:r>
      <w:r>
        <w:rPr>
          <w:sz w:val="24"/>
          <w:szCs w:val="24"/>
        </w:rPr>
        <w:t>. Такая двойственность методов вовсе не портит произведение историка, не разрушает единства исторической мысли. Оба метода ведут к одной цели, не мешая, не препятствуя друг другу.</w:t>
      </w:r>
    </w:p>
    <w:p>
      <w:pPr>
        <w:pStyle w:val="Normal"/>
        <w:spacing w:before="120" w:after="0"/>
        <w:ind w:firstLine="720"/>
        <w:jc w:val="both"/>
        <w:rPr/>
      </w:pPr>
      <w:r>
        <w:rPr>
          <w:sz w:val="24"/>
          <w:szCs w:val="24"/>
        </w:rPr>
        <w:t>Вряд ли можно ответить на вопрос о том, какой метод логически первичен и какой из них подлинно “научный”. Если согласиться с определением Канта и применять термин “наука” только по отношению к знанию, достоверность ко</w:t>
        <w:softHyphen/>
        <w:t>торого аподиктична</w:t>
      </w:r>
      <w:r>
        <w:rPr>
          <w:sz w:val="24"/>
          <w:szCs w:val="24"/>
          <w:vertAlign w:val="superscript"/>
        </w:rPr>
        <w:t>52</w:t>
      </w:r>
      <w:r>
        <w:rPr>
          <w:sz w:val="24"/>
          <w:szCs w:val="24"/>
        </w:rPr>
        <w:t>, то станет ясно, что историю нельзя считать наукой. Неважно, как именно мы называем историю, если нам удается проникнуть в ее суть. Не будучи точной наукой, история всегда занимала свое место и сохраняла присущую ей природу в системе человеческого знания. В истории ищут не познания внешних вещей, а познания самих себя. Такой крупный историк, как Якоб Буркхардт, в сочи</w:t>
        <w:softHyphen/>
        <w:t>нении о Константине Великом или о цивилизации Возрож</w:t>
        <w:softHyphen/>
        <w:t>дения не ставил целью научное описание этих эпох. Также без колебаний выдвигал он парадоксальное утверждение, что история — самая ненаучная из всех наук</w:t>
      </w:r>
      <w:r>
        <w:rPr>
          <w:sz w:val="24"/>
          <w:szCs w:val="24"/>
          <w:vertAlign w:val="superscript"/>
        </w:rPr>
        <w:t>53</w:t>
      </w:r>
      <w:r>
        <w:rPr>
          <w:sz w:val="24"/>
          <w:szCs w:val="24"/>
        </w:rPr>
        <w:t>. “То, что я выстраиваю в истории, — замечал он в одном из писем, — не результат критики или спекуляций; это плод воображе</w:t>
        <w:softHyphen/>
        <w:t>ния, заполняющего бреши в наблюдениях. История для меня, в значительной мере остается поэзией: это ряд прекрасней</w:t>
        <w:softHyphen/>
        <w:t>ших и живописнейших композиций”</w:t>
      </w:r>
      <w:r>
        <w:rPr>
          <w:sz w:val="24"/>
          <w:szCs w:val="24"/>
          <w:vertAlign w:val="superscript"/>
        </w:rPr>
        <w:t>54</w:t>
      </w:r>
      <w:r>
        <w:rPr>
          <w:sz w:val="24"/>
          <w:szCs w:val="24"/>
        </w:rPr>
        <w:t>. Такой же точки зре</w:t>
        <w:softHyphen/>
        <w:t>ния придерживался Моммзен, который был не только на</w:t>
        <w:softHyphen/>
        <w:t>учным гением, но и одним из величайших организаторов науки. Он создал</w:t>
      </w:r>
      <w:r>
        <w:rPr>
          <w:sz w:val="24"/>
          <w:szCs w:val="24"/>
          <w:lang w:val="en-US"/>
        </w:rPr>
        <w:t xml:space="preserve"> “Corpus inscriptionum”,</w:t>
      </w:r>
      <w:r>
        <w:rPr>
          <w:sz w:val="24"/>
          <w:szCs w:val="24"/>
        </w:rPr>
        <w:t xml:space="preserve"> организовал изу</w:t>
        <w:softHyphen/>
        <w:t>чение нумизматики, опубликовал “Историю монетной чекан</w:t>
        <w:softHyphen/>
        <w:t>ки”. Это вряд ли можно считать художественным произве</w:t>
        <w:softHyphen/>
        <w:t>дением. Когда, однако, Моммзен занял пост ректора Бер</w:t>
        <w:softHyphen/>
        <w:t>линского университета и произнес торжественную речь при вступлении в должность, свой идеал исторического метода он определил таким образом, что историк -*- скорее худож</w:t>
        <w:softHyphen/>
        <w:t>ник, чем ученый. Хотя он сам был выдающимся учителем истории, он, тем не менее, не колеблясь утверждал, что ис</w:t>
        <w:softHyphen/>
        <w:t>тория — вовсе не такая вещь, которой можно научить и на</w:t>
        <w:softHyphen/>
        <w:t>учиться. “Усмотрение рычагов, движимых тысячами нитей, проникновение в индивидуальность людей и народов — все это дары гения, который не поддается ни обучению, ни на</w:t>
        <w:softHyphen/>
        <w:t>учению. Если профессор истории полагает, что он способен обучить историков в том самом смысле, в каком может обу</w:t>
        <w:softHyphen/>
        <w:t>чить филологии или математике, то он предается опасной и вредной иллюзии. Историком нельзя стать, им можно лишь родиться; его нельзя воспитать, он может воспитать лишь сам себя”</w:t>
      </w:r>
      <w:r>
        <w:rPr>
          <w:sz w:val="24"/>
          <w:szCs w:val="24"/>
          <w:vertAlign w:val="superscript"/>
        </w:rPr>
        <w:t>55</w:t>
      </w:r>
      <w:r>
        <w:rPr>
          <w:sz w:val="24"/>
          <w:szCs w:val="24"/>
        </w:rPr>
        <w:t>.</w:t>
      </w:r>
    </w:p>
    <w:p>
      <w:pPr>
        <w:pStyle w:val="Normal"/>
        <w:spacing w:before="120" w:after="0"/>
        <w:ind w:firstLine="720"/>
        <w:jc w:val="both"/>
        <w:rPr/>
      </w:pPr>
      <w:r>
        <w:rPr>
          <w:sz w:val="24"/>
          <w:szCs w:val="24"/>
        </w:rPr>
        <w:t>Однако, — хотя я невозможно отрицать, что каждое ве</w:t>
        <w:softHyphen/>
        <w:t>ликое историческое произведение включает и предполагает художественный элемент, — нельзя превращать его в ху</w:t>
        <w:softHyphen/>
        <w:t>дожественное произведение. В своих поисках истины исто</w:t>
        <w:softHyphen/>
        <w:t>рик связан теми же самыми строгими правилами, что и уче</w:t>
        <w:softHyphen/>
        <w:t>ный-естествоиспытатель. Он должен использовать все мето</w:t>
        <w:softHyphen/>
        <w:t>ды эмпирического исследования, собирать все доступные свидетельства, сравнивать и критиковать все наличные ис</w:t>
        <w:softHyphen/>
        <w:t>точники. Он не может забыть важные факты или пренебречь ими. И все же последний и решающий гкт — действие про</w:t>
        <w:softHyphen/>
        <w:t>дуктивного воображения. В разговоре с Эккерманом Гёте жаловался на то, что мало есть людей, чью “фантазию вол</w:t>
        <w:softHyphen/>
        <w:t>нует правда жизни”</w:t>
      </w:r>
      <w:r>
        <w:rPr>
          <w:sz w:val="24"/>
          <w:szCs w:val="24"/>
          <w:lang w:val="en-US"/>
        </w:rPr>
        <w:t xml:space="preserve"> (“eine Phantasie fur die Wahrheit des</w:t>
      </w:r>
      <w:r>
        <w:rPr>
          <w:b/>
          <w:bCs/>
          <w:sz w:val="24"/>
          <w:szCs w:val="24"/>
          <w:lang w:val="en-US"/>
        </w:rPr>
        <w:t xml:space="preserve"> Re</w:t>
      </w:r>
      <w:r>
        <w:rPr>
          <w:sz w:val="24"/>
          <w:szCs w:val="24"/>
          <w:lang w:val="en-US"/>
        </w:rPr>
        <w:t>alen”).</w:t>
      </w:r>
      <w:r>
        <w:rPr>
          <w:sz w:val="24"/>
          <w:szCs w:val="24"/>
        </w:rPr>
        <w:t xml:space="preserve"> “Обычно они предпочитают, — продолжал он, — грезить о неведомых странах и героических приключениях; конечно, они не имеют о них ни малейшего понятия, однако воображение рисует им самые причудливые картины. Но есть, с другой стороны, и убежденнейшие приверженцы ре</w:t>
        <w:softHyphen/>
        <w:t>альности, которые, поскольку чувство поэзии у них отсут</w:t>
        <w:softHyphen/>
        <w:t>ствует, предъявляют к ней очень уж мелочные требова</w:t>
        <w:softHyphen/>
        <w:t>ния”</w:t>
      </w:r>
      <w:r>
        <w:rPr>
          <w:sz w:val="24"/>
          <w:szCs w:val="24"/>
          <w:vertAlign w:val="superscript"/>
        </w:rPr>
        <w:t>56</w:t>
      </w:r>
      <w:r>
        <w:rPr>
          <w:sz w:val="24"/>
          <w:szCs w:val="24"/>
        </w:rPr>
        <w:t>. Большие историки избегали обеих крайностей. Как эмпирики, они озабочены наблюдением и исследованием особенных фактов; но нет у них и недостатка “поэтического духа”. Именно острое ощущение эмпирической реальности, соединенное со свободным даром воображения, и обуслов</w:t>
        <w:softHyphen/>
        <w:t>ливает подлинную синтетичность или связность истории.</w:t>
      </w:r>
    </w:p>
    <w:p>
      <w:pPr>
        <w:pStyle w:val="Normal"/>
        <w:spacing w:before="120" w:after="0"/>
        <w:ind w:firstLine="720"/>
        <w:jc w:val="both"/>
        <w:rPr/>
      </w:pPr>
      <w:r>
        <w:rPr>
          <w:sz w:val="24"/>
          <w:szCs w:val="24"/>
        </w:rPr>
        <w:t>Уравновешенность этих противоположных сил нельзя охватить единой формулой. Их соотношение варьирует от эпохи к эпохе и от одного автора к другому. В древней ис</w:t>
        <w:softHyphen/>
        <w:t>тории мы находим другую, чем в Новое время, точку зрения на задачи историка. Речи, которые Фукидид вносил в свой критический труд, не имеют эмпирической основы: они не были произнесены в том виде, как их приводит Фукидид. Это, однако же, вовсе не чистая фикция и не риторическое украшение. Эти речи — история, но не потому, что они вос</w:t>
        <w:softHyphen/>
        <w:t>производят действительные события, а потому, что выпол</w:t>
        <w:softHyphen/>
        <w:t>няют важную историческую функцию. Они сжато и содер</w:t>
        <w:softHyphen/>
        <w:t>жательно характеризуют людей и события. Надгробная речь Перикла — это, быть может, лучшее и наиболее впечатляю</w:t>
        <w:softHyphen/>
        <w:t>щее описание афинской жизни и культуры V в. Стиль всех этих речей несет на себе отпечаток неповторимой личности Фукидида. “Все они определенно фукидидовские по стилю, — как говорят, — точно так же, как различные пер</w:t>
        <w:softHyphen/>
        <w:t>сонажи в пьесе Еврипида используют одинаковые обороты речи”</w:t>
      </w:r>
      <w:r>
        <w:rPr>
          <w:sz w:val="24"/>
          <w:szCs w:val="24"/>
          <w:vertAlign w:val="superscript"/>
        </w:rPr>
        <w:t>57</w:t>
      </w:r>
      <w:r>
        <w:rPr>
          <w:sz w:val="24"/>
          <w:szCs w:val="24"/>
        </w:rPr>
        <w:t>. И тем не менее они передают не только индиви</w:t>
        <w:softHyphen/>
        <w:t>дуальные особенности — в них представлен портрет эпохи как целого. И в этом смысле они объективны, а не субъек</w:t>
        <w:softHyphen/>
        <w:t>тивны: они обладают если и не эмпирической, то идеальной истинностью. В наши дни мы стали гораздо более воспри</w:t>
        <w:softHyphen/>
        <w:t>имчивы к требованиям эмпирической истины, зато нам чаще угрожает опасность не заметить идеальную истину вещей и людей. Равновесие между этими двумя моментами зачастую зависит от собственного такта историка — оно ведь не сво</w:t>
        <w:softHyphen/>
        <w:t>дится к общему правилу. В современном историческом со</w:t>
        <w:softHyphen/>
        <w:t>знании соотношение этих элементов меняется, но сами они остаются неизменными. Каждый историк имеет свой собст</w:t>
        <w:softHyphen/>
        <w:t>венный взгляд на распределение и степень воздействия этих двух сил.</w:t>
      </w:r>
    </w:p>
    <w:p>
      <w:pPr>
        <w:pStyle w:val="Normal"/>
        <w:spacing w:before="120" w:after="0"/>
        <w:ind w:firstLine="720"/>
        <w:jc w:val="both"/>
        <w:rPr/>
      </w:pPr>
      <w:r>
        <w:rPr>
          <w:sz w:val="24"/>
          <w:szCs w:val="24"/>
        </w:rPr>
        <w:t>И все-таки идеальность истории не такова, как идеаль</w:t>
        <w:softHyphen/>
        <w:t>ность искусства. Искусство дает идеальное описание чело</w:t>
        <w:softHyphen/>
        <w:t>веческой жизни на манер алхимического процесса — оно обращает нашу эмпирическую жизнь в динамику чистых форм</w:t>
      </w:r>
      <w:r>
        <w:rPr>
          <w:sz w:val="24"/>
          <w:szCs w:val="24"/>
          <w:vertAlign w:val="superscript"/>
        </w:rPr>
        <w:t>58</w:t>
      </w:r>
      <w:r>
        <w:rPr>
          <w:sz w:val="24"/>
          <w:szCs w:val="24"/>
        </w:rPr>
        <w:t>. История следует иным путем: она не идет за эмпи</w:t>
        <w:softHyphen/>
        <w:t>рической реальностью вещей и событий, а отливает ее в новую форму, придавая этой реальности идеальность вос</w:t>
        <w:softHyphen/>
        <w:t>поминания. Жизнь в свете истории остается великой реа</w:t>
        <w:softHyphen/>
        <w:t>листической драмой со всеми ее напряженностями и кон</w:t>
        <w:softHyphen/>
        <w:t>фликтами, блеском и нищетой, надеждами и иллюзиями, игрой живых сил и страстей. Эту драму, однако, постигают не только чувствами, но и интуицией. При наблюдении этого спектакля в зеркале истории нас — людей, живущих в эмлирическом мире эмоций и страстей, — начинает охваты</w:t>
        <w:softHyphen/>
        <w:t>вать чувство ясности и спокойствия, прозрачности и безмя</w:t>
        <w:softHyphen/>
        <w:t>тежности чистого созерцания. “Дух, — писал Якоб Бурк-хардт в "Размышлениях о всемирной истории", — должен стать владельцем памяти о своих странствиях сквозь века мировой истории. То, что было радостями и горестями, должно теперь стать знанием... Наше исследование, однако, это не только наше право и долг — это также и наша острая потребность. Наша свобода состоит именно в познании уни</w:t>
        <w:softHyphen/>
        <w:t>версальных связей в потоке необходимости”</w:t>
      </w:r>
      <w:r>
        <w:rPr>
          <w:sz w:val="24"/>
          <w:szCs w:val="24"/>
          <w:vertAlign w:val="superscript"/>
        </w:rPr>
        <w:t>59</w:t>
      </w:r>
      <w:r>
        <w:rPr>
          <w:sz w:val="24"/>
          <w:szCs w:val="24"/>
        </w:rPr>
        <w:t>. Правильно написанная и прочитанная история позволяет нам достичь свободы среди всех необходимостей нашей физической, по</w:t>
        <w:softHyphen/>
        <w:t>литической, социальной и экономической жизни.</w:t>
      </w:r>
    </w:p>
    <w:p>
      <w:pPr>
        <w:pStyle w:val="Normal"/>
        <w:spacing w:before="120" w:after="0"/>
        <w:ind w:firstLine="720"/>
        <w:jc w:val="both"/>
        <w:rPr>
          <w:sz w:val="24"/>
          <w:szCs w:val="24"/>
        </w:rPr>
      </w:pPr>
      <w:r>
        <w:rPr>
          <w:sz w:val="24"/>
          <w:szCs w:val="24"/>
        </w:rPr>
        <w:t>В этой главе в мои намерения не входило рассмотрение проблем философии истории. Ведь философия истории в традиционном смысле этих слов — это спекулятивная и кон</w:t>
        <w:softHyphen/>
        <w:t>структивная теория самого исторического процесса, а ана</w:t>
        <w:softHyphen/>
        <w:t>лиз человеческой культуры не нуждается в рассмотрении этих спекулятивных вопросов: она ставит перед собой го</w:t>
        <w:softHyphen/>
        <w:t>раздо более простую и скромную задачу. Она пытается оп</w:t>
        <w:softHyphen/>
        <w:t>ределить место исторического знания в организме челове</w:t>
        <w:softHyphen/>
        <w:t>ческой цивилизации. Вряд ли можно сомневаться, что ис</w:t>
        <w:softHyphen/>
        <w:t>тория составляет важное звено в эволюции этого организма. Искусство и история — мощные инструменты исследования человеческой природы. Ибо что можно сказать о человеке, не принимая во внимание эти два источника информации? Без них мы попадаем в зависимость от данных нашей субъ</w:t>
        <w:softHyphen/>
        <w:t>ективной точки зрения, а это в лучшем случае лишь раз</w:t>
        <w:softHyphen/>
        <w:t>розненные кусочки разбитого зеркала человечества. Безус</w:t>
        <w:softHyphen/>
        <w:t>ловно, желая дополнить картину, полученную с помощью этих интроспективных данных, мы должны обратиться к более объективным методам, к психологическим экспери</w:t>
        <w:softHyphen/>
        <w:t>ментам и общим статистическим фактам. И все-таки наш образ человека останется вялым и бесцветным. Так мы по</w:t>
        <w:softHyphen/>
        <w:t>лучим лишь “среднего, усредненного” человека — челове</w:t>
        <w:softHyphen/>
        <w:t>ка, известного нам из повседневной практики и социального общения. И лишь в великих произведениях истории и ис</w:t>
        <w:softHyphen/>
        <w:t>кусства за этой маской условного человека начинают про</w:t>
        <w:softHyphen/>
        <w:t>ступать черты реального отдельного человека. Чтобы обрес</w:t>
        <w:softHyphen/>
        <w:t>ти его, надо обратиться к великим историкам и поэтам — авторам трагедий вроде Еврипида или Шекспира, или ко</w:t>
        <w:softHyphen/>
        <w:t>медий — вроде Сервантеса, Мольера или Лоренса Стерна,</w:t>
      </w:r>
    </w:p>
    <w:p>
      <w:pPr>
        <w:pStyle w:val="Normal"/>
        <w:spacing w:before="120" w:after="0"/>
        <w:ind w:firstLine="720"/>
        <w:jc w:val="both"/>
        <w:rPr>
          <w:sz w:val="24"/>
          <w:szCs w:val="24"/>
        </w:rPr>
      </w:pPr>
      <w:r>
        <w:rPr>
          <w:sz w:val="24"/>
          <w:szCs w:val="24"/>
        </w:rPr>
        <w:t>или наконец, к нашим современным романистам, таким, как Диккенс или Теккерей, Бальзак или Флобер, Гоголь или До</w:t>
        <w:softHyphen/>
        <w:t>стоевский. Поэзия — не только подражание природе, а ис</w:t>
        <w:softHyphen/>
        <w:t>тория — не только повествование о мертвых фактах и со</w:t>
        <w:softHyphen/>
        <w:t>бытиях. История, так же, как и поэзия, — органон нашего самопознания, необходимый инструмент построения нашей человеческой Вселенной.</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Ortega</w:t>
      </w:r>
      <w:r>
        <w:rPr>
          <w:i/>
          <w:iCs/>
          <w:sz w:val="24"/>
          <w:szCs w:val="24"/>
        </w:rPr>
        <w:t xml:space="preserve"> у</w:t>
      </w:r>
      <w:r>
        <w:rPr>
          <w:i/>
          <w:iCs/>
          <w:sz w:val="24"/>
          <w:szCs w:val="24"/>
          <w:lang w:val="en-US"/>
        </w:rPr>
        <w:t xml:space="preserve"> Gusset J.</w:t>
      </w:r>
      <w:r>
        <w:rPr>
          <w:sz w:val="24"/>
          <w:szCs w:val="24"/>
          <w:lang w:val="en-US"/>
        </w:rPr>
        <w:t xml:space="preserve"> History as a System // Philosophy and History:</w:t>
      </w:r>
    </w:p>
    <w:p>
      <w:pPr>
        <w:pStyle w:val="Normal"/>
        <w:spacing w:before="120" w:after="0"/>
        <w:ind w:firstLine="720"/>
        <w:jc w:val="both"/>
        <w:rPr>
          <w:sz w:val="24"/>
          <w:szCs w:val="24"/>
          <w:lang w:val="en-US"/>
        </w:rPr>
      </w:pPr>
      <w:r>
        <w:rPr>
          <w:sz w:val="24"/>
          <w:szCs w:val="24"/>
          <w:lang w:val="en-US"/>
        </w:rPr>
        <w:t>Essays presented to Ernst Cassirer. P. 293, 294, 300, 305, 313.</w:t>
      </w:r>
    </w:p>
    <w:p>
      <w:pPr>
        <w:pStyle w:val="Normal"/>
        <w:spacing w:before="120" w:after="0"/>
        <w:ind w:firstLine="720"/>
        <w:jc w:val="both"/>
        <w:rPr/>
      </w:pPr>
      <w:r>
        <w:rPr>
          <w:sz w:val="24"/>
          <w:szCs w:val="24"/>
          <w:vertAlign w:val="superscript"/>
        </w:rPr>
        <w:t>2</w:t>
      </w:r>
      <w:r>
        <w:rPr>
          <w:sz w:val="24"/>
          <w:szCs w:val="24"/>
          <w:lang w:val="en-US"/>
        </w:rPr>
        <w:t xml:space="preserve"> </w:t>
      </w:r>
      <w:r>
        <w:rPr>
          <w:i/>
          <w:iCs/>
          <w:sz w:val="24"/>
          <w:szCs w:val="24"/>
          <w:lang w:val="en-US"/>
        </w:rPr>
        <w:t>Burckhardt J.</w:t>
      </w:r>
      <w:r>
        <w:rPr>
          <w:sz w:val="24"/>
          <w:szCs w:val="24"/>
          <w:lang w:val="en-US"/>
        </w:rPr>
        <w:t xml:space="preserve"> Weltgeschichtliche Betrachtungen / Ed. Jakob Oeri. Ber</w:t>
        <w:softHyphen/>
        <w:t>lin; Stuttgart, 1905. S. 4. Engl. ed. By James Hastings Nichols: Force and Free</w:t>
        <w:softHyphen/>
        <w:t>dom: Reflections on History. N.Y.: Pantheon Books, 1943. P. 82.</w:t>
      </w:r>
    </w:p>
    <w:p>
      <w:pPr>
        <w:pStyle w:val="Normal"/>
        <w:spacing w:before="120" w:after="0"/>
        <w:ind w:firstLine="720"/>
        <w:jc w:val="both"/>
        <w:rPr/>
      </w:pPr>
      <w:r>
        <w:rPr>
          <w:sz w:val="24"/>
          <w:szCs w:val="24"/>
          <w:vertAlign w:val="superscript"/>
        </w:rPr>
        <w:t>3</w:t>
      </w:r>
      <w:r>
        <w:rPr>
          <w:sz w:val="24"/>
          <w:szCs w:val="24"/>
        </w:rPr>
        <w:t xml:space="preserve"> Етпия</w:t>
      </w:r>
      <w:r>
        <w:rPr>
          <w:sz w:val="24"/>
          <w:szCs w:val="24"/>
          <w:lang w:val="en-US"/>
        </w:rPr>
        <w:t xml:space="preserve"> </w:t>
      </w:r>
      <w:r>
        <w:rPr>
          <w:smallCaps/>
          <w:sz w:val="24"/>
          <w:szCs w:val="24"/>
          <w:lang w:val="en-US"/>
        </w:rPr>
        <w:t xml:space="preserve">e^ </w:t>
      </w:r>
      <w:r>
        <w:rPr>
          <w:sz w:val="24"/>
          <w:szCs w:val="24"/>
          <w:lang w:val="en-US"/>
        </w:rPr>
        <w:t>otЈi Thucydides. De bello Peloponnesiaco, I, 22.</w:t>
      </w:r>
    </w:p>
    <w:p>
      <w:pPr>
        <w:pStyle w:val="Normal"/>
        <w:spacing w:before="120" w:after="0"/>
        <w:ind w:firstLine="720"/>
        <w:jc w:val="both"/>
        <w:rPr/>
      </w:pPr>
      <w:r>
        <w:rPr>
          <w:sz w:val="24"/>
          <w:szCs w:val="24"/>
          <w:vertAlign w:val="superscript"/>
        </w:rPr>
        <w:t>4</w:t>
      </w:r>
      <w:r>
        <w:rPr>
          <w:sz w:val="24"/>
          <w:szCs w:val="24"/>
          <w:lang w:val="en-US"/>
        </w:rPr>
        <w:t xml:space="preserve"> </w:t>
      </w:r>
      <w:r>
        <w:rPr>
          <w:i/>
          <w:iCs/>
          <w:sz w:val="24"/>
          <w:szCs w:val="24"/>
          <w:lang w:val="en-US"/>
        </w:rPr>
        <w:t>Ranke L.</w:t>
      </w:r>
      <w:r>
        <w:rPr>
          <w:sz w:val="24"/>
          <w:szCs w:val="24"/>
          <w:lang w:val="en-US"/>
        </w:rPr>
        <w:t xml:space="preserve"> Aufsatze zur eigenen Lebensgeschichte (Novembre, 1885) // Sammtliche Werke: Ed. A.Dove, Llll, 61.</w:t>
      </w:r>
    </w:p>
    <w:p>
      <w:pPr>
        <w:pStyle w:val="Normal"/>
        <w:spacing w:before="120" w:after="0"/>
        <w:ind w:firstLine="720"/>
        <w:jc w:val="both"/>
        <w:rPr/>
      </w:pPr>
      <w:r>
        <w:rPr>
          <w:sz w:val="24"/>
          <w:szCs w:val="24"/>
          <w:vertAlign w:val="superscript"/>
        </w:rPr>
        <w:t>5</w:t>
      </w:r>
      <w:r>
        <w:rPr>
          <w:sz w:val="24"/>
          <w:szCs w:val="24"/>
          <w:lang w:val="en-US"/>
        </w:rPr>
        <w:t xml:space="preserve"> “Das Hochste ware: zu begreifen daB alles Faktische schon Theorie ist” </w:t>
      </w:r>
      <w:r>
        <w:rPr>
          <w:i/>
          <w:iCs/>
          <w:sz w:val="24"/>
          <w:szCs w:val="24"/>
          <w:lang w:val="en-US"/>
        </w:rPr>
        <w:t>(Goethe.</w:t>
      </w:r>
      <w:r>
        <w:rPr>
          <w:sz w:val="24"/>
          <w:szCs w:val="24"/>
          <w:lang w:val="en-US"/>
        </w:rPr>
        <w:t xml:space="preserve"> Maximen und Reflexionen. S. 125).</w:t>
      </w:r>
    </w:p>
    <w:p>
      <w:pPr>
        <w:pStyle w:val="Normal"/>
        <w:spacing w:before="120" w:after="0"/>
        <w:ind w:firstLine="720"/>
        <w:jc w:val="both"/>
        <w:rPr/>
      </w:pPr>
      <w:r>
        <w:rPr>
          <w:sz w:val="24"/>
          <w:szCs w:val="24"/>
          <w:vertAlign w:val="superscript"/>
        </w:rPr>
        <w:t>6</w:t>
      </w:r>
      <w:r>
        <w:rPr>
          <w:sz w:val="24"/>
          <w:szCs w:val="24"/>
        </w:rPr>
        <w:t xml:space="preserve"> Подробнее см.:</w:t>
      </w:r>
      <w:r>
        <w:rPr>
          <w:sz w:val="24"/>
          <w:szCs w:val="24"/>
          <w:lang w:val="en-US"/>
        </w:rPr>
        <w:t xml:space="preserve"> </w:t>
      </w:r>
      <w:r>
        <w:rPr>
          <w:i/>
          <w:iCs/>
          <w:sz w:val="24"/>
          <w:szCs w:val="24"/>
          <w:lang w:val="en-US"/>
        </w:rPr>
        <w:t>Lefebre G.</w:t>
      </w:r>
      <w:r>
        <w:rPr>
          <w:sz w:val="24"/>
          <w:szCs w:val="24"/>
          <w:lang w:val="en-US"/>
        </w:rPr>
        <w:t xml:space="preserve"> Fragments d'un manuscrit de Menandre, decouverts et publies / Le Caire, Impresion de I'lnstitut Francais d'Ar-cheologie, 1907.</w:t>
      </w:r>
    </w:p>
    <w:p>
      <w:pPr>
        <w:pStyle w:val="Normal"/>
        <w:spacing w:before="120" w:after="0"/>
        <w:ind w:firstLine="720"/>
        <w:jc w:val="both"/>
        <w:rPr/>
      </w:pPr>
      <w:r>
        <w:rPr>
          <w:sz w:val="24"/>
          <w:szCs w:val="24"/>
          <w:vertAlign w:val="superscript"/>
        </w:rPr>
        <w:t>7</w:t>
      </w:r>
      <w:r>
        <w:rPr>
          <w:sz w:val="24"/>
          <w:szCs w:val="24"/>
        </w:rPr>
        <w:t xml:space="preserve"> </w:t>
      </w:r>
      <w:r>
        <w:rPr>
          <w:i/>
          <w:iCs/>
          <w:sz w:val="24"/>
          <w:szCs w:val="24"/>
        </w:rPr>
        <w:t>Декарт Р.</w:t>
      </w:r>
      <w:r>
        <w:rPr>
          <w:sz w:val="24"/>
          <w:szCs w:val="24"/>
        </w:rPr>
        <w:t xml:space="preserve"> Правила для руководства ума.</w:t>
      </w:r>
      <w:r>
        <w:rPr>
          <w:sz w:val="24"/>
          <w:szCs w:val="24"/>
          <w:lang w:val="en-US"/>
        </w:rPr>
        <w:t xml:space="preserve"> I //</w:t>
      </w:r>
      <w:r>
        <w:rPr>
          <w:sz w:val="24"/>
          <w:szCs w:val="24"/>
        </w:rPr>
        <w:t xml:space="preserve"> Соч. М., 1950. С. 79—80.</w:t>
      </w:r>
    </w:p>
    <w:p>
      <w:pPr>
        <w:pStyle w:val="Normal"/>
        <w:spacing w:before="120" w:after="0"/>
        <w:ind w:firstLine="720"/>
        <w:jc w:val="both"/>
        <w:rPr/>
      </w:pPr>
      <w:r>
        <w:rPr>
          <w:sz w:val="24"/>
          <w:szCs w:val="24"/>
          <w:vertAlign w:val="superscript"/>
        </w:rPr>
        <w:t>8</w:t>
      </w:r>
      <w:r>
        <w:rPr>
          <w:sz w:val="24"/>
          <w:szCs w:val="24"/>
          <w:lang w:val="en-US"/>
        </w:rPr>
        <w:t xml:space="preserve"> “Deine Art zu fegen — und nicht etwa aus dem Kehricht Gold zu sie-ben, sondern den Kehricht zur lebendigen Pflanze umzupalingenesieren, legt mich immer auf die Knie meines Herzens”. Goethe an Harder, May, 1775;</w:t>
      </w:r>
    </w:p>
    <w:p>
      <w:pPr>
        <w:pStyle w:val="Normal"/>
        <w:spacing w:before="120" w:after="0"/>
        <w:ind w:firstLine="720"/>
        <w:jc w:val="both"/>
        <w:rPr/>
      </w:pPr>
      <w:r>
        <w:rPr>
          <w:i/>
          <w:iCs/>
          <w:sz w:val="24"/>
          <w:szCs w:val="24"/>
          <w:lang w:val="en-US"/>
        </w:rPr>
        <w:t>Briefe.</w:t>
      </w:r>
      <w:r>
        <w:rPr>
          <w:sz w:val="24"/>
          <w:szCs w:val="24"/>
          <w:lang w:val="en-US"/>
        </w:rPr>
        <w:t xml:space="preserve"> Weimar ed., II, 262.</w:t>
      </w:r>
    </w:p>
    <w:p>
      <w:pPr>
        <w:pStyle w:val="Normal"/>
        <w:spacing w:before="120" w:after="0"/>
        <w:ind w:firstLine="720"/>
        <w:jc w:val="both"/>
        <w:rPr/>
      </w:pPr>
      <w:r>
        <w:rPr>
          <w:sz w:val="24"/>
          <w:szCs w:val="24"/>
          <w:vertAlign w:val="superscript"/>
        </w:rPr>
        <w:t>9</w:t>
      </w:r>
      <w:r>
        <w:rPr>
          <w:sz w:val="24"/>
          <w:szCs w:val="24"/>
          <w:lang w:val="en-US"/>
        </w:rPr>
        <w:t xml:space="preserve"> “Athenaumsfragmente”, 80. Op. cit., II, 215.</w:t>
      </w:r>
    </w:p>
    <w:p>
      <w:pPr>
        <w:pStyle w:val="Normal"/>
        <w:spacing w:before="120" w:after="0"/>
        <w:ind w:firstLine="720"/>
        <w:jc w:val="both"/>
        <w:rPr/>
      </w:pPr>
      <w:r>
        <w:rPr>
          <w:sz w:val="24"/>
          <w:szCs w:val="24"/>
          <w:vertAlign w:val="superscript"/>
        </w:rPr>
        <w:t>10</w:t>
      </w:r>
      <w:r>
        <w:rPr>
          <w:sz w:val="24"/>
          <w:szCs w:val="24"/>
        </w:rPr>
        <w:t xml:space="preserve"> Об этой проблеме см.:</w:t>
      </w:r>
      <w:r>
        <w:rPr>
          <w:sz w:val="24"/>
          <w:szCs w:val="24"/>
          <w:lang w:val="en-US"/>
        </w:rPr>
        <w:t xml:space="preserve"> </w:t>
      </w:r>
      <w:r>
        <w:rPr>
          <w:i/>
          <w:iCs/>
          <w:sz w:val="24"/>
          <w:szCs w:val="24"/>
          <w:lang w:val="en-US"/>
        </w:rPr>
        <w:t>Calogero G.</w:t>
      </w:r>
      <w:r>
        <w:rPr>
          <w:sz w:val="24"/>
          <w:szCs w:val="24"/>
          <w:lang w:val="en-US"/>
        </w:rPr>
        <w:t xml:space="preserve"> On the So-Called Identity of His</w:t>
        <w:softHyphen/>
        <w:t>tory and Philosophy // Philosophy and History: Essays presented to Ernst Cassirer. P. 35—52.</w:t>
      </w:r>
    </w:p>
    <w:p>
      <w:pPr>
        <w:pStyle w:val="Normal"/>
        <w:spacing w:before="120" w:after="0"/>
        <w:ind w:firstLine="720"/>
        <w:jc w:val="both"/>
        <w:rPr/>
      </w:pPr>
      <w:r>
        <w:rPr>
          <w:sz w:val="24"/>
          <w:szCs w:val="24"/>
          <w:vertAlign w:val="superscript"/>
        </w:rPr>
        <w:t>11</w:t>
      </w:r>
      <w:r>
        <w:rPr>
          <w:sz w:val="24"/>
          <w:szCs w:val="24"/>
          <w:lang w:val="en-US"/>
        </w:rPr>
        <w:t xml:space="preserve"> </w:t>
      </w:r>
      <w:r>
        <w:rPr>
          <w:i/>
          <w:iCs/>
          <w:sz w:val="24"/>
          <w:szCs w:val="24"/>
          <w:lang w:val="en-US"/>
        </w:rPr>
        <w:t>Nietzche Fr.</w:t>
      </w:r>
      <w:r>
        <w:rPr>
          <w:sz w:val="24"/>
          <w:szCs w:val="24"/>
          <w:lang w:val="en-US"/>
        </w:rPr>
        <w:t xml:space="preserve"> Vom Nutzen und Nachteil der Historic fur das Leben // Unzeitgemasse Betrachtungen, 1874. Pt. Ill / Engl. transl. ed. by Oscar Levy. Vol. II.</w:t>
      </w:r>
    </w:p>
    <w:p>
      <w:pPr>
        <w:pStyle w:val="Normal"/>
        <w:spacing w:before="120" w:after="0"/>
        <w:ind w:firstLine="720"/>
        <w:jc w:val="both"/>
        <w:rPr/>
      </w:pPr>
      <w:r>
        <w:rPr>
          <w:sz w:val="24"/>
          <w:szCs w:val="24"/>
          <w:vertAlign w:val="superscript"/>
        </w:rPr>
        <w:t>12</w:t>
      </w:r>
      <w:r>
        <w:rPr>
          <w:sz w:val="24"/>
          <w:szCs w:val="24"/>
          <w:lang w:val="en-US"/>
        </w:rPr>
        <w:t xml:space="preserve"> Fragment 60 in Diels. Die Fragmente der Vorsokratiker, I, 164.</w:t>
      </w:r>
      <w:r>
        <w:rPr>
          <w:sz w:val="24"/>
          <w:szCs w:val="24"/>
        </w:rPr>
        <w:t xml:space="preserve"> (См.:</w:t>
      </w:r>
    </w:p>
    <w:p>
      <w:pPr>
        <w:pStyle w:val="Normal"/>
        <w:spacing w:before="120" w:after="0"/>
        <w:ind w:firstLine="720"/>
        <w:jc w:val="both"/>
        <w:rPr>
          <w:sz w:val="24"/>
          <w:szCs w:val="24"/>
        </w:rPr>
      </w:pPr>
      <w:r>
        <w:rPr>
          <w:sz w:val="24"/>
          <w:szCs w:val="24"/>
        </w:rPr>
        <w:t>Материалисты Древней Греции М., 1955. С. 46; см. также: фрагменты ран</w:t>
        <w:softHyphen/>
        <w:t>них греческих философов. М., 1989. С. 204).</w:t>
      </w:r>
    </w:p>
    <w:p>
      <w:pPr>
        <w:pStyle w:val="Normal"/>
        <w:spacing w:before="120" w:after="0"/>
        <w:ind w:firstLine="720"/>
        <w:jc w:val="both"/>
        <w:rPr/>
      </w:pPr>
      <w:r>
        <w:rPr>
          <w:sz w:val="24"/>
          <w:szCs w:val="24"/>
          <w:vertAlign w:val="superscript"/>
        </w:rPr>
        <w:t>13</w:t>
      </w:r>
      <w:r>
        <w:rPr>
          <w:sz w:val="24"/>
          <w:szCs w:val="24"/>
        </w:rPr>
        <w:t xml:space="preserve"> </w:t>
      </w:r>
      <w:r>
        <w:rPr>
          <w:i/>
          <w:iCs/>
          <w:sz w:val="24"/>
          <w:szCs w:val="24"/>
        </w:rPr>
        <w:t>Кант И.</w:t>
      </w:r>
      <w:r>
        <w:rPr>
          <w:sz w:val="24"/>
          <w:szCs w:val="24"/>
        </w:rPr>
        <w:t xml:space="preserve"> Критика чистого разума // Соч.: В 6 т. Т. 3. С. 350. </w:t>
      </w:r>
      <w:r>
        <w:rPr>
          <w:sz w:val="24"/>
          <w:szCs w:val="24"/>
          <w:vertAlign w:val="superscript"/>
        </w:rPr>
        <w:t>м</w:t>
      </w:r>
      <w:r>
        <w:rPr>
          <w:sz w:val="24"/>
          <w:szCs w:val="24"/>
          <w:lang w:val="en-US"/>
        </w:rPr>
        <w:t xml:space="preserve"> </w:t>
      </w:r>
      <w:r>
        <w:rPr>
          <w:i/>
          <w:iCs/>
          <w:sz w:val="24"/>
          <w:szCs w:val="24"/>
          <w:lang w:val="en-US"/>
        </w:rPr>
        <w:t>Gundolf Fr.</w:t>
      </w:r>
      <w:r>
        <w:rPr>
          <w:sz w:val="24"/>
          <w:szCs w:val="24"/>
          <w:lang w:val="en-US"/>
        </w:rPr>
        <w:t xml:space="preserve"> Caesar, Geschichte seines Ruhm. Berlin, 1924.</w:t>
      </w:r>
    </w:p>
    <w:p>
      <w:pPr>
        <w:pStyle w:val="Normal"/>
        <w:spacing w:before="120" w:after="0"/>
        <w:ind w:firstLine="720"/>
        <w:jc w:val="both"/>
        <w:rPr/>
      </w:pPr>
      <w:r>
        <w:rPr>
          <w:sz w:val="24"/>
          <w:szCs w:val="24"/>
          <w:vertAlign w:val="superscript"/>
        </w:rPr>
        <w:t>15</w:t>
      </w:r>
      <w:r>
        <w:rPr>
          <w:sz w:val="24"/>
          <w:szCs w:val="24"/>
          <w:lang w:val="en-US"/>
        </w:rPr>
        <w:t xml:space="preserve"> </w:t>
      </w:r>
      <w:r>
        <w:rPr>
          <w:i/>
          <w:iCs/>
          <w:sz w:val="24"/>
          <w:szCs w:val="24"/>
          <w:lang w:val="en-US"/>
        </w:rPr>
        <w:t>Mar/son S.E.</w:t>
      </w:r>
      <w:r>
        <w:rPr>
          <w:sz w:val="24"/>
          <w:szCs w:val="24"/>
          <w:lang w:val="en-US"/>
        </w:rPr>
        <w:t xml:space="preserve"> The Oxford History of the United States. Oxford: Claren</w:t>
        <w:softHyphen/>
        <w:t>don Press, 1927. I. P. 39 ss.</w:t>
      </w:r>
    </w:p>
    <w:p>
      <w:pPr>
        <w:pStyle w:val="Normal"/>
        <w:spacing w:before="120" w:after="0"/>
        <w:ind w:firstLine="720"/>
        <w:jc w:val="both"/>
        <w:rPr/>
      </w:pPr>
      <w:r>
        <w:rPr>
          <w:sz w:val="24"/>
          <w:szCs w:val="24"/>
          <w:vertAlign w:val="superscript"/>
        </w:rPr>
        <w:t>16</w:t>
      </w:r>
      <w:r>
        <w:rPr>
          <w:sz w:val="24"/>
          <w:szCs w:val="24"/>
        </w:rPr>
        <w:t xml:space="preserve"> </w:t>
      </w:r>
      <w:r>
        <w:rPr>
          <w:i/>
          <w:iCs/>
          <w:sz w:val="24"/>
          <w:szCs w:val="24"/>
        </w:rPr>
        <w:t>Паскаль Б.</w:t>
      </w:r>
      <w:r>
        <w:rPr>
          <w:sz w:val="24"/>
          <w:szCs w:val="24"/>
        </w:rPr>
        <w:t xml:space="preserve"> Мысли. Цит. изд. фрагм. 90.</w:t>
      </w:r>
    </w:p>
    <w:p>
      <w:pPr>
        <w:pStyle w:val="Normal"/>
        <w:spacing w:before="120" w:after="0"/>
        <w:ind w:firstLine="720"/>
        <w:jc w:val="both"/>
        <w:rPr/>
      </w:pPr>
      <w:r>
        <w:rPr>
          <w:sz w:val="24"/>
          <w:szCs w:val="24"/>
          <w:vertAlign w:val="superscript"/>
        </w:rPr>
        <w:t>17</w:t>
      </w:r>
      <w:r>
        <w:rPr>
          <w:sz w:val="24"/>
          <w:szCs w:val="24"/>
          <w:lang w:val="en-US"/>
        </w:rPr>
        <w:t xml:space="preserve"> </w:t>
      </w:r>
      <w:r>
        <w:rPr>
          <w:i/>
          <w:iCs/>
          <w:sz w:val="24"/>
          <w:szCs w:val="24"/>
          <w:lang w:val="en-US"/>
        </w:rPr>
        <w:t>Ferrero G.</w:t>
      </w:r>
      <w:r>
        <w:rPr>
          <w:sz w:val="24"/>
          <w:szCs w:val="24"/>
          <w:lang w:val="en-US"/>
        </w:rPr>
        <w:t xml:space="preserve"> The History and Legend of Antony and Cleopatra // Char</w:t>
        <w:softHyphen/>
        <w:t>acters and Events of Roman History, from Caesar to Nero. N.Y.: G.P.Putnam's Sons, 1909. P. 39—68.</w:t>
      </w:r>
    </w:p>
    <w:p>
      <w:pPr>
        <w:pStyle w:val="Normal"/>
        <w:spacing w:before="120" w:after="0"/>
        <w:ind w:firstLine="720"/>
        <w:jc w:val="both"/>
        <w:rPr/>
      </w:pPr>
      <w:r>
        <w:rPr>
          <w:sz w:val="24"/>
          <w:szCs w:val="24"/>
          <w:vertAlign w:val="superscript"/>
        </w:rPr>
        <w:t>18</w:t>
      </w:r>
      <w:r>
        <w:rPr>
          <w:sz w:val="24"/>
          <w:szCs w:val="24"/>
          <w:lang w:val="en-US"/>
        </w:rPr>
        <w:t xml:space="preserve"> </w:t>
      </w:r>
      <w:r>
        <w:rPr>
          <w:i/>
          <w:iCs/>
          <w:sz w:val="24"/>
          <w:szCs w:val="24"/>
          <w:lang w:val="en-US"/>
        </w:rPr>
        <w:t>Ferrero G.</w:t>
      </w:r>
      <w:r>
        <w:rPr>
          <w:sz w:val="24"/>
          <w:szCs w:val="24"/>
          <w:lang w:val="en-US"/>
        </w:rPr>
        <w:t xml:space="preserve"> Grandezza e decadenza di Roma. Milano, 1907. Ill, 502— 539. Engl. Iransl. by H.J.Chaytor. Greatness and Decline of Rome. N.Y.: G.P.Putnam's Sons, 1908. IV, 95 f.</w:t>
      </w:r>
    </w:p>
    <w:p>
      <w:pPr>
        <w:pStyle w:val="Normal"/>
        <w:spacing w:before="120" w:after="0"/>
        <w:ind w:firstLine="720"/>
        <w:jc w:val="both"/>
        <w:rPr/>
      </w:pPr>
      <w:r>
        <w:rPr>
          <w:sz w:val="24"/>
          <w:szCs w:val="24"/>
          <w:vertAlign w:val="superscript"/>
        </w:rPr>
        <w:t>19</w:t>
      </w:r>
      <w:r>
        <w:rPr>
          <w:sz w:val="24"/>
          <w:szCs w:val="24"/>
        </w:rPr>
        <w:t xml:space="preserve"> </w:t>
      </w:r>
      <w:r>
        <w:rPr>
          <w:i/>
          <w:iCs/>
          <w:sz w:val="24"/>
          <w:szCs w:val="24"/>
        </w:rPr>
        <w:t>Платон.</w:t>
      </w:r>
      <w:r>
        <w:rPr>
          <w:sz w:val="24"/>
          <w:szCs w:val="24"/>
        </w:rPr>
        <w:t xml:space="preserve"> Пир. 208'—209* // Соч.: В 3 т. Т. 2. С. 140.</w:t>
      </w:r>
    </w:p>
    <w:p>
      <w:pPr>
        <w:pStyle w:val="Normal"/>
        <w:spacing w:before="120" w:after="0"/>
        <w:ind w:firstLine="720"/>
        <w:jc w:val="both"/>
        <w:rPr/>
      </w:pPr>
      <w:r>
        <w:rPr>
          <w:sz w:val="24"/>
          <w:szCs w:val="24"/>
          <w:vertAlign w:val="superscript"/>
        </w:rPr>
        <w:t>20</w:t>
      </w:r>
      <w:r>
        <w:rPr>
          <w:sz w:val="24"/>
          <w:szCs w:val="24"/>
        </w:rPr>
        <w:t xml:space="preserve"> См. выше, с. 538.</w:t>
      </w:r>
    </w:p>
    <w:p>
      <w:pPr>
        <w:pStyle w:val="Normal"/>
        <w:spacing w:before="120" w:after="0"/>
        <w:ind w:firstLine="720"/>
        <w:jc w:val="both"/>
        <w:rPr/>
      </w:pPr>
      <w:r>
        <w:rPr>
          <w:sz w:val="24"/>
          <w:szCs w:val="24"/>
          <w:vertAlign w:val="superscript"/>
        </w:rPr>
        <w:t>21</w:t>
      </w:r>
      <w:r>
        <w:rPr>
          <w:sz w:val="24"/>
          <w:szCs w:val="24"/>
        </w:rPr>
        <w:t xml:space="preserve"> Из письма Моммзена к Генцену, цит. по:</w:t>
      </w:r>
      <w:r>
        <w:rPr>
          <w:sz w:val="24"/>
          <w:szCs w:val="24"/>
          <w:lang w:val="en-US"/>
        </w:rPr>
        <w:t xml:space="preserve"> </w:t>
      </w:r>
      <w:r>
        <w:rPr>
          <w:i/>
          <w:iCs/>
          <w:sz w:val="24"/>
          <w:szCs w:val="24"/>
          <w:lang w:val="en-US"/>
        </w:rPr>
        <w:t>Goocfl G.P.</w:t>
      </w:r>
      <w:r>
        <w:rPr>
          <w:sz w:val="24"/>
          <w:szCs w:val="24"/>
          <w:lang w:val="en-US"/>
        </w:rPr>
        <w:t xml:space="preserve"> History and His</w:t>
        <w:softHyphen/>
        <w:t>torians in the nineteenth century. L.: Longmans, Green &amp; Co., 1913 (new</w:t>
      </w:r>
      <w:r>
        <w:rPr>
          <w:b/>
          <w:bCs/>
          <w:sz w:val="24"/>
          <w:szCs w:val="24"/>
          <w:lang w:val="en-US"/>
        </w:rPr>
        <w:t xml:space="preserve"> ed. </w:t>
      </w:r>
      <w:r>
        <w:rPr>
          <w:sz w:val="24"/>
          <w:szCs w:val="24"/>
          <w:lang w:val="en-US"/>
        </w:rPr>
        <w:t>1935). P. 457.</w:t>
      </w:r>
    </w:p>
    <w:p>
      <w:pPr>
        <w:pStyle w:val="Normal"/>
        <w:spacing w:before="120" w:after="0"/>
        <w:ind w:firstLine="720"/>
        <w:jc w:val="both"/>
        <w:rPr/>
      </w:pPr>
      <w:r>
        <w:rPr>
          <w:sz w:val="24"/>
          <w:szCs w:val="24"/>
          <w:vertAlign w:val="superscript"/>
        </w:rPr>
        <w:t>22</w:t>
      </w:r>
      <w:r>
        <w:rPr>
          <w:sz w:val="24"/>
          <w:szCs w:val="24"/>
          <w:lang w:val="en-US"/>
        </w:rPr>
        <w:t xml:space="preserve"> </w:t>
      </w:r>
      <w:r>
        <w:rPr>
          <w:i/>
          <w:iCs/>
          <w:sz w:val="24"/>
          <w:szCs w:val="24"/>
          <w:lang w:val="en-US"/>
        </w:rPr>
        <w:t>Windelband W.</w:t>
      </w:r>
      <w:r>
        <w:rPr>
          <w:sz w:val="24"/>
          <w:szCs w:val="24"/>
          <w:lang w:val="en-US"/>
        </w:rPr>
        <w:t xml:space="preserve"> Geschichte und Naturwissenschaft // Praludien. 5</w:t>
      </w:r>
      <w:r>
        <w:rPr>
          <w:sz w:val="24"/>
          <w:szCs w:val="24"/>
          <w:vertAlign w:val="superscript"/>
          <w:lang w:val="en-US"/>
        </w:rPr>
        <w:t>th</w:t>
      </w:r>
      <w:r>
        <w:rPr>
          <w:b/>
          <w:bCs/>
          <w:sz w:val="24"/>
          <w:szCs w:val="24"/>
          <w:lang w:val="en-US"/>
        </w:rPr>
        <w:t xml:space="preserve"> ed. </w:t>
      </w:r>
      <w:r>
        <w:rPr>
          <w:sz w:val="24"/>
          <w:szCs w:val="24"/>
          <w:lang w:val="en-US"/>
        </w:rPr>
        <w:t>Tilbingen, 1915. Vol. II.</w:t>
      </w:r>
    </w:p>
    <w:p>
      <w:pPr>
        <w:pStyle w:val="Normal"/>
        <w:spacing w:before="120" w:after="0"/>
        <w:ind w:firstLine="720"/>
        <w:jc w:val="both"/>
        <w:rPr/>
      </w:pPr>
      <w:r>
        <w:rPr>
          <w:sz w:val="24"/>
          <w:szCs w:val="24"/>
          <w:vertAlign w:val="superscript"/>
        </w:rPr>
        <w:t>23</w:t>
      </w:r>
      <w:r>
        <w:rPr>
          <w:sz w:val="24"/>
          <w:szCs w:val="24"/>
          <w:lang w:val="en-US"/>
        </w:rPr>
        <w:t xml:space="preserve"> </w:t>
      </w:r>
      <w:r>
        <w:rPr>
          <w:i/>
          <w:iCs/>
          <w:sz w:val="24"/>
          <w:szCs w:val="24"/>
          <w:lang w:val="en-US"/>
        </w:rPr>
        <w:t>Rickert H.</w:t>
      </w:r>
      <w:r>
        <w:rPr>
          <w:sz w:val="24"/>
          <w:szCs w:val="24"/>
          <w:lang w:val="en-US"/>
        </w:rPr>
        <w:t xml:space="preserve"> Die Grenzen der naturwissenschaftlichen Begriffsbildung. Tubingen, 1902. S. 255.</w:t>
      </w:r>
    </w:p>
    <w:p>
      <w:pPr>
        <w:pStyle w:val="Normal"/>
        <w:spacing w:before="120" w:after="0"/>
        <w:ind w:firstLine="720"/>
        <w:jc w:val="both"/>
        <w:rPr/>
      </w:pPr>
      <w:r>
        <w:rPr>
          <w:sz w:val="24"/>
          <w:szCs w:val="24"/>
        </w:rPr>
        <w:t>24. О критике работ Ранке см.:</w:t>
      </w:r>
      <w:r>
        <w:rPr>
          <w:sz w:val="24"/>
          <w:szCs w:val="24"/>
          <w:lang w:val="en-US"/>
        </w:rPr>
        <w:t xml:space="preserve"> </w:t>
      </w:r>
      <w:r>
        <w:rPr>
          <w:i/>
          <w:iCs/>
          <w:sz w:val="24"/>
          <w:szCs w:val="24"/>
          <w:lang w:val="en-US"/>
        </w:rPr>
        <w:t>Goocfi G.P.</w:t>
      </w:r>
      <w:r>
        <w:rPr>
          <w:sz w:val="24"/>
          <w:szCs w:val="24"/>
          <w:lang w:val="en-US"/>
        </w:rPr>
        <w:t xml:space="preserve"> Op. cit., chaps. VI, VIII.</w:t>
      </w:r>
    </w:p>
    <w:p>
      <w:pPr>
        <w:pStyle w:val="Normal"/>
        <w:spacing w:before="120" w:after="0"/>
        <w:ind w:firstLine="720"/>
        <w:jc w:val="both"/>
        <w:rPr/>
      </w:pPr>
      <w:r>
        <w:rPr>
          <w:sz w:val="24"/>
          <w:szCs w:val="24"/>
          <w:vertAlign w:val="superscript"/>
        </w:rPr>
        <w:t>25</w:t>
      </w:r>
      <w:r>
        <w:rPr>
          <w:sz w:val="24"/>
          <w:szCs w:val="24"/>
        </w:rPr>
        <w:t xml:space="preserve"> “Фауст”, ч. II, “Классическая Вальпургиева ночь”.</w:t>
      </w:r>
    </w:p>
    <w:p>
      <w:pPr>
        <w:pStyle w:val="Normal"/>
        <w:spacing w:before="120" w:after="0"/>
        <w:ind w:firstLine="720"/>
        <w:jc w:val="both"/>
        <w:rPr/>
      </w:pPr>
      <w:r>
        <w:rPr>
          <w:sz w:val="24"/>
          <w:szCs w:val="24"/>
          <w:vertAlign w:val="superscript"/>
        </w:rPr>
        <w:t>26</w:t>
      </w:r>
      <w:r>
        <w:rPr>
          <w:sz w:val="24"/>
          <w:szCs w:val="24"/>
        </w:rPr>
        <w:t xml:space="preserve"> </w:t>
      </w:r>
      <w:r>
        <w:rPr>
          <w:i/>
          <w:iCs/>
          <w:sz w:val="24"/>
          <w:szCs w:val="24"/>
        </w:rPr>
        <w:t>Гегель Г.В.Ф.</w:t>
      </w:r>
      <w:r>
        <w:rPr>
          <w:sz w:val="24"/>
          <w:szCs w:val="24"/>
        </w:rPr>
        <w:t xml:space="preserve"> Философия права // Соч. Т. VII. С. 353—354 (§ 340—341).</w:t>
      </w:r>
    </w:p>
    <w:p>
      <w:pPr>
        <w:pStyle w:val="Normal"/>
        <w:spacing w:before="120" w:after="0"/>
        <w:ind w:firstLine="720"/>
        <w:jc w:val="both"/>
        <w:rPr/>
      </w:pPr>
      <w:r>
        <w:rPr>
          <w:sz w:val="24"/>
          <w:szCs w:val="24"/>
          <w:vertAlign w:val="superscript"/>
        </w:rPr>
        <w:t>27</w:t>
      </w:r>
      <w:r>
        <w:rPr>
          <w:sz w:val="24"/>
          <w:szCs w:val="24"/>
        </w:rPr>
        <w:t xml:space="preserve"> Среди блестящих качеств Ранке как человека и ученого Альфред Дове называет его “универсальную способность к сочувствию”. См.:</w:t>
      </w:r>
    </w:p>
    <w:p>
      <w:pPr>
        <w:pStyle w:val="Normal"/>
        <w:spacing w:before="120" w:after="0"/>
        <w:ind w:firstLine="720"/>
        <w:jc w:val="both"/>
        <w:rPr/>
      </w:pPr>
      <w:r>
        <w:rPr>
          <w:i/>
          <w:iCs/>
          <w:sz w:val="24"/>
          <w:szCs w:val="24"/>
          <w:lang w:val="en-US"/>
        </w:rPr>
        <w:t>Dove A.</w:t>
      </w:r>
      <w:r>
        <w:rPr>
          <w:sz w:val="24"/>
          <w:szCs w:val="24"/>
          <w:lang w:val="en-US"/>
        </w:rPr>
        <w:t xml:space="preserve"> Ausgewahlte Schriftchen, 1898. S. 112 f.</w:t>
      </w:r>
    </w:p>
    <w:p>
      <w:pPr>
        <w:pStyle w:val="Normal"/>
        <w:spacing w:before="120" w:after="0"/>
        <w:ind w:firstLine="720"/>
        <w:jc w:val="both"/>
        <w:rPr/>
      </w:pPr>
      <w:r>
        <w:rPr>
          <w:sz w:val="24"/>
          <w:szCs w:val="24"/>
          <w:vertAlign w:val="superscript"/>
        </w:rPr>
        <w:t>28</w:t>
      </w:r>
      <w:r>
        <w:rPr>
          <w:sz w:val="24"/>
          <w:szCs w:val="24"/>
        </w:rPr>
        <w:t xml:space="preserve"> См.:</w:t>
      </w:r>
      <w:r>
        <w:rPr>
          <w:sz w:val="24"/>
          <w:szCs w:val="24"/>
          <w:lang w:val="en-US"/>
        </w:rPr>
        <w:t xml:space="preserve"> </w:t>
      </w:r>
      <w:r>
        <w:rPr>
          <w:i/>
          <w:iCs/>
          <w:sz w:val="24"/>
          <w:szCs w:val="24"/>
          <w:lang w:val="en-US"/>
        </w:rPr>
        <w:t>Fueter Ed.</w:t>
      </w:r>
      <w:r>
        <w:rPr>
          <w:sz w:val="24"/>
          <w:szCs w:val="24"/>
          <w:lang w:val="en-US"/>
        </w:rPr>
        <w:t xml:space="preserve"> Geschichte der neueren Historiographie. 3d ed. Munchen und Berlin, 1936. S. 543.</w:t>
      </w:r>
    </w:p>
    <w:p>
      <w:pPr>
        <w:pStyle w:val="Normal"/>
        <w:spacing w:before="120" w:after="0"/>
        <w:ind w:firstLine="720"/>
        <w:jc w:val="both"/>
        <w:rPr/>
      </w:pPr>
      <w:r>
        <w:rPr>
          <w:sz w:val="24"/>
          <w:szCs w:val="24"/>
          <w:vertAlign w:val="superscript"/>
        </w:rPr>
        <w:t>29</w:t>
      </w:r>
      <w:r>
        <w:rPr>
          <w:sz w:val="24"/>
          <w:szCs w:val="24"/>
          <w:lang w:val="en-US"/>
        </w:rPr>
        <w:t xml:space="preserve"> “Es gibt aber neben dem blinden Lobpreisen der Heimat eine ganz an-dere und schwere Pflicht, namlich sich auszubilden zuin erkennenden Menschen, denn die Wahrheit und die Verwandtschaft mit allem Geistigen uber alles geht und der aus dieser Erkenntnis auch seine Burgerpflicht wurde ermittein konnen, wenn sie ihm nicht schon mit seinem Temperament eingeboren ist. Vollends im Reiche des Gedankens gehen alle Schlagbaume billig in die Hone”. </w:t>
      </w:r>
      <w:r>
        <w:rPr>
          <w:i/>
          <w:iCs/>
          <w:sz w:val="24"/>
          <w:szCs w:val="24"/>
          <w:lang w:val="en-US"/>
        </w:rPr>
        <w:t>Burckhardt J.</w:t>
      </w:r>
      <w:r>
        <w:rPr>
          <w:sz w:val="24"/>
          <w:szCs w:val="24"/>
          <w:lang w:val="en-US"/>
        </w:rPr>
        <w:t xml:space="preserve"> Op. cit. S. 11. Engl. trans., p. 89.</w:t>
      </w:r>
    </w:p>
    <w:p>
      <w:pPr>
        <w:pStyle w:val="Normal"/>
        <w:spacing w:before="120" w:after="0"/>
        <w:ind w:firstLine="720"/>
        <w:jc w:val="both"/>
        <w:rPr/>
      </w:pPr>
      <w:r>
        <w:rPr>
          <w:sz w:val="24"/>
          <w:szCs w:val="24"/>
          <w:vertAlign w:val="superscript"/>
        </w:rPr>
        <w:t>30</w:t>
      </w:r>
      <w:r>
        <w:rPr>
          <w:sz w:val="24"/>
          <w:szCs w:val="24"/>
        </w:rPr>
        <w:t xml:space="preserve"> </w:t>
      </w:r>
      <w:r>
        <w:rPr>
          <w:i/>
          <w:iCs/>
          <w:sz w:val="24"/>
          <w:szCs w:val="24"/>
        </w:rPr>
        <w:t>Шиллер Ф.</w:t>
      </w:r>
      <w:r>
        <w:rPr>
          <w:sz w:val="24"/>
          <w:szCs w:val="24"/>
        </w:rPr>
        <w:t xml:space="preserve"> Письма об эстетическом воспитании человека. II. XXII // Соч.: В 7 т. Т. 6. С. 326.</w:t>
      </w:r>
    </w:p>
    <w:p>
      <w:pPr>
        <w:pStyle w:val="Normal"/>
        <w:spacing w:before="120" w:after="0"/>
        <w:ind w:firstLine="720"/>
        <w:jc w:val="both"/>
        <w:rPr/>
      </w:pPr>
      <w:r>
        <w:rPr>
          <w:sz w:val="24"/>
          <w:szCs w:val="24"/>
          <w:vertAlign w:val="superscript"/>
        </w:rPr>
        <w:t>31</w:t>
      </w:r>
      <w:r>
        <w:rPr>
          <w:sz w:val="24"/>
          <w:szCs w:val="24"/>
        </w:rPr>
        <w:t xml:space="preserve"> См.:</w:t>
      </w:r>
      <w:r>
        <w:rPr>
          <w:sz w:val="24"/>
          <w:szCs w:val="24"/>
          <w:lang w:val="en-US"/>
        </w:rPr>
        <w:t xml:space="preserve"> </w:t>
      </w:r>
      <w:r>
        <w:rPr>
          <w:i/>
          <w:iCs/>
          <w:sz w:val="24"/>
          <w:szCs w:val="24"/>
          <w:lang w:val="en-US"/>
        </w:rPr>
        <w:t>Planck</w:t>
      </w:r>
      <w:r>
        <w:rPr>
          <w:i/>
          <w:iCs/>
          <w:sz w:val="24"/>
          <w:szCs w:val="24"/>
        </w:rPr>
        <w:t xml:space="preserve"> М.</w:t>
      </w:r>
      <w:r>
        <w:rPr>
          <w:sz w:val="24"/>
          <w:szCs w:val="24"/>
          <w:lang w:val="en-US"/>
        </w:rPr>
        <w:t xml:space="preserve"> Die Einheit des physikalischen Weltbildes. Leipzig, 1909.</w:t>
      </w:r>
      <w:r>
        <w:rPr>
          <w:sz w:val="24"/>
          <w:szCs w:val="24"/>
        </w:rPr>
        <w:t xml:space="preserve"> Подробнее см.:</w:t>
      </w:r>
      <w:r>
        <w:rPr>
          <w:sz w:val="24"/>
          <w:szCs w:val="24"/>
          <w:lang w:val="en-US"/>
        </w:rPr>
        <w:t xml:space="preserve"> </w:t>
      </w:r>
      <w:r>
        <w:rPr>
          <w:i/>
          <w:iCs/>
          <w:sz w:val="24"/>
          <w:szCs w:val="24"/>
          <w:lang w:val="en-US"/>
        </w:rPr>
        <w:t>Cassirer E.</w:t>
      </w:r>
      <w:r>
        <w:rPr>
          <w:sz w:val="24"/>
          <w:szCs w:val="24"/>
          <w:lang w:val="en-US"/>
        </w:rPr>
        <w:t xml:space="preserve"> Substance and Function. Engl. trans.</w:t>
      </w:r>
      <w:r>
        <w:rPr>
          <w:b/>
          <w:bCs/>
          <w:sz w:val="24"/>
          <w:szCs w:val="24"/>
          <w:lang w:val="en-US"/>
        </w:rPr>
        <w:t xml:space="preserve"> By </w:t>
      </w:r>
      <w:r>
        <w:rPr>
          <w:sz w:val="24"/>
          <w:szCs w:val="24"/>
          <w:lang w:val="en-US"/>
        </w:rPr>
        <w:t>W.C. and M.CSwabey. 1923. P. 306 ss.</w:t>
      </w:r>
    </w:p>
    <w:p>
      <w:pPr>
        <w:pStyle w:val="Normal"/>
        <w:spacing w:before="120" w:after="0"/>
        <w:ind w:firstLine="720"/>
        <w:jc w:val="both"/>
        <w:rPr/>
      </w:pPr>
      <w:r>
        <w:rPr>
          <w:sz w:val="24"/>
          <w:szCs w:val="24"/>
          <w:vertAlign w:val="superscript"/>
        </w:rPr>
        <w:t>32</w:t>
      </w:r>
      <w:r>
        <w:rPr>
          <w:sz w:val="24"/>
          <w:szCs w:val="24"/>
        </w:rPr>
        <w:t xml:space="preserve"> Подробнее см.:</w:t>
      </w:r>
      <w:r>
        <w:rPr>
          <w:sz w:val="24"/>
          <w:szCs w:val="24"/>
          <w:lang w:val="en-US"/>
        </w:rPr>
        <w:t xml:space="preserve"> </w:t>
      </w:r>
      <w:r>
        <w:rPr>
          <w:i/>
          <w:iCs/>
          <w:sz w:val="24"/>
          <w:szCs w:val="24"/>
          <w:lang w:val="en-US"/>
        </w:rPr>
        <w:t>Cassirer E.</w:t>
      </w:r>
      <w:r>
        <w:rPr>
          <w:sz w:val="24"/>
          <w:szCs w:val="24"/>
          <w:lang w:val="en-US"/>
        </w:rPr>
        <w:t xml:space="preserve"> Die Philosophic der Aufklarung. Tubingen, 1932.</w:t>
      </w:r>
      <w:r>
        <w:rPr>
          <w:sz w:val="24"/>
          <w:szCs w:val="24"/>
        </w:rPr>
        <w:t xml:space="preserve"> Кар. V.</w:t>
      </w:r>
      <w:r>
        <w:rPr>
          <w:sz w:val="24"/>
          <w:szCs w:val="24"/>
          <w:lang w:val="en-US"/>
        </w:rPr>
        <w:t xml:space="preserve"> S. 263—312.</w:t>
      </w:r>
    </w:p>
    <w:p>
      <w:pPr>
        <w:pStyle w:val="Normal"/>
        <w:spacing w:before="120" w:after="0"/>
        <w:ind w:firstLine="720"/>
        <w:jc w:val="both"/>
        <w:rPr/>
      </w:pPr>
      <w:r>
        <w:rPr>
          <w:sz w:val="24"/>
          <w:szCs w:val="24"/>
          <w:vertAlign w:val="superscript"/>
        </w:rPr>
        <w:t>33</w:t>
      </w:r>
      <w:r>
        <w:rPr>
          <w:sz w:val="24"/>
          <w:szCs w:val="24"/>
        </w:rPr>
        <w:t xml:space="preserve"> </w:t>
      </w:r>
      <w:r>
        <w:rPr>
          <w:i/>
          <w:iCs/>
          <w:sz w:val="24"/>
          <w:szCs w:val="24"/>
        </w:rPr>
        <w:t>Тэн И.</w:t>
      </w:r>
      <w:r>
        <w:rPr>
          <w:sz w:val="24"/>
          <w:szCs w:val="24"/>
        </w:rPr>
        <w:t xml:space="preserve"> философия искусства. М.: ОГИЗ, ИЗОГИЗ, 1933. С. 9.</w:t>
      </w:r>
    </w:p>
    <w:p>
      <w:pPr>
        <w:pStyle w:val="Normal"/>
        <w:spacing w:before="120" w:after="0"/>
        <w:ind w:firstLine="720"/>
        <w:jc w:val="both"/>
        <w:rPr/>
      </w:pPr>
      <w:r>
        <w:rPr>
          <w:sz w:val="24"/>
          <w:szCs w:val="24"/>
          <w:vertAlign w:val="superscript"/>
        </w:rPr>
        <w:t>34</w:t>
      </w:r>
      <w:r>
        <w:rPr>
          <w:sz w:val="24"/>
          <w:szCs w:val="24"/>
        </w:rPr>
        <w:t xml:space="preserve"> </w:t>
      </w:r>
      <w:r>
        <w:rPr>
          <w:i/>
          <w:iCs/>
          <w:sz w:val="24"/>
          <w:szCs w:val="24"/>
        </w:rPr>
        <w:t>Тэн И.</w:t>
      </w:r>
      <w:r>
        <w:rPr>
          <w:sz w:val="24"/>
          <w:szCs w:val="24"/>
        </w:rPr>
        <w:t xml:space="preserve"> Развитие политической и гражданской свободы в Англии в связи с развитием литературы. Ч. I. СПб., 1871. С. 10.</w:t>
      </w:r>
    </w:p>
    <w:p>
      <w:pPr>
        <w:pStyle w:val="Normal"/>
        <w:spacing w:before="120" w:after="0"/>
        <w:ind w:firstLine="720"/>
        <w:jc w:val="both"/>
        <w:rPr/>
      </w:pPr>
      <w:r>
        <w:rPr>
          <w:sz w:val="24"/>
          <w:szCs w:val="24"/>
          <w:vertAlign w:val="superscript"/>
        </w:rPr>
        <w:t>35</w:t>
      </w:r>
      <w:r>
        <w:rPr>
          <w:sz w:val="24"/>
          <w:szCs w:val="24"/>
        </w:rPr>
        <w:t xml:space="preserve"> К этому вопросу я обращался в статье, озаглавленной</w:t>
      </w:r>
      <w:r>
        <w:rPr>
          <w:sz w:val="24"/>
          <w:szCs w:val="24"/>
          <w:lang w:val="en-US"/>
        </w:rPr>
        <w:t xml:space="preserve"> Naturalistische und humanistische Begriindung der Kulturphilosophie. Goteborgs Kungl. Veten-skaps-ocn Vitterhets-Samhallets Handlingar. Gothenburg, 1939.</w:t>
      </w:r>
    </w:p>
    <w:p>
      <w:pPr>
        <w:pStyle w:val="Normal"/>
        <w:spacing w:before="120" w:after="0"/>
        <w:ind w:firstLine="720"/>
        <w:jc w:val="both"/>
        <w:rPr/>
      </w:pPr>
      <w:r>
        <w:rPr>
          <w:sz w:val="24"/>
          <w:szCs w:val="24"/>
          <w:vertAlign w:val="superscript"/>
        </w:rPr>
        <w:t>36</w:t>
      </w:r>
      <w:r>
        <w:rPr>
          <w:sz w:val="24"/>
          <w:szCs w:val="24"/>
        </w:rPr>
        <w:t xml:space="preserve"> </w:t>
      </w:r>
      <w:r>
        <w:rPr>
          <w:i/>
          <w:iCs/>
          <w:sz w:val="24"/>
          <w:szCs w:val="24"/>
        </w:rPr>
        <w:t>Кант И.</w:t>
      </w:r>
      <w:r>
        <w:rPr>
          <w:sz w:val="24"/>
          <w:szCs w:val="24"/>
        </w:rPr>
        <w:t xml:space="preserve"> Критика практического разума // Соч.: В 6 т. Т. 4. Ч. 1. С. 428.</w:t>
      </w:r>
    </w:p>
    <w:p>
      <w:pPr>
        <w:pStyle w:val="Normal"/>
        <w:spacing w:before="120" w:after="0"/>
        <w:ind w:firstLine="720"/>
        <w:jc w:val="both"/>
        <w:rPr/>
      </w:pPr>
      <w:r>
        <w:rPr>
          <w:sz w:val="24"/>
          <w:szCs w:val="24"/>
          <w:vertAlign w:val="superscript"/>
        </w:rPr>
        <w:t>37</w:t>
      </w:r>
      <w:r>
        <w:rPr>
          <w:sz w:val="24"/>
          <w:szCs w:val="24"/>
        </w:rPr>
        <w:t xml:space="preserve"> </w:t>
      </w:r>
      <w:r>
        <w:rPr>
          <w:i/>
          <w:iCs/>
          <w:sz w:val="24"/>
          <w:szCs w:val="24"/>
        </w:rPr>
        <w:t>Тэн И.</w:t>
      </w:r>
      <w:r>
        <w:rPr>
          <w:sz w:val="24"/>
          <w:szCs w:val="24"/>
        </w:rPr>
        <w:t xml:space="preserve"> Развитие политической и гражданской свободы в Англии в связи с развитием литературы. Ч. I. СПб., 1871. С. 2, 3, 5.</w:t>
      </w:r>
    </w:p>
    <w:p>
      <w:pPr>
        <w:pStyle w:val="Normal"/>
        <w:spacing w:before="120" w:after="0"/>
        <w:ind w:firstLine="720"/>
        <w:jc w:val="both"/>
        <w:rPr/>
      </w:pPr>
      <w:r>
        <w:rPr>
          <w:sz w:val="24"/>
          <w:szCs w:val="24"/>
          <w:vertAlign w:val="superscript"/>
        </w:rPr>
        <w:t>38</w:t>
      </w:r>
      <w:r>
        <w:rPr>
          <w:sz w:val="24"/>
          <w:szCs w:val="24"/>
        </w:rPr>
        <w:t xml:space="preserve"> См. с. 571 след.</w:t>
      </w:r>
    </w:p>
    <w:p>
      <w:pPr>
        <w:pStyle w:val="Normal"/>
        <w:spacing w:before="120" w:after="0"/>
        <w:ind w:firstLine="720"/>
        <w:jc w:val="both"/>
        <w:rPr/>
      </w:pPr>
      <w:r>
        <w:rPr>
          <w:sz w:val="24"/>
          <w:szCs w:val="24"/>
          <w:vertAlign w:val="superscript"/>
        </w:rPr>
        <w:t>39</w:t>
      </w:r>
      <w:r>
        <w:rPr>
          <w:sz w:val="24"/>
          <w:szCs w:val="24"/>
        </w:rPr>
        <w:t xml:space="preserve"> Критику этой точки зрения см.:</w:t>
      </w:r>
      <w:r>
        <w:rPr>
          <w:sz w:val="24"/>
          <w:szCs w:val="24"/>
          <w:lang w:val="en-US"/>
        </w:rPr>
        <w:t xml:space="preserve"> </w:t>
      </w:r>
      <w:r>
        <w:rPr>
          <w:i/>
          <w:iCs/>
          <w:sz w:val="24"/>
          <w:szCs w:val="24"/>
          <w:lang w:val="en-US"/>
        </w:rPr>
        <w:t>Troltsch</w:t>
      </w:r>
      <w:r>
        <w:rPr>
          <w:sz w:val="24"/>
          <w:szCs w:val="24"/>
          <w:lang w:val="en-US"/>
        </w:rPr>
        <w:t xml:space="preserve"> E. Der Historismus und seine Probleme // Gesammelte Schriften. Vol. 111.</w:t>
      </w:r>
      <w:r>
        <w:rPr>
          <w:sz w:val="24"/>
          <w:szCs w:val="24"/>
        </w:rPr>
        <w:t xml:space="preserve"> (пер. </w:t>
      </w:r>
      <w:r>
        <w:rPr>
          <w:i/>
          <w:iCs/>
          <w:sz w:val="24"/>
          <w:szCs w:val="24"/>
        </w:rPr>
        <w:t>Трёльч Э.</w:t>
      </w:r>
      <w:r>
        <w:rPr>
          <w:sz w:val="24"/>
          <w:szCs w:val="24"/>
        </w:rPr>
        <w:t xml:space="preserve"> Историзм и его проблемы. М., 1994. — </w:t>
      </w:r>
      <w:r>
        <w:rPr>
          <w:i/>
          <w:iCs/>
          <w:sz w:val="24"/>
          <w:szCs w:val="24"/>
        </w:rPr>
        <w:t>Ред.).</w:t>
      </w:r>
      <w:r>
        <w:rPr>
          <w:i/>
          <w:iCs/>
          <w:sz w:val="24"/>
          <w:szCs w:val="24"/>
          <w:lang w:val="en-US"/>
        </w:rPr>
        <w:t xml:space="preserve"> Cassirer E.</w:t>
      </w:r>
      <w:r>
        <w:rPr>
          <w:sz w:val="24"/>
          <w:szCs w:val="24"/>
          <w:lang w:val="en-US"/>
        </w:rPr>
        <w:t xml:space="preserve"> Zur Logik der Kulturwissenschaf-ten. Gothenburg, 1942. S. 41 f.</w:t>
      </w:r>
    </w:p>
    <w:p>
      <w:pPr>
        <w:pStyle w:val="Normal"/>
        <w:spacing w:before="120" w:after="0"/>
        <w:ind w:firstLine="720"/>
        <w:jc w:val="both"/>
        <w:rPr/>
      </w:pPr>
      <w:r>
        <w:rPr>
          <w:sz w:val="24"/>
          <w:szCs w:val="24"/>
          <w:vertAlign w:val="superscript"/>
        </w:rPr>
        <w:t>40</w:t>
      </w:r>
      <w:r>
        <w:rPr>
          <w:sz w:val="24"/>
          <w:szCs w:val="24"/>
          <w:lang w:val="en-US"/>
        </w:rPr>
        <w:t xml:space="preserve"> </w:t>
      </w:r>
      <w:r>
        <w:rPr>
          <w:i/>
          <w:iCs/>
          <w:sz w:val="24"/>
          <w:szCs w:val="24"/>
          <w:lang w:val="en-US"/>
        </w:rPr>
        <w:t>Meyer E.</w:t>
      </w:r>
      <w:r>
        <w:rPr>
          <w:sz w:val="24"/>
          <w:szCs w:val="24"/>
          <w:lang w:val="en-US"/>
        </w:rPr>
        <w:t xml:space="preserve"> Zur Theorie und Methodik der Geschichte. Halle a. S., 1902. S. 36 f.</w:t>
      </w:r>
    </w:p>
    <w:p>
      <w:pPr>
        <w:pStyle w:val="Normal"/>
        <w:spacing w:before="120" w:after="0"/>
        <w:ind w:firstLine="720"/>
        <w:jc w:val="both"/>
        <w:rPr/>
      </w:pPr>
      <w:r>
        <w:rPr>
          <w:sz w:val="24"/>
          <w:szCs w:val="24"/>
          <w:vertAlign w:val="superscript"/>
        </w:rPr>
        <w:t>41</w:t>
      </w:r>
      <w:r>
        <w:rPr>
          <w:sz w:val="24"/>
          <w:szCs w:val="24"/>
          <w:lang w:val="en-US"/>
        </w:rPr>
        <w:t xml:space="preserve"> </w:t>
      </w:r>
      <w:r>
        <w:rPr>
          <w:i/>
          <w:iCs/>
          <w:sz w:val="24"/>
          <w:szCs w:val="24"/>
          <w:lang w:val="en-US"/>
        </w:rPr>
        <w:t>Buckle H.T.</w:t>
      </w:r>
      <w:r>
        <w:rPr>
          <w:sz w:val="24"/>
          <w:szCs w:val="24"/>
          <w:lang w:val="en-US"/>
        </w:rPr>
        <w:t xml:space="preserve"> History of Civilization in England. N.Y., 1858. P. 14 s.</w:t>
      </w:r>
    </w:p>
    <w:p>
      <w:pPr>
        <w:pStyle w:val="Normal"/>
        <w:spacing w:before="120" w:after="0"/>
        <w:ind w:firstLine="720"/>
        <w:jc w:val="both"/>
        <w:rPr/>
      </w:pPr>
      <w:r>
        <w:rPr>
          <w:sz w:val="24"/>
          <w:szCs w:val="24"/>
          <w:vertAlign w:val="superscript"/>
          <w:lang w:val="en-US"/>
        </w:rPr>
        <w:t>&lt;2</w:t>
      </w:r>
      <w:r>
        <w:rPr>
          <w:sz w:val="24"/>
          <w:szCs w:val="24"/>
        </w:rPr>
        <w:t xml:space="preserve"> Из новейшей литературы по статистике см.:</w:t>
      </w:r>
      <w:r>
        <w:rPr>
          <w:sz w:val="24"/>
          <w:szCs w:val="24"/>
          <w:lang w:val="en-US"/>
        </w:rPr>
        <w:t xml:space="preserve"> </w:t>
      </w:r>
      <w:r>
        <w:rPr>
          <w:i/>
          <w:iCs/>
          <w:sz w:val="24"/>
          <w:szCs w:val="24"/>
          <w:lang w:val="en-US"/>
        </w:rPr>
        <w:t>Keynes J.M.</w:t>
      </w:r>
      <w:r>
        <w:rPr>
          <w:sz w:val="24"/>
          <w:szCs w:val="24"/>
          <w:lang w:val="en-US"/>
        </w:rPr>
        <w:t xml:space="preserve"> A Treatise on Probability. L., 1921; </w:t>
      </w:r>
      <w:r>
        <w:rPr>
          <w:i/>
          <w:iCs/>
          <w:sz w:val="24"/>
          <w:szCs w:val="24"/>
          <w:lang w:val="en-US"/>
        </w:rPr>
        <w:t>Mises, van L.</w:t>
      </w:r>
      <w:r>
        <w:rPr>
          <w:sz w:val="24"/>
          <w:szCs w:val="24"/>
          <w:lang w:val="en-US"/>
        </w:rPr>
        <w:t xml:space="preserve"> Wahrscneinlichkeit. Statistik und Wahrheit. Wien, 1928.</w:t>
      </w:r>
    </w:p>
    <w:p>
      <w:pPr>
        <w:pStyle w:val="Normal"/>
        <w:spacing w:before="120" w:after="0"/>
        <w:ind w:firstLine="720"/>
        <w:jc w:val="both"/>
        <w:rPr/>
      </w:pPr>
      <w:r>
        <w:rPr>
          <w:sz w:val="24"/>
          <w:szCs w:val="24"/>
          <w:vertAlign w:val="superscript"/>
        </w:rPr>
        <w:t>43</w:t>
      </w:r>
      <w:r>
        <w:rPr>
          <w:sz w:val="24"/>
          <w:szCs w:val="24"/>
          <w:lang w:val="en-US"/>
        </w:rPr>
        <w:t xml:space="preserve"> </w:t>
      </w:r>
      <w:r>
        <w:rPr>
          <w:i/>
          <w:iCs/>
          <w:sz w:val="24"/>
          <w:szCs w:val="24"/>
          <w:lang w:val="en-US"/>
        </w:rPr>
        <w:t>Buckle H. T.</w:t>
      </w:r>
      <w:r>
        <w:rPr>
          <w:sz w:val="24"/>
          <w:szCs w:val="24"/>
          <w:lang w:val="en-US"/>
        </w:rPr>
        <w:t xml:space="preserve"> Op. cit. P. 20.</w:t>
      </w:r>
    </w:p>
    <w:p>
      <w:pPr>
        <w:pStyle w:val="Normal"/>
        <w:spacing w:before="120" w:after="0"/>
        <w:ind w:firstLine="720"/>
        <w:jc w:val="both"/>
        <w:rPr/>
      </w:pPr>
      <w:r>
        <w:rPr>
          <w:sz w:val="24"/>
          <w:szCs w:val="24"/>
        </w:rPr>
        <w:t xml:space="preserve">44. “Мил победитель богам, побежденный любезен Катону”. </w:t>
      </w:r>
      <w:r>
        <w:rPr>
          <w:i/>
          <w:iCs/>
          <w:sz w:val="24"/>
          <w:szCs w:val="24"/>
        </w:rPr>
        <w:t xml:space="preserve">Лукан М.А. </w:t>
      </w:r>
      <w:r>
        <w:rPr>
          <w:sz w:val="24"/>
          <w:szCs w:val="24"/>
        </w:rPr>
        <w:t>Фарсалия. М.; Л.: Изд-во АН СССР. Кн. 1, ст. 128 (с.Ю).</w:t>
      </w:r>
    </w:p>
    <w:p>
      <w:pPr>
        <w:pStyle w:val="Normal"/>
        <w:spacing w:before="120" w:after="0"/>
        <w:ind w:firstLine="720"/>
        <w:jc w:val="both"/>
        <w:rPr/>
      </w:pPr>
      <w:r>
        <w:rPr>
          <w:sz w:val="24"/>
          <w:szCs w:val="24"/>
          <w:vertAlign w:val="superscript"/>
        </w:rPr>
        <w:t>45</w:t>
      </w:r>
      <w:r>
        <w:rPr>
          <w:sz w:val="24"/>
          <w:szCs w:val="24"/>
          <w:lang w:val="en-US"/>
        </w:rPr>
        <w:t xml:space="preserve"> What is History? / Trans. by E.A.Andrews. N.Y.: Macmillan, 1905. P. 163.</w:t>
      </w:r>
    </w:p>
    <w:p>
      <w:pPr>
        <w:pStyle w:val="Normal"/>
        <w:spacing w:before="120" w:after="0"/>
        <w:ind w:firstLine="720"/>
        <w:jc w:val="both"/>
        <w:rPr/>
      </w:pPr>
      <w:r>
        <w:rPr>
          <w:sz w:val="24"/>
          <w:szCs w:val="24"/>
          <w:vertAlign w:val="superscript"/>
        </w:rPr>
        <w:t>46</w:t>
      </w:r>
      <w:r>
        <w:rPr>
          <w:sz w:val="24"/>
          <w:szCs w:val="24"/>
          <w:lang w:val="en-US"/>
        </w:rPr>
        <w:t xml:space="preserve"> </w:t>
      </w:r>
      <w:r>
        <w:rPr>
          <w:i/>
          <w:iCs/>
          <w:sz w:val="24"/>
          <w:szCs w:val="24"/>
          <w:lang w:val="en-US"/>
        </w:rPr>
        <w:t>Idem.</w:t>
      </w:r>
      <w:r>
        <w:rPr>
          <w:sz w:val="24"/>
          <w:szCs w:val="24"/>
          <w:lang w:val="en-US"/>
        </w:rPr>
        <w:t xml:space="preserve"> P. 219.</w:t>
      </w:r>
    </w:p>
    <w:p>
      <w:pPr>
        <w:pStyle w:val="Normal"/>
        <w:spacing w:before="120" w:after="0"/>
        <w:ind w:firstLine="720"/>
        <w:jc w:val="both"/>
        <w:rPr/>
      </w:pPr>
      <w:r>
        <w:rPr>
          <w:sz w:val="24"/>
          <w:szCs w:val="24"/>
          <w:vertAlign w:val="superscript"/>
        </w:rPr>
        <w:t>47</w:t>
      </w:r>
      <w:r>
        <w:rPr>
          <w:sz w:val="24"/>
          <w:szCs w:val="24"/>
        </w:rPr>
        <w:t xml:space="preserve"> </w:t>
      </w:r>
      <w:r>
        <w:rPr>
          <w:i/>
          <w:iCs/>
          <w:sz w:val="24"/>
          <w:szCs w:val="24"/>
        </w:rPr>
        <w:t>Тэн И.</w:t>
      </w:r>
      <w:r>
        <w:rPr>
          <w:sz w:val="24"/>
          <w:szCs w:val="24"/>
        </w:rPr>
        <w:t xml:space="preserve"> Цит. соч. С. 5—6.</w:t>
      </w:r>
    </w:p>
    <w:p>
      <w:pPr>
        <w:pStyle w:val="Normal"/>
        <w:spacing w:before="120" w:after="0"/>
        <w:ind w:firstLine="720"/>
        <w:jc w:val="both"/>
        <w:rPr/>
      </w:pPr>
      <w:r>
        <w:rPr>
          <w:sz w:val="24"/>
          <w:szCs w:val="24"/>
          <w:vertAlign w:val="superscript"/>
        </w:rPr>
        <w:t>48</w:t>
      </w:r>
      <w:r>
        <w:rPr>
          <w:sz w:val="24"/>
          <w:szCs w:val="24"/>
        </w:rPr>
        <w:t xml:space="preserve"> См.:</w:t>
      </w:r>
      <w:r>
        <w:rPr>
          <w:sz w:val="24"/>
          <w:szCs w:val="24"/>
          <w:lang w:val="en-US"/>
        </w:rPr>
        <w:t xml:space="preserve"> </w:t>
      </w:r>
      <w:r>
        <w:rPr>
          <w:i/>
          <w:iCs/>
          <w:sz w:val="24"/>
          <w:szCs w:val="24"/>
          <w:lang w:val="en-US"/>
        </w:rPr>
        <w:t>Lamprecht</w:t>
      </w:r>
      <w:r>
        <w:rPr>
          <w:i/>
          <w:iCs/>
          <w:sz w:val="24"/>
          <w:szCs w:val="24"/>
        </w:rPr>
        <w:t xml:space="preserve"> К.</w:t>
      </w:r>
      <w:r>
        <w:rPr>
          <w:sz w:val="24"/>
          <w:szCs w:val="24"/>
          <w:lang w:val="en-US"/>
        </w:rPr>
        <w:t xml:space="preserve"> Alte und neue Richtungen in der Gescnichtswissen-schaft, 1896.</w:t>
      </w:r>
    </w:p>
    <w:p>
      <w:pPr>
        <w:pStyle w:val="Normal"/>
        <w:spacing w:before="120" w:after="0"/>
        <w:ind w:firstLine="720"/>
        <w:jc w:val="both"/>
        <w:rPr/>
      </w:pPr>
      <w:r>
        <w:rPr>
          <w:sz w:val="24"/>
          <w:szCs w:val="24"/>
          <w:vertAlign w:val="superscript"/>
        </w:rPr>
        <w:t>49</w:t>
      </w:r>
      <w:r>
        <w:rPr>
          <w:sz w:val="24"/>
          <w:szCs w:val="24"/>
        </w:rPr>
        <w:t xml:space="preserve"> Детальнее см.:</w:t>
      </w:r>
      <w:r>
        <w:rPr>
          <w:sz w:val="24"/>
          <w:szCs w:val="24"/>
          <w:lang w:val="en-US"/>
        </w:rPr>
        <w:t xml:space="preserve"> </w:t>
      </w:r>
      <w:r>
        <w:rPr>
          <w:i/>
          <w:iCs/>
          <w:sz w:val="24"/>
          <w:szCs w:val="24"/>
          <w:lang w:val="en-US"/>
        </w:rPr>
        <w:t>Bernheim.</w:t>
      </w:r>
      <w:r>
        <w:rPr>
          <w:sz w:val="24"/>
          <w:szCs w:val="24"/>
          <w:lang w:val="en-US"/>
        </w:rPr>
        <w:t xml:space="preserve"> Lehrbuch der historischen Methode (5</w:t>
      </w:r>
      <w:r>
        <w:rPr>
          <w:sz w:val="24"/>
          <w:szCs w:val="24"/>
          <w:vertAlign w:val="superscript"/>
          <w:lang w:val="en-US"/>
        </w:rPr>
        <w:t>th</w:t>
      </w:r>
      <w:r>
        <w:rPr>
          <w:sz w:val="24"/>
          <w:szCs w:val="24"/>
          <w:lang w:val="en-US"/>
        </w:rPr>
        <w:t xml:space="preserve"> ed.). Munchen: Duncker, 1908. P. 710 f.</w:t>
      </w:r>
    </w:p>
    <w:p>
      <w:pPr>
        <w:pStyle w:val="Normal"/>
        <w:spacing w:before="120" w:after="0"/>
        <w:ind w:firstLine="720"/>
        <w:jc w:val="both"/>
        <w:rPr/>
      </w:pPr>
      <w:r>
        <w:rPr>
          <w:sz w:val="24"/>
          <w:szCs w:val="24"/>
        </w:rPr>
        <w:t>50. Подробнее см.:</w:t>
      </w:r>
      <w:r>
        <w:rPr>
          <w:sz w:val="24"/>
          <w:szCs w:val="24"/>
          <w:lang w:val="en-US"/>
        </w:rPr>
        <w:t xml:space="preserve"> </w:t>
      </w:r>
      <w:r>
        <w:rPr>
          <w:i/>
          <w:iCs/>
          <w:sz w:val="24"/>
          <w:szCs w:val="24"/>
          <w:lang w:val="en-US"/>
        </w:rPr>
        <w:t>Lutoslawski W.</w:t>
      </w:r>
      <w:r>
        <w:rPr>
          <w:sz w:val="24"/>
          <w:szCs w:val="24"/>
          <w:lang w:val="en-US"/>
        </w:rPr>
        <w:t xml:space="preserve"> The Origin and Growth of Plato's Logic, with an Account of Plato's Style and of the Chronology of His Writings. London; N.Y., 1907.</w:t>
      </w:r>
    </w:p>
    <w:p>
      <w:pPr>
        <w:pStyle w:val="Normal"/>
        <w:spacing w:before="120" w:after="0"/>
        <w:ind w:firstLine="720"/>
        <w:jc w:val="both"/>
        <w:rPr/>
      </w:pPr>
      <w:r>
        <w:rPr>
          <w:sz w:val="24"/>
          <w:szCs w:val="24"/>
        </w:rPr>
        <w:t xml:space="preserve">51. Я оспаривал логический характер этих “стилистических понятий” в </w:t>
      </w:r>
      <w:r>
        <w:rPr>
          <w:sz w:val="24"/>
          <w:szCs w:val="24"/>
          <w:lang w:val="en-US"/>
        </w:rPr>
        <w:t>“Zur Logik der Kulturwissenschaften” (Gothenburg, 1942.</w:t>
      </w:r>
      <w:r>
        <w:rPr>
          <w:sz w:val="24"/>
          <w:szCs w:val="24"/>
        </w:rPr>
        <w:t xml:space="preserve"> Р. 63</w:t>
      </w:r>
      <w:r>
        <w:rPr>
          <w:sz w:val="24"/>
          <w:szCs w:val="24"/>
          <w:lang w:val="en-US"/>
        </w:rPr>
        <w:t xml:space="preserve"> f.).</w:t>
      </w:r>
    </w:p>
    <w:p>
      <w:pPr>
        <w:pStyle w:val="Normal"/>
        <w:spacing w:before="120" w:after="0"/>
        <w:ind w:firstLine="720"/>
        <w:jc w:val="both"/>
        <w:rPr/>
      </w:pPr>
      <w:r>
        <w:rPr>
          <w:sz w:val="24"/>
          <w:szCs w:val="24"/>
          <w:vertAlign w:val="superscript"/>
        </w:rPr>
        <w:t>52</w:t>
      </w:r>
      <w:r>
        <w:rPr>
          <w:sz w:val="24"/>
          <w:szCs w:val="24"/>
          <w:lang w:val="en-US"/>
        </w:rPr>
        <w:t xml:space="preserve"> </w:t>
      </w:r>
      <w:r>
        <w:rPr>
          <w:i/>
          <w:iCs/>
          <w:sz w:val="24"/>
          <w:szCs w:val="24"/>
          <w:lang w:val="en-US"/>
        </w:rPr>
        <w:t>Kant.</w:t>
      </w:r>
      <w:r>
        <w:rPr>
          <w:sz w:val="24"/>
          <w:szCs w:val="24"/>
          <w:lang w:val="en-US"/>
        </w:rPr>
        <w:t xml:space="preserve"> Methaphysische Anfangsgrunde der Naturwissenschaft. Vorrede // Werke (ed. Cassirer). IV, 370.</w:t>
      </w:r>
    </w:p>
    <w:p>
      <w:pPr>
        <w:pStyle w:val="Normal"/>
        <w:spacing w:before="120" w:after="0"/>
        <w:ind w:firstLine="720"/>
        <w:jc w:val="both"/>
        <w:rPr/>
      </w:pPr>
      <w:r>
        <w:rPr>
          <w:sz w:val="24"/>
          <w:szCs w:val="24"/>
          <w:vertAlign w:val="superscript"/>
        </w:rPr>
        <w:t>53</w:t>
      </w:r>
      <w:r>
        <w:rPr>
          <w:sz w:val="24"/>
          <w:szCs w:val="24"/>
          <w:lang w:val="en-US"/>
        </w:rPr>
        <w:t xml:space="preserve"> </w:t>
      </w:r>
      <w:r>
        <w:rPr>
          <w:i/>
          <w:iCs/>
          <w:sz w:val="24"/>
          <w:szCs w:val="24"/>
          <w:lang w:val="en-US"/>
        </w:rPr>
        <w:t>Burckhardt J.</w:t>
      </w:r>
      <w:r>
        <w:rPr>
          <w:sz w:val="24"/>
          <w:szCs w:val="24"/>
          <w:lang w:val="en-US"/>
        </w:rPr>
        <w:t xml:space="preserve"> Weltgeschichtliche Betrachtungen. S. 81. Engl. trans.:</w:t>
      </w:r>
    </w:p>
    <w:p>
      <w:pPr>
        <w:pStyle w:val="Normal"/>
        <w:spacing w:before="120" w:after="0"/>
        <w:ind w:firstLine="720"/>
        <w:jc w:val="both"/>
        <w:rPr>
          <w:sz w:val="24"/>
          <w:szCs w:val="24"/>
          <w:lang w:val="en-US"/>
        </w:rPr>
      </w:pPr>
      <w:r>
        <w:rPr>
          <w:sz w:val="24"/>
          <w:szCs w:val="24"/>
          <w:lang w:val="en-US"/>
        </w:rPr>
        <w:t>Force and Freedom. P. 167.</w:t>
      </w:r>
    </w:p>
    <w:p>
      <w:pPr>
        <w:pStyle w:val="Normal"/>
        <w:spacing w:before="120" w:after="0"/>
        <w:ind w:firstLine="720"/>
        <w:jc w:val="both"/>
        <w:rPr/>
      </w:pPr>
      <w:r>
        <w:rPr>
          <w:sz w:val="24"/>
          <w:szCs w:val="24"/>
          <w:vertAlign w:val="superscript"/>
        </w:rPr>
        <w:t>54</w:t>
      </w:r>
      <w:r>
        <w:rPr>
          <w:sz w:val="24"/>
          <w:szCs w:val="24"/>
          <w:lang w:val="en-US"/>
        </w:rPr>
        <w:t xml:space="preserve"> Baseler Jahrbucher, 1920. S. 109 f. Цит. no: </w:t>
      </w:r>
      <w:r>
        <w:rPr>
          <w:i/>
          <w:iCs/>
          <w:sz w:val="24"/>
          <w:szCs w:val="24"/>
          <w:lang w:val="en-US"/>
        </w:rPr>
        <w:t>Joel K.</w:t>
      </w:r>
      <w:r>
        <w:rPr>
          <w:sz w:val="24"/>
          <w:szCs w:val="24"/>
          <w:lang w:val="en-US"/>
        </w:rPr>
        <w:t xml:space="preserve"> Jakob Burckhardt als Geschichtsphilosoph. Basel, 1918.</w:t>
      </w:r>
    </w:p>
    <w:p>
      <w:pPr>
        <w:pStyle w:val="Normal"/>
        <w:spacing w:before="120" w:after="0"/>
        <w:ind w:firstLine="720"/>
        <w:jc w:val="both"/>
        <w:rPr/>
      </w:pPr>
      <w:r>
        <w:rPr>
          <w:sz w:val="24"/>
          <w:szCs w:val="24"/>
          <w:vertAlign w:val="superscript"/>
        </w:rPr>
        <w:t>55</w:t>
      </w:r>
      <w:r>
        <w:rPr>
          <w:sz w:val="24"/>
          <w:szCs w:val="24"/>
          <w:lang w:val="en-US"/>
        </w:rPr>
        <w:t xml:space="preserve"> </w:t>
      </w:r>
      <w:r>
        <w:rPr>
          <w:i/>
          <w:iCs/>
          <w:sz w:val="24"/>
          <w:szCs w:val="24"/>
          <w:lang w:val="en-US"/>
        </w:rPr>
        <w:t>Mommsen Th.</w:t>
      </w:r>
      <w:r>
        <w:rPr>
          <w:sz w:val="24"/>
          <w:szCs w:val="24"/>
          <w:lang w:val="en-US"/>
        </w:rPr>
        <w:t xml:space="preserve"> “Rektoratsrede” (1874), in: Reden und Aufsatze (Berlin, 1912).</w:t>
      </w:r>
    </w:p>
    <w:p>
      <w:pPr>
        <w:pStyle w:val="Normal"/>
        <w:spacing w:before="120" w:after="0"/>
        <w:ind w:firstLine="720"/>
        <w:jc w:val="both"/>
        <w:rPr/>
      </w:pPr>
      <w:r>
        <w:rPr>
          <w:sz w:val="24"/>
          <w:szCs w:val="24"/>
          <w:vertAlign w:val="superscript"/>
        </w:rPr>
        <w:t>56</w:t>
      </w:r>
      <w:r>
        <w:rPr>
          <w:sz w:val="24"/>
          <w:szCs w:val="24"/>
        </w:rPr>
        <w:t xml:space="preserve"> </w:t>
      </w:r>
      <w:r>
        <w:rPr>
          <w:i/>
          <w:iCs/>
          <w:sz w:val="24"/>
          <w:szCs w:val="24"/>
        </w:rPr>
        <w:t>Эккерман И. П.</w:t>
      </w:r>
      <w:r>
        <w:rPr>
          <w:sz w:val="24"/>
          <w:szCs w:val="24"/>
        </w:rPr>
        <w:t xml:space="preserve"> Разговоры с Гёте в последние годы его жизни. </w:t>
      </w:r>
      <w:r>
        <w:rPr>
          <w:b/>
          <w:bCs/>
          <w:sz w:val="24"/>
          <w:szCs w:val="24"/>
        </w:rPr>
        <w:t>25</w:t>
      </w:r>
      <w:r>
        <w:rPr>
          <w:sz w:val="24"/>
          <w:szCs w:val="24"/>
        </w:rPr>
        <w:t xml:space="preserve"> декабря 1825. М., 1981. С. 168.</w:t>
      </w:r>
    </w:p>
    <w:p>
      <w:pPr>
        <w:pStyle w:val="Normal"/>
        <w:spacing w:before="120" w:after="0"/>
        <w:ind w:firstLine="720"/>
        <w:jc w:val="both"/>
        <w:rPr/>
      </w:pPr>
      <w:r>
        <w:rPr>
          <w:sz w:val="24"/>
          <w:szCs w:val="24"/>
          <w:vertAlign w:val="superscript"/>
        </w:rPr>
        <w:t>57</w:t>
      </w:r>
      <w:r>
        <w:rPr>
          <w:sz w:val="24"/>
          <w:szCs w:val="24"/>
        </w:rPr>
        <w:t xml:space="preserve"> См.:</w:t>
      </w:r>
      <w:r>
        <w:rPr>
          <w:sz w:val="24"/>
          <w:szCs w:val="24"/>
          <w:lang w:val="en-US"/>
        </w:rPr>
        <w:t xml:space="preserve"> </w:t>
      </w:r>
      <w:r>
        <w:rPr>
          <w:i/>
          <w:iCs/>
          <w:sz w:val="24"/>
          <w:szCs w:val="24"/>
          <w:lang w:val="en-US"/>
        </w:rPr>
        <w:t>Bury J.R.</w:t>
      </w:r>
      <w:r>
        <w:rPr>
          <w:sz w:val="24"/>
          <w:szCs w:val="24"/>
          <w:lang w:val="en-US"/>
        </w:rPr>
        <w:t xml:space="preserve"> The Ancient Greek Historians: Harvard Lectures. N.Y.:</w:t>
      </w:r>
    </w:p>
    <w:p>
      <w:pPr>
        <w:pStyle w:val="Normal"/>
        <w:spacing w:before="120" w:after="0"/>
        <w:ind w:firstLine="720"/>
        <w:jc w:val="both"/>
        <w:rPr>
          <w:sz w:val="24"/>
          <w:szCs w:val="24"/>
          <w:lang w:val="en-US"/>
        </w:rPr>
      </w:pPr>
      <w:r>
        <w:rPr>
          <w:sz w:val="24"/>
          <w:szCs w:val="24"/>
          <w:lang w:val="en-US"/>
        </w:rPr>
        <w:t>Macmillan, 1909. Lecture IV.</w:t>
      </w:r>
    </w:p>
    <w:p>
      <w:pPr>
        <w:pStyle w:val="Normal"/>
        <w:spacing w:before="120" w:after="0"/>
        <w:ind w:firstLine="720"/>
        <w:jc w:val="both"/>
        <w:rPr/>
      </w:pPr>
      <w:r>
        <w:rPr>
          <w:sz w:val="24"/>
          <w:szCs w:val="24"/>
          <w:vertAlign w:val="superscript"/>
        </w:rPr>
        <w:t>58</w:t>
      </w:r>
      <w:r>
        <w:rPr>
          <w:sz w:val="24"/>
          <w:szCs w:val="24"/>
        </w:rPr>
        <w:t xml:space="preserve"> См. выше. С. 614 след.</w:t>
      </w:r>
    </w:p>
    <w:p>
      <w:pPr>
        <w:pStyle w:val="Normal"/>
        <w:spacing w:before="120" w:after="0"/>
        <w:ind w:firstLine="720"/>
        <w:jc w:val="both"/>
        <w:rPr/>
      </w:pPr>
      <w:r>
        <w:rPr>
          <w:sz w:val="24"/>
          <w:szCs w:val="24"/>
          <w:vertAlign w:val="superscript"/>
        </w:rPr>
        <w:t>59</w:t>
      </w:r>
      <w:r>
        <w:rPr>
          <w:sz w:val="24"/>
          <w:szCs w:val="24"/>
          <w:lang w:val="en-US"/>
        </w:rPr>
        <w:t xml:space="preserve"> </w:t>
      </w:r>
      <w:r>
        <w:rPr>
          <w:i/>
          <w:iCs/>
          <w:sz w:val="24"/>
          <w:szCs w:val="24"/>
          <w:lang w:val="en-US"/>
        </w:rPr>
        <w:t>Burckhardt.</w:t>
      </w:r>
      <w:r>
        <w:rPr>
          <w:sz w:val="24"/>
          <w:szCs w:val="24"/>
          <w:lang w:val="en-US"/>
        </w:rPr>
        <w:t xml:space="preserve"> Op. cit. S. 8 f. Engl. trans.</w:t>
      </w:r>
      <w:r>
        <w:rPr>
          <w:b/>
          <w:bCs/>
          <w:sz w:val="24"/>
          <w:szCs w:val="24"/>
          <w:lang w:val="en-US"/>
        </w:rPr>
        <w:t xml:space="preserve"> P. 86 f.</w:t>
      </w:r>
    </w:p>
    <w:p>
      <w:pPr>
        <w:pStyle w:val="Normal"/>
        <w:spacing w:before="120" w:after="0"/>
        <w:ind w:firstLine="720"/>
        <w:jc w:val="both"/>
        <w:rPr>
          <w:b/>
          <w:b/>
          <w:bCs/>
          <w:sz w:val="24"/>
          <w:szCs w:val="24"/>
          <w:lang w:val="en-US"/>
        </w:rPr>
      </w:pPr>
      <w:r>
        <w:rPr>
          <w:b/>
          <w:bCs/>
          <w:sz w:val="24"/>
          <w:szCs w:val="24"/>
          <w:lang w:val="en-US"/>
        </w:rPr>
      </w:r>
    </w:p>
    <w:p>
      <w:pPr>
        <w:pStyle w:val="Normal"/>
        <w:spacing w:before="120" w:after="0"/>
        <w:ind w:firstLine="720"/>
        <w:jc w:val="both"/>
        <w:rPr/>
      </w:pPr>
      <w:r>
        <w:rPr>
          <w:b/>
          <w:bCs/>
          <w:sz w:val="24"/>
          <w:szCs w:val="24"/>
        </w:rPr>
        <w:t>XI Наука</w:t>
      </w:r>
      <w:r>
        <w:rPr>
          <w:b/>
          <w:bCs/>
          <w:sz w:val="24"/>
          <w:szCs w:val="24"/>
          <w:vertAlign w:val="superscript"/>
        </w:rPr>
        <w:t>1</w:t>
      </w:r>
    </w:p>
    <w:p>
      <w:pPr>
        <w:pStyle w:val="Normal"/>
        <w:spacing w:before="120" w:after="0"/>
        <w:ind w:firstLine="720"/>
        <w:jc w:val="both"/>
        <w:rPr>
          <w:sz w:val="24"/>
          <w:szCs w:val="24"/>
        </w:rPr>
      </w:pPr>
      <w:r>
        <w:rPr>
          <w:sz w:val="24"/>
          <w:szCs w:val="24"/>
        </w:rPr>
        <w:t>Наука — последняя ступень в умственном развитии че</w:t>
        <w:softHyphen/>
        <w:t>ловека; ее можно считать высшим и наиболее специ</w:t>
        <w:softHyphen/>
        <w:t>фичным достижением человеческой культуры. Этот самый поздний и утонченный продукт мог появиться только при особых условиях. Даже само понятие науки в этом спе</w:t>
        <w:softHyphen/>
        <w:t>цифическом смысле существует лишь со времен великих древнегреческих мыслителей — пифагорейцев и атомистов, Платона и Аристотеля. Но даже и это понятие в последующие века стало туманным и было забыто. В эпоху Возрож</w:t>
        <w:softHyphen/>
        <w:t>дения его вновь открыли и восстановили в правах. А после этого нового открытия триумф науки казался полным и не</w:t>
        <w:softHyphen/>
        <w:t>сомненным. Ни одна другая сила современного мира не может сравниться с силой научной мысли. И она продолжает оставаться вершиной и итогом всей человеческой деятель</w:t>
        <w:softHyphen/>
        <w:t>ности, последней главой в истории человечества и самым важным предметом философии человека.</w:t>
      </w:r>
    </w:p>
    <w:p>
      <w:pPr>
        <w:pStyle w:val="Normal"/>
        <w:spacing w:before="120" w:after="0"/>
        <w:ind w:firstLine="720"/>
        <w:jc w:val="both"/>
        <w:rPr/>
      </w:pPr>
      <w:r>
        <w:rPr>
          <w:sz w:val="24"/>
          <w:szCs w:val="24"/>
        </w:rPr>
        <w:t>Можно спорить о результатах, к которым наука пришла, или о ее важнейших принципах, но ее общая функция ка</w:t>
        <w:softHyphen/>
        <w:t>жется бесспорной. К науке можно применить слова Архи</w:t>
        <w:softHyphen/>
        <w:t>меда:</w:t>
      </w:r>
      <w:r>
        <w:rPr>
          <w:sz w:val="24"/>
          <w:szCs w:val="24"/>
          <w:lang w:val="en-US"/>
        </w:rPr>
        <w:t xml:space="preserve"> </w:t>
      </w:r>
      <w:r>
        <w:rPr>
          <w:sz w:val="24"/>
          <w:szCs w:val="24"/>
        </w:rPr>
        <w:t>“Дайте мне точку опоры и я переверну вселенную”. В изменчивой вселенной научная мысль фиксирует устойчивые точки, неподвижные полюсы. В древнегреческом языке даже термин</w:t>
      </w:r>
      <w:r>
        <w:rPr>
          <w:sz w:val="24"/>
          <w:szCs w:val="24"/>
          <w:lang w:val="en-US"/>
        </w:rPr>
        <w:t xml:space="preserve"> episteme </w:t>
      </w:r>
      <w:r>
        <w:rPr>
          <w:sz w:val="24"/>
          <w:szCs w:val="24"/>
        </w:rPr>
        <w:t>этимологически производился от корня, который означал твердость и устойчивость. Развитие науки вело к устойчи</w:t>
        <w:softHyphen/>
        <w:t>вому равновесию, к стабилизации и постоянству мира в вос</w:t>
        <w:softHyphen/>
        <w:t>приятии и мышлении.</w:t>
      </w:r>
    </w:p>
    <w:p>
      <w:pPr>
        <w:pStyle w:val="Normal"/>
        <w:spacing w:before="120" w:after="0"/>
        <w:ind w:firstLine="720"/>
        <w:jc w:val="both"/>
        <w:rPr/>
      </w:pPr>
      <w:r>
        <w:rPr>
          <w:sz w:val="24"/>
          <w:szCs w:val="24"/>
        </w:rPr>
        <w:t>Однако такие задачи стоят не только перед наукой. В нашей современной эпистемологии — как эмпиристской, так и рационалистической, — нередко считают, что первые данные человеческого опыта находятся в совершенно хао</w:t>
        <w:softHyphen/>
        <w:t>тическом состоянии. Похоже, что даже Кант в первых главах “Критики чистого разума” исходил из такой предпосылки. Опыт, говорил он, — несомненно, первый результат дея</w:t>
        <w:softHyphen/>
        <w:t>тельности нашего рассудка. Но это не простой факт: это со</w:t>
        <w:softHyphen/>
        <w:t>единение двух противоположных факторов — материально</w:t>
        <w:softHyphen/>
        <w:t>го и формального. Материальный дан нам в чувственных впечатлениях; формальный представлен научными понятия</w:t>
        <w:softHyphen/>
        <w:t>ми. Эти понятия, понятия чистого рассудка, придают фено</w:t>
        <w:softHyphen/>
        <w:t>менам их синтетическое единство. То, что мы называем единством объекта, может быть лишь формальным единст</w:t>
        <w:softHyphen/>
        <w:t>вом нашего сознания в синтезе образов наших представле</w:t>
        <w:softHyphen/>
        <w:t>ний. Сказать, что мы знаем объект, можно тогда и только тогда, когда мы произвели синтетическое единство из мно</w:t>
        <w:softHyphen/>
        <w:t>жества интуиции</w:t>
      </w:r>
      <w:r>
        <w:rPr>
          <w:sz w:val="24"/>
          <w:szCs w:val="24"/>
          <w:vertAlign w:val="superscript"/>
        </w:rPr>
        <w:t>2</w:t>
      </w:r>
      <w:r>
        <w:rPr>
          <w:sz w:val="24"/>
          <w:szCs w:val="24"/>
        </w:rPr>
        <w:t>. Для Канта, следовательно, весь вопрос</w:t>
      </w:r>
      <w:r>
        <w:rPr>
          <w:b/>
          <w:bCs/>
          <w:sz w:val="24"/>
          <w:szCs w:val="24"/>
        </w:rPr>
        <w:t xml:space="preserve"> об </w:t>
      </w:r>
      <w:r>
        <w:rPr>
          <w:sz w:val="24"/>
          <w:szCs w:val="24"/>
        </w:rPr>
        <w:t>объективности человеческого знания неразрывно связан с самим фактом науки. В его трансцендентальной эстетике ставятся проблемы чистой математики; в трансценденталь</w:t>
        <w:softHyphen/>
        <w:t>ной аналитике содержится попытка объяснить сам факт су</w:t>
        <w:softHyphen/>
        <w:t>ществования математического естествознания.</w:t>
      </w:r>
    </w:p>
    <w:p>
      <w:pPr>
        <w:pStyle w:val="Normal"/>
        <w:spacing w:before="120" w:after="0"/>
        <w:ind w:firstLine="720"/>
        <w:jc w:val="both"/>
        <w:rPr/>
      </w:pPr>
      <w:r>
        <w:rPr>
          <w:sz w:val="24"/>
          <w:szCs w:val="24"/>
        </w:rPr>
        <w:t>Но философия человеческой культуры ставит проблему более глубоко, доходя до ее отдаленных источников. Че</w:t>
        <w:softHyphen/>
        <w:t>ловек живет в объективном мире задолго до того, как на</w:t>
        <w:softHyphen/>
        <w:t>чинает жить в мире научном. Задолго до того, как человек подошел к созданию науки, его опыт уже не был аморфной массой чувственных впечатлений: это был организованный и артикулированный опыт, обладавший определенной струк</w:t>
        <w:softHyphen/>
        <w:t>турой</w:t>
      </w:r>
      <w:r>
        <w:rPr>
          <w:sz w:val="24"/>
          <w:szCs w:val="24"/>
          <w:vertAlign w:val="superscript"/>
        </w:rPr>
        <w:t>109</w:t>
      </w:r>
      <w:r>
        <w:rPr>
          <w:sz w:val="24"/>
          <w:szCs w:val="24"/>
        </w:rPr>
        <w:t>*. Но понятия, которые придают миру его синтети</w:t>
        <w:softHyphen/>
        <w:t>ческое единство, — это понятия иного типа и иного уровня, нежели научные понятия. Это мифические и лингвистические понятия. Анализ этих понятий показывает, что они не просты и не “примитивны”. Первые классификации явлений в языке или мифе в некотором смысле гораздо более сложны и тонки, чем научные классификации. Наука начинает с поиска простоты.</w:t>
      </w:r>
      <w:r>
        <w:rPr>
          <w:sz w:val="24"/>
          <w:szCs w:val="24"/>
          <w:lang w:val="en-US"/>
        </w:rPr>
        <w:t xml:space="preserve"> Simplex sigillum veri* —</w:t>
      </w:r>
      <w:r>
        <w:rPr>
          <w:sz w:val="24"/>
          <w:szCs w:val="24"/>
        </w:rPr>
        <w:t xml:space="preserve"> вот один из ее основных девизов. Эта логическая простота, однако, — это</w:t>
      </w:r>
      <w:r>
        <w:rPr>
          <w:sz w:val="24"/>
          <w:szCs w:val="24"/>
          <w:lang w:val="en-US"/>
        </w:rPr>
        <w:t xml:space="preserve"> terminus ad quern,</w:t>
      </w:r>
      <w:r>
        <w:rPr>
          <w:sz w:val="24"/>
          <w:szCs w:val="24"/>
        </w:rPr>
        <w:t xml:space="preserve"> а не</w:t>
      </w:r>
      <w:r>
        <w:rPr>
          <w:sz w:val="24"/>
          <w:szCs w:val="24"/>
          <w:lang w:val="en-US"/>
        </w:rPr>
        <w:t xml:space="preserve"> terminus a quo.</w:t>
      </w:r>
      <w:r>
        <w:rPr>
          <w:sz w:val="24"/>
          <w:szCs w:val="24"/>
        </w:rPr>
        <w:t xml:space="preserve"> Это конец, а не начало. Че</w:t>
        <w:softHyphen/>
        <w:t>ловеческая культура начинает с гораздо более сложных и запутанных состояний духа. Почти все наши естественные науки прошли через мифологическую стадию</w:t>
      </w:r>
      <w:r>
        <w:rPr>
          <w:sz w:val="24"/>
          <w:szCs w:val="24"/>
          <w:vertAlign w:val="superscript"/>
        </w:rPr>
        <w:t>110</w:t>
      </w:r>
      <w:r>
        <w:rPr>
          <w:sz w:val="24"/>
          <w:szCs w:val="24"/>
        </w:rPr>
        <w:t>*. В истории научной мысли алхимия предшествовала химии, астроло</w:t>
        <w:softHyphen/>
        <w:t>гия — астрономии. Наука может подняться на более высо</w:t>
        <w:softHyphen/>
        <w:t>кие ступени, лишь введя новые измерения, другой логичес</w:t>
        <w:softHyphen/>
        <w:t>кий стандарт истины. Наука провозглашает: истина не до</w:t>
        <w:softHyphen/>
        <w:t>стижима, пока человек ограничивается ближайшей сферой своего непосредственного опыта, наблюдаемыми фактами. Вместо того чтобы описывать отдельные и изолированные факты, наука стремится дать всесторонний взгляд на мир. Но такой взгляд нельзя выработать с помощью одного лишь расширения, разрастания и обогащения нашего обыденного опыта: нужен принцип иного порядка, новая форма интел</w:t>
        <w:softHyphen/>
        <w:t>лектуальной интерпретации. Язык — первая попытка чело</w:t>
        <w:softHyphen/>
        <w:t>века артикулировать мир своих чувственных восприятий. Эта тенденция — одна из основных черт человеческой речи. Не</w:t>
        <w:softHyphen/>
        <w:t>которые лингвисты даже считают необходимым признать у человека существование особого классификационного ин</w:t>
        <w:softHyphen/>
        <w:t>стинкта для объяснения самого факта и структуры челове</w:t>
        <w:softHyphen/>
        <w:t>ческой речи. “Человек, — писал Отто Есперсен, — класси</w:t>
        <w:softHyphen/>
        <w:t>фицирующее животное: в некотором смысле можно сказать. что весь процесс говорения — это не что иное, как рас-</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lang w:val="en-US"/>
        </w:rPr>
      </w:pPr>
      <w:r>
        <w:rPr>
          <w:sz w:val="24"/>
          <w:szCs w:val="24"/>
        </w:rPr>
        <w:t xml:space="preserve">* Простота — признак истины </w:t>
      </w:r>
      <w:r>
        <w:rPr>
          <w:i/>
          <w:iCs/>
          <w:sz w:val="24"/>
          <w:szCs w:val="24"/>
        </w:rPr>
        <w:t>(лат.}.</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sz w:val="24"/>
          <w:szCs w:val="24"/>
        </w:rPr>
        <w:t>пределение явлении по классам, среди которых нет двух одинаковых во всех отношениях, в зависимости от силы вос</w:t>
        <w:softHyphen/>
        <w:t>приятия сходств и различий. В процессе именования мы убеждаемся в существовании той же самой неискоренимой и очень полезной тенденции видеть и выражать сходство яв</w:t>
        <w:softHyphen/>
        <w:t>лений через сходство имен”</w:t>
      </w:r>
      <w:r>
        <w:rPr>
          <w:sz w:val="24"/>
          <w:szCs w:val="24"/>
          <w:vertAlign w:val="superscript"/>
        </w:rPr>
        <w:t>3</w:t>
      </w:r>
      <w:r>
        <w:rPr>
          <w:sz w:val="24"/>
          <w:szCs w:val="24"/>
        </w:rPr>
        <w:t>.</w:t>
      </w:r>
    </w:p>
    <w:p>
      <w:pPr>
        <w:pStyle w:val="Normal"/>
        <w:spacing w:before="120" w:after="0"/>
        <w:ind w:firstLine="720"/>
        <w:jc w:val="both"/>
        <w:rPr/>
      </w:pPr>
      <w:r>
        <w:rPr>
          <w:sz w:val="24"/>
          <w:szCs w:val="24"/>
        </w:rPr>
        <w:t>Однако наука ищет в явлениях отнюдь не одну только простоту — она ищет порядок. Первые классификации, ко</w:t>
        <w:softHyphen/>
        <w:t>торые мы обнаруживаем в речи, не имеют строго теорети</w:t>
        <w:softHyphen/>
        <w:t>ческой цели. Имена объектов выполняют свою задачу в том случае, если они дают возможность сообщать наши мысли и согласовывать нашу практическую деятельность. Они вы</w:t>
        <w:softHyphen/>
        <w:t>полняют телеологическую функцию, которая постепенно становится более объективной, “репрезентативной” функ</w:t>
        <w:softHyphen/>
        <w:t>цией</w:t>
      </w:r>
      <w:r>
        <w:rPr>
          <w:sz w:val="24"/>
          <w:szCs w:val="24"/>
          <w:vertAlign w:val="superscript"/>
        </w:rPr>
        <w:t>4</w:t>
      </w:r>
      <w:r>
        <w:rPr>
          <w:sz w:val="24"/>
          <w:szCs w:val="24"/>
        </w:rPr>
        <w:t>. Каждое явное сходство между различными явлениями достаточно для того, чтобы обозначить эти явления общим именем. В некоторых языках бабочек относят к птицам, а кита — к рыбам. Приступая к построению своих первых классификаций, наука должна была уточнить и преодолеть эти поверхностные сходства. Научные термины не создаются произвольно, наобум — в их основе лежит определенный принцип классификации. Создание согласованной система</w:t>
        <w:softHyphen/>
        <w:t>тической терминологии — отнюдь не второстепенная черта науки: это один из ее необходимых, внутренне присущих ей элементов. Когда Линней создавал “Философию ботаники”, он должен был считаться с возражением: предложенная им система — система искусственная, а не естественная.</w:t>
      </w:r>
      <w:r>
        <w:rPr>
          <w:b/>
          <w:bCs/>
          <w:sz w:val="24"/>
          <w:szCs w:val="24"/>
        </w:rPr>
        <w:t xml:space="preserve"> Но </w:t>
      </w:r>
      <w:r>
        <w:rPr>
          <w:sz w:val="24"/>
          <w:szCs w:val="24"/>
        </w:rPr>
        <w:t>ведь все системы классификации искусственны. Природа как таковая содержит только отдельные разнообразные явле</w:t>
        <w:softHyphen/>
        <w:t>ния. Когда мы подводим эти явления под определенный класс понятий и общих законов, мы вовсе не описываем факты природы. Каждая система — произведение искусст</w:t>
        <w:softHyphen/>
        <w:t>ва, результат сознательной творческой деятельности. Даже более поздние, так называемые “естественные” биологичес</w:t>
        <w:softHyphen/>
        <w:t>кие системы, противопоставляемые системе Линнея, должны были использовать новые концептуальные элементы. Они основывались на общей теории эволюции. Но ведь и эво</w:t>
        <w:softHyphen/>
        <w:t>люция — не просто факт естественной истории: она сама есть научная гипотеза, регулятивная максима для наших на</w:t>
        <w:softHyphen/>
        <w:t>блюдений и классификации естественных явлений. Дарви</w:t>
        <w:softHyphen/>
        <w:t>новская теория открыла новый и более широкий горизонт, сделала возможным более полный, внутренне связный взгляд на явления органической жизни. Но это вовсе не оз</w:t>
        <w:softHyphen/>
        <w:t>начает отказа от системы Линнея, которая и самим автором рассматривалась как всего лишь предварительный этап. Он отдавал себе полный отчет в том, что в известном смысле он создал всего лишь новую систему терминов ботаники, но он был также уверен, что эта терминология имеет не только вербальное, но и реальное значение.</w:t>
      </w:r>
      <w:r>
        <w:rPr>
          <w:sz w:val="24"/>
          <w:szCs w:val="24"/>
          <w:lang w:val="en-US"/>
        </w:rPr>
        <w:t xml:space="preserve"> “Nomina si nescis, — </w:t>
      </w:r>
      <w:r>
        <w:rPr>
          <w:sz w:val="24"/>
          <w:szCs w:val="24"/>
        </w:rPr>
        <w:t>говорил он, —</w:t>
      </w:r>
      <w:r>
        <w:rPr>
          <w:sz w:val="24"/>
          <w:szCs w:val="24"/>
          <w:lang w:val="en-US"/>
        </w:rPr>
        <w:t xml:space="preserve"> peril et cognitio rerurn”*.</w:t>
      </w:r>
    </w:p>
    <w:p>
      <w:pPr>
        <w:pStyle w:val="Normal"/>
        <w:spacing w:before="120" w:after="0"/>
        <w:ind w:firstLine="720"/>
        <w:jc w:val="both"/>
        <w:rPr/>
      </w:pPr>
      <w:r>
        <w:rPr>
          <w:sz w:val="24"/>
          <w:szCs w:val="24"/>
        </w:rPr>
        <w:t>С этой точки зрения между языком и наукой нет раз</w:t>
        <w:softHyphen/>
        <w:t>рыва: имена в языке и первые научные наименования можно рассматривать как результат и проявление того самого клас</w:t>
        <w:softHyphen/>
        <w:t>сификационного инстинкта. В научном развитии намеренно и методично осуществляется то, что бессознательно уже со</w:t>
        <w:softHyphen/>
        <w:t>держится в языке. На первых стадиях развития науки ис</w:t>
        <w:softHyphen/>
        <w:t>пользуются наименования вещей в том смысле, который они имеют в обыденной речи, поскольку они вполне пригодны для описания основных составных частей или качеств вещей. Обнаружено, что эти общепринятые наименования сохраня</w:t>
        <w:softHyphen/>
        <w:t>ют огромное воздействие на научную мысль в первых древ</w:t>
        <w:softHyphen/>
        <w:t>негреческих системах натурфилософии — у Аристотеля</w:t>
      </w:r>
      <w:r>
        <w:rPr>
          <w:sz w:val="24"/>
          <w:szCs w:val="24"/>
          <w:vertAlign w:val="superscript"/>
        </w:rPr>
        <w:t>5</w:t>
      </w:r>
      <w:r>
        <w:rPr>
          <w:sz w:val="24"/>
          <w:szCs w:val="24"/>
        </w:rPr>
        <w:t>. Но в древнегреческой мысли это не единственная и даже не преобладающая сила. Во времена Пифагора и первых пи</w:t>
        <w:softHyphen/>
        <w:t>фагорейцев древнегреческая философия открыла новый язык — язык чисел. Это открытие знаменует рождение на</w:t>
        <w:softHyphen/>
        <w:t>шего современного понимания науки.</w:t>
      </w:r>
    </w:p>
    <w:p>
      <w:pPr>
        <w:pStyle w:val="Normal"/>
        <w:spacing w:before="120" w:after="0"/>
        <w:ind w:firstLine="720"/>
        <w:jc w:val="both"/>
        <w:rPr/>
      </w:pPr>
      <w:r>
        <w:rPr>
          <w:sz w:val="24"/>
          <w:szCs w:val="24"/>
        </w:rPr>
        <w:t>Существование регулярностей, единой формы в явлени</w:t>
        <w:softHyphen/>
        <w:t>ях природы — в движении планет, во вращении Солнца и Луны, смене времен года — было одним из первых великих открытий человечества. Ведь даже в мифологической мысли этот опыт нашел свое полное подтверждение и характерное выражение. Мы встречаемся здесь с первыми проблесками идеи общего порядка природы</w:t>
      </w:r>
      <w:r>
        <w:rPr>
          <w:sz w:val="24"/>
          <w:szCs w:val="24"/>
          <w:vertAlign w:val="superscript"/>
        </w:rPr>
        <w:t>6</w:t>
      </w:r>
      <w:r>
        <w:rPr>
          <w:sz w:val="24"/>
          <w:szCs w:val="24"/>
        </w:rPr>
        <w:t>. Причем еще задолго до Пи</w:t>
        <w:softHyphen/>
        <w:t>фагора этот порядок был описан не только в мифологичес</w:t>
        <w:softHyphen/>
        <w:t>ких терминах, но и с помощью математических символов. Мифологический и математический языки удивительным об</w:t>
        <w:softHyphen/>
        <w:t>разом пронизывают друг друга в первых системах вавилон</w:t>
        <w:softHyphen/>
        <w:t>ской астрологии, самый ранний период которой относится к 3800 г. до н.э. Различие между отдельными группами звезд и 12-ю зодиакальными созвездиями были введены ва</w:t>
        <w:softHyphen/>
        <w:t>вилонскими астрономами. Все эти результаты не были</w:t>
      </w:r>
      <w:r>
        <w:rPr>
          <w:b/>
          <w:bCs/>
          <w:sz w:val="24"/>
          <w:szCs w:val="24"/>
        </w:rPr>
        <w:t xml:space="preserve"> бы</w:t>
      </w:r>
    </w:p>
    <w:p>
      <w:pPr>
        <w:pStyle w:val="Normal"/>
        <w:spacing w:before="120" w:after="0"/>
        <w:ind w:firstLine="720"/>
        <w:jc w:val="both"/>
        <w:rPr/>
      </w:pPr>
      <w:r>
        <w:rPr>
          <w:sz w:val="24"/>
          <w:szCs w:val="24"/>
        </w:rPr>
        <w:t xml:space="preserve">* Не знать имен — не знать и вещей </w:t>
      </w:r>
      <w:r>
        <w:rPr>
          <w:i/>
          <w:iCs/>
          <w:sz w:val="24"/>
          <w:szCs w:val="24"/>
        </w:rPr>
        <w:t>{лат.).</w:t>
      </w:r>
    </w:p>
    <w:p>
      <w:pPr>
        <w:pStyle w:val="Normal"/>
        <w:spacing w:before="120" w:after="0"/>
        <w:ind w:firstLine="720"/>
        <w:jc w:val="both"/>
        <w:rPr>
          <w:i/>
          <w:i/>
          <w:iCs/>
          <w:sz w:val="24"/>
          <w:szCs w:val="24"/>
          <w:lang w:val="en-US"/>
        </w:rPr>
      </w:pPr>
      <w:r>
        <w:rPr>
          <w:i/>
          <w:iCs/>
          <w:sz w:val="24"/>
          <w:szCs w:val="24"/>
          <w:lang w:val="en-US"/>
        </w:rPr>
      </w:r>
    </w:p>
    <w:p>
      <w:pPr>
        <w:pStyle w:val="Normal"/>
        <w:spacing w:before="120" w:after="0"/>
        <w:ind w:firstLine="720"/>
        <w:jc w:val="both"/>
        <w:rPr>
          <w:sz w:val="24"/>
          <w:szCs w:val="24"/>
        </w:rPr>
      </w:pPr>
      <w:r>
        <w:rPr>
          <w:sz w:val="24"/>
          <w:szCs w:val="24"/>
        </w:rPr>
        <w:t>достигнуты без нового теоретического базиса. Но первой философии числа были нужны гораздо более смелые обоб</w:t>
        <w:softHyphen/>
        <w:t>щения. Пифагорейцы были первыми, кто понял число как всеохватный, подлинно универсальный элемент. Отныне его использование не ограничивается рамками особой исследо</w:t>
        <w:softHyphen/>
        <w:t>вательской области, оно распространяется на всю сферу бытия. Когда Пифагор сделал свое первое великое откры</w:t>
        <w:softHyphen/>
        <w:t>тие — обнаружил зависимость между высотой звука и дли</w:t>
        <w:softHyphen/>
        <w:t>ной вибрирующих струн, — этот факт, а точнее его истол</w:t>
        <w:softHyphen/>
        <w:t>кование, стало решающим для всей будущей ориентации философской и математической мысли. Пифагор не считал, что это лишь открытие отдельного явления: казалось, была раскрыта одна из глубочайших тайн — тайна красоты. У древних греков красота всегда имела объективное значение:</w:t>
      </w:r>
    </w:p>
    <w:p>
      <w:pPr>
        <w:pStyle w:val="Normal"/>
        <w:spacing w:before="120" w:after="0"/>
        <w:ind w:firstLine="720"/>
        <w:jc w:val="both"/>
        <w:rPr/>
      </w:pPr>
      <w:r>
        <w:rPr>
          <w:sz w:val="24"/>
          <w:szCs w:val="24"/>
        </w:rPr>
        <w:t>красота есть истина, основная черта самой действительнос</w:t>
        <w:softHyphen/>
        <w:t>ти. Если красота, ощущаемая в гармонии звуков, сводится к простой числовой зависимости, значит именно число рас</w:t>
        <w:softHyphen/>
        <w:t>крывает нам фундаментальную структуру космического по</w:t>
        <w:softHyphen/>
        <w:t>рядка. “Число, — говорится в одном из пифагорейских текстов, — руководитель и господин мысли челозеческой. Без его силы все остается темным и запутанным”</w:t>
      </w:r>
      <w:r>
        <w:rPr>
          <w:sz w:val="24"/>
          <w:szCs w:val="24"/>
          <w:vertAlign w:val="superscript"/>
        </w:rPr>
        <w:t>7</w:t>
      </w:r>
      <w:r>
        <w:rPr>
          <w:sz w:val="24"/>
          <w:szCs w:val="24"/>
        </w:rPr>
        <w:t xml:space="preserve">. Мы живем не в мире истины, а в мире обмана и иллюзий. В числе и только в нем находим мы </w:t>
      </w:r>
      <w:r>
        <w:rPr>
          <w:i/>
          <w:iCs/>
          <w:sz w:val="24"/>
          <w:szCs w:val="24"/>
        </w:rPr>
        <w:t>интеллигибельную</w:t>
      </w:r>
      <w:r>
        <w:rPr>
          <w:sz w:val="24"/>
          <w:szCs w:val="24"/>
        </w:rPr>
        <w:t xml:space="preserve"> все</w:t>
        <w:softHyphen/>
        <w:t>ленную.</w:t>
      </w:r>
    </w:p>
    <w:p>
      <w:pPr>
        <w:pStyle w:val="Normal"/>
        <w:spacing w:before="120" w:after="0"/>
        <w:ind w:firstLine="720"/>
        <w:jc w:val="both"/>
        <w:rPr/>
      </w:pPr>
      <w:r>
        <w:rPr>
          <w:sz w:val="24"/>
          <w:szCs w:val="24"/>
        </w:rPr>
        <w:t>Мысль о том, что наша вселенная есть вселенная дис</w:t>
        <w:softHyphen/>
        <w:t>курса, — что мир числа есть символический мир, — была совершенно чужда пифагорейцам. Здесь, как и во всех дру</w:t>
        <w:softHyphen/>
        <w:t>гих случаях, не могло существовать четкого разграничения между символом и объектом. Символ не только объяснял объект — он замещал его. Вещи не только относились к числу или выражались им — они и были сами числа. Мы ныне не придерживаемся пифагорейского тезиса о субстан</w:t>
        <w:softHyphen/>
        <w:t>циальной реальности числа, не считаем число средоточием реальности, но мы должны признать, что число — одна из основных функций человеческого познания, необходимый шаг в великом процессе объективации. Этот процесс начался в языке, но в науке он приобрел совершенно иную форму, поскольку символика числа — это символика совершенно иного логического типа по сравнению с символикой речи. В языке осуществляются первые усилия по классификации, пока еще совсем не согласованные друг с другом. Они не могут привести к подлинной систематизации: ведь сами сим</w:t>
        <w:softHyphen/>
        <w:t>волы в языке не приводятся в систематизированный вид. Каждый отдельный лингвистический термин имеет особую “область значения”. Это, как говорил Гардинер, “луч света, освещающий одну за другой части поля, внутри которого находится вещь или, скорее, сложное сцепление вещей, оз</w:t>
        <w:softHyphen/>
        <w:t>начаемых суждением”</w:t>
      </w:r>
      <w:r>
        <w:rPr>
          <w:sz w:val="24"/>
          <w:szCs w:val="24"/>
          <w:vertAlign w:val="superscript"/>
        </w:rPr>
        <w:t>8</w:t>
      </w:r>
      <w:r>
        <w:rPr>
          <w:sz w:val="24"/>
          <w:szCs w:val="24"/>
        </w:rPr>
        <w:t>. Но все эти различные лучи света не сходятся в фокусе — они рассеяны и изолированы. В “син</w:t>
        <w:softHyphen/>
        <w:t>тезировании многообразия” каждое новое слово начинает с нового исходного пункта.</w:t>
      </w:r>
    </w:p>
    <w:p>
      <w:pPr>
        <w:pStyle w:val="Normal"/>
        <w:spacing w:before="120" w:after="0"/>
        <w:ind w:firstLine="720"/>
        <w:jc w:val="both"/>
        <w:rPr/>
      </w:pPr>
      <w:r>
        <w:rPr>
          <w:sz w:val="24"/>
          <w:szCs w:val="24"/>
        </w:rPr>
        <w:t>Положение совершенно меняется в области чисел. Не может быть и речи о существовании отдельных, единичных чисел. Сущность числа всегда относительна, а не абсолютна. Отдельное число — это всегда лишь отдельное место в общем систематическом порядке. У него нет собственного бытия как такового, нет самодостаточной реальности. Его значение определяется положением, которое оно занимает в целостной числовой системе. Ряд натуральных чисел бес</w:t>
        <w:softHyphen/>
        <w:t>конечен. И эта бесконечность не налагает ограничений на наше теоретическое познание. Она не означает никакой ин-детерминированности, неопределенности в смысле Платоно-ва</w:t>
      </w:r>
      <w:r>
        <w:rPr>
          <w:sz w:val="24"/>
          <w:szCs w:val="24"/>
          <w:lang w:val="en-US"/>
        </w:rPr>
        <w:t xml:space="preserve"> apeiron'a</w:t>
      </w:r>
      <w:r>
        <w:rPr>
          <w:sz w:val="24"/>
          <w:szCs w:val="24"/>
          <w:vertAlign w:val="superscript"/>
          <w:lang w:val="en-US"/>
        </w:rPr>
        <w:t>111</w:t>
      </w:r>
      <w:r>
        <w:rPr>
          <w:sz w:val="24"/>
          <w:szCs w:val="24"/>
          <w:lang w:val="en-US"/>
        </w:rPr>
        <w:t>*,</w:t>
      </w:r>
      <w:r>
        <w:rPr>
          <w:sz w:val="24"/>
          <w:szCs w:val="24"/>
        </w:rPr>
        <w:t xml:space="preserve"> она означает нечто совершенно противопо</w:t>
        <w:softHyphen/>
        <w:t>ложное. В числовой последовательности нет внешнего ог</w:t>
        <w:softHyphen/>
        <w:t>раничения, “последнего гредела”. Однако есть ограничение внутренним логическим принципом. Все термины соединены воедино общей связью, они порождены одним и тем же про</w:t>
        <w:softHyphen/>
        <w:t>изводящим их отношением — отношением, которое связы</w:t>
        <w:softHyphen/>
        <w:t xml:space="preserve">вает некоторое число с непосредственно за ним следующим </w:t>
      </w:r>
      <w:r>
        <w:rPr>
          <w:sz w:val="24"/>
          <w:szCs w:val="24"/>
          <w:lang w:val="en-US"/>
        </w:rPr>
        <w:t>(n + 1).</w:t>
      </w:r>
      <w:r>
        <w:rPr>
          <w:sz w:val="24"/>
          <w:szCs w:val="24"/>
        </w:rPr>
        <w:t xml:space="preserve"> Из этого простого отношения можно вывести все свойства целых чисел. Отличительный признак и величайшее логическое преимущество этой системы состоит в ее совер</w:t>
        <w:softHyphen/>
        <w:t>шенной прозрачности. В наших современных теориях — в теории Фреге и Рассела, Пеано</w:t>
      </w:r>
      <w:r>
        <w:rPr>
          <w:sz w:val="24"/>
          <w:szCs w:val="24"/>
          <w:vertAlign w:val="superscript"/>
        </w:rPr>
        <w:t>112</w:t>
      </w:r>
      <w:r>
        <w:rPr>
          <w:sz w:val="24"/>
          <w:szCs w:val="24"/>
        </w:rPr>
        <w:t>* и Дедекинда</w:t>
      </w:r>
      <w:r>
        <w:rPr>
          <w:sz w:val="24"/>
          <w:szCs w:val="24"/>
          <w:vertAlign w:val="superscript"/>
        </w:rPr>
        <w:t>113</w:t>
      </w:r>
      <w:r>
        <w:rPr>
          <w:sz w:val="24"/>
          <w:szCs w:val="24"/>
        </w:rPr>
        <w:t>* — число потеряло все свои онтологические секреты. Число осмысли</w:t>
        <w:softHyphen/>
        <w:t>вается как новая и более мощная символическая система, превосходящая по своим научным результатам символизм речи. Ибо здесь уже больше нет отдельных слов, здесь толь</w:t>
        <w:softHyphen/>
        <w:t>ко термины, выстроенные сообразно с одним и тем же ос</w:t>
        <w:softHyphen/>
        <w:t>новополагающим планом, и, следовательно, ясно и опреде</w:t>
        <w:softHyphen/>
        <w:t>ленно раскрывающие нам структурный закон.</w:t>
      </w:r>
    </w:p>
    <w:p>
      <w:pPr>
        <w:pStyle w:val="Normal"/>
        <w:spacing w:before="120" w:after="0"/>
        <w:ind w:firstLine="720"/>
        <w:jc w:val="both"/>
        <w:rPr/>
      </w:pPr>
      <w:r>
        <w:rPr>
          <w:sz w:val="24"/>
          <w:szCs w:val="24"/>
        </w:rPr>
        <w:t>И тем не менее Пифагорово открытие было лишь пер</w:t>
        <w:softHyphen/>
        <w:t>вым шагом в развитии естественных наук. Вся пифагорей</w:t>
        <w:softHyphen/>
        <w:t>ская теория числа была внезапно поставлена под вопрос неким новым фактом. Когда пифагорейцы обнаружили, что в прямоугольном треугольнике сторона, противолежащая прямому углу, несоизмерима с двумя другими сторонами, они столкнулись с совершенно новой проблемой. Во всей истории древнегреческой мысли и особенно в диалогах Пла</w:t>
        <w:softHyphen/>
        <w:t>тона чувствуются глубокие отзвуки этой дилеммы. Ведь она означала подлинный кризис древнегреческой математики. Никто из древних мыслителей не смог решить эту проблему нашим современным способом, т.е. введением так называ</w:t>
        <w:softHyphen/>
        <w:t>емых “иррациональных чисел”. С точки зрения древнегре</w:t>
        <w:softHyphen/>
        <w:t>ческой логики и математики, иррациональные числа были противоречием в терминах. Они были невыразимы, схррдтоу, вещью невозможной для мысли и для речи</w:t>
      </w:r>
      <w:r>
        <w:rPr>
          <w:sz w:val="24"/>
          <w:szCs w:val="24"/>
          <w:vertAlign w:val="superscript"/>
        </w:rPr>
        <w:t>9</w:t>
      </w:r>
      <w:r>
        <w:rPr>
          <w:sz w:val="24"/>
          <w:szCs w:val="24"/>
        </w:rPr>
        <w:t>. Поскольку число определялось как целое число или как отношение между целыми числами, несоизмеримые отрезки были от</w:t>
        <w:softHyphen/>
        <w:t>резками, которые не допускали никакого числового выра</w:t>
        <w:softHyphen/>
        <w:t>жения, которые уничтожали, не ставили ни во что логичес</w:t>
        <w:softHyphen/>
        <w:t>кую силу числа. Пифагорейцы искали и нашли в числе со</w:t>
        <w:softHyphen/>
        <w:t>вершенную гармонию всякого рода бытия и всех форм зна</w:t>
        <w:softHyphen/>
        <w:t>ния, восприятия, интуиции, мысли. С этого момента ариф</w:t>
        <w:softHyphen/>
        <w:t>метика, геометрия, физика, музыка, астрономия стали ка</w:t>
        <w:softHyphen/>
        <w:t>заться формой единого и взаимосогласованного целого. Все вещи в небесах и на земле стали “гармонией и числом”</w:t>
      </w:r>
      <w:r>
        <w:rPr>
          <w:sz w:val="24"/>
          <w:szCs w:val="24"/>
          <w:vertAlign w:val="superscript"/>
        </w:rPr>
        <w:t>10</w:t>
      </w:r>
      <w:r>
        <w:rPr>
          <w:sz w:val="24"/>
          <w:szCs w:val="24"/>
        </w:rPr>
        <w:t>. Открытие несоизмеримых отрезков было, однако, крахом этого тезиса: это ведь означало, что подлинной гармонии между арифметикой и геометрией, между областью дис</w:t>
        <w:softHyphen/>
        <w:t>кретных чисел и непрерывных количеств не существует.</w:t>
      </w:r>
    </w:p>
    <w:p>
      <w:pPr>
        <w:pStyle w:val="Normal"/>
        <w:spacing w:before="120" w:after="0"/>
        <w:ind w:firstLine="720"/>
        <w:jc w:val="both"/>
        <w:rPr/>
      </w:pPr>
      <w:r>
        <w:rPr>
          <w:sz w:val="24"/>
          <w:szCs w:val="24"/>
        </w:rPr>
        <w:t>Потребовались многовековые усилия математической и философской мысли для того, чтобы восстановить эту гар</w:t>
        <w:softHyphen/>
        <w:t>монию. Логическая теория математического континуума — одно из позднейших достижений математической мысли</w:t>
      </w:r>
      <w:r>
        <w:rPr>
          <w:sz w:val="24"/>
          <w:szCs w:val="24"/>
          <w:vertAlign w:val="superscript"/>
        </w:rPr>
        <w:t>1</w:t>
      </w:r>
      <w:r>
        <w:rPr>
          <w:sz w:val="24"/>
          <w:szCs w:val="24"/>
        </w:rPr>
        <w:t>'. А ведь без такой теории любое введение новых чисел — дробных, иррациональных и т.д. —всегда представлялось делом проблематичным и рискованным. Если бы было воз</w:t>
        <w:softHyphen/>
        <w:t>можно силой человеческого духа создать произвольно об</w:t>
        <w:softHyphen/>
        <w:t>ласть новых вещей, нам пришлось бы изменить все наши представления об объективной истине. Но вся эта дилемма теряет силу, если принимается во внимание символический характер числа: тогда сразу становится ясно, что введение новых классов чисел создает лишь новые символы, а не новые объекты. Натуральные числа в этом отношении ничем не отличаются от дробей или иррациональных чисел. Они</w:t>
      </w:r>
    </w:p>
    <w:p>
      <w:pPr>
        <w:pStyle w:val="Normal"/>
        <w:spacing w:before="120" w:after="0"/>
        <w:ind w:firstLine="720"/>
        <w:jc w:val="both"/>
        <w:rPr>
          <w:sz w:val="24"/>
          <w:szCs w:val="24"/>
        </w:rPr>
      </w:pPr>
      <w:r>
        <w:rPr>
          <w:sz w:val="24"/>
          <w:szCs w:val="24"/>
        </w:rPr>
        <w:t>ведь не являются описаниями или образами конкретных вещей или физических объектов, скорее, они лишь выра</w:t>
        <w:softHyphen/>
        <w:t>жают простые отношения. Расширение области натуральных чисел, распространение их на более широкую область оз</w:t>
        <w:softHyphen/>
        <w:t>начает всего лишь введение новых символов, способных описать отношения более высокого порядка. Новые числа суть символы не простых отношений, а “отношений отно</w:t>
        <w:softHyphen/>
        <w:t>шений” или “отношений отношений отношений” и т.д. Все это не вступает в противоречие со свойствами целых чисел:</w:t>
      </w:r>
    </w:p>
    <w:p>
      <w:pPr>
        <w:pStyle w:val="Normal"/>
        <w:spacing w:before="120" w:after="0"/>
        <w:ind w:firstLine="720"/>
        <w:jc w:val="both"/>
        <w:rPr/>
      </w:pPr>
      <w:r>
        <w:rPr>
          <w:sz w:val="24"/>
          <w:szCs w:val="24"/>
        </w:rPr>
        <w:t>напротив, это проясняет и подтверждает эти свойства. Чтобы заполнить брешь между целыми числами, обозначающими дискретные количества, и миром физических событий, пред</w:t>
        <w:softHyphen/>
        <w:t>ставляющих собой континуум пространства и времени, ма</w:t>
        <w:softHyphen/>
        <w:t>тематическая мысль должна была воспользоваться новым инструментом. Если бы число было “вещью”,</w:t>
      </w:r>
      <w:r>
        <w:rPr>
          <w:sz w:val="24"/>
          <w:szCs w:val="24"/>
          <w:lang w:val="en-US"/>
        </w:rPr>
        <w:t xml:space="preserve"> substantia quae in se est et per se concipitur*,</w:t>
      </w:r>
      <w:r>
        <w:rPr>
          <w:sz w:val="24"/>
          <w:szCs w:val="24"/>
        </w:rPr>
        <w:t xml:space="preserve"> проблема была бы не</w:t>
        <w:softHyphen/>
        <w:t>разрешима. Поскольку же это был только символический язык, нужно было всего лишь последовательно развивать словарь, морфологию и синтаксис этого языка. Здесь тре</w:t>
        <w:softHyphen/>
        <w:t>буется не изменение в природе и сущности числа, а изме</w:t>
        <w:softHyphen/>
        <w:t>нение значения. Философия математики должна доказать, что такое изменение не приведет к двусмысленности или противоречию: что количества, которые могут быть точно выражены целыми числами или их отношениями, становятся понятными и легко выразимыми при введении новых сим</w:t>
        <w:softHyphen/>
        <w:t>волов.</w:t>
      </w:r>
    </w:p>
    <w:p>
      <w:pPr>
        <w:pStyle w:val="Normal"/>
        <w:spacing w:before="120" w:after="0"/>
        <w:ind w:firstLine="720"/>
        <w:jc w:val="both"/>
        <w:rPr/>
      </w:pPr>
      <w:r>
        <w:rPr>
          <w:sz w:val="24"/>
          <w:szCs w:val="24"/>
        </w:rPr>
        <w:t>Одним из первых великих открытий современной фило</w:t>
        <w:softHyphen/>
        <w:t>софии как раз и было понимание того, что все геометри</w:t>
        <w:softHyphen/>
        <w:t>ческие задачи допускают такое преобразование. Аналити</w:t>
        <w:softHyphen/>
        <w:t>ческая геометрия Декарта дала первое убедительное дока</w:t>
        <w:softHyphen/>
        <w:t>зательство такого отношения между протяженностью и чис</w:t>
        <w:softHyphen/>
        <w:t>лом. С этих пор язык геометрии перестал быть особым на</w:t>
        <w:softHyphen/>
        <w:t xml:space="preserve">речием. Он стал частью гораздо более общего языка — </w:t>
      </w:r>
      <w:r>
        <w:rPr>
          <w:sz w:val="24"/>
          <w:szCs w:val="24"/>
          <w:lang w:val="en-US"/>
        </w:rPr>
        <w:t>mathesis universalis.</w:t>
      </w:r>
      <w:r>
        <w:rPr>
          <w:sz w:val="24"/>
          <w:szCs w:val="24"/>
        </w:rPr>
        <w:t xml:space="preserve"> Но Декарт еще не мог таким образом овладеть физическим миром, миром материи и движения. Его попытки развить математическую физику успехом не увенчались. Материал нашего физического мира состоит из чувственных данных, и упорные, неподатливые факты, пред</w:t>
        <w:softHyphen/>
        <w:t>ставленные в этих чувственных данных, сопротивляются, ка</w:t>
        <w:softHyphen/>
        <w:t>жется, любым усилиям логической и рациональной мысли</w:t>
      </w:r>
    </w:p>
    <w:p>
      <w:pPr>
        <w:pStyle w:val="Normal"/>
        <w:spacing w:before="120" w:after="0"/>
        <w:ind w:firstLine="720"/>
        <w:jc w:val="both"/>
        <w:rPr>
          <w:sz w:val="24"/>
          <w:szCs w:val="24"/>
          <w:lang w:val="en-US"/>
        </w:rPr>
      </w:pPr>
      <w:r>
        <w:rPr>
          <w:sz w:val="24"/>
          <w:szCs w:val="24"/>
        </w:rPr>
        <w:t xml:space="preserve">* Субстанцией в себе и содержащей себя </w:t>
      </w:r>
      <w:r>
        <w:rPr>
          <w:i/>
          <w:iCs/>
          <w:sz w:val="24"/>
          <w:szCs w:val="24"/>
        </w:rPr>
        <w:t>{лат.}.</w:t>
      </w:r>
    </w:p>
    <w:p>
      <w:pPr>
        <w:pStyle w:val="Normal"/>
        <w:spacing w:before="120" w:after="0"/>
        <w:ind w:firstLine="720"/>
        <w:jc w:val="both"/>
        <w:rPr>
          <w:sz w:val="24"/>
          <w:szCs w:val="24"/>
        </w:rPr>
      </w:pPr>
      <w:r>
        <w:rPr>
          <w:sz w:val="24"/>
          <w:szCs w:val="24"/>
        </w:rPr>
        <w:t>Декарта. Его физика остается цепью произвольных допуще</w:t>
        <w:softHyphen/>
        <w:t>ний. Если, однако, Декарт и мог ошибаться как физик в своих средствах, то основную философскую цель он ставил верно. Отныне эта цель была ясно понята и твердо уста</w:t>
        <w:softHyphen/>
        <w:t>новлена. В любой своей конкретной области физика стре</w:t>
        <w:softHyphen/>
        <w:t>мится к одной и той же точке: она пытается подвести весь мир естественных явлений под контроль числа.</w:t>
      </w:r>
    </w:p>
    <w:p>
      <w:pPr>
        <w:pStyle w:val="Normal"/>
        <w:spacing w:before="120" w:after="0"/>
        <w:ind w:firstLine="720"/>
        <w:jc w:val="both"/>
        <w:rPr/>
      </w:pPr>
      <w:r>
        <w:rPr>
          <w:sz w:val="24"/>
          <w:szCs w:val="24"/>
        </w:rPr>
        <w:t>В этом общем методологическом идеале мы не усмат</w:t>
        <w:softHyphen/>
        <w:t>риваем противоречия между классической и современной физикой. Квантовая механика в некотором смысле есть под</w:t>
        <w:softHyphen/>
        <w:t>линное возрождение, обновление и подтверждение класси</w:t>
        <w:softHyphen/>
        <w:t>ческого пифагореанского идеала. Но здесь, однако, нужно было ввести гораздо более абстрактный символический язык. Когда Демокрит описывал структуру своих атомов, он прибегал к аналогиям, взятым из мира нашего чувственного опыта. Он рисовал картину, образ атома, сходного с обыч</w:t>
        <w:softHyphen/>
        <w:t>ными предметами нашего макрокосма. Атомы различались по форме, положению и соотношению частей. Их отношения объяснялись материальными узами, отдельные атомы были снабжены крючками и глазами, выступами и углублениями, способствующими их соединению. Вся эта образная иллю</w:t>
        <w:softHyphen/>
        <w:t>стративность исчезла из наших современных теорий атома. Напрочь отсутствует этот образный язык в боровской мо</w:t>
        <w:softHyphen/>
        <w:t>дели атома. Наука больше не говорит на языке опыта здра</w:t>
        <w:softHyphen/>
        <w:t>вого смысла — она говорит теперь на Пифагоровом языке. Чистая символика числа вытесняет и преодолевает симво</w:t>
        <w:softHyphen/>
        <w:t>лику обыденной речи. Теперь на этом языке можно описать не только макрокосм, но и микрокосм — мир внутриатом</w:t>
        <w:softHyphen/>
        <w:t>ных явлений: и это знаменует открытие совершенно новой систематической интерпретации. “С открытием спектрально</w:t>
        <w:softHyphen/>
        <w:t>го анализа, — писал в предисловии к своей книге "Строение атома и спектры" Арнольд Зоммерфельд, — никто из све</w:t>
        <w:softHyphen/>
        <w:t>дущих в физике уже не мог усомниться в том, что проблема атома будет решена, когда физики научатся понимать язык спектров. Количество данных, накопленных за 60 лет спект</w:t>
        <w:softHyphen/>
        <w:t>роскопических исследований, было так велико, что поначалу казалось — оно превышает всякие возможности в них ра</w:t>
        <w:softHyphen/>
        <w:t>зобраться... То, что мы теперь слышим в языке спектров, — это поистине "музыка сфер" внутри атома, аккорды интег</w:t>
        <w:softHyphen/>
        <w:t>ральных взаимосвязей, порядок и гармония которых стано</w:t>
        <w:softHyphen/>
        <w:t>вятся лишь более совершенными от огромного многообра</w:t>
        <w:softHyphen/>
        <w:t>зия. ...Все общие законы спектральных линий и атомной тео</w:t>
        <w:softHyphen/>
        <w:t>рии вырастают первоначально из квантовой теории. Именно на этом органе играет Природа свою музыку спектров, со</w:t>
        <w:softHyphen/>
        <w:t>образно с этими ритмами она упорядочивает структуру ато</w:t>
        <w:softHyphen/>
        <w:t>мов и ядер”</w:t>
      </w:r>
      <w:r>
        <w:rPr>
          <w:sz w:val="24"/>
          <w:szCs w:val="24"/>
          <w:vertAlign w:val="superscript"/>
        </w:rPr>
        <w:t>12</w:t>
      </w:r>
      <w:r>
        <w:rPr>
          <w:sz w:val="24"/>
          <w:szCs w:val="24"/>
        </w:rPr>
        <w:t>.</w:t>
      </w:r>
    </w:p>
    <w:p>
      <w:pPr>
        <w:pStyle w:val="Normal"/>
        <w:spacing w:before="120" w:after="0"/>
        <w:ind w:firstLine="720"/>
        <w:jc w:val="both"/>
        <w:rPr/>
      </w:pPr>
      <w:r>
        <w:rPr>
          <w:sz w:val="24"/>
          <w:szCs w:val="24"/>
        </w:rPr>
        <w:t>Один из лучших и поразительнейших примеров этой медленной трансформации языка науки — это история химии. На “высоты науки” химия взошла гораздо позднее, чем физика. Отнюдь не недостаток новых эмпирических данных в течение многих столетий препятствовал прогрессу химической мысли и удерживал ее в рамках донаучных представлений. История алхимии показывает: алхимики были наделены поразительным талантом наблюдения. Они накопили массу ценных фактов, сырье, без которого и химия вряд ли могла бы развиваться</w:t>
      </w:r>
      <w:r>
        <w:rPr>
          <w:sz w:val="24"/>
          <w:szCs w:val="24"/>
          <w:vertAlign w:val="superscript"/>
        </w:rPr>
        <w:t>13</w:t>
      </w:r>
      <w:r>
        <w:rPr>
          <w:sz w:val="24"/>
          <w:szCs w:val="24"/>
        </w:rPr>
        <w:t>. Но форма, в которой этот сырой исходный материал был представлен, была ему неадекватна. Когда алхимик начинал описывать свои наблю</w:t>
        <w:softHyphen/>
        <w:t>дения, он не располагал никаким инструментом упорядоче</w:t>
        <w:softHyphen/>
        <w:t>ния, кроме полумифического языка, полного темных и не</w:t>
        <w:softHyphen/>
        <w:t>вразумительных терминов. Он говорил метафорами и алле</w:t>
        <w:softHyphen/>
        <w:t>гориями, а не научными понятиями. Этот темный язык на</w:t>
        <w:softHyphen/>
        <w:t>кладывал свой отпечаток на всю его концепцию природы. Природа стала скопищем темных качеств, понятным лишь посвященным, лишь знатокам. Новое направление химичес</w:t>
        <w:softHyphen/>
        <w:t>кой мысли берет начало в эпохе Возрождения. В школах “ятрохимиков” становится преобладающей биологическая и медицинская мысль. Однако подлинно научный подход к хи</w:t>
        <w:softHyphen/>
        <w:t xml:space="preserve">мическим проблемам был достигнут не ранее XVII в. </w:t>
      </w:r>
      <w:r>
        <w:rPr>
          <w:sz w:val="24"/>
          <w:szCs w:val="24"/>
          <w:lang w:val="en-US"/>
        </w:rPr>
        <w:t>“Chimista scepticus”</w:t>
      </w:r>
      <w:r>
        <w:rPr>
          <w:sz w:val="24"/>
          <w:szCs w:val="24"/>
        </w:rPr>
        <w:t xml:space="preserve"> Роберта Бойля (1677) — первый зна</w:t>
        <w:softHyphen/>
        <w:t>чительный пример современного идеала химии — основан на новом общем понятии о природе и ее законах. Но даже и здесь, так же, как и в последующем развитии теории фло</w:t>
        <w:softHyphen/>
        <w:t>гистона, налицо лишь качественное описание химических процессов. Лишь в конце XVIII в., в эпоху Лавуазье, химия научилась разговаривать на количественном языке. Начиная с этого момента наблюдается быстрый прогресс. Новые пути в химии обнаружились с открытием законов равных или множественных пропорций Дальтона. Твердо упрочилась власть числа. Оставалась, правда, область химического экс</w:t>
        <w:softHyphen/>
        <w:t>перимента, не подчиненная числовым правилам. Список хи</w:t>
        <w:softHyphen/>
        <w:t>мических элементов был всего лишь эмпирическим спис</w:t>
        <w:softHyphen/>
        <w:t>ком — в нем не усматривалось никаких строгих зависимос</w:t>
        <w:softHyphen/>
        <w:t>тей или порядка. Но и это последнее препятствие было преодолено с открытием периодической системы элементов. Каждый элемент получил свое место в согласованной сис</w:t>
        <w:softHyphen/>
        <w:t>теме, и это место было обозначено атомным числом. “Под</w:t>
        <w:softHyphen/>
        <w:t>линное атомное число есть просто номер, который обозна</w:t>
        <w:softHyphen/>
        <w:t>чает положение элемента в естественной системе, когда по</w:t>
        <w:softHyphen/>
        <w:t>рядок каждого элемента определяется при учете его хими</w:t>
        <w:softHyphen/>
        <w:t>ческих связей”. Основываясь на периодической системе, можно предсказывать существование неизвестных элемен</w:t>
        <w:softHyphen/>
        <w:t>тов и последовательно их открывать. Так химия обрела новую математическую и дедуктивную структуру</w:t>
      </w:r>
      <w:r>
        <w:rPr>
          <w:sz w:val="24"/>
          <w:szCs w:val="24"/>
          <w:vertAlign w:val="superscript"/>
        </w:rPr>
        <w:t>14</w:t>
      </w:r>
      <w:r>
        <w:rPr>
          <w:sz w:val="24"/>
          <w:szCs w:val="24"/>
        </w:rPr>
        <w:t>.</w:t>
      </w:r>
    </w:p>
    <w:p>
      <w:pPr>
        <w:pStyle w:val="Normal"/>
        <w:spacing w:before="120" w:after="0"/>
        <w:ind w:firstLine="720"/>
        <w:jc w:val="both"/>
        <w:rPr>
          <w:sz w:val="24"/>
          <w:szCs w:val="24"/>
        </w:rPr>
      </w:pPr>
      <w:r>
        <w:rPr>
          <w:sz w:val="24"/>
          <w:szCs w:val="24"/>
        </w:rPr>
        <w:t>То же направление мысли можно проследить на приме</w:t>
        <w:softHyphen/>
        <w:t>ре истории биологии. Подобно всем другим естественным наукам, биология начинала с простой классификации фак</w:t>
        <w:softHyphen/>
        <w:t>тов, направляемой классификационными понятиями нашего обыденного языка. Научная биология придала этим поняти</w:t>
        <w:softHyphen/>
        <w:t>ям более определенное значение. Аристотелева зоологичес</w:t>
        <w:softHyphen/>
        <w:t>кая и Теофрастова ботаническая система явили высокую степень согласованности и методологической упорядочен</w:t>
        <w:softHyphen/>
        <w:t>ности. Однако в современной биологии все эти ранние формы классификации оттеснены другим идеалом. Биоло</w:t>
        <w:softHyphen/>
        <w:t>гия медленно перешла на новую стадию “дедуктивно фор</w:t>
        <w:softHyphen/>
        <w:t>мулируемой теории”. “Каждая наука, — писал проф. Нортроп, — при нормальном развитии проходит две стадии;</w:t>
      </w:r>
    </w:p>
    <w:p>
      <w:pPr>
        <w:pStyle w:val="Normal"/>
        <w:spacing w:before="120" w:after="0"/>
        <w:ind w:firstLine="720"/>
        <w:jc w:val="both"/>
        <w:rPr/>
      </w:pPr>
      <w:r>
        <w:rPr>
          <w:sz w:val="24"/>
          <w:szCs w:val="24"/>
        </w:rPr>
        <w:t>первую мы называем стадией естественной истории, вто</w:t>
        <w:softHyphen/>
        <w:t>рую — стадией теории, построенной на заранее заданных постулатах. Для каждой из этих стадий характерен свой тип научного понятия. Понятия типа естественно-исторической стадии мы называем понятиями наблюдения, понятия стадии теории — понятиями постулатов. Понятие наблюдения — понятие, полное значение которого предполагает нечто не</w:t>
        <w:softHyphen/>
        <w:t>посредственно охватываемое. Понятие постулата — поня</w:t>
        <w:softHyphen/>
        <w:t>тие, значение которого заранее предписано постулатами де</w:t>
        <w:softHyphen/>
        <w:t>дуктивной теории, которой понятие принадлежит”</w:t>
      </w:r>
      <w:r>
        <w:rPr>
          <w:sz w:val="24"/>
          <w:szCs w:val="24"/>
          <w:vertAlign w:val="superscript"/>
        </w:rPr>
        <w:t>15</w:t>
      </w:r>
      <w:r>
        <w:rPr>
          <w:sz w:val="24"/>
          <w:szCs w:val="24"/>
        </w:rPr>
        <w:t>. Для того чтобы сделать этот решающий шаг, ведущий от схва</w:t>
        <w:softHyphen/>
        <w:t>тываемого к понимаемому, нам всегда нужен новый инстру</w:t>
        <w:softHyphen/>
        <w:t>мент мышления. Мы должны соотнести наши наблюдения с системой хорошо упорядоченных символов для того, чтобы" согласовать и истолковать их в терминах научных понятий.</w:t>
      </w:r>
    </w:p>
    <w:p>
      <w:pPr>
        <w:pStyle w:val="Normal"/>
        <w:spacing w:before="120" w:after="0"/>
        <w:ind w:firstLine="720"/>
        <w:jc w:val="both"/>
        <w:rPr/>
      </w:pPr>
      <w:r>
        <w:rPr>
          <w:sz w:val="24"/>
          <w:szCs w:val="24"/>
        </w:rPr>
        <w:t>В истории философии довольно поздно появилось пред</w:t>
        <w:softHyphen/>
        <w:t>ставление о том, что математика — это универсальный сим</w:t>
        <w:softHyphen/>
        <w:t>волический язык, что он не описывает вещи, а выражает от</w:t>
        <w:softHyphen/>
        <w:t>ношения между ними. Основанная на таких представлениях математическая теория появилась не ранее XVII в. Первым великим современным мыслителем, ясно осознавшим под</w:t>
        <w:softHyphen/>
        <w:t>линный характер математического символизма и выявившим его плодотворность и познавательные следствия, был Лейб</w:t>
        <w:softHyphen/>
        <w:t>ниц. И с этой точки зрения история математики не отлича</w:t>
        <w:softHyphen/>
        <w:t>ется от истории всех других символических форм. Даже в математике открыть новое измерение символической мысли было чрезвычайно трудно. Такое мышление существовало в математике задолго до того, как была осознана его особая логика. Подобно символам в языке или в искусстве, мате</w:t>
        <w:softHyphen/>
        <w:t>матические символы с самого начала окружены особого рода магической атмосферой. Они вызывают религиозный трепет и благоговение. Позднее эта религиозная и мисти</w:t>
        <w:softHyphen/>
        <w:t>ческая вера постепенно превращается в некий род метафи</w:t>
        <w:softHyphen/>
        <w:t>зической веры. В философии Платона число уже не окутано тайной. Наоборот, оно рассматривается здесь как подлин</w:t>
        <w:softHyphen/>
        <w:t>ный центр интеллектуального мира — оно становится клю</w:t>
        <w:softHyphen/>
        <w:t>чом ко всему истинному и умопостигаемому. Когда поздний Платон создал теорию мира идей, он попытался описать его в терминах чистого числа. Математика для него — область, опосредующая отношения чувственного и сверхчувственного миров. Кроме того, он ведь был пифагорейцем и как истый пифагореец был убежден, что власть числа распространя</w:t>
        <w:softHyphen/>
        <w:t>ется на весь видимый мир. Однако метафизическая сущ</w:t>
        <w:softHyphen/>
        <w:t>ность числа не может быть раскрыта ни в каких видимых явлениях. Явления причастны этой сущности, но никак не могут адекватно выразить ее — это недоступно. Ошибочно рассматривать те воплощенные числа, которые мы находим в естественных явлениях, в движениях небесных тел, как подлинно математические числа. То, что мы видим здесь, — всего лишь “признаки” (тахрабеууцата) чисто идеальных чисел, тех, что могут быть усвоены рассудком и умом, а не зрением. “...Небесным узором надо пользоваться как устроено как нельзя более прекрасно —•ведь так создал демиург и небо и все, что на небе: соотношение ночи и дня, их отношение к месяцу, а месяца — к году, звезд — ко всему этому и друг к другу. Но он, конечно, будет считать нелепым того человека, который полагает, что все это всегда происходит одинаково и ни в чем не бывает никаких откло</w:t>
        <w:softHyphen/>
        <w:t>нений, причем всячески старается добиться здесь истины, между тем как небесные светила имеют тело и восприни</w:t>
        <w:softHyphen/>
        <w:t>маются с помощью зрения”</w:t>
      </w:r>
      <w:r>
        <w:rPr>
          <w:sz w:val="24"/>
          <w:szCs w:val="24"/>
          <w:vertAlign w:val="superscript"/>
        </w:rPr>
        <w:t>16</w:t>
      </w:r>
      <w:r>
        <w:rPr>
          <w:sz w:val="24"/>
          <w:szCs w:val="24"/>
        </w:rPr>
        <w:t>.</w:t>
      </w:r>
    </w:p>
    <w:p>
      <w:pPr>
        <w:pStyle w:val="Normal"/>
        <w:spacing w:before="120" w:after="0"/>
        <w:ind w:firstLine="720"/>
        <w:jc w:val="both"/>
        <w:rPr>
          <w:sz w:val="24"/>
          <w:szCs w:val="24"/>
        </w:rPr>
      </w:pPr>
      <w:r>
        <w:rPr>
          <w:sz w:val="24"/>
          <w:szCs w:val="24"/>
        </w:rPr>
        <w:t>Современная эпистемология более не придерживается Платоновой теории числа, она рассматривает математику не как изучение вещей, видимых или невидимых, а как иссле</w:t>
        <w:softHyphen/>
        <w:t>дование отношений и типов отношений. Если и говорят об объективности числа, то уж никак не в смысле отдельной, особой метафизической или физической сущности. Этим хотят всего лишь сказать, что число — это инструмент ис</w:t>
        <w:softHyphen/>
        <w:t>следования природы и реальности. Типичные примеры этого непрерывного интеллектуального процесса дает история науки. Математическая мысль часто идет, кажется, впереди физического исследования. Наиважнейшие математические теории возникают вовсе не из непосредственных практичес</w:t>
        <w:softHyphen/>
        <w:t>ких или технических нужд. Это общие схемы мысли до ка</w:t>
        <w:softHyphen/>
        <w:t>кого бы то ни было конкретного применения. При создании своей общей теории относительности Эйнштейн обратился к геометрии Римана, которая была создана задолго до этого и которую сам Риман считал лишь простой логической воз</w:t>
        <w:softHyphen/>
        <w:t>можностью, хотя и был уверен в том, что такие возможности нужны нам для того, чтобы подготовиться к описанию дей</w:t>
        <w:softHyphen/>
        <w:t>ствительных фактов. Как и в том, что нужна полная свобода для построения различных форм математической символи</w:t>
        <w:softHyphen/>
        <w:t>ки, чтобы обеспечить физическое познание всеми необхо</w:t>
        <w:softHyphen/>
        <w:t>димыми инструментами. Природа неисчерпаема — она ста</w:t>
        <w:softHyphen/>
        <w:t>вит перед нами всегда новые и неожиданные вопросы. Мы не можем предвосхитить факты, но в состоянии дать им мысленную интерпретацию благодаря силе символического познания.</w:t>
      </w:r>
    </w:p>
    <w:p>
      <w:pPr>
        <w:pStyle w:val="Normal"/>
        <w:spacing w:before="120" w:after="0"/>
        <w:ind w:firstLine="720"/>
        <w:jc w:val="both"/>
        <w:rPr/>
      </w:pPr>
      <w:r>
        <w:rPr>
          <w:sz w:val="24"/>
          <w:szCs w:val="24"/>
        </w:rPr>
        <w:t>Исходя из такой точки зрения, можно решить одну из самых трудных и спорных проблем современного естество</w:t>
        <w:softHyphen/>
        <w:t>знания — проблему детерминизма. Науке нужен не мета</w:t>
        <w:softHyphen/>
        <w:t>физический, а методологический детерминизм.</w:t>
      </w:r>
      <w:r>
        <w:rPr>
          <w:b/>
          <w:bCs/>
          <w:sz w:val="24"/>
          <w:szCs w:val="24"/>
        </w:rPr>
        <w:t xml:space="preserve"> От</w:t>
      </w:r>
      <w:r>
        <w:rPr>
          <w:sz w:val="24"/>
          <w:szCs w:val="24"/>
        </w:rPr>
        <w:t xml:space="preserve"> механи</w:t>
        <w:softHyphen/>
        <w:t>ческого детерминизма, получившего выражение в известной формуле Лапласа, следует отказаться</w:t>
      </w:r>
      <w:r>
        <w:rPr>
          <w:sz w:val="24"/>
          <w:szCs w:val="24"/>
          <w:vertAlign w:val="superscript"/>
        </w:rPr>
        <w:t>17</w:t>
      </w:r>
      <w:r>
        <w:rPr>
          <w:sz w:val="24"/>
          <w:szCs w:val="24"/>
        </w:rPr>
        <w:t>. Но подлинно науч</w:t>
        <w:softHyphen/>
        <w:t>ный детерминизм, детерминизм числа, этими возражениями не затрагивается. Число больше не рассматривается как некая мистическая сила или метафизическая сущность вещей. Оно всего лишь специфический познавательный ин</w:t>
        <w:softHyphen/>
        <w:t>струмент, орудие познания. Безусловно, результаты совре</w:t>
        <w:softHyphen/>
        <w:t>менной физики эту концепцию не ставят под сомнение. Раз</w:t>
        <w:softHyphen/>
        <w:t>витие квантовой механики показало, что язык математики гораздо более богат, гибок и эластичен, чем это можно представить по его применению в системах классической физики. Он вполне отвечает новым проблемам и запросам. Развивая свою теорию, Гейзенберг использовал новую форму алгебраической символики — символики, в рамках которой неприменимы некоторые обычные алгебраические правила. Однако общая форма числа сохраняется во всех последующих схемах. Гаусс говорил, что математика — ца</w:t>
        <w:softHyphen/>
        <w:t>рица науки, а арифметика — царица математики. В исто</w:t>
        <w:softHyphen/>
        <w:t>рическом очерке развития математической мысли в XIX в. Феликс Клейн заявил, что одна из наиболее характерных черт этого развития — последовательная “арифметизация” математики</w:t>
      </w:r>
      <w:r>
        <w:rPr>
          <w:sz w:val="24"/>
          <w:szCs w:val="24"/>
          <w:vertAlign w:val="superscript"/>
        </w:rPr>
        <w:t>18</w:t>
      </w:r>
      <w:r>
        <w:rPr>
          <w:sz w:val="24"/>
          <w:szCs w:val="24"/>
        </w:rPr>
        <w:t>. Да и в истории современной физики можно встретиться с этим процессом арифметизации. Начиная с Га-мильтоновых кватернионов</w:t>
      </w:r>
      <w:r>
        <w:rPr>
          <w:sz w:val="24"/>
          <w:szCs w:val="24"/>
          <w:vertAlign w:val="superscript"/>
        </w:rPr>
        <w:t>114</w:t>
      </w:r>
      <w:r>
        <w:rPr>
          <w:sz w:val="24"/>
          <w:szCs w:val="24"/>
        </w:rPr>
        <w:t>* и до различных систем кван</w:t>
        <w:softHyphen/>
        <w:t>товой механики мы встречаемся со все более и более слож</w:t>
        <w:softHyphen/>
        <w:t>ными системами алгебраической символики. Ученый дейст</w:t>
        <w:softHyphen/>
        <w:t>вовал в соответствии с принципом: даже в наиболее слож</w:t>
        <w:softHyphen/>
        <w:t>ных случаях необходимо найти адекватную символику, ко</w:t>
        <w:softHyphen/>
        <w:t>торая позволила бы нам описать наблюдения универсаль</w:t>
        <w:softHyphen/>
        <w:t>ным и общепонятным языком.</w:t>
      </w:r>
    </w:p>
    <w:p>
      <w:pPr>
        <w:pStyle w:val="Normal"/>
        <w:spacing w:before="120" w:after="0"/>
        <w:ind w:firstLine="720"/>
        <w:jc w:val="both"/>
        <w:rPr>
          <w:sz w:val="24"/>
          <w:szCs w:val="24"/>
        </w:rPr>
      </w:pPr>
      <w:r>
        <w:rPr>
          <w:sz w:val="24"/>
          <w:szCs w:val="24"/>
        </w:rPr>
        <w:t>Правда, ученый не обязан давать какие бы то ни было доказательства этого главного допущения: единственное до</w:t>
        <w:softHyphen/>
        <w:t>казательство — это его труды. Он принимает принцип чис</w:t>
        <w:softHyphen/>
        <w:t>лового детерминизма как некую руководящую максиму, ре</w:t>
        <w:softHyphen/>
        <w:t>гулятивную идею, придающую его сочинению логическую связность и системное единство. Одно из лучших выражений этой общей черты научного процесса я нахожу в “Трактате о физиологической оптике” Гельмгольца. Если бы принципы нашего научного знания, как, например, закон причинности, были бы всего лишь эмпирическими правилами, говорит Гельмгольц, их индуктивная доказательность была бы очень сомнительной. В лучшем случае эти принципы были бы не более ценными, чем правила метеорологии — скажем, закон периодичности ветров. Однако в этих принципах от-посо-бием для изучения подлинного бытия, подобно тому как если бы нам подвернулись чертежи Дедала или какого-ни</w:t>
        <w:softHyphen/>
        <w:t>будь иного мастера либо художника, отлично и старательно вычерченные. Кто сведущ в геометрии, тот, взглянув на них, нашел бы прекрасным их выполнение, но было бы смешно их всерьез рассматривать как источник истинного познания равенства, удвоения или каких-либо иных отношений... А разве... не был бы убежден в этом и подлинный астроном, глядя на круговращение звезд? Он нашел бы, что все это четливо видны черты чисто логических законов, поскольку следствия, выведенные из них, относятся не к нашему дей</w:t>
        <w:softHyphen/>
        <w:t>ствительному опыту и не просто к фактам природы, а к нашей интерпретации природы. “Процесс понимания при</w:t>
        <w:softHyphen/>
        <w:t>родных явлений состоит в том, что мы пытаемся найти общие понятия и законы природы. Законы природы суть лишь родовые понятия для изменений в природе... Следо</w:t>
        <w:softHyphen/>
        <w:t>вательно, когда мы не можем свести естественные явления к законам, исчезает подлинная возможность познания таких явлений.</w:t>
      </w:r>
    </w:p>
    <w:p>
      <w:pPr>
        <w:pStyle w:val="Normal"/>
        <w:spacing w:before="120" w:after="0"/>
        <w:ind w:firstLine="720"/>
        <w:jc w:val="both"/>
        <w:rPr/>
      </w:pPr>
      <w:r>
        <w:rPr>
          <w:sz w:val="24"/>
          <w:szCs w:val="24"/>
        </w:rPr>
        <w:t>Нужно, однако, попытаться понять их. Нет ведь иного способа поставить их под контроль разума. А значит, ис</w:t>
        <w:softHyphen/>
        <w:t>следуя их, мы должны исходить из предпосылки, что они познаваемы. Поэтому закон достаточного основания есть всего лишь побуждение нашего интеллекта подвести под свой контроль все наши восприятия. Это не закон природы. Наш интеллект есть способность формировать общие поня</w:t>
        <w:softHyphen/>
        <w:t>тия. Ему нечего было бы делать с нашими чувственными вос</w:t>
        <w:softHyphen/>
        <w:t>приятиями и опытом, если бы он не мог формировать такие общие понятия или законы... Нет никакой другой система</w:t>
        <w:softHyphen/>
        <w:t>тизирующей способности к пониманию внешнего мира, кроме интеллекта. Итак, если мы не способны понять вещь, мы не можем представить ее существующей”</w:t>
      </w:r>
      <w:r>
        <w:rPr>
          <w:sz w:val="24"/>
          <w:szCs w:val="24"/>
          <w:vertAlign w:val="superscript"/>
        </w:rPr>
        <w:t>19</w:t>
      </w:r>
      <w:r>
        <w:rPr>
          <w:sz w:val="24"/>
          <w:szCs w:val="24"/>
        </w:rPr>
        <w:t>.</w:t>
      </w:r>
    </w:p>
    <w:p>
      <w:pPr>
        <w:pStyle w:val="Normal"/>
        <w:spacing w:before="120" w:after="0"/>
        <w:ind w:firstLine="720"/>
        <w:jc w:val="both"/>
        <w:rPr>
          <w:sz w:val="24"/>
          <w:szCs w:val="24"/>
        </w:rPr>
      </w:pPr>
      <w:r>
        <w:rPr>
          <w:sz w:val="24"/>
          <w:szCs w:val="24"/>
        </w:rPr>
        <w:t>В этих словах дано весьма яркое описание общей по</w:t>
        <w:softHyphen/>
        <w:t>зиции научного разума. Ученые хорошо знают, что сущест</w:t>
        <w:softHyphen/>
        <w:t>вуют огромные группы явлений, которые все же нельзя свес</w:t>
        <w:softHyphen/>
        <w:t>ти к строгим законам и точным числовым правилам. Тем не менее они остаются верны этому общему убеждению Пи</w:t>
        <w:softHyphen/>
        <w:t>фагора, полагая, что природа и в целом, и во всех своих частях есть “число и гармония”. Перед лицом величия при</w:t>
        <w:softHyphen/>
        <w:t>роды многие крупнейшие ученые должны были испытывать особое чувство, выраженное в знаменитом высказывании Ньютона. Они могли полагать, что и в своей работе они по</w:t>
        <w:softHyphen/>
        <w:t>добны ребенку, который, гуляя по берегу огромного океана, забавляется случайно найденными камешками гальки, фор</w:t>
        <w:softHyphen/>
        <w:t>мой или цветом привлекшими его взор. Это чувство скром</w:t>
        <w:softHyphen/>
        <w:t>ности вполне понятно, однако оно не дает подлинного и пол</w:t>
        <w:softHyphen/>
        <w:t>ного описания работы ученого. Ученый не может достичь цели, не следуя строго фактам природы. Но это следова</w:t>
        <w:softHyphen/>
        <w:t>ние — не просто пассивное подчинение. Работа всех вели</w:t>
        <w:softHyphen/>
        <w:t>ких естествоиспытателей — Галилея и Ньютона, Максвелла и Гельмгольца, Планка и Эйнштейна — была не только на</w:t>
        <w:softHyphen/>
        <w:t>коплением фактов: это была теоретическая, а значит и кон</w:t>
        <w:softHyphen/>
        <w:t>структивная работа. Эта спонтанность и продуктивность — подлинный центр всей человеческой деятельности. В этом — высшая человеческая сила и одновременно естест</w:t>
        <w:softHyphen/>
        <w:t>венная граница нашего человеческого мира. Все, что только и может сделать человек, — это создать — в языке, в ре</w:t>
        <w:softHyphen/>
        <w:t>лигии, в искусстве, в науке — свой собственный универ</w:t>
        <w:softHyphen/>
        <w:t>сум — символическую вселенную, которая дает ему воз</w:t>
        <w:softHyphen/>
        <w:t>можность понимать и истолковывать, связывать и организо</w:t>
        <w:softHyphen/>
        <w:t>вывать, синтезировать и обобщать свой человеческий опыт.</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 xml:space="preserve">1. В этой главе не ставится цель дать очерк </w:t>
      </w:r>
      <w:r>
        <w:rPr>
          <w:i/>
          <w:iCs/>
          <w:sz w:val="24"/>
          <w:szCs w:val="24"/>
        </w:rPr>
        <w:t>философии</w:t>
      </w:r>
      <w:r>
        <w:rPr>
          <w:sz w:val="24"/>
          <w:szCs w:val="24"/>
        </w:rPr>
        <w:t xml:space="preserve"> науки или фе</w:t>
        <w:softHyphen/>
        <w:t>номенологии знания. Эту последнюю проблему я рассмотрел в третьем томе “философии символических форм” (1929); первую же—в “Субстан</w:t>
        <w:softHyphen/>
        <w:t>ции и функции” и “Теории относительности” Эйнштейна</w:t>
      </w:r>
      <w:r>
        <w:rPr>
          <w:sz w:val="24"/>
          <w:szCs w:val="24"/>
          <w:vertAlign w:val="superscript"/>
        </w:rPr>
        <w:t>108</w:t>
      </w:r>
      <w:r>
        <w:rPr>
          <w:sz w:val="24"/>
          <w:szCs w:val="24"/>
        </w:rPr>
        <w:t>* (1910, англ. пер.</w:t>
      </w:r>
      <w:r>
        <w:rPr>
          <w:sz w:val="24"/>
          <w:szCs w:val="24"/>
          <w:lang w:val="en-US"/>
        </w:rPr>
        <w:t xml:space="preserve"> W.C. and M.C.Swabey. Chicago and London, 1923),</w:t>
      </w:r>
      <w:r>
        <w:rPr>
          <w:sz w:val="24"/>
          <w:szCs w:val="24"/>
        </w:rPr>
        <w:t xml:space="preserve"> а также в “Детер</w:t>
        <w:softHyphen/>
        <w:t>минизме и индетерминизме в современной физике”</w:t>
      </w:r>
      <w:r>
        <w:rPr>
          <w:sz w:val="24"/>
          <w:szCs w:val="24"/>
          <w:lang w:val="en-US"/>
        </w:rPr>
        <w:t xml:space="preserve"> (Goteborgs Hogskolas Arsskrift, 1936, I).</w:t>
      </w:r>
      <w:r>
        <w:rPr>
          <w:sz w:val="24"/>
          <w:szCs w:val="24"/>
        </w:rPr>
        <w:t xml:space="preserve"> Здесь же я попытался лишь обозначить кратко общую функцию науки и определить ее место в системе символических форм.</w:t>
      </w:r>
    </w:p>
    <w:p>
      <w:pPr>
        <w:pStyle w:val="Normal"/>
        <w:spacing w:before="120" w:after="0"/>
        <w:ind w:firstLine="720"/>
        <w:jc w:val="both"/>
        <w:rPr/>
      </w:pPr>
      <w:r>
        <w:rPr>
          <w:sz w:val="24"/>
          <w:szCs w:val="24"/>
          <w:vertAlign w:val="superscript"/>
        </w:rPr>
        <w:t>г</w:t>
      </w:r>
      <w:r>
        <w:rPr>
          <w:sz w:val="24"/>
          <w:szCs w:val="24"/>
        </w:rPr>
        <w:t xml:space="preserve"> </w:t>
      </w:r>
      <w:r>
        <w:rPr>
          <w:i/>
          <w:iCs/>
          <w:sz w:val="24"/>
          <w:szCs w:val="24"/>
        </w:rPr>
        <w:t>Кант И.</w:t>
      </w:r>
      <w:r>
        <w:rPr>
          <w:sz w:val="24"/>
          <w:szCs w:val="24"/>
        </w:rPr>
        <w:t xml:space="preserve"> Критика чистого разума // Соч.: В 6 т. Т. 3. С. 105 и ел.</w:t>
      </w:r>
    </w:p>
    <w:p>
      <w:pPr>
        <w:pStyle w:val="Normal"/>
        <w:spacing w:before="120" w:after="0"/>
        <w:ind w:firstLine="720"/>
        <w:jc w:val="both"/>
        <w:rPr/>
      </w:pPr>
      <w:r>
        <w:rPr>
          <w:sz w:val="24"/>
          <w:szCs w:val="24"/>
          <w:vertAlign w:val="superscript"/>
        </w:rPr>
        <w:t>3</w:t>
      </w:r>
      <w:r>
        <w:rPr>
          <w:sz w:val="24"/>
          <w:szCs w:val="24"/>
          <w:lang w:val="en-US"/>
        </w:rPr>
        <w:t xml:space="preserve"> </w:t>
      </w:r>
      <w:r>
        <w:rPr>
          <w:i/>
          <w:iCs/>
          <w:sz w:val="24"/>
          <w:szCs w:val="24"/>
          <w:lang w:val="en-US"/>
        </w:rPr>
        <w:t>Jespersen</w:t>
      </w:r>
      <w:r>
        <w:rPr>
          <w:i/>
          <w:iCs/>
          <w:sz w:val="24"/>
          <w:szCs w:val="24"/>
        </w:rPr>
        <w:t xml:space="preserve"> О.</w:t>
      </w:r>
      <w:r>
        <w:rPr>
          <w:sz w:val="24"/>
          <w:szCs w:val="24"/>
          <w:lang w:val="en-US"/>
        </w:rPr>
        <w:t xml:space="preserve"> Language. P. 388 s.</w:t>
      </w:r>
    </w:p>
    <w:p>
      <w:pPr>
        <w:pStyle w:val="Normal"/>
        <w:spacing w:before="120" w:after="0"/>
        <w:ind w:firstLine="720"/>
        <w:jc w:val="both"/>
        <w:rPr/>
      </w:pPr>
      <w:r>
        <w:rPr>
          <w:sz w:val="24"/>
          <w:szCs w:val="24"/>
          <w:vertAlign w:val="superscript"/>
        </w:rPr>
        <w:t>4</w:t>
      </w:r>
      <w:r>
        <w:rPr>
          <w:sz w:val="24"/>
          <w:szCs w:val="24"/>
        </w:rPr>
        <w:t xml:space="preserve"> Об этой проблеме см.:</w:t>
      </w:r>
      <w:r>
        <w:rPr>
          <w:sz w:val="24"/>
          <w:szCs w:val="24"/>
          <w:lang w:val="en-US"/>
        </w:rPr>
        <w:t xml:space="preserve"> Philosophische der symbolischen Formen, I, 255 ff.</w:t>
      </w:r>
    </w:p>
    <w:p>
      <w:pPr>
        <w:pStyle w:val="Normal"/>
        <w:spacing w:before="120" w:after="0"/>
        <w:ind w:firstLine="720"/>
        <w:jc w:val="both"/>
        <w:rPr/>
      </w:pPr>
      <w:r>
        <w:rPr>
          <w:sz w:val="24"/>
          <w:szCs w:val="24"/>
          <w:vertAlign w:val="superscript"/>
        </w:rPr>
        <w:t>5</w:t>
      </w:r>
      <w:r>
        <w:rPr>
          <w:sz w:val="24"/>
          <w:szCs w:val="24"/>
        </w:rPr>
        <w:t xml:space="preserve"> Ср.:</w:t>
      </w:r>
      <w:r>
        <w:rPr>
          <w:sz w:val="24"/>
          <w:szCs w:val="24"/>
          <w:lang w:val="en-US"/>
        </w:rPr>
        <w:t xml:space="preserve"> </w:t>
      </w:r>
      <w:r>
        <w:rPr>
          <w:i/>
          <w:iCs/>
          <w:sz w:val="24"/>
          <w:szCs w:val="24"/>
          <w:lang w:val="en-US"/>
        </w:rPr>
        <w:t>Cassirer E.</w:t>
      </w:r>
      <w:r>
        <w:rPr>
          <w:sz w:val="24"/>
          <w:szCs w:val="24"/>
          <w:lang w:val="en-US"/>
        </w:rPr>
        <w:t xml:space="preserve"> The Influence of Language upon the Development of Scientific Thought // Journal of Philosophy, XXXIX, № 12. (June, 1942). P. 309—327.</w:t>
      </w:r>
    </w:p>
    <w:p>
      <w:pPr>
        <w:pStyle w:val="Normal"/>
        <w:spacing w:before="120" w:after="0"/>
        <w:ind w:firstLine="720"/>
        <w:jc w:val="both"/>
        <w:rPr/>
      </w:pPr>
      <w:r>
        <w:rPr>
          <w:sz w:val="24"/>
          <w:szCs w:val="24"/>
          <w:vertAlign w:val="superscript"/>
        </w:rPr>
        <w:t>6</w:t>
      </w:r>
      <w:r>
        <w:rPr>
          <w:sz w:val="24"/>
          <w:szCs w:val="24"/>
        </w:rPr>
        <w:t xml:space="preserve"> См. Философию символических форм. II. С. 141</w:t>
      </w:r>
      <w:r>
        <w:rPr>
          <w:sz w:val="24"/>
          <w:szCs w:val="24"/>
          <w:lang w:val="en-US"/>
        </w:rPr>
        <w:t xml:space="preserve"> ff.</w:t>
      </w:r>
    </w:p>
    <w:p>
      <w:pPr>
        <w:pStyle w:val="Normal"/>
        <w:spacing w:before="120" w:after="0"/>
        <w:ind w:firstLine="720"/>
        <w:jc w:val="both"/>
        <w:rPr/>
      </w:pPr>
      <w:r>
        <w:rPr>
          <w:sz w:val="24"/>
          <w:szCs w:val="24"/>
          <w:vertAlign w:val="superscript"/>
        </w:rPr>
        <w:t>7</w:t>
      </w:r>
      <w:r>
        <w:rPr>
          <w:sz w:val="24"/>
          <w:szCs w:val="24"/>
        </w:rPr>
        <w:t xml:space="preserve"> См.:</w:t>
      </w:r>
      <w:r>
        <w:rPr>
          <w:sz w:val="24"/>
          <w:szCs w:val="24"/>
          <w:lang w:val="en-US"/>
        </w:rPr>
        <w:t xml:space="preserve"> </w:t>
      </w:r>
      <w:r>
        <w:rPr>
          <w:i/>
          <w:iCs/>
          <w:sz w:val="24"/>
          <w:szCs w:val="24"/>
          <w:lang w:val="en-US"/>
        </w:rPr>
        <w:t>Philolaos.</w:t>
      </w:r>
      <w:r>
        <w:rPr>
          <w:sz w:val="24"/>
          <w:szCs w:val="24"/>
          <w:lang w:val="en-US"/>
        </w:rPr>
        <w:t xml:space="preserve"> Fragments 4, 11 // Diels. Die Fragmente der Vorsokra-tiker, I, 408, 411.</w:t>
      </w:r>
      <w:r>
        <w:rPr>
          <w:sz w:val="24"/>
          <w:szCs w:val="24"/>
        </w:rPr>
        <w:t xml:space="preserve"> (Ср.: “И впрямь все, что познается, имеет число, ибо не</w:t>
        <w:softHyphen/>
        <w:t>возможно ни понять ничего, ни познать без него”. — фрагменты ранних греческих философов.М., 1989. С. 441.)</w:t>
      </w:r>
    </w:p>
    <w:p>
      <w:pPr>
        <w:pStyle w:val="Normal"/>
        <w:spacing w:before="120" w:after="0"/>
        <w:ind w:firstLine="720"/>
        <w:jc w:val="both"/>
        <w:rPr/>
      </w:pPr>
      <w:r>
        <w:rPr>
          <w:sz w:val="24"/>
          <w:szCs w:val="24"/>
          <w:vertAlign w:val="superscript"/>
        </w:rPr>
        <w:t>а</w:t>
      </w:r>
      <w:r>
        <w:rPr>
          <w:sz w:val="24"/>
          <w:szCs w:val="24"/>
          <w:lang w:val="en-US"/>
        </w:rPr>
        <w:t xml:space="preserve"> </w:t>
      </w:r>
      <w:r>
        <w:rPr>
          <w:i/>
          <w:iCs/>
          <w:sz w:val="24"/>
          <w:szCs w:val="24"/>
          <w:lang w:val="en-US"/>
        </w:rPr>
        <w:t>Gardner A.</w:t>
      </w:r>
      <w:r>
        <w:rPr>
          <w:sz w:val="24"/>
          <w:szCs w:val="24"/>
          <w:lang w:val="en-US"/>
        </w:rPr>
        <w:t xml:space="preserve"> The Theory of Speech and Language. P. 51.</w:t>
      </w:r>
    </w:p>
    <w:p>
      <w:pPr>
        <w:pStyle w:val="Normal"/>
        <w:spacing w:before="120" w:after="0"/>
        <w:ind w:firstLine="720"/>
        <w:jc w:val="both"/>
        <w:rPr/>
      </w:pPr>
      <w:r>
        <w:rPr>
          <w:sz w:val="24"/>
          <w:szCs w:val="24"/>
          <w:vertAlign w:val="superscript"/>
        </w:rPr>
        <w:t>9</w:t>
      </w:r>
      <w:r>
        <w:rPr>
          <w:sz w:val="24"/>
          <w:szCs w:val="24"/>
        </w:rPr>
        <w:t xml:space="preserve"> Ср.:</w:t>
      </w:r>
      <w:r>
        <w:rPr>
          <w:sz w:val="24"/>
          <w:szCs w:val="24"/>
          <w:lang w:val="en-US"/>
        </w:rPr>
        <w:t xml:space="preserve"> </w:t>
      </w:r>
      <w:r>
        <w:rPr>
          <w:i/>
          <w:iCs/>
          <w:sz w:val="24"/>
          <w:szCs w:val="24"/>
          <w:lang w:val="en-US"/>
        </w:rPr>
        <w:t>Scholz H., Hasse H.</w:t>
      </w:r>
      <w:r>
        <w:rPr>
          <w:sz w:val="24"/>
          <w:szCs w:val="24"/>
          <w:lang w:val="en-US"/>
        </w:rPr>
        <w:t xml:space="preserve"> Die Grundlagen der Krise der griechischen Mathematik. Charlottenburg, 1928.</w:t>
      </w:r>
    </w:p>
    <w:p>
      <w:pPr>
        <w:pStyle w:val="Normal"/>
        <w:spacing w:before="120" w:after="0"/>
        <w:ind w:firstLine="720"/>
        <w:jc w:val="both"/>
        <w:rPr/>
      </w:pPr>
      <w:r>
        <w:rPr>
          <w:i/>
          <w:iCs/>
          <w:sz w:val="24"/>
          <w:szCs w:val="24"/>
          <w:vertAlign w:val="superscript"/>
        </w:rPr>
        <w:t>10</w:t>
      </w:r>
      <w:r>
        <w:rPr>
          <w:sz w:val="24"/>
          <w:szCs w:val="24"/>
        </w:rPr>
        <w:t xml:space="preserve"> См.:</w:t>
      </w:r>
      <w:r>
        <w:rPr>
          <w:sz w:val="24"/>
          <w:szCs w:val="24"/>
          <w:lang w:val="en-US"/>
        </w:rPr>
        <w:t xml:space="preserve"> </w:t>
      </w:r>
      <w:r>
        <w:rPr>
          <w:i/>
          <w:iCs/>
          <w:sz w:val="24"/>
          <w:szCs w:val="24"/>
          <w:lang w:val="en-US"/>
        </w:rPr>
        <w:t>Aristotle.</w:t>
      </w:r>
      <w:r>
        <w:rPr>
          <w:sz w:val="24"/>
          <w:szCs w:val="24"/>
          <w:lang w:val="en-US"/>
        </w:rPr>
        <w:t xml:space="preserve"> Metaphysics. I, 5, 985</w:t>
      </w:r>
      <w:r>
        <w:rPr>
          <w:sz w:val="24"/>
          <w:szCs w:val="24"/>
          <w:vertAlign w:val="superscript"/>
          <w:lang w:val="en-US"/>
        </w:rPr>
        <w:t>1</w:t>
      </w:r>
      <w:r>
        <w:rPr>
          <w:sz w:val="24"/>
          <w:szCs w:val="24"/>
          <w:lang w:val="en-US"/>
        </w:rPr>
        <w:t>'.</w:t>
      </w:r>
      <w:r>
        <w:rPr>
          <w:sz w:val="24"/>
          <w:szCs w:val="24"/>
        </w:rPr>
        <w:t xml:space="preserve"> </w:t>
      </w:r>
      <w:r>
        <w:rPr>
          <w:i/>
          <w:iCs/>
          <w:sz w:val="24"/>
          <w:szCs w:val="24"/>
        </w:rPr>
        <w:t>(Аристотель.</w:t>
      </w:r>
      <w:r>
        <w:rPr>
          <w:sz w:val="24"/>
          <w:szCs w:val="24"/>
        </w:rPr>
        <w:t xml:space="preserve"> Метафизика,</w:t>
      </w:r>
      <w:r>
        <w:rPr>
          <w:b/>
          <w:bCs/>
          <w:sz w:val="24"/>
          <w:szCs w:val="24"/>
        </w:rPr>
        <w:t xml:space="preserve"> I, </w:t>
      </w:r>
      <w:r>
        <w:rPr>
          <w:sz w:val="24"/>
          <w:szCs w:val="24"/>
        </w:rPr>
        <w:t>5, 985) // Соч. Т. 1. С. 76.</w:t>
      </w:r>
    </w:p>
    <w:p>
      <w:pPr>
        <w:pStyle w:val="Normal"/>
        <w:spacing w:before="120" w:after="0"/>
        <w:ind w:firstLine="720"/>
        <w:jc w:val="both"/>
        <w:rPr/>
      </w:pPr>
      <w:r>
        <w:rPr>
          <w:sz w:val="24"/>
          <w:szCs w:val="24"/>
        </w:rPr>
        <w:t>11. См.:</w:t>
      </w:r>
      <w:r>
        <w:rPr>
          <w:sz w:val="24"/>
          <w:szCs w:val="24"/>
          <w:lang w:val="en-US"/>
        </w:rPr>
        <w:t xml:space="preserve"> </w:t>
      </w:r>
      <w:r>
        <w:rPr>
          <w:i/>
          <w:iCs/>
          <w:sz w:val="24"/>
          <w:szCs w:val="24"/>
          <w:lang w:val="en-US"/>
        </w:rPr>
        <w:t>Weyl H.</w:t>
      </w:r>
      <w:r>
        <w:rPr>
          <w:sz w:val="24"/>
          <w:szCs w:val="24"/>
          <w:lang w:val="en-US"/>
        </w:rPr>
        <w:t xml:space="preserve"> Das Kontinuum. Kritische Untersuchungen iiber die Grund* lagen der Analysis. Leipzig, 1918.</w:t>
      </w:r>
    </w:p>
    <w:p>
      <w:pPr>
        <w:pStyle w:val="Normal"/>
        <w:spacing w:before="120" w:after="0"/>
        <w:ind w:firstLine="720"/>
        <w:jc w:val="both"/>
        <w:rPr/>
      </w:pPr>
      <w:r>
        <w:rPr>
          <w:sz w:val="24"/>
          <w:szCs w:val="24"/>
          <w:vertAlign w:val="superscript"/>
        </w:rPr>
        <w:t>12</w:t>
      </w:r>
      <w:r>
        <w:rPr>
          <w:sz w:val="24"/>
          <w:szCs w:val="24"/>
        </w:rPr>
        <w:t xml:space="preserve"> </w:t>
      </w:r>
      <w:r>
        <w:rPr>
          <w:i/>
          <w:iCs/>
          <w:sz w:val="24"/>
          <w:szCs w:val="24"/>
        </w:rPr>
        <w:t>Зоммерфельд А</w:t>
      </w:r>
      <w:r>
        <w:rPr>
          <w:sz w:val="24"/>
          <w:szCs w:val="24"/>
        </w:rPr>
        <w:t xml:space="preserve"> Строение атома и спектры. М., 1956. Т. 1. С. 7.</w:t>
      </w:r>
    </w:p>
    <w:p>
      <w:pPr>
        <w:pStyle w:val="Normal"/>
        <w:spacing w:before="120" w:after="0"/>
        <w:ind w:firstLine="720"/>
        <w:jc w:val="both"/>
        <w:rPr/>
      </w:pPr>
      <w:r>
        <w:rPr>
          <w:sz w:val="24"/>
          <w:szCs w:val="24"/>
          <w:vertAlign w:val="superscript"/>
        </w:rPr>
        <w:t>13</w:t>
      </w:r>
      <w:r>
        <w:rPr>
          <w:sz w:val="24"/>
          <w:szCs w:val="24"/>
        </w:rPr>
        <w:t xml:space="preserve"> Об истории алхимии см.:</w:t>
      </w:r>
      <w:r>
        <w:rPr>
          <w:sz w:val="24"/>
          <w:szCs w:val="24"/>
          <w:lang w:val="en-US"/>
        </w:rPr>
        <w:t xml:space="preserve"> </w:t>
      </w:r>
      <w:r>
        <w:rPr>
          <w:i/>
          <w:iCs/>
          <w:sz w:val="24"/>
          <w:szCs w:val="24"/>
          <w:lang w:val="en-US"/>
        </w:rPr>
        <w:t>Lippmann EO. van.</w:t>
      </w:r>
      <w:r>
        <w:rPr>
          <w:sz w:val="24"/>
          <w:szCs w:val="24"/>
          <w:lang w:val="en-US"/>
        </w:rPr>
        <w:t xml:space="preserve"> Entstehung und Ausbrei-tung der Alchimie. Berlin: Springer, 1919; </w:t>
      </w:r>
      <w:r>
        <w:rPr>
          <w:i/>
          <w:iCs/>
          <w:sz w:val="24"/>
          <w:szCs w:val="24"/>
          <w:lang w:val="en-US"/>
        </w:rPr>
        <w:t>Thorndike L.</w:t>
      </w:r>
      <w:r>
        <w:rPr>
          <w:sz w:val="24"/>
          <w:szCs w:val="24"/>
          <w:lang w:val="en-US"/>
        </w:rPr>
        <w:t xml:space="preserve"> A History of Magic and Experimental Science. N.Y., 1923—1941. 6 vols.</w:t>
      </w:r>
    </w:p>
    <w:p>
      <w:pPr>
        <w:pStyle w:val="Normal"/>
        <w:spacing w:before="120" w:after="0"/>
        <w:ind w:firstLine="720"/>
        <w:jc w:val="both"/>
        <w:rPr/>
      </w:pPr>
      <w:r>
        <w:rPr>
          <w:sz w:val="24"/>
          <w:szCs w:val="24"/>
          <w:vertAlign w:val="superscript"/>
        </w:rPr>
        <w:t>14</w:t>
      </w:r>
      <w:r>
        <w:rPr>
          <w:sz w:val="24"/>
          <w:szCs w:val="24"/>
        </w:rPr>
        <w:t xml:space="preserve"> Подробнее см., напр., цит. соч. Зоммерфельда, гл.11. </w:t>
      </w:r>
    </w:p>
    <w:p>
      <w:pPr>
        <w:pStyle w:val="Normal"/>
        <w:spacing w:before="120" w:after="0"/>
        <w:ind w:firstLine="720"/>
        <w:jc w:val="both"/>
        <w:rPr/>
      </w:pPr>
      <w:r>
        <w:rPr>
          <w:sz w:val="24"/>
          <w:szCs w:val="24"/>
        </w:rPr>
        <w:t>15.</w:t>
      </w:r>
      <w:r>
        <w:rPr>
          <w:sz w:val="24"/>
          <w:szCs w:val="24"/>
          <w:lang w:val="en-US"/>
        </w:rPr>
        <w:t xml:space="preserve"> </w:t>
      </w:r>
      <w:r>
        <w:rPr>
          <w:i/>
          <w:iCs/>
          <w:sz w:val="24"/>
          <w:szCs w:val="24"/>
          <w:lang w:val="en-US"/>
        </w:rPr>
        <w:t>Northrop F.S.C.</w:t>
      </w:r>
      <w:r>
        <w:rPr>
          <w:sz w:val="24"/>
          <w:szCs w:val="24"/>
          <w:lang w:val="en-US"/>
        </w:rPr>
        <w:t xml:space="preserve"> The Method and Theories of Physical Science in their Bearing upon Biological Organisation / Growth Supplement, 1940. P. 127—</w:t>
      </w:r>
    </w:p>
    <w:p>
      <w:pPr>
        <w:pStyle w:val="Normal"/>
        <w:spacing w:before="120" w:after="0"/>
        <w:ind w:firstLine="720"/>
        <w:jc w:val="both"/>
        <w:rPr>
          <w:sz w:val="24"/>
          <w:szCs w:val="24"/>
        </w:rPr>
      </w:pPr>
      <w:r>
        <w:rPr>
          <w:sz w:val="24"/>
          <w:szCs w:val="24"/>
        </w:rPr>
        <w:t>154.</w:t>
      </w:r>
    </w:p>
    <w:p>
      <w:pPr>
        <w:pStyle w:val="Normal"/>
        <w:spacing w:before="120" w:after="0"/>
        <w:ind w:firstLine="720"/>
        <w:jc w:val="both"/>
        <w:rPr>
          <w:sz w:val="24"/>
          <w:szCs w:val="24"/>
          <w:lang w:val="en-US"/>
        </w:rPr>
      </w:pPr>
      <w:r>
        <w:rPr>
          <w:sz w:val="24"/>
          <w:szCs w:val="24"/>
          <w:vertAlign w:val="superscript"/>
        </w:rPr>
        <w:t>16</w:t>
      </w:r>
      <w:r>
        <w:rPr>
          <w:sz w:val="24"/>
          <w:szCs w:val="24"/>
        </w:rPr>
        <w:t xml:space="preserve"> </w:t>
      </w:r>
      <w:r>
        <w:rPr>
          <w:i/>
          <w:iCs/>
          <w:sz w:val="24"/>
          <w:szCs w:val="24"/>
        </w:rPr>
        <w:t>Платон.</w:t>
      </w:r>
      <w:r>
        <w:rPr>
          <w:sz w:val="24"/>
          <w:szCs w:val="24"/>
        </w:rPr>
        <w:t xml:space="preserve"> Государство. 529—530 // Соч.: В 3 т. Т. 3. Ч. 1. С. 341.</w:t>
      </w:r>
    </w:p>
    <w:p>
      <w:pPr>
        <w:pStyle w:val="Normal"/>
        <w:spacing w:before="120" w:after="0"/>
        <w:ind w:firstLine="720"/>
        <w:jc w:val="both"/>
        <w:rPr/>
      </w:pPr>
      <w:r>
        <w:rPr>
          <w:sz w:val="24"/>
          <w:szCs w:val="24"/>
        </w:rPr>
        <w:t>17. По этому вопросу см.:</w:t>
      </w:r>
      <w:r>
        <w:rPr>
          <w:sz w:val="24"/>
          <w:szCs w:val="24"/>
          <w:lang w:val="en-US"/>
        </w:rPr>
        <w:t xml:space="preserve"> </w:t>
      </w:r>
      <w:r>
        <w:rPr>
          <w:i/>
          <w:iCs/>
          <w:sz w:val="24"/>
          <w:szCs w:val="24"/>
          <w:lang w:val="en-US"/>
        </w:rPr>
        <w:t>Cassirer E.</w:t>
      </w:r>
      <w:r>
        <w:rPr>
          <w:sz w:val="24"/>
          <w:szCs w:val="24"/>
          <w:lang w:val="en-US"/>
        </w:rPr>
        <w:t xml:space="preserve"> Determinismus und Indeterminismus in der modernen Physik.</w:t>
      </w:r>
    </w:p>
    <w:p>
      <w:pPr>
        <w:pStyle w:val="Normal"/>
        <w:spacing w:before="120" w:after="0"/>
        <w:ind w:firstLine="720"/>
        <w:jc w:val="both"/>
        <w:rPr/>
      </w:pPr>
      <w:r>
        <w:rPr>
          <w:sz w:val="24"/>
          <w:szCs w:val="24"/>
        </w:rPr>
        <w:t>18.</w:t>
      </w:r>
      <w:r>
        <w:rPr>
          <w:sz w:val="24"/>
          <w:szCs w:val="24"/>
          <w:lang w:val="en-US"/>
        </w:rPr>
        <w:t xml:space="preserve"> </w:t>
      </w:r>
      <w:r>
        <w:rPr>
          <w:i/>
          <w:iCs/>
          <w:sz w:val="24"/>
          <w:szCs w:val="24"/>
          <w:lang w:val="en-US"/>
        </w:rPr>
        <w:t>Klein F.</w:t>
      </w:r>
      <w:r>
        <w:rPr>
          <w:sz w:val="24"/>
          <w:szCs w:val="24"/>
          <w:lang w:val="en-US"/>
        </w:rPr>
        <w:t xml:space="preserve"> Vorlesungen Ober die Entwicklung der Mathematik im 19. Ja-hrhundert. Berlin, 1926—1927.</w:t>
      </w:r>
    </w:p>
    <w:p>
      <w:pPr>
        <w:pStyle w:val="Normal"/>
        <w:spacing w:before="120" w:after="0"/>
        <w:ind w:firstLine="720"/>
        <w:jc w:val="both"/>
        <w:rPr/>
      </w:pPr>
      <w:r>
        <w:rPr>
          <w:sz w:val="24"/>
          <w:szCs w:val="24"/>
          <w:vertAlign w:val="superscript"/>
        </w:rPr>
        <w:t>19</w:t>
      </w:r>
      <w:r>
        <w:rPr>
          <w:sz w:val="24"/>
          <w:szCs w:val="24"/>
          <w:lang w:val="en-US"/>
        </w:rPr>
        <w:t xml:space="preserve"> </w:t>
      </w:r>
      <w:r>
        <w:rPr>
          <w:i/>
          <w:iCs/>
          <w:sz w:val="24"/>
          <w:szCs w:val="24"/>
          <w:lang w:val="en-US"/>
        </w:rPr>
        <w:t>Helmlioltz H.</w:t>
      </w:r>
      <w:r>
        <w:rPr>
          <w:sz w:val="24"/>
          <w:szCs w:val="24"/>
          <w:lang w:val="en-US"/>
        </w:rPr>
        <w:t xml:space="preserve"> Treatise on Physiological Optics / Transl. by James P.C.Southall (Optical Society of America) / George Banta Publishing</w:t>
      </w:r>
      <w:r>
        <w:rPr>
          <w:b/>
          <w:bCs/>
          <w:sz w:val="24"/>
          <w:szCs w:val="24"/>
          <w:lang w:val="en-US"/>
        </w:rPr>
        <w:t xml:space="preserve"> Co.</w:t>
      </w:r>
      <w:r>
        <w:rPr>
          <w:sz w:val="24"/>
          <w:szCs w:val="24"/>
          <w:lang w:val="en-US"/>
        </w:rPr>
        <w:t xml:space="preserve"> 1925. Copyright G.E. Stechert, III, 33—35.</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pPr>
      <w:r>
        <w:rPr>
          <w:b/>
          <w:bCs/>
          <w:sz w:val="24"/>
          <w:szCs w:val="24"/>
        </w:rPr>
        <w:t>XII Выводы и заключение</w:t>
      </w:r>
      <w:r>
        <w:rPr>
          <w:b/>
          <w:bCs/>
          <w:sz w:val="24"/>
          <w:szCs w:val="24"/>
          <w:vertAlign w:val="superscript"/>
        </w:rPr>
        <w:t>115</w:t>
      </w:r>
      <w:r>
        <w:rPr>
          <w:b/>
          <w:bCs/>
          <w:sz w:val="24"/>
          <w:szCs w:val="24"/>
        </w:rPr>
        <w:t>*</w:t>
      </w:r>
    </w:p>
    <w:p>
      <w:pPr>
        <w:pStyle w:val="Normal"/>
        <w:spacing w:before="120" w:after="0"/>
        <w:ind w:firstLine="720"/>
        <w:jc w:val="both"/>
        <w:rPr>
          <w:sz w:val="24"/>
          <w:szCs w:val="24"/>
        </w:rPr>
      </w:pPr>
      <w:r>
        <w:rPr>
          <w:sz w:val="24"/>
          <w:szCs w:val="24"/>
        </w:rPr>
        <w:t>Оглянувшись в конце пути на исходный пункт наших дальних странствий, мы, возможно, и усомнимся в том, достигли ли мы своей цели. Философия культуры начинается утверждением, что мир человеческой культу</w:t>
        <w:softHyphen/>
        <w:t>ры — не простое скопление расплывчатых и разрозненных фактов. Она пытается понять эти факты как систему, как ор</w:t>
        <w:softHyphen/>
        <w:t>ганическое целое. С эмпирической или исторической точки зрения кажется, будто достаточно лишь собрать факты че</w:t>
        <w:softHyphen/>
        <w:t>ловеческой культуры. Здесь мы заинтересовались челове</w:t>
        <w:softHyphen/>
        <w:t>ческой жизнью во всей ее полноте. Мы погружаемся в ис</w:t>
        <w:softHyphen/>
        <w:t>следование отдельных явлений в их богатстве и разнообра</w:t>
        <w:softHyphen/>
        <w:t>зии, вкушая от щедрот многоцветья и полифоничности чело</w:t>
        <w:softHyphen/>
        <w:t>веческой природы. Но перед собственно философским ана</w:t>
        <w:softHyphen/>
        <w:t>лизом стоят иные задач: его исходный пункт и рабочая ги</w:t>
        <w:softHyphen/>
        <w:t>потеза состоят в утверждении, что разнообразные и, по-ви</w:t>
        <w:softHyphen/>
        <w:t>димому, рассеянные лучи можно собрать вместе, соединить в фокус. Здесь факты сведены к формам, а сами эти формы изначально считаются обладающими внутренним единством. Но в состоянии ли мы доказать этот существенный пункт? Не указывает ли наш собственный анализ на нечто прямо про</w:t>
        <w:softHyphen/>
        <w:t>тивоположное? Нам ведь постоянно приходилось подчерки</w:t>
        <w:softHyphen/>
        <w:t>вать специфику строения  различных символических форм — мифа, языка, искусства, религии, истории, науки. Имея в виду эту сторону нашего исследования, можно было бы, скорее, отдать предпочтение противоположному тези</w:t>
        <w:softHyphen/>
        <w:t>су — тезису о разорванности человеческой культуры, ее ис</w:t>
        <w:softHyphen/>
        <w:t>ходной разнородности.</w:t>
      </w:r>
    </w:p>
    <w:p>
      <w:pPr>
        <w:pStyle w:val="Normal"/>
        <w:spacing w:before="120" w:after="0"/>
        <w:ind w:firstLine="720"/>
        <w:jc w:val="both"/>
        <w:rPr>
          <w:sz w:val="24"/>
          <w:szCs w:val="24"/>
        </w:rPr>
      </w:pPr>
      <w:r>
        <w:rPr>
          <w:sz w:val="24"/>
          <w:szCs w:val="24"/>
        </w:rPr>
        <w:t>Став, в самом деле, только на онтологическую или ме</w:t>
        <w:softHyphen/>
        <w:t>тафизическую точку зрения, трудно отказаться от этого те</w:t>
        <w:softHyphen/>
        <w:t>зиса. Но с позиций критической философии проблема при</w:t>
        <w:softHyphen/>
        <w:t>обретает совершенно иной облик: здесь мы вовсе не обя</w:t>
        <w:softHyphen/>
        <w:t>заны доказывать субстанциальное единство человека. Чело</w:t>
        <w:softHyphen/>
        <w:t>век более не рассматривается как простая субстанция, сущая в себе и способная к самопознанию. Его единство понимается как единство функциональное. Оно не предпо</w:t>
        <w:softHyphen/>
        <w:t>лагает однородности составляющих его различных элемен</w:t>
        <w:softHyphen/>
        <w:t>тов. Такое единство не просто допускает, но даже требует разнообразия, многообразия форм у составляющих его час</w:t>
        <w:softHyphen/>
        <w:t>тей. Это ведь диалектическое единство, сосуществование противоположностей.</w:t>
      </w:r>
    </w:p>
    <w:p>
      <w:pPr>
        <w:pStyle w:val="Normal"/>
        <w:spacing w:before="120" w:after="0"/>
        <w:ind w:firstLine="720"/>
        <w:jc w:val="both"/>
        <w:rPr/>
      </w:pPr>
      <w:r>
        <w:rPr>
          <w:sz w:val="24"/>
          <w:szCs w:val="24"/>
        </w:rPr>
        <w:t>“</w:t>
      </w:r>
      <w:r>
        <w:rPr>
          <w:sz w:val="24"/>
          <w:szCs w:val="24"/>
        </w:rPr>
        <w:t>Они не понимают, — говорится у Гераклита, — как расходящееся само с собой согласуется: возвращающаяся [к себе] гармония, как у лука и лиры”</w:t>
      </w:r>
      <w:r>
        <w:rPr>
          <w:sz w:val="24"/>
          <w:szCs w:val="24"/>
          <w:vertAlign w:val="superscript"/>
        </w:rPr>
        <w:t>1</w:t>
      </w:r>
      <w:r>
        <w:rPr>
          <w:sz w:val="24"/>
          <w:szCs w:val="24"/>
        </w:rPr>
        <w:t>. Чтобы обнаружить такую гармонию, нет нужды доказывать тождество или сходство различных сил, которые ее создают. Единство раз</w:t>
        <w:softHyphen/>
        <w:t>личных форм человеческой культуры поддерживается не тождеством их природы, а взаимосогласованностью их ос</w:t>
        <w:softHyphen/>
        <w:t>новных задач. Если уж существует в человеческой культуре некая устойчивость, то характеризовать ее можно лишь как равновесие динамическое, а не статическое — ведь это ре</w:t>
        <w:softHyphen/>
        <w:t>зультат борьбы противоположностей. Такая борьба вовсе не исключает той “скрытой гармонии”, которая, как говорил Гераклит, “лучше явной”</w:t>
      </w:r>
      <w:r>
        <w:rPr>
          <w:sz w:val="24"/>
          <w:szCs w:val="24"/>
          <w:vertAlign w:val="superscript"/>
        </w:rPr>
        <w:t>2</w:t>
      </w:r>
      <w:r>
        <w:rPr>
          <w:sz w:val="24"/>
          <w:szCs w:val="24"/>
        </w:rPr>
        <w:t>.</w:t>
      </w:r>
    </w:p>
    <w:p>
      <w:pPr>
        <w:pStyle w:val="Normal"/>
        <w:spacing w:before="120" w:after="0"/>
        <w:ind w:firstLine="720"/>
        <w:jc w:val="both"/>
        <w:rPr>
          <w:sz w:val="24"/>
          <w:szCs w:val="24"/>
        </w:rPr>
      </w:pPr>
      <w:r>
        <w:rPr>
          <w:sz w:val="24"/>
          <w:szCs w:val="24"/>
        </w:rPr>
        <w:t>Аристотелево определение человека как “общественно</w:t>
        <w:softHyphen/>
        <w:t>го животного” не слишком глубоко: оно дает родовой при</w:t>
        <w:softHyphen/>
        <w:t>знак, но не видовое отличие. Социальность сама по себе, как таковая, не есть исключительная характеристика чело</w:t>
        <w:softHyphen/>
        <w:t>века, это вовсе не привилегия одного только человека. В так называемых животных сообществах, среди пчел и му</w:t>
        <w:softHyphen/>
        <w:t>равьев находим строгое разделение труда и поразительно сложную социальную организацию. Однако в случае чело</w:t>
        <w:softHyphen/>
        <w:t>веческого объединения налицо не только общество дейст</w:t>
        <w:softHyphen/>
        <w:t>вия, как у животных, но также и общество мыслей и эмоций. Язык, миф, искусство, религия, наука суть элементы и не</w:t>
        <w:softHyphen/>
        <w:t>пременные условия существования этой более высокой формы общества. Они суть средства, с помощью которых те формы социальной жизни, которые мы находим в орга</w:t>
        <w:softHyphen/>
        <w:t>нической природе, доходят в своем развитии до нового со</w:t>
        <w:softHyphen/>
        <w:t>стояния — стадии общественного сознания. Человеческая социальная сознательность обусловлена двояко: процессами отожествления и различения. Человек может обрести себя, прийти к знанию своей индивидуальности исключительно через посредника — социальную жизнь. Но этот посредник значит для человека нечто гораздо большее, чем какая-ни</w:t>
        <w:softHyphen/>
        <w:t>будь внешняя определяющая сила. Человек подобно живот</w:t>
        <w:softHyphen/>
        <w:t>ным подчиняется правилам общества, но он, сверх того, сам участвует в формировании общественной жизни и способен к ее активному изменению. Такая деятельность остается не</w:t>
        <w:softHyphen/>
        <w:t>заметной на зачаточных стадиях развития человеческого об</w:t>
        <w:softHyphen/>
        <w:t>щества, она проявляется здесь минимально. Но в дальней</w:t>
        <w:softHyphen/>
        <w:t>шем она прослеживается яснее, становится более значимой. Такое постепенное развитие можно проследить почти во всех формах человеческой культуры.</w:t>
      </w:r>
    </w:p>
    <w:p>
      <w:pPr>
        <w:pStyle w:val="Normal"/>
        <w:spacing w:before="120" w:after="0"/>
        <w:ind w:firstLine="720"/>
        <w:jc w:val="both"/>
        <w:rPr>
          <w:sz w:val="24"/>
          <w:szCs w:val="24"/>
        </w:rPr>
      </w:pPr>
      <w:r>
        <w:rPr>
          <w:sz w:val="24"/>
          <w:szCs w:val="24"/>
        </w:rPr>
        <w:t>Хорошо известно, что многие действия, выполненные в животных сообществах, не только равны, но в некоторых отношениях даже выше по результатам, чем дела рук че</w:t>
        <w:softHyphen/>
        <w:t>ловеческих. Многократно подчеркивалось, что пчелы при по</w:t>
        <w:softHyphen/>
        <w:t>стройке сот действуют подобно совершенному геометру, проявляя высочайшую точность и аккуратность. Такая дея</w:t>
        <w:softHyphen/>
        <w:t>тельность требует очень сложной системы координации и сотрудничества. Однако во всех этих произведениях живот</w:t>
        <w:softHyphen/>
        <w:t>ных нет индивидуальной дифференциации: все они произ</w:t>
        <w:softHyphen/>
        <w:t>ведены одним и тем же способом и по одним и тем же не</w:t>
        <w:softHyphen/>
        <w:t>изменным правилам. Не остается никакой свободы для про</w:t>
        <w:softHyphen/>
        <w:t>явления индивидуального выбора или способностей. Лишь на высших стадиях жизни животных можно заметить первые признаки некоторой индивидуализации. Наблюдения Вольф</w:t>
        <w:softHyphen/>
        <w:t>ганга Кёлера над человекообразными обезьянами, по-види</w:t>
        <w:softHyphen/>
        <w:t>мому, доказали существование многих различий в интеллек</w:t>
        <w:softHyphen/>
        <w:t>те и умениях у этих животных. Некоторые из них в состо</w:t>
        <w:softHyphen/>
        <w:t>янии решать такие задачи, решение которых другим недо</w:t>
        <w:softHyphen/>
        <w:t>ступно. И поэтому здесь можно даже говорить о своего рода изобретениях. Для общего же устройства жизни животных, однако, это не характерно. Ее структура определена общим биологическим законом, согласно которому приобретенные черты не могут быть переданы по наследству, а каждое усо</w:t>
        <w:softHyphen/>
        <w:t>вершенствование, которое приобретается организмом в ходе его индивидуальной жизни, ограничено рамками его существования и не может влиять на жизнь рода. Даже че</w:t>
        <w:softHyphen/>
        <w:t>ловек не исключение из этого общего биологического пра</w:t>
        <w:softHyphen/>
        <w:t>вила. Однако человек открыл новый способ сохранения и распространения своих произведений. Он не может прожить свою жизнь, не выражая ее. Различные способы выражения</w:t>
      </w:r>
    </w:p>
    <w:p>
      <w:pPr>
        <w:pStyle w:val="Normal"/>
        <w:spacing w:before="120" w:after="0"/>
        <w:ind w:firstLine="720"/>
        <w:jc w:val="both"/>
        <w:rPr/>
      </w:pPr>
      <w:r>
        <w:rPr>
          <w:sz w:val="24"/>
          <w:szCs w:val="24"/>
        </w:rPr>
        <w:t>этой жизни устанавливают свою собственную сферу, каждый способ выражения живет собственной жизнью, создавая род вечности, — человеческий способ преодоления единичного и эфемерного существования. Во всех видах человеческой деятельности обнаруживаются основополагающие полярные противоположности, которые можно описать по-разному. Можно говорить о напряжениях, возникающих между устой</w:t>
        <w:softHyphen/>
        <w:t>чивостью и изменчивостью, между тенденцией, ведущей к постоянным, стабильным формам жизни, и тенденцией к из</w:t>
        <w:softHyphen/>
        <w:t>менению этой жесткой схемы. Человек разрывается между этими двумя тенденциями — к сохранению старых форм и производству новых. Это непрерывная борьба между тра</w:t>
        <w:softHyphen/>
        <w:t>дицией и инновацией, между репродуктивными и креатив</w:t>
        <w:softHyphen/>
        <w:t>ными силами. Эта двойственность прослеживается во всех областях культурной жизни, меняется лишь пропорция, со</w:t>
        <w:softHyphen/>
        <w:t>отношение этих двух факторов</w:t>
      </w:r>
      <w:r>
        <w:rPr>
          <w:sz w:val="24"/>
          <w:szCs w:val="24"/>
          <w:vertAlign w:val="superscript"/>
        </w:rPr>
        <w:t>116</w:t>
      </w:r>
      <w:r>
        <w:rPr>
          <w:sz w:val="24"/>
          <w:szCs w:val="24"/>
        </w:rPr>
        <w:t>*. То один, то другой фак</w:t>
        <w:softHyphen/>
        <w:t>торы выглядят преобладающими. Это преобладание в пер</w:t>
        <w:softHyphen/>
        <w:t>вую очередь и предопределяет характер единичных форм и придает каждой из них свой специфический облик.</w:t>
      </w:r>
    </w:p>
    <w:p>
      <w:pPr>
        <w:pStyle w:val="Normal"/>
        <w:spacing w:before="120" w:after="0"/>
        <w:ind w:firstLine="720"/>
        <w:jc w:val="both"/>
        <w:rPr/>
      </w:pPr>
      <w:r>
        <w:rPr>
          <w:sz w:val="24"/>
          <w:szCs w:val="24"/>
        </w:rPr>
        <w:t>В мифе о первобытной религии тенденция к стабили</w:t>
        <w:softHyphen/>
        <w:t>зации так сильна, что совершенно перевешивает противопо</w:t>
        <w:softHyphen/>
        <w:t>ложную. Оба эти культурные явления представляют собой наиболее консервативные силы в человеческой жизни. Ми</w:t>
        <w:softHyphen/>
        <w:t>фологическое мышление и по происхождению, и по своим принципам — мышление традиционное. Ведь современные формы жизни могут быть поняты, объяснены и истолкованы мифом, только если они сведены к отдаленному прошлому. То, что коренится в мифологическом прошлом, что было когда-то раньше, существует с незапамятных времен, — все это твердо и неоспоримо, так что даже усомниться — и то кощунственно. Ибо для первобытного сознания нет ничего более священного, чем освященное веками. Именно веч</w:t>
        <w:softHyphen/>
        <w:t>ность придает всем вещам — физическим объектам и че</w:t>
        <w:softHyphen/>
        <w:t>ловеческим установлениям — их ценность, достоинство, мо</w:t>
        <w:softHyphen/>
        <w:t>ральную или религиозную значимость. Чтобы сохранить это достоинство, надо непременно продолжить и сохранить че</w:t>
        <w:softHyphen/>
        <w:t>ловеческий порядок в той же самой, неизменной форме. Любой разрыв в этой непрерывной линии разрушает самую субстанцию мифологической или религиозной жизни. С точки зрения первобытного сознания малейшие изменения в установленной схеме вещей просто гибельны. Слова ма</w:t>
        <w:softHyphen/>
        <w:t>гической формулы, заклинания или заговоры, отдельные моменты в религиозном обряде, жертвоприношении или мо</w:t>
        <w:softHyphen/>
        <w:t>литве — все это должно повторяться в одном и том же не</w:t>
        <w:softHyphen/>
        <w:t>изменном порядке. Любое изменение должно было уничто</w:t>
        <w:softHyphen/>
        <w:t>жить силу и действенность магического слова или религи</w:t>
        <w:softHyphen/>
        <w:t>озного обряда. Первобытная религия, следовательно, не ос</w:t>
        <w:softHyphen/>
        <w:t>тавляла пространства для какой-либо свободы человеческой мысли. Ее предписания — это твердые, жесткие, непрере</w:t>
        <w:softHyphen/>
        <w:t>каемые правила не только любого человеческого действия, но и чувствования. Жизнь человека находится под постоян</w:t>
        <w:softHyphen/>
        <w:t>ным давлением. Она заключена в тесный круг положитель</w:t>
        <w:softHyphen/>
        <w:t>ных или отрицательных требований, священных предписаний или запрещений, ритуалов и табу. Тем не менее история ре</w:t>
        <w:softHyphen/>
        <w:t>лигии показывает, что эта первая форма религиозной мысли никоим образом не выражает ее реальное значение и цель. Здесь можно наблюдать также и постоянное продвижение в противоположном направлении. Запрет, который был на</w:t>
        <w:softHyphen/>
        <w:t>ложен на человеческую жизнь первобытным мифологичес</w:t>
        <w:softHyphen/>
        <w:t>ким или религиозным мышлением, постепенно ослабевал или, по крайней мере, терял свою обязательную силу. По</w:t>
        <w:softHyphen/>
        <w:t>степенно возникала новая, динамичная форма религии, ко</w:t>
        <w:softHyphen/>
        <w:t>торая открывает неизведанные перспективы нравственной и религиозной жизни. В такой динамичной религии силы ин</w:t>
        <w:softHyphen/>
        <w:t>дивида получают преимущество над силами стабилизации. Религиозная жизнь достигла зрелости и свободы; она раз</w:t>
        <w:softHyphen/>
        <w:t>рушила чары строгой, жесткой традиционности</w:t>
      </w:r>
      <w:r>
        <w:rPr>
          <w:sz w:val="24"/>
          <w:szCs w:val="24"/>
          <w:vertAlign w:val="superscript"/>
        </w:rPr>
        <w:t>3</w:t>
      </w:r>
      <w:r>
        <w:rPr>
          <w:sz w:val="24"/>
          <w:szCs w:val="24"/>
        </w:rPr>
        <w:t>.</w:t>
      </w:r>
    </w:p>
    <w:p>
      <w:pPr>
        <w:pStyle w:val="Normal"/>
        <w:spacing w:before="120" w:after="0"/>
        <w:ind w:firstLine="720"/>
        <w:jc w:val="both"/>
        <w:rPr/>
      </w:pPr>
      <w:r>
        <w:rPr>
          <w:sz w:val="24"/>
          <w:szCs w:val="24"/>
        </w:rPr>
        <w:t>Если от мифологии и религии перейти к языку, то здесь в другой форме обнаружится тот же основной процесс. Язык — одна из наиболее консервативных сил в человечес</w:t>
        <w:softHyphen/>
        <w:t>кой культуре. Ведь без такого консерватизма он не мог бы обеспечить выполнение своей главной задачи — общения. Коммуникация требует строгих правил. Языковые символы и формы должны быть устойчивы и неизменны, чтобы со</w:t>
        <w:softHyphen/>
        <w:t>противляться разлагающему и разрушающему воздействию времени. Тем не менее фонетические и семантические из</w:t>
        <w:softHyphen/>
        <w:t>менения в развитии языка имеют не только случайный ха</w:t>
        <w:softHyphen/>
        <w:t>рактер: они неотъемлемые и необходимые условия этого развития. Одна из главных причин этого постоянного изме</w:t>
        <w:softHyphen/>
        <w:t>нения — то, что язык должен передаваться от поколения к поколению. Эта передача не может происходить путем простого воспроизведения неизменных устойчивых форм. Процесс усвоения языка всегда включает активную и про</w:t>
        <w:softHyphen/>
        <w:t>дуктивную установку. Даже детские ошибки очень характер</w:t>
        <w:softHyphen/>
        <w:t>ны в этом отношении. Они ведь происходят вовсе не от не</w:t>
        <w:softHyphen/>
        <w:t>достатка памяти или способности воспроизвести услышан</w:t>
        <w:softHyphen/>
        <w:t>ное. И это лучшее доказательство активности и самопроиз</w:t>
        <w:softHyphen/>
        <w:t>вольности в действиях детей. Уже на сравнительно ранней стадии развития ребенок приобретает чувство общей струк</w:t>
        <w:softHyphen/>
        <w:t>туры родного языка, не обладая, конечно, еще абстрактным знанием лингвистических правил. Он применяет слова и вы</w:t>
        <w:softHyphen/>
        <w:t>ражения, которых никогда не слышал и в которых делает морфологические и синтаксические ошибки. Но именно в этих попытках проявляется живое детское чувство аналогии. Именно этим ребенок доказывает свою способность схва</w:t>
        <w:softHyphen/>
        <w:t>тывать форму языка, а не просто воспроизводить его ма</w:t>
        <w:softHyphen/>
        <w:t>терию. Переход языка от поколения к поколению ни в коем случае нельзя поэтому сравнивать с простым переходом собственности на материальную вещь, когда меняется не ее природа, а только владелец. В “Принципах истории языка” Герман Пауль особо подчеркивал этот момент. Он показал на конкретных примерах, что историческое развитие языка в большой мере зависит от этих медленных и постоянных изменений, которые происходят при передаче слов и грам</w:t>
        <w:softHyphen/>
        <w:t>матических форм от родителей к детям. Согласно Паулю, этот процесс следует рассматривать как одну из главных причин явления звуковых сдвигов и семантического изме</w:t>
        <w:softHyphen/>
        <w:t>нения</w:t>
      </w:r>
      <w:r>
        <w:rPr>
          <w:sz w:val="24"/>
          <w:szCs w:val="24"/>
          <w:vertAlign w:val="superscript"/>
        </w:rPr>
        <w:t>4</w:t>
      </w:r>
      <w:r>
        <w:rPr>
          <w:sz w:val="24"/>
          <w:szCs w:val="24"/>
        </w:rPr>
        <w:t>. Всюду здесь ощущается очень четко наличие двух различных тенденций — к сохранению и к обновлению, омоложению языка. Вряд ли можно, однако, говорить о противоборстве этих двух тенденций. Они находятся в рав</w:t>
        <w:softHyphen/>
        <w:t>новесии как два совершенно необходимых элемента и ус</w:t>
        <w:softHyphen/>
        <w:t>ловия жизни языка.</w:t>
      </w:r>
    </w:p>
    <w:p>
      <w:pPr>
        <w:pStyle w:val="Normal"/>
        <w:spacing w:before="120" w:after="0"/>
        <w:ind w:firstLine="720"/>
        <w:jc w:val="both"/>
        <w:rPr/>
      </w:pPr>
      <w:r>
        <w:rPr>
          <w:sz w:val="24"/>
          <w:szCs w:val="24"/>
        </w:rPr>
        <w:t>Новый аспект той же проблемы предстает перед нами в развитии искусства. Здесь, однако, второй фактор — ори</w:t>
        <w:softHyphen/>
        <w:t>гинальность, индивидуализация, творческая способность, по-видимому, явно преобладает над первым. В искусстве не приходится довольствоваться повторением или воспроизве</w:t>
        <w:softHyphen/>
        <w:t>дением традиционных форм. Мы чувствуем новые требова</w:t>
        <w:softHyphen/>
        <w:t>ния, вводим новые критерии оценок.</w:t>
      </w:r>
      <w:r>
        <w:rPr>
          <w:sz w:val="24"/>
          <w:szCs w:val="24"/>
          <w:lang w:val="en-US"/>
        </w:rPr>
        <w:t xml:space="preserve"> “Mediocribus esse po-etis</w:t>
      </w:r>
      <w:r>
        <w:rPr>
          <w:sz w:val="24"/>
          <w:szCs w:val="24"/>
        </w:rPr>
        <w:t xml:space="preserve"> поп</w:t>
      </w:r>
      <w:r>
        <w:rPr>
          <w:sz w:val="24"/>
          <w:szCs w:val="24"/>
          <w:lang w:val="en-US"/>
        </w:rPr>
        <w:t xml:space="preserve"> di,</w:t>
      </w:r>
      <w:r>
        <w:rPr>
          <w:sz w:val="24"/>
          <w:szCs w:val="24"/>
        </w:rPr>
        <w:t xml:space="preserve"> поп</w:t>
      </w:r>
      <w:r>
        <w:rPr>
          <w:sz w:val="24"/>
          <w:szCs w:val="24"/>
          <w:lang w:val="en-US"/>
        </w:rPr>
        <w:t xml:space="preserve"> homines,</w:t>
      </w:r>
      <w:r>
        <w:rPr>
          <w:sz w:val="24"/>
          <w:szCs w:val="24"/>
        </w:rPr>
        <w:t xml:space="preserve"> поп</w:t>
      </w:r>
      <w:r>
        <w:rPr>
          <w:sz w:val="24"/>
          <w:szCs w:val="24"/>
          <w:lang w:val="en-US"/>
        </w:rPr>
        <w:t xml:space="preserve"> concessere columnae”, —</w:t>
      </w:r>
      <w:r>
        <w:rPr>
          <w:sz w:val="24"/>
          <w:szCs w:val="24"/>
        </w:rPr>
        <w:t xml:space="preserve"> го</w:t>
        <w:softHyphen/>
        <w:t>ворил Гораций в “Науке поэзии” (“поэту посредственных строчек ввек не простят ни боги, ни люди, ни книжные лавки!”)*. Безусловно, даже и здесь традиция продолжает</w:t>
      </w:r>
    </w:p>
    <w:p>
      <w:pPr>
        <w:pStyle w:val="Normal"/>
        <w:spacing w:before="120" w:after="0"/>
        <w:ind w:firstLine="720"/>
        <w:jc w:val="both"/>
        <w:rPr>
          <w:sz w:val="24"/>
          <w:szCs w:val="24"/>
        </w:rPr>
      </w:pPr>
      <w:r>
        <w:rPr>
          <w:sz w:val="24"/>
          <w:szCs w:val="24"/>
        </w:rPr>
        <w:t>* Перевод М.Л.Гаспарова.</w:t>
      </w:r>
    </w:p>
    <w:p>
      <w:pPr>
        <w:pStyle w:val="Normal"/>
        <w:spacing w:before="120" w:after="0"/>
        <w:ind w:firstLine="720"/>
        <w:jc w:val="both"/>
        <w:rPr>
          <w:sz w:val="24"/>
          <w:szCs w:val="24"/>
          <w:lang w:val="en-US"/>
        </w:rPr>
      </w:pPr>
      <w:r>
        <w:rPr>
          <w:sz w:val="24"/>
          <w:szCs w:val="24"/>
          <w:lang w:val="en-US"/>
        </w:rPr>
      </w:r>
    </w:p>
    <w:p>
      <w:pPr>
        <w:pStyle w:val="Normal"/>
        <w:spacing w:before="120" w:after="0"/>
        <w:ind w:firstLine="720"/>
        <w:jc w:val="both"/>
        <w:rPr>
          <w:sz w:val="24"/>
          <w:szCs w:val="24"/>
        </w:rPr>
      </w:pPr>
      <w:r>
        <w:rPr>
          <w:sz w:val="24"/>
          <w:szCs w:val="24"/>
        </w:rPr>
        <w:t>играть первостепенную роль. Как и в случае с языком, одни и те же формы передавались от поколения к поколению. Одни и те же мотивы в искусстве появляются снова и снова. И тем не менее каждый великий художник в некотором смысле создает новую эпоху. Это начинаешь понимать, когда сопоставляешь обыденную речь с поэтическим язы</w:t>
        <w:softHyphen/>
        <w:t>ком. Никакой поэт не может создать совершенно новый язык. Он должен применять слова и следовать правилам того же языка. При всем том, однако, поэт создает не толь</w:t>
        <w:softHyphen/>
        <w:t>ко новые обороты речи, но и новую жизнь. Слова в поэ</w:t>
        <w:softHyphen/>
        <w:t>зии — не только означающие в абстрактном смысле, это не просто указатели, которыми обозначают некий эмпири</w:t>
        <w:softHyphen/>
        <w:t>ческий объект. Нет, здесь мы встречаемся со своего рода преображением всех наших обыденных слов. Каждый стих Шекспира, каждая строфа Данте или Ариосто, каждое ли</w:t>
        <w:softHyphen/>
        <w:t>рическое стихотворение Гёте имеют особенное звучание. Лессинг говорил, что украсть стих у Шекспира также невоз</w:t>
        <w:softHyphen/>
        <w:t>можно, как дубинку у Геркулеса. Но что еще более пора</w:t>
        <w:softHyphen/>
        <w:t>зительно, так это то, что великий поэт никогда не повторяет себя. Сам Шекспир говорит языком, дотоле никогда неслы</w:t>
        <w:softHyphen/>
        <w:t>ханным, — каждый шекспировский персонаж разговаривает своим собственным, только ему присущим языком. У Лира и Макбета, у Брута или Гамлета, у Розалинды или Беатриче звучит свой особенный язык — зеркало их неповторимых душ. Таким образом, только поэзия способна выразить все эти бесчисленные нюансы, эти тонкие оттенки чувств, не поддающиеся никаким другим средствам выражения. Если развивающийся язык нуждается в постоянном обновлении, то для этого нет лучшего и более глубокого источника, чем поэзия. Великий поэт всегда оставляет четкий след, вполне определенный отпечаток в истории языка. После смерти Данте, Шекспира, Гёте итальянский, английский, немецкий языки стали не такими, какими они были до рождения этих великих поэтов.</w:t>
      </w:r>
    </w:p>
    <w:p>
      <w:pPr>
        <w:pStyle w:val="Normal"/>
        <w:spacing w:before="120" w:after="0"/>
        <w:ind w:firstLine="720"/>
        <w:jc w:val="both"/>
        <w:rPr/>
      </w:pPr>
      <w:r>
        <w:rPr>
          <w:sz w:val="24"/>
          <w:szCs w:val="24"/>
        </w:rPr>
        <w:t>В эстетических теориях всегда ощущалась и выражалась разница между сохраняющими и производящими, консерва</w:t>
        <w:softHyphen/>
        <w:t>тивными и продуктивными силами, от которых зависит про</w:t>
        <w:softHyphen/>
        <w:t>изведение искусства. Напряженность и конфликт между тео</w:t>
        <w:softHyphen/>
        <w:t>риями подражания и вдохновения существовали во все вре</w:t>
        <w:softHyphen/>
        <w:t>мена. Первыми утверждалось, что произведение искусства должно судить сообразно с постоянными и неизменными правилами или классическими образцами. Вторыми отвер</w:t>
        <w:softHyphen/>
        <w:t>гались какие бы то ни было стандарты или законы красоты, ибо красота уникальна и неповторима, это творение гения. Именно эта концепция в результате длительной борьбы с теориями классицизма и неоклассицизма стала преобладаю</w:t>
        <w:softHyphen/>
        <w:t>щей и проложила пути к нашей современной эстетике. “Гений, — писал Кант в “Критике способности сужде</w:t>
        <w:softHyphen/>
        <w:t>ния”, — это прирожденные задатки души</w:t>
      </w:r>
      <w:r>
        <w:rPr>
          <w:sz w:val="24"/>
          <w:szCs w:val="24"/>
          <w:lang w:val="en-US"/>
        </w:rPr>
        <w:t xml:space="preserve"> (ingenium),</w:t>
      </w:r>
      <w:r>
        <w:rPr>
          <w:sz w:val="24"/>
          <w:szCs w:val="24"/>
        </w:rPr>
        <w:t xml:space="preserve"> </w:t>
      </w:r>
      <w:r>
        <w:rPr>
          <w:i/>
          <w:iCs/>
          <w:sz w:val="24"/>
          <w:szCs w:val="24"/>
        </w:rPr>
        <w:t>через которые</w:t>
      </w:r>
      <w:r>
        <w:rPr>
          <w:sz w:val="24"/>
          <w:szCs w:val="24"/>
        </w:rPr>
        <w:t xml:space="preserve"> природа дает искусству правила”. Это </w:t>
      </w:r>
      <w:r>
        <w:rPr>
          <w:i/>
          <w:iCs/>
          <w:sz w:val="24"/>
          <w:szCs w:val="24"/>
        </w:rPr>
        <w:t xml:space="preserve">“.талант </w:t>
      </w:r>
      <w:r>
        <w:rPr>
          <w:sz w:val="24"/>
          <w:szCs w:val="24"/>
        </w:rPr>
        <w:t>создавать то, для чего не может быть дано никакого опре</w:t>
        <w:softHyphen/>
        <w:t xml:space="preserve">деленного правила, что можно изучить по какому-нибудь правилу; следовательно, </w:t>
      </w:r>
      <w:r>
        <w:rPr>
          <w:i/>
          <w:iCs/>
          <w:sz w:val="24"/>
          <w:szCs w:val="24"/>
        </w:rPr>
        <w:t>оригинальность</w:t>
      </w:r>
      <w:r>
        <w:rPr>
          <w:sz w:val="24"/>
          <w:szCs w:val="24"/>
        </w:rPr>
        <w:t xml:space="preserve"> должна быть пер</w:t>
        <w:softHyphen/>
        <w:t>вым свойством гения”. Эта форма оригинальности — пре</w:t>
        <w:softHyphen/>
        <w:t>рогатива и отличие искусства, она не может быть распро</w:t>
        <w:softHyphen/>
        <w:t>странена на другие области человеческой деятельности. “Природа предписывает через гения правило не науке, а ис</w:t>
        <w:softHyphen/>
        <w:t>кусству, и то лишь в том случае, если оно должно быть изящным искусством”. Можно, конечно, говорить о Ньютоне как о научном гении, но в этом случае только метафори</w:t>
        <w:softHyphen/>
        <w:t>чески. “Так, вполне можно изучить все, что Ньютон изложил в своем бессмертном труде о началах натуральной фило</w:t>
        <w:softHyphen/>
        <w:t>софии, хотя для того, чтобы придумать такое, потребовался великий ум; но нельзя научиться вдохновенно сочинять стихи, как бы подробны ни были все предписания для сти</w:t>
        <w:softHyphen/>
        <w:t>хотворства и как бы превосходны ни были образцы его”</w:t>
      </w:r>
      <w:r>
        <w:rPr>
          <w:sz w:val="24"/>
          <w:szCs w:val="24"/>
          <w:vertAlign w:val="superscript"/>
        </w:rPr>
        <w:t>5</w:t>
      </w:r>
      <w:r>
        <w:rPr>
          <w:sz w:val="24"/>
          <w:szCs w:val="24"/>
        </w:rPr>
        <w:t>.</w:t>
      </w:r>
    </w:p>
    <w:p>
      <w:pPr>
        <w:pStyle w:val="Normal"/>
        <w:spacing w:before="120" w:after="0"/>
        <w:ind w:firstLine="720"/>
        <w:jc w:val="both"/>
        <w:rPr/>
      </w:pPr>
      <w:r>
        <w:rPr>
          <w:sz w:val="24"/>
          <w:szCs w:val="24"/>
        </w:rPr>
        <w:t>И в самом деле, отношение между субъективностью и объективностью, индивидуальностью и универсальностью различны в произведении искусства и в произведении уче</w:t>
        <w:softHyphen/>
        <w:t>ного. Правда, великое научное открытие тоже несет на себе печать духовного своеобразия автора. В таком открытии за</w:t>
        <w:softHyphen/>
        <w:t>печатлены не только новый объективный аспект вещей, но и склад ума, и даже стиль его автора. Но все это имеет только психологическую, а не системную значимость. В объ</w:t>
        <w:softHyphen/>
        <w:t>ективном содержании науки эти черты индивидуальности предаются забвению и исчезают, ибо одна из главнейших целей науки — устранение всяческих личностных и антро</w:t>
        <w:softHyphen/>
        <w:t>поморфных элементов. Наука, по словам Бэкона, стремится понять мир</w:t>
      </w:r>
      <w:r>
        <w:rPr>
          <w:sz w:val="24"/>
          <w:szCs w:val="24"/>
          <w:lang w:val="en-US"/>
        </w:rPr>
        <w:t xml:space="preserve"> “ex analogia universi”,</w:t>
      </w:r>
      <w:r>
        <w:rPr>
          <w:sz w:val="24"/>
          <w:szCs w:val="24"/>
        </w:rPr>
        <w:t xml:space="preserve"> а не</w:t>
      </w:r>
      <w:r>
        <w:rPr>
          <w:sz w:val="24"/>
          <w:szCs w:val="24"/>
          <w:lang w:val="en-US"/>
        </w:rPr>
        <w:t xml:space="preserve"> “ex analogia hominis”</w:t>
      </w:r>
      <w:r>
        <w:rPr>
          <w:sz w:val="24"/>
          <w:szCs w:val="24"/>
          <w:vertAlign w:val="superscript"/>
          <w:lang w:val="en-US"/>
        </w:rPr>
        <w:t>6</w:t>
      </w:r>
      <w:r>
        <w:rPr>
          <w:sz w:val="24"/>
          <w:szCs w:val="24"/>
          <w:lang w:val="en-US"/>
        </w:rPr>
        <w:t>.</w:t>
      </w:r>
    </w:p>
    <w:p>
      <w:pPr>
        <w:pStyle w:val="Normal"/>
        <w:spacing w:before="120" w:after="0"/>
        <w:ind w:firstLine="720"/>
        <w:jc w:val="both"/>
        <w:rPr>
          <w:sz w:val="24"/>
          <w:szCs w:val="24"/>
        </w:rPr>
      </w:pPr>
      <w:r>
        <w:rPr>
          <w:sz w:val="24"/>
          <w:szCs w:val="24"/>
        </w:rPr>
        <w:t>Человеческую культуру в ее целостности можно описать как процесс последовательного самоосвобождения челове</w:t>
        <w:softHyphen/>
        <w:t>ка. Язык, искусство, религия, наука суть различные стадии этого процесса. В каждом из них человек проявляет и испытывает новую возможность — возможность построения своего собственного “идеального” мира. Философия не может не принимать участия в поиске основополагающего единства в этом идеальном мире. Нельзя, однако, путать это единство с простотой. Нельзя пройти мимо напряжений и трений, резких различий и глубоких конфликтов между этими различными способностями человека. Ведь они не сводимы к общему знаменателю: они разнонаправлены и подчинены различным принципам. Но эта множественность и несопоставимость не означают несогласованность и дис</w:t>
        <w:softHyphen/>
        <w:t>гармоничность: все эти функции восполняют и дополняют друг друга, каждая из них открывает новый горизонт и по</w:t>
        <w:softHyphen/>
        <w:t>казывает новый облик человечества. Диссонантное само на</w:t>
        <w:softHyphen/>
        <w:t>ходится в гармонии с собой. Противоположности не взаи-моисключают, а взаимообусловливают друг друга: “возвра</w:t>
        <w:softHyphen/>
        <w:t>щающаяся к себе гармония, как у лука и лиры”.</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Примечания</w:t>
      </w:r>
    </w:p>
    <w:p>
      <w:pPr>
        <w:pStyle w:val="Normal"/>
        <w:spacing w:before="120" w:after="0"/>
        <w:ind w:firstLine="720"/>
        <w:jc w:val="both"/>
        <w:rPr/>
      </w:pPr>
      <w:r>
        <w:rPr>
          <w:sz w:val="24"/>
          <w:szCs w:val="24"/>
        </w:rPr>
        <w:t>1</w:t>
      </w:r>
      <w:r>
        <w:rPr>
          <w:sz w:val="24"/>
          <w:szCs w:val="24"/>
          <w:lang w:val="en-US"/>
        </w:rPr>
        <w:t xml:space="preserve"> </w:t>
      </w:r>
      <w:r>
        <w:rPr>
          <w:i/>
          <w:iCs/>
          <w:sz w:val="24"/>
          <w:szCs w:val="24"/>
          <w:lang w:val="en-US"/>
        </w:rPr>
        <w:t>Heroclitus.</w:t>
      </w:r>
      <w:r>
        <w:rPr>
          <w:sz w:val="24"/>
          <w:szCs w:val="24"/>
          <w:lang w:val="en-US"/>
        </w:rPr>
        <w:t xml:space="preserve"> Fragment 51 in- Diels, Die Fragmente der Vorsokratiker (5</w:t>
      </w:r>
      <w:r>
        <w:rPr>
          <w:sz w:val="24"/>
          <w:szCs w:val="24"/>
          <w:vertAlign w:val="superscript"/>
          <w:lang w:val="en-US"/>
        </w:rPr>
        <w:t xml:space="preserve">th </w:t>
      </w:r>
      <w:r>
        <w:rPr>
          <w:sz w:val="24"/>
          <w:szCs w:val="24"/>
          <w:lang w:val="en-US"/>
        </w:rPr>
        <w:t>ed.). Engl. trans. by Charts M.Bakewell. Source Book in Ancient Philosophy. N.Y., 1907. P. 31.</w:t>
      </w:r>
      <w:r>
        <w:rPr>
          <w:sz w:val="24"/>
          <w:szCs w:val="24"/>
        </w:rPr>
        <w:t xml:space="preserve"> (См.: также: Материалисты древней Греции, М., 1955. С. 45. Ср.: “они не понимают, как враждебное находится в согласии с собой:</w:t>
      </w:r>
    </w:p>
    <w:p>
      <w:pPr>
        <w:pStyle w:val="Normal"/>
        <w:spacing w:before="120" w:after="0"/>
        <w:ind w:firstLine="720"/>
        <w:jc w:val="both"/>
        <w:rPr>
          <w:sz w:val="24"/>
          <w:szCs w:val="24"/>
        </w:rPr>
      </w:pPr>
      <w:r>
        <w:rPr>
          <w:sz w:val="24"/>
          <w:szCs w:val="24"/>
        </w:rPr>
        <w:t>перевернутое соединение (гармония), как лука и лиры” — Фрагменты ран</w:t>
        <w:softHyphen/>
        <w:t>них греческих философов. М., 1989. С. 199).</w:t>
      </w:r>
    </w:p>
    <w:p>
      <w:pPr>
        <w:pStyle w:val="Normal"/>
        <w:spacing w:before="120" w:after="0"/>
        <w:ind w:firstLine="720"/>
        <w:jc w:val="both"/>
        <w:rPr/>
      </w:pPr>
      <w:r>
        <w:rPr>
          <w:sz w:val="24"/>
          <w:szCs w:val="24"/>
          <w:vertAlign w:val="superscript"/>
        </w:rPr>
        <w:t>2</w:t>
      </w:r>
      <w:r>
        <w:rPr>
          <w:sz w:val="24"/>
          <w:szCs w:val="24"/>
          <w:lang w:val="en-US"/>
        </w:rPr>
        <w:t xml:space="preserve"> </w:t>
      </w:r>
      <w:r>
        <w:rPr>
          <w:i/>
          <w:iCs/>
          <w:sz w:val="24"/>
          <w:szCs w:val="24"/>
          <w:lang w:val="en-US"/>
        </w:rPr>
        <w:t>Idem.</w:t>
      </w:r>
      <w:r>
        <w:rPr>
          <w:sz w:val="24"/>
          <w:szCs w:val="24"/>
          <w:lang w:val="en-US"/>
        </w:rPr>
        <w:t xml:space="preserve"> Fragment 54.</w:t>
      </w:r>
      <w:r>
        <w:rPr>
          <w:sz w:val="24"/>
          <w:szCs w:val="24"/>
        </w:rPr>
        <w:t xml:space="preserve"> (Ср.: сТайиая гармония лучше явной” — фраг</w:t>
        <w:softHyphen/>
        <w:t>менты С. 192).</w:t>
      </w:r>
    </w:p>
    <w:p>
      <w:pPr>
        <w:pStyle w:val="Normal"/>
        <w:spacing w:before="120" w:after="0"/>
        <w:ind w:firstLine="720"/>
        <w:jc w:val="both"/>
        <w:rPr/>
      </w:pPr>
      <w:r>
        <w:rPr>
          <w:sz w:val="24"/>
          <w:szCs w:val="24"/>
          <w:vertAlign w:val="superscript"/>
        </w:rPr>
        <w:t>3</w:t>
      </w:r>
      <w:r>
        <w:rPr>
          <w:sz w:val="24"/>
          <w:szCs w:val="24"/>
        </w:rPr>
        <w:t xml:space="preserve"> Подробнее см. выше, гл. VII, с. 541 и след.</w:t>
      </w:r>
    </w:p>
    <w:p>
      <w:pPr>
        <w:pStyle w:val="Normal"/>
        <w:spacing w:before="120" w:after="0"/>
        <w:ind w:firstLine="720"/>
        <w:jc w:val="both"/>
        <w:rPr/>
      </w:pPr>
      <w:r>
        <w:rPr>
          <w:sz w:val="24"/>
          <w:szCs w:val="24"/>
          <w:vertAlign w:val="superscript"/>
        </w:rPr>
        <w:t>4</w:t>
      </w:r>
      <w:r>
        <w:rPr>
          <w:sz w:val="24"/>
          <w:szCs w:val="24"/>
          <w:lang w:val="en-US"/>
        </w:rPr>
        <w:t xml:space="preserve"> </w:t>
      </w:r>
      <w:r>
        <w:rPr>
          <w:i/>
          <w:iCs/>
          <w:sz w:val="24"/>
          <w:szCs w:val="24"/>
          <w:lang w:val="en-US"/>
        </w:rPr>
        <w:t>Paul H.</w:t>
      </w:r>
      <w:r>
        <w:rPr>
          <w:sz w:val="24"/>
          <w:szCs w:val="24"/>
          <w:lang w:val="en-US"/>
        </w:rPr>
        <w:t xml:space="preserve"> Prinzipien der Spradigesehichte. (4</w:t>
      </w:r>
      <w:r>
        <w:rPr>
          <w:sz w:val="24"/>
          <w:szCs w:val="24"/>
          <w:vertAlign w:val="superscript"/>
          <w:lang w:val="en-US"/>
        </w:rPr>
        <w:t>th</w:t>
      </w:r>
      <w:r>
        <w:rPr>
          <w:sz w:val="24"/>
          <w:szCs w:val="24"/>
          <w:lang w:val="en-US"/>
        </w:rPr>
        <w:t xml:space="preserve"> ed. 1909). S. 63. </w:t>
      </w:r>
    </w:p>
    <w:p>
      <w:pPr>
        <w:pStyle w:val="Normal"/>
        <w:spacing w:before="120" w:after="0"/>
        <w:ind w:firstLine="720"/>
        <w:jc w:val="both"/>
        <w:rPr/>
      </w:pPr>
      <w:r>
        <w:rPr>
          <w:i/>
          <w:iCs/>
          <w:sz w:val="24"/>
          <w:szCs w:val="24"/>
          <w:lang w:val="en-US"/>
        </w:rPr>
        <w:t>5. Kant.</w:t>
      </w:r>
      <w:r>
        <w:rPr>
          <w:sz w:val="24"/>
          <w:szCs w:val="24"/>
          <w:lang w:val="en-US"/>
        </w:rPr>
        <w:t xml:space="preserve"> Critique of Judgement, sees. 46, 47. Engl. trans. By J.H.Bernard (London, 1892). P. 188—190.</w:t>
      </w:r>
      <w:r>
        <w:rPr>
          <w:sz w:val="24"/>
          <w:szCs w:val="24"/>
        </w:rPr>
        <w:t xml:space="preserve"> </w:t>
      </w:r>
      <w:r>
        <w:rPr>
          <w:i/>
          <w:iCs/>
          <w:sz w:val="24"/>
          <w:szCs w:val="24"/>
        </w:rPr>
        <w:t>(Кант И.</w:t>
      </w:r>
      <w:r>
        <w:rPr>
          <w:sz w:val="24"/>
          <w:szCs w:val="24"/>
        </w:rPr>
        <w:t xml:space="preserve"> Критика способности суждения. § 46—47 // Соч.: В 6 т. Т. 5. С. 323—324.)</w:t>
      </w:r>
    </w:p>
    <w:p>
      <w:pPr>
        <w:pStyle w:val="Normal"/>
        <w:spacing w:before="120" w:after="0"/>
        <w:ind w:firstLine="720"/>
        <w:jc w:val="both"/>
        <w:rPr/>
      </w:pPr>
      <w:r>
        <w:rPr>
          <w:sz w:val="24"/>
          <w:szCs w:val="24"/>
          <w:vertAlign w:val="superscript"/>
        </w:rPr>
        <w:t>6</w:t>
      </w:r>
      <w:r>
        <w:rPr>
          <w:sz w:val="24"/>
          <w:szCs w:val="24"/>
        </w:rPr>
        <w:t xml:space="preserve"> </w:t>
      </w:r>
      <w:r>
        <w:rPr>
          <w:i/>
          <w:iCs/>
          <w:sz w:val="24"/>
          <w:szCs w:val="24"/>
        </w:rPr>
        <w:t>Бэкон Ф.</w:t>
      </w:r>
      <w:r>
        <w:rPr>
          <w:sz w:val="24"/>
          <w:szCs w:val="24"/>
        </w:rPr>
        <w:t xml:space="preserve"> Новый Органон. Кн. I. Аф.</w:t>
      </w:r>
      <w:r>
        <w:rPr>
          <w:sz w:val="24"/>
          <w:szCs w:val="24"/>
          <w:lang w:val="en-US"/>
        </w:rPr>
        <w:t xml:space="preserve"> XLI.</w:t>
      </w:r>
      <w:r>
        <w:rPr>
          <w:sz w:val="24"/>
          <w:szCs w:val="24"/>
        </w:rPr>
        <w:t xml:space="preserve"> (Соч. Т. 2. С. 19.)</w:t>
      </w:r>
    </w:p>
    <w:p>
      <w:pPr>
        <w:pStyle w:val="Normal"/>
        <w:spacing w:before="120" w:after="0"/>
        <w:ind w:firstLine="720"/>
        <w:jc w:val="both"/>
        <w:rPr>
          <w:sz w:val="24"/>
          <w:szCs w:val="24"/>
        </w:rPr>
      </w:pPr>
      <w:r>
        <w:rPr>
          <w:sz w:val="24"/>
          <w:szCs w:val="24"/>
        </w:rPr>
      </w:r>
    </w:p>
    <w:p>
      <w:pPr>
        <w:pStyle w:val="Normal"/>
        <w:spacing w:before="120" w:after="0"/>
        <w:ind w:firstLine="720"/>
        <w:jc w:val="both"/>
        <w:rPr>
          <w:b/>
          <w:b/>
          <w:bCs/>
          <w:sz w:val="24"/>
          <w:szCs w:val="24"/>
        </w:rPr>
      </w:pPr>
      <w:r>
        <w:rPr>
          <w:b/>
          <w:bCs/>
          <w:sz w:val="24"/>
          <w:szCs w:val="24"/>
        </w:rPr>
        <w:t>Комментарии</w:t>
      </w:r>
    </w:p>
    <w:p>
      <w:pPr>
        <w:pStyle w:val="Normal"/>
        <w:spacing w:before="120" w:after="0"/>
        <w:ind w:firstLine="720"/>
        <w:jc w:val="both"/>
        <w:rPr>
          <w:b/>
          <w:b/>
          <w:bCs/>
          <w:sz w:val="24"/>
          <w:szCs w:val="24"/>
        </w:rPr>
      </w:pPr>
      <w:r>
        <w:rPr>
          <w:b/>
          <w:bCs/>
          <w:sz w:val="24"/>
          <w:szCs w:val="24"/>
        </w:rPr>
      </w:r>
    </w:p>
    <w:p>
      <w:pPr>
        <w:pStyle w:val="Normal"/>
        <w:spacing w:before="120" w:after="0"/>
        <w:ind w:firstLine="720"/>
        <w:jc w:val="both"/>
        <w:rPr/>
      </w:pPr>
      <w:r>
        <w:rPr>
          <w:sz w:val="24"/>
          <w:szCs w:val="24"/>
        </w:rPr>
        <w:t>Эрнст Кассирер. Опыт о человеке. Перевод с англ. яз. выполнен Ю.А. Муравьевым по изданию:</w:t>
      </w:r>
      <w:r>
        <w:rPr>
          <w:sz w:val="24"/>
          <w:szCs w:val="24"/>
          <w:lang w:val="en-US"/>
        </w:rPr>
        <w:t xml:space="preserve"> </w:t>
      </w:r>
      <w:r>
        <w:rPr>
          <w:i/>
          <w:iCs/>
          <w:sz w:val="24"/>
          <w:szCs w:val="24"/>
          <w:lang w:val="en-US"/>
        </w:rPr>
        <w:t>Cassirer</w:t>
      </w:r>
      <w:r>
        <w:rPr>
          <w:i/>
          <w:iCs/>
          <w:sz w:val="24"/>
          <w:szCs w:val="24"/>
        </w:rPr>
        <w:t xml:space="preserve"> Е.</w:t>
      </w:r>
      <w:r>
        <w:rPr>
          <w:sz w:val="24"/>
          <w:szCs w:val="24"/>
          <w:lang w:val="en-US"/>
        </w:rPr>
        <w:t xml:space="preserve"> An Essay on Man: An Introduction to a Philosophy of Human Culture. New Haven: Yale U. P., 1945 [1</w:t>
      </w:r>
      <w:r>
        <w:rPr>
          <w:sz w:val="24"/>
          <w:szCs w:val="24"/>
          <w:vertAlign w:val="superscript"/>
          <w:lang w:val="en-US"/>
        </w:rPr>
        <w:t>st</w:t>
      </w:r>
      <w:r>
        <w:rPr>
          <w:sz w:val="24"/>
          <w:szCs w:val="24"/>
          <w:lang w:val="en-US"/>
        </w:rPr>
        <w:t xml:space="preserve"> ed. — 1944]. 340 p.</w:t>
      </w:r>
      <w:r>
        <w:rPr>
          <w:sz w:val="24"/>
          <w:szCs w:val="24"/>
        </w:rPr>
        <w:t xml:space="preserve"> Учтены также особенно важный немецкий, а также француз</w:t>
        <w:softHyphen/>
        <w:t>ский переводы:</w:t>
      </w:r>
      <w:r>
        <w:rPr>
          <w:sz w:val="24"/>
          <w:szCs w:val="24"/>
          <w:lang w:val="en-US"/>
        </w:rPr>
        <w:t xml:space="preserve"> </w:t>
      </w:r>
      <w:r>
        <w:rPr>
          <w:i/>
          <w:iCs/>
          <w:sz w:val="24"/>
          <w:szCs w:val="24"/>
          <w:lang w:val="en-US"/>
        </w:rPr>
        <w:t>Cassirer Ernst.</w:t>
      </w:r>
      <w:r>
        <w:rPr>
          <w:sz w:val="24"/>
          <w:szCs w:val="24"/>
          <w:lang w:val="en-US"/>
        </w:rPr>
        <w:t xml:space="preserve"> Versuch uber den Menschen- Einfuhrung in eine Philosophic der Kultur. Frankfurt a/M.: S.Fischer, 1990. 346</w:t>
      </w:r>
      <w:r>
        <w:rPr>
          <w:b/>
          <w:bCs/>
          <w:sz w:val="24"/>
          <w:szCs w:val="24"/>
          <w:lang w:val="en-US"/>
        </w:rPr>
        <w:t xml:space="preserve"> S.;</w:t>
      </w:r>
      <w:r>
        <w:rPr>
          <w:sz w:val="24"/>
          <w:szCs w:val="24"/>
          <w:lang w:val="en-US"/>
        </w:rPr>
        <w:t xml:space="preserve"> </w:t>
      </w:r>
      <w:r>
        <w:rPr>
          <w:i/>
          <w:iCs/>
          <w:sz w:val="24"/>
          <w:szCs w:val="24"/>
          <w:lang w:val="en-US"/>
        </w:rPr>
        <w:t xml:space="preserve">Cassirer Ernst. </w:t>
      </w:r>
      <w:r>
        <w:rPr>
          <w:sz w:val="24"/>
          <w:szCs w:val="24"/>
          <w:lang w:val="en-US"/>
        </w:rPr>
        <w:t>Essai sur I'homme /Trad. par N.Massa. P.: Ed. de Minuit, 1975. 336 p.</w:t>
      </w:r>
    </w:p>
    <w:p>
      <w:pPr>
        <w:pStyle w:val="Normal"/>
        <w:spacing w:before="120" w:after="0"/>
        <w:ind w:firstLine="720"/>
        <w:jc w:val="both"/>
        <w:rPr>
          <w:sz w:val="24"/>
          <w:szCs w:val="24"/>
        </w:rPr>
      </w:pPr>
      <w:r>
        <w:rPr>
          <w:sz w:val="24"/>
          <w:szCs w:val="24"/>
        </w:rPr>
        <w:t>Комментарии написаны Ю.А.Муравьевым.</w:t>
      </w:r>
    </w:p>
    <w:p>
      <w:pPr>
        <w:pStyle w:val="Normal"/>
        <w:spacing w:before="120" w:after="0"/>
        <w:ind w:firstLine="720"/>
        <w:jc w:val="both"/>
        <w:rPr>
          <w:sz w:val="24"/>
          <w:szCs w:val="24"/>
        </w:rPr>
      </w:pPr>
      <w:r>
        <w:rPr>
          <w:sz w:val="24"/>
          <w:szCs w:val="24"/>
        </w:rPr>
      </w:r>
    </w:p>
    <w:p>
      <w:pPr>
        <w:pStyle w:val="Normal"/>
        <w:spacing w:before="120" w:after="0"/>
        <w:ind w:firstLine="720"/>
        <w:jc w:val="both"/>
        <w:rPr>
          <w:sz w:val="24"/>
          <w:szCs w:val="24"/>
        </w:rPr>
      </w:pPr>
      <w:r>
        <w:rPr>
          <w:sz w:val="24"/>
          <w:szCs w:val="24"/>
        </w:rPr>
        <w:t>Несмотря на то, что Кассирером в “Предисловии” подробно описаны обстоятельства создания книги, некоторые не упомянутые автором детали важны не только для ее непосредственного понимания, но и для понимания той необычайной популярности, которая сделала “Опыт о человеке” самым читаемым пособием для знакомства с европейской философией и культу</w:t>
        <w:softHyphen/>
        <w:t>рологией — по существу первым философским бестселлером: эта книга не</w:t>
        <w:softHyphen/>
        <w:t>сколько десятилетий была одним из самых популярных учебников по фи</w:t>
        <w:softHyphen/>
        <w:t>лософии для американских, а позднее (с переводом на немецкий язык) и для европейских читателей-интеллектуалов.</w:t>
      </w:r>
    </w:p>
    <w:p>
      <w:pPr>
        <w:pStyle w:val="Normal"/>
        <w:spacing w:before="120" w:after="0"/>
        <w:ind w:firstLine="720"/>
        <w:jc w:val="both"/>
        <w:rPr/>
      </w:pPr>
      <w:r>
        <w:rPr>
          <w:sz w:val="24"/>
          <w:szCs w:val="24"/>
        </w:rPr>
        <w:t>Книга создавалась Кассирером по переезде в Новый свет. Отъезд был столь стремителен, что Кассирер не успел, (или все-таки не пожелал?) за</w:t>
        <w:softHyphen/>
        <w:t>хватить с собой почти оконченную рукопись по теории познания — четвер</w:t>
        <w:softHyphen/>
        <w:t>тый том своей гносеологии</w:t>
      </w:r>
      <w:r>
        <w:rPr>
          <w:sz w:val="24"/>
          <w:szCs w:val="24"/>
          <w:lang w:val="en-US"/>
        </w:rPr>
        <w:t xml:space="preserve"> </w:t>
      </w:r>
      <w:r>
        <w:rPr>
          <w:i/>
          <w:iCs/>
          <w:sz w:val="24"/>
          <w:szCs w:val="24"/>
          <w:lang w:val="en-US"/>
        </w:rPr>
        <w:t>(Cassirer Ernst.</w:t>
      </w:r>
      <w:r>
        <w:rPr>
          <w:sz w:val="24"/>
          <w:szCs w:val="24"/>
          <w:lang w:val="en-US"/>
        </w:rPr>
        <w:t xml:space="preserve"> Problem of Knowledge: Philoso</w:t>
        <w:softHyphen/>
        <w:t>phy, Science and History since Hegel. New Haven, CT: Yale Unfv. Press, 1950, 334 p.).</w:t>
      </w:r>
      <w:r>
        <w:rPr>
          <w:sz w:val="24"/>
          <w:szCs w:val="24"/>
        </w:rPr>
        <w:t xml:space="preserve"> Отказ вернуться за рукописью Кассирер сопроводил замечанием о том, что “он не так уж плох” в английском языке. Книгу он стал писать прямо по-английски, после чего позволил редактировать ее. С точки зрения содержания книги, первое, что бросилось в глаза чи</w:t>
        <w:softHyphen/>
        <w:t>тателям, знакомым с прежним творчеством Кассирера, — это обилие геге</w:t>
        <w:softHyphen/>
        <w:t>левских аллюзий и явное использование многих гегелевских терминов. Можно было говорить о некоем крене в сторону историцизма — всегдаш</w:t>
        <w:softHyphen/>
        <w:t>него камня преткновения в спорах неокантианцев и неогегельянцев.</w:t>
      </w:r>
    </w:p>
    <w:p>
      <w:pPr>
        <w:pStyle w:val="Normal"/>
        <w:spacing w:before="120" w:after="0"/>
        <w:ind w:firstLine="720"/>
        <w:jc w:val="both"/>
        <w:rPr/>
      </w:pPr>
      <w:r>
        <w:rPr>
          <w:sz w:val="24"/>
          <w:szCs w:val="24"/>
        </w:rPr>
        <w:t>Итак, историцизм... В самом деле, почти каждую главу “Опыта...” автор начинает с некоего исторического экскурса, с критического исследо</w:t>
        <w:softHyphen/>
        <w:t>вания истории вопроса. Но держаться “фиксирующей” концепции кантов-ского формализма он не стал, у него гегелевская догадка налагается на картезианскую философию</w:t>
      </w:r>
      <w:r>
        <w:rPr>
          <w:sz w:val="24"/>
          <w:szCs w:val="24"/>
          <w:lang w:val="en-US"/>
        </w:rPr>
        <w:t xml:space="preserve"> </w:t>
      </w:r>
      <w:r>
        <w:rPr>
          <w:i/>
          <w:iCs/>
          <w:sz w:val="24"/>
          <w:szCs w:val="24"/>
          <w:lang w:val="en-US"/>
        </w:rPr>
        <w:t>(Vuif/emin J.</w:t>
      </w:r>
      <w:r>
        <w:rPr>
          <w:sz w:val="24"/>
          <w:szCs w:val="24"/>
          <w:lang w:val="en-US"/>
        </w:rPr>
        <w:t xml:space="preserve"> L'heritage kantien: P. 205.).</w:t>
      </w:r>
      <w:r>
        <w:rPr>
          <w:sz w:val="24"/>
          <w:szCs w:val="24"/>
        </w:rPr>
        <w:t xml:space="preserve"> Однако, по меткому выражению одного тонкого французского исследователя П.Кийе</w:t>
      </w:r>
      <w:r>
        <w:rPr>
          <w:sz w:val="24"/>
          <w:szCs w:val="24"/>
          <w:lang w:val="en-US"/>
        </w:rPr>
        <w:t xml:space="preserve"> (Quillet),</w:t>
      </w:r>
      <w:r>
        <w:rPr>
          <w:sz w:val="24"/>
          <w:szCs w:val="24"/>
        </w:rPr>
        <w:t xml:space="preserve"> в “Опыте...” — этой феноменологии человеческой культу</w:t>
        <w:softHyphen/>
        <w:t>ры — Кассирер не больше опроверг Канта, чем Эйнштейн — Ньютона. У Кассирера гегелевские формулы вдруг возникают не для того, чтобы пре</w:t>
        <w:softHyphen/>
        <w:t>кратить, а для того, чтобы начать исследование. Вот пример — первая фраза в “Индивиде и космосе”: Гегель предполагает, что вся культура эпохи отражается в философии как в своем</w:t>
      </w:r>
      <w:r>
        <w:rPr>
          <w:sz w:val="24"/>
          <w:szCs w:val="24"/>
          <w:lang w:val="en-US"/>
        </w:rPr>
        <w:t xml:space="preserve"> Brennpunkt —</w:t>
      </w:r>
      <w:r>
        <w:rPr>
          <w:sz w:val="24"/>
          <w:szCs w:val="24"/>
        </w:rPr>
        <w:t xml:space="preserve"> точке возгора</w:t>
        <w:softHyphen/>
        <w:t>ния. Кассирер показывает, что это предположение значимо также для куль</w:t>
        <w:softHyphen/>
        <w:t>туры Возрождения, несмотря даже на Буркхардта. Но ясно и различие — мысли, как взгляды, конвергируют, они не порождены, не “мобилизованы” Духом. Нет ничего, кроме человеческого — индивидуального, субъективно</w:t>
        <w:softHyphen/>
        <w:t xml:space="preserve">го духа — субъекта, который становится </w:t>
      </w:r>
      <w:r>
        <w:rPr>
          <w:i/>
          <w:iCs/>
          <w:sz w:val="24"/>
          <w:szCs w:val="24"/>
        </w:rPr>
        <w:t>трансцендентальным</w:t>
      </w:r>
      <w:r>
        <w:rPr>
          <w:sz w:val="24"/>
          <w:szCs w:val="24"/>
        </w:rPr>
        <w:t xml:space="preserve"> по требо</w:t>
        <w:softHyphen/>
        <w:t xml:space="preserve">ванию </w:t>
      </w:r>
      <w:r>
        <w:rPr>
          <w:i/>
          <w:iCs/>
          <w:sz w:val="24"/>
          <w:szCs w:val="24"/>
        </w:rPr>
        <w:t>истины</w:t>
      </w:r>
      <w:r>
        <w:rPr>
          <w:sz w:val="24"/>
          <w:szCs w:val="24"/>
        </w:rPr>
        <w:t xml:space="preserve"> в любой области. (См.:</w:t>
      </w:r>
      <w:r>
        <w:rPr>
          <w:sz w:val="24"/>
          <w:szCs w:val="24"/>
          <w:lang w:val="en-US"/>
        </w:rPr>
        <w:t xml:space="preserve"> </w:t>
      </w:r>
      <w:r>
        <w:rPr>
          <w:i/>
          <w:iCs/>
          <w:sz w:val="24"/>
          <w:szCs w:val="24"/>
          <w:lang w:val="en-US"/>
        </w:rPr>
        <w:t>Itzkoff Seymour W.</w:t>
      </w:r>
      <w:r>
        <w:rPr>
          <w:sz w:val="24"/>
          <w:szCs w:val="24"/>
          <w:lang w:val="en-US"/>
        </w:rPr>
        <w:t xml:space="preserve"> Ernst Cassirer: Scientific Knowledge and the Concept of Man [by] Seymour W. Itzkoff. Uni</w:t>
        <w:softHyphen/>
        <w:t>versity of Notre Dame Press [1971] XI, 286 p.)</w:t>
      </w:r>
    </w:p>
    <w:p>
      <w:pPr>
        <w:pStyle w:val="Normal"/>
        <w:spacing w:before="120" w:after="0"/>
        <w:ind w:firstLine="720"/>
        <w:jc w:val="both"/>
        <w:rPr/>
      </w:pPr>
      <w:r>
        <w:rPr>
          <w:sz w:val="24"/>
          <w:szCs w:val="24"/>
        </w:rPr>
        <w:t>Книга Кассирера еще и потому, следовательно, приобрела такую зна</w:t>
        <w:softHyphen/>
        <w:t>чимость, что воочию показала связь классической философской традиции с ее кантианским методологизмом и новейшей аналитико-прагматической и одновременно инструменталистской тенденцией. Наряду с Дж.Дьюи и С.Хуком Кассирер стал на многие десятилетия воплощением философство</w:t>
        <w:softHyphen/>
        <w:t>вания для молодого американского интеллектуала (См.:</w:t>
      </w:r>
      <w:r>
        <w:rPr>
          <w:sz w:val="24"/>
          <w:szCs w:val="24"/>
          <w:lang w:val="en-US"/>
        </w:rPr>
        <w:t xml:space="preserve"> </w:t>
      </w:r>
      <w:r>
        <w:rPr>
          <w:i/>
          <w:iCs/>
          <w:sz w:val="24"/>
          <w:szCs w:val="24"/>
          <w:lang w:val="en-US"/>
        </w:rPr>
        <w:t>Krois J.M.</w:t>
      </w:r>
      <w:r>
        <w:rPr>
          <w:sz w:val="24"/>
          <w:szCs w:val="24"/>
          <w:lang w:val="en-US"/>
        </w:rPr>
        <w:t xml:space="preserve"> Cassirer: Symbolic Forms and History. New Haven; L.: Yale Univ. Press, 1987. XVII, 262 p.).</w:t>
      </w:r>
    </w:p>
    <w:p>
      <w:pPr>
        <w:pStyle w:val="Normal"/>
        <w:spacing w:before="120" w:after="0"/>
        <w:ind w:firstLine="720"/>
        <w:jc w:val="both"/>
        <w:rPr/>
      </w:pPr>
      <w:r>
        <w:rPr>
          <w:sz w:val="24"/>
          <w:szCs w:val="24"/>
        </w:rPr>
        <w:t>1* На всем протяжении книги наблюдается двойственная оценка Касси</w:t>
        <w:softHyphen/>
        <w:t>рером отношения между “Опытом о человеке” и “философией символи</w:t>
        <w:softHyphen/>
        <w:t>ческих форм”: то он утверждает, что “Опыт...” — это новый труд, то почти дословно цитирует “Формы...”, то, наконец, дает отсылочные примечания, из которых явствует, что “Опыт...” конспективно излагает прежний фунда</w:t>
        <w:softHyphen/>
        <w:t>ментальный труд. В действительности, как показали исследования (см., на</w:t>
        <w:softHyphen/>
        <w:t>пример,</w:t>
      </w:r>
      <w:r>
        <w:rPr>
          <w:sz w:val="24"/>
          <w:szCs w:val="24"/>
          <w:lang w:val="en-US"/>
        </w:rPr>
        <w:t xml:space="preserve"> </w:t>
      </w:r>
      <w:r>
        <w:rPr>
          <w:i/>
          <w:iCs/>
          <w:sz w:val="24"/>
          <w:szCs w:val="24"/>
          <w:lang w:val="en-US"/>
        </w:rPr>
        <w:t>Krois J.M.</w:t>
      </w:r>
      <w:r>
        <w:rPr>
          <w:sz w:val="24"/>
          <w:szCs w:val="24"/>
          <w:lang w:val="en-US"/>
        </w:rPr>
        <w:t xml:space="preserve"> Cassirer: Symbolic Forms and History. New Haven: Yate Univ. Press, 1987. XVII, 262 p.)</w:t>
      </w:r>
      <w:r>
        <w:rPr>
          <w:sz w:val="24"/>
          <w:szCs w:val="24"/>
        </w:rPr>
        <w:t xml:space="preserve"> это синтез (не всегда последовательный) трех этапов эволюции взглядов Кассирера: периода философии познания, периода символических форм и периода мифа государства.</w:t>
      </w:r>
    </w:p>
    <w:p>
      <w:pPr>
        <w:pStyle w:val="Normal"/>
        <w:spacing w:before="120" w:after="0"/>
        <w:ind w:firstLine="720"/>
        <w:jc w:val="both"/>
        <w:rPr/>
      </w:pPr>
      <w:r>
        <w:rPr>
          <w:sz w:val="24"/>
          <w:szCs w:val="24"/>
        </w:rPr>
        <w:t>2.Одна из ярких страниц современной психологической мысли — борьба идей вокруг интроспекционизма — не обошла стороной</w:t>
      </w:r>
      <w:r>
        <w:rPr>
          <w:b/>
          <w:bCs/>
          <w:sz w:val="24"/>
          <w:szCs w:val="24"/>
        </w:rPr>
        <w:t xml:space="preserve"> Кассирера. </w:t>
      </w:r>
      <w:r>
        <w:rPr>
          <w:sz w:val="24"/>
          <w:szCs w:val="24"/>
        </w:rPr>
        <w:t>В данном случае, однако, Кассирер имел в виду самый классический — кар</w:t>
        <w:softHyphen/>
        <w:t>тезианский — смысл интроспекционизма как основы</w:t>
      </w:r>
      <w:r>
        <w:rPr>
          <w:sz w:val="24"/>
          <w:szCs w:val="24"/>
          <w:lang w:val="en-US"/>
        </w:rPr>
        <w:t xml:space="preserve"> cogito.</w:t>
      </w:r>
      <w:r>
        <w:rPr>
          <w:sz w:val="24"/>
          <w:szCs w:val="24"/>
        </w:rPr>
        <w:t xml:space="preserve"> Слышится</w:t>
      </w:r>
      <w:r>
        <w:rPr>
          <w:b/>
          <w:bCs/>
          <w:sz w:val="24"/>
          <w:szCs w:val="24"/>
        </w:rPr>
        <w:t xml:space="preserve"> здесь </w:t>
      </w:r>
      <w:r>
        <w:rPr>
          <w:sz w:val="24"/>
          <w:szCs w:val="24"/>
        </w:rPr>
        <w:t>отчасти также и отголосок антихайдеп-ерианства и антигуссерлианства.</w:t>
      </w:r>
    </w:p>
    <w:p>
      <w:pPr>
        <w:pStyle w:val="Normal"/>
        <w:spacing w:before="120" w:after="0"/>
        <w:ind w:firstLine="720"/>
        <w:jc w:val="both"/>
        <w:rPr/>
      </w:pPr>
      <w:r>
        <w:rPr>
          <w:sz w:val="24"/>
          <w:szCs w:val="24"/>
          <w:vertAlign w:val="superscript"/>
        </w:rPr>
        <w:t>3</w:t>
      </w:r>
      <w:r>
        <w:rPr>
          <w:sz w:val="24"/>
          <w:szCs w:val="24"/>
        </w:rPr>
        <w:t xml:space="preserve">* Соответствующее место в “Государстве” Платона см.: </w:t>
      </w:r>
      <w:r>
        <w:rPr>
          <w:i/>
          <w:iCs/>
          <w:sz w:val="24"/>
          <w:szCs w:val="24"/>
        </w:rPr>
        <w:t>Платон.</w:t>
      </w:r>
      <w:r>
        <w:rPr>
          <w:b/>
          <w:bCs/>
          <w:sz w:val="24"/>
          <w:szCs w:val="24"/>
        </w:rPr>
        <w:t xml:space="preserve"> Соч.: </w:t>
      </w:r>
      <w:r>
        <w:rPr>
          <w:sz w:val="24"/>
          <w:szCs w:val="24"/>
        </w:rPr>
        <w:t>В 3 т. Т. 3, ч. 1. С. 325—326 [518с—</w:t>
      </w:r>
      <w:r>
        <w:rPr>
          <w:sz w:val="24"/>
          <w:szCs w:val="24"/>
          <w:lang w:val="en-US"/>
        </w:rPr>
        <w:t>d] .</w:t>
      </w:r>
      <w:r>
        <w:rPr>
          <w:sz w:val="24"/>
          <w:szCs w:val="24"/>
          <w:vertAlign w:val="superscript"/>
        </w:rPr>
        <w:t>4</w:t>
      </w:r>
      <w:r>
        <w:rPr>
          <w:sz w:val="24"/>
          <w:szCs w:val="24"/>
        </w:rPr>
        <w:t xml:space="preserve"> Заслуживает быть отмеченным словоупотребление Кассирера: диа</w:t>
        <w:softHyphen/>
        <w:t>лектику он здесь и далее понимает методологически, в полном соответст</w:t>
        <w:softHyphen/>
        <w:t>вии с марбургскими (когеновскими) традициями, применительно же к антич</w:t>
        <w:softHyphen/>
        <w:t>ности — не в смысле обыденного словоупотребления — как искусства ве</w:t>
        <w:softHyphen/>
        <w:t>дения спора, — а в Платоновом смысле — как вершины всех знаний, про</w:t>
        <w:softHyphen/>
        <w:t xml:space="preserve">движения через доказательства к пониманию сущности. См.: </w:t>
      </w:r>
      <w:r>
        <w:rPr>
          <w:i/>
          <w:iCs/>
          <w:sz w:val="24"/>
          <w:szCs w:val="24"/>
        </w:rPr>
        <w:t>Платон.</w:t>
      </w:r>
      <w:r>
        <w:rPr>
          <w:sz w:val="24"/>
          <w:szCs w:val="24"/>
        </w:rPr>
        <w:t xml:space="preserve"> Го</w:t>
        <w:softHyphen/>
        <w:t>сударство //Платон. Собр. соч.: В 3 т. Т. 3, ч. 1. С. 346 — 347.</w:t>
      </w:r>
      <w:r>
        <w:rPr>
          <w:sz w:val="24"/>
          <w:szCs w:val="24"/>
          <w:lang w:val="en-US"/>
        </w:rPr>
        <w:t xml:space="preserve"> [534b—e].</w:t>
      </w:r>
    </w:p>
    <w:p>
      <w:pPr>
        <w:pStyle w:val="Normal"/>
        <w:spacing w:before="120" w:after="0"/>
        <w:ind w:firstLine="720"/>
        <w:jc w:val="both"/>
        <w:rPr>
          <w:sz w:val="24"/>
          <w:szCs w:val="24"/>
        </w:rPr>
      </w:pPr>
      <w:r>
        <w:rPr>
          <w:sz w:val="24"/>
          <w:szCs w:val="24"/>
        </w:rPr>
        <w:t>5*Марк Аврелий Антонин (121—180) — римский император, фило</w:t>
        <w:softHyphen/>
        <w:t>соф-стоик, автор книги “К самому себе” (известна также под названием “Наедине с собой”), часто цитируемой Кассирером.</w:t>
      </w:r>
    </w:p>
    <w:p>
      <w:pPr>
        <w:pStyle w:val="Normal"/>
        <w:spacing w:before="120" w:after="0"/>
        <w:ind w:firstLine="720"/>
        <w:jc w:val="both"/>
        <w:rPr/>
      </w:pPr>
      <w:r>
        <w:rPr>
          <w:sz w:val="24"/>
          <w:szCs w:val="24"/>
          <w:vertAlign w:val="superscript"/>
        </w:rPr>
        <w:t>6</w:t>
      </w:r>
      <w:r>
        <w:rPr>
          <w:sz w:val="24"/>
          <w:szCs w:val="24"/>
        </w:rPr>
        <w:t>* Августин Блаженный, Аврелий (354 — 430) — теолог, один из отцов церкви (представитель патристики), основоположник учения о Граде земном и Граде Божием.</w:t>
      </w:r>
    </w:p>
    <w:p>
      <w:pPr>
        <w:pStyle w:val="Normal"/>
        <w:spacing w:before="120" w:after="0"/>
        <w:ind w:firstLine="720"/>
        <w:jc w:val="both"/>
        <w:rPr>
          <w:sz w:val="24"/>
          <w:szCs w:val="24"/>
        </w:rPr>
      </w:pPr>
      <w:r>
        <w:rPr>
          <w:sz w:val="24"/>
          <w:szCs w:val="24"/>
        </w:rPr>
        <w:t>7.Фома Аквинский (1226—1274) — философ и теолог, основополож</w:t>
        <w:softHyphen/>
        <w:t>ник “томизма”, смысл которого в том, что душа — нематериальная суб</w:t>
        <w:softHyphen/>
        <w:t>станция, но в соответствии с промыслом Божиим получает завершенное осуществление только через тело.</w:t>
      </w:r>
    </w:p>
    <w:p>
      <w:pPr>
        <w:pStyle w:val="Normal"/>
        <w:spacing w:before="120" w:after="0"/>
        <w:ind w:firstLine="720"/>
        <w:jc w:val="both"/>
        <w:rPr/>
      </w:pPr>
      <w:r>
        <w:rPr>
          <w:sz w:val="24"/>
          <w:szCs w:val="24"/>
          <w:vertAlign w:val="superscript"/>
        </w:rPr>
        <w:t>8</w:t>
      </w:r>
      <w:r>
        <w:rPr>
          <w:sz w:val="24"/>
          <w:szCs w:val="24"/>
        </w:rPr>
        <w:t>* Паскаль</w:t>
      </w:r>
      <w:r>
        <w:rPr>
          <w:sz w:val="24"/>
          <w:szCs w:val="24"/>
          <w:lang w:val="en-US"/>
        </w:rPr>
        <w:t xml:space="preserve"> (Pascal),</w:t>
      </w:r>
      <w:r>
        <w:rPr>
          <w:sz w:val="24"/>
          <w:szCs w:val="24"/>
        </w:rPr>
        <w:t xml:space="preserve"> Блез (1623—1662) — французский писатель и ма</w:t>
        <w:softHyphen/>
        <w:t>тематик, религиозный мыслитель, прославившийся своими “Мыслями”.</w:t>
      </w:r>
    </w:p>
    <w:p>
      <w:pPr>
        <w:pStyle w:val="Normal"/>
        <w:spacing w:before="120" w:after="0"/>
        <w:ind w:firstLine="720"/>
        <w:jc w:val="both"/>
        <w:rPr/>
      </w:pPr>
      <w:r>
        <w:rPr>
          <w:sz w:val="24"/>
          <w:szCs w:val="24"/>
        </w:rPr>
        <w:t>9.Монтень</w:t>
      </w:r>
      <w:r>
        <w:rPr>
          <w:sz w:val="24"/>
          <w:szCs w:val="24"/>
          <w:lang w:val="en-US"/>
        </w:rPr>
        <w:t xml:space="preserve"> (Montaigne),</w:t>
      </w:r>
      <w:r>
        <w:rPr>
          <w:sz w:val="24"/>
          <w:szCs w:val="24"/>
        </w:rPr>
        <w:t xml:space="preserve"> Мишель Эйкем де (1533—1592) — француз</w:t>
        <w:softHyphen/>
        <w:t>ский философ-скептик, противник схоластики, теологии, догматизма. В “Опытах” предстает как сторонник эпикуреизма и веротерпимости.</w:t>
      </w:r>
    </w:p>
    <w:p>
      <w:pPr>
        <w:pStyle w:val="Normal"/>
        <w:spacing w:before="120" w:after="0"/>
        <w:ind w:firstLine="720"/>
        <w:jc w:val="both"/>
        <w:rPr/>
      </w:pPr>
      <w:r>
        <w:rPr>
          <w:sz w:val="24"/>
          <w:szCs w:val="24"/>
        </w:rPr>
        <w:t>10* Дидро</w:t>
      </w:r>
      <w:r>
        <w:rPr>
          <w:sz w:val="24"/>
          <w:szCs w:val="24"/>
          <w:lang w:val="en-US"/>
        </w:rPr>
        <w:t xml:space="preserve"> (Diderot),</w:t>
      </w:r>
      <w:r>
        <w:rPr>
          <w:sz w:val="24"/>
          <w:szCs w:val="24"/>
        </w:rPr>
        <w:t xml:space="preserve"> Дени (1713—1784) — философ-просветитель, глава энциклопедистов, материалист и атеист, автор оригинальной эстети</w:t>
        <w:softHyphen/>
        <w:t>ческой теории.</w:t>
      </w:r>
    </w:p>
    <w:p>
      <w:pPr>
        <w:pStyle w:val="Normal"/>
        <w:spacing w:before="120" w:after="0"/>
        <w:ind w:firstLine="720"/>
        <w:jc w:val="both"/>
        <w:rPr/>
      </w:pPr>
      <w:r>
        <w:rPr>
          <w:sz w:val="24"/>
          <w:szCs w:val="24"/>
        </w:rPr>
        <w:t>11* Гаусс</w:t>
      </w:r>
      <w:r>
        <w:rPr>
          <w:sz w:val="24"/>
          <w:szCs w:val="24"/>
          <w:lang w:val="en-US"/>
        </w:rPr>
        <w:t xml:space="preserve"> (Gauss),</w:t>
      </w:r>
      <w:r>
        <w:rPr>
          <w:sz w:val="24"/>
          <w:szCs w:val="24"/>
        </w:rPr>
        <w:t xml:space="preserve"> Карл Фридрих (1777—1855) — немецкий</w:t>
      </w:r>
      <w:r>
        <w:rPr>
          <w:b/>
          <w:bCs/>
          <w:sz w:val="24"/>
          <w:szCs w:val="24"/>
        </w:rPr>
        <w:t xml:space="preserve"> математик, </w:t>
      </w:r>
      <w:r>
        <w:rPr>
          <w:sz w:val="24"/>
          <w:szCs w:val="24"/>
        </w:rPr>
        <w:t>обогативший все области математической мысли — высшей алгебры, тео</w:t>
        <w:softHyphen/>
        <w:t>рии чисел, дифференциальной геометрии и пр.</w:t>
      </w:r>
    </w:p>
    <w:p>
      <w:pPr>
        <w:pStyle w:val="Normal"/>
        <w:spacing w:before="120" w:after="0"/>
        <w:ind w:firstLine="720"/>
        <w:jc w:val="both"/>
        <w:rPr/>
      </w:pPr>
      <w:r>
        <w:rPr>
          <w:sz w:val="24"/>
          <w:szCs w:val="24"/>
        </w:rPr>
        <w:t>12* Риман</w:t>
      </w:r>
      <w:r>
        <w:rPr>
          <w:sz w:val="24"/>
          <w:szCs w:val="24"/>
          <w:lang w:val="en-US"/>
        </w:rPr>
        <w:t xml:space="preserve"> (Riemann),</w:t>
      </w:r>
      <w:r>
        <w:rPr>
          <w:sz w:val="24"/>
          <w:szCs w:val="24"/>
        </w:rPr>
        <w:t xml:space="preserve"> Георг Фридрих Бернхард — немецкий математик, основоположник неевклидовой геометрии его имени (впервые — в лекции “О гипотезах, лежащих в основании геометрии”, 1867).</w:t>
      </w:r>
    </w:p>
    <w:p>
      <w:pPr>
        <w:pStyle w:val="Normal"/>
        <w:spacing w:before="120" w:after="0"/>
        <w:ind w:firstLine="720"/>
        <w:jc w:val="both"/>
        <w:rPr/>
      </w:pPr>
      <w:r>
        <w:rPr>
          <w:sz w:val="24"/>
          <w:szCs w:val="24"/>
        </w:rPr>
        <w:t>13* Вейерштрасс</w:t>
      </w:r>
      <w:r>
        <w:rPr>
          <w:sz w:val="24"/>
          <w:szCs w:val="24"/>
          <w:lang w:val="en-US"/>
        </w:rPr>
        <w:t xml:space="preserve"> (WeierstraB),</w:t>
      </w:r>
      <w:r>
        <w:rPr>
          <w:sz w:val="24"/>
          <w:szCs w:val="24"/>
        </w:rPr>
        <w:t xml:space="preserve"> Карл Теодор Вильгельм (1815—1897) — немецкий математик; построил, в частности, оригинальную теорию действи</w:t>
        <w:softHyphen/>
        <w:t>тельных чисел и на этой основе создал систему логического обоснования математического анализа.</w:t>
      </w:r>
    </w:p>
    <w:p>
      <w:pPr>
        <w:pStyle w:val="Normal"/>
        <w:spacing w:before="120" w:after="0"/>
        <w:ind w:firstLine="720"/>
        <w:jc w:val="both"/>
        <w:rPr/>
      </w:pPr>
      <w:r>
        <w:rPr>
          <w:sz w:val="24"/>
          <w:szCs w:val="24"/>
        </w:rPr>
        <w:t>14'Пуанкаре</w:t>
      </w:r>
      <w:r>
        <w:rPr>
          <w:sz w:val="24"/>
          <w:szCs w:val="24"/>
          <w:lang w:val="en-US"/>
        </w:rPr>
        <w:t xml:space="preserve"> (Poincare),</w:t>
      </w:r>
      <w:r>
        <w:rPr>
          <w:sz w:val="24"/>
          <w:szCs w:val="24"/>
        </w:rPr>
        <w:t xml:space="preserve"> Жюль-Анри (1854—1912) —</w:t>
      </w:r>
      <w:r>
        <w:rPr>
          <w:b/>
          <w:bCs/>
          <w:sz w:val="24"/>
          <w:szCs w:val="24"/>
        </w:rPr>
        <w:t xml:space="preserve"> выдающийся </w:t>
      </w:r>
      <w:r>
        <w:rPr>
          <w:sz w:val="24"/>
          <w:szCs w:val="24"/>
        </w:rPr>
        <w:t>французский математик, предшественник интуиционизма в разрабогке ос</w:t>
        <w:softHyphen/>
        <w:t>нований математики; в философии придерживался конвенционализма:</w:t>
      </w:r>
      <w:r>
        <w:rPr>
          <w:b/>
          <w:bCs/>
          <w:sz w:val="24"/>
          <w:szCs w:val="24"/>
        </w:rPr>
        <w:t xml:space="preserve"> на</w:t>
        <w:softHyphen/>
      </w:r>
      <w:r>
        <w:rPr>
          <w:sz w:val="24"/>
          <w:szCs w:val="24"/>
        </w:rPr>
        <w:t>учные теории условны, единственное методологическое требование к тео</w:t>
        <w:softHyphen/>
        <w:t>риям — взаимная непротиворечивость их положений.</w:t>
      </w:r>
    </w:p>
    <w:p>
      <w:pPr>
        <w:pStyle w:val="Normal"/>
        <w:spacing w:before="120" w:after="0"/>
        <w:ind w:firstLine="720"/>
        <w:jc w:val="both"/>
        <w:rPr/>
      </w:pPr>
      <w:r>
        <w:rPr>
          <w:sz w:val="24"/>
          <w:szCs w:val="24"/>
        </w:rPr>
        <w:t>15* Дарвин</w:t>
      </w:r>
      <w:r>
        <w:rPr>
          <w:sz w:val="24"/>
          <w:szCs w:val="24"/>
          <w:lang w:val="en-US"/>
        </w:rPr>
        <w:t xml:space="preserve"> (Darvin),</w:t>
      </w:r>
      <w:r>
        <w:rPr>
          <w:sz w:val="24"/>
          <w:szCs w:val="24"/>
        </w:rPr>
        <w:t xml:space="preserve"> Чарльз Роберт (1809—1882) — биолог-эволюцио</w:t>
        <w:softHyphen/>
        <w:t>нист, автор “Происхождения видов путем естественного отбора”, оказав</w:t>
        <w:softHyphen/>
        <w:t>ший и продолжающий оказывать существенное влияние на все области зна</w:t>
        <w:softHyphen/>
        <w:t>ний о жизни и человеке.</w:t>
      </w:r>
    </w:p>
    <w:p>
      <w:pPr>
        <w:pStyle w:val="Normal"/>
        <w:spacing w:before="120" w:after="0"/>
        <w:ind w:firstLine="720"/>
        <w:jc w:val="both"/>
        <w:rPr>
          <w:sz w:val="24"/>
          <w:szCs w:val="24"/>
        </w:rPr>
      </w:pPr>
      <w:r>
        <w:rPr>
          <w:sz w:val="24"/>
          <w:szCs w:val="24"/>
        </w:rPr>
        <w:t>16* Аристотелевский исток идеи “анатомия человека — ключ к анато</w:t>
        <w:softHyphen/>
        <w:t>мии обезьяны”. На деле именно в рамках этой проблематики складывается контроверза “структура — история”.</w:t>
      </w:r>
    </w:p>
    <w:p>
      <w:pPr>
        <w:pStyle w:val="Normal"/>
        <w:spacing w:before="120" w:after="0"/>
        <w:ind w:firstLine="720"/>
        <w:jc w:val="both"/>
        <w:rPr/>
      </w:pPr>
      <w:r>
        <w:rPr>
          <w:sz w:val="24"/>
          <w:szCs w:val="24"/>
        </w:rPr>
        <w:t>17*Тэн</w:t>
      </w:r>
      <w:r>
        <w:rPr>
          <w:sz w:val="24"/>
          <w:szCs w:val="24"/>
          <w:lang w:val="en-US"/>
        </w:rPr>
        <w:t xml:space="preserve"> (Taine),</w:t>
      </w:r>
      <w:r>
        <w:rPr>
          <w:sz w:val="24"/>
          <w:szCs w:val="24"/>
        </w:rPr>
        <w:t xml:space="preserve"> Ипполит Адольф (1828—1893) — французский фило</w:t>
        <w:softHyphen/>
        <w:t>соф, эстетик, теоретик искусства, которое, согласно его взглядам, разви</w:t>
        <w:softHyphen/>
        <w:t>вается под воздействием расы, среды и исторического момента.</w:t>
      </w:r>
    </w:p>
    <w:p>
      <w:pPr>
        <w:pStyle w:val="Normal"/>
        <w:spacing w:before="120" w:after="0"/>
        <w:ind w:firstLine="720"/>
        <w:jc w:val="both"/>
        <w:rPr/>
      </w:pPr>
      <w:r>
        <w:rPr>
          <w:sz w:val="24"/>
          <w:szCs w:val="24"/>
        </w:rPr>
        <w:t>18* Икскюль</w:t>
      </w:r>
      <w:r>
        <w:rPr>
          <w:sz w:val="24"/>
          <w:szCs w:val="24"/>
          <w:lang w:val="en-US"/>
        </w:rPr>
        <w:t xml:space="preserve"> (Uexkull),</w:t>
      </w:r>
      <w:r>
        <w:rPr>
          <w:sz w:val="24"/>
          <w:szCs w:val="24"/>
        </w:rPr>
        <w:t xml:space="preserve"> Якоб фон (1864—1944) — немецкий биолог, зоопсихолог, философствующий теолог; один из основоположников этоло-гии, сделал важный вклад в решение проблемы взаимодействия биологи</w:t>
        <w:softHyphen/>
        <w:t>ческого организма и среды.</w:t>
      </w:r>
    </w:p>
    <w:p>
      <w:pPr>
        <w:pStyle w:val="Normal"/>
        <w:spacing w:before="120" w:after="0"/>
        <w:ind w:firstLine="720"/>
        <w:jc w:val="both"/>
        <w:rPr/>
      </w:pPr>
      <w:r>
        <w:rPr>
          <w:sz w:val="24"/>
          <w:szCs w:val="24"/>
        </w:rPr>
        <w:t>19'Руссо</w:t>
      </w:r>
      <w:r>
        <w:rPr>
          <w:sz w:val="24"/>
          <w:szCs w:val="24"/>
          <w:lang w:val="en-US"/>
        </w:rPr>
        <w:t xml:space="preserve"> (Rousseau),</w:t>
      </w:r>
      <w:r>
        <w:rPr>
          <w:sz w:val="24"/>
          <w:szCs w:val="24"/>
        </w:rPr>
        <w:t xml:space="preserve"> Жан Жак (1712—1778) — один из ведущих идеологов Просвещения, оказавший влияние на все течения мысли и куль</w:t>
        <w:softHyphen/>
        <w:t>туры последующего времени, его разнообразное творчество было предме</w:t>
        <w:softHyphen/>
        <w:t>том особого внимания со стороны Канта и Кассирера.</w:t>
      </w:r>
    </w:p>
    <w:p>
      <w:pPr>
        <w:pStyle w:val="Normal"/>
        <w:spacing w:before="120" w:after="0"/>
        <w:ind w:firstLine="720"/>
        <w:jc w:val="both"/>
        <w:rPr/>
      </w:pPr>
      <w:r>
        <w:rPr>
          <w:sz w:val="24"/>
          <w:szCs w:val="24"/>
          <w:vertAlign w:val="superscript"/>
        </w:rPr>
        <w:t>20</w:t>
      </w:r>
      <w:r>
        <w:rPr>
          <w:sz w:val="24"/>
          <w:szCs w:val="24"/>
        </w:rPr>
        <w:t>*</w:t>
      </w:r>
      <w:r>
        <w:rPr>
          <w:sz w:val="24"/>
          <w:szCs w:val="24"/>
          <w:lang w:val="en-US"/>
        </w:rPr>
        <w:t xml:space="preserve"> Animal symbolicum —</w:t>
      </w:r>
      <w:r>
        <w:rPr>
          <w:sz w:val="24"/>
          <w:szCs w:val="24"/>
        </w:rPr>
        <w:t xml:space="preserve"> ключевое понятие книги Кассирера и всей его поздней философии. Понятия </w:t>
      </w:r>
      <w:r>
        <w:rPr>
          <w:i/>
          <w:iCs/>
          <w:sz w:val="24"/>
          <w:szCs w:val="24"/>
        </w:rPr>
        <w:t>символа</w:t>
      </w:r>
      <w:r>
        <w:rPr>
          <w:sz w:val="24"/>
          <w:szCs w:val="24"/>
        </w:rPr>
        <w:t xml:space="preserve"> и </w:t>
      </w:r>
      <w:r>
        <w:rPr>
          <w:i/>
          <w:iCs/>
          <w:sz w:val="24"/>
          <w:szCs w:val="24"/>
        </w:rPr>
        <w:t>символического</w:t>
      </w:r>
      <w:r>
        <w:rPr>
          <w:sz w:val="24"/>
          <w:szCs w:val="24"/>
        </w:rPr>
        <w:t xml:space="preserve"> выступают у него поначалу как менее интегративные, чем понятия “знак” и “семиотика”. Они, однако, должны охватывать </w:t>
      </w:r>
      <w:r>
        <w:rPr>
          <w:i/>
          <w:iCs/>
          <w:sz w:val="24"/>
          <w:szCs w:val="24"/>
        </w:rPr>
        <w:t>всю</w:t>
      </w:r>
      <w:r>
        <w:rPr>
          <w:sz w:val="24"/>
          <w:szCs w:val="24"/>
        </w:rPr>
        <w:t xml:space="preserve"> мыслительную деятельность от магии до логического синтаксиса, проходя через лингвистику, эстетику и т.д. “Под символической формой, — писал Кассирер еще в 1921 г. в</w:t>
      </w:r>
      <w:r>
        <w:rPr>
          <w:sz w:val="24"/>
          <w:szCs w:val="24"/>
          <w:lang w:val="en-US"/>
        </w:rPr>
        <w:t xml:space="preserve"> “Der Begriff der symbolischen Form im Aufbau der Geistwissenschaften”</w:t>
      </w:r>
      <w:r>
        <w:rPr>
          <w:sz w:val="24"/>
          <w:szCs w:val="24"/>
        </w:rPr>
        <w:t xml:space="preserve"> (Понятие символи</w:t>
        <w:softHyphen/>
        <w:t>ческой формы в построении наук о духе) — следует понимать всю энергию духа, через которую духовное значение</w:t>
      </w:r>
      <w:r>
        <w:rPr>
          <w:sz w:val="24"/>
          <w:szCs w:val="24"/>
          <w:lang w:val="en-US"/>
        </w:rPr>
        <w:t xml:space="preserve"> (geistiger Bedeutungsgehalt)</w:t>
      </w:r>
      <w:r>
        <w:rPr>
          <w:sz w:val="24"/>
          <w:szCs w:val="24"/>
        </w:rPr>
        <w:t xml:space="preserve"> соот</w:t>
        <w:softHyphen/>
        <w:t>носимо с конкретным знаком и интимно усваиваемо этим знаком”. Эта мо</w:t>
        <w:softHyphen/>
        <w:t>дернистская формула “энергии” — вовсе не реверанс в сторону физики или бергсоновского спиритуализма “духовной энергии”, а, скорее, элли</w:t>
        <w:softHyphen/>
        <w:t>низм, напоминающий гумбольдтовскую</w:t>
      </w:r>
      <w:r>
        <w:rPr>
          <w:sz w:val="24"/>
          <w:szCs w:val="24"/>
          <w:lang w:val="en-US"/>
        </w:rPr>
        <w:t xml:space="preserve"> energeia,</w:t>
      </w:r>
      <w:r>
        <w:rPr>
          <w:sz w:val="24"/>
          <w:szCs w:val="24"/>
        </w:rPr>
        <w:t xml:space="preserve"> противопоставленную </w:t>
      </w:r>
      <w:r>
        <w:rPr>
          <w:sz w:val="24"/>
          <w:szCs w:val="24"/>
          <w:lang w:val="en-US"/>
        </w:rPr>
        <w:t>ergon</w:t>
      </w:r>
      <w:r>
        <w:rPr>
          <w:sz w:val="24"/>
          <w:szCs w:val="24"/>
        </w:rPr>
        <w:t xml:space="preserve"> как деятельность произведению. Она соответствует, в итоге, исполь</w:t>
        <w:softHyphen/>
        <w:t xml:space="preserve">зованию термина “символ” у Ч.С.Пирса или С.К.Огдена и А.А.Ричардса </w:t>
      </w:r>
      <w:r>
        <w:rPr>
          <w:sz w:val="24"/>
          <w:szCs w:val="24"/>
          <w:lang w:val="en-US"/>
        </w:rPr>
        <w:t>(The Meaning of Meaning).</w:t>
      </w:r>
      <w:r>
        <w:rPr>
          <w:sz w:val="24"/>
          <w:szCs w:val="24"/>
        </w:rPr>
        <w:t xml:space="preserve"> Немецкий эквивалент</w:t>
      </w:r>
      <w:r>
        <w:rPr>
          <w:sz w:val="24"/>
          <w:szCs w:val="24"/>
          <w:lang w:val="en-US"/>
        </w:rPr>
        <w:t xml:space="preserve"> </w:t>
      </w:r>
      <w:r>
        <w:rPr>
          <w:i/>
          <w:iCs/>
          <w:sz w:val="24"/>
          <w:szCs w:val="24"/>
          <w:lang w:val="en-US"/>
        </w:rPr>
        <w:t>symbolisch</w:t>
      </w:r>
      <w:r>
        <w:rPr>
          <w:b/>
          <w:bCs/>
          <w:i/>
          <w:iCs/>
          <w:sz w:val="24"/>
          <w:szCs w:val="24"/>
          <w:lang w:val="en-US"/>
        </w:rPr>
        <w:t xml:space="preserve"> —</w:t>
      </w:r>
      <w:r>
        <w:rPr>
          <w:b/>
          <w:bCs/>
          <w:sz w:val="24"/>
          <w:szCs w:val="24"/>
        </w:rPr>
        <w:t xml:space="preserve"> это </w:t>
      </w:r>
      <w:r>
        <w:rPr>
          <w:i/>
          <w:iCs/>
          <w:sz w:val="24"/>
          <w:szCs w:val="24"/>
          <w:lang w:val="en-US"/>
        </w:rPr>
        <w:t>sinnbildlich,</w:t>
      </w:r>
      <w:r>
        <w:rPr>
          <w:sz w:val="24"/>
          <w:szCs w:val="24"/>
          <w:lang w:val="en-US"/>
        </w:rPr>
        <w:t xml:space="preserve"> т.е.</w:t>
      </w:r>
      <w:r>
        <w:rPr>
          <w:sz w:val="24"/>
          <w:szCs w:val="24"/>
        </w:rPr>
        <w:t xml:space="preserve"> буквально выражение </w:t>
      </w:r>
      <w:r>
        <w:rPr>
          <w:i/>
          <w:iCs/>
          <w:sz w:val="24"/>
          <w:szCs w:val="24"/>
        </w:rPr>
        <w:t>смысла</w:t>
      </w:r>
      <w:r>
        <w:rPr>
          <w:sz w:val="24"/>
          <w:szCs w:val="24"/>
        </w:rPr>
        <w:t xml:space="preserve"> через </w:t>
      </w:r>
      <w:r>
        <w:rPr>
          <w:i/>
          <w:iCs/>
          <w:sz w:val="24"/>
          <w:szCs w:val="24"/>
        </w:rPr>
        <w:t>образ.</w:t>
      </w:r>
    </w:p>
    <w:p>
      <w:pPr>
        <w:pStyle w:val="Normal"/>
        <w:spacing w:before="120" w:after="0"/>
        <w:ind w:firstLine="720"/>
        <w:jc w:val="both"/>
        <w:rPr>
          <w:sz w:val="24"/>
          <w:szCs w:val="24"/>
          <w:lang w:val="en-US"/>
        </w:rPr>
      </w:pPr>
      <w:r>
        <w:rPr>
          <w:sz w:val="24"/>
          <w:szCs w:val="24"/>
        </w:rPr>
        <w:t xml:space="preserve">Картезианская символика, очевидно, не родственна ни гештальттеории </w:t>
      </w:r>
      <w:r>
        <w:rPr>
          <w:sz w:val="24"/>
          <w:szCs w:val="24"/>
          <w:lang w:val="en-US"/>
        </w:rPr>
        <w:t>(Gestalttheorie)</w:t>
      </w:r>
      <w:r>
        <w:rPr>
          <w:sz w:val="24"/>
          <w:szCs w:val="24"/>
        </w:rPr>
        <w:t xml:space="preserve"> (в сочинении цитированы</w:t>
      </w:r>
      <w:r>
        <w:rPr>
          <w:sz w:val="24"/>
          <w:szCs w:val="24"/>
          <w:lang w:val="en-US"/>
        </w:rPr>
        <w:t xml:space="preserve"> W.Koehler</w:t>
      </w:r>
      <w:r>
        <w:rPr>
          <w:sz w:val="24"/>
          <w:szCs w:val="24"/>
        </w:rPr>
        <w:t xml:space="preserve"> и</w:t>
      </w:r>
      <w:r>
        <w:rPr>
          <w:sz w:val="24"/>
          <w:szCs w:val="24"/>
          <w:lang w:val="en-US"/>
        </w:rPr>
        <w:t xml:space="preserve"> K.Koffka),</w:t>
      </w:r>
      <w:r>
        <w:rPr>
          <w:sz w:val="24"/>
          <w:szCs w:val="24"/>
        </w:rPr>
        <w:t xml:space="preserve"> ни — даже отрицательно т-</w:t>
      </w:r>
      <w:r>
        <w:rPr>
          <w:sz w:val="24"/>
          <w:szCs w:val="24"/>
          <w:lang w:val="en-US"/>
        </w:rPr>
        <w:t xml:space="preserve"> Wesenschau,</w:t>
      </w:r>
      <w:r>
        <w:rPr>
          <w:sz w:val="24"/>
          <w:szCs w:val="24"/>
        </w:rPr>
        <w:t xml:space="preserve"> интуиции сущности в гуссерлевской феноме</w:t>
        <w:softHyphen/>
        <w:t>нологии, с точки зрения которой возврат к воображению — трансценден</w:t>
        <w:softHyphen/>
        <w:t xml:space="preserve">тальному или нет, — выглядит как напрасная искусственность. С помощью этой уловки “Философия символических форм” получает законного предка в виде кантовского </w:t>
      </w:r>
      <w:r>
        <w:rPr>
          <w:i/>
          <w:iCs/>
          <w:sz w:val="24"/>
          <w:szCs w:val="24"/>
        </w:rPr>
        <w:t>скрытого искусства схематизма,</w:t>
      </w:r>
      <w:r>
        <w:rPr>
          <w:sz w:val="24"/>
          <w:szCs w:val="24"/>
        </w:rPr>
        <w:t xml:space="preserve"> которое отвечает той же проблеме — “эстетической” проблеме в столь глубоком смысле, что он не затрагивается различением, которое следует проводить в произ</w:t>
        <w:softHyphen/>
        <w:t xml:space="preserve">ведениях Канта между </w:t>
      </w:r>
      <w:r>
        <w:rPr>
          <w:i/>
          <w:iCs/>
          <w:sz w:val="24"/>
          <w:szCs w:val="24"/>
        </w:rPr>
        <w:t>чувственностью</w:t>
      </w:r>
      <w:r>
        <w:rPr>
          <w:sz w:val="24"/>
          <w:szCs w:val="24"/>
        </w:rPr>
        <w:t xml:space="preserve"> и </w:t>
      </w:r>
      <w:r>
        <w:rPr>
          <w:i/>
          <w:iCs/>
          <w:sz w:val="24"/>
          <w:szCs w:val="24"/>
        </w:rPr>
        <w:t>суждением</w:t>
      </w:r>
      <w:r>
        <w:rPr>
          <w:sz w:val="24"/>
          <w:szCs w:val="24"/>
        </w:rPr>
        <w:t xml:space="preserve"> вкуса. </w:t>
      </w:r>
      <w:r>
        <w:rPr>
          <w:i/>
          <w:iCs/>
          <w:sz w:val="24"/>
          <w:szCs w:val="24"/>
        </w:rPr>
        <w:t>Эстетика</w:t>
      </w:r>
      <w:r>
        <w:rPr>
          <w:sz w:val="24"/>
          <w:szCs w:val="24"/>
        </w:rPr>
        <w:t xml:space="preserve"> в этом двойном </w:t>
      </w:r>
      <w:r>
        <w:rPr>
          <w:i/>
          <w:iCs/>
          <w:sz w:val="24"/>
          <w:szCs w:val="24"/>
        </w:rPr>
        <w:t>для нас</w:t>
      </w:r>
      <w:r>
        <w:rPr>
          <w:sz w:val="24"/>
          <w:szCs w:val="24"/>
        </w:rPr>
        <w:t xml:space="preserve"> смысле есть интуиция превращения, метаморфозы, для обозначения которой Гёте пользовался тем же самым словом “схема” </w:t>
      </w:r>
      <w:r>
        <w:rPr>
          <w:sz w:val="24"/>
          <w:szCs w:val="24"/>
          <w:lang w:val="en-US"/>
        </w:rPr>
        <w:t>(aus fluchtigen Schemen...)</w:t>
      </w:r>
      <w:r>
        <w:rPr>
          <w:sz w:val="24"/>
          <w:szCs w:val="24"/>
        </w:rPr>
        <w:t xml:space="preserve"> в том самом отрывке, который, кстати говоря, цитировал Кассирер в 1916 году в “Свободе и форме”</w:t>
      </w:r>
      <w:r>
        <w:rPr>
          <w:sz w:val="24"/>
          <w:szCs w:val="24"/>
          <w:lang w:val="en-US"/>
        </w:rPr>
        <w:t xml:space="preserve"> (S. 230)</w:t>
      </w:r>
      <w:r>
        <w:rPr>
          <w:sz w:val="24"/>
          <w:szCs w:val="24"/>
        </w:rPr>
        <w:t xml:space="preserve"> из “С субъ</w:t>
        <w:softHyphen/>
        <w:t>ективной точки зрения”</w:t>
      </w:r>
      <w:r>
        <w:rPr>
          <w:sz w:val="24"/>
          <w:szCs w:val="24"/>
          <w:lang w:val="en-US"/>
        </w:rPr>
        <w:t xml:space="preserve"> (“Das Sehen in subjektiver Hinsicht”) —</w:t>
      </w:r>
      <w:r>
        <w:rPr>
          <w:sz w:val="24"/>
          <w:szCs w:val="24"/>
        </w:rPr>
        <w:t xml:space="preserve"> красноре</w:t>
      </w:r>
    </w:p>
    <w:p>
      <w:pPr>
        <w:pStyle w:val="Normal"/>
        <w:spacing w:before="120" w:after="0"/>
        <w:ind w:firstLine="720"/>
        <w:jc w:val="both"/>
        <w:rPr>
          <w:sz w:val="24"/>
          <w:szCs w:val="24"/>
        </w:rPr>
      </w:pPr>
      <w:r>
        <w:rPr>
          <w:sz w:val="24"/>
          <w:szCs w:val="24"/>
        </w:rPr>
        <w:t>чивое само по себе заглавие, освещающее глубину гётевско-кантсвского источника вдохновения, из которого проистекало кассиреровское символи</w:t>
        <w:softHyphen/>
        <w:t>ческое.</w:t>
      </w:r>
    </w:p>
    <w:p>
      <w:pPr>
        <w:pStyle w:val="Normal"/>
        <w:spacing w:before="120" w:after="0"/>
        <w:ind w:firstLine="720"/>
        <w:jc w:val="both"/>
        <w:rPr/>
      </w:pPr>
      <w:r>
        <w:rPr>
          <w:sz w:val="24"/>
          <w:szCs w:val="24"/>
          <w:vertAlign w:val="superscript"/>
        </w:rPr>
        <w:t>21</w:t>
      </w:r>
      <w:r>
        <w:rPr>
          <w:sz w:val="24"/>
          <w:szCs w:val="24"/>
        </w:rPr>
        <w:t>* Рационалист и “последний просветитель”, Кассирер всюду исходит из идеи прогресса как само собой разумеющегося параметра подлинно че</w:t>
        <w:softHyphen/>
        <w:t>ловеческого бытия.</w:t>
      </w:r>
    </w:p>
    <w:p>
      <w:pPr>
        <w:pStyle w:val="Normal"/>
        <w:spacing w:before="120" w:after="0"/>
        <w:ind w:firstLine="720"/>
        <w:jc w:val="both"/>
        <w:rPr/>
      </w:pPr>
      <w:r>
        <w:rPr>
          <w:sz w:val="24"/>
          <w:szCs w:val="24"/>
          <w:vertAlign w:val="superscript"/>
        </w:rPr>
        <w:t>22</w:t>
      </w:r>
      <w:r>
        <w:rPr>
          <w:sz w:val="24"/>
          <w:szCs w:val="24"/>
        </w:rPr>
        <w:t>* Кантианские основы кассиреровского учения проявляются здесь в отказе различать виды метафизики. Для Кассирера все, что принадлежит метафизике, заведомо ненаучно, а следовательно, не заслуживает внима</w:t>
        <w:softHyphen/>
        <w:t>ния философа.</w:t>
      </w:r>
    </w:p>
    <w:p>
      <w:pPr>
        <w:pStyle w:val="Normal"/>
        <w:spacing w:before="120" w:after="0"/>
        <w:ind w:firstLine="720"/>
        <w:jc w:val="both"/>
        <w:rPr>
          <w:sz w:val="24"/>
          <w:szCs w:val="24"/>
        </w:rPr>
      </w:pPr>
      <w:r>
        <w:rPr>
          <w:sz w:val="24"/>
          <w:szCs w:val="24"/>
        </w:rPr>
        <w:t>Это положение основано на глубоком знании текстов Канта. Как из</w:t>
        <w:softHyphen/>
        <w:t>вестно, вместе с Г.Когеном, А.Бухенау, О.Буеком, А.Гёрландом, В.Келлер</w:t>
        <w:softHyphen/>
        <w:t>маном, О.Шёндёргером он предпринял издание Полного собрания сочине</w:t>
        <w:softHyphen/>
        <w:t>ний Канта, а потом, после смерти Когена в 1918г. закончил эту публикацию в десяти томах и добавил к ним еще одиннадцатый — “Жизнь и учение Канта”. Все эти сочинения вышли в свет у берлинского издателя Бруно Кас</w:t>
        <w:softHyphen/>
        <w:t>сирера, его двоюродного брата.</w:t>
      </w:r>
    </w:p>
    <w:p>
      <w:pPr>
        <w:pStyle w:val="Normal"/>
        <w:spacing w:before="120" w:after="0"/>
        <w:ind w:firstLine="720"/>
        <w:jc w:val="both"/>
        <w:rPr/>
      </w:pPr>
      <w:r>
        <w:rPr>
          <w:sz w:val="24"/>
          <w:szCs w:val="24"/>
          <w:vertAlign w:val="superscript"/>
        </w:rPr>
        <w:t>23</w:t>
      </w:r>
      <w:r>
        <w:rPr>
          <w:sz w:val="24"/>
          <w:szCs w:val="24"/>
        </w:rPr>
        <w:t>* Павлов Иван Петрович (1849—1936) — русский физиолог, просла</w:t>
        <w:softHyphen/>
        <w:t>вившийся в научном мире учением об условных рефлексах; создатель ги</w:t>
        <w:softHyphen/>
        <w:t>потезы о двух сигнальных системах как основании различия человека и жи</w:t>
        <w:softHyphen/>
        <w:t>вотных.</w:t>
      </w:r>
    </w:p>
    <w:p>
      <w:pPr>
        <w:pStyle w:val="Normal"/>
        <w:spacing w:before="120" w:after="0"/>
        <w:ind w:firstLine="720"/>
        <w:jc w:val="both"/>
        <w:rPr/>
      </w:pPr>
      <w:r>
        <w:rPr>
          <w:sz w:val="24"/>
          <w:szCs w:val="24"/>
          <w:vertAlign w:val="superscript"/>
        </w:rPr>
        <w:t>24</w:t>
      </w:r>
      <w:r>
        <w:rPr>
          <w:sz w:val="24"/>
          <w:szCs w:val="24"/>
        </w:rPr>
        <w:t>* Йеркс</w:t>
      </w:r>
      <w:r>
        <w:rPr>
          <w:sz w:val="24"/>
          <w:szCs w:val="24"/>
          <w:lang w:val="en-US"/>
        </w:rPr>
        <w:t xml:space="preserve"> (Yerkes),</w:t>
      </w:r>
      <w:r>
        <w:rPr>
          <w:sz w:val="24"/>
          <w:szCs w:val="24"/>
        </w:rPr>
        <w:t xml:space="preserve"> Роберт М. (1876—1956) — американский психолог-компаративист, основатель лаборатории по изучению поведения приматов.</w:t>
      </w:r>
    </w:p>
    <w:p>
      <w:pPr>
        <w:pStyle w:val="Normal"/>
        <w:spacing w:before="120" w:after="0"/>
        <w:ind w:firstLine="720"/>
        <w:jc w:val="both"/>
        <w:rPr/>
      </w:pPr>
      <w:r>
        <w:rPr>
          <w:sz w:val="24"/>
          <w:szCs w:val="24"/>
          <w:vertAlign w:val="superscript"/>
        </w:rPr>
        <w:t>25</w:t>
      </w:r>
      <w:r>
        <w:rPr>
          <w:sz w:val="24"/>
          <w:szCs w:val="24"/>
        </w:rPr>
        <w:t>* Поиски родословной у идеи теоретической нагруженности факта (так называемый тезис Дюгема—Куайна) закономерно приводят к Кассире-роау неокантианству: с самого начала методологическая ориентации мар-буржцев предполагала примат конструктивного интеллекта над эмпирией;</w:t>
      </w:r>
    </w:p>
    <w:p>
      <w:pPr>
        <w:pStyle w:val="Normal"/>
        <w:spacing w:before="120" w:after="0"/>
        <w:ind w:firstLine="720"/>
        <w:jc w:val="both"/>
        <w:rPr>
          <w:sz w:val="24"/>
          <w:szCs w:val="24"/>
        </w:rPr>
      </w:pPr>
      <w:r>
        <w:rPr>
          <w:sz w:val="24"/>
          <w:szCs w:val="24"/>
        </w:rPr>
        <w:t>следовательно, предвестие краха неопозитивистской доктрины познания имеет не только логические, но и исторические основания.</w:t>
      </w:r>
    </w:p>
    <w:p>
      <w:pPr>
        <w:pStyle w:val="Normal"/>
        <w:spacing w:before="120" w:after="0"/>
        <w:ind w:firstLine="720"/>
        <w:jc w:val="both"/>
        <w:rPr/>
      </w:pPr>
      <w:r>
        <w:rPr>
          <w:sz w:val="24"/>
          <w:szCs w:val="24"/>
          <w:vertAlign w:val="superscript"/>
        </w:rPr>
        <w:t>26</w:t>
      </w:r>
      <w:r>
        <w:rPr>
          <w:sz w:val="24"/>
          <w:szCs w:val="24"/>
        </w:rPr>
        <w:t>* Таких доказательств нет и до сих пор, несмотря на многочисленные попытки их получить. См., например, работы К.Лоренца и др. зоопсихоло</w:t>
        <w:softHyphen/>
        <w:t>гов.</w:t>
      </w:r>
    </w:p>
    <w:p>
      <w:pPr>
        <w:pStyle w:val="Normal"/>
        <w:spacing w:before="120" w:after="0"/>
        <w:ind w:firstLine="720"/>
        <w:jc w:val="both"/>
        <w:rPr/>
      </w:pPr>
      <w:r>
        <w:rPr>
          <w:sz w:val="24"/>
          <w:szCs w:val="24"/>
          <w:vertAlign w:val="superscript"/>
        </w:rPr>
        <w:t>27</w:t>
      </w:r>
      <w:r>
        <w:rPr>
          <w:sz w:val="24"/>
          <w:szCs w:val="24"/>
        </w:rPr>
        <w:t>* Кассирер в начале “Опыта...” не устает подчеркивать верность ос</w:t>
        <w:softHyphen/>
        <w:t>новной марбургской идее — функциональной природе символа, еще несо</w:t>
        <w:softHyphen/>
        <w:t>мненной для него в пору “философии символических форм”; в дальней</w:t>
        <w:softHyphen/>
        <w:t>шем, однако, понимание символа у него претерпевает изменения.</w:t>
      </w:r>
    </w:p>
    <w:p>
      <w:pPr>
        <w:pStyle w:val="Normal"/>
        <w:spacing w:before="120" w:after="0"/>
        <w:ind w:firstLine="720"/>
        <w:jc w:val="both"/>
        <w:rPr/>
      </w:pPr>
      <w:r>
        <w:rPr>
          <w:sz w:val="24"/>
          <w:szCs w:val="24"/>
          <w:vertAlign w:val="superscript"/>
        </w:rPr>
        <w:t>2В</w:t>
      </w:r>
      <w:r>
        <w:rPr>
          <w:sz w:val="24"/>
          <w:szCs w:val="24"/>
        </w:rPr>
        <w:t xml:space="preserve">* Историю вопроса, сводку точек зрения и очерк его современного состояния см.: </w:t>
      </w:r>
      <w:r>
        <w:rPr>
          <w:i/>
          <w:iCs/>
          <w:sz w:val="24"/>
          <w:szCs w:val="24"/>
        </w:rPr>
        <w:t>Семенов Ю.И.</w:t>
      </w:r>
      <w:r>
        <w:rPr>
          <w:sz w:val="24"/>
          <w:szCs w:val="24"/>
        </w:rPr>
        <w:t xml:space="preserve"> Как возникло человечество. М.: Наука, 1966;</w:t>
      </w:r>
    </w:p>
    <w:p>
      <w:pPr>
        <w:pStyle w:val="Normal"/>
        <w:spacing w:before="120" w:after="0"/>
        <w:ind w:firstLine="720"/>
        <w:jc w:val="both"/>
        <w:rPr/>
      </w:pPr>
      <w:r>
        <w:rPr>
          <w:i/>
          <w:iCs/>
          <w:sz w:val="24"/>
          <w:szCs w:val="24"/>
        </w:rPr>
        <w:t>Он же.</w:t>
      </w:r>
      <w:r>
        <w:rPr>
          <w:sz w:val="24"/>
          <w:szCs w:val="24"/>
        </w:rPr>
        <w:t xml:space="preserve"> На заре человеческой истории. М.: Наука, 1989.</w:t>
      </w:r>
    </w:p>
    <w:p>
      <w:pPr>
        <w:pStyle w:val="Normal"/>
        <w:spacing w:before="120" w:after="0"/>
        <w:ind w:firstLine="720"/>
        <w:jc w:val="both"/>
        <w:rPr/>
      </w:pPr>
      <w:r>
        <w:rPr>
          <w:sz w:val="24"/>
          <w:szCs w:val="24"/>
          <w:vertAlign w:val="superscript"/>
        </w:rPr>
        <w:t>29</w:t>
      </w:r>
      <w:r>
        <w:rPr>
          <w:sz w:val="24"/>
          <w:szCs w:val="24"/>
        </w:rPr>
        <w:t>* Систематическое изготовление орудий труда, как показывают отри</w:t>
        <w:softHyphen/>
        <w:t>цательные результаты экспериментов, не свойственно животным.</w:t>
      </w:r>
      <w:r>
        <w:rPr>
          <w:b/>
          <w:bCs/>
          <w:sz w:val="24"/>
          <w:szCs w:val="24"/>
        </w:rPr>
        <w:t xml:space="preserve"> См.</w:t>
      </w:r>
      <w:r>
        <w:rPr>
          <w:sz w:val="24"/>
          <w:szCs w:val="24"/>
        </w:rPr>
        <w:t xml:space="preserve"> ниже об экспериментах Н.Н.Ладыгиной-Котс.</w:t>
      </w:r>
    </w:p>
    <w:p>
      <w:pPr>
        <w:pStyle w:val="Normal"/>
        <w:spacing w:before="120" w:after="0"/>
        <w:ind w:firstLine="720"/>
        <w:jc w:val="both"/>
        <w:rPr/>
      </w:pPr>
      <w:r>
        <w:rPr>
          <w:sz w:val="24"/>
          <w:szCs w:val="24"/>
          <w:vertAlign w:val="superscript"/>
        </w:rPr>
        <w:t>30</w:t>
      </w:r>
      <w:r>
        <w:rPr>
          <w:sz w:val="24"/>
          <w:szCs w:val="24"/>
        </w:rPr>
        <w:t>* В свернутом выражении здесь дано то, что составляет своего рода идейную эволюцию самого Кассирера.</w:t>
      </w:r>
    </w:p>
    <w:p>
      <w:pPr>
        <w:pStyle w:val="Normal"/>
        <w:spacing w:before="120" w:after="0"/>
        <w:ind w:firstLine="720"/>
        <w:jc w:val="both"/>
        <w:rPr>
          <w:sz w:val="24"/>
          <w:szCs w:val="24"/>
        </w:rPr>
      </w:pPr>
      <w:r>
        <w:rPr>
          <w:sz w:val="24"/>
          <w:szCs w:val="24"/>
        </w:rPr>
        <w:t>31.Ладыгина-Коте, Надежда Николаевна (1889—1963) — русский зоо</w:t>
        <w:softHyphen/>
        <w:t>психолог и специалист по сравнительной психологии. Э.Кассиреру были из</w:t>
        <w:softHyphen/>
        <w:t>вестны переведенные на немецкий и английский языки ранние работы ис</w:t>
        <w:softHyphen/>
        <w:t>следовательницы — периода Дарвиновского музея в Москве — в том числе “Исследование познавательных способностей шимпанзе” (1923) и “Дитя шимпанзе и дитя человека в их инстинктах, эмоциях, играх, привычках и выразительных движениях” (1935).</w:t>
      </w:r>
    </w:p>
    <w:p>
      <w:pPr>
        <w:pStyle w:val="Normal"/>
        <w:spacing w:before="120" w:after="0"/>
        <w:ind w:firstLine="720"/>
        <w:jc w:val="both"/>
        <w:rPr/>
      </w:pPr>
      <w:r>
        <w:rPr>
          <w:sz w:val="24"/>
          <w:szCs w:val="24"/>
        </w:rPr>
        <w:t>32* Гердер</w:t>
      </w:r>
      <w:r>
        <w:rPr>
          <w:sz w:val="24"/>
          <w:szCs w:val="24"/>
          <w:lang w:val="en-US"/>
        </w:rPr>
        <w:t xml:space="preserve"> (Herder),</w:t>
      </w:r>
      <w:r>
        <w:rPr>
          <w:sz w:val="24"/>
          <w:szCs w:val="24"/>
        </w:rPr>
        <w:t xml:space="preserve"> Иоганн Готфрид (1744—1803) — немецкий фило</w:t>
        <w:softHyphen/>
        <w:t>соф-просветитель, вдохновитель идейного движения</w:t>
      </w:r>
      <w:r>
        <w:rPr>
          <w:sz w:val="24"/>
          <w:szCs w:val="24"/>
          <w:lang w:val="en-US"/>
        </w:rPr>
        <w:t xml:space="preserve"> Sturm und Drang</w:t>
      </w:r>
      <w:r>
        <w:rPr>
          <w:sz w:val="24"/>
          <w:szCs w:val="24"/>
        </w:rPr>
        <w:t xml:space="preserve"> (Бури и натиска), оказавший существенное влияние на формирование взглядов Гёте — кассиреровского кумира.</w:t>
      </w:r>
    </w:p>
    <w:p>
      <w:pPr>
        <w:pStyle w:val="Normal"/>
        <w:spacing w:before="120" w:after="0"/>
        <w:ind w:firstLine="720"/>
        <w:jc w:val="both"/>
        <w:rPr/>
      </w:pPr>
      <w:r>
        <w:rPr>
          <w:sz w:val="24"/>
          <w:szCs w:val="24"/>
        </w:rPr>
        <w:t>33*Гельмгольц</w:t>
      </w:r>
      <w:r>
        <w:rPr>
          <w:sz w:val="24"/>
          <w:szCs w:val="24"/>
          <w:lang w:val="en-US"/>
        </w:rPr>
        <w:t xml:space="preserve"> (Helmholtz),</w:t>
      </w:r>
      <w:r>
        <w:rPr>
          <w:sz w:val="24"/>
          <w:szCs w:val="24"/>
        </w:rPr>
        <w:t xml:space="preserve"> Герман Людвиг Фердинанд (1821— 1894) — немецкий ученый-естествоиспытатель, универсальный ум XIX в., оказавший влияние на все области естествознания. Наибольшее значение для философии имели идея опытного происхождения геометрических ак</w:t>
        <w:softHyphen/>
        <w:t>сиом и особенно кантиански-мюллеровская идея символического характе</w:t>
        <w:softHyphen/>
        <w:t>ра ощущений — идея особенно близкая Кассиреру в пору разработки им “Философии символических форм”.</w:t>
      </w:r>
    </w:p>
    <w:p>
      <w:pPr>
        <w:pStyle w:val="Normal"/>
        <w:spacing w:before="120" w:after="0"/>
        <w:ind w:firstLine="720"/>
        <w:jc w:val="both"/>
        <w:rPr/>
      </w:pPr>
      <w:r>
        <w:rPr>
          <w:sz w:val="24"/>
          <w:szCs w:val="24"/>
          <w:vertAlign w:val="superscript"/>
        </w:rPr>
        <w:t>34</w:t>
      </w:r>
      <w:r>
        <w:rPr>
          <w:sz w:val="24"/>
          <w:szCs w:val="24"/>
        </w:rPr>
        <w:t>* Идея</w:t>
      </w:r>
      <w:r>
        <w:rPr>
          <w:sz w:val="24"/>
          <w:szCs w:val="24"/>
          <w:lang w:val="en-US"/>
        </w:rPr>
        <w:t xml:space="preserve"> mathesis universalis</w:t>
      </w:r>
      <w:r>
        <w:rPr>
          <w:sz w:val="24"/>
          <w:szCs w:val="24"/>
        </w:rPr>
        <w:t xml:space="preserve"> восходит к высказыванию Галилея о том, что книга природы говорит с нами на языке математики.</w:t>
      </w:r>
    </w:p>
    <w:p>
      <w:pPr>
        <w:pStyle w:val="Normal"/>
        <w:spacing w:before="120" w:after="0"/>
        <w:ind w:firstLine="720"/>
        <w:jc w:val="both"/>
        <w:rPr/>
      </w:pPr>
      <w:r>
        <w:rPr>
          <w:sz w:val="24"/>
          <w:szCs w:val="24"/>
          <w:vertAlign w:val="superscript"/>
        </w:rPr>
        <w:t>35</w:t>
      </w:r>
      <w:r>
        <w:rPr>
          <w:sz w:val="24"/>
          <w:szCs w:val="24"/>
        </w:rPr>
        <w:t>* Об особом благоговейно-восторженном отношении Кассирера к Гёте и его разнообразным идеям и творениям существует множество сви</w:t>
        <w:softHyphen/>
        <w:t>детельств. Даже для юбилейного доклада в</w:t>
      </w:r>
      <w:r>
        <w:rPr>
          <w:sz w:val="24"/>
          <w:szCs w:val="24"/>
          <w:lang w:val="en-US"/>
        </w:rPr>
        <w:t xml:space="preserve"> “Germanic Club”</w:t>
      </w:r>
      <w:r>
        <w:rPr>
          <w:sz w:val="24"/>
          <w:szCs w:val="24"/>
        </w:rPr>
        <w:t xml:space="preserve"> в Нью-Йорке в честь 70-летия Томаса Манна Кассирер — профессионал в области </w:t>
      </w:r>
      <w:r>
        <w:rPr>
          <w:sz w:val="24"/>
          <w:szCs w:val="24"/>
          <w:lang w:val="en-US"/>
        </w:rPr>
        <w:t>Goetheforschung —</w:t>
      </w:r>
      <w:r>
        <w:rPr>
          <w:sz w:val="24"/>
          <w:szCs w:val="24"/>
        </w:rPr>
        <w:t xml:space="preserve"> выбрал анализ романа писателя о Гёте “Лотта в Вей</w:t>
        <w:softHyphen/>
        <w:t>маре”. См. также упомянутую мемуарную книгу Тони Кассирер:</w:t>
      </w:r>
      <w:r>
        <w:rPr>
          <w:sz w:val="24"/>
          <w:szCs w:val="24"/>
          <w:lang w:val="en-US"/>
        </w:rPr>
        <w:t xml:space="preserve"> </w:t>
      </w:r>
      <w:r>
        <w:rPr>
          <w:i/>
          <w:iCs/>
          <w:sz w:val="24"/>
          <w:szCs w:val="24"/>
          <w:lang w:val="en-US"/>
        </w:rPr>
        <w:t>Cassirer</w:t>
      </w:r>
      <w:r>
        <w:rPr>
          <w:i/>
          <w:iCs/>
          <w:sz w:val="24"/>
          <w:szCs w:val="24"/>
        </w:rPr>
        <w:t xml:space="preserve"> Т. </w:t>
      </w:r>
      <w:r>
        <w:rPr>
          <w:sz w:val="24"/>
          <w:szCs w:val="24"/>
          <w:lang w:val="en-US"/>
        </w:rPr>
        <w:t>Aus ineinem Leben mit Ernst Cassirer. N.Y., 1948. S. 86—88.</w:t>
      </w:r>
      <w:r>
        <w:rPr>
          <w:sz w:val="24"/>
          <w:szCs w:val="24"/>
        </w:rPr>
        <w:t xml:space="preserve"> Далеко идущие выводы из близости мировоззрений Гёте и Кассирера делает в ряде работ К.Свасьян. См.: </w:t>
      </w:r>
      <w:r>
        <w:rPr>
          <w:i/>
          <w:iCs/>
          <w:sz w:val="24"/>
          <w:szCs w:val="24"/>
        </w:rPr>
        <w:t>Свасьян К.А.</w:t>
      </w:r>
      <w:r>
        <w:rPr>
          <w:sz w:val="24"/>
          <w:szCs w:val="24"/>
        </w:rPr>
        <w:t xml:space="preserve"> Проблема символа в современной филосо</w:t>
        <w:softHyphen/>
        <w:t xml:space="preserve">фии: критика и анализ. Ереван: Изд-во Ак. Арм. ССР, 1980; </w:t>
      </w:r>
      <w:r>
        <w:rPr>
          <w:i/>
          <w:iCs/>
          <w:sz w:val="24"/>
          <w:szCs w:val="24"/>
        </w:rPr>
        <w:t>Он же.</w:t>
      </w:r>
      <w:r>
        <w:rPr>
          <w:sz w:val="24"/>
          <w:szCs w:val="24"/>
        </w:rPr>
        <w:t xml:space="preserve"> фило</w:t>
        <w:softHyphen/>
        <w:t>софия символических форм Э.Кассирера. Ереван: Изд-во АН Арм. ССР, 1989.</w:t>
      </w:r>
    </w:p>
    <w:p>
      <w:pPr>
        <w:pStyle w:val="Normal"/>
        <w:spacing w:before="120" w:after="0"/>
        <w:ind w:firstLine="720"/>
        <w:jc w:val="both"/>
        <w:rPr/>
      </w:pPr>
      <w:r>
        <w:rPr>
          <w:sz w:val="24"/>
          <w:szCs w:val="24"/>
          <w:vertAlign w:val="superscript"/>
        </w:rPr>
        <w:t>36</w:t>
      </w:r>
      <w:r>
        <w:rPr>
          <w:sz w:val="24"/>
          <w:szCs w:val="24"/>
        </w:rPr>
        <w:t>* Здесь снова возникает идея, получившая дальнейшее развитие от</w:t>
        <w:softHyphen/>
        <w:t>нюдь не в недрах неокантианства. Вряд ли можно сомневаться в том, что именно эта сквозная идея Кассирера повлияла на формулировку мысли У.Куайна о зависимости эмпирических фактов от теоретического контекста, хотя нельзя не отметить и специфику подхода марбуржца к проблеме обо</w:t>
        <w:softHyphen/>
        <w:t>снования факта: Кассирер всюду подчеркнуто опирается на данные естест</w:t>
        <w:softHyphen/>
        <w:t>вознания, как бы стремясь выбить почву из-под представлений о монополии позитивизма на рассуждения о философии науки.</w:t>
      </w:r>
    </w:p>
    <w:p>
      <w:pPr>
        <w:pStyle w:val="Normal"/>
        <w:spacing w:before="120" w:after="0"/>
        <w:ind w:firstLine="720"/>
        <w:jc w:val="both"/>
        <w:rPr/>
      </w:pPr>
      <w:r>
        <w:rPr>
          <w:sz w:val="24"/>
          <w:szCs w:val="24"/>
          <w:vertAlign w:val="superscript"/>
        </w:rPr>
        <w:t>37</w:t>
      </w:r>
      <w:r>
        <w:rPr>
          <w:sz w:val="24"/>
          <w:szCs w:val="24"/>
        </w:rPr>
        <w:t>* Скрытая полемика с К.Манхеймом и другими “утопистами” XX в., концепций утопии которых Кассирер не разделял, не подвергая, впрочем, сомнению большую социальную роль утопии.</w:t>
      </w:r>
    </w:p>
    <w:p>
      <w:pPr>
        <w:pStyle w:val="Normal"/>
        <w:spacing w:before="120" w:after="0"/>
        <w:ind w:firstLine="720"/>
        <w:jc w:val="both"/>
        <w:rPr/>
      </w:pPr>
      <w:r>
        <w:rPr>
          <w:sz w:val="24"/>
          <w:szCs w:val="24"/>
          <w:vertAlign w:val="superscript"/>
        </w:rPr>
        <w:t>38</w:t>
      </w:r>
      <w:r>
        <w:rPr>
          <w:sz w:val="24"/>
          <w:szCs w:val="24"/>
        </w:rPr>
        <w:t>* Батлер</w:t>
      </w:r>
      <w:r>
        <w:rPr>
          <w:sz w:val="24"/>
          <w:szCs w:val="24"/>
          <w:lang w:val="en-US"/>
        </w:rPr>
        <w:t xml:space="preserve"> (Butler),</w:t>
      </w:r>
      <w:r>
        <w:rPr>
          <w:sz w:val="24"/>
          <w:szCs w:val="24"/>
        </w:rPr>
        <w:t xml:space="preserve"> Сэмюэл (1835—1902) — английский писатель, свя</w:t>
        <w:softHyphen/>
        <w:t>щенник-расстрига, наиболее известна его свифтовская сатира “Еге-</w:t>
      </w:r>
      <w:r>
        <w:rPr>
          <w:sz w:val="24"/>
          <w:szCs w:val="24"/>
          <w:lang w:val="en-US"/>
        </w:rPr>
        <w:t>whon” —</w:t>
      </w:r>
      <w:r>
        <w:rPr>
          <w:sz w:val="24"/>
          <w:szCs w:val="24"/>
        </w:rPr>
        <w:t xml:space="preserve"> “Егдин” (анаграмма слова “нигде” — у-топия).</w:t>
      </w:r>
    </w:p>
    <w:p>
      <w:pPr>
        <w:pStyle w:val="Normal"/>
        <w:spacing w:before="120" w:after="0"/>
        <w:ind w:firstLine="720"/>
        <w:jc w:val="both"/>
        <w:rPr/>
      </w:pPr>
      <w:r>
        <w:rPr>
          <w:sz w:val="24"/>
          <w:szCs w:val="24"/>
          <w:vertAlign w:val="superscript"/>
        </w:rPr>
        <w:t>39</w:t>
      </w:r>
      <w:r>
        <w:rPr>
          <w:sz w:val="24"/>
          <w:szCs w:val="24"/>
        </w:rPr>
        <w:t>* Переоценка роли Конта неокантианцем — поздний продукт эволю</w:t>
        <w:softHyphen/>
        <w:t>ции Кассирера.</w:t>
      </w:r>
    </w:p>
    <w:p>
      <w:pPr>
        <w:pStyle w:val="Normal"/>
        <w:spacing w:before="120" w:after="0"/>
        <w:ind w:firstLine="720"/>
        <w:jc w:val="both"/>
        <w:rPr>
          <w:sz w:val="24"/>
          <w:szCs w:val="24"/>
        </w:rPr>
      </w:pPr>
      <w:r>
        <w:rPr>
          <w:sz w:val="24"/>
          <w:szCs w:val="24"/>
        </w:rPr>
        <w:t>39* французские идеологи — в конце XIX — начале XX в. сторонники Локка и Кондильяка во Франции; слово “идеология” ввел один их них — Дестют де Траси.</w:t>
      </w:r>
    </w:p>
    <w:p>
      <w:pPr>
        <w:pStyle w:val="Normal"/>
        <w:spacing w:before="120" w:after="0"/>
        <w:ind w:firstLine="720"/>
        <w:jc w:val="both"/>
        <w:rPr/>
      </w:pPr>
      <w:r>
        <w:rPr>
          <w:sz w:val="24"/>
          <w:szCs w:val="24"/>
        </w:rPr>
        <w:t>40* Новый момент американских размышлений Кассирера — переоцен</w:t>
        <w:softHyphen/>
        <w:t>ка роли американского прагматизма. Рассуждение направлено на проясне</w:t>
        <w:softHyphen/>
        <w:t>ние природы прагматизма, его места в философской эволюции последнего времени. Не соглашаясь до конца с самими исходными принципами праг</w:t>
        <w:softHyphen/>
        <w:t>матизма, Кассирер открывает его</w:t>
      </w:r>
      <w:r>
        <w:rPr>
          <w:sz w:val="24"/>
          <w:szCs w:val="24"/>
          <w:lang w:val="en-US"/>
        </w:rPr>
        <w:t xml:space="preserve"> raison d'etre:</w:t>
      </w:r>
      <w:r>
        <w:rPr>
          <w:sz w:val="24"/>
          <w:szCs w:val="24"/>
        </w:rPr>
        <w:t xml:space="preserve"> прагматизм появился как ре</w:t>
        <w:softHyphen/>
        <w:t>акция на психологизм (как это произошло и в рамках самой психологии с бихевиоризмом), на проявления крайнего субъективизма. Мнимый “крен” Кассирера одновременно и к позитивизму, и к прагматизму на деле свидетельствовал об усилении платонических тенденций в философии позднего, “американского” Кассирера.</w:t>
      </w:r>
    </w:p>
    <w:p>
      <w:pPr>
        <w:pStyle w:val="Normal"/>
        <w:spacing w:before="120" w:after="0"/>
        <w:ind w:firstLine="720"/>
        <w:jc w:val="both"/>
        <w:rPr/>
      </w:pPr>
      <w:r>
        <w:rPr>
          <w:sz w:val="24"/>
          <w:szCs w:val="24"/>
        </w:rPr>
        <w:t>41'Вёльфлин</w:t>
      </w:r>
      <w:r>
        <w:rPr>
          <w:sz w:val="24"/>
          <w:szCs w:val="24"/>
          <w:lang w:val="en-US"/>
        </w:rPr>
        <w:t xml:space="preserve"> (Wolflin),</w:t>
      </w:r>
      <w:r>
        <w:rPr>
          <w:sz w:val="24"/>
          <w:szCs w:val="24"/>
        </w:rPr>
        <w:t xml:space="preserve"> Генрих (1864—1945) — швейцарский искусст</w:t>
        <w:softHyphen/>
        <w:t>вовед, испытал влияние неокантианства, на основе чего разработал “мето</w:t>
        <w:softHyphen/>
        <w:t>ды видения” искусства разных эпох (“Основные понятия истории искусст</w:t>
        <w:softHyphen/>
        <w:t>ва”, 1915).</w:t>
      </w:r>
    </w:p>
    <w:p>
      <w:pPr>
        <w:pStyle w:val="Normal"/>
        <w:spacing w:before="120" w:after="0"/>
        <w:ind w:firstLine="720"/>
        <w:jc w:val="both"/>
        <w:rPr>
          <w:sz w:val="24"/>
          <w:szCs w:val="24"/>
        </w:rPr>
      </w:pPr>
      <w:r>
        <w:rPr>
          <w:sz w:val="24"/>
          <w:szCs w:val="24"/>
        </w:rPr>
        <w:t>42*Аллюзия названия книги Ф.Ницше-атеиста — с подзаголовком “Книга для свободных умов”. Важно в связи с этим уточнить отношение Кассирера к религии.</w:t>
      </w:r>
    </w:p>
    <w:p>
      <w:pPr>
        <w:pStyle w:val="Normal"/>
        <w:spacing w:before="120" w:after="0"/>
        <w:ind w:firstLine="720"/>
        <w:jc w:val="both"/>
        <w:rPr/>
      </w:pPr>
      <w:r>
        <w:rPr>
          <w:sz w:val="24"/>
          <w:szCs w:val="24"/>
        </w:rPr>
        <w:t>43*. Проблема вторичных качеств введена в философию Р.Бойлем и Дж. Локком. Кант, следуя Юму, перенес субъективистскую трактовку “вто</w:t>
        <w:softHyphen/>
        <w:t>ричных” качеств на первичные. Вторичные качества часто трактуются в фи</w:t>
        <w:softHyphen/>
        <w:t xml:space="preserve">лософии как условные </w:t>
      </w:r>
      <w:r>
        <w:rPr>
          <w:i/>
          <w:iCs/>
          <w:sz w:val="24"/>
          <w:szCs w:val="24"/>
        </w:rPr>
        <w:t>символы.</w:t>
      </w:r>
    </w:p>
    <w:p>
      <w:pPr>
        <w:pStyle w:val="Normal"/>
        <w:spacing w:before="120" w:after="0"/>
        <w:ind w:firstLine="720"/>
        <w:jc w:val="both"/>
        <w:rPr/>
      </w:pPr>
      <w:r>
        <w:rPr>
          <w:sz w:val="24"/>
          <w:szCs w:val="24"/>
          <w:vertAlign w:val="superscript"/>
        </w:rPr>
        <w:t>45</w:t>
      </w:r>
      <w:r>
        <w:rPr>
          <w:sz w:val="24"/>
          <w:szCs w:val="24"/>
        </w:rPr>
        <w:t>* То, что такая точка зрения на природу первобытного мифологичес</w:t>
        <w:softHyphen/>
        <w:t>кого и религиозного сознания в конце концов восторжествовала, — свиде</w:t>
        <w:softHyphen/>
        <w:t>тельство прозорливой интуиции Кассирера.</w:t>
      </w:r>
    </w:p>
    <w:p>
      <w:pPr>
        <w:pStyle w:val="Normal"/>
        <w:spacing w:before="120" w:after="0"/>
        <w:ind w:firstLine="720"/>
        <w:jc w:val="both"/>
        <w:rPr/>
      </w:pPr>
      <w:r>
        <w:rPr>
          <w:sz w:val="24"/>
          <w:szCs w:val="24"/>
        </w:rPr>
        <w:t>46'Дюркгейм</w:t>
      </w:r>
      <w:r>
        <w:rPr>
          <w:sz w:val="24"/>
          <w:szCs w:val="24"/>
          <w:lang w:val="en-US"/>
        </w:rPr>
        <w:t xml:space="preserve"> (Durkheim),</w:t>
      </w:r>
      <w:r>
        <w:rPr>
          <w:sz w:val="24"/>
          <w:szCs w:val="24"/>
        </w:rPr>
        <w:t xml:space="preserve"> Эмиль (1858—1917) — известный француз</w:t>
        <w:softHyphen/>
        <w:t>ский социолог, классик позитивистской социологии.</w:t>
      </w:r>
    </w:p>
    <w:p>
      <w:pPr>
        <w:pStyle w:val="Normal"/>
        <w:spacing w:before="120" w:after="0"/>
        <w:ind w:firstLine="720"/>
        <w:jc w:val="both"/>
        <w:rPr/>
      </w:pPr>
      <w:r>
        <w:rPr>
          <w:sz w:val="24"/>
          <w:szCs w:val="24"/>
        </w:rPr>
        <w:t>47* Леви-Брюль</w:t>
      </w:r>
      <w:r>
        <w:rPr>
          <w:sz w:val="24"/>
          <w:szCs w:val="24"/>
          <w:lang w:val="en-US"/>
        </w:rPr>
        <w:t xml:space="preserve"> (Levi-Bruhl),</w:t>
      </w:r>
      <w:r>
        <w:rPr>
          <w:sz w:val="24"/>
          <w:szCs w:val="24"/>
        </w:rPr>
        <w:t xml:space="preserve"> Люсьен (1857 — 1939) — ученик Дюрк-гейма, позитивист, психолог, автор представления о “дологическом мыш</w:t>
        <w:softHyphen/>
        <w:t>лении” отсталых народов.</w:t>
      </w:r>
    </w:p>
    <w:p>
      <w:pPr>
        <w:pStyle w:val="Normal"/>
        <w:spacing w:before="120" w:after="0"/>
        <w:ind w:firstLine="720"/>
        <w:jc w:val="both"/>
        <w:rPr/>
      </w:pPr>
      <w:r>
        <w:rPr>
          <w:sz w:val="24"/>
          <w:szCs w:val="24"/>
          <w:vertAlign w:val="superscript"/>
        </w:rPr>
        <w:t>481</w:t>
      </w:r>
      <w:r>
        <w:rPr>
          <w:sz w:val="24"/>
          <w:szCs w:val="24"/>
        </w:rPr>
        <w:t xml:space="preserve"> Малиновский</w:t>
      </w:r>
      <w:r>
        <w:rPr>
          <w:sz w:val="24"/>
          <w:szCs w:val="24"/>
          <w:lang w:val="en-US"/>
        </w:rPr>
        <w:t xml:space="preserve"> (Malinowski),</w:t>
      </w:r>
      <w:r>
        <w:rPr>
          <w:sz w:val="24"/>
          <w:szCs w:val="24"/>
        </w:rPr>
        <w:t xml:space="preserve"> Бронислав (1884—1942) — культуролог, основатель функционалистской школы а этнологии, исследователь обществ Новой Гвинеи и Меланезии.</w:t>
      </w:r>
    </w:p>
    <w:p>
      <w:pPr>
        <w:pStyle w:val="Normal"/>
        <w:spacing w:before="120" w:after="0"/>
        <w:ind w:firstLine="720"/>
        <w:jc w:val="both"/>
        <w:rPr>
          <w:sz w:val="24"/>
          <w:szCs w:val="24"/>
        </w:rPr>
      </w:pPr>
      <w:r>
        <w:rPr>
          <w:sz w:val="24"/>
          <w:szCs w:val="24"/>
        </w:rPr>
        <w:t>49*.Преодолевая вполне объяснимые односторонности и заблуждения Леви-Брюля, Кассирер вплотную подходит к современной точке зрения: первобытное сознание раздвоено — оно “реально” и “иллюзорно” одно</w:t>
        <w:softHyphen/>
        <w:t>временно, но то и другое обусловлено не характером символов, а стадией в развитии материальной практики.</w:t>
      </w:r>
    </w:p>
    <w:p>
      <w:pPr>
        <w:pStyle w:val="Normal"/>
        <w:spacing w:before="120" w:after="0"/>
        <w:ind w:firstLine="720"/>
        <w:jc w:val="both"/>
        <w:rPr/>
      </w:pPr>
      <w:r>
        <w:rPr>
          <w:sz w:val="24"/>
          <w:szCs w:val="24"/>
          <w:vertAlign w:val="superscript"/>
        </w:rPr>
        <w:t>50</w:t>
      </w:r>
      <w:r>
        <w:rPr>
          <w:sz w:val="24"/>
          <w:szCs w:val="24"/>
        </w:rPr>
        <w:t>* Всестороннее описание тотемизма дал в</w:t>
      </w:r>
      <w:r>
        <w:rPr>
          <w:sz w:val="24"/>
          <w:szCs w:val="24"/>
          <w:lang w:val="en-US"/>
        </w:rPr>
        <w:t xml:space="preserve"> “Totemism and exogamy” </w:t>
      </w:r>
      <w:r>
        <w:rPr>
          <w:sz w:val="24"/>
          <w:szCs w:val="24"/>
        </w:rPr>
        <w:t>(Тотемизм и экзогамия, 4 т., последний в 1910 г.) Дж.Фрэзер, которого Кас</w:t>
        <w:softHyphen/>
        <w:t>сирер здесь и излагает.</w:t>
      </w:r>
    </w:p>
    <w:p>
      <w:pPr>
        <w:pStyle w:val="Normal"/>
        <w:spacing w:before="120" w:after="0"/>
        <w:ind w:firstLine="720"/>
        <w:jc w:val="both"/>
        <w:rPr/>
      </w:pPr>
      <w:r>
        <w:rPr>
          <w:sz w:val="24"/>
          <w:szCs w:val="24"/>
          <w:vertAlign w:val="superscript"/>
        </w:rPr>
        <w:t>51</w:t>
      </w:r>
      <w:r>
        <w:rPr>
          <w:sz w:val="24"/>
          <w:szCs w:val="24"/>
        </w:rPr>
        <w:t>* Теперь оговорку Кассирера — его “почти” — можно снять: совре</w:t>
        <w:softHyphen/>
        <w:t>менная этнология не только признает универсальную распространенность культа мертвых, но и вполне последовательно рационалистично объясняет его происхождение.</w:t>
      </w:r>
    </w:p>
    <w:p>
      <w:pPr>
        <w:pStyle w:val="Normal"/>
        <w:spacing w:before="120" w:after="0"/>
        <w:ind w:firstLine="720"/>
        <w:jc w:val="both"/>
        <w:rPr/>
      </w:pPr>
      <w:r>
        <w:rPr>
          <w:sz w:val="24"/>
          <w:szCs w:val="24"/>
          <w:vertAlign w:val="superscript"/>
        </w:rPr>
        <w:t>52</w:t>
      </w:r>
      <w:r>
        <w:rPr>
          <w:sz w:val="24"/>
          <w:szCs w:val="24"/>
        </w:rPr>
        <w:t>* Маны — обожествленные предки.</w:t>
      </w:r>
    </w:p>
    <w:p>
      <w:pPr>
        <w:pStyle w:val="Normal"/>
        <w:spacing w:before="120" w:after="0"/>
        <w:ind w:firstLine="720"/>
        <w:jc w:val="both"/>
        <w:rPr/>
      </w:pPr>
      <w:r>
        <w:rPr>
          <w:sz w:val="24"/>
          <w:szCs w:val="24"/>
        </w:rPr>
        <w:t>53* Робертсон-Смит</w:t>
      </w:r>
      <w:r>
        <w:rPr>
          <w:sz w:val="24"/>
          <w:szCs w:val="24"/>
          <w:lang w:val="en-US"/>
        </w:rPr>
        <w:t xml:space="preserve"> (Robertson-Smith),</w:t>
      </w:r>
      <w:r>
        <w:rPr>
          <w:sz w:val="24"/>
          <w:szCs w:val="24"/>
        </w:rPr>
        <w:t xml:space="preserve"> Уильям (1846—1894) — анг</w:t>
        <w:softHyphen/>
        <w:t>лийский этнолог, ориенталист-классик, специалист по исследованию рели</w:t>
        <w:softHyphen/>
        <w:t>гии и ритуалов.</w:t>
      </w:r>
    </w:p>
    <w:p>
      <w:pPr>
        <w:pStyle w:val="Normal"/>
        <w:spacing w:before="120" w:after="0"/>
        <w:ind w:firstLine="720"/>
        <w:jc w:val="both"/>
        <w:rPr/>
      </w:pPr>
      <w:r>
        <w:rPr>
          <w:sz w:val="24"/>
          <w:szCs w:val="24"/>
          <w:vertAlign w:val="superscript"/>
        </w:rPr>
        <w:t>54</w:t>
      </w:r>
      <w:r>
        <w:rPr>
          <w:sz w:val="24"/>
          <w:szCs w:val="24"/>
        </w:rPr>
        <w:t>* Бергсон</w:t>
      </w:r>
      <w:r>
        <w:rPr>
          <w:sz w:val="24"/>
          <w:szCs w:val="24"/>
          <w:lang w:val="en-US"/>
        </w:rPr>
        <w:t xml:space="preserve"> (Bergson),</w:t>
      </w:r>
      <w:r>
        <w:rPr>
          <w:sz w:val="24"/>
          <w:szCs w:val="24"/>
        </w:rPr>
        <w:t xml:space="preserve"> Анри (1859—1941) — французский философ, интуитивист, в качестве представителя “философии жизни” — один из главных адресатов критики Кассирера.</w:t>
      </w:r>
    </w:p>
    <w:p>
      <w:pPr>
        <w:pStyle w:val="Normal"/>
        <w:spacing w:before="120" w:after="0"/>
        <w:ind w:firstLine="720"/>
        <w:jc w:val="both"/>
        <w:rPr>
          <w:sz w:val="24"/>
          <w:szCs w:val="24"/>
        </w:rPr>
      </w:pPr>
      <w:r>
        <w:rPr>
          <w:sz w:val="24"/>
          <w:szCs w:val="24"/>
        </w:rPr>
        <w:t>55* Колебания и неопределенности во взглядах на природу, структуру и функции религиозного сознания связаны с состоянием науки во времена Кассирера. Неосознанное отождествление религии с единобожием (впро</w:t>
        <w:softHyphen/>
        <w:t>чем, также нечетко проводимое), с одной стороны, и неразличенность тео</w:t>
        <w:softHyphen/>
        <w:t>ретического и идеологического с другой, — все это заставляет Кассирера то признавать, то отрицать у религии “теоретическую функцию”, то считать ее теоретическим выражением “инстинктов”, то отождествлять ее с верой в сверхъестественные силы, властвующие над человеком.</w:t>
      </w:r>
    </w:p>
    <w:p>
      <w:pPr>
        <w:pStyle w:val="Normal"/>
        <w:spacing w:before="120" w:after="0"/>
        <w:ind w:firstLine="720"/>
        <w:jc w:val="both"/>
        <w:rPr/>
      </w:pPr>
      <w:r>
        <w:rPr>
          <w:sz w:val="24"/>
          <w:szCs w:val="24"/>
          <w:vertAlign w:val="superscript"/>
        </w:rPr>
        <w:t>56</w:t>
      </w:r>
      <w:r>
        <w:rPr>
          <w:sz w:val="24"/>
          <w:szCs w:val="24"/>
        </w:rPr>
        <w:t>* Соответственно, “Сеятель”, “Боронователь”, “Удобритель”.</w:t>
      </w:r>
    </w:p>
    <w:p>
      <w:pPr>
        <w:pStyle w:val="Normal"/>
        <w:spacing w:before="120" w:after="0"/>
        <w:ind w:firstLine="720"/>
        <w:jc w:val="both"/>
        <w:rPr>
          <w:sz w:val="24"/>
          <w:szCs w:val="24"/>
        </w:rPr>
      </w:pPr>
      <w:r>
        <w:rPr>
          <w:sz w:val="24"/>
          <w:szCs w:val="24"/>
        </w:rPr>
        <w:t>57* Картина зороастризма, нарисованная Кассирером, не просто непол</w:t>
        <w:softHyphen/>
        <w:t>на — она сильно модернизирована; вряд ли, впрочем, Кассирер мог в дан</w:t>
        <w:softHyphen/>
        <w:t>ном случае возвыситься над своим источником из библиотеки Аби Варбурга. Этому источнику как раз и присуща модернизация того типа, который был свойствен известному историку индийской мысли С.Радхакришнану по отношению к индийской философии.</w:t>
      </w:r>
    </w:p>
    <w:p>
      <w:pPr>
        <w:pStyle w:val="Normal"/>
        <w:spacing w:before="120" w:after="0"/>
        <w:ind w:firstLine="720"/>
        <w:jc w:val="both"/>
        <w:rPr/>
      </w:pPr>
      <w:r>
        <w:rPr>
          <w:sz w:val="24"/>
          <w:szCs w:val="24"/>
          <w:vertAlign w:val="superscript"/>
        </w:rPr>
        <w:t>58</w:t>
      </w:r>
      <w:r>
        <w:rPr>
          <w:sz w:val="24"/>
          <w:szCs w:val="24"/>
        </w:rPr>
        <w:t>* Взгляды Кассирера на табу и табуитет устарели в той мере, в какой новый материал этнологии и культурной антропологии позволил ныне про</w:t>
        <w:softHyphen/>
        <w:t xml:space="preserve">яснить природу и связь между первобытной праморалью, табу и обычным правом. См. об этом, например: </w:t>
      </w:r>
      <w:r>
        <w:rPr>
          <w:i/>
          <w:iCs/>
          <w:sz w:val="24"/>
          <w:szCs w:val="24"/>
        </w:rPr>
        <w:t>Перший, А.И.</w:t>
      </w:r>
      <w:r>
        <w:rPr>
          <w:sz w:val="24"/>
          <w:szCs w:val="24"/>
        </w:rPr>
        <w:t xml:space="preserve"> Проблемы нормативной этно</w:t>
        <w:softHyphen/>
        <w:t>графии //Исследования по общей этнографии. М.: Наука, 1979. С. 210— 241; Мораль и этическая теория. М.: Наука, 1974;</w:t>
      </w:r>
      <w:r>
        <w:rPr>
          <w:sz w:val="24"/>
          <w:szCs w:val="24"/>
          <w:lang w:val="en-US"/>
        </w:rPr>
        <w:t xml:space="preserve"> </w:t>
      </w:r>
      <w:r>
        <w:rPr>
          <w:i/>
          <w:iCs/>
          <w:sz w:val="24"/>
          <w:szCs w:val="24"/>
          <w:lang w:val="en-US"/>
        </w:rPr>
        <w:t>Pike K.L</w:t>
      </w:r>
      <w:r>
        <w:rPr>
          <w:sz w:val="24"/>
          <w:szCs w:val="24"/>
          <w:lang w:val="en-US"/>
        </w:rPr>
        <w:t xml:space="preserve"> Etic and Ethic Standpoints for the Description of Behavior //Communication and Culture. — N.Y., 1966.</w:t>
      </w:r>
    </w:p>
    <w:p>
      <w:pPr>
        <w:pStyle w:val="Normal"/>
        <w:spacing w:before="120" w:after="0"/>
        <w:ind w:firstLine="720"/>
        <w:jc w:val="both"/>
        <w:rPr/>
      </w:pPr>
      <w:r>
        <w:rPr>
          <w:sz w:val="24"/>
          <w:szCs w:val="24"/>
          <w:vertAlign w:val="superscript"/>
          <w:lang w:val="en-US"/>
        </w:rPr>
        <w:t>59</w:t>
      </w:r>
      <w:r>
        <w:rPr>
          <w:sz w:val="24"/>
          <w:szCs w:val="24"/>
          <w:lang w:val="en-US"/>
        </w:rPr>
        <w:t>*</w:t>
      </w:r>
      <w:r>
        <w:rPr>
          <w:sz w:val="24"/>
          <w:szCs w:val="24"/>
        </w:rPr>
        <w:t xml:space="preserve"> Представления об эволюции табуитета у Кассирера во многом про</w:t>
        <w:softHyphen/>
        <w:t>извольны: реальная логика развития религиозных норм и морали, как и судьба табуации, отнюдь не таковы.</w:t>
      </w:r>
    </w:p>
    <w:p>
      <w:pPr>
        <w:pStyle w:val="Normal"/>
        <w:spacing w:before="120" w:after="0"/>
        <w:ind w:firstLine="720"/>
        <w:jc w:val="both"/>
        <w:rPr/>
      </w:pPr>
      <w:r>
        <w:rPr>
          <w:sz w:val="24"/>
          <w:szCs w:val="24"/>
          <w:vertAlign w:val="superscript"/>
        </w:rPr>
        <w:t>60</w:t>
      </w:r>
      <w:r>
        <w:rPr>
          <w:sz w:val="24"/>
          <w:szCs w:val="24"/>
        </w:rPr>
        <w:t>* Мюллер</w:t>
      </w:r>
      <w:r>
        <w:rPr>
          <w:sz w:val="24"/>
          <w:szCs w:val="24"/>
          <w:lang w:val="en-US"/>
        </w:rPr>
        <w:t xml:space="preserve"> (Muller),</w:t>
      </w:r>
      <w:r>
        <w:rPr>
          <w:sz w:val="24"/>
          <w:szCs w:val="24"/>
        </w:rPr>
        <w:t xml:space="preserve"> Фридрих Макс (1823—1900) — английский фило</w:t>
        <w:softHyphen/>
        <w:t>лог, ученик А.Шлейхера, предшественник “младограмматиков” в исследо</w:t>
        <w:softHyphen/>
        <w:t>вании бесписьменных языков и живой речи.</w:t>
      </w:r>
    </w:p>
    <w:p>
      <w:pPr>
        <w:pStyle w:val="Normal"/>
        <w:spacing w:before="120" w:after="0"/>
        <w:ind w:firstLine="720"/>
        <w:jc w:val="both"/>
        <w:rPr/>
      </w:pPr>
      <w:r>
        <w:rPr>
          <w:sz w:val="24"/>
          <w:szCs w:val="24"/>
          <w:vertAlign w:val="superscript"/>
        </w:rPr>
        <w:t>61</w:t>
      </w:r>
      <w:r>
        <w:rPr>
          <w:sz w:val="24"/>
          <w:szCs w:val="24"/>
        </w:rPr>
        <w:t>* В последующем рассказе о языке в отличие от “философии сим</w:t>
        <w:softHyphen/>
        <w:t>волических форм” все время чувствуются следы полемики с Хайдегге-ром — та же, что и у последнего, лексика получает иное — рационалис</w:t>
        <w:softHyphen/>
        <w:t>тическое — истолкование.</w:t>
      </w:r>
    </w:p>
    <w:p>
      <w:pPr>
        <w:pStyle w:val="Normal"/>
        <w:spacing w:before="120" w:after="0"/>
        <w:ind w:firstLine="720"/>
        <w:jc w:val="both"/>
        <w:rPr/>
      </w:pPr>
      <w:r>
        <w:rPr>
          <w:sz w:val="24"/>
          <w:szCs w:val="24"/>
          <w:vertAlign w:val="superscript"/>
        </w:rPr>
        <w:t>б2</w:t>
      </w:r>
      <w:r>
        <w:rPr>
          <w:sz w:val="24"/>
          <w:szCs w:val="24"/>
        </w:rPr>
        <w:t>* Шлейхер</w:t>
      </w:r>
      <w:r>
        <w:rPr>
          <w:sz w:val="24"/>
          <w:szCs w:val="24"/>
          <w:lang w:val="en-US"/>
        </w:rPr>
        <w:t xml:space="preserve"> (Schleicher),</w:t>
      </w:r>
      <w:r>
        <w:rPr>
          <w:sz w:val="24"/>
          <w:szCs w:val="24"/>
        </w:rPr>
        <w:t xml:space="preserve"> Август (1821—1868) — немецкий лингвист, испытал влияние Дарвина и Гегеля, рассматривая естественные законы воз</w:t>
        <w:softHyphen/>
        <w:t>никновения и “одряхления” языков. Подготовил идейно младограмматизм.</w:t>
      </w:r>
    </w:p>
    <w:p>
      <w:pPr>
        <w:pStyle w:val="Normal"/>
        <w:spacing w:before="120" w:after="0"/>
        <w:ind w:firstLine="720"/>
        <w:jc w:val="both"/>
        <w:rPr/>
      </w:pPr>
      <w:r>
        <w:rPr>
          <w:sz w:val="24"/>
          <w:szCs w:val="24"/>
        </w:rPr>
        <w:t>63* Гумбольдт</w:t>
      </w:r>
      <w:r>
        <w:rPr>
          <w:sz w:val="24"/>
          <w:szCs w:val="24"/>
          <w:lang w:val="en-US"/>
        </w:rPr>
        <w:t xml:space="preserve"> (Humboldt),</w:t>
      </w:r>
      <w:r>
        <w:rPr>
          <w:sz w:val="24"/>
          <w:szCs w:val="24"/>
        </w:rPr>
        <w:t xml:space="preserve"> Вильгельм фон (1767—1835) — философ, эстетик, языковед, основоположник философии языка. Один из главных источников вдохновения в разработке Кассирером своей философии куль</w:t>
        <w:softHyphen/>
        <w:t>туры: именно Гумбольдту (и, конечно, Гёте) принадлежит идея культуры как воплощения “духа народа”</w:t>
      </w:r>
      <w:r>
        <w:rPr>
          <w:sz w:val="24"/>
          <w:szCs w:val="24"/>
          <w:lang w:val="en-US"/>
        </w:rPr>
        <w:t xml:space="preserve"> (Volksgeist),</w:t>
      </w:r>
      <w:r>
        <w:rPr>
          <w:sz w:val="24"/>
          <w:szCs w:val="24"/>
        </w:rPr>
        <w:t xml:space="preserve"> действующего в истории. Ниже. Кассирер уделяет этой идее большое внимание.</w:t>
      </w:r>
      <w:r>
        <w:rPr>
          <w:sz w:val="24"/>
          <w:szCs w:val="24"/>
          <w:lang w:val="en-US"/>
        </w:rPr>
        <w:t xml:space="preserve"> </w:t>
      </w:r>
      <w:r>
        <w:rPr>
          <w:i/>
          <w:iCs/>
          <w:sz w:val="24"/>
          <w:szCs w:val="24"/>
          <w:lang w:val="en-US"/>
        </w:rPr>
        <w:t>Cyl.</w:t>
      </w:r>
      <w:r>
        <w:rPr>
          <w:sz w:val="24"/>
          <w:szCs w:val="24"/>
        </w:rPr>
        <w:t xml:space="preserve"> также кассиреровский “Миф государства”.</w:t>
      </w:r>
    </w:p>
    <w:p>
      <w:pPr>
        <w:pStyle w:val="Normal"/>
        <w:spacing w:before="120" w:after="0"/>
        <w:ind w:firstLine="720"/>
        <w:jc w:val="both"/>
        <w:rPr/>
      </w:pPr>
      <w:r>
        <w:rPr>
          <w:sz w:val="24"/>
          <w:szCs w:val="24"/>
          <w:vertAlign w:val="superscript"/>
        </w:rPr>
        <w:t>64</w:t>
      </w:r>
      <w:r>
        <w:rPr>
          <w:sz w:val="24"/>
          <w:szCs w:val="24"/>
        </w:rPr>
        <w:t>* Эта мысль четко проведена в цитируемом ниже популярнейшем</w:t>
      </w:r>
      <w:r>
        <w:rPr>
          <w:b/>
          <w:bCs/>
          <w:sz w:val="24"/>
          <w:szCs w:val="24"/>
        </w:rPr>
        <w:t xml:space="preserve"> во </w:t>
      </w:r>
      <w:r>
        <w:rPr>
          <w:sz w:val="24"/>
          <w:szCs w:val="24"/>
        </w:rPr>
        <w:t>времена Кассирера сочинении Й.О.Есперсена</w:t>
      </w:r>
      <w:r>
        <w:rPr>
          <w:sz w:val="24"/>
          <w:szCs w:val="24"/>
          <w:lang w:val="en-US"/>
        </w:rPr>
        <w:t xml:space="preserve"> “Philosophy of Grammar”</w:t>
      </w:r>
      <w:r>
        <w:rPr>
          <w:sz w:val="24"/>
          <w:szCs w:val="24"/>
        </w:rPr>
        <w:t xml:space="preserve"> (Фи</w:t>
        <w:softHyphen/>
        <w:t>лософия грамматики). Есперсен</w:t>
      </w:r>
      <w:r>
        <w:rPr>
          <w:sz w:val="24"/>
          <w:szCs w:val="24"/>
          <w:lang w:val="en-US"/>
        </w:rPr>
        <w:t xml:space="preserve"> (Jespersen),</w:t>
      </w:r>
      <w:r>
        <w:rPr>
          <w:sz w:val="24"/>
          <w:szCs w:val="24"/>
        </w:rPr>
        <w:t xml:space="preserve"> Йене Отто Харри (1860 — 1943) — датский лингвист, специалист по английскому языку, приверженец холистского принципа в понимании языка, выдвинувший “теорию прогрес</w:t>
        <w:softHyphen/>
        <w:t>са” в языке, согласно которой язык прогрессирует благодаря совершенст</w:t>
        <w:softHyphen/>
        <w:t xml:space="preserve">вованию функции общения, ее приспособлению к условиям коммуникации. Рус. пер.: </w:t>
      </w:r>
      <w:r>
        <w:rPr>
          <w:i/>
          <w:iCs/>
          <w:sz w:val="24"/>
          <w:szCs w:val="24"/>
        </w:rPr>
        <w:t>Есперсен О.</w:t>
      </w:r>
      <w:r>
        <w:rPr>
          <w:sz w:val="24"/>
          <w:szCs w:val="24"/>
        </w:rPr>
        <w:t xml:space="preserve"> Философия грамматики. М.: Иностр. лит., 1958.</w:t>
      </w:r>
    </w:p>
    <w:p>
      <w:pPr>
        <w:pStyle w:val="Normal"/>
        <w:spacing w:before="120" w:after="0"/>
        <w:ind w:firstLine="720"/>
        <w:jc w:val="both"/>
        <w:rPr/>
      </w:pPr>
      <w:r>
        <w:rPr>
          <w:sz w:val="24"/>
          <w:szCs w:val="24"/>
          <w:vertAlign w:val="superscript"/>
        </w:rPr>
        <w:t>651</w:t>
      </w:r>
      <w:r>
        <w:rPr>
          <w:sz w:val="24"/>
          <w:szCs w:val="24"/>
        </w:rPr>
        <w:t xml:space="preserve"> Едва ли не первое последовательное использование этого термина в подобном смысле. В томе “философии символических форм”, посвящен</w:t>
        <w:softHyphen/>
        <w:t>ном языку, новая лингвистика вообще не фигурирует: с трудами де Соссю-ра, Трубецкого, Якобсона, Пражской лингвистической школы Кассирер еще не знаком. Готовя “Опыт...”, Кассирер ликвидирует этот пробел, как это будет видно далее. Тем не менее слово найдено, ему придан терминологи</w:t>
        <w:softHyphen/>
        <w:t>ческий смысл, начинается теоретическое переосмысление новой научной стадии в развитии гуманитарных наук. Понимание ограниченности необхо</w:t>
        <w:softHyphen/>
        <w:t>димого в качестве логической стадии развития науки историзма — в тра</w:t>
        <w:softHyphen/>
        <w:t>дициях марбургского (когеновского) гносеологического учения. Но точное осознание диалектического соотношения истории и структуры, еще долгое время тревожившее умы мыслителей второй половины нашего столетия, го-своему было инициировано именно Кассирером.</w:t>
      </w:r>
    </w:p>
    <w:p>
      <w:pPr>
        <w:pStyle w:val="Normal"/>
        <w:spacing w:before="120" w:after="0"/>
        <w:ind w:firstLine="720"/>
        <w:jc w:val="both"/>
        <w:rPr/>
      </w:pPr>
      <w:r>
        <w:rPr>
          <w:sz w:val="24"/>
          <w:szCs w:val="24"/>
          <w:vertAlign w:val="superscript"/>
        </w:rPr>
        <w:t>66</w:t>
      </w:r>
      <w:r>
        <w:rPr>
          <w:sz w:val="24"/>
          <w:szCs w:val="24"/>
        </w:rPr>
        <w:t>* Панини (IV —</w:t>
      </w:r>
      <w:r>
        <w:rPr>
          <w:sz w:val="24"/>
          <w:szCs w:val="24"/>
          <w:lang w:val="en-US"/>
        </w:rPr>
        <w:t xml:space="preserve"> III</w:t>
      </w:r>
      <w:r>
        <w:rPr>
          <w:sz w:val="24"/>
          <w:szCs w:val="24"/>
        </w:rPr>
        <w:t xml:space="preserve"> вв. до н. э.) — древнеиндийский лингвист, столь точно описавший грамматику санскрита и ведийского языка, что предвос</w:t>
        <w:softHyphen/>
        <w:t>хитил современную структурную лингвистику, так что в современной лин</w:t>
        <w:softHyphen/>
        <w:t>гвистике возникла особая субдисциплина “паниниеведение”.</w:t>
      </w:r>
    </w:p>
    <w:p>
      <w:pPr>
        <w:pStyle w:val="Normal"/>
        <w:spacing w:before="120" w:after="0"/>
        <w:ind w:firstLine="720"/>
        <w:jc w:val="both"/>
        <w:rPr/>
      </w:pPr>
      <w:r>
        <w:rPr>
          <w:sz w:val="24"/>
          <w:szCs w:val="24"/>
          <w:vertAlign w:val="superscript"/>
        </w:rPr>
        <w:t>67</w:t>
      </w:r>
      <w:r>
        <w:rPr>
          <w:sz w:val="24"/>
          <w:szCs w:val="24"/>
        </w:rPr>
        <w:t>* “Младограмматики”  — введенное лейпцигским филологом Ф.Царнке обобщенное название представителей ряда лингвистических школ (называемых также неограмматиками), считающих, что язык — инди</w:t>
        <w:softHyphen/>
        <w:t>видуальная психическая или психофизиологическая деятельность, подвер</w:t>
        <w:softHyphen/>
        <w:t>женная изменениям лишь в связи с особенностями узуса — конкретного употребления лингвистических форм в живом языке. Основные представи</w:t>
        <w:softHyphen/>
        <w:t>тели — Г.Асколи, У.Уитни, Ф.Ф.Фортунатов, ф. де Соссюр.</w:t>
      </w:r>
    </w:p>
    <w:p>
      <w:pPr>
        <w:pStyle w:val="Normal"/>
        <w:spacing w:before="120" w:after="0"/>
        <w:ind w:firstLine="720"/>
        <w:jc w:val="both"/>
        <w:rPr/>
      </w:pPr>
      <w:r>
        <w:rPr>
          <w:sz w:val="24"/>
          <w:szCs w:val="24"/>
          <w:vertAlign w:val="superscript"/>
        </w:rPr>
        <w:t>68</w:t>
      </w:r>
      <w:r>
        <w:rPr>
          <w:sz w:val="24"/>
          <w:szCs w:val="24"/>
        </w:rPr>
        <w:t>* Трубецкой Николай Сергеевич (1890—1938) — русский языковед, ведущий теоретик Пражской лингвистической школы, создатель морфоно</w:t>
        <w:softHyphen/>
        <w:t>логии.</w:t>
      </w:r>
    </w:p>
    <w:p>
      <w:pPr>
        <w:pStyle w:val="Normal"/>
        <w:spacing w:before="120" w:after="0"/>
        <w:ind w:firstLine="720"/>
        <w:jc w:val="both"/>
        <w:rPr/>
      </w:pPr>
      <w:r>
        <w:rPr>
          <w:sz w:val="24"/>
          <w:szCs w:val="24"/>
          <w:vertAlign w:val="superscript"/>
        </w:rPr>
        <w:t>69</w:t>
      </w:r>
      <w:r>
        <w:rPr>
          <w:sz w:val="24"/>
          <w:szCs w:val="24"/>
        </w:rPr>
        <w:t>* Милль</w:t>
      </w:r>
      <w:r>
        <w:rPr>
          <w:sz w:val="24"/>
          <w:szCs w:val="24"/>
          <w:lang w:val="en-US"/>
        </w:rPr>
        <w:t xml:space="preserve"> (Mill),</w:t>
      </w:r>
      <w:r>
        <w:rPr>
          <w:sz w:val="24"/>
          <w:szCs w:val="24"/>
        </w:rPr>
        <w:t xml:space="preserve"> Джон Стюарт (1806—1873) — английский ученый, фи</w:t>
        <w:softHyphen/>
        <w:t>лософ-позитивист, основоположник индуктивной логики как общей мето</w:t>
        <w:softHyphen/>
        <w:t>дологии наук.</w:t>
      </w:r>
    </w:p>
    <w:p>
      <w:pPr>
        <w:pStyle w:val="Normal"/>
        <w:spacing w:before="120" w:after="0"/>
        <w:ind w:firstLine="720"/>
        <w:jc w:val="both"/>
        <w:rPr>
          <w:sz w:val="24"/>
          <w:szCs w:val="24"/>
        </w:rPr>
      </w:pPr>
      <w:r>
        <w:rPr>
          <w:sz w:val="24"/>
          <w:szCs w:val="24"/>
        </w:rPr>
        <w:t>70* Карнал (Сагпар), Рудольф (1891—1970) — представитель неопози</w:t>
        <w:softHyphen/>
        <w:t>тивизма, глава Венского кружка. Эволюция взглядов Кассирера приводит его к осознанию большей близости к неопозитивизму и к Карнапу, чем к обретающим силу к середине века иррационалистическим течениям новей</w:t>
        <w:softHyphen/>
        <w:t>шей философской мысли.</w:t>
      </w:r>
    </w:p>
    <w:p>
      <w:pPr>
        <w:pStyle w:val="Normal"/>
        <w:spacing w:before="120" w:after="0"/>
        <w:ind w:firstLine="720"/>
        <w:jc w:val="both"/>
        <w:rPr/>
      </w:pPr>
      <w:r>
        <w:rPr>
          <w:sz w:val="24"/>
          <w:szCs w:val="24"/>
          <w:vertAlign w:val="superscript"/>
        </w:rPr>
        <w:t>71</w:t>
      </w:r>
      <w:r>
        <w:rPr>
          <w:sz w:val="24"/>
          <w:szCs w:val="24"/>
        </w:rPr>
        <w:t>* Шлегель</w:t>
      </w:r>
      <w:r>
        <w:rPr>
          <w:sz w:val="24"/>
          <w:szCs w:val="24"/>
          <w:lang w:val="en-US"/>
        </w:rPr>
        <w:t xml:space="preserve"> (Schlegel),</w:t>
      </w:r>
      <w:r>
        <w:rPr>
          <w:sz w:val="24"/>
          <w:szCs w:val="24"/>
        </w:rPr>
        <w:t xml:space="preserve"> Август Вильгельм (1767—1845) — немецкий писатель, историк, переводчик из кружка йенских романтиков. Старший брат Ф.Шлегеля. Шекспира Германия знает в классических переводах А.Шлегеля.</w:t>
      </w:r>
    </w:p>
    <w:p>
      <w:pPr>
        <w:pStyle w:val="Normal"/>
        <w:spacing w:before="120" w:after="0"/>
        <w:ind w:firstLine="720"/>
        <w:jc w:val="both"/>
        <w:rPr>
          <w:sz w:val="24"/>
          <w:szCs w:val="24"/>
        </w:rPr>
      </w:pPr>
      <w:r>
        <w:rPr>
          <w:sz w:val="24"/>
          <w:szCs w:val="24"/>
        </w:rPr>
        <w:t>72* Кассирер был сторонником теории лингвистической относительнос</w:t>
        <w:softHyphen/>
        <w:t>ти, но не разделял основные постулаты культурного релятивизма: тезис о диалектической природе функционального единства культур — таков ответ Кассирера культурным релятивистам.</w:t>
      </w:r>
    </w:p>
    <w:p>
      <w:pPr>
        <w:pStyle w:val="Normal"/>
        <w:spacing w:before="120" w:after="0"/>
        <w:ind w:firstLine="720"/>
        <w:jc w:val="both"/>
        <w:rPr/>
      </w:pPr>
      <w:r>
        <w:rPr>
          <w:sz w:val="24"/>
          <w:szCs w:val="24"/>
          <w:vertAlign w:val="superscript"/>
        </w:rPr>
        <w:t>731</w:t>
      </w:r>
      <w:r>
        <w:rPr>
          <w:sz w:val="24"/>
          <w:szCs w:val="24"/>
        </w:rPr>
        <w:t xml:space="preserve"> Баумгартен</w:t>
      </w:r>
      <w:r>
        <w:rPr>
          <w:sz w:val="24"/>
          <w:szCs w:val="24"/>
          <w:lang w:val="en-US"/>
        </w:rPr>
        <w:t xml:space="preserve"> (Baumgarten),</w:t>
      </w:r>
      <w:r>
        <w:rPr>
          <w:sz w:val="24"/>
          <w:szCs w:val="24"/>
        </w:rPr>
        <w:t xml:space="preserve"> Александр Готлиб (1714—1762) — фило-соф-вольфианец, основоположник эстетики.</w:t>
      </w:r>
    </w:p>
    <w:p>
      <w:pPr>
        <w:pStyle w:val="Normal"/>
        <w:spacing w:before="120" w:after="0"/>
        <w:ind w:firstLine="720"/>
        <w:jc w:val="both"/>
        <w:rPr/>
      </w:pPr>
      <w:r>
        <w:rPr>
          <w:sz w:val="24"/>
          <w:szCs w:val="24"/>
          <w:vertAlign w:val="superscript"/>
        </w:rPr>
        <w:t>74</w:t>
      </w:r>
      <w:r>
        <w:rPr>
          <w:sz w:val="24"/>
          <w:szCs w:val="24"/>
        </w:rPr>
        <w:t>* Традиционная линия рассуждения, приведшая к новому переосмыс</w:t>
        <w:softHyphen/>
        <w:t>лению единства истины, добра и красоты, которое стало конституирующим признаком философии как философии культуры.</w:t>
      </w:r>
    </w:p>
    <w:p>
      <w:pPr>
        <w:pStyle w:val="Normal"/>
        <w:spacing w:before="120" w:after="0"/>
        <w:ind w:firstLine="720"/>
        <w:jc w:val="both"/>
        <w:rPr/>
      </w:pPr>
      <w:r>
        <w:rPr>
          <w:sz w:val="24"/>
          <w:szCs w:val="24"/>
          <w:vertAlign w:val="superscript"/>
        </w:rPr>
        <w:t>75</w:t>
      </w:r>
      <w:r>
        <w:rPr>
          <w:sz w:val="24"/>
          <w:szCs w:val="24"/>
        </w:rPr>
        <w:t>* Баттё</w:t>
      </w:r>
      <w:r>
        <w:rPr>
          <w:sz w:val="24"/>
          <w:szCs w:val="24"/>
          <w:lang w:val="en-US"/>
        </w:rPr>
        <w:t xml:space="preserve"> (Batteux),</w:t>
      </w:r>
      <w:r>
        <w:rPr>
          <w:sz w:val="24"/>
          <w:szCs w:val="24"/>
        </w:rPr>
        <w:t xml:space="preserve"> Шарль (1713—1780) — влиятельный французский эстетик, аббат, академик, наиболее последовательный сторонник аристоте</w:t>
        <w:softHyphen/>
        <w:t>левской теории мимесиса — подражания как основы искусства, а также классицизма Буало, идеализировавшего античное искусство в качестве нормы хорошего вкуса. Кассирер повторяет аргумент Дидро против Баттё:</w:t>
      </w:r>
    </w:p>
    <w:p>
      <w:pPr>
        <w:pStyle w:val="Normal"/>
        <w:spacing w:before="120" w:after="0"/>
        <w:ind w:firstLine="720"/>
        <w:jc w:val="both"/>
        <w:rPr>
          <w:sz w:val="24"/>
          <w:szCs w:val="24"/>
        </w:rPr>
      </w:pPr>
      <w:r>
        <w:rPr>
          <w:sz w:val="24"/>
          <w:szCs w:val="24"/>
        </w:rPr>
        <w:t>понятие “прекрасной природы” остается нераскрытым и неконструктивным.</w:t>
      </w:r>
    </w:p>
    <w:p>
      <w:pPr>
        <w:pStyle w:val="Normal"/>
        <w:spacing w:before="120" w:after="0"/>
        <w:ind w:firstLine="720"/>
        <w:jc w:val="both"/>
        <w:rPr/>
      </w:pPr>
      <w:r>
        <w:rPr>
          <w:sz w:val="24"/>
          <w:szCs w:val="24"/>
          <w:vertAlign w:val="superscript"/>
        </w:rPr>
        <w:t>76</w:t>
      </w:r>
      <w:r>
        <w:rPr>
          <w:sz w:val="24"/>
          <w:szCs w:val="24"/>
        </w:rPr>
        <w:t>* Вордсворт</w:t>
      </w:r>
      <w:r>
        <w:rPr>
          <w:sz w:val="24"/>
          <w:szCs w:val="24"/>
          <w:lang w:val="en-US"/>
        </w:rPr>
        <w:t xml:space="preserve"> (Wordsworth),</w:t>
      </w:r>
      <w:r>
        <w:rPr>
          <w:sz w:val="24"/>
          <w:szCs w:val="24"/>
        </w:rPr>
        <w:t xml:space="preserve"> Уильям (1770—1850) — знаменитый анг</w:t>
        <w:softHyphen/>
        <w:t>лийский поэт-романтик, изложивший свои эстетические принципы в предисло</w:t>
        <w:softHyphen/>
        <w:t>вии к сб.</w:t>
      </w:r>
      <w:r>
        <w:rPr>
          <w:sz w:val="24"/>
          <w:szCs w:val="24"/>
          <w:lang w:val="en-US"/>
        </w:rPr>
        <w:t xml:space="preserve"> “Lyrical ballads”</w:t>
      </w:r>
      <w:r>
        <w:rPr>
          <w:sz w:val="24"/>
          <w:szCs w:val="24"/>
        </w:rPr>
        <w:t xml:space="preserve"> (Лирические баллады), которое цитирует Кассирер.</w:t>
      </w:r>
    </w:p>
    <w:p>
      <w:pPr>
        <w:pStyle w:val="Normal"/>
        <w:spacing w:before="120" w:after="0"/>
        <w:ind w:firstLine="720"/>
        <w:jc w:val="both"/>
        <w:rPr/>
      </w:pPr>
      <w:r>
        <w:rPr>
          <w:sz w:val="24"/>
          <w:szCs w:val="24"/>
          <w:vertAlign w:val="superscript"/>
        </w:rPr>
        <w:t>77</w:t>
      </w:r>
      <w:r>
        <w:rPr>
          <w:sz w:val="24"/>
          <w:szCs w:val="24"/>
        </w:rPr>
        <w:t>* Кроче (Сгосе), Бенедетто (1866—1952) — итальянский неогегелья</w:t>
        <w:softHyphen/>
        <w:t>нец, философ, эстетик, критик, взгляды которого — постоянный материал для полемических выступлений Кассирера. В качестве эстетика Кассирер не приемлет “абсолютный идеализм” Кроче как выражение архаичной тенден</w:t>
        <w:softHyphen/>
        <w:t>ции игнорирования всего материального, а следовательно, и символического.</w:t>
      </w:r>
    </w:p>
    <w:p>
      <w:pPr>
        <w:pStyle w:val="Normal"/>
        <w:spacing w:before="120" w:after="0"/>
        <w:ind w:firstLine="720"/>
        <w:jc w:val="both"/>
        <w:rPr/>
      </w:pPr>
      <w:r>
        <w:rPr>
          <w:sz w:val="24"/>
          <w:szCs w:val="24"/>
          <w:vertAlign w:val="superscript"/>
        </w:rPr>
        <w:t>7В</w:t>
      </w:r>
      <w:r>
        <w:rPr>
          <w:sz w:val="24"/>
          <w:szCs w:val="24"/>
        </w:rPr>
        <w:t>* Коллингвуд</w:t>
      </w:r>
      <w:r>
        <w:rPr>
          <w:sz w:val="24"/>
          <w:szCs w:val="24"/>
          <w:lang w:val="en-US"/>
        </w:rPr>
        <w:t xml:space="preserve"> (Collingwood),</w:t>
      </w:r>
      <w:r>
        <w:rPr>
          <w:sz w:val="24"/>
          <w:szCs w:val="24"/>
        </w:rPr>
        <w:t xml:space="preserve"> Робин Джордж (1889—1943) — англий</w:t>
        <w:softHyphen/>
        <w:t>ский неогегельянец, теоретический антипод Кассирера, парадоксальным образом сближавшийся с ним: человечество создает, согласно Коллингвуду, лестницу форм духовной активности с помощью воображения, симво</w:t>
        <w:softHyphen/>
        <w:t>лизации и абстрагирования.</w:t>
      </w:r>
    </w:p>
    <w:p>
      <w:pPr>
        <w:pStyle w:val="Normal"/>
        <w:spacing w:before="120" w:after="0"/>
        <w:ind w:firstLine="720"/>
        <w:jc w:val="both"/>
        <w:rPr/>
      </w:pPr>
      <w:r>
        <w:rPr>
          <w:sz w:val="24"/>
          <w:szCs w:val="24"/>
          <w:vertAlign w:val="superscript"/>
        </w:rPr>
        <w:t>79</w:t>
      </w:r>
      <w:r>
        <w:rPr>
          <w:sz w:val="24"/>
          <w:szCs w:val="24"/>
        </w:rPr>
        <w:t>* Следует обратить внимание на этот важный кажущийся теоретичес</w:t>
        <w:softHyphen/>
        <w:t xml:space="preserve">кий парадокс: спонтанность, по Кассиреру, не отрицает, а </w:t>
      </w:r>
      <w:r>
        <w:rPr>
          <w:i/>
          <w:iCs/>
          <w:sz w:val="24"/>
          <w:szCs w:val="24"/>
        </w:rPr>
        <w:t xml:space="preserve">предполагает </w:t>
      </w:r>
      <w:r>
        <w:rPr>
          <w:sz w:val="24"/>
          <w:szCs w:val="24"/>
        </w:rPr>
        <w:t>наличие внутренней логики.</w:t>
      </w:r>
    </w:p>
    <w:p>
      <w:pPr>
        <w:pStyle w:val="Normal"/>
        <w:spacing w:before="120" w:after="0"/>
        <w:ind w:firstLine="720"/>
        <w:jc w:val="both"/>
        <w:rPr/>
      </w:pPr>
      <w:r>
        <w:rPr>
          <w:sz w:val="24"/>
          <w:szCs w:val="24"/>
        </w:rPr>
        <w:t>80'Малларме</w:t>
      </w:r>
      <w:r>
        <w:rPr>
          <w:sz w:val="24"/>
          <w:szCs w:val="24"/>
          <w:lang w:val="en-US"/>
        </w:rPr>
        <w:t xml:space="preserve"> (Mallarme),</w:t>
      </w:r>
      <w:r>
        <w:rPr>
          <w:sz w:val="24"/>
          <w:szCs w:val="24"/>
        </w:rPr>
        <w:t xml:space="preserve"> Стефан (1842—1898) — французский поэт, уже одним тем близкий Кассиреру, что был зачинателем — теоретиком и практиком символизма, понимаемого к тому же не в мистическом, а в ра</w:t>
        <w:softHyphen/>
        <w:t>ционалистическом ключе, так что при этом не отрицается живая “плоть стиха” — материал символизации.</w:t>
      </w:r>
    </w:p>
    <w:p>
      <w:pPr>
        <w:pStyle w:val="Normal"/>
        <w:spacing w:before="120" w:after="0"/>
        <w:ind w:firstLine="720"/>
        <w:jc w:val="both"/>
        <w:rPr/>
      </w:pPr>
      <w:r>
        <w:rPr>
          <w:sz w:val="24"/>
          <w:szCs w:val="24"/>
        </w:rPr>
        <w:t>81* Рихтер</w:t>
      </w:r>
      <w:r>
        <w:rPr>
          <w:sz w:val="24"/>
          <w:szCs w:val="24"/>
          <w:lang w:val="en-US"/>
        </w:rPr>
        <w:t xml:space="preserve"> (Richter),</w:t>
      </w:r>
      <w:r>
        <w:rPr>
          <w:sz w:val="24"/>
          <w:szCs w:val="24"/>
        </w:rPr>
        <w:t xml:space="preserve"> Людвиг (1803—1884) — немецкий живописец и график, представитель позднего романтизма.</w:t>
      </w:r>
    </w:p>
    <w:p>
      <w:pPr>
        <w:pStyle w:val="Normal"/>
        <w:spacing w:before="120" w:after="0"/>
        <w:ind w:firstLine="720"/>
        <w:jc w:val="both"/>
        <w:rPr>
          <w:sz w:val="24"/>
          <w:szCs w:val="24"/>
        </w:rPr>
      </w:pPr>
      <w:r>
        <w:rPr>
          <w:sz w:val="24"/>
          <w:szCs w:val="24"/>
        </w:rPr>
        <w:t>82* В соответствии с классической философской традицией и в проти</w:t>
        <w:softHyphen/>
        <w:t>воположность позднейшим трактовкам, тяготеющим к отождествлению на античный манер диалектики с диалогизмом, Кассирер всегда строго разли</w:t>
        <w:softHyphen/>
        <w:t>чает диалог и диалектику.</w:t>
      </w:r>
    </w:p>
    <w:p>
      <w:pPr>
        <w:pStyle w:val="Normal"/>
        <w:spacing w:before="120" w:after="0"/>
        <w:ind w:firstLine="720"/>
        <w:jc w:val="both"/>
        <w:rPr>
          <w:sz w:val="24"/>
          <w:szCs w:val="24"/>
        </w:rPr>
      </w:pPr>
      <w:r>
        <w:rPr>
          <w:sz w:val="24"/>
          <w:szCs w:val="24"/>
        </w:rPr>
        <w:t>83* Тем самым Кассирер наряду с миметической, игровой, трудовой и проч. теориями происхождения искусства, отвергает также и эмотивизм как основу и генетическое ядро искусства.</w:t>
      </w:r>
    </w:p>
    <w:p>
      <w:pPr>
        <w:pStyle w:val="Normal"/>
        <w:spacing w:before="120" w:after="0"/>
        <w:ind w:firstLine="720"/>
        <w:jc w:val="both"/>
        <w:rPr/>
      </w:pPr>
      <w:r>
        <w:rPr>
          <w:sz w:val="24"/>
          <w:szCs w:val="24"/>
        </w:rPr>
        <w:t>84'* Редкое у Кассирера использование в исследовательской практике его тонких познаний и глубокого увлечения классической и современной серьезной музыкой, рисующее его как знатока музыки и незаурядного мыс</w:t>
        <w:softHyphen/>
        <w:t>лителя в области музыкальной эстетики. См. также:</w:t>
      </w:r>
      <w:r>
        <w:rPr>
          <w:sz w:val="24"/>
          <w:szCs w:val="24"/>
          <w:lang w:val="en-US"/>
        </w:rPr>
        <w:t xml:space="preserve"> </w:t>
      </w:r>
      <w:r>
        <w:rPr>
          <w:i/>
          <w:iCs/>
          <w:sz w:val="24"/>
          <w:szCs w:val="24"/>
          <w:lang w:val="en-US"/>
        </w:rPr>
        <w:t>Cassirer</w:t>
      </w:r>
      <w:r>
        <w:rPr>
          <w:i/>
          <w:iCs/>
          <w:sz w:val="24"/>
          <w:szCs w:val="24"/>
        </w:rPr>
        <w:t xml:space="preserve"> Т.</w:t>
      </w:r>
      <w:r>
        <w:rPr>
          <w:sz w:val="24"/>
          <w:szCs w:val="24"/>
          <w:lang w:val="en-US"/>
        </w:rPr>
        <w:t xml:space="preserve"> Mein Leben mit Ernst Cassirer. Hildesheim: Gerstenberg Verlag, 1981; </w:t>
      </w:r>
      <w:r>
        <w:rPr>
          <w:i/>
          <w:iCs/>
          <w:sz w:val="24"/>
          <w:szCs w:val="24"/>
          <w:lang w:val="en-US"/>
        </w:rPr>
        <w:t>Itzkoff S.</w:t>
      </w:r>
      <w:r>
        <w:rPr>
          <w:sz w:val="24"/>
          <w:szCs w:val="24"/>
          <w:lang w:val="en-US"/>
        </w:rPr>
        <w:t xml:space="preserve"> E.Cassirer:</w:t>
      </w:r>
    </w:p>
    <w:p>
      <w:pPr>
        <w:pStyle w:val="Normal"/>
        <w:spacing w:before="120" w:after="0"/>
        <w:ind w:firstLine="720"/>
        <w:jc w:val="both"/>
        <w:rPr>
          <w:sz w:val="24"/>
          <w:szCs w:val="24"/>
          <w:lang w:val="en-US"/>
        </w:rPr>
      </w:pPr>
      <w:r>
        <w:rPr>
          <w:sz w:val="24"/>
          <w:szCs w:val="24"/>
          <w:lang w:val="en-US"/>
        </w:rPr>
        <w:t>Scientific Knowledge and the Concept of Man. Notre Dame: Univ. of Notre Dame press, 1971. The Philosophy of E.Cassirer / Ed. by P.A.Schilpp (Vol. VI of the Library of Living Philosophers) Evanston, Illinois, 1949. XVIII, 936 p. (second print. N.I.: The Tudor Publishing Company, 1958).</w:t>
      </w:r>
    </w:p>
    <w:p>
      <w:pPr>
        <w:pStyle w:val="Normal"/>
        <w:spacing w:before="120" w:after="0"/>
        <w:ind w:firstLine="720"/>
        <w:jc w:val="both"/>
        <w:rPr/>
      </w:pPr>
      <w:r>
        <w:rPr>
          <w:sz w:val="24"/>
          <w:szCs w:val="24"/>
          <w:lang w:val="en-US"/>
        </w:rPr>
        <w:t>85*</w:t>
      </w:r>
      <w:r>
        <w:rPr>
          <w:sz w:val="24"/>
          <w:szCs w:val="24"/>
        </w:rPr>
        <w:t xml:space="preserve"> Принципиальное положение, выдвинутое здесь Кассирером, можно считать одним из основных его эстетических открытий. См. об этом в ра</w:t>
        <w:softHyphen/>
        <w:t>ботах С.Лангер, а также в его собственной “Философии символических форм”.</w:t>
      </w:r>
    </w:p>
    <w:p>
      <w:pPr>
        <w:pStyle w:val="Normal"/>
        <w:spacing w:before="120" w:after="0"/>
        <w:ind w:firstLine="720"/>
        <w:jc w:val="both"/>
        <w:rPr/>
      </w:pPr>
      <w:r>
        <w:rPr>
          <w:sz w:val="24"/>
          <w:szCs w:val="24"/>
          <w:vertAlign w:val="superscript"/>
        </w:rPr>
        <w:t>86</w:t>
      </w:r>
      <w:r>
        <w:rPr>
          <w:sz w:val="24"/>
          <w:szCs w:val="24"/>
        </w:rPr>
        <w:t>* Буало</w:t>
      </w:r>
      <w:r>
        <w:rPr>
          <w:sz w:val="24"/>
          <w:szCs w:val="24"/>
          <w:lang w:val="en-US"/>
        </w:rPr>
        <w:t xml:space="preserve"> (Boileau-Despreaux),</w:t>
      </w:r>
      <w:r>
        <w:rPr>
          <w:sz w:val="24"/>
          <w:szCs w:val="24"/>
        </w:rPr>
        <w:t xml:space="preserve"> Никола (1636 — 1711) — поэт и веду</w:t>
        <w:softHyphen/>
        <w:t xml:space="preserve">щий теоретик классицизма, отстаивавший преимущества античной поэтики (в споре с Ш.Перро) и рационализма в эстетике ( в знаменитом трактате </w:t>
      </w:r>
      <w:r>
        <w:rPr>
          <w:sz w:val="24"/>
          <w:szCs w:val="24"/>
          <w:lang w:val="en-US"/>
        </w:rPr>
        <w:t>L'art poetique —</w:t>
      </w:r>
      <w:r>
        <w:rPr>
          <w:sz w:val="24"/>
          <w:szCs w:val="24"/>
        </w:rPr>
        <w:t xml:space="preserve"> “Поэтическое искусство” или просто “Поэтика”). Ниже со ссылкой на французский классицизм именно эти взгляды и подвергает рас</w:t>
        <w:softHyphen/>
        <w:t>смотрению Кассирер.</w:t>
      </w:r>
    </w:p>
    <w:p>
      <w:pPr>
        <w:pStyle w:val="Normal"/>
        <w:spacing w:before="120" w:after="0"/>
        <w:ind w:firstLine="720"/>
        <w:jc w:val="both"/>
        <w:rPr/>
      </w:pPr>
      <w:r>
        <w:rPr>
          <w:sz w:val="24"/>
          <w:szCs w:val="24"/>
        </w:rPr>
        <w:t>87'Юнг</w:t>
      </w:r>
      <w:r>
        <w:rPr>
          <w:sz w:val="24"/>
          <w:szCs w:val="24"/>
          <w:lang w:val="en-US"/>
        </w:rPr>
        <w:t xml:space="preserve"> (Young —</w:t>
      </w:r>
      <w:r>
        <w:rPr>
          <w:sz w:val="24"/>
          <w:szCs w:val="24"/>
        </w:rPr>
        <w:t xml:space="preserve"> Янг), Эдвард (Эдуард) (1683—1765) — английский поэт, представитель и теоретик сентиментализма, воплощаемого им в поэ</w:t>
        <w:softHyphen/>
        <w:t>зии (дидактические религиозные поэмы, особенно поэма</w:t>
      </w:r>
      <w:r>
        <w:rPr>
          <w:sz w:val="24"/>
          <w:szCs w:val="24"/>
          <w:lang w:val="en-US"/>
        </w:rPr>
        <w:t xml:space="preserve"> “The Com</w:t>
        <w:softHyphen/>
        <w:t>plaint...” —</w:t>
      </w:r>
      <w:r>
        <w:rPr>
          <w:sz w:val="24"/>
          <w:szCs w:val="24"/>
        </w:rPr>
        <w:t xml:space="preserve"> “Жалоба”, шедевр так называемой “кладбищенской поэзии”) и в упоминаемом у Кассирера трактате</w:t>
      </w:r>
      <w:r>
        <w:rPr>
          <w:sz w:val="24"/>
          <w:szCs w:val="24"/>
          <w:lang w:val="en-US"/>
        </w:rPr>
        <w:t xml:space="preserve"> “Conjectures on original composi</w:t>
        <w:softHyphen/>
        <w:t>tion”</w:t>
      </w:r>
      <w:r>
        <w:rPr>
          <w:sz w:val="24"/>
          <w:szCs w:val="24"/>
        </w:rPr>
        <w:t xml:space="preserve"> (Мысли об оригинальном творчестве).</w:t>
      </w:r>
    </w:p>
    <w:p>
      <w:pPr>
        <w:pStyle w:val="Normal"/>
        <w:spacing w:before="120" w:after="0"/>
        <w:ind w:firstLine="720"/>
        <w:jc w:val="both"/>
        <w:rPr/>
      </w:pPr>
      <w:r>
        <w:rPr>
          <w:i/>
          <w:iCs/>
          <w:sz w:val="24"/>
          <w:szCs w:val="24"/>
        </w:rPr>
        <w:t>88"</w:t>
      </w:r>
      <w:r>
        <w:rPr>
          <w:sz w:val="24"/>
          <w:szCs w:val="24"/>
        </w:rPr>
        <w:t xml:space="preserve"> Бодмер</w:t>
      </w:r>
      <w:r>
        <w:rPr>
          <w:sz w:val="24"/>
          <w:szCs w:val="24"/>
          <w:lang w:val="en-US"/>
        </w:rPr>
        <w:t xml:space="preserve"> (Bodmer),</w:t>
      </w:r>
      <w:r>
        <w:rPr>
          <w:sz w:val="24"/>
          <w:szCs w:val="24"/>
        </w:rPr>
        <w:t xml:space="preserve"> Иоганн Якоб (1698—1783) — швейцарский поэт и критик, издатель вместе с Брейтингером цитируемого у Кассирера еже</w:t>
        <w:softHyphen/>
        <w:t>недельника</w:t>
      </w:r>
      <w:r>
        <w:rPr>
          <w:sz w:val="24"/>
          <w:szCs w:val="24"/>
          <w:lang w:val="en-US"/>
        </w:rPr>
        <w:t xml:space="preserve"> “Diskurse der Malern”</w:t>
      </w:r>
      <w:r>
        <w:rPr>
          <w:sz w:val="24"/>
          <w:szCs w:val="24"/>
        </w:rPr>
        <w:t xml:space="preserve"> (“Разговоры живописцев”), переводчика “Потерянного рая” Мильтона и автора известной Кассиреру книги</w:t>
      </w:r>
      <w:r>
        <w:rPr>
          <w:sz w:val="24"/>
          <w:szCs w:val="24"/>
          <w:lang w:val="en-US"/>
        </w:rPr>
        <w:t xml:space="preserve"> “Kritische Abhandlung von den Wunderbaren in der Poesie...”</w:t>
      </w:r>
      <w:r>
        <w:rPr>
          <w:sz w:val="24"/>
          <w:szCs w:val="24"/>
        </w:rPr>
        <w:t xml:space="preserve"> (“Критический взгляд на чудесное в поэзии...”).</w:t>
      </w:r>
    </w:p>
    <w:p>
      <w:pPr>
        <w:pStyle w:val="Normal"/>
        <w:spacing w:before="120" w:after="0"/>
        <w:ind w:firstLine="720"/>
        <w:jc w:val="both"/>
        <w:rPr/>
      </w:pPr>
      <w:r>
        <w:rPr>
          <w:sz w:val="24"/>
          <w:szCs w:val="24"/>
        </w:rPr>
        <w:t>89* Брайтингер</w:t>
      </w:r>
      <w:r>
        <w:rPr>
          <w:sz w:val="24"/>
          <w:szCs w:val="24"/>
          <w:lang w:val="en-US"/>
        </w:rPr>
        <w:t xml:space="preserve"> (Breitinger,</w:t>
      </w:r>
      <w:r>
        <w:rPr>
          <w:sz w:val="24"/>
          <w:szCs w:val="24"/>
        </w:rPr>
        <w:t xml:space="preserve"> в русской традиции также Брейтингер), Ио</w:t>
        <w:softHyphen/>
        <w:t>ганн Якоб (1701—1776) — швейцарский критик, вместе с Бодмером высту</w:t>
        <w:softHyphen/>
        <w:t>пал против рационалистической эстетики И.Х.Готшеда за расширение прав фантазии и воображения в искусстве. Главное сочинение —</w:t>
      </w:r>
      <w:r>
        <w:rPr>
          <w:sz w:val="24"/>
          <w:szCs w:val="24"/>
          <w:lang w:val="en-US"/>
        </w:rPr>
        <w:t xml:space="preserve"> “Kritische Dichtkunst” —</w:t>
      </w:r>
      <w:r>
        <w:rPr>
          <w:sz w:val="24"/>
          <w:szCs w:val="24"/>
        </w:rPr>
        <w:t xml:space="preserve"> “Критическая теория поэтического искусства”.</w:t>
      </w:r>
    </w:p>
    <w:p>
      <w:pPr>
        <w:pStyle w:val="Normal"/>
        <w:spacing w:before="120" w:after="0"/>
        <w:ind w:firstLine="720"/>
        <w:jc w:val="both"/>
        <w:rPr/>
      </w:pPr>
      <w:r>
        <w:rPr>
          <w:sz w:val="24"/>
          <w:szCs w:val="24"/>
        </w:rPr>
        <w:t>90* Шлегель</w:t>
      </w:r>
      <w:r>
        <w:rPr>
          <w:sz w:val="24"/>
          <w:szCs w:val="24"/>
          <w:lang w:val="en-US"/>
        </w:rPr>
        <w:t xml:space="preserve"> (Schlegel),</w:t>
      </w:r>
      <w:r>
        <w:rPr>
          <w:sz w:val="24"/>
          <w:szCs w:val="24"/>
        </w:rPr>
        <w:t xml:space="preserve"> Фридрих (1772—1829) — немецкий критик, филолог, философ, один из главных теоретиков европейского романтизма;</w:t>
      </w:r>
    </w:p>
    <w:p>
      <w:pPr>
        <w:pStyle w:val="Normal"/>
        <w:spacing w:before="120" w:after="0"/>
        <w:ind w:firstLine="720"/>
        <w:jc w:val="both"/>
        <w:rPr>
          <w:sz w:val="24"/>
          <w:szCs w:val="24"/>
        </w:rPr>
      </w:pPr>
      <w:r>
        <w:rPr>
          <w:sz w:val="24"/>
          <w:szCs w:val="24"/>
        </w:rPr>
        <w:t>продолжал традиции И.И.Винкельмана и И.Г.Гердера, младший брат Авгус</w:t>
        <w:softHyphen/>
        <w:t>та Шлегеля.</w:t>
      </w:r>
    </w:p>
    <w:p>
      <w:pPr>
        <w:pStyle w:val="Normal"/>
        <w:spacing w:before="120" w:after="0"/>
        <w:ind w:firstLine="720"/>
        <w:jc w:val="both"/>
        <w:rPr/>
      </w:pPr>
      <w:r>
        <w:rPr>
          <w:sz w:val="24"/>
          <w:szCs w:val="24"/>
        </w:rPr>
        <w:t>91*Новалис</w:t>
      </w:r>
      <w:r>
        <w:rPr>
          <w:sz w:val="24"/>
          <w:szCs w:val="24"/>
          <w:lang w:val="en-US"/>
        </w:rPr>
        <w:t xml:space="preserve"> (Novalis) (1772—1801) —</w:t>
      </w:r>
      <w:r>
        <w:rPr>
          <w:sz w:val="24"/>
          <w:szCs w:val="24"/>
        </w:rPr>
        <w:t xml:space="preserve"> псевдоним Фридриха фон Хар-денберга</w:t>
      </w:r>
      <w:r>
        <w:rPr>
          <w:sz w:val="24"/>
          <w:szCs w:val="24"/>
          <w:lang w:val="en-US"/>
        </w:rPr>
        <w:t xml:space="preserve"> (von Hardenberg) —</w:t>
      </w:r>
      <w:r>
        <w:rPr>
          <w:sz w:val="24"/>
          <w:szCs w:val="24"/>
        </w:rPr>
        <w:t xml:space="preserve"> поэт-романтик и философ (свою философию называл “магическим идеализмом”), искусство считал магическим слияни</w:t>
        <w:softHyphen/>
        <w:t xml:space="preserve">ем науки, религии и философии через интуитивное вчувствование </w:t>
      </w:r>
      <w:r>
        <w:rPr>
          <w:sz w:val="24"/>
          <w:szCs w:val="24"/>
          <w:lang w:val="en-US"/>
        </w:rPr>
        <w:t>(Erfullung).</w:t>
      </w:r>
      <w:r>
        <w:rPr>
          <w:sz w:val="24"/>
          <w:szCs w:val="24"/>
        </w:rPr>
        <w:t xml:space="preserve"> Оказал мощнейшее влияние на систему позднего романтическо</w:t>
        <w:softHyphen/>
        <w:t>го миросозерцания в так называемых реакционных его разновидностях.</w:t>
      </w:r>
    </w:p>
    <w:p>
      <w:pPr>
        <w:pStyle w:val="Normal"/>
        <w:spacing w:before="120" w:after="0"/>
        <w:ind w:firstLine="720"/>
        <w:jc w:val="both"/>
        <w:rPr/>
      </w:pPr>
      <w:r>
        <w:rPr>
          <w:sz w:val="24"/>
          <w:szCs w:val="24"/>
          <w:vertAlign w:val="superscript"/>
        </w:rPr>
        <w:t>92</w:t>
      </w:r>
      <w:r>
        <w:rPr>
          <w:sz w:val="24"/>
          <w:szCs w:val="24"/>
        </w:rPr>
        <w:t>* Сантаяна</w:t>
      </w:r>
      <w:r>
        <w:rPr>
          <w:sz w:val="24"/>
          <w:szCs w:val="24"/>
          <w:lang w:val="en-US"/>
        </w:rPr>
        <w:t xml:space="preserve"> (Santayana),</w:t>
      </w:r>
      <w:r>
        <w:rPr>
          <w:sz w:val="24"/>
          <w:szCs w:val="24"/>
        </w:rPr>
        <w:t xml:space="preserve"> Джордж (1863—1952) — этого самого извест</w:t>
        <w:softHyphen/>
        <w:t>ного тогда американского философа Кассирер по большей части не принимал всерьез, что и отмечено в последующих его критических замечаниях.</w:t>
      </w:r>
    </w:p>
    <w:p>
      <w:pPr>
        <w:pStyle w:val="Normal"/>
        <w:spacing w:before="120" w:after="0"/>
        <w:ind w:firstLine="720"/>
        <w:jc w:val="both"/>
        <w:rPr/>
      </w:pPr>
      <w:r>
        <w:rPr>
          <w:sz w:val="24"/>
          <w:szCs w:val="24"/>
          <w:vertAlign w:val="superscript"/>
        </w:rPr>
        <w:t>931</w:t>
      </w:r>
      <w:r>
        <w:rPr>
          <w:sz w:val="24"/>
          <w:szCs w:val="24"/>
        </w:rPr>
        <w:t xml:space="preserve"> Шефтсбери</w:t>
      </w:r>
      <w:r>
        <w:rPr>
          <w:sz w:val="24"/>
          <w:szCs w:val="24"/>
          <w:lang w:val="en-US"/>
        </w:rPr>
        <w:t xml:space="preserve"> (Shaftesbury),</w:t>
      </w:r>
      <w:r>
        <w:rPr>
          <w:sz w:val="24"/>
          <w:szCs w:val="24"/>
        </w:rPr>
        <w:t xml:space="preserve"> граф, Антони Эшлер Купер</w:t>
      </w:r>
      <w:r>
        <w:rPr>
          <w:sz w:val="24"/>
          <w:szCs w:val="24"/>
          <w:lang w:val="en-US"/>
        </w:rPr>
        <w:t xml:space="preserve"> (Cooper) (1671—1713) —</w:t>
      </w:r>
      <w:r>
        <w:rPr>
          <w:sz w:val="24"/>
          <w:szCs w:val="24"/>
        </w:rPr>
        <w:t xml:space="preserve"> английский эстетик, моралист, ученик и последователь Дж.Локка; один из первых просветителей, конкретизировавших платонов</w:t>
        <w:softHyphen/>
        <w:t>ский идеал космоса как абсолютного единства истины, добра и красоты.</w:t>
      </w:r>
    </w:p>
    <w:p>
      <w:pPr>
        <w:pStyle w:val="Normal"/>
        <w:spacing w:before="120" w:after="0"/>
        <w:ind w:firstLine="720"/>
        <w:jc w:val="both"/>
        <w:rPr/>
      </w:pPr>
      <w:r>
        <w:rPr>
          <w:sz w:val="24"/>
          <w:szCs w:val="24"/>
          <w:vertAlign w:val="superscript"/>
        </w:rPr>
        <w:t>94</w:t>
      </w:r>
      <w:r>
        <w:rPr>
          <w:sz w:val="24"/>
          <w:szCs w:val="24"/>
        </w:rPr>
        <w:t>* Винкельман</w:t>
      </w:r>
      <w:r>
        <w:rPr>
          <w:sz w:val="24"/>
          <w:szCs w:val="24"/>
          <w:lang w:val="en-US"/>
        </w:rPr>
        <w:t xml:space="preserve"> (Winckelmann),</w:t>
      </w:r>
      <w:r>
        <w:rPr>
          <w:sz w:val="24"/>
          <w:szCs w:val="24"/>
        </w:rPr>
        <w:t xml:space="preserve"> Иоганн Иоахим (1717—1768) — выда</w:t>
        <w:softHyphen/>
        <w:t>ющийся историк античного искусства, идеализировавший античное искусст</w:t>
        <w:softHyphen/>
        <w:t>во и заложивший теоретические основы европейского классицизма.</w:t>
      </w:r>
    </w:p>
    <w:p>
      <w:pPr>
        <w:pStyle w:val="Normal"/>
        <w:spacing w:before="120" w:after="0"/>
        <w:ind w:firstLine="720"/>
        <w:jc w:val="both"/>
        <w:rPr/>
      </w:pPr>
      <w:r>
        <w:rPr>
          <w:sz w:val="24"/>
          <w:szCs w:val="24"/>
          <w:vertAlign w:val="superscript"/>
        </w:rPr>
        <w:t>95</w:t>
      </w:r>
      <w:r>
        <w:rPr>
          <w:sz w:val="24"/>
          <w:szCs w:val="24"/>
        </w:rPr>
        <w:t>* В действительности в идеях Бозанкета и Александера содержалось не замеченное Кассирером “рациональное зерно” — они впервые уловили отдаленные признаки наступления эры “массовой культуры”, когда культу</w:t>
        <w:softHyphen/>
        <w:t>ра уже должна была подразделиться на “большую” и “малую”, а грань “большого” и “игрового”, “развлекательного”, “эстрадного” искусства, с одной стороны, резко обозначилась, а с другой — истончилась. К тем же мыслям пришел и Х.Ортега-и-Гассет: в рассмотренном ниже у Кассирера понимании процесса “дегуманизации искусства” именно Ортега поставил вопрос о “восстании масс”.</w:t>
      </w:r>
    </w:p>
    <w:p>
      <w:pPr>
        <w:pStyle w:val="Normal"/>
        <w:spacing w:before="120" w:after="0"/>
        <w:ind w:firstLine="720"/>
        <w:jc w:val="both"/>
        <w:rPr/>
      </w:pPr>
      <w:r>
        <w:rPr>
          <w:sz w:val="24"/>
          <w:szCs w:val="24"/>
          <w:vertAlign w:val="superscript"/>
        </w:rPr>
        <w:t>96</w:t>
      </w:r>
      <w:r>
        <w:rPr>
          <w:sz w:val="24"/>
          <w:szCs w:val="24"/>
        </w:rPr>
        <w:t>* Отстаивая “рациональность формы”, Кассирер отнюдь не преграж</w:t>
        <w:softHyphen/>
        <w:t>дал путь формалистическим поискам, а, напротив, провоцировал их, оказы</w:t>
        <w:softHyphen/>
        <w:t>ваясь поэтому “левее” всех формалистов. Последовательный, хотя и утон</w:t>
        <w:softHyphen/>
        <w:t>ченный, а не грубо примитивный рационализм Кассирера, ярче всего обо</w:t>
        <w:softHyphen/>
        <w:t>значенный в этих словах, сыграл важную роль в поддержании эстетических традиций Европы в Новом свете: своим авторитетом Кассирер повлиял на то, что к тому времени уже распространившийся в Сев. Америке психоана</w:t>
        <w:softHyphen/>
        <w:t>лиз еще долго боялся посягать на эстетическую сферу и не мог приобрести достаточное влияние в эстетических кругах.</w:t>
      </w:r>
    </w:p>
    <w:p>
      <w:pPr>
        <w:pStyle w:val="Normal"/>
        <w:spacing w:before="120" w:after="0"/>
        <w:ind w:firstLine="720"/>
        <w:jc w:val="both"/>
        <w:rPr/>
      </w:pPr>
      <w:r>
        <w:rPr>
          <w:sz w:val="24"/>
          <w:szCs w:val="24"/>
          <w:vertAlign w:val="superscript"/>
        </w:rPr>
        <w:t>9?</w:t>
      </w:r>
      <w:r>
        <w:rPr>
          <w:sz w:val="24"/>
          <w:szCs w:val="24"/>
        </w:rPr>
        <w:t>* Хайнц Кассирер — старший сын Эрнста Кассирера, профессор фи</w:t>
        <w:softHyphen/>
        <w:t>лософии в Глазго.</w:t>
      </w:r>
    </w:p>
    <w:p>
      <w:pPr>
        <w:pStyle w:val="Normal"/>
        <w:spacing w:before="120" w:after="0"/>
        <w:ind w:firstLine="720"/>
        <w:jc w:val="both"/>
        <w:rPr/>
      </w:pPr>
      <w:r>
        <w:rPr>
          <w:sz w:val="24"/>
          <w:szCs w:val="24"/>
          <w:vertAlign w:val="superscript"/>
        </w:rPr>
        <w:t>98</w:t>
      </w:r>
      <w:r>
        <w:rPr>
          <w:sz w:val="24"/>
          <w:szCs w:val="24"/>
        </w:rPr>
        <w:t>* Буркхардт</w:t>
      </w:r>
      <w:r>
        <w:rPr>
          <w:sz w:val="24"/>
          <w:szCs w:val="24"/>
          <w:lang w:val="en-US"/>
        </w:rPr>
        <w:t xml:space="preserve"> (Burckhardt),</w:t>
      </w:r>
      <w:r>
        <w:rPr>
          <w:sz w:val="24"/>
          <w:szCs w:val="24"/>
        </w:rPr>
        <w:t xml:space="preserve"> Якоб (1818—1897) — швейцарский историк, философ культуры, ученик Л.Ранке, противопоставивший учителю культурно-исторический подход. Классический труд “Культура Италии в эпоху Возрож</w:t>
        <w:softHyphen/>
        <w:t>дения”. Критикой культуры оказал влияние на Ницше и Шпенглера.</w:t>
      </w:r>
    </w:p>
    <w:p>
      <w:pPr>
        <w:pStyle w:val="Normal"/>
        <w:spacing w:before="120" w:after="0"/>
        <w:ind w:firstLine="720"/>
        <w:jc w:val="both"/>
        <w:rPr/>
      </w:pPr>
      <w:r>
        <w:rPr>
          <w:sz w:val="24"/>
          <w:szCs w:val="24"/>
          <w:vertAlign w:val="superscript"/>
        </w:rPr>
        <w:t>99</w:t>
      </w:r>
      <w:r>
        <w:rPr>
          <w:sz w:val="24"/>
          <w:szCs w:val="24"/>
        </w:rPr>
        <w:t>* Ранке</w:t>
      </w:r>
      <w:r>
        <w:rPr>
          <w:sz w:val="24"/>
          <w:szCs w:val="24"/>
          <w:lang w:val="en-US"/>
        </w:rPr>
        <w:t xml:space="preserve"> (Ranke),</w:t>
      </w:r>
      <w:r>
        <w:rPr>
          <w:sz w:val="24"/>
          <w:szCs w:val="24"/>
        </w:rPr>
        <w:t xml:space="preserve"> Леопольд </w:t>
      </w:r>
      <w:r>
        <w:rPr>
          <w:i/>
          <w:iCs/>
          <w:sz w:val="24"/>
          <w:szCs w:val="24"/>
        </w:rPr>
        <w:t>фон</w:t>
      </w:r>
      <w:r>
        <w:rPr>
          <w:sz w:val="24"/>
          <w:szCs w:val="24"/>
        </w:rPr>
        <w:t xml:space="preserve"> (1795—1886) — немецкий историк, официальный прусский историограф. Во взглядах сочетал глубокий мето-дологизм в отношении к источнику и стремление установить, “как это было на самом деле”, о котором говорит Кассирер, с провиденциализмом в по</w:t>
        <w:softHyphen/>
        <w:t>нимании хода истории (история — осуществление божественного плана), где главную роль играет политическая история и великие политические де</w:t>
        <w:softHyphen/>
        <w:t>ятели. “Ранкеанство” было предметом острых дискуссий на всем протяже</w:t>
        <w:softHyphen/>
        <w:t>нии XIX и первой четверти XX в.</w:t>
      </w:r>
    </w:p>
    <w:p>
      <w:pPr>
        <w:pStyle w:val="Normal"/>
        <w:spacing w:before="120" w:after="0"/>
        <w:ind w:firstLine="720"/>
        <w:jc w:val="both"/>
        <w:rPr>
          <w:sz w:val="24"/>
          <w:szCs w:val="24"/>
        </w:rPr>
      </w:pPr>
      <w:r>
        <w:rPr>
          <w:sz w:val="24"/>
          <w:szCs w:val="24"/>
        </w:rPr>
        <w:t>100* Как известно, это положение характеризует отношение не только к исторической истине, но и к истине вообще.</w:t>
      </w:r>
    </w:p>
    <w:p>
      <w:pPr>
        <w:pStyle w:val="Normal"/>
        <w:spacing w:before="120" w:after="0"/>
        <w:ind w:firstLine="720"/>
        <w:jc w:val="both"/>
        <w:rPr/>
      </w:pPr>
      <w:r>
        <w:rPr>
          <w:sz w:val="24"/>
          <w:szCs w:val="24"/>
        </w:rPr>
        <w:t>101'ферреро</w:t>
      </w:r>
      <w:r>
        <w:rPr>
          <w:sz w:val="24"/>
          <w:szCs w:val="24"/>
          <w:lang w:val="en-US"/>
        </w:rPr>
        <w:t xml:space="preserve"> (Ferrero),</w:t>
      </w:r>
      <w:r>
        <w:rPr>
          <w:sz w:val="24"/>
          <w:szCs w:val="24"/>
        </w:rPr>
        <w:t xml:space="preserve"> Гульельмо (1871—1942) — итальянский исто</w:t>
        <w:softHyphen/>
        <w:t>рик Древнего Рима. В основном произведении, упомянутом Кассирером (в рус. пер. — “Величие и падение Рима”, т. 1-4, М„ 1915 — 1923), усматри</w:t>
        <w:softHyphen/>
        <w:t xml:space="preserve">вал причину исторических перемен жизни Рима в его исторической судьбе </w:t>
      </w:r>
      <w:r>
        <w:rPr>
          <w:sz w:val="24"/>
          <w:szCs w:val="24"/>
          <w:lang w:val="en-US"/>
        </w:rPr>
        <w:t>(fatum).</w:t>
      </w:r>
    </w:p>
    <w:p>
      <w:pPr>
        <w:pStyle w:val="Normal"/>
        <w:spacing w:before="120" w:after="0"/>
        <w:ind w:firstLine="720"/>
        <w:jc w:val="both"/>
        <w:rPr/>
      </w:pPr>
      <w:r>
        <w:rPr>
          <w:sz w:val="24"/>
          <w:szCs w:val="24"/>
        </w:rPr>
        <w:t>102*Моммзен</w:t>
      </w:r>
      <w:r>
        <w:rPr>
          <w:sz w:val="24"/>
          <w:szCs w:val="24"/>
          <w:lang w:val="en-US"/>
        </w:rPr>
        <w:t xml:space="preserve"> (Mommsen),</w:t>
      </w:r>
      <w:r>
        <w:rPr>
          <w:sz w:val="24"/>
          <w:szCs w:val="24"/>
        </w:rPr>
        <w:t xml:space="preserve"> Теодор (1817—1903) — классик немецкой исторической науки, историк Древнего Рима, автор огромного числа работ, в том числе фундаментальной “Истории Рима” и множества образцовых изданий первоисточников и комментариев к ним.</w:t>
      </w:r>
    </w:p>
    <w:p>
      <w:pPr>
        <w:pStyle w:val="Normal"/>
        <w:spacing w:before="120" w:after="0"/>
        <w:ind w:firstLine="720"/>
        <w:jc w:val="both"/>
        <w:rPr/>
      </w:pPr>
      <w:r>
        <w:rPr>
          <w:sz w:val="24"/>
          <w:szCs w:val="24"/>
          <w:vertAlign w:val="superscript"/>
        </w:rPr>
        <w:t>103</w:t>
      </w:r>
      <w:r>
        <w:rPr>
          <w:sz w:val="24"/>
          <w:szCs w:val="24"/>
        </w:rPr>
        <w:t>* Размышления Кассирера об исторической памяти удивительным образом оказываются созвучными современному — послевоенному — ис</w:t>
        <w:softHyphen/>
        <w:t>торическому сознанию, в котором проблема памяти, забвения, молчания (Мишель Поллак) приобретает особый смысл, а наследующая методологию “Школы Анналов” группа историков “Мест памяти” под руководством Пьера Нора ставит созвучные общей линии рассуждения Кассирера вопро</w:t>
        <w:softHyphen/>
        <w:t>сы на почву исторического сознания.</w:t>
      </w:r>
    </w:p>
    <w:p>
      <w:pPr>
        <w:pStyle w:val="Normal"/>
        <w:spacing w:before="120" w:after="0"/>
        <w:ind w:firstLine="720"/>
        <w:jc w:val="both"/>
        <w:rPr/>
      </w:pPr>
      <w:r>
        <w:rPr>
          <w:sz w:val="24"/>
          <w:szCs w:val="24"/>
        </w:rPr>
        <w:t>104*Лео</w:t>
      </w:r>
      <w:r>
        <w:rPr>
          <w:sz w:val="24"/>
          <w:szCs w:val="24"/>
          <w:lang w:val="en-US"/>
        </w:rPr>
        <w:t xml:space="preserve"> (Leo),</w:t>
      </w:r>
      <w:r>
        <w:rPr>
          <w:sz w:val="24"/>
          <w:szCs w:val="24"/>
        </w:rPr>
        <w:t xml:space="preserve"> Генрих фон (1799—1878) — немецкий историк, изучал историю итальянских городов, герцогской власти в Германии; критиковал Ранке за чрезмерно строгий объективизм. “История итальянских госу</w:t>
        <w:softHyphen/>
        <w:t>дарств” сохранила научное значение благодаря обилию материалов из ред</w:t>
        <w:softHyphen/>
        <w:t>ких источников.</w:t>
      </w:r>
    </w:p>
    <w:p>
      <w:pPr>
        <w:pStyle w:val="Normal"/>
        <w:spacing w:before="120" w:after="0"/>
        <w:ind w:firstLine="720"/>
        <w:jc w:val="both"/>
        <w:rPr/>
      </w:pPr>
      <w:r>
        <w:rPr>
          <w:sz w:val="24"/>
          <w:szCs w:val="24"/>
        </w:rPr>
        <w:t>105*Трейчке</w:t>
      </w:r>
      <w:r>
        <w:rPr>
          <w:sz w:val="24"/>
          <w:szCs w:val="24"/>
          <w:lang w:val="en-US"/>
        </w:rPr>
        <w:t xml:space="preserve"> (Treitschke),</w:t>
      </w:r>
      <w:r>
        <w:rPr>
          <w:sz w:val="24"/>
          <w:szCs w:val="24"/>
        </w:rPr>
        <w:t xml:space="preserve"> Генрих фон (1834—1896) — представитель малогерманской школы в немецкой историографии, автор “Немецкой исто</w:t>
        <w:softHyphen/>
        <w:t>рии в XIX веке”, прусский официальный историк, идеолог сильного монар</w:t>
        <w:softHyphen/>
        <w:t>хического государства, ведущего борьбу за мировую гегемонию.</w:t>
      </w:r>
    </w:p>
    <w:p>
      <w:pPr>
        <w:pStyle w:val="Normal"/>
        <w:spacing w:before="120" w:after="0"/>
        <w:ind w:firstLine="720"/>
        <w:jc w:val="both"/>
        <w:rPr/>
      </w:pPr>
      <w:r>
        <w:rPr>
          <w:sz w:val="24"/>
          <w:szCs w:val="24"/>
        </w:rPr>
        <w:t>106* Нибур</w:t>
      </w:r>
      <w:r>
        <w:rPr>
          <w:sz w:val="24"/>
          <w:szCs w:val="24"/>
          <w:lang w:val="en-US"/>
        </w:rPr>
        <w:t xml:space="preserve"> (Niebuhr),</w:t>
      </w:r>
      <w:r>
        <w:rPr>
          <w:sz w:val="24"/>
          <w:szCs w:val="24"/>
        </w:rPr>
        <w:t xml:space="preserve"> Бартольд Георг (1776—1831) — немецкий исто</w:t>
        <w:softHyphen/>
        <w:t>рик античности, основоположник критического метода в изучении истории;</w:t>
      </w:r>
    </w:p>
    <w:p>
      <w:pPr>
        <w:pStyle w:val="Normal"/>
        <w:spacing w:before="120" w:after="0"/>
        <w:ind w:firstLine="720"/>
        <w:jc w:val="both"/>
        <w:rPr>
          <w:sz w:val="24"/>
          <w:szCs w:val="24"/>
        </w:rPr>
      </w:pPr>
      <w:r>
        <w:rPr>
          <w:sz w:val="24"/>
          <w:szCs w:val="24"/>
        </w:rPr>
        <w:t>обосновывал применение метода аналогии и использование при этом этно</w:t>
        <w:softHyphen/>
        <w:t>графических данных. Основной (незавершенный) труд — “Римская исто</w:t>
        <w:softHyphen/>
        <w:t>рия”.</w:t>
      </w:r>
    </w:p>
    <w:p>
      <w:pPr>
        <w:pStyle w:val="Normal"/>
        <w:spacing w:before="120" w:after="0"/>
        <w:ind w:firstLine="720"/>
        <w:jc w:val="both"/>
        <w:rPr/>
      </w:pPr>
      <w:r>
        <w:rPr>
          <w:sz w:val="24"/>
          <w:szCs w:val="24"/>
        </w:rPr>
        <w:t>107*Лампрехт</w:t>
      </w:r>
      <w:r>
        <w:rPr>
          <w:sz w:val="24"/>
          <w:szCs w:val="24"/>
          <w:lang w:val="en-US"/>
        </w:rPr>
        <w:t xml:space="preserve"> (Lamprecht),</w:t>
      </w:r>
      <w:r>
        <w:rPr>
          <w:sz w:val="24"/>
          <w:szCs w:val="24"/>
        </w:rPr>
        <w:t xml:space="preserve"> Карл (1856—1915) — немецкий историк-ме</w:t>
        <w:softHyphen/>
        <w:t>диевист, позитивист, убежденный в том, что движущая сила истории — на</w:t>
        <w:softHyphen/>
        <w:t>циональная психика, эволюция которой представляет собой исторический прогресс — закономерную смену “культурно-исторических эпох”. Главные труды: “Хозяйственная жизнь Германии в средние века” и многотомная “История Германии”. Инициатор методологической дискуссии 90-х годов против Л.Ранке.</w:t>
      </w:r>
    </w:p>
    <w:p>
      <w:pPr>
        <w:pStyle w:val="Normal"/>
        <w:spacing w:before="120" w:after="0"/>
        <w:ind w:firstLine="720"/>
        <w:jc w:val="both"/>
        <w:rPr/>
      </w:pPr>
      <w:r>
        <w:rPr>
          <w:sz w:val="24"/>
          <w:szCs w:val="24"/>
          <w:vertAlign w:val="superscript"/>
        </w:rPr>
        <w:t>108</w:t>
      </w:r>
      <w:r>
        <w:rPr>
          <w:sz w:val="24"/>
          <w:szCs w:val="24"/>
        </w:rPr>
        <w:t>* “Теория   относительности   Эйнштейна”</w:t>
      </w:r>
      <w:r>
        <w:rPr>
          <w:sz w:val="24"/>
          <w:szCs w:val="24"/>
          <w:lang w:val="en-US"/>
        </w:rPr>
        <w:t xml:space="preserve">   (Zur   Einsteinschen Relationitatstheorie. Berlin: B.Cassirer, 1921) —</w:t>
      </w:r>
      <w:r>
        <w:rPr>
          <w:sz w:val="24"/>
          <w:szCs w:val="24"/>
        </w:rPr>
        <w:t xml:space="preserve"> свидетельство естественно</w:t>
        <w:softHyphen/>
        <w:t>научной проницательности Кассирера и его тонкого понимания логики на</w:t>
        <w:softHyphen/>
        <w:t>учного познания; рукопись была прочитана Эйнштейном с критическими за</w:t>
        <w:softHyphen/>
        <w:t>мечаниями, учтенными автором перед публикацией. Кассирер показывает, что теория относительности ведет к совершенствованию, а не к разруше</w:t>
        <w:softHyphen/>
        <w:t>нию классической физики; он придал смысл нередко наивному сближению кантовского релятивизма и релятивизма эйнштейновского. В качесгве кол</w:t>
        <w:softHyphen/>
        <w:t>леги в Гамбурге Кассирер имел и еще одного замечательного ученого — Давида Гильберта, “Архимеда наших дней”, как раз в те времена, когда тот вел в университете свой семинар, результатом которого стали “Новые основания математики”</w:t>
      </w:r>
      <w:r>
        <w:rPr>
          <w:sz w:val="24"/>
          <w:szCs w:val="24"/>
          <w:lang w:val="en-US"/>
        </w:rPr>
        <w:t xml:space="preserve"> (“Neubegriindung der Mathematik”, 1922),</w:t>
      </w:r>
      <w:r>
        <w:rPr>
          <w:sz w:val="24"/>
          <w:szCs w:val="24"/>
        </w:rPr>
        <w:t xml:space="preserve"> а потом и “О бесконечности”</w:t>
      </w:r>
      <w:r>
        <w:rPr>
          <w:sz w:val="24"/>
          <w:szCs w:val="24"/>
          <w:lang w:val="en-US"/>
        </w:rPr>
        <w:t xml:space="preserve"> (Uber das Unendliche, 1926).</w:t>
      </w:r>
    </w:p>
    <w:p>
      <w:pPr>
        <w:pStyle w:val="Normal"/>
        <w:spacing w:before="120" w:after="0"/>
        <w:ind w:firstLine="720"/>
        <w:jc w:val="both"/>
        <w:rPr/>
      </w:pPr>
      <w:r>
        <w:rPr>
          <w:sz w:val="24"/>
          <w:szCs w:val="24"/>
          <w:vertAlign w:val="superscript"/>
        </w:rPr>
        <w:t>109</w:t>
      </w:r>
      <w:r>
        <w:rPr>
          <w:sz w:val="24"/>
          <w:szCs w:val="24"/>
        </w:rPr>
        <w:t>* Довод, направленный Кассирером одновременно и против класси</w:t>
        <w:softHyphen/>
        <w:t>ческого кантианства, и против неопозитивистской интерпретации науки. По сути, здесь налицо даже более глубокая интерпретация опыта, чем в трак</w:t>
        <w:softHyphen/>
        <w:t>товке У.Куайна, которая именно в те годы, когда писался “Опыт...” Касси-рера, приобрела окончательно оформленный характер.</w:t>
      </w:r>
    </w:p>
    <w:p>
      <w:pPr>
        <w:pStyle w:val="Normal"/>
        <w:spacing w:before="120" w:after="0"/>
        <w:ind w:firstLine="720"/>
        <w:jc w:val="both"/>
        <w:rPr/>
      </w:pPr>
      <w:r>
        <w:rPr>
          <w:sz w:val="24"/>
          <w:szCs w:val="24"/>
          <w:vertAlign w:val="superscript"/>
        </w:rPr>
        <w:t>110</w:t>
      </w:r>
      <w:r>
        <w:rPr>
          <w:sz w:val="24"/>
          <w:szCs w:val="24"/>
        </w:rPr>
        <w:t>* Здесь еще нет различения стадий становления науки: мифологи</w:t>
        <w:softHyphen/>
        <w:t>ческая стадия отождествлена с донаучной, а донаучная — с первой стадией становления собственно науки — с пранаукой.</w:t>
      </w:r>
    </w:p>
    <w:p>
      <w:pPr>
        <w:pStyle w:val="Normal"/>
        <w:spacing w:before="120" w:after="0"/>
        <w:ind w:firstLine="720"/>
        <w:jc w:val="both"/>
        <w:rPr>
          <w:sz w:val="24"/>
          <w:szCs w:val="24"/>
        </w:rPr>
      </w:pPr>
      <w:r>
        <w:rPr>
          <w:sz w:val="24"/>
          <w:szCs w:val="24"/>
        </w:rPr>
        <w:t>111.'Это не описка Кассирера: Платон, как известно, широко использо</w:t>
        <w:softHyphen/>
        <w:t>вал и оставил образцы истолкования этого понятия, восходящего к Анак-симандру.</w:t>
      </w:r>
    </w:p>
    <w:p>
      <w:pPr>
        <w:pStyle w:val="Normal"/>
        <w:spacing w:before="120" w:after="0"/>
        <w:ind w:firstLine="720"/>
        <w:jc w:val="both"/>
        <w:rPr>
          <w:sz w:val="24"/>
          <w:szCs w:val="24"/>
        </w:rPr>
      </w:pPr>
      <w:r>
        <w:rPr>
          <w:sz w:val="24"/>
          <w:szCs w:val="24"/>
        </w:rPr>
        <w:t>112* Пеано (Реапо), Джузеппе (1858—1932) — итальянский математик, теоретик математического анализа, сделавший важный вклад в интересовав</w:t>
        <w:softHyphen/>
        <w:t>шую Кассирера проблему формально-логического обоснования математики.</w:t>
      </w:r>
    </w:p>
    <w:p>
      <w:pPr>
        <w:pStyle w:val="Normal"/>
        <w:spacing w:before="120" w:after="0"/>
        <w:ind w:firstLine="720"/>
        <w:jc w:val="both"/>
        <w:rPr/>
      </w:pPr>
      <w:r>
        <w:rPr>
          <w:sz w:val="24"/>
          <w:szCs w:val="24"/>
        </w:rPr>
        <w:t>113*Дедекинд</w:t>
      </w:r>
      <w:r>
        <w:rPr>
          <w:sz w:val="24"/>
          <w:szCs w:val="24"/>
          <w:lang w:val="en-US"/>
        </w:rPr>
        <w:t xml:space="preserve"> (Dedekind),</w:t>
      </w:r>
      <w:r>
        <w:rPr>
          <w:sz w:val="24"/>
          <w:szCs w:val="24"/>
        </w:rPr>
        <w:t xml:space="preserve"> Рихард Юлиус Вильгельм (1831—1916) — немецкий математик, ученик Гаусса, основоположник теории идеала в ма</w:t>
        <w:softHyphen/>
        <w:t>тематике.</w:t>
      </w:r>
    </w:p>
    <w:p>
      <w:pPr>
        <w:pStyle w:val="Normal"/>
        <w:spacing w:before="120" w:after="0"/>
        <w:ind w:firstLine="720"/>
        <w:jc w:val="both"/>
        <w:rPr/>
      </w:pPr>
      <w:r>
        <w:rPr>
          <w:sz w:val="24"/>
          <w:szCs w:val="24"/>
        </w:rPr>
        <w:t>114* Гамильтон</w:t>
      </w:r>
      <w:r>
        <w:rPr>
          <w:sz w:val="24"/>
          <w:szCs w:val="24"/>
          <w:lang w:val="en-US"/>
        </w:rPr>
        <w:t xml:space="preserve"> (Hamilton),</w:t>
      </w:r>
      <w:r>
        <w:rPr>
          <w:sz w:val="24"/>
          <w:szCs w:val="24"/>
        </w:rPr>
        <w:t xml:space="preserve"> Уильям Роуан (1805—1865) — ирландский математик и астроном. Кватернионы — созданная им система гиперком</w:t>
        <w:softHyphen/>
        <w:t>плексных чисел, открывшая в математике путь к построению векторного ис</w:t>
        <w:softHyphen/>
        <w:t>числения. Кватернионы — числа, реализуемые в четырехмерном простран</w:t>
        <w:softHyphen/>
        <w:t>стве (отсюда название от лат.</w:t>
      </w:r>
      <w:r>
        <w:rPr>
          <w:sz w:val="24"/>
          <w:szCs w:val="24"/>
          <w:lang w:val="en-US"/>
        </w:rPr>
        <w:t xml:space="preserve"> quaterni —</w:t>
      </w:r>
      <w:r>
        <w:rPr>
          <w:sz w:val="24"/>
          <w:szCs w:val="24"/>
        </w:rPr>
        <w:t xml:space="preserve"> расположенные по четыре); по</w:t>
        <w:softHyphen/>
        <w:t>лучаются, если сохранить все правила арифметики, кроме правила перемес</w:t>
        <w:softHyphen/>
        <w:t>тительности умножения.</w:t>
      </w:r>
    </w:p>
    <w:p>
      <w:pPr>
        <w:pStyle w:val="Normal"/>
        <w:spacing w:before="120" w:after="0"/>
        <w:ind w:firstLine="720"/>
        <w:jc w:val="both"/>
        <w:rPr/>
      </w:pPr>
      <w:r>
        <w:rPr>
          <w:sz w:val="24"/>
          <w:szCs w:val="24"/>
          <w:vertAlign w:val="superscript"/>
        </w:rPr>
        <w:t>115</w:t>
      </w:r>
      <w:r>
        <w:rPr>
          <w:sz w:val="24"/>
          <w:szCs w:val="24"/>
        </w:rPr>
        <w:t>* Характерно, как и всегда для Кассирера, что в выводах работы автор не повторяет буквально все то, что уже содержалось в предшеству</w:t>
        <w:softHyphen/>
        <w:t xml:space="preserve">ющем тексте, а </w:t>
      </w:r>
      <w:r>
        <w:rPr>
          <w:i/>
          <w:iCs/>
          <w:sz w:val="24"/>
          <w:szCs w:val="24"/>
        </w:rPr>
        <w:t>развивает</w:t>
      </w:r>
      <w:r>
        <w:rPr>
          <w:sz w:val="24"/>
          <w:szCs w:val="24"/>
        </w:rPr>
        <w:t xml:space="preserve"> высказанные ранее идеи.</w:t>
      </w:r>
    </w:p>
    <w:p>
      <w:pPr>
        <w:pStyle w:val="Normal"/>
        <w:spacing w:before="120" w:after="0"/>
        <w:ind w:firstLine="720"/>
        <w:jc w:val="both"/>
        <w:rPr>
          <w:sz w:val="24"/>
          <w:szCs w:val="24"/>
        </w:rPr>
      </w:pPr>
      <w:r>
        <w:rPr>
          <w:sz w:val="24"/>
          <w:szCs w:val="24"/>
        </w:rPr>
        <w:t>Еще примечательнее то, что выводы и заключение строятся как ора</w:t>
        <w:softHyphen/>
        <w:t>торское высказывание. Обращает на себя внимание изящная кольцевая композиция из яркой цитаты Гераклита о гармонии лука и лиры.</w:t>
      </w:r>
    </w:p>
    <w:p>
      <w:pPr>
        <w:pStyle w:val="Normal"/>
        <w:spacing w:before="120" w:after="0"/>
        <w:ind w:firstLine="720"/>
        <w:jc w:val="both"/>
        <w:rPr/>
      </w:pPr>
      <w:r>
        <w:rPr>
          <w:sz w:val="24"/>
          <w:szCs w:val="24"/>
          <w:vertAlign w:val="superscript"/>
        </w:rPr>
        <w:t>116</w:t>
      </w:r>
      <w:r>
        <w:rPr>
          <w:sz w:val="24"/>
          <w:szCs w:val="24"/>
        </w:rPr>
        <w:t>* В таком виде Кассирер сформулировал антиномию культурологии, под знаком которой в течение всего XX в. протекало развитие и формиро</w:t>
        <w:softHyphen/>
        <w:t>вание теории культуры, философии культуры, культурной антропологии и пр. наук о культуре, вплоть до теорий Боаса, Уайта, Крёбера и Клакхона, а также “деятельностных” концепций культуры в отечественной культуро</w:t>
        <w:softHyphen/>
        <w:t xml:space="preserve">логической традиции. См. об этом: </w:t>
      </w:r>
      <w:r>
        <w:rPr>
          <w:i/>
          <w:iCs/>
          <w:sz w:val="24"/>
          <w:szCs w:val="24"/>
        </w:rPr>
        <w:t>Злобин Н.С.</w:t>
      </w:r>
      <w:r>
        <w:rPr>
          <w:sz w:val="24"/>
          <w:szCs w:val="24"/>
        </w:rPr>
        <w:t xml:space="preserve"> Культура и общественный прогресс. М: Наука, 1980; </w:t>
      </w:r>
      <w:r>
        <w:rPr>
          <w:i/>
          <w:iCs/>
          <w:sz w:val="24"/>
          <w:szCs w:val="24"/>
        </w:rPr>
        <w:t>Вавилин Е.А., Фофанов В.П.</w:t>
      </w:r>
      <w:r>
        <w:rPr>
          <w:sz w:val="24"/>
          <w:szCs w:val="24"/>
        </w:rPr>
        <w:t xml:space="preserve"> Исторический мате</w:t>
        <w:softHyphen/>
        <w:t xml:space="preserve">риализм и категория культуры. Новосибирск: Наука, 1983; </w:t>
      </w:r>
      <w:r>
        <w:rPr>
          <w:i/>
          <w:iCs/>
          <w:sz w:val="24"/>
          <w:szCs w:val="24"/>
        </w:rPr>
        <w:t xml:space="preserve">Муравьев Ю.А. </w:t>
      </w:r>
      <w:r>
        <w:rPr>
          <w:sz w:val="24"/>
          <w:szCs w:val="24"/>
        </w:rPr>
        <w:t>Истина, культура, идеал. М.: Прометей, 1995.</w:t>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b/>
      <w:bCs/>
      <w:sz w:val="24"/>
      <w:szCs w:val="24"/>
    </w:rPr>
  </w:style>
  <w:style w:type="paragraph" w:styleId="2">
    <w:name w:val="заголовок 2"/>
    <w:basedOn w:val="Normal"/>
    <w:next w:val="Normal"/>
    <w:qFormat/>
    <w:pPr>
      <w:keepNext w:val="true"/>
      <w:outlineLvl w:val="1"/>
    </w:pPr>
    <w:rPr>
      <w:rFonts w:ascii="Arial" w:hAnsi="Arial" w:cs="Arial"/>
      <w:b/>
      <w:bCs/>
    </w:rPr>
  </w:style>
  <w:style w:type="paragraph" w:styleId="3">
    <w:name w:val="заголовок 3"/>
    <w:basedOn w:val="Normal"/>
    <w:next w:val="Normal"/>
    <w:qFormat/>
    <w:pPr>
      <w:keepNext w:val="true"/>
      <w:spacing w:before="120" w:after="0"/>
      <w:ind w:firstLine="720"/>
      <w:jc w:val="both"/>
      <w:outlineLvl w:val="2"/>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2:47:00Z</dcterms:created>
  <dc:creator>Arcady</dc:creator>
  <dc:description/>
  <cp:keywords/>
  <dc:language>en-US</dc:language>
  <cp:lastModifiedBy>home</cp:lastModifiedBy>
  <dcterms:modified xsi:type="dcterms:W3CDTF">2007-08-26T11:05:00Z</dcterms:modified>
  <cp:revision>3</cp:revision>
  <dc:subject/>
  <dc:title>Эрнст Кассирер</dc:title>
</cp:coreProperties>
</file>