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jc w:val="center"/>
        <w:rPr/>
      </w:pPr>
      <w:r>
        <w:rPr/>
        <w:t>Фиона Келли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ные детективы</w:t>
      </w:r>
    </w:p>
    <w:p>
      <w:pPr>
        <w:pStyle w:val="Heading2"/>
        <w:widowControl w:val="false"/>
        <w:spacing w:before="0" w:after="0"/>
        <w:jc w:val="center"/>
        <w:rPr/>
      </w:pPr>
      <w:r>
        <w:rPr/>
        <w:t>Специалист по темным делишкам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1941195" cy="311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3" t="1292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237" w:firstLine="284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Fiona KELLY THE MYSTERY KIDS: BLACKMAIL!</w:t>
      </w:r>
    </w:p>
    <w:p>
      <w:pPr>
        <w:pStyle w:val="Normal"/>
        <w:ind w:left="6237" w:firstLine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еревод с английского С. Дятловой</w:t>
      </w:r>
    </w:p>
    <w:p>
      <w:pPr>
        <w:pStyle w:val="Normal"/>
        <w:ind w:left="6237" w:firstLine="284"/>
        <w:jc w:val="both"/>
        <w:rPr/>
      </w:pPr>
      <w:r>
        <w:rPr>
          <w:rFonts w:cs="Arial" w:ascii="Arial" w:hAnsi="Arial"/>
          <w:i/>
          <w:sz w:val="20"/>
          <w:szCs w:val="20"/>
        </w:rPr>
        <w:t>Серийное оформление художника В. Щербакова</w:t>
      </w:r>
    </w:p>
    <w:p>
      <w:pPr>
        <w:pStyle w:val="Normal"/>
        <w:ind w:left="6237" w:firstLine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Серия основана в 1996 году</w:t>
      </w:r>
    </w:p>
    <w:p>
      <w:pPr>
        <w:pStyle w:val="Normal"/>
        <w:ind w:left="6237" w:firstLine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lang w:val="en-US"/>
        </w:rPr>
        <w:t>O</w:t>
      </w:r>
      <w:r>
        <w:rPr>
          <w:rFonts w:cs="Arial" w:ascii="Arial" w:hAnsi="Arial"/>
          <w:i/>
          <w:sz w:val="18"/>
          <w:szCs w:val="18"/>
        </w:rPr>
        <w:t>С</w:t>
      </w:r>
      <w:r>
        <w:rPr>
          <w:rFonts w:cs="Arial" w:ascii="Arial" w:hAnsi="Arial"/>
          <w:i/>
          <w:sz w:val="18"/>
          <w:szCs w:val="18"/>
          <w:lang w:val="en-US"/>
        </w:rPr>
        <w:t>R</w:t>
      </w:r>
      <w:r>
        <w:rPr>
          <w:rFonts w:cs="Arial" w:ascii="Arial" w:hAnsi="Arial"/>
          <w:i/>
          <w:sz w:val="18"/>
          <w:szCs w:val="18"/>
        </w:rPr>
        <w:t xml:space="preserve"> и вычитка Всеволод, 2011</w:t>
      </w:r>
    </w:p>
    <w:p>
      <w:pPr>
        <w:pStyle w:val="Heading3"/>
        <w:widowControl w:val="false"/>
        <w:spacing w:before="0" w:after="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Аннотация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Холли, Питу и Миранде неправдоподобно повезло! Они встретили в парке своего любимого актера Мориса Харти. Ребята тут же решают взять у него автограф, но их настораживает странное поведение кумира. Постоянно оглядываясь, он опускает в дупло старого дуба какой-то конверт и спешно удаляется. Друзья, недолго думая, достают конверт и обнаруживают в нем две тысячи фунтов. На этом странные события не заканчиваются. Через некоторое время около дуба появляется незнакомка в желтом плаще. Поняв, что в дупле пусто, она спешно исчезает. Наверняка это шантаж! Юные детективы решают помочь своему кумиру..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6312535" cy="4256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/>
      </w:pPr>
      <w:r>
        <w:rPr/>
        <w:t>Глава I</w:t>
      </w:r>
    </w:p>
    <w:p>
      <w:pPr>
        <w:pStyle w:val="Heading3"/>
        <w:spacing w:before="0" w:after="0"/>
        <w:jc w:val="center"/>
        <w:rPr/>
      </w:pPr>
      <w:r>
        <w:rPr/>
        <w:t>ДЖОН РЕЙВЕН — ТАЙНЫЙ АГЕНТ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екретный агент Холли Адаме про</w:t>
        <w:softHyphen/>
        <w:t>биралась по оконному карнизу и на секунду глянула вниз. Под уз</w:t>
        <w:softHyphen/>
        <w:t>ким выступом шла отвесная стена, которая упиралась прямо в тротуар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смотри вниз! — выкрикнул ее колле</w:t>
        <w:softHyphen/>
        <w:t>га, секретный агент, Питер Хамильто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и не смотрю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ет, смотришь! Глаза Холли сверкну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ел время спорить! Что я скажу на</w:t>
        <w:softHyphen/>
        <w:t>шей связной, если я свалюсь отсюда?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вязной? — Пит в недоумении посмотрел на Холли. — Наша связная — женщина? По-моему, мы так не договаривались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с Мирандой так решили вчера вече</w:t>
        <w:softHyphen/>
        <w:t>ром, и обе проголосовали за эт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ак вы могли голосовать, если меня с вами не был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ая разница, нас двое, а ты один. Все равно наши голоса перетянули бы. — Холли примирительно улыбнулась. — Но твое мне</w:t>
        <w:softHyphen/>
        <w:t>ние мы приняли во внимани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и молодцы! — кипел Пит. — Приня</w:t>
        <w:softHyphen/>
        <w:t>ли во внимание мое мнение, чтобы потом на него наплев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ак уж вышло, Пит. Хватит об этом. Если ты не против, я должна перешагнуть вон тот узкий проем между окн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жно быть сверхосторожной, ведь ма</w:t>
        <w:softHyphen/>
        <w:t>ленький просчет может обернуться большой бедой. В конце концов пострадать могут про</w:t>
        <w:softHyphen/>
        <w:t>хожие, если она рухнет вниз. Холли уже гото</w:t>
        <w:softHyphen/>
        <w:t>ва была перешагнуть, но тут распахнулась двер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его видела! — врываясь в комнату, крикнула Миранда. — Видел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т неожиданности Холли оступилась и провалилась в щель между подоконником и письменным столом, а Пит даже подпрыгнул на стул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Хант всегда отличалась шумным поведением, а уж если случалось что-то из ряда вон выходящее, ее голос оглушал как горн или полицейская сирена. Сейчас ее бук</w:t>
        <w:softHyphen/>
        <w:t>вально распирало от эмоций: щеки порозове</w:t>
        <w:softHyphen/>
        <w:t>ли, а длинные светлые волосы растрепали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ы что, ошалела? — проворчала Холли, с трудом выбираясь из-за письменного стола. Сначала появились спутанные светло-кашта</w:t>
        <w:softHyphen/>
        <w:t>новые волосы, потом большие серые глаза. — Мы, можно сказать, трудимся, решаем, как поступить Джону Рейвену, а она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бы Миранда так заорала, когда он пробирался по стене, — покачал головой Пит, —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то секретный агент точно бы свалил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Разговор шел о неустрашимом секретном агенте Джоне Рейвене, герое их любимого те</w:t>
        <w:softHyphen/>
        <w:t>лесериала «Спайгласс». Каждую неделю юные детективы прилипали к экрану телевизора, жадно следя за тем, как бесстрашный Джон Рейвен виртуозно ломал планы бесчисленных злодеев. В последнем эпизоде вчерашней се</w:t>
        <w:softHyphen/>
        <w:t>рии герой оказался на выступе высоченного здания. Шагнуть обратно внутрь здания было нельзя — там ждала верная гибель. Остава</w:t>
        <w:softHyphen/>
        <w:t>лось только прыжком перемахнуть на следую</w:t>
        <w:softHyphen/>
        <w:t>щий выступ... Если бы Миранда таким воплем напугала бы Джона, ему бы точно не удер</w:t>
        <w:softHyphen/>
        <w:t>жаться на высоте, и тогда — прощай, Джон Рейвен и «Спайгласс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 я видела именно его! — воскликнула Миранда, взмахнув руками. — Там, в парке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о его? — Холли удивленно взгляну</w:t>
        <w:softHyphen/>
        <w:t>ла на подруг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о... — от волнения Миранда с трудом находила нужные слова. — Джона Рейвена... Высокий, в плаще... Он шел по парку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крутанулся на вертящемся стуле, от</w:t>
        <w:softHyphen/>
        <w:t>кинул со лба волосы и с видимым превосход</w:t>
        <w:softHyphen/>
        <w:t>ством произнес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идишь ли, Миранда... Даже не знаю, как тебе сказать... Джона Рейвена на самом деле не существует. Он есть только в телесе</w:t>
        <w:softHyphen/>
        <w:t>риал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говоря ни слова, Миранда подскочила к Питу и крутанула стул с такой силой, что мальчик инстинктивно схватился за сиденье, потому что все замелькало у него перед гла</w:t>
        <w:softHyphen/>
        <w:t>з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ы думаешь, я глупее тебя! — проголо</w:t>
        <w:softHyphen/>
        <w:t>сила Миранда. — Я сказала, что видела Джо</w:t>
        <w:softHyphen/>
        <w:t>на Рейвена, имея в виду актера, который его играет, Мориса Харти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пад! — задохнулась от восхищения Холли. — Это точн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ставь себе, — улыбнулась во весь рот Миранд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де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Билэр-парк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а как-то на прошлой неделе, — с наиг</w:t>
        <w:softHyphen/>
        <w:t>ранным безразличием усмехнулась Миран</w:t>
        <w:softHyphen/>
        <w:t>да. — Я просто забыла сказать. — Она сделала паузу, чтобы посмотреть, какое впечатление ее ответ произведет на друзей, но потом не вы</w:t>
        <w:softHyphen/>
        <w:t>держала и снова заорала: — Да только что! Со</w:t>
        <w:softHyphen/>
        <w:t>ображать надо! Это было пять минут назад. Иначе, чего бы я сломя голову мчалась сю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д словом «сюда» Миранда имела в виду офис, в котором юные детективы проводили свои заседания. Офисом служила комната в доме Хамильтонов, где Пит жил со своим от</w:t>
        <w:softHyphen/>
        <w:t>цом. Дом располагался в Хайгейте, в северном округе Лойд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, которая насмотрелась детективных сериалов и начиталась книжек о разведчице Харриэт, решила как-то вместе со своей по</w:t>
        <w:softHyphen/>
        <w:t>другой Мирандой создать свое сыскное агент</w:t>
        <w:softHyphen/>
        <w:t>ство. Подобно Харриэт, которая проживала в Нью-Йорке и собирала сведения о своих сосе</w:t>
        <w:softHyphen/>
        <w:t>дях и знакомых, делая при этом подробные записи, Холли и Миранда следили за всеми подозрительными личностями, которыми буквально кишел Лондон. Так они познакоми</w:t>
        <w:softHyphen/>
        <w:t>лись с Питом, который сперва показался весь</w:t>
        <w:softHyphen/>
        <w:t>ма подозрительным, потому что регулярно за</w:t>
        <w:softHyphen/>
        <w:t>писывал что-то в свой блокнот прямо на улице. Но потом, когда они узнали, что Пит просто коллекционирует номерные знаки автомобилей, стали обсуждать сомнительных типов уже втроем, а чуть позже все втроем прославились. Это случилось после того, как им удалось помешать ограблению банка, в ко</w:t>
        <w:softHyphen/>
        <w:t>тором работала мать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Фотографии ребят поместили в газете под заголовком: «ЮНЫЕ ДЕТЕКТИВЫ СОРВАЛИ ПЛАНЫ ГРАБИТЕЛЕЙ!» С тех пор это назва</w:t>
        <w:softHyphen/>
        <w:t>ние так и прилипло к ним. Юные детективы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том было еще несколько удачных рас</w:t>
        <w:softHyphen/>
        <w:t>следований, а когда Хамильтоны переехали в отдельный дом, отец Пита выделил им эту комнату — небольшую, но со стеллажом, письменным столом, вертящимся стулом и картой Лондона, которую они сами купили и водрузили на стену. Точнее, это была карта Хайгейта, северной части Лондона, где жили и учились все трое друзей. Красными флажка</w:t>
        <w:softHyphen/>
        <w:t>ми отмечались места, где им приходилось вес</w:t>
        <w:softHyphen/>
        <w:t>ти расследовани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 у юных детективов был «мертвый сезон», и, очевидно, поэтому Пит и Холли тра</w:t>
        <w:softHyphen/>
        <w:t>тили время на то, чтобы разгадать, каким об</w:t>
        <w:softHyphen/>
        <w:t>разом их любимому герою, Джону Рейвену, удастся уйти от преследо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ворвалась в комнату с новостью, которая затмила проблему спасения любимого персонажа. Оказалось, что она видела живого исполнителя этой роли, Мориса Хар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взглянула на прикрепленную к сте</w:t>
        <w:softHyphen/>
        <w:t>не большую цветную фотографию актера, вы</w:t>
        <w:softHyphen/>
        <w:t>резанную из журнала вместе с текстом интер</w:t>
        <w:softHyphen/>
        <w:t>вью. Именно из этого интервью юные детекти</w:t>
        <w:softHyphen/>
        <w:t>вы узнали, что Морис Харти со своей женой Эдвиной, тоже актрисой, и дочкой Бетани жи</w:t>
        <w:softHyphen/>
        <w:t>вут в Хайгейт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тех пор друзья стали выискивать его в толпе прохожих, но безуспешно. И вот, пожа</w:t>
        <w:softHyphen/>
        <w:t>луйст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авайте пойдем в Билэр-парк прямо сейчас, — с воодушевлением предложила Хол</w:t>
        <w:softHyphen/>
        <w:t>ли. — И попросим у него автограф. А еще лу</w:t>
        <w:softHyphen/>
        <w:t>чше попросим его дать интервью для нашего «Том-тамд». — Так назывался журнал, кото</w:t>
        <w:softHyphen/>
        <w:t>рый выпускался в школе Томаса Патериджа, где учились трое друз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ы его наверняка не застанем, — охла</w:t>
        <w:softHyphen/>
        <w:t>дил ее пыл рассудительный Пит. — Просто потеряем время. — Он взглянул на Миранду — Ты, конечно, не пошла за ним, чтобы посмотреть, где он живет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, — призналась Миранда. — Я обал</w:t>
        <w:softHyphen/>
        <w:t>дела. Как только я увидела его, понеслась сло</w:t>
        <w:softHyphen/>
        <w:t>мя голову к ва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ла бы по крайней мере попросить у него автограф, — вздохну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ини, но первым делом я подумала о вас. Я была уверена, что вы будете в отпад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точно в отпаде! — воскликнула Хол</w:t>
        <w:softHyphen/>
        <w:t>ли, приняв упрек, и бросилась обнимать Ми-Ранду. — Это потрясная новость! Расскажи, какой он, Рейвен? Такой же, как в кино? Вы</w:t>
        <w:softHyphen/>
        <w:t>сокий? Мама говорит, что в телике все кажут</w:t>
        <w:softHyphen/>
        <w:t>ся выше. А я думаю, что он и в жизни такой же. А в чем он был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й, погоди ты с вопросами. Ничего я не рассмотрела. Я проходила по боковой дорож</w:t>
        <w:softHyphen/>
        <w:t>ке, а он шел по главной аллее, мне навстреч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ты уверена, что это был Рейвен? — за</w:t>
        <w:softHyphen/>
        <w:t>сомневался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ты еще спрашиваешь? — снова вспых</w:t>
        <w:softHyphen/>
        <w:t>нула Миранда. Подскочив к карте, она ткнула в зеленое пятно Билэр-парка. — Он шел вот здесь. — Она провела ногтем косую линию от главной аллеи через зеленый участо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станции метро, — заключила Холли, опершись на плечо Миран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корее всего шел домой с работы, — всматриваясь в карту, сказал Пит и приналег на другое плечо Миранды. — В это время все едут с рабо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ожет, он и завтра там будет. — Миран</w:t>
        <w:softHyphen/>
        <w:t>да встряхнула плечами, освобождаясь от нава</w:t>
        <w:softHyphen/>
        <w:t>лившейся на нее тяжест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и Пит посмотрели друг на друга по</w:t>
        <w:softHyphen/>
        <w:t>верх ее голов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подумал о том же, о чем и я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знаю. А о чем ты подумал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подумала, что если человек возвраща</w:t>
        <w:softHyphen/>
        <w:t>ется домой с телестудии в определенный час, по определенной дороге, то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 он может с таким же успехом возвра</w:t>
        <w:softHyphen/>
        <w:t>щаться этим путем и завтра, — закончила за подругу Миранда. — И если трое друзей ока</w:t>
        <w:softHyphen/>
        <w:t>жутся на этом пути в нужное время, то они могут с ним встретиться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и Холли рассмеялись и громко хлопну</w:t>
        <w:softHyphen/>
        <w:t>ли друг друга ладонями у Миранды над голо</w:t>
        <w:softHyphen/>
        <w:t>вой: «Йессс!»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уверена, что это был он? — снова по</w:t>
        <w:softHyphen/>
        <w:t>интересовался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сколько можно спрашивать одно и то же! — простонала Миранда и, схватив Пита за воротник куртки, несколько раз встряхну</w:t>
        <w:softHyphen/>
        <w:t>ла. — Говорю тебе, это был он, он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ше ты! — шикнула на нее Холли. — Люди смотря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иалог происходил на скамейке в Билэр-парке. На следующий день после занятий дру</w:t>
        <w:softHyphen/>
        <w:t>зья прибежали сюда как угорелые в панике, что могут пропустить ответственный момент. Доводы Пита о том, что сегодня они прибыли гораздо раньше, чем Миранда была здесь вче</w:t>
        <w:softHyphen/>
        <w:t>ра, девочки как будто не слыша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что, если сегодня он освободился по</w:t>
        <w:softHyphen/>
        <w:t>раньше и уже прошел? — время от времени взволнованно спрашива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камейка, на которой они сидели, находи</w:t>
        <w:softHyphen/>
        <w:t>лась на одной из двух параллельных аллей парка. А другая аллея изгибалась каким-то крюком, проходя через заросли, и выпрямля</w:t>
        <w:softHyphen/>
        <w:t>лась только перед самым выходом из пар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тсюда хорошо был виден выход из метро, расположенный на углу улицы. Каждые две-три минуты оттуда выплескивалась толпа и быстро рассеивалась в разные сторон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жон, похоже, опаздывает, — мрачно произнес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мог задержаться в офисе, — с надеж</w:t>
        <w:softHyphen/>
        <w:t>дой в голосе сказа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акой еще офис? — свысока взглянул на нее Пит. — Он ведь актер, а актеры работа</w:t>
        <w:softHyphen/>
        <w:t>ют не в офисах, а на съемочных площадк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у, значит, он задержался на съемочной площадке. Сейчас появится, — не сдавалась Миранда. — Нечего трепыха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Ему могли позвонить как раз перед тем, как он собрался уходить, — предложила свою версию Холли. — Представляете, звонок из Голливуда! — Воображение ее так разыгра</w:t>
        <w:softHyphen/>
        <w:t>лось, что она стала произносить слова на аме</w:t>
        <w:softHyphen/>
        <w:t>риканский лад. — Морис Харти? Хэллоу, мистер Харти! Я звоню по поручению ведуще</w:t>
        <w:softHyphen/>
        <w:t>го режиссера киностудии. Мой босс велел мне узнать, не сыграете ли вы в нашем фильме главную роль. В каком фильме? В «Спайглас-се», разумеется. Но это не сериал, а полномет</w:t>
        <w:softHyphen/>
        <w:t>ражная художественная картина. Ну, как? Согласны? О'кей! — Холли вопросительно по</w:t>
        <w:softHyphen/>
        <w:t>смотрела на друзей. — Разве не блеск? Пред</w:t>
        <w:softHyphen/>
        <w:t>ставляете, «Спайгласс» — настоящий широ</w:t>
        <w:softHyphen/>
        <w:t>коформатный фильм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, это был бы суперкласс, — с восхи</w:t>
        <w:softHyphen/>
        <w:t>щением произнесла Миранда и призадума</w:t>
        <w:softHyphen/>
        <w:t>лась. — Знаешь, Холли, что мне пришло в го</w:t>
        <w:softHyphen/>
        <w:t>лову? А что, если б твоя фамилия была не Адаме, а Вуд? Улавливаешь? Холли Вуд! Зву</w:t>
        <w:softHyphen/>
        <w:t>чит-то прямо-таки волшебно! Ты прислушай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отрите, это не он? — перебил ее Пит, махнув рукой в сторону метр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сколько человек переходили улицу по разлинованному белыми полосами пешеход</w:t>
        <w:softHyphen/>
        <w:t>ному переходу. Один из них был высокий мужчина в"сером плащ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господи! — у Холли перехватило ды</w:t>
        <w:softHyphen/>
        <w:t>хание. — Неужели это он? Нет, не может быть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гда высокий мужчина, перейдя улицу, вошел в парк, ни у кого из трех друзей уже не осталось сомнений. Любимый киноактер Мо</w:t>
        <w:softHyphen/>
        <w:t>рис Харти, исполнитель роли тайного агента Джона Рейвена — их кумир, шел прямо им навстречу.</w:t>
      </w:r>
    </w:p>
    <w:p>
      <w:pPr>
        <w:pStyle w:val="Heading3"/>
        <w:spacing w:before="0" w:after="0"/>
        <w:jc w:val="center"/>
        <w:rPr/>
      </w:pPr>
      <w:r>
        <w:rPr/>
        <w:t>Глава II</w:t>
      </w:r>
    </w:p>
    <w:p>
      <w:pPr>
        <w:pStyle w:val="Heading3"/>
        <w:spacing w:before="0" w:after="0"/>
        <w:jc w:val="center"/>
        <w:rPr/>
      </w:pPr>
      <w:r>
        <w:rPr/>
        <w:t>СТРАННОЕ ПОВЕДЕНИЕ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рис Харти вошел в парк. Голова низко опущена и руки засунуты глубоко в карманы плаща. Актер свернул по боковой дорожке, он двигался на Удивление быстро, как будто не возвращался после работы домой, а наоборот опаздывал на работ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и пары глаз напряженно следили за каждым его шаг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ей, — шепнула Холли. — Надо его догн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ачем? — так же шепотом спросил Пит. — Думаешь, он будет рад, если на него наскочит толпа поклонников? Лично я не об</w:t>
        <w:softHyphen/>
        <w:t>радовался б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го мы шепчемся? Он ведь нас все рав</w:t>
        <w:softHyphen/>
        <w:t>но не слышит, — удивилась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ы права, — произнесла Холли уже в полный голос. — Видно, что Морис торопится. А если нам просто пойти за ним и посмот</w:t>
        <w:softHyphen/>
        <w:t>реть, где он живет, а потом написать письмо, как положено. Объяснить, что мы его ярые поклонники и все такое... Миранда, ты куд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автографом, — обернулась на ходу девочка. — Не хочу упустить подходящий случа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же лучше, что к Морису подойдет только один из нас, — с облегчением заметил Пит. — Только смотри, Миранда, держи себя в руках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то! — бросила она через плечо и, уско</w:t>
        <w:softHyphen/>
        <w:t>ряя шаг, почти побежала по газону прямо на</w:t>
        <w:softHyphen/>
        <w:t>перерез сошедшему с экрана геро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и Пит не спускали с нее глаз. Они видели, как Миранда приблизилась к Морису Харт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он остановится и заговорит с ней, мы тоже подойдем. Ладно? — сказа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Е-если остановится... — с большим со</w:t>
        <w:softHyphen/>
        <w:t>мнением протянул Пит, глядя, как Морис Харти стремительным шагом направляется в пар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звините, пожалуйста, — сладким го</w:t>
        <w:softHyphen/>
        <w:t>лоском, на который была способна только по большим праздникам, обратилась к актеру Миранда.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 поднял глаза и посмотрел на нее сверху вниз. Да, это были глубокие карие глаза Джо</w:t>
        <w:softHyphen/>
        <w:t>на Рейвена, его бесподобно очерченный рот, красивое мужественное лиц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льком взглянув на часы, мужчина рав</w:t>
        <w:softHyphen/>
        <w:t>нодушно произнес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сять минут пятого, — и заспешил дальш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-э, не то, — слегка растерялась Миран</w:t>
        <w:softHyphen/>
        <w:t>да... — Я не спрашиваю вас, который час. — Она вдруг широко улыбнулась. — Просто я та самая «ранняя пташка», — процитировала Миранда излюбленную фразу Джона Рейвена. Агент часто повторял ее, когда загонял своего противника в угол. «Только ранняя пташка склюет червячка», — говорил он в таких слу</w:t>
        <w:softHyphen/>
        <w:t>чаях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ойдите от меня, — вдруг резко, даже грубо произнес акте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т неожиданности Миранда остановилась, а когда пришла в себя, Морис был уже в десят</w:t>
        <w:softHyphen/>
        <w:t>ке шагов от нее. Миранда бросилась вдогон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ы ведь Джон Рейвен, то есть, я хочу сказать, Морис Харти. Я же вижу, что это вы... Я смотрю сериал каждую неделю. Вы... Вы просто суперзвезда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е знаю, за кого вы меня принимаете, и понятия не имею, о чем вы говори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рошо, хорошо, я умею хранить тай</w:t>
        <w:softHyphen/>
        <w:t>ны, и я не собираюсь таскаться за вами по пятам. Вполне естественно, что вас раздража</w:t>
        <w:softHyphen/>
        <w:t>ет, когда незнакомые люди пристают к вам'на улице, просят автограф и все такое. — Хотя в глубине души Миранда не понимала, почему так упрямо нужно избегать популярности. Лично она не возражала бы... — Но меня вы не обманете... Я точно знаю, что вы Морис Хар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следний раз говорю вам, это не мое имя. В жизни не слышал ни о каком Джоне Рейвене и ни о каком Спайглассе. Пожалуйс</w:t>
        <w:softHyphen/>
        <w:t>та, оставьте меня в поко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у, что ж, воля ваша. — Миранда оста</w:t>
        <w:softHyphen/>
        <w:t>новилась, глядя вслед удаляющейся фигуре, скрывшейся за деревья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случилось? — спросила Холли, ког</w:t>
        <w:softHyphen/>
        <w:t>да они вместе с Питом подбежали к подруг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г Небось, как всегда, наболтала много лишнего? — беспокоился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едва рот успела раскрыть. Только спросила: «Вы Морис Харти?», а он в ответ: «Нет, вы ошиблись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надо же! — раздосадованно покачала головой Холли. — А так похож, прямо одно лицо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дождите-ка! — неожиданно осенило Миранду. — Он сказал, что не слышал ни о каком Райвене и ни о каком Спайглассе, но я точно помню, что не упомянула название се</w:t>
        <w:softHyphen/>
        <w:t>риала. Я только назвала имя Джона Рейве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если он не слышал о Рейвене, то следо</w:t>
        <w:softHyphen/>
        <w:t>вательно он не мог знать и о названии сериа</w:t>
        <w:softHyphen/>
        <w:t>ла, — сразу отреагирова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ая же я тупица! Как я могла это про</w:t>
        <w:softHyphen/>
        <w:t>пустить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просто не любит, когда к нему при</w:t>
        <w:softHyphen/>
        <w:t>стают, — сокрушенно вздохнула Холли. — И я его понима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мы его самые преданные поклонни</w:t>
        <w:softHyphen/>
        <w:t>ки, — продолжала стенать Миранда. — И во</w:t>
        <w:softHyphen/>
        <w:t>обще, ради чего вылезать в кинозвезды, если смертельно боишься популярности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меня есть план, — вдруг заявил Пит. — Давайте поступим так, как предлага</w:t>
        <w:softHyphen/>
        <w:t>ла Холли. Проследим за ним и узнаем, где он живет. А потом напишем письмо, полное вос</w:t>
        <w:softHyphen/>
        <w:t>торга и уважения, в котором все вежливо из</w:t>
        <w:softHyphen/>
        <w:t>ложим на бумаге. Звезды благосклонно отно</w:t>
        <w:softHyphen/>
        <w:t>сятся к письмам поклонников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тается пожалеть, что мы не на роли</w:t>
        <w:softHyphen/>
        <w:t>ках, — грустно сказала Миранда. — Морис наверняка уже вышел из парка. В какую сто</w:t>
        <w:softHyphen/>
        <w:t>рону нам податься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нимание! — торжественно произнесла Холли. — Начинаем операцию преследова</w:t>
        <w:softHyphen/>
        <w:t>ния. Держаться на расстоянии и ни зву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друзья быстрым шагом направились по дорожке в сторону заросшего кустарника, ку</w:t>
        <w:softHyphen/>
        <w:t>да совсем недавно завернул их преследуемый. Тропинка оказалась узкой и довольно извили</w:t>
        <w:softHyphen/>
        <w:t>ст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ей, иначе мы его потеряем! — взволнованно крикну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чти бегом они миновали питьевой фон</w:t>
        <w:softHyphen/>
        <w:t>танчик, перед ними опять оказалось открытое пространство парка. Впереди располагался большой газон, который оканчивался невысо</w:t>
        <w:softHyphen/>
        <w:t>кой чугунной оградой с низкими воротами. И никакого следа Мориса Харти! Нигде, даже вдалеке, не мелькнул его серый плащ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вероятно! Не мог же он растворить</w:t>
        <w:softHyphen/>
        <w:t>ся, — Холли была в недоумении. — Или он мчался сломя голову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аже если б мчался, — возразил Пит, — надо быть олимпийским чемпионом, чтоб про</w:t>
        <w:softHyphen/>
        <w:t>бежать это расстояние за несколько секунд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да же он тогда запропастился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мог свернуть с тропинки, — предпо</w:t>
        <w:softHyphen/>
        <w:t>ложила Холли. — Возможно даже, из-за н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 понял, что мы следим за ним, и хотел запу</w:t>
        <w:softHyphen/>
        <w:t>тать следы. — В ее глазах появился блеск. — Точно так же поступил бы Джон Рейвен, если бы его хотели выследить. Он спрятался бы за дерево, а потом вышел бы в тыл противникам с пистолет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трое нервно оглядели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ушайте, — начал первым Пит, — если он так не любит давать автографы, мо</w:t>
        <w:softHyphen/>
        <w:t>жет, нам начхать на все и не искать е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и за что! — вскрикнула Миранда. — Я его найду! Мы хотели узнать его адрес? Так вот отыщем его и тихонечко, незаметно дове</w:t>
        <w:softHyphen/>
        <w:t>дем до дом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... — испугался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Если мистер Харти хотел, чтобы мы от него отстали, то мог пойти домой обходным путем, хотя бы вон через те заросли, — Холли махнула рукой в сторону кустарника. — В кон</w:t>
        <w:softHyphen/>
        <w:t>це парка четыре выхода, и Харти мог свернуть в люб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други уверенно сошли с тропы и нырну</w:t>
        <w:softHyphen/>
        <w:t>ли в густой кустарник, в сторону одного из вы</w:t>
        <w:softHyphen/>
        <w:t>ходов. Пит с неохотой тащился вслед за ни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похоже на эпизод из сериала, где бандиты гонятся за Рейвеном, — замети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деюсь, что ты не права, — мрачно буркнул Пит. — Потому что кто преследовал Рейвена, загремел в тюрьму или того хуже — получил пул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 меня ему не добраться! — Миранда вытянула вперед руки и прищурила один глаз, будто целилась из пистолета. — Я бы его пиф-паф, прямо в лоб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гично, — вяло усмехнулся Пит. — Сначала выстрелить, а потом попросить авто</w:t>
        <w:softHyphen/>
        <w:t>граф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хо! — остановила их- Холли. — Смот</w:t>
        <w:softHyphen/>
        <w:t>рите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возь ветки дерева мелькнул серый плащ и копна темных волос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он, — прошептала Миранда. — Ин</w:t>
        <w:softHyphen/>
        <w:t>тересно, что он тут делает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ные детективы спрятались за стволом ветвистого дуба. Холли одним глазом наблю</w:t>
        <w:softHyphen/>
        <w:t>дала из укрытия и «вела репортаж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то стоит и смотрит по сторонам. И как-то нервно озирает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опустилась на траву и тоже вы</w:t>
        <w:softHyphen/>
        <w:t>глянула из-за ство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поди! Глазам не верю, — пробормота</w:t>
        <w:softHyphen/>
        <w:t>ла она себе под нос. — Не может быть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орис Харти остановился у большого ста</w:t>
        <w:softHyphen/>
        <w:t>рого дуба. Он оглянулся, будто хотел убедить</w:t>
        <w:softHyphen/>
        <w:t>ся, что за ним никто не следит, затем расстег</w:t>
        <w:softHyphen/>
        <w:t>нул плащ и вынул из внутреннего кармана пухлый конверт светло-коричневого цвета. В тот момент, когда Миранда еще не успела осознать, что происходит, актер сунул кон</w:t>
        <w:softHyphen/>
        <w:t>верт в дупло и бросился бежать, как перепу</w:t>
        <w:softHyphen/>
        <w:t>ганный кроли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, что там? — нетерпеливо спроси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тите — верьте, хотите — нет, но он вынул из-за пазухи толстый конверт и сунул его в дупло того дуб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го только тебе не привидится, — мах</w:t>
        <w:softHyphen/>
        <w:t>нула рукой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говорила, что вы не поверите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слушай ее, она нас специально заво</w:t>
        <w:softHyphen/>
        <w:t>дит, — как можно равнодушнее броси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?! — вскипела Миранда. — Ведь это так просто проверить! — И она решительно направилась к дуб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вопросительно взглянул на Холли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думаешь, она прикалывается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 увиди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ите, идите сюда! — позвала их Ми</w:t>
        <w:softHyphen/>
        <w:t>ранда, стоя возле дуба, и указала на дупло, на</w:t>
        <w:softHyphen/>
        <w:t>ходящееся на высоте метров двух от земли. — Вон там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подпрыгнула, ухватилась за мощ</w:t>
        <w:softHyphen/>
        <w:t>ный ствол и сунула руку в дупло. Ее пальцы мгновенно скользнули по чему-то гладкому. Она нащупала край и с возгласом «Ой, надо же!» вытащила находку из ще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, что я говорила! — торжествовала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Вот это да! — произнес пораженный Пит. В руках Холли держала плотно набитый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 размером примерно двадцать на трид</w:t>
        <w:softHyphen/>
        <w:t>цать сантиметров. На ощупь трудно было оп</w:t>
        <w:softHyphen/>
        <w:t>ределить, что находится внутр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во все глаза смотрела на наход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ак ты думаешь, что там? — Она поты</w:t>
        <w:softHyphen/>
        <w:t>кала пальцем верхний клапан конверта и за</w:t>
        <w:softHyphen/>
        <w:t>метила: — А запечатан-то плоховато. Прикле</w:t>
        <w:softHyphen/>
        <w:t>ена только самая серединка уголка. Если слу</w:t>
        <w:softHyphen/>
        <w:t>чайно задеть, — Миранда тут же просунула палец под заклеенную серединку, — он сразу откроется. Ой, смотрите, так и есть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хний треугольник конверта приподнял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се трое склонились над ним, затаив дыха</w:t>
        <w:softHyphen/>
        <w:t>ние. Пит смело сунул руку внутрь и извлек от</w:t>
        <w:softHyphen/>
        <w:t>туда толстую пачку двадцатифунтовых бума-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есь сотни фунтов! — срывающимся от волнения голосом проговорила Миранда. — С чего бы кому-то пришло в голову оставить набитый деньгами конверт на дереве?</w:t>
      </w:r>
    </w:p>
    <w:p>
      <w:pPr>
        <w:pStyle w:val="Heading3"/>
        <w:spacing w:before="0" w:after="0"/>
        <w:jc w:val="center"/>
        <w:rPr/>
      </w:pPr>
      <w:r>
        <w:rPr/>
        <w:t>Глава III</w:t>
      </w:r>
    </w:p>
    <w:p>
      <w:pPr>
        <w:pStyle w:val="Heading3"/>
        <w:spacing w:before="0" w:after="0"/>
        <w:jc w:val="center"/>
        <w:rPr/>
      </w:pPr>
      <w:r>
        <w:rPr/>
        <w:t>ЭЛЕМЕНТАРНО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посмотрела вокруг, глаза ее сузили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 хорошо! — сказала она гром</w:t>
        <w:softHyphen/>
        <w:t>ко, обращаясь неизвестно к кому. — Теперь вы можете показаться. Я вас раскусила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подпрыгнула, ухватилась за мощный ствол и сунула руку в дупл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и Холли в недоумении уставились на подруг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е вы еще не поняли? Это же съемоч</w:t>
        <w:softHyphen/>
        <w:t>ная площадка. Мы попали в какую-то про</w:t>
        <w:softHyphen/>
        <w:t>грамму. Кто-то снимает нас из-за кустов скры</w:t>
        <w:softHyphen/>
        <w:t>той камер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думаю, — с сомнением покачала го</w:t>
        <w:softHyphen/>
        <w:t>ловой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и пары глаз сосредоточились на поисках ловкого оператор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кого-нибудь видишь, Холли? — по</w:t>
        <w:softHyphen/>
        <w:t>интересовался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 душ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ожет быть, здесь снимают кино? — продолжала строить догадки Миранда. — Или очередную серию какой-нибудь мыльной опе</w:t>
        <w:softHyphen/>
        <w:t>ры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огда кругом были бы открытые кино</w:t>
        <w:softHyphen/>
        <w:t>камеры, — разумно заметил Пит. — И уж точно повсюду бы сновали сотрудники съе</w:t>
        <w:softHyphen/>
        <w:t>мочной групп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прав: то, что здесь происходит, не снимается на камеру, — заключи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ачем же Морис Харти сунул конверт с деньгами в дупло? У вас нет никаких идей? — приставала к друзьям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У меня лично только одна, — сказал Пит. — Положить конверт туда, откуда мы его взяли, и слинять подобру-поздоров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омко при этом рыдая, — уныло под</w:t>
        <w:softHyphen/>
        <w:t>хватила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хо, — шикнула на них Холли, — кто-то иде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и Миранда мгновенно притихли. Неда</w:t>
        <w:softHyphen/>
        <w:t>леко от тропинки в кустах мелькнуло что-то желто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сунул конверт в руки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подложи их обрат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Холли инстинктивно отбросила кон</w:t>
        <w:softHyphen/>
        <w:t>верт, как будто дотронулась до раскаленной сковородк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был в паник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жи деньги туда, где взяла, и мота</w:t>
        <w:softHyphen/>
        <w:t>ем отсюд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иближающееся желтое пятно оказалось плащом. Миранда нагнулась и быстрым дви</w:t>
        <w:softHyphen/>
        <w:t>жением подобрала конверт с земли. Юные де</w:t>
        <w:softHyphen/>
        <w:t>тективы со всех ног понеслись к зарослям кус</w:t>
        <w:softHyphen/>
        <w:t>тарника, повалились на траву и притихли так, что было слышно, как бьются их сердц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нас видит? — шепотом спроси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думаю, — ответила Холли. Она при</w:t>
        <w:softHyphen/>
        <w:t>подняла голову, проползла немного вперед и выглянула из укрытия. — Представьте себе, что это не он, а о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довольно хорошо разглядела незна</w:t>
        <w:softHyphen/>
        <w:t>комку. На женщине был желтый пыльник, а голову покрывала косынка. Она стояла к ним спиной, протягивая руку к дуплу дуб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а женщина пришла за конвертом, — прошепта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издала глухой сто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уже достала его? — спроси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, у нее пустые руки. Она шарит взгля</w:t>
        <w:softHyphen/>
        <w:t>дом вокруг дерева. Куда ты его ткнула, Ми</w:t>
        <w:softHyphen/>
        <w:t>ранд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юда, — с виноватым видом Миранда показала зажатый в руке конвер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нь мило! — только и смог выгово</w:t>
        <w:softHyphen/>
        <w:t>рить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м временем Холли продолжала вести на</w:t>
        <w:softHyphen/>
        <w:t>блюдени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нщина смотрит на часы. Теперь отхо</w:t>
        <w:softHyphen/>
        <w:t>дит от дерева и идет в сторону главной аллеи. Все, она уш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вылезла из-за куста, поднялась на ноги, отряхнула перепачканные джинс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юсь я догадываюсь, что здесь проис</w:t>
        <w:softHyphen/>
        <w:t>ходит, — произнес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чего бояться, — невесело усмехну</w:t>
        <w:softHyphen/>
        <w:t>лась Миранда, — я тоже поняла. Мориса Хар</w:t>
        <w:softHyphen/>
        <w:t>ти шантажирую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нно это я и хотел сказа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нтажируют его?! Никогда не пове</w:t>
        <w:softHyphen/>
        <w:t>рю! — Холли даже мысли такой не допуска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что же, по-твоему, здесь произошло? — спросила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, не знаю... Какая-нибудь репетиция. А может быть, снимали новый эпизод из се</w:t>
        <w:softHyphen/>
        <w:t>риа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ты чего?! — обалдел Пит. — Какая репетиция?! Здесь же ни души, сама видиш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верно, ты прав, но... — Холли все еще сомневалась. — Давайте вернемся в офис и хорошенько все обдумае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что делать с деньгами? — спросила Миранда. — Положить их обратно в дупло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думаю, что теперь это имеет смысл, — проворчал Пит. — Харти назначили опреде</w:t>
        <w:softHyphen/>
        <w:t>ленное время и место, где оставить деньги, женщина н-аверняка решила, что он не выпол</w:t>
        <w:softHyphen/>
        <w:t>нил их требовани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мы наделали! — причитала Миран</w:t>
        <w:softHyphen/>
        <w:t>да. — Втянули своего любимого актера в та</w:t>
        <w:softHyphen/>
        <w:t>кую беду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то это мы?! — возмутился Пит. — Это ты убежала с конвертом. Я же велел положить его на мест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стоит сейчас выяснять, кто прав, а кто виноват, — вздохнула Холли. — Так или иначе, мы все впутались в историю с деньга</w:t>
        <w:softHyphen/>
        <w:t>ми, и нужно искать способ, как это исправи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бсуждение происходило в офисе юных де</w:t>
        <w:softHyphen/>
        <w:t>тективов, в доме Пита. Холли расположилась за столом и уже в третий раз пересчитывала пачку двадцатифунтовых купюр. Сидя рядом на подлокотнике, Миранда напряженно сле</w:t>
        <w:softHyphen/>
        <w:t>дила за ее движениями. Пит устроился на уголке сто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сяча девятьсот восемьдесят, — про</w:t>
        <w:softHyphen/>
        <w:t>изнесла Холли и, положив последнюю бумаж</w:t>
        <w:softHyphen/>
        <w:t>ку, выдохнула: — Две тысячи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y! Я никогда раньше не видела таких денег! — воскликнула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я и не хотел бы никогда их видеть. Что нам теперь с ними делать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жет, отнесем их в полицию и расска</w:t>
        <w:softHyphen/>
        <w:t>жем все, как было, — предложи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что, если мы окажемся правы, и его на самом деле шантажируют? — возразила Ми</w:t>
        <w:softHyphen/>
        <w:t>ранда. — Полиция сразу проведет расследова</w:t>
        <w:softHyphen/>
        <w:t>ние, и тогда у Мориса Харти начнутся настоя</w:t>
        <w:softHyphen/>
        <w:t>щие неприятности. Информация попадет в га</w:t>
        <w:softHyphen/>
        <w:t>зеты, и неизвестно, как это отразится на его репутации. Вполне возможно, режиссеры се</w:t>
        <w:softHyphen/>
        <w:t>риала постараются избавиться от него. Тог</w:t>
        <w:softHyphen/>
        <w:t>да — прощай наш «Спайгласс». И главное, это случится по нашей вине. Разве мы этого хо</w:t>
        <w:softHyphen/>
        <w:t>тим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зья молча покачали голов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дно, — вздохнул Пит. — Кладем деньги туда, откуда их взяли, и будем наде</w:t>
        <w:softHyphen/>
        <w:t>яться на лучше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акой в этом смысл? — удивилась Хол</w:t>
        <w:softHyphen/>
        <w:t>ли. — Женщина проверила тайник и ушла ни с чем. Вы думаете, она успокоится? Нам нужно сделать так, чтобы деньги опять попа</w:t>
        <w:softHyphen/>
        <w:t>ли к Морису Харти. — Она сложила купюры в аккуратную пачку и сунула их в конверт. —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ы можем написать ему анонимное письмо. — Холли выдвинула ящик стола и достала от</w:t>
        <w:softHyphen/>
        <w:t>рывной блокнот. — Уважаемый мистер Хар</w:t>
        <w:softHyphen/>
        <w:t>ти, — диктовала она себе, — волею случая мы стали свидетелями, как вы положили этот конверт в дупло дуба в Билэр-парке. Мы не знаем, что находится внутри, но уверены, что конверт принадлежит вам. Просим прощения за невольное вмешательство. — Холли снова перечитала текст и добавила: — Постскрип</w:t>
        <w:softHyphen/>
        <w:t>тум. За этлм конвертом приходила женщина, но к тому времени мы уже вынули его оттуда. Еще раз извинит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подняла глаза на ребя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, что вы скажете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о, — горячо одобрил Пит, — за исключением маленькой детали. Мы не зна</w:t>
        <w:softHyphen/>
        <w:t>ем, где он жив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наем! — воскликнула Холли и в под</w:t>
        <w:softHyphen/>
        <w:t>тверждение своих слов несколько раз взмах</w:t>
        <w:softHyphen/>
        <w:t>нула ручкой, как это делал в фильме Джон Рейвен, когда собирался объявить решение, до которого он додумался. — Адрес мы знае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уда? — вытаращила глаза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лементарно! Он все время находился у нас перед глазами. — Той же ручкой Холли показала снимок из журнала, прикрепленный к стене, где Морис Харти был снят в окруже</w:t>
        <w:softHyphen/>
        <w:t>нии своей семь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и Миранда в недоумении уставились на фот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звини меня, Холли, может быть, я сдвинулся, но адреса я здесь не вижу. В замет</w:t>
        <w:softHyphen/>
        <w:t>ке сказано только, что они живут в Хайгей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тебя извиняю. В конце концов ты не виноват, что так туго соображаешь. Даю тебе еще один шанс. Внимательно всмотрись в сни</w:t>
        <w:softHyphen/>
        <w:t>м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сосредоточенно уткнулся в фотогра</w:t>
        <w:softHyphen/>
        <w:t>фию. Ничего особенного, Морис Харти с же</w:t>
        <w:softHyphen/>
        <w:t>ной и дочкой сидят на диване. На фоне про</w:t>
        <w:softHyphen/>
        <w:t>зрачной стеклянной двери, ведущей в сад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ткнула ручкой в то место на снимке, где виднелся шпиль, расположенный за тер</w:t>
        <w:softHyphen/>
        <w:t>риторией са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это, по-вашему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оде церковь, — пожала плечами Ми</w:t>
        <w:softHyphen/>
        <w:t>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годите, погодите, — Пит вгляделся более внимательно. — Кажется, на шпиле есть флюгер, но он не в фокусе. Плохо вид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, немного расплывчато, но если при</w:t>
        <w:softHyphen/>
        <w:t>глядеться, вы увидите, что эту трубящий ан</w:t>
        <w:softHyphen/>
        <w:t>ге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еперь, когда Холли обратила внимание друзей на ангела, Миранда и Пит и сами раз</w:t>
        <w:softHyphen/>
        <w:t>глядели прижимающую к губам горн фигур</w:t>
        <w:softHyphen/>
        <w:t>ку, как бы парящую в воздух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А единственная церковь с таким шпи</w:t>
        <w:softHyphen/>
        <w:t>лем находится здесь, в Хайгейте, — продол</w:t>
        <w:softHyphen/>
        <w:t>жила свою мысль Холли, — это церковь Сент-Джу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она расположена за их садом! — ожи</w:t>
        <w:softHyphen/>
        <w:t>вился Пит. — Получается, что семья Харти живет на улице, которая примыкает к церкви. Холли, ты гений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еще не закончила, — остановила его Холли, пряча улыбку. — Взгляните-ка на неб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-а, протянула Миранда. — Небо окра</w:t>
        <w:softHyphen/>
        <w:t>шено вргненные оранжевые тона... Намек по</w:t>
        <w:softHyphen/>
        <w:t>няла! Это закат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больше не мог молч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олнце садится на западе, за церковью значит, улица, на которой,живет Морис Хар</w:t>
        <w:softHyphen/>
        <w:t>ти, находится на востоке от нее. — Холли вскочила на ноги, пулей подлетела к карте и мигом нашла на ней церковь Сент-Джу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енедикт-авеню! — крикнула она. — Смотрите, это наверняка здесь! — Ее палец прошелся по изгибу улицы, тянувшейся с се</w:t>
        <w:softHyphen/>
        <w:t>вера на юг, справа от церкви. — Спорю, что Морис Харти живет именно здесь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отрите, на участке видна высокая трава, — снова уткнулся в фотографию Пит. — Такая трава называется пампасной. Она из Южной Америки. Выходит, что нам нужно искать дом, рядом с которым растет пампас</w:t>
        <w:softHyphen/>
        <w:t>ная трав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го же мы ждем! — пророкотала Ми</w:t>
        <w:softHyphen/>
        <w:t>ранда. — Вперед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дождите, я хочу еще кое-что дописать в постскриптуме, — сказала Холли, снова склоняясь над письмом. — В заключение хо</w:t>
        <w:softHyphen/>
        <w:t>тим добавить, что мы восхищаемся вашей игрой в сериале «Спайгласс», — процитирова</w:t>
        <w:softHyphen/>
        <w:t>ла она. — Ну, теперь все. — Холли сунула за</w:t>
        <w:softHyphen/>
        <w:t>писку в пухлый конверт, пришлепнув его сверху клейкой лентой. — Мы должны поло</w:t>
        <w:softHyphen/>
        <w:t>жить конверт в его почтовый ящик, но так, чтобы нас не застука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агаю замаскироваться, — обрадо</w:t>
        <w:softHyphen/>
        <w:t>валась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.. Никаких переодеваний. Мы отде</w:t>
        <w:softHyphen/>
        <w:t>лаемся от этих денег и уберемся оттуда как можно скорее. Реше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ез несколько секунд юные детективы кубарем скатились по лестнице и выскочили из до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сю дорогу Холли не могла отделаться от тяжелого чувства, что ее любимого актера Мо</w:t>
        <w:softHyphen/>
        <w:t>риса Харти кто-то шантажирует. Что же про</w:t>
        <w:softHyphen/>
        <w:t>изошло? Ясно, что актер расплачивался за что-то, что было необходимо скрыть. Рассуж</w:t>
        <w:softHyphen/>
        <w:t>дая таким образом, Холли все больше убежда</w:t>
        <w:softHyphen/>
        <w:t>лась в том, что они поступили правильно, не обратившись в полицию. Она была уверена, что Морис Харти не мог быть замешан ни в ка</w:t>
        <w:softHyphen/>
        <w:t>ком преступлении.</w:t>
      </w:r>
    </w:p>
    <w:p>
      <w:pPr>
        <w:pStyle w:val="Heading3"/>
        <w:spacing w:before="0" w:after="0"/>
        <w:jc w:val="center"/>
        <w:rPr/>
      </w:pPr>
      <w:r>
        <w:rPr/>
        <w:t>Глава IV</w:t>
      </w:r>
    </w:p>
    <w:p>
      <w:pPr>
        <w:pStyle w:val="Heading3"/>
        <w:spacing w:before="0" w:after="0"/>
        <w:jc w:val="center"/>
        <w:rPr/>
      </w:pPr>
      <w:r>
        <w:rPr/>
        <w:t>ДЕНЕЖНЫЕ ЗАТРУДНЕНИЯ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ы что-нибудь видишь? — спросила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вори тише, — шепнула Хол</w:t>
        <w:softHyphen/>
        <w:t>ли, ухватившись за верхушку калитки и за</w:t>
        <w:softHyphen/>
        <w:t>глядывая внутр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скривился от боли, пока Холли безза</w:t>
        <w:softHyphen/>
        <w:t>стенчиво ерзала своими кроссовками на его плеч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рузья находились сейчас на Бенедикт-авеню, старинной улице викторианской эпо</w:t>
        <w:softHyphen/>
        <w:t>хи. Громоздкие дома, стоящие в глубине са</w:t>
        <w:softHyphen/>
        <w:t>дов, казалось, были окружены атмосферой глубокого поко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ча ребят состояла в том, чтобы отыс</w:t>
        <w:softHyphen/>
        <w:t>кать дом, за которым росла высокая пампас</w:t>
        <w:softHyphen/>
        <w:t>ная трав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быстрей, — кряхтел Пит, — в любую минуту нас могут застук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боись, я на стреме, — бодро провоз</w:t>
        <w:softHyphen/>
        <w:t>гласила Миранда. — Если увижу кого, то сра</w:t>
        <w:softHyphen/>
        <w:t>зу... Ой... Здравствуйте... — натянуто улыб</w:t>
        <w:softHyphen/>
        <w:t>нулась кому-то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Что вы здесь делаете? — Это был пожи</w:t>
        <w:softHyphen/>
        <w:t>лой человек, который с недовольным видом уставился на них из.окна второго этаж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не то, что вы думаете, — пролепета</w:t>
        <w:softHyphen/>
        <w:t>ла Холли и, не удержавшись на плечах Пита, рухнула вниз, свалив и его самог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а оба поднимались и отряхивались, Миранда, заикаясь, плела историю про южно</w:t>
        <w:softHyphen/>
        <w:t>американскую трав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м в школе поручили сделать сообще</w:t>
        <w:softHyphen/>
        <w:t>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Какое сообщение? В какой школе? Миранда открыла рот, потом закрыла и сно</w:t>
        <w:softHyphen/>
        <w:t>ва открыла, как будто ей не хватало воз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ы готовим материал для урока ботани</w:t>
        <w:softHyphen/>
        <w:t>ки о пампасной траве, — наконец выговорила она. — И решили выяснить, может быть, кто-то разводит ее в своих садах? Вот у вас, напри- . мер, она ест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У меня нет. Но я уверен, что ваша учи</w:t>
        <w:softHyphen/>
        <w:t>тельница не посылала вас подглядывать через забор за тем, что происходит в садах частных владельцев. Из какой вы школы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от видишь, — Холли сердито сдвинула брови. — Я говорила, что так делать нель</w:t>
        <w:softHyphen/>
        <w:t>зя. — И виновато улыбнувшись «частному землевладельцу», елейным голосом произне</w:t>
        <w:softHyphen/>
        <w:t>сла: — Из школы Джона Рейве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-то не слышал о такой, — проворчал старикаш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ребят уже и след просты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до же! — удивлялся на бегу Пит. — Материал о пампасной траве. Ну и приду</w:t>
        <w:softHyphen/>
        <w:t>мала! 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зял бы и придумал чего-нибудь поум</w:t>
        <w:softHyphen/>
        <w:t>ней, — огрызнулась Миранда и посмотрела на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. — Кстати, мне понравилась твоя идея насчет «школы Джона Рейвена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Что хотите со мной делайте, но я больше не стану никуда заглядывать! — разозлился Пит. — Надо придумать что-нибудь друго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ужно подходить к домам не со стороны улицы, а с другой стороны, чтобы был виден весь участок, — предложила Миранда. — Вот если бы к нашим подошвам прикрепить такие мощные пружины, чтобы можно было под</w:t>
        <w:softHyphen/>
        <w:t>прыгнуть выше дома, тогда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вдруг остановилась, и в эту минуту ребята услышали позади шум приближаю</w:t>
        <w:softHyphen/>
        <w:t>щейся машины. Они оглянулись. Красный пикап, обогнав их, замедлил ход и остановил</w:t>
        <w:softHyphen/>
        <w:t>ся у обочины недалеко от них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! Жду ваших гениальных решений, — съехидничала Миранда, глядя на своих дру</w:t>
        <w:softHyphen/>
        <w:t>зе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-то ничего не приходит в голову, — призналась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обернулся и увидел, как из машины вышла молодая особа не старше двадцати, с пышной гривой золотисто-рыжих волос, в красном платье, которое, казалось, было на два размера меньше, чем требовалось. Но Пит смотрел не на нее, а на девочку, которая вы</w:t>
        <w:softHyphen/>
        <w:t>лезла следом. Он узнал е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оглядывайтесь, — прошипел Пит, — я вам что-то скаж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Разумеется, Миранда и Холли тотчас же оглянули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?! Не может быть! — прошептала Холли, которая тоже узнала худенькую свет</w:t>
        <w:softHyphen/>
        <w:t>ловолосую девочку. Это была Бетани Харти, дочь Мориса Хар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олодая особа ухватила девочку за руку и потащила к дому. Судя по тому, как упира</w:t>
        <w:softHyphen/>
        <w:t>лась малышка, Холли сделала вывод, что они не очень-то ладят между собой, и, следова</w:t>
        <w:softHyphen/>
        <w:t>тельно, эта особа не может быть женой их геро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>; Ну что у вас за привычка, — проворчал Пит, — говоришь вам одно, а вы делаете со</w:t>
        <w:softHyphen/>
        <w:t>всем друго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слушай, Пит, — наставительно про</w:t>
        <w:softHyphen/>
        <w:t>изнесла Холли. — Если ты не хочешь, чтобы человек посмотрел назад, скажи ему все, что угодно, но только не проси его не оглядывать</w:t>
        <w:softHyphen/>
        <w:t>ся. Сто процентов, что он повернется в ту же секунду. — Говоря это, Холли отметила дом, в который вошли женщина с девочкой, и облег</w:t>
        <w:softHyphen/>
        <w:t>ченно вздохнула. — Теперь мы по крайней ме</w:t>
        <w:softHyphen/>
        <w:t>ре знаем, где живет Морис Хар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ервым делом надо подумать, как изба</w:t>
        <w:softHyphen/>
        <w:t>виться от конверта. — Миранда дотронулась до оттопыренного кармана джинсов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-о! — вдруг закатил глаза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случилось? — удивилась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нами следя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Кт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мотнул головой в сторону знакомого старичка, который стоял теперь у ворот своего дома и не спускал с них глаз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 нам лучше исчезнуть, — сказала Холли. — Старик не успокоится, пока не вы</w:t>
        <w:softHyphen/>
        <w:t>зовет полици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как же конверт? — подала голос Ми</w:t>
        <w:softHyphen/>
        <w:t>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устим завтра в почтовый ящик по до</w:t>
        <w:softHyphen/>
        <w:t>роге из школ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тало быть, кто-то из нас должен будет отвечать за сохранность денег сегодняшним вечером, всю ночь и завтрашнее утро? — живо отреагировала Миранда. — Завидное заданьи-це для любого из нас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читаю, — пряча улыбку, сказала Холли, — что ты, Миранда, справишься с этим лучше всех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? Почему это?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то осознает трудность, лучше всего с ней справляется, — заключила Холли. — Главное, не волнуйся. Все, что тебе придется сделать, — это положить конверт под подуш</w:t>
        <w:softHyphen/>
        <w:t>ку на ночь и на дно сумки под учебники за</w:t>
        <w:softHyphen/>
        <w:t>втра утр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что, если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думай о плохом, — подбодрил ее Пит. — Ничего не случится. Ты ведь не труси</w:t>
        <w:softHyphen/>
        <w:t>ха, правд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в этом дело, — Миранда сердито на</w:t>
        <w:softHyphen/>
        <w:t>супила брови.</w:t>
      </w:r>
      <w:r>
        <mc:AlternateContent>
          <mc:Choice Requires="wps">
            <w:drawing>
              <wp:anchor behindDoc="0" distT="0" distB="15240" distL="24130" distR="24130" simplePos="0" locked="0" layoutInCell="0" allowOverlap="1" relativeHeight="4">
                <wp:simplePos x="0" y="0"/>
                <wp:positionH relativeFrom="margin">
                  <wp:posOffset>3700145</wp:posOffset>
                </wp:positionH>
                <wp:positionV relativeFrom="paragraph">
                  <wp:posOffset>635</wp:posOffset>
                </wp:positionV>
                <wp:extent cx="554355" cy="2197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355" cy="2190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5" t="-164" r="-65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35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17.3pt;mso-wrap-distance-left:1.9pt;mso-wrap-distance-right:1.9pt;mso-wrap-distance-top:0pt;mso-wrap-distance-bottom:1.2pt;margin-top:0pt;mso-position-vertical-relative:text;margin-left:291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355" cy="21907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5" t="-164" r="-65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35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в чем тогд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ом, что вы двое всегда сваливаете на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я самое трудное-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разве это плохо? — Холли улыбну</w:t>
        <w:softHyphen/>
        <w:t>лась. — Ведь это говорит о том, что мы тебе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остью доверя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ак и произошло. Деньги в эту ночь охра</w:t>
        <w:softHyphen/>
        <w:t>няла Миранда, положив конверт под подуш</w:t>
        <w:softHyphen/>
        <w:t>ку. Но спала она очень плохо. И если бы гра</w:t>
        <w:softHyphen/>
        <w:t>битель, шантажист или кто-нибудь еще при</w:t>
        <w:softHyphen/>
        <w:t>близился к ее кровати на расстояние пяти метров, она отбивалась бы подушкой и подня</w:t>
        <w:softHyphen/>
        <w:t>ла бы такой крик, что злодею мало бы не пока</w:t>
        <w:softHyphen/>
        <w:t>зало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ернусь сегодня поздно, — сказала Холли, хватая куртку, сумку и направляясь к двер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кухни выглянула мам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где ты будеш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Рискну высказать два предположения, — ответил за дочь мистер Адаме, выходя из сво</w:t>
        <w:softHyphen/>
        <w:t>ей мастерской. Отец Холли был преуспеваю</w:t>
        <w:softHyphen/>
        <w:t>щим адвокатом, но истинную радость получал от резьбы по дереву. Все свое свободное время он тратил на изготовление деревянной мебели настолько изящной, что Холли никогда в жизни ничего подобного не видела. — Она будет или у Пита, или у Миранды. Я угадал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рей всего, у Пита, — улыбнулась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звони, если будешь задерживаться, — попросил отец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этот момент послышался какой-то гро</w:t>
        <w:softHyphen/>
        <w:t>хот. Это скатился по лестнице Джейми, млад</w:t>
        <w:softHyphen/>
        <w:t>ший брат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не забыл завтрак? — крикнула вдо</w:t>
        <w:softHyphen/>
        <w:t>гонку убегающему в школу сыну миссис Адам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бумке! — прокричал Джейми в ответ и добавил нечто невразумительное, похожее на « автобужтут »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бы он не опоздал на автобус, — по</w:t>
        <w:softHyphen/>
        <w:t>качал головой отец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будила его три раза, — вздохнула мис</w:t>
        <w:softHyphen/>
        <w:t>сис Адаме и посмотрела на Холли. — Как я буду счастлива, когда он начнет ходить в сред</w:t>
        <w:softHyphen/>
        <w:t>нюю школу. Ты хотя бы сможешь присматри</w:t>
        <w:softHyphen/>
        <w:t>вать за ни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ольшое спасибо. — Эта идея Холли явно не грела. Она вовсе не жаждала подти</w:t>
        <w:softHyphen/>
        <w:t>рать сопли своему братцу-зануде и прилипале,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школе Холли встретилась с Мирандой и Питом. Миранда была не в лучшей форм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не сомкнула глаз, — пожаловалась она. — Мне всю ночь мерещилось, что граби</w:t>
        <w:softHyphen/>
        <w:t>тели вырывают конверт из-под моей подушки. Вы даже не представляете, какой это напря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у, потерпи немного... — успокаивала ее Холли. — Теперь мы от тебя ни на шаг не отойдем. А через пару часов отделаемся от этих денег навсег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, пара часов! — простонала Миран</w:t>
        <w:softHyphen/>
        <w:t>да. — Да за это время я сделаюсь неврастенич</w:t>
        <w:softHyphen/>
        <w:t>кой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 Бенедикт-авеню друзья отправились се</w:t>
        <w:softHyphen/>
        <w:t>годня с противоположной стороны. Меньше всего им хотелось повстречаться с въедливым старикашкой. Конверт лежал у Миранды на дне школьной сумки и представлялся ей горя</w:t>
        <w:softHyphen/>
        <w:t>щим факелом, приманивающим негодяев и преступников со всего Лондона. Девочка не могла расслабиться ни на мину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у, подумай, — старался успокоить ее Пит. — Никто ведь не знает, что у тебя в порт</w:t>
        <w:softHyphen/>
        <w:t>феле. Это совершенно безопасно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га, только вы оба почему-то уверну</w:t>
        <w:softHyphen/>
        <w:t>лись от этого совершенно безопасного гру</w:t>
        <w:softHyphen/>
        <w:t>за, — не желала успокаиваться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то только потому, что мы знаем тебя как самого надежного и ответственного чело</w:t>
        <w:softHyphen/>
        <w:t>века в этих делах, — уверяла ее Холли. — По</w:t>
        <w:softHyphen/>
        <w:t>старайся принять беззаботный вид, чтобы не навлечь на нас ненужные подозрения. И, по</w:t>
        <w:softHyphen/>
        <w:t>жалуйста, перестань свистеть. Почему ты все</w:t>
        <w:softHyphen/>
        <w:t>гда свистишь, когда нервничаешь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Извини, я не знала, просто не замеча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перь знаеш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зья приблизились к дому, в котором на</w:t>
        <w:softHyphen/>
        <w:t>кануне вечером скрылись молодая женщина и девоч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, давай! — Холли подтолкнула Ми</w:t>
        <w:softHyphen/>
        <w:t>ранду к калитке. — Сунь конверт в ящик, и сваливаем отсю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жде чем подойти к двери, Миранда по</w:t>
        <w:softHyphen/>
        <w:t>смотрела по сторонам. Холли обратила внима</w:t>
        <w:softHyphen/>
        <w:t>ние, что у обочины припаркован красный фургон, но не стала сообщать об этом подруге, чтобы не взвинчивать ее еще больш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поднялась на ступеньки крыльца и вынула конверт. Смерив его взглядом, она вдруг обнаружила, что конверт слишком ве</w:t>
        <w:softHyphen/>
        <w:t>лик для почтового ящ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растерянно оглянулась на друзей и сделала попытку пропихнуть конверт в щель. Увы, конверт оказался шире. Она попы</w:t>
        <w:softHyphen/>
        <w:t>талась сложить его вдвое, но он стал таким толстым, что не могло быть и речи о том, что</w:t>
        <w:softHyphen/>
        <w:t>бы протолкнуть его внутр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догнув края конверта, Миранда пред</w:t>
        <w:softHyphen/>
        <w:t>приняла еще одну попытку, но конверт снова застрял. Девочку охватила пани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нтиметр за сантиметром Миранда с тру</w:t>
        <w:softHyphen/>
        <w:t>дом всовывала конверт внутр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й! — вскрикнула она, когда конверт вдруг проскочил, а крышка от ящика захлоп</w:t>
        <w:softHyphen/>
        <w:t>нулась и больно прищемила ей пальцы. — Ой-ой-ой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! Что случилось? — Холли не понимала, почему ее подруга вдруг начала стонать, приплясывая на крыльц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ежде чем Миранде удалось высвободить пальцы из «мышеловки», входная дверь рас</w:t>
        <w:softHyphen/>
        <w:t>пахнулась, и, споткнувшись о порог, девочка ввалилась в прихожую. На Миранду смотрели ясные голубые глазк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я зовут Бетани. А ты что здесь дела</w:t>
        <w:softHyphen/>
        <w:t>ешь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jc w:val="center"/>
        <w:rPr/>
      </w:pPr>
      <w:r>
        <w:rPr/>
        <w:t>Глава V</w:t>
      </w:r>
    </w:p>
    <w:p>
      <w:pPr>
        <w:pStyle w:val="Heading3"/>
        <w:spacing w:before="0" w:after="0"/>
        <w:jc w:val="center"/>
        <w:rPr/>
      </w:pPr>
      <w:r>
        <w:rPr/>
        <w:t>ЗМЕЮКА-КЛЕР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Глаза Бетани заискрились весельем, когда она увидела это странное втор</w:t>
        <w:softHyphen/>
        <w:t>ж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просто опускала конверт в почтовый ящик, а крышка прихлопнула мне пальцы. Ты можешь ее приподнять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ечно. Сейчас! — Бетани приподняла крыш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облегченно вздохнула и вытащи</w:t>
        <w:softHyphen/>
        <w:t>ла затекшие пальц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этот момент подбежали Пйт и Холли. Холли увидела, что конверт находится в ру</w:t>
        <w:softHyphen/>
        <w:t>ках девочк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ет, — поздоровалась Бетани уже менее дружелюбно. — А вы кт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росто... Поклонники твоего пап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жде чем Миранде удалось высвободить пальцы из «мышеловки», входная дверь распахнулась, и, споткнувшись о порог, девочка ввалилась в прихожу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-а, вы из этих, — протянула девочка и как-то пренебрежительно взмахнула рукой. Посмотрев на конверт, она спросила: — Это письмо от поклонников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— Да, — кивну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, — отрицательно покачал головой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друзья уставились друг на друг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, — на сей раз возрази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, — в свою очередь сказа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обращай внимания, это они от волне</w:t>
        <w:softHyphen/>
        <w:t>ния, — вступилась за друзей Миранда. — Сама понимаешь, любимый актер и все та</w:t>
        <w:softHyphen/>
        <w:t>кое... Ты можешь пообещать, что отдашь кон</w:t>
        <w:softHyphen/>
        <w:t>верт своему отцу, как только он вернется до</w:t>
        <w:softHyphen/>
        <w:t>мой? Это очень важ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ужасу юных детективов, Бетани момен</w:t>
        <w:softHyphen/>
        <w:t>тально отодрала с конверта липкую ленту и легко вскрыла ег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ты делаешь! — попыталась остано</w:t>
        <w:softHyphen/>
        <w:t>вить ее Холли. — Разве можно вскрывать чу</w:t>
        <w:softHyphen/>
        <w:t>жую корреспонденцию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се нормально. Я сама управляюсь с письмами от папиных почитателей. Вы, на</w:t>
        <w:softHyphen/>
        <w:t>верное, хотите фотографию с его автографом? Если да, то... — Девочка внезапно онемела, увидев содержимое конверта. Несколько раз она моргнула, как будто боялась, что зрение обманывает е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й папа выронил это в Билэр-парке, — нашлась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наю, где Билэр-парк. — Девочка смотрела на друзей в полном смятении. — Вы говорите, папа выронил эт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, — подтверди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чера, — сказа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 сами видели это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а, — кивнул Пит. — Конверт выпал у него из кармана, и мы подумали, что очень важно вер*нуть его. Вот почему мы здесь, — закончил свою речь Пит и радостно улыбнул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Бетани взглянула на него с подозрение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почему вы не отдали конверт сразу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Хороший вопрос, — заметила Холли. Бетани сосредоточенно сдвинула бров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дние недели папа какой-то стран</w:t>
        <w:softHyphen/>
        <w:t>ный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можем тебе доверять? — вдруг се</w:t>
        <w:softHyphen/>
        <w:t>рьезно спроси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еч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нимаешь... — Холли запнулась, не зная, как начать разговор. Бетани производи</w:t>
        <w:softHyphen/>
        <w:t>ла впечатление разумной и сообразительной девочки, но будет ли правильно со стороны Холли рассказать ей правду об этих деньгах, тем более что сами они еще толком ничего не знаю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! — послышался голос с другой стороны дома. — Что ты там делаешь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чите! — прошептала Бетани. — При ней — ни слов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, Пит и Миранда уставились на де</w:t>
        <w:softHyphen/>
        <w:t>вочку, а та быстрым движением сунула кон</w:t>
        <w:softHyphen/>
        <w:t>верт под джемпе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слышался стук приближающихся каб</w:t>
        <w:softHyphen/>
        <w:t>лучков, и вскоре показалась молодая рыжево</w:t>
        <w:softHyphen/>
        <w:t>лосая особа с нахмуренными бровя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здесь происходит? — холодно обра</w:t>
        <w:softHyphen/>
        <w:t>тилась она к Бетани, ледяным взглядом оки</w:t>
        <w:softHyphen/>
        <w:t>нув ребя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«Какой жирный слой помады у нее на гу</w:t>
        <w:softHyphen/>
        <w:t>бах, — подумала Холли, рассматривая жен</w:t>
        <w:softHyphen/>
        <w:t>щину. — А лицо напоминает раскрашенную маску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то они? — рявкнула «маска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и друзь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-то я не видела их раньш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не можешь знать всех моих друзей, Клер. Они давние папины поклонник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низывающим взглядом Клер проткну</w:t>
        <w:softHyphen/>
        <w:t>ла всех троих, как рентгеновский лу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оверьте, хорошо ли вы закрыли за со</w:t>
        <w:softHyphen/>
        <w:t>бой дверь, — распорядилась она и поверну</w:t>
        <w:softHyphen/>
        <w:t>лась, чтобы уйти, — и не создавайте беспоряд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видела, как Бетани показала ей вслед язы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ы когда-нибудь видели существо противнее ее? — спросила Бетани, когда они остались одни, и вдруг улыбнулась. — Ее зовут Клер, а фамилия — Кроули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 Она обожает тихо подкрадываться. Я называю ее Змеюка-Клер. Ее наняли на время. Хотите посмотреть папин кабинет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днее предложение оказалось для ребят неожиданны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он не будет против? — растерянно проси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сколечки. — В глазах Бетани заплясали чертики. — Но одно условие — расскажите мне всю правду про эти деньги. — При том она похлопала себя по животу, где под джемпером скрывался конвер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Договорились, — согласилась Миранда, разглядывая холл. Все было необыкновенно изящно: светлое неполированное дерево, оригинальное ковровое покрытие, на стенах цвета слоновой кости — эстампы и оттиски акваре</w:t>
        <w:softHyphen/>
        <w:t>лей. У входной двери стояла высокая вешал</w:t>
        <w:softHyphen/>
        <w:t>ка, выполненная из красного дерева с больши</w:t>
        <w:softHyphen/>
        <w:t>ми резными крюками наверх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Тогда пошли, — обрадовалась Бетани. — И я покажу вам то, что для папы является свя</w:t>
        <w:softHyphen/>
        <w:t>тая святых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Что-что? — переспросила Холли. Бетани весело рассмеяла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осто папа так называет свой кабинет. Девочка провела их через холл, открыла тяжелую дубовую дверь, и друзья переступи</w:t>
        <w:softHyphen/>
        <w:t>ли порог комнаты, которую знали по фотогра</w:t>
        <w:softHyphen/>
        <w:t>фии, украшавшей их офи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Ух ты! — только и смогла вымолвить Холли, не веря своему счастью. Возможно, именно здесь Морис Харти прочитывал текс</w:t>
        <w:softHyphen/>
        <w:t>ты ролей, которые они потом жадно ловили из уст секретного агента Джона Рейве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сновной достопримечательностью кабине</w:t>
        <w:softHyphen/>
        <w:t>та был огромный письменный стол, на кото</w:t>
        <w:softHyphen/>
        <w:t>ром лежали книги, журналы, газеты и разные-другие вещи. Холли удивил допотопный дис</w:t>
        <w:softHyphen/>
        <w:t>ковый телефон, такие она видела в старых черно-белых фильмах. Сбоку от стола стоял большой кожаный диван, именно на нем се</w:t>
        <w:softHyphen/>
        <w:t>мья Харти фотографировалась для журнала. Сквозь прозрачное стекло был виден шпиль церкви Сент-Джуд и высокая пампасная трава в саду. Вдоль стен тянулись стеллажи с книга</w:t>
        <w:softHyphen/>
        <w:t>ми. Лишь один кусок стены украшали афиши и фотографии Мориса Харти в известных ро</w:t>
        <w:softHyphen/>
        <w:t>ля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могу поверить, — задыхаясь от вол</w:t>
        <w:softHyphen/>
        <w:t>нения, проговорила Миранда. — Я нахожусь в кабинете Мориса Харти, и мне это не снится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улыбнула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, похоже, настоящие папины поклонник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то слово! — перебила ее Миранда. — Мы не просто поклонники, мы что ни на есть фанаты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сторожно ступая по ковру, Пит подошел к застекленному шкафу. На полках рядами сто</w:t>
        <w:softHyphen/>
        <w:t>яли игрушечные солдатики. Сотни солдати</w:t>
        <w:softHyphen/>
        <w:t>ков. Одни — в красных кителях, черных ки</w:t>
        <w:softHyphen/>
        <w:t>верах и с длинными ружьями через плечо. Другие — в голубых мундирах, с плюмажем, с выставленными вперед штыками. Была здесь и кавалерия со сверкающими обнаженными мечами, с подробно выполненными деталя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гда не видел столько оловянных солдатиков! — с замиранием сердца произнес Пит. — Их сотни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ысячи, — поправила его Бетани. — Но при папе лучше не называть их оловянными солдатиками, и тем более игрушечными. Луч</w:t>
        <w:softHyphen/>
        <w:t>ше говорить «фигурки» или «статуэтки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какая разница? — удивилась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 несколько сот фунтов, для начала. — Бетани подошла к шкафу, у которого стоял Пит. — Видишь, вон того? — Она показала на довольно крупную фигурку всадника на воро</w:t>
        <w:softHyphen/>
        <w:t>ном коне. — Это Артур Велзли. Он стоил папе двести пятьдесят фунтов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? — Пит хмыкнул. — А кто он, этот Артур Велзли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посмотрела на него с удивление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ты не знаешь? Это лорд Веллингто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т, что победил Наполеона. Думаю, про На</w:t>
        <w:softHyphen/>
        <w:t>полеона ты слышал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нечно, — уверенно кивнул Пит, не</w:t>
        <w:softHyphen/>
        <w:t>сколько смущенный тем, что в глазах ребенка на пять лет младше себя он выглядел каким-то недоучкой. — Наполеон был француз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самом деле — корсиканцем, — уточ</w:t>
        <w:softHyphen/>
        <w:t>нила Бетани. — Но ты почти угадал. — И она повернулась к Холли: — Ну так вы расскаже</w:t>
        <w:softHyphen/>
        <w:t>те мне про эти деньг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открыла было рот, но Бетани вдруг приложила палец к губам и сорвалась с места. Несколько секунд она постояла у двери, при</w:t>
        <w:softHyphen/>
        <w:t>слушивая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се! Можно говорить. Я просто проверя</w:t>
        <w:softHyphen/>
        <w:t>ла, не подползла ли к двери Змеюка. У меня такое чувство, что она ловит каждое мое сло</w:t>
        <w:softHyphen/>
        <w:t>во. И все время следит за мной, словно кошка за мышь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Если тебе с ней так плохо, почему ты не попросишь папу, чтобы он нанял кого-нибудь другого? — спроси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 папу в последнее время и так свали</w:t>
        <w:softHyphen/>
        <w:t>лось много всего. Мама уехала в Америку сни</w:t>
        <w:softHyphen/>
        <w:t>маться на три месяца. И я чувствую, как ему трудно. — Бетани тряхнула головой, и глаза у нее стали серьезные и грустные. — Расскажи</w:t>
        <w:softHyphen/>
        <w:t>те про эти деньги, мне нужно знать правд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не стала увиливать и рассказала де</w:t>
        <w:softHyphen/>
        <w:t>вочке обо всем, что случилось накануне в парк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ее повествования Бетани некоторое время молча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ятно, — наконец вымолвила она. — Вы считаете, что папу шантажирует эта жен</w:t>
        <w:softHyphen/>
        <w:t>щин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даже растерялся от такой прямот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, то есть да... Холли, Миранда, вы не помните? Кажется, это приходило нам в го</w:t>
        <w:softHyphen/>
        <w:t>лову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считайте меня тупицей и не притво</w:t>
        <w:softHyphen/>
        <w:t>ряйтесь, что ничего не понимаете. — Бетани пристально посмотрела в глаза Холли. — Я хочу помочь папе, и если вы согласны со</w:t>
        <w:softHyphen/>
        <w:t>трудничать, я расскажу вам еще кое-чт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ы сделаем все, что от нас зависит, — заверила ее Миранда. — Мы же фанаты твоего отца, ты не забыл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знаешь о шантаже что-нибудь кон</w:t>
        <w:softHyphen/>
        <w:t>кретное? — спросил Пит, обращаясь к Бета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т, но в последнее время с папой проис</w:t>
        <w:softHyphen/>
        <w:t>ходят странные вещи. Мне кажется, что он за</w:t>
        <w:softHyphen/>
        <w:t>болел, и скрывает это от меня. Как-то ночью я вошла в кабинет и увидела, что он лежит на полу вон там. — Бетани ткнула пальцем на персидский ковер у двери. — Он был полнос</w:t>
        <w:softHyphen/>
        <w:t>тью одет, как будто собирался уходить. Потом выползла эта Змеюка, сказала, что она при</w:t>
        <w:softHyphen/>
        <w:t>смотрит за ним, и отослала меня спа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врача она вызвала? — поинтересова</w:t>
        <w:softHyphen/>
        <w:t>лась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-моему, нет. Утром я пришла узнать, как он себя чувствует, и застала его за столом. Он сидел какой-то окаменевший и смотрел в одну точку. — Бетани села в папино кресло и, наклонясь немного вперед, не мигая, устави</w:t>
        <w:softHyphen/>
        <w:t>лась на что-то невидимое. — Вот как он вы</w:t>
        <w:softHyphen/>
        <w:t>глядел. Папа был одет точно так же, как нака</w:t>
        <w:softHyphen/>
        <w:t>нуне, и смотрел на статуэтку. Это была золо</w:t>
        <w:softHyphen/>
        <w:t>тая фигурка барабанщика в форме солдата наполеоновской армии. Я никогда раньше ее не видела. Заметив, что я на него смотрю, па</w:t>
        <w:softHyphen/>
        <w:t>па сейчас же сунул барабанщика в карма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что он тебе сказал? — спросила Ми</w:t>
        <w:softHyphen/>
        <w:t>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ичего особенного, велел собираться в школу, и все. А когда я спросила, что случи</w:t>
        <w:softHyphen/>
        <w:t>лось, он ответил, что просто устал. — Бетани по очереди обвела глазами троих друзей и до</w:t>
        <w:softHyphen/>
        <w:t>бавила: — То, что он устал, это точно, но есть что-то еще, чего я не понимаю и даже боюсь. У меня предчувствие, что папа хочет огоро</w:t>
        <w:softHyphen/>
        <w:t>дить меня от чего-то страшного. В тот вечер я спросила его о той фигурке барабанщика, но он сказал, что продал ее. Но я точно знаю, что он никогда не продает своих солдатиков. — Глаза девочки наполнились слезами. — Я ви</w:t>
        <w:softHyphen/>
        <w:t>жу, что с«ним что-то происходит, чего он мне не рассказывает. А теперь еще эти деньги... —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оттянула свитер, и пакет с деньгами упал на ковер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хотела поднять конверт, но в этот момент дверь кабинета распахнулась, и на по</w:t>
        <w:softHyphen/>
        <w:t>роге появилась Клер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здесь происходит? — гаркнула она голосом главнокомандующего.</w:t>
      </w:r>
    </w:p>
    <w:p>
      <w:pPr>
        <w:pStyle w:val="Heading3"/>
        <w:spacing w:before="0" w:after="0"/>
        <w:jc w:val="center"/>
        <w:rPr/>
      </w:pPr>
      <w:r>
        <w:rPr/>
        <w:t>Глава VI</w:t>
      </w:r>
    </w:p>
    <w:p>
      <w:pPr>
        <w:pStyle w:val="Heading3"/>
        <w:spacing w:before="0" w:after="0"/>
        <w:jc w:val="center"/>
        <w:rPr/>
      </w:pPr>
      <w:r>
        <w:rPr/>
        <w:t>ПЛОХАЯ ВЕСТЬ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ачем так шуметь? — сказала Бета</w:t>
        <w:softHyphen/>
        <w:t>ни. — Я могу приходить сюда, ког</w:t>
        <w:softHyphen/>
        <w:t>да захоч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ер смотрела на друзей с подозрением, бу</w:t>
        <w:softHyphen/>
        <w:t>дто их карманы были набиты украденными солдати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не это смущало Холли, а пачка денег, лежавшая у ног Бетани. Стоило только этой зоркой проныре взглянуть на пол, она сделала бы для себя настоящее открыт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с быстротой молнии толкнула ногой конверт так, что он оказался под столом. По</w:t>
        <w:softHyphen/>
        <w:t>том взяла Бетани за плечи и повернула ее ли</w:t>
        <w:softHyphen/>
        <w:t>цом к себе и спиной к Клер, чтобы та не виде</w:t>
        <w:softHyphen/>
        <w:t>ла слезы в глазах девочк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й спокойно, — деловито сказала Хол</w:t>
        <w:softHyphen/>
        <w:t>ли, — и не закрывай левый глаз. Мне кажет</w:t>
        <w:softHyphen/>
        <w:t>ся, я вижу сорин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сразу смекнула, в чем дело, и вежливо объяснила Клер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й что-то в глаз попало. Видимо, рес</w:t>
        <w:softHyphen/>
        <w:t>ниц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816610</wp:posOffset>
                </wp:positionH>
                <wp:positionV relativeFrom="paragraph">
                  <wp:posOffset>635</wp:posOffset>
                </wp:positionV>
                <wp:extent cx="149225" cy="34734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27.35pt;mso-wrap-distance-left:1.9pt;mso-wrap-distance-right:1.9pt;mso-wrap-distance-top:0pt;mso-wrap-distance-bottom:0pt;margin-top:0pt;mso-position-vertical-relative:text;margin-left:-64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вот, все в порядке, — объявила Хол</w:t>
        <w:softHyphen/>
        <w:t>ли, делая вид, что вытащила соринку из глаза Бета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не покидало неприятное чувство, что эта размалеванная особа подслушивала их разговор под дверью. Если Бетани ей не дове</w:t>
        <w:softHyphen/>
        <w:t>ряет, нельзя, чтоб она узнала про деньг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продолжала тереть глаз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бе что-нибудь нужно, Клер? — спро</w:t>
        <w:softHyphen/>
        <w:t>сила о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только зашла узнать, что приготовить к ча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мбургер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нас нет гамбургеров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рошо, тогда пицц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чера вечером доели последню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, а что есть? — не теряя терпения, спросила девоч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бные палоч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екрасно, тогда я буду рыбные палоч</w:t>
        <w:softHyphen/>
        <w:t>ки. Спасибо, Клер, — сказала Бетани тоном, который подчеркивал, что разговор оконче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ер смерила ее холодным взглядом и вы</w:t>
        <w:softHyphen/>
        <w:t>шла из комнаты, хлопнув дверь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хотела что-то сказать, но Бетани замахала руками, чтоб она молчала, а сама ти</w:t>
        <w:softHyphen/>
        <w:t>хонько подкралась к двери и дернула за ручку изо всей силы. Клер с размаха ввалилась в комнату с искаженным от злости лиц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етани тихонько подкралась к двери и дернула за ручку изо всей силы. Клер с размаха ввалилась в комнату с искаженным от злости лиц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хотела спросить что-нибудь еще? — как ни в чем не бывало поинтересовалась Бе</w:t>
        <w:softHyphen/>
        <w:t>та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Клер повернулась и, не произнеся ни слова, вышла. Ее каблуки сердито застучали по холл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был пораже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ходит, она и правда подслушивала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же вам говорила — Змеюка-Клер тихо подползает и всегда подсматривает или под</w:t>
        <w:softHyphen/>
        <w:t>слушивае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ты не думаешь, что она имеет отноше</w:t>
        <w:softHyphen/>
        <w:t>ние к шантажу твоего отца? — спросила Ми</w:t>
        <w:softHyphen/>
        <w:t>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покачала голов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лер, конечно, вредная, но не думаю, что она способна на такую подлость. К тому же ее рекомендовали папе на киностудии, поэ</w:t>
        <w:softHyphen/>
        <w:t>тому я и не хочу, чтобы она знала о папиных проблемах. — Бетани посмотрела на закры</w:t>
        <w:softHyphen/>
        <w:t>тую дверь. — Ха! Как вам нравится, пришла спросить, что приготовить к чаю. Могу поспо</w:t>
        <w:softHyphen/>
        <w:t>рить, она, как всегда, стояла под дверь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верное, ты права, — согласилась Хол</w:t>
        <w:softHyphen/>
        <w:t>ли, — она действительно подслушивала. За</w:t>
        <w:softHyphen/>
        <w:t>чем спрашивать, что подать к чаю, если все равно в доме нет ничего, кроме рыбных пало</w:t>
        <w:softHyphen/>
        <w:t>че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вдруг она хотела узнать, как именно их приготовить, — перебирала возможные ва</w:t>
        <w:softHyphen/>
        <w:t>рианты Миранда. — Запечь, сварить или под</w:t>
        <w:softHyphen/>
        <w:t>жари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смеши, — махнул рукой Пит. — Рыбные палочки никто не вар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рыбу-то ведь варят! — не хотела при</w:t>
        <w:softHyphen/>
        <w:t>знать свою неправоту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, но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вы перестанете цепляться друг к другу, — перебила друзей Холли. — Погово</w:t>
        <w:softHyphen/>
        <w:t>рим о деле. Бетани, ты сказала, что мы можем тебе помочь. Давай подумаем, как имен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йдем в мою комнату, — предложила девочка. — Там разговаривать лучше, чем здесь. — Она нагнулась, достала из-под стола конверт с деньгами и снова сунула его за па</w:t>
        <w:softHyphen/>
        <w:t>зух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етани повела гостей наверх. Стена, к ко</w:t>
        <w:softHyphen/>
        <w:t>торой примыкала лестница, была увешана те</w:t>
        <w:softHyphen/>
        <w:t>атральными афишами и запечатленными фо</w:t>
        <w:softHyphen/>
        <w:t>тографом кадрами из фильмов. Холли вдруг пришло в голову, что до роли Джона Рейвена Морис Харти сыграл много других ролей, на</w:t>
        <w:softHyphen/>
        <w:t>верное, в десятках картин и спектакле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е, видимо, пришло на ум что-то по</w:t>
        <w:softHyphen/>
        <w:t>хожее, потому что она вдруг спросила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есно, как чувствует себя дочь та- * кого знаменитого отц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знаю, — пожала плечами Бетани. — Вот мы и приш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етани привела их в большую комнату, расположенную под самой крышей, со стена</w:t>
        <w:softHyphen/>
        <w:t>ми, выкрашенными в ярко-желтый цвет. В ком</w:t>
        <w:softHyphen/>
        <w:t>нате царил беспорядок, которого нельзя избе</w:t>
        <w:softHyphen/>
        <w:t>жать в месте, где живет ребенок семи лет. Куда ни глянь, всюду валялись игрушки, книжки, куклы и разбросанная одеж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понять твое «не знаю»? — продол</w:t>
        <w:softHyphen/>
        <w:t>жала допытываться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улыбнула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не не с чем сравнивать. У меня ведь не было другого, не знаменитого папы. Поэтому моя жизнь мне кажется самой обыкновенн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«Спайгласс» вы смотрите вместе? — спроси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гда! Папа не может видеть себя на экране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понятно, — со знанием дела сказал Пит. — Все время кажется, что можно было бы сыграть лучш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знаю. Но он говорит, что на экране он выглядит намного толще, чем в жизни, и это его угнета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подошла к окну, которое выходило в сад. На фоне яркого голубого неба особенно четко выделялся остроконечный шпиль цер-• кв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хотела рассказать нам еще кое-что, — напомнила она Бета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знаю, связано ли это с шантажом, но с папиным состоянием это точно связано. —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етани тоже подошла к окну и встала рядом с Холли. — Ночью, когда папа сидел за пись</w:t>
        <w:softHyphen/>
        <w:t>менным столом и смотрел на барабанщика как бы в отключке, я проснулась от какого-то не</w:t>
        <w:softHyphen/>
        <w:t>привычного звука. Лежа в постели, я поняла, что звук раздается из сада. Я подошла к этому окну и увидела, что папа копает землю лопа</w:t>
        <w:softHyphen/>
        <w:t>той. Это было вон там, в дальнем конце са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посмотрела на часы? — спроси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 том-то и дело. Было три часа ночи. Когда я наутро спросила его об этом, он ска</w:t>
        <w:softHyphen/>
        <w:t>зал, что ему не спалось и он решил повозиться в саду, чтобы скоротать врем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ри часа ночи повозиться в саду... — недоверчиво усмехнулась Холли. — Странно</w:t>
        <w:softHyphen/>
        <w:t>ват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этому я и думаю, что папа болен. Но он и слышать не хочет про врача. А тем време</w:t>
        <w:softHyphen/>
        <w:t>нем на студии могут узнать про его припадки, и тогда папе грозят неприятност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онимаю, почему это так страш</w:t>
        <w:softHyphen/>
        <w:t>но? — искренне удивился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тому что через пару недель у папы кончается контракт. Захотят ли богатые люди рисковать своими деньгами, когда узнают, что у него бывают нервные срыв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если все так серьезно, не лучше ли поговорить с мамой? — спроси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У мамы сейчас идут натурные съемки в сотнях миль отсюда — в Америке, где-то в районе Скалистых гор. Она не может бросить работу только из-за того, что мне кажется, что папа болен. Тем более что сам он так не счи</w:t>
        <w:softHyphen/>
        <w:t>тае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пожала плеч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ажи, чем мы можем тебе помоч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знаю, — грустно вздохнула девоч</w:t>
        <w:softHyphen/>
        <w:t>ка, — но я так рада, что познакомилась с ва</w:t>
        <w:softHyphen/>
        <w:t>ми. Ведь мне даже поделиться не с кем. А за папу я действительно очень боюсь. И, если его шантажируют, я готова сделать все, лишь бы он не страда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ейчас Холли была уже уверена, что они поступили правильно, вмешавшись в дело с конвертом. Если Бетани не ошибалась и ее отец действительно болен, то какая же ни</w:t>
        <w:softHyphen/>
        <w:t>зость вымогать у него деньги. Ее переполняла решимость помочь Морису Харти, чем только возмож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волнуйся, мы что-нибудь придума</w:t>
        <w:softHyphen/>
        <w:t>ем, — обняла она Бетани за плечи и посмотре</w:t>
        <w:softHyphen/>
        <w:t>ла на Пита и Миранду. — Мы всегда находим выход, правд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изу до ребят долетел звук хлопнувшей двер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папа, — воскликнула Бетани. — Пожалуйста, пока ничего не говорите ему. Иначе он не позволит нам помочь ем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ем молчать как рыбы, — пообещала Миранда. — Можешь нам доверя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это поняла. Пойдемте, я вас позна</w:t>
        <w:softHyphen/>
        <w:t>комл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а спускались вниз, Миранда держалась позади всех. Она не представляла, как поведет себя Морис Харти, когда увидит ее в своем дом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! — Бетани с радостным визгом бро</w:t>
        <w:softHyphen/>
        <w:t>силась на шею к отцу прямо с последних сту</w:t>
        <w:softHyphen/>
        <w:t>пенек лестниц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-у-уфф! — выдохнул тот, поймав дочь и крепко обняв ее. — Как поживает моя хозя</w:t>
        <w:softHyphen/>
        <w:t>юшка? *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сно! — Бетани вся сияла, держа отца за руку. — Я хочу познакомить тебя с моими друзьями. Они без ума от сериала «Спайгласс» и жутко хотят с тобой познако</w:t>
        <w:softHyphen/>
        <w:t>мить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нь приятно, — сказал Морис Харти и протянул Холли ру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мне, — задыхающимся от волнения голосом проговорила Холли. В голове мелька</w:t>
        <w:softHyphen/>
        <w:t>ли обрывки мыслей... она пожимает руку са</w:t>
        <w:softHyphen/>
        <w:t>мому Джону Рейвену. — То есть я хочу ска</w:t>
        <w:softHyphen/>
        <w:t>зать, спасибо... э-э... вы наш... — Голос у нее совсем пропал, и она едва пролепетала: — Ме</w:t>
        <w:softHyphen/>
        <w:t>ня зовут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вас? — обратился Морис к Пи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ер Хамильтон. Счастлив познако</w:t>
        <w:softHyphen/>
        <w:t>миться с вами, — выдавил из себя Пит. — Все фильмы с вашим участием записаны у меня на видео. И я постоянно посещаю ваш сайт в Интернете, поэтому всегда курсе ваших пос</w:t>
        <w:softHyphen/>
        <w:t>ледних работ. У меня даже есть картотека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еня зовут Миранда, — удалось нако</w:t>
        <w:softHyphen/>
        <w:t>нец вставить слово девочке. Если не остано</w:t>
        <w:softHyphen/>
        <w:t>вить Пита, он может говорить о своей картоте</w:t>
        <w:softHyphen/>
        <w:t>ке до скончания ве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рови Мориса Харти сошлись на переноси</w:t>
        <w:softHyphen/>
        <w:t>це, когда он пожимал руку Миранде. Было очевидно, что он узнал ее: Миранда не относи</w:t>
        <w:softHyphen/>
        <w:t>лась к категории людей, которых в суете мож</w:t>
        <w:softHyphen/>
        <w:t>но забы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рад, что познакомился с вами, — он вдруг улыбнулся... — По крайней мере, я мо</w:t>
        <w:softHyphen/>
        <w:t>гу извиниться за свой поступок вчера в парк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чего страшно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у, как же... Я бесконечно виноват, — искренне произнес Морис Харти, не выпуская руку Миранды. — Единственным оправдани</w:t>
        <w:softHyphen/>
        <w:t>ем для меня была смертельная головная боль. — Продолжая улыбаться, он повернулся к доч</w:t>
        <w:softHyphen/>
        <w:t>ке: — Подумать только, вы оказались друзья</w:t>
        <w:softHyphen/>
        <w:t>ми! Это просто удивительно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могут остаться у нас на чай? — по</w:t>
        <w:softHyphen/>
        <w:t>интересовалась у отца Бета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ечно, — ответил Морис, улыбаясь еще шире. — Буду очень ра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У Холли мелькнула мысль, что это уже не</w:t>
        <w:softHyphen/>
        <w:t>большой перебор в гостеприимстве, что Морис Харти слегка раздувает свой энтузиазм, при</w:t>
        <w:softHyphen/>
        <w:t>крывая им чувства, которые его гложу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кажи Клер, что мы будем пить чай все вместе. — Харти сгреб в охапку полученную почту и отправился в кабине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пад! — ликовала Бетани. — Змеюка умрет от злости. Чай на пятерых! Ха! Ха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с друзьями поднялась наверх, а Бе</w:t>
        <w:softHyphen/>
        <w:t>тани побежала вниз сообщить Клер «прият</w:t>
        <w:softHyphen/>
        <w:t>ную новость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жно позвонить домой и предупре</w:t>
        <w:softHyphen/>
        <w:t>дить, что мы задерживаемся, — вспомнила Холли слова пап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вошла в комнату с торжествующей ухмылк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и злюка! Она теперь будет расстроена до конца своих дней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>; От вас можно позвонить? — спросила Миранда, с улыбкой глядя на Питера и Хол</w:t>
        <w:softHyphen/>
        <w:t>ли. — Надеюсь, что трубку возьмут Бекки или Рэчел. Я их добью, когда расскажу, где я. — Бекки и Рэчел были старшими сестрами-близ</w:t>
        <w:softHyphen/>
        <w:t>нецами Миранды и в вечном конфликте с не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ечно! — живо откликнулась Бета</w:t>
        <w:softHyphen/>
        <w:t>ни. — Можно позвонить по папиному телефон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проводила друзей до двери кабинета, которую открыла без сту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трое вошли следом за ней. Морис Харти сидел за столом, держа перед глазами письмо, которое, видимо, только что распечатал. Лицо его выглядело бледным и расстроенным. Оче</w:t>
        <w:softHyphen/>
        <w:t>видно, в письме содержались плохие новост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, можно ребята позвонят домой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рис вздрогнул и перевел на детей неви</w:t>
        <w:softHyphen/>
        <w:t>дящий взгляд, как будто только что пробудил</w:t>
        <w:softHyphen/>
        <w:t>ся от кошмарного с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чень жаль, — отрывисто сказал он. — Извините меня. Но вам нужно сейчас же от</w:t>
        <w:softHyphen/>
        <w:t>правиться домой. — Он бросил письмо на стол и резко поднялся. Он непроизвольно вытянул руки, как будто намеревался вытолкнуть их из комнат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поняла, что письмо принесло убий</w:t>
        <w:softHyphen/>
        <w:t>ственную весть.</w:t>
      </w:r>
    </w:p>
    <w:p>
      <w:pPr>
        <w:pStyle w:val="Heading3"/>
        <w:spacing w:before="0" w:after="0"/>
        <w:jc w:val="center"/>
        <w:rPr/>
      </w:pPr>
      <w:r>
        <w:rPr/>
        <w:t>Глава VII</w:t>
      </w:r>
    </w:p>
    <w:p>
      <w:pPr>
        <w:pStyle w:val="Heading3"/>
        <w:spacing w:before="0" w:after="0"/>
        <w:jc w:val="center"/>
        <w:rPr/>
      </w:pPr>
      <w:r>
        <w:rPr/>
        <w:t>НЕОПРОВЕРЖИМОЕ ДОКАЗАТЕЛЬСТВО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Через несколько минут юные детективы вышли на улицу. Не то чтобы Морис прогнал их из дома, но на</w:t>
        <w:softHyphen/>
        <w:t>стоял на том, чтобы они уш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гда друзья прощались с Бетани, Холли как-то исхитрилась записать свой номер теле</w:t>
        <w:softHyphen/>
        <w:t>фона у нее на ладо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Позвони мне, — шепнула Холли. Встревоженная девочка в ответ просто кив</w:t>
        <w:softHyphen/>
        <w:t>ну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зья безрадостно плелись по Бенедикт-авен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вы думаете, что было в том пись</w:t>
        <w:softHyphen/>
        <w:t>ме? — спросила Миранда. — Судя по всему, что-то очень страшно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лично догадываюсь, — ответила Хол</w:t>
        <w:softHyphen/>
        <w:t>ли. — И если вы пошевелите мозгами, то тоже догадаете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ьмо от той женщины... — начал Пит, но Миранда не дала ему закончи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желтом плаще! — выкрикнула 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а, — продолжила Холли, — письмо с требованием объяснить, где обещанные день-ги, и с новыми угрозами на случай, если день</w:t>
        <w:softHyphen/>
        <w:t>ги не будут оставлены в условленном мест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и какой наш следующий шаг? — Пит вопросительно взглянул на не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ти домой пить чай, — невпопад бряк</w:t>
        <w:softHyphen/>
        <w:t>нула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асчет мистера Хар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не удалось оставить Бетани свой теле</w:t>
        <w:softHyphen/>
        <w:t>фон, — сказала Холли. — И я уверена, что нам лучше всего подождать ее звон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уверена? Ведь Бетани еще ребенок. Можно ли ей доверят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 да! Ребенок, который знает больше те</w:t>
        <w:softHyphen/>
        <w:t>бя, — съехидничала Миранда. — Не знать, кто такой Артур... как его там. Ну словом, каждый дурак его знае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ртур Велзли, — намеренно четко про</w:t>
        <w:softHyphen/>
        <w:t>изнес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т именно! Я просто хочу сказать, что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— очень продвинутый ребенок, и Хол</w:t>
        <w:softHyphen/>
        <w:t>ли права, что нам надо подождать ее звон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ем надеяться, что долго ждать не придется, — вздохну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она оказалась права. На следующий день, через полчаса после того, как Холли пришла из школы, зазвонил телефо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. Это ты, Бетани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твой пап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могу сейчас говорить. Змеюка полза</w:t>
        <w:softHyphen/>
        <w:t>ет кругами. Нужно встретиться. Рядом с на</w:t>
        <w:softHyphen/>
        <w:t>шим домом есть закусочная. Там все и расскаж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Голос Бетани был едва слышен, чувствова</w:t>
        <w:softHyphen/>
        <w:t>лось, что она говорит в самую трубку. Холли записала, как найти закусочную, и пообещала быть там через десять мину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ожив трубку, она тут же перезвонила Миранде и Питу, чтобы предупредить их о встреч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, — крикнула затем Холли, — мне нужно срочно увидеться с друзьями, ладн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ько не задерживайся, — раздался в ответ мамин голос, — и не впутывайтесь ни в какие истори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сис Адаме постоянно просила дочь ни во что «не впутываться», но от этого ничего не менялось. Холли притягивала к себе опас</w:t>
        <w:softHyphen/>
        <w:t>ность, как магнит притягивает желез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акусочная оказалась уютным, опрятным местечком, расположенным под железнодо</w:t>
        <w:softHyphen/>
        <w:t>рожным мостом. В зале помещалось всего не</w:t>
        <w:softHyphen/>
        <w:t>сколько круглых столиков и бар, тянущийся вдоль окна. Войдя внутрь, Холли сразу же увидела Бетани. Девочка сидела за стойкой на высоком табурете и потягивала через соло</w:t>
        <w:softHyphen/>
        <w:t>минку апельсиновый сок из большого картон</w:t>
        <w:softHyphen/>
        <w:t>ного стака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! — обрадовалась Бетани и с ходу затараторила: — Я отдала папе деньги и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годи немного, — остановила малыш</w:t>
        <w:softHyphen/>
        <w:t>ку Холли. — Миранда и Пит будут здесь с ми</w:t>
        <w:softHyphen/>
        <w:t>нуты на минут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и вправду пришла очень скоро, а через пару минут подоспел и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так, — начала Бетани, когда вчетве</w:t>
        <w:softHyphen/>
        <w:t>ром они уселись за стойку бара, — я отдала папе конверт с деньгами, но он сказал, что к нему лично это не имеет никакого отношени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?! — не удержалась от возгласа Ми</w:t>
        <w:softHyphen/>
        <w:t>ранда. — Но конверт ведь был сначала у него в руках. Он что, не прочел нашу записку на</w:t>
        <w:softHyphen/>
        <w:t>счет того, что за ним приходила женщина? Ты рассказала ему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Рассказала, но записку не отдала, толь</w:t>
        <w:softHyphen/>
        <w:t>ко деньги. Он уверял меня, что нашел конверт в вагоне метро, собирался отдать его в поли</w:t>
        <w:softHyphen/>
        <w:t>цию, а потом понял, что где-то его потеря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не потерял его, а спрятал в дупле ду</w:t>
        <w:softHyphen/>
        <w:t>ба, — уточни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не говорила папе о том, что вы видели, как он засунул конверт в тайник, — вздохну</w:t>
        <w:softHyphen/>
        <w:t>ла Бетани. — Короче, он взял у меня конверт и сказал, что он отнесет его в полици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ты сама веришь в это? — спроси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верю. Хотите кое-что посмотреть? — Бетани сунула руку в карман. Бумажки, кото</w:t>
        <w:softHyphen/>
        <w:t>рые она извлекла, оказались корешками бан</w:t>
        <w:softHyphen/>
        <w:t>ковских чеков. — Я вынула это из папиного стола. — Она посмотрела на ребят и добави</w:t>
        <w:softHyphen/>
        <w:t>ла: — Только не подумайте, что я делаю что-то потихоньку от него. Просто свои денежные дела папа поручил вести мне. Он чувствует себя тупицей, когда дело касается цифр и рас</w:t>
        <w:softHyphen/>
        <w:t>четов. Поэтому, когда приходят извещения, я разбираюсь с чековыми книжками сама. Папа называет меня своим маленьким счетовод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с удивлением взглянула на девоч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что, твоя мама не умеет это делать? Моя, например, ведет все денежные де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гда дело касается арифметики, то да</w:t>
        <w:softHyphen/>
        <w:t>же папа перед ней просто Эйнштейн. Я един</w:t>
        <w:softHyphen/>
        <w:t>ственная в семье, кто умеет отлично считать. Но в последние недели папа начал убирать куда-то свои чековые книжки. Я думаю, наме</w:t>
        <w:softHyphen/>
        <w:t>ренно прятал их от меня. И когда я спрашивала, не пора ли заняться бухгалтерией, он отве</w:t>
        <w:softHyphen/>
        <w:t>чал: «Не сейчас». Поэтому вчера я хорошенько пошарила в ящиках и нашла это. — Бетани положила на стойку бара чековую книжку, в которой не осталось ни одного незаполненного бланка. Девочка показала последний коре</w:t>
        <w:softHyphen/>
        <w:t>шок. — Вот, — сказала она, — видите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е друзей вытянули шеи, чтобы получше рассмотреть бланк. На нем было написано слово «наличные» и сумма «две тысячи долла</w:t>
        <w:softHyphen/>
        <w:t>ров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здесь, — Бетани пролистала осталь</w:t>
        <w:softHyphen/>
        <w:t>ные корешки, — тоже наличные и тоже две тысячи. За последние несколько недель четы</w:t>
        <w:softHyphen/>
        <w:t>ре раза со счета были сняты деньги. Ровно по две тысячи фунтов. В последний раз — два дня назад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раз в тот день, когда мы видели мис</w:t>
        <w:softHyphen/>
        <w:t>тера Харти с конвертом, — сказала Миран</w:t>
        <w:softHyphen/>
        <w:t>да. — И к тому времени им было уже снято во</w:t>
        <w:softHyphen/>
        <w:t>семь тысяч фунтов! Не хило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пока, — мрачно заметил Пит. — Если преступников не остановить, они будут требовать снова и снов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призадумалась, потом подняла гла</w:t>
        <w:softHyphen/>
        <w:t>за на Бета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тебе удалось выяснить, что было в письме, которое папа получил вчер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а. Хотя он и порвал его на мелкие клочки, но я подобрала их, снова сложила и вот что смогла прочесть: «Тебе дано право только на одну ошибку. Мне нужны деньги. Не забывай о барабанщике. Завтра и в то же время. Иначе может случиться то, о чем тебя предупредили!»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автра в то же время, — вслух повторил Пит. — Это означает, что шантажист ждет от твоего отца деньги завтра, в то же время и на том же мес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завтра, — поправила его Миран</w:t>
        <w:softHyphen/>
        <w:t>да. — Письмо пришло вчера. Выходит, что встреча назначена на сегод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авайте решать, — Холли взглянула на часы. — Если время назначено то же, твой папа должен быть в парке примерно через полчаса. Следовательно, у нас полно времени, чтобы добраться туда и устроить засаду. И на этот раз мы пойдем вслед за этой женщиной, после того как она возьмет деньг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я все время думаю об этом барабанщи</w:t>
        <w:softHyphen/>
        <w:t>ке, — вздохнув, произнесла Бетани. — Он ведь имеет какое-то отношение к шантажу. Но какое именно? И еще... Я так и не разгада</w:t>
        <w:softHyphen/>
        <w:t>ла, почему папа копался ночью в сад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ожет быть, прятал какую-нибудь ули</w:t>
        <w:softHyphen/>
        <w:t>ку? — мигом предположила Миранда. — Ду</w:t>
        <w:softHyphen/>
        <w:t>маю, нам стоит развед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та хорошая идея! — согласилась Хол</w:t>
        <w:softHyphen/>
        <w:t>ли. — Значит, план такой: Пит идет в парк и дожидается момента, когда деньги окажутся у шантажистки. В любом случае лучше, чтобы выслеживал один человек, а не трое. Одного трудней засечь. А мы втроем попытаемся вы</w:t>
        <w:softHyphen/>
        <w:t>яснить, что закапывал в саду отец Бетани. На</w:t>
        <w:softHyphen/>
        <w:t>деюсь, Клер не будет нам помехой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т, если мы будем осторожны. Она счи</w:t>
        <w:softHyphen/>
        <w:t>тает, что я сейчас у подруги. Главное, неза</w:t>
        <w:softHyphen/>
        <w:t>метно пробраться в сад, тогда — без пробл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у, что ж, друзья, — торжественно про</w:t>
        <w:softHyphen/>
        <w:t>изнесла Холли. — Операция по спасению Джо</w:t>
        <w:softHyphen/>
        <w:t>на Рейвена начинается! Приступаем к ее вы</w:t>
        <w:softHyphen/>
        <w:t>полнению!</w:t>
      </w:r>
    </w:p>
    <w:p>
      <w:pPr>
        <w:pStyle w:val="Heading3"/>
        <w:spacing w:before="0" w:after="0"/>
        <w:jc w:val="center"/>
        <w:rPr/>
      </w:pPr>
      <w:r>
        <w:rPr/>
        <w:t>Глава VII</w:t>
      </w:r>
    </w:p>
    <w:p>
      <w:pPr>
        <w:pStyle w:val="Heading3"/>
        <w:spacing w:before="0" w:after="0"/>
        <w:jc w:val="center"/>
        <w:rPr/>
      </w:pPr>
      <w:r>
        <w:rPr/>
        <w:t>ТАК И ЕСТЬ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 цыпочках Бетани, Холли и Ми</w:t>
        <w:softHyphen/>
        <w:t>ранда осторожно пересекли холл. — Мы выйдем через стеклянную дверь папиного кабинета, — шепотом сказала Бетани. — Змеюка торчит на кухн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нагнулась к самому уху Бетани. — По-моему, там кто-то разговаривает, — едва слышно произнесла 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ействительно, со стороны кухни раздава</w:t>
        <w:softHyphen/>
        <w:t>лись голоса. Холли удалось незаметно под</w:t>
        <w:softHyphen/>
        <w:t>красться и заглянуть в дверную щель. Клер была не одна. Она разговаривала с какой-то женщиной. Незнакомка была изящно одета. На ней был темно-синий костюм и белая блуз</w:t>
        <w:softHyphen/>
        <w:t>ка. На вид Холли дала бы ей чуть больше тридцати. Узкое лицо обрамляли прекрасно ухоженные длинные волосы темно-каштано</w:t>
        <w:softHyphen/>
        <w:t>вого оттен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шла, — сказала вдруг женщина. — Нельзя опаздывать. Дай мне мой плащ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гнувшись, Холли незаметно проскольз</w:t>
        <w:softHyphen/>
        <w:t>нула в кабинет Мориса Харти, где ее ждали Бетани и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евочки слышали, как женщина прошла через холл. Затем хлопнула входная дверь. Холли описала Бетани внешность женщины, но девочка не знала, о ком идёт реч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направились в сад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, — сказала Миранда, — покажи, где копал твой отец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т там, — ответила девочка, пробира</w:t>
        <w:softHyphen/>
        <w:t>ясь не по вымощенной дорожке, а сквозь за</w:t>
        <w:softHyphen/>
        <w:t>росли высокой трав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ад произвел на Холли большое впечатле</w:t>
        <w:softHyphen/>
        <w:t>ние. Широченный газон, окруженный разно</w:t>
        <w:softHyphen/>
        <w:t>образными клумбами, замыкали два тополя, через которые, как сквозь гигантские ворота, виднелся шпиль соседней церкви. Садик, ко</w:t>
        <w:softHyphen/>
        <w:t>торый был разбит возле ее дома, казался те</w:t>
        <w:softHyphen/>
        <w:t>перь совсем крохотным. Мечтой ее родите</w:t>
        <w:softHyphen/>
        <w:t>лей — они часто говорили об этом — было вы</w:t>
        <w:softHyphen/>
        <w:t>браться из Лондона и купить дом с огромным участ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етани скрылась в деревянном сарайчике, но вскоре вернулась оттуда с лопатой. После этого она направилась в тень под деревь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 стоял здесь, — уверенно сказала Бе</w:t>
        <w:softHyphen/>
        <w:t>тани. Было заметно, что здесь недавно поработали лопатой. Бетани протянула лопату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ать у нас любит Миранда, — «пере</w:t>
        <w:softHyphen/>
        <w:t>вела стрелки»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? — открыла рот Миранда, но все же взялась за лопат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е я не права? К тому же ты намного сильнее ме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Что ж, если тебе нравится так думать. — Миранда с легкостью вонзила лопату в подат</w:t>
        <w:softHyphen/>
        <w:t>ливый дерн и с силой нажала на нее ног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ткинув не больше шести-семи пригорш</w:t>
        <w:softHyphen/>
        <w:t>ней, Миранда наткнулась на что-то твердое. «Наверное, камень», — подумала Миранда, но, подцепив его краем лопаты, обнаружила, что это какой-то гладкий предмет округлой формы. Холли нагнулась, подняла находку и стряхнула с нее землю. Оказалось, что это коробка из-под печенья, с изображе</w:t>
        <w:softHyphen/>
        <w:t>нием Санта-Клауса на крышк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подарок от дедушки на прошлое Рождество, — удивленно сказала Бета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бка совсем новенькая, — заметила Холли. — Может быть, именно ее закапывал твой отец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рой, — нетерпеливо попросила Ми</w:t>
        <w:softHyphen/>
        <w:t>ранда. — Спорю, что мы найдем в ней отв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сняла крышку. Внутри оказалось какое-то тряпье. Девочка сунула внутрь руку и вытащила из коробки фигурку позолоченно</w:t>
        <w:softHyphen/>
        <w:t>го барабанщи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ит, он все-таки не продал его... — проговорила пораженная Бетани. — Но за</w:t>
        <w:softHyphen/>
        <w:t>чем-то спрятал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стала рассматривать статуэтку на солнечном свету. Каждая деталь была выпол</w:t>
        <w:softHyphen/>
        <w:t>нена в мельчайших подробностях, начиная с ремней маленького барабана и кончая пугов</w:t>
        <w:softHyphen/>
        <w:t>ками на мундире. Даже крохотное личико было выполнено настолько реалистично, что, казалось, будто он смотрит живыми глазами, гордо вздымая точеный подбород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в силах оторвать взгляд от удивитель</w:t>
        <w:softHyphen/>
        <w:t>ной находки, девочки застыли у выкопанной ямки. Миранда опустила глаза, заметив ка</w:t>
        <w:softHyphen/>
        <w:t>кое-то движение возле своих ног. Большой жирный червяк карабкался на ее башмак. Миранда подняла его, чувствуя, как червяк извивается у нее на ладо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будем делат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етани! — послышался раздраженный голос со стороны дома. — Зачем ты туда по</w:t>
        <w:softHyphen/>
        <w:t>лезла? Я же не велела тебе таскать грязь из сада в дом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была Кле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ее не-на-ви-жу! — с расстановкой про</w:t>
        <w:softHyphen/>
        <w:t>говорила Бетани. — Она все время шпионит за мной. Нельзя, чтобы она увидела фигурку. Не хочу, чтоб она знала про не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этими словами Бетани взяла солдатика из рук Холли и спрятала его за спин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меюка-Клер взгромоздилась на высочен</w:t>
        <w:softHyphen/>
        <w:t>ные каблуки, поэтому пробиралась по мягкой почве с большим трудом. Она была в зеленом платье, таком обтягивающем, что, казалось, залезть в. него можно было только со смазкой или с помощью рожка для обув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Что случилось? — спросила Бетани, ко</w:t>
        <w:softHyphen/>
        <w:t>гда Клер наконец доковыляла до них. — Мы ничего такого не делае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думала, ты у Кей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там была и вернулась. О'кей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ер уставилась на вырытую в земле яму и на открытую жестяную коробку с тряпьем внутр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это чт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бка. А на что еще она похожа? Клер зло сверкнула глаз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хитри со мной! Что она здесь делает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е она что-то делает? Я не вижу. Миранда прыснула, прикрыв рот ладонь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— И что же было в этой коробке? — повы</w:t>
        <w:softHyphen/>
        <w:t>сила голос Клер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чего, — спокойно ответила Бета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ври! Что у тебя за спиной? Покажи руки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се три девочки стояли лицом к Клер. Бетани — слева, Холли — в середине, а Миран</w:t>
        <w:softHyphen/>
        <w:t>да — справа. Бетани вытянула левую ладонь, а правой ловко передала Холли фигурку у се</w:t>
        <w:softHyphen/>
        <w:t>бя за спин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ругую руку! — приказала Клер. Бетани показала и правую, тоже пустую, к великому разочарованию Змеюк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перь колючий взгляд Клер впился в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перь ты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молча вытянула вперед обе испач</w:t>
        <w:softHyphen/>
        <w:t>канные ладони, но в них ничего не был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ит, это находится у тебя! — уже в полный голос орала Клер, уставившись на Миранду. — Меня бесят эти идиотские игры. Отдай сейчас же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вы уверены, что хотите взять это из моих рук? — спросила Миранда. — Думаю, вам это не понрави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место ответа Клер молча вытянула руку. Миранда вынула из-за спины кулак и разжала пальцы над ладонью Клер. Червяк попал точнехонько в цель. Клер взвизгнула, как ошпа</w:t>
        <w:softHyphen/>
        <w:t>ренная, с отвращением отдернув ру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се трое дружно закатились, глядя на то, с каким отвращением Змеюка вытирает ладонь о подол своего зеленого плать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чень смешно! — огрызнулась Клер и, окинув всех уничтожающим взглядом, заковыляла на своих каблучищах обратно через газо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-у, суперкласс, Миранда! — восхи</w:t>
        <w:softHyphen/>
        <w:t>щенно протянула Бетани. — Так ей и надо, этой воображал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наешь, что мне кажется, — Миранда насмешливо поглядела вслед Клер. — Что в этом зеленом платье она похожа на заплесне</w:t>
        <w:softHyphen/>
        <w:t>велую сосиску. — После этого Миранда выну</w:t>
        <w:softHyphen/>
        <w:t>ла из-за спины золотую фигурку барабанщи</w:t>
        <w:softHyphen/>
        <w:t>ка, зажатую в другом кулаке. — И что мы те</w:t>
        <w:softHyphen/>
        <w:t>перь будем делать с этим парнишкой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ы должны разузнать о нем как можно больше, — твердо ответила Холли. — Ясно, что у мистера Харти была причина прятать его. И мы должны докопаться до этой причин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гда я знаю, у кого можно спросить, — обрадовалась Бетани. — У Хэмти-Дэмт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кого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стера Хэмфри, хозяина магазина, в котором папа покупал своих солдатиков, — пояснила Бетани. — Голову даю на отсечение, что мистер Хэмфри знает что-нибудь об этом. Его лавка находится недалеко отсюда. Можно дойти за пятнадцать мину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плохая мысль, — согласилась Хол</w:t>
        <w:softHyphen/>
        <w:t>ли. — Скажи, как его найти, я поговорю с ним. А вы с Мирандой останетесь здесь, подо</w:t>
        <w:softHyphen/>
        <w:t>ждете Пита. Я постараюсь вернуться как мож</w:t>
        <w:softHyphen/>
        <w:t>но скоре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олько не говори Хэмти-Дэмти, что эта статуэтка моего папы, — попросила Бета</w:t>
        <w:softHyphen/>
        <w:t>ни. — Просто опиши ее и спроси, что в ней особенног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одобрительно улыбнулась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но мыслишь, Бетани. Из тебя вышел бы классный детектив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чет детектива не знаю, но я так хочу, чтобы папа снова стал таким же, как прежд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знаю, — Холли ласково обняла девоч</w:t>
        <w:softHyphen/>
        <w:t>ку. — А теперь расскажи, как найти лавку Хэмти-Дэмт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сменил сто мест, пока ждал появления Мориса Харти. Он торчал во всех укромных уголках станции метро до тех пор, пока жен</w:t>
        <w:softHyphen/>
        <w:t>щина в билетной кассе не обратила на него особо пристальное внимание. Потом он нашел другой закуток возле самого выхода, но толпа пассажиров, высыпавших из вагона, едва не смела его. В такой толпе нельзя было никого разглядеть, и Морис Харти спокойно мог прой</w:t>
        <w:softHyphen/>
        <w:t>ти в парк незамеченным. Кончилось тем, что Пит спрятался в самом парке недалеко от тро</w:t>
        <w:softHyphen/>
        <w:t>пы, на которой они видели своего героя в пер</w:t>
        <w:softHyphen/>
        <w:t>вый раз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мя шло, и Пит уже стал волноваться, что Морис Харти вообще не появится, но именно в этот момент фигура в сером плаще отделилась от идущих из метро пассажиров и направилась к пар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га! — пробурчал себе под нос Пит, пря</w:t>
        <w:softHyphen/>
        <w:t>чась поглубже в заросли. — Вот и о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рис Харти шел по тропе своим обычным целеустремленным шаг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направился за ним, держась на рассто</w:t>
        <w:softHyphen/>
        <w:t>янии. Морис остановился у питьевого фонтан</w:t>
        <w:softHyphen/>
        <w:t>чика и внимательно огляделся. Пит замер, боясь пошевельнуться. Вокруг не было ни ду</w:t>
        <w:softHyphen/>
        <w:t>ши. Морис повернулся и стремительной по</w:t>
        <w:softHyphen/>
        <w:t>ходкой направился в гущу деревьев, миновал кусты и вскоре подошел к тому самому дубу, куда сунул конверт в прошлый раз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Только бы ничего не прозевать», — поду</w:t>
        <w:softHyphen/>
        <w:t>ма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 одно мгновенье конверт перекочевал из кармана плаща в дупло дерева. По резким движениям Пит заключил, что на этот раз Харти нервничал больше, чем тогда. Актер снова стал озираться. Пит затаил дыхание. От страха мальчику показалось, что мужчина по</w:t>
        <w:softHyphen/>
        <w:t>смотрел прямо на него. Но Морис Харти вдруг отвернулся и вскоре исчез среди деревье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Фу-у-у! — выдохнул Пит, прислонив</w:t>
        <w:softHyphen/>
        <w:t>шись к ближайшему дереву. Потом, соскольз</w:t>
        <w:softHyphen/>
        <w:t>нув по стволу на землю, занял такую пози</w:t>
        <w:softHyphen/>
        <w:t>цию, чтобы дерево с конвертом оставалось в его поле зрени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нуты шли одна за другой. До Пита доно</w:t>
        <w:softHyphen/>
        <w:t>силось урчание движущихся по шоссе авто</w:t>
        <w:softHyphen/>
        <w:t>мобилей, щебетание птиц и жужжание мош</w:t>
        <w:softHyphen/>
        <w:t>ка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поглядел на часы. Пожалуй, в про</w:t>
        <w:softHyphen/>
        <w:t>шлый раз женщина появилась раньше. Маль</w:t>
        <w:softHyphen/>
        <w:t>чика охватило сомнение. А вдруг она «засек</w:t>
        <w:softHyphen/>
        <w:t>ла» его и испугалась. Пит уже рисовал себе картины, как Миранда станет высмеивать его, если все сорвется, когда вдруг услышал звук приближающихся шаг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Женщина была одета так же, как в про</w:t>
        <w:softHyphen/>
        <w:t>шлый раз. На ней был желтый плащ, а голову покрывала косынка. Незнакомка подошла к дереву, протянула руку к дуплу и уверенно вынула конверт. Даже на расстоянии Пит уви</w:t>
        <w:softHyphen/>
        <w:t>дел его светло-коричневые очертания. В сле</w:t>
        <w:softHyphen/>
        <w:t>дующую секунду женщина сунула конверт в сумку, висевшую на ремне через плечо, и от</w:t>
        <w:softHyphen/>
        <w:t>правилась той же дорогой обратно. Пит по</w:t>
        <w:softHyphen/>
        <w:t>здравил себя с удачей и осторожно зашагал след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нщина направилась к юго-восточному выходу, Пит держался на расстояни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Если бы на моем месте была сейчас Ми</w:t>
        <w:softHyphen/>
        <w:t>ранда, — подумал Пит, — она наверняка за</w:t>
        <w:softHyphen/>
        <w:t>маскировалась бы под какой-нибудь куст или столб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Питу необязательно было маскировать</w:t>
        <w:softHyphen/>
        <w:t>ся. На каком основании вдруг эта особа заподозрит, что ему известно про конверт в ее сумке?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йдя из парка и оказавшись на другой стороне улицы, женщина замедлила шаг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Отлично, — подумал Пит, — она считает, что все шито-крыто. Посмотрим!»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нщина свернула в один переулок, затем в другой, а потом и в третий. Два раза она переходила улицу, заставив Пита шмыгнуть в укрытие, потому что смотрела по сторон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гда она подошла к переулку, во всю дли</w:t>
        <w:softHyphen/>
        <w:t>ну которого тянулась стена кирпичного дома, Питу пришлось переждать, пока женщина не дойдет до угла, а затем только догонять ее. За</w:t>
        <w:softHyphen/>
        <w:t>вернув за угол, незнакомка затерялась в лаби</w:t>
        <w:softHyphen/>
        <w:t>ринте жилого кварта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, стараясь не потерять ее из виду, почти выпрыгнул из ботинок, заглядывая за ограду, и внезапно столкнулся с ней лицом к лицу. Женщина сдернула косынку, под которой оказались длинные темно-каштановые воло</w:t>
        <w:softHyphen/>
        <w:t>сы, обрамлявшие узкое лицо с заостренны</w:t>
        <w:softHyphen/>
        <w:t>ми чертами. В ее колючих глазах сверкала ярос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ак! — зло процедила она. — Что за игры? Какого черта ты следишь за мной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почти задохнулся, когда женщина крепко ухватила его за воротник куртки. Не таким уж находчивым он оказался. Попался, как последний дурак!</w:t>
      </w:r>
    </w:p>
    <w:p>
      <w:pPr>
        <w:pStyle w:val="Heading3"/>
        <w:spacing w:before="0" w:after="0"/>
        <w:jc w:val="center"/>
        <w:rPr/>
      </w:pPr>
      <w:r>
        <w:rPr/>
        <w:t>Глава IX</w:t>
      </w:r>
    </w:p>
    <w:p>
      <w:pPr>
        <w:pStyle w:val="Heading3"/>
        <w:spacing w:before="0" w:after="0"/>
        <w:jc w:val="center"/>
        <w:rPr/>
      </w:pPr>
      <w:r>
        <w:rPr/>
        <w:t>СЕКРЕТ БАРАБАНЩИКА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дя по улице, по которой ее напра</w:t>
        <w:softHyphen/>
        <w:t>вила Бетани, Холли приблизилась к зданиям, стоявшим друг за дру</w:t>
        <w:softHyphen/>
        <w:t>гом в глубине тротуара. Там были антиквар</w:t>
        <w:softHyphen/>
        <w:t>ная лавка, китайский ресторанчик, ателье, ювелирный магазин и в самом конце, как и го</w:t>
        <w:softHyphen/>
        <w:t>ворила Бетани, небольшой магазинчик с над</w:t>
        <w:softHyphen/>
        <w:t>писью над ^входом: «Модели эпохи». Буквы на вывеске были сделаны из хромированного ме</w:t>
        <w:softHyphen/>
        <w:t>талла. Они красиво выделялись на черном фоне. Холли, ожидавшая увидеть обыкновен</w:t>
        <w:softHyphen/>
        <w:t>ную лавчонку, наподобие тех, в которых про</w:t>
        <w:softHyphen/>
        <w:t>дают игрушки, была поражена строгостью сти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 витрине на многочисленных стеклянных полках размещались модели самолетов, воен</w:t>
        <w:softHyphen/>
        <w:t>ных кораблей и автомобилей. Тут были и поез</w:t>
        <w:softHyphen/>
        <w:t>да, и пожарные машины, и даже карет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е нижние полки были заняты шагающи</w:t>
        <w:softHyphen/>
        <w:t>ми батальонами солдатиков, точь-в-точь та</w:t>
        <w:softHyphen/>
        <w:t>ких, как Холли видела в кабинете Мориса Хар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гда Холли переступила порог магазина, звякнул колокольчик. Отлично освещенный зал весь состоял из застекленных пол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«Кому бы здесь точно понравилось, так это Джейми», — подумала Холли, рассматривая модели гоночных машин, железную дорогу и самолетики с дистанционным управление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илавком стоял мужчина, лысина ко</w:t>
        <w:softHyphen/>
        <w:t>торого блестела, как отполированные стекла поло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брый день, — поздоровалась Холли, подходя к прилавку. — Я не знаю, сможете ли вы помочь мне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стараю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порекомендовали обратиться имен</w:t>
        <w:softHyphen/>
        <w:t>но к вам, мистер Хэмт... Хэмфр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а, это моя фамилия, — мужчина дру</w:t>
        <w:softHyphen/>
        <w:t>желюбно улыбнулся. Он напоминал добро</w:t>
        <w:softHyphen/>
        <w:t>душного крота из мульти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ищу фигурку солдатика, — глядя по сторонам, пробормота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а-ак-с! — Мистер Хэмфри обратил гла</w:t>
        <w:softHyphen/>
        <w:t>за в сторону тех полок, где толпились солдати</w:t>
        <w:softHyphen/>
        <w:t>ки. — Какой именно солдатик вас интересует? Какой-нибудь особый, например, рыцарь ко</w:t>
        <w:softHyphen/>
        <w:t>роля Артура или боец гражданской войны в Америке? У меня есть прекрасный образец во</w:t>
        <w:softHyphen/>
        <w:t>ина армии генерала 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, я ищу барабанщика из армии Напо</w:t>
        <w:softHyphen/>
        <w:t>лео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м, — мистер Хэмфри вышел из-за при</w:t>
        <w:softHyphen/>
        <w:t>лавка, обнаружив при этом почти шарообраз</w:t>
        <w:softHyphen/>
        <w:t>ную фигур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сказали, что у вас есть такая стату</w:t>
        <w:softHyphen/>
        <w:t>этка, — осторожно прощупывала почву Хол</w:t>
        <w:softHyphen/>
        <w:t>ли. — И мне сказали, что она позолоченна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тер Хэмфри взглянул на Холли с яв</w:t>
        <w:softHyphen/>
        <w:t>ным удивление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золоченная? Вы говорите о барабан</w:t>
        <w:softHyphen/>
        <w:t>щике работы известного мастера Густава Фа-рочер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... может бы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что вы знаете об этой статуэтке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сожалению, немног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 сами ее видели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, ее видел мой одноклассник. А что, она ценная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Если эта статуэтка из чистого золота ра</w:t>
        <w:softHyphen/>
        <w:t>боты мастера, о котором я говорю, то ей цены нет. Уж я-то знаю. У меня была такая же, там под стекл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е купили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, украли. Кто-то влез сюда ночью примерно месяц назад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й ужас! — ахнула Холли. — Вы сказали, она из чистого золот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. Но на вашем месте я не стал бы ее искать. Ваш друг видел, скорее всего, копи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как можно отличить копию от настоя</w:t>
        <w:softHyphen/>
        <w:t>щей авторской работы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 обратной стороне подставки оригина</w:t>
        <w:softHyphen/>
        <w:t>ла выгравированы инициалы мастера. «Г.Ф.». Этот шедевр стоит несколько тысяч фунтов... Но куда же вы! Постойте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у Холли не было времени на объясне</w:t>
        <w:softHyphen/>
        <w:t>ния. Ей нужно было срочно выяснить, в дейст</w:t>
        <w:softHyphen/>
        <w:t>вительности ли маленький барабанщик, кото</w:t>
        <w:softHyphen/>
        <w:t>рого они нашли в саду, является работой из</w:t>
        <w:softHyphen/>
        <w:t>вестного мастер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и Бетани расположились наверху в спальне девочки. Бетани сидела на кровати, скрестив ноги, и статуэтка лежала у нее на ко</w:t>
        <w:softHyphen/>
        <w:t>ле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мерила шагами комнату, стара</w:t>
        <w:softHyphen/>
        <w:t>ясь не наступить на разбросанные вещи, и ежесекундно посматривала на часы. Терпе</w:t>
        <w:softHyphen/>
        <w:t>ние, как известно, не было ее отличительной черт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ему твой папа задерживается? Разве он не должен быть уже дома? — терзала она вопросами Бета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вочка с тоской посмотрела на часы, вися</w:t>
        <w:softHyphen/>
        <w:t>щие над кровать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этому времени папа обычно уже до</w:t>
        <w:softHyphen/>
        <w:t>ма. — Она перевела взгляд на Миранду. — Что мы будем делать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еще не знаю. Но Холли что-нибудь придумает, я увере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есно, зачем папа закопал его в саду? — Бетани погладила фигурку барабан</w:t>
        <w:softHyphen/>
        <w:t>щи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верное, не хотел, чтобы кто-нибудь знал, что фигурка находится у не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я так думаю, — грустно вздохнула Бе</w:t>
        <w:softHyphen/>
        <w:t>тани. — Помнишь, я говорила, что на папу находили какие-то приступы затмени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ню, — кивну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ак вот, на следующий день, после того как я видела его лежащим на полу в кабинете, он сидел за столом такой странный... И не от</w:t>
        <w:softHyphen/>
        <w:t>рывал глаз от этой вещи. — Она взяла в руки барабанщика. — Что, если эти периоды от</w:t>
        <w:softHyphen/>
        <w:t>ключки такие же, как у лунатиков? И человек может сделать в это время что-то такое, о чем потом нанисто мог забы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-моему, это мало похоже на прав</w:t>
        <w:softHyphen/>
        <w:t>ду, — усомнилась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умаешь? Как же тогда случилось, что в ту ночь папа был в плаще? Хотя мне сказал, что последнее, что помнит с вечера, — это как он разделся и лег в постел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, странно. Но к чему ты ведеш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к тому, что, если папа мог одеться и спуститься вниз, не помня это, значит, с та</w:t>
        <w:softHyphen/>
        <w:t>ким же успехом он мог выйти из дома и совер</w:t>
        <w:softHyphen/>
        <w:t>шить что-нибудь этако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именн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вытянула перед Мирандой руку со статуэтк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йти к кому-нибудь в дом и взять что-нибудь ценное. Что, если этот барабанщик и вправду золотой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икогда не поверю, что твой папа мог стащить что-нибудь, — яростно затрясла го</w:t>
        <w:softHyphen/>
        <w:t>ловой Миранда. — Никогда! И ни за что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зачем он закопал его в саду? Ты ви</w:t>
        <w:softHyphen/>
        <w:t>дишь в этом смысл? Уж не из-за этого ли его и шантажируют? Я уверена, что в нормальном состоянии папа неспособен на воровство. Но если он был не в себе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... — Миранда задумалась. — Но если это так, мы должны что-то предприня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я знаю, что именно, — согласилась Бетани. — Я собираюсь позвонить нашему доктору и все ему рассказать. Пусть он решит, что нужно дела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жиданно раздался какой-то щелчок. Миранда вздрогну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эт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ышался стук каблуков, спускающих</w:t>
        <w:softHyphen/>
        <w:t>ся по лестнице. Бетани бросила фигурку на кровать, подбежала к двери и нажала на руч</w:t>
        <w:softHyphen/>
        <w:t>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мея ползучая! — крикнула Бетани. — Она заперла нас на ключ. И конечно же, все подслуша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рванулась к двери и попыталась открыть ее, но все ее усилия оказались тщет</w:t>
        <w:softHyphen/>
        <w:t>ными — дверь была на замк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й! — забарабанила кулаками Миран</w:t>
        <w:softHyphen/>
        <w:t>да. — Выпустите нас отсюд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ачем ей запирать нас? — недоумевала Бетани. — Хотя... Если только... О-о! — за</w:t>
        <w:softHyphen/>
        <w:t>стонала девочка от внезапной догадки. — Это она! Это все она. Она шантажирует моего отц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ысль Пита бешено работала, ища выход из создавшегося положения. Вырваться из рук этой вцепившейся в него тетки не было никакой надежды. Мальчик был словно в тис</w:t>
        <w:softHyphen/>
        <w:t>ках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о женщины приблизилось вплотную, и она снова задала вопрос, деловито и жестко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какой целью ты следишь за мной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теснялся подойти к вам, — с завыва</w:t>
        <w:softHyphen/>
        <w:t>нием прогнусави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это о чем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шел за вами, чтобы получить авто</w:t>
        <w:softHyphen/>
        <w:t>граф. — Спасительная ложь каким-то мгно</w:t>
        <w:softHyphen/>
        <w:t>венным усилием родилась у него в голове и сама собой спрыгнула на язык. — Вы ведь Мэри Миллер? Из фильма «На шаг впереди»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Женщина и вправду немного напоминала актрису, которая играла главную роль. Пит, разумеется, знал, что это не она, но рассчиты</w:t>
        <w:softHyphen/>
        <w:t>вал сойти за дуроч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е Мэри Миллер, — чуть менее агрес</w:t>
        <w:softHyphen/>
        <w:t>сивно произнесла захватчиц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сделал преувеличенно большие глаз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тно? Но вы так похожи! Мой папа считает Мэри Миллер самой яркой актрисой, а вы точно не он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а, сжимавшая ворот, ослабла, а в угол</w:t>
        <w:softHyphen/>
        <w:t>ках губ появилось подобие улыб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очно, я — это не она. — Женщина на</w:t>
        <w:softHyphen/>
        <w:t>конец отпустила Пита и даже попыталась слегка расправить воротничок его куртки. — Но вообще-то не следует ходить по пятам за чело</w:t>
        <w:softHyphen/>
        <w:t>веком, даже если тебе покажется, что он кино</w:t>
        <w:softHyphen/>
        <w:t>звез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работало! Шантажистка клюнула! Пит улыбнулся своей самой беззащитной улыбкой, на какую только был способе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чувствую себя очень глупо! Извините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чего. Я на тебя не сержусь. Ступай дом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кивнул и, не говоря больше ни слова, побежал за уго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Йесс! — подпрыгнул он, рассекая кула</w:t>
        <w:softHyphen/>
        <w:t>ком воздух. Жаль, что девчонки не видели. Блестящая работа мысли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 стрелой помчался вперед. Через некото</w:t>
        <w:softHyphen/>
        <w:t>рое время он остановился и уже гораздо осто</w:t>
        <w:softHyphen/>
        <w:t>рожнее побежал обратно. Нужно было просле</w:t>
        <w:softHyphen/>
        <w:t>дить, в какую сторону направляется женщ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увидел ее спину, которая довольно бы</w:t>
        <w:softHyphen/>
        <w:t>стро удалялась. Женщина в желтом плаще по</w:t>
        <w:softHyphen/>
        <w:t>вернула за высокую чугунную ограду и оста</w:t>
        <w:softHyphen/>
        <w:t>новилась перед одним из домов. Питу было видно, как, войдя в дверь, она начала спус</w:t>
        <w:softHyphen/>
        <w:t>каться по лестнице, ведшей вниз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ереждав пару секунд, Пит прошелся вдоль здания. Дома в этом квартале были довольно высокими, с массивными каменными ступе</w:t>
        <w:softHyphen/>
        <w:t>нями перед парадным входом, но сбоку от не</w:t>
        <w:softHyphen/>
        <w:t>го находилась еще одна дверь, ведущая прямо в подва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взглянул на номер дома — 23 Б. Нуж</w:t>
        <w:softHyphen/>
        <w:t>но хорошенько запомнить. Вот она супер</w:t>
        <w:softHyphen/>
        <w:t>классная работа сыщика! Один, без помощи девчонок, он расколол этот орешек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 голове Пита уже вертелись картины три</w:t>
        <w:softHyphen/>
        <w:t>умфального возвращения на Бенедикт-авеню, как вдруг у дома показался красный пикап. Пит даже поперхнулся от неожиданности. Эту машину он узнал бы где угодно. И не только машин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была Кле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ремени на раздумье не было. Инстинктив</w:t>
        <w:softHyphen/>
        <w:t>но Пит начал озираться в поисках укрытия. У ступеней парадного входа стоял большой мусорный бак на колесах. Вокруг ни души. Пит приподнял крышку бака — он был пус</w:t>
        <w:softHyphen/>
        <w:t>той. Поставив ногу на каменный выступ, маль</w:t>
        <w:softHyphen/>
        <w:t>чик прыгнул внутрь, осторожно прикрыв крыш</w:t>
        <w:softHyphen/>
        <w:t>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огнувшись в неудобной позе, Пит изо всех сил напрягал слух. Вот машина остановилась. Хлопнула дверца. Послышался стук каблу</w:t>
        <w:softHyphen/>
        <w:t>ков. Шаги приближали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баке стояла невыносимая вонь. Зажав нос, Пит попытался дышать ртом. Главное, не думать о том, чем дышал. Сознание того, что он поступил как истинный сыщик, придавало си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к каблуков прекратился у самого ба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замер. Дверь, ведущая в подвал, откры</w:t>
        <w:softHyphen/>
        <w:t>ла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ты здесь делаешь? — Пит узнал го</w:t>
        <w:softHyphen/>
        <w:t>лос женщины в желтом плащ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м нужно поговорить, Тесса, — сказа</w:t>
        <w:softHyphen/>
        <w:t>ла Клер. — У меня неприятности. Девчонка меня вычисли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кнись, кретинка! — почти взвизгну</w:t>
        <w:softHyphen/>
        <w:t>ла Тесса. — Хочешь, чтоб об этом узнали все?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с приближался, и Пит понял, что жен</w:t>
        <w:softHyphen/>
        <w:t>щина подходит к ба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ини, конечно, — растерянно пробор</w:t>
        <w:softHyphen/>
        <w:t>мотала Клер, — но нас могут пойма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дно, — отрезала Тесса, — спускайся в мою комнату, мы все решим. Дай мне спра</w:t>
        <w:softHyphen/>
        <w:t>виться с эти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тут случилось самое ужасное. Крышка мусорного бака поднялась... Значит, его ук</w:t>
        <w:softHyphen/>
        <w:t>рытие обнаружено.</w:t>
      </w:r>
    </w:p>
    <w:p>
      <w:pPr>
        <w:pStyle w:val="Heading3"/>
        <w:spacing w:before="0" w:after="0"/>
        <w:jc w:val="center"/>
        <w:rPr/>
      </w:pPr>
      <w:r>
        <w:rPr/>
        <w:t>Глава X</w:t>
      </w:r>
    </w:p>
    <w:p>
      <w:pPr>
        <w:pStyle w:val="Heading3"/>
        <w:spacing w:before="0" w:after="0"/>
        <w:jc w:val="center"/>
        <w:rPr/>
      </w:pPr>
      <w:r>
        <w:rPr/>
        <w:t>НО ГДЕ ЖЕ МОРИС ХАРТ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озвращаясь на Бенедикт-авеню, Холли не шла, а бежала. Подошвы ее кроссовок стучали по тротуару, а омерзительная мысль завладела сознанием, заставляя страда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ашивалось только одно объяснение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рис Харти украл фигурку барабанщика. Об этом кто-то узнал и начал его шантажиров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Холли должна убедиться. Пока она не увидит выгравированных инициалов мастера на обратной стороне статуэтки, есть надежда, что она ошиб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прекращая бег, несмотря на сильную резь в боку, Холли бросилась наперерез через улицу, хотя краем глаза видела, что из-за угла выезжает машина. Всегда осторожная, даже педантичная при переходе проезжей части, на этот раз она неосмотрительно выскочила на дорогу. Машина со свистом пронеслась в не</w:t>
        <w:softHyphen/>
        <w:t>скольких сантиметрах от не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уставилась на красный пикап, ожи</w:t>
        <w:softHyphen/>
        <w:t>дая, что водитель остановится хотя бы для того, чтобы обругать ее. Но машина проехала мимо. Холли заметила копну огненно-рыжих волос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ер! — беззвучно выдохнула Холли. Сердце ее забилось еще сильне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бегая к дому Мориса Харти, Холли ста</w:t>
        <w:softHyphen/>
        <w:t>ралась собраться с мыслями. Интересно, куда же так спешила Клер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нажала на кнопку звонка, но ей ни</w:t>
        <w:softHyphen/>
        <w:t>кто не открыл. Тогда девочка забарабанила по воротам. Ничего не изменилось. Дотянувшись до щели почтового ящика, Холли крикнула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! Миранда! Эй! Есть кто-нибудь дом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ча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обежала вокруг дома. Обнаружив в ограде запертую калитку, вскарабкалась на нее, спрыгнула внутрь сада. И уже в следую</w:t>
        <w:softHyphen/>
        <w:t>щую секунду бежала по тропинке к дом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теклянная дверь кабинета оказалась на</w:t>
        <w:softHyphen/>
        <w:t>глухо закрытой. Спотыкаясь, Холли рванула к задней двери. У нее вырвался вздох облегче</w:t>
        <w:softHyphen/>
        <w:t>ния, когда дверь поддалась. Она носилась по дому, не переставая выкрикивать имена Бета-ни и Миранды. Но дом угрюмо молчал. Подой</w:t>
        <w:softHyphen/>
        <w:t>дя к лестнице, Холли задрала голову и что бы</w:t>
        <w:softHyphen/>
        <w:t>ло силы крикнула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-ран-да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-я-я, — едва долетел до нее слабый звук из-под самой крыш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евозмогая волнение и усталость, Холли бросилась наверх. Она все яснее слышала, как Миранда и Бетани звали на помощь и колоти</w:t>
        <w:softHyphen/>
        <w:t>ли по запертой двер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в порядке, — успокаивала их Хол</w:t>
        <w:softHyphen/>
        <w:t>ли, прыгая через две ступеньки. — Я зде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счастью, ключ был в двери, оставалось лишь повернуть ег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бивая друг друга, все трое начали что-то выкрикива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йте, — не выдержала Холли, — да</w:t>
        <w:softHyphen/>
        <w:t>вайте по одн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начала перв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лер заперла нас. Она подслушала, как Бетани сказала, что хочет позвонить их семей</w:t>
        <w:softHyphen/>
        <w:t>ному врачу и все ему рассказа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думаю, что папа украл барабанщика, когда был не в себе, — вставила свое слово Бе</w:t>
        <w:softHyphen/>
        <w:t>та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еще одно, — сказала Миранда. — Клер наверняка замешана в шантаже, иначе зачем ей было нас запира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де статуэтка? — спросила Холли. — Мне нужно на нее посмотре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йчас не время, — возразила Миран</w:t>
        <w:softHyphen/>
        <w:t>да. — Мы во что бы то ни стало должны задер</w:t>
        <w:softHyphen/>
        <w:t>жать Кле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здно, — Холли усмехнулась. — Она укатила на красном пикапе, причем так спе</w:t>
        <w:softHyphen/>
        <w:t>шила, что едва не сбила меня. Давайте бара</w:t>
        <w:softHyphen/>
        <w:t>банщи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подошла к кровати, взяла фигурку и протянула ее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быстро перевернула статуэтку и сра</w:t>
        <w:softHyphen/>
        <w:t>зу же увидела выгравированные инициалы мастера — «Г.Ф.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означают эти буквы? — удивленно спросила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ейчас объясню, но Бетани права — нужно позвонить врачу, и сейчас ж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сразу сорвалась с места и побежала вниз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тем временем схватила Холли за Ру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ть то, о чем я не хочу говорить при Бе-тани. Ее отец должен был вернуться уже дав</w:t>
        <w:softHyphen/>
        <w:t>ным-дав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пожала плеч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можно, его что-то задержал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ятно. Но вопрос в том, что именн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вочки спустились вниз вслед за Бета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ерь в комнату, из которой звонила ма</w:t>
        <w:softHyphen/>
        <w:t>лышка, была, по-видимому, спальней ее роди</w:t>
        <w:softHyphen/>
        <w:t>телей. Бетани стояла рядом с широкой дву</w:t>
        <w:softHyphen/>
        <w:t>спальной кроватью и держала трубку возле ух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ышав шаги, она в растерянности огля</w:t>
        <w:softHyphen/>
        <w:t>нула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 глухо. Похоже, телефон не работа</w:t>
        <w:softHyphen/>
        <w:t>ет, — и она протянула трубку девочка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, глухо. — Миранда взяла в руки ап</w:t>
        <w:softHyphen/>
        <w:t>парат и стала нетерпеливо нажимать на ры</w:t>
        <w:softHyphen/>
        <w:t>чаг. — Понятно. Это тоже ее работ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рее всего, — согласилась Холли. — Перед тем как бежать, Клер позаботилась, чтобы вы ни с кем не могли связаться. Но я обещала рассказать, что выяснила в магазин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изложив суть дела, Холли показала выгравированные инициал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ходит, папа украл ее! — в отчаянии воскликнула девочка. — Но он не понимал, что делает. Он болен! Как теперь быть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де находится комната Клер? — спроси</w:t>
        <w:softHyphen/>
        <w:t>ла Холли, обняв девочку за дрожащие пле</w:t>
        <w:softHyphen/>
        <w:t>чи. — Надо действовать. Наберись терпения и храброст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вытерла слезы рукав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меня хватит храбрости. И я сделаю все, что вы скажете. — Она шмыгнула нос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е — покажи нам комнату Кле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етани повела их на второй этаж. В ма</w:t>
        <w:softHyphen/>
        <w:t>ленькой спальне гувернантки едва уместились двустворчатый шкаф, комод и узкая одно</w:t>
        <w:softHyphen/>
        <w:t>спальная крова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перь, — распорядилась Холли, — ищем улик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, например? — Миранда окинула взглядом комнату, которая казалась необи</w:t>
        <w:softHyphen/>
        <w:t>таем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акие, которые могут обнаружить связь Клер с шатенкой в желтом плаще, — терпели</w:t>
        <w:softHyphen/>
        <w:t>во начала объяснять Холли. — Записную книжку с адресами, номера телефонов или что-нибудь в этом род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подошла к шкафу и растворила двер</w:t>
        <w:softHyphen/>
        <w:t>цу. Внутри задребезжали пустые вешалк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 одного платья не осталось, — изуми</w:t>
        <w:softHyphen/>
        <w:t>лась Бета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подбежала к комоду и выдвинула ящи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ст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 была вся ее косметика! — восклик</w:t>
        <w:softHyphen/>
        <w:t>нула девочка. — Неужели она взяла ее с со</w:t>
        <w:softHyphen/>
        <w:t>бой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хоже на то, что Клер сбежала, — сде</w:t>
        <w:softHyphen/>
        <w:t>лала заключение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апиной машине! Не может быть! — все еще не верила Бета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увидела что-то на полу возле крова</w:t>
        <w:softHyphen/>
        <w:t>ти. Она нагнулась и подняла стеклянный пу</w:t>
        <w:softHyphen/>
        <w:t>зырек с приклеенной к нему этикеткой. В та</w:t>
        <w:softHyphen/>
        <w:t>ких пузырьках обычно продают таблетки. Холли сняла пластмассовую крышку — внут</w:t>
        <w:softHyphen/>
        <w:t>ри оказались желто-белые капсул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есно, что это? — Холли высыпала капсулы на ладон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могу ручаться, но, по-моему, я знаю, что это, — сказала Миранда. — Они очень по</w:t>
        <w:softHyphen/>
        <w:t>хожи на таблетки, которые принимала моя те</w:t>
        <w:softHyphen/>
        <w:t>тушка, когда у нее было нервное перенапря</w:t>
        <w:softHyphen/>
        <w:t>жени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 отчего же эти таблетки? — подняла удивленные глаз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бессонницы. Это сильнейшее снот</w:t>
        <w:softHyphen/>
        <w:t>ворно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сжался в комок, ожидая, что на него обрушится мощный кулак и его вытащат из бака, словно улитку из раковины. На секунду глаза ослепил яркий свет, после чего сверху упало что-то огромное и черно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все, — сказала Тесса, Пит узнал ее голос. — Теперь, когда я избавилась от этого барахла, пойдем, ты расскажешь мне, что слу</w:t>
        <w:softHyphen/>
        <w:t>чило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м нужно сваливать из Лондона, пока нас не схватили, — взволнованно произнесла Клер. — Все мои вещи находятся в маши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рось паниковать, — твердо сказала Тес</w:t>
        <w:softHyphen/>
        <w:t>са. — Не дури. Я собираюсь выкачать из Харти побольше денег, прежде чем доконаю его. Пошли, расскажешь, что тебя так напугал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услышал, как захлопнулась входная дверь. Наступила тишина. Он попытался вы</w:t>
        <w:softHyphen/>
        <w:t>свободить руки. Не требовалось большого ума, чтобы понять, что именно свалилось на его го</w:t>
        <w:softHyphen/>
        <w:t>лову. Это был большой целлофановый мешок с мусором, который целиком заполнил про</w:t>
        <w:softHyphen/>
        <w:t>странство бака. Пальцы прилепились к чему-то вязкому, и Пит с отвращением отдернул руку. Нужно было выбираться отсюда. За</w:t>
        <w:softHyphen/>
        <w:t>жмурившись, Пит надорвал мешок и со стис</w:t>
        <w:softHyphen/>
        <w:t>нутыми зубами стал ждать, пока высыплются зловонные ошметки. Потом, изловчился и, отодвинув опустевшую часть целлофана, под</w:t>
        <w:softHyphen/>
        <w:t>нял крышку. Содрогаясь от омерзения и дро</w:t>
        <w:softHyphen/>
        <w:t>жа от страха, он выбрался из бака. Пит стрях</w:t>
        <w:softHyphen/>
        <w:t>нул с себя картофельные очистки, пакетики спитого чая и оглядел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некотором расстоянии он увидел жен</w:t>
        <w:softHyphen/>
        <w:t>щину, которая катила впереди себя коляску с ребенком. Женщина остолбенела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спекция по уборке мусора! — вы</w:t>
        <w:softHyphen/>
        <w:t>крикнул Пит и захлопнул крышку. — У вас здесь все в ажуре. Высший балл. Десять из де</w:t>
        <w:softHyphen/>
        <w:t>сяти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спешил на Бенедикт-авен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 забыл и думать о том, какой запах мо</w:t>
        <w:softHyphen/>
        <w:t>жет распространять вокруг себя. Голова его была занята совсем другим — нужно было срочно рассказать девочкам о случившем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совсем запыхался, когда добежал до дома Мориса Харти. Изнемогая от усталости, мальчик надавил на звоно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ерь открылась через несколько секунд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, наконец-то! — обрадовалась Хол</w:t>
        <w:softHyphen/>
        <w:t>ли. Потом пригляделась и с некоторым удив</w:t>
        <w:softHyphen/>
        <w:t>лением произнесла: — У тебя на волосах ко</w:t>
        <w:softHyphen/>
        <w:t>жура от апельс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важно, — отмахнулся Пит. — Мне нужно поговорить с Морисом Харти. Наш план сработал. Я знаю, где живет шантажист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пиной Холли появилась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ер с ней заодно, — поторопилась сооб</w:t>
        <w:softHyphen/>
        <w:t>щить о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?! — заорал Пит. — Я летел сюда на всех парах, чтобы рассказать об этом! Откуда вы уже знаете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инная история, — уклонилась от от</w:t>
        <w:softHyphen/>
        <w:t>вета Холли и добавила: — Клер сбежа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знаю, куда! Они сейчас у этой шанта</w:t>
        <w:softHyphen/>
        <w:t>жистки! Я должен все сказать Морис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о нет дома. Он еще не возвращал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? — вытаращил глаза Пит. — Он давно должен быть дома. Он оставил конверт в дупле сто лет назад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горестно вздохнула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ним случилось что-то плохое, я чувст</w:t>
        <w:softHyphen/>
        <w:t>ву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с тревогой посмотрела на друзей. Она не хотела признать вслух перед испуган</w:t>
        <w:softHyphen/>
        <w:t>ной девочкой, что сама думает так же.</w:t>
      </w:r>
    </w:p>
    <w:p>
      <w:pPr>
        <w:pStyle w:val="Heading3"/>
        <w:spacing w:before="0" w:after="0"/>
        <w:jc w:val="center"/>
        <w:rPr/>
      </w:pPr>
      <w:r>
        <w:rPr/>
        <w:t>Глава XI</w:t>
      </w:r>
    </w:p>
    <w:p>
      <w:pPr>
        <w:pStyle w:val="Heading3"/>
        <w:spacing w:before="0" w:after="0"/>
        <w:jc w:val="center"/>
        <w:rPr/>
      </w:pPr>
      <w:r>
        <w:rPr/>
        <w:t>СРАЖЕНИЕ ПРИ БЕНЕДИКТ-АВЕНЮ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закрыл за собой входную дверь. — Мы должны подумать и найти правильное решение, — сказа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жет, позвонить доктору? — робко предложила Бета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 в полицию, — добавила Миранда и, потянув носом, спросила: — Что это за стран</w:t>
        <w:softHyphen/>
        <w:t>ный запах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от меня, но, пожалуйста, не спраши</w:t>
        <w:softHyphen/>
        <w:t>вай о причинах, — быстро ответи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-моему, Миранда права насчет поли</w:t>
        <w:softHyphen/>
        <w:t>ции, — сказала Холли. — Они могли что-то сделать с Морисом. Полиция должна знать об эт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то они? — спроси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«Они» — это шантажисты, — с раздра</w:t>
        <w:softHyphen/>
        <w:t>жением напомнила ему Миранда. — Кто же? Пит, почему от тебя так несет помойкой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просил тебя не спрашивать об этом. Послушайте меня, я видел, как мистер Харти оставил деньги, как эта женщина взяла их и направилась к своему дому — у меня есть адрес. Именно для этого я и прибежал сюда. Но мистера Харти там не было, это-точно. Только Клер. Она считает, что Бетани что-то заподозрила, и хочет смыться. Нужно срочно найти* мистера Харти. — Пит посмотрел на Бетани. — У папы нет по соседству друзей, к которым он мог бы зайти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ть, — обрадовалась Бетани. — Надо найти папину записную книж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евочка бегом направилась в кабинет. Она запрыгнула в кресло, выдвинула ящик пись</w:t>
        <w:softHyphen/>
        <w:t>менного стола и вытащила оттуда черную за</w:t>
        <w:softHyphen/>
        <w:t>писную книж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т номера телефонов, и мы сможем по</w:t>
        <w:softHyphen/>
        <w:t>звонить... — она вдруг осеклась. — Что я го</w:t>
        <w:softHyphen/>
        <w:t>ворю! Ничего мы не можем. Телефон ведь от</w:t>
        <w:softHyphen/>
        <w:t>ключе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ему? — удивился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а змеюка выдернула все провода, — объяснила Миранда. — Она заперла нас с Бе</w:t>
        <w:softHyphen/>
        <w:t>тани в спальне, чтобы мы не помешали ей смо</w:t>
        <w:softHyphen/>
        <w:t>та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идимо, Клер не рассчитывала, что я вернусь так рано и смогу войти в дом, — ска</w:t>
        <w:softHyphen/>
        <w:t>зала Холли, потом обратилась к Бетани: — Ты не можешь предположить, куда твой папа мог зайти по дороге? Где собираются его друзья? Бетани покачала голов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т. У него есть коробка, в которой он хранит свои личные бумаги. Но я дала слово никогда ее не открыва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де он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нагнулась и выдвинула нижний ящик, внутри которого лежала жестяная ко</w:t>
        <w:softHyphen/>
        <w:t>роб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я обещала не трогать ее, — напомни</w:t>
        <w:softHyphen/>
        <w:t>ла девоч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там может оказаться что-нибудь очень важное, — высказал свою точку зрения Пит. — Одно дело нарушить обещание из любопытст</w:t>
        <w:softHyphen/>
        <w:t>ва, и совсем другое — для того, чтобы помоч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, я дала слов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ты ведь не давала слова, что никто на свете ее не откроет? — сказала Миранда, по</w:t>
        <w:softHyphen/>
        <w:t>вернувшись к Питу, и брезгливо сморщи</w:t>
        <w:softHyphen/>
        <w:t>лась. — Отойди, я не могу выносить эту вон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давала, — робко ответила Бетани. Вдруг лицо ее просветлело, и она протянула коробку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бка оказалась доверху заполненной бумагами, по виду официальными документа</w:t>
        <w:softHyphen/>
        <w:t>ми. Сверху лежала сложенная пополам бу</w:t>
        <w:softHyphen/>
        <w:t>маж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развернула ее и прочла напечатан</w:t>
        <w:softHyphen/>
        <w:t>ный на машинке текс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«Любезный мистер Харти, а вы, оказывает</w:t>
        <w:softHyphen/>
        <w:t>ся, вор. Я являюсь свидетелем того, как вы украли статуэтку барабанщика из магазина «Модели эпохи». В случае, если вы не запла</w:t>
        <w:softHyphen/>
        <w:t>тите десять тысяч фунтов, я поставлю в из</w:t>
        <w:softHyphen/>
        <w:t>вестность полицию, и тогда наступит конец вашей артистической карьере. Не сомневайтесь в твердости моих намерений. Но я облег</w:t>
        <w:softHyphen/>
        <w:t>чу вашу задачу, предоставив вам возможность заплатить не все сразу, а по частям. Вы будете оставлять по две тысячи фунтов (в течение пяти недель в дупле старого дуба в Билэр-парке). По дороге домой сверните с аллеи влево и загляните в рощицу. Вы сразу же увидите де</w:t>
        <w:softHyphen/>
        <w:t>рево, о котором я говорю. Положите конверт в дупло и сейчас же уходите. Если вы этого не сделаете, у меня не останется никаких сомне</w:t>
        <w:softHyphen/>
        <w:t>ний относительно того, сообщить ли о краже в полицию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ходит, все так и есть, — вздохнув, произнес Пит. — Миранда права, надо зво</w:t>
        <w:softHyphen/>
        <w:t>нить в полицию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папа не понимал, что он делает, — вступилась за отца Бетани. — Он вообще не</w:t>
        <w:softHyphen/>
        <w:t>способен ничего украсть. Скорее всего, он был чем-то одурмане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начались эти приступы невменяе</w:t>
        <w:softHyphen/>
        <w:t>мости? — спросила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так давно, — ответила Бетани. — Около двух недель назад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когда Клер поступила к вам на работу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рно в то же время. Сразу после отъезда мамы в Амери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вытащил из кармана пузырек с таблет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то очень сильное лекарство. Мы нашли его в комнате Клер. Моя тетушка говорила, что эти таблетки могут отключить сознание здорового человека часов на восем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что ты намекаешь? — спроси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ты думаешь, это просто совпадение, что у Мориса стали появляться странности сразу с приходом Змеюки-Клер? Или такое не</w:t>
        <w:softHyphen/>
        <w:t>вероятное суперсовпадение, что мощнейшее снотворное нашлось именно в ее комнате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ы считаешь, что Клер подкармливала Мориса этими таблетками? — Холли вопроси</w:t>
        <w:softHyphen/>
        <w:t>тельно взглянула на подругу. — Но если он находился в полусонном состоянии, как ему удалось украсть ценную вещь из магазин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ом-то и дело, что не мог! — восклик</w:t>
        <w:softHyphen/>
        <w:t>нула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как же тогда барабанщик оказался у него? — всплеснула руками Бетани. — Как это получилос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ак и получилось! — уверенно продол</w:t>
        <w:softHyphen/>
        <w:t>жала Миранда. — Все спланировала эта шан</w:t>
        <w:softHyphen/>
        <w:t>тажистка. Она же использовала Клер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е зовут Тесса, — вставил Пит. — Я слы</w:t>
        <w:softHyphen/>
        <w:t>шал, как Клер называла ее по име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сса! — повторила Бетани. — Это жен</w:t>
        <w:softHyphen/>
        <w:t>щина, которая рекомендовала нам Клер. Она работает с папой на одной студии! Тесса Бёр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хлопнула в ладош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т оно, последнее звено! Тесса устроила к вам Клер, чтобы та незаметно скармливала Морису лекарств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чернее какао! — словно очнувшись ото сна, проговорила Бетани. — Клер каждый вечер приносила ему кружку горячего какао перед сн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альную картину дорисова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вот однажды, когда твой папа был в полной отключке, Клер впустила в дом Тес</w:t>
        <w:softHyphen/>
        <w:t>су — уже с украденной фигуркой. Они вдвоем одели спящего Мориса и подложили в карман его плаща золотую статуэт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ьше рассказ продолжи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проснулся, ничего не помня и не по</w:t>
        <w:softHyphen/>
        <w:t>нимая, и нащупал у себя в кармане драгоцен</w:t>
        <w:softHyphen/>
        <w:t>ную вещь. В тот же день пришло это злополуч</w:t>
        <w:softHyphen/>
        <w:t>ное письмо. Что ему оставалось делат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удивительно, что после всего этого твой папа поверил, что украл барабанщика из магазина в бессознательном состоянии, — сказал Пит. — И решил, что лучше распро</w:t>
        <w:softHyphen/>
        <w:t>щаться с деньгами, чем с репута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у и напрасно, — высказала свое мне</w:t>
        <w:softHyphen/>
        <w:t>ние Холли. — Ему надо было пойти в поли</w:t>
        <w:softHyphen/>
        <w:t>цию, зря он этого не сделал. Я уверена, там во всем бы разобрали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отрицательно покачала голов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тогда бы они решили, что он серьезно болен. И сообщили бы на студию. Так что он все равно потерял бы работ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вскочил со сту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, сейчас нам уж точно надо вызвать полицию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ожет, найдем сначала мистера Мориса Харти? — предложила Миранда. — Чтобы он сам все рассказал полиции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пожала плеч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вернулись к тому, с чего начали — нам нужно разыскать отца Бета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, сморщив нос, отодвинулась от Пит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за пятно у тебя на рукаве? И вооб</w:t>
        <w:softHyphen/>
        <w:t>ще, где тебя носило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спрятался в мусорном баке, и на меня выкинули целый мешок помоев, — объяснил наконец Пит. — Довольн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— да. А ты — не знаю. Скажу одно: это могло случиться только с тоб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перевел разговор на другую тему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, и где нам искать мистера Харти? Прежде чем кто-то смог ответить на этот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, все услышали, как в замке повернул</w:t>
        <w:softHyphen/>
        <w:t>ся ключ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па! — вскочила Бетани. Холли^схватила ее за ру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ожди, — шепнула она, — а вдруг это не он. Тих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замерли и вскоре ясно услышали хоро</w:t>
        <w:softHyphen/>
        <w:t>шо знакомый стук каблучков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равствуйте, мистер Харти! — раздал</w:t>
        <w:softHyphen/>
        <w:t>ся громкий голос Клер. — Вы дом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зья молча стояли у двери кабинет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о нет дома, — сказала Клер приглу</w:t>
        <w:softHyphen/>
        <w:t>шенным голос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везло, — Пит сразу узнал голос Тес</w:t>
        <w:softHyphen/>
        <w:t>сы. — Тогда быстро поднимайся наверх и оты</w:t>
        <w:softHyphen/>
        <w:t>щи таблетки, которые ты как последняя иди</w:t>
        <w:softHyphen/>
        <w:t>отка бросила неизвестно гд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обзывайся. Надеюсь, ты не забыла, кто выполнил самую черную работу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кнись! — гаркнула Тесса. — Заодно проверь, не сбежала ли детв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ак они могут сбежать? Если только вы</w:t>
        <w:softHyphen/>
        <w:t>прыгнут с третьего этажа, — усмехнулась Клер, и ее каблуки застучали по лестниц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через пару секунд случилось такое, что заставило четверых друзей испугаться не на шутку. В сторону кабинета приближались шаги.</w:t>
      </w:r>
    </w:p>
    <w:p>
      <w:pPr>
        <w:pStyle w:val="Heading3"/>
        <w:spacing w:before="0" w:after="0"/>
        <w:jc w:val="center"/>
        <w:rPr/>
      </w:pPr>
      <w:r>
        <w:rPr/>
        <w:t>Глава XII</w:t>
      </w:r>
    </w:p>
    <w:p>
      <w:pPr>
        <w:pStyle w:val="Heading3"/>
        <w:spacing w:before="0" w:after="0"/>
        <w:jc w:val="center"/>
        <w:rPr/>
      </w:pPr>
      <w:r>
        <w:rPr/>
        <w:t>КРЕПКО СВЯЗАНЫ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 одну секунду у Холли созрел план, но чтобы его осуществить, нужны синхронные действия всех четве</w:t>
        <w:softHyphen/>
        <w:t>рых плюс большая удач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схватила пузырек с таблетками и суну</w:t>
        <w:softHyphen/>
        <w:t>ла их в руку Бета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о ляг здесь, — показала она место рядом с персидским ковром. — Притворись, что ты без сознани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была в недоумении, но доверчиво ловила каждый жест подруг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рячьтесь за дверью и ждите сигна</w:t>
        <w:softHyphen/>
        <w:t>ла, — шепну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это мгновение дверь кабинета слегка при</w:t>
        <w:softHyphen/>
        <w:t>открыла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ер! — позвал женский голос, и стало ясно, что у двери остановилась Тесс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! — донеслось откуда-то сверх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ь, знают ли дети, где барабан</w:t>
        <w:softHyphen/>
        <w:t>щик! — приказала Тесса. — Мы захватим его с соб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рошо, — откликнулась Кле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о время этого короткого диалога Холли, Пит и Миранда прижались к стене, за дверью, а Бетани распростерлась на полу с открытым пузырьком в рук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идев девочку, Тесса невольно вскрикну</w:t>
        <w:softHyphen/>
        <w:t>ла. Она сделала несколько шагов и останови</w:t>
        <w:softHyphen/>
        <w:t>лась на краю ковра, как и рассчитыва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жестом показала Питу и Миранде, что надо дела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сса нагнулась и потрогала Бетани за плеч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 тобой все в порядке? — спросила она. — Ты меня слышишь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застонала, причем очень натураль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нтересно, сколько штук она приня</w:t>
        <w:softHyphen/>
        <w:t>ла? — пробормотала Тесса, поглядев на полу</w:t>
        <w:softHyphen/>
        <w:t>пустой пузырек. — Дуреха, — заключила она. — У меня нет времени вызвать неотлож</w:t>
        <w:softHyphen/>
        <w:t>ку. Надеюсь, тебя найдут не слишком позд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этот момент Холли подала сигнал. Втро</w:t>
        <w:softHyphen/>
        <w:t>ем они схватились за кисти ковра и резко по</w:t>
        <w:softHyphen/>
        <w:t>тянули его на себ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сса потеряла равновесие и бухнулась нич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крываем ее ковром! — крикнула Хол</w:t>
        <w:softHyphen/>
        <w:t>ли. — Быстрей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тани едва увернулась, когда друзья на</w:t>
        <w:softHyphen/>
        <w:t>кидывали на Тессу толстый кове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есса была похожа на сосиску в хот-доге. Ребята с трудом удерживали ее. Женщина что-то выкрикнула, но, увидев рядом со своей головой Бетани, растерянно замолча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начит, ты хотела оставить меня мед</w:t>
        <w:softHyphen/>
        <w:t>ленно умирать от твоих проклятых табле</w:t>
        <w:softHyphen/>
        <w:t>ток? — гневно спросила Бетани. — Сейчас мы тебя проучим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 этими словами она подскочила к огром</w:t>
        <w:softHyphen/>
        <w:t>ному кожаному креслу, стараясь сдвинуть его с места. Пит проворно подбежал к девочке. Вместе они перевернули кресло так, что оно пришпилило к полу ковер вместе с Тесс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теперь, — воинственно закричала Бе</w:t>
        <w:softHyphen/>
        <w:t>тани, — на очереди Змёюка. Она получит за все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орожно, Бетани, — предупредила Холли. — Клер могла услышать нас и сейчас уже наче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девочка уже выбежала из кабинета. Юные детективы бросились следом за не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ер, с перекошенным злобой лицом, мед</w:t>
        <w:softHyphen/>
        <w:t>ленно спускалась по лестниц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подскочила к высокой деревян</w:t>
        <w:softHyphen/>
        <w:t>ной вешалк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могите мне, — крикнула Миранда. Пит и Холли тут же оказались под рук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троем они перевернули вешалку таким образом, что она стала похожа на древнее сте</w:t>
        <w:softHyphen/>
        <w:t>нобитное оруди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гнись, Бетани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вочка присела, давая возможность дру</w:t>
        <w:softHyphen/>
        <w:t>зьям протащить этот грозный тара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ер завизжала, оказавшись припертой к двер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ржите ее крепче! — крикнула Бета</w:t>
        <w:softHyphen/>
        <w:t>ни. — Эта Клер верткая, как зме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у нас в руках, — задыхаясь, прого</w:t>
        <w:softHyphen/>
        <w:t>ворила Миранда. — Теперь-то уже мы ее не выпусти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Клер вдруг изогнулась и смогла от</w:t>
        <w:softHyphen/>
        <w:t>крыть дверь, к которой была притиснута. Од</w:t>
        <w:softHyphen/>
        <w:t>ним прыжком она вскочила внутрь и закры</w:t>
        <w:softHyphen/>
        <w:t>лась, не удержав равновесия, друзья скатились с лестниц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дайте ей уйти! — надрывался Пит, стараясь подняться на ноги, но, зацепившись ногой за вешалку, свалился прямо на плечи Миранд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блюдая за происходящим, Бетани не удержалась от смех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ер не сможет убежать, — едва выго</w:t>
        <w:softHyphen/>
        <w:t>ворила девочка, — она заперла себя в ванн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первая вскочила на ноги и подбежа</w:t>
        <w:softHyphen/>
        <w:t>ла к двери, за которой скрылась Змею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пробуй высунуть оттуда нос! — угро</w:t>
        <w:softHyphen/>
        <w:t>жающе крикнула она, ударив по двери кула</w:t>
        <w:softHyphen/>
        <w:t>ком. — Мы с тобой живо разделаемся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твета из ванной не последовало. Было ясно, что Клер меньше всего хотелось сейчас предстать пред очи справедливо разгневанных юных детективов, вооруженных тяжелой ве</w:t>
        <w:softHyphen/>
        <w:t>шал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терегите ее! Я кое-что придумала, — бросила Бетани, устремившись вниз, пере</w:t>
        <w:softHyphen/>
        <w:t>прыгивая через ступень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Фу, — выдохнула Миранда, наконец ос</w:t>
        <w:softHyphen/>
        <w:t>вободившись от упавшего на нее Пита. Девоч</w:t>
        <w:softHyphen/>
        <w:t>ка улыбнулась. — Мы все-таки вычислили их. И поймали! Мы сделали это, Холли! — По</w:t>
        <w:softHyphen/>
        <w:t>том, посмотрев на Пита, скривилась: — Пит, умоляю, держись подальше. У меня ощуще</w:t>
        <w:softHyphen/>
        <w:t>ние, что я сама побывала в мусорном бак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дико извиняюсь, если испачкал тебя. Отдай вещи в чистку, а счет пришли мне, — раздраженно бросил Пит, а затем обратился к Холли: — Один из нас должен позвонить в по</w:t>
        <w:softHyphen/>
        <w:t>лици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и ты, а мы посторожим Клер, — ска</w:t>
        <w:softHyphen/>
        <w:t>за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торожить не придется. Никуда она не денется! — раздался голос Бетани. Девочка держала в руках моток толстой веревки. Один конец она привязала к ручке двери, а другой закрепила за перила. — Ха! — постучала она по двери. — Теперь попробуй выбраться отсю</w:t>
        <w:softHyphen/>
        <w:t>да, Змеюка! Ты заплатишь за все, что сделала с пап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то все Тесса, — проныла из-за двери Клер. — Это она все подстроила. Велела мне подсыпать таблетки твоему отц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ая же ты дрянь! — не удержалась Бета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этот момент снизу, из кабинета, донесся приглушенный зву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м лучше спуститься, — сказал Пит. — Похоже, Тесса пытается вырвать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т возьми! — крикнула Миранда. — Наверняка это кресло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ушайте! — раздалось из-за двери ванной. — Выпустите меня, и я обещаю, что все расскажу полиции о планах Тессы. Я во всем признаюсь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х ты, проклятая доносчица! — послы</w:t>
        <w:softHyphen/>
        <w:t>шался разъяренный голос совсем рядом. Пе</w:t>
        <w:softHyphen/>
        <w:t>реполненная злобой и жаждой мести, в холле показалась Тесс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отрите, что у нее в руках! — крикну</w:t>
        <w:softHyphen/>
        <w:t>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улаке Тессы было зажато что-то длин</w:t>
        <w:softHyphen/>
        <w:t>ное, тонкое и блестяще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регитесь! У нее нож, — задыхаясь от испуга, произнесла Миранда.</w:t>
      </w:r>
    </w:p>
    <w:p>
      <w:pPr>
        <w:pStyle w:val="Heading3"/>
        <w:spacing w:before="0" w:after="0"/>
        <w:jc w:val="center"/>
        <w:rPr/>
      </w:pPr>
      <w:r>
        <w:rPr/>
        <w:t>Глава XII</w:t>
      </w:r>
    </w:p>
    <w:p>
      <w:pPr>
        <w:pStyle w:val="Heading3"/>
        <w:spacing w:before="0" w:after="0"/>
        <w:jc w:val="center"/>
        <w:rPr/>
      </w:pPr>
      <w:r>
        <w:rPr/>
        <w:t>ДЕЛО ЗАКРЫТО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 несколько секунд друзья застыли в оцепенении. Тесса словно гипно</w:t>
        <w:softHyphen/>
        <w:t>тизировала их свирепым взглядом. Первой опомнилась Бета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бойтесь! Это нож для разрезания бу</w:t>
        <w:softHyphen/>
        <w:t>маг. Он туп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ичего. Он достаточно острый, чтобы покалечить того, кто попытается меня остано</w:t>
        <w:softHyphen/>
        <w:t>вить, — прошипела шантажист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к из ванной возобновился с новой си</w:t>
        <w:softHyphen/>
        <w:t>л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са, помоги мне! — взвыла Клер. — Ты не можешь меня броси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а что ты говоришь? — с издевкой ска</w:t>
        <w:softHyphen/>
        <w:t>зала Тесса. — Это мы еще посмотрим. Переда</w:t>
        <w:softHyphen/>
        <w:t>вай от меня привет полиции, когда она нагря</w:t>
        <w:softHyphen/>
        <w:t>не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ржа перед собой заостренный предмет, Тесса спиной продвигалась к входной двер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ысль Холли бешено работала, ища спосо</w:t>
        <w:softHyphen/>
        <w:t>ба остановить шантажистку, но в голову ниче</w:t>
        <w:softHyphen/>
        <w:t>го путного не приходило. Успокаивало лишь то, что в доме остается Клер, и значит, показа</w:t>
        <w:softHyphen/>
        <w:t>ния полиции обеспечены. Но если они не бу</w:t>
        <w:softHyphen/>
        <w:t>дут действовать, главная преступница вот-вот скроет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сса подошла спиной к самой входной две</w:t>
        <w:softHyphen/>
        <w:t>ри и, не оборачиваясь, старалась рукой нащу</w:t>
        <w:softHyphen/>
        <w:t>пать место, где она отпирает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тверо друзей стали бесстрашно спускать</w:t>
        <w:softHyphen/>
        <w:t>ся по лестниц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одходите! — завизжала Тес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тут ребята заметили то, чего Тесса, сто</w:t>
        <w:softHyphen/>
        <w:t>ящая спиной к двери, увидеть никак не могла. Сквозь матовое стекло входной двери показал</w:t>
        <w:softHyphen/>
        <w:t>ся силуэт мужской фигур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жет, вам стоит оглянуться? — почти ласково пропела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щи дурака! — прорычала в ответ Тесс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не шутит, — серьезно сказала Хол</w:t>
        <w:softHyphen/>
        <w:t>ли. — Я бы на вашем месте оглянула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конец пальцы Тессы нащупали замок, и ей удалось повернуть его. Но в этот момент дверь толкнули с внешней стороны с такой си</w:t>
        <w:softHyphen/>
        <w:t>лой, что Тесса рухнула прямо под ноги ребя</w:t>
        <w:softHyphen/>
        <w:t>там, выронив свое оружи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холл вошел рослый, дородный полисмен. За ним показалось еще дво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жде чем Тесса опомнилась, юные детек</w:t>
        <w:softHyphen/>
        <w:t>тивы схватили ее за руки и усадили на по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! — вдруг крикнула Бетани, сбегая с лестниц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 пороге стоял Морис Харти собственной персоной. Увидев свою сослуживицу, сидя</w:t>
        <w:softHyphen/>
        <w:t>щую на полу в окружении друзей Бетани, ак</w:t>
        <w:softHyphen/>
        <w:t>тер застыл от изумлени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заперли Клер наверху в ванной, — сказала Холли. — Они были заод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ап, ты не крал этого барабанщика, — с ходу начала Бетани, обвив руками шею от</w:t>
        <w:softHyphen/>
        <w:t>ца. — И не было у тебя никаких заскоков, просто они все время подсыпали тебе лекарств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е... понимаю... — растерянно про</w:t>
        <w:softHyphen/>
        <w:t>бормотал Морис Харти, обнимая доч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удивляйтесь, — сказала Холли, — мы вам все объясни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ыл бы очень рад, — произнес высокий полисмен. — Я сержант Ролинз. Мистер Хар</w:t>
        <w:softHyphen/>
        <w:t>ти только что признался в серьезном преступ</w:t>
        <w:softHyphen/>
        <w:t>лении, которое совершил. — Сержант смотрел на юных детективов суровым, неодобритель</w:t>
        <w:softHyphen/>
        <w:t>ном взглядом. — Может быть, кто-нибудь объяснит, что здесь происходит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шло несколько дней. Юные детективы как обычно расположились в своем офисе в до</w:t>
        <w:softHyphen/>
        <w:t>ме Пи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устроилась на подоконнике, под</w:t>
        <w:softHyphen/>
        <w:t>жав под себя ноги, а Пит склонился над Хол</w:t>
        <w:softHyphen/>
        <w:t>ли, которая что-то писала, сидя за сто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а строчила статью в школьный журнал под названием «Том-там». Статью озаглави</w:t>
        <w:softHyphen/>
        <w:t>ли: «Операция по спасению Джона Рейвена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ушайте, как звучит, — сказала Холли, оторвавшись от письма. — «Мы нако</w:t>
        <w:softHyphen/>
        <w:t>нец узнали, где все это время был Морис Хар</w:t>
        <w:softHyphen/>
        <w:t>ти, пока мы сражались с Тессой Бёрк и Клер Кроули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ы упомянула в статье о том, как Пит вел наблюдение из мусорного бака? — усмех</w:t>
        <w:softHyphen/>
        <w:t>нувшись, спросила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омянула, — пробурчал Пит. — При</w:t>
        <w:softHyphen/>
        <w:t>чем не один раз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ьно. Было бы жаль упустить та</w:t>
        <w:softHyphen/>
        <w:t>кую подробнос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бы наверняка не упустила! А меня до сих пор тошнит, когда я вспоминаю об э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слушаете еще? — попросила Хол</w:t>
        <w:softHyphen/>
        <w:t>ли. — На чем мы остановились? Ах, да... «Так получилось, что после того, как Харти оста</w:t>
        <w:softHyphen/>
        <w:t>вил деньги в условленном месте, на него наш</w:t>
        <w:softHyphen/>
        <w:t>ло...» Нет, нехорошо, лучше написать «он по</w:t>
        <w:softHyphen/>
        <w:t>чувствовал...» — Холли остановилась. — Не знаю, что он почувствовал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ступ жгучего стыда, — подсказа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ты хочешь этим сказать? — не по</w:t>
        <w:softHyphen/>
        <w:t>ня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хочу сказать, что Морис Харти вдруг остро почувствовал, что совершает ошибку, не обращаясь в полицию, и таким образом пота</w:t>
        <w:softHyphen/>
        <w:t>кает шантажистам. Поэтому он не пошел до</w:t>
        <w:softHyphen/>
        <w:t>мой, а отправился в полицейский участок, чтобы отдать себя в руки правосуд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очно, — Холли вновь склонилась над письмом. — Морис Харти рассказал о краже, которую, как он думал, совершил сам. Вот по</w:t>
        <w:softHyphen/>
        <w:t>чему Мориса сопровождали полисмены. К счас</w:t>
        <w:softHyphen/>
        <w:t>тью, они появились в доме в тот момент, когда Тесса Бёрк еще не успела скрыться. Очень по</w:t>
        <w:softHyphen/>
        <w:t>хоже на сюжет в «Спайглассе» — самом луч</w:t>
        <w:softHyphen/>
        <w:t>шем сериале на телевидении... Затем я объяс</w:t>
        <w:softHyphen/>
        <w:t>нила инспектору Ролинзу...»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жанту Ролинзу, — поправил ее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, верно, — в нетерпении сделала по</w:t>
        <w:softHyphen/>
        <w:t>правку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еще, — вдруг возмутился Пит. — По</w:t>
        <w:softHyphen/>
        <w:t>чему ты все время пишешь «я»? Мы же все де</w:t>
        <w:softHyphen/>
        <w:t>лали сообщ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рошо, — вздохнула Холли, зачеркну</w:t>
        <w:softHyphen/>
        <w:t>ла «я» и написала «мы». — Затем мы расска</w:t>
        <w:softHyphen/>
        <w:t>зали сержанту Ролинзу о шантаже и о том, как две женщины состряпали это грязное дельц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росто женщины, а преступницы, — опять поправил ее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ратительные, гадкие преступницы, — подсказывала Миранда. — Нужно выбрать па</w:t>
        <w:softHyphen/>
        <w:t>рочку по-настоящему ярких эпите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Ладно, — согласилась Холли и вновь уткнулась в статью. — «Затем Клер выпусти</w:t>
        <w:softHyphen/>
        <w:t>ли из ванной, и она подтвердила все наши предположения. Мадемуазель Кроули сооб</w:t>
        <w:softHyphen/>
        <w:t>щила, что кражу совершила Тесса Бёрк и что они использовали сверхмощное снотворное. То есть все сошлось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дверь офиса постучали, и раздался голос мистера Хамильто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а ехать, команда! Нельзя допустить, чтобы звезды ждали вас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взглянула на часы. Она и не замети</w:t>
        <w:softHyphen/>
        <w:t>ла, как пролетело врем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ем! — крикну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е друзей сорвались с мест. Через час они будут гостями съемочной группы на телевиде</w:t>
        <w:softHyphen/>
        <w:t>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тот поход на киностудию в сопровожде</w:t>
        <w:softHyphen/>
        <w:t>нии гида организовал для них Морис Харти. А после экскурсии их ждет обед в шикарном ресторане, куда приглашены все участники сериала «Спайгласс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удивительно, что юные детективы нерв</w:t>
        <w:softHyphen/>
        <w:t>ничали — толкались на лестнице и не могли поделить места в машине мистера Хамильт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рузья были счастливы не только от того, что вызволили своего кумира из лап шантажисток, но и от того, какая награда их ожида</w:t>
        <w:softHyphen/>
        <w:t>ла — побывать на киностудии, собственными глазами увидеть, как самый любимый актер играет роль самого любимого героя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перед тем как выйти из офиса, Холли склонилась над столом и написала последнюю строчку репортажа для «Том-тама»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Дело закрыто. Юные детективы справи</w:t>
        <w:softHyphen/>
        <w:t>лись и на этот раз».</w:t>
      </w:r>
    </w:p>
    <w:sectPr>
      <w:headerReference w:type="default" r:id="rId6"/>
      <w:headerReference w:type="first" r:id="rId7"/>
      <w:footnotePr>
        <w:numFmt w:val="decimal"/>
        <w:numRestart w:val="eachPage"/>
      </w:footnotePr>
      <w:type w:val="nextPage"/>
      <w:pgSz w:w="11906" w:h="16838"/>
      <w:pgMar w:left="284" w:right="284" w:gutter="0" w:header="284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71"/>
        <w:widowControl/>
        <w:rPr/>
      </w:pPr>
      <w:r>
        <w:rPr>
          <w:rStyle w:val="FootnoteCharacters"/>
        </w:rPr>
        <w:footnoteRef/>
      </w:r>
      <w:r>
        <w:rPr>
          <w:rStyle w:val="FontStyle58"/>
          <w:b w:val="false"/>
          <w:lang w:val="en-US"/>
        </w:rPr>
        <w:t xml:space="preserve"> </w:t>
      </w:r>
      <w:r>
        <w:rPr>
          <w:rStyle w:val="FontStyle58"/>
          <w:b w:val="false"/>
          <w:lang w:val="en-US"/>
        </w:rPr>
        <w:t>Crawl</w:t>
      </w:r>
      <w:r>
        <w:rPr>
          <w:rStyle w:val="FontStyle58"/>
          <w:b w:val="false"/>
        </w:rPr>
        <w:t xml:space="preserve"> — ползти </w:t>
      </w:r>
      <w:r>
        <w:rPr>
          <w:rStyle w:val="FontStyle48"/>
          <w:b/>
        </w:rPr>
        <w:t>(англ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7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11"/>
      <w:gridCol w:w="1068"/>
    </w:tblGrid>
    <w:tr>
      <w:trPr>
        <w:trHeight w:val="274" w:hRule="atLeast"/>
      </w:trPr>
      <w:tc>
        <w:tcPr>
          <w:tcW w:w="102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16"/>
              <w:lang w:val="en-US" w:eastAsia="en-US"/>
            </w:rPr>
            <w:t>ФИОНА КЕЛЛИ: СПЕЦИАЛИСТ ПО ТЕМНЫМ ДЕЛИШКАМ</w:t>
          </w:r>
        </w:p>
      </w:tc>
      <w:tc>
        <w:tcPr>
          <w:tcW w:w="1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fldChar w:fldCharType="begin"/>
          </w:r>
          <w:r>
            <w:rPr>
              <w:b/>
              <w:lang w:val="en-US" w:eastAsia="en-US"/>
            </w:rPr>
            <w:instrText xml:space="preserve"> PAGE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31</w:t>
          </w:r>
          <w:r>
            <w:rPr>
              <w:b/>
              <w:lang w:val="en-US" w:eastAsia="en-US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7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11"/>
      <w:gridCol w:w="1068"/>
    </w:tblGrid>
    <w:tr>
      <w:trPr>
        <w:trHeight w:val="274" w:hRule="atLeast"/>
      </w:trPr>
      <w:tc>
        <w:tcPr>
          <w:tcW w:w="102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 xml:space="preserve">Библиотека </w:t>
          </w: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>NewChapter</w:t>
          </w: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 xml:space="preserve"> «Детский Детектив». </w:t>
          </w:r>
          <w:hyperlink r:id="rId1"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http://www.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newchapter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.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ru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/</w:t>
            </w:r>
          </w:hyperlink>
        </w:p>
      </w:tc>
      <w:tc>
        <w:tcPr>
          <w:tcW w:w="1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b/>
              <w:szCs w:val="20"/>
              <w:lang w:val="en-US" w:eastAsia="en-US"/>
            </w:rPr>
            <w:instrText xml:space="preserve"> PAGE </w:instrText>
          </w:r>
          <w:r>
            <w:rPr>
              <w:sz w:val="20"/>
              <w:b/>
              <w:szCs w:val="20"/>
              <w:lang w:val="en-US" w:eastAsia="en-US"/>
            </w:rPr>
            <w:fldChar w:fldCharType="separate"/>
          </w:r>
          <w:r>
            <w:rPr>
              <w:sz w:val="20"/>
              <w:b/>
              <w:szCs w:val="20"/>
              <w:lang w:val="en-US" w:eastAsia="en-US"/>
            </w:rPr>
            <w:t>1</w:t>
          </w:r>
          <w:r>
            <w:rPr>
              <w:sz w:val="20"/>
              <w:b/>
              <w:szCs w:val="20"/>
              <w:lang w:val="en-US" w:eastAsia="en-US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autoSpaceDE w:val="true"/>
      <w:spacing w:lineRule="auto" w:line="216"/>
      <w:ind w:left="720" w:firstLine="720"/>
      <w:jc w:val="both"/>
      <w:textAlignment w:val="auto"/>
      <w:outlineLvl w:val="4"/>
    </w:pPr>
    <w:rPr>
      <w:b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Georgia" w:hAnsi="Georgia" w:cs="Georgia"/>
    </w:rPr>
  </w:style>
  <w:style w:type="character" w:styleId="WW8NumSt3z0">
    <w:name w:val="WW8NumSt3z0"/>
    <w:qFormat/>
    <w:rPr>
      <w:rFonts w:ascii="Georgia" w:hAnsi="Georgia" w:cs="Georgia"/>
    </w:rPr>
  </w:style>
  <w:style w:type="character" w:styleId="WW8NumSt4z0">
    <w:name w:val="WW8NumSt4z0"/>
    <w:qFormat/>
    <w:rPr>
      <w:rFonts w:ascii="Georgia" w:hAnsi="Georgia" w:cs="Georgia"/>
    </w:rPr>
  </w:style>
  <w:style w:type="character" w:styleId="WW8NumSt5z0">
    <w:name w:val="WW8NumSt5z0"/>
    <w:qFormat/>
    <w:rPr>
      <w:rFonts w:ascii="Georgia" w:hAnsi="Georgia" w:cs="Georgia"/>
    </w:rPr>
  </w:style>
  <w:style w:type="character" w:styleId="WW8NumSt6z0">
    <w:name w:val="WW8NumSt6z0"/>
    <w:qFormat/>
    <w:rPr>
      <w:rFonts w:ascii="Georgia" w:hAnsi="Georgia" w:cs="Georgia"/>
    </w:rPr>
  </w:style>
  <w:style w:type="character" w:styleId="WW8NumSt7z0">
    <w:name w:val="WW8NumSt7z0"/>
    <w:qFormat/>
    <w:rPr>
      <w:rFonts w:ascii="Georgia" w:hAnsi="Georgia" w:cs="Georgia"/>
    </w:rPr>
  </w:style>
  <w:style w:type="character" w:styleId="WW8NumSt8z0">
    <w:name w:val="WW8NumSt8z0"/>
    <w:qFormat/>
    <w:rPr>
      <w:rFonts w:ascii="Georgia" w:hAnsi="Georgia" w:cs="Georgia"/>
    </w:rPr>
  </w:style>
  <w:style w:type="character" w:styleId="WW8NumSt9z0">
    <w:name w:val="WW8NumSt9z0"/>
    <w:qFormat/>
    <w:rPr>
      <w:rFonts w:ascii="Georgia" w:hAnsi="Georgia" w:cs="Georgia"/>
    </w:rPr>
  </w:style>
  <w:style w:type="character" w:styleId="WW8NumSt10z0">
    <w:name w:val="WW8NumSt10z0"/>
    <w:qFormat/>
    <w:rPr>
      <w:rFonts w:ascii="Georgia" w:hAnsi="Georgia" w:cs="Georgia"/>
    </w:rPr>
  </w:style>
  <w:style w:type="character" w:styleId="WW8NumSt11z0">
    <w:name w:val="WW8NumSt11z0"/>
    <w:qFormat/>
    <w:rPr>
      <w:rFonts w:ascii="Georgia" w:hAnsi="Georgia" w:cs="Georgia"/>
    </w:rPr>
  </w:style>
  <w:style w:type="character" w:styleId="WW8NumSt12z0">
    <w:name w:val="WW8NumSt12z0"/>
    <w:qFormat/>
    <w:rPr>
      <w:rFonts w:ascii="Georgia" w:hAnsi="Georgia" w:cs="Georgia"/>
    </w:rPr>
  </w:style>
  <w:style w:type="character" w:styleId="WW8NumSt13z0">
    <w:name w:val="WW8NumSt13z0"/>
    <w:qFormat/>
    <w:rPr>
      <w:rFonts w:ascii="Georgia" w:hAnsi="Georgia" w:cs="Georgia"/>
    </w:rPr>
  </w:style>
  <w:style w:type="character" w:styleId="WW8NumSt14z0">
    <w:name w:val="WW8NumSt14z0"/>
    <w:qFormat/>
    <w:rPr>
      <w:rFonts w:ascii="Georgia" w:hAnsi="Georgia" w:cs="Georgia"/>
    </w:rPr>
  </w:style>
  <w:style w:type="character" w:styleId="WW8NumSt15z0">
    <w:name w:val="WW8NumSt15z0"/>
    <w:qFormat/>
    <w:rPr>
      <w:rFonts w:ascii="Georgia" w:hAnsi="Georgia" w:cs="Georgia"/>
    </w:rPr>
  </w:style>
  <w:style w:type="character" w:styleId="WW8NumSt16z0">
    <w:name w:val="WW8NumSt16z0"/>
    <w:qFormat/>
    <w:rPr>
      <w:rFonts w:ascii="Georgia" w:hAnsi="Georgia" w:cs="Georgia"/>
    </w:rPr>
  </w:style>
  <w:style w:type="character" w:styleId="WW8NumSt17z0">
    <w:name w:val="WW8NumSt17z0"/>
    <w:qFormat/>
    <w:rPr>
      <w:rFonts w:ascii="Georgia" w:hAnsi="Georgia" w:cs="Georgia"/>
    </w:rPr>
  </w:style>
  <w:style w:type="character" w:styleId="WW8NumSt18z0">
    <w:name w:val="WW8NumSt18z0"/>
    <w:qFormat/>
    <w:rPr>
      <w:rFonts w:ascii="Georgia" w:hAnsi="Georgia" w:cs="Georgia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знак сноски"/>
    <w:basedOn w:val="Style10"/>
    <w:qFormat/>
    <w:rPr>
      <w:b/>
      <w:color w:val="FF0000"/>
      <w:vertAlign w:val="superscript"/>
    </w:rPr>
  </w:style>
  <w:style w:type="character" w:styleId="Style12">
    <w:name w:val="Определение"/>
    <w:qFormat/>
    <w:rPr>
      <w:i/>
    </w:rPr>
  </w:style>
  <w:style w:type="character" w:styleId="Style13">
    <w:name w:val="Узел"/>
    <w:qFormat/>
    <w:rPr>
      <w:i/>
    </w:rPr>
  </w:style>
  <w:style w:type="character" w:styleId="Style14">
    <w:name w:val="Код"/>
    <w:qFormat/>
    <w:rPr>
      <w:rFonts w:ascii="Courier New" w:hAnsi="Courier New" w:cs="Courier New"/>
      <w:sz w:val="20"/>
    </w:rPr>
  </w:style>
  <w:style w:type="character" w:styleId="Style15">
    <w:name w:val="Клавиатура"/>
    <w:qFormat/>
    <w:rPr>
      <w:rFonts w:ascii="Courier New" w:hAnsi="Courier New" w:cs="Courier New"/>
      <w:b/>
      <w:sz w:val="20"/>
    </w:rPr>
  </w:style>
  <w:style w:type="character" w:styleId="Style16">
    <w:name w:val="Образец"/>
    <w:qFormat/>
    <w:rPr>
      <w:rFonts w:ascii="Courier New" w:hAnsi="Courier New" w:cs="Courier New"/>
    </w:rPr>
  </w:style>
  <w:style w:type="character" w:styleId="Style17">
    <w:name w:val="Печатная машинка"/>
    <w:qFormat/>
    <w:rPr>
      <w:rFonts w:ascii="Courier New" w:hAnsi="Courier New" w:cs="Courier New"/>
      <w:sz w:val="20"/>
    </w:rPr>
  </w:style>
  <w:style w:type="character" w:styleId="Style18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9">
    <w:name w:val="Примечание"/>
    <w:qFormat/>
    <w:rPr>
      <w:vanish/>
    </w:rPr>
  </w:style>
  <w:style w:type="character" w:styleId="Hyperlink">
    <w:name w:val="Hyperlink"/>
    <w:basedOn w:val="Style10"/>
    <w:qFormat/>
    <w:rPr>
      <w:color w:val="0000FF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ntStyle28">
    <w:name w:val="Font Style28"/>
    <w:basedOn w:val="Style9"/>
    <w:qFormat/>
    <w:rPr>
      <w:rFonts w:ascii="Georgia" w:hAnsi="Georgia" w:cs="Georgia"/>
      <w:i/>
      <w:iCs/>
      <w:spacing w:val="20"/>
      <w:sz w:val="22"/>
      <w:szCs w:val="22"/>
    </w:rPr>
  </w:style>
  <w:style w:type="character" w:styleId="FontStyle29">
    <w:name w:val="Font Style29"/>
    <w:basedOn w:val="Style9"/>
    <w:qFormat/>
    <w:rPr>
      <w:rFonts w:ascii="Georgia" w:hAnsi="Georgia" w:cs="Georgia"/>
      <w:sz w:val="20"/>
      <w:szCs w:val="20"/>
    </w:rPr>
  </w:style>
  <w:style w:type="character" w:styleId="FontStyle37">
    <w:name w:val="Font Style37"/>
    <w:basedOn w:val="Style9"/>
    <w:qFormat/>
    <w:rPr>
      <w:rFonts w:ascii="Georgia" w:hAnsi="Georgia" w:cs="Georgia"/>
      <w:b/>
      <w:bCs/>
      <w:w w:val="250"/>
      <w:sz w:val="10"/>
      <w:szCs w:val="10"/>
    </w:rPr>
  </w:style>
  <w:style w:type="character" w:styleId="FontStyle38">
    <w:name w:val="Font Style38"/>
    <w:basedOn w:val="Style9"/>
    <w:qFormat/>
    <w:rPr>
      <w:rFonts w:ascii="Georgia" w:hAnsi="Georgia" w:cs="Georgia"/>
      <w:i/>
      <w:iCs/>
      <w:spacing w:val="-20"/>
      <w:sz w:val="24"/>
      <w:szCs w:val="24"/>
    </w:rPr>
  </w:style>
  <w:style w:type="character" w:styleId="FontStyle39">
    <w:name w:val="Font Style39"/>
    <w:basedOn w:val="Style9"/>
    <w:qFormat/>
    <w:rPr>
      <w:rFonts w:ascii="Century Schoolbook" w:hAnsi="Century Schoolbook" w:cs="Century Schoolbook"/>
      <w:b/>
      <w:bCs/>
      <w:i/>
      <w:iCs/>
      <w:spacing w:val="-20"/>
      <w:w w:val="200"/>
      <w:sz w:val="16"/>
      <w:szCs w:val="16"/>
    </w:rPr>
  </w:style>
  <w:style w:type="character" w:styleId="FontStyle40">
    <w:name w:val="Font Style40"/>
    <w:basedOn w:val="Style9"/>
    <w:qFormat/>
    <w:rPr>
      <w:rFonts w:ascii="Georgia" w:hAnsi="Georgia" w:cs="Georgia"/>
      <w:i/>
      <w:iCs/>
      <w:sz w:val="20"/>
      <w:szCs w:val="20"/>
    </w:rPr>
  </w:style>
  <w:style w:type="character" w:styleId="FontStyle41">
    <w:name w:val="Font Style41"/>
    <w:basedOn w:val="Style9"/>
    <w:qFormat/>
    <w:rPr>
      <w:rFonts w:ascii="Georgia" w:hAnsi="Georgia" w:cs="Georgia"/>
      <w:sz w:val="20"/>
      <w:szCs w:val="20"/>
    </w:rPr>
  </w:style>
  <w:style w:type="character" w:styleId="FontStyle42">
    <w:name w:val="Font Style42"/>
    <w:basedOn w:val="Style9"/>
    <w:qFormat/>
    <w:rPr>
      <w:rFonts w:ascii="Georgia" w:hAnsi="Georgia" w:cs="Georgia"/>
      <w:sz w:val="20"/>
      <w:szCs w:val="20"/>
    </w:rPr>
  </w:style>
  <w:style w:type="character" w:styleId="FontStyle43">
    <w:name w:val="Font Style43"/>
    <w:basedOn w:val="Style9"/>
    <w:qFormat/>
    <w:rPr>
      <w:rFonts w:ascii="Georgia" w:hAnsi="Georgia" w:cs="Georgia"/>
      <w:i/>
      <w:iCs/>
      <w:spacing w:val="20"/>
      <w:sz w:val="24"/>
      <w:szCs w:val="24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9"/>
    <w:qFormat/>
    <w:rPr>
      <w:rFonts w:ascii="Times New Roman" w:hAnsi="Times New Roman" w:cs="Times New Roman"/>
      <w:b/>
      <w:bCs/>
      <w:i/>
      <w:iCs/>
      <w:spacing w:val="20"/>
      <w:sz w:val="26"/>
      <w:szCs w:val="26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basedOn w:val="Style9"/>
    <w:qFormat/>
    <w:rPr>
      <w:rFonts w:ascii="Times New Roman" w:hAnsi="Times New Roman" w:cs="Times New Roman"/>
      <w:i/>
      <w:iCs/>
      <w:spacing w:val="30"/>
      <w:sz w:val="24"/>
      <w:szCs w:val="24"/>
    </w:rPr>
  </w:style>
  <w:style w:type="character" w:styleId="FontStyle44">
    <w:name w:val="Font Style44"/>
    <w:basedOn w:val="Style9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45">
    <w:name w:val="Font Style45"/>
    <w:basedOn w:val="Style9"/>
    <w:qFormat/>
    <w:rPr>
      <w:rFonts w:ascii="Century Schoolbook" w:hAnsi="Century Schoolbook" w:cs="Century Schoolbook"/>
      <w:spacing w:val="-10"/>
      <w:sz w:val="18"/>
      <w:szCs w:val="18"/>
    </w:rPr>
  </w:style>
  <w:style w:type="character" w:styleId="FontStyle46">
    <w:name w:val="Font Style46"/>
    <w:basedOn w:val="Style9"/>
    <w:qFormat/>
    <w:rPr>
      <w:rFonts w:ascii="Bookman Old Style" w:hAnsi="Bookman Old Style" w:cs="Bookman Old Style"/>
      <w:smallCaps/>
      <w:spacing w:val="-10"/>
      <w:w w:val="150"/>
      <w:sz w:val="12"/>
      <w:szCs w:val="12"/>
    </w:rPr>
  </w:style>
  <w:style w:type="character" w:styleId="FontStyle47">
    <w:name w:val="Font Style47"/>
    <w:basedOn w:val="Style9"/>
    <w:qFormat/>
    <w:rPr>
      <w:rFonts w:ascii="Century Gothic" w:hAnsi="Century Gothic" w:cs="Century Gothic"/>
      <w:b/>
      <w:bCs/>
      <w:sz w:val="20"/>
      <w:szCs w:val="20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49">
    <w:name w:val="Font Style49"/>
    <w:basedOn w:val="Style9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0">
    <w:name w:val="Font Style50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51">
    <w:name w:val="Font Style51"/>
    <w:basedOn w:val="Style9"/>
    <w:qFormat/>
    <w:rPr>
      <w:rFonts w:ascii="Times New Roman" w:hAnsi="Times New Roman" w:cs="Times New Roman"/>
      <w:b/>
      <w:bCs/>
      <w:i/>
      <w:iCs/>
      <w:spacing w:val="-10"/>
      <w:w w:val="150"/>
      <w:sz w:val="12"/>
      <w:szCs w:val="12"/>
    </w:rPr>
  </w:style>
  <w:style w:type="character" w:styleId="FontStyle52">
    <w:name w:val="Font Style52"/>
    <w:basedOn w:val="Style9"/>
    <w:qFormat/>
    <w:rPr>
      <w:rFonts w:ascii="Palatino Linotype" w:hAnsi="Palatino Linotype" w:cs="Palatino Linotype"/>
      <w:b/>
      <w:bCs/>
      <w:i/>
      <w:iCs/>
      <w:spacing w:val="40"/>
      <w:sz w:val="10"/>
      <w:szCs w:val="10"/>
    </w:rPr>
  </w:style>
  <w:style w:type="character" w:styleId="FontStyle53">
    <w:name w:val="Font Style53"/>
    <w:basedOn w:val="Style9"/>
    <w:qFormat/>
    <w:rPr>
      <w:rFonts w:ascii="Georgia" w:hAnsi="Georgia" w:cs="Georgia"/>
      <w:b/>
      <w:bCs/>
      <w:spacing w:val="-10"/>
      <w:sz w:val="12"/>
      <w:szCs w:val="12"/>
    </w:rPr>
  </w:style>
  <w:style w:type="character" w:styleId="FontStyle54">
    <w:name w:val="Font Style54"/>
    <w:basedOn w:val="Style9"/>
    <w:qFormat/>
    <w:rPr>
      <w:rFonts w:ascii="Palatino Linotype" w:hAnsi="Palatino Linotype" w:cs="Palatino Linotype"/>
      <w:i/>
      <w:iCs/>
      <w:sz w:val="10"/>
      <w:szCs w:val="10"/>
    </w:rPr>
  </w:style>
  <w:style w:type="character" w:styleId="FontStyle55">
    <w:name w:val="Font Style55"/>
    <w:basedOn w:val="Style9"/>
    <w:qFormat/>
    <w:rPr>
      <w:rFonts w:ascii="Times New Roman" w:hAnsi="Times New Roman" w:cs="Times New Roman"/>
      <w:b/>
      <w:bCs/>
      <w:i/>
      <w:iCs/>
      <w:spacing w:val="-30"/>
      <w:sz w:val="34"/>
      <w:szCs w:val="34"/>
    </w:rPr>
  </w:style>
  <w:style w:type="character" w:styleId="FontStyle56">
    <w:name w:val="Font Style56"/>
    <w:basedOn w:val="Style9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FontStyle57">
    <w:name w:val="Font Style57"/>
    <w:basedOn w:val="Style9"/>
    <w:qFormat/>
    <w:rPr>
      <w:rFonts w:ascii="Bookman Old Style" w:hAnsi="Bookman Old Style" w:cs="Bookman Old Style"/>
      <w:i/>
      <w:iCs/>
      <w:w w:val="200"/>
      <w:sz w:val="10"/>
      <w:szCs w:val="10"/>
    </w:rPr>
  </w:style>
  <w:style w:type="character" w:styleId="FontStyle58">
    <w:name w:val="Font Style58"/>
    <w:basedOn w:val="Style9"/>
    <w:qFormat/>
    <w:rPr>
      <w:rFonts w:ascii="Bookman Old Style" w:hAnsi="Bookman Old Style" w:cs="Bookman Old Style"/>
      <w:b/>
      <w:bCs/>
      <w:spacing w:val="10"/>
      <w:sz w:val="10"/>
      <w:szCs w:val="10"/>
    </w:rPr>
  </w:style>
  <w:style w:type="character" w:styleId="FontStyle59">
    <w:name w:val="Font Style59"/>
    <w:basedOn w:val="Style9"/>
    <w:qFormat/>
    <w:rPr>
      <w:rFonts w:ascii="Bookman Old Style" w:hAnsi="Bookman Old Style" w:cs="Bookman Old Style"/>
      <w:w w:val="250"/>
      <w:sz w:val="10"/>
      <w:szCs w:val="10"/>
    </w:rPr>
  </w:style>
  <w:style w:type="character" w:styleId="FontStyle60">
    <w:name w:val="Font Style60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61">
    <w:name w:val="Font Style61"/>
    <w:basedOn w:val="Style9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62">
    <w:name w:val="Font Style62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3">
    <w:name w:val="Font Style63"/>
    <w:basedOn w:val="Style9"/>
    <w:qFormat/>
    <w:rPr>
      <w:rFonts w:ascii="Times New Roman" w:hAnsi="Times New Roman" w:cs="Times New Roman"/>
      <w:spacing w:val="50"/>
      <w:sz w:val="22"/>
      <w:szCs w:val="22"/>
    </w:rPr>
  </w:style>
  <w:style w:type="character" w:styleId="FontStyle64">
    <w:name w:val="Font Style64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5">
    <w:name w:val="Font Style65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66">
    <w:name w:val="Font Style66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67">
    <w:name w:val="Font Style67"/>
    <w:basedOn w:val="Style9"/>
    <w:qFormat/>
    <w:rPr>
      <w:rFonts w:ascii="Century Gothic" w:hAnsi="Century Gothic" w:cs="Century Gothic"/>
      <w:b/>
      <w:bCs/>
      <w:i/>
      <w:iCs/>
      <w:sz w:val="14"/>
      <w:szCs w:val="14"/>
    </w:rPr>
  </w:style>
  <w:style w:type="character" w:styleId="FontStyle68">
    <w:name w:val="Font Style68"/>
    <w:basedOn w:val="Style9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9">
    <w:name w:val="Font Style69"/>
    <w:basedOn w:val="Style9"/>
    <w:qFormat/>
    <w:rPr>
      <w:rFonts w:ascii="Times New Roman" w:hAnsi="Times New Roman" w:cs="Times New Roman"/>
      <w:sz w:val="14"/>
      <w:szCs w:val="14"/>
    </w:rPr>
  </w:style>
  <w:style w:type="character" w:styleId="FontStyle70">
    <w:name w:val="Font Style70"/>
    <w:basedOn w:val="Style9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71">
    <w:name w:val="Font Style71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9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73">
    <w:name w:val="Font Style73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рмин"/>
    <w:basedOn w:val="Normal"/>
    <w:next w:val="Style21"/>
    <w:qFormat/>
    <w:pPr/>
    <w:rPr>
      <w:sz w:val="24"/>
    </w:rPr>
  </w:style>
  <w:style w:type="paragraph" w:styleId="Style21">
    <w:name w:val="Список определений"/>
    <w:basedOn w:val="Normal"/>
    <w:next w:val="Style20"/>
    <w:qFormat/>
    <w:pPr>
      <w:ind w:left="360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sz w:val="16"/>
    </w:rPr>
  </w:style>
  <w:style w:type="paragraph" w:styleId="Style22">
    <w:name w:val="Адреса"/>
    <w:basedOn w:val="Normal"/>
    <w:next w:val="Normal"/>
    <w:qFormat/>
    <w:pPr/>
    <w:rPr>
      <w:i/>
      <w:sz w:val="24"/>
    </w:rPr>
  </w:style>
  <w:style w:type="paragraph" w:styleId="Style23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yle2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3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spacing w:lineRule="auto" w:line="216"/>
      <w:ind w:firstLine="420"/>
      <w:jc w:val="both"/>
      <w:textAlignment w:val="auto"/>
    </w:pPr>
    <w:rPr/>
  </w:style>
  <w:style w:type="paragraph" w:styleId="2">
    <w:name w:val="Основной текст с отступом 2"/>
    <w:basedOn w:val="Normal"/>
    <w:qFormat/>
    <w:pPr>
      <w:widowControl w:val="false"/>
      <w:overflowPunct w:val="true"/>
      <w:autoSpaceDE w:val="true"/>
      <w:spacing w:lineRule="auto" w:line="252"/>
      <w:ind w:firstLine="380"/>
      <w:jc w:val="both"/>
      <w:textAlignment w:val="auto"/>
    </w:pPr>
    <w:rPr/>
  </w:style>
  <w:style w:type="paragraph" w:styleId="3">
    <w:name w:val="Основной текст с отступом 3"/>
    <w:basedOn w:val="Normal"/>
    <w:qFormat/>
    <w:pPr>
      <w:widowControl w:val="false"/>
      <w:overflowPunct w:val="true"/>
      <w:autoSpaceDE w:val="true"/>
      <w:spacing w:lineRule="auto" w:line="216"/>
      <w:ind w:firstLine="540"/>
      <w:jc w:val="both"/>
      <w:textAlignment w:val="auto"/>
    </w:pPr>
    <w:rPr/>
  </w:style>
  <w:style w:type="paragraph" w:styleId="Style25">
    <w:name w:val="Цитата"/>
    <w:basedOn w:val="Normal"/>
    <w:qFormat/>
    <w:pPr>
      <w:widowControl w:val="false"/>
      <w:overflowPunct w:val="true"/>
      <w:autoSpaceDE w:val="true"/>
      <w:spacing w:lineRule="auto" w:line="216"/>
      <w:ind w:left="40" w:right="200" w:firstLine="380"/>
      <w:jc w:val="both"/>
      <w:textAlignment w:val="auto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06"/>
      <w:ind w:firstLine="768"/>
    </w:pPr>
    <w:rPr>
      <w:rFonts w:ascii="Georgia" w:hAnsi="Georgia" w:cs="Georgia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71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2"/>
      <w:ind w:firstLine="1313"/>
      <w:jc w:val="both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3"/>
      <w:ind w:firstLine="343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353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  <w:ind w:hanging="338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1"/>
      <w:ind w:firstLine="1181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  <w:jc w:val="right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2"/>
      <w:ind w:firstLine="360"/>
    </w:pPr>
    <w:rPr>
      <w:rFonts w:ascii="Georgia" w:hAnsi="Georgia" w:cs="Georg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03"/>
      <w:ind w:firstLine="691"/>
    </w:pPr>
    <w:rPr>
      <w:rFonts w:ascii="Georgia" w:hAnsi="Georgia" w:cs="Georgi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06"/>
      <w:ind w:firstLine="254"/>
    </w:pPr>
    <w:rPr>
      <w:rFonts w:ascii="Georgia" w:hAnsi="Georgia" w:cs="Georg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01"/>
      <w:jc w:val="both"/>
    </w:pPr>
    <w:rPr>
      <w:rFonts w:ascii="Georgia" w:hAnsi="Georgia" w:cs="Georgia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2"/>
    </w:pPr>
    <w:rPr>
      <w:rFonts w:ascii="Georgia" w:hAnsi="Georgia" w:cs="Georgi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08"/>
      <w:ind w:firstLine="449"/>
    </w:pPr>
    <w:rPr>
      <w:rFonts w:ascii="Georgia" w:hAnsi="Georgia" w:cs="Georgi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03"/>
      <w:jc w:val="center"/>
    </w:pPr>
    <w:rPr>
      <w:rFonts w:ascii="Georgia" w:hAnsi="Georgia" w:cs="Georgia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406"/>
      <w:ind w:firstLine="468"/>
    </w:pPr>
    <w:rPr>
      <w:rFonts w:ascii="Georgia" w:hAnsi="Georgia" w:cs="Georgia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59"/>
      <w:ind w:firstLine="362"/>
      <w:jc w:val="both"/>
    </w:pPr>
    <w:rPr>
      <w:rFonts w:ascii="Georgia" w:hAnsi="Georgia" w:cs="Georgi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1"/>
      <w:ind w:firstLine="355"/>
      <w:jc w:val="both"/>
    </w:pPr>
    <w:rPr>
      <w:rFonts w:ascii="Georgia" w:hAnsi="Georgia" w:cs="Georgia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8"/>
      <w:jc w:val="right"/>
    </w:pPr>
    <w:rPr>
      <w:rFonts w:ascii="Georgia" w:hAnsi="Georgia" w:cs="Georgia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8"/>
      <w:ind w:firstLine="403"/>
      <w:jc w:val="both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408"/>
      <w:ind w:firstLine="456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14"/>
      <w:ind w:firstLine="16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410"/>
      <w:ind w:firstLine="370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6"/>
      <w:ind w:firstLine="27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newchapte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знецова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>Фиона Келли</dc:creator>
  <dc:description/>
  <cp:keywords>Холли Питер и Миранда</cp:keywords>
  <dc:language>en-US</dc:language>
  <cp:lastModifiedBy>СЕВА</cp:lastModifiedBy>
  <cp:lastPrinted>2010-01-29T17:08:00Z</cp:lastPrinted>
  <dcterms:modified xsi:type="dcterms:W3CDTF">2011-11-10T14:33:00Z</dcterms:modified>
  <cp:revision>14</cp:revision>
  <dc:subject>Черный Котенок</dc:subject>
  <dc:title>Специалист по темным делишкам</dc:title>
</cp:coreProperties>
</file>