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/>
      </w:pPr>
      <w:r>
        <w:rPr/>
        <w:t>Фиона Келли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ективный клуб — 13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57150</wp:posOffset>
            </wp:positionV>
            <wp:extent cx="1833245" cy="2895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/>
        <w:t>ТАЙНА ГЛУБОКОГО ОЗЕРА</w:t>
      </w:r>
    </w:p>
    <w:p>
      <w:pPr>
        <w:pStyle w:val="Normal"/>
        <w:widowControl w:val="false"/>
        <w:ind w:left="720" w:hanging="0"/>
        <w:jc w:val="right"/>
        <w:rPr/>
      </w:pPr>
      <w:r>
        <w:rPr>
          <w:rFonts w:cs="Arial" w:ascii="Arial" w:hAnsi="Arial"/>
          <w:i/>
          <w:sz w:val="18"/>
          <w:szCs w:val="18"/>
          <w:lang w:val="en-US"/>
        </w:rPr>
        <w:t>Mystery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>club</w:t>
      </w:r>
      <w:r>
        <w:rPr>
          <w:rFonts w:cs="Arial" w:ascii="Arial" w:hAnsi="Arial"/>
          <w:i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  <w:lang w:val="en-US"/>
        </w:rPr>
        <w:t>Fatal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>fall</w:t>
      </w:r>
      <w:r>
        <w:rPr>
          <w:rFonts w:cs="Arial" w:ascii="Arial" w:hAnsi="Arial"/>
          <w:i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  <w:lang w:val="en-US"/>
        </w:rPr>
        <w:t>Fion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>Kelly</w:t>
      </w:r>
      <w:r>
        <w:rPr>
          <w:rFonts w:cs="Arial" w:ascii="Arial" w:hAnsi="Arial"/>
          <w:i/>
          <w:sz w:val="18"/>
          <w:szCs w:val="18"/>
        </w:rPr>
        <w:t>, 1995)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© Перевод с англ. Гиляровой И.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© ЗАО «Издательство «ЭКСМО-пресс», 2001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US"/>
        </w:rPr>
        <w:t>O</w:t>
      </w:r>
      <w:r>
        <w:rPr>
          <w:rFonts w:cs="Arial" w:ascii="Arial" w:hAnsi="Arial"/>
          <w:i/>
          <w:sz w:val="18"/>
          <w:szCs w:val="18"/>
        </w:rPr>
        <w:t>С</w:t>
      </w:r>
      <w:r>
        <w:rPr>
          <w:rFonts w:cs="Arial" w:ascii="Arial" w:hAnsi="Arial"/>
          <w:i/>
          <w:sz w:val="18"/>
          <w:szCs w:val="18"/>
          <w:lang w:val="en-US"/>
        </w:rPr>
        <w:t>R</w:t>
      </w:r>
      <w:r>
        <w:rPr>
          <w:rFonts w:cs="Arial" w:ascii="Arial" w:hAnsi="Arial"/>
          <w:i/>
          <w:sz w:val="18"/>
          <w:szCs w:val="18"/>
        </w:rPr>
        <w:t xml:space="preserve"> и вычитка Ирина, 2010</w:t>
      </w:r>
    </w:p>
    <w:p>
      <w:pPr>
        <w:pStyle w:val="Heading3"/>
        <w:widowControl w:val="false"/>
        <w:spacing w:before="0" w:after="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Аннотация</w:t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i/>
          <w:sz w:val="20"/>
          <w:szCs w:val="20"/>
        </w:rPr>
        <w:t>До чего же подозрительно ведет себя инструктор, обучающий туристическим премудростям Холли, Трейси и Белинду! Стоило ему наткнуться на девчонок в заброшенном доме, где они очутились совершенно случайно, как он заимел на них зуб. Кажется, эта встреча не входила в его планы... Но что его привело в такое зловещее, таинственное место, да еще и ночью? Почему он ворвался в дом так, словно хотел застать кого-то врасплох? Зачем распахивал двери пустынных комнат? Да, придется членам детективного клуба в эти каникулы заняться настоящим расследованием...</w:t>
      </w:r>
    </w:p>
    <w:p>
      <w:pPr>
        <w:pStyle w:val="Normal"/>
        <w:widowControl w:val="false"/>
        <w:ind w:first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ГЛАВА </w:t>
      </w:r>
      <w:r>
        <w:rPr>
          <w:rFonts w:cs="Arial" w:ascii="Arial" w:hAnsi="Arial"/>
          <w:b/>
          <w:sz w:val="26"/>
          <w:szCs w:val="26"/>
          <w:lang w:val="en-US"/>
        </w:rPr>
        <w:t>I</w:t>
      </w:r>
    </w:p>
    <w:p>
      <w:pPr>
        <w:pStyle w:val="Normal"/>
        <w:widowControl w:val="false"/>
        <w:ind w:first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Баттерпайк-холл</w:t>
      </w:r>
    </w:p>
    <w:p>
      <w:pPr>
        <w:pStyle w:val="Normal"/>
        <w:widowControl w:val="false"/>
        <w:ind w:firstLine="360"/>
        <w:jc w:val="both"/>
        <w:rPr>
          <w:rStyle w:val="FontStyle29"/>
          <w:rFonts w:ascii="Arial" w:hAnsi="Arial" w:cs="Arial"/>
          <w:b/>
          <w:b/>
          <w:sz w:val="26"/>
          <w:szCs w:val="26"/>
        </w:rPr>
      </w:pPr>
      <w:r>
        <w:rPr>
          <w:rFonts w:cs="Arial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ненавижу высоту! — простонала Белинда Хейес.</w:t>
      </w:r>
    </w:p>
    <w:p>
      <w:pPr>
        <w:pStyle w:val="Style3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а вцепилась в ветку дерева и крепко зажмурила глаза. Над ее головой нави</w:t>
        <w:softHyphen/>
        <w:t>сала туманная громада скалы Баттерпайк-Фелл. Прямо от ее ног, немного ниже, круто спускалась узкая долина. Она заканчивалась у длинного, неширокого озера, воды которого переливались под солнечными лучами голу</w:t>
        <w:softHyphen/>
        <w:t>быми и серебряными блестками.</w:t>
      </w:r>
    </w:p>
    <w:p>
      <w:pPr>
        <w:pStyle w:val="Style3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ейси! Давай вернемся назад! Белинда больше не может идти! — крикнула Холли Адамс. Светловолосая стройная подруга Белинды и Трейси уже достигла середины скалы и продолжала энергично взбираться еще вы</w:t>
        <w:softHyphen/>
        <w:t>ше. Длинные ноги и прекрасное чувство равновесия верой и правдой служили Трейси всю жизнь, пригодились они и в этом недельном походе в Озерный край. Да и вообще она всегда хорошо лазила, прекрасно плавала, бегала быстрее всех одноклассников в школе Винифред Боуэн-Дэвис. А вот Белинда... В от</w:t>
        <w:softHyphen/>
        <w:t>личие от спортивной Трейси Белинда ненави</w:t>
        <w:softHyphen/>
        <w:t>дела походы. Она чувствовала себя гораздо уютнее у телевизора со стаканчиком мороже</w:t>
        <w:softHyphen/>
        <w:t>ного.</w:t>
      </w:r>
    </w:p>
    <w:p>
      <w:pPr>
        <w:pStyle w:val="Style3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! Не бойся, я с тобой! — крик</w:t>
        <w:softHyphen/>
        <w:t>нула Холли и протянула подруге руки. — Взбирайся сюда. Вот так. Посмотри, здесь не так уж и высоко и вполне безопасно. Ну да</w:t>
        <w:softHyphen/>
        <w:t>вай!</w:t>
      </w:r>
    </w:p>
    <w:p>
      <w:pPr>
        <w:pStyle w:val="Style3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-о-о! — возопила Белинда, но все-таки отпустила ветку и заставила себя забраться на скалу, где стояла Холли. — Ну почему я поддалась на ваши уговоры и ввязалась в эту авантюру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усмехнулась и пожала плечами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тому что это тебе нужн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совсем не нужно. У меня аллергия на физические нагрузки, ты же знаешь. Ко</w:t>
        <w:softHyphen/>
        <w:t>нечно, это не касается верховых прогулок. Я ведь надеялась, что мы будем путешество</w:t>
        <w:softHyphen/>
        <w:t>вать на лошадях. Ах, как мне не повезло! — Белинда окинула хмурым и недовольным взглядом бесконечные цепи холмов Озерного края, простиравшиеся перед ними. Она вздох</w:t>
        <w:softHyphen/>
        <w:t>нула и крепко вцепилась в майку Холли. — Ну скажи, на что мне все это сдалос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ведь мы одна команда — ты, я и Трейси. Детективный клуб. Мы должны быть вместе. Вот почему ты путешествуешь с на</w:t>
        <w:softHyphen/>
        <w:t>ми! — Холли нравилось дразнить подруг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х да, конечно, — кивнула Белинда. — Я почему-то совсем об этом забыла. — При</w:t>
        <w:softHyphen/>
        <w:t>щурив один глаз, она принялась рассматри</w:t>
        <w:softHyphen/>
        <w:t>вать Трейси, которая, как горная козочка, взбиралась вверх по склону метрах в двадцати от них. — Я, должно быть, совсем сошла с ума, — прошептала Белинда, качая головой, и закрыла глаза рук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засмеялась. Сегодня ее каштановые волосы были завязаны на затылке, чтобы не лезли в глаза во время подъема. Она прищу</w:t>
        <w:softHyphen/>
        <w:t>рила серые глаз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 ты только подумай — целая неделя самостоятельной жизни, никакой школы, ни</w:t>
        <w:softHyphen/>
        <w:t>каких домашних заданий. Это же райское бла</w:t>
        <w:softHyphen/>
        <w:t>женств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кисло поморщилась и пробормота</w:t>
        <w:softHyphen/>
        <w:t>ла, все еще не отрывая руки от глаз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ж лучше я бы каждый день делала до</w:t>
        <w:softHyphen/>
        <w:t>машние задания по истории! — Она взглянула сквозь пальцы вверх: — О господи, откуда у Трейси берется такая прыть? Смотреть про</w:t>
        <w:softHyphen/>
        <w:t>тивн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 вы, поднимайтесь сюда! — крикнула Трейси со своего уступа. — Отсюда открывает</w:t>
        <w:softHyphen/>
        <w:t>ся потрясающая картина. Все как на ладо</w:t>
        <w:softHyphen/>
        <w:t>ни — и озеро, и деревня. Даже лодки и винд</w:t>
        <w:softHyphen/>
        <w:t>серфинг! Я такого никогда не видела! — Под ярким солнцем ее короткие светлые волосы ка</w:t>
        <w:softHyphen/>
        <w:t>зались темны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те спустимся вниз? — предложила Холли. — А потом можем подняться сюда еще раз. По-моему, перед ланчем в игровой ком</w:t>
        <w:softHyphen/>
        <w:t>нате должно быть собрание, вы не забыли? — Она взглянула на часы — была половина две</w:t>
        <w:softHyphen/>
        <w:t>надцатог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конечно! — Белинда вскочила на ноги. — Мы должны обязательно пойти туда! Как это грустно! Нам придется отложить на завтра риск свернуть себе шею. Ведь собра</w:t>
        <w:softHyphen/>
        <w:t>ние пропускать нельзя. — Она возбужденно закивала и потянула Холли за майку. Ее ко</w:t>
        <w:softHyphen/>
        <w:t>лени дрожали, а ноги были ватны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незапно Белинду пронзила мысль о том, что это только первый день их недельного по</w:t>
        <w:softHyphen/>
        <w:t>хода, и она невольно застонала. Надо ска</w:t>
        <w:softHyphen/>
        <w:t>зать, что из пятидесяти учеников школы Винифред Боуэн-Дэвис для похода в Озерный край отобрали только тридцать. Они должны были провести эту неделю в непрерывных за</w:t>
        <w:softHyphen/>
        <w:t>нятиях спортом — переправляясь через ре</w:t>
        <w:softHyphen/>
        <w:t>ки, тренируясь в ориентировании, катаясь на виндсерфере по озеру и, конечно, взбираясь на горные вершины. Возглавляла поход груп</w:t>
        <w:softHyphen/>
        <w:t>па хорошо тренированных инструкторов. Каж</w:t>
        <w:softHyphen/>
        <w:t>дый год такая группа приезжала в Озерный край, чтобы насладиться прелестью жизни на лоне природ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 наверняка влетит, если мы опозда</w:t>
        <w:softHyphen/>
        <w:t>ем, — продолжала тараторить Белинда. — Трейси, почему ты наконец не спустишься с этой скалы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не скала, это просто каменистый склон, — недовольно проворчала Трейси и повернула назад, возвращаясь к подругам. — Когда доберемся до дома, вы должны посмот</w:t>
        <w:softHyphen/>
        <w:t>реть Рокис — вот это действительно скалы! — воскликнула она и спрыгнула с последнего ус</w:t>
        <w:softHyphen/>
        <w:t>тупа прямо к подруга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 уж, спасибо, — проворчала Белин</w:t>
        <w:softHyphen/>
        <w:t>да. — Разве что по телевизору или на виде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х ты, лентяйка, — усмехнулась Трейси и стала осторожно, но быстро двигаться вниз по серой скал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самая приятная вещь, которую ты сказала мне за сегодняшний день, — бросила ей вслед Белинда. Она спускалась гораздо мед</w:t>
        <w:softHyphen/>
        <w:t>леннее, чем Трейси, рукава ее свитера были закатаны до локтей, а длинные русые волосы развевались на ветру и лезли в глаза, мешая смотрет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в это время погрузилась в свои мыс</w:t>
        <w:softHyphen/>
        <w:t>ли и не обращала внимания на перепалку под</w:t>
        <w:softHyphen/>
        <w:t>руг. Трейси права, это здорово. Джейми не будет ей докучать целую неделю. Она помаха</w:t>
        <w:softHyphen/>
        <w:t>ла младшему брату на прощанье ручкой сегод</w:t>
        <w:softHyphen/>
        <w:t>ня утром, а он стоял с глазами, полными слез, на крыльце их дома в Виллоу-Дейле, держа за руки маму и папу... Что может быть лучше, чем провести неделю без всяких забот, ката</w:t>
        <w:softHyphen/>
        <w:t>ясь на лодке и лазая по горам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и девочки проворно шагали по камени</w:t>
        <w:softHyphen/>
        <w:t>стой тропе и уже вошли в дубовые рощи, кото</w:t>
        <w:softHyphen/>
        <w:t>рые окружали Баттерпайк-холл. Тут на Холли внезапно нахлынула волна радости: ведь уже началась эта долгожданная неделя отдыха вдали от дома, в обществе двух ее лучших под</w:t>
        <w:softHyphen/>
        <w:t>руг. Уже подходя к старинному каменному до</w:t>
        <w:softHyphen/>
        <w:t>му, она сказала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 обязательно нужно разгадать здесь какую-нибудь зловещую тайн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да, может быть, мы тут отыщем клад? — Голубые глаза Трейси оживленно засверка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а взглянула на верхний этаж Баттерпайк-холла. Его забитые чердачные окна и осыпающаяся от времени лепнина как нель</w:t>
        <w:softHyphen/>
        <w:t>зя лучше подходили для места, где может на</w:t>
        <w:softHyphen/>
        <w:t>ходиться старинный клад. Когда-то это был частный дом, а теперь его сделали центром активного отдыха при управлении образова</w:t>
        <w:softHyphen/>
        <w:t>ния. Здесь уже побывало много школьных команд, и их обучали различным спортив</w:t>
        <w:softHyphen/>
        <w:t>ным навыкам профессиональные моряки, спе</w:t>
        <w:softHyphen/>
        <w:t>циалисты по ориентированию и альпинист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насчет утопленника в озере? — спросила Белинда. Здесь, на ровной земле, она вновь обрела уверенность и способность шутить. — Или, может быть, среди книг в библиотеке затерялся какой-нибудь старин</w:t>
        <w:softHyphen/>
        <w:t>ный план? Наверняка на нем показано, где спрятан клад. — И ее глаза часто заморгали за стеклами очков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же! Пришли и сразу все клады нашли. — Холли была настроена скептичес</w:t>
        <w:softHyphen/>
        <w:t>ки. Первым приключением, которое сплоти</w:t>
        <w:softHyphen/>
        <w:t>ло их маленькую компанию вскоре после того, как Холли переехала в Йоркшир из Лон</w:t>
        <w:softHyphen/>
        <w:t>дона, было раскрытие тайны старинной кар</w:t>
        <w:softHyphen/>
        <w:t>тины. — Нет, нам нужно что-нибудь новень</w:t>
        <w:softHyphen/>
        <w:t>кое, то, чего еще не было. — И она улыбну</w:t>
        <w:softHyphen/>
        <w:t>лась каменной маске льва над вход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дпольная торговля бесценными антич</w:t>
        <w:softHyphen/>
        <w:t>ными шедеврами... — Воображение Трейси разыгралось. В Баттерпайк-холле до сих пор сохранилась старинная мебель. Прихожая была обита деревянными панелями, в углу высились старинные часы, длинный дубовый стол стоял на пути в комнату, которая стала теперь игров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мертвец в озере? — про</w:t>
        <w:softHyphen/>
        <w:t>должала настаивать Белинда. — Мы ведь в Озерном краю, правда? Что может быть лучше покойника, пролежавшего несколько столе</w:t>
        <w:softHyphen/>
        <w:t>тий в озере? Вдруг однажды он освобождается из-под скалы и всплывает на поверхность озера лунной ночью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ая жуть! — поддержала Трейси. — Скелет молодой женщины с золотой цепью на шее и медальон с письмом о несчастной любви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няла, что фантазия подруг зашла уже слишком далек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ве скелеты всплывают? — иронично спросила она и посмотрела сквозь высокое резное окно на далекий берег озер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вечно ты во всем сомневаешься, — не нашлась что ответить Трейси. — А вдруг так случится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вошли в игровую комнату и присели рядом с одноклассниками на скамейку, кото</w:t>
        <w:softHyphen/>
        <w:t>рая шла вдоль всей стены. Бильярдный стол в центре комнаты был завален одеждой бежево</w:t>
        <w:softHyphen/>
        <w:t>го цвета, а Джой Томас, директор центра, по</w:t>
        <w:softHyphen/>
        <w:t>казывала ребятам карты местности и пояс</w:t>
        <w:softHyphen/>
        <w:t>няющие брошюрки к ним. Возле нее стояла, разговаривая между собой, небольшая группа инструкторов и спортивных тренеров, среди них выделялся красивый, высокий, подтяну</w:t>
        <w:softHyphen/>
        <w:t>тый мужчина лет тридцат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Шпионаж? — прошепта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его? — Холли широко раскрыла глаза от удивле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омышленный шпионаж. Это когда крадут секреты на миллионы фунтов стер</w:t>
        <w:softHyphen/>
        <w:t>лингов. Нет ли тут по соседству случайно ка</w:t>
        <w:softHyphen/>
        <w:t>кой-нибудь электростанции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лектростанция, конечно, есть, скептически ответила Трейси. — Но шпио</w:t>
        <w:softHyphen/>
        <w:t>наж — это не наша область, нам нужна такая загадка, которую мы могли бы разгадать с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едовольный голос Стеффи Смит вмешал</w:t>
        <w:softHyphen/>
        <w:t>ся в их разговор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, подружки, вы когда-нибудь пре</w:t>
        <w:softHyphen/>
        <w:t>кратите свою болтовню? — прошипе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теффи редактировала школьный журнал «Винформация». Холли была ее заместите</w:t>
        <w:softHyphen/>
        <w:t>лем и, кроме того, писала статьи об их Детек</w:t>
        <w:softHyphen/>
        <w:t>тивном клубе. Стеффи тоже решила отдо</w:t>
        <w:softHyphen/>
        <w:t>хнуть недельку в Озерном краю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что? Не рада, что приехала? — ус</w:t>
        <w:softHyphen/>
        <w:t>мехнулась Холли. — Чем ты, интересно, со</w:t>
        <w:softHyphen/>
        <w:t>бираешься заполнять страницы следующего номера? — Она прекрасно знала, что именно материалы об их Детективном клубе всегда самые интересные в школьном журнал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теффи не унималась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Как же, жди! Ты будешь карабкаться на скалы и кататься по озеру, так что ты не сможешь наткнуться </w:t>
      </w:r>
      <w:r>
        <w:rPr>
          <w:rStyle w:val="FontStyle40"/>
          <w:rFonts w:cs="Arial" w:ascii="Arial" w:hAnsi="Arial"/>
          <w:sz w:val="22"/>
          <w:szCs w:val="22"/>
        </w:rPr>
        <w:t>здесь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 какую-то за</w:t>
        <w:softHyphen/>
        <w:t>гадку и уж тем более успеть ее разгадат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, только не нужно больше говорить о скалах, — не выдержала Белинда. Ее ужаса</w:t>
        <w:softHyphen/>
        <w:t>ла сама мысль о больших физических нагруз</w:t>
        <w:softHyphen/>
        <w:t>ках. — Может быть, лучше я позвоню домой и скажу, что у меня какая-нибудь загадочная болезнь, чтобы меня увезли отсю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а и вправду выглядела среди спортив</w:t>
        <w:softHyphen/>
        <w:t>ных ребят белой вороной. Здесь собрались мальчишки и девчонки не только из школы Винифред Боуэн-Дэвис, но и еще из двух со</w:t>
        <w:softHyphen/>
        <w:t>седних школ. Всего на собрание пришли око</w:t>
        <w:softHyphen/>
        <w:t>ло сотни школьников и дюжина инструкто</w:t>
        <w:softHyphen/>
        <w:t>ров — все в майках, с крепкими загорелыми ногами, с компасами и секундомерами на ше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жой Томас вышла вперед, чтобы произне</w:t>
        <w:softHyphen/>
        <w:t>сти приветственную речь. Но Трейси хотелось все-таки, чтобы последнее слово осталось за ней, а не за Стефф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не поверишь, — горячо зашептала она. — Но здесь, в этом центре неизвестно че</w:t>
        <w:softHyphen/>
        <w:t>го, в этом старом, внушающем ужас доме, мы просто обязаны найти какую-то жуткую тайн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ячущуюся среди этих угрюмых стен, — поддержала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с-с-с! — прервала их Белинда и вздох</w:t>
        <w:softHyphen/>
        <w:t>нула: — Да, вы правы. По-моему, слишком тяжело будет прожить целую неделю без зага</w:t>
        <w:softHyphen/>
        <w:t>док и приключени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и Холли засмеялись. Они слишком хорошо знали Белинду. Она не меньше, чем они, любила разгадывать всякие загадки, хотя и не выказывала этот интерес так явн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аш материал пойдет на первую поло</w:t>
        <w:softHyphen/>
        <w:t>су, — засмеялась и Стеффи, в то время как Джой начала рассказ о технике безопасности и о том, какие на этой неделе намечаются за</w:t>
        <w:softHyphen/>
        <w:t>нят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услышала, как Белинда вздохнула еще раз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надеемся, что вы все хорошо подго</w:t>
        <w:softHyphen/>
        <w:t>товлены как физически, так и психологичес</w:t>
        <w:softHyphen/>
        <w:t>ки. Вы каждый день будете сталкиваться с новыми трудностями. Лазить по горам — это тяжелая работа, уж поверьте мн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издала очередной стон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прежде всего мы хотим, чтобы вы получили массу удовольствий! — Джой То</w:t>
        <w:softHyphen/>
        <w:t>мас одарила всех лучезарной улыбкой. — В эту неделю будут испытываться не только ваши упорство и мужество. Вы научитесь ра</w:t>
        <w:softHyphen/>
        <w:t>ботать вместе, одной командой. Вы почувст</w:t>
        <w:softHyphen/>
        <w:t>вуете прилив восторга, когда наконец поко</w:t>
        <w:softHyphen/>
        <w:t>рите вершину горы. И конечно, вы сумеете хорошо отдохнуть — у нас будет несколько дискотек, пикник, развлечения здесь, в игро</w:t>
        <w:softHyphen/>
        <w:t>вой комнате. — Она взглянула на заинтересо</w:t>
        <w:softHyphen/>
        <w:t>ванные лица ребят и закончила: — Мы хо</w:t>
        <w:softHyphen/>
        <w:t>тим, чтобы эта неделя запомнилась вам на всю жизнь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что эта неделя будет пос</w:t>
        <w:softHyphen/>
        <w:t>ледней в моей жизни, — мрачно пробормотала Белинда. — Ну какой черт меня сюда занес? — со вздохом спросила она Холли и Трейси.</w:t>
      </w:r>
    </w:p>
    <w:p>
      <w:pPr>
        <w:pStyle w:val="Style16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II</w:t>
      </w:r>
    </w:p>
    <w:p>
      <w:pPr>
        <w:pStyle w:val="Style16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Беглец</w:t>
      </w:r>
    </w:p>
    <w:p>
      <w:pPr>
        <w:pStyle w:val="Style161"/>
        <w:spacing w:lineRule="auto" w:line="240"/>
        <w:ind w:firstLine="284"/>
        <w:rPr/>
      </w:pPr>
      <w:r>
        <w:rPr/>
        <w:t>—</w:t>
      </w:r>
      <w:r>
        <w:rPr>
          <w:rFonts w:eastAsia="Georgia"/>
        </w:rPr>
        <w:t xml:space="preserve"> </w:t>
      </w:r>
      <w:r>
        <w:rPr/>
        <w:t>Д</w:t>
      </w:r>
      <w:r>
        <w:rPr>
          <w:rStyle w:val="FontStyle29"/>
          <w:rFonts w:cs="Arial" w:ascii="Arial" w:hAnsi="Arial"/>
          <w:sz w:val="22"/>
          <w:szCs w:val="22"/>
        </w:rPr>
        <w:t>ля начала я дам вам совсем не</w:t>
        <w:softHyphen/>
        <w:t>сложное  задание, — пообещал Майк Сандфорд.</w:t>
      </w:r>
    </w:p>
    <w:p>
      <w:pPr>
        <w:pStyle w:val="Style16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После того как Джой закончила свою речь, все школьники разбились на группы пример</w:t>
        <w:softHyphen/>
        <w:t>но по двенадцать человек с одним инструкто</w:t>
        <w:softHyphen/>
        <w:t>ром во главе. Они вышли на улицу и стояли под полуденным солнцем, терпеливо выслу</w:t>
        <w:softHyphen/>
        <w:t>шивая наставле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, Трейси и Белинда попали в группу, которой руководил Майк Сандфорд, коротко стриженный высокий шатен со спортивной фигурой и простодушной улыбкой. Но если поначалу подружки решили, что он не будет слишком строгим, то вскоре им пришлось убе</w:t>
        <w:softHyphen/>
        <w:t>диться в обратно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не стану вас особо утруждать, — за</w:t>
        <w:softHyphen/>
        <w:t>явил он. — Насколько я вижу из ваших ан</w:t>
        <w:softHyphen/>
        <w:t>кет, вы все умеете кататься на горном велоси</w:t>
        <w:softHyphen/>
        <w:t>педе. — Он обвел взглядом шестерых: трех членов Детективного клуба, Стеффи, Марка Райта и Олли Свейна (оба мальчика тоже бы</w:t>
        <w:softHyphen/>
        <w:t>ли из их школы). — Ну хорошо. Я хочу, что</w:t>
        <w:softHyphen/>
        <w:t>бы вы на велосипедах совершили маленькую поездку по склону между этими двумя точка</w:t>
        <w:softHyphen/>
        <w:t>ми. — Он показал карту. — Не беспокойтесь, я буду замыкающим и помогу всем отстав</w:t>
        <w:softHyphen/>
        <w:t>шим. Крутизна склона — десять градусов. Это означает, что, проехав десять метров в длину, вы поднимаетесь на один в высоту. Понятно, ребят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выглядела ошеломленн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хотите сказать, что мы должны бу</w:t>
        <w:softHyphen/>
        <w:t>дем въехать на велосипедах на эту гору? — выдавила она. Это был как раз тот путь, по ко</w:t>
        <w:softHyphen/>
        <w:t>торому они шли во время утренней прогулк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беспокойся, скоро натренируешься, — пообещал Майк. Он был одет в белую рубашку навыпуск и черные шорты, на ногах у него были дорогие кроссовки. Он провел ребят к навесу для велосипедов, а оттуда все они на</w:t>
        <w:softHyphen/>
        <w:t>правились к троп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ворчала, но все же поехала вслед за группой, которую возглавляли Трейси и Холли. Если это маленькое приятное путеше</w:t>
        <w:softHyphen/>
        <w:t>ствие, думала она, то о каких таких отстав</w:t>
        <w:softHyphen/>
        <w:t>ших мог говорить Майк Сандфорд? Ее ноги болели — и это в самом начале путешеств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ему мы не можем просто тихо про</w:t>
        <w:softHyphen/>
        <w:t>гуляться вверх с велосипедами, а потом съе</w:t>
        <w:softHyphen/>
        <w:t>хать вниз? — крикнула она Трейси и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Лучше береги дыхание, оно тебе еще пригодится, — бросила в ответ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ведь сильная, — попыталась обод</w:t>
        <w:softHyphen/>
        <w:t>рить подругу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ехали по старой дороге, по которой веками гоняли скот; вереница блестящих ве</w:t>
        <w:softHyphen/>
        <w:t>лосипедов вытянулась по этому древнему пут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ереключи на первую передачу, — по</w:t>
        <w:softHyphen/>
        <w:t>советовал Белинде Майк. — И не обращай внимания на мелкие камни. Горные велоси</w:t>
        <w:softHyphen/>
        <w:t>педы просто созданы для них. Марк, держись подальше от этой тракторной колеи, поезжай левее, вот так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репыш Марк сделал все, как он сказа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ейси, учись выбирать темп, — про</w:t>
        <w:softHyphen/>
        <w:t>должал Майк раздавать советы. — Не выры</w:t>
        <w:softHyphen/>
        <w:t>вайся так вперед, у тебя не хватит сил до</w:t>
        <w:softHyphen/>
        <w:t>ехать до вершин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сбавила скорость. Взбираться на велосипеде в гору по такой каменистой доро</w:t>
        <w:softHyphen/>
        <w:t>ге было трудно даже для не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так, Холли. Ты можешь переклю</w:t>
        <w:softHyphen/>
        <w:t>чить передачу, сейчас будет более пологий участок. — Майк не оставлял без внимания ни одного из ребят. Холли нравилось, как он заботится о них, хотя ее ноги гудели, а легкие жадно хватали воздух. Даже Белинде нравил</w:t>
        <w:softHyphen/>
        <w:t>ся стиль Майка, и она немного приободрилась и твердо решила добраться до вершины. Она чувствовала со стороны холмов прохладный ветерок, покачивавший заросли верес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, тяжело дыша, въехала вслед за Трейси на вершину холма, а Белинда фини</w:t>
        <w:softHyphen/>
        <w:t>шировала немного позже, почти последней. Они стояли, положив на обочину свои горные велосипеды, и смотрели на просторы под нога</w:t>
        <w:softHyphen/>
        <w:t>ми. Здесь было еще выше, чем на уступе, куда они взбирались утром, и вид был просто потрясающий. Они чувствовали себя словно на крыше мир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тлично! — поздравил Майк своих подо</w:t>
        <w:softHyphen/>
        <w:t>печных. — Я просто поражен. Это значит, что вы способны на большее. Ну что ж, сегодня вечером продолжи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ъедем с холма вниз? — предположила все еще тяжело дышавшая Белинда. Ее сердце отчаянно билось, но она была довольна, что не сдалась и все-таки взобралась на вершину холма. Тем не менее ей очень хотелось, чтобы вечерние задания были менее изнурительны для ног, чем эт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ведь не сдаешься, Белинда? — улыб</w:t>
        <w:softHyphen/>
        <w:t>нулся инструктор. — Запомни, тебе помогут все ребят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пример, кто? — проворчала Белин</w:t>
        <w:softHyphen/>
        <w:t>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обращайте внимания, — вмешалась Трейси. — На самом деле ей все это нравит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уж нет. — Белинда оперлась на руль велосипеда и несколько раз глубоко вздох</w:t>
        <w:softHyphen/>
        <w:t>ну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буду записывать все твои упреки, — пошутил Майк. — Я недавно работал на са</w:t>
        <w:softHyphen/>
        <w:t>фари в Кении с группой взрослых. Там мно</w:t>
        <w:softHyphen/>
        <w:t>гим было уже сильно за сорок, но никто из них не сдавался так легк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можно все-таки чуть-чуть передо</w:t>
        <w:softHyphen/>
        <w:t>хнуть? — ворчливо пробормота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нечно, давай. Хотя справедливости ради надо заметить, что там, в Кении, нико</w:t>
        <w:softHyphen/>
        <w:t>му не приходилось въезжать на велосипеде на такую высоту, — продолжил инструктор свой рассказ. — Мы только приняли участие в сафари, а затем проплыли на лодке вверх по реке. Все очень мило и цивилизованн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х, как здорово! — восхищенно выдох</w:t>
        <w:softHyphen/>
        <w:t>нула Трейси. — Как вам удалось найти та</w:t>
        <w:softHyphen/>
        <w:t>кую клевую работу? Вы наверняка уже объ</w:t>
        <w:softHyphen/>
        <w:t>ездили весь мир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ти, — гордо сказал Майк. — В про</w:t>
        <w:softHyphen/>
        <w:t>шлом году я некоторое время работал в Юж</w:t>
        <w:softHyphen/>
        <w:t>ной Америке. А после Баттерпайк-холла со</w:t>
        <w:softHyphen/>
        <w:t>бираюсь в Канад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это жизнь! — сказала Трейси, обо</w:t>
        <w:softHyphen/>
        <w:t>жавшая все, связанное с экзотическими мес</w:t>
        <w:softHyphen/>
        <w:t>тами и путешествия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помни мне об этом в конце неде</w:t>
        <w:softHyphen/>
        <w:t>ли, — засмеялся Майк. — Тогда мне будет казаться, что сидеть у телевизора, вытянув ноги, — вот это действительно жизн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! — запротестовала Трейси и отпра</w:t>
        <w:softHyphen/>
        <w:t>вилась вниз с гор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правда, — согласилась Белинда с Майком. — Но с этими двумя не остается да</w:t>
        <w:softHyphen/>
        <w:t>же времени на такие важные вещи, как теле</w:t>
        <w:softHyphen/>
        <w:t>визор. — Она показала на Трейси и Холли и тоже поехала вниз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почему? — Майк держался рядом с ней, ловко объезжая все ухабы и крупные камн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организовали что-то вроде клуба, — стала объяснять она. — Все мы помешаны на детективах и загадках, поэтому мы много го</w:t>
        <w:softHyphen/>
        <w:t>ворим и читаем о них, а иногда удается рас</w:t>
        <w:softHyphen/>
        <w:t>следовать и всамделишные загадки и проис</w:t>
        <w:softHyphen/>
        <w:t>шестви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авда? — Майк выглядел слегка удив</w:t>
        <w:softHyphen/>
        <w:t>ленным. — Настоящие Шерлоки Холмсы, д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елосипед Белинды налетел на камень, но она удержалась в седл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будете просто поражены, — заявила она и продолжила рассказ об их приключени</w:t>
        <w:softHyphen/>
        <w:t>ях, о тех преступлениях, которые удалось рас</w:t>
        <w:softHyphen/>
        <w:t>крыть Детективному клубу. Майк с интере</w:t>
        <w:softHyphen/>
        <w:t>сом посмотрел в сторону Холли и Трейси, ко</w:t>
        <w:softHyphen/>
        <w:t>торые в это время мчались вниз с гор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-моему, Белинда без ума от Майка, — сказала Холли, оглянувшись назад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а хочет расположить его к себе, чтобы он ей делал поблажки! — съязви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ак, болтая, они доехали до места, где их узкую дорогу пересекал путь, проложенный гуртовщиками. Они притормозили, чтобы пропустить вперед синюю машину. Машина также сбавила скорость, обгоняя их. Неожи</w:t>
        <w:softHyphen/>
        <w:t>данно Холли и Трейси увидели, как задняя дверца открылась, на дорогу выпрыгнул ка</w:t>
        <w:softHyphen/>
        <w:t>кой-то человек и кинулся на обочин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мотри! — крикнула Холли Белинде, которая ехала сзади. Мальчишка примерно их возраста поднялся на ноги, а машина на</w:t>
        <w:softHyphen/>
        <w:t>чала резко тормози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х ты! — выдохнула Трейси, в то вре</w:t>
        <w:softHyphen/>
        <w:t>мя как мальчишка бросился вверх на холм. Из машины выпрыгнули двое мужчин и с проклятиями бросились его догоня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будем делать? — крикнула подру</w:t>
        <w:softHyphen/>
        <w:t>гам Белинда. — Мы не можем стоять просто так. — И она повернула свой велосипед прямо на каменистый склон, туда, куда мет</w:t>
        <w:softHyphen/>
        <w:t>нулся мальчи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становите его! — закричал выскочив</w:t>
        <w:softHyphen/>
        <w:t>ший из машины мужчина. — Не дайте ему уйти! — Но мальчик проворно уносился проч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? Что он сделал? — спросила Трей</w:t>
        <w:softHyphen/>
        <w:t>си у пробегавшего мимо мужчин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мыться решил, — ответил другой муж</w:t>
        <w:softHyphen/>
        <w:t>чина. Трейси отметила про себя, что его се</w:t>
        <w:softHyphen/>
        <w:t>рый костюм и черные кожаные ботинки со</w:t>
        <w:softHyphen/>
        <w:t>всем не подходили для погони. — Мы везем его в центр для малолетних преступников в Кендал, но он намылился дать деру! — Тут он снова бросился вслед за первым мужчи</w:t>
        <w:softHyphen/>
        <w:t>ной, но уже заметно отста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Мальчик бежал очень быстро. Он мчался, не разбирая дороги, камни летели у него из-под ног, постепенно он удалялся все дальше и дальше. Скоро он скрылся за высокими тем</w:t>
        <w:softHyphen/>
        <w:t>ными скал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андфорд догнал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сторожно, Холли! Он беглец! — про</w:t>
        <w:softHyphen/>
        <w:t>кричал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услышала, кивнула, но продолжала ехать вперед. Скоро она бросила велосипед на камни и побежала. Единственное, что она могла сделать, — это не упускать его из вида. Ей показалось опасным бежать среди крупных камней, и она спустилась пониже, где камни были мельче и кое-где пробивались чахлые кустики. Позади себя она слышала топот одно</w:t>
        <w:softHyphen/>
        <w:t>го из мужчин, а мальчик теперь совсем скрыл</w:t>
        <w:softHyphen/>
        <w:t>ся из ви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екунду оценивал ситуацию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стойте здесь, — бросил он Трейси, Белинде и другим ребятам из группы. — Это может быть опасно. — И он быстро бросился догонять бежавши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уставилась на Трейси. Холли по-прежнему опережала мужчин и вот-вот долж</w:t>
        <w:softHyphen/>
        <w:t>на была исчезнуть из ви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слышала, что сказал Майк? — выпа</w:t>
        <w:softHyphen/>
        <w:t>ли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обе думали о Холли, участвующей в погон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жим за ними, — не выдержала Трей</w:t>
        <w:softHyphen/>
        <w:t>си. — Как она сказала, не можем же мы сто</w:t>
        <w:softHyphen/>
        <w:t>ять просто та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Майк же приказал нам оставаться здесь. Или вы хотите заработать неприятности в первый же день? — пыталась остановить их Стеффи. Но Трейси и Белинда уже сорва</w:t>
        <w:softHyphen/>
        <w:t>лись с места и мчались к черным скалам, за которыми исчез мальчи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обежав до черных скал, Холли останови</w:t>
        <w:softHyphen/>
        <w:t>лась. Она слышала, как приближается к ней Майк. Она повернулась, довольная, что подо</w:t>
        <w:softHyphen/>
        <w:t>спела подмога. Но мальчика так и не было видн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уда же он делся? Как сквозь землю провалился, — бормотала Холли. Скал во</w:t>
        <w:softHyphen/>
        <w:t>круг становилось все больше, они становились все круче, а беглеца нигде не был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осматривал склоны. Только одино</w:t>
        <w:softHyphen/>
        <w:t>кая овца пощипывала травку, растущую сре</w:t>
        <w:softHyphen/>
        <w:t>ди щебн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ие-нибудь приметы? — догнал их первый из мужчин, ехавших в машине. — Черноволосый в круглых очках. Одет он был в джинсы и кроссов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ничего, — ответил Майк, не отры</w:t>
        <w:softHyphen/>
        <w:t>вая взгляд от склонов. Серые склоны были тихи и пустынны, и только одинокая птица вылетела из кустов вдале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же делать? — спросила Холли, тя</w:t>
        <w:softHyphen/>
        <w:t>жело дыша. Они продолжали двигаться впе</w:t>
        <w:softHyphen/>
        <w:t>ред, и вскоре прямо перед ними показались холодные, чистые воды озера. Никто не смог бы убежать таким путе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ровал, а теперь пытается скрыться от правосудия, — сказал мужчина постарше. — Вам бы не понравилось очутиться рядом с та</w:t>
        <w:softHyphen/>
        <w:t>ким паршивцем, уж поверьте мн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попыталась вспомнить, как выгля</w:t>
        <w:softHyphen/>
        <w:t>дел мальчик, когда выпрыгивал из машины. Он был высокий, худой и темноволосый. Ког</w:t>
        <w:softHyphen/>
        <w:t>да он выпрыгнул из машины и поднялся на ноги, она увидела выражение его лица и ко</w:t>
        <w:softHyphen/>
        <w:t>лючих глаз под густыми бровями. Вид у него был совершенно отчаянный. А теперь он исчез и заставляет всех разыскивать е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обернулся на звук шагов Трейси и Белинд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же приказал вам ждать там! — В его голосе слышалось явное раздражение. Он со</w:t>
        <w:softHyphen/>
        <w:t>брал всех трех девочек вместе. — Слушайте, стойте здесь и никуда не уходите, это приказ! Вы не знаете местности, вам слишком опасно идти с н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и покорно закива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. Я иду с вами, — сказал Майк мужчинам. — Мне кажется, что он прячется вон в той группе скал, там легко укрыться. Он наверняка уже успел добежать до них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дем туда, — сказал младший из муж</w:t>
        <w:softHyphen/>
        <w:t>чин, со светлыми волосами, и они побежали по направлению к скалам, выступавшим над линией горизонта. Трейси, Холли и Белинде оставалось только наблюд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огда Майк достиг скал, оттуда выскочила фигурка и стала взбираться вверх по крутой скал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мотрите туда! — закричала Трейси и стала показывать подругам рукой. Мужчины также полезли наверх. — Мне кажется, они сейчас его схватят. Они должны поймать его, иначе будет поздн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ое против одного, — тихо промолви</w:t>
        <w:softHyphen/>
        <w:t>ла Холли. Лицо мальчика стояло у нее перед глаз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снова замахала руками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мотрит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льчик взобрался на один из уступов скалы и стоял на краю, смотря вниз на вод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собирается прыгнуть! — вскрикну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о мальчик отошел от края и полез выш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олжно быть, он совсем отчаянный, — сказала Холли. Внутри у нее все похолодело и сжалось от ужаса при виде происходящег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сломает себе шею, если не будет ос</w:t>
        <w:softHyphen/>
        <w:t>торожным, — заметила Белинда. Мальчик бросился к одной из расселин в скалах, но мужчины были уже слишком близк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Затем раздался отчаянный крик. Вся груп</w:t>
        <w:softHyphen/>
        <w:t>па скрылась из вида. Девочки услышали звук осыпающихся камней, еще крики, звуки борь</w:t>
        <w:softHyphen/>
        <w:t>бы. Они увидели мелькнувшее синее пятно рубашки мальчика и его лицо, но оно быстро скрылось из вида — лишь камни с шумом осыпались со скал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бледнев от ужаса, Белинда схватила Трейси за ру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, сейчас кто-то упадет! — запричита</w:t>
        <w:softHyphen/>
        <w:t>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ихо, — шикнула на нее Трейси. Пару секунд они стояли в полной тишин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все-таки должны что-то делать! — Холли отделилась от остальных и побежала к скалам, невзирая на приказ Майка. Она бе</w:t>
        <w:softHyphen/>
        <w:t>жала в сторону шума камней и криков борь</w:t>
        <w:softHyphen/>
        <w:t>бы, которые возобновилис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Всего лишь одна секунда понадобилась Бе</w:t>
        <w:softHyphen/>
        <w:t>линде и Трейси, чтобы принять то же реше</w:t>
        <w:softHyphen/>
        <w:t>ние. Если там нужна помощь, они окажут ее вмест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днако громкий крик заставил их замереть. Солнце скрылось за краем скалы, и видимость сразу ухудшилась. Но они продолжали слы</w:t>
        <w:softHyphen/>
        <w:t>шать этот крик и рокот осыпающихся камней, а потом внезапно увидели человеческую фигу</w:t>
        <w:softHyphen/>
        <w:t>ру, летящую вниз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Кто-то падал со скалы, отчаянно размахи</w:t>
        <w:softHyphen/>
        <w:t>вая руками и крича. Затем наступила тишин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почувствовала, что ее сердце готово выпрыгнуть из груди. Человек летел вниз, словно в замедленной съемке. Раздался всплеск, и по гладкой поверхности озера пошли круги. Ее сердце застучало часто-часто, она тяжело села на землю и обхватила голову рукам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Человек исчез под водой, не оставив сле</w:t>
        <w:softHyphen/>
        <w:t>дов.</w:t>
      </w:r>
    </w:p>
    <w:p>
      <w:pPr>
        <w:pStyle w:val="Style141"/>
        <w:spacing w:lineRule="auto" w:line="240"/>
        <w:ind w:firstLine="284"/>
        <w:jc w:val="center"/>
        <w:rPr>
          <w:rStyle w:val="FontStyle43"/>
          <w:rFonts w:ascii="Arial" w:hAnsi="Arial" w:cs="Arial"/>
          <w:b/>
          <w:b/>
          <w:i w:val="false"/>
          <w:i w:val="false"/>
          <w:spacing w:val="0"/>
          <w:sz w:val="26"/>
          <w:szCs w:val="26"/>
        </w:rPr>
      </w:pPr>
      <w:r>
        <w:rPr>
          <w:rStyle w:val="FontStyle43"/>
          <w:rFonts w:cs="Arial" w:ascii="Arial" w:hAnsi="Arial"/>
          <w:b/>
          <w:i w:val="false"/>
          <w:spacing w:val="0"/>
          <w:sz w:val="26"/>
          <w:szCs w:val="26"/>
        </w:rPr>
        <w:t>ГЛАВА III</w:t>
      </w:r>
    </w:p>
    <w:p>
      <w:pPr>
        <w:pStyle w:val="Style14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Поиски под водой</w:t>
      </w:r>
    </w:p>
    <w:p>
      <w:pPr>
        <w:pStyle w:val="Style141"/>
        <w:spacing w:lineRule="auto" w:line="240"/>
        <w:ind w:firstLine="284"/>
        <w:jc w:val="both"/>
        <w:rPr/>
      </w:pPr>
      <w:r>
        <w:rPr>
          <w:rStyle w:val="FontStyle28"/>
          <w:rFonts w:cs="Arial" w:ascii="Arial" w:hAnsi="Arial"/>
          <w:i w:val="false"/>
          <w:spacing w:val="0"/>
        </w:rPr>
        <w:t>—</w:t>
      </w:r>
      <w:r>
        <w:rPr>
          <w:rStyle w:val="FontStyle28"/>
          <w:rFonts w:eastAsia="Arial" w:cs="Arial" w:ascii="Arial" w:hAnsi="Arial"/>
          <w:i w:val="false"/>
          <w:spacing w:val="0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, нет! — голос Белинды нарушил на</w:t>
        <w:softHyphen/>
        <w:t>ступившую после падения тишину.</w:t>
      </w:r>
    </w:p>
    <w:p>
      <w:pPr>
        <w:pStyle w:val="Style14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упал прямо в озеро, — спо</w:t>
        <w:softHyphen/>
        <w:t>койно сказала Трейси. Они замерли в шоке, глядя друг на друга и испытывая ужас от про</w:t>
        <w:softHyphen/>
        <w:t>исшедшего.</w:t>
      </w:r>
    </w:p>
    <w:p>
      <w:pPr>
        <w:pStyle w:val="Style14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видели, кто это был? — прошептала Холли.</w:t>
      </w:r>
    </w:p>
    <w:p>
      <w:pPr>
        <w:pStyle w:val="Style14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се случилось слишком быстро, я не успела разглядеть, — покачала головой Трей</w:t>
        <w:softHyphen/>
        <w:t>си.</w:t>
      </w:r>
    </w:p>
    <w:p>
      <w:pPr>
        <w:pStyle w:val="Style14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овернулась в сторону группы, оставшейся стоять у синей машины.</w:t>
      </w:r>
    </w:p>
    <w:p>
      <w:pPr>
        <w:pStyle w:val="Style141"/>
        <w:spacing w:lineRule="auto" w:line="240"/>
        <w:ind w:firstLine="284"/>
        <w:jc w:val="both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могите! — закричала она. — Как можно быстрее вызовите полицию и «Скорую помощь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евочки увидели, как Олли Свейн быстро поехал сквозь дубраву в сторону Холла. Стеф</w:t>
        <w:softHyphen/>
        <w:t>фи и Марк Райт стояли, уставившись на них и ожидая новост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«Скорая помощь» и не по</w:t>
        <w:softHyphen/>
        <w:t>надобится, — бесстрастно проговорила Трей</w:t>
        <w:softHyphen/>
        <w:t>си. Она смотрела на воду, но там по-прежне</w:t>
        <w:softHyphen/>
        <w:t>му не было никаких признаков движения. Озеро, казалось, поглотило тело и не хотело отдавать его назад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мотрите, вот и Майк. — Холли пока</w:t>
        <w:softHyphen/>
        <w:t>зала на склон, где появилась фигура их во</w:t>
        <w:softHyphen/>
        <w:t>жато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Его рубашка была разорвана, а ноги исца</w:t>
        <w:softHyphen/>
        <w:t>рапаны и в синяках. Но он все-таки подбе</w:t>
        <w:softHyphen/>
        <w:t>жал к ним и сказал, чтобы они шли наза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есь больше нечего делать. — Он тя</w:t>
        <w:softHyphen/>
        <w:t>жело дышал и выглядел крайне взволнован</w:t>
        <w:softHyphen/>
        <w:t>н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 это был? Кто упал? — спросила Холли. Она увидела на скалах одного из муж</w:t>
        <w:softHyphen/>
        <w:t>чин, на сей раз в рубашке, без пиджака. — Это был мальчик, ведь правда? — Она пыт</w:t>
        <w:softHyphen/>
        <w:t>ливо посмотрела на Май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 кивнул, переводя дух. Холли закусила губу. Что бы ни натворил этот беглец, но он заплатил за все своей жизнь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демте вниз, — сказал Майк. — Другой парень старается спуститься к воде, чтобы по</w:t>
        <w:softHyphen/>
        <w:t>смотреть, что там можно сделать, но мне ка</w:t>
        <w:softHyphen/>
        <w:t>жется, надежды почти никакой. Здесь очень глубоко, а вода ледяна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послали за полицией и «Скорой по</w:t>
        <w:softHyphen/>
        <w:t>мощью», — сообщила Белинда. Секунду спус</w:t>
        <w:softHyphen/>
        <w:t>тя она поняла, насколько был прав Майк — чем дольше мальчик находился в холодной во</w:t>
        <w:softHyphen/>
        <w:t>де, тем меньше у него оставалось шансов вы</w:t>
        <w:softHyphen/>
        <w:t>жи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о Трейси не намеревалась позволять кому бы то ни было тонуть в ожидании приезда «Скорой помощи». Она побежала в сторону озера. Холли поняла, что она хочет прыгнуть в воду с одного из нависающих камн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ого черта? — Майк помчался за ней. Он пытался поймать Трейси, но она ускольз</w:t>
        <w:softHyphen/>
        <w:t>ну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ейси прекрасно плавает! — крикнула Майку вслед Холли. — Она нырнет и поищет. Давай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Девочки, Майк и водитель машины смотре</w:t>
        <w:softHyphen/>
        <w:t>ли, как Трейси приближается к воде. Девочка взобралась на плоский камень, нависавший над водой, сбросила обувь и прыгнула в озер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и Белинда следили за ней. Раздался всплеск воды, и их подруга нырнула на глуби</w:t>
        <w:softHyphen/>
        <w:t>ну, делая мощные движения руками и нога</w:t>
        <w:softHyphen/>
        <w:t>ми. Наконец ее голова снова показалась на по</w:t>
        <w:softHyphen/>
        <w:t>верхности. Трейси жадно вдохнула возду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! — крикну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видишь дно? Что там внизу? — кри</w:t>
        <w:softHyphen/>
        <w:t>чала ей сверху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да чистая, но здесь очень глубоко. Я попробую нырнуть еще глубже. — Трейси снова ушла под вод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уже слишком поздно, слишком поздно, — шептала Белинда, качая голов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лицейская сирена нарушила тишину. Холли взглянула на дорогу и увидела маши</w:t>
        <w:softHyphen/>
        <w:t>ну, мчащуюся по узкой, извилистой дороге, ярко сверкая мигалкой. Следом за ней ехала «Скорая помощь». Из машин к Майку Сандфорду бросились люди во главе с Олли Свейном, который вызвал помощь из Баттерпайк-холла. Скоро площадка уже наполнилась зе</w:t>
        <w:softHyphen/>
        <w:t>вак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лезай же скорей, Трейси! — нервни</w:t>
        <w:softHyphen/>
        <w:t>чала Холли. — Вода ведь холоднющая! — Она увидела, как Трейси поднимается из глу</w:t>
        <w:softHyphen/>
        <w:t>бины. — Слава богу! — закричала Холли, в то время как Трейси жадно глотала возду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, — выдохнула наконец Трейси и поплыла по направлению к подруга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уверена? Точно ничего? — кричала Холли. Она помогла Трейси выбраться на берег. Представив себе течения, уносящие без</w:t>
        <w:softHyphen/>
        <w:t>дыханное тело вдаль от берега, она вцепилась в руку подруги: — Не надо, не лезь туда боль</w:t>
        <w:softHyphen/>
        <w:t>ше! Но ты точно ничего не видел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, — ответила Трейси, дрожа и выбивая зубами дробь. — Видно очень дале</w:t>
        <w:softHyphen/>
        <w:t>ко, но дно разглядеть невозможно. Какая глу</w:t>
        <w:softHyphen/>
        <w:t>бина этого озер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мотрите, — закричала Белинда. К бе</w:t>
        <w:softHyphen/>
        <w:t>регу быстро приближался полицейский ка</w:t>
        <w:softHyphen/>
        <w:t>тер. — Лучше всего предоставить поиски им. — Она показала на катер, а затем на бри</w:t>
        <w:softHyphen/>
        <w:t>гаду «Скорой помощи». — У них есть специ</w:t>
        <w:softHyphen/>
        <w:t>альное оборудование, и они знают, что де</w:t>
        <w:softHyphen/>
        <w:t>лать. — И она покачала головой, как будто уже понимая, что все усилия бесполезн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юда! Плывите скорей! — замахала ка</w:t>
        <w:softHyphen/>
        <w:t>теру Холли. Ей казалось, что это последняя возможность спасти мальчика. Катер при</w:t>
        <w:softHyphen/>
        <w:t>близился и затормозил, выбросив канат на берег, экипаж подрулил и выключил мотор. Посмотрев в сторону, Холли увидела, как второй мужчина из машины, завершив свой рискованный спуск со скалы, тяжело опус</w:t>
        <w:softHyphen/>
        <w:t>тился на землю. — Вы что-нибудь нашли? — спроси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 покачал головой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падая, он не задел за скалу, а рух</w:t>
        <w:softHyphen/>
        <w:t>нул прямо в воду. Вероятно, он потерял со</w:t>
        <w:softHyphen/>
        <w:t>знание от ушиба об ее поверхность. Вот что случилось скорее всего. — Мужчина оперся локтями о колени и тяжело дышал, на глубо</w:t>
        <w:softHyphen/>
        <w:t>кий порез на руке он даже не обратил внима</w:t>
        <w:softHyphen/>
        <w:t>ни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 вас кровь течет! — Белинда броси</w:t>
        <w:softHyphen/>
        <w:t>лась перевязывать ему рану своим носовым платком. Тем временем Холли накинула свой свитер на плечи замерзшей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ут одновременно случилось сразу не</w:t>
        <w:softHyphen/>
        <w:t>сколько событий. Полицейские из катера по</w:t>
        <w:softHyphen/>
        <w:t>требовали, чтобы все любопытствующие ра</w:t>
        <w:softHyphen/>
        <w:t>зошлись. Двое врачей подошли к самому бе</w:t>
        <w:softHyphen/>
        <w:t>регу, готовые немедленно приступить к оказа</w:t>
        <w:softHyphen/>
        <w:t>нию медицинской помощи. Стеффи, Марк и Олли прибежали к девочкам, чтобы проверить, все ли с ними в порядке. Майк и водитель ма</w:t>
        <w:softHyphen/>
        <w:t>шины бросились помогать перевязывать руку слезшему со скал мужчине. Полицейский во</w:t>
        <w:softHyphen/>
        <w:t>долаз прыгнул с лодки в воду; его синий гид</w:t>
        <w:softHyphen/>
        <w:t>рокостюм виднелся некоторое время в воде, пока не скрылся на глубин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кто не пострадал? — Джой Томас, ди</w:t>
        <w:softHyphen/>
        <w:t>ректор центра, сразу же оказалась в гуще со</w:t>
        <w:softHyphen/>
        <w:t>бытий. Она спустилась, чтобы лично удостове</w:t>
        <w:softHyphen/>
        <w:t>риться, что отважная ныряльщица жива и здоров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о мной все отлично, — досадливо отве</w:t>
        <w:softHyphen/>
        <w:t>чала Трейси на ее расспрос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я заберу вас троих с собой об</w:t>
        <w:softHyphen/>
        <w:t>ратно в Холл, — строго сказала Джой. — А Майк останется здесь, чтобы рассказать все полици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можно мы тоже останемся и дождемся результатов поисков? — с мольбой в глазах спроси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но сначала я бы хотела, чтобы тебя осмотрел врач, — сказала Джой, решив, что уводить девчонок отсюда прямо сейчас, без новостей о мальчике, будет для них силь</w:t>
        <w:softHyphen/>
        <w:t>ной травмо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Два врача осмотрели Трейси, пощупали ей пульс и дали напиток, содержащий глюкоз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закрыла глаза, осознав, что маль</w:t>
        <w:softHyphen/>
        <w:t>чик утонул. Рядом с ней стояла Белинда, а во</w:t>
        <w:softHyphen/>
        <w:t>круг них бегали, суетились люди. Полицей</w:t>
        <w:softHyphen/>
        <w:t>ский водолаз еще не появился на поверхности, но они слышали, как полицейские опраши</w:t>
        <w:softHyphen/>
        <w:t>вали Майка и двух людей из синей машин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уда вы его везли? — спокойно и урав</w:t>
        <w:softHyphen/>
        <w:t>новешенно спросил сержан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 Кендал, — ответил старший муж</w:t>
        <w:softHyphen/>
        <w:t>чи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ваше имя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ни Картер. Я социальный работник, присматривал за Дэниелом Мартином. По ре</w:t>
        <w:softHyphen/>
        <w:t>шению суда он попал под опеку после ареста за воровство. Мы должны были его пристро</w:t>
        <w:softHyphen/>
        <w:t>ить в воспитательный центр под Кендалом. Вот мой помощник — Роб Слингсби. Мы ехали в этот центр, и тут по пути все случи</w:t>
        <w:softHyphen/>
        <w:t>ло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услышала, как он стал возбужден</w:t>
        <w:softHyphen/>
        <w:t>но рассказывать полицейским подробности. Теперь она знала, как зовут мальчика — Дэ</w:t>
        <w:softHyphen/>
        <w:t>ние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колько лет мальчику? Какие у него приметы? — продолжал расспросы сержан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ятнадцать. Я не очень много знаю о нем. Его родители живут где-то за границей, и он почти ничего о них не говорил, когда попал под опеку. Он был мрачным и замкну</w:t>
        <w:softHyphen/>
        <w:t>т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он выглядел, были ли у него ка</w:t>
        <w:softHyphen/>
        <w:t>кие-либо особые приметы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был несколько неряшлив. Длинные черные волосы, худое лицо, черные глаза. Мне кажется, у него была маленькая родин</w:t>
        <w:softHyphen/>
        <w:t>ка на левой щеке, примерно вот здесь. — Муж</w:t>
        <w:softHyphen/>
        <w:t>чина показал пальцем на свою щеку. Высо</w:t>
        <w:softHyphen/>
        <w:t>кий, где-то под метр восемьдесят, похож на «качка». В общем, не слишком симпатичны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мистер Картер, теперь расска</w:t>
        <w:softHyphen/>
        <w:t>жите мне о том, как это все произошл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, открыв глаза, пробормотала на ухо Белинде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все моя вина! — Ей все еще хотелось надеяться на чудо, что водолаз достанет маль</w:t>
        <w:softHyphen/>
        <w:t>чика из озера, без сознания, но живо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! — реакция Белинды была мгновен</w:t>
        <w:softHyphen/>
        <w:t>н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! Если бы я первой не бросилась дого</w:t>
        <w:softHyphen/>
        <w:t>нять Дэниела, он мог быть все еще жив! Он мог бы спокойно убежать, пока-то социальные работники очухались и бросились его дого</w:t>
        <w:softHyphen/>
        <w:t>ня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Если тут и есть твоя вина, — покачала головой Белинда, — то она лежит и на всех нас. Мы все бежали за ни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Что же, — прервала их Джой Томас, — давайте посмотрим, что все-таки случилось. Этот парень </w:t>
      </w:r>
      <w:r>
        <w:rPr>
          <w:rStyle w:val="FontStyle40"/>
          <w:rFonts w:cs="Arial" w:ascii="Arial" w:hAnsi="Arial"/>
          <w:sz w:val="22"/>
          <w:szCs w:val="22"/>
        </w:rPr>
        <w:t>сам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решил убежать, он </w:t>
      </w:r>
      <w:r>
        <w:rPr>
          <w:rStyle w:val="FontStyle40"/>
          <w:rFonts w:cs="Arial" w:ascii="Arial" w:hAnsi="Arial"/>
          <w:sz w:val="22"/>
          <w:szCs w:val="22"/>
        </w:rPr>
        <w:t>сам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</w:t>
        <w:softHyphen/>
        <w:t xml:space="preserve">прыгнул из машины, </w:t>
      </w:r>
      <w:r>
        <w:rPr>
          <w:rStyle w:val="FontStyle40"/>
          <w:rFonts w:cs="Arial" w:ascii="Arial" w:hAnsi="Arial"/>
          <w:sz w:val="22"/>
          <w:szCs w:val="22"/>
        </w:rPr>
        <w:t xml:space="preserve">сам </w:t>
      </w:r>
      <w:r>
        <w:rPr>
          <w:rStyle w:val="FontStyle29"/>
          <w:rFonts w:cs="Arial" w:ascii="Arial" w:hAnsi="Arial"/>
          <w:sz w:val="22"/>
          <w:szCs w:val="22"/>
        </w:rPr>
        <w:t xml:space="preserve">стал взбираться на скалу. Он </w:t>
      </w:r>
      <w:r>
        <w:rPr>
          <w:rStyle w:val="FontStyle40"/>
          <w:rFonts w:cs="Arial" w:ascii="Arial" w:hAnsi="Arial"/>
          <w:sz w:val="22"/>
          <w:szCs w:val="22"/>
        </w:rPr>
        <w:t>сам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подвергал себя риску. Если у него что-то не получилось, виноват он </w:t>
      </w:r>
      <w:r>
        <w:rPr>
          <w:rStyle w:val="FontStyle40"/>
          <w:rFonts w:cs="Arial" w:ascii="Arial" w:hAnsi="Arial"/>
          <w:sz w:val="22"/>
          <w:szCs w:val="22"/>
        </w:rPr>
        <w:t>сам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FontStyle29"/>
          <w:rFonts w:cs="Arial" w:ascii="Arial" w:hAnsi="Arial"/>
          <w:sz w:val="22"/>
          <w:szCs w:val="22"/>
        </w:rPr>
        <w:t>и больше никто. Уж во всяком случае, не вы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Глаза Холли наполнились слезами, но тем не менее она кивнула, соглашаяс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олее того. — Джой решила приобод</w:t>
        <w:softHyphen/>
        <w:t>рить Холли. — Мы все еще не знаем, может быть, он жив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тоял неподалеку. Он повернулся и тихо сказал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успокаивайте себя, я не видел еще никого, кто смог бы провести столько време</w:t>
        <w:softHyphen/>
        <w:t>ни в ледяной вод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больше не могу, — вырвалось у Белинды. — Давайте уйдем отсю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подождите! Кажется, появился во</w:t>
        <w:softHyphen/>
        <w:t>долаз! — закрича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ействительно, ныряльщик уже выплыл и, сняв дыхательный шланг, стал звать поли</w:t>
        <w:softHyphen/>
        <w:t>цейских на лодке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 нет! По-моему, без толку все эт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жой услышала его слова и, посмотрев Холли прямо в глаза, тихо проговорил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хоже, что все действительно плох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опустила голов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лли, мы больше ничего не можем сделать, пойдем. — Белинда взяла подругу за рук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мне кажется, что нужно идти, — неожиданно поддержала Белинду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нуро пошла, Джой ободряюще обняла ее за плечи, но это не могло попра</w:t>
        <w:softHyphen/>
        <w:t>вить дело. Мальчик, которого она совсем не знала, погиб. Он пролетел вниз со скалы, раз</w:t>
        <w:softHyphen/>
        <w:t>махивая руками. Он ударился о воду и поте</w:t>
        <w:softHyphen/>
        <w:t>рял сознание. Он никогда не выплывет на по</w:t>
        <w:softHyphen/>
        <w:t>верхность. И надеяться не на что. Она шла обратно в Холл, твердо уверенная, что тоже виновата в его смерт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Этой ночью в спальне девочек в Баттерпайк-холле задавалось немало вопросов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ему он стал так рисковать? — про</w:t>
        <w:softHyphen/>
        <w:t>шептала Холли Белинде и Трейси, которые лежали рядом в своих кроватях. — Даже пры</w:t>
        <w:softHyphen/>
        <w:t>гая из машины, он ведь мог серьезно постра</w:t>
        <w:softHyphen/>
        <w:t>да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чего стоит карабкаться на эту скалу в одиночку, — прибавила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верное, этому бедняге было от чего убегать, — с горечью прошепта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кивнула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он был просто отчаянн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 знает? Может быть, он и невино</w:t>
        <w:softHyphen/>
        <w:t>вен. — Эта мысль впервые пришла в голову Белинде. — Мы ведь, в общем-то, не видели его, пока он бежал, он может быть совсем дру</w:t>
        <w:softHyphen/>
        <w:t>гим, чем показался нам. — Она не могла подо</w:t>
        <w:softHyphen/>
        <w:t>брать более точных слов, но хотела сказать, что не стоит так уж однозначно считать его виновн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корее всего мы об этом так никогда и не узнаем, — прошепта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это как раз та загадка, ко</w:t>
        <w:softHyphen/>
        <w:t>торая мне по душе, — не согласилась с ней Холли. Джой уже сказала им недавно, что по</w:t>
        <w:softHyphen/>
        <w:t>лицейское расследование, проведенное после того, как они ушли, не привело ни к каким результатам. — Если бы полицейские нашли тело, никакой тайны не было бы и в помине. — Она устроилась поудобнее на своей подушк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, да ты что, — затараторила Белин</w:t>
        <w:softHyphen/>
        <w:t>да. — Майк сказал, что это одно из самых глу</w:t>
        <w:softHyphen/>
        <w:t>боких озер в стране. В некоторых местах оно достигает в глубину нескольких сотен метров. Как ты думаешь, были ли у них шансы найти хоть что-нибуд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и замолчали, потому что в комнату вошла Джой Томас, чтобы поговорить с ними перед сном. Она присела на кровать в ногах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расскажу вам в нескольких словах о финале этой истории, — произнесла она. Опер</w:t>
        <w:softHyphen/>
        <w:t>шись на локти, девочки слушали успокаи</w:t>
        <w:softHyphen/>
        <w:t>вающий голос Джой. — Но прежде всего мне хочется вам сказать, что вы молодц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почему же? — недоуменно вскину</w:t>
        <w:softHyphen/>
        <w:t>ла голову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подняли тревогу. Вы вообще делали все, что было в ваших силах, — улыбнулась Джой Трейси. — А ты, я слышала, прекрас</w:t>
        <w:softHyphen/>
        <w:t>но плаваешь. — Тут она сделала паузу. — Вы все делали то, что считали нужным, я знаю эт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ведь что-то не так? — спросила про</w:t>
        <w:softHyphen/>
        <w:t>ницательная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айк сказал мне, что вы не послуша</w:t>
        <w:softHyphen/>
        <w:t>лись его приказа и, более того, не один раз. — Тон у Джой был не строгим, а скорее огор</w:t>
        <w:softHyphen/>
        <w:t>ченным. — А это очень важно, ведь здесь у нас, на Баттерпайке, может случиться все что угодно, если никто не будет слушаться приказов. У нас очень опытные инструкторы. Вы должны подчиняться им, иначе все мы очень плохо кончи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ам было нечего возразить, остава</w:t>
        <w:softHyphen/>
        <w:t>лось лишь кусать локти. Каждой из них дей</w:t>
        <w:softHyphen/>
        <w:t>ствительно было стыдно. Джой поняла это и сказал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 этом я хотела бы закончить наш разговор, однако это еще не конец света. Как я говорила, вы сделали очень много, так мно</w:t>
        <w:softHyphen/>
        <w:t>го, как сделали бы на вашем месте самые на</w:t>
        <w:softHyphen/>
        <w:t>стоящие герои. Вот что еще я хотела вам ска</w:t>
        <w:softHyphen/>
        <w:t>з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рижала колени к груди. Она по</w:t>
        <w:softHyphen/>
        <w:t>смотрела на Трейси и Белинду, которые, каза</w:t>
        <w:softHyphen/>
        <w:t>лось, так же, как и она, смутились от этих слов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трое пережили сегодня сильный шок, и мне кажется, что вы имеете право попро</w:t>
        <w:softHyphen/>
        <w:t>сить, чтобы я отпустила вас домой. — Тон ди</w:t>
        <w:softHyphen/>
        <w:t>ректрисы был скорее вопросительн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есколько секунд ответом ей была тишина. Холли почувствовала на себе пристальный взгляд Белинд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Конечно, нет, — не выдержала паузы Белинда. — Мы все хотим остаться, то есть 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я </w:t>
      </w:r>
      <w:r>
        <w:rPr>
          <w:rStyle w:val="FontStyle29"/>
          <w:rFonts w:cs="Arial" w:ascii="Arial" w:hAnsi="Arial"/>
          <w:sz w:val="22"/>
          <w:szCs w:val="22"/>
        </w:rPr>
        <w:t>хочу остаться. Я не хочу ехать домой. Ведь это будет все равно, что сдаться, правд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уверена? — улыбнулась Дж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нечно, уверена, — горячо сказала Бе</w:t>
        <w:softHyphen/>
        <w:t>линда. Холли тряхнула головой и заулыба</w:t>
        <w:softHyphen/>
        <w:t>лась подруге, поддерживая ее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 права. Она думала совсем по-другому, когда мы приехали сюда. Теперь, по</w:t>
        <w:softHyphen/>
        <w:t>сле этого случая, мы просто обязаны выдер</w:t>
        <w:softHyphen/>
        <w:t>жать всю неделю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и слава богу. — Джой поднялась с места. — Я благодарна вам за такое решение. Давайте не будем омрачать каникулы воспо</w:t>
        <w:softHyphen/>
        <w:t>минаниями об этой истории, ведь так? — И она повернулась, чтобы уйти. — Мы встре</w:t>
        <w:softHyphen/>
        <w:t>чаемся завтра в игровой комнате в девять ча</w:t>
        <w:softHyphen/>
        <w:t>сов, договорилис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и кивну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гда спокойной ночи, — улыбнулась им директриса уже в дверях. — Вам действи</w:t>
        <w:softHyphen/>
        <w:t>тельно нужен покой.</w:t>
      </w:r>
    </w:p>
    <w:p>
      <w:pPr>
        <w:pStyle w:val="Style4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IV</w:t>
      </w:r>
    </w:p>
    <w:p>
      <w:pPr>
        <w:pStyle w:val="Style4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Разгадывая загадки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надеюсь, вы все видели компас и раньше? — шутливо спросил Майк Сандфорд. Он собрал свою группу в игровой комнате и продемонстриро</w:t>
        <w:softHyphen/>
        <w:t>вал аккуратный круглый компас на толстом красном шнурке. — А все ли вы знакомы с картой окрестностей? — Он улыбнулся так, словно твердо знал, что их сегодняшнее путе</w:t>
        <w:softHyphen/>
        <w:t>шествие будет на редкость удачным. — Вот здесь обозначены три точки, они помогут вам наилучшим образом проложить маршрут. Понятно, ребята? — Он обвел группу взгля</w:t>
        <w:softHyphen/>
        <w:t>д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, Трейси и Белинда слушали крайне сосредоточенно. Они последовали совету Джой и старались не думать про вчерашнее проис</w:t>
        <w:softHyphen/>
        <w:t>шестви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ервым пунктом, к которому вам нуж</w:t>
        <w:softHyphen/>
        <w:t>но выйти, будут три пика. — Он указал на район к северу от озера. — С помощью карты и компаса вы должны будете найти все три точки и вернуться сюда, в Баттерпайк-холл, к шести часам вечер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что мы будем делать потом? — голос Трейси был полон радостного нетерпения — еще бы! Взобраться сразу на три горы за один ден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застона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атем, — сказал инструктор так, будто и сам предвкушал то, что предстояло его подо</w:t>
        <w:softHyphen/>
        <w:t>печным, — затем, после того как вы поужи</w:t>
        <w:softHyphen/>
        <w:t>наете, вы соберете ваши рюкзаки, положите туда все, что нужно, чтобы разбить лагерь, и мы снова тронемся в пу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юкзаки? Лагерь? — Белинда казалась ошарашенной такой перспектив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Лагерь мы разобьем на вершине вот это</w:t>
        <w:softHyphen/>
        <w:t>го холма. — Он показал точку на карте рядом с вершиной Баттерпайк-Фелл. — Ночью там будет довольно холодно, даже в это время го</w:t>
        <w:softHyphen/>
        <w:t>да. Вам нужно собрать теплые вещи, взять фо</w:t>
        <w:softHyphen/>
        <w:t>нарики, компас и карт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начит, мы будем там ночевать? — вдруг оживилась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 том-то все и дело, — кивнул ей Майк. — С рассветом вы двинетесь обратно, чтобы успеть в Баттерпайк-холл к восьми ча</w:t>
        <w:softHyphen/>
        <w:t>сам, к завтрак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же замерзнем до смерти! — провор</w:t>
        <w:softHyphen/>
        <w:t>чала Белинда, кидая выразительные взгляды в сторону Холли. — Может быть, мне кто-ни</w:t>
        <w:softHyphen/>
        <w:t>будь объяснит, кто меня тянул за язык ска</w:t>
        <w:softHyphen/>
        <w:t>зать Джой, что я остаюс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ухмыльнулась и глубоко вздохнула. Это действительно было нелегким испытани</w:t>
        <w:softHyphen/>
        <w:t>ем. Но она надеялась, что они справятся со всеми трудностя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еперь, чтобы вы точно прошли по на</w:t>
        <w:softHyphen/>
        <w:t>меченному маршруту, я дам вам несколько за</w:t>
        <w:softHyphen/>
        <w:t>даний, которые нужно будет сделать по пути. Они написаны вот здесь с объяснениями, как искать нужное место. — Майк повернулся к Белинде. — Это даст пищу вашим прекрас</w:t>
        <w:softHyphen/>
        <w:t>ным сыщицким мозга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 сказано! — засмеялась Стефф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, к примеру, вам предстоит выпол</w:t>
        <w:softHyphen/>
        <w:t>нить такое задание. Я укажу точку и ориен</w:t>
        <w:softHyphen/>
        <w:t>тиры. Номер три: сколько шагов до собачьей конуры? Вы сумеете ответить, только пройдя правильным путе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догадалась! — Трейси ткнула в кар</w:t>
        <w:softHyphen/>
        <w:t>ту. — Собачья конура — это коттедж Ровер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поднял брови и улыбнулся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. У вас будет несколько по</w:t>
        <w:softHyphen/>
        <w:t>добных заданий, и помните — я проверю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это круто! Ну, пошли скорей! — Трейси уже просто сгорала от нетерпения. На ней были шорты и майка, пара удобных баш</w:t>
        <w:softHyphen/>
        <w:t>маков для ходьбы и маленький рюкзачок для припасов и аптечки. Она положила карту в планшет и повесила его себе на ше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дай мне, пожалуйста, компас, — сказала она. — Белинда, ты готова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отова, как обычно. — Белинда скор</w:t>
        <w:softHyphen/>
        <w:t>чила недовольную гримасу. — Никакого от</w:t>
        <w:softHyphen/>
        <w:t>дыха, ни одной секунды! Я забыла взять еще одну пачку бисквитов, сейчас сбегаю за ними наверх. — Она умчалась вверх по лестнице и вскоре, спустившись обратно, стала убирать бисквиты к себе в рюкзачок. — Никогда не знаешь, когда тебе может пригодиться допол</w:t>
        <w:softHyphen/>
        <w:t>нительная порц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засмеялся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, кажется, не посылаем тебя в тундру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разве что. — Белинда с тоской поду</w:t>
        <w:softHyphen/>
        <w:t>мала о своей кроват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 доброй усмешкой поглядел на нее, пока она прилаживала на плечи рюкза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апомните, все это вам действительно нужно! — Он стоял в дверях и махал рукой им всле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шла замыкающей. Из окна своего кабинета им пожелала удачи Джой Томас. Не</w:t>
        <w:softHyphen/>
        <w:t>бо хмурилось, но прогноз был хороший. Ког</w:t>
        <w:softHyphen/>
        <w:t>да девочки прошли полпути до первого из трех пиков, небо прояснилось. Им предстояло теперь разгадать первую из загадок Май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ейчас посмотрим, — сказала Трейси. Она расстелила карту на большом плоском камне и стала ее рассматривать. — Мы достиг</w:t>
        <w:softHyphen/>
        <w:t>ли пометки о первой загадке. Я думаю, что мы в нескольких километрах от коттеджа Ровера, который является загадкой номер три. В пер</w:t>
        <w:softHyphen/>
        <w:t>вой загадке сказано: «Какая дорога быстрее — поверху или понизу, если ты хочешь пить?»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что имеется в виду самый быстрый путь к источнику или просто к во</w:t>
        <w:softHyphen/>
        <w:t>де, — предположила Белинда. — Но к какому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огляделась вокруг. Слева от них, примерно в пятидесяти метрах вверх по доро</w:t>
        <w:softHyphen/>
        <w:t>ге, торчал деревянный столбик указателя с тремя стрелками в разные сторон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вон тот указатель даст нам правильный ответ. — Она подбежала к нему и прокричала остальным: — Эта дорога ведет в Скиддо! Другие две в Хай-Форс — одна длиной пять километров, другая пять с поло</w:t>
        <w:softHyphen/>
        <w:t>виной, потому что она идет понизу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и Трейси изучали карт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киддо — это большая гора вон там, а что же такое Хай-Форс? — Трейси стала даль</w:t>
        <w:softHyphen/>
        <w:t>ше смотреть на карт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он! — закричала Белинда. — Здесь у длинной синей линии, обозначающей реч</w:t>
        <w:softHyphen/>
        <w:t>ку, есть надпись. Там сходятся вместе линии, обозначающие высоту. Не удивлюсь, если это водопад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верхняя дорога — самый быстрый путь туда, — заключила Холли, подходя к ним. — Давайте запишем все эт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а достала ручку и блокнот и записала первую разгадку: «Верхняя дорога на полки</w:t>
        <w:softHyphen/>
        <w:t>лометра короче нижней». Трейси свернула карту и убрала ее в планше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что же, идем разгадывать следую</w:t>
        <w:softHyphen/>
        <w:t>щую загадку! — сказала она и бодро зашага</w:t>
        <w:softHyphen/>
        <w:t>ла впере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нтересно, у нее есть где-нибудь тормо</w:t>
        <w:softHyphen/>
        <w:t>за? — вздохнула Белинда, останавливаясь, чтобы достать из рюкзачка шоколадные бис</w:t>
        <w:softHyphen/>
        <w:t>квиты. Она протянула один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 тормозов. Ты должна наконец-то это понять. — Холли засмеялась и взяла бис</w:t>
        <w:softHyphen/>
        <w:t>квит. — Спасибо, это поднимет наш энерге</w:t>
        <w:softHyphen/>
        <w:t>тический баланс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, в таком случае я даже не буду предлагать бисквит Трейси, ей он совершен</w:t>
        <w:softHyphen/>
        <w:t>но не нужен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ак, обмениваясь шутливыми замечания</w:t>
        <w:softHyphen/>
        <w:t>ми, они шли за своей спортивной подругой. Дневное путешествие, с его каменистыми спусками и подъемами и изменениями в ланд</w:t>
        <w:softHyphen/>
        <w:t>шафте от скал до густых лесов и быстрых ре</w:t>
        <w:softHyphen/>
        <w:t>чек, разожгло аппетит путешественниц так, что они, как только вернулись в пять часов в Баттерпайк-холл, сразу же устремились в сто</w:t>
        <w:softHyphen/>
        <w:t>ловую. Они перекусили не только чипсами, фруктами и Белиндиными любимыми шоко</w:t>
        <w:softHyphen/>
        <w:t>ладными бисквитами, но также с удовольстви</w:t>
        <w:softHyphen/>
        <w:t>ем съели по большой порции картофеля, пи</w:t>
        <w:softHyphen/>
        <w:t>рожки с сыром и гороше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должны хорошенько подзаправить</w:t>
        <w:softHyphen/>
        <w:t>ся на ночь, — сказала Белинда, накладывая себе салат. Вся столовая была полна вернув</w:t>
        <w:softHyphen/>
        <w:t>шихся с ориентирования и виндсерфинга школь</w:t>
        <w:softHyphen/>
        <w:t>ников. Слышался разноголосый шум, мето</w:t>
        <w:softHyphen/>
        <w:t>дично позвякивали ложки и вилки — все ре</w:t>
        <w:softHyphen/>
        <w:t>бята хотели есть после напряженных дневных тренирово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что вы с нетерпением ждете ночного путешествия, — сказала Хол</w:t>
        <w:softHyphen/>
        <w:t>ли, толкая Трейси под локо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овсем нет! — запротестовала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я жду! — заявила Трейси. Она рас</w:t>
        <w:softHyphen/>
        <w:t>сматривала свой шахтерский фонарик — их раздал девочкам Майк. Фонарик прикреплял</w:t>
        <w:softHyphen/>
        <w:t>ся на голову и светил вперед. — Ориентирова</w:t>
        <w:softHyphen/>
        <w:t>ние в темноте — это же просто крут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Единственным пятном, которое омрачало их сегодняшний день, было вчерашнее проис</w:t>
        <w:softHyphen/>
        <w:t>шествие. Вся троица молчала, проходя мимо места, где это случилось, оно казалось еще бо</w:t>
        <w:softHyphen/>
        <w:t>лее мрачным в наступивших сумерках. Никто не решался бросить взгляд на темную воду озера. Холли хотела было остановиться, но потом только прибавила шаг в гору. Она со</w:t>
        <w:softHyphen/>
        <w:t>средоточилась на карте и глядела прямо пе</w:t>
        <w:softHyphen/>
        <w:t>ред соб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беги так, я не успеваю за тобой, — ворчала сзади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ем быстрее мы придем на место, тем быстрее станем там лагерем и ляжем спать, — попыталась Холли убедить подругу. Она до</w:t>
        <w:softHyphen/>
        <w:t>стала компас и внимательно посмотрела на не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нтересно, как это можно спать в этих оранжевых пластиковых сумках, — не уни</w:t>
        <w:softHyphen/>
        <w:t>малась Белинда. Холли наградила ее испепе</w:t>
        <w:softHyphen/>
        <w:t>ляющим взглядом. — Ну хорошо, хорошо, я молч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взяли хороший темп, — сказала Трейси. — Холли, какая там следующая от</w:t>
        <w:softHyphen/>
        <w:t>метка на карт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  <w:lang w:val="en-US" w:eastAsia="en-US"/>
        </w:rPr>
        <w:t>F</w:t>
      </w:r>
      <w:r>
        <w:rPr>
          <w:rStyle w:val="FontStyle29"/>
          <w:rFonts w:cs="Arial" w:ascii="Arial" w:hAnsi="Arial"/>
          <w:sz w:val="22"/>
          <w:szCs w:val="22"/>
          <w:lang w:eastAsia="en-US"/>
        </w:rPr>
        <w:t>7. — Уже стало так темно, что ей при</w:t>
        <w:softHyphen/>
        <w:t>шлось осветить карту фонариком. — Мы идем по дороге восточнее коттеджа Ровера, кото</w:t>
        <w:softHyphen/>
        <w:t>рый уже видели сегодня, когда разгадывали третью загадку. — Коттедж Ровера оказался заброшенным домиком овечьих пастухов с полупровалившейся крышей. — Затем мы должны выйти к дороге, ведущей на Баттерпайк-Фелл, так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тоже взглянула на карт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все правильно. Коттедж — это пос</w:t>
        <w:softHyphen/>
        <w:t>ледний кусочек цивилизации здесь, дальше идут совсем дикие мест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и пошли дальше, навстречу новым ис</w:t>
        <w:softHyphen/>
        <w:t>пытаниям. Тропинка стала настолько узкой, что им пришлось идти цепочкой, глядя прямо перед собо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Это была самая трудная часть пути. Холли направила луч своего фонарика на тропинку перед собой и не глядела по сторонам. Дорога поглощала все внимание. Холли прошла око</w:t>
        <w:softHyphen/>
        <w:t>ло километра, не оглядываясь по сторонам и слыша лишь собственные шаги. Тонкий серп молодой луны слабо освещал скалы, между ко</w:t>
        <w:softHyphen/>
        <w:t>торыми прятались глубокие тен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догнала Трейси на небольшом пла</w:t>
        <w:softHyphen/>
        <w:t>то, где они и решили передохну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ве это не здорово? — восхищалась Трейси. — Спать на вершине горы, и никого вокруг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еперь это называется горы? — засмея</w:t>
        <w:softHyphen/>
        <w:t>лась Холли. Она поправила рюкзак, а затем обернулась, чтобы посмотреть, далеко ли фо</w:t>
        <w:softHyphen/>
        <w:t>нарик Белинды. — Эй, Белинда, Трейси назы</w:t>
        <w:softHyphen/>
        <w:t>вает этот холм, на который мы взбираемся, го</w:t>
        <w:softHyphen/>
        <w:t>рой! — Ответом ей было только эхо. — Белин</w:t>
        <w:softHyphen/>
        <w:t>да! Где ты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осветила фонариком тропинку, по которой они шли, но там никого не был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низ спускаться слишком тяжело, — сказала она. — Давай подождем ее зде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у нее села батарейка в фо</w:t>
        <w:softHyphen/>
        <w:t>наре, — предположила Холли. Она попыта</w:t>
        <w:softHyphen/>
        <w:t>лась разглядеть, не движется ли кто по скло</w:t>
        <w:softHyphen/>
        <w:t>нам холма, но темнота была слишком густой. Идет ли Белинда, так и осталось неизвестн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гда ты последний раз видела ее? — Голос Трейси посерьезнел. Минута проходила за минутой, а Белинда так и не появляла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имерно тогда, когда мы проходили мимо коттеджа. Она еще что-то ворчала по поводу ночлега в спальном мешке, а потом замолчала. — Холли почувствовала, как по</w:t>
        <w:softHyphen/>
        <w:t>рыв ветра шевелит ее волосы, и подняла по</w:t>
        <w:softHyphen/>
        <w:t>выше воротник куртки. — Трейси, а не дума</w:t>
        <w:softHyphen/>
        <w:t>ешь ли ты, что Белинда могла..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теряться? — догадалась Трейси. — Да нет, ты что! У нее, как и у нас, есть карта и компас. Да не может быть, чтобы она..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...пропала, — закончила Холли. На ми</w:t>
        <w:softHyphen/>
        <w:t>нуту повисло молчание. — Но если у нее сели батарейки фонарика, как она сможет читать карту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а обязательно свистнула бы, чтобы мы остановились, — заметила Трейси. Она снова попыталась разглядеть что-нибудь на склонах, но это было бесполезн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Жуткая догадка заставила Холли похоло</w:t>
        <w:softHyphen/>
        <w:t>деть. Упасть на этих узких, коварных троп</w:t>
        <w:softHyphen/>
        <w:t>ках проще простого. Она не вынесет, если с Белиндой случится что-нибудь серьезно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! — крикнула она во весь го</w:t>
        <w:softHyphen/>
        <w:t>лос. Ответом ей было только эх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! — Трейси тоже крикнула и стала свистеть. — Нет, так не годится, надо пойти и посмотреть, что с ней случило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она точно потерялась, — кивнула Холли. Она представила, как Белинда по</w:t>
        <w:softHyphen/>
        <w:t>скальзывается и падает с тропинки, катится вниз по склону, разбивает себе голову или ло</w:t>
        <w:softHyphen/>
        <w:t>мает ногу. Они стали быстро, почти бегом, спускаться обратно вниз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же помню, как она боится высоты! — тревожно сказа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думаешь, она упала? — В голосе Холли тоже слышался страх. Ей в голову ста</w:t>
        <w:softHyphen/>
        <w:t>ли приходить самые ужасные предположения о том, что могло случиться с Белиндо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! — закричала она. — Где ты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твета не было.</w:t>
      </w:r>
    </w:p>
    <w:p>
      <w:pPr>
        <w:pStyle w:val="Style16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V</w:t>
      </w:r>
    </w:p>
    <w:p>
      <w:pPr>
        <w:pStyle w:val="Style161"/>
        <w:spacing w:lineRule="auto" w:line="240"/>
        <w:ind w:firstLine="284"/>
        <w:jc w:val="center"/>
        <w:rPr>
          <w:rStyle w:val="FontStyle28"/>
          <w:rFonts w:ascii="Arial" w:hAnsi="Arial" w:cs="Arial"/>
          <w:b/>
          <w:b/>
          <w:i w:val="false"/>
          <w:i w:val="false"/>
          <w:spacing w:val="0"/>
          <w:sz w:val="26"/>
          <w:szCs w:val="26"/>
        </w:rPr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Коттедж Ровера</w:t>
      </w:r>
    </w:p>
    <w:p>
      <w:pPr>
        <w:pStyle w:val="Style27"/>
        <w:tabs>
          <w:tab w:val="clear" w:pos="720"/>
          <w:tab w:val="left" w:pos="941" w:leader="hyphen"/>
        </w:tabs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  <w:lang w:eastAsia="en-US"/>
        </w:rPr>
        <w:t xml:space="preserve">Белинда вздрогнула и проснулась. </w:t>
      </w:r>
      <w:r>
        <w:rPr>
          <w:rStyle w:val="FontStyle29"/>
          <w:rFonts w:cs="Arial" w:ascii="Arial" w:hAnsi="Arial"/>
          <w:sz w:val="22"/>
          <w:szCs w:val="22"/>
        </w:rPr>
        <w:t>Она не знала, как долго проспала. Она просто решила присесть здесь по пути, чтобы перекусить и чуть-чуть передо</w:t>
        <w:softHyphen/>
        <w:t>хнуть, а потом догнать Холли и Трейси. Поко</w:t>
        <w:softHyphen/>
        <w:t>рение трех пиков в один день могло утомить кого угодно, да и ночное восхождение тоже не прибавляло бодрости. Белинда спрятала фона</w:t>
        <w:softHyphen/>
        <w:t>рик в рюкзак, достала свой любимый бисквит в золотой обертке, съела его, откинулась на</w:t>
        <w:softHyphen/>
        <w:t>зад, на вереск, и сама не заметила, как усну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Ей не стоило засыпать так надолго. Теперь она потеряла Холли и Трейси, кроме того, в ее фонарике уже совсем садилась батарейка. На часах было уже десять минут первог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, я этого не переживу! — вслух сокру</w:t>
        <w:softHyphen/>
        <w:t>шалась Белинда. Она взяла рюкзак и надела его на плечи. Гордость не позволяла ей свис</w:t>
        <w:softHyphen/>
        <w:t>теть и просить помощи. Она должна добраться до вершины горы самостоятельно, при помо</w:t>
        <w:softHyphen/>
        <w:t>щи своего плохо светящего фонарик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Изучая карту минуты две, она подумала: «Здесь все просто, путь только один, овечьи тропы, но они не в счет». Белинда сложила карту, убрала ее в планшет и двинулась впе</w:t>
        <w:softHyphen/>
        <w:t>ред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«Идти вверх все время, — подумала она. — Какие тут могут быть трудности?»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осмотрела на луну: от ее ма</w:t>
        <w:softHyphen/>
        <w:t>ленького серпа было совсем мало света, а об</w:t>
        <w:softHyphen/>
        <w:t>лака, протянувшиеся по небу, закрывали звез</w:t>
        <w:softHyphen/>
        <w:t>ды. Может быть, стоит экономить батарейку и выключить фонарик? Или, наоборот, идти при его слабом свете столько, сколько мож</w:t>
        <w:softHyphen/>
        <w:t>но. Хорошо еще, что она не оставила его вклю</w:t>
        <w:softHyphen/>
        <w:t>ченным, пока спала. Испуганная темнотой, Белинда решила идти при включенном фона</w:t>
        <w:softHyphen/>
        <w:t>ре. Луч фонарика становился все слабее, и ее сердце билось все чаще. Ей все еще хотелось найти подруг самой, не зовя на помощь. Во рту пересохло, ладони вспотели, но она про</w:t>
        <w:softHyphen/>
        <w:t>должала идти впере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! — кричала Холли со склона горы. Ответом ей было молчание, ее крик то</w:t>
        <w:softHyphen/>
        <w:t>нул в пустот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лли! Я слышу какой-то шум с той стороны. За этой скалой что-то ес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направилась туда, уверенная, что найдет там раненую, оглушенную после паде</w:t>
        <w:softHyphen/>
        <w:t>ния со скалы Белинд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она? — Сердце Холли ушло в пят</w:t>
        <w:softHyphen/>
        <w:t>ки, когда она пошла з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что-нибудь слышишь? Мне кажет</w:t>
        <w:softHyphen/>
        <w:t>ся, что я — да. — Они стали рыскать по всем кустам, пытаясь отыскать источник зву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? — Холли остановилась и при</w:t>
        <w:softHyphen/>
        <w:t>слушалась. Она услышала слабый звук, напо</w:t>
        <w:softHyphen/>
        <w:t>минающий блеяни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! — с удивлением воскликнула Трей</w:t>
        <w:softHyphen/>
        <w:t>си, когда из зарослей вереска поднялись овечка с ягненком. Они с испуганным «бе-е» побежа</w:t>
        <w:softHyphen/>
        <w:t>ли вниз по склону. От неожиданности Трейси отступила назад в кусты, а Холли прижалась к скале. Овечка с ягненком скрылись из вида, а Холли и Трейси, чьи сердца отчаянно би</w:t>
        <w:softHyphen/>
        <w:t>лись, продолжили поис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«Странно, — подумала Белинда, глядя на компас. — Я думала, что иду на северо-восток. Может быть, я все-таки недостаточно хорошо ориентируюсь?» Компас показывал, что она шла на северо-запад. Она свернула на тропин</w:t>
        <w:softHyphen/>
        <w:t>ку поуже, которая вела в правильном направ</w:t>
        <w:softHyphen/>
        <w:t>лении. Ветви вереска хлестали по ногам, а луч фонарика стал совсем слаб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«Мне кажется, я уже видела эту скалу се</w:t>
        <w:softHyphen/>
        <w:t>годня!» — подумала Белинда. Дорога спусти</w:t>
        <w:softHyphen/>
        <w:t>лась в глубокую низину. Фонарик светил так слабо, что ей с большим трудом удалось разо</w:t>
        <w:softHyphen/>
        <w:t>брать, что же показывает компас, и рассмот</w:t>
        <w:softHyphen/>
        <w:t>реть карту. Ей представилось, как она нако</w:t>
        <w:softHyphen/>
        <w:t>нец-то добирается до вершины холма. Даже оранжевый спальный мешок казался ей сей</w:t>
        <w:softHyphen/>
        <w:t>час верхом роскош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! — Белинда громко вскрикнула от удивления. Ее ботинок ударился о деревян</w:t>
        <w:softHyphen/>
        <w:t>ный предмет, наполовину скрытый низким кустарником. Раздвинув кустарник, она уви</w:t>
        <w:softHyphen/>
        <w:t>дела то, чего боялась больше всего, — это был низенький указатель с табличкой. Даже не читая, она смутно догадывалась о содер</w:t>
        <w:softHyphen/>
        <w:t>жании этой надписи. С учащенно бьющимся сердцем Белинда прочла: «Коттедж Ровера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 нет! Я сделала такой громадный крюк! — простонала он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тяжело плюхнулась на землю, чтобы подумать, что делать теперь. Холли и Трейси решат, что она оказалась слишком слабой для этого похода, что где-то она про</w:t>
        <w:softHyphen/>
        <w:t>сто тихо сдалась и вернулась спать обратно в Холл, чтобы не быть им обузой. Конечно, у нее действительно болят ноги, и теперь она уже не сможет взойти на вершин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вздохнула и огляделась вокруг. Ее глаза уже привыкли к почти полной тем</w:t>
        <w:softHyphen/>
        <w:t>ноте, и она решила, что может использовать в качестве укрытия заброшенный коттедж, который находился в конце этой дороги. Да, пожалуй, сейчас это самое лучшее, там мож</w:t>
        <w:softHyphen/>
        <w:t>но будет спокойно дождаться утра. Она заста</w:t>
        <w:softHyphen/>
        <w:t>вила себя подняться на ноги и отправилась вверх, по направлению к коттедж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Коттедж Ровера находился в ложбинке, где не дул пронизывающий ветер. Несмотря на это, он был уже давно заброшен и посте</w:t>
        <w:softHyphen/>
        <w:t>пенно приходил в запустение. Белинда вытя</w:t>
        <w:softHyphen/>
        <w:t>нула руку и потрогала шершавый камень стен. Она взялась за дверную ручку, но дверь не открывалась. Внутри дома послышался вкрадчивый, осторожный шорох, как будто там заметили, что дверь пытаются открыт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замерла и огляделась. Стоит ли ей пытаться зайти внутрь или все-таки лучше переночевать где-нибудь на этих залитых лун</w:t>
        <w:softHyphen/>
        <w:t>ным светом склонах холмов? Собрав все свое мужество, она решила поискать другой вход в дом, к примеру, через окно. Все-таки это было лучше, чем продрогнуть до костей на ветр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 окне слева от двери не было стекла, и Бе</w:t>
        <w:softHyphen/>
        <w:t>линде не составило труда перекинуть ноги че</w:t>
        <w:softHyphen/>
        <w:t>рез подоконник и оказаться в комнате. Она даже подпрыгнула от радости на скрипучем дощатом полу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здорово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Теперь ей нужно было быстро осмотреть все комнаты, чтобы найти источник того стран</w:t>
        <w:softHyphen/>
        <w:t>ного шума; может быть, там укрылось какое-нибудь животное, или залетела птица? Она на</w:t>
        <w:softHyphen/>
        <w:t>шла самый чистый и сухой угол. Там она про</w:t>
        <w:softHyphen/>
        <w:t>спит всю ноч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и Трейси продолжили поиски. На</w:t>
        <w:softHyphen/>
        <w:t>строение у них было более чем тревожное. Они долго спускались вниз с Баттерпайк-Фелл, но нигде по пути не было никаких признаков Белинд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лли, мне кажется, это уже совсем се</w:t>
        <w:softHyphen/>
        <w:t>рьезно! — прошептала Трейси, словно боясь нарушить тишину. — Мы уже обязательно должны были найти хоть один ее след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с-с-с! — шикнула Холли, заметив на обочине какой-то предмет. Она остановилась рядом с большим валуном, и в луче ее фона</w:t>
        <w:softHyphen/>
        <w:t>рика заблестела золотая обертка от любимых шоколадных бисквитов Белинды. — Как ты думаешь, это просто совпадени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. — Трейси задумчиво покачала го</w:t>
        <w:softHyphen/>
        <w:t>ловой. — Мне кажется, что теперь мы все-таки вышли на правильный пут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тоже так думаю, — согласилась с ней Холли. Ее надежда укреплялась, когда она разглядывала обертку. — Что же могло слу</w:t>
        <w:softHyphen/>
        <w:t>читься? Обычно Белинда не столь беспеч</w:t>
        <w:softHyphen/>
        <w:t>на. — Все еще продолжая беспокоиться, де</w:t>
        <w:softHyphen/>
        <w:t>вочки направились дальше вниз с холм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осторожно прошла по пустой ком</w:t>
        <w:softHyphen/>
        <w:t>нате, затем открыла дверь в узкий коридор. В пыльном и затхлом воздухе ей почудился легкий запах древесного дыма, просачиваю</w:t>
        <w:softHyphen/>
        <w:t>щийся из-под двери напротив. «Как стран</w:t>
        <w:softHyphen/>
        <w:t>но, — подумала Белинда. — Запах дыма в до</w:t>
        <w:softHyphen/>
        <w:t>ме, где уже много лет никто не живет». Она отворила скрипучую дверь и медленно вошла внутр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В комнате посреди стола горела вставлен</w:t>
        <w:softHyphen/>
        <w:t>ная в бутылку свеча, из крана капала вода, в старом камине тлели угли поленьев. На дере</w:t>
        <w:softHyphen/>
        <w:t>вянной сушилке для посуды валялось не</w:t>
        <w:softHyphen/>
        <w:t>сколько банок из-под кока-колы. В мерцании свечи Белинда смогла различить железную плиту для готовки и пустой стол с единствен</w:t>
        <w:softHyphen/>
        <w:t>ным стулом, приставленным к нему. Одна из пустых банок упала с сушилки и зазвенела, покатившись по полу. Вероятно, ее бросили на сушилку в большой спешк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коротко вздохнула. Она смотрела на дверь, удивляясь тому, что место, где она хотела переночевать, уже занято кем-то дру</w:t>
        <w:softHyphen/>
        <w:t>гим. Но кем? Наверное, самое благоразумное, что она может сделать, — это уйти. Она пошла обратно по коридор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Но как только Белинда подошла к двери, ручка стала поворачиваться — кто-то пытался открыть дверь с той стороны. Кто-то дергал дверь и старался отпереть замок. Белинда ис</w:t>
        <w:softHyphen/>
        <w:t>пуганно замерла — она оказалась в западне. Она стала красться обратно, стараясь как мож</w:t>
        <w:softHyphen/>
        <w:t>но тише ступать на скрипучие половицы. Одна из них громко скрипнула. Белинда замерла снов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За окном послышалось какое-то царапа</w:t>
        <w:softHyphen/>
        <w:t>нье — скрип, скрип! Она прижалась к стене. Вдруг за грязным стеклом показалось белое пятно, и чья-то рука протерла окно, а затем попыталась его откры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застонала — окно распахнулос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лли! — Белинда от неожиданности села. Белое пятно за стеклом оказалось лицом ее лучшей подруги. Вскоре в комнату через окно влезла и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ейси! Что вы здесь делаете? — про</w:t>
        <w:softHyphen/>
        <w:t>шептала еще не пришедшая в себя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прямо как привидение увидела, — сказала Трейси, уперев руки в бока и приню</w:t>
        <w:softHyphen/>
        <w:t>хиваясь к затхлому воздуху комнаты. Гигант</w:t>
        <w:softHyphen/>
        <w:t>ская паутина попала в луч ее фонаря. Пыль и другие скопления паутины оплетали всю ком</w:t>
        <w:softHyphen/>
        <w:t>нат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мы должны тебя спросить об этом! — подхватила Холли. — Мы тебя ищем уже битый час. Мы думали, ты упала со склона и сломала ногу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 лучшем случае, — прибави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ты, оказывается, просто решила по</w:t>
        <w:softHyphen/>
        <w:t>искать себе уютное местечко для ночлега! — возмущенно воскликну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 то время как мы героически шли впе</w:t>
        <w:softHyphen/>
        <w:t>ред, готовясь переночевать на вершине хол</w:t>
        <w:softHyphen/>
        <w:t>ма, — закончил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йте мне-то хоть слово вставить. — Белинда молитвенно сложила руки. — Я же не нарочно. Я присела перекусить и сама не заметила, как засну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и Холли скептически слуша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я все понимаю. — Белинда пыта</w:t>
        <w:softHyphen/>
        <w:t>лась развеять их скепсис. — Но это все дейст</w:t>
        <w:softHyphen/>
        <w:t>вительно было так, поверьте мне. Проснув</w:t>
        <w:softHyphen/>
        <w:t>шись, я попыталась забраться на холм, ори</w:t>
        <w:softHyphen/>
        <w:t>ентируясь по карте, но заблудилась, да еще в моем фонарике сели батарейки, и я вышла к этому старому дому! — Она разволновалась, рассказывая подругам про свое путешествие. — Мне действительно жаль, что все так по</w:t>
        <w:softHyphen/>
        <w:t>лучилос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а несколько секунд воцарилось молча</w:t>
        <w:softHyphen/>
        <w:t>ние, Холли и Трейси осмысливали сказанное. Наконец Холли спросила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присела перекусить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потом заснула? — подключилась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кивнула и потупила взгляд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действительно жал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У нее был такой жалостно-виноватый вид, что подруги не смогли удержаться от смеха. Вместо того чтобы ругать ее за то, что она по</w:t>
        <w:softHyphen/>
        <w:t>терялась, они стали смеяться над ее подвигам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круто! — зашлась от смеха Трей</w:t>
        <w:softHyphen/>
        <w:t>си. — Мы уже перебрали все напасти, а ты, оказывается, просто спала! Тяжелый случай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но... — начала было снов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Ладно, ничего. Мы все еще можем дойти до цели, если поторопимся. — Холли взгляну</w:t>
        <w:softHyphen/>
        <w:t>ла на часы — было уже половина третьего. — Конечно, мы почти не сумеем поспать, если взберемся на холм и потом к восьми часам вернемся в Баттерпайк-холл, но это не столь важно. — Она помолчала секунду. — Главное, что с тобой все в порядк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послушайте. — Белинда наклонила голову набок. — Я слышала какой-то шум, когда входила в дом, и заглянула на кухню, чтобы узнать, в чем дело. Что вы об этом ду</w:t>
        <w:softHyphen/>
        <w:t>маете? — Девочки прошли на кухню, и Бе</w:t>
        <w:softHyphen/>
        <w:t>линда показала подругам тлеющие угли в ка</w:t>
        <w:softHyphen/>
        <w:t>мине, пустые банки и початую упаковку бис</w:t>
        <w:softHyphen/>
        <w:t>квитов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-то побывал здесь до нас, я просто уверена, — задумчиво сказала Трейси. — Кто бы это мог быть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кто? И почему он или она так бы</w:t>
        <w:softHyphen/>
        <w:t>стро исчезли, как только я приблизилась к до</w:t>
        <w:softHyphen/>
        <w:t>му? — Белинда развела руками. Она чувство</w:t>
        <w:softHyphen/>
        <w:t>вала себя гораздо спокойнее в этом страшном месте, когда рядом были подруги. — Мне ка</w:t>
        <w:softHyphen/>
        <w:t>жется, это просто предзнаменовани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стала осматривать кухню, подняла пакет с бисквит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Шоколад питателен, — заметила она, улыбнувшись Белинде. — Твои любимые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, гляньте сюда! — Трейси стала ос</w:t>
        <w:softHyphen/>
        <w:t>матривать капающий кран в умывальнике. Она направила лучик своего фонарика на на</w:t>
        <w:softHyphen/>
        <w:t>половину заполненный водой умывальник и плавающий там обрывок синей джинсовой ткан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одошла и тоже стала смотреть ту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ровь! — Она прикрыла рот ладонью, а Трейси пропустила Холли вперед, чтобы она тоже все увидела. Они все уставились на красноватую воду в умывальни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уверена? — Трейси опустила палец в умывальник и потрогала тряпочку. — Может быть, это ржавчина или еще что-т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это больше похоже на кровь, — сказала Холли. — Но на чью? — Она тоже потрогала воду кончиками пальцев, по ржа</w:t>
        <w:softHyphen/>
        <w:t>во-красной поверхности воды пошли круг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му принадлежал этот кусок тка</w:t>
        <w:softHyphen/>
        <w:t>ни? — задумчиво проговорила Трейси. Кло</w:t>
        <w:softHyphen/>
        <w:t>чок одежды был примерно тридцать санти</w:t>
        <w:softHyphen/>
        <w:t>метров в длину и шесть в ширин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его бросили, когда убега</w:t>
        <w:softHyphen/>
        <w:t>ли из дома, услышав, что я подхожу? — Бе</w:t>
        <w:softHyphen/>
        <w:t>линда со значением посмотрела на дверь. — Наверное, он или она ранены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не сильно. Иначе как бы этот незна</w:t>
        <w:softHyphen/>
        <w:t>комец убежал отсюда? — спросила Холли. Она рассматривала пламя свечи, догорающей в бутылке. — И кто бы он ни был, ему реши</w:t>
        <w:softHyphen/>
        <w:t>тельно не хотелось встречаться с людь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йдемте отсюда, — заявила Трейси. — Иначе мы уже никуда не доберемся. Давайте обдумаем все по пути. — Ей не терпелось по</w:t>
        <w:softHyphen/>
        <w:t>скорее уйти из этого места, особенно ее впе</w:t>
        <w:softHyphen/>
        <w:t>чатлила кровь в умывальни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как же все это? — Холли не хотелось бросать эту тайну, лишь встретившись с н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с-с-с! — Белинда стала вслушиваться, стараясь уловить какие-нибудь подозритель</w:t>
        <w:softHyphen/>
        <w:t>ные звуки. Сквозь шум ветра в листве послы</w:t>
        <w:softHyphen/>
        <w:t>шались чьи-то шаги. — Кто-то идет, давайте спрячемся сюда. — Она стала уходить в тем</w:t>
        <w:softHyphen/>
        <w:t>ноту по скрипучим половицам. — Выключите свои фонарики, пригнитесь. Как мне не нра</w:t>
        <w:softHyphen/>
        <w:t>вится этот звук! — Загадочный обитатель кот</w:t>
        <w:softHyphen/>
        <w:t>теджа Ровера возвращал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Детективный клуб затаил дыхание в темнот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В это время пришелец уже пытался пройти в дом. Он попробовал открыть дверь, но она была заперта. Тогда он сильно ударил по ней ногой, а затем навалился плечом. Старая дверь затрещала и отворилась. Подруги тихо сидели в самом темном углу, незнакомец прошел ми</w:t>
        <w:softHyphen/>
        <w:t>мо них в комнату налево, потом свернул на</w:t>
        <w:softHyphen/>
        <w:t>право, в кухню. Девочки услышали, как он сбросил банки, показались длинные, колеблю</w:t>
        <w:softHyphen/>
        <w:t>щиеся тени от свечи, потом их сменил яркий луч фонари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езнакомец стал шарить лучом по комнат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игнитесь! — прошептала Белинда. Подруги совсем сжались в своем пыльном угл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знаю, что ты прячешься здесь, гаде</w:t>
        <w:softHyphen/>
        <w:t>ныш! — прокричал пришелец. — На этот раз ты от меня не уйдешь! — Голос был страш</w:t>
        <w:softHyphen/>
        <w:t>ным. Но в нем слышались какие-то знакомые нот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ыпрыгнула из укрытия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айк! Мы здес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и Трейси бросились за не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вы?! — так и ахнул Майк. Оттолк</w:t>
        <w:softHyphen/>
        <w:t>нув подруг в сторону, он поднялся по лестни</w:t>
        <w:softHyphen/>
        <w:t>це и осмотрел две комнаты наверху, с шумом распахивая двери. Спустившись вниз, он, ка</w:t>
        <w:softHyphen/>
        <w:t>залось, чуть-чуть успокоился. — Во имя все</w:t>
        <w:softHyphen/>
        <w:t>го святого, скажите мне, что вы здесь делае</w:t>
        <w:softHyphen/>
        <w:t>те? — спросил он. — Почему вы не ночуете на вершине холма? — Он взял Холли за ло</w:t>
        <w:softHyphen/>
        <w:t>коть и повел ее на кухню и, на секунду за</w:t>
        <w:softHyphen/>
        <w:t>мешкавшись, поглядел на царивший там раз</w:t>
        <w:softHyphen/>
        <w:t>гр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собралась с духом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моя вина. Я заблудилась, а они при</w:t>
        <w:softHyphen/>
        <w:t>шли сюда меня иск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аблудилась? — повторил Майк. — Как ты могла отбиться от остальных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думала о том, в каком дурацком положении они оказали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акое может случиться с каждым, — вступила в разговор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 да! — согласился Майк, подняв бро</w:t>
        <w:softHyphen/>
        <w:t>ви, с насмешливой улыбкой на лиц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бы то ни было, мы планировали прийти на место и выполнить задание. — Трейси не хотелось терять лицо. — Правильн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не верю ни единому вашему слову. — Майк обвел рукой комнату. — Просто вы ре</w:t>
        <w:softHyphen/>
        <w:t>шили устроить здесь маленькую вечеринку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 мы... — Белинда осеклась. — Мы не имеем ко всему этому никакого отноше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 есть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есь все было так, когда я приш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а лице Майка промелькнула тень, но затем он снова насмешливо усмехнулся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удет вам сказки рассказывать! Небось просто стыдно, что намусорили, 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! — Реакция Белинды была мгно</w:t>
        <w:softHyphen/>
        <w:t>венной. Может быть, она и плохо ориентиро</w:t>
        <w:softHyphen/>
        <w:t>валась, но ложь терпеть не мог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вы могли сбиться и сойти так дале</w:t>
        <w:softHyphen/>
        <w:t>ко с маршрута? Почему вы попали именно сюда? — Майк пересек кухню, а затем повер</w:t>
        <w:softHyphen/>
        <w:t>нулся к ним. — Вы можете забыть об этом задании, уже слишком поздно, вам надо ос</w:t>
        <w:softHyphen/>
        <w:t>таться тут и уже устраиваться на ночлег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даться? — В голосе Трейси зазвучали возмущенные нотки. — Может быть, у нас будет еще один шанс? Мне кажется, мы су</w:t>
        <w:softHyphen/>
        <w:t>меем выполнить задание утром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коим образом. — Майк снова отвер</w:t>
        <w:softHyphen/>
        <w:t>нулся от них. В это время его взгляд упал на бак с красноватой водой. Он дернулся, как будто его ударило током, но ничего не сказал об увиденном. — Делайте, как вам говорят. У меня еще есть дела, надо проверить Марка, Олли и Стеффи. Они, наверное, более серьезно подошли к заданию, не то что некоторые! Все, у меня нет времени, мне некогда больше толочься здес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вышли из кухни и направились к ви</w:t>
        <w:softHyphen/>
        <w:t>севшей на одной петле двер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еперь слушайте меня. Немедленно воз</w:t>
        <w:softHyphen/>
        <w:t>вращайтесь в центр. Я говорю ясно и четко. Всем понятно? Марш в Холл! — Майк стоял, загораживая проход в кухню. — А завтра утром я проверю, точно ли вы все исполнили. Никаких рассуждений, понятно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посмотрела на Трейси и Белинду. Майк решил, что они просто не захотели вы</w:t>
        <w:softHyphen/>
        <w:t>полнять задание. С испорченным настроением они направились к Баттерпайк-холлу. Что бы</w:t>
        <w:softHyphen/>
        <w:t>ло самым ужасным — о ночном происшествии станет известно Джой Томас и всем осталь</w:t>
        <w:softHyphen/>
        <w:t>ным. Холли была просто уверена, что Майк все расскаже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и спускались сквозь вековые дубо</w:t>
        <w:softHyphen/>
        <w:t>вые рощи. Где-то заухала сова. Невидимые су</w:t>
        <w:softHyphen/>
        <w:t>щества перекликались в ночи. Холли, которая шла впереди, стали снедать подозре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наете что? — сказала она, когда впере</w:t>
        <w:softHyphen/>
        <w:t>ди среди деревьев замерцали огни Баттерпайк-хол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его? — неохотно отозвалась Трейси; она была слишком опечалена, чтобы вести бе</w:t>
        <w:softHyphen/>
        <w:t>сед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Майк вовсе не нас искал в этом коттедже? — Она прислонилась к стволу, ожидая ответ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ты права, — поддержала ее Белинда. — В поведении Майка было что-то странное. Зачем он так вломился, как будто надеялся кого-то застать врасплох? — Ей вспомнился треск двери, сердитый крик Май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го, кто оставил огонь и все эти бан</w:t>
        <w:softHyphen/>
        <w:t>ки? — Трейси поймала их мысль. — Мы ведь так и не знаем, кто эт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чно. — Холли решила взглянуть на вещи по-другому. — Может быть, это и есть та загадка, которую нам нужно разгад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можем еще как-нибудь отличить</w:t>
        <w:softHyphen/>
        <w:t>ся, — согласилась с ней Трейси, перед глаза</w:t>
        <w:softHyphen/>
        <w:t>ми которой еще стояла картина их завтраш</w:t>
        <w:softHyphen/>
        <w:t>него конфуза из-за проваленного задания по ориентировани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гаданная загадка смоет позор с на</w:t>
        <w:softHyphen/>
        <w:t>ших имен! — В голосе Холли уже зазвучал энтузиаз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Если Майк позволит нам. — Белинда легла на траву, вид у нее был изнуренный и мрачны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ты имеешь в виду? — Мысли Хол</w:t>
        <w:softHyphen/>
        <w:t>ли понеслись вперед, перед ее глазами проне</w:t>
        <w:softHyphen/>
        <w:t>слась целая куча предположений: бродяга, путешественник, хулиган, что-то натворив</w:t>
        <w:softHyphen/>
        <w:t>ший в Баттерпайк-холле. А может быть, Майку кто-то мстит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не думаю, что Майк устроит нам счас</w:t>
        <w:softHyphen/>
        <w:t>тливую жизнь, — мрачно пробормотала Бе</w:t>
        <w:softHyphen/>
        <w:t>линда. — Скорее наоборот, она будет очень несчастной.</w:t>
      </w:r>
    </w:p>
    <w:p>
      <w:pPr>
        <w:pStyle w:val="Style16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VI</w:t>
      </w:r>
    </w:p>
    <w:p>
      <w:pPr>
        <w:pStyle w:val="Style161"/>
        <w:spacing w:lineRule="auto" w:line="240"/>
        <w:ind w:firstLine="284"/>
        <w:jc w:val="center"/>
        <w:rPr>
          <w:rStyle w:val="FontStyle28"/>
          <w:rFonts w:ascii="Arial" w:hAnsi="Arial" w:cs="Arial"/>
          <w:b/>
          <w:b/>
          <w:i w:val="false"/>
          <w:i w:val="false"/>
          <w:spacing w:val="0"/>
          <w:sz w:val="26"/>
          <w:szCs w:val="26"/>
        </w:rPr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Суровое испытание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оказалась права: следую</w:t>
        <w:softHyphen/>
        <w:t>щий день из этой недели приклю</w:t>
        <w:softHyphen/>
        <w:t>чений в Озерном краю стал для них суровым испытание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спав несколько часов, Холли, Трейси и Белинда спустились в столовую. Холли с вы</w:t>
        <w:softHyphen/>
        <w:t>соко поднятой головой взяла свою порцию каши и стаканчик апельсинового сока и при</w:t>
        <w:softHyphen/>
        <w:t>села к столу, всей душой желая, чтобы как можно меньше людей услышали о том, что они провалили задание по ночному ориентиро</w:t>
        <w:softHyphen/>
        <w:t>ванию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было круто! — Олли Свейн присел за соседний столик и восхищался своим ноч</w:t>
        <w:softHyphen/>
        <w:t>ным приключением. — Ты один, надеешься только на свои силы, а против тебя ополчи</w:t>
        <w:softHyphen/>
        <w:t>лись все стихии. Крут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теффи толкнула его локтем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надо об этом сейчас говорить! — Она ласково улыбнулась Холли, показав, что знает об их провале. Это было еще хуже, чем хвас</w:t>
        <w:softHyphen/>
        <w:t>товство 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, передай, пожалуйста, моло</w:t>
        <w:softHyphen/>
        <w:t>ко, — пробормотала Холли, опустив красное от стыда лицо. Ей буквально кусок не лез в горло. Она поняла, что не может смотреть в глаза Джой Томас, когда та подошла к их сто</w:t>
        <w:softHyphen/>
        <w:t>ли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слышала, что вы потерялись, — хо</w:t>
        <w:softHyphen/>
        <w:t>лодно сказала директриса. Она стояла, держа руки в карманах, и пристально глядела на подруг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потерялась, это моя вина, — попыта</w:t>
        <w:softHyphen/>
        <w:t>лась объясниться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Ладно, — пожала плечами Джой. — Неважно. Нет необходимости принимать это близко к сердцу. Вы здесь прежде всего для того, чтобы развлекаться, запомните. — Она присела на краешек стула и положила ло</w:t>
        <w:softHyphen/>
        <w:t>коть на стол. — Да, я вижу, эта неделя про</w:t>
        <w:softHyphen/>
        <w:t>должает оставаться неблагоприятной для вас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вы можете сказать так снова, — подтвердил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еще не прошла даже ее половина. Еще много времени, чтобы все исправить. Для многих ребят ориентирование — это самое трудное задание, так что вы не одино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хотелось, чтобы все перестали их жалеть. Она отставила от себя тарелку с ка</w:t>
        <w:softHyphen/>
        <w:t>шей и подперла щеку руко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те посмотрим, что принесет се</w:t>
        <w:softHyphen/>
        <w:t>годняшний день, — продолжила Джой. — Я точно не знаю, что придумал Майк для ва</w:t>
        <w:softHyphen/>
        <w:t>шей группы. Это может быть виндсерфинг, а может, вам придется сплавляться на плоту. Возможно, вам удастся взять реванш. — Лег</w:t>
        <w:softHyphen/>
        <w:t>ким движением она поднялась из-за стола. — Выше головы! — пожелала она, уход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о задание, которое дал своей группе Майк, не было связано ни с плаванием, ни со стрель</w:t>
        <w:softHyphen/>
        <w:t>бой по мишеням. Он раздал всем ребятам ув</w:t>
        <w:softHyphen/>
        <w:t>лекательные задания и повернулся к Холли, Трейси и Белинде. Они стояли во дворе, ожи</w:t>
        <w:softHyphen/>
        <w:t>дая его указаний. Погода была пасмурной и сырой, как и их настроени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идите этот пустой бочонок? — Майк указал на высокую металлическую емкость, стоящую у стены дом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кивну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и есть ваше следующее задание, — сказал он. В его словах не было ни капли юмо</w:t>
        <w:softHyphen/>
        <w:t>ра. — Вам не нужны мозги, чтобы его выпол</w:t>
        <w:softHyphen/>
        <w:t>нить. Никакого разгадывания загадок и при</w:t>
        <w:softHyphen/>
        <w:t>нятия решени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Глаза Холли сузились до размера двух ма</w:t>
        <w:softHyphen/>
        <w:t>леньких щелоче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ему этот парень так настроен против нас? — прошептала Трейси Белинде. — Что мы сделали такого плохог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знаю, — покачала головой Белин</w:t>
        <w:softHyphen/>
        <w:t>да. — Но мне кажется, что мы у него теперь далеко не любимчики. — Она пожала плеча</w:t>
        <w:softHyphen/>
        <w:t>ми, готовясь к самому худшем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хочу, чтобы вы втроем пронесли эту штуковину вокруг озера и не потеряли. Все мило и просто! — Он ткнул ногой бочонок. — Можете катить его, можете его нести, но вы должны пронести его сквозь потоки и скалы и прибыть обратно — в четыре часа пополудни. Все ясно? — Он выдержал паузу. — Мне ка</w:t>
        <w:softHyphen/>
        <w:t>жется, что даже вам под силу справиться с этим задание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-моему, Джой нам что-то говорила про развлечения? — пробурчала Белинда Хол</w:t>
        <w:softHyphen/>
        <w:t>ли и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услышал ее замечание и рассмеял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влечения будут потом, — пообещал он все тем же насмешливым тоном. И с улыб</w:t>
        <w:softHyphen/>
        <w:t>кой обернулся к Холли: — Скажи Белинде, что я не такое чудовище, как она считает. Просто виндсерфинговых досок на всех не хватает, чтобы проплыть все озеро по пери</w:t>
        <w:softHyphen/>
        <w:t>метру, поэтому Стеффи, Марк и Олли отпра</w:t>
        <w:softHyphen/>
        <w:t>вились первыми. Потом наступит ваша оче</w:t>
        <w:softHyphen/>
        <w:t>редь, а им придется нести бочоно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справедливо, — кивнула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счастными будут когда-нибудь все, — продолжала ворчать Белинда. — Как они обрадуются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оглядел подруг и снова толкнул бо</w:t>
        <w:softHyphen/>
        <w:t>чонок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ведь не сдадитесь снова, правда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не сдадимся, — твердо ответила Трейси, сделав шаг вперед, чтобы принять у Майка груз. Холли и Белинда присоедини</w:t>
        <w:softHyphen/>
        <w:t>лись к ней и, стиснув зубы, взяли бочку и по</w:t>
        <w:softHyphen/>
        <w:t>вернули ее набок. Она с грохотом опустилась на камни и покатилась в другую сторону от девоче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остановил ее ног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, тогда увидимся позднее, — улыб</w:t>
        <w:softHyphen/>
        <w:t>нулся он. — Ищите нас на озере. У нас будут желто-зеленые паруса! — И он пошел к воде, оставив подруг наедине с тупым и тяжелым задание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лько ничего не говорите, давайте про</w:t>
        <w:softHyphen/>
        <w:t>сто сделаем это, и все, — умоляюще сказа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ем раньше мы сделаем это, тем луч</w:t>
        <w:softHyphen/>
        <w:t>ше, — согласилась Холли. Они навалились на бочку, и она покатилась вниз к берег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он действительно хочет, чтобы жизнь нам медом не казалась, — простонала Белин</w:t>
        <w:softHyphen/>
        <w:t>да. Она поправила очки и с выражением про</w:t>
        <w:softHyphen/>
        <w:t>изнесла: — Но Майк Сандфорд не дождется, чтобы все шло так, как хочется только ему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росай ворчать, давайте лучше подума</w:t>
        <w:softHyphen/>
        <w:t>ем, что нам делать, — сказала Холли, когда они подошли к озеру. Она подсунула под боч</w:t>
        <w:softHyphen/>
        <w:t>ку деревяшку. — Как мы сумеем обойти во</w:t>
        <w:softHyphen/>
        <w:t>круг озера, не набив себе мозоли, ведь здесь не меньше трех километров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еревяшки! — Трейси указала на две длинные палки в воде у самого берег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еревка! — Белинда ткнула пальцем в полузатопленную лодку, привязанную мотком хорошего нейлонового кабеля. Она опрокину</w:t>
        <w:softHyphen/>
        <w:t>ла лодку, вылила из нее воду и отвязала ве</w:t>
        <w:softHyphen/>
        <w:t>ревку. — Эта лодка принадлежит центру, ви</w:t>
        <w:softHyphen/>
        <w:t>дите на сиденье буквы «БХ». Это значит «Бат</w:t>
        <w:softHyphen/>
        <w:t>терпайк-холл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положим бочку на ветки, и тогда у нас будет что-то вроде носилок, да? — Холли придумала, как лучше тащить тяжелый груз. — Один будет нести спереди, другой сзади, а тре</w:t>
        <w:softHyphen/>
        <w:t>тий в это время отдыхать, а потом поменяем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овольные этой идеей, они принялись за работу, и вскоре бочка уже была водружена на ветв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ведь говорил нам, что мы можем са</w:t>
        <w:softHyphen/>
        <w:t>ми выбрать способ, каким нести бочку. — Бе</w:t>
        <w:softHyphen/>
        <w:t>линда взялась за носилки спереди. — Что же, покажем ему, на что мы способны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И они понесли тяжелый груз вдоль берега озера, пересекли быстрый ручей с холодной водой, текущий с гор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попытаемся разгадать за</w:t>
        <w:softHyphen/>
        <w:t>гадку коттеджа Ровера? — предложила Трей</w:t>
        <w:softHyphen/>
        <w:t>си. — Просто так, чтобы отвлечься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айку это бы не понравилось, — про</w:t>
        <w:softHyphen/>
        <w:t>ворчала Белинда. — Но ведь его нет с нами, ведь так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он сейчас катается на виндсерфин</w:t>
        <w:softHyphen/>
        <w:t>ге, получает удовольствие. — Тон Холли то</w:t>
        <w:softHyphen/>
        <w:t>же не был особенно радостным. Она посмот</w:t>
        <w:softHyphen/>
        <w:t>рела на озеро и вдруг замерла как вкопанная с носилками в рука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! — Белинда продолжала идти, дер</w:t>
        <w:softHyphen/>
        <w:t>жась за передние ручки носилок, и чуть не уронила груз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звини, Белинда. Я просто подумала, что мы вчера ночью спугнули того, кого он действительно искал, может быть, это путе</w:t>
        <w:softHyphen/>
        <w:t>шествие с бочкой он придумал просто для то</w:t>
        <w:softHyphen/>
        <w:t>го, чтобы удалить нас со сцены. — Холли внимательно посмотрела на своих подруг. — Я просто уверена, что здесь что-то не так, вспомните хотя бы то, что мы нашли вчер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Целый набор загадок, правда? — спро</w:t>
        <w:softHyphen/>
        <w:t>сила Белинда. — Почему в коттедже горел огонь в очаге? Кто там был до того, как мы пришли? И наконец, почему его хотел пой</w:t>
        <w:softHyphen/>
        <w:t>мать Майк Сандфорд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 мне. — Трейси перехватила у Белинды переднюю часть носилок. — Если огонь не был потушен, значит, из дома убега</w:t>
        <w:softHyphen/>
        <w:t>ли слишком быстро, прямо перед твоим при</w:t>
        <w:softHyphen/>
        <w:t>ходом. Рядом с очагом были сложены дрова, значит, кто-то готовился остаться там дольше, не рассчитывая, что его спугну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едположим, что это был он, — вста</w:t>
        <w:softHyphen/>
        <w:t>ви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те предположим. — Трейси шага</w:t>
        <w:softHyphen/>
        <w:t>ла вперед по каменистому берегу. — Загадка номер два. Еда и питье, они тоже очень за</w:t>
        <w:softHyphen/>
        <w:t>метн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авильно. «Он» хорошо запасся, — сказала Белинда. Она почти бежала, чтобы по</w:t>
        <w:softHyphen/>
        <w:t>спеть за Трейси. — Я насчитала на сушилке пять или шесть закрытых банок. — Она на се</w:t>
        <w:softHyphen/>
        <w:t>кунду замолчала, вспоминая все детали. — У меня идея! — крикнула она. Трейси даже остановилась от неожиданност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шли вперед, — буркнула Холли. Она почувствовала, как крупные холодные капли дождя стали падать на ее голые руки. Кажет</w:t>
        <w:softHyphen/>
        <w:t>ся, в дополнение ко всем другим прелестям дня собирался еще и ливен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, должно быть, купил кока-колу где-то поблизости, так? — продолжала тараторить Белинда. — А ведь две упаковки по шесть банок довольно тяжело дотащить. Поэтому мы должны узнать в местном магазине, кто купил там столько банок сразу. После этого у нас будет хотя бы описание этого человек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кивнула — картина происшедшего начала проясняться. Она почувствовала, что скоро они узнают, кто же был на самом деле этим таинственным обитателем покинутого кот</w:t>
        <w:softHyphen/>
        <w:t>тедж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те сделаем это, как только при</w:t>
        <w:softHyphen/>
        <w:t>дем, в деревне всего один магазин. Мы мо</w:t>
        <w:softHyphen/>
        <w:t>жем разгадать там сразу несколько загадо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риободрившись, несмотря на усиливаю</w:t>
        <w:softHyphen/>
        <w:t>щийся дождь, подруги шли вдоль берег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ова загадка номер три? — спросила Белинда. — Как мы можем объяснить кров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молча подумали минуту. Трейси пред</w:t>
        <w:softHyphen/>
        <w:t>положила первой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спросить у местного док</w:t>
        <w:softHyphen/>
        <w:t>тора, не обращался ли кто к нему с глубоки</w:t>
        <w:softHyphen/>
        <w:t>ми порезами, укусами или чем-то подобным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рач не сможет нам сказать, это кон</w:t>
        <w:softHyphen/>
        <w:t>фиденциальная информация, — возрази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могу расспросить в деревне, не виде</w:t>
        <w:softHyphen/>
        <w:t>ли ли кого-нибудь с травмой такого типа, — вызвалась Белинда. — Мне кажется, такую рану довольно трудно скрыт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м-м-м. — Холли задумалась над пред</w:t>
        <w:softHyphen/>
        <w:t>положениями подруг. — А как насчет куска ткани в котле? Она была синей, синей джин</w:t>
        <w:softHyphen/>
        <w:t>совой тканью. Впрочем, для джинсов эта ткань была слишком тонкой, такое впечатле</w:t>
        <w:softHyphen/>
        <w:t>ние, словно ее оторвали от нижней части ру</w:t>
        <w:softHyphen/>
        <w:t>баш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и Белинда кивнули. Они шли по лужам, их одежда уже промокла до нитки. Неожиданная мысль заставила Холли оста</w:t>
        <w:softHyphen/>
        <w:t>новить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стойте! — крикнула она. — Какого цвета рубашка была на Дэниеле в тот день? — Ее волосы и лицо были мокрыми от дожд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иней! — хором ответили Трейси и Бе</w:t>
        <w:softHyphen/>
        <w:t>линда. Они поставили носилки на землю и стояли, глядя друг на друга под потоками дождя. Они вспомнили тот прыжок со скалы, развевающуюся на ветру синюю рубашку, фи</w:t>
        <w:softHyphen/>
        <w:t>гуру мальчика, взбирающегося на опасный утес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он же умер, — сказала Холли. Она представила вновь прыжок со скалы, раскину</w:t>
        <w:softHyphen/>
        <w:t>тые руки, громкий крик и удар об воду. — Нет, забудьте про это. Это невозможно. Какая может быть связь между Дэниелом и челове</w:t>
        <w:softHyphen/>
        <w:t>ком из коттедж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и Трейси кивну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это просто совпадение, забудем про это, — согласилась Белинда. Они нагнулись, чтобы поднять бочоно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чень жаль, а я-то думала, что эти мои предположения верны, — сказала Трейси. — Но, наверное, вы правы. Многие люди носят синие рубашки из джинсовой ткани, это дей</w:t>
        <w:softHyphen/>
        <w:t>ствительно не показател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Дэниел погиб. Полиция так и не смогла найти его тело в озере. Местное радио обрати</w:t>
        <w:softHyphen/>
        <w:t>лось к родственникам мальчика с просьбой при</w:t>
        <w:softHyphen/>
        <w:t>ех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«Хорошо, этот ужасный прыжок снова всплыл в памяти», — подумала Холли. У них уже не было сил придумать какую-нибудь дру</w:t>
        <w:softHyphen/>
        <w:t>гую версию о том, кто мог прятаться в коттедж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, наверное, все это следует записать в блокнот Детективного клуба, — сказала Хол</w:t>
        <w:softHyphen/>
        <w:t>ли. — Иначе мы можем забыть какие-нибудь важные детали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и Трейси кивнули. Под проливным дождем они шагали по бе</w:t>
        <w:softHyphen/>
        <w:t>регу озера, глубоко задумавшись.</w:t>
      </w:r>
    </w:p>
    <w:p>
      <w:pPr>
        <w:pStyle w:val="Style15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VII</w:t>
      </w:r>
    </w:p>
    <w:p>
      <w:pPr>
        <w:pStyle w:val="Style15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Синяя ткань</w:t>
      </w:r>
    </w:p>
    <w:p>
      <w:pPr>
        <w:pStyle w:val="Style15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, Трейси и Холли так ув</w:t>
        <w:softHyphen/>
        <w:t>леклись загадкой покинутого кот</w:t>
        <w:softHyphen/>
        <w:t>теджа, что путь вокруг озера с ненавистным тяжелым бочонком они преодоле</w:t>
        <w:softHyphen/>
        <w:t>ли торопливо, местами почти вприпрыжку, чтобы осталось как можно больше времени на расследование в деревне. Они вернулись в Холл, руки и ноги у них сильно болели, ла</w:t>
        <w:softHyphen/>
        <w:t>дони были натерты носилками.</w:t>
      </w:r>
    </w:p>
    <w:p>
      <w:pPr>
        <w:pStyle w:val="Style15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лодцы. — Джой Томас выглянула из окна своего кабинета, чтобы поприветство</w:t>
        <w:softHyphen/>
        <w:t>вать их. — Вы вернулись вовремя. Я обяза</w:t>
        <w:softHyphen/>
        <w:t>тельно скажу Майку.</w:t>
      </w:r>
    </w:p>
    <w:p>
      <w:pPr>
        <w:pStyle w:val="Style15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где он? — спросила Трейси.</w:t>
      </w:r>
    </w:p>
    <w:p>
      <w:pPr>
        <w:pStyle w:val="Style15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он все еще на озере, а что вам нужно? — Джой смотрела из окна, как девочки устанавливают бочку на свое место на углу дома.</w:t>
      </w:r>
    </w:p>
    <w:p>
      <w:pPr>
        <w:pStyle w:val="Style15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хотели у него спросить, можно ли нам сходить в деревню. — Трейси вытерла лицо рукавом рубашки.</w:t>
      </w:r>
    </w:p>
    <w:p>
      <w:pPr>
        <w:pStyle w:val="Style15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думаю, что в отсутствие Майка я впол</w:t>
        <w:softHyphen/>
        <w:t>не могу дать вам такое разрешение, — улыб</w:t>
        <w:softHyphen/>
        <w:t>нулась Джой.</w:t>
      </w:r>
    </w:p>
    <w:p>
      <w:pPr>
        <w:pStyle w:val="Style15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пасибо, вот здорово! — Холли побежа</w:t>
        <w:softHyphen/>
        <w:t>ла к воротам, Белинда и Трейси бросились за ней.</w:t>
      </w:r>
    </w:p>
    <w:p>
      <w:pPr>
        <w:pStyle w:val="Style151"/>
        <w:spacing w:lineRule="auto" w:line="240"/>
        <w:ind w:firstLine="284"/>
        <w:jc w:val="both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, постойте! — окликнула их Джой. — Вам нужно сначала принять душ и переодеть</w:t>
        <w:softHyphen/>
        <w:t>ся. Только потом вы можете пойти в деревню. Хорош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и развернулись и поспешили в Хол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, наверное, думали, что деревня вот-вот растает, как снег, но поверьте, она и через полчаса останется на своем месте! — крикнула им вслед Джой, ее рассмешила стремитель</w:t>
        <w:softHyphen/>
        <w:t>ность, с которой девочки собрались в дорог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стречаемся через пять минут, — пред</w:t>
        <w:softHyphen/>
        <w:t>ложила Белинда, когда с полотенцами в руках они направлялись к душевым кабинам. — Здесь же через пять минут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— согласилась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и уже смеялись. Наконец-то день пошел так, как им этого хотелось. Сейчас их главной целью был магазин — нужно было выяснить, кого искал Майк в коттедже и, если получит</w:t>
        <w:softHyphen/>
        <w:t>ся, почему. Даже в облаках стали появляться просветы, и впервые за весь день выглянуло бледное солнышк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Подруги шагали по дороге, идущей по по</w:t>
        <w:softHyphen/>
        <w:t>лю вдоль берега реки к деревне Баттерпайк. Деревня состояла из одной длинной извили</w:t>
        <w:softHyphen/>
        <w:t>стой улицы, по сторонам которой стояли ка</w:t>
        <w:softHyphen/>
        <w:t>менные дома, оплетенные зеленым плющом. Девочки прошли мимо побеленного здания паба и старинной церкви напротив и направи</w:t>
        <w:softHyphen/>
        <w:t>лись прямо к почтовому ящику, стоявшему возле деревенского магазин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и остановились, чтобы прочитать вы</w:t>
        <w:softHyphen/>
        <w:t>веску под окном: «Магазины Кординглея». Полки внутри магазина были уставлены бан</w:t>
        <w:softHyphen/>
        <w:t>ками, пакетами, завалены газетами, свежи</w:t>
        <w:softHyphen/>
        <w:t>ми овощами и фруктам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отовы? — спросила Белинда. Она при</w:t>
        <w:softHyphen/>
        <w:t>жала лицо к стеклу, стараясь рассмотреть, есть ли кто-нибудь внутри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еще раз взглянула на вывеску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, попытка не пытка, — сказала она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огда они открывали дверь, раздался звон колокольчика, и из задней комнаты вышел невысокий пожилой мужчина в бежевой вя</w:t>
        <w:softHyphen/>
        <w:t>заной кофте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? — спросил он с таким вниманием, будто покупатели были в этих местах край</w:t>
        <w:softHyphen/>
        <w:t>ней редкость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Глаза Белинды привыкли к полутьме ма</w:t>
        <w:softHyphen/>
        <w:t>газина. Она заметила прилавок с мороже</w:t>
        <w:softHyphen/>
        <w:t>н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и ванильные трубочки, пожалуйс</w:t>
        <w:softHyphen/>
        <w:t>та, — попросила она, одарив продавца осле</w:t>
        <w:softHyphen/>
        <w:t>пительной улыбк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и, вы сказали? — Продавец поднес ладонь к ух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пожалуйста. — Белинда была в прекрасной форме. — И три банки кока-ко</w:t>
        <w:softHyphen/>
        <w:t>лы, будьте любезны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и Холли стояли рядом и взяли мо</w:t>
        <w:softHyphen/>
        <w:t>роженое из рук мистера Кордингле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и? — переспросил он еще раз. И взял карандаш, чтобы по старинке посчитать цену на клочке бумаги. — Да, кока-колы почти не осталось. — Он пошел вдоль прилавков, что-то бормоча себе под нос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так много ее продаете? — словно не</w:t>
        <w:softHyphen/>
        <w:t>взначай спросила Белинда. Она указала на полупустые полки прилавка с кока-коло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 да! Всем подросткам, по-моему, нра</w:t>
        <w:softHyphen/>
        <w:t>вится ее пить. — Хозяин магазина наклонил</w:t>
        <w:softHyphen/>
        <w:t>ся, чтобы достать бан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родолжала болтать с ни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вы продаете упаковки сразу по шесть штук? — спроси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? Вы хотите купить у меня упаковку с шестью банками? — Старик снова поднес ла</w:t>
        <w:softHyphen/>
        <w:t>донь к ух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да! Это именно то, что мы хотим! — поддержала Холли игру Белинды. — Мы очень хотим пить, а потому возьмем сразу шес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, тогда вам не повезло, — ответил ста</w:t>
        <w:softHyphen/>
        <w:t>рый продавец. — У меня таких упаковок ни</w:t>
        <w:softHyphen/>
        <w:t>когда не бывает, понимаете, для них места нет! — Он остановился, положив руку на полк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, хорошо, дайте, пожалуйста, три ба</w:t>
        <w:softHyphen/>
        <w:t>ночки, — попросила Холли. Она почувствова</w:t>
        <w:softHyphen/>
        <w:t>ла, как улыбка сползла с ее лица, когда она полезла в карман за мелочь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взяла бан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оброго вам вечера! — сказала она с приятной улыбкой пожилому мистеру Кординглею, и под звон дверного колокольчика они покинули его магазин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м, — проворчала Белинда, когда они вышли наружу. Она ела мороженое. — Тогда это показалось мне хорошей иде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и была хорошая идея, только, к со</w:t>
        <w:softHyphen/>
        <w:t>жалению, она не принесла плодов, — задум</w:t>
        <w:softHyphen/>
        <w:t>чиво проговорила Холли. Машины сновали туда-сюда по узкой деревенской улице. Она смотрела, как красная машина обгоняет си</w:t>
        <w:softHyphen/>
        <w:t>нюю, которая решила притормозить на сто</w:t>
        <w:softHyphen/>
        <w:t>янке возле паб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«Скрещенные ключи». — Трейси про</w:t>
        <w:softHyphen/>
        <w:t>читала новую яркую вывеску метрах в пяти</w:t>
        <w:softHyphen/>
        <w:t>десяти от них. — Смотрите — «Скрещенные ключи», пойдемте туда, чего вы медлит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и Белинда поплелись за не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те попробуем узнать здесь! — Трейси была уже у входа в бар. — Кока-колу можно купить и в баре, правд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ойдя и завязав разговор с женщиной-барменом, она сразу же перешла к дел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равствуйте, простите, вы не могли бы нам помочь? Мы ищем человека, — стала объяснять она. Женщина средних лет за стойкой глядела на девочек очень приветли</w:t>
        <w:softHyphen/>
        <w:t>во. Она сняла очки и положила их на прила</w:t>
        <w:softHyphen/>
        <w:t>вок. — Мы ищем того, кто мог купить у вас около дюжины банок кока-колы, к примеру, вчера или днем раньш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арменша задумчиво пошевелила бровя</w:t>
        <w:softHyphen/>
        <w:t>ми и закинула голову наза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я хорошо помню, как это было, — сказала она. — Дюжину банок берут у меня очень редко... Хотя нет, я могла перепу</w:t>
        <w:softHyphen/>
        <w:t>тать... — Она положила полотенце на прила</w:t>
        <w:softHyphen/>
        <w:t>вок и рассмеялась. — Ну конечно, я перепу</w:t>
        <w:softHyphen/>
        <w:t>тала, как же может быть инач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ему вы так считаете? — озадаченно спроси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 меня же было два дня выходных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! — У Холли все опустилось внутри: еще один тупи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, мне кажется, это важно для вас? — Женщина внимательно поглядела на девоче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это так. — Холли решила, что чест</w:t>
        <w:softHyphen/>
        <w:t>ность — это лучшая политика в сложившейся ситуации. — Мы пытаемся найти того, кто прячется в старом коттедже на овечьих паст</w:t>
        <w:softHyphen/>
        <w:t>бищах. Нам кажется, он ранен, ему может по</w:t>
        <w:softHyphen/>
        <w:t>требоваться помощь. — Она решила опустить детали и не говорить о том, как им помешал Майк Сандфор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 этот кто-то хотел пить, вы сказали? — К счастью, барменша оказалась из тех, кто быстро вникает в такого рода загадки. — Не имеете ли вы в виду коттедж Ровера, а? — Она наклонила голову набок. — Колин гово</w:t>
        <w:softHyphen/>
        <w:t>рил мне, что ему показалось, будто в этом ста</w:t>
        <w:softHyphen/>
        <w:t>ром коттедже кто-то поселил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кто такой Колин? — встрепенулась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местный землевладелец. Он присмат</w:t>
        <w:softHyphen/>
        <w:t>ривал за баром, пока я отдыхала. Подождите минуту, я сейчас приведу его к вам. — Жен</w:t>
        <w:softHyphen/>
        <w:t>щина исчезла из виду, оставив их неподвижно стоять в уютной, выдержанной в красных то</w:t>
        <w:softHyphen/>
        <w:t>нах комнат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озбужденно посмотрела на подруг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, если мы в самом деле сейчас полу</w:t>
        <w:softHyphen/>
        <w:t>чим его описани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ак оказалось, Колин вовсе не отличался наблюдательностью. Он вошел в бар в домаш</w:t>
        <w:softHyphen/>
        <w:t>них тапочках и старом сером свитере. Со вздохами и ахами он поведал им, что дейст</w:t>
        <w:softHyphen/>
        <w:t>вительно кому-то продал две упаковки по шесть банок кока-колы, но не очень хорошо помнит этого покупателя. Какой-то молодой парень. Выглядел неряшливо, вот почему он подумал, что тот бродяжничает; бродяги час</w:t>
        <w:softHyphen/>
        <w:t>то забираются в коттедж Ровера, чтобы пере</w:t>
        <w:softHyphen/>
        <w:t>ночевать. Он и сообщил об этом Лорн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я уже рассказала девочкам про это, — кивнула барменша. — Но им хотелось бы знать, как он выгляде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 обычно, как все. Теперь для меня вся молодежь на одно лицо. Ростом он был повыше меня, худой. Выглядел неважно! — сказал Колин, погладив живо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лондин или брюнет? — спросила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усый, хотя... Скорее темные у него были волосы, пожалуй что... — Колин заба</w:t>
        <w:softHyphen/>
        <w:t>рабанил пальцами по прилавку. — Послу</w:t>
        <w:softHyphen/>
        <w:t>шай, Лорна, я забыл сказать, там трое за сто</w:t>
        <w:softHyphen/>
        <w:t>ликом в саду заказали бутерброды. Я их оста</w:t>
        <w:softHyphen/>
        <w:t>вил голодными, они уж, наверное, ждут не дождут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няла, что им пора перестать от</w:t>
        <w:softHyphen/>
        <w:t>влекать Колина от работы, но все же спроси</w:t>
        <w:softHyphen/>
        <w:t>ла напоследок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остите, а может быть, вы припомни</w:t>
        <w:softHyphen/>
        <w:t>те еще что-нибудь об этом парне? К примеру, во что он был одет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олин уже успел повернуться к кухн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 обычно. Джинсы. Потертая синяя джинсовая рубашка. Больше ничего не припо</w:t>
        <w:softHyphen/>
        <w:t>мню, — сказал он и исчез за дверью кухн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иняя джинсовая рубашка, — выдохну</w:t>
        <w:softHyphen/>
        <w:t>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торопливо поблагодарила Лорну, и они вышли на улиц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теперь-то мы его найдем! — радостно воскликнула она, когда за ними закрылась двер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он приходил сюда. Он купил ко</w:t>
        <w:softHyphen/>
        <w:t>ка-колу. Он высокий, худой и неряшливо оде</w:t>
        <w:softHyphen/>
        <w:t>тый. Что еще? — Трейси пыталась системати</w:t>
        <w:softHyphen/>
        <w:t>зировать только что услышанно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есь его никто не знает, он не мест</w:t>
        <w:softHyphen/>
        <w:t>ный, — добавила Холли. — Иначе даже Ко</w:t>
        <w:softHyphen/>
        <w:t>лин узнал бы е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же, неплохо для начала, — улыбну</w:t>
        <w:softHyphen/>
        <w:t>лась Белинда. — Следующее, что нам нужно сделать, — это пройти в коттедж и осмотреть там все еще раз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что, если он еще там? Он мог вернуть</w:t>
        <w:softHyphen/>
        <w:t>ся обратно, ведь мы же не знае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завернули за угол паба и прошли мимо кустов чайных роз под деревянной аркой, ко</w:t>
        <w:softHyphen/>
        <w:t>торая вела в аккуратно подстриженный садик позади дом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еожиданно Трейси остановилась. Она присела за розовый кус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там? — Холли быстро присела вслед за ней, заставив Белинду сделать то же само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что, а кто! — прошептала Трейси. — Посмотри на дальний столик в углу. Ты ви</w:t>
        <w:softHyphen/>
        <w:t>дишь этих людей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и укрылись за большим розовым кустом и стали смотреть сквозь его ветви и листья. За круглым металлическим столи</w:t>
        <w:softHyphen/>
        <w:t>ком сидел Майк Сандфорд, а рядом с ним — Тони Картер и Роб Слингсби, два социальных работника, которые сопровождали Дэние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и не думала, что они знакомы! — прошептала Холли. — Майк не упоминал об этом полиции или кому-то ещ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еперь мы это знаем, — сказала Бе</w:t>
        <w:softHyphen/>
        <w:t>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ужчины были настолько заняты разго</w:t>
        <w:softHyphen/>
        <w:t>вором, что девочки смогли подобраться до</w:t>
        <w:softHyphen/>
        <w:t>вольно близко и отчетливо расслышать, о чем они говорят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мстердам, — сказал Роб Слингсб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они Картер ему ответил, говоря тихо, словно это был большой секре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 Амстердаме могут огранить и отполи</w:t>
        <w:softHyphen/>
        <w:t>ровать. Вот почему я взял их в первое мест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скоро увидим, — кивнул Майк. — Но когда точн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отплываем в Зеебрюгге сегодня ночью. Мы проведем такую же встречу в Амстердаме, завершим сделку и прибудем за</w:t>
        <w:softHyphen/>
        <w:t>втра в полдень. — Роб Слингсби говорил ти</w:t>
        <w:softHyphen/>
        <w:t>хо, но все слова доносились отчетливо. Он снял круглые очки и протер их платком, за</w:t>
        <w:softHyphen/>
        <w:t>тем снова водрузил их на переносиц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 чем это таком они говорят? — озада</w:t>
        <w:softHyphen/>
        <w:t>ченно прошепта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нятия не имею, — проворчала в от</w:t>
        <w:softHyphen/>
        <w:t>вет Холли. — Но, по-моему, отнюдь не о вос</w:t>
        <w:softHyphen/>
        <w:t>кресном пикни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согласилась, но не смогла сдер</w:t>
        <w:softHyphen/>
        <w:t>жать удивления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они же не должны знать друг друг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они Картер замолчал, когда Лорна вышла и вынесла им напитки и блюдо с бутерброда</w:t>
        <w:softHyphen/>
        <w:t>ми. Он откусил большой кусок. А затем про</w:t>
        <w:softHyphen/>
        <w:t>должил с набитым ртом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тныне мы должны держать Мартина в стороне от дел, — предостерег он. — Нам не нужны больше неприятности с этой стороны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беспокойся, я позабочусь об этом. — Майк Сандфорд бросил тяжелый взгляд на ро</w:t>
        <w:softHyphen/>
        <w:t>зовый куст. Девочки испуганно прижались к земле. — Мартин стал уже историей, ведь так? Или станет, когда этот маленький гаде</w:t>
        <w:softHyphen/>
        <w:t>ныш попадется мне в руки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гда это наконец произойдет? — Роб рассматривал свой бутерброд, когда девочки, осмелев, выглянули еще раз. Он откусил ма</w:t>
        <w:softHyphen/>
        <w:t>ленький кусочек и стал его тщательно пере</w:t>
        <w:softHyphen/>
        <w:t>жевыват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егодня ночью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Роб и Тони Картер кивнули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точно все сделаешь сегодня? — спро</w:t>
        <w:softHyphen/>
        <w:t>сил Картер. — Запомни, он живучий, как кошка, — у кошек, говорят, несколько жиз</w:t>
        <w:softHyphen/>
        <w:t>н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ужчины встретили эту шутку молодец</w:t>
        <w:softHyphen/>
        <w:t>ким гогото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 проблем, — сказал Майк. — Сегод</w:t>
        <w:softHyphen/>
        <w:t>ня ночью я с ним разберу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Роб Слингсби доел бутерброд, поставил пи</w:t>
        <w:softHyphen/>
        <w:t>во и вытер ро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ж, придется тебе это сделать, — сказал он. — Нас здесь не будет. Теперь все, что нам осталось, — это договориться о месте следующей встреч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ты точно уверен насчет Мартина? — Картер, казалось, воспринимал вещи более трезво, чем Слингсби. Говоря это, он ослабил галстук на шее и поправил воротни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е забыть о нем! — повернулся к нему Майк. — Мы его уже напугали так, что он и не подумает обращаться в полицию или куда-то еще. Теперь дело за мал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хорошо, вы двое! — Слингсби прервал их разговор, вставая и отодвигая стул от стола. — Время и место? — обратил</w:t>
        <w:softHyphen/>
        <w:t>ся он к Май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здесь, — ответил тот. — Здесь де</w:t>
        <w:softHyphen/>
        <w:t>ревня, все друг друга знают. Давайте встре</w:t>
        <w:softHyphen/>
        <w:t>тимся в пятницу в двенадцать часов дня в Виндермере. Ждите меня у «Чашки кофе». Это кафе у самой воды, рядом с причалом. Вы его легко найдете. — Майк выпрямился, он был такого же высокого роста, как и Слингсби. Когда мужчины обменивались ру</w:t>
        <w:softHyphen/>
        <w:t>копожатиями, девочки заметили на руке у Слингсби полосу пластыря. — Вы все прине</w:t>
        <w:softHyphen/>
        <w:t>сете с собой, не так ли? — напомнил ему Май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нечно, — кивнул Слингсби. Сквозь розовый куст Белинда, Холли и Трейси смотрели, как они вышли на улицу через ворота садика. Холли толкнула под ло</w:t>
        <w:softHyphen/>
        <w:t>коть Трейси, чтобы та подождала, когда мужчины скроются из вида. Но Трейси уже привстала и, потеряв равновесие, задела ветви куста. С него посыпались розовые лис</w:t>
        <w:softHyphen/>
        <w:t>тья. Майк Сандфорд резко остановил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 там? — спросил он, направляясь к ни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 нет! — прошепта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кажем, что мы просто проходили ми</w:t>
        <w:softHyphen/>
        <w:t>мо! — шепнула Белинда. Они подняли Трейси из розового куста. Холли стала вынимать ро</w:t>
        <w:softHyphen/>
        <w:t>зовые лепестки из ее волос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снова вы! — воскликнул Май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лингсби и Картер забежали с другой сто</w:t>
        <w:softHyphen/>
        <w:t>роны, чтобы закрыть девочкам пути к отступ</w:t>
        <w:softHyphen/>
        <w:t>лению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... Мы просто ходили в магазин, — затараторила Белинда. — Приятно здесь вас встрети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 этот раз Майк даже не стал скрывать своих чувств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очень не люблю, когда за мной шпио</w:t>
        <w:softHyphen/>
        <w:t>нят. Понятн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и кивнули, опустив головы, гото</w:t>
        <w:softHyphen/>
        <w:t>вясь услышать то, что ожида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медленно идите в Холл и ждите меня там, — приказным тоном произнес он. — И не думайте, что вы так легко выкрутитесь, на этот раз вы зашли слишком далеко.</w:t>
      </w:r>
    </w:p>
    <w:p>
      <w:pPr>
        <w:pStyle w:val="Style191"/>
        <w:spacing w:lineRule="auto" w:line="240"/>
        <w:ind w:firstLine="284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VIII</w:t>
      </w:r>
    </w:p>
    <w:p>
      <w:pPr>
        <w:pStyle w:val="Style191"/>
        <w:spacing w:lineRule="auto" w:line="240"/>
        <w:ind w:firstLine="284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Уговор</w:t>
      </w:r>
    </w:p>
    <w:p>
      <w:pPr>
        <w:pStyle w:val="Style191"/>
        <w:spacing w:lineRule="auto" w:line="240"/>
        <w:ind w:firstLine="284"/>
        <w:jc w:val="both"/>
        <w:rPr/>
      </w:pPr>
      <w:r>
        <w:rPr>
          <w:rStyle w:val="FontStyle28"/>
          <w:rFonts w:cs="Arial" w:ascii="Arial" w:hAnsi="Arial"/>
          <w:i w:val="false"/>
          <w:spacing w:val="0"/>
        </w:rPr>
        <w:t>З</w:t>
      </w:r>
      <w:r>
        <w:rPr>
          <w:rStyle w:val="FontStyle29"/>
          <w:rFonts w:cs="Arial" w:ascii="Arial" w:hAnsi="Arial"/>
          <w:sz w:val="22"/>
          <w:szCs w:val="22"/>
        </w:rPr>
        <w:t>аподозренные Майком в шпионаже, Холли, Трейси и Белинда бегом бросились в Баттерпайк-холл.</w:t>
      </w:r>
    </w:p>
    <w:p>
      <w:pPr>
        <w:pStyle w:val="Style19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ведь они не должны были знать друг друга! — сказала Холли. Ей было удивительно видеть Майка, Картера и Слингсби сидящи</w:t>
        <w:softHyphen/>
        <w:t>ми вместе за выпивкой, которая, собственно, и ослабила их бдительность.</w:t>
      </w:r>
    </w:p>
    <w:p>
      <w:pPr>
        <w:pStyle w:val="Style19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хоже, они действительно знакомы, — заключила Трейси. — Может быть, и в самом деле пришло время записать все случившееся в блокнот клуба? — предложила она.</w:t>
      </w:r>
    </w:p>
    <w:p>
      <w:pPr>
        <w:pStyle w:val="Style191"/>
        <w:spacing w:lineRule="auto" w:line="240"/>
        <w:ind w:firstLine="284"/>
        <w:jc w:val="both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ерно, — согласилась Холли. — Я под</w:t>
        <w:softHyphen/>
        <w:t>нимусь к нам и возьму его, как только мы вернем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торопливо шагали по тропинке, веду</w:t>
        <w:softHyphen/>
        <w:t>щей к Баттерпайк-холл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может, мы все-таки пойдем помед</w:t>
        <w:softHyphen/>
        <w:t>леннее? — недовольно сказала Белинда. Бе</w:t>
        <w:softHyphen/>
        <w:t>гать она не любила не меньше, чем караб</w:t>
        <w:softHyphen/>
        <w:t>каться по круча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давайте поторопимся, — возрази</w:t>
        <w:softHyphen/>
        <w:t>ла Трейси. — Холли возьмет блокнот клуба, и мы сможем сделать запись еще до возвра</w:t>
        <w:softHyphen/>
        <w:t>щения Майк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И они поспешили дальше, сгорая от нетер</w:t>
        <w:softHyphen/>
        <w:t>пе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огда пришел Майк, он застал их в комна</w:t>
        <w:softHyphen/>
        <w:t>те для игр. Холли еле успела взять у Белинды блокнот и спрятать его в карман рубашки. Майк внимательно посмотрел на нее, облоко</w:t>
        <w:softHyphen/>
        <w:t>тился на бильярдный стол и обвел их всех хо</w:t>
        <w:softHyphen/>
        <w:t>лодным взгляд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вы признаете, что шпионили за мной, — начал он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не шпионили за вами. — Холли по</w:t>
        <w:softHyphen/>
        <w:t>пыталась объясниться с ним. — Это была скорее случайность, мы просто не ожидали вас увидеть. «Особенно с теми двумя», — добави</w:t>
        <w:softHyphen/>
        <w:t>ла она про себ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-вашему, это нормально — прятаться за розовыми кустами, не так ли? — Майк вопросительно поднял брови и, взяв в руки бильярдный кий, стал внимательно рассматривать его набалдашник. Затем он наклонился и резким движением загнал шар в луз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вернулась и посмотрела на Белинду и Трейси. Они стояли, насупившись возле окна, ожидая, когда гнев Майка проявится в полную силу, и были немного озадачены его спокойным тоном. Ведь он их предупреждал, что на этот раз им не удастся так просто отвертеть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заговорил с ними, не отрываясь от бильяр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ве я такой страшный, пугающий, а? — спросил он. — Обычно люди не прячутся при виде меня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актическая ошибка! — тихо заметила Белинда буквально одним уголком рта, адресуясь к Трейси. — Почему мы не могли вести себя менее заметно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очень трудно, особенно когда ты падаешь в розовый куст, — прошептала ей в от</w:t>
        <w:softHyphen/>
        <w:t>вет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стояла молча, ожидая, что еще скажет им Май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Инструктор обошел вокруг стола, прице</w:t>
        <w:softHyphen/>
        <w:t xml:space="preserve">лился кием в черный шар и, ударив по нему, загнал белый шар в боковую лузу. </w:t>
      </w:r>
      <w:r>
        <w:rPr>
          <w:rStyle w:val="FontStyle43"/>
          <w:rFonts w:cs="Arial" w:ascii="Arial" w:hAnsi="Arial"/>
          <w:i w:val="false"/>
          <w:spacing w:val="0"/>
          <w:sz w:val="22"/>
          <w:szCs w:val="22"/>
        </w:rPr>
        <w:t xml:space="preserve">Он </w:t>
      </w:r>
      <w:r>
        <w:rPr>
          <w:rStyle w:val="FontStyle29"/>
          <w:rFonts w:cs="Arial" w:ascii="Arial" w:hAnsi="Arial"/>
          <w:sz w:val="22"/>
          <w:szCs w:val="22"/>
        </w:rPr>
        <w:t>улыб</w:t>
        <w:softHyphen/>
        <w:t>нулся и выпрямилс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слушайте, — сказал он доверитель</w:t>
        <w:softHyphen/>
        <w:t>ным тоном. — Я знаю, что ваша троица все время ищет вокруг себя загадки и тайны. Мне кажется, вы просто не можете ничего с этим поделат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Девочки не ожидали от него такого сар</w:t>
        <w:softHyphen/>
        <w:t>кастического тона. Почему он не орет на них и не топает ногам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поставил кий возле сто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вам не кажется, что все-таки нужно знать меру? — Он скрестил руки на груди. — По-моему, я имею право спокойно выпить кружечку пива в «Скрещенных ключах» без того, чтобы за мной шпионил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кашлянула и убрала руки за спин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просто были удивлены, вот и вс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ем? Тем, что я случайно встретил не</w:t>
        <w:softHyphen/>
        <w:t>скольких друзей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. Мы просто не знали, что вы знако</w:t>
        <w:softHyphen/>
        <w:t>мы с мистером Слингсби и мистером Карте</w:t>
        <w:softHyphen/>
        <w:t>ром. — Она наблюдала за его реакци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удивленно поднял вверх брови и сар</w:t>
        <w:softHyphen/>
        <w:t>кастически улыбнулся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это что, по-вашему, преступлени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но..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ша встреча — просто случайность. Мы просто выпили вместе по кружечке пива. Мы все трое переживали по поводу того не</w:t>
        <w:softHyphen/>
        <w:t>счастного случая с мальчиком. Мы виним се</w:t>
        <w:softHyphen/>
        <w:t>бя в случившемся. — Выражение лица Май</w:t>
        <w:softHyphen/>
        <w:t>ка было серьезным, а голос тихим. — Мы просто договорились не терять контакт, вдруг полиция найдет тело, или мы понадобимся ей для чего-нибудь ещ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кивну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«Возможно, — сказала она про себя. — Но его слова мало вяжутся с их разговором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— продолжил Майк, — мне удастся разрешить все недоразумения. Я надеюсь, мы забудем все, что случилось меж</w:t>
        <w:softHyphen/>
        <w:t>ду нами. Давайте начнем все сначала, ладно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— кивнула Холли. Его миро</w:t>
        <w:softHyphen/>
        <w:t>любивый настрой по-прежнему удивлял ее. Она пристально взглянула на него несколько раз. — Спасибо, — сказа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рассмеялся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за что. Когда я вошел, у вас был та</w:t>
        <w:softHyphen/>
        <w:t>кой вид, словно я вам неожиданно чем-то по</w:t>
        <w:softHyphen/>
        <w:t>мешал. Вы все побледнели! Вы что-то хотели делать, а я вас, наверное, смутил? — Он на</w:t>
        <w:softHyphen/>
        <w:t>правился к двери, продолжая смеять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, совсем нет! — покачала головой Трейси. Но все же ей показалось, что за этим невинным замечанием таится скрытый смыс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хорошо, не буду вам мешать! По крайней мере сейчас! — пошутил инструктор. Он кивнул и вышел. Они слышали, как он на</w:t>
        <w:softHyphen/>
        <w:t>свистывал, удаляя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выдохнул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происходит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катнула бильярдный шар по зеле</w:t>
        <w:softHyphen/>
        <w:t>ному сукну стола. Он отрикошетил от стенки и, прокатившись еще немного, остановил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он действительно хороший парень, а? — спроси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. — Белинда еще не могла поверить в то, что Майк не устроил им разнос. Она ненавидела, когда люди крича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может быть, и нет. — Холли опусти</w:t>
        <w:softHyphen/>
        <w:t>ла руку в карман и достала блокнот. — На чем мы остановились? — спроси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выгляну посмотреть, все ли спокой</w:t>
        <w:softHyphen/>
        <w:t>но. — Белинда направилась к двери. Настало время ужина, а потому в коридоре было пус</w:t>
        <w:softHyphen/>
        <w:t>тынно. — Все тихо. — Она вернулась, и они сгрудились вокруг блокнота, склонив голов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ерим ли мы Майку Сандфорду? — спросила Холли. Она написала это крупными буквами вверху страницы, а затем разлино</w:t>
        <w:softHyphen/>
        <w:t>вала страницу на две половины: над левой значилось «да», а над правой — «нет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указала на левую сторону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потому что мне кажется, что он ис</w:t>
        <w:softHyphen/>
        <w:t>кренне переживает из-за падения мальчика. Майку действительно нужно было поддержи</w:t>
        <w:softHyphen/>
        <w:t>вать контакт с теми социальными работника</w:t>
        <w:softHyphen/>
        <w:t>ми. — Холли записывала за ней. — Кроме того, он хороший профессионал. Джой То</w:t>
        <w:softHyphen/>
        <w:t>мас, по-моему, ценит ег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как насчет колонки «нет»? — спро</w:t>
        <w:softHyphen/>
        <w:t>сила Белинда. — Я бы сказала «нет», потому что у этих троих в пабе был слишком самодо</w:t>
        <w:softHyphen/>
        <w:t>вольный вид. Очень непохоже, чтобы они переживали о мальчике или о чем-либо ещ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кивнула, старательно записывая ее слов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 и как они могли обсуждать какую-то сделку, если впервые познакомились в по</w:t>
        <w:softHyphen/>
        <w:t>недельник, — напомнила она подругам. — Кроме того, вспомните все эти разговоры про Амстердам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апиши это! — В голосе Трейси появи</w:t>
        <w:softHyphen/>
        <w:t>лась заинтересованность. — А действительно ли эта сделка такая сомнительная, как кажет</w:t>
        <w:softHyphen/>
        <w:t>ся на первый взгляд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на мгновение задумалась, а затем начертила наверху страницы слово «Амстер</w:t>
        <w:softHyphen/>
        <w:t>дам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мстердам, огранка и полировка... О чем они могли говорить? — пробормотала она за</w:t>
        <w:softHyphen/>
        <w:t>думчиво и вдруг встрепенулась: — Я знаю! Они говорили об алмазах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почему? — Белинда не уловила связ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ама посмотри! — стала объяснять Трейси. — Я однажды видела передачу по те</w:t>
        <w:softHyphen/>
        <w:t>левизору. Амстердам известен своими мастер</w:t>
        <w:softHyphen/>
        <w:t>скими по обработке алмазов. Они импортиру</w:t>
        <w:softHyphen/>
        <w:t>ют алмазы из Африки, а затем обрабатывают, гранят, полируют, превращая в бриллианты. Мне кажется, они говорили именно об этом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фрика? — Трейси нащупала новую нить. — А не оттуда ли Майк вернулся с сафа</w:t>
        <w:softHyphen/>
        <w:t>ри? Может быть, он действительно купил там алмазы, а теперь хочет их сбыт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переглянулись, глаза у всех блестели. Неожиданно странный разговор в пабе стал наполняться смысл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ведь нет закона, запрещающего это? — Трейси выдвинула новый аргумент. — Мне кажется, что люди могут свободно покупать и продавать алмазы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ему просто повезло? — предположила Трейси. Она изучала две колон</w:t>
        <w:softHyphen/>
        <w:t>ки в красном блокноте. Записей в них было примерно поровну. На несколько секунд де</w:t>
        <w:softHyphen/>
        <w:t>вочки замолча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те вернемся к коттеджу, — пред</w:t>
        <w:softHyphen/>
        <w:t>ложила Холли. — Давайте попробуем рас</w:t>
        <w:softHyphen/>
        <w:t>смотреть это с новой точки зре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— сказала Белинда. — Во-пер</w:t>
        <w:softHyphen/>
        <w:t>вых, Майк выбил дверь; во-вторых, он явно кого-то искал, причем не нас. В-третьих, он был очень зол. Вот три записи в твою колон</w:t>
        <w:softHyphen/>
        <w:t>ку «нет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т, кто был в коттедже, ранен, — за</w:t>
        <w:softHyphen/>
        <w:t>метила Трейси. — А Майк пришел, чтобы схватить его. Вы помните его слов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вторила то, что он крикнул, до</w:t>
        <w:softHyphen/>
        <w:t>словно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прокричал: «Я знаю, что ты здесь прячешься, гаденыш!» — Эта фраза эхом ото</w:t>
        <w:softHyphen/>
        <w:t>звалась у нее в памяти. Она слышала ее еще однажды. Но когда? Где? — «Гаденыш», — повтори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артин! — вдруг стукнуло в голову Трейси. — Так Майк называл загадочного Мартина, когда говорил со Слингсби и Карте</w:t>
        <w:softHyphen/>
        <w:t>ром. Он сказал: «Мартин стал уже историей, ведь так? Или станет, когда этот маленький гаденыш попадется мне в руки!»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, это же прорыв! — Белинда ткнула пальцем в колонку «нет». — Запиши это, Холли! Майк искал некоего Мартина, кото</w:t>
        <w:softHyphen/>
        <w:t>рый прятался в коттедже Ровера! А я потеря</w:t>
        <w:softHyphen/>
        <w:t>лась, и когда набрела на коттедж, то спугну</w:t>
        <w:softHyphen/>
        <w:t>ла этого самого Мартина. Вот почему Майк так злится на нас с тех пор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записала ее слов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кто такой Мартин? — спросила она. Трейси, задумавшись, катала шар по би</w:t>
        <w:softHyphen/>
        <w:t>льярдному столу. Белинда смотрела в окно, на газоны и уходящую в гору дубовую рощу. — Со слов землевладельца в «Скрещенных клю</w:t>
        <w:softHyphen/>
        <w:t>чах» мы знаем, что это подросток, высокий, худой и темноволосый. Он ранен, но, вероят</w:t>
        <w:softHyphen/>
        <w:t>но, не сильн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скрывается, — добави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Майк уже обманул его однажды. — Белинда вспомнила его фраз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неный. Темноволосый. Высокого рос</w:t>
        <w:softHyphen/>
        <w:t>та. Худой. — Холли повторила описание, ко</w:t>
        <w:softHyphen/>
        <w:t>торое дал им Колин. В ее памяти всплыла дру</w:t>
        <w:softHyphen/>
        <w:t>гая картинка. — Вы знаете, кто лучше всего подходит под это описание? Дэниел был высо</w:t>
        <w:softHyphen/>
        <w:t>ким и темноволосым, не так ли? — Она замя</w:t>
        <w:softHyphen/>
        <w:t>лась, не зная, как продолжить. Это не подхо</w:t>
        <w:softHyphen/>
        <w:t>дило, ведь Дэниел был мертв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дожди-ка! — Белинда спрыгнула с подоконника и взяла в руки блокнот. — А что, если Дэниел вовсе не погиб в озере? И что, ес</w:t>
        <w:softHyphen/>
        <w:t>ли он тогда дрался за свою свободу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— кивнула Трейси. — Мы слышали много криков и всего остально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 Роб Слингсби вернулся с сильным по</w:t>
        <w:softHyphen/>
        <w:t>резом на руке, — вспомнила Холли. — Даже Тони Картер выглядел потрепанным. Он поте</w:t>
        <w:softHyphen/>
        <w:t>рял свой пиджак, а его рубашка была сильно разорван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— подытожила Белинда. — Дэни</w:t>
        <w:softHyphen/>
        <w:t>ел сумел отбиться от них троих. Он сумел убе</w:t>
        <w:softHyphen/>
        <w:t>жать от них и укрылся в коттедже Ровера. — Она сделала паузу. — Где нарушается логи</w:t>
        <w:softHyphen/>
        <w:t>ческая нит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а по-прежнему нарушается с падени</w:t>
        <w:softHyphen/>
        <w:t>ем в озеро, ведь тело так и не было найде</w:t>
        <w:softHyphen/>
        <w:t>но, — сказала Трейси. Она ударила кием по шару и забила в лузу сразу два шар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что, если это было подстроено? — крикнула Холли. — Что, если Дэниел не прыгал со скалы? Может быть, они подстро</w:t>
        <w:softHyphen/>
        <w:t>или все это! Я понимаю, что это звучит без</w:t>
        <w:softHyphen/>
        <w:t>умно, и не знаю, как это они сделали, не знаю еще! Но может быть, именно это имел в виду Майк, когда говорил, что мы его обма</w:t>
        <w:softHyphen/>
        <w:t>нул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он говорил про Мартина, а не про Дэниела, — напомнила Белинда.</w:t>
      </w:r>
    </w:p>
    <w:p>
      <w:pPr>
        <w:pStyle w:val="Style41"/>
        <w:spacing w:lineRule="auto" w:line="240"/>
        <w:ind w:firstLine="284"/>
        <w:rPr>
          <w:rStyle w:val="FontStyle40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ва имени, прозвучавшие рядом, показа</w:t>
        <w:softHyphen/>
        <w:t>лись Холли странно знакомыми, она стала вспоминать, где она могла слышать это соче</w:t>
        <w:softHyphen/>
        <w:t xml:space="preserve">тание. </w:t>
      </w:r>
      <w:r>
        <w:rPr>
          <w:rStyle w:val="FontStyle40"/>
          <w:rFonts w:cs="Arial" w:ascii="Arial" w:hAnsi="Arial"/>
          <w:sz w:val="22"/>
          <w:szCs w:val="22"/>
        </w:rPr>
        <w:t>Мартин, Дэниел. Дэниел, Мартин</w:t>
      </w:r>
      <w:r>
        <w:rPr>
          <w:rStyle w:val="FontStyle40"/>
          <w:rFonts w:cs="Arial" w:ascii="Arial" w:hAnsi="Arial"/>
          <w:i w:val="false"/>
          <w:sz w:val="22"/>
          <w:szCs w:val="22"/>
        </w:rPr>
        <w:t>.</w:t>
      </w:r>
    </w:p>
    <w:p>
      <w:pPr>
        <w:pStyle w:val="Style41"/>
        <w:spacing w:lineRule="auto" w:line="240"/>
        <w:ind w:firstLine="284"/>
        <w:rPr/>
      </w:pPr>
      <w:r>
        <w:rPr>
          <w:rStyle w:val="FontStyle40"/>
          <w:rFonts w:cs="Arial" w:ascii="Arial" w:hAnsi="Arial"/>
          <w:i w:val="false"/>
          <w:sz w:val="22"/>
          <w:szCs w:val="22"/>
        </w:rPr>
        <w:t>—</w:t>
      </w:r>
      <w:r>
        <w:rPr>
          <w:rStyle w:val="FontStyle40"/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эниел Мартин! — крикнула она. — У Дэниела фамилия Мартин! Это один человек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Эти слова прозвучали, как удар грома. Вся картина словно развернулась перед ними. Бе</w:t>
        <w:softHyphen/>
        <w:t>линда и Трейси бросились поздравлять Хол</w:t>
        <w:softHyphen/>
        <w:t>ли. Все тайны открыли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почему? — воскликнула Белинда. Они продолжили разговор, наскоро поужи</w:t>
        <w:softHyphen/>
        <w:t>нав в кафетерии. Все разошлись по своим компаниям, после того как Джой Томас объ</w:t>
        <w:softHyphen/>
        <w:t>явила свободный вечер. — Почему Майку Санд-форду нужно было инсценировать гибель Дэ</w:t>
        <w:softHyphen/>
        <w:t>ниела при падении со скалы? — Она натяну</w:t>
        <w:softHyphen/>
        <w:t>ла через голову теплый свитер — вечером на холмах могло быть холодн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что нам нужно выяснить! — сказала Трейси. Она уже собралась и стояла в две</w:t>
        <w:softHyphen/>
        <w:t>рях. — Кто-нибудь взял с собой фонар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достала свой из тумбочки у кровати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может нам не понадобиться, но все же лучше взять его с собой. Все готовы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, нам следует выйти так, чтобы никто не заметил? — спросила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 незачем прятаться, — ответила Холли. Она сильно нервничала, в ее голове звучали слова Майка, которые он сказал в па</w:t>
        <w:softHyphen/>
        <w:t>бе: «Сегодня ночью я покончу с этим!» — Преж</w:t>
        <w:softHyphen/>
        <w:t>де всего надо опередить Майка. Нам нужно дойти до коттеджа Ровера первыми. Что мо</w:t>
        <w:softHyphen/>
        <w:t>жет сделать Майк с тремя свидетельницам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собралась с духом и сказала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Если он застанет нас там, он снова при</w:t>
        <w:softHyphen/>
        <w:t>кажет нам возвращаться дом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т вечер нам разрешено проводить там, где мы хотим, — напомнила Трейси. — Холли права, мы должны быть там, даже если это снова спугнет Дэниела. В конце концов Майк просто не сможет тогда до него добратьс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нтересно, Дэниел знает, что Майк по-прежнему охотится за ним? — спросила Хол</w:t>
        <w:softHyphen/>
        <w:t>ли. — Хотя раньше мальчику всегда удава</w:t>
        <w:softHyphen/>
        <w:t>лось быстро убегать. Я надеюсь, что он внима</w:t>
        <w:softHyphen/>
        <w:t>тельно следит за местностью. Может быть, если нам удастся с ним поговорить, мы сумеем предупредить его о замыслах Майка. Он дол</w:t>
        <w:softHyphen/>
        <w:t>жен знать, что его считают мертвым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Через некоторое время вдали показался коттедж Ровера, темневший среди деревьев на склоне холма. Подойдя ближе, подруги не увидели там ни малейших признаков чьего-либо пребывания. Они побежали к дому, вни</w:t>
        <w:softHyphen/>
        <w:t>мательно оглядываясь по сторонам, нет ли чего подозрительног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! — Холли торопливо постучала паль</w:t>
        <w:softHyphen/>
        <w:t>цами по косяку сломанной двери. — Дэниел, ты здесь? — Они торопились прийти сюда по</w:t>
        <w:softHyphen/>
        <w:t>скорее, но пришли ли они вовремя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твета не последовало. Дверь качнулась на сломанной петле и наполовину открылась. Девочки вошли внутрь. Из боковой комнаты слышался какой-то звук. Что-то шевелилось за дверь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быстро вошла в дом и прижалась к стене, стараясь быть незаметной для тех, кто мог находиться внутри. Жестом она показала Холли и Белинде, чтобы они последовали ее примеру. Медленно, с оглядкой она загляну</w:t>
        <w:softHyphen/>
        <w:t>ла за двер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удь осторожней! — прошептала ей на ухо Белинда, готовая вытащить Трейси из опасного мест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замерла, прислушиваясь к малей</w:t>
        <w:softHyphen/>
        <w:t>шему шуму. К счастью, их хотя бы было трое против одного. Они замерли, прислушиваясь и выжида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Там была морда с жуткими желтыми гла</w:t>
        <w:softHyphen/>
        <w:t>зами. Черная и с рог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вца метнулась в дверь с испуганным бле</w:t>
        <w:softHyphen/>
        <w:t>яньем. Убегая, она толкнула боком Белинду и вскоре скрылась на улиц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овца! — сказала Холли с иро</w:t>
        <w:softHyphen/>
        <w:t>нией. — Она совсем не похожа на наших зна</w:t>
        <w:softHyphen/>
        <w:t>комых. Пошли дальш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а направилась в кухн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Есть тут кто-нибудь? — громко спраши</w:t>
        <w:softHyphen/>
        <w:t>вала она. Огня в очаге не было. Кухня была пуст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се чисто и аккуратно, — выдохнула Белинда. Она обратила внимание, что все банки и бисквиты убраны. Белый котел стоял пустым, воды в нем не был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хоже, что он ушел отсюда. — Трейси попробовала открыть окно, но оно было запер</w:t>
        <w:softHyphen/>
        <w:t>то изнутри. На подоконнике стояла закапан</w:t>
        <w:softHyphen/>
        <w:t>ная воском зеленая бутылк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явно не торопился со сборами, — сказала Холли. — Это хороший признак. Здесь все выглядит так, словно он собрался и ушел задолго до того, как его мог поймать Майк. Я надеюсь! — Она стала взбираться по пыль</w:t>
        <w:softHyphen/>
        <w:t>ной лестнице, чтобы осмотреть комнаты на</w:t>
        <w:softHyphen/>
        <w:t>верх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стояла в задней комнате, огляды</w:t>
        <w:softHyphen/>
        <w:t>ваясь по сторонам, ожидая, что в окне вот-вот появится лицо Майка. Вечерело, на улице ста</w:t>
        <w:softHyphen/>
        <w:t>новилось все темней и темней. Она была рада, что они взяли с собой фонар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Шаги Холли гулко раздавались со второго этажа коттеджа. Она вышла на лестницу и крикнула подругам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каких следов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нтересно, куда он ушел? — кивнула Трейси. — Может быть, нам удастся обнару</w:t>
        <w:softHyphen/>
        <w:t>жить его новое убежищ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гда мы сумеем его предупредить и сказать, что мы на его стороне, — заметила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А мы </w:t>
      </w:r>
      <w:r>
        <w:rPr>
          <w:rStyle w:val="FontStyle40"/>
          <w:rFonts w:cs="Arial" w:ascii="Arial" w:hAnsi="Arial"/>
          <w:sz w:val="22"/>
          <w:szCs w:val="22"/>
        </w:rPr>
        <w:t>действительно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на </w:t>
      </w:r>
      <w:r>
        <w:rPr>
          <w:rStyle w:val="FontStyle29"/>
          <w:rFonts w:cs="Arial" w:ascii="Arial" w:hAnsi="Arial"/>
          <w:sz w:val="22"/>
          <w:szCs w:val="22"/>
        </w:rPr>
        <w:t>его стороне? — усомнилась Холли. — Мы на стороне вориш</w:t>
        <w:softHyphen/>
        <w:t>ки? Помните, ведь они везли его в воспита</w:t>
        <w:softHyphen/>
        <w:t>тельный центр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се вместе они вышли на крыльцо дома, и Трейси прикрыла сломанную дверь коттедж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м. — Белинда в задумчивости стала протирать очки. За короткое время их рас</w:t>
        <w:softHyphen/>
        <w:t>следование продвинулось уже довольно дале</w:t>
        <w:softHyphen/>
        <w:t>ко, но им так и не удалось найти мальчика, чтобы разрешить многие вопросы. Она задум</w:t>
        <w:softHyphen/>
        <w:t>чиво нацепила очки на нос. — Но ведь он не похож на воришку, — сказа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едь его никто не судил и не признал виновным, так? — подхватила Трейси. — Ка</w:t>
        <w:softHyphen/>
        <w:t>жется, это называется презумпцией невинов</w:t>
        <w:softHyphen/>
        <w:t>ност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 еще, — сказала Белинда с удвоенной энергией. — Вспомните, с какой яростью Майк ворвался в коттедж. Вряд ли он мог быть так зол на этого мальчишку, если не ви</w:t>
        <w:softHyphen/>
        <w:t>дел в глаза до того происшествия. Нет, у Майка, похоже, были с ним старые счеты, хотя мы и не знаем, в чем там дел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об этом мы пока не знаем, — согла</w:t>
        <w:softHyphen/>
        <w:t>силась Холли. Они вышли на кромку холма, и внизу под ними засеребрилось озеро в неяр</w:t>
        <w:softHyphen/>
        <w:t>ких лучах вечернего солнца. — Правильно, мы действительно на стороне Дэниела! Хотя по-прежнему остаются непонятные нам об</w:t>
        <w:softHyphen/>
        <w:t>стоятельств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и шли вниз по долине, возвращаясь в Холл, и внимательно наблюдали, не пока</w:t>
        <w:softHyphen/>
        <w:t>жутся ли где-нибудь Майк Сандфорд и зага</w:t>
        <w:softHyphen/>
        <w:t>дочный Дэниел Мартин.</w:t>
      </w:r>
    </w:p>
    <w:p>
      <w:pPr>
        <w:pStyle w:val="Style16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IX</w:t>
      </w:r>
    </w:p>
    <w:p>
      <w:pPr>
        <w:pStyle w:val="Style161"/>
        <w:spacing w:lineRule="auto" w:line="240"/>
        <w:ind w:firstLine="284"/>
        <w:jc w:val="center"/>
        <w:rPr>
          <w:rStyle w:val="FontStyle28"/>
          <w:rFonts w:ascii="Arial" w:hAnsi="Arial" w:cs="Arial"/>
          <w:b/>
          <w:b/>
          <w:i w:val="false"/>
          <w:i w:val="false"/>
          <w:spacing w:val="0"/>
          <w:sz w:val="26"/>
          <w:szCs w:val="26"/>
        </w:rPr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Бурный поток</w:t>
      </w:r>
    </w:p>
    <w:p>
      <w:pPr>
        <w:pStyle w:val="Style27"/>
        <w:tabs>
          <w:tab w:val="clear" w:pos="720"/>
          <w:tab w:val="left" w:pos="1241" w:leader="none"/>
        </w:tabs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За завтраком Майк Сандфорд выглядел совершенно обыкновенно. Холли смотрела на его загорелое лицо, пока он давал всем задания на день.</w:t>
      </w:r>
    </w:p>
    <w:p>
      <w:pPr>
        <w:pStyle w:val="Style27"/>
        <w:tabs>
          <w:tab w:val="clear" w:pos="720"/>
          <w:tab w:val="left" w:pos="1241" w:leader="none"/>
        </w:tabs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он выглядит вполне нор</w:t>
        <w:softHyphen/>
        <w:t>мально, — прошептала Трейси. — Может быть, мы поторопились с выводами. — Ей было трудно уместить в голове, что Майк Сандфорд мог быть связан с темными делишками вокруг бриллиантов. В это утро ей казалось, что он просто обыкновенный инструктор по ориенти</w:t>
        <w:softHyphen/>
        <w:t>рованию и туризму, то есть тот, кем его счита</w:t>
        <w:softHyphen/>
        <w:t>ли все люди вокруг.</w:t>
      </w:r>
    </w:p>
    <w:p>
      <w:pPr>
        <w:pStyle w:val="Style27"/>
        <w:tabs>
          <w:tab w:val="clear" w:pos="720"/>
          <w:tab w:val="left" w:pos="1241" w:leader="none"/>
        </w:tabs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, Трейси передумала, — забеспокои</w:t>
        <w:softHyphen/>
        <w:t>лась Белинда. Она стояла вместе с Трейси, Холли, Марком, Олли и Стеффи, которым не терпелось узнать, какие задания предстоит им выполнить в этот день. Всем было интересно и весело в Баттерпайк-холле, кроме нее. — Кля</w:t>
        <w:softHyphen/>
        <w:t>нусь вам, что я влезаю в эти проклятые туристические ботинки последний раз в жизни. — Она застонала, почувствовав натертые на но</w:t>
        <w:softHyphen/>
        <w:t>гах мозоли.</w:t>
      </w:r>
    </w:p>
    <w:p>
      <w:pPr>
        <w:pStyle w:val="Style27"/>
        <w:tabs>
          <w:tab w:val="clear" w:pos="720"/>
          <w:tab w:val="left" w:pos="1241" w:leader="none"/>
        </w:tabs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улыбнулась. Но она была слишком занята изучением лица Майка, чтобы уделить чуть больше внимания Белинде. «Пожалуй, он действительно выглядит несколько напря</w:t>
        <w:softHyphen/>
        <w:t>женным», — подумала она. Маленький нерв подрагивал над его левым глазом, заставляя подергиваться все веко. Но когда он начал разговор о предстоящих заданиях, голос его был спокойным.</w:t>
      </w:r>
    </w:p>
    <w:p>
      <w:pPr>
        <w:pStyle w:val="Style27"/>
        <w:tabs>
          <w:tab w:val="clear" w:pos="720"/>
          <w:tab w:val="left" w:pos="1241" w:leader="none"/>
        </w:tabs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еперь, — сказал Майк, поворачиваясь к Детективному клубу, после того как дал за</w:t>
        <w:softHyphen/>
        <w:t>дание Стеффи и мальчикам. — Я надеюсь, вашей троице уже достаточно надоело караб</w:t>
        <w:softHyphen/>
        <w:t>каться и катать бочк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режде чем Холли успела уловить скры</w:t>
        <w:softHyphen/>
        <w:t>тый подтекст, он продолжил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сегодня вы будете сплавляться по бурной реке вместе со Стеффи, Марком и 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есмотря на все свои подозрения по пово</w:t>
        <w:softHyphen/>
        <w:t>ду Майка, Трейси подпрыгнула от радост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орово! — крикнула она. Ей очень хо</w:t>
        <w:softHyphen/>
        <w:t>телось сплавиться вниз по быстрой реке, ко</w:t>
        <w:softHyphen/>
        <w:t>торая впадала в озеро. Она представила, как ревущий поток несет их между скалами, а они борются с течением, стараясь не перевер</w:t>
        <w:softHyphen/>
        <w:t>нуться и не удариться о скал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просто хочет держать нас подальше от коттеджа! — пробурчала Белинда Холли. Но они пошли вслед за Майком к пристани, тщательно выслушали инструкции, как сле</w:t>
        <w:softHyphen/>
        <w:t>дует маневрировать на плоту при сильном те</w:t>
        <w:softHyphen/>
        <w:t>чении, а затем погрузились двумя группами в «Лендровер», поехали к водопаду Хай-Форс, к которому они уже ходили на второй день, во время занятий по ориентированию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апомните, спасательные жилеты должны быть у вас всегда застегнуты, — ин</w:t>
        <w:softHyphen/>
        <w:t>структировал Майк. Ребята надели оранжевые пластиковые жилеты, и он затянул их на каждом. Оставив машину на маленькой сто</w:t>
        <w:softHyphen/>
        <w:t>янке возле водопада, Майк продолжил ин</w:t>
        <w:softHyphen/>
        <w:t>структаж: — Вам нужно сплавиться на два километра вниз по течению и пристать к бере</w:t>
        <w:softHyphen/>
        <w:t>гу там, где река впадает в озеро. — Он огля</w:t>
        <w:softHyphen/>
        <w:t>делся. — Очень важно следить за временем. Если вы не прибудете на место вовремя, мне придется ехать за командой спасателей в Холл, потому что это означает, что произошел несчастный случай. — Майк сделал паузу. — Есть желающие отступит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се отрицательно покачали головами. Ре</w:t>
        <w:softHyphen/>
        <w:t>бята стояли под высокими деревьями у самого берега, слыша рев водопада и шум воды в ому</w:t>
        <w:softHyphen/>
        <w:t>те у его подножия. Они почувствовали при</w:t>
        <w:softHyphen/>
        <w:t>вкус опасности, ожидание неизвестности охва</w:t>
        <w:softHyphen/>
        <w:t>тило и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чень важно следовать инструкциям! — предупредил их Майк. — Держитесь вместе, по три человека на каждом плоту. Если вы выпадете, плывите по течению, не боритесь с ним. Весь путь займет у вас около десяти ми</w:t>
        <w:softHyphen/>
        <w:t>нут. Затем мы грузим плоты на машину, при</w:t>
        <w:softHyphen/>
        <w:t>езжаем сюда и повторяем все снов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етективный клуб смотрел, как группа Ол</w:t>
        <w:softHyphen/>
        <w:t>ли, Марка и Стеффи первая начала путь по во</w:t>
        <w:softHyphen/>
        <w:t>де. Лучи солнца, пробивавшиеся сквозь дере</w:t>
        <w:softHyphen/>
        <w:t>вья, освещали капли брызг на их лица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просто фантастика! — сказала Трей</w:t>
        <w:softHyphen/>
        <w:t>си, думавшая только о предстоящем приключе</w:t>
        <w:softHyphen/>
        <w:t>нии. — Вот зачем стоило сюда приеха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авильно! — Белинда посмотрела на нее и засмеялась. — Мы приехали сюда, что</w:t>
        <w:softHyphen/>
        <w:t>бы промокнуть до нитки и рисковать головой и конечностями. Вот это называется развле</w:t>
        <w:softHyphen/>
        <w:t>чени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легче на поворотах! — легонько толк</w:t>
        <w:softHyphen/>
        <w:t>нула ее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 ладно, — проворчала Белинда. Она первой устремилась к плот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Но вскоре даже Белинда оценила приклю</w:t>
        <w:softHyphen/>
        <w:t>чение и стала помогать Холли и Трейси пере</w:t>
        <w:softHyphen/>
        <w:t>нести их плот поближе к кромке берега. Те</w:t>
        <w:softHyphen/>
        <w:t>чение подхватило плоты и несло их вниз. Майк, стоя у берега, провожал их взглядом. Стеффи и мальчики выплыли на самую бур</w:t>
        <w:softHyphen/>
        <w:t>ную стремнину в середине реки и помчались к озеру с огромной скоростью. Скоро они скры</w:t>
        <w:softHyphen/>
        <w:t>лись за поворотом и потерялись из ви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ледил за тем, как они отправля</w:t>
        <w:softHyphen/>
        <w:t>лись, по часам, отмечая, когда должна при</w:t>
        <w:softHyphen/>
        <w:t>плыть на место группа Стеффи. Затем он по</w:t>
        <w:softHyphen/>
        <w:t>вернулся к группе Холли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отовы? Запомните, я буду встречать вас вниз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и кивнули, забрались на плот, заняли места и приготовили весла. Майк махнул им, и они оттолкнулись от берега. Холодная вода бурлила вокруг них, плот метался из сторо</w:t>
        <w:softHyphen/>
        <w:t>ны в сторону, они старались управлять им при помощи весе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Лавируя между острыми белыми скалами, подруги мчались вниз по быстрой протоке. Вода ревела. Она была похожа на огромную черную змею, извивающуюся между остры</w:t>
        <w:softHyphen/>
        <w:t>ми скал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регись! — крикнула Холли. Девочки нагнулись под низко свесившейся над водой ветвью. Затем они стали выруливать при виде приближающегося берег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ве это не здорово? — крикнула Трей</w:t>
        <w:softHyphen/>
        <w:t>си наперекор острым брызгам и ревущей вод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ейси! Держи правее! — крикнула Бе</w:t>
        <w:softHyphen/>
        <w:t>линда, увидев, как их плот прошел совсем рядом с острой скалой. Волна, отраженная от скалы, покачнула плот, и у Белинды подсту</w:t>
        <w:softHyphen/>
        <w:t>пило к горл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было близко! — крикнула Холли. Ее руки крепко держали весла, а все тело напряг</w:t>
        <w:softHyphen/>
        <w:t>лось в битве за равновесие плот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 конце концов, усталые, но гордые, они прошли все опасные места и выплыли из бы</w:t>
        <w:softHyphen/>
        <w:t>строго течения в спокойную воду озер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сделали это! Мы сделали это! — Бе</w:t>
        <w:softHyphen/>
        <w:t>линда не смогла сдержать свой восторг. — Это было просто великолепно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Стеффи, радостно смеясь, подбежала к по</w:t>
        <w:softHyphen/>
        <w:t>другам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Мне кажется, это было </w:t>
      </w:r>
      <w:r>
        <w:rPr>
          <w:rStyle w:val="FontStyle40"/>
          <w:rFonts w:cs="Arial" w:ascii="Arial" w:hAnsi="Arial"/>
          <w:sz w:val="22"/>
          <w:szCs w:val="22"/>
        </w:rPr>
        <w:t>самое лучшее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з наших приключений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, Трейси и Белинда вытащили плот на берег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 надо обязательно повторить его! — мечтательно сказала Трейси. «Лендровер» Май</w:t>
        <w:softHyphen/>
        <w:t>ка был припаркован у берега, сам инструктор сидел внутри, кивая девочкам в знак одобре</w:t>
        <w:softHyphen/>
        <w:t>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погрузились в машину и поехали об</w:t>
        <w:softHyphen/>
        <w:t>ратно к Хай-Форс. Под присмотром Майка они сняли плот с машины и принесли его к вод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 этот раз вы будете отплывать без ме</w:t>
        <w:softHyphen/>
        <w:t>ня, — сказал инструктор Холли с улыбкой, в то время как они стояли и смотрели, как снова отплывает группа Стеффи. Он сидел в машине, готовясь отъезжать. — Запомните, время очень важно. Если вы опоздаете, мы будем думать о самом худшем. Подождите пять минут после отплытия первой группы. А потом плывите следом. — Майк включил мотор и уехал вниз по дорог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рошло около минуты, рев водопада со</w:t>
        <w:softHyphen/>
        <w:t>здавал постоянный звуковой фон. Белинда внимательно следила за временем по часам. Холли смотрела на мощные струи водопада. Затем она оглянулась вокруг и вдруг увидела в листве деревьев какую-то двигающуюся точ</w:t>
        <w:softHyphen/>
        <w:t>ку. Или ей только показалос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это там? — Она торопливо кивнула на другую сторону водопа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? — спросила Белинда. — Я ничего не виж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зобралась на скалу, чтобы получ</w:t>
        <w:softHyphen/>
        <w:t>ше разглядеть загадочную фигур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! — крикнула Трейси с кромки во</w:t>
        <w:softHyphen/>
        <w:t>ды. — Куда ты полезла? — Ей не терпелось плыть дальш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там кто-то есть! — Холли была просто уверена, что увидела человека; этот человек заметил их и спрятался. — Кого-то в сине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ыталась поймать ее взгляд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де он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н он! Он идет вон там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он там! — закричала Белинда, по</w:t>
        <w:softHyphen/>
        <w:t>казывая вбок от водопада. — Я его тоже вижу! Он теперь там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, вы! — крикнула им Трейси. Плот на</w:t>
        <w:softHyphen/>
        <w:t>чало относить от берега и захватывать течени</w:t>
        <w:softHyphen/>
        <w:t>ем. Трейси бросилась за ним, сделав несколь</w:t>
        <w:softHyphen/>
        <w:t>ко шагов в воду. Она пыталась подвести плот к берегу, зовя подруг на помощ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и Белинда подбежали, чтобы протя</w:t>
        <w:softHyphen/>
        <w:t>нуть ей ру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те вытащим плот на берег на ми</w:t>
        <w:softHyphen/>
        <w:t>нуту, — прокричала Холли, перекрикивая шум водопада. Она и Белинда подтащили плот к берегу. — Нужно пойти посмотре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когда, — запротестовала Трейси. — Майк ведь велел нам не опаздыв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и не опоздаем! Это не займет много времени. Вперед! — Холли вытащила плот на берег и поспешила наверх, зовя с собой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— согласилась Трейси. — Но только нужно все сделать быстр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втроем побежали к водопаду и стали взбираться на скалы, поднимаясь примерно на двадцать метров в минуту. Тяжело дыша, они остановились передохнуть на узенькой пло</w:t>
        <w:softHyphen/>
        <w:t>щад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это было? — выдохнула Трейси. — Что вы заметили здесь? — Она ослабила шну</w:t>
        <w:softHyphen/>
        <w:t>ровку спасательного жилета и стала смотреть по сторона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точно не уверена. Все, что я знаю, — я видела кого-то в синем, — сказала ей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тоже! — тяжело выдохнула Белинда. Она взглянула вниз, туда, куда вода падала с высоты. — Вы не думаете, что это мог быть Дэниел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Если это был он, то тогда это самый живой труп, который я видела в своей жиз</w:t>
        <w:softHyphen/>
        <w:t>ни, — проворчала Холли. Она пыталась раз</w:t>
        <w:softHyphen/>
        <w:t>глядеть движение за густой листвой, но все было тщетн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! Посмотрите туда! — Трейси схвати</w:t>
        <w:softHyphen/>
        <w:t>ла Белинду за руку. Она показала на черное пятно под водопадом. — Там что-то вроде пе</w:t>
        <w:softHyphen/>
        <w:t>щеры. Гляньт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тоже приблизилась, чтобы посмот</w:t>
        <w:softHyphen/>
        <w:t>реть. Они все уставились в ту сторону. Под занавесом падающей воды они разглядели рас</w:t>
        <w:softHyphen/>
        <w:t>селину, которая, углубляясь в скалу, образо</w:t>
        <w:softHyphen/>
        <w:t>вала настоящую пещеру. Трейси стала спус</w:t>
        <w:softHyphen/>
        <w:t>каться, держась руками за камн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, конечно, просто подозрение, — прошептала она. — Но все же лучше спус</w:t>
        <w:softHyphen/>
        <w:t>титься и посмотре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а осторожно шла, укрытая пеленой па</w:t>
        <w:softHyphen/>
        <w:t>дающей воды, стараясь не поскользнуться и не упасть вниз, в бурлящую зеленую воду. Дойдя до входа в пещеру, Трейси увидела, что в ней сухо и чист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есь можно жить! — крикнула она ос</w:t>
        <w:softHyphen/>
        <w:t>тальным. — Идите посмотрит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и Белинда осторожно пробрались за ней. Скоро они все очутились под камен</w:t>
        <w:softHyphen/>
        <w:t>ными сводами пещер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орово, правда? — огляделась по сто</w:t>
        <w:softHyphen/>
        <w:t>ронам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прекрасное место, чтобы прятать</w:t>
        <w:softHyphen/>
        <w:t>ся! — Глаза Холли привыкли к темноте, и она пыталась найти хоть малейшие признаки то</w:t>
        <w:softHyphen/>
        <w:t>го, что здесь кто-то жи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есчаный пол мягкий и сухой, — Бе</w:t>
        <w:softHyphen/>
        <w:t>линда провела пальцами по полу. — Эй! По</w:t>
        <w:softHyphen/>
        <w:t>смотрите, здесь есть расщелина, чтобы скла</w:t>
        <w:softHyphen/>
        <w:t>дывать вещи! — Она просунула туда руку и на</w:t>
        <w:softHyphen/>
        <w:t>ткнулась на что-то холодное цилиндрической формы. Белинда вытащила неизвестный пред</w:t>
        <w:softHyphen/>
        <w:t>мет наружу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се уставились на него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анка кока-колы! — выдохнула Трейси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снова засунула руку в расселину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есь есть еще две банки и еще какая-то ерунда! — Там было несколько мягких, плос</w:t>
        <w:softHyphen/>
        <w:t>ких пакетов и тяжелый, длинный предмет, возможно, нож в чехле. Она повернула лицо к Холли и Трейси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новое укрытие Дэниела, — сказала Холли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  <w:lang w:eastAsia="en-US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  <w:lang w:val="en-US" w:eastAsia="en-US"/>
        </w:rPr>
        <w:t>Bay</w:t>
      </w:r>
      <w:r>
        <w:rPr>
          <w:rStyle w:val="FontStyle29"/>
          <w:rFonts w:cs="Arial" w:ascii="Arial" w:hAnsi="Arial"/>
          <w:sz w:val="22"/>
          <w:szCs w:val="22"/>
          <w:lang w:eastAsia="en-US"/>
        </w:rPr>
        <w:t>! Вот это здорово! — воскликнула Трейси, глядя на пелену воды, скрывавшую вход в пещеру. — Никто не догадается, что он прячется здесь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  <w:lang w:eastAsia="en-US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роме нас, — уточнила Белинда. — Он мог видеть, как мы сюда забирались?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 его знает, — ответила Холли. — Он уйдет отсюда, если догадается, что мы были здесь. — Она понимала, что Дэниел не будет скрываться там, где уже кто-то побывал. — Что нам делать? — Времени оставалось все меньше и меньше, Майк уже ждал их на фи</w:t>
        <w:softHyphen/>
        <w:t>нише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ведь ему не очень-то помогаем, — сказала Белинда. — Наоборот, как будто охо</w:t>
        <w:softHyphen/>
        <w:t>тимся за ним!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нам нужно показать ему, что мы хотим помочь, — согласилась Трейси. Такой шанс нельзя было упустить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? — Белинда оглядела голые стены пещеры в поисках подсказки. Время уходи</w:t>
        <w:softHyphen/>
        <w:t>ло. У них будут неприятности, если они не</w:t>
        <w:softHyphen/>
        <w:t>медленно не вернутся на пло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друг Холли осенил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идумала! — крикнула она. Холли подозвала Трейси и Белинду и, подняв ветку, лежавшую у входа в пещеру, провела рукой по песку, чтобы сделать его поверхность глад</w:t>
        <w:softHyphen/>
        <w:t>кой. Потом Холли наклонилась и стала пи</w:t>
        <w:softHyphen/>
        <w:t>сать на песк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Четкие буквы гласили: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«МЫ ХОТИМ ПОМОЧЬ, ЖДИ НАС ЗДЕСЬ!»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оглянулась: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сможет это прочесть?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нечно, — кивнула Трейси. — Теперь пора идти, иначе Майк вышлет за нами поис</w:t>
        <w:softHyphen/>
        <w:t>ковую команду! Мы уже опаздывае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и вышли наружу, навстречу дневному свету, спустились со скалы, пробежали по бе</w:t>
        <w:softHyphen/>
        <w:t>реговой гальке и прыгнули на плот. Напра</w:t>
        <w:softHyphen/>
        <w:t>вили его прямо в самое быстрое течение, ко</w:t>
        <w:softHyphen/>
        <w:t>торое подхватило их и понесло вниз. Они от</w:t>
        <w:softHyphen/>
        <w:t>плыли, оставив Дэниелу послание в пещере. Шум воды заглушал все остальные звуки, и они снова мчались к цели.</w:t>
      </w:r>
    </w:p>
    <w:p>
      <w:pPr>
        <w:pStyle w:val="Style110"/>
        <w:spacing w:lineRule="auto" w:line="240"/>
        <w:ind w:firstLine="284"/>
        <w:jc w:val="center"/>
        <w:rPr>
          <w:rStyle w:val="FontStyle28"/>
          <w:rFonts w:ascii="Arial" w:hAnsi="Arial" w:cs="Arial"/>
          <w:b/>
          <w:b/>
          <w:i w:val="false"/>
          <w:i w:val="false"/>
          <w:spacing w:val="0"/>
          <w:sz w:val="26"/>
          <w:szCs w:val="26"/>
        </w:rPr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X</w:t>
      </w:r>
    </w:p>
    <w:p>
      <w:pPr>
        <w:pStyle w:val="Style110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Игра в ожидание</w:t>
      </w:r>
    </w:p>
    <w:p>
      <w:pPr>
        <w:pStyle w:val="Style110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8"/>
          <w:rFonts w:cs="Arial" w:ascii="Arial" w:hAnsi="Arial"/>
          <w:i w:val="false"/>
          <w:spacing w:val="0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вас задержало? — спросил Майк Сандфорд. Он внимательно посмотрел на Холли, Трейси и Белинду, когда они подгребали на плоту к спокойной воде у берега озера. Бриз раздувал его водоотталкивающий жилет. Инструктор стоял на галечном берегу, уставившись на своих подопечных.</w:t>
      </w:r>
    </w:p>
    <w:p>
      <w:pPr>
        <w:pStyle w:val="Style110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! — после секундного замеша</w:t>
        <w:softHyphen/>
        <w:t>тельства, покраснев, выпалила Холли. — Мы просто не рассчитали время, вот и все.</w:t>
      </w:r>
    </w:p>
    <w:p>
      <w:pPr>
        <w:pStyle w:val="Style110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заставили нас поволноваться, — сказал Майк. — Что случилось? Может кто-нибудь из вас сказать, сколько сейчас време</w:t>
        <w:softHyphen/>
        <w:t>ни? — Он стоял перед тремя девочками, ря</w:t>
        <w:softHyphen/>
        <w:t>дом с Олли, Марком и Стеффи.</w:t>
      </w:r>
    </w:p>
    <w:p>
      <w:pPr>
        <w:pStyle w:val="Style110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ведь они вернулись! — заметила Стеффи. — Целые и невредимые.</w:t>
      </w:r>
    </w:p>
    <w:p>
      <w:pPr>
        <w:pStyle w:val="Style110"/>
        <w:spacing w:lineRule="auto" w:line="240"/>
        <w:ind w:firstLine="284"/>
        <w:jc w:val="both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авильно, — кивну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о Майк пропустил их слова мимо уш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все-таки задержало вас на этот раз? — продолжал настаивать он. Инструк</w:t>
        <w:softHyphen/>
        <w:t>тор уставился на Белинду: — Ты ведь не по</w:t>
        <w:softHyphen/>
        <w:t>терялась снов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не могла понять, шутит он или нет. Она покрасне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 меня действительно топографичес</w:t>
        <w:softHyphen/>
        <w:t>кий кретинизм, — согласилась она, готовая принять вину на себя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тайно бросила ей ободряющую улыбку. Но внимание Майка уже переключилось на спасательный жилет Трейси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ве я не говорил, что эту штуку нуж</w:t>
        <w:softHyphen/>
        <w:t>но все время держать застегнутой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вспомнила, как она ослабляла шну</w:t>
        <w:softHyphen/>
        <w:t>ровку перед тем, как забраться в пещеру Дэ</w:t>
        <w:softHyphen/>
        <w:t>ниела. С тех пор у нее не было времени затя</w:t>
        <w:softHyphen/>
        <w:t>нуть ее внов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звините, — промямли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«Извините»! А если бы тебя смыло тече</w:t>
        <w:softHyphen/>
        <w:t>ние?! Тогда спасательный жилет тебе бы не помог. — Он внимательно изучал лица под</w:t>
        <w:softHyphen/>
        <w:t>руг. — Так что все-таки вас задержало? — По его глазам было ясно, что он не удовольствует</w:t>
        <w:softHyphen/>
        <w:t>ся извинения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моя вина, — заявила Холли. — Я не была вовремя готова к отплыти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ему ты не сказала сразу? — Майк устремил на нее пристальный взгля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задержалась всего на несколько ми</w:t>
        <w:softHyphen/>
        <w:t>нут, вот и вс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, наверное, слышала о том, что такое команда, и что здесь нужно держаться вмест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так и делали, — ответила Холли. Она заметила, что Марк и Олли смотрят на нее без особой симпатии. Она знала, что разру</w:t>
        <w:softHyphen/>
        <w:t>шила все их надежды на этот день. Только Стеффи сочувственно глядела на не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ведь знаешь, что это не развлека</w:t>
        <w:softHyphen/>
        <w:t>тельная прогулка, — сказал Майк. — Любое отклонение от плана может быть очень опас</w:t>
        <w:softHyphen/>
        <w:t>ным. — Он поднял обе руки, чтобы остановить протестующие голоса. — Эти занятия безопас</w:t>
        <w:softHyphen/>
        <w:t>ны только при неукоснительном следовании инструкциям; если вы будете выполнять то, что вам поручено. Например, все время но</w:t>
        <w:softHyphen/>
        <w:t>сить спасательный жилет, следить за време</w:t>
        <w:softHyphen/>
        <w:t>нем и держаться вместе! Ведь в этом нет ни</w:t>
        <w:softHyphen/>
        <w:t>чего сложного! А то, что ваша троица так опоздала, не укладывается ни в какие рамки. Я уже был готов вызвать спасательную ко</w:t>
        <w:softHyphen/>
        <w:t>манду из Холл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очень сожалеем, мы действительно сожалеем. — Холли было стыдно за проис</w:t>
        <w:softHyphen/>
        <w:t>шедшее. Однако радость от того, что они все-таки нашли укрытие Дэниела, все еще не по</w:t>
        <w:softHyphen/>
        <w:t>кидала е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се в машину! — приказал Майк. — Все без исключения. Мы вернемся в центр, и пусть Джой рассудит нас. Я не могу допус</w:t>
        <w:softHyphen/>
        <w:t>тить риска при следующем спуск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вы ведь обещали, что мы спустимся еще раз! — попытался возразить Мар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открыл дверцу «Лендровера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было до тех пор, пока эта троица не задержалась так надолго. — Он сел в машину и завел мотор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рк и Олли мрачно посмотрели на дево</w:t>
        <w:softHyphen/>
        <w:t>че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линический случай! — злобно пробор</w:t>
        <w:softHyphen/>
        <w:t>мотал Олли, загружая плот в машину. — Те</w:t>
        <w:softHyphen/>
        <w:t>перь вы начали портить жизнь другим лю</w:t>
        <w:softHyphen/>
        <w:t>дям! — Мальчики залезли в машину с камен</w:t>
        <w:softHyphen/>
        <w:t>ными лицам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рось, Олли! — одернула его Стеффи. — Разве ты не видишь, что им и так плохо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, Белинда и Трейси сидели молча, с мрачными и виноватыми лицами, пока «Лендровер» вез их обратно в центр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ернувшись в Баттерпайк-холл, девочки сгружали плоты, пока Стеффи, Марк и Олли ходили купаться на озер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останьтесь здесь, — суровым тоном приказал подругам Майк. — Подождите, пока мы с Джой решим, что с вами дел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огда Майк ушел со двора, Белинда спро</w:t>
        <w:softHyphen/>
        <w:t>сила дрожащим голосом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вы думаете, он о чем-нибудь дога</w:t>
        <w:softHyphen/>
        <w:t>дывается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Жарко светило солнышко, но девочки про</w:t>
        <w:softHyphen/>
        <w:t>должали стоять в тени, нервно переговарива</w:t>
        <w:softHyphen/>
        <w:t>ясь друг с друг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качала головой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может догадываться о чем-то, но он не может знать, что мы нашли пещеру и оста</w:t>
        <w:softHyphen/>
        <w:t>вили сообщение Дэниелу! Мне кажется, что он вообще не догадывается о существовании пе</w:t>
        <w:softHyphen/>
        <w:t>щер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что же нам теперь делать? — спросил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Ждать, — сказала Холли. — Это единст</w:t>
        <w:softHyphen/>
        <w:t>венное, что нам теперь остается! — Им нужно было ждать, чтобы узнать, как отреагирует Дэниел на их послание. Ждать, чтобы узнать, какое наказание придумает для них Май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прошли в комнату для игр. Белинда стала играть с Холли в настольный теннис, Трейси принялась гонять шары на бильяр</w:t>
        <w:softHyphen/>
        <w:t>де. Девочки убивали врем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нтересно, где он сейчас? — спросила Белинда. Она стояла с теннисной ракеткой в руках, повернувшись к окн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? Дэниел? — Холли пыталась сооб</w:t>
        <w:softHyphen/>
        <w:t>разить, что им предстояло теперь делать. Су</w:t>
        <w:softHyphen/>
        <w:t>меют ли они выбраться из Холла и встретить</w:t>
        <w:softHyphen/>
        <w:t>ся с ним, как они обещали, если им запретят выходить за территорию центр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Майк, — сказала Белинда. — Продолжает ли он все еще говорить о нас с Джой? Что она могла решит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 знает? Майк наверняка постарает</w:t>
        <w:softHyphen/>
        <w:t>ся представить все в худшем свете! — Трейси стала передразнивать голос Майка: — Они опять не выполнили задание! Это какое-то наказание! Они разлагают всех остальных! Их нужно отправить домой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преувеличивай! — сказа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лная безответственность! Я не хочу иметь с ними дела! — увлеклась Трейси. — Девочки, вы представляете, он ведь на самом деле говорит именно так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правда! — простона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акое впечатление, что мы в армии! — проворча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ам это понравится, — передразнила Холли. — Вы просто не представляете. Как это чудесно — упражнения на свежем воздух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го ты дразнишь? На этом проклятом свежем воздухе я пропустила все свои люби</w:t>
        <w:softHyphen/>
        <w:t>мые телепередачи! — простонала Белинда. — Впрочем, я попросила папу записать их для мен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сс! — предостерегла Трейси. — Кто-то идет сюда! — Она вернулась к теннисному сто</w:t>
        <w:softHyphen/>
        <w:t>лу, сделав вид, что и не уходила оттуда. — Иг</w:t>
        <w:softHyphen/>
        <w:t>рай! — велела она Холли. — И не делай такое лиц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Золотисто-каштановая голова Джой просу</w:t>
        <w:softHyphen/>
        <w:t>нулась в дверь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сем привет! Как рано вы вернулись! — Директриса посмотрела на часы. — А вы не видели Майк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облегченно вздохнула, хотя она и понимала, что это лишь недолгая передышка. Джой продолжала глядеть на них добрыми глаз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мы его не видели уже некоторое время, — ответила Холли. В тот момент ей вдруг захотелось рассказать Джой про все, что случилось, прежде чем Майк изложит свою версию событий. Но она прождала слишком долго и упустила свой шанс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просто хотела перемолвиться с ним парой слов, — сказала Джой. — Сейчас я не</w:t>
        <w:softHyphen/>
        <w:t>много спешу, но если вы увидите его, передай</w:t>
        <w:softHyphen/>
        <w:t>те ему, пожалуйста, что я хотела с ним пого</w:t>
        <w:softHyphen/>
        <w:t>ворить. — Она улыбнулась им и уш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тяжело вздохнул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больше так не могу! — простонала она. — Это ожидание убивает меня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и Белинда кивну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Если бы мы могли что-то сделать... — грустно протяну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ейчас мы можем сделать только одно, — предложила Холли. — Я могу пойти и до</w:t>
        <w:softHyphen/>
        <w:t>стать наш блокнот. Мы запишем туда все, что мы видели сегодня. Пещеру Дэниела и все остально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ая мысль, — кивнул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поднялась по старинной лестнице и прошла по широкой галерее к их спальне. В Холле было пустынно, все другие группы еще покоряли вершины, катались на винд-серфингах или горных велосипедах. Холли прошла мимо пустой гладильной комнаты, бельевой и зашла в спальню. От неожидан</w:t>
        <w:softHyphen/>
        <w:t>ности она замерла на мест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Что-то изменилось здесь после того, как они уходили. Она огляделась вокруг, и у нее перехватило дыхание. Книга, которую она оставила лежать открытой на тумбочке, те</w:t>
        <w:softHyphen/>
        <w:t>перь была закрыта. Она точно не могла, ухо</w:t>
        <w:softHyphen/>
        <w:t>дя, оставить открытой дверцу своей тумбочки. Белые занавески трепыхались под ветерком, дувшим из открытых окон. Туфли девочек под кроватями были разбросаны и переверну</w:t>
        <w:softHyphen/>
        <w:t>ты. Однако, может быть, ей просто показа</w:t>
        <w:softHyphen/>
        <w:t>лось, что кто-то здесь после них побывал. Она, наверное, просто преувеличивала, а в спаль</w:t>
        <w:softHyphen/>
        <w:t>не был обычный беспорядо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Но как только Холли решила достать блокнот Детективного клуба из своей тумбоч</w:t>
        <w:softHyphen/>
        <w:t>ки, как отчетливо осознала, что чья-то чужая рука копалась в ее вещах: ее заколка лежала на полу, а коробочка для шитья была пере</w:t>
        <w:softHyphen/>
        <w:t>вернута. Кто здесь побывал и что он искал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Нервным движением она выдвинула верх</w:t>
        <w:softHyphen/>
        <w:t>ний ящичек тумбочки. Засунув туда руку, Холли нащупала плоский прямоугольник блок</w:t>
        <w:softHyphen/>
        <w:t>нота. Когда она вынула его, блокнот сразу же раскрылся на странице с заглавием «Верим мы Майку Сандфорду?». Было похоже, что кто-то долго держал книжку открытой именно на этой страниц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на миг задумалась, верны или нет ее подозрения. Конечно, нет, подумала она. Никто не будет рисковать, роясь в ее тумбоч</w:t>
        <w:softHyphen/>
        <w:t>ке. Но, с другой стороны, Майк наверняка за</w:t>
        <w:softHyphen/>
        <w:t>метил блокнот, когда заходил вчера в игровую комнату. Хотя она быстро убрала его в свой карман, он наверняка успел что-то углядеть. Мог ли он прокрасться сюда и найти доказа</w:t>
        <w:softHyphen/>
        <w:t>тельство того, что они за ним следил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, застонав, прислонилась к стене. За</w:t>
        <w:softHyphen/>
        <w:t>тем она закрыла блокнот и пошла с ним в ком</w:t>
        <w:softHyphen/>
        <w:t>нату для игр. Проходя по коридору и спуска</w:t>
        <w:softHyphen/>
        <w:t>ясь по лестнице, она думала о том, что Майк, наверное, понимает теперь, насколько опасны их знания о нем. Но, с другой стороны, он по</w:t>
        <w:softHyphen/>
        <w:t>нимает и другое — у них все еще слишком мало доказательств. Прежде чем они сумеют добыть их, он наверняка сделает все, чтобы избавиться от чересчур любопытной троиц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де ты была так долго? — Трейси спрыг</w:t>
        <w:softHyphen/>
        <w:t>нула с подоконника, когда Холли вошла. — Что тебя задержало? Мы ждали тебя просто целую вечнос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только что видели Майка! — сооб</w:t>
        <w:softHyphen/>
        <w:t>щила Белинда. — Он прошел по коридору к комнате Джой. Он выглядел совершенно разъ</w:t>
        <w:softHyphen/>
        <w:t>яренным. Если прислушаться, можно услы</w:t>
        <w:softHyphen/>
        <w:t>шать их голоса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я знаю почему! — вос</w:t>
        <w:softHyphen/>
        <w:t>кликнула Холли, положив на стол блокнот. — Я не уверена, но мне кажется, что он заходил в нашу спальню и смотрел вот эт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и Трейси замерли, пораженные этим известие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ейчас он в кабинете Джой, рассказы</w:t>
        <w:softHyphen/>
        <w:t>вает о том, как мы срываем все занятия, о том, что мы — только обуза для остальных. Он сделает все, чтобы избавиться от нас! — Перед глазами Холли возникла как наяву эта сцен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мы даже не можем вмешаться, толь</w:t>
        <w:softHyphen/>
        <w:t>ко слоняемся здесь, ожидая решения! — упавшим голосом произнес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аконец они услышали хлопанье двер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Майк вышел от Джой! — предполо</w:t>
        <w:softHyphen/>
        <w:t>жи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ачем? — беспокойно ходившая по ком</w:t>
        <w:softHyphen/>
        <w:t>нате Трейси замерла на мест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дожди! — сказала ей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нова послышался звук открывающейся двер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Джой! — предположила Белин</w:t>
        <w:softHyphen/>
        <w:t>да. — Что мы ей скажем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, — быстро подумав, решила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? Ты понимаешь, что тогда они вы</w:t>
        <w:softHyphen/>
        <w:t>кинут нас вон? Может быть, нам стоит сказать о наших подозрениях насчет Майка и Дэниел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качала головой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 нас разве есть какие-нибудь свиде</w:t>
        <w:softHyphen/>
        <w:t>тельства и доказательства? Нам просто никто не повери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стояли в молчаливом отчаянии. Джой появилась в дверях, на ней был черный пид</w:t>
        <w:softHyphen/>
        <w:t>жак, и это придавало ей еще более сумрачный ви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0"/>
          <w:rFonts w:cs="Arial" w:ascii="Arial" w:hAnsi="Arial"/>
          <w:sz w:val="22"/>
          <w:szCs w:val="22"/>
        </w:rPr>
        <w:t>Теперь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поняла, почему вы вернулись так рано, — начала она. Директриса подошла к бильярдному столу и остановилась, сложив руки за спиной и отрешенно глядя в окно. — Я только что говорила с Майком. Однако, преж</w:t>
        <w:softHyphen/>
        <w:t>де чем что-то предпринимать, я хотела бы ус</w:t>
        <w:softHyphen/>
        <w:t>лышать вашу версию случившего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можем все объяснить! — выпали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жой пристально посмотрела ей в лицо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очень надеюсь на это. Я хочу, чтобы вы сказали, что произошло в этот полдень, и тогда я вынесу решени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открыла было рот, но Холли опере</w:t>
        <w:softHyphen/>
        <w:t>дила ее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не отправились вовремя, когда нуж</w:t>
        <w:softHyphen/>
        <w:t xml:space="preserve">но было сплавляться по реке во второй раз, — спокойным тоном стала объяснять она. — Мы задержались примерно на пять минут </w:t>
      </w:r>
      <w:r>
        <w:rPr>
          <w:rStyle w:val="FontStyle40"/>
          <w:rFonts w:cs="Arial" w:ascii="Arial" w:hAnsi="Arial"/>
          <w:sz w:val="22"/>
          <w:szCs w:val="22"/>
        </w:rPr>
        <w:t>и пони</w:t>
        <w:softHyphen/>
        <w:t>мали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FontStyle29"/>
          <w:rFonts w:cs="Arial" w:ascii="Arial" w:hAnsi="Arial"/>
          <w:sz w:val="22"/>
          <w:szCs w:val="22"/>
        </w:rPr>
        <w:t>что остальные уже начали волноваться за нас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что случилось? — кивнула Дж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глубоко вдохнула. Солнце стало уже уходить из этой комнаты после полудня, но огненно-рыжие волосы Джой были хорошо ос</w:t>
        <w:softHyphen/>
        <w:t>вещен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, — спокойно сказа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если ничего не случилось, что же вас тогда задержало? — Директриса сделала паузу, но никто из девочек не ответил. — Вы понимали, что другие будут волноваться за вас? За пять минут может очень много чего случиться. Например, человек может уто</w:t>
        <w:softHyphen/>
        <w:t>нуть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очень виноваты, что так получи</w:t>
        <w:softHyphen/>
        <w:t>лось, — голос Белинды звучал сокрушен</w:t>
        <w:softHyphen/>
        <w:t>но. — Мы торопились, как могли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не скажете мне, что вас задержал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руги покачали голов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как насчет другой странной вещи? Майк сказал мне, что твой спасательный жи</w:t>
        <w:softHyphen/>
        <w:t>лет не был застегнут. — Джой повернулась к Трейси. — Ты ведь понимаешь, что это очень серьезн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Трейси беспомощно кивну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жой строго посмотрела на подруг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, конечно, вы испортили день осталь</w:t>
        <w:softHyphen/>
        <w:t>ным, — добавила она. — Ведь вы понимаете, что Майка уже допекли все эти ваши форте</w:t>
        <w:softHyphen/>
        <w:t>ли. Он даже настаивал, чтобы вас незамедли</w:t>
        <w:softHyphen/>
        <w:t>тельно отправили дом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Услышав это, Холли опустила глаза и стала рассматривать старинный дубовый пар</w:t>
        <w:softHyphen/>
        <w:t>ке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очень серьезно отношусь к его сло</w:t>
        <w:softHyphen/>
        <w:t>вам, — сказала Джой. Подняв руку, она ос</w:t>
        <w:softHyphen/>
        <w:t>тановила все возражения. — Послушайте ме</w:t>
        <w:softHyphen/>
        <w:t>ня: Майк — хороший, очень опытный ин</w:t>
        <w:softHyphen/>
        <w:t>структор, и я никогда раньше не слышала от него таких резких слов. Я доверяю его мне</w:t>
        <w:softHyphen/>
        <w:t>нию, хотя оно мне и кажется в этом случае че</w:t>
        <w:softHyphen/>
        <w:t>ресчур строгим. Я заметила, что у него на вас зуб. — Она сделала паузу. — Поэтому я ре</w:t>
        <w:softHyphen/>
        <w:t>шила вынести решение только после разгово</w:t>
        <w:softHyphen/>
        <w:t>ра с в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облегченно вздохнула. Джой Томас проявила верх справедливости. Все, что им нужно теперь, — это еще несколько часов, чтобы дойти до пещеры и сложить вместе пос</w:t>
        <w:softHyphen/>
        <w:t>ледние кусочки картин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пасибо, — прошептала он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, только не надо меня благодарить, — запротестовала Джой. — Я еще ничего не ре</w:t>
        <w:softHyphen/>
        <w:t>шила! Я хочу, чтобы вы приняли участие в ве</w:t>
        <w:softHyphen/>
        <w:t>чернем занятии по скалолазанию, которое бу</w:t>
        <w:softHyphen/>
        <w:t>дет проводить Майк, пока я обдумаю случив</w:t>
        <w:softHyphen/>
        <w:t>шееся. Это ваш последний шанс показать ваши способности! Держитес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оговорив, Джой вышла из комнаты. На лицах подруг не было ни единого признака то</w:t>
        <w:softHyphen/>
        <w:t>го, что их только что наказали. У Холли вы</w:t>
        <w:softHyphen/>
        <w:t>рвался вздох облегче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ве она не молодец? — прошептала Трейси. — Как жаль, что мы не можем ей ни</w:t>
        <w:softHyphen/>
        <w:t>чего рассказа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это точно, — вздохнула Белинда. — Она дала нам последний шанс..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торый нам нужно использовать на то, чтобы добраться до пещеры Дэниела и погово</w:t>
        <w:softHyphen/>
        <w:t>рить с ним, — вставила Холли. — А это зна</w:t>
        <w:softHyphen/>
        <w:t>чит, что нам придется действовать вопреки то</w:t>
        <w:softHyphen/>
        <w:t>му, что нам только что сказала Джой. А она хочет, чтобы этим вечером мы занимались скалолазанием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а будет очень разочарована в нас, если узнает, что мы сбежали, — сказала Бе</w:t>
        <w:softHyphen/>
        <w:t>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Будет разочарована, </w:t>
      </w:r>
      <w:r>
        <w:rPr>
          <w:rStyle w:val="FontStyle40"/>
          <w:rFonts w:cs="Arial" w:ascii="Arial" w:hAnsi="Arial"/>
          <w:sz w:val="22"/>
          <w:szCs w:val="22"/>
        </w:rPr>
        <w:t>когда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знает об этом! — возразила ей Холли. — Но когда в конце концов она узнает всю историю, Джой поймет, зачем мы все это делали, не так ли? — Она пыталась найти оправдание тому, что они подводят Дж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кивнула последней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 нужно это сдел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ейчас нам нужно придумать что-ни</w:t>
        <w:softHyphen/>
        <w:t>будь, чтобы сбить Майка с толку. Какие идеи? — спроси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должны сыграть свою игру, — от</w:t>
        <w:softHyphen/>
        <w:t>ветила Трейси. — Если Майк такой ловкач, что сумел имитировать смерть Дэниела Мар</w:t>
        <w:softHyphen/>
        <w:t>тина, то мы должны попытаться обмануть его, действуя подобными методами, и суметь встретиться с Дэниело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должна сделать хотя бы одна из нас, — согласилась Белинда. — Я подразуме</w:t>
        <w:softHyphen/>
        <w:t>ваю, что хотя бы одна должна сбежать неза</w:t>
        <w:softHyphen/>
        <w:t>метно от Майка. Послушайте, — сказала она, понизив голос и загадочно сверкая глазами из-под очков. — Наклонитесь ближе, у меня есть план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висела в воздухе. Она держалась за крепкую веревку, на ней была страховка, но тем не менее она чувствовала слабость и го</w:t>
        <w:softHyphen/>
        <w:t>ловокружение. Лучи закатного солнца осве</w:t>
        <w:softHyphen/>
        <w:t>щали ее фигурку, висящую посередине утеса. Именно в этот момент она выполняла свой план, в котором добровольно согласилась иг</w:t>
        <w:softHyphen/>
        <w:t xml:space="preserve">рать одну из главных ролей. </w:t>
      </w:r>
      <w:r>
        <w:rPr>
          <w:rStyle w:val="FontStyle40"/>
          <w:rFonts w:cs="Arial" w:ascii="Arial" w:hAnsi="Arial"/>
          <w:i w:val="false"/>
          <w:sz w:val="22"/>
          <w:szCs w:val="22"/>
        </w:rPr>
        <w:t>«</w:t>
      </w:r>
      <w:r>
        <w:rPr>
          <w:rStyle w:val="FontStyle40"/>
          <w:rFonts w:cs="Arial" w:ascii="Arial" w:hAnsi="Arial"/>
          <w:sz w:val="22"/>
          <w:szCs w:val="22"/>
        </w:rPr>
        <w:t>Я сошла с ума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FontStyle29"/>
          <w:rFonts w:cs="Arial" w:ascii="Arial" w:hAnsi="Arial"/>
          <w:sz w:val="22"/>
          <w:szCs w:val="22"/>
        </w:rPr>
        <w:t xml:space="preserve">— думала она. — </w:t>
      </w:r>
      <w:r>
        <w:rPr>
          <w:rStyle w:val="FontStyle40"/>
          <w:rFonts w:cs="Arial" w:ascii="Arial" w:hAnsi="Arial"/>
          <w:sz w:val="22"/>
          <w:szCs w:val="22"/>
        </w:rPr>
        <w:t>Ведь я ненавижу высо</w:t>
        <w:softHyphen/>
        <w:t>ту!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» Тут </w:t>
      </w:r>
      <w:r>
        <w:rPr>
          <w:rStyle w:val="FontStyle29"/>
          <w:rFonts w:cs="Arial" w:ascii="Arial" w:hAnsi="Arial"/>
          <w:sz w:val="22"/>
          <w:szCs w:val="22"/>
        </w:rPr>
        <w:t>она вспомнила, что ей нужно делать дальш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могите! — закричала она. — Я за</w:t>
        <w:softHyphen/>
        <w:t>стряла! Я не могу двигаться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ди всего святого, перестань кружить</w:t>
        <w:softHyphen/>
        <w:t>ся, Белинда! — крикнул снизу Майк Санд</w:t>
        <w:softHyphen/>
        <w:t>форд. — Делай все, что я буду говори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не помню, что нужно делать даль</w:t>
        <w:softHyphen/>
        <w:t>ше! — продолжала вопить Белинда. — Кто-нибудь, помогите мне! — Она услышала крик Майка и улыбнула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зве может она что-нибудь делать пра</w:t>
        <w:softHyphen/>
        <w:t>вильно? — раздраженно спросил Майк у Трей</w:t>
        <w:softHyphen/>
        <w:t>си, которая стояла рядом с ним у подножия скал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знаю, что она никогда раньше не за</w:t>
        <w:softHyphen/>
        <w:t>нималась альпинизмом! — торопливо бросила Трейси. — Она ужасно боится высоты! Но она не слушала меня, ей захотелось все-таки по</w:t>
        <w:softHyphen/>
        <w:t>пробовать! — Они поглядели на висящую в воздухе Белинду. — Мне кажется, она попала в беду, Майк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лан, придуманный Детективным клубом, шел как по маслу. Шестеро — Холли, Трейси, Белинда, Стеффи, Олли и Марк — прошли вместе с Майком по одному из отрогов Баттерпайк-Фелл. Они остановились у скалы, кото</w:t>
        <w:softHyphen/>
        <w:t>рая использовалась центром для альпинизма. Обойдя по боковой тропе, они вышли на вер</w:t>
        <w:softHyphen/>
        <w:t>шину скалы, надели страховки — веревки, при</w:t>
        <w:softHyphen/>
        <w:t>крепленные к скале, выслушали инструкции Майка и приготовились к спуску. Майк спус</w:t>
        <w:softHyphen/>
        <w:t>тился первым, сразу после него пошла Трей</w:t>
        <w:softHyphen/>
        <w:t>си. Она ловко управлялась с веревками, находила готовые выбоины для рук и для ног и легко преодолела тридцатиметровый путь вниз. Теперь она стояла внизу рядом с Майком, ожидая, пока спустится Белинда. И вот Бе</w:t>
        <w:softHyphen/>
        <w:t>линда показательно застряла почти посереди</w:t>
        <w:softHyphen/>
        <w:t>не! Это было великолепно! Майк обязательно попадется в эту ловушку и не сумеет заме</w:t>
        <w:softHyphen/>
        <w:t>тить их с Холли исчезновения. Тем временем они успеют добраться до водопада и погово</w:t>
        <w:softHyphen/>
        <w:t>рить с Дэниело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же делать? — спросила Трейси Майка. — Может быть, вам следует забрать</w:t>
        <w:softHyphen/>
        <w:t>ся наверх и попытаться вызволить е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жал зубы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похоже, чтобы в этом была необхо</w:t>
        <w:softHyphen/>
        <w:t>димость, — процедил он, взглянув на Белинду, которая по-прежнему старалась изобра</w:t>
        <w:softHyphen/>
        <w:t>зить, что она застря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ждала наверху скалы вместе с ос</w:t>
        <w:softHyphen/>
        <w:t>тальными ребятами. Она тревожно заглянула за край скалы. Белинда разыгрывала пре</w:t>
        <w:softHyphen/>
        <w:t>красное представлени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оймала взгляд Холли и продол</w:t>
        <w:softHyphen/>
        <w:t>жила изображать беспомощность и растерян</w:t>
        <w:softHyphen/>
        <w:t>ность еще с большим усердием. Она быстро улыбнулась подруге и продолжила спектакл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могите! — завопила она снова. — Что мне нужно делать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ставайтесь на месте! — прокричал Майк ребятам наверху. — Это касается и те</w:t>
        <w:softHyphen/>
        <w:t>бя тоже, Трейси. Никто не двигается с места до тех пор, пока я ее не спущу, понятн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 уже начал подниматься вверх, когда обернулся к ней снов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прочем, ты можешь тоже залезть на</w:t>
        <w:softHyphen/>
        <w:t>верх и попытаться вернуть хоть каплю разума своей подруж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растерялась. Это совсем не входило в их план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! — крикнула она в ответ, делая глубокий выход. Если она не будет повино</w:t>
        <w:softHyphen/>
        <w:t>ваться ему сейчас, то может поставить весь план под угрозу срыва. — Иду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а карабкалась наверх, отставая от Майка примерно на десять метров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ержись и не волнуйся, — крикнула она Белинде. — Мы идем к тебе!</w:t>
      </w:r>
    </w:p>
    <w:p>
      <w:pPr>
        <w:pStyle w:val="Style231"/>
        <w:spacing w:lineRule="auto" w:line="240"/>
        <w:ind w:firstLine="284"/>
        <w:rPr/>
      </w:pPr>
      <w:r>
        <w:rPr>
          <w:rStyle w:val="FontStyle40"/>
          <w:rFonts w:cs="Arial" w:ascii="Arial" w:hAnsi="Arial"/>
          <w:i w:val="false"/>
          <w:sz w:val="22"/>
          <w:szCs w:val="22"/>
        </w:rPr>
        <w:t>«</w:t>
      </w:r>
      <w:r>
        <w:rPr>
          <w:rStyle w:val="FontStyle40"/>
          <w:rFonts w:cs="Arial" w:ascii="Arial" w:hAnsi="Arial"/>
          <w:sz w:val="22"/>
          <w:szCs w:val="22"/>
        </w:rPr>
        <w:t>Беги скорей, Холли!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— подумала она. — </w:t>
      </w:r>
      <w:r>
        <w:rPr>
          <w:rStyle w:val="FontStyle40"/>
          <w:rFonts w:cs="Arial" w:ascii="Arial" w:hAnsi="Arial"/>
          <w:sz w:val="22"/>
          <w:szCs w:val="22"/>
        </w:rPr>
        <w:t>Сейчас твой ход. Или сейчас, или никогда!</w:t>
      </w:r>
      <w:r>
        <w:rPr>
          <w:rStyle w:val="FontStyle40"/>
          <w:rFonts w:cs="Arial" w:ascii="Arial" w:hAnsi="Arial"/>
          <w:i w:val="false"/>
          <w:sz w:val="22"/>
          <w:szCs w:val="22"/>
        </w:rPr>
        <w:t>»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се поняла и отошла подальше от края скалы. Она тяжело посмотрела на Стеф</w:t>
        <w:softHyphen/>
        <w:t>фи и двух мальчиков, когда начала снимать с себя шлем и страхов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 не говорите! — прошепта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 нет! — застонала Стеффи, закрыв гла</w:t>
        <w:softHyphen/>
        <w:t>за. — Не говори мн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еще зачем? — спросил Мар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жалуйста! — Холли отчаянно стреми</w:t>
        <w:softHyphen/>
        <w:t>лась убежать, прежде чем это заметит Май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еожиданно в разговор вступил 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Хорошо, мы прикроем тебя, если это нужно, — сказал он и напряженно 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глядел </w:t>
      </w:r>
      <w:r>
        <w:rPr>
          <w:rStyle w:val="FontStyle29"/>
          <w:rFonts w:cs="Arial" w:ascii="Arial" w:hAnsi="Arial"/>
          <w:sz w:val="22"/>
          <w:szCs w:val="22"/>
        </w:rPr>
        <w:t>на Марка до тех пор, пока тот не кивну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пасибо! — Холли швырнула свое сна</w:t>
        <w:softHyphen/>
        <w:t>ряжение на землю и посмотрела, нет ли кого на берегу. Невдалеке виднелся Хай-Форс, и она должна добраться дотуда в одиночку. Ни</w:t>
        <w:softHyphen/>
        <w:t>кто из подруг не сумеет ее прикрыть, если де</w:t>
        <w:softHyphen/>
        <w:t>ла в пещере пойдут как-то не та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а помедлила еще полсекунды. Но надо было решаться действовать сейчас или ни</w:t>
        <w:softHyphen/>
        <w:t>когда; это их последний шанс, если, конечно, Дэниел Мартин все еще жив. Завтра уже бу</w:t>
        <w:softHyphen/>
        <w:t>дет слишком поздно. Холли побежала к лесу, надеясь только на свою удачу.</w:t>
      </w:r>
    </w:p>
    <w:p>
      <w:pPr>
        <w:pStyle w:val="Style191"/>
        <w:spacing w:lineRule="auto" w:line="240"/>
        <w:ind w:firstLine="284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XI</w:t>
      </w:r>
    </w:p>
    <w:p>
      <w:pPr>
        <w:pStyle w:val="Style191"/>
        <w:spacing w:lineRule="auto" w:line="240"/>
        <w:ind w:firstLine="284"/>
        <w:rPr>
          <w:rStyle w:val="FontStyle28"/>
          <w:rFonts w:ascii="Arial" w:hAnsi="Arial" w:cs="Arial"/>
          <w:b/>
          <w:b/>
          <w:i w:val="false"/>
          <w:i w:val="false"/>
          <w:spacing w:val="0"/>
          <w:sz w:val="26"/>
          <w:szCs w:val="26"/>
        </w:rPr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Темные дела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Когда Холли подбежала к Хай-Форс, на склоны холма уже легли вечерние тени. Деревья с серебристыми стволами вздымали к небу свои вет</w:t>
        <w:softHyphen/>
        <w:t>ви и укрывали ее своими кронами. Отваж</w:t>
        <w:softHyphen/>
        <w:t>ная школьница не сомневалась, что ее сейчас никто не видит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а немного замедлила темп, легко сбежа</w:t>
        <w:softHyphen/>
        <w:t>ла с холма и вскоре услышала шум водопада. Вот когда она внезапно пожалела, что рядом с ней нет Трейси и Белинды. С ними ей не бывает страшно, а тут... Впрочем, пока что ей приходится рассчитывать только на себя. Подумав, она решила направиться к омуту у подножия водопада. А уж оттуда она заберет</w:t>
        <w:softHyphen/>
        <w:t>ся на уступ и пройдет по нему в пещеру, как сделала это дне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Цепляясь за корни и ветви, Холли прово</w:t>
        <w:softHyphen/>
        <w:t>рно спускалась по скользким камням, стара</w:t>
        <w:softHyphen/>
        <w:t>ясь держаться подальше от брызг падающей воды. Мокрые листья папоротника хлестали по ее голым рукам и ногам, по стволу дерева взлетела вверх белка и, громко стрекоча, усе</w:t>
        <w:softHyphen/>
        <w:t>лась на сук.</w:t>
      </w:r>
    </w:p>
    <w:p>
      <w:pPr>
        <w:pStyle w:val="Style41"/>
        <w:spacing w:lineRule="auto" w:line="240"/>
        <w:ind w:firstLine="284"/>
        <w:rPr/>
      </w:pPr>
      <w:r>
        <w:rPr>
          <w:rStyle w:val="FontStyle41"/>
          <w:rFonts w:cs="Arial" w:ascii="Arial" w:hAnsi="Arial"/>
          <w:sz w:val="22"/>
          <w:szCs w:val="22"/>
        </w:rPr>
        <w:t xml:space="preserve">ТОЛЬКО БЫ ОН </w:t>
      </w:r>
      <w:r>
        <w:rPr>
          <w:rStyle w:val="FontStyle29"/>
          <w:rFonts w:cs="Arial" w:ascii="Arial" w:hAnsi="Arial"/>
          <w:sz w:val="22"/>
          <w:szCs w:val="22"/>
        </w:rPr>
        <w:t>ЖДАЛ! Холли перевела ды</w:t>
        <w:softHyphen/>
        <w:t>хание, оказавшись у чистой и глубокой воды. Она подняла взгляд на грозную водную заве</w:t>
        <w:softHyphen/>
        <w:t xml:space="preserve">су, за которой находилась пещера. Прочел ли Дэниел их короткое послание? </w:t>
      </w:r>
      <w:r>
        <w:rPr>
          <w:rStyle w:val="FontStyle41"/>
          <w:rFonts w:cs="Arial" w:ascii="Arial" w:hAnsi="Arial"/>
          <w:sz w:val="22"/>
          <w:szCs w:val="22"/>
        </w:rPr>
        <w:t xml:space="preserve">«МЫ ХОТИМ ПОМОЧЬ». </w:t>
      </w:r>
      <w:r>
        <w:rPr>
          <w:rStyle w:val="FontStyle29"/>
          <w:rFonts w:cs="Arial" w:ascii="Arial" w:hAnsi="Arial"/>
          <w:sz w:val="22"/>
          <w:szCs w:val="22"/>
        </w:rPr>
        <w:t>Поверит ли он этому? Захочет ли он терпеливо сидеть в пещере, ожидая их возвращения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а быстро забралась на уступ. А вдруг Майк уже разгадал обман Белинды, благодаря которому ей удалось ускользнуть из их груп</w:t>
        <w:softHyphen/>
        <w:t>пы? Тогда он наверняка бросится за ней сле</w:t>
        <w:softHyphen/>
        <w:t>дом. Холли понадеялась, что нервы у Трейси и Белинды выдержат столько, сколько нужно. Если же инструктор каким-то образом выпы</w:t>
        <w:softHyphen/>
        <w:t>тает у них, куда отправилась их подруга, она и Дэниел окажутся в большой бед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делав последний рывок, Холли забралась на узкий карниз и остановилась, вытирая от брызг лицо и глаз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эниел? — тихонько позвала она. — Ты здесь? — Опустившись на локти и колени, она проползла вперед, в пещеру. — Дэниел, это я, Холли Адамс. Мы оставляли тебе послание. Мне нужно поговорить с тобой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твета не последовало. Она протиснулась за завесу водопада, вползла в пещеру и стала опасливо оглядываться. В тусклом свете Хол</w:t>
        <w:softHyphen/>
        <w:t>ли увидела их нетронутую надпись на песке. Только некоторые буквы оказались стертыми наступившей на них подошвой башмака с глубоким рисунко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ж, значит, он тут был. Тогда он должен был прочесть нашу надпись! — про</w:t>
        <w:softHyphen/>
        <w:t>бормотала Холли. — Но где же он сейчас? — Достав из заднего кармана фонарик, она по</w:t>
        <w:softHyphen/>
        <w:t>светила по сторонам. — Дэниел! — крикнула она еще раз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зади раздался быстрый шорох. Холли быстро обернулась. Высокий, безмолвный си</w:t>
        <w:softHyphen/>
        <w:t>луэт загородил выход. У нее перехватило ды</w:t>
        <w:softHyphen/>
        <w:t>хание от мгновенно нахлынувшего страха, но она взяла себя в руки и направила на челове</w:t>
        <w:softHyphen/>
        <w:t>ка луч фонарика. Незнакомец невольно заго</w:t>
        <w:softHyphen/>
        <w:t>родил глаза от света. Его запястье было обвя</w:t>
        <w:softHyphen/>
        <w:t>зано синей джинсовой тканью. Холли вскрик</w:t>
        <w:softHyphen/>
        <w:t>нула от удивлени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ждал. Я видел, как ты пришла, — спокойно заявил Дэниел, потом нагнулся и пролез в пещеру. — Кто ты такая, и что тебе над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чувствовала его враждебность и поняла ее причину. Дэниел знал только то, что именно она первой подняла тревогу, ког</w:t>
        <w:softHyphen/>
        <w:t>да он выпрыгнул из машины. Почему он дол</w:t>
        <w:softHyphen/>
        <w:t>жен ей после этого доверять? Она отвела в сторону луч фонаря. Когда Дэниел прибли</w:t>
        <w:softHyphen/>
        <w:t>зился к ней, ей показалось, что в воздухе на</w:t>
        <w:softHyphen/>
        <w:t>висла угроз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тебе надо? — Темные глаза парня сверкали от гнева. Он присел на корточки в метре от нее. — Зачем ты суешь нос в эти дела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знаю, что ты обо мне думаешь! — на</w:t>
        <w:softHyphen/>
        <w:t>чала Холли. Ее сердце бешено стучало. Отку</w:t>
        <w:softHyphen/>
        <w:t>да она знает, правы ли они были в своих пред</w:t>
        <w:softHyphen/>
        <w:t>положениях насчет этого парня? О том, что у Майка есть какие-то свои причины его нена</w:t>
        <w:softHyphen/>
        <w:t>видеть? Что инструктор хочет избавиться от Дэниела? А вдруг они с Трейси и Белиндой ошиблись с самого начал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бросила опасливый взгляд на обита</w:t>
        <w:softHyphen/>
        <w:t>теля пещеры и наконец обрела дар реч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действительно хотим тебе помочь! — с жаром повторила она. — Только нам необхо</w:t>
        <w:softHyphen/>
        <w:t>димо понять, что же все-таки происходит. По</w:t>
        <w:softHyphen/>
        <w:t>чему Майк Сандфорд так настроен против те</w:t>
        <w:softHyphen/>
        <w:t>бя? Что его связывает с теми двумя типами, Слингсби и Картером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пожал плечами и отбросил со лба длинные темные волос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тебе-то какое дело? Зачем тебе это? — Он прислонился спиной к стенке пещеры и сел, поджав под себя одну ногу и вытянув дру</w:t>
        <w:softHyphen/>
        <w:t>гу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 это время Холли внимательно изучала его тонкое лицо с широко расставленными чер</w:t>
        <w:softHyphen/>
        <w:t>ными бровями и красивым выступающим но</w:t>
        <w:softHyphen/>
        <w:t>сом. В полутемной пещере, при странном, рас</w:t>
        <w:softHyphen/>
        <w:t>сеянном свете, который отбрасывали потоки воды, его темные глаза казались огромными. От джинсовой рубашки внизу была оторвана полоса. Джинсы прорвались на обоих коленях и обмахрились внизу. На ногах у него были массивные горные ботинк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-моему, Майк Сандфорд собирается тебя убить! — прошептала девочка, отчетливо сознавая, что должна как можно скорей завое</w:t>
        <w:softHyphen/>
        <w:t>вать его доверие, и торопливо рассказала ему про Трейси и Белинду и про те угрозы, кото</w:t>
        <w:softHyphen/>
        <w:t>рые они случайно подслушали в садике возле «Скрещенных ключей». — Он твердил о ка</w:t>
        <w:softHyphen/>
        <w:t>ком-то деле, — настойчиво повторила она. — А теперь он хочет отделаться и от нас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ведала, как Майк возненавидел их за то, что они следили за ним, как он, ве</w:t>
        <w:softHyphen/>
        <w:t>роятно, обнаружил их блокнот с записями, которые они вели, проводя расследовани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настроил против нас директрису центра, и теперь нас отправят домой. Сейчас у нас последняя возможность что-либо испра</w:t>
        <w:softHyphen/>
        <w:t>вить! — умоляюще заяви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нахмурил брови и провел свобод</w:t>
        <w:softHyphen/>
        <w:t>ной рукой по пес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связывайтесь с Майком, — предуп</w:t>
        <w:softHyphen/>
        <w:t>редил он. — Вы даже не представляете, в ка</w:t>
        <w:softHyphen/>
        <w:t>кую заваруху вы влезли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здно! Обратного хода уже нет! — Холли подалась вперед. — Мне только нужно узнать от тебя, в чем там дело. Тогда, быть может, мы сумеем его остановить, что бы там ни был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? — удивленно переспросил Дэниел и подозрительно прищурил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мы втроем — Белинда, Трейси и я. В конце концов это мы тогда подняли крик, когда ты выскочил из автомобил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думай, что я этого не понял! — вздохнул парен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звини! — Холли отчаянно хотелось поскорей вытрясти из него информацию, но она понимала, что спешить тут нельзя. Ей было ясно, что она постепенно завоевывает до</w:t>
        <w:softHyphen/>
        <w:t>верие нового знакомого. — Так как же ты сам оказался связанным с Майком Сандфордом? — не унималась он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встретились в Африке, — ответил Дэниел. В реве водопада его слова звучали не</w:t>
        <w:softHyphen/>
        <w:t>внятно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кивнула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там, где у него была последняя работа?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в Кении. Я приехал на сафари с предками. Мы попали в группу к Майку. Он показался нам хорошим парнем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 тоже, — призналась Холли. — Он умеет произвести впечатление — спокойный, приятный, не хвастун. Так что же случилось потом?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сле отпуска мои родители задержа</w:t>
        <w:softHyphen/>
        <w:t>лись там на некоторое время. Они биологи, специалисты по охране природы, и им нужно было закончить там какой-то проект. А я дол</w:t>
        <w:softHyphen/>
        <w:t>жен был вернуться в Англию, в свою шко</w:t>
        <w:softHyphen/>
        <w:t>лу. — Дэниел покачал головой, и на его губах появилась кривая усмешка. — А Майк как раз направлялся сюда, и они считали его та</w:t>
        <w:softHyphen/>
        <w:t>ким хорошим парнем, вот они и попросили его захватить меня с собой, чтобы я пожил у него здесь, на Озерах, пару недель, пока не на</w:t>
        <w:softHyphen/>
        <w:t>чнутся занятия в школе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 Майк согласился?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кивнул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и что-то ему заплатили. К тому же он, вероятно, смекнул, что я для него удобное прикрытие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ля чего? — Холли подвинулась побли</w:t>
        <w:softHyphen/>
        <w:t>же к Дэниелу. — Для чего прикрытие? Что он задумал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арень издал короткий смешо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ты не догадываешься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лмазы! — выпалила Холли. — Мы ре</w:t>
        <w:softHyphen/>
        <w:t>шили, что тут что-то должно быть связано с ни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широко открыл глаз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плохо. А как вы догадалис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объяснила ему про связь с Амстер</w:t>
        <w:softHyphen/>
        <w:t>дам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знаем, что Слингсби и Картер вози</w:t>
        <w:softHyphen/>
        <w:t>ли туда алмазное сырье для шлифовки. А те</w:t>
        <w:softHyphen/>
        <w:t>перь они вернулись, чтобы его забрать, — со</w:t>
        <w:softHyphen/>
        <w:t>общила она. — Только мы не могли понять, почему все нужно было делать в таком секре</w:t>
        <w:softHyphen/>
        <w:t>те. И еще мне до сих пор неясно, почему Майк так настроен против теб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что, если я сообщу тебе, что они кра</w:t>
        <w:softHyphen/>
        <w:t>деные? — заметил Дэниел. Шум воды почти заглушил эти слов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айк украл алмазы? — повтори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, он никак не мог их там купить, ведь верно? — пожал плечами Дэниел. — И уж не на сафар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как? Как он мог их украст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 его знает? Потом я размышлял над этим. Во время сафари мы встречали людей; да и он мог потихоньку с кем-то договорить</w:t>
        <w:softHyphen/>
        <w:t>ся. Всегда ведь можно раздобыть неучтенные алмазы, если есть желание. Я не говорю, что он украл их сам, пойми меня правильно. Но он наверняка знал, что они украдены; целый кожаный мешочек необработанных камней. Я думаю, он связан с настоящими ворами. Знаешь, что-то вроде посредника у ни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как ты все это узнал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чень просто. — Дэниел рисовал на пес</w:t>
        <w:softHyphen/>
        <w:t>ке какие-то крючки. — Он подсунул их мне, когда мы проходили таможенный досмотр. Чтобы самому не рисковать, верно? Только он не ожидал, что я их обнаружу. Он сделал ак</w:t>
        <w:softHyphen/>
        <w:t>куратную прорезь в дне моего рюкзака, пони</w:t>
        <w:softHyphen/>
        <w:t>маешь? Засунул туда алмазы и заклеил лип</w:t>
        <w:softHyphen/>
        <w:t>кой лентой. А таможенники даже не потруди</w:t>
        <w:softHyphen/>
        <w:t>лись меня обыскать. Должно быть, тогда у меня был респектабельный вид! — Он снова усмехнулс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том я сидел в зале для прибывших и дожидался Майка. Его досматривали после меня. Его обыскивали! А я ждал и внезапно заметил эту маленькую прорезь на дне рюкза</w:t>
        <w:softHyphen/>
        <w:t>ка. Я отклеил ленту и заглянул внутрь. Там оказался мешочек с горстью то ли камешков, то ли стекляшек. И тут сзади меня вдруг воз</w:t>
        <w:softHyphen/>
        <w:t>ник Майк и выхватил у меня эту находку. Вот тогда-то до меня и дошло, что он меня обма</w:t>
        <w:softHyphen/>
        <w:t>нул и втянул в эту авантюру. Я провез для него через таможню краденые алмазы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перевел ду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успел я ничего сообразить, — а ведь я был в шоке, и реакция у меня была медлен</w:t>
        <w:softHyphen/>
        <w:t>ной, — как Майк запихнул меня во взятый напрокат автомобиль, и мы помчались с беше</w:t>
        <w:softHyphen/>
        <w:t>ной скоростью сюда, в Озерный край, нигде не останавливаясь. Только, помнится, разговари</w:t>
        <w:softHyphen/>
        <w:t>вал в пути по мобильнику с каким-то типом по фамилии Картер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ни Картер! Верно, — кивнула Хол</w:t>
        <w:softHyphen/>
        <w:t>ли. — Я так и знала, что ты рано или поздно скажешь о нем. И о Слингсби тож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они тоже замешаны в этом деле. У них есть контакты с Голландией. Майк учил</w:t>
        <w:softHyphen/>
        <w:t>ся в колледже вместе со Слингсби. Так что они давно знакомы. Хотя они действительно настоящие социальные работники, я просто уверен, что Майк подговорил их действовать с ним заодно. Как бы то ни было, я слышал, как Майк говорил с Картером. «Один пацан тут сунул нос не в свое дело, с ним надо разо</w:t>
        <w:softHyphen/>
        <w:t>браться! » А затем назначил ему свидание в Кендале. Все время, пока они говорили, я си</w:t>
        <w:softHyphen/>
        <w:t>дел в машине и ждал. Мне сразу показалось, что здесь что-то не та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Еще один сговор? — спроси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. Он встретился с Картером. Они го</w:t>
        <w:softHyphen/>
        <w:t>ворили, но о чем, я не слышал. Мы ехали не</w:t>
        <w:softHyphen/>
        <w:t>которое время на машине, а затем останови</w:t>
        <w:softHyphen/>
        <w:t>лись у большого дома. Позже я узнал, что он принадлежит одному из друзей Картера, ко</w:t>
        <w:softHyphen/>
        <w:t>торый уехал на выходные. Дом этот находит</w:t>
        <w:softHyphen/>
        <w:t>ся в стороне от города, была ночь, шторы бы</w:t>
        <w:softHyphen/>
        <w:t>ли задернуты, поэтому я плохо рассмотрел местность. Слингсби и Картер вошли внутрь вместе с нами, но быстро уехали. Майк удер</w:t>
        <w:softHyphen/>
        <w:t>живал меня, угрожая мне ножом, пока со</w:t>
        <w:softHyphen/>
        <w:t>всем близко не раздались звуки полицейских сирен. В последнюю секунду Майк прыгнул в машину и уехал. Я побежал вслед за маши</w:t>
        <w:softHyphen/>
        <w:t>ной, и когда меня схватили полицейские, все выглядело так, что именно я залез в этот про</w:t>
        <w:softHyphen/>
        <w:t>клятый дом. Пойман на месте преступления, вот как это называет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ходит, арестовали? — Холли прику</w:t>
        <w:softHyphen/>
        <w:t>сила губу. Положение Дэниела было действи</w:t>
        <w:softHyphen/>
        <w:t>тельно аховое. — Полицейские связались с твоими родителям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? Они же сейчас где-то в Централь</w:t>
        <w:softHyphen/>
        <w:t>ной Африке. — Дэниел покачал головой. — Они в тропических лесах, какие уж там теле</w:t>
        <w:softHyphen/>
        <w:t>фон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ты сумел рассказать полиции свою ис</w:t>
        <w:softHyphen/>
        <w:t>торию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 меня не было никаких доказательств. Перед ними был просто сумасшедший подрос</w:t>
        <w:softHyphen/>
        <w:t>ток, бредящий алмазами, украденными в Аф</w:t>
        <w:softHyphen/>
        <w:t>рике. Я сказал им, что я совсем не собирался вламываться в этот чертов дом. А они в ответ: ищи, мол, дураков! Майк хорошо потрудился над тем, чтобы подставить меня. У меня не было никакого алиби. Никто не собирался да</w:t>
        <w:softHyphen/>
        <w:t>же слушать меня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Майк знал, что именно он будет твоим опекуном до тех пор, пока полиция не свяжет</w:t>
        <w:softHyphen/>
        <w:t>ся с твоими родителями. Они все сделали так, чтобы именно Картер начал вести твое дело. Круто! — Холли покачала голов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ак оно все и было! — вздохнул Дэни</w:t>
        <w:softHyphen/>
        <w:t>ел. — Одного только они не предвидели. Они никак не предполагали, что я решусь убежать. Они думали, что я буду спокойно ждать, пока они обделают свои делишки с алмазами. Я дол</w:t>
        <w:softHyphen/>
        <w:t>жен был попытаться остановить их, а для это</w:t>
        <w:softHyphen/>
        <w:t>го мне нужно было выбраться из этой маши</w:t>
        <w:softHyphen/>
        <w:t>ны. Это случилось уже после того, как я про</w:t>
        <w:softHyphen/>
        <w:t>вел несколько ночей в полицейском участке, и после того, как Картер и Слингсби посади</w:t>
        <w:softHyphen/>
        <w:t>ли меня в машину и повезли в исправитель</w:t>
        <w:softHyphen/>
        <w:t>ный центр в Кендал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случилось как раз тогда, когда мы встретились с вашей машиной на дорог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повезло, — невесело усмехнулся Дэниел. — Я и не думал, что кто-то будет ря</w:t>
        <w:softHyphen/>
        <w:t>дом с тем местом, где я выпрыгну. — Он за</w:t>
        <w:softHyphen/>
        <w:t>думчиво помолчал. — А остальное — уже ис</w:t>
        <w:softHyphen/>
        <w:t>тория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совсем, — возразила Холли. — Здесь тоже еще много темных мест. Я поняла про контрабанду похищенных алмазов, кое-что про ограбление, которое ты не совершал, и то, что твоему рассказу об алмазах в полиции не поверили. Но как же быть с падением с утеса? Если это был не ты, то кто? Или ты просто нырнул в воду, а потом выплыл на бе</w:t>
        <w:softHyphen/>
        <w:t>рег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! — Дэниел поднялся на ноги, акку</w:t>
        <w:softHyphen/>
        <w:t>ратно придерживая больную руку. — Вы разве не понял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. Я просто видела тело. Остальные трое вернулись со скалы, но тебя с ними не было. Конечно, мы подумали..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Вы </w:t>
      </w:r>
      <w:r>
        <w:rPr>
          <w:rStyle w:val="FontStyle40"/>
          <w:rFonts w:cs="Arial" w:ascii="Arial" w:hAnsi="Arial"/>
          <w:sz w:val="22"/>
          <w:szCs w:val="22"/>
        </w:rPr>
        <w:t>думали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FontStyle29"/>
          <w:rFonts w:cs="Arial" w:ascii="Arial" w:hAnsi="Arial"/>
          <w:sz w:val="22"/>
          <w:szCs w:val="22"/>
        </w:rPr>
        <w:t>что вы видели тело! — от</w:t>
        <w:softHyphen/>
        <w:t xml:space="preserve">резал Дэниел. — Все </w:t>
      </w:r>
      <w:r>
        <w:rPr>
          <w:rStyle w:val="FontStyle40"/>
          <w:rFonts w:cs="Arial" w:ascii="Arial" w:hAnsi="Arial"/>
          <w:sz w:val="22"/>
          <w:szCs w:val="22"/>
        </w:rPr>
        <w:t>видели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FontStyle29"/>
          <w:rFonts w:cs="Arial" w:ascii="Arial" w:hAnsi="Arial"/>
          <w:sz w:val="22"/>
          <w:szCs w:val="22"/>
        </w:rPr>
        <w:t>как что-то уда</w:t>
        <w:softHyphen/>
        <w:t>рилось о воду. Однако на это можно посмот</w:t>
        <w:softHyphen/>
        <w:t>реть и с другой стороны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хочешь сказать, что?.. Значит, моя подруга, которая говорила, что тела в озере могло и не быть, оказалась прав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едь они так и не нашли ничего в во</w:t>
        <w:softHyphen/>
        <w:t>де? — спросил парен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. Полицейские водолазы вели поис</w:t>
        <w:softHyphen/>
        <w:t>ки несколько часов и никого не наш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Потому что там никого и не было. </w:t>
      </w:r>
      <w:r>
        <w:rPr>
          <w:rStyle w:val="FontStyle40"/>
          <w:rFonts w:cs="Arial" w:ascii="Arial" w:hAnsi="Arial"/>
          <w:sz w:val="22"/>
          <w:szCs w:val="22"/>
        </w:rPr>
        <w:t>Нико</w:t>
        <w:softHyphen/>
        <w:t>го.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няла? — Дэниел помолчал. — Я пытал</w:t>
        <w:softHyphen/>
        <w:t>ся убежать, но Слингсби отрезал мне путь. Майк швырнул ему свой нож. Слингсби при</w:t>
        <w:softHyphen/>
        <w:t>жал меня к скале и поранил мне руку. У меня остался след от ранения. — Дэниел достал из своих вещей тяжелый черный нож, который подруги видели во время своего первого визи</w:t>
        <w:softHyphen/>
        <w:t>та в пещеру. Затем он показал на свою ран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спомнила шум и крики невидимой схват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очень повезло, что я остался в жи</w:t>
        <w:softHyphen/>
        <w:t>вых. Я схватил нож и стал убегать от них. Им оставалось только преследовать меня дальше. Я карабкался по скалам так быстро, как толь</w:t>
        <w:softHyphen/>
        <w:t>ко мог, когда услышал, как Майк кричит Кар</w:t>
        <w:softHyphen/>
        <w:t>теру, чтобы он снял свой пиджак. Собрав не</w:t>
        <w:softHyphen/>
        <w:t>сколько вещей вместе, они набили их камня</w:t>
        <w:softHyphen/>
        <w:t>ми и ветками и сбросили вниз под видом тела. Я обернулся как раз тогда, когда они заканчи</w:t>
        <w:softHyphen/>
        <w:t>вали с этим. Они развели в стороны «руки» и «ноги» и бросили фигуру вниз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был манекен? — Перед глазами Хол</w:t>
        <w:softHyphen/>
        <w:t>ли всплыло воспоминание о летящей фигу</w:t>
        <w:softHyphen/>
        <w:t>ре. — Значит, они сбросили с утеса чучело? — Она вспомнила падение тела, его удар о воду и мгновенное погружение в пучину. Холли изум</w:t>
        <w:softHyphen/>
        <w:t>ленно вздохнула и рассмеяла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дал ей время обдумать все сказан</w:t>
        <w:softHyphen/>
        <w:t>но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был маскарад, чтобы ввести вас всех в заблуждение. Майк увидел, что я убе</w:t>
        <w:softHyphen/>
        <w:t>гаю, и решил, что спокойнее будет избавить</w:t>
        <w:softHyphen/>
        <w:t>ся от меня потом. Он знал, что далеко я не уйду, тем более с раненой рукой. Поначалу моя рана очень сильно кровоточил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 ничего удивительного в том, что в озере никого не нашли! — сказала Холли. — Эта дребедень небось сразу пошла ко дну! — Она вспомнила, что Картер вернулся обратно без пиджака. Теперь, после рассказа Дэние</w:t>
        <w:softHyphen/>
        <w:t>ла, все детали встали на место. — А если бы он поймал тебя, то смог расправиться с тобой незаметно. Ведь он охотился за тобой? — Ее голос звучал глухо под низкими сводами пе</w:t>
        <w:softHyphen/>
        <w:t>щер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да, он искал меня. Я это знаю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бийство без убитого! Если полиция считает, что ты утонул в озере, то как они могут заподозрить Майка в убийстве того, кто уже умер? Никто даже не будет искать тело! Никто не будет об этом знать! — От хитроумия Майка у нее захватило ду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авильно! — кивнул Дэниел. — Ему только не удалось меня поймать, я его опере</w:t>
        <w:softHyphen/>
        <w:t>жаю на шаг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ведь ты был в коттедже Ровера в ту ночь, когда Белинда заблудилась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. Скажи ей спасибо от моего имени. Если бы она не полезла в окно тогда, я навер</w:t>
        <w:softHyphen/>
        <w:t>няка бы продолжал спать в верхней спальне, когда за мной пришел Майк. Она разбудила меня, и я успел убежать. Твоя подруга про</w:t>
        <w:softHyphen/>
        <w:t>сто спасла мою жизнь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линда будет рада услышать такие сло</w:t>
        <w:softHyphen/>
        <w:t>ва, — улыбнулась Холли. Затем она снова при</w:t>
        <w:softHyphen/>
        <w:t>няла серьезный вид. — Зачем ты спрятался в коттедже, когда ты знал, что Майк будет ис</w:t>
        <w:softHyphen/>
        <w:t>кать тебя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поправил повязку на ру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-первых, поначалу мне очень трудно было двигаться. Рука очень болела и сильно кровоточила. Я очень ослабел от потери кро</w:t>
        <w:softHyphen/>
        <w:t>ви. Кроме того, ведь Майк подстроил так, что</w:t>
        <w:softHyphen/>
        <w:t>бы меня считали вором. Я должен был оста</w:t>
        <w:softHyphen/>
        <w:t>ваться неподалеку, чтобы иметь возможность восстановить свое доброе им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А мне кажется, Майк 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знал, </w:t>
      </w:r>
      <w:r>
        <w:rPr>
          <w:rStyle w:val="FontStyle29"/>
          <w:rFonts w:cs="Arial" w:ascii="Arial" w:hAnsi="Arial"/>
          <w:sz w:val="22"/>
          <w:szCs w:val="22"/>
        </w:rPr>
        <w:t>что ты не уйдешь далеко, поэтому он вышел на поиски той ночью. Коттедж Ровера был одним из мест, которые он предполагал осмотреть в пер</w:t>
        <w:softHyphen/>
        <w:t>вую очередь. — Холли наконец представляла себе всю картину. — Я помню, что Майк про</w:t>
        <w:softHyphen/>
        <w:t>сто сошел с ума от злости, обнаружив в кот</w:t>
        <w:softHyphen/>
        <w:t>тедже нас вместо тебя. Мы тогда не могли по</w:t>
        <w:softHyphen/>
        <w:t>нять, какая муха его укусила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бийство! — напомнил ей Дэниел. — Это и еще алмазы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вспомнилось все тогдашнее поведе</w:t>
        <w:softHyphen/>
        <w:t>ние Майка. Он кричал на них, а затем попы</w:t>
        <w:softHyphen/>
        <w:t>тался скрыть истинные причины своей ярости и решил просто избавиться от них. Все теперь стало ясны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а задумалась о Дэниеле. Майк никогда не будет побежден, подумалось ей. Завтра ал</w:t>
        <w:softHyphen/>
        <w:t>мазы благополучно попадут в его руки, и вско</w:t>
        <w:softHyphen/>
        <w:t>ре их огранят и превратят в бриллианты. И ес</w:t>
        <w:softHyphen/>
        <w:t>ли дела пойдут таким образом, Дэниела уже не будет в живых и он никогда не сможет рассказать правду о случившем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в ужасной опасности! — сказала она ему. Ее слова заглушал шум водопада. — Слава богу, что ты поверил нашей надписи! — Холли показала на полустертые слова на песке. — Слава богу, что ты оказался здесь и рассказал обо всем, что случилось на самом деле! — Она встретила его мрачный взгляд с улыбк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дважды кивну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еперь нам надо думать, как суметь разбить Майка в этой игре. Нужно постарать</w:t>
        <w:softHyphen/>
        <w:t>ся открыть всем его истинную сущнос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уверена в этом? — Дэниел с тоской оглядел тяжелые своды пещеры. — Я же го</w:t>
        <w:softHyphen/>
        <w:t>ворил, что лучше не иметь дела с Майком, помнишь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и я сказала, что уже слишком позд</w:t>
        <w:softHyphen/>
        <w:t>но. Ведь мы заодн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арень улыбнулся и кивнул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каков же план?</w:t>
      </w:r>
    </w:p>
    <w:p>
      <w:pPr>
        <w:pStyle w:val="Style201"/>
        <w:spacing w:lineRule="auto" w:line="240"/>
        <w:ind w:firstLine="284"/>
        <w:jc w:val="center"/>
        <w:rPr>
          <w:rStyle w:val="FontStyle28"/>
          <w:rFonts w:ascii="Arial" w:hAnsi="Arial" w:cs="Arial"/>
          <w:b/>
          <w:b/>
          <w:i w:val="false"/>
          <w:i w:val="false"/>
          <w:spacing w:val="0"/>
          <w:sz w:val="26"/>
          <w:szCs w:val="26"/>
        </w:rPr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XII</w:t>
      </w:r>
    </w:p>
    <w:p>
      <w:pPr>
        <w:pStyle w:val="Style201"/>
        <w:spacing w:lineRule="auto" w:line="240"/>
        <w:ind w:firstLine="284"/>
        <w:jc w:val="center"/>
        <w:rPr/>
      </w:pPr>
      <w:r>
        <w:rPr>
          <w:rStyle w:val="FontStyle40"/>
          <w:rFonts w:cs="Arial" w:ascii="Arial" w:hAnsi="Arial"/>
          <w:b/>
          <w:i w:val="false"/>
          <w:sz w:val="26"/>
          <w:szCs w:val="26"/>
        </w:rPr>
        <w:t>Как поймать вора?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мягко опекала Белинду, когда они спускались с крутого склона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так, поставь левую ногу вот на этот уступ. Держись за веревку. Ты в полной без</w:t>
        <w:softHyphen/>
        <w:t>опасности. Хорошо!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слушай, здесь есть страховка, ты ни</w:t>
        <w:softHyphen/>
        <w:t>как не можешь упасть и разбиться. — Майк Сандфорд постарался подобраться поближе к Белинде. Он изо всех сил скрывал свое раздра</w:t>
        <w:softHyphen/>
        <w:t>жение от группы наверху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ише, вы ее только нервируете! — посо</w:t>
        <w:softHyphen/>
        <w:t>ветовала ему Трейси. Она переглянулась с Бе</w:t>
        <w:softHyphen/>
        <w:t>линдой. Все шло нормально. Холли уже до</w:t>
        <w:softHyphen/>
        <w:t>стигла Хай-Форс. — Теперь убери ногу с усту</w:t>
        <w:softHyphen/>
        <w:t>па и осторожно спускайся. Вот так, хорошо! Теперь вторую! Прекрасно! — Трейси помогла Белинде спуститься на твердую землю, тратя на нее время, но зато давая Холли возмож</w:t>
        <w:softHyphen/>
        <w:t>ность показать наилучший результа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прыгнул на землю. Он стоял, наблю</w:t>
        <w:softHyphen/>
        <w:t>дая за тем, как Трейси помогает Белинде пре</w:t>
        <w:softHyphen/>
        <w:t>одолеть последние метры спус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должен был иметь в виду, что с вами все всегда не слава богу, — мрачно сказал он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взглянула на Трейси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знаешь, я сумела справиться с голо</w:t>
        <w:softHyphen/>
        <w:t>вокружением! Пока я висела на этой скале, я привыкла к высоте, меня уже не тошнило, и голова не кружилась. Мне кажется, я теперь исцелилась! — Она снова приобрела бодрый и уверенный ви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полезла в гору, гордая тем, что Бе</w:t>
        <w:softHyphen/>
        <w:t>линда все-таки вызвалась идти наверх, несмот</w:t>
        <w:softHyphen/>
        <w:t>ря на свою боязнь высот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было великолепно! — сказала она про себ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о Майк уже хмуро глядел наверх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Холли, твоя очередь! — крикнул он. Ответа не последовало. Он крикнул сно</w:t>
        <w:softHyphen/>
        <w:t>ва: — Стеффи, ты скажешь Холли, чтобы она начала спускаться, да? Она должна спускать</w:t>
        <w:softHyphen/>
        <w:t>ся немедленно! — Он сложил ладони рупо</w:t>
        <w:softHyphen/>
        <w:t>ром. — Холли! Стеффи! Хватит подниматься, давайте! Спускайтесь вниз! Мы не можем вас ждать всю ноч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Из-за уступа высунулся 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мне спуститься первым? — крикнул он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я хочу, чтобы первой это сделала Холли. Скажи ей, чтобы она лезла вниз, по</w:t>
        <w:softHyphen/>
        <w:t>жалуйст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Через несколько секунд показалось лицо Стеффи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лли сейчас не может, Майк. Может быть, я буду спускаться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у вас происходит там, наверху? — В голосе Майка слышалось раздражени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чего! — Стеффи оглянулась назад, вид у нее был совершенно невиннейши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такое, ты, маленькая... — Майк догадался, что его обманывают. — Ее там нет, ведь так? — Ухватив страховочную веревку, он стал быстро подниматься вверх по ска</w:t>
        <w:softHyphen/>
        <w:t>ле. — Ты сделала это нарочно, ведь так? — Он толкнул Стеффи. Она покачнулась, но со</w:t>
        <w:softHyphen/>
        <w:t>хранила равновесие. — Больно умная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Неожиданно он повернулся и стал спус</w:t>
        <w:softHyphen/>
        <w:t>каться к Белинде. Она успела отпрыгнуть в сторону. Майк в слепой ярости бросился на них снов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все это подстроили, чтобы ваша по</w:t>
        <w:softHyphen/>
        <w:t>дружка могла убеж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не знаем, о чем вы говорите, — сказала Белинда. Они с Трейси следили за каждым его движением, за дергающимся ве</w:t>
        <w:softHyphen/>
        <w:t>ком, за бешеным выражением карих глаз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ну отвечайте, куда она ушла?! — вы</w:t>
        <w:softHyphen/>
        <w:t>крикнул он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отходила назад, а Майк неумоли</w:t>
        <w:softHyphen/>
        <w:t>мо надвигался на нее. Она могла отступать, но никогда не сдавала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Затем что-то неожиданно изменилось в на</w:t>
        <w:softHyphen/>
        <w:t>мерениях Майка. Он замер, словно вдруг ус</w:t>
        <w:softHyphen/>
        <w:t>покоившис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понял! — сказал он, словно разгадал трудную загадку. — Хай-Форс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не смогла скрыть удивления. Это подсказало Майку, что его догадка была вер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 водопаде, вот где! Как я раньше не сообразил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не понимаю, о чем вы говорите, — спокойным тоном сказала Белинда. Но она прекрасно понимала, что это может задержать Майка лишь на несколько секун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понимаешь? — Он посмотрел на них, как ястреб. — Когда вы задержались со спус</w:t>
        <w:softHyphen/>
        <w:t>ком на плотах, я уже начал догадываться, что здесь что-то не так. Тогда я не мог понять, в чем дело, но теперь могу... — Он неожиданно остановился, как будто спохватившись, что сказал слишком мно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ему? Что нам было там делать? Вы говорите так, словно кто-то задержал нас там. — Трейси, у которой был по-настоящему испуганный вид, решила воспользоваться мо</w:t>
        <w:softHyphen/>
        <w:t>ментом, ожидая, что Майк вдруг проговорит</w:t>
        <w:softHyphen/>
        <w:t>ся о Дэниеле Мартин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приблизился к ним на несколько шагов, его глаза сузились в маленькие ще</w:t>
        <w:softHyphen/>
        <w:t>лоч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сумасшедшие! — рявкнул он. Затем он отвернулся и полез наверх, на ходу бормо</w:t>
        <w:softHyphen/>
        <w:t>ча о том, в какую ловушку он позволил себя загнать. Он направлялся прямо к водопаду Хай-Форс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понимает, что мы что-то знаем. — Белинда грустно посмотрела на Трейси. — Я в этом уверен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 том, что Дэниел жив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это было видно по его глаза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не можем его просто так отпус</w:t>
        <w:softHyphen/>
        <w:t>тить! — Трейси пыталась быстро придумать, как удержать Май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не можем его остановить, уже слиш</w:t>
        <w:softHyphen/>
        <w:t>ком поздно, — сказала Белинда. — Но мы можем пойти за ним. Давай! — Они броси</w:t>
        <w:softHyphen/>
        <w:t>лись вслед за Майком, который шагал мет</w:t>
        <w:softHyphen/>
        <w:t>рах в двадцати вперед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он не сумеет найти пеще</w:t>
        <w:softHyphen/>
        <w:t>ру! — прошептала Трейси. Она с надеждой поглядела на мощные потоки воды, закры</w:t>
        <w:softHyphen/>
        <w:t>вавшие вход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а хорошо спрятана, — кивнула Бе</w:t>
        <w:softHyphen/>
        <w:t>линда. — Будем надеяться, что Холли и Дэ</w:t>
        <w:softHyphen/>
        <w:t>ниел будут там, пока он не уберетс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Майк стремительно удалялся от них, бы</w:t>
        <w:softHyphen/>
        <w:t>стро передвигаясь по каменистому берегу. Они отчаянно торопились за ним, стараясь не терять его из ви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обдумывала план действий. Ей в го</w:t>
        <w:softHyphen/>
        <w:t>лову пришла дерзкая идея. Если алмазы стоят целое состояние, то Майк Сандфорд пойдет на все, чтобы сохранить их. Они уже знали эт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 следует выкрасть их, прежде чем они попадут ему в руки! — прямо сказала она Дэниелу. — Майк должен забрать их завтра. Нам нужно его останови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Глаза Дэниела сузились, он подошел к вы</w:t>
        <w:softHyphen/>
        <w:t>ходу из пещеры. Затем он обернулся к ней и сказал спокойно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говоришь так, словно это легче лег</w:t>
        <w:softHyphen/>
        <w:t>ко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няла его сомнения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я не говорю, что мы его шапками закидаем. Нам нужно будет тщательно все об</w:t>
        <w:softHyphen/>
        <w:t>мозговать! — Она задумалась. — Но послу</w:t>
        <w:softHyphen/>
        <w:t>шай, Слингсби и Картер встречаются с Май</w:t>
        <w:softHyphen/>
        <w:t>ком завтра в двенадцать. Они привезут с собой алмаз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? — кивнул Дэние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и будут ждать Май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а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можем попытаться его каким-то об</w:t>
        <w:softHyphen/>
        <w:t>разом опередить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? — Дэниел вытащил свой тяжелый нож. Слушая Холли, он стал делать глубокие ямки в пес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ут мы и сможем украсть алмазы! — сказа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имерно так? — Он воткнул лезвие в песок и отвернул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послушай! Для Картера и Слингсби наш приход станет неожиданностью. Скорее всего они не узнают нас, так? Тогда нам оста</w:t>
        <w:softHyphen/>
        <w:t>ется отнять у них алмазы до того, как при</w:t>
        <w:softHyphen/>
        <w:t>едет Май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опустим, мы сможем это сделать, — сказал Дэниел. — Что же потом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красть, чтобы поймать вора, — объяс</w:t>
        <w:softHyphen/>
        <w:t>нила Холли. Ей понравилась эта мысль, она почувствовала, что это должно получить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понятно, но как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Итак, 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мы </w:t>
      </w:r>
      <w:r>
        <w:rPr>
          <w:rStyle w:val="FontStyle29"/>
          <w:rFonts w:cs="Arial" w:ascii="Arial" w:hAnsi="Arial"/>
          <w:sz w:val="22"/>
          <w:szCs w:val="22"/>
        </w:rPr>
        <w:t>станем ворами. Мы украдем алмазы у настоящих преступников. Это то доказательство, в котором мы нуждаемся. Далее мы идем в полицию, выкладываем ал</w:t>
        <w:softHyphen/>
        <w:t>мазы на стол и рассказываем им всю исто</w:t>
        <w:softHyphen/>
        <w:t>рию! Они поверят твоим слова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все еще не мог решиться на этот план. Он долго и тяжело размышля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может сработать, — согласился он. — Алмазы — это хорошее доказательств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Это </w:t>
      </w:r>
      <w:r>
        <w:rPr>
          <w:rStyle w:val="FontStyle40"/>
          <w:rFonts w:cs="Arial" w:ascii="Arial" w:hAnsi="Arial"/>
          <w:sz w:val="22"/>
          <w:szCs w:val="22"/>
        </w:rPr>
        <w:t>точно</w:t>
      </w:r>
      <w:r>
        <w:rPr>
          <w:rStyle w:val="FontStyle40"/>
          <w:rFonts w:cs="Arial" w:ascii="Arial" w:hAnsi="Arial"/>
          <w:i w:val="false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работает! — Холли хотела убедить его и заставить действовать. — Или ты можешь пойти с кем-нибудь еще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покачал головой и сказал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слушай. Мы опередим Майка. Мы украдем камни. Мы успеем скрыться рань</w:t>
        <w:softHyphen/>
        <w:t>ше, чем Майк сумеет остановить нас. Так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кивнула и стала, затаив дыхание, ждать его реше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стоит попытаться, — сказал он наконец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тлично, — улыбнулась она. — Мы встретимся в Виндермере завтра без четверти двенадцать возле причала. — Она стала обду</w:t>
        <w:softHyphen/>
        <w:t>мывать, как ей выбраться отсюда и помочь Трейси и Белинде, у которых наверняка уже начались неприятности с Майк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вы все доберетесь туда? — спросил Дэние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кажется, после всего, что случилось сегодня, нам придется уехать из Баттерпайк-холла первым же автобусом. Нас больше ниче</w:t>
        <w:softHyphen/>
        <w:t>го не удерживает здесь. — Она поглядела ему в глаза и улыбнулась. — У нас все будет в по</w:t>
        <w:softHyphen/>
        <w:t>ряд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верю тебе, — улыбнулся парень. — Не спрашивай меня, почему, но я верю! — Рез</w:t>
        <w:softHyphen/>
        <w:t>ким кивком головы он откинул свои черные во</w:t>
        <w:softHyphen/>
        <w:t>лосы назад. — И спасибо тебе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с еще рано благодарить, — отрезала Холли. — Отложим благодарность на то вре</w:t>
        <w:softHyphen/>
        <w:t>мя, когда все успешно кончит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эниел кивнул и отошел в сторону, пропус</w:t>
        <w:softHyphen/>
        <w:t>кая Холли к выходу из пещеры. Она почувст</w:t>
        <w:softHyphen/>
        <w:t>вовала кожей маленькие капельки от брызг водопа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тличное укрытие, — обернулась она к нем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первые увидела настоящее лицо Дэ</w:t>
        <w:softHyphen/>
        <w:t>ниела — его глаза светились, в них наконец-то появилась надежда. Он улыбнулся е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 все равно спасибо! — сказал он, на</w:t>
        <w:softHyphen/>
        <w:t>клонив голову набок. — Вы так много сделали для меня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а покраснела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стоит об этом. Теперь все, что тебе нужно, — это не попасться в лапы Майка в эту ноч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постараюсь, — рассмеялся Дэние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Жди нас в Виндермере завтра перед полу</w:t>
        <w:softHyphen/>
        <w:t>днем! — Холли выбралась наружу, оставив Дэниела сидеть в его укрыти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шажок за шажком шла по уступу, затем остановилась, оценивая расстояние до вершины водопада. Это будет самый быстрый путь до леса. Она настроилась и стала осто</w:t>
        <w:softHyphen/>
        <w:t>рожно карабкаться наверх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а уже взялась за верхний край скалы и стала подниматься последние метры до вер</w:t>
        <w:softHyphen/>
        <w:t>шины, когда услышала крики. Оглянувшись, она увидела Майка Сандфорда, направлявше</w:t>
        <w:softHyphen/>
        <w:t>гося к ней сквозь кусты, и Белинду с Трейси, бегущих за ним следо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лли! Берегись! Он бежит к тебе, — кричала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все еще продолжала держаться за камни, рядом с ней ревел водопад. На разду</w:t>
        <w:softHyphen/>
        <w:t>мья оставалось всего несколько секунд. Майк неумолимо приближался, продираясь сквозь кусты и заросли, Белинда и Трейси почти не отстава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оглянулась на уступ, который вел в пещеру. По счастью, Дэниел догадался не вы</w:t>
        <w:softHyphen/>
        <w:t>совываться оттуда. Но ей предстоял разговор с Майком Сандфордом — его догадки, его во</w:t>
        <w:softHyphen/>
        <w:t>просы. Она быстро отцепила руки от камней, легла на живот и покатилась подальше от опасного края. Прежде чем она сумела встать на ноги, прямо через поток, ведущий к водо</w:t>
        <w:softHyphen/>
        <w:t>паду, к ней подбежал Майк и схватил ее за рук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Майк поднял ее на ноги, но затем, поскольз</w:t>
        <w:softHyphen/>
        <w:t>нувшись, упал вместе с ней в ручей. Оба про</w:t>
        <w:softHyphen/>
        <w:t>мокли до нитк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и Трейси все еще продирались к ним сквозь кусты. Подруги замерли от испу</w:t>
        <w:softHyphen/>
        <w:t>га, увидев Майка, который крепко держал со</w:t>
        <w:softHyphen/>
        <w:t>противлявшуюся Холли. Они были в бурной реке совсем близко от водопада. Казалось, он хочет сбросить ее вниз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тчаянным движением Холли сумела рва</w:t>
        <w:softHyphen/>
        <w:t>нуться вбок. Майк не удержался и упал на по</w:t>
        <w:softHyphen/>
        <w:t>росшие водорослями камни. Он отпустил ее. Она побежала от него в глубину реки. Майк, поднявшись на ноги, бросился за не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отсюда не выберешься, слышишь! — вопил он, стараясь перекричать шум воды. Он снова был в опасной близости от не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, отрезанная от Трейси и Белинды, пятилась к краю водопада. Она едва не упала, но сумела сохранить равновесие. Она двину</w:t>
        <w:softHyphen/>
        <w:t>лась вбок, стараясь обойти Майка. Слишком близко к краю, слишком близко... Вода низ</w:t>
        <w:softHyphen/>
        <w:t>вергалась с высоты, бурля и пенясь в довольно глубокой заводи вниз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нова бросился к Холли. Она уверну</w:t>
        <w:softHyphen/>
        <w:t>лась, но он продолжал неумолимо наступать на нее. Она попыталась ухватиться за ветви деревьев, это ей не удалось, она стояла уже у самого края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лли! — тревожно крикнул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пыталась закрепиться и выбраться из потока, ослепленная множеством брызг. Майк двинулся к ней снова. Он хотел схва</w:t>
        <w:softHyphen/>
        <w:t>тить ее прямо у края. Она взглянула ему в глаза. Но прежде чем он успел настигнуть ее и толкнуть, Холли сумела выпрямиться и, подготовившись, прыгнуть, постаравшись от</w:t>
        <w:softHyphen/>
        <w:t>толкнуться ногами от края как можно силь</w:t>
        <w:softHyphen/>
        <w:t>нее. Она летела вниз в брызгах водопад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 шумным плеском она погрузилась в глу</w:t>
        <w:softHyphen/>
        <w:t>бокую заводь с холодной-прехолодной водой. Сначала она вся погрузилась в воду, но за</w:t>
        <w:softHyphen/>
        <w:t>тем, достигнув дна, стала всплывать наверх. Всплыв, она открыла глаза и огляделась по сторона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лли! — отчаянно закричала Белин</w:t>
        <w:softHyphen/>
        <w:t>да, увидев, как падает подруга, и стала что есть силы дуть в свисток, подавая сигнал тре</w:t>
        <w:softHyphen/>
        <w:t>воги. Она и Трейси бросились к воде, в то время как Майк боролся с течением, стараясь не упасть вслед за Холли. Они стали смотреть на заводь вниз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с ужасом смотрела вниз. Поверх</w:t>
        <w:softHyphen/>
        <w:t>ность заводи бурлила и пенилась. Не было никаких признаков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а погибла! — сдавленным голосом сказала Белинда. — Она, вероятно, удари</w:t>
        <w:softHyphen/>
        <w:t>лась головой о скалу и разбилась. Трейси, мне кажется, она утонул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Georgia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умать и рассуждать не было времени. Трейси набрала в легкие побольше воздух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отова? — спроси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сняла очки и кивну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вай! — Трейси прыгнула с жуткой высоты, Белинда бросилась за ней. Они летели вниз, чтобы спасти Холли. Они готовы бы</w:t>
        <w:softHyphen/>
        <w:t>ли рискнуть всем ради не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Еще две фигуры погрузились в заводь. Одна голова с каштановыми волосами пока</w:t>
        <w:softHyphen/>
        <w:t>залась на поверхности воды. Холли жадно вдохнула воздух. Наверху виднелся торс Май</w:t>
        <w:softHyphen/>
        <w:t>ка Сандфорда — инструктор изо всех сил бо</w:t>
        <w:softHyphen/>
        <w:t>ролся с течением. Вскоре рядом с Холли по</w:t>
        <w:softHyphen/>
        <w:t>казалась светловолосая голова — Трейси де</w:t>
        <w:softHyphen/>
        <w:t>лала мощные гребки руками и ног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ты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се хорошо. Посмотри! — Трейси сде</w:t>
        <w:softHyphen/>
        <w:t>лала несколько гребков. — А где Белинд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есь! — Голова Белинды показалась на поверхности заводи неподалеку от них. — Все живы-здоровы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мы просто решили немножко по</w:t>
        <w:softHyphen/>
        <w:t>размяться! — сказала Трейси, напряженно смеясь. — Такое впечатление, что Холли прыгнула вниз по своей вол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убрала со лба мокрые волосы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в своем репертуаре! Мы старались спасти тебя, тебя, полную идиотку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Из леса навстречу подругам мчались лю</w:t>
        <w:softHyphen/>
        <w:t>ди, услышавшие свист Белинд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ем не менее спасибо! — Холли поплы</w:t>
        <w:softHyphen/>
        <w:t>ла к берегу. Когда они все выбрались из воды, к ним подбежали спасате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стали смотреть, где теперь находился Майк Сандфорд. Он тоже заметил прибежав</w:t>
        <w:softHyphen/>
        <w:t>шую из Холла группу и стал спускаться сбо</w:t>
        <w:softHyphen/>
        <w:t>ку от водопада. Подруги услышали, как он зовет Джой Томас. Он прошел мимо уступа, который вел в пещеру Дэниела, так ничего и не заподозрив. Холли облегченно вздохну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случилось на этот раз? — спросила Джой. — Во-первых, все ли целы? — Она ог</w:t>
        <w:softHyphen/>
        <w:t>лядела три дрожащие фигурки, затем повер</w:t>
        <w:softHyphen/>
        <w:t>нулась к Майку за объяснения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 коротко, яростно дыша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замучился с этими тремя! — гневно закричал он. — С меня довольно! Или я, или они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жой выслушала его версию случившего</w:t>
        <w:softHyphen/>
        <w:t>ся: о том, как Белинда и Трейси обманули его во время спуска, как Холли куда-то убега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в конце концов эти три малахольные все вместе прыгнули с вершины водопада! — кричал он. — По ним дурдом плачет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стояла рядом и спокойно слуша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рейси и Белинда думали, что я тону, — объяснила она. Однако на этот раз вовсе не было необходимости вступать в пререкания и отстаивать свою правоту. Теперь, когда у нее был план действий на завтра, будет гораздо лучше, если их выгонят из Баттерпайк-холла. Она сделала глазами знак Белинде и Трейси, чтобы те стояли тихо и не оправдывались. Все замерли, ожидая решения Дж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иректриса развела руками и вздохну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 этот раз вы зашли слишком дале</w:t>
        <w:softHyphen/>
        <w:t>ко, — сказала она спокойно. — Я уже давала вам последнюю возможность исправиться, но вы ей, к сожалению, не воспользовались. Все эти ваши фокусы очень опасны, и вы об этом прекрасно знает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стояла в мокрой одежде. Неожидан</w:t>
        <w:softHyphen/>
        <w:t>но ей стало очень холодно. Она слышала слова Джой, как в тумане. Это было именно то, чего она хотела, но и ее гордость тоже была силь</w:t>
        <w:softHyphen/>
        <w:t>но задет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 меня нет выбора. Я больше не могу брать ответственность за ваше пребывание в Баттерпайк-холле. Я вынуждена отправить вас дом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кивнул; жестокая усмешка незамет</w:t>
        <w:softHyphen/>
        <w:t>но проскользнула по его лицу. Белинда и Трей</w:t>
        <w:softHyphen/>
        <w:t>си, тяжело вздохнув, посмотрели на Холли, но она продолжала стоять, стараясь сохра</w:t>
        <w:softHyphen/>
        <w:t>нять на лице спокойное выражение. Она так ничего и не сказала в ответ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егодня вечером вы упакуете свои ве</w:t>
        <w:softHyphen/>
        <w:t>щи, — продолжила после паузы Джой. — Кроме того, я позвоню вашей классной руко</w:t>
        <w:softHyphen/>
        <w:t>водительнице и попрошу ее подъехать в Виндермер завтра утром. Там она сможет забрать вас и отвезти обратно в Виллоу-Дейл. — Ди</w:t>
        <w:softHyphen/>
        <w:t>ректриса на несколько секунд замолчала. — Мне кажется, она не слишком обрадуется, услышав рассказ о ваших подвига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вспыхнула. Белинда опустила го</w:t>
        <w:softHyphen/>
        <w:t>лову. Холли стояла неподвижно, глядя Джой в глаз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все поняли? — строго спросила Джой. — Я вас здесь больше не задержи</w:t>
        <w:softHyphen/>
        <w:t>ваю! — Она повернулась и пошла прочь. Де</w:t>
        <w:softHyphen/>
        <w:t>вочки старались скрыть, что их гордость уяз</w:t>
        <w:softHyphen/>
        <w:t>влен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Майк удовлетворенно улыбнулся, стоя за их спиной, а затем повернулся и стал дого</w:t>
        <w:softHyphen/>
        <w:t>нять колонну спасателей, которые возвраща</w:t>
        <w:softHyphen/>
        <w:t>лись в Хол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дождалась, пока они останутся одни, чтобы можно было спокойно говори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! — Она высоко подпрыгнула, триум</w:t>
        <w:softHyphen/>
        <w:t>фально размахивая руками. — Наконец-то нас выгнали! — Она повернулась к Трейси и Бе</w:t>
        <w:softHyphen/>
        <w:t>линде, ее лицо расплылось в улыбк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! — сказала Белинда. — Это мне нужно прыгать от восторга, что нас выгнали. Я единственная из вас ненавидела каждую минуту пребывания здесь, запомните! — Она тоже широко улыбнулас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-нет, тебе здесь нравилось. Это было забавно! — Трейси выжимала свою рубаш</w:t>
        <w:softHyphen/>
        <w:t>ку. — Наверное, только мне по-настоящему жаль, что все так получилось! — Но на ее ли</w:t>
        <w:softHyphen/>
        <w:t>це тоже играла улыбка. — Итак, каков же план действий? Давай, Холли, расскажи нам быстрей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зяла подруг за руки, и они пошли к Баттерпайк-холлу по зарослям вереска. Их одежда была все еще влажно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— начала Холли. — Не хотите ли вы завтра утром украсть алмазы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И она стала излагать план спасения Дэние</w:t>
        <w:softHyphen/>
        <w:t>ла Мартина.</w:t>
      </w:r>
    </w:p>
    <w:p>
      <w:pPr>
        <w:pStyle w:val="Style181"/>
        <w:spacing w:lineRule="auto" w:line="240"/>
        <w:ind w:firstLine="284"/>
        <w:jc w:val="center"/>
        <w:rPr>
          <w:rStyle w:val="FontStyle43"/>
          <w:rFonts w:ascii="Arial" w:hAnsi="Arial" w:cs="Arial"/>
          <w:b/>
          <w:b/>
          <w:i w:val="false"/>
          <w:i w:val="false"/>
          <w:spacing w:val="0"/>
          <w:sz w:val="26"/>
          <w:szCs w:val="26"/>
        </w:rPr>
      </w:pPr>
      <w:r>
        <w:rPr>
          <w:rStyle w:val="FontStyle43"/>
          <w:rFonts w:cs="Arial" w:ascii="Arial" w:hAnsi="Arial"/>
          <w:b/>
          <w:i w:val="false"/>
          <w:spacing w:val="0"/>
          <w:sz w:val="26"/>
          <w:szCs w:val="26"/>
        </w:rPr>
        <w:t>ГЛАВА XIII</w:t>
      </w:r>
    </w:p>
    <w:p>
      <w:pPr>
        <w:pStyle w:val="Style18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Кто не рискует...</w:t>
      </w:r>
    </w:p>
    <w:p>
      <w:pPr>
        <w:pStyle w:val="Style171"/>
        <w:spacing w:lineRule="auto" w:line="240"/>
        <w:ind w:firstLine="284"/>
        <w:jc w:val="both"/>
        <w:rPr/>
      </w:pPr>
      <w:r>
        <w:rPr>
          <w:rStyle w:val="FontStyle29"/>
          <w:rFonts w:cs="Arial" w:ascii="Arial" w:hAnsi="Arial"/>
          <w:sz w:val="22"/>
          <w:szCs w:val="22"/>
        </w:rPr>
        <w:t>Стеффи присела на кровать Трейси в спальне девочек.</w:t>
      </w:r>
    </w:p>
    <w:p>
      <w:pPr>
        <w:pStyle w:val="Style171"/>
        <w:spacing w:lineRule="auto" w:line="240"/>
        <w:ind w:firstLine="284"/>
        <w:jc w:val="both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ужасно жаль, — сказала она им.</w:t>
      </w:r>
    </w:p>
    <w:p>
      <w:pPr>
        <w:pStyle w:val="Style17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продолжала укладывать свой рюк</w:t>
        <w:softHyphen/>
        <w:t>зак, размышляя о том, что нужно будет на</w:t>
        <w:softHyphen/>
        <w:t>деть завтра: майку, джинсы, кроссовки. Она покачала головой:</w:t>
      </w:r>
    </w:p>
    <w:p>
      <w:pPr>
        <w:pStyle w:val="Style17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 надо переживать из-за нас, Стеффи.</w:t>
      </w:r>
    </w:p>
    <w:p>
      <w:pPr>
        <w:pStyle w:val="Style171"/>
        <w:spacing w:lineRule="auto" w:line="240"/>
        <w:ind w:firstLine="284"/>
        <w:jc w:val="both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как же! — всплеснула руками Стеф</w:t>
        <w:softHyphen/>
        <w:t>фи. — Вас же выгнали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на мгновение прекратила сборы и внимательно посмотрела на Стеффи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слушай! На самом деле все не так плохо. — Она не могла скрыть свою радость по поводу того, что дела приняли такой обо</w:t>
        <w:softHyphen/>
        <w:t>ро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как? — В голосе Стеффи появилось любопытство. — Никогда не знаешь, что от вас ждать, вы вечно преподносите какие-ни</w:t>
        <w:softHyphen/>
        <w:t>будь сюрпризы. Вы явно что-то затеяли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все нет! — Холли положила заколку в карман рюкзака и бросила на Стеффи елей</w:t>
        <w:softHyphen/>
        <w:t>ный взгляд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 я все вижу, правда! — нетерпеливо улыбнулась Стеффи. — Послушайте, почему бы вам не рассказать мне, что вы задума</w:t>
        <w:softHyphen/>
        <w:t>ли? — Она повернулась к Белинде. — Поче</w:t>
        <w:softHyphen/>
        <w:t>му вы так довольны, что уезжаете? Вас это совсем не трогает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ничего не поняла, Стеффи, — пока</w:t>
        <w:softHyphen/>
        <w:t>чала головой Белинда. — Все просто ужасно. Мы очень расстроены. Ты просто подумай, что нам скажет мисс Хорсвелл? А что скажет моя мама? — Она стала укладывать белую блузку с оборочками и модную юбку, кото</w:t>
        <w:softHyphen/>
        <w:t>рые взяла по настоянию матери. — Она будет очень расстроена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«Ох, Белинда, как же ты так? — Трей</w:t>
        <w:softHyphen/>
        <w:t>си попыталась подражать манере разговора матери своей подруги. Она взяла новую блуз</w:t>
        <w:softHyphen/>
        <w:t>ку, от которой просто исходила свежесть, и подняла ее перед Белиндой. — И ты так и не надела эту изумительную блузку, которую я купила для тебя!»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ложи, Трейси! — проворчала Белин</w:t>
        <w:softHyphen/>
        <w:t>да. Она взяла блузку и встряхнула ее. — Бо</w:t>
        <w:softHyphen/>
        <w:t>же, эти мамы просто невозможны! — Она ста</w:t>
        <w:softHyphen/>
        <w:t>ла запихивать блузку в глубину рюкза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постой! — Холли поспешила оста</w:t>
        <w:softHyphen/>
        <w:t>новить ее сборы. Белинда снова достала блуз</w:t>
        <w:softHyphen/>
        <w:t>ку. — Если ты действительно хочешь быть по</w:t>
        <w:softHyphen/>
        <w:t>лезной... — Она повернулась к Стефф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я хочу. — Стеффи подпрыгнула, го</w:t>
        <w:softHyphen/>
        <w:t>товая действов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можешь пройти в гладильную ком</w:t>
        <w:softHyphen/>
        <w:t>нату и выгладить утюгом вот это, — сказала Холли, протягивая ей блуз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й! — сказала Стеффи упавшим голо</w:t>
        <w:softHyphen/>
        <w:t>со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вперед, Стеффи, — засмеялась Трей</w:t>
        <w:softHyphen/>
        <w:t>си. — Дай нам спокойно упаковаться. Разве ты не видишь, как ты нам мешаешь! — Она прижала руку к груди в трагическом жест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теффи потерла нос, а затем взяла блуз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-хорошо, теперь я вижу, что не нужна вам, — вздохнула она. — Вы действи</w:t>
        <w:softHyphen/>
        <w:t>тельно хотите, чтобы я погладила это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пожалуйста, — кивнула Холли. — Белинда поедет в ней завтра дом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теффи не смогла скрыть своего огорчения, когда Холли помахала ей рукой и закрыла за ней двер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поеду в этом? — непонимающе по</w:t>
        <w:softHyphen/>
        <w:t>смотрела на подругу Белинда. — Холли, ты что, шутишь? Ведь на ней оборки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очно, — хитро подмигнула Холли. — Блузка — обалдеть! Разве твоя мама не обра</w:t>
        <w:softHyphen/>
        <w:t>дуется, увидев тебя в ней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надоела эта игр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ладно, кончай прикалываться. Этот маскарад вовсе не для мамы Белинды, ведь так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грустнела и села на кров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нечно, нет. Но он забавен, как и эта блуз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начит, ты не заставишь меня надевать эти вещи? — спросила все еще недоумеваю</w:t>
        <w:softHyphen/>
        <w:t>щая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как раз думаю об их роли завтра. Благодарение небесам, Белинда, что у тебя такая замечательная мама. Если бы не эти вещи, мы бы просто пропа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и Трейси уставились друг на друг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Холли Адамс! — с этими сло</w:t>
        <w:softHyphen/>
        <w:t>вами Трейси бросилась на кровать Холли и улеглась на спину, положив руки под голо</w:t>
        <w:softHyphen/>
        <w:t>ву. — Я не собираюсь двигаться отсюда до тех пор, пока ты не объяснишь нам, что ты имеешь в вид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я не буду носить эту ужасающую блуз</w:t>
        <w:softHyphen/>
        <w:t>ку до тех пор, пока ты не объяснишь мне, зачем это нужно! — Белинда села на кровать в ногах у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! — громко рассмеялась Хол</w:t>
        <w:softHyphen/>
        <w:t>ли. — Модная юбка и блузка с оборочками — это самая подходящая одежда для вора! — Финальная часть плана пришла ей в голову, пока она смотрела, как Белинда прятала эти вещи поглубже в рюкза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ля вора? — переспроси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кивнула и стала излагать свой план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Шутки в сторону. Мы хотим выкрасть алмазы у Майка! Дэниел согласился участво</w:t>
        <w:softHyphen/>
        <w:t>вать в операции вместе с нами. Я сказала, что обговорю все с вами перед тем, как завтра мы встретимся в «Чашке кофе». Я весь вечер ду</w:t>
        <w:softHyphen/>
        <w:t>мала о наших завтрашних действиях, загвозд</w:t>
        <w:softHyphen/>
        <w:t>ка у меня была именно в способе..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кивнула и приподнялась на локтя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 украсть у трех здоровых мужиков сумку с алмазам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можем сделать так, чтобы они раз</w:t>
        <w:softHyphen/>
        <w:t>делились. Нам будет гораздо легче иметь дело с каждым по отдельности, чем со всеми вмест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то, о чем я думала, — кивнула Хол</w:t>
        <w:softHyphen/>
        <w:t>ли. — И именно здесь понадобятся эти юбка и блузк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заерзала под взглядом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ему-то мне не слишком нравится этот план, — запротестова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взяла строгую черную юбку и при</w:t>
        <w:softHyphen/>
        <w:t>ложила к Белинде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Милая Золушка, тебе </w:t>
      </w:r>
      <w:r>
        <w:rPr>
          <w:rStyle w:val="FontStyle40"/>
          <w:rFonts w:cs="Arial" w:ascii="Arial" w:hAnsi="Arial"/>
          <w:sz w:val="22"/>
          <w:szCs w:val="22"/>
        </w:rPr>
        <w:t xml:space="preserve">придется </w:t>
      </w:r>
      <w:r>
        <w:rPr>
          <w:rStyle w:val="FontStyle29"/>
          <w:rFonts w:cs="Arial" w:ascii="Arial" w:hAnsi="Arial"/>
          <w:sz w:val="22"/>
          <w:szCs w:val="22"/>
        </w:rPr>
        <w:t>идти на бал, — засмеялась она. — Но серьезно, Хол</w:t>
        <w:softHyphen/>
        <w:t>ли, зачем Белинде нужно надевать эти вещи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ыдохнула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а будет официанткой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? — растерянно заморга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Да, ты! Ты станешь новой официанткой в «Чашке кофе», — заявила Холли </w:t>
      </w:r>
      <w:r>
        <w:rPr>
          <w:rStyle w:val="FontStyle42"/>
          <w:rFonts w:cs="Arial" w:ascii="Arial" w:hAnsi="Arial"/>
          <w:sz w:val="22"/>
          <w:szCs w:val="22"/>
        </w:rPr>
        <w:t xml:space="preserve">не </w:t>
      </w:r>
      <w:r>
        <w:rPr>
          <w:rStyle w:val="FontStyle29"/>
          <w:rFonts w:cs="Arial" w:ascii="Arial" w:hAnsi="Arial"/>
          <w:sz w:val="22"/>
          <w:szCs w:val="22"/>
        </w:rPr>
        <w:t>терпя</w:t>
        <w:softHyphen/>
        <w:t>щим возражений тон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А владелец кафе уже знает об этом? — недоуменно спросила Трейси. </w:t>
      </w:r>
      <w:r>
        <w:rPr>
          <w:rStyle w:val="FontStyle42"/>
          <w:rFonts w:cs="Arial" w:ascii="Arial" w:hAnsi="Arial"/>
          <w:sz w:val="22"/>
          <w:szCs w:val="22"/>
        </w:rPr>
        <w:t xml:space="preserve">Ей </w:t>
      </w:r>
      <w:r>
        <w:rPr>
          <w:rStyle w:val="FontStyle29"/>
          <w:rFonts w:cs="Arial" w:ascii="Arial" w:hAnsi="Arial"/>
          <w:sz w:val="22"/>
          <w:szCs w:val="22"/>
        </w:rPr>
        <w:t>понрави</w:t>
        <w:softHyphen/>
        <w:t>лась идея с переодеванием Белинд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Нет </w:t>
      </w:r>
      <w:r>
        <w:rPr>
          <w:rStyle w:val="FontStyle42"/>
          <w:rFonts w:cs="Arial" w:ascii="Arial" w:hAnsi="Arial"/>
          <w:sz w:val="22"/>
          <w:szCs w:val="22"/>
        </w:rPr>
        <w:t xml:space="preserve">еще, </w:t>
      </w:r>
      <w:r>
        <w:rPr>
          <w:rStyle w:val="FontStyle29"/>
          <w:rFonts w:cs="Arial" w:ascii="Arial" w:hAnsi="Arial"/>
          <w:sz w:val="22"/>
          <w:szCs w:val="22"/>
        </w:rPr>
        <w:t>— ответила Холли. — Имен</w:t>
        <w:softHyphen/>
        <w:t xml:space="preserve">но </w:t>
      </w:r>
      <w:r>
        <w:rPr>
          <w:rStyle w:val="FontStyle42"/>
          <w:rFonts w:cs="Arial" w:ascii="Arial" w:hAnsi="Arial"/>
          <w:sz w:val="22"/>
          <w:szCs w:val="22"/>
        </w:rPr>
        <w:t xml:space="preserve">в </w:t>
      </w:r>
      <w:r>
        <w:rPr>
          <w:rStyle w:val="FontStyle29"/>
          <w:rFonts w:cs="Arial" w:ascii="Arial" w:hAnsi="Arial"/>
          <w:sz w:val="22"/>
          <w:szCs w:val="22"/>
        </w:rPr>
        <w:t>этот момент в действие вступим мы. — Она стала объяснять, как они отвлекут вни</w:t>
        <w:softHyphen/>
        <w:t>мание владельца кафе, пока Белинда будет находиться у столика Слингсби и Картера. — Они будут там первыми, ожидая Майка, а ал</w:t>
        <w:softHyphen/>
        <w:t>мазы будут с ни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я им скажу? — Белинда измени</w:t>
        <w:softHyphen/>
        <w:t>лась в лице. — Что будет, если они меня вспомнят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днако Трейси уже вникла в план, пред</w:t>
        <w:softHyphen/>
        <w:t>ложенный Холли, и стала его яростной сто</w:t>
        <w:softHyphen/>
        <w:t>ронниц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и тебя не узнают, тебе нужно просто снять очки и зачесать волосы назад. Ты бу</w:t>
        <w:softHyphen/>
        <w:t>дешь выглядеть совершенно по-другому! Это будет просто круто! — стала она убеждать по</w:t>
        <w:softHyphen/>
        <w:t>друг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о что я скажу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... Нам необходимо их хоть как-то отвлечь. Вот, я придумала! Ты принесешь по</w:t>
        <w:softHyphen/>
        <w:t>слание для одного из них! Что-нибудь про те</w:t>
        <w:softHyphen/>
        <w:t>лефонный звонок... Да, да! Ты подойдешь к столику и скажешь, что мистеру Картеру звонит мистер Майк Сандфорд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екрасно, — закивала Трейси. — Он наверняка на это клюнет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он пойдет отвечать на несущест</w:t>
        <w:softHyphen/>
        <w:t>вующий телефонный звонок, и тут Трейси, Дэниел и я его встретим, — объясни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набросимся на него! — согласилась Трейси. — Отнимем сумку с алмазами и убе</w:t>
        <w:softHyphen/>
        <w:t>жим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казать-то легко... — мрачно проворча</w:t>
        <w:softHyphen/>
        <w:t>ла Белинда. Но она уже начала верить в осу</w:t>
        <w:softHyphen/>
        <w:t>ществимость пла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Есть еще одна вещь, — задумчиво про</w:t>
        <w:softHyphen/>
        <w:t>говорила Трейси. — Мы предполагаем, что Картер возьмет алмазы с собой. А что, если они останутся у Слингсби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послушай, — покачала головой Холли. — Картер отвечает за алмазы, и он будет держать их при себе до тех пор, пока не вручит их Майку. Как по-вашему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и Трейси кивнули. Холли тяжко вздохнул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думаете, это сработает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посмотрели друг на друга широко от</w:t>
        <w:softHyphen/>
        <w:t>крытыми глазами, а затем медленно и торже</w:t>
        <w:softHyphen/>
        <w:t>ственно кивну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 не рискует, тот не выигрывает, — сказала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авильный расчет и немного везения — вот что нужно для успеха, — согласилась Трейси. — Мне кажется, это прекрасный план. Здорово придумано,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еще раз обдумала всю ситуацию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что, если Майк доберется до кафе раньше нас? Это спутает нам все карт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не приедет! — подпрыгнув, восклик</w:t>
        <w:softHyphen/>
        <w:t>ну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чему ты так считаешь? — спросила Холли.</w:t>
      </w:r>
    </w:p>
    <w:p>
      <w:pPr>
        <w:pStyle w:val="Style41"/>
        <w:spacing w:lineRule="auto" w:line="240"/>
        <w:ind w:firstLine="284"/>
        <w:rPr>
          <w:rStyle w:val="FontStyle42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2"/>
          <w:rFonts w:cs="Arial" w:ascii="Arial" w:hAnsi="Arial"/>
          <w:sz w:val="22"/>
          <w:szCs w:val="22"/>
        </w:rPr>
        <w:t>Потому что я слышала, как он обсуж</w:t>
        <w:softHyphen/>
        <w:t>дал наш завтрашний отъезд в кабинете у Джой десять минут назад! — Трейси с трудом выдавливала из себя слова. Ее голубые глаза сверкали. — Джой сказала, что она созвони</w:t>
        <w:softHyphen/>
        <w:t>лась с мисс Хорсвелл, и они договорились о Виндермерской автобусной станции как о хо</w:t>
        <w:softHyphen/>
        <w:t>рошей промежуточной точке, куда можно было бы отвезти нас завтра. Мисс Хорсвелл будет недалеко ехать до нее. Она сказала Майку, что выйдет из дома в половине один</w:t>
        <w:softHyphen/>
        <w:t>надцатого, чтобы приехать вовремя. Майк должен подвезти нас туда на «Лендровере». Более того, он и сам настаивал на этом. Он сказал, что у него есть и другие планы на за</w:t>
        <w:softHyphen/>
        <w:t>втрашний день. Раз уж он решил выбраться в город!</w:t>
      </w:r>
    </w:p>
    <w:p>
      <w:pPr>
        <w:pStyle w:val="Style41"/>
        <w:spacing w:lineRule="auto" w:line="240"/>
        <w:ind w:firstLine="284"/>
        <w:rPr>
          <w:rStyle w:val="FontStyle42"/>
          <w:rFonts w:ascii="Arial" w:hAnsi="Arial" w:cs="Arial"/>
          <w:sz w:val="22"/>
          <w:szCs w:val="22"/>
        </w:rPr>
      </w:pPr>
      <w:r>
        <w:rPr>
          <w:rStyle w:val="FontStyle42"/>
          <w:rFonts w:cs="Arial" w:ascii="Arial" w:hAnsi="Arial"/>
          <w:sz w:val="22"/>
          <w:szCs w:val="22"/>
        </w:rPr>
        <w:t>—</w:t>
      </w:r>
      <w:r>
        <w:rPr>
          <w:rStyle w:val="FontStyle4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2"/>
          <w:rFonts w:cs="Arial" w:ascii="Arial" w:hAnsi="Arial"/>
          <w:sz w:val="22"/>
          <w:szCs w:val="22"/>
        </w:rPr>
        <w:t>Ясно, что у него есть другие планы! — сухо заметила Белинда. — Ему просто нужно забрать сумочку с алмазами!</w:t>
      </w:r>
    </w:p>
    <w:p>
      <w:pPr>
        <w:pStyle w:val="Style41"/>
        <w:spacing w:lineRule="auto" w:line="240"/>
        <w:ind w:firstLine="284"/>
        <w:rPr>
          <w:rStyle w:val="FontStyle42"/>
          <w:rFonts w:ascii="Arial" w:hAnsi="Arial" w:cs="Arial"/>
          <w:sz w:val="22"/>
          <w:szCs w:val="22"/>
        </w:rPr>
      </w:pPr>
      <w:r>
        <w:rPr>
          <w:rStyle w:val="FontStyle42"/>
          <w:rFonts w:cs="Arial" w:ascii="Arial" w:hAnsi="Arial"/>
          <w:sz w:val="22"/>
          <w:szCs w:val="22"/>
        </w:rPr>
        <w:t>—</w:t>
      </w:r>
      <w:r>
        <w:rPr>
          <w:rStyle w:val="FontStyle4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2"/>
          <w:rFonts w:cs="Arial" w:ascii="Arial" w:hAnsi="Arial"/>
          <w:sz w:val="22"/>
          <w:szCs w:val="22"/>
        </w:rPr>
        <w:t>А Джой? — спросила Холли.</w:t>
      </w:r>
    </w:p>
    <w:p>
      <w:pPr>
        <w:pStyle w:val="Style41"/>
        <w:spacing w:lineRule="auto" w:line="240"/>
        <w:ind w:firstLine="284"/>
        <w:rPr>
          <w:rStyle w:val="FontStyle42"/>
          <w:rFonts w:ascii="Arial" w:hAnsi="Arial" w:cs="Arial"/>
          <w:sz w:val="22"/>
          <w:szCs w:val="22"/>
        </w:rPr>
      </w:pPr>
      <w:r>
        <w:rPr>
          <w:rStyle w:val="FontStyle42"/>
          <w:rFonts w:cs="Arial" w:ascii="Arial" w:hAnsi="Arial"/>
          <w:sz w:val="22"/>
          <w:szCs w:val="22"/>
        </w:rPr>
        <w:t>—</w:t>
      </w:r>
      <w:r>
        <w:rPr>
          <w:rStyle w:val="FontStyle4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2"/>
          <w:rFonts w:cs="Arial" w:ascii="Arial" w:hAnsi="Arial"/>
          <w:sz w:val="22"/>
          <w:szCs w:val="22"/>
        </w:rPr>
        <w:t xml:space="preserve">Она разрешила. </w:t>
      </w:r>
      <w:r>
        <w:rPr>
          <w:rStyle w:val="FontStyle29"/>
          <w:rFonts w:cs="Arial" w:ascii="Arial" w:hAnsi="Arial"/>
          <w:sz w:val="22"/>
          <w:szCs w:val="22"/>
        </w:rPr>
        <w:t xml:space="preserve">И </w:t>
      </w:r>
      <w:r>
        <w:rPr>
          <w:rStyle w:val="FontStyle42"/>
          <w:rFonts w:cs="Arial" w:ascii="Arial" w:hAnsi="Arial"/>
          <w:sz w:val="22"/>
          <w:szCs w:val="22"/>
        </w:rPr>
        <w:t>он сказал, что под</w:t>
        <w:softHyphen/>
        <w:t>бросит нас до автобусной станции к половине двенадцатого.</w:t>
      </w:r>
    </w:p>
    <w:p>
      <w:pPr>
        <w:pStyle w:val="Style41"/>
        <w:spacing w:lineRule="auto" w:line="240"/>
        <w:ind w:firstLine="284"/>
        <w:rPr>
          <w:rStyle w:val="FontStyle42"/>
          <w:rFonts w:ascii="Arial" w:hAnsi="Arial" w:cs="Arial"/>
          <w:sz w:val="22"/>
          <w:szCs w:val="22"/>
        </w:rPr>
      </w:pPr>
      <w:r>
        <w:rPr>
          <w:rStyle w:val="FontStyle42"/>
          <w:rFonts w:cs="Arial" w:ascii="Arial" w:hAnsi="Arial"/>
          <w:sz w:val="22"/>
          <w:szCs w:val="22"/>
        </w:rPr>
        <w:t>—</w:t>
      </w:r>
      <w:r>
        <w:rPr>
          <w:rStyle w:val="FontStyle4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2"/>
          <w:rFonts w:cs="Arial" w:ascii="Arial" w:hAnsi="Arial"/>
          <w:sz w:val="22"/>
          <w:szCs w:val="22"/>
        </w:rPr>
        <w:t>Итак, мы знаем, где он будет, — улыб</w:t>
        <w:softHyphen/>
        <w:t>нулась Холли. Теперь мы можем не волно</w:t>
        <w:softHyphen/>
        <w:t>ваться, что он приедет в кафе раньше нас! — Оставалось еще так много вещей, которые сле</w:t>
        <w:softHyphen/>
        <w:t>довало обдумать и спланировать, но уже тем</w:t>
        <w:softHyphen/>
        <w:t>нело, и Холли решила, что утро вечера муд</w:t>
        <w:softHyphen/>
        <w:t>ренее. — Давайте окончательно обсудим все завтра, а теперь ляжем спать.</w:t>
      </w:r>
    </w:p>
    <w:p>
      <w:pPr>
        <w:pStyle w:val="Style41"/>
        <w:spacing w:lineRule="auto" w:line="240"/>
        <w:ind w:firstLine="284"/>
        <w:rPr>
          <w:rStyle w:val="FontStyle42"/>
          <w:rFonts w:ascii="Arial" w:hAnsi="Arial" w:cs="Arial"/>
          <w:sz w:val="22"/>
          <w:szCs w:val="22"/>
        </w:rPr>
      </w:pPr>
      <w:r>
        <w:rPr>
          <w:rStyle w:val="FontStyle42"/>
          <w:rFonts w:cs="Arial" w:ascii="Arial" w:hAnsi="Arial"/>
          <w:sz w:val="22"/>
          <w:szCs w:val="22"/>
        </w:rPr>
        <w:t>—</w:t>
      </w:r>
      <w:r>
        <w:rPr>
          <w:rStyle w:val="FontStyle4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 xml:space="preserve">Я </w:t>
      </w:r>
      <w:r>
        <w:rPr>
          <w:rStyle w:val="FontStyle42"/>
          <w:rFonts w:cs="Arial" w:ascii="Arial" w:hAnsi="Arial"/>
          <w:sz w:val="22"/>
          <w:szCs w:val="22"/>
        </w:rPr>
        <w:t>пойду посмотрю, погладила ли Стеф</w:t>
        <w:softHyphen/>
        <w:t>фи блузку. — Трейси направилась к выходу и рассмеялась в дверях: — Белинда — офици</w:t>
        <w:softHyphen/>
        <w:t>антка! Ну-ну, посмотрим, как это будет!</w:t>
      </w:r>
    </w:p>
    <w:p>
      <w:pPr>
        <w:pStyle w:val="Style41"/>
        <w:spacing w:lineRule="auto" w:line="240"/>
        <w:ind w:firstLine="284"/>
        <w:rPr>
          <w:rStyle w:val="FontStyle42"/>
          <w:rFonts w:ascii="Arial" w:hAnsi="Arial" w:cs="Arial"/>
          <w:sz w:val="22"/>
          <w:szCs w:val="22"/>
        </w:rPr>
      </w:pPr>
      <w:r>
        <w:rPr>
          <w:rStyle w:val="FontStyle42"/>
          <w:rFonts w:cs="Arial" w:ascii="Arial" w:hAnsi="Arial"/>
          <w:sz w:val="22"/>
          <w:szCs w:val="22"/>
        </w:rPr>
        <w:t>—</w:t>
      </w:r>
      <w:r>
        <w:rPr>
          <w:rStyle w:val="FontStyle4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2"/>
          <w:rFonts w:cs="Arial" w:ascii="Arial" w:hAnsi="Arial"/>
          <w:sz w:val="22"/>
          <w:szCs w:val="22"/>
        </w:rPr>
        <w:t>А я спущусь в игровую комнату и разы</w:t>
        <w:softHyphen/>
        <w:t>щу там план улиц Виндермера, — сказала Бе</w:t>
        <w:softHyphen/>
        <w:t>линда Холли. — Он нам может понадобиться завтра!</w:t>
      </w:r>
    </w:p>
    <w:p>
      <w:pPr>
        <w:pStyle w:val="Style41"/>
        <w:spacing w:lineRule="auto" w:line="240"/>
        <w:ind w:firstLine="284"/>
        <w:rPr/>
      </w:pPr>
      <w:r>
        <w:rPr>
          <w:rStyle w:val="FontStyle42"/>
          <w:rFonts w:cs="Arial" w:ascii="Arial" w:hAnsi="Arial"/>
          <w:sz w:val="22"/>
          <w:szCs w:val="22"/>
        </w:rPr>
        <w:t>—</w:t>
      </w:r>
      <w:r>
        <w:rPr>
          <w:rStyle w:val="FontStyle4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2"/>
          <w:rFonts w:cs="Arial" w:ascii="Arial" w:hAnsi="Arial"/>
          <w:sz w:val="22"/>
          <w:szCs w:val="22"/>
        </w:rPr>
        <w:t>Хорошо придумано. — Холли продол</w:t>
        <w:softHyphen/>
        <w:t>жила сборы со смешанным чувством страха и воодушевления. У них был план. Неплохой план. Майк не догадается о нем, когда увезет их отсюда. Он привезет их прямо туда, куда им и нужно!</w:t>
      </w:r>
    </w:p>
    <w:p>
      <w:pPr>
        <w:pStyle w:val="Style241"/>
        <w:spacing w:lineRule="auto" w:line="240"/>
        <w:ind w:firstLine="284"/>
        <w:rPr/>
      </w:pPr>
      <w:r>
        <w:rPr>
          <w:rStyle w:val="FontStyle42"/>
          <w:rFonts w:cs="Arial" w:ascii="Arial" w:hAnsi="Arial"/>
          <w:sz w:val="22"/>
          <w:szCs w:val="22"/>
        </w:rPr>
        <w:t>В десять часов вечера они легли спать, по</w:t>
        <w:softHyphen/>
        <w:t>гасили свет и долго глядели на молодой месяц за окном, не в силах заснуть. Они думали о Дэниеле, который настороже сидел в пещере под водопадом Хай-Форс, ожидая возможного появления Майка Сандфорда. Ему предстояло пережить еще одну трудную ночь.</w:t>
      </w:r>
    </w:p>
    <w:p>
      <w:pPr>
        <w:pStyle w:val="Style241"/>
        <w:spacing w:lineRule="auto" w:line="240"/>
        <w:ind w:firstLine="284"/>
        <w:rPr/>
      </w:pPr>
      <w:r>
        <w:rPr>
          <w:rStyle w:val="FontStyle42"/>
          <w:rFonts w:cs="Arial" w:ascii="Arial" w:hAnsi="Arial"/>
          <w:sz w:val="22"/>
          <w:szCs w:val="22"/>
        </w:rPr>
        <w:t>Завтра они встретят его у причала в Виндермере. Но сегодня ночью они ничем не суме</w:t>
        <w:softHyphen/>
        <w:t>ют ему помочь.</w:t>
      </w:r>
    </w:p>
    <w:p>
      <w:pPr>
        <w:pStyle w:val="Style261"/>
        <w:ind w:firstLine="284"/>
        <w:jc w:val="center"/>
        <w:rPr/>
      </w:pPr>
      <w:r>
        <w:rPr>
          <w:rStyle w:val="FontStyle43"/>
          <w:rFonts w:cs="Arial" w:ascii="Arial" w:hAnsi="Arial"/>
          <w:b/>
          <w:i w:val="false"/>
          <w:spacing w:val="0"/>
          <w:sz w:val="26"/>
          <w:szCs w:val="26"/>
        </w:rPr>
        <w:t>ГЛАВА XIV</w:t>
      </w:r>
    </w:p>
    <w:p>
      <w:pPr>
        <w:pStyle w:val="Style91"/>
        <w:ind w:firstLine="284"/>
        <w:jc w:val="center"/>
        <w:rPr>
          <w:rStyle w:val="FontStyle40"/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Style w:val="FontStyle40"/>
          <w:rFonts w:cs="Arial" w:ascii="Arial" w:hAnsi="Arial"/>
          <w:b/>
          <w:i w:val="false"/>
          <w:sz w:val="26"/>
          <w:szCs w:val="26"/>
        </w:rPr>
        <w:t>Срочный телефонный звонок</w:t>
      </w:r>
    </w:p>
    <w:p>
      <w:pPr>
        <w:pStyle w:val="Style251"/>
        <w:spacing w:lineRule="auto" w:line="240"/>
        <w:ind w:firstLine="284"/>
        <w:jc w:val="both"/>
        <w:rPr/>
      </w:pPr>
      <w:r>
        <w:rPr>
          <w:rStyle w:val="FontStyle42"/>
          <w:rFonts w:cs="Arial" w:ascii="Arial" w:hAnsi="Arial"/>
          <w:sz w:val="22"/>
          <w:szCs w:val="22"/>
        </w:rPr>
        <w:t>На следующее утро Майк смотрел на Белинду, даже не скрывая глум</w:t>
        <w:softHyphen/>
        <w:t>ливой усмешки.</w:t>
      </w:r>
    </w:p>
    <w:p>
      <w:pPr>
        <w:pStyle w:val="Style251"/>
        <w:spacing w:lineRule="auto" w:line="240"/>
        <w:ind w:firstLine="284"/>
        <w:jc w:val="both"/>
        <w:rPr/>
      </w:pPr>
      <w:r>
        <w:rPr>
          <w:rStyle w:val="FontStyle42"/>
          <w:rFonts w:cs="Arial" w:ascii="Arial" w:hAnsi="Arial"/>
          <w:sz w:val="22"/>
          <w:szCs w:val="22"/>
        </w:rPr>
        <w:t>—</w:t>
      </w:r>
      <w:r>
        <w:rPr>
          <w:rStyle w:val="FontStyle4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2"/>
          <w:rFonts w:cs="Arial" w:ascii="Arial" w:hAnsi="Arial"/>
          <w:sz w:val="22"/>
          <w:szCs w:val="22"/>
        </w:rPr>
        <w:t>Не думаю, что такая красивая одежда сумеет здесь кого-нибудь разжалобить, — ска</w:t>
        <w:softHyphen/>
        <w:t>зал он ей.</w:t>
      </w:r>
    </w:p>
    <w:p>
      <w:pPr>
        <w:pStyle w:val="Style251"/>
        <w:spacing w:lineRule="auto" w:line="240"/>
        <w:ind w:firstLine="284"/>
        <w:jc w:val="both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а вспыхнула и поглядела на свою бело</w:t>
        <w:softHyphen/>
        <w:t>снежную блузку и черную юбку. Она стояла на старом крыльце Баттерпайк-холла вместе с Холли и Трейси, рядом с ними лежали их собранные рюкзаки. Было утро пятницы, де</w:t>
        <w:softHyphen/>
        <w:t>сять часов.</w:t>
      </w:r>
    </w:p>
    <w:p>
      <w:pPr>
        <w:pStyle w:val="Style251"/>
        <w:spacing w:lineRule="auto" w:line="240"/>
        <w:ind w:firstLine="284"/>
        <w:jc w:val="both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аша классная руководительница очень недовольна вами. — Майк обвел подруг не</w:t>
        <w:softHyphen/>
        <w:t>добрым взглядом. — По словам Джой, с вос</w:t>
        <w:softHyphen/>
        <w:t>питанниками школы Винифред Боуэн-Дэвис никогда не случалось ничего подобного — чтобы сразу три их ученицы были изгнаны с летних тренировок. Более того, она уже по</w:t>
        <w:softHyphen/>
        <w:t>звонила вашим родителям и рассказала о слу</w:t>
        <w:softHyphen/>
        <w:t>чившемся! — Он насмешливо развел руками с притворным сочувствием и отвернулся от ни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старалась не обращать на него вни</w:t>
        <w:softHyphen/>
        <w:t>мания. Им нужно было думать только о том, чтобы не сорвался их план, а вовсе не о под</w:t>
        <w:softHyphen/>
        <w:t>ковырках Майка Сандфорда. Выкрасть алма</w:t>
        <w:softHyphen/>
        <w:t>зы и спасти Дэниела Мартина — это была их единственная цель. Когда Майк ушел заво</w:t>
        <w:softHyphen/>
        <w:t>дить машину, чтобы отвезти их в город, Хол</w:t>
        <w:softHyphen/>
        <w:t>ли повернулась и прошептала Трейси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ак, на твой взгляд, он выглядит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то, Майк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. Разве он похож на человека, кото</w:t>
        <w:softHyphen/>
        <w:t>рый совершил убийство? — Она почти не спала ночью, беспокоясь о безопасности Дэ</w:t>
        <w:softHyphen/>
        <w:t>ние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покачала головой и глубоко вздох</w:t>
        <w:softHyphen/>
        <w:t>нула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. Несмотря на весь этот насмешли</w:t>
        <w:softHyphen/>
        <w:t>вый и глумливый вид, он выглядит нервным. И уставшим, — добави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не тоже так кажется, но скоро мы все узнаем. — Белинда посмотрела на часы. — Когда мы встретимся с Дэниелом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з четверти двенадцать. — Холли нерв</w:t>
        <w:softHyphen/>
        <w:t>но ходила взад-вперед. Она улыбнулась Стеф</w:t>
        <w:softHyphen/>
        <w:t>фи, которая пришла их проводи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теффи кивнула в ответ и показала на Бе</w:t>
        <w:softHyphen/>
        <w:t>линд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очаровательно, — прощебетала она. — Очень здоров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оправила зачесанные назад воло</w:t>
        <w:softHyphen/>
        <w:t>сы, ее переполняло желание действовать. Как только Майк высадит их на автобусной стан</w:t>
        <w:softHyphen/>
        <w:t>ции в Виндермере, им нужно будет присту</w:t>
        <w:softHyphen/>
        <w:t>пить к осуществлению задуманног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что же, пора идти, — сказала Трей</w:t>
        <w:softHyphen/>
        <w:t>си. — Чем раньше мы выйдем, тем лучше. — Она услышала звук работающего мотора «Лендровера» и надела на плечи рюкза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дождите секундочку! — Холли доста</w:t>
        <w:softHyphen/>
        <w:t>ла план Виндермера, чтобы посмотреть на не</w:t>
        <w:softHyphen/>
        <w:t>го в последний раз. Она проверила путь от автобусной станции к озеру. — Мне кажется, это расстояние займет у нас около пяти ми</w:t>
        <w:softHyphen/>
        <w:t>нут, — посчитала она. — Если мы срежем угол вот по этой аллее, то опередим Майка, он поедет туда по улицам с односторонним дви</w:t>
        <w:softHyphen/>
        <w:t>жением, а это довольно большой крюк, да и движение там довольно оживленно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и Белинда кивну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удем надеяться на пробки, — сказала Холли, упаковывая карту в рюкзак. Появив</w:t>
        <w:softHyphen/>
        <w:t>шийся Майк скомандовал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кладывайте свои вещи в машину, а я пойду и скажу Джой, что мы уезжае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Подруги повиновались и сели в машину. Затаив дыхание, они ждали, пока Майк пого</w:t>
        <w:softHyphen/>
        <w:t>ворит с директрис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жой высунулась из окна своего кабинета и помахала им рукой. Вид у нее был скорее опечаленный, чем сердиты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позвонила мисс Хорсвелл и попроси</w:t>
        <w:softHyphen/>
        <w:t>ла ее встретить вас, — сказала она спокой</w:t>
        <w:softHyphen/>
        <w:t>но. — Мне кажется, что мы приняли пра</w:t>
        <w:softHyphen/>
        <w:t>вильное решение. То, что вы уезжаете рань</w:t>
        <w:softHyphen/>
        <w:t>ше, послужит хорошим уроком для вас, а она встретит вас на полпути, на автобусной стан</w:t>
        <w:softHyphen/>
        <w:t>ции в Виндермере. Она сказала, что это самое удобное место. Она будет ждать вас ровно в двенадц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почувствовала, что краска прилила к лицу. Она не могла выдавить из себя ни слова, чтобы ответить Джо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так и не можете объяснить, почему вы так себя вели? — Джой оглядела подруг по очереди, надеясь, что они объяснят что-то хотя бы теперь. Девочки почувствовали, с ка</w:t>
        <w:softHyphen/>
        <w:t>кой злобой готов прервать Майк все их по</w:t>
        <w:softHyphen/>
        <w:t>пытки оправдаться. У них не оставалось вы</w:t>
        <w:softHyphen/>
        <w:t>бора, и пришлось промолчать. — Хорошо, — вздохнула Джой. — Может быть, мисс Хор</w:t>
        <w:softHyphen/>
        <w:t>свелл сумеет добиться от вас каких-нибудь объяснений. — Она кивнула Майку и грустно отвернулась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Майк нажал на газ, и машина тронулась. Холли обернулась, чтобы бросить прощаль</w:t>
        <w:softHyphen/>
        <w:t>ный взгляд на Баттерпайк-холл, и увидела Стеффи, которая махала им вслед, стоя на ста</w:t>
        <w:softHyphen/>
        <w:t>ринном каменном крыльц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и ехали и смотрели из окон машины на озера и горы. На голубой глади озер виднелись разноцветные паруса лодок и виндсерфинга, ярко светило солнце, было погожее летнее утро. Майк Сандфорд аккуратно вел машину по из</w:t>
        <w:softHyphen/>
        <w:t>вилистым узким дорогам, его лицо было вни</w:t>
        <w:softHyphen/>
        <w:t>мательным и напряженным, ладонь постоянно оставалась на сигнале, чтобы предупреждать встречных водителей о своем приближении. Холли, Трейси и Белинда сидели на заднем си</w:t>
        <w:softHyphen/>
        <w:t>денье и молча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За весь длинный путь Майк заговорил только один раз. Они ехали по высокому гор</w:t>
        <w:softHyphen/>
        <w:t>ному перевалу, вокруг них простирались по</w:t>
        <w:softHyphen/>
        <w:t>росшие вереском и кустарниками вершины холмов. Решив, что ему больше нечего терять, он захотел еще раз насладиться своей победо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что бывает, если иметь дело со мной, — сказал он. — Детки в детективов ре</w:t>
        <w:softHyphen/>
        <w:t>шили поиграть! Шпионите за мной, делаете записи, устраиваете секретные совещания! Вы думали, что у вас все получится? Не тут-то было! Можете спокойно ехать домой со всеми вашими наблюдениями и записками! — Ин</w:t>
        <w:softHyphen/>
        <w:t>структор переключил передачу и нажал на газ, машина заметно прибавила скорость. Майк торжествующе засмеялся: — Как вам ощуще</w:t>
        <w:softHyphen/>
        <w:t>ние проигрыша? — Из-за поворота показа</w:t>
        <w:softHyphen/>
        <w:t>лись окраины Виндермера, конец пути был близо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переглянулась с подругами. Они, стиснув зубы, слушали насмешки Майка, сдерживаясь, чтобы не ответить ему какой-нибудь колкостью. Скоро он получит по за</w:t>
        <w:softHyphen/>
        <w:t>слугам. Они сотрут эту надменную улыбку с его лица. Только бы все получилось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«Лендровер» свернул возле указателя в центр города. Красивые двухэтажные камен</w:t>
        <w:softHyphen/>
        <w:t>ные дома утопали в зелени и цветах по обеим сторонам дороги. Вдоль дороги стояли акку</w:t>
        <w:softHyphen/>
        <w:t>ратные цветочные тумбы, в которых росли кирпично-красные герани. По живописным узеньким улочкам города бродили стайки ту</w:t>
        <w:softHyphen/>
        <w:t>ристов, фотографируясь на фоне достоприме</w:t>
        <w:softHyphen/>
        <w:t>чательносте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Движение было достаточно оживленным, а потому ехать приходилось довольно мед</w:t>
        <w:softHyphen/>
        <w:t>ленно, Майк немного нервничал и погляды</w:t>
        <w:softHyphen/>
        <w:t>вал на часы. Девочки смотрели в окна на вит</w:t>
        <w:softHyphen/>
        <w:t>рины магазинчиков, на прохожих, на цветы, стараясь скрыть от Майка свое нетерпение. Часы пробили только половину двенадцатог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иехали вовремя! — сказал Майк, де</w:t>
        <w:softHyphen/>
        <w:t>лая последний левый поворот к автобусной станции. Он остановился возле стоянки авто</w:t>
        <w:softHyphen/>
        <w:t>бусов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Возле автобусных касс Холли увидела мисс Хорсвелл: с аккуратно уложенными се</w:t>
        <w:softHyphen/>
        <w:t>дыми волосами, в строгом синем костюме она выглядела как типичная классная руководи</w:t>
        <w:softHyphen/>
        <w:t>тельниц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отовы? — спросила Холли своих под</w:t>
        <w:softHyphen/>
        <w:t>руг. По их лицам было видно, что они нервни</w:t>
        <w:softHyphen/>
        <w:t>чали не меньше, чем она сам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вышел из машины и обошел ее, на</w:t>
        <w:softHyphen/>
        <w:t>правляясь к задней дверц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ы идите за отповедью, а я пока достану ваши вещи, — приказал он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яжело вздохнув, подруги побежали к сво</w:t>
        <w:softHyphen/>
        <w:t>ей учительнице. Мисс Хорсвелл заметила их и сделала строгое лицо. Она выглядела так, слов</w:t>
        <w:softHyphen/>
        <w:t>но прямо сейчас будет их распекать: ее губы были сжаты, а голова чуть-чуть наклонена на</w:t>
        <w:softHyphen/>
        <w:t>бок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исс Хорсвелл, нам действительно очень жаль! — выдохнула Холли, готовясь к тому, что их отчитают. — Мы вам сейчас все объяс</w:t>
        <w:softHyphen/>
        <w:t>ним... — Она стала оглядывать автобусную станцию и заметила в дальней части здания женский туалет. — Единственное, можно вас попросить? Мы немного отлучимся по нужде, хорошо? — Она постаралась придать голосу заискивающий тон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исс Хорсвелл подняла брови, но все-таки кивнул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старайтесь, пожалуйста, побыстрее! Не нужно, чтобы мистер Сандфорд сам пере</w:t>
        <w:softHyphen/>
        <w:t>таскивал ваши вещи! Бегите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, Трейси и Белинда побежали через автобусную станцию. Но вместо того, чтобы свернуть в туалет, они пробежали мимо. Они свернули направо и оставили здание автобус</w:t>
        <w:softHyphen/>
        <w:t>ной станции позади. Оглянувшись назад, они увидели недоуменно глядящую им вслед мисс Хорсвелл и разъяренного Майка Сандфорда, который понял, что его опять провели. Но возвращаться назад было уже слишком позд</w:t>
        <w:softHyphen/>
        <w:t>но; Холли бежала вместе с подругами вниз по переулкам, прямо к берег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Они мчались сквозь толпы людей, проха</w:t>
        <w:softHyphen/>
        <w:t>живавшихся по улочкам, залитым ярким полуденным светом, пробегали мимо прилав</w:t>
        <w:softHyphen/>
        <w:t>ков с открытками, лотков с мороженым. Холли хорошо выучила дорогу по карте: по этой улочке, через этот двор, по этой лестни</w:t>
        <w:softHyphen/>
        <w:t>це... Через четыре минуты пробежки они прибыли к длинному деревянному причалу, возле которого стояли старинные пароходи</w:t>
        <w:softHyphen/>
        <w:t>ки. Прямо перед подругами простиралась и сверкала под солнцем необъятная водная глад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и «Чашка кофе»! — Трейси указа</w:t>
        <w:softHyphen/>
        <w:t>ла на белый домик, глядевший прямо на при</w:t>
        <w:softHyphen/>
        <w:t>чал. На его вывеске была изображена боль</w:t>
        <w:softHyphen/>
        <w:t>шая коричневая чашка кофе. Несколько сто</w:t>
        <w:softHyphen/>
        <w:t>ликов стояли снаружи, все было очень чисто и уютно. Внутри между красивыми красно</w:t>
        <w:softHyphen/>
        <w:t>ватыми занавесками тоже виднелись акку</w:t>
        <w:softHyphen/>
        <w:t>ратные деревянные столик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так, мы здесь, отлично! — сказала Холли. — Но где же Дэниел? — Они стали оглядывать набережную, стараясь заметить мальчика, которого они пришли спас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н он! — Холли указала на высокого, худого парня в джинсах и синей рубашке. Он показался из-за беседки на пристани и напра</w:t>
        <w:softHyphen/>
        <w:t>вился к ним сквозь толпы туристов с детьми, которые глазели на пароходики. Холли спрыг</w:t>
        <w:softHyphen/>
        <w:t>нула на деревянную пристань и подбежала ему навстречу. Она взяла его здоровую ру</w:t>
        <w:softHyphen/>
        <w:t>ку: — Это Дэниел! Дэниел, познакомься с Трейси и Белиндой! — Холли представила их друг друг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, я никогда раньше не была так рада видеть незнакомого мне человека! — улыбну</w:t>
        <w:softHyphen/>
        <w:t>лась ему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тоже улыбнулась ему и застенчиво поправила свою красивую белую блузку, кото</w:t>
        <w:softHyphen/>
        <w:t>рая сбилась, пока они бежали к каф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ривет! — сказала она. — Ты случайно не заметил Слингсби и Картер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я их видел, — кивнул Дэниел. — Они вошли в кафе примерно пять минут на</w:t>
        <w:softHyphen/>
        <w:t>зад. Но я старался держаться подальше от ка</w:t>
        <w:softHyphen/>
        <w:t>фе и не подходил близко, поэтому я не совсем уверен, что это были они. А где Майк? — Он тревожно оглядел нарядную, украшенную цветами набережную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попал в нашу ловушку на автобусной станции! — засмеялась Холли. Чувствуя вос</w:t>
        <w:softHyphen/>
        <w:t>торг оттого, что им удалось встретить Дэниела целым и невредимым, она стала быстро изла</w:t>
        <w:softHyphen/>
        <w:t>гать их план действий: — Белинда притворит</w:t>
        <w:softHyphen/>
        <w:t>ся официанткой и позовет Картера к телефо</w:t>
        <w:softHyphen/>
        <w:t>ну. — Заметив недоуменный взгляд парня, она объяснила: — Просто мы хотим иметь де</w:t>
        <w:softHyphen/>
        <w:t>ло с ними поодиночке, а не со всеми вместе. Мы отвлечем хозяйку, чтобы она не заметила, что в это время делает Белинда. После этого мы отнимем у Картера алмазы. — Она повер</w:t>
        <w:softHyphen/>
        <w:t>нулась к Белинде: — Хорош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кивнула и поправила юбк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Хорошо, мы будем там и поможем те</w:t>
        <w:softHyphen/>
        <w:t>бе! — пообещала Холли. — Запомни, ты долж</w:t>
        <w:softHyphen/>
        <w:t>на позвать Картера в заднюю дверь! Кроме того, дай нам возможность отвлечь хозяйку до того, как ты войдешь с сообщением. Это надо сделать примерно через две минуты. По</w:t>
        <w:softHyphen/>
        <w:t>нятно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Белинда кивнула и, пожелав всем удачи, пошла искать черный ход в кафе «Чашка ко</w:t>
        <w:softHyphen/>
        <w:t>фе». Она надеялась потихоньку проникнуть внутр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сделала знак Дэниелу, чтобы он не</w:t>
        <w:softHyphen/>
        <w:t>заметно следил за ними через переднюю вит</w:t>
        <w:softHyphen/>
        <w:t>рину, и он укрылся за стоящим рядом при</w:t>
        <w:softHyphen/>
        <w:t>лавком с открытками. Он следил, не появится ли на набережной «Лендровер» Майка, ста</w:t>
        <w:softHyphen/>
        <w:t>раясь не упускать из вида Холли и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оброе утро! — приветствовала девочек хозяйка кафе, подошедшая к их столику. Это была светловолосая женщина средних лет, одетая в синее платье. В руках она держала блокнот и карандаш, чтобы записать их за</w:t>
        <w:softHyphen/>
        <w:t>каз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оброе утро! — улыбнулась ей Трей</w:t>
        <w:softHyphen/>
        <w:t>си. — Можно две порции шоколадного моро</w:t>
        <w:softHyphen/>
        <w:t>женого? — Она старалась, чтобы в ее голосе сильнее звучал американский акцент. Ей хо</w:t>
        <w:softHyphen/>
        <w:t>телось, чтобы хозяйка принимала их за обыч</w:t>
        <w:softHyphen/>
        <w:t>ных туристов. — Какой у вас приятный го</w:t>
        <w:softHyphen/>
        <w:t>род, а ваше маленькое кафе просто замеча</w:t>
        <w:softHyphen/>
        <w:t>тельное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пасибо! — сказала с улыбкой женщи</w:t>
        <w:softHyphen/>
        <w:t>на. — Итак, два шоколадных мороженых. Что-нибудь еще желаете? — Она посмотрела на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не нашлась, что ответить, и расте</w:t>
        <w:softHyphen/>
        <w:t>рянно оглянулась. За столиком неподалеку от них сидели двое мужчин. Близко склонив</w:t>
        <w:softHyphen/>
        <w:t>шись друг к другу, они что-то обсуждали. Од</w:t>
        <w:softHyphen/>
        <w:t>нако времени разглядывать их не было, нуж</w:t>
        <w:softHyphen/>
        <w:t>но было срочно отвлекать хозяйку, чтобы Бе</w:t>
        <w:softHyphen/>
        <w:t>линда смогла без помех сыграть свою рол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вдруг осенил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звините, можно вас попросить, — ска</w:t>
        <w:softHyphen/>
        <w:t>зала она, доставая из кармана фотоаппарат-мыльницу. — Вы не могли бы сфотографиро</w:t>
        <w:softHyphen/>
        <w:t>вать нас с подругой? Это вас не затруднит? — Она широко улыбнулась, глядя на хозяйк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Женщина снова кивну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онечно, не затруднит, — сказала она. Она положила свой блокнот и взяла каме</w:t>
        <w:softHyphen/>
        <w:t>ру. — Посетители меня все время об этом про</w:t>
        <w:softHyphen/>
        <w:t>сят. — Улыбаясь, она навела на них объектив и положила палец на кнопку, готовясь наж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лыбнись! — сказала Трейси Холли, обняв одной рукой подругу за плеч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дождите секундочку! — Холли стала поправлять прическу. Женщина ждала ее, го</w:t>
        <w:softHyphen/>
        <w:t>товая снимать. В их положении важна была каждая выигранная секу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Внутри здания кафе Белинда шла по узко</w:t>
        <w:softHyphen/>
        <w:t>му коридору. С левой стороны этого коридора виднелась стеклянная дверь, ведущая к теле</w:t>
        <w:softHyphen/>
        <w:t>фону для посетителей. Другие двери вели в ту</w:t>
        <w:softHyphen/>
        <w:t>алет и в кухню, а также в зал для посетите</w:t>
        <w:softHyphen/>
        <w:t>лей. Поправив волосы и убрав очки в карман, она приготовилась сыграть свою роль. Затем толкнула дверь и твердым шагом вошла в каф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Тони Картер и Роб Слингсби нервничали за угловым столиком. Перед ними стояли чаш</w:t>
        <w:softHyphen/>
        <w:t>ки, полные кофе, но мужчины не притраги</w:t>
        <w:softHyphen/>
        <w:t>вались к ним, а глядели в окна на проходив</w:t>
        <w:softHyphen/>
        <w:t>ших мимо людей. Слингсби сидел, положив ногу на ногу. Картер крепко сжимал пальца</w:t>
        <w:softHyphen/>
        <w:t>ми ручки кожаной сумки, которая стояла на столике рядом с чашк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быстро отметила все это. Она по</w:t>
        <w:softHyphen/>
        <w:t>шла по направлению к их столику. В кафе было еще два человека — пожилая пара с черно-белым спаниелем, сидящим у их ног. Картер обернулся к подошедшей Белинд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? — спросил он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с глубоким облегчением поняла, что он не узнал ее. Удача и на этот раз от нее не отвернулась. Снаружи хозяйка кафе фото</w:t>
        <w:softHyphen/>
        <w:t>графировала Холли и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звините за беспокойство, — сказала Белинда. — Вы мистер Картер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 я. — Мужчина нервно кивнул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ас просит к телефону мистер Майк Сандфорд. Он хотел бы поговорить с вами. Он просил передать, что это очень важно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артер вскочил на ноги, резко отодвинув стул. Он, не задумываясь, последовал за Белинд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де? Куда идти? — Ему не терпелось добраться до телефона поскоре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юда, пожалуйста, сэр. — Белинда по</w:t>
        <w:softHyphen/>
        <w:t>вела его между деревянными столиками с красными скатертями. Она чувствовала, как он ей дышит в затылок. Когда они подошли к двери, она оглянулась и увидела, что Слинг</w:t>
        <w:softHyphen/>
        <w:t>сби остался сидеть за столиком, нервно по</w:t>
        <w:softHyphen/>
        <w:t>глядывая на часы. Картер попытался обогнать ее и снова спросил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уда идти? Где здесь телефон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юда! — сказала Белинда и пропустила его в узкий коридор, как и было задумано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Но тут она поняла, что происходит что-то совершенно непредвиденное. Что-то непра</w:t>
        <w:softHyphen/>
        <w:t>вильное. Удивленный Картер так быстро бро</w:t>
        <w:softHyphen/>
        <w:t>сился к телефону, что не взял с собой сумку. Сумка осталась на столике, и за ней присмат</w:t>
        <w:softHyphen/>
        <w:t>ривал Слингсби. В сумке были алмазы! Как же теперь их взять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Слингсби сидел за столиком и стерег алма</w:t>
        <w:softHyphen/>
        <w:t>зы, подозрительно глядя на Белинду. Одну ру</w:t>
        <w:softHyphen/>
        <w:t>ку он положил на сумку, готовый ко всяким неожиданностя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оказала Картеру на телефонную будку в конце коридора. Она увидела, как в кафе входят Трейси, Холли и Дэниел, готовые действовать. После того как Картер вошел в будку, Белинда подбежала к двери. Она успе</w:t>
        <w:softHyphen/>
        <w:t>ла шепнуть пару слов Холли, пока Картер не распознал подвох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не взял алмазы с собой, — быстро прошептала она Холли. — Они все еще на сто</w:t>
        <w:softHyphen/>
        <w:t>ле! Они у Слингсби! — Она бросилась обратно в коридор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артер вышел из будки с разъяренным ли</w:t>
        <w:softHyphen/>
        <w:t>цо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Что здесь происходит? — спросил он Бе</w:t>
        <w:softHyphen/>
        <w:t>линду раздраженно. — Телефон молчит. За</w:t>
        <w:softHyphen/>
        <w:t>чем вы меня звали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ожет быть, мистер Сандфорд вас не до</w:t>
        <w:softHyphen/>
        <w:t>ждался? — спросила Белинда. Она должна была задержать Картера еще хотя бы на не</w:t>
        <w:softHyphen/>
        <w:t>сколько секунд. — Может быть, вам стоит подождать, пока он перезвонит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артер взглянул на часы, а затем снова посмотрел на Белинд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, наверное, попытается вам перезво</w:t>
        <w:softHyphen/>
        <w:t>нить, — еще раз сказа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ут Картер впервые взглянул пристально на ее лицо. Он наконец узнал ее. Белинда стала пятиться назад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, минутку, — сказал он, наступая на нее. — Мне кажется, я вас где-то видел.</w:t>
      </w:r>
    </w:p>
    <w:p>
      <w:pPr>
        <w:pStyle w:val="Style16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ГЛАВА XV</w:t>
      </w:r>
    </w:p>
    <w:p>
      <w:pPr>
        <w:pStyle w:val="Style161"/>
        <w:spacing w:lineRule="auto" w:line="240"/>
        <w:ind w:firstLine="284"/>
        <w:jc w:val="center"/>
        <w:rPr/>
      </w:pPr>
      <w:r>
        <w:rPr>
          <w:rStyle w:val="FontStyle28"/>
          <w:rFonts w:cs="Arial" w:ascii="Arial" w:hAnsi="Arial"/>
          <w:b/>
          <w:i w:val="false"/>
          <w:spacing w:val="0"/>
          <w:sz w:val="26"/>
          <w:szCs w:val="26"/>
        </w:rPr>
        <w:t>Схватка</w:t>
      </w:r>
    </w:p>
    <w:p>
      <w:pPr>
        <w:pStyle w:val="Style16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В коридоре царил полный бедлам. Картер отбросил Белинду в сторо</w:t>
        <w:softHyphen/>
        <w:t>ну, чтобы очистить себе путь для быстрого возвращения в кафе. Сидевший за угловым столиком Слингсби уже встревоженно вскочил на ноги, услышав шум. Светлово</w:t>
        <w:softHyphen/>
        <w:t>лосая хозяйка кафе бросилась наводить поря</w:t>
        <w:softHyphen/>
        <w:t>док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«Нет смысла возиться с Картером», — по</w:t>
        <w:softHyphen/>
        <w:t>думала Холли. Она старалась сохранять ясный ум в этом хаос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м нужно схватить Слингсби! — крик</w:t>
        <w:softHyphen/>
        <w:t>нула она Дэниелу и Трейси. Белинда все еще пыталась удержать разъяренного Картер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 молниеносной быстротой Дэниел бро</w:t>
        <w:softHyphen/>
        <w:t>сился к выходу из каф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юда! — крикнул он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Куда он? — Трейси бросилась вдогон</w:t>
        <w:softHyphen/>
        <w:t>ку. — Его схватят, если он не будет осторо</w:t>
        <w:softHyphen/>
        <w:t>жен! Помоги мне остановить его, Холли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Но Дэниел остановился как вкопанный у дверей кафе. Трейси и Холли уже подбегали к нему, в то время как Слингсби резко поднял</w:t>
        <w:softHyphen/>
        <w:t>ся, опрокинув столик со стоявшими на нем чашками. На пути к дверям у него оставался только Дэние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лингсби издал сдавленный рык и, схватив со стола сумку, бросился к Дэниелу. Он попы</w:t>
        <w:softHyphen/>
        <w:t>тался сбить парня с ног и освободить выход, но Холли, Трейси и Дэниел уже вцепились в него, стараясь отобрать сумку с алмазам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ержи его, Дэниел! — крикнула Холли и вцепилась в пиджак Слингсби. Трейси схва</w:t>
        <w:softHyphen/>
        <w:t>тила преступника за ног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Дэниел схватил социального работника за запястье и стал вырывать сумку. Слингсби пытался сбросить Трейси, но она крепко дер</w:t>
        <w:softHyphen/>
        <w:t>жалась за его ноги. Холли продолжала висеть на его пиджаке. В конце концов им удалось сбить его с ног. Сумка вырвалась у него из рук и отлетела в сторону, туда, где он уже не мог ее достат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и Дэниел бросились за алмазами. Холли схватила сумку перв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и у меня! — крикну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сторожно, Холли! — крикнула Белин</w:t>
        <w:softHyphen/>
        <w:t>да. Картер уже вырвался на свободу и выбе</w:t>
        <w:softHyphen/>
        <w:t>жал из коридора. Он бросился к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Помогите! — в отчаянии закричала на</w:t>
        <w:softHyphen/>
        <w:t>блюдавшая за свалкой хозяйка кафе. Пожи</w:t>
      </w:r>
      <w:r>
        <w:rPr>
          <w:rStyle w:val="FontStyle42"/>
          <w:rFonts w:cs="Arial" w:ascii="Arial" w:hAnsi="Arial"/>
          <w:sz w:val="22"/>
          <w:szCs w:val="22"/>
        </w:rPr>
        <w:t xml:space="preserve">лая </w:t>
      </w:r>
      <w:r>
        <w:rPr>
          <w:rStyle w:val="FontStyle29"/>
          <w:rFonts w:cs="Arial" w:ascii="Arial" w:hAnsi="Arial"/>
          <w:sz w:val="22"/>
          <w:szCs w:val="22"/>
        </w:rPr>
        <w:t xml:space="preserve">пара со спаниелем затаилась за столиком </w:t>
      </w:r>
      <w:r>
        <w:rPr>
          <w:rStyle w:val="FontStyle42"/>
          <w:rFonts w:cs="Arial" w:ascii="Arial" w:hAnsi="Arial"/>
          <w:sz w:val="22"/>
          <w:szCs w:val="22"/>
        </w:rPr>
        <w:t xml:space="preserve">в </w:t>
      </w:r>
      <w:r>
        <w:rPr>
          <w:rStyle w:val="FontStyle29"/>
          <w:rFonts w:cs="Arial" w:ascii="Arial" w:hAnsi="Arial"/>
          <w:sz w:val="22"/>
          <w:szCs w:val="22"/>
        </w:rPr>
        <w:t>углу. — Помогите кто-нибуд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Картер врезался в женщину и толкнул ее на стеклянный прилавок. Это дало возмож</w:t>
        <w:softHyphen/>
        <w:t>ность Холли, Дэниелу и Трейси выиграть не</w:t>
        <w:softHyphen/>
        <w:t>сколько секунд. Холли первой бросилась с сумкой на улиц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Дэниел и Трейси ринулись за ней. Белин</w:t>
        <w:softHyphen/>
        <w:t>да догнала их, ускользнув через боковой вы</w:t>
        <w:softHyphen/>
        <w:t>ход. Всем вместе им удалось благополучно покинуть каф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Они выбежали на дорогу; машины, визжа тормозами, останавливались, пропуская их. Ребята услышали, как Картер и Слингсби бросились в погоню за ними. Затем из скоп</w:t>
        <w:softHyphen/>
        <w:t>ления остановившихся машин вырвался се</w:t>
        <w:softHyphen/>
        <w:t>рый «Лендровер». Он вырулил на широкий тротуар и поехал вслед за беглецами. Майк Сандфорд все-таки успел вступить в дело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вспрыгнула на высокую бетонную цветочную тумбу, сжимая сумку в руке. Она знала, что Дэниел, Трейси и Белинда после</w:t>
        <w:softHyphen/>
        <w:t>дуют ее примеру. Затем дверца машины от</w:t>
        <w:softHyphen/>
        <w:t>крылась, послышались яростный вопль и то</w:t>
        <w:softHyphen/>
        <w:t>пот ног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жим дальше! — отрывисто прокри</w:t>
        <w:softHyphen/>
        <w:t>чала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рохожие остановились как вкопанные, но ни один из них не сдвинулся с места, толь</w:t>
        <w:softHyphen/>
        <w:t>ко Картер и Слингсби с громкими криками продирались сквозь толпу. Холли и ее друзья выбежали к воде, не зная, куда направиться дальше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юда! — Белинда бросилась по деревянному причалу. Холли, Трейси и Дэниел последовали за ней. — Четверо против тро</w:t>
        <w:softHyphen/>
        <w:t>их! — крикнула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бросилась за ней, крепко сжимая в руках сумку с алмазам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ыстрее! — крикнула Белинда. Они мчались вдоль берега, слыша сзади шаги пре</w:t>
        <w:softHyphen/>
        <w:t>следователе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становите их! — послышался голос Майка Сандфорда, пытавшегося перехватить инициативу. Он бежал за ними по причалу, Картер и Слингсби за ним. Их тяжелые шаги гулко отдавались по доскам прича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Люди тревожно отшатывались, пропус</w:t>
        <w:softHyphen/>
        <w:t>кая их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юда! — крикнул Дэниел. Он бросился вперед, по направлению к пляжу, огибая сто</w:t>
        <w:softHyphen/>
        <w:t>ящих и глазеющих людей. Девочки последо</w:t>
        <w:softHyphen/>
        <w:t>вали за ни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бежала вперед с сумкой в руках, стараясь не терять темп. Друзьям наступали на пятки трое мужчин. Они неслись во весь опор, но людская толпа сильно замедляла их бег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отрываемся от них! — крикнула Холли. Но Дэниел, который взобрался на ка</w:t>
        <w:softHyphen/>
        <w:t>менный заборчик, окружающий дорогу, вы</w:t>
        <w:softHyphen/>
        <w:t>нужден был остановиться. Послышался вой сирен, машины уступали дорогу подъезжавшей полиции. Скоро путь к отступлению им будет отрезан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йда назад, через город, — предложи</w:t>
        <w:softHyphen/>
        <w:t>ла Белинда. Ее волосы растрепались, и от ак</w:t>
        <w:softHyphen/>
        <w:t>куратной утренней прически не осталось и следа. Она задыхалась от быстрого бега, но не хотела сдаватьс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кивнула. Они взобрались на камен</w:t>
        <w:softHyphen/>
        <w:t>ный заборчик и, перепрыгнув через цветочные тумбы, выбежали на дорогу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Майк Сандфорд бросился им наперерез. Он пытался перехватить Холли, которая пробива</w:t>
        <w:softHyphen/>
        <w:t>лась через толпу любопытных. Она увидела опасность. Она глянула вбок и бросила сумку с алмазами Трейси, которая поймала ее, слов</w:t>
        <w:softHyphen/>
        <w:t>но заправский регбист. Трейси обежала толпу и рванулась вперед, вместе с Белиндой и Дэ</w:t>
        <w:softHyphen/>
        <w:t>ниелом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вирепо крикнул своим подельникам: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гите за ними! Они уходят!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рохожие, в оцепенении застыв, наблюдали за погоней. Холли сумела продраться сквозь толпу и бросилась догонять остальных. Они бежали за «Чашку кофе», в лабиринт дворов.</w:t>
      </w:r>
    </w:p>
    <w:p>
      <w:pPr>
        <w:pStyle w:val="Style27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Бежим к автобусной станции! — крик</w:t>
        <w:softHyphen/>
        <w:t>нула Холли. Шум их шагов отдавался эхом на узких улочках. Ребята неслись мимо малень</w:t>
        <w:softHyphen/>
        <w:t>ких магазинчиков и кафе. — Сюда! — крик</w:t>
        <w:softHyphen/>
        <w:t>нула Холли, узнав дорогу. Они завернули налево, так что преследователи потеряли их из вида.</w:t>
      </w:r>
    </w:p>
    <w:p>
      <w:pPr>
        <w:pStyle w:val="Style27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Ради всего святого, держи сумку креп</w:t>
        <w:softHyphen/>
        <w:t>че, — прокричала Белинд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Трейси кивнула. Наклонив голову вперед, она мчалась к автобусной станци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Прямо перед ними вдруг выросла коренас</w:t>
        <w:softHyphen/>
        <w:t>тая фигура Майка Сандфорда! Хорошо знако</w:t>
        <w:softHyphen/>
        <w:t>мый с городом, он побежал другим путем и опередил их! Трейси врезалась в него и выро</w:t>
        <w:softHyphen/>
        <w:t>нила сумку. Сумка упала на землю и откры</w:t>
        <w:softHyphen/>
        <w:t>лась, ее содержимое едва не вывалилось на землю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охнула, бросилась к сумке и суме</w:t>
        <w:softHyphen/>
        <w:t>ла схватить и закрыть ее. Майк бросился ту</w:t>
        <w:softHyphen/>
        <w:t>да же, но чуть-чуть не успел — Холли кину</w:t>
        <w:softHyphen/>
        <w:t>лась ему прямо под ноги. Они столкнулись. Он упал на асфальт, и Холли сумела вырватьс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Ребята снова мчались вперед, впереди бе</w:t>
        <w:softHyphen/>
        <w:t>жал Дэниел. Преследователи буквально ды</w:t>
        <w:softHyphen/>
        <w:t>шали им в затылок, последним бежал Кар</w:t>
        <w:softHyphen/>
        <w:t>тер. Они все приближались к автобусной стан</w:t>
        <w:softHyphen/>
        <w:t>ци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Сюда! — Белинда показала на класс</w:t>
        <w:softHyphen/>
        <w:t>ную руководительницу, которая стояла ря</w:t>
        <w:softHyphen/>
        <w:t>дом со своей машиной. Вид у мисс Хорсвилл был встревоженный. Она разговаривала с жен</w:t>
        <w:softHyphen/>
        <w:t>щиной-полицейским о пропавших девочках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рижимая сумку к груди, Холли сделала последний рывок. Она, тяжело дыша, подбе</w:t>
        <w:softHyphen/>
        <w:t>жала к ним и буквально швырнула сумку с алмазами прямо в руки представительницы зак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Я вам потом все объясню! — Холли то ли смеялась, то ли плакала. Трейси и Белин</w:t>
        <w:softHyphen/>
        <w:t>да переводили дух, обняв друг друга за пле</w:t>
        <w:softHyphen/>
        <w:t>чи. Дэниел стоял чуть в стороне, рядом с женщиной-полицейским. Он запрокинул голову назад и старался отдышаться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з-за этого весь шум? — Мисс Хорсвелл достала пальцами алмаз размером с крупную булавочную головку. Он покатился у нее по ладони. — Теперь я начинаю понимать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 xml:space="preserve">Итак, погоня прекратилась, когда Холли передала сумку </w:t>
      </w:r>
      <w:r>
        <w:rPr>
          <w:rStyle w:val="FontStyle42"/>
          <w:rFonts w:cs="Arial" w:ascii="Arial" w:hAnsi="Arial"/>
          <w:sz w:val="22"/>
          <w:szCs w:val="22"/>
        </w:rPr>
        <w:t xml:space="preserve">с </w:t>
      </w:r>
      <w:r>
        <w:rPr>
          <w:rStyle w:val="FontStyle29"/>
          <w:rFonts w:cs="Arial" w:ascii="Arial" w:hAnsi="Arial"/>
          <w:sz w:val="22"/>
          <w:szCs w:val="22"/>
        </w:rPr>
        <w:t>драгоценностями в руки по</w:t>
        <w:softHyphen/>
        <w:t>лици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т доказательство того, что Дэниел Мартин не лгал, — все еще тяжело дыша, за</w:t>
        <w:softHyphen/>
        <w:t>явила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Майк Сандфорд остановился как вкопан</w:t>
        <w:softHyphen/>
        <w:t>ный. Его лицо побледнело, а руки дрожали. Он попытался убежать, но полицейские быст</w:t>
        <w:softHyphen/>
        <w:t>ро остановили его. Они привели его вместе с Слингсби и Картером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Холли молчала, пока Дэниел рассказывал полицейским все — про контрабанду брилли</w:t>
        <w:softHyphen/>
        <w:t>антов, фальшивую опеку, падение со скалы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Подъехало еще несколько машин с вклю</w:t>
        <w:softHyphen/>
        <w:t>ченными мигалками. Шесть или семь поли</w:t>
        <w:softHyphen/>
        <w:t>цейских вышли из них. Женщина-полисмен показала им алмазы. Кто-то тихонько при</w:t>
        <w:softHyphen/>
        <w:t>свистнул от удивления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Здесь, должно быть, целое состояние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Майк Сандфорд изменился в лице, он стис</w:t>
        <w:softHyphen/>
        <w:t>нул зубы. Картер и Слингсби стояли возле него, низко опустив головы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Уведите их, — приказал полицейский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Двери полицейского фургона захлопнулись за ними. Скоро автобусная станция опустел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Сквозь стекло машины Холли поймала мрачный взгляд Майка Сандфорда: он глядел на нее как на главную виновницу их пораже</w:t>
        <w:softHyphen/>
        <w:t>ни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Женщина-полисмен аккуратно упаковала алмазы в мешочек. Она запечатала его и пере</w:t>
        <w:softHyphen/>
        <w:t>дала стоявшему рядом с ней старшему офице</w:t>
        <w:softHyphen/>
        <w:t>ру. Затем она, улыбаясь, повернулась к Трей</w:t>
        <w:softHyphen/>
        <w:t>си, Белинде и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еперь можно считать, что Дэниел Мартин невиновен? — спросила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похоже на то, — кивнула полицей</w:t>
        <w:softHyphen/>
        <w:t>ска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и Белинда облегченно прислони</w:t>
        <w:softHyphen/>
        <w:t>лись к стене. Дэниел улыбнулся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аверно, пришло время сказать вам спасибо? — спросил он. — Этого, конечно, совсем недостаточно за то, что вы для меня сделали! — Он засунул руки в карманы и гус</w:t>
        <w:softHyphen/>
        <w:t>то покраснел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улыбнулась ему. Она была вне себя от счастья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Мы были рады помочь тебе, — сказала он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-да, точно! — улыбнулась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, мы каждую секунду переживали за тебя! Ради тебя я выдержала весь этот ужас, — вставила Белинда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Ты преувеличиваешь, — сказала ей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ротестующе замахала руками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я не преувеличиваю! Поверьте мне, мисс Хорсвелл, все, что я сказала, — это правда! Я больше никогда в жизни не поеду в тренировочный лагерь, никогда! По</w:t>
        <w:softHyphen/>
        <w:t>нятно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нова одетая в школьную форму, Холли стояла у стола в редакции школьного журна</w:t>
        <w:softHyphen/>
        <w:t>ла. Она рассматривала последний выпуск «Винформации». На первой полосе стояла ста</w:t>
        <w:softHyphen/>
        <w:t>тья Стеффи: «Детективный клуб крадет со</w:t>
        <w:softHyphen/>
        <w:t>кровища!» Мисс Хорсвелл тоже написала ма</w:t>
        <w:softHyphen/>
        <w:t>ленькую заметку с благодарностью юным де</w:t>
        <w:softHyphen/>
        <w:t>тективам из школы Винифред Боуэн-Дэвис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«Обвинения против трех мужчин вклю</w:t>
        <w:softHyphen/>
        <w:t>чают скупку краденого, контрабанду и попыт</w:t>
        <w:softHyphen/>
        <w:t>ку скрыться от правосудия!» Ух ты! — про</w:t>
        <w:softHyphen/>
        <w:t>чла вслух Холли и взглянула на Трейси и Бе</w:t>
        <w:softHyphen/>
        <w:t>линд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рейси взяла журнал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й, Белинда, тут тебя отдельно упоми</w:t>
        <w:softHyphen/>
        <w:t>нают! Слушай: «Белинда Хейес отважно сыг</w:t>
        <w:softHyphen/>
        <w:t>рала роль официантки, чтобы увести Тони Картера от его сообщника». Как тебе это нра</w:t>
        <w:softHyphen/>
        <w:t>вится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Гм-м! — Белинда поправила очки. Она перечитала абзац снова: — Там есть еще кое-что: «Белинда также превозмогла страх высо</w:t>
        <w:softHyphen/>
        <w:t>ты, чтобы отвлечь внимание Майка Сандфор</w:t>
        <w:softHyphen/>
        <w:t>да, пока у Холли Адамс была важная встреча со скрывавшимся Дэниелом Мартином», — медленно прочла она, а затем взглянула на Трейси и Холли с торжествующей улыбкой: — Звучит неплохо, правда?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еликолепно! — засмеялись Холли и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Тут в дверях показалась голова редактора журнал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ам понравилось? — спросила Стеффи, указывая на статью в журнале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Это здорово. Спасибо, Стеффи, — улыб</w:t>
        <w:softHyphen/>
        <w:t>нулась Холл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вы слышали что-нибудь о Дэние</w:t>
        <w:softHyphen/>
        <w:t>ле? — Стеффи подошла к ним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Он вернулся в школу. Наконец-то на</w:t>
        <w:softHyphen/>
        <w:t>шлись его папа и мама. Они уже вылетели к нему. Все хорошо, — ответил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Его мама написала моей маме благодар</w:t>
        <w:softHyphen/>
        <w:t>ственное письмо, — сообщила Белинда. — Она написала благодарственные письма всем нашим родителям, рассказывая, как помогли мы их сын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теффи присела на стол и спросила: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что тебе сказала мама?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Белинда покачала головой и посмотрела на Трейси и Холли: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у... Скажем так, она не была слиш</w:t>
        <w:softHyphen/>
        <w:t>ком рада. — Ей вспомнились мамины слова после ее возвращения в прошлую пятницу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«Ох, Белинда, как ты могла? — Трейси изобразила голос миссис Хейес. — Как ты могла поступить так с нами?»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се шутишь! — Стеффи укоризненно взглянула на Трейс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Вовсе нет! Она по-настоящему пережи</w:t>
        <w:softHyphen/>
        <w:t>вала несколько минут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Стеффи покачала головой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а нет, совсем немного, — радостно со</w:t>
        <w:softHyphen/>
        <w:t>гласилась Белинда. — Но затем из машины вышел папа и сказал, чтобы Детективный клуб забирался на заднее сиденье. Он позвал всех в свой любимый итальянский ресторан: нас, маму Трейси и семейство Холли. — Улыб</w:t>
        <w:softHyphen/>
        <w:t>ка в память об этом озарила ее лицо. — Мы все уселись по машинам и поехали в город есть пиццу!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И мороженое, — добави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Шоколадное мороженое, — уточнила Холли.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А потом мы все жили долго и счастли</w:t>
        <w:softHyphen/>
        <w:t>во! — рассмеялась Белинда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Холли и Трейси усмехнулись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До следующего раза, — добавила Трейси.</w:t>
      </w:r>
    </w:p>
    <w:p>
      <w:pPr>
        <w:pStyle w:val="Style41"/>
        <w:spacing w:lineRule="auto" w:line="240"/>
        <w:ind w:firstLine="284"/>
        <w:rPr>
          <w:rStyle w:val="FontStyle29"/>
          <w:rFonts w:ascii="Arial" w:hAnsi="Arial" w:cs="Arial"/>
          <w:sz w:val="22"/>
          <w:szCs w:val="22"/>
        </w:rPr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икогда! — запротестовала Белинда. — Даже дикие лошади не занесут меня снова в Баттерпайк-холл!</w:t>
      </w:r>
    </w:p>
    <w:p>
      <w:pPr>
        <w:pStyle w:val="Style41"/>
        <w:spacing w:lineRule="auto" w:line="240"/>
        <w:ind w:firstLine="284"/>
        <w:rPr/>
      </w:pPr>
      <w:r>
        <w:rPr>
          <w:rStyle w:val="FontStyle29"/>
          <w:rFonts w:cs="Arial" w:ascii="Arial" w:hAnsi="Arial"/>
          <w:sz w:val="22"/>
          <w:szCs w:val="22"/>
        </w:rPr>
        <w:t>—</w:t>
      </w:r>
      <w:r>
        <w:rPr>
          <w:rStyle w:val="FontStyle29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29"/>
          <w:rFonts w:cs="Arial" w:ascii="Arial" w:hAnsi="Arial"/>
          <w:sz w:val="22"/>
          <w:szCs w:val="22"/>
        </w:rPr>
        <w:t>Нет, она имеет в виду, пока мы не столк</w:t>
        <w:softHyphen/>
        <w:t>немся с новой загадкой, не правда ли, Трей</w:t>
        <w:softHyphen/>
        <w:t>си? — рассмеялась Холли. — Мы будем жить долго и счастливо, но только до тех пор, пока не столкнемся со следующей загадкой!</w:t>
      </w:r>
    </w:p>
    <w:sectPr>
      <w:headerReference w:type="default" r:id="rId3"/>
      <w:headerReference w:type="first" r:id="rId4"/>
      <w:type w:val="nextPage"/>
      <w:pgSz w:w="11906" w:h="16838"/>
      <w:pgMar w:left="284" w:right="284" w:gutter="0" w:header="284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6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1076"/>
    </w:tblGrid>
    <w:tr>
      <w:trPr>
        <w:trHeight w:val="345" w:hRule="atLeast"/>
      </w:trPr>
      <w:tc>
        <w:tcPr>
          <w:tcW w:w="10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ФИОНА КЕЛЛИ: ТАЙНА ГЛУБОКОГО ОЗЕРА</w:t>
          </w:r>
        </w:p>
      </w:tc>
      <w:tc>
        <w:tcPr>
          <w:tcW w:w="10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PAGE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51</w:t>
          </w:r>
          <w:r>
            <w:rPr>
              <w:b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  <w:gridCol w:w="993"/>
    </w:tblGrid>
    <w:tr>
      <w:trPr/>
      <w:tc>
        <w:tcPr>
          <w:tcW w:w="94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Библиотека 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NewChapter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 «Детский Детектив».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http://www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newchapter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ru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/</w:t>
            </w:r>
          </w:hyperlink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b/>
              <w:szCs w:val="20"/>
              <w:lang w:val="en-US" w:eastAsia="en-US"/>
            </w:rPr>
            <w:instrText xml:space="preserve"> PAGE </w:instrText>
          </w:r>
          <w:r>
            <w:rPr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sz w:val="20"/>
              <w:b/>
              <w:szCs w:val="20"/>
              <w:lang w:val="en-US" w:eastAsia="en-US"/>
            </w:rPr>
            <w:t>1</w:t>
          </w:r>
          <w:r>
            <w:rPr>
              <w:sz w:val="20"/>
              <w:b/>
              <w:szCs w:val="20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spacing w:lineRule="auto" w:line="216"/>
      <w:ind w:left="720" w:firstLine="720"/>
      <w:jc w:val="both"/>
      <w:textAlignment w:val="auto"/>
      <w:outlineLvl w:val="4"/>
    </w:pPr>
    <w:rPr>
      <w:b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WW8NumSt4z0">
    <w:name w:val="WW8NumSt4z0"/>
    <w:qFormat/>
    <w:rPr>
      <w:rFonts w:ascii="Georgia" w:hAnsi="Georgia" w:cs="Georgia"/>
    </w:rPr>
  </w:style>
  <w:style w:type="character" w:styleId="WW8NumSt5z0">
    <w:name w:val="WW8NumSt5z0"/>
    <w:qFormat/>
    <w:rPr>
      <w:rFonts w:ascii="Georgia" w:hAnsi="Georgia" w:cs="Georgia"/>
    </w:rPr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Georgia" w:hAnsi="Georgia" w:cs="Georgia"/>
    </w:rPr>
  </w:style>
  <w:style w:type="character" w:styleId="WW8NumSt8z0">
    <w:name w:val="WW8NumSt8z0"/>
    <w:qFormat/>
    <w:rPr>
      <w:rFonts w:ascii="Georgia" w:hAnsi="Georgia" w:cs="Georgia"/>
    </w:rPr>
  </w:style>
  <w:style w:type="character" w:styleId="WW8NumSt9z0">
    <w:name w:val="WW8NumSt9z0"/>
    <w:qFormat/>
    <w:rPr>
      <w:rFonts w:ascii="Georgia" w:hAnsi="Georgia" w:cs="Georgia"/>
    </w:rPr>
  </w:style>
  <w:style w:type="character" w:styleId="WW8NumSt10z0">
    <w:name w:val="WW8NumSt10z0"/>
    <w:qFormat/>
    <w:rPr>
      <w:rFonts w:ascii="Georgia" w:hAnsi="Georgia" w:cs="Georgia"/>
    </w:rPr>
  </w:style>
  <w:style w:type="character" w:styleId="WW8NumSt11z0">
    <w:name w:val="WW8NumSt11z0"/>
    <w:qFormat/>
    <w:rPr>
      <w:rFonts w:ascii="Georgia" w:hAnsi="Georgia" w:cs="Georgia"/>
    </w:rPr>
  </w:style>
  <w:style w:type="character" w:styleId="WW8NumSt12z0">
    <w:name w:val="WW8NumSt12z0"/>
    <w:qFormat/>
    <w:rPr>
      <w:rFonts w:ascii="Georgia" w:hAnsi="Georgia" w:cs="Georgia"/>
    </w:rPr>
  </w:style>
  <w:style w:type="character" w:styleId="WW8NumSt13z0">
    <w:name w:val="WW8NumSt13z0"/>
    <w:qFormat/>
    <w:rPr>
      <w:rFonts w:ascii="Georgia" w:hAnsi="Georgia" w:cs="Georgia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Georgia" w:hAnsi="Georgia" w:cs="Georgia"/>
    </w:rPr>
  </w:style>
  <w:style w:type="character" w:styleId="WW8NumSt16z0">
    <w:name w:val="WW8NumSt16z0"/>
    <w:qFormat/>
    <w:rPr>
      <w:rFonts w:ascii="Georgia" w:hAnsi="Georgia" w:cs="Georgia"/>
    </w:rPr>
  </w:style>
  <w:style w:type="character" w:styleId="WW8NumSt17z0">
    <w:name w:val="WW8NumSt17z0"/>
    <w:qFormat/>
    <w:rPr>
      <w:rFonts w:ascii="Georgia" w:hAnsi="Georgia" w:cs="Georgia"/>
    </w:rPr>
  </w:style>
  <w:style w:type="character" w:styleId="WW8NumSt18z0">
    <w:name w:val="WW8NumSt18z0"/>
    <w:qFormat/>
    <w:rPr>
      <w:rFonts w:ascii="Georgia" w:hAnsi="Georgia" w:cs="Georgia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знак сноски"/>
    <w:basedOn w:val="Style10"/>
    <w:qFormat/>
    <w:rPr>
      <w:b/>
      <w:color w:val="FF0000"/>
      <w:vertAlign w:val="superscript"/>
    </w:rPr>
  </w:style>
  <w:style w:type="character" w:styleId="Style12">
    <w:name w:val="Определение"/>
    <w:qFormat/>
    <w:rPr>
      <w:i/>
    </w:rPr>
  </w:style>
  <w:style w:type="character" w:styleId="Style13">
    <w:name w:val="Узел"/>
    <w:qFormat/>
    <w:rPr>
      <w:i/>
    </w:rPr>
  </w:style>
  <w:style w:type="character" w:styleId="Style14">
    <w:name w:val="Код"/>
    <w:qFormat/>
    <w:rPr>
      <w:rFonts w:ascii="Courier New" w:hAnsi="Courier New" w:cs="Courier New"/>
      <w:sz w:val="20"/>
    </w:rPr>
  </w:style>
  <w:style w:type="character" w:styleId="Style15">
    <w:name w:val="Клавиатура"/>
    <w:qFormat/>
    <w:rPr>
      <w:rFonts w:ascii="Courier New" w:hAnsi="Courier New" w:cs="Courier New"/>
      <w:b/>
      <w:sz w:val="20"/>
    </w:rPr>
  </w:style>
  <w:style w:type="character" w:styleId="Style16">
    <w:name w:val="Образец"/>
    <w:qFormat/>
    <w:rPr>
      <w:rFonts w:ascii="Courier New" w:hAnsi="Courier New" w:cs="Courier New"/>
    </w:rPr>
  </w:style>
  <w:style w:type="character" w:styleId="Style17">
    <w:name w:val="Печатная машинка"/>
    <w:qFormat/>
    <w:rPr>
      <w:rFonts w:ascii="Courier New" w:hAnsi="Courier New" w:cs="Courier New"/>
      <w:sz w:val="20"/>
    </w:rPr>
  </w:style>
  <w:style w:type="character" w:styleId="Style18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9">
    <w:name w:val="Примечание"/>
    <w:qFormat/>
    <w:rPr>
      <w:vanish/>
    </w:rPr>
  </w:style>
  <w:style w:type="character" w:styleId="Hyperlink">
    <w:name w:val="Hyperlink"/>
    <w:basedOn w:val="Style10"/>
    <w:qFormat/>
    <w:rPr>
      <w:color w:val="0000FF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ntStyle28">
    <w:name w:val="Font Style28"/>
    <w:basedOn w:val="Style9"/>
    <w:qFormat/>
    <w:rPr>
      <w:rFonts w:ascii="Georgia" w:hAnsi="Georgia" w:cs="Georgia"/>
      <w:i/>
      <w:iCs/>
      <w:spacing w:val="20"/>
      <w:sz w:val="22"/>
      <w:szCs w:val="22"/>
    </w:rPr>
  </w:style>
  <w:style w:type="character" w:styleId="FontStyle29">
    <w:name w:val="Font Style29"/>
    <w:basedOn w:val="Style9"/>
    <w:qFormat/>
    <w:rPr>
      <w:rFonts w:ascii="Georgia" w:hAnsi="Georgia" w:cs="Georgia"/>
      <w:sz w:val="20"/>
      <w:szCs w:val="20"/>
    </w:rPr>
  </w:style>
  <w:style w:type="character" w:styleId="FontStyle37">
    <w:name w:val="Font Style37"/>
    <w:basedOn w:val="Style9"/>
    <w:qFormat/>
    <w:rPr>
      <w:rFonts w:ascii="Georgia" w:hAnsi="Georgia" w:cs="Georgia"/>
      <w:b/>
      <w:bCs/>
      <w:w w:val="250"/>
      <w:sz w:val="10"/>
      <w:szCs w:val="10"/>
    </w:rPr>
  </w:style>
  <w:style w:type="character" w:styleId="FontStyle38">
    <w:name w:val="Font Style38"/>
    <w:basedOn w:val="Style9"/>
    <w:qFormat/>
    <w:rPr>
      <w:rFonts w:ascii="Georgia" w:hAnsi="Georgia" w:cs="Georgia"/>
      <w:i/>
      <w:iCs/>
      <w:spacing w:val="-20"/>
      <w:sz w:val="24"/>
      <w:szCs w:val="24"/>
    </w:rPr>
  </w:style>
  <w:style w:type="character" w:styleId="FontStyle39">
    <w:name w:val="Font Style39"/>
    <w:basedOn w:val="Style9"/>
    <w:qFormat/>
    <w:rPr>
      <w:rFonts w:ascii="Century Schoolbook" w:hAnsi="Century Schoolbook" w:cs="Century Schoolbook"/>
      <w:b/>
      <w:bCs/>
      <w:i/>
      <w:iCs/>
      <w:spacing w:val="-20"/>
      <w:w w:val="200"/>
      <w:sz w:val="16"/>
      <w:szCs w:val="16"/>
    </w:rPr>
  </w:style>
  <w:style w:type="character" w:styleId="FontStyle40">
    <w:name w:val="Font Style40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41">
    <w:name w:val="Font Style41"/>
    <w:basedOn w:val="Style9"/>
    <w:qFormat/>
    <w:rPr>
      <w:rFonts w:ascii="Georgia" w:hAnsi="Georgia" w:cs="Georgia"/>
      <w:sz w:val="20"/>
      <w:szCs w:val="20"/>
    </w:rPr>
  </w:style>
  <w:style w:type="character" w:styleId="FontStyle42">
    <w:name w:val="Font Style42"/>
    <w:basedOn w:val="Style9"/>
    <w:qFormat/>
    <w:rPr>
      <w:rFonts w:ascii="Georgia" w:hAnsi="Georgia" w:cs="Georgia"/>
      <w:sz w:val="20"/>
      <w:szCs w:val="20"/>
    </w:rPr>
  </w:style>
  <w:style w:type="character" w:styleId="FontStyle43">
    <w:name w:val="Font Style43"/>
    <w:basedOn w:val="Style9"/>
    <w:qFormat/>
    <w:rPr>
      <w:rFonts w:ascii="Georgia" w:hAnsi="Georgia" w:cs="Georgia"/>
      <w:i/>
      <w:iCs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/>
    <w:rPr>
      <w:sz w:val="24"/>
    </w:rPr>
  </w:style>
  <w:style w:type="paragraph" w:styleId="Style21">
    <w:name w:val="Список определений"/>
    <w:basedOn w:val="Normal"/>
    <w:next w:val="Style20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</w:rPr>
  </w:style>
  <w:style w:type="paragraph" w:styleId="Style22">
    <w:name w:val="Адреса"/>
    <w:basedOn w:val="Normal"/>
    <w:next w:val="Normal"/>
    <w:qFormat/>
    <w:pPr/>
    <w:rPr>
      <w:i/>
      <w:sz w:val="24"/>
    </w:rPr>
  </w:style>
  <w:style w:type="paragraph" w:styleId="Style23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uto" w:line="216"/>
      <w:ind w:firstLine="420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252"/>
      <w:ind w:firstLine="380"/>
      <w:jc w:val="both"/>
      <w:textAlignment w:val="auto"/>
    </w:pPr>
    <w:rPr/>
  </w:style>
  <w:style w:type="paragraph" w:styleId="3">
    <w:name w:val="Основной текст с отступом 3"/>
    <w:basedOn w:val="Normal"/>
    <w:qFormat/>
    <w:pPr>
      <w:widowControl w:val="false"/>
      <w:overflowPunct w:val="true"/>
      <w:autoSpaceDE w:val="true"/>
      <w:spacing w:lineRule="auto" w:line="216"/>
      <w:ind w:firstLine="540"/>
      <w:jc w:val="both"/>
      <w:textAlignment w:val="auto"/>
    </w:pPr>
    <w:rPr/>
  </w:style>
  <w:style w:type="paragraph" w:styleId="Style25">
    <w:name w:val="Цитата"/>
    <w:basedOn w:val="Normal"/>
    <w:qFormat/>
    <w:pPr>
      <w:widowControl w:val="false"/>
      <w:overflowPunct w:val="true"/>
      <w:autoSpaceDE w:val="true"/>
      <w:spacing w:lineRule="auto" w:line="216"/>
      <w:ind w:left="40" w:right="200" w:firstLine="380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6"/>
      <w:ind w:firstLine="768"/>
    </w:pPr>
    <w:rPr>
      <w:rFonts w:ascii="Georgia" w:hAnsi="Georgia" w:cs="Georgia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71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/>
      <w:ind w:firstLine="1313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3"/>
      <w:ind w:firstLine="343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353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ind w:hanging="338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1"/>
      <w:ind w:firstLine="1181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2"/>
      <w:ind w:firstLine="360"/>
    </w:pPr>
    <w:rPr>
      <w:rFonts w:ascii="Georgia" w:hAnsi="Georgia" w:cs="Georg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03"/>
      <w:ind w:firstLine="691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06"/>
      <w:ind w:firstLine="254"/>
    </w:pPr>
    <w:rPr>
      <w:rFonts w:ascii="Georgia" w:hAnsi="Georgia" w:cs="Georg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01"/>
      <w:jc w:val="both"/>
    </w:pPr>
    <w:rPr>
      <w:rFonts w:ascii="Georgia" w:hAnsi="Georgia" w:cs="Georgi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2"/>
    </w:pPr>
    <w:rPr>
      <w:rFonts w:ascii="Georgia" w:hAnsi="Georgia" w:cs="Georgi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08"/>
      <w:ind w:firstLine="449"/>
    </w:pPr>
    <w:rPr>
      <w:rFonts w:ascii="Georgia" w:hAnsi="Georgia" w:cs="Georgi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03"/>
      <w:jc w:val="center"/>
    </w:pPr>
    <w:rPr>
      <w:rFonts w:ascii="Georgia" w:hAnsi="Georgia" w:cs="Georgi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06"/>
      <w:ind w:firstLine="468"/>
    </w:pPr>
    <w:rPr>
      <w:rFonts w:ascii="Georgia" w:hAnsi="Georgia" w:cs="Georgia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9"/>
      <w:ind w:firstLine="362"/>
      <w:jc w:val="both"/>
    </w:pPr>
    <w:rPr>
      <w:rFonts w:ascii="Georgia" w:hAnsi="Georgia" w:cs="Georgi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1"/>
      <w:ind w:firstLine="355"/>
      <w:jc w:val="both"/>
    </w:pPr>
    <w:rPr>
      <w:rFonts w:ascii="Georgia" w:hAnsi="Georgia" w:cs="Georgi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/>
      <w:jc w:val="right"/>
    </w:pPr>
    <w:rPr>
      <w:rFonts w:ascii="Georgia" w:hAnsi="Georgia" w:cs="Georgia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ewchap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знецова.dot</Template>
  <TotalTime>7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49:00Z</dcterms:created>
  <dc:creator>Фиона Келли</dc:creator>
  <dc:description/>
  <cp:keywords>Холли Трейси и Белинда</cp:keywords>
  <dc:language>en-US</dc:language>
  <cp:lastModifiedBy>Ескин А.И.</cp:lastModifiedBy>
  <cp:lastPrinted>2010-01-29T17:08:00Z</cp:lastPrinted>
  <dcterms:modified xsi:type="dcterms:W3CDTF">2010-08-15T07:04:00Z</dcterms:modified>
  <cp:revision>221</cp:revision>
  <dc:subject>Черный Котенок</dc:subject>
  <dc:title>Тайна глубокого озера</dc:title>
</cp:coreProperties>
</file>