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jc w:val="center"/>
        <w:rPr/>
      </w:pPr>
      <w:r>
        <w:rPr/>
        <w:t>Фиона Келли</w:t>
      </w:r>
    </w:p>
    <w:p>
      <w:pPr>
        <w:pStyle w:val="Normal"/>
        <w:widowControl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ективный клуб</w:t>
      </w:r>
    </w:p>
    <w:p>
      <w:pPr>
        <w:pStyle w:val="Heading2"/>
        <w:widowControl w:val="false"/>
        <w:spacing w:before="0" w:after="0"/>
        <w:jc w:val="center"/>
        <w:rPr/>
      </w:pPr>
      <w:r>
        <w:rPr/>
        <w:drawing>
          <wp:inline distT="0" distB="0" distL="0" distR="0">
            <wp:extent cx="1905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spacing w:before="0" w:after="0"/>
        <w:jc w:val="center"/>
        <w:rPr/>
      </w:pPr>
      <w:r>
        <w:rPr/>
        <w:t>Тайна с аукциона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0"/>
          <w:szCs w:val="20"/>
          <w:lang w:val="en-US"/>
        </w:rPr>
        <w:t>O</w:t>
      </w:r>
      <w:r>
        <w:rPr>
          <w:rFonts w:cs="Arial" w:ascii="Arial" w:hAnsi="Arial"/>
          <w:b/>
          <w:i/>
          <w:sz w:val="20"/>
          <w:szCs w:val="20"/>
        </w:rPr>
        <w:t>С</w:t>
      </w:r>
      <w:r>
        <w:rPr>
          <w:rFonts w:cs="Arial" w:ascii="Arial" w:hAnsi="Arial"/>
          <w:b/>
          <w:i/>
          <w:sz w:val="20"/>
          <w:szCs w:val="20"/>
          <w:lang w:val="en-US"/>
        </w:rPr>
        <w:t>R</w:t>
      </w:r>
      <w:r>
        <w:rPr>
          <w:rFonts w:cs="Arial" w:ascii="Arial" w:hAnsi="Arial"/>
          <w:b/>
          <w:i/>
          <w:sz w:val="20"/>
          <w:szCs w:val="20"/>
        </w:rPr>
        <w:t xml:space="preserve"> Ольга вычитка Всеволод сентябрь 2010 г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Аннотация: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Странно все это...— озадаченно качают головами юные детективы Холли, Пит и Миранда, глядя на заросший бурьяном заброшенный дом. И действительно: в нем давным-давно никто не живет, а между тем за окнами громоздятся какие-то загадочные коробки, которые к тому же то появляются, то исчезают. Мало того, по ночам в пустынных комнатах мечется луч карманного фонарика, а однажды темноту рассекает зловещая вспышка! `Да, кажется, нам пора заняться новой тайной`, - думают ребята и решают для начала взять дом под постоянное наблюдение. Вот тут-то и приходит друзьям в голову мысль убить сразу двух зайцев...</w:t>
      </w:r>
    </w:p>
    <w:p>
      <w:pPr>
        <w:pStyle w:val="Normal"/>
        <w:ind w:firstLine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407410" cy="229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/>
      </w:pPr>
      <w:r>
        <w:rPr/>
        <w:t>Глава I НА НОВОЕ МЕСТО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могите! — крикнула Холли, ког</w:t>
        <w:softHyphen/>
        <w:t>да что-то огромное повалилось на нее и приплюснуло к ступенькам, по которым она шла. — Помогите же! Меня придавило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а барахталась под упавшим на нее мат</w:t>
        <w:softHyphen/>
        <w:t>рацем и старалась выбраться из-под него. Но длинные спутавшиеся волосы мешали ей рас</w:t>
        <w:softHyphen/>
        <w:t>смотреть, с какого конца лучше выкарабкаться. А внизу лестницы двое ее друзей сгиба</w:t>
        <w:softHyphen/>
        <w:t>лись пополам от смех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Я предупреждал тебя, чтобы ты смот</w:t>
        <w:softHyphen/>
        <w:t>рела под ноги, — говорил Питер Хамильтон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Миранда Хант, изнемогая от хохота, упала на перила. Ее длинные светлые волосы свисали чуть ли не до по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ише,  ребятки,  спокойнее.  Давайте обойдемся без увечий, — приговаривал мис</w:t>
        <w:softHyphen/>
        <w:t>тер Хамильтон, отец Пита, внося в холл тя</w:t>
        <w:softHyphen/>
        <w:t>желенный телевизо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ажется, одно уже налицо, — сказал Пит. — Как ты там, Холл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ранда нарочно меня подставила, — высунулась из-под матраца Холли. — Я ведь крикнула «погоди!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мне послышалось «подтолкни!», — оправдывалась Миранда. — Извини мен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жалуйста, будьте осторожней, — по</w:t>
        <w:softHyphen/>
        <w:t>вторял мистер Хамильтон. — Я начинаю жа</w:t>
        <w:softHyphen/>
        <w:t>леть, что дал себя уговорить и не нанял рабочих. — Он медленно распрямился, когда поставил телевизор в ту комнату, которая должна была стать гостин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мильтоны — отец и сын — переезжали в отдельный д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со своим неизбывным стремлением участвовать во всех событиях сама напроси</w:t>
        <w:softHyphen/>
        <w:t>лась помочь при переезде и вовлекла в это Миранд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и с Мирандой были лучшими подруга</w:t>
        <w:softHyphen/>
        <w:t>ми. Обеим было по двенадцать лет, обе жили в одном и том же Северном районе Лондона с самого рождения. Пит переехал в этот район несколько месяцев назад, и они с отцом снимали здесь маленькую квартиру. А сегодня наконец они переберутся в свой собственный дом. Разумеется, если троим друзьям удастся водрузить матрац Пита в его будущую спальню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Так, — деловито сказал Пит, — попро</w:t>
        <w:softHyphen/>
        <w:t>буем еще раз. Готовы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захватила матрац за верхние угл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зяли! — громко скомандовала она. — Когда я скажу «толкайте», вы сразу соеди</w:t>
        <w:softHyphen/>
        <w:t>няете концы и проталкивае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нятно! — крикнула снизу Миранда, берясь за один из нижних углов матраца и приближаясь к Питу, который держался за другой уго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лкайте! — выкрикну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сблизили свои концы и толкнули мат</w:t>
        <w:softHyphen/>
        <w:t>рац что было силы, но в руках Холли он рас</w:t>
        <w:softHyphen/>
        <w:t>прямился как живой. Пяткой Холли зацепи</w:t>
        <w:softHyphen/>
        <w:t>лась за ступеньку и снова оказалась под тол</w:t>
        <w:softHyphen/>
        <w:t>стой массой пороло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мех Миранды долетел до каждого уголка еще не заселенного дом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снова пришлось вылезать из-под матраца, и она подумала: «Как бы мне научить</w:t>
        <w:softHyphen/>
        <w:t>ся не бросаться на помощь тогда, когда меня об этом не просят...»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пальня Пита напоминала камеру хране</w:t>
        <w:softHyphen/>
        <w:t>ния после урагана. Кругом громоздились ящи</w:t>
        <w:softHyphen/>
        <w:t>ки, коробки, сумки, чемоданы, мебель, накренившаяся под каким-то фантастическим углом. Одна отрада, что все было уже внесе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огда трое друзей уселись на пол отдох</w:t>
        <w:softHyphen/>
        <w:t>нуть и поесть рыбы с чипсами, разложенны</w:t>
        <w:softHyphen/>
        <w:t>ми прямо на газетной бумаге, снизу до них доносились голоса, гулкие удары и скрежет. Это друзья мистера Хамильтона помогали ему вносить тяжелую мебел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у ребят был заслуженный перерыв. Все утро они трудились не покладая рук, зато сейчас, липкие, грязные, с красными лица</w:t>
        <w:softHyphen/>
        <w:t>ми, законно расслаблялис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от что мне нужно! — воскликнула Холли, припав к отверстию прохладной ба</w:t>
        <w:softHyphen/>
        <w:t>ночки кока-кол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мне нужен душ, — сказала Миран</w:t>
        <w:softHyphen/>
        <w:t>да. — Ко мне все прилипло. — И она двумя пальцами оттянула от себя мокрую майку. — Я так не вкалывала с момента... — Она оста</w:t>
        <w:softHyphen/>
        <w:t>новилась, подумала и закончила: — С момен</w:t>
        <w:softHyphen/>
        <w:t>та рождения. Знаешь, Пит, в следующий раз, когда надумаешь переезжать, предупреди за</w:t>
        <w:softHyphen/>
        <w:t>ранее. Я смогу подсуетиться, и меня совер</w:t>
        <w:softHyphen/>
        <w:t>шенно случайно не окажется в город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 следующий раз? Издеваешься? Я те</w:t>
        <w:softHyphen/>
        <w:t>перь с места не сдвинусь. — Пит усталым взглядом окинул свалку на полу. — У меня уйдет не одна неделя, чтоб привести все в по</w:t>
        <w:softHyphen/>
        <w:t>ряд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ы тебе поможем, — сказала Миранда и с этими словами вынула из коробки пачку бумаг, — Это куд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тавь, оставь их! — закричал Пит. — Ты только нарушишь поряд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У Пита были три или четыре большие ко</w:t>
        <w:softHyphen/>
        <w:t>робки с мелко исписанными тетрадями и пачками листов. Он коллекционировал но</w:t>
        <w:softHyphen/>
        <w:t>мерные знаки автомобилей, автобусов и мото</w:t>
        <w:softHyphen/>
        <w:t>циклов. Больше того, у него еще был целый склад справочников по теме. Холли и Миран</w:t>
        <w:softHyphen/>
        <w:t>да считали, что он сдвинулся на эт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свободного времени ему всегда не хвата</w:t>
        <w:softHyphen/>
        <w:t>ло. Тем более после того, как он подружился с девочками и они втроем составили клуб Юных детектив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и Миранда основали клуб, подогре</w:t>
        <w:softHyphen/>
        <w:t>тые подвигами разведчицы Харриэт — герои</w:t>
        <w:softHyphen/>
        <w:t>ни Детектива, которым они зачитывались. Харриэт жила в Нью-Йорке и тратила все свое время на то, чтобы составить ясную картину действий своих соседей и знакомых. Холли мечтала о чем-то подобном. И пока они не ' встретились все втроем — Холли, Миранда и Пит, — мечты ее оставались мечтами, и все тайны, которыми она жила, были лишь на страницах прочитанных книг. Но теперь, когда они подружились, тайны возникали во</w:t>
        <w:softHyphen/>
        <w:t>круг них в реальной жизн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звание клуба появилось не случайно. Их назвали «Юными детективами» в газетной статье, после того как они помешали ограблению банка. Это было их первое дел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скрутила обертку из-под рыбы и чипсов, поднялась и расправила занемевшие конечност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Зато с садом вам не придется много во</w:t>
        <w:softHyphen/>
        <w:t>диться, — сказала она, высунувшись в окн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мната Пита была на втором этаже в задней части дома. Впереди на холме возвышались домики с зелеными ухоженными участк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х садик тоже представлял собой аккуратно подстриженный газон с клумбами по краям, которые упирались в старенький покосившийся забор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вслед за Холли глянул в ок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Да-а, чего не скажешь о соседском участке, — ехидно заметил о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лижайший к их дому сад казался просто джунглями. Газон настолько зарос, что трава на нем начала колоситься. Неухоженные ро</w:t>
        <w:softHyphen/>
        <w:t>зовые кусты смешались с другим кустарни</w:t>
        <w:softHyphen/>
        <w:t>ком, а между ними валялись какие-то облом</w:t>
        <w:softHyphen/>
        <w:t>ки веток и кучки мусора. Сам дом был, ско</w:t>
        <w:softHyphen/>
        <w:t>рее всего, пустой и заброшенный. Из окна Пита Холли разглядела дощатый пол в ком</w:t>
        <w:softHyphen/>
        <w:t>натах первого этаж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редставляешь, какие дикари там жи</w:t>
        <w:softHyphen/>
        <w:t>вут? — сказала Миранда. — Никакой мебе</w:t>
        <w:softHyphen/>
        <w:t>ли! Они едят на голом полу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м никто не живет, — ответил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маешь, я не поняла? — засмеялась Миранда. — Я просто прикалываюсь. Это дом номер четырнадцать по Роузвей-роуд, — сказал Пит. — Я прочитал о нем кое-что, когда мы с папой были в агент</w:t>
        <w:softHyphen/>
        <w:t>стве. Он пойдет с молотка через пару недел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 молотка? — переспросила Холли. — Значит, будет продан на аукционе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. Бросовый дом. Ни один- банк, ни одно агентство не дают под его залог ни грош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то захочет купить, будет платить наличным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ужели найдется какой-нибудь чок</w:t>
        <w:softHyphen/>
        <w:t>нутый? — усмехнулась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может, наоборот, какой-нибудь умник, — возразил Пит. — Потратит на него кучу денег, а потом продаст, еще и с выго</w:t>
        <w:softHyphen/>
        <w:t>д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Ему придется потратиться и на сад, — покачала головой Холли. — А внутри дома черт-те что! Тут нужен огнемет, чтобы очис</w:t>
        <w:softHyphen/>
        <w:t>тить все от хлама. Кучи каких-то коробок у двери... Их там навалом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их коробок? — спросил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он, видны через стеклянную дверь, — показа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задним застекленным дверям были при</w:t>
        <w:softHyphen/>
        <w:t>слонены доски и большие куски толстой фа</w:t>
        <w:softHyphen/>
        <w:t>неры, а за дверью внутри помещения сквозь стекло виднелись нагроможденные одна на дру</w:t>
        <w:softHyphen/>
        <w:t>гую картонные коробки среднего разме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транно, — удивился Пит. — Вчера их там не был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жет быть, туда тоже кто-нибудь въез</w:t>
        <w:softHyphen/>
        <w:t>жает, — сказала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только что говорил, что аукцион будет не раньше чем через две неде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корее тот, кто уезжал отсюда, бросил их, — предположила Холли. — Думаю, они все пусты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был явно озадачен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с папой вчера в этой комнате все вымеряли. Я рассчитывал, как лучше всего поставить вещи. И отлично помню, как смот</w:t>
        <w:softHyphen/>
        <w:t>рел на этот дом и радовался, что наш не та</w:t>
        <w:softHyphen/>
        <w:t>кой запущенный. Я могу голову дать на отсе</w:t>
        <w:softHyphen/>
        <w:t>чение, что коробок вчера не был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просто не обратил на них внима</w:t>
        <w:softHyphen/>
        <w:t>ния, — сказала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чему же мне бросилась в глаза раз</w:t>
        <w:softHyphen/>
        <w:t>ница между тем, что я видел вчера, и тем, что я вижу сегодня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 и что теперь? — с вызовом произнес</w:t>
        <w:softHyphen/>
        <w:t>ла Миранда. — Кому мешают старые короб</w:t>
        <w:softHyphen/>
        <w:t>ки, которые кто-то бросил в чужом доме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прос в том, кто, — вмешалась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а хоть инопланетяне, мне-то что? — махнула рукой Миранда. — Пит, ты закон</w:t>
        <w:softHyphen/>
        <w:t>чил с нами на сегодня? У меня есть надежда попасть домой и принять душ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ужели тебя это нисколько не заинте</w:t>
        <w:softHyphen/>
        <w:t>ресовало? — спросила ее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устые коробки? В пустом доме? Ни</w:t>
        <w:softHyphen/>
        <w:t>сколько! Я устала, вспотела и хочу домой. Помыться и сбросить с себя эту липкос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ы уверен, — повернулась Холли к Питу, — что не хочешь, чтобы мы помогали тебе распаковывать вещ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 сто процентов. Я потратил два дня на то, чтобы уложить все с толком. Если вы начнете распаковывать, у меня уйдет полгода на восстановление системы, которую я когда- то придума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закатила глаза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ажите, пожалуйста! Тайная система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а не тайная, а са-мо-быт-на-я. Я сам ее созда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ерю, — сказала Миранда, потирая но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Растревоженная пыль заставила ее чихать се</w:t>
        <w:softHyphen/>
        <w:t>годня все утро. — Но .сейчас у меня на уме только одно: встать под душ. Ты идешь, Хол</w:t>
        <w:softHyphen/>
        <w:t>ли? Или вы вдвоем будете любоваться этими коробками весь оставшийся день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иду, — сказа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пробрались через разбросанные вещи к лестнице и начали спускатьс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ерь в будущую гостиную была открыта, и они увидели, что мистер Хамильтон и его друзья-помощники сидели на диване. Они то</w:t>
        <w:softHyphen/>
        <w:t>же устроили себе перерыв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закончили, — сказа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ольшое вам спасибо за помощь! — от души поблагодарил девочек отец Пит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за что. В любое время можете на нас</w:t>
        <w:br/>
        <w:t>рассчитывать, — вежливо ответи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бросайся опрометчиво такими сло</w:t>
        <w:softHyphen/>
        <w:t>вами, Холли, — тут же подала реплику Ми</w:t>
        <w:softHyphen/>
        <w:t>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стер Хамильтон рассмеялся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стоит беспокоиться. Здесь мы на</w:t>
        <w:softHyphen/>
        <w:t>долг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чень рада это слышать, — не могла не ответить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ходная дверь была открыта настежь, у обочины стоял большой фургон, в котором перевозили вещ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лассно должно все получиться, — го</w:t>
        <w:softHyphen/>
        <w:t>ворил Пит, провожая девочек до конца пере</w:t>
        <w:softHyphen/>
        <w:t>улка. — Места много наконец-то! Мы даже договорились с отцом, что одна боковая ком</w:t>
        <w:softHyphen/>
        <w:t>натка будет отдана полностью под мои бума</w:t>
        <w:softHyphen/>
        <w:t>ги. Там будут полки, письменный стол и даже, я надеюсь, специальный шкаф для картоте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Уверена, что вы будете вполне счастли</w:t>
        <w:softHyphen/>
        <w:t>вы — ты и твоя картотека, — подколола его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подняла на Пита сияющие глаз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Ты хочешь сказать, отдельная комната только для одного тебя?! — обрадовалась она. — Мы сможем собираться в ней на совещания. Это будет наш офис. Офис Юных детективов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А почему бы и нет, — ответил Пит и распрощался с девочкам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ю жизнь Холли мечтала о такой комна</w:t>
        <w:softHyphen/>
        <w:t>те, где бы они могли собираться втроем, об</w:t>
        <w:softHyphen/>
        <w:t>суждать свои дела, спокойно разговаривать, не боясь, что каждую секунду им могут поме</w:t>
        <w:softHyphen/>
        <w:t>ш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пальня у Пита на той квартире была крошечная. Когда встречались в доме у Хол</w:t>
        <w:softHyphen/>
        <w:t>ли» всю музыку портил ее младший брат. Он совал нос во все их дела, и спрятаться от него в доме было негде. У Миранды было еще хуже. Там старшие сестры-близнецы вечно учили их жи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а девочки шли вместе, Холли, пере</w:t>
        <w:softHyphen/>
        <w:t>полненная до краев приятной новостью, мог</w:t>
        <w:softHyphen/>
        <w:t>ла говорить только о будущем офис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ыло бы здорово повесить на стену большую карту Лондона. И где бы что ни случилось, мы смогли бы отмечать эти места на карте цветными флажк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 нам нужно еще заиметь, — подхва</w:t>
        <w:softHyphen/>
        <w:t>тила идею Миранда, — такую таблицу или график — ну как у моей мамы в офисе, — которые помогают вычислить, кто где нахо</w:t>
        <w:softHyphen/>
        <w:t>дится и чем занят. Я знаю, где их продают. Есть такой магазин на Крофтлей-роуд. Неда</w:t>
        <w:softHyphen/>
        <w:t>леко от рын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его знаю. Пошли сейчас туда, — не терпелось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лько не сейчас! — взмолилась Ми</w:t>
        <w:softHyphen/>
        <w:t>ранда. — Посмотри, на кого я похож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если Холли загорелась, ее охладить было трудн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, Миранда, ну, давай!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т и нет! Мы пойдем туда завтра. Обе</w:t>
        <w:softHyphen/>
        <w:t>щаю. Там все магазины в воскресенье откры</w:t>
        <w:softHyphen/>
        <w:t>ты. И мы пойдем туда с Питом. Завтра прямо с утра. Договорились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чуть-чуть насупилась. Она не лю</w:t>
        <w:softHyphen/>
        <w:t>била откладывать на завтра то, что можно было сделать сегодня. Однако она подумала, что вид у нее после работы не лучше, чем у Миранд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Ладно. Завтра так завтра, — улыбну</w:t>
        <w:softHyphen/>
        <w:t>лась она. — И завтра же мы начнем оборудо</w:t>
        <w:softHyphen/>
        <w:t>вать свой офис. Кайф! Даже не верится!</w:t>
      </w:r>
    </w:p>
    <w:p>
      <w:pPr>
        <w:pStyle w:val="Heading3"/>
        <w:spacing w:before="0" w:after="0"/>
        <w:jc w:val="center"/>
        <w:rPr/>
      </w:pPr>
      <w:r>
        <w:rPr/>
        <w:t>Глава II СВЕТ ФОНАРИКА В ТЕМНОТЕ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оскресное утро в доме Адамсов за</w:t>
        <w:softHyphen/>
        <w:t>стало Холли на кухне, где она го</w:t>
        <w:softHyphen/>
        <w:t>товила яичницу-болтунью на за</w:t>
        <w:softHyphen/>
        <w:t>втрак для всей семьи. Рецепт она выискала в каком-то журнале. Яйца, молоко, сыр, соль, перец и лук-сеянец. Дальше было сказано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Дать загустеть и выложить на смазанные маслом тосты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Готово!'— крикну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стер и миссис Адаме сидели по разные стороны стола, уткнувшись в воскресные га</w:t>
        <w:softHyphen/>
        <w:t>зеты. Джейми возился с какой-то карманной игрушкой, которая время от времени издава</w:t>
        <w:softHyphen/>
        <w:t>ла душераздирающие звук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зеты отложили в сторон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Выглядит аппетитно, — улыбнулся мис</w:t>
        <w:softHyphen/>
        <w:t>тер Адаме и позвал Джейми: — Иди, а то ос</w:t>
        <w:softHyphen/>
        <w:t>тын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>г А что здесь за кусочки? — нажал паль</w:t>
        <w:softHyphen/>
        <w:t>цем Джейми на выступающий бугорок глад</w:t>
        <w:softHyphen/>
        <w:t>кой поверхности яичниц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то зеленый лук, он очень вкусный, —- объясни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кажешь тоже, вкусный! Похоже на се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Ешь, — отрезала миссис Адаме. — Ес</w:t>
        <w:softHyphen/>
        <w:t>ли Холли взяла на себя труд приготовить это, ты должен хотя бы попробова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жейми стал бурчать что-то насчет корма для овец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чень вкусно, — сказала миссис Адаме, глядя на Холли. — Вы сегодня опять идете к Питу в новый дом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позже. Сначала мы зайдем на Крофтлей-роуд выбрать кое-что для нашего офис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стер Адаме поднял на нее глаза, в к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770890</wp:posOffset>
                </wp:positionH>
                <wp:positionV relativeFrom="paragraph">
                  <wp:posOffset>6729730</wp:posOffset>
                </wp:positionV>
                <wp:extent cx="3346450" cy="0"/>
                <wp:effectExtent l="0" t="26035" r="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6560" cy="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529.9pt" to="324.15pt,529.9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торых был вопрос. Холли рассказала ему о свободной комнате в доме Пи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Удивительное дело, — со смешком от</w:t>
        <w:softHyphen/>
        <w:t>кинулся мистер Адаме на спинку стула. — Я всю свою жизнь мечтал очутиться вне офи</w:t>
        <w:softHyphen/>
        <w:t>са, а моя дочь ждет не дождется, как бы по</w:t>
        <w:softHyphen/>
        <w:t>скорее засесть та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ец Холли был вполне преуспевающим адвокатом. Но его истинным призванием бы</w:t>
        <w:softHyphen/>
        <w:t>ла резьба по дереву. Почти все свободное вре</w:t>
        <w:softHyphen/>
        <w:t>мя он проводил в своей небольшой мастерск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Вы уверены, что отец Пита не противвашего вторжения? — спросила миссис Адам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решительно покачала головой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Там полно места. Мы никак не пересе</w:t>
        <w:softHyphen/>
        <w:t>каемс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встретилась с Мирандой примерно через час, и они вдвоем пошли за Пит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ом был все еще полон нераспакованных вещей, и доносилось жужжание дрели. Это мистер Хамильтон устанавливал полк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 как, справился со своей картоте</w:t>
        <w:softHyphen/>
        <w:t>кой? — с порога спросила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т еще, — ответил Пит, закрывая за ними дверь. — Вы знаете, папа мне поручил прицениться к какому-нибудь недорогому ви</w:t>
        <w:softHyphen/>
        <w:t>деомагнитофону, когда мы будем на Крофтлей-роуд. Я приставал к нему насчет видика всю жизнь, — добавил он с улыбк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Я знаю магазин подержанных электро</w:t>
        <w:softHyphen/>
        <w:t>товаров. Мы можем там посмотре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роица Юных детективов направилась в сторону Крофтлей-роуд. Они прошли по пере</w:t>
        <w:softHyphen/>
        <w:t>улку между двумя магазинами и оказались на том месте, где торговали видавшей виды электроникой. Магазин назывался «Выгод</w:t>
        <w:softHyphen/>
        <w:t>ная покупка». Друзья вошли в него и огляде</w:t>
        <w:softHyphen/>
        <w:t>лись. Все полки были забиты телевизорами, магнитофонами, видеомагнитофонами, элект</w:t>
        <w:softHyphen/>
        <w:t>рическими пишущими машинками и мобиль</w:t>
        <w:softHyphen/>
        <w:t>ными телефон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 глубине магазина за прилавком стоял мужчина. В руках он держал портативный те</w:t>
        <w:softHyphen/>
        <w:t>левизор и крошечную отвертк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а Пит говорил с продавцом, Холли и Миранда рассматривали то, что стояло и ле</w:t>
        <w:softHyphen/>
        <w:t>жало на полках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 как? — спросила Миранда у Пи</w:t>
        <w:softHyphen/>
        <w:t>та. — Высмотрел что-нибудь для себя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е-что есть. Я должен рассказать па</w:t>
        <w:softHyphen/>
        <w:t>пе, и он решит, что нам подходит по деньг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ыйдя на улицу, друзья, как и собира</w:t>
        <w:softHyphen/>
        <w:t>лись, отправились в магазин канцелярских товаров. Он оказался совсем ряд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Здесь они нашли именно то, что искали. Большую настенную карту всего Лондона. Главные улицы выделены желтым цветом. Парки, скверы и другие открытые площадки — зеленым. Размер карты — больше метра в ширину и около метра в высоту. Самое то, что им нуж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арту они купили вскладчину, а оставшие</w:t>
        <w:softHyphen/>
        <w:t>ся деньги потратили на коробочку разноцвет</w:t>
        <w:softHyphen/>
        <w:t>ных флажков, которые можно втыкать в не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Теперь мы как настоящие сыщики, — сказала Холли, шагая по улице с картой подмышкой. — Давайте вернемся и сразу пове</w:t>
        <w:softHyphen/>
        <w:t>сим е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а была несколько разочарована, когда увидела размер их офиса. Но вслух, разуме</w:t>
        <w:softHyphen/>
        <w:t>ется, ничего не сказала. Это была каморка на самом верху дома, и коробки Пита занимали сейчас в ней почти все пространств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о все же отдельная комната, где их ни</w:t>
        <w:softHyphen/>
        <w:t>кто не потревожит. Ни ее собственный назой</w:t>
        <w:softHyphen/>
        <w:t>ливый братец, ни насмешливые сестрицы Ми</w:t>
        <w:softHyphen/>
        <w:t>ран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и потратили остаток дня на обустройст</w:t>
        <w:softHyphen/>
        <w:t>во офиса. Пит вкалывал за двоих. Девочкам он не дал прикоснуться к своей драгоценной картотеке. Поэтому они в основном обсужда</w:t>
        <w:softHyphen/>
        <w:t>ли, что и как они устроят здесь, когда Пит разложит по местам все свои бумаг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та на стене придавала всей комнате официальный вид. Холли взяла три синень</w:t>
        <w:softHyphen/>
        <w:t>ких флажка и отметила на карте места, где живут Юные детектив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Какая жалость, что как раз сейчас у нас нет случая для расследования, — сказала Миранда, с грустной улыбкой глядя, как Пит бережно раскладывает на полу пачки карто</w:t>
        <w:softHyphen/>
        <w:t>чек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чно для меня, — улыбнулась Хол</w:t>
        <w:softHyphen/>
        <w:t>ли, — вечной загадкой было и остается, за</w:t>
        <w:softHyphen/>
        <w:t>чем Пит собирает номерные знаки машин це</w:t>
        <w:softHyphen/>
        <w:t>лыми ящикам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а-ха, — только и сказал в ответ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привык, что девочки смеются над его ув</w:t>
        <w:softHyphen/>
        <w:t>лечением, и не обращал на это внимани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наметили провести первое свое засе</w:t>
        <w:softHyphen/>
        <w:t>дание в понедельник после школ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Может быть, к тому времени ты раз</w:t>
        <w:softHyphen/>
        <w:t>гребешь все, что на полу, и мы сможем здесь передвигаться, — сказала Миранда Питу, когда они уходи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и Миранда учились в общеобразо</w:t>
        <w:softHyphen/>
        <w:t>вательной школе, носившей имя Томаса Пе-териджа. А Питер прожил в этом районе до переезда в новый дом всего несколько меся</w:t>
        <w:softHyphen/>
        <w:t>цев. И все эти месяцы он продолжал ездить в свою старую школу. И только теперь, когда у них с отцом появилось постоянное жилье, он собирался перейти в их школу в ближайшие две неде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евочки ждали этого с нетерпением. Пит всегда просил, чтобы дела клуба Юных детек</w:t>
        <w:softHyphen/>
        <w:t>тивов не обсуждались без него. Теперь, ког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2070</wp:posOffset>
                </wp:positionH>
                <wp:positionV relativeFrom="paragraph">
                  <wp:posOffset>6766560</wp:posOffset>
                </wp:positionV>
                <wp:extent cx="4084320" cy="0"/>
                <wp:effectExtent l="0" t="15240" r="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4200" cy="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532.8pt" to="317.45pt,532.8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 Пит будет учиться в их школе, они смогут переговариваться по всякому повод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льзя сказать, чтобы девочки обсуждали только дела их клуба. Школьных дел было предостаточно. Тем более если учесть, что Холли и Миранда редактировали журнал для младших школьников под названием «Том* Там». Он выходил каждый месяц и состоял всего из нескольких страничек, размножен</w:t>
        <w:softHyphen/>
        <w:t>ных на ксероксе. Однако девочки тратили на него уйму времени, просматривая заметки и стараясь поместить обязательно что-нибудь свеженько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Холли и Миранда пришли к Питу в понедельник после школы, они застали его с фотоаппаратом в руках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Я снимаю дом и все вокруг со всех ра</w:t>
        <w:softHyphen/>
        <w:t>курсов, чтобы потом, когда мы все приведем</w:t>
        <w:br/>
        <w:t>в порядок, можно было сравни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все поднялись наверх, заглянули в спальню Пита, где он щелкнул несколько раз вид на сад из своего окн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О-о! Коробок уже нет, — замети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усмехнулс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Мне было интересно, обратите вы на это внимание или нет. Пойдемте наверх. Я рас</w:t>
        <w:softHyphen/>
        <w:t>скажу вам еще кое-чт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двери офиса Пит прикрепил листок с надписью: «Частная контора. Посторонним вход воспрещен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нушает, — сказала Миранда. — Нам-то можно туд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олько после специального кодового стука. — И Пит продемонстрировал: — Тук! Тук-тук! Тук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захихикала. Ее часто смешили ритуалы секретности, которые навязывали ей Пит и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ее смешки никто не обратил внима</w:t>
        <w:softHyphen/>
        <w:t>ния. Пит открыл дверь, и они вош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омната выглядела намного лучше. В ней уже стоял письменный стол Пита, а вся кар</w:t>
        <w:softHyphen/>
        <w:t>тотека была сдвинута к той стене, где ей сле</w:t>
        <w:softHyphen/>
        <w:t>довало потом разместить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уда мы сядем? — не без язвительнос</w:t>
        <w:softHyphen/>
        <w:t>ти спросила Миранда. — Здесь всего один сту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ка на пол, — ответил Пит. — Потом я принесу сюда парочку пуфиков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уселись на пол, и Холли сразу спросила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ая у тебя новост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очью я лежал в постели и никак не мог заснуть, — начал Пит издалека. — Я все решал, как разместить картотеку, когда папа закрепит полки на стен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таких мыслей я уснула бы через де</w:t>
        <w:softHyphen/>
        <w:t>сять секунд, — перебила его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я — через пять, — хихикну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 хотите дослушать до конц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, конечно, — сказала Холли. — Про</w:t>
        <w:softHyphen/>
        <w:t>должай. Ты не мог уснуть, и что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показалось, что я слышу какие-то звуки из-за дома. Здесь ночью совсем тих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встал и выглянул в окно. И что, вы думае</w:t>
        <w:softHyphen/>
        <w:t>те, я там увидел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Знаю, — затараторила Миранда, — это феи слетелись в ваш сад и устроили там пик</w:t>
        <w:softHyphen/>
        <w:t>ни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увидел свет в том пустом доме, — пропустил Пит эту шпильку мимо ушей. — Не свет от нормальной лампы, а свет фонари</w:t>
        <w:softHyphen/>
        <w:t>ка. Он то появлялся, то исчезал. Как будто кто-то крался по дом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увидел хоть кого-нибудь? — спро</w:t>
        <w:softHyphen/>
        <w:t>си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 да, и нет. Случилось еще что-то стран</w:t>
        <w:softHyphen/>
        <w:t>ное. Свет фонарика двигался по второму эта</w:t>
        <w:softHyphen/>
        <w:t>жу. И вдруг там на полсекунды что-то вспых</w:t>
        <w:softHyphen/>
        <w:t>нуло очень ярко. — Пит сложил перед собой руки, как будто держал букет. — Ив этот момент я увидел два силуэта. — Пит смотрел на подруг, ожидая реакци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у-уто! — протянула Миранда.  — А потом-то что? Видел еще кого-нибудь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. После вспышки свет от фонарика побродил по верхнему этажу не больше деся</w:t>
        <w:softHyphen/>
        <w:t>ти минут и пропал. Я последил за домом еще некоторое время, но ничего не случилось. А утром я увидел, что нет коробок. — Пит сно</w:t>
        <w:softHyphen/>
        <w:t>ва посмотрел на девочек. — Странно, верно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ожет быть, это бродяги, — сказала Холли. —."Те, которым негде ночевать, и они залезают в любое место, которое попадается им на пут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тогда почему они крадутся и поти</w:t>
        <w:softHyphen/>
        <w:t>хоньку переносят коробки? — возразил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знаю, —  сказала Миранда. — Это убийца. Он завлек своих жертв в дом, убил их там, забрал все деньги, а их самих изру</w:t>
        <w:softHyphen/>
        <w:t>бил на куски. Куски разложил по коробкам и таскает их по очеред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воя версия, как всегда, запредель</w:t>
        <w:softHyphen/>
        <w:t>ная, — сказала Холли. — Похоже, что у тебя сдвиг по фаз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только предположила, — насмешли</w:t>
        <w:softHyphen/>
        <w:t>во улыбнулась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 напрасно, — сказал Пит. — Но вспыш</w:t>
        <w:softHyphen/>
        <w:t>ку я видел собственными глазами и считаю, что она очень похожа на вспышку фотокаме</w:t>
        <w:softHyphen/>
        <w:t>ры. Вообще я уверен, что там творится что-то неладно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умаешь, связано с преступлением? — спросила Холли. — Шпионы?! — Воображе</w:t>
        <w:softHyphen/>
        <w:t>ние ее заработало, глаза засверкали. — Ка</w:t>
        <w:softHyphen/>
        <w:t>кая-то иностранная держава послала самых опытных разведчиков собрать информацию. В коробках могут быть радиопередатчики, подслушивающие устройства, сверхчувстви</w:t>
        <w:softHyphen/>
        <w:t>тельные камер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очно, как в «Спайглассе», — подхва</w:t>
        <w:softHyphen/>
        <w:t>тила Миранда. «Спайгласс» был любимый шпионский сериал Юных детективов. Каж</w:t>
        <w:softHyphen/>
        <w:t>дую неделю они прилипали к телевизору и, затаив дыхание, следили за малейшим пово</w:t>
        <w:softHyphen/>
        <w:t>ротом сюжета, в котором главным действую</w:t>
        <w:softHyphen/>
        <w:t>щим лицом был секретный агент Джон Рей-вен. — У них тоже могут быть мощные под</w:t>
        <w:softHyphen/>
        <w:t>слушивающие аппараты. — Миранда еще раз выглянула в окно. — Давайте говорить тише. Они могут слушать нас даже сейча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ряд ли, — вяло возразил Пит, — опытных агентов иностранной разведки подо</w:t>
        <w:softHyphen/>
        <w:t>слали слушать теб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ты согласен, — настаивала Холли, — что они могут оказаться шпионам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думаю. А лучше всего взять и про</w:t>
        <w:softHyphen/>
        <w:t>верить. — Пит вдруг повеселел. — В конце концов, для чего мы создали клуб Юных де</w:t>
        <w:softHyphen/>
        <w:t>тективов? Чтобы проверять, расследовать все, что нам кажется странным. Вот как раз та</w:t>
        <w:softHyphen/>
        <w:t>кой случа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 каком расследовании ты говоришь, если все происходит ночью? — возразила Ми</w:t>
        <w:softHyphen/>
        <w:t>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я беру на себя. Если надо, я проси</w:t>
        <w:softHyphen/>
        <w:t>жу всю ночь, — твердо заявил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лава богу, это выпало не на мою до</w:t>
        <w:softHyphen/>
        <w:t>лю! — обрадовалась Миранда. — Но я спорю, что ты уснеш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 за что! — уверил их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рошо, — согласилась Холли. — Ты проследишь за ними сегодня ночью, а завтра после школы нам все расскажеш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дет, — сказал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, конечно, не уснешь, — хихикну</w:t>
        <w:softHyphen/>
        <w:t>ла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ну? Можете не волноваться, Я не за</w:t>
        <w:softHyphen/>
        <w:t>крою глаза даже на секунду!</w:t>
      </w:r>
    </w:p>
    <w:p>
      <w:pPr>
        <w:pStyle w:val="Heading3"/>
        <w:spacing w:before="0" w:after="0"/>
        <w:jc w:val="center"/>
        <w:rPr/>
      </w:pPr>
      <w:r>
        <w:rPr/>
        <w:t>Глава III СЛЕДЫ НА ПОЛУ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ыла неделя выхода очередного но</w:t>
        <w:softHyphen/>
        <w:t>мера журнала «Том-Там». Как всег</w:t>
        <w:softHyphen/>
        <w:t>да, в последнюю минуту нужно было что-то дописать, исправить, и Холли с Мирандой тратили все свободное от занятий время на разные додел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бе девочки находились в кабинете ин</w:t>
        <w:softHyphen/>
        <w:t>форматики. Холли сидела перед экраном компьютера за клавиатурой, а Миранда стоя</w:t>
        <w:softHyphen/>
        <w:t>ла у нее за спин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Разве не пойдет дело быстрее, если ты будешь набирать всеми пальцами, а не двумя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йдет быстрее, — ответила Холли, — если ты не будешь дышать мне в затыл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ебе нечем заняться? Придумай еще пару шуток для своей странички юмо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У нас их уже полно. — Миранда отве</w:t>
        <w:softHyphen/>
        <w:t>чала за развлекательную часть издания. Она взяла в руки один из листочков и прочита</w:t>
        <w:softHyphen/>
        <w:t>ла: — «Черное-белое-черное-белое-черное-белое...» Что это такое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Не знаю, — отмахнулась от нее Холли, стараясь сосредоточиться на свое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Это пингвин, летящий кубарем с гор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громко вздохну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ты помнишь, — продолжала отвле</w:t>
        <w:softHyphen/>
        <w:t>кать ее Миранда, — какое поручение дал нам мистер Тэйлор? — Мистер Тэйлор был дирек</w:t>
        <w:softHyphen/>
        <w:t>тором школы. Он нередко использовал журнал «Том-Там» для каких-нибудь объявлен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то в самом начале, — сказала Холли, и строчки на экране поплыли вниз, пока на нем не появилась первая страница. И Холли прочитала вслух: «Наступило время попол</w:t>
        <w:softHyphen/>
        <w:t>нить наш фонд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стер Тэйлор попросил нас напомнить всем, что на этой неделе начинается кампа</w:t>
        <w:softHyphen/>
        <w:t>ния по сбору средств для пополнения нашего фонда. Деньги нужны на дополнительное обо</w:t>
        <w:softHyphen/>
        <w:t>рудование для компьютерного класса. Лю</w:t>
        <w:softHyphen/>
        <w:t>бой ученик со свежей идеей о том, как увели</w:t>
        <w:softHyphen/>
        <w:t>чить наши ресурсы, должен обратиться к мисс Спрингфильд. Мы ждем вас, так как нам нужны и новые идеи, и новое оборудовани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не откладывайте на завтра. Сделайте это сейчас!»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 хило, могут клюнуть, — сказала Ми</w:t>
        <w:softHyphen/>
        <w:t>ранда. — У тебя, Холли, есть уже идея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ка что нет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у меня есть. Мы, — начала Миран</w:t>
        <w:softHyphen/>
        <w:t>да, — могли бы похитить миссис Джармен (это была злющая учительница физкультуры) и потребовать за нее крупный выкуп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то ее выкупит? — улыбнулась Хол</w:t>
        <w:softHyphen/>
        <w:t>ли. — Если бы еще наоборот: помочь изба</w:t>
        <w:softHyphen/>
        <w:t>виться от нее, тогда могли бы заплати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вернула на экран ту страничку, над которой работала, и продолжала набирать столб</w:t>
        <w:softHyphen/>
        <w:t>цы цифр — результаты футбольных матч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ранда вооружилась красным каранда</w:t>
        <w:softHyphen/>
        <w:t>шом и стала редактировать страничку юмора. В чем, в чем, а в шутках журнал никогда не испытывал недостатка. Младшие школьники заваливали ими редакц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нтересно, — сказала Холли, — что выяснил Пит за ноч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чего. Потому что он уснул. Могу по</w:t>
        <w:softHyphen/>
        <w:t>спори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похоже на Пита, — уверенно заяви</w:t>
        <w:softHyphen/>
        <w:t>ла Холли. — Ты же знаешь его. Небось про</w:t>
        <w:softHyphen/>
        <w:t>торчал у окна всю ноч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порим? — сказала Миранда. — Он уснул в десять часов. Ставлю пятьдесят пен</w:t>
        <w:softHyphen/>
        <w:t>с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 рукам, — живо согласилась Хол</w:t>
        <w:softHyphen/>
        <w:t>ли. — Это будет мой самый легкий заработок за всю жизнь. Сейчас же отдам его в фонд на компьютер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С тебя пятьдесят пенсов, — протянула руку Миранда, с улыбкой глядя на Холли. — Долг, говорят, платежом красе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и находились в своем офисе в доме Пи</w:t>
        <w:softHyphen/>
        <w:t>та. Одна новость была приятная: Пит уже по</w:t>
        <w:softHyphen/>
        <w:t>заботился о пуфиках, и было на чем сидеть. Вторая — неприятная, в особенности для Хол</w:t>
        <w:softHyphen/>
        <w:t>ли: Пит уснул, не просидев и получаса у ок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измотался за день до предела, — оп</w:t>
        <w:softHyphen/>
        <w:t>равдывался Пит, заливаясь краской. — И ве</w:t>
        <w:softHyphen/>
        <w:t>чером у меня глаза закрылись сами соб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о было подставить подпорки из спи</w:t>
        <w:softHyphen/>
        <w:t>чек. Я поверила тебе последний раз в жиз</w:t>
        <w:softHyphen/>
        <w:t>ни, — холодно сказа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чью я проснулся. Жутко орали кош</w:t>
        <w:softHyphen/>
        <w:t>ки. Я высунулся в ок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у? Был свет в доме? — с надеждой спроси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. Но я могу дать голову на отсече</w:t>
        <w:softHyphen/>
        <w:t>ние, что я видел, как кто-то двигался по сад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иначе как кошкины ухажеры, — фыркнула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 что мы теперь будем делать? — на</w:t>
        <w:softHyphen/>
        <w:t>хмурилась Холли. — Если мы не можем по</w:t>
        <w:softHyphen/>
        <w:t>ложиться на тебя, что ты выдержишь ноч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почему бы нам не наведаться ту</w:t>
        <w:softHyphen/>
        <w:t>да? — предложила Миранда. — Мы не знаем, что мы увидим, когда заглянем в окна с па</w:t>
        <w:softHyphen/>
        <w:t>радного входа. Следы крови, например, там, где разрубили хозяина дом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стань, Миранда! — Холли всю пере</w:t>
        <w:softHyphen/>
        <w:t>дернуло. — Мы ищем не маньяка, а шпио</w:t>
        <w:softHyphen/>
        <w:t>нов. Убийцы по ночам фотоаппаратами не щелкают. Но ты права: мы должны зайти с улицы и заглянуть внутрь отту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и воткнули красный флажок в то место на карте, где находился пустующий дом. Красный означал неразгаданную тайн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се втроем они направились к фасаду до</w:t>
        <w:softHyphen/>
        <w:t>ма. Повернули налево один раз, потом второй и оказались на улице Роузвей-роуд. Все дома здесь были двухэтажные, поменьше того, где поселились Хамильтоны, но не новее. Округ</w:t>
        <w:softHyphen/>
        <w:t>лые эркерные окна глядели на узенькие по</w:t>
        <w:softHyphen/>
        <w:t>лоски зелени перед домом, а то и просто на асфальтовые дорожки, по бокам которых про</w:t>
        <w:softHyphen/>
        <w:t>бивались клочки трав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ом, в который они шли, оказалось очень легко опознать. Номер четырнадцать с при</w:t>
        <w:softHyphen/>
        <w:t>крепленным к входу объявлением: «На про</w:t>
        <w:softHyphen/>
        <w:t>дажу с аукциона». Ниже помельче — дата аукциона и под ней телефон для справок. Дом можно было бы вычислить, даже не зная его номера и аукционной судьбы. Он один отли</w:t>
        <w:softHyphen/>
        <w:t>чался в ряду ему подобных тем, что на окнах не висели занавески и кусочек земли перед входом не только не был ухожен, но был за</w:t>
        <w:softHyphen/>
        <w:t>вален мусор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корее всего, дом находился в руках нера</w:t>
        <w:softHyphen/>
        <w:t>дивого хозяина. Все настолько заросло, что какой-то куст пробился через решетку, окайм</w:t>
        <w:softHyphen/>
        <w:t>лявшую вход, и наполовину загородил вход</w:t>
        <w:softHyphen/>
        <w:t>ную двер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то жасмин! — воскликнула Миран</w:t>
        <w:softHyphen/>
        <w:t>да. — Он растет как ненормальный, если дать ему волю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ыли бы у меня сейчас кусачки, я бы хоть немного освободил путь, — вздохнул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перешагнула через валявшийся под окном мусор и заглянула внутр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есь пусто, — сказала она и почувст</w:t>
        <w:softHyphen/>
        <w:t>вовала легкую грусть. На дощатом полу ле</w:t>
        <w:softHyphen/>
        <w:t>жала пыль, на потолке висела паутина. Светлые квадраты и овалы на обоях ясно указывали на те места, где на стенах висели карт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з центра лепного потолка спускался шнур с голой лампочк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дный домик, тебе нужна заботливая семья, — пробормотала Холли и пошла к сво</w:t>
        <w:softHyphen/>
        <w:t>им друзьям, которые стояли у порог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нажала на кнопку звонка, но он не зазвони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Наверное, он соединен со всей провод</w:t>
        <w:softHyphen/>
        <w:t>кой, — предположил Пит. — А проводку от</w:t>
        <w:softHyphen/>
        <w:t>ключили, когда съехали хозяева. — Он при</w:t>
        <w:softHyphen/>
        <w:t>сел и постучал по почтовому ящик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Есть что-нибудь? — спроси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ит изогнулся, чтобы рассмотреть, что выпало из ящика на пол в коридор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Несколько конвертов и реклама. Ста</w:t>
        <w:softHyphen/>
        <w:t>рая почта, — ответил о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текла по бокам были более прозрачные, чем на самой двери. Холли натянула рукав на ладонь — протереть пыль на стекле, чтобы лучше было вид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Господи! — испуганно прошептала она, когда почувствовала, что стекло подалось на</w:t>
        <w:softHyphen/>
        <w:t>зад под ее рукой с одной стороны. Она зажму</w:t>
        <w:softHyphen/>
        <w:t>рилась, ожидая, что оно сейчас упадет и со звоном разобьется. Но нет. Оно как-то хитро удерживалось деревянной планкой сниз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бы тебе ломать! — проворчала Ми</w:t>
        <w:softHyphen/>
        <w:t>ранда. — Зачем ты это сделал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то не я. Я едва притронулась. Кто-то постарался до меня: вынул одни планки и ос</w:t>
        <w:softHyphen/>
        <w:t>тавил другие, так чтобы открывалось и не</w:t>
        <w:br/>
        <w:t>выпадало. — Холли осторожно отвела планку в сторону, и получилась довольно большая щел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ичего себе! — изумился Пит. — Лю</w:t>
        <w:softHyphen/>
        <w:t>бой может войти. Стоит только просунуть руку и отпереть двер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зья переглянулис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м стоит войти? — растерялась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м можно войти, — ответил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ак в чем же дело? — смело сказала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мы не поступаем как взломщики? — сомневалась Холли. — Нас могут обвинить в том, что мы переступили порог чужого дома, то есть преступили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олько если нас застукают, — утешила ее Миранда. — И то самое большее, что нам грозит, — это прослушать нотацию в поли</w:t>
        <w:softHyphen/>
        <w:t>ци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 спасибо! — сказала Холли. — Я толь</w:t>
        <w:softHyphen/>
        <w:t>ко об этом и мечта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ты знаешь, что люди говорят? — вдруг выступил Пит. — Смелость города бе</w:t>
        <w:softHyphen/>
        <w:t>ре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посмотрела на него недоверчиво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то так говорит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очно не помню, но знаю, что кто-то так сказал. И к тому же, — добавил Пит, — мы никогда не поймаем никаких шпионов, если сами не будем рисков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ы тоже думаешь, что это могут быть шпионы? — ухватилась за его слов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то бы они ни были, если у них есть камера со вспышкой, которой они пользуют</w:t>
        <w:softHyphen/>
        <w:t>ся втайне по ночам, разве мы не должны вы</w:t>
        <w:softHyphen/>
        <w:t>яснить, что это значит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у давайте же, — заныла под боком Миранда. — Столько разговоров! Мы уже смотались бы туда и обратно, никто и глазом не успел бы моргнуть. А что, если здесь дей</w:t>
        <w:softHyphen/>
        <w:t>ствительно какое-нибудь темное дельце?.. — Ей не надо было продолжать. Все подумали одно и то же: необъяснимое хождение с фотоаппаратом ночью по пустому дому — настоя</w:t>
        <w:softHyphen/>
        <w:t>щая загадка для расследования, и Юные де</w:t>
        <w:softHyphen/>
        <w:t>тективы не должны упустить такой случа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больше не собиралась пускаться в рассуждения, она просунула руку в щель, и дверь открылас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Итак, — сказал Пит, — по-быстром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на нога здесь, другая там. И выходим, д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 толкнул дверь и вошел в пропыленный коридор. Не покрытые ничем ступени вели наверх, а внизу были две двери, и обе были распахнут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чихнула. Холли вздрогнула от неожидан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Простите, ребята, у меня аллергия на пыл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закрыл за собой входную дверь, запер ее и водрузил на место приоткрытое стекло на план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се как было, — пробурчал он. — На всякий случа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 какой такой случай? — спроси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 случай, если кто-нибудь будет идти мимо и увидит, что в дверь запросто можно войти. Эй, смотрите! — вдруг почти выкрик</w:t>
        <w:softHyphen/>
        <w:t>нул он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е девочки посмотрели туда, куда указы</w:t>
        <w:softHyphen/>
        <w:t>вал его палец.</w:t>
      </w:r>
    </w:p>
    <w:p>
      <w:pPr>
        <w:pStyle w:val="Normal"/>
        <w:ind w:firstLine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75280" cy="4432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На полу, покрытом толстым слоем пыли, виднелись отчетливые сле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Да, — уверенно сказала Холли, — здесь кто-то бы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 полу, покрытом толстым слоем пыли, виднелись отчетливые следы. Но не следы ног, а длинные борозды и разрозненные отпе</w:t>
        <w:softHyphen/>
        <w:t>чатки, явно говорившие о том, что здесь бы</w:t>
        <w:softHyphen/>
        <w:t>ли люди — и совсем недавн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ед растревоженной пыли тянулся к той из открытых дверей, которая была дальше. Ребята пошли по след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верху тоже кто-то был, — заметила Холли, проходя мимо лестниц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сное дело. Я ведь говорил, что с фона</w:t>
        <w:softHyphen/>
        <w:t>риком ходили наверх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пока что они обследовали нижний этаж и шли в дальнюю комнат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то та комната, — сказала Холли, — которая видна из твоего окна со стеклянной дверью, за которой появлялись и пропадали</w:t>
        <w:br/>
        <w:t>коробки. — Стеклянная дверь вела в заросли, бывшие когда-то сад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оробок с меня хватит, — говорила Миранда, потирая нос, чтобы не чихать. Пыль так и кружилась в воздух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то за то, чтобы проверить верх? — спроси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Раз мы здесь, нам бы лучше проверить все, — сказал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Звук из коридора заставил их замереть на месте. В пустоте дома этот металлический звук был пугающе отчетлив. Отпирали замок входной двер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Мы можем выйти через эту дверь, — прошепта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 цыпочках они подошли к стеклянной двери. Холли осторожно стала нажимать паль</w:t>
        <w:softHyphen/>
        <w:t>цами на ручку. В этот момент щекотание в носу стало для Миранды нестерпимым, и гром</w:t>
        <w:softHyphen/>
        <w:t>кое «апчхи» огласило д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Вот зараза! Но я не виновата... Апчхи! Холли и Пит уставились на нее в полном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аян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Кто там? — донесся из холла женский голос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ое друзей беспомощно смотрели друг на друга с одной и той же мыслью: их все-таки застигли!</w:t>
      </w:r>
    </w:p>
    <w:p>
      <w:pPr>
        <w:pStyle w:val="Heading3"/>
        <w:spacing w:before="0" w:after="0"/>
        <w:jc w:val="center"/>
        <w:rPr/>
      </w:pPr>
      <w:r>
        <w:rPr/>
        <w:t>Глава IV ТАК БЛИЗКО К РАЗГАДКЕ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олодая, коротко стриженная блон</w:t>
        <w:softHyphen/>
        <w:t>динка в броском наряде ворвалась в заднюю комнату дома. Ее синие глазки из-под рыжеватой оправы очков бук</w:t>
        <w:softHyphen/>
        <w:t>вально пришпилили к месту каждого из трех друзей. В одной руке она держала большую связку ключей, в другой — портфел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ук ее каблуков замер, когда она остано</w:t>
        <w:softHyphen/>
        <w:t>вилась перед насупившимися ребятам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вы сюда попал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Через входную дверь, — ровным голо</w:t>
        <w:softHyphen/>
        <w:t>сом ответила Холли, хотя сердце ее ушло в пятки. В голове ясно возникла картина, как</w:t>
        <w:br/>
        <w:t>их всех ведут в полицию. И еще четко пред</w:t>
        <w:softHyphen/>
        <w:t>ставилось, что скажет мама. — Мы здесь ни</w:t>
        <w:softHyphen/>
        <w:t xml:space="preserve"> чего не тронули, — добавила о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о как вы посмели войти сюда? Это частный дом. Я надеюсь, вы отдаете себе от</w:t>
        <w:softHyphen/>
        <w:t>чет в том, что это означает? — отчитывала</w:t>
        <w:br/>
        <w:t>ребят дамочка, продолжая сверлить их своим взгляд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онечно, отдаем, — убежденно ответи</w:t>
        <w:softHyphen/>
        <w:t>ла Миранда. — Мы только осматриваем дом и ни к чему не притрагиваемся. Ничего здесь</w:t>
        <w:br/>
        <w:t>не тронули с мес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«Молодец, Миранда, — подумала про себя Холли. — Она никогда не трусит. И то, что она говорит, в сущности верно. Мы ничего не сломали. Сдвигаемое стекло в двери скон</w:t>
        <w:softHyphen/>
        <w:t>струировали не мы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ы утверждаете, что входная дверь не была заперта? Вы это хотите сказат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толкнул дверь, и она открылась, — подал голос Пит. Это тоже была правда, за исключением того, что прежде Миранда от</w:t>
        <w:softHyphen/>
        <w:t>перла ее, просунув руку в щел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собралась было распространиться насчет отходящего от рамки стекла, но Пит ее перебил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знаю, кто этот частный владелец, но он плохо заботится об охране дома. Каж</w:t>
        <w:softHyphen/>
        <w:t>дый, проходящий мимо, может спокойно вой</w:t>
        <w:softHyphen/>
        <w:t>ти сю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т дом принадлежит вам? — спроси</w:t>
        <w:softHyphen/>
        <w:t>ла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т. Я из агентства по недвижимос</w:t>
        <w:softHyphen/>
        <w:t>ти. — Взгляд незнакомки стал не таким ко</w:t>
        <w:softHyphen/>
        <w:t>лючим. — Но по какой надобности вы оказа</w:t>
        <w:softHyphen/>
        <w:t>лись у двер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ы виноваты. Мы видели, что дом пус</w:t>
        <w:softHyphen/>
        <w:t>тует. Мы не предполагали, что кто-нибудь бу</w:t>
        <w:softHyphen/>
        <w:t>дет против, если мы осмотрим его. Этот ад</w:t>
        <w:softHyphen/>
        <w:t>рес, — Холли кивнула в сторону Пита, — он увидел в вашем агентстве. Его отец подыски</w:t>
        <w:softHyphen/>
        <w:t>вает дом, и мы подумали, что хорошо бы по</w:t>
        <w:softHyphen/>
        <w:t>смотреть его внутр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то так не делается, — продолжала по</w:t>
        <w:softHyphen/>
        <w:t>учать их дамочка из агентства. — Нужно по</w:t>
        <w:softHyphen/>
        <w:t>дать заявку и согласовать время. Нельзя, что</w:t>
        <w:softHyphen/>
        <w:t>бы каждый, кому заблагорассудится, вламы</w:t>
        <w:softHyphen/>
        <w:t>вался в чужие дом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звините нас, — сказал Пит, — мы не подумали об эт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ответила бы им агент по недвижимос</w:t>
        <w:softHyphen/>
        <w:t>ти, узнать ребятам было не суждено, потому что ее на полуслове прервал неистовый стук в парадную двер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Есть здесь кто-нибудь?! — надрывался раздраженный голос у входа. Вслед за тем в холле послышались шаги. В комнату ворвал</w:t>
        <w:softHyphen/>
        <w:t>ся пожилой мужчина. — Вы агент по недви</w:t>
        <w:softHyphen/>
        <w:t>жимости? — накинулся он на дамочку, бро</w:t>
        <w:softHyphen/>
        <w:t>сив невидящий взгляд на детвору. — Я пыта</w:t>
        <w:softHyphen/>
        <w:t>юсь застать вас уже какую неделю! Хочу знать, сколько еще времени будет продолжаться ис</w:t>
        <w:softHyphen/>
        <w:t>тория с продажей этого дома? Ведь один его вид — это позор для всей улицы. Что вы со</w:t>
        <w:softHyphen/>
        <w:t>бираетесь предпринят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 кем имею честь? — ледяным тоном прервала его дама-аген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рейзер. Я Сидней Фрейзер. Я владе</w:t>
        <w:softHyphen/>
        <w:t>лец соседнего дома. Только вообразите! Эта собственность болтается без хозяина больше чем полгода. Сад заброшен. Все пришло в не</w:t>
        <w:softHyphen/>
        <w:t>годность! — В какой-то момент он осознал, что в комнате, помимо агента, есть и другие слушатели. — А что делают тут эти дети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алят? Понятное дело — шаля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ы? Ни в коем случае, — ответила за всех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т детей только и жди шалостей. Или того хуже. В последнее время здесь по сосед</w:t>
        <w:softHyphen/>
        <w:t>ству было много грабежей. Вот миссис Милиген, из дома двадцать три, ограбили на про</w:t>
        <w:softHyphen/>
        <w:t>шлой недел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что, похожи на грабителей?! — фыркнула Миранда и добавила: — Каким идио</w:t>
        <w:softHyphen/>
        <w:t>том должен быть грабитель, чтобы полезть в пустой дом. Мы вошли просто посмотре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А я о чем говорю? Вот что случается с домами, когда они без присмотра. Они при</w:t>
        <w:softHyphen/>
        <w:t>манивают к себе кого ни попадя. Миранда бросила разгневанный взгляд на крикуна и сказала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ажется, мы можем идти. По всему видно, что на этой улице Пит с отцом жить не захотя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дите, — сказала дама. — И постарай</w:t>
        <w:softHyphen/>
        <w:t>тесь больше не попадаться мне на глаза у это</w:t>
        <w:softHyphen/>
        <w:t>го дома. Иначе у вас будут неприятности. — Она посмотрела на Пита. — А если отец захо</w:t>
        <w:softHyphen/>
        <w:t>чет посмотреть дом, пусть оставит заяв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пасибо, не думаю, что он захочет. Нам важно, чтобы соседи были доброжела</w:t>
        <w:softHyphen/>
        <w:t>тельными. Но все равно спасибо вам, — доба</w:t>
        <w:softHyphen/>
        <w:t>вил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стер Фрейзер демонстративно закаш</w:t>
        <w:softHyphen/>
        <w:t>лялся, когда дети проходили мим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о у двери их ожидал еще один сюрприз. Там стоял молодой человек лет двадцати, в спецовке рабочего. Он заглядывал в откры</w:t>
        <w:softHyphen/>
        <w:t>тую дверь с растерянным и озадаченным ви</w:t>
        <w:softHyphen/>
        <w:t>д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Что вы все здесь делаете? — спросил он у ребят. Но не успели они и рта раскрыть, как агент по недвижимости застучала каб</w:t>
        <w:softHyphen/>
        <w:t>лучкам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м могу быть полезна? — спросила она,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из отдела электроснабжения, пришел снять показания счетчика, — отрапортовал молодой челове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Не смешите меня, — сказала дама. — В этом доме электричество отключено полго</w:t>
        <w:softHyphen/>
        <w:t>да наза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 тому, как забегали глазки у работника электроснабжения, Холли заключила, что он пытается что-то сообрази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Акейша-роуд, дом номер четырнад</w:t>
        <w:softHyphen/>
        <w:t>цать? — спросил он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м номер четырнадцать, но на Роузвей-роуд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е туда попал, — смутился инспек</w:t>
        <w:softHyphen/>
        <w:t>тор электрокомпани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гадываюсь, — сказала дама. — Акей</w:t>
        <w:softHyphen/>
        <w:t>ша-роуд идет параллельно этой улиц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пасибо, извините за беспокойство. — Он быстро развернулся, сел в машину и ука</w:t>
        <w:softHyphen/>
        <w:t>ти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прошла первая под разросшимся жасмином. Когда они были уже на тротуаре, голос мистера Фрейзера все еще доносился до них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хочу, чтоб этим садом занялись. И не</w:t>
        <w:softHyphen/>
        <w:t xml:space="preserve"> медленно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риятное соседство, — усмехнулась Миранда. — Повезло хотя бы в том, что он не ближайший ваш сосед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выждала, когда они отойдут на при</w:t>
        <w:softHyphen/>
        <w:t>личное расстояние, и высказала свое мнение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тот молодой человек не тот, за кого себя выдает. Никакой он не инспектор по электроснабжению. Они ездят на служебных машинах. А он был на частн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ты считаешь, кто он? — спросил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считаю, — сказала Холли, — что нам нужно пойти сейчас в офис и обсудить все досконально. — А про себя подумала, что она говорит как настоящий профессиона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Здорово мы заговорили ей зубы и вы</w:t>
        <w:softHyphen/>
        <w:t>рвались оттуда, — веселилась Миранда. — Но, может быть, надо было сказать этой те</w:t>
        <w:softHyphen/>
        <w:t>теньке про выломанную планк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уже собиралась, но Пит меня пере</w:t>
        <w:softHyphen/>
        <w:t>би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бы мы сказали, она бы сразу что-нибудь предприняла. И тогда в дом мы бы ни</w:t>
        <w:softHyphen/>
        <w:t>когда не попа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я не додумалась до этого, — призна</w:t>
        <w:softHyphen/>
        <w:t>лась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ло того. Кто бы ни проползал туда ночью, тоже улизнул бы от нашей слеж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 все наше расследование с концами. Вы зна</w:t>
        <w:softHyphen/>
        <w:t>ете, как бывает, когда вмешиваются взрос</w:t>
        <w:softHyphen/>
        <w:t>лые. Мы ведем свое расследование и доведем его до конц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раво, Шерлок! — похвалила его Ми</w:t>
        <w:softHyphen/>
        <w:t>ранда. — Незачем без борьбы уступать инте</w:t>
        <w:softHyphen/>
        <w:t>ресное дел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 меня хвалите?! — искренне удивил</w:t>
        <w:softHyphen/>
        <w:t>ся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онечно! — сказала Холли, — Зря ты делаешь такое удивленное лиц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вы так редко соглашаетесь со мн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сегда соглашаемся, когда ты бываешь прав. Но никто не виноват, если это случает</w:t>
        <w:softHyphen/>
        <w:t>ся редко, — не могла не съязвить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дороге Пит зашел за фотографиями, которые отдавал напечат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ак, — сказала Холли, когда они были защищены от всех дверью своего офиса. — Давайте все обдумаем. Коробки появляются в пустом доме и исчезают ночью. Той же ночью — движущийся свет фонаря и вспышка. Появ</w:t>
        <w:softHyphen/>
        <w:t>ление человека, который выдает себя за рабочего-электрика и исчезает при виде неждан</w:t>
        <w:softHyphen/>
        <w:t>ных посетителей. — Холли проговаривала то, что записывала в свой блокнот. — Я предла</w:t>
        <w:softHyphen/>
        <w:t>гаю дать ему кодовую кличку Электрик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бы мы знали, что в этих короб</w:t>
        <w:softHyphen/>
        <w:t>ках! — воскликнула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все больше убеждаюсь, что здесь про</w:t>
        <w:softHyphen/>
        <w:t>исходит какое-то жульничество. Пожалуй, это не шпионы. Какое-то грязное мошенниче</w:t>
        <w:softHyphen/>
        <w:t>ство. Темные дела, которые надо прят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акая жалость, что мам помешали все осмотреть, — вздохнула Миранда. — Пит, ты говорил, что свет фонарика гулял по второму этажу, верно? Пи-ит, ты жив? Ты слушаешь нас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оторвался от своих фотографий и рас</w:t>
        <w:softHyphen/>
        <w:t>сеянно сказал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. Я слушаю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 и что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ак что? — сказал будто спросонья Пит. — Я виноват, чего-то не слышал, но по</w:t>
        <w:softHyphen/>
        <w:t>смотрите сюда. — Он протянул девочкам один из снимков. Он был сделан из окна спальни Пита. В верхней части фотографии был виден за забором соседский заросший сад вместе с частью заброшенного дома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у, вижу, — сухо сказала Холли. — Неплохая фотографи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загадочно усмехнулся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Не замечаешь? Понятно, не с чем срав</w:t>
        <w:softHyphen/>
        <w:t>нить. Нужно смотреть из моей спальни. Пой</w:t>
        <w:softHyphen/>
        <w:t>демте на минуту, я покажу вам кое-чт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пошли в спальню и выглянули в окн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>Так, и на что же мы смотрим? — ус</w:t>
        <w:softHyphen/>
        <w:t>мехнулась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взглядывала то на фотографию, то на вид из окна. Пит что-то обнаружил, а она пока нет. Все это очень напоминало загадку на внимание к деталям, когда печатают две картинки рядом и вы должны найти десяток различ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Нашла! — закричала Холли. — На снимке видно, что за стеклянной дверью в помещении полно коробок, а сейчас их там не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от это да! — Миранда была в востор</w:t>
        <w:softHyphen/>
        <w:t>ге. — Сейчас и я вижу. Теперь какое-то ба</w:t>
        <w:softHyphen/>
        <w:t>рахло валяется на траве рядом с дверью. Яс</w:t>
        <w:softHyphen/>
        <w:t>нее ясного, что этой дверью пользовались со</w:t>
        <w:softHyphen/>
        <w:t>всем недавн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я вам говорил, что видел, как кто-то крался по саду ночью. И вот подтверждение. А еще посмотрите! — все больше воодушев</w:t>
        <w:softHyphen/>
        <w:t>лялся Пит. — На фотографии дверь в сарай открыта, а сейчас она плотно закрыта. А вдруг там кто-то прячется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 одном углу заросшего сада стоял обвет</w:t>
        <w:softHyphen/>
        <w:t>шалый сарай. На снимке дверь его была на</w:t>
        <w:softHyphen/>
        <w:t>стежь открыта. Сейчас, когда они смотрели на него, дверь была плотно прикрыта и при</w:t>
        <w:softHyphen/>
        <w:t>ткнута каким-то бревн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Все сходится, — сказала Холли. — Наше следующее задание: выяснить, что про</w:t>
        <w:softHyphen/>
        <w:t>исходит вокруг дома.</w:t>
      </w:r>
    </w:p>
    <w:p>
      <w:pPr>
        <w:pStyle w:val="Heading3"/>
        <w:spacing w:before="0" w:after="0"/>
        <w:jc w:val="center"/>
        <w:rPr/>
      </w:pPr>
      <w:r>
        <w:rPr/>
        <w:t>Глава V НА РАЗВЕДКУ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м нельзя рисковать и возвращать</w:t>
        <w:softHyphen/>
        <w:t>ся в дом, — сказал Пит. — Вы по</w:t>
        <w:softHyphen/>
        <w:t>мните, что пообещала нам дамоч</w:t>
        <w:softHyphen/>
        <w:t>ка, если застанет нас там еще раз? Миранда согласно кивнула головой: — Во второй раз она уже не поверит, что мы просто осматриваем дом. — Вдруг Миран</w:t>
        <w:softHyphen/>
        <w:t>да просияла. — Если ей удастся узнать нас. Мы можем замаскировать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ак? — В вопросе Пита слышалась полная безнадежность. — Что бы мы ни сделали с собой, все равно останемся двенадцатилет</w:t>
        <w:softHyphen/>
        <w:t>ними школьниками. Если только встать на ходули и надеть длинные пальто. Интересно, как бы я выглядел с наклеенными усам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Еще глупее, чем сейчас, — хмыкнула Миранда. — По правде говоря, мало надеж</w:t>
        <w:softHyphen/>
        <w:t>ды, что темными очками и большими шляпа</w:t>
        <w:softHyphen/>
        <w:t>ми можно кого-то провести. Бывают случаи, когда юный возраст хуже отравы. Если бы мы были взрослыми, мы напялили бы пари</w:t>
        <w:softHyphen/>
        <w:t>ки, изменили бы голоса и притворились, что хотим купить этот д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вошла в роль и вскочила с мес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Здравствуйте, — произнесла она низ</w:t>
        <w:softHyphen/>
        <w:t>ким голосом. — Я миссис Твитерингтон, а это, — она сделала торжественный жест в сто</w:t>
        <w:softHyphen/>
        <w:t>рону Пита, — мой дворецкий Перкинс. Мне хотелось бы, уважаемая мадам, чтобы вы лю</w:t>
        <w:softHyphen/>
        <w:t>безно сопроводили нас в дом номер четырнад</w:t>
        <w:softHyphen/>
        <w:t>цать на Роузвей-роуд. И желательно побы</w:t>
        <w:softHyphen/>
        <w:t>стрее, поскольку я приглашена на чай к гос</w:t>
        <w:softHyphen/>
        <w:t>подину мэр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 все, тебя понесло, — вздохнул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вы закончите спектакль, — ска</w:t>
        <w:softHyphen/>
        <w:t>зала Холли, — я кое-что предлож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моментально сел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ссис Твитерингтон вся внимание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м не нужно пробираться в дом, — предложила Холли, — нам достаточно ока</w:t>
        <w:softHyphen/>
        <w:t>заться за забором на том участ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реди бела дня? Ни за что! — воспро</w:t>
        <w:softHyphen/>
        <w:t>тивился Пит. — С дамочкой-агентом, кото</w:t>
        <w:softHyphen/>
        <w:t>рая здесь все вынюхивает, и ненормальным со</w:t>
        <w:softHyphen/>
        <w:br/>
        <w:t>седом мы и шагу не успеем сделать, как они нас засеку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будем действовать не сейчас, а за</w:t>
        <w:softHyphen/>
        <w:t>втра дн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акая разница! Нас сразу увидят, — не соглашался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ридумаем убедительный предло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уже придумала, — подскочила Ми</w:t>
        <w:softHyphen/>
        <w:t>ранда. — Мы скажем, что готовимся к сорев</w:t>
        <w:softHyphen/>
        <w:t>нованиям по бегу с препятствиями. И преодо</w:t>
        <w:softHyphen/>
        <w:t>ление изгороди — часть нашей тренировоч</w:t>
        <w:softHyphen/>
        <w:t>ной программ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еннис, — радостно перебила ее Хол</w:t>
        <w:softHyphen/>
        <w:t>ли. — Вот наш предлог. Мы играем в теннис у Пита во дворе и случайно, то есть нарочно, забрасываем мячик через забор. Никто не за</w:t>
        <w:softHyphen/>
        <w:t>ругает нас, если мы перелезем через забор за своим мячиком. Идет? Что вы скажете на это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кажу, что не умею играть в тен</w:t>
        <w:softHyphen/>
        <w:t>нис, — упавшим голосом произнес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важно, — успокоила его Холли. —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м хуже ты играешь, тем больше шансов за</w:t>
        <w:softHyphen/>
        <w:t>кинуть мячик куда не над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у меня нет ракет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дам тебе свою, — пообещала Миран</w:t>
        <w:softHyphen/>
        <w:t>да. — И не волнуйтесь, с моим умением пода</w:t>
        <w:softHyphen/>
        <w:t>вать мячик обязательно перелетит через за</w:t>
        <w:softHyphen/>
        <w:t>бо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Ой! — вскрикнул Пит, когда мячик попал ему прямо по затылку. — Я еще не го</w:t>
        <w:softHyphen/>
        <w:t>тов. Дай зашнуровать кроссовк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весело рассмеялась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Не мое дело, готов ты или нет. Глав</w:t>
        <w:softHyphen/>
        <w:t>ное, что ты не отбил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ыла вторая половина дня. После школы Холли и Миранда появились у Пита в доме с ракетками. Под яркими лучами предзакатного солнца девочки беспощадно обыгрывали Пи</w:t>
        <w:softHyphen/>
        <w:t>та. Накануне он сказал чистую правду — в теннис играть он не уме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дача мистера Хамильтона, — желез</w:t>
        <w:softHyphen/>
        <w:t>ным голосом провозгласила Холли. Настала ее очередь быть судьей. — Мисс Хант лиди</w:t>
        <w:softHyphen/>
        <w:t>рует в первых двух сетах. Новые мячи, пожа</w:t>
        <w:softHyphen/>
        <w:t>луйс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У нас только один мяч, — напомнила ей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знаю, — недовольно возразила ей Хол</w:t>
        <w:softHyphen/>
        <w:t>ли. — Но время от времени полагается так говорить. Ты что, никогда не смотрела матчи по телику? Пит, умоляю, держи ракетку нор</w:t>
        <w:softHyphen/>
        <w:t>мально. Ты же не гадюку держишь в руках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наезжай на меня. Я и так лезу из кожи вон. Как? Опять моя подач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дкинь мячик в воздух, — учила Ми</w:t>
        <w:softHyphen/>
        <w:t>ранда, — и ударь по нему ракеткой. — Она подпрыгивала на месте, перенося центр тя</w:t>
        <w:softHyphen/>
        <w:t>жести с одной ноги на другую, как заправ</w:t>
        <w:softHyphen/>
        <w:t>ская спортсменка, в белых шортах, белой фут</w:t>
        <w:softHyphen/>
        <w:t>болке с развевающимися светлыми волосам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подбросил мячик и с размаха ударил ракеткой, но мимо. Обе девочки так и попа</w:t>
        <w:softHyphen/>
        <w:t>дали от смеха, когда мячик, ничем не заде</w:t>
        <w:softHyphen/>
        <w:t>тый, упал к ногам мальчи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отшвырнул ракетк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ушение правил игры со стороны мистера Хамильтона. Назначается пенальт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чет пятнадцать нол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ватит. Я буду судьей, а вы вдвоем иг</w:t>
        <w:softHyphen/>
        <w:t>райте. Я согласился, потому что считал, что главное — забросить мячик куда-нибудь нетуда, а не выставляться здесь кретин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о ты блестяще справился и с тем, и с другим, — продолжала издеваться Миранда.</w:t>
        <w:br/>
        <w:t>Она отошла подальше к забору, а Холли при</w:t>
        <w:softHyphen/>
        <w:t>готовилась подава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кетка ударила по мячу, и он описал красивую широкую дугу. Миранда подскочи</w:t>
        <w:softHyphen/>
        <w:t>ла и отбила его с торжествующим выкриком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мо такого мастера, как мисс Хант, он не пролетит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х ты, мастер! Я-то посылала его туда за-ачем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рости, Холли, меня занесл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трогай его хоть сейчас! — Холли по</w:t>
        <w:softHyphen/>
        <w:t>дала мяч снова, но гораздо ниже. Он ударил</w:t>
        <w:softHyphen/>
        <w:t>ся о землю, Миранда уклонилась, и мячик перескочил через забо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 господи! — в полный голос запричи</w:t>
        <w:softHyphen/>
        <w:t>тала Миранда. — Кажется, мы потеряли наш мячик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авно пора, — пробурчал Пит. — Идем искать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подошли к ограде, Пит попробовал ее на прочность — она едва держалас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ней только притронься, и она пова</w:t>
        <w:softHyphen/>
        <w:t>лится, — заключил о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ичего с ней не случится, — возразила Холли. — Вечно ты нагнетаешь. — Она под</w:t>
        <w:softHyphen/>
        <w:t>прыгнула на цыпочках пару раз, ухватилась за верхушку забора, который был повыше ее плеча, и повисла на не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дался хруст и треск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Осторожнее, Холли! — крикнула Ми</w:t>
        <w:softHyphen/>
        <w:t>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это мало чему помогло. Вся часть забо</w:t>
        <w:softHyphen/>
        <w:t>ра от столба до столба со скрежетом повали</w:t>
        <w:softHyphen/>
        <w:t>лась на землю. Холли оказалась лицом вниз в чужом сад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Только этого не хватало! Спасибо, Холли. Особенно большое спасибо от отца. Он обалдеет от восторга, когда вернется с работ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поднялась и принялась стряхивать с одежды налипшие колючки и травинк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волнуйся, Пит, я в порядке. Спаси</w:t>
        <w:softHyphen/>
        <w:t>бо, что ты беспокоишься обо мн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тебе я не беспокоюсь, — в сердцах бросил Пит. — Посмотри, что ты наделала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еперь мне придется заплатить за починку из своих дене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ем временем Миранда наступала на по</w:t>
        <w:softHyphen/>
        <w:t>валенную часть забора и оказалась в забро</w:t>
        <w:softHyphen/>
        <w:t>шенном саду. Выросшая на свободе упругая трава доходила ей до пояс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По крайней мере, мы уже здесь, — об</w:t>
        <w:softHyphen/>
        <w:t>радовалась она. — И, посмотрев то на один дом, то на другой, добавила: — И не похоже, чтобы нас хоть кто-нибудь засек. Мы можем поднять забор, когда пойдем обратно. Он все равно никого ни от чего не ограждает. В та</w:t>
        <w:softHyphen/>
        <w:t>ком состоянии он мог бы рухнуть и сам по себ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еще ворча что-то себе под нос, Пит шел по зарослям вслед за девочк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Если нужно будет заплатить, — сказа</w:t>
        <w:softHyphen/>
        <w:t>ла Холли, — мы внесем свою долю, правда, Миранда?</w:t>
      </w:r>
    </w:p>
    <w:p>
      <w:pPr>
        <w:pStyle w:val="Normal"/>
        <w:ind w:firstLine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486785" cy="54070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—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Осторожнее, Холли! — крикнула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Миранда, которая нагнулась так, что ее и видно не было в траве, вдруг выскочила из нее с радостным криком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Вот он! Наш мячик! — И, держа его высоко над головой, добавила: — А я и не ду</w:t>
        <w:softHyphen/>
        <w:t>мала, что мы его найде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просто взвыл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Ты очумела? Забыла, зачем мы здес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ранда пожала плечами и, не глядя, швырнула мячик через плечо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Доволен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Давайте сначала посмотрим на сарай, — предложила Холли. — Мы из-за него лезли сюда. Быстро взглянем, а потом водрузим за</w:t>
        <w:softHyphen/>
        <w:t>бор. Пит, не делай такой несчастный вид. Все будет о'ке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росив последний, полный страдания взгляд на упавший забор, Пит пошел за девочк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роклятая  крапива!   —  вскрикнула Миранда. — Ее здесь полно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до было надеть джинсы, как я, — сказа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в джинсах не играю в теннис. Ой, а теперь я оцарапалась о какой-то шип. Черт возьми, еще и осы! Вот чего я больше всего</w:t>
        <w:br/>
        <w:t>боюсь. — Миранда принялась размахивать руками. — Кыш! Кыш, не кусайте мен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сы не кусаются, а жалят, — мрачно заметил Пит. — И не размахивай так рука</w:t>
        <w:softHyphen/>
        <w:t>ми, ты только раздражаешь и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добралась до кособокого сарая и от</w:t>
        <w:softHyphen/>
        <w:t>ставила бревно, которое подпирало дверь, Та открылась сама собой. Там была свалка всякого ненужного старья: сломанная косилка для газона, жестяные банки из-под краски, цветочные горшки и горы другого барахла, покрытые пылью и паутин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? — спросил Пит. — Видишь что-нибудь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ин хлам, — ответи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зади Пита Миранда все еще изобража</w:t>
        <w:softHyphen/>
        <w:t>ла ветряную мельницу, отгоняя ос. Холли ос</w:t>
        <w:softHyphen/>
        <w:t>торожно вошла внутрь. Там было мрачно и пахло плесень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Что мы ищем? — спросил Пит, стоя в дверя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ть какое-нибудь подтверждение то</w:t>
        <w:softHyphen/>
        <w:t xml:space="preserve"> го, что этим сараем недавно пользовались, — ответила Холли, стряхивая с плеча паути</w:t>
        <w:softHyphen/>
        <w:t>ну. — Этот сарай — настоящий рай для пау</w:t>
        <w:softHyphen/>
        <w:t>ков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поежился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е буду входить. Я их терпеть не мог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женка, — сказала Холли. — Пауки не причинят тебе никакого вре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все-таки... — начал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й! — завопила Миранда, прячась за Пита, когда огромная оса с лета с громким жужжанием ударилась о ее плеч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ит волей-неволей оказался тоже в сарае, а Миранда, спасаясь от осы, захлопнула за собой дверь и держала е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Это их остановит, — говорила она. — Нужно дождаться, когда они улетят. У меня судьба такая: на меня вечно налетают ос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закрытой двери в сарае вообще ниче</w:t>
        <w:softHyphen/>
        <w:t>го не было видно. Единственный свет шел от щелей в стенах и крыш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й, шутники, дверь откройте! Я ничего не вижу. — Ив подтверждение своих слов Холли споткнулась обо что-то и грохнулась на по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е открою дверь, пока они не уле</w:t>
        <w:softHyphen/>
        <w:t>тят. — Миранда не шути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Глаза Холли постепенно привыкли к тем</w:t>
        <w:softHyphen/>
        <w:t>ноте, и она захотела посмотреть, на что такое гладкое и ровное она приземлилас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 ощупь это напоминает картон, — сказала она. Глаза еще не могли распознать, что т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картонные ли коробки? — спросил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чно. Только они в сложенном вид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ольшая стопка. — Пока в темноте Холли продолжала ощупывать их рукой, в дверь во</w:t>
        <w:softHyphen/>
        <w:t>рвался свет. И она увидела, что не ошиблас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акая нелегкая занесла вас сюда?! — прогремел мужской голос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оглянулас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торой раз их застигают в момент, когда отгадка тайны совсем рядом. Но увы! Холли громко вздохнула. Не судьба...</w:t>
      </w:r>
    </w:p>
    <w:p>
      <w:pPr>
        <w:pStyle w:val="Heading3"/>
        <w:spacing w:before="0" w:after="0"/>
        <w:jc w:val="center"/>
        <w:rPr/>
      </w:pPr>
      <w:r>
        <w:rPr/>
        <w:t>Глава VI БЛАГОВИДНЫЙ ПРЕДЛОГ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! Папа! Привет... — запинался Пит. — Мы... Я... Ты видишь... — Я вижу, — отрезал отец. — Выходите. — На нем все еще был деловой костюм. Выражение лица предгрозовое. Юные детективы послушно вышли из сарая и стоя</w:t>
        <w:softHyphen/>
        <w:t>ли перед ни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не ждал тебя. Ты вернулся раньше часа на два, У тебя все в порядке? День был удачный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не имеет отношения к нашему раз</w:t>
        <w:softHyphen/>
        <w:t>говору, — по-прежнему сурово ответил мис</w:t>
        <w:softHyphen/>
        <w:t>тер Хамильтон. — Что вы здесь делаете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что вы сделали с забором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играли в теннис, — сказа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 наш мячик перелетел через забор, — подхватила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когда я захотела перелезть через за</w:t>
        <w:softHyphen/>
        <w:t>бор, — продолжила Холли, — он закачал</w:t>
        <w:softHyphen/>
        <w:t>ся, — она слегка улыбнулась, — и упал. Мы его сами почини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 искали мячик? — произнес в разду</w:t>
        <w:softHyphen/>
        <w:t>мье мистер Хамильтон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 да! — обрадовался пониманию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арае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-у... М-м„. — промычал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сы! — выкрикнула Миранда, спасая Пита. — Мы спрятались от ос. — Она по</w:t>
        <w:softHyphen/>
        <w:t>смотрела по сторонам. — Сейчас они уже уле</w:t>
        <w:softHyphen/>
        <w:t>тели в другой конец сада. Туда! — Она взмах</w:t>
        <w:softHyphen/>
        <w:t>нула рук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Вижу, вижу, — даже не повернувшись в ту сторону, сказал мистер Хамильтон. —Идемте со мн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поплелись обратно в сад Пит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Пит, сходи, пожалуйста, за моим ящи</w:t>
        <w:softHyphen/>
        <w:t>ком с инструментам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поше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Я уверена, что забор можно починить самим, — сказа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стер Хамильтон только покачал голо</w:t>
        <w:softHyphen/>
        <w:t>вой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Я не могу оставить вас одних даже на пять минут. Непременно что-нибудь произой</w:t>
        <w:softHyphen/>
        <w:t>дет, если вы все вмест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прибежал с инструментам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надобилось полчаса и пара новых гвоз</w:t>
        <w:softHyphen/>
        <w:t>дей, чтобы водрузить забор на мест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яснилось, почему мистер Хамильтон вернулся с работы раньше. Оказывается, он заранее договорился, что освободит себе часа два с тем, чтобы отправиться на Крофтлей-роуд и купить видеомагнитофон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онец с забором покончили. Девочки по</w:t>
        <w:softHyphen/>
        <w:t>шли домой. А Пит с отцом сели в машину и поехали в магазин «Выгодная покупка», что</w:t>
        <w:softHyphen/>
        <w:t>бы совершить такову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ы думаешь, он разозлился? — спроси</w:t>
        <w:softHyphen/>
        <w:t>ла Миранда, когда они оказались вдвоем с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овсем чуть-чуть. — Потом Холли вздох</w:t>
        <w:softHyphen/>
        <w:t>нула и сказала: — Неужели и взрослые сле</w:t>
        <w:softHyphen/>
        <w:t>дователи сталкиваются с такими препятст</w:t>
        <w:softHyphen/>
        <w:t>виям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 какими? Когда их застигают родите</w:t>
        <w:softHyphen/>
        <w:t>ли в чужом сарае? Сомневаюсь. И все-таки жаль, что там не оказалось ничего, кроме сло</w:t>
        <w:softHyphen/>
        <w:t>женных короб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то не просто сложенные коробки, а новые коробк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что из этого? — не улавливала Ми</w:t>
        <w:softHyphen/>
        <w:t>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то, что, если бы они лежали там дав</w:t>
        <w:softHyphen/>
        <w:t>но, они бы тоже покрылись пылью или плесе</w:t>
        <w:softHyphen/>
        <w:t>нью. Значит, их положили туда недавн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 и что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ма еще не знаю, — ответила Хол</w:t>
        <w:softHyphen/>
        <w:t>ли. — Но собираюсь узна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чером Холли хотела позвонить Питу, но решила повременить. У мистера Хамильтона мог остаться еще осадок от дневной встречи с ребятами. И она разумно решила дать ему время осты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 следующий день у Миранды заканчи</w:t>
        <w:softHyphen/>
        <w:t>вались занятия позже, чем обычно, и Холли решила встретить Пита у станции метро, ког</w:t>
        <w:softHyphen/>
        <w:t>да он будет возвращаться из школ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акое счастье, что со следующей неде</w:t>
        <w:softHyphen/>
        <w:t>ли я не буду таскаться в такую даль, — выпа</w:t>
        <w:softHyphen/>
        <w:t>лил Пит сразу, как только увидел Холли. — Все бумажки для моего перехода в вашу шко</w:t>
        <w:softHyphen/>
        <w:t>лу уже готовы. С понедельника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Ур-ра! Наш клуб станет еще активнее, когда мы сможем переговорить друг с другом в любую минуту, не дожидаясь конца уроков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шагали к дому Пита. Миранда долж</w:t>
        <w:softHyphen/>
        <w:t>на была к ним присоединиться после заня</w:t>
        <w:softHyphen/>
        <w:t>ти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ь день Холли старалась додуматься, к какому выводу толкает их то, что они узнали вчер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чего нужны коробки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бы класть в них что-то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именно? И зачем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говорил, что в коробках что-то, что нужно прятать. И что пустой дом — прекрас</w:t>
        <w:softHyphen/>
        <w:t>ное место для этог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что же там внутр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ружие, — предположил Пит, — или наркотик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приуныла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надеюсь, что это ни то ни другое. В особенности — что не оруж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расстраивайся, — быстро утешил ее Пит. — Оружие не может быть в картонных коробках. Но совсем не исключается и твоя версия, что это шпионы. Тогда — в коробках оборудование, и со вспышкой все понятн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-таки ты не исключаешь шпион</w:t>
        <w:softHyphen/>
        <w:t>ский вариант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т. Но только как частную, а не груп</w:t>
        <w:softHyphen/>
        <w:t>повую слежку, — сказал Пит. — Наблюдение за каким-нибудь домом по соседств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тогда что за роль у того человека, ко</w:t>
        <w:softHyphen/>
        <w:t>торый притворился электриком? Ой! — за</w:t>
        <w:softHyphen/>
        <w:t>стонала Холли. — Я рехнусь от всех этих во</w:t>
        <w:softHyphen/>
        <w:t>просов, на которые нет ответ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открыл ключом входную двер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должны все записать, когда придет Миранда. У нее, я уверен, есть свои верс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верняка, — подтвердила Холли. — Правда, все больше про убийст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чешь взглянуть на наш новый ви</w:t>
        <w:softHyphen/>
        <w:t>дик? — И Пит повел Холли в гостиную. Там видеомагнитофон был поставлен вплотную к телевизор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повозился минут пять с управлением, но на экране появлялись только белые полос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вообще-то умеешь его настраиват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как ты думаешь? В чем, в чем, а в технике я кое-что смыслю. Минуту еще, и я налаж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где инструкция? — спроси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знаю. — Пит показал куда-то в другой конец комнаты: — Посмотри, пожалуйс</w:t>
        <w:softHyphen/>
        <w:t>та, в коробк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ртонная коробка от покупки лежала на пол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рылась в упаковочном материале, но инструкцию не находил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они точно положили вам инструк</w:t>
        <w:softHyphen/>
        <w:t>цию? — допытывалась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знаю. — Пит оторвался от непо</w:t>
        <w:softHyphen/>
        <w:t>слушных кнопок. — Что-то я больше не мо</w:t>
        <w:softHyphen/>
        <w:t>гу. Вот так всегда бывает, когда покупаешь вещь в комиссионке. Может обнаружиться какой-нибудь дефект. Подожду папу. Наде</w:t>
        <w:softHyphen/>
        <w:t>юсь, он разберетс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коре пришла Миранда, и они подня</w:t>
        <w:softHyphen/>
        <w:t>лись в свой офис обговорить дета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ерсия номер один, — говорила Холли вслух и записывала в блокнот, страница была озаглавлена «Свет ночью». — Дом использу</w:t>
        <w:softHyphen/>
        <w:t xml:space="preserve">ется секретными агентами для слежки.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вы это решили? — спросила Ми</w:t>
        <w:softHyphen/>
        <w:t>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ы говорили об этом раньше, когда ты еще не приш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У нас есть уговор, что мы высказываем наши соображения, только когда мы все вместе, — возмутилась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о я не могла заставить себя перестать думать. Как я должна была поступить? Пере</w:t>
        <w:softHyphen/>
        <w:t>крыть выход мыслям, пока ты не пришл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если ты записываешь это как вер</w:t>
        <w:softHyphen/>
        <w:t>сию, нужно записать и мою. Насчет убийст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Что? — закричал Пит. — Даже если она совсем не совмещается с тем, что мы уз</w:t>
        <w:softHyphen/>
        <w:t>нал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что такого мы узнали? — ехидно спросила Миранда. — Только то, что коробки могли быть набиты барахлом, оставленным хозяином дом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почему их надо было вывозить тем</w:t>
        <w:softHyphen/>
        <w:t xml:space="preserve"> ной ночью? Как объяснить вспышку или по</w:t>
        <w:softHyphen/>
        <w:t>движную планку на входной двери, чтобы ее отпирать? — Пит сыпал вопрос за вопросом. — А еще человек, прикинувшийся электри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оробки, — сказала Холли, — это ключ ко всей разгад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о их увезли, — настаивала на сво</w:t>
        <w:softHyphen/>
        <w:t>ем Миранда. — Их   уже вообще нет в до</w:t>
        <w:softHyphen/>
        <w:t>ме. — Вдруг она остановилась. — Если толь</w:t>
        <w:softHyphen/>
        <w:t>ко появление Электрика не связано с пере</w:t>
        <w:softHyphen/>
        <w:t>возк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Что означало бы, — подхватил Пит, — что коробки в доме еще осталис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войти в дом он не смог, — напомни</w:t>
        <w:softHyphen/>
        <w:t>ла Холли. — Значит, он снова приедет, со</w:t>
        <w:softHyphen/>
        <w:t>гласны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мог уже приехать, — сказала Ми</w:t>
        <w:softHyphen/>
        <w:t>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онечно,  — согласилась Холли.  — Нам нужно проверить место еще раз. — Друзья изумленно уставились на нее. — Не смот</w:t>
        <w:softHyphen/>
        <w:t>рите на меня так. Я не считаю, что мы снова должны проникнуть в дом. Но мы должны придумать такой хитрый план, чтобы наблю</w:t>
        <w:softHyphen/>
        <w:t>дать за домом неотступно, не привлекая к се</w:t>
        <w:softHyphen/>
        <w:t>бе внимания. Я не успокоюсь, пока не выяс</w:t>
        <w:softHyphen/>
        <w:t>ню, что там происходит. Пит вздохнул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ы считаете, что мне нужно устроить непрерывную слежку из окна, д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все нет. Нам нужно следить за вхо</w:t>
        <w:softHyphen/>
        <w:t>дом в дом с улиц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У меня есть идея! — воскликнула Ми</w:t>
        <w:softHyphen/>
        <w:t>ранда. — Надо изменить внешность до не</w:t>
        <w:softHyphen/>
        <w:t>узнаваемости. Например, мы станем тремя кустами.   И будем стоять как живая изго</w:t>
        <w:softHyphen/>
        <w:t>род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не будем стоять, — возразила Хол</w:t>
        <w:softHyphen/>
        <w:t>ли, — мы будем мыть машин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ть машины? — в один голос пере</w:t>
        <w:softHyphen/>
        <w:t>спросили Пит и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подтвердила и объяснила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Наша школа проводит кампанию по сбору средств для пополнения школьного фонда. Фонду предстоят расходы на покупку нового компьютерного оборудования. Если мистер Тэйлор даст согласие, чтобы мы зара</w:t>
        <w:softHyphen/>
        <w:t>ботали на мытье машин, мы проведем на улице у дома почти весь день. И не вызовем подозрений. Мы узнаем, за кем они следят, и еще заработаем деньги для фонда. Что ска</w:t>
        <w:softHyphen/>
        <w:t>жете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и Миранда были согласн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Но нельзя ли нам все-таки замаскиро</w:t>
        <w:softHyphen/>
        <w:t>ваться? — не могла успокоиться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Незачем, — сказа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вздохнула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Я никогда не гримировалась. Какая ску</w:t>
        <w:softHyphen/>
        <w:t>ка выслеживать что-то весь день и даже не надеть парик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стер Тэйлор был не против плана Хол</w:t>
        <w:softHyphen/>
        <w:t>ли. После стандартных назиданий насчет то</w:t>
        <w:softHyphen/>
        <w:t>го, чтобы не приставать назойливо со своими услугами и выполнять все добросовестно, он поручил секретарше напечатать официальное разрешение для троих ребят. В нем говори</w:t>
        <w:softHyphen/>
        <w:t>лось, что все заработанные деньги пойдут на нужды школы. К этому письму прилагался бланк, на котором каждый, заплативший за услугу, должен был расписать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и принялись за работу в пятницу во вто</w:t>
        <w:softHyphen/>
        <w:t>рой половине дня. Холли прикрепила пись</w:t>
        <w:softHyphen/>
        <w:t>мо-разрешение и бланк для подписей на до</w:t>
        <w:softHyphen/>
        <w:t>щечку. Вооружившись ведром воды, бутыл</w:t>
        <w:softHyphen/>
        <w:t>кой моющего средства, губками и тряпками, они пошли на Роузвей-роуд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ервых трех домах вообще никто не от</w:t>
        <w:softHyphen/>
        <w:t>крыл дверь после их звон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ого нет дома, — вздохнула Хол</w:t>
        <w:softHyphen/>
        <w:t>ли. — Может быть, прийти попозже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позже они будут ужинать или утк</w:t>
        <w:softHyphen/>
        <w:t>нутся в телевизоры, — сказал Пит. — Пока не сдаем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позвонила в следующую дверь. Им открыла изможденная женщина с ребенком на руках. Еще один малыш крепко держался за ее юб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Здравствуйте, — пропела Холли и ста</w:t>
        <w:softHyphen/>
        <w:t>ла излагать сладким голосом заготовленную речь. Пит и Миранда встали поодал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ерь захлопнулась, и Холли поплелась к ним обратн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 необходимости? — спросили он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 маш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 следующем доме их ожидала удача, или, по крайней мере, им так показалось. Мужчина, который открыл им дверь, был рад их предложению. Правда, у него была не ма</w:t>
        <w:softHyphen/>
        <w:t>шина, а громадный мотороллер. Он стоял на бетонированной площадке, покрытый пыль</w:t>
        <w:softHyphen/>
        <w:t>ным брезентом. Сам мотороллер был тоже грязный и пыльный, как будто он простоял там го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Только все как следует, без дураков, — говорил хозяин, когда ребята наполняли вед</w:t>
        <w:softHyphen/>
        <w:t>ро у него на кухне. — Пока он не будет свер</w:t>
        <w:softHyphen/>
        <w:t>кать, я не заплач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и втроем потратили больше часа, чтобы владелец остался доволен. Он заставил их от</w:t>
        <w:softHyphen/>
        <w:t>полировать все металлические детали, отте</w:t>
        <w:softHyphen/>
        <w:t>реть кожаное сиденье, пока оно не засияло так, что в него можно было смотреться как в зеркал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этом друзья не выпускали из виду пустой д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згляните на меня, — сказала Миран</w:t>
        <w:softHyphen/>
        <w:t>да, когда они получили деньги и вышли на тротуар. — Я вся как из помойки. С меня хватит. К дому за это время никто даже не приблизился. Я ухож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ранда! — окликнула ее Холли. — Не отказывайся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здно уже, — крикнула в ответ Ми</w:t>
        <w:softHyphen/>
        <w:t>ранда. — Я пош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ит с сожалением смотрел н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Ладно, пусть идет. Она вернется, когда остынет, — сказал о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о Миранда так и не вернулась. Пит с Холли вымыли три машины, прежде чем пос</w:t>
        <w:softHyphen/>
        <w:t>ледовали примеру Миранды. Им тоже стало казаться, что они тратят время впустую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Ничего не поделаешь, — вздохнула Холли. — Все же заработали немного денег для школы. Завтра суббота. Я позвоню Ми</w:t>
        <w:softHyphen/>
        <w:t>ранде утром, и мы устроим еще одну встреч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исключено, что в голову придет что-нибудь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 с мытьем машин обернулся пустой затеей и тяжелой работой.</w:t>
      </w:r>
    </w:p>
    <w:p>
      <w:pPr>
        <w:pStyle w:val="Heading3"/>
        <w:spacing w:before="0" w:after="0"/>
        <w:jc w:val="center"/>
        <w:rPr/>
      </w:pPr>
      <w:r>
        <w:rPr/>
        <w:t>Глава VII КОРОБКИ В ДОМ И ИЗ ДОМА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 субботу утром Холли едва успела подняться с постели, как на поро</w:t>
        <w:softHyphen/>
        <w:t>ге появилась Миранда в футболке и рваных джинсах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у! — сказала она. — Моем мы сегод</w:t>
        <w:softHyphen/>
        <w:t>ня машины или нет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думала, что тебе надоел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было вчера, а сегодня я полна си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посмотрела на нее с сомнением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чего бы это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усмехнулась уголком рт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ма решила, что сегодня нужно сде</w:t>
        <w:softHyphen/>
        <w:t>лать предпраздничную генеральную убор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 мытье машин в пользу школы оказалось единственной надежной отговорк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роде бы до праздников еще далеко, — замети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бъясни это моей маме. Давай, давай собирайся, копуша. Еще надо вытащить Пи</w:t>
        <w:softHyphen/>
        <w:t>та. У меня такое чувство, — сияла Миран</w:t>
        <w:softHyphen/>
        <w:t>да, — что нам сегодня повезе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не меньше Холли удивился неожи</w:t>
        <w:softHyphen/>
        <w:t>данному повороту в настроении Миранды, по</w:t>
        <w:softHyphen/>
        <w:t>ка не узнал истинную причин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Разве мытье чужих машин легче гене</w:t>
        <w:softHyphen/>
        <w:t>ральной уборки дома? — спросил Пит, когда они шли по Роузвей-роуд со всем своим сна</w:t>
        <w:softHyphen/>
        <w:t>ряжени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Легче, когда мама сама уходит, а меня оставляет на Бекки и Рэчел. Чем ишачить на моих милых сестричек, лучше уж на наш клуб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 этот раз им сопутствовала удача. Поч</w:t>
        <w:softHyphen/>
        <w:t>ти все владельцы машин на их улице в этот час были дома. А когда люди узнавали, что заработанные деньги пойдут на нужды мест</w:t>
        <w:softHyphen/>
        <w:t>ной школы, им непременно хотелось, чтобы их машину помы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 полудню «касса» в руках Холли здоро</w:t>
        <w:softHyphen/>
        <w:t>во потяжелела. Единственным огорчением было то, что за три часа работы к пустому дому никто не подошел и не подъеха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подалеку от него, но на другой стороне улицы ребята устроили себе небольшой пере</w:t>
        <w:softHyphen/>
        <w:t>рыв. Пит раздал шоколадные батончи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Если никто так и не появится здесь се</w:t>
        <w:softHyphen/>
        <w:t>годня, нам придется прийти сюда и завтра? — спросила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 тому моменту мы перемоем все ма</w:t>
        <w:softHyphen/>
        <w:t>шины, какие здесь есть, — возразил Пит. — И вообще, если ничего не произойдет прямо сейчас, нам придется мыть машины все даль</w:t>
        <w:softHyphen/>
        <w:t>ше и дальше от этого мес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бязательно произойдет, — сказа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Хм-хм, — промычала Миранда с пол</w:t>
        <w:softHyphen/>
        <w:t>ным рт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трое выглядели замарашками. Пол</w:t>
        <w:softHyphen/>
        <w:t>ведра мыльной воды выплеснулось Миранде на кроссовки. Только мысль о худшей учас</w:t>
        <w:softHyphen/>
        <w:t>ти, ожидавшей дома, удержала ее от побега. У Холли ныли руки и не было больше сил выжимать тряпк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было приготовились позвонить еще в одну дверь, как вдруг на улице появился не</w:t>
        <w:softHyphen/>
        <w:t>большой фургон. На его стороне красовалась надпись: «Слесарные работы круглосуточно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шина остановилась у обочины прямо перед пустым домом, и из нее вышли два че</w:t>
        <w:softHyphen/>
        <w:t>лове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мотрите! — чуть ли не взвизгнула Ми</w:t>
        <w:softHyphen/>
        <w:t>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 их сторону не смотри, — шепнула Холли. — Притворимся, что очень занят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трое начали тереть машину, которая в этом уже не нуждалась. Наконец-то началось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вое мужчин были в спецовках. Один из них обошел фургон, чтобы открыть заднюю дверцу. А другой направился прямо к вход</w:t>
        <w:softHyphen/>
        <w:t>ной двери пустого дом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т, кто открывал заднюю дверцу фурго</w:t>
        <w:softHyphen/>
        <w:t>на, был в бейсболке, надвинутой на самый но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хотела увидеть момент, как тот, другой, будет открывать входную дверь. Но куст жасмина загораживал все. А когда мужчина вернулся к своей машине, дверь дома была уже распахнута настеж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ы не видела, — прошипел Пит, — он отодвигал планку или открыл ключом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не разглядела, — ответила Холли, выглядывая из-за капота машин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глазах у ребят мужчины стали пере</w:t>
        <w:softHyphen/>
        <w:t>таскивать коробки из фургона в д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н тот, что поменьше ростом, в бейс</w:t>
        <w:softHyphen/>
        <w:t>болке, — по-моему, я его где-то видел, — ска</w:t>
        <w:softHyphen/>
        <w:t>зал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ейчас на него не смотри, — ответила Холли. — И ты, Миранда, притворись, что. очень занята. Нельзя позволить им догадать</w:t>
        <w:softHyphen/>
        <w:t>ся, что мы следим за ни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 что он так надвинул кепку! — вор</w:t>
        <w:softHyphen/>
        <w:t>чал Пит. — Мне бы только взглянуть на его лицо, и я бы вспомнил, где его виде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ще несколько минут двое мужчин таска</w:t>
        <w:softHyphen/>
        <w:t>ли коробки в д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Если они сами следят за кем-то, — за</w:t>
        <w:softHyphen/>
        <w:t>метила Холли, продолжая при этом проти</w:t>
        <w:softHyphen/>
        <w:t>рать металлический колпак на колесе, — по</w:t>
        <w:softHyphen/>
        <w:t>чему они таскают коробки в дом, а не из дом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то могут быть новейшие подслуши</w:t>
        <w:softHyphen/>
        <w:t>вающие устройства, — предположил Пит. — Они могли привезти что-то более сложно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я-то хочу знать это наверняка! И вообще, что там происходит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дин из мужчин вышел из дома, подошел к фургону и закрыл заднюю дверцу, после че</w:t>
        <w:softHyphen/>
        <w:t>го опять вошел в д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сколько минут их не был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встала во весь рос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 вы думаете, что они там делают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лаживают оборудование, — сказал Пит. — Холли, нужно записать его номе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Если мы будем вести расследование дальше, нам это пригодитс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вным-давно записал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протянула дощечку, на которой  . были бумаги, полученные из школы. Пит увидел не только записи, касающиеся маши</w:t>
        <w:softHyphen/>
        <w:t>ны, но и краткое описание незнакомце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не не нужно напоминать, как соби</w:t>
        <w:softHyphen/>
        <w:t>рать сведения. У меня отмечено и время их приез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подойду к дому взглянуть, — сказа</w:t>
        <w:softHyphen/>
        <w:t>ла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дури! — встревожилась Холли. — Они вот-вот выйдут — и цап тебя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у и что? А я спрошу, не хотят ли они, чтоб мы помыли их грязный тарантас. Они сроду не догадаются, что мы следим за ними.</w:t>
        <w:br/>
        <w:t>Но нам ведь нужно попытаться узнать, кто они, верно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пошла через улицу. В кроссов</w:t>
        <w:softHyphen/>
        <w:t>ках у нее чавкала во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Она еще насвистывает! — застонала Холли. — Кстати, она всегда насвистывает, когда собирается кого-нибудь обхитри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ойдя к фургону, Миранда обернулась к друзьям, подняла большой палец и улыбну</w:t>
        <w:softHyphen/>
        <w:t>лас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а пошла по неширокому проходу, веду</w:t>
        <w:softHyphen/>
        <w:t>щему к входной двери. Сейчас дверь была приотворена всего на несколько сантиметров, но стекло на планке не было отодвинуто. Ес</w:t>
        <w:softHyphen/>
        <w:t>ли эти люди так тщательно заметают следы, значит, залезают сюда незаконн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приближалась к двери с заготов</w:t>
        <w:softHyphen/>
        <w:t>ленной речь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а приостановилась, когда сквозь мато</w:t>
        <w:softHyphen/>
        <w:t>вое стекло увидела приближающийся силуэт мужчины и услышала загадочные слова: «По</w:t>
        <w:softHyphen/>
        <w:t>ловину сейчас, а остальное потом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верь открылась изнутри, и двое мужчин двинулись на Миранду из холла, нагружен</w:t>
        <w:softHyphen/>
        <w:t>ные коробк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, здрасьте, — начала Миранда, — из</w:t>
        <w:softHyphen/>
        <w:t>вините, пожалуйста, вам случайно не нужно помыть вашу машину? Мы работаем зде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т, не нужно, — оборвал ее на полу</w:t>
        <w:softHyphen/>
        <w:t>слове тот, кто оказался ближе к двери. Он был огромный, с коротко стриженными седе</w:t>
        <w:softHyphen/>
        <w:t>ющими волосами и совершенно бульдожьей физиономи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ранда хотела заметить хоть какие-ни</w:t>
        <w:softHyphen/>
        <w:t>будь</w:t>
        <w:tab/>
        <w:t>признаки нервозности или беспокойства на их лицах. Хотя бы малейшую напряжен</w:t>
        <w:softHyphen/>
        <w:t>ность, подтверждающую, что они действуют тайком. Ничего подобного. Просто они были красные и потные от работ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и деньги пойдут на нужды школ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м не нужно мыть машину, — про</w:t>
        <w:softHyphen/>
        <w:t>хрипел великан и двинулся прямо на Миран</w:t>
        <w:softHyphen/>
        <w:t>ду, так что ей пришлось отступить. Волосы зацепились за куст жасмина. Она продолжа</w:t>
        <w:softHyphen/>
        <w:t>ла отступать, отцепляя волосы, и не переста</w:t>
        <w:softHyphen/>
        <w:t>вала говорить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ша школа собирает деньги на ком</w:t>
        <w:softHyphen/>
        <w:t>пьютерный класс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рзила бросил через плечо своему напар</w:t>
        <w:softHyphen/>
        <w:t>нику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Гарри, дай ей что-нибудь, чтоб отста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 другой стороны улицы Холли с Питом, затаив дыхание, наблюдали за тем, что вы</w:t>
        <w:softHyphen/>
        <w:t>творяет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незнакомец поставил коробку на троту</w:t>
        <w:softHyphen/>
        <w:t>ар и открыл задние дверцы фургона. Миран</w:t>
        <w:softHyphen/>
        <w:t>да вертелась вокруг, пока они засовывали ко</w:t>
        <w:softHyphen/>
        <w:t>робки в фурго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от тебе, — вынул из кармана мелочь тот, кого силач назвал Гарр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т, мы не можем брать деньги просто так, — запротестовала Миранда. — Мы долж</w:t>
        <w:softHyphen/>
        <w:t>ны для вас что-нибудь сделать. Если вы не хотите, чтобы мы помыли вашу машину, мы можем помочь вам таскать вещи.</w:t>
      </w:r>
    </w:p>
    <w:p>
      <w:pPr>
        <w:pStyle w:val="Normal"/>
        <w:ind w:firstLine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427095" cy="51161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511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Нам не нужно мыть машину, — прохрипел великан и двинулся прямо на Миранду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Бульдог» сдвинул брови. Он схватил Ми</w:t>
        <w:softHyphen/>
        <w:t>ранду за руку, сгреб монеты с руки Гарри и сунул их в ладонь Миранды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ержи свои бабки и дуй, чтобы я тебя больше не видел. Мы заняты. Найди кого-ни</w:t>
        <w:softHyphen/>
        <w:t>будь ещ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Что ж, если так... — пожала плечами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, да, так! С дороги! С дороги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адно, — сказала Миранда. — Боль</w:t>
        <w:softHyphen/>
        <w:t>шое спасиб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побежала на другую сторону, где ра</w:t>
        <w:softHyphen/>
        <w:t>ботали Пит и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у ты даешь! — сказал Пит. — Чего тебя опять понесло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хотела подсмотреть, что у них в ко</w:t>
        <w:softHyphen/>
        <w:t>робках,— шепотом ответила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что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увидела, — покачала она головой. — Но они мне дали немного денег. — Миранда раскрыла ладонь и показала монеты. — Они во что бы то ни стало хотели отделаться от меня. А еще один из них сказал другому:</w:t>
        <w:br/>
        <w:t>«Половина сейчас, остальное потом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и смотрят в нашу сторону, — одни</w:t>
        <w:softHyphen/>
        <w:t xml:space="preserve"> ми губами произнесла Холли. — Делаем вид, что очень занят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бята подошли еще к одному дому и по</w:t>
        <w:softHyphen/>
        <w:t>звонили в дверь, чтобы не быть совсем уж по</w:t>
        <w:softHyphen/>
        <w:t>хожими на сыщиков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жчина, который открыл дверь, согласился, чтобы они помыли его машину. Пит пошел с ведром набрать воды, а девочки оста</w:t>
        <w:softHyphen/>
        <w:t>лись на тротуар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Того, кто в бейсболке, зовут Гарри, — сказала Миранда, — а если бы я должна бы</w:t>
        <w:softHyphen/>
        <w:t>ла дать кодовую кличку другому, я назвала бы его «Громила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кивнула и записа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 течение нескольких минут двое мужчин вытаскивали коробки из дома и укладывали их — одна на другую — в фурго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Не могу понять, — удивлялась Миран</w:t>
        <w:softHyphen/>
        <w:t>да, — зачем они вносят коробки сначала в дом, а потом выносят их из дом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льная вода опять плеснула по ногам Миранд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Пит! — закричала Миранда. — Смот</w:t>
        <w:softHyphen/>
        <w:t>ри куда льешь! Я и так уже насквозь про</w:t>
        <w:softHyphen/>
        <w:t>мокл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жчины уселись в фургон и укатили. Ребята переглянулись, вздохнули и чуть при</w:t>
        <w:softHyphen/>
        <w:t>остановили работ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В дом они могли носить одни коробки, а из дома — другие, — размышлял вслух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тоже так дума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А вы заметили, — спросила она, — что те коробки, которые они вносили в дом, были намного легче тех, которые они выносил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у и ну! — вздохнула Миранда. — Пустые — в дом, полные — из дома. Ты пра</w:t>
        <w:softHyphen/>
        <w:t>ва, Холли, в дом они ничего не вносят. Они выносят что-то из дома.</w:t>
      </w:r>
    </w:p>
    <w:p>
      <w:pPr>
        <w:pStyle w:val="Heading3"/>
        <w:spacing w:before="0" w:after="0"/>
        <w:jc w:val="center"/>
        <w:rPr/>
      </w:pPr>
      <w:r>
        <w:rPr/>
        <w:t>Глава VIII НА ЧЕРДАК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ы ее моете или просто болтаете здесь? — возмутился хозяин ма</w:t>
        <w:softHyphen/>
        <w:t>шины, который возник на пороге с недовольным лицом и руки в бок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бята с удвоенной силой стали начищать машин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Через несколько минут, пополнив казну еще несколькими монетами, Юные детекти</w:t>
        <w:softHyphen/>
        <w:t>вы решали, что им делать дальш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ы, когда была у дома, разглядела того, кто в бейсболке? — спросил Пит у Ми</w:t>
        <w:softHyphen/>
        <w:t>ранды. — Узнала его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рри? Нет, не узна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Значит, он не тот, кто притворялся электриком, — заключи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. Точно нет. Я его в жизни не виде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я знаю, что видел. Но, убей меня, не помню, где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И  куда мы теперь? — спросила Ми</w:t>
        <w:softHyphen/>
        <w:t>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тот дяденька Громила сказал, что они берут половину, — вместо прямого ответа на</w:t>
        <w:softHyphen/>
        <w:t xml:space="preserve"> чала Холли. — А за остальным приедут по</w:t>
        <w:softHyphen/>
        <w:t>том. То есть они вообще сматывают удоч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нятно. Крысы с корабля, — омра</w:t>
        <w:softHyphen/>
        <w:t>чился Пит. — Теперь нам уже не узнать, что там был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сейчас в доме пока еще есть их ве</w:t>
        <w:softHyphen/>
        <w:t>щи, — замети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стой, — сказал Пит. — Если ты ду</w:t>
        <w:softHyphen/>
        <w:t>маешь о том, о чем я думаю, что ты дума</w:t>
        <w:softHyphen/>
        <w:t>ешь, — сразу говорю: забудь про эт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о чем, ты думаешь, она думает? — мгновенно развеселилась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том, чтобы опять пробраться в д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нас это последняя возможность уз</w:t>
        <w:softHyphen/>
        <w:t>нать, что они скрывают в ящиках, — спокой</w:t>
        <w:softHyphen/>
        <w:t>но и упрямо повтори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ама посуди, — стала уговаривать ее Миранда. — Мы попытались войти в парад</w:t>
        <w:softHyphen/>
        <w:t>ную дверь, нас застукали. Мы пошли с задне</w:t>
        <w:softHyphen/>
        <w:t>го дворика, нас схватили. Что нам теперь, рыть тоннель? Или спуститься с парашютом? И там — через трубу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олько через этот вход, — решительно произнесла Холли. — Это будет вернее. И мы сразу идем наверх. Туда, где Пит видел свет фонарика. Где сейчас осталась вторая и пос</w:t>
        <w:softHyphen/>
        <w:t>ледняя часть вещей. Уйдет всего две мину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о Громила сказал, что они вернутся за остальным, — напомнила Миранда. — И они нас сцапаю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онечно, — подтвердила Холли,  — если мы будем вот так стоять и болтать. Счи</w:t>
        <w:softHyphen/>
        <w:t>таем, они уехали минут десять назад. Они должны куда-то доехать и выгрузить то, что привезли. Потом приехать снова сюда. У нас есть врем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 уверены, что они занимаются чем-то нелегальным? — все-таки снова засомне</w:t>
        <w:softHyphen/>
        <w:t>валась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т вопросов, — уверил ее Пит. — По</w:t>
        <w:softHyphen/>
        <w:t>смотри, как они напрягаются, чтобы все скрыть. Я за предложение Холли. Последний шанс для нас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нас заметут, вы будете выкручи</w:t>
        <w:softHyphen/>
        <w:t>ваться сами. Лично я сразу притворюсь сума</w:t>
        <w:softHyphen/>
        <w:t>сшедше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лично! — буркнул Пит. — Мы под</w:t>
        <w:softHyphen/>
        <w:t>тверди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не добавила ни слова, а когда они подходили к дому, она почувствовала, как в животе у нее заурчало. Но она не думала об отступлении. Она знала: не решись они на это сейчас, они не раскроют эту тайну. А не</w:t>
        <w:softHyphen/>
        <w:t>раскрытая тайна будет терзать ее всю жизн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посмотрела по сторонам. На улице не было ни душ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троем они подошли к самой двери. В момент отодвинули стекло на планке и отперли дверь. Потом вернули стекло на место. Миранду трясл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 обязательно схватят. Я чувствую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, не схватят, — недрогнувшим го</w:t>
        <w:softHyphen/>
        <w:t>лосом ответила Холли. — Положись на мен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нервно хмыкну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Хватит трепаться, — одернул их Пит. — Нет времен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первая пошла наверх. Не покры</w:t>
        <w:softHyphen/>
        <w:t>тые ничем ступеньки громко скрипели у нее под ногами. Стоны Миранды эхом разноси</w:t>
        <w:softHyphen/>
        <w:t>лись по пустому дому. Лестница привела ре</w:t>
        <w:softHyphen/>
        <w:t>бят на площадку с четырьмя дверями. Все они были закрыты. Но незапер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открыла первую. Пустая комната. Пит толкнул вторую. Ванная и туалет. Они на цыпочках подошли к третьей. И она тоже оказалась совершенно пустой. Ребята пере</w:t>
        <w:softHyphen/>
        <w:t>глянулись. Оставалась одна дверь. Только одна комната. Холли думала, все ли слышат, как громко бьется у неё сердце. Тук-тук! Тук-тук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нажала на ручку и открыла двер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взвы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омнате не было ничег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леск! — сказала Миранда. — И что теперь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верное, вещи уже внизу. Нам надо было сначала проверить низ, — пожалел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Теперь он, видите ли, нас упрекает, — возмутилась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продолжала смотреть по сторонам, как будто надеялась, что сейчас перед ней по</w:t>
        <w:softHyphen/>
        <w:t>явится пятая двер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й, посмотрите, — вдруг показала она на потолок. Квадратное углубление напоми</w:t>
        <w:softHyphen/>
        <w:t>нало крышку люка. — Это люк, который ве</w:t>
        <w:softHyphen/>
        <w:t>дет на чердак. Но, чтобы проверить, нужна лестниц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авайте поищем лестницу, — сказа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сходите с ума! Нашли время искать лестницу! — взвился Пит. — Если бы они пользовались этим ходом, лестница была бы где-нибудь тут. Ладно, я побежал проверить вниз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ой! — крикнула ему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льзя стоять. У нас нет времен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пускаемся? — спросила Холли у Ми</w:t>
        <w:softHyphen/>
        <w:t>ранды. Каждая убывающая секунда обостря</w:t>
        <w:softHyphen/>
        <w:t>ла ее тревогу. Ей хотелось выбраться из дома как можно скорее. Уже становилось безраз</w:t>
        <w:softHyphen/>
        <w:t>лично, найдут они что-нибудь или не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годи-ка, — остановила ее Миранда, когда увидела в углу длиннющий шест. На одном конце его был металлический крюк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взяла шест в руки и примерила подлине к люку в потолк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Я поняла, — обрадовалась она. — Ты видишь кольцо? — Холли действительно уви</w:t>
        <w:softHyphen/>
        <w:t>дела на одной стороне дверцы металлическое кольцо. — Крючок входит в кольцо, мы тол</w:t>
        <w:softHyphen/>
        <w:t>каем, и вход открыт. Смотри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о второй или даже с третьей попытки Миранде удалось попасть крюком в кольцо. Она толкала шест снизу изо всех сил. Но двер</w:t>
        <w:softHyphen/>
        <w:t>ца не поддалась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до же! Я была уверена..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толкай, — сообразила Холли. — Тяни на себя. Почему ты так плохо сообража</w:t>
        <w:softHyphen/>
        <w:t>ешь? Этот люк открывается вниз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а взялась за шест вместе с Мирандой. И они потянули вместе. Дверца приоткры</w:t>
        <w:softHyphen/>
        <w:t>лась, и из отверстия стали видны ступеньки металлической лестниц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Круто! Давай, Холли, поднажмем и до</w:t>
        <w:softHyphen/>
        <w:t>тащим е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и стали опять тянуть за шест. Люк от</w:t>
        <w:softHyphen/>
        <w:t>крылся шире, и часть лестницы свесилась, но была еще очень высок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корее всего, там какой-то механизм, — сказала Холли,  —  который срабатывает,</w:t>
        <w:br/>
        <w:t>когда эта дверца открывается полностью. Дай мне шест, я попробую подтянуть саму лестниц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сама могу это сделать, — возмути</w:t>
        <w:softHyphen/>
        <w:t>лась Миран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спорь со мной, — прикрикнула Холли, пытаясь выхватить у нее шест. — Ты сде</w:t>
        <w:softHyphen/>
        <w:t>лаешь все не так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ойди! — локтем оттолкнула ее Ми</w:t>
        <w:softHyphen/>
        <w:t>ранда. — Нашла его, между прочим, 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ранда,   перестань   ребячиться.   — Холли снова ухватилась за шест и сказала: — Давай вмест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рюк все еще был в кольце. Подруги ста</w:t>
        <w:softHyphen/>
        <w:t>рались высвободить его. Что-то громко хруст</w:t>
        <w:softHyphen/>
        <w:t>нуло. Освободившийся шест остался у дево</w:t>
        <w:softHyphen/>
        <w:t>чек в рук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Допрыгалась? — сказала Миранда. — Полюбуйся, что ты натворила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рюк вырвался из деревянной основы шеста и беспомощно болтался в кольц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Нечего все валить на меня, ты первая начала. Я говорила, что ты все испортиш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ворил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ранда сопела в раздражении. Она вы</w:t>
        <w:softHyphen/>
        <w:t>хватила шест из рук Холли и пыталась как-то зацепить им лестниц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видела, что так ничего не получит</w:t>
        <w:softHyphen/>
        <w:t>ся. Она подпрыгнула, но смогла коснуться нижней ступеньки только кончиками паль</w:t>
        <w:softHyphen/>
        <w:t>цев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повыше ростом, — сказала Миран</w:t>
        <w:softHyphen/>
        <w:t>да. — Он сможет ухватить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дожди, — остановила ее Холли. — Если ты меня поддержишь, я достану до пе</w:t>
        <w:softHyphen/>
        <w:t>рил и смогу вскарабкатьс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верена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, конечно. Но надо быстр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ранда сложила за спиной руки в виде стремени. Холли вскочила и, опираясь одной рукой на плечо, другой на голову Миранды, изловчилась зацепиться ногой за перила лест</w:t>
        <w:softHyphen/>
        <w:t>ницы. Миранда даже как-то осела под тяжес</w:t>
        <w:softHyphen/>
        <w:t>ть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больше секунды ушло на барахтанье в воздухе, потом Холли ухватилась за перила руками, и лестница со страшным скрежетом поехала вниз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е девочки плюхнулись на пол, когда лестница услужливо остановилась у их ног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Ха! — воскликнула Холли, моменталь</w:t>
        <w:softHyphen/>
        <w:t>но вскочив на ноги. — Получилось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еще сидела на пол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Вечно ты все усложняешь, — пробур</w:t>
        <w:softHyphen/>
        <w:t>чала он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не обратила внимания на ее слова. Она полезла по лестнице вверх. Миранда ви</w:t>
        <w:softHyphen/>
        <w:t>дела, как голова и туловище ее подруги уже скрылись в темноте черда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? Есть что-нибудь? — спросила он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алдеть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Что там? Что? — Миранда полезла по лестнице сам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 чердаке было темно, но свет из щелей и из люка достаточно освещал то, что Холли нужно было увидеть. И то, что она увидела, потрясло ее,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алдеть! — невольно повтори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Что ты нашла? — спросила Миранда, просовываясь в чердачный прое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Bay! — выдохнула Холли. — Кладовая Аладдина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у хватило нескольких секунд, чтобы проверить помещение внизу от первой до пос</w:t>
        <w:softHyphen/>
        <w:t>ледней комнаты. Все было пуст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спустился на пару ступенек в кухню, которая находилась в задней половине дом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м оказалась старая раковина под водо</w:t>
        <w:softHyphen/>
        <w:t>проводным краном у самого окна и пара пус</w:t>
        <w:softHyphen/>
        <w:t>тых кухонных шкафов. Никаких следов ко</w:t>
        <w:softHyphen/>
        <w:t>робок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-то не сходилось. Миранда слышала своими ушами, как один из мужчин сказал, что остальное возьмут потом. Но где это ос</w:t>
        <w:softHyphen/>
        <w:t>тальное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гла ли Миранда не расслышать чего-нибудь? Или одной ездки оказалось для них достаточно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ит вышел из кухни озадаченный и по</w:t>
        <w:softHyphen/>
        <w:t>давленный. Перед ним была еще одна дверь. Он не заметил ее, когда шел в кухню. Дверь вела в какой-то чулан под лестницей. Это мог быть и стенной шкаф. Но с другой стороны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открыл дверь. Ступеньки вели вниз в темноту. Это подва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усмехнулся. Так вот где оно! Конеч</w:t>
        <w:softHyphen/>
        <w:t>но! Вещи должны быть запрятаны, а не бол</w:t>
        <w:softHyphen/>
        <w:t>таться у всех на глаз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еперь он открыл дверь широко, нащупал выключатель и нажал на него. Потом улыб</w:t>
        <w:softHyphen/>
        <w:t>нулся и покачал головой. Совсем забыл, что в доме давно нет электричества. Слава богу, что девочки не видели, засмеяли б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«Ничего, я попытаюсь проверить подвал и в темноте», — подумал Пит и вдруг замер. Все внутри сжалось в комок. Он услышал звук. Звук притормаживающей маш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 одно мгновение он оказался у входной двери. Сердце так и екнуло в груди, когда сквозь матовое стекло он увидел знакомый фургон. Они вернулись.</w:t>
      </w:r>
    </w:p>
    <w:p>
      <w:pPr>
        <w:pStyle w:val="Heading3"/>
        <w:spacing w:before="0" w:after="0"/>
        <w:jc w:val="center"/>
        <w:rPr/>
      </w:pPr>
      <w:r>
        <w:rPr/>
        <w:t>Глава IX ПРЯТКИ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успел Пит присесть, чтобы его не увидели через окна с улицы, как двое мужчин уже выходили из ма</w:t>
        <w:softHyphen/>
        <w:t>шины. Но на сей раз Громила был не с Гарри, а с Электриком. Значит, подтвердилось их пред</w:t>
        <w:softHyphen/>
        <w:t>положение, что человек, выдававший себя за работника электросети, был тоже замешан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увидел, как они без промедления от</w:t>
        <w:softHyphen/>
        <w:t>крывают задние дверцы фургона, и понял, что они сейчас войдут в д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рванулся к лестнице и, не поднимаясь, позвал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олли! — Боясь говорить в полный го</w:t>
        <w:softHyphen/>
        <w:t>лос, он шипел, как раскаленная сковородка. — Миранда, быстрей! Они вернулись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икакого ответа. Все, что он услышал, — это лязгающий звук металла и тяжелый глу</w:t>
        <w:softHyphen/>
        <w:t>хой удар. Что они там делают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 оглянулся на дверь. Сквозь матовое стекло видны были очертания приближаю</w:t>
        <w:softHyphen/>
        <w:t>щихся фигур. Даже если девочки услышат его сейчас, все равно не будет времени про</w:t>
        <w:softHyphen/>
        <w:t>скочить незамеченными. И что тогд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ысли прыгали. Наверху не оказалось ничего. Они в этом убедились. Холли и Ми</w:t>
        <w:softHyphen/>
        <w:t>ранда должны были слышать, что машина остановилась у дома. Если они сообразят, что им лучше отсидеться наверху, они затихнут там, как мыши, и дождутся, пока эти типы не закончат дела внизу и не уеду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так ли все будет? Пит заколебался и все-таки очень осторожно пошел вверх по лест</w:t>
        <w:softHyphen/>
        <w:t>ниц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ы только посмотри на все это, —про</w:t>
        <w:softHyphen/>
        <w:t>говори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чердаке, на полу, покрытом фанерой, в клубах пыли были нагромождены кучи ве</w:t>
        <w:softHyphen/>
        <w:t>щей. Видеомагнитофоны, части размонтиро</w:t>
        <w:softHyphen/>
        <w:t>ванных проигрывателей и фотоаппараты. Пачки компакт-дисков, бумажники и сумки, коро</w:t>
        <w:softHyphen/>
        <w:t>бочки с ювелирными изделиями. Серебряные украшения, часы. Складывалось впечатле</w:t>
        <w:softHyphen/>
        <w:t>ние, что все ценные вещи из десятков домов сбросили сюда. Попалась на глаза даже пара портативных телевизоров, а шнуры от электро</w:t>
        <w:softHyphen/>
        <w:t>приборов тянулись во все стороны</w:t>
      </w:r>
    </w:p>
    <w:p>
      <w:pPr>
        <w:pStyle w:val="Normal"/>
        <w:ind w:firstLine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05200" cy="5407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Ты только посмотри на все это, — проговори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ранда была права: это действительно напоминало кладовую. Только не Аладдина, а вор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то не подслушивающие устройства, —- проговорила Холли, — не оборудование сек</w:t>
        <w:softHyphen/>
        <w:t>ретных агентов. — Она оторопело посмотрела на Миранду. — Дом они использовали не для того, чтобы следить за кем-то. Они устроили в нем тайник для краденых вещ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Грабители, — задыхаясь, произнесла Миранда. — Помнишь, тот старикашка со</w:t>
        <w:softHyphen/>
        <w:t>сед жаловался, что у них там были кражи со взломом. Холли, подумай, во что мы влипли?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ам сию же минуту надо бежать в по</w:t>
        <w:softHyphen/>
        <w:t>лицию, — сказала Холли. — Пока они не вернулис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ранда вытащила из кармана мягкий бумажный платочек и приложила его к носу, боясь снова расчихаться от пы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Надо же! Столько всего наворовать! — Происходящее не укладывалось у Холли в го</w:t>
        <w:softHyphen/>
        <w:t>лове. — Они не могли остановиться. Как ма</w:t>
        <w:softHyphen/>
        <w:t>ньяки. Здесь целое состояни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теряем время, — перебила ее Ми</w:t>
        <w:softHyphen/>
        <w:t>ранда. — Наша задача — слинять отсюда по</w:t>
        <w:softHyphen/>
        <w:t>добру-поздоров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у где вы там! — послышался пронзи</w:t>
        <w:softHyphen/>
        <w:t>тельный шепот. Миранда посмотрела вниз и увидела помертвевшее от страха лицо Пита. — Они уже вернулись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домушники, — сразу сорвалось с языка у Миранды. — Чердак забит крадены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?! — задохнулся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и грабители, — сказа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орее сходите вниз. Нужно спрятать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мигом, — бросила в ответ Холли и присела у края лю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уже спускалась по лестнице. Как только ее нога коснулась пола, хлопнула входная двер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Давай быстрей, — оглянулась Миранда н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нагнулась, оставаясь еще наверху, и прошептала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Прячьтесь, я за вам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схватил Миранду за рук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Сюда, — подтолкнул он ее к двери ван</w:t>
        <w:softHyphen/>
        <w:t>ной и снова прошипел: — Холли, быстрей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от момент, когда Миранда проталкива</w:t>
        <w:softHyphen/>
        <w:t>лась в ванную, он видел только ногу Холли, свисавшую с чердака. Успеет ли он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тремясь вырваться с чердака кратчайшим путем, Холли зацепилась штаниной за верх</w:t>
        <w:softHyphen/>
        <w:t>нее крепление лестницы. Не сразу поняв, что ее держит, она стала дергаться вперед и еще глубже насаживала джинсы на металличес</w:t>
        <w:softHyphen/>
        <w:t>кий штырь, как на крюч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 отчаянии она поднялась обратно, осво</w:t>
        <w:softHyphen/>
        <w:t>бодила штанину и прислушалась. Мужские голоса становились отчетливее. Они прибли</w:t>
        <w:softHyphen/>
        <w:t>жались, и ей стало понятно, что те двое под</w:t>
        <w:softHyphen/>
        <w:t>нимаются на второй этаж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У одной из стен чердака лежало что-то свернутое рулоном. Не ковер, а скорее толс</w:t>
        <w:softHyphen/>
        <w:t>тый изоляционный материал. Холли перева</w:t>
        <w:softHyphen/>
        <w:t>лилась через него, откатилась к стене и вытя</w:t>
        <w:softHyphen/>
        <w:t>нулась во весь рост. Если они не станут под</w:t>
        <w:softHyphen/>
        <w:t>нимать рулон, она сможет переждать. Она лежала там не дыша, сердце стучало как мо</w:t>
        <w:softHyphen/>
        <w:t>лот, но она успокаивала себя надеждой, что Миранда с Питом спрятались получш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Холли Адаме, — упрекала она себя, — ты оказалась самым неразумным существом на свете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видишь, куда завели тебя твои тайны!»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и Пит проскочили в ванную и напряженно слушали. В темноте Миранда на</w:t>
        <w:softHyphen/>
        <w:t>щупала ручку двери и, осторожно повернув ее, заперлас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ди быстрей, — раздался голос одного из мужчин. — Времени в обрез. Мы не мо</w:t>
        <w:softHyphen/>
        <w:t>жем прохлаждатьс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с Миранда узнала. Это был Громил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показалось, что я слышал какую-то возню, — сказал друг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ыши, — ответил Громила. — Подни</w:t>
        <w:softHyphen/>
        <w:t>майся. — Сам он был уже на площадке в опас</w:t>
        <w:softHyphen/>
        <w:t>ной близости к двери, за которой притаились Миранда и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от идиот! — разразился гневом Гро</w:t>
        <w:softHyphen/>
        <w:t>мила. — Я предупреждал его, что лестницу надо убрать. Он подведет нас всех. Что, ес</w:t>
        <w:softHyphen/>
        <w:t>ли б эта стерва-агентша нагрянула сюда? Или прислала бы кого-нибудь. Я сверну ему шею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Было бы кстати, — подумала Миранда. — Одним взломщиком стало бы меньше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с тревогой посмотрела на Пита. Он и сам был напуган до полусмерт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Что с него возьмешь, — сказал втор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Голос его Миранда тоже узнала. Это был Электрик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чего не возьмешь, — засопел Громи</w:t>
        <w:softHyphen/>
        <w:t>ла. — Никчемный, как ес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Ладно, забудь! Никто сюда не прихо</w:t>
        <w:softHyphen/>
        <w:t>дил и не придет, — успокоил его Элект</w:t>
        <w:softHyphen/>
        <w:t>рик. — Нам всего-то понадобится минут де</w:t>
        <w:softHyphen/>
        <w:t>сять. Не напрягай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удут нужны еще коробки, этих может не хватить, — сказал Громила. Пит и Миранда отчетливо слышали, как звякнула металлическая ступенька, когда он наступил на нее. — Куда Гарри запихнул их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арай во дворе, — ответил Электрик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-о? Куда-а? — заорал Громи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ы же сам велел запрятать их подаль</w:t>
        <w:softHyphen/>
        <w:t>ше, когда они не пролезали в эту дыру на чердак. Хочешь, я сейчас смотаюсь в сарай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т. Черт с ними, — отрезал Громи</w:t>
        <w:softHyphen/>
        <w:t>ла. — Посмотрим как мы управимся с тем, что есть. Нечего нам светиться во дворе, обой</w:t>
        <w:softHyphen/>
        <w:t>демся. Этот Гарри совсем чумной, еще хуже тебя. Я готов был придушить его своими ру</w:t>
        <w:softHyphen/>
        <w:t>ками, когда у него ночью сработала вспыш</w:t>
        <w:softHyphen/>
        <w:t>ка. Вокруг меня одни болваны. — Лестница скрипела у него под ногами. — Я знал, что на него нельзя положиться. Вернемся в мага</w:t>
        <w:softHyphen/>
        <w:t>зин, я вышибу из него мозги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сли они имеются, — захихикал Элект</w:t>
        <w:softHyphen/>
        <w:t>рик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Вот и объяснение вспышки, — подумал Пит. — Кто-то из них сделал это случайно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омила сказал еще что-то, чего ни Пит, ни Миранда не расслышали. А Миранда и не сожалела, потому что по тону поняла, что слу</w:t>
        <w:softHyphen/>
        <w:t>шать такое — одна неловкос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еперь громовой голос заправилы доно</w:t>
        <w:softHyphen/>
        <w:t>сился издалека. Вероятно, Громила орудовал уже на чердаке. Миранда посмотрела на Пита и скрестила пальцы. Он молча кивнул. Они надеялись, что Холли нашла там надежный закуток. Угрозы Громилы «свернуть шею» и «вышибить мозги» только прибавляли нер</w:t>
        <w:softHyphen/>
        <w:t>воз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Затаив дыхание, Холли плашмя лежала на полу. Про себя она молилась: «Только не смотрите в мою сторону...»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слышала, как человек возился в двух шагах от не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тов? — спросил один голос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. Начинай выносит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ыло слышно кряхтенье, когда один пере</w:t>
        <w:softHyphen/>
        <w:t>давал коробки другому, стоявшему на лест</w:t>
        <w:softHyphen/>
        <w:t>ниц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ем раскладывать по коробкам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, сначала уберемся отсю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каждая секунда казалась вечнос</w:t>
        <w:softHyphen/>
        <w:t>тью, когда мужчины спускали с чердака вещи. Одно ее утешало — что Пита и Миран</w:t>
        <w:softHyphen/>
        <w:t>ду не обнаружили. А может быть, им даже удалось выскочить и побежать в полици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се, — сказал первый голос. — Теперь осталась только мелочиш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Золотишко и камешки тоже повезем к Гарри? — спросил второй голос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дурак или прикидываешься? Гарри получит электронику. Все остальное пойдет моему человеку, который заплатит наличным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опять услышала кряхтенье и нако</w:t>
        <w:softHyphen/>
        <w:t>нец слова первого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Ну вот и все! — Потом раздался стон: — У, черт! Моя спин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торой засмеялся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еешь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мотри у меня. Не такой я старый, чтоб не нашлось во мне силы поучить тебя уму-ра</w:t>
        <w:softHyphen/>
        <w:t>зуму. Я вот только... — И голос его оборвал</w:t>
        <w:softHyphen/>
        <w:t>ся. Дальше Холли услышала натруженное дыхание со свистом и топот. В три прыжка мужчина очутился у той щели, где пряталась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давленный крик вырвался у нее из гру</w:t>
        <w:softHyphen/>
        <w:t>ди, когда тяжелая грубая рука схватила ее за воротник и вытащила из-за рулон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Что там? — крикнул друг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Злющие, беспощадные глаза Громилы про</w:t>
        <w:softHyphen/>
        <w:t>сверливали Холли, а она пыталась вырваться из мертвой бульдожьей хват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Сюда! — заорал он другому и тряхнул Холли со всей яростью, — У нас неприятности!</w:t>
      </w:r>
    </w:p>
    <w:p>
      <w:pPr>
        <w:pStyle w:val="Heading3"/>
        <w:spacing w:before="0" w:after="0"/>
        <w:jc w:val="center"/>
        <w:rPr/>
      </w:pPr>
      <w:r>
        <w:rPr/>
        <w:t>Глава X БОЛЬШИЕ НЕПРИЯТНОСТИ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з ванной Миранда с Питом слыша</w:t>
        <w:softHyphen/>
        <w:t>ли все, что говорили эти двое. И главное, они услышали, как Гро</w:t>
        <w:softHyphen/>
        <w:t>мила сказал: «Ну вот и все!»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схватил Миранду за руку и прямо в ухо ей прошептал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Обошлось. Они ее не увиде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ранда в ответ кивнула. Через несколь</w:t>
        <w:softHyphen/>
        <w:t>ко минут грабители уедут, и тогда... Миранда расправила скрещенные пальцы и вздохнула с облегчением. Но этот вздох почти в ту же секунду перерос в стон отчаяния. Громкие от</w:t>
        <w:softHyphen/>
        <w:t>рывистые крики подельников и шаркающие звуки у нее над головой не оставили сомне</w:t>
        <w:softHyphen/>
        <w:t>ния в том, что могло случитьс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ймали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й надо помочь, — шепнул Пи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к? — беззвучно спросила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Ей ничего не приходило в голову. Если они себя обнаружат, для бандитов не составит труда подавить их силой. И что тогда? Ми</w:t>
        <w:softHyphen/>
        <w:t>ранда даже думать об этом боялас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огляделся. В ванной были раковина, унитаз, ванна и шкафчик в стене. Ничего та</w:t>
        <w:softHyphen/>
        <w:t>кого, с помощью чего они могли бы попы</w:t>
        <w:softHyphen/>
        <w:t>таться испугать грабителей внезапностью и спасти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возможность убежать все-таки была. Над самым унитазом было окошечко с непро</w:t>
        <w:softHyphen/>
        <w:t>зрачным стекл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молча показала на него Пит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кивнул и зашептал ей в самое ухо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вылезешь и позовешь полицию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как же ты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что-нибудь придумаю, чтобы задер</w:t>
        <w:softHyphen/>
        <w:t>жать и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ранда бесшумно проползла до унитаза, взобралась на бачок, чтобы дотянуться до шпингалета на оконной раме. Он не подда</w:t>
        <w:softHyphen/>
        <w:t>вался. Но, видимо, паника придала ей силы, и она сдвинула почти сросшийся с рамой ры</w:t>
        <w:softHyphen/>
        <w:t>чажок. Окошко открылос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оглянулась на Пита. Он стоял у двери бледный как полотн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удь осторожна, — произнес он одни</w:t>
        <w:softHyphen/>
        <w:t>ми губами и добавил: — Ни пуха ни пер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ранда посмотрела вниз, с трудом про</w:t>
        <w:softHyphen/>
        <w:t>тискиваясь в небольшой проем. Под ней воз</w:t>
        <w:softHyphen/>
        <w:t>вышалась, стена метра в четыре. Она бы</w:t>
        <w:softHyphen/>
        <w:t>ла обращена к заросшему зеленью саду. Но все равно это слишком высоко для прыж</w:t>
        <w:softHyphen/>
        <w:t>ка, даже если изловчиться и выпрыгивать ногам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в нескольких сантиметрах справа про</w:t>
        <w:softHyphen/>
        <w:t>ходила прочно прикрепленная к стене черная водосточная труба. Если бы удалось оказать</w:t>
        <w:softHyphen/>
        <w:t>ся на трубе, можно было бы сползти по не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напрягала каждый мускул. Нуж</w:t>
        <w:softHyphen/>
        <w:t>но было развернуться так, чтобы зацепиться за трубу. Она села верхом на узкий подокон</w:t>
        <w:softHyphen/>
        <w:t>ник и вытягивала ногу изо всех сил, чтобы достать до труб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та нога, которая болталась по другую сторону подоконника, задела за ручку бачка, и вода из него со страшным шумом вырва</w:t>
        <w:softHyphen/>
        <w:t>лась в унитаз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сжалась в комок и, молясь про себя, чтобы труба ее выдержала, бросилась из ок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Отпустите меня! — кричала Холли, от</w:t>
        <w:softHyphen/>
        <w:t>биваясь руками и ногами от Громилы, кото</w:t>
        <w:softHyphen/>
        <w:t>рый вцепился в ее воротник и приподнял над полом. — Пустите же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разжал руку, и она шлепнулась на по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вочка, не ушиблась, села на пол, но ды</w:t>
        <w:softHyphen/>
        <w:t>шала тяжело. Здоровенный детина стоял над ней, а в проеме появилась голова, а затем и плечи Электрик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то одна из маленьких проныр, — ото</w:t>
        <w:softHyphen/>
        <w:t>ропело проговорил он, и глаза его округли</w:t>
        <w:softHyphen/>
        <w:t>лись. — Они крутились здесь пару дней назад с той красоткой из агентст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х та-ак! — прорычал Громила. — Они вертелись здесь у дома и сегодня утром. — Он нагнулся, и его свирепое лицо закрыло со</w:t>
        <w:softHyphen/>
        <w:t>бой все перед глазами Холли. — Где осталь</w:t>
        <w:softHyphen/>
        <w:t>ные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Какие остальные? — спроси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схватил ее за плечо и грубо тряхнул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Не строй из себя дурочку! Со мной шутки плохи. Вас было трое. Беленькая болт</w:t>
        <w:softHyphen/>
        <w:t>ливая и худой востроносенький парень. Где они? — Глазами он обшаривал все помещение чердака и вдруг остановился на большом баке. — Вот они где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Они не там, — сказа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Громила не поверил. Он отошел от Холли и нагнулся над ба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вас нашел, выходите! — С досадой он убедился, что там никого не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то теперь делать? — нервничал Элект</w:t>
        <w:softHyphen/>
        <w:t>рик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омила вернулся к тому месту, где сиде</w:t>
        <w:softHyphen/>
        <w:t>л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Вставай, — сказал о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поднялась, из последних сил на</w:t>
        <w:softHyphen/>
        <w:t>прягая ноги, чтобы они не дрожали. Она ни за что не хотела показать им, что напу</w:t>
        <w:softHyphen/>
        <w:t>га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Моих друзей в доме нет, — проговори</w:t>
        <w:softHyphen/>
        <w:t>ла она медленно и отчетливо. — Они пошли за полицией и вернутся с минуты на минут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лектрик вскрикнул и исчез в проем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Стой! — завопил Громил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лос Электрика доносился до чердака уже с площадки рядом с ванн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сваливаю отсюда. Не собираюсь ждать, когда меня заметут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дурок! — взревел Громила. — Ни</w:t>
        <w:softHyphen/>
        <w:t>куда они не пошли. Если бы они вызвали по</w:t>
        <w:softHyphen/>
        <w:t>лицию, чего бы она там торчала, за тюком?</w:t>
        <w:br/>
        <w:t>Остальные где-то в доме. Найди их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и найди! — крикнул Электри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Стой где стоишь! — заорал Громила. — Я спускаюсь. — Он толкнул Холли вперед, и она стала спускаться по металлической лест</w:t>
        <w:softHyphen/>
        <w:t>нице первая. Электрик стоял на площадке, на которую выходили еще три двер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омила тяжело ступал по лестнице, вце</w:t>
        <w:softHyphen/>
        <w:t>пившись в плечо Холли, и не спускал глаз со своего подручног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роверь каждую комнату, — приказал он. — И найди и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полиция?  —  неуверенно проныл Электри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Заткнись ты со своей полицией! У тебя котелок хоть чуть-чуть варит? Зачем ей было прятаться там наверху, если они пошли за полицией? Они выискивают любую щель, лишь бы выбраться отсю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кажите, пожалуйста! — не выдержа</w:t>
        <w:softHyphen/>
        <w:t>ла Холли. — Как мы боимся! А почему же мы все знаем про вас? Мы следим за этим мес</w:t>
        <w:softHyphen/>
        <w:t>том несколько дней. И знаем вс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льцы на плече Холли сжались как тис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Что-о? — захрипел Громила и рявкнул на своего сообщника: — Чего стоишь! Ищи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лектрик колебался не больше секунды: броситься с лестницы бегом или подчиниться главарю. И он дернулся в первую из закры</w:t>
        <w:softHyphen/>
        <w:t>тых дверей. Через секунду он выскочил из пустой комнаты и рванулся за вторую двер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оже никого. Холли затаила дыхание, когда он с утроенной силой толкнулся в третью дверь. Она не открылась, и он взвыл, когда стукнул</w:t>
        <w:softHyphen/>
        <w:t>ся об нее носом. Холли поняла, что Миранда и Пит закрылись изнутри. Но сколько минут может выстоять дверь против натиска про</w:t>
        <w:softHyphen/>
        <w:t>фессиональных взломщиков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лектрик держался за нос и подвывал в сторонке. Как назло, именно эту дверь он пы</w:t>
        <w:softHyphen/>
        <w:t>тался открыть особенно ретив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шибить ее! — взревел Громил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 нос себе сломал, — заныл Электрик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рти-ист! Подержи ее. Я са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да к двери своим мощным плечом примерился Громила, случилось непредви</w:t>
        <w:softHyphen/>
        <w:t>денно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лышался щелчок, а потом — харак</w:t>
        <w:softHyphen/>
        <w:t>терный шум спускаемой в унитаз воды. За</w:t>
        <w:softHyphen/>
        <w:t>тем раздался отчетливый голос Пита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Подождите, я выхож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омила окинул Холли насмешливым взгля</w:t>
        <w:softHyphen/>
        <w:t>д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у что? Они в полиции? — Он нетерпе</w:t>
        <w:softHyphen/>
        <w:t>ливо стал стучать в дверь, потом дергать руч</w:t>
        <w:softHyphen/>
        <w:t>ку и орать: — Выходите оттуда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стараюсь открыть, — произнес Пит из-за двери. — Но что-то с замком. Его за</w:t>
        <w:softHyphen/>
        <w:t>клинил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Громила вскипел. Холли видела по всему, что он не собирался дожидаться, пока Пит раз</w:t>
        <w:softHyphen/>
        <w:t>берется с замк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ысленно Холли не переставала искать путь к побегу. Электрик держал ее одной ру</w:t>
        <w:softHyphen/>
        <w:t>кой. И рука его дрожала. Холли была увере</w:t>
        <w:softHyphen/>
        <w:t>на, что замок не заклинило. И пока ее не дер</w:t>
        <w:softHyphen/>
        <w:t>жит сам силач, отвлеченный Питом, есть шанс вырвать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Громила отошел от двери и с разбега уда</w:t>
        <w:softHyphen/>
        <w:t>рил по ней плечом. Но за полсекунды до того замок открыли изнутри, и верзила с размаха влетел в ванную. Пит громко закричал, Хол</w:t>
        <w:softHyphen/>
        <w:t>ли тоже оглушительно завизжала. Электрик вздрогнул и на секунду ослабил пальцы, сжи</w:t>
        <w:softHyphen/>
        <w:t>мавшие плечо Холли. Она вывернулась и бро</w:t>
        <w:softHyphen/>
        <w:t>силась вниз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ит был почти сбит с ног, когда в ванную ввалился тяжеловес, спотыкаясь и протяги</w:t>
        <w:softHyphen/>
        <w:t>вая руки, чтобы схватить его. Но тягаться в ловкости с Питом Громила, конечно, не мог. Пит выскочил на площадку, где Холли толь</w:t>
        <w:softHyphen/>
        <w:t>ко что освободилась из клещей Электри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ежим! — крикнул он, но Холли уже скатывалась по лестнице впереди ег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прыгнул за ней и тут же был отбро</w:t>
        <w:softHyphen/>
        <w:t>шен назад на ступень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лектрику понадобилось одно мгновение, чтобы опомниться от испуга. Он сбил с ног Пита и пальцами уже почти дотягивался до спины Холли. Холли закричала, когда его рука схватила ее за волос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Попалась! — заорал Электрик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была уже почти в конце лестницы.</w:t>
      </w:r>
    </w:p>
    <w:p>
      <w:pPr>
        <w:pStyle w:val="Normal"/>
        <w:ind w:firstLine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449955" cy="52908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529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i/>
          <w:sz w:val="20"/>
          <w:szCs w:val="20"/>
        </w:rPr>
        <w:t>—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Ты отправишься со мной! — рычал Громила, когда волоком тащил ее к входной двери. — Никто не сможет меня схватить, пока ты у меня в заложницах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ржась за перила, она вертела головой из стороны в сторону, пытаясь вырвать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а была к нему спиной и не видела, а Пит видел, как Электрик споткнулся на лест</w:t>
        <w:softHyphen/>
        <w:t>нице, упал и перелетел через нижние сту</w:t>
        <w:softHyphen/>
        <w:t>пеньки прямо в холл. Он быстро поднялся на ноги, но оказался на пути к входной двери, а Громила уже спускался по лестнице. Ребятам было не скрыться, побеги они вперед или на</w:t>
        <w:softHyphen/>
        <w:t>за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Сюда! — крикнула Холли, сворачивая в сторону от главного входа, где стоял Элект</w:t>
        <w:softHyphen/>
        <w:t>рик. Надежда была только на другой выход, который они зна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ит побежал за Холли, и они влетели в кухню. Холли стала открывать ручку две</w:t>
        <w:softHyphen/>
        <w:t>ри на улицу. Она не поддавалась. Шаги преследователей уже были слышны почти за спиной. Пит оглянулся и увидел в дверном проеме Электрика с искаженным злобой лиц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Пит! Окно! — крикну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ит отвел глаза от Электрика и увидел окно над самой раковиной. Он оказался на раковине в одну секунду, вскочив на нее и схватившись руками за шпингалет. Шпингалет не был задвинут, и Пит, не готовый к это</w:t>
        <w:softHyphen/>
        <w:t>му, с криком бухнулся головой в густую вы</w:t>
        <w:softHyphen/>
        <w:t>сокую трав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тоже уже наступила на раковину и занесла ногу на подоконник, как вдруг же</w:t>
        <w:softHyphen/>
        <w:t>лезная рука сжала ей лодыжку другой ноги и потащила прочь от ок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отбивалась как могла и чувствова</w:t>
        <w:softHyphen/>
        <w:t>ла при этом, что раковина отходит от сте</w:t>
        <w:softHyphen/>
        <w:t>ны. Старенькая сантехника не была рассчи</w:t>
        <w:softHyphen/>
        <w:t>тана на подобный натиск. Трубы, сдвинутые с места, лопнули, и мощная струя под напо</w:t>
        <w:softHyphen/>
        <w:t>ром ударила в лицо преследователю. Пару се</w:t>
        <w:softHyphen/>
        <w:t>кунд он потратил на борьбу, но не выстоял и упа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тоже упала и поднималась с тру</w:t>
        <w:softHyphen/>
        <w:t>дом. Ноги скользили по мокрому пол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Электрик лежал на затопленном полу без движения. А Холли не успела подняться на ноги, как увидела в дверях разъяренного Громилу. Окинув взглядом весь сотворенный разгром, он заревел, как бык. Холли рвану</w:t>
        <w:softHyphen/>
        <w:t>лась к открытому окну, когда когтистая лапа обезумевшего бандита потащила ее обратно в коридор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ы отправишься со мной! — рычал Громила, когда волоком тащил ее к входной двери. — Никто не сможет меня схватить, пока ты у меня в заложницах.</w:t>
      </w:r>
    </w:p>
    <w:p>
      <w:pPr>
        <w:pStyle w:val="Heading3"/>
        <w:spacing w:before="0" w:after="0"/>
        <w:jc w:val="center"/>
        <w:rPr/>
      </w:pPr>
      <w:r>
        <w:rPr/>
        <w:t>Глава XI ХОЛЛИ ПОПАДАЕТ В БЕДУ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огда Миранда сползала по трубе, она услышала стук и грохот. Ясно, что бандиты ворвались в ванную и схватили Пита. Руки слегка ослабели, и она упала на земл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ысота была не больше двух метров, и упала Миранда на бывшую клумбу, зарос</w:t>
        <w:softHyphen/>
        <w:t>шую густой травой. Так что приземлилась она как нельзя удачнее. Но когда Миранда дернулась сделать шаг, она бухнулась лицом вниз на ровном месте. Оказалось, что одна нога попала в какую-то брошенную спутан</w:t>
        <w:softHyphen/>
        <w:t>ную проволо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рошло несколько драгоценных секунд, пока она пыталась высвободить ногу. Кончи</w:t>
        <w:softHyphen/>
        <w:t>лось тем, что она в отчаянии сбросила с ноги кроссовку и поднялась. Ограда виднелась в пяти-шести шагах от нее. Оказавшись за этой оградой во дворе Пита, она будет у телефона. Если, конечно, доберется туда незамеченно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поползла по-пластунски в высокой трав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кая нелегкая вас тут носит! — услы</w:t>
        <w:softHyphen/>
        <w:t>шала она ворчливый голос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иранда подняла голову и увидела по ту сторону забора знакомую старческую физио</w:t>
        <w:softHyphen/>
        <w:t>номию под нелепой шляпой. Это был мистер Фрейзер — сосед с неуживчивым характе</w:t>
        <w:softHyphen/>
        <w:t>р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х, это снова вы? И как это я сразу не догадался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могите! Там воры! Там мои друзья! — Миранда задыхалась от напряжения и стра</w:t>
        <w:softHyphen/>
        <w:t>ха. Было неудивительно, что в панике она не сориентировалась и приняла забор мистера Фрейзера за забор Пи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ы еще кричишь «помогите»? Я тебе сейчас помогу и позвоню в полицию. Именно это я и сдела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а! Да! Я прошу вас, позвоните! Позвоните, прямо сейчас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не понимала, откуда у нее взялись си</w:t>
        <w:softHyphen/>
        <w:t>лы, когда отошел старик, перемахнуть через забор и оказаться в его сад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Звоните в полицию, — только и повто</w:t>
        <w:softHyphen/>
        <w:t>ряла Миранда. — Быстрей, пока все не ушли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стер Фрейзер смотрел на нее с недове</w:t>
        <w:softHyphen/>
        <w:t>рием, когда она вошла в дом следом за ни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Ты только посмотри на это! — кричал он жене, втаскивая Миранду в дверь кухн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жилая женщина сидела за столом и чис</w:t>
        <w:softHyphen/>
        <w:t>тила картошк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де у вас телефон? — закричала Ми</w:t>
        <w:softHyphen/>
        <w:t>ранда. — Быстрее, пожалуйста. Я должна по</w:t>
        <w:softHyphen/>
        <w:t>звонить в полицию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 в коридоре, — сказала женщина. — Но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Спасиб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стер Фрейзер остановился и затих, ког</w:t>
        <w:softHyphen/>
        <w:t>да услышал сбивчивую речь Миранды по те</w:t>
        <w:softHyphen/>
        <w:t>лефон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Что происходит? — врубился он нако</w:t>
        <w:softHyphen/>
        <w:t>нец. — Ты можешь объяснить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бросила трубк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Нет ни секунды. Я должна туда вер</w:t>
        <w:softHyphen/>
        <w:t>нутьс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чуть не сбила с ног мистера Фрейзера и вылетела пулей из его дома. Нельзя было допустить, чтобы Холли с Питом остались в доме с преступникам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забыла про все свои царапины и си</w:t>
        <w:softHyphen/>
        <w:t>няки, когда снова перелезала через забор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первым, кого она увидела на участке злополучного дома, был Пит. Он как раз под</w:t>
        <w:softHyphen/>
        <w:t>нимался на ноги после своего кувырка из окн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Пит, — закричала она, — где Холл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ит обернулся и заглянул в открытое окно кухни. Вода по-прежнему хлестала из трубы. Электрик лежал недвижим под ее струями. А Холли не был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Куда она подевалась? — недоумевал Пит. — Она бежала за мной по пятам. Но за ней гнался Громил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руг с шумом хлопнула входная дверь. Мальчик растерянно посмотрел на Ми</w:t>
        <w:softHyphen/>
        <w:t>ранд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Этот бандит мог схватить ее! — выкрикнул Пит. В одну секунду он вскочил об</w:t>
        <w:softHyphen/>
        <w:t>ратно на подоконник, потом спрыгнул в за</w:t>
        <w:softHyphen/>
        <w:t>литую водой кухню, скользя и едва удержи</w:t>
        <w:softHyphen/>
        <w:t>ваясь на ногах, пробрался через нее и добе</w:t>
        <w:softHyphen/>
        <w:t>жал до входной двери. Он распахнул ее в тот момент, когда фургон отъезжал от тротуар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Стой! — истошно заорал Пит. — Стой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то-нибудь, остановите его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вокруг не было ни души. Фургон на</w:t>
        <w:softHyphen/>
        <w:t>брал скорость и скрылся из ви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сидела сзади, вцепившись в сиде</w:t>
        <w:softHyphen/>
        <w:t>нье руками. Машина летела во весь опор, и ее заносило на поворотах, которые следовали один за други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смотрела на ручку двери сбоку. Смелости бы у нее хватило. Но и ума хватало рассудить, что прыгать на такой скорости — самоубийств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да вы меня везете? — едва выгово</w:t>
        <w:softHyphen/>
        <w:t>рила она, так ее швыряло из стороны в сторон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Заткнись! — Тяжелая рука толкнула ее еще глубже на сиденье. — Голову вниз и рот на замок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а больше не видела ничего за окном, но понимала, что несутся они по городу. От бе</w:t>
        <w:softHyphen/>
        <w:t>шеной тряски к горлу подступала тошнот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ез несколько минут Холли швырнуло вперед, завизжали тормоза, фургон резко ос</w:t>
        <w:softHyphen/>
        <w:t>тановил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отор затих. В наступившей тишине Холли услышала тяжелое дыхание огромного че</w:t>
        <w:softHyphen/>
        <w:t>ловека. Она подняла голову. Они останови</w:t>
        <w:softHyphen/>
        <w:t>лись в каком-то узком переулке, скорее даже в тупике. С трех сторон были видны кирпич</w:t>
        <w:softHyphen/>
        <w:t>ные ст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Выходи, — скомандовал Громила. Он широко раскрыл дверь машины и опять пота</w:t>
        <w:softHyphen/>
        <w:t>щил Холли за воротник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а думала только о том, как бы ей удер</w:t>
        <w:softHyphen/>
        <w:t>жаться на ногах, когда он тащил ее от маши</w:t>
        <w:softHyphen/>
        <w:t>ны к какой-то двер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Пустите меня! Мне больно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Громила будто и не слышал. Он не раз</w:t>
        <w:softHyphen/>
        <w:t>жал руку даже тогда, когда открывал дверь и вталкивал ее внутр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Сиди тихо, и тебе ничего не будет, — предупредил он деловито. —Если только пик</w:t>
        <w:softHyphen/>
        <w:t>нешь, пожалееш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кивнула и внезапно громко икнул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«Все обойдется, — говорила она себе. — Пит и .Миранда позвонят в полицию». И тут же подкралось сомнение. Сколько времени уйдет, прежде чем они найдут Громилу здесь, куда он ее завез? Но об этом она старалась не дума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Громила потянул Холли к другой двери, перед которой он остановился и прислушал</w:t>
        <w:softHyphen/>
        <w:t>ся. Потом слегка приоткрыл ее и позвал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Гарри! Выйди сю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арри появился в дверя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ыстро справились, — начал он. — Мо</w:t>
        <w:softHyphen/>
        <w:t>жешь ставить все сюда... — Слова застряли у него в горле. Он увидел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не нужны деньги, — сказал Громил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это кто? — Гарри оторопело уставил</w:t>
        <w:softHyphen/>
        <w:t>ся на главаря. — Что происходит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схватили ее, когда они вынюхива</w:t>
        <w:softHyphen/>
        <w:t>ли все в доме. Она и еще двое таких ж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 где Грант? — спросил Гарр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знаю и знать не хочу, — отрезал си</w:t>
        <w:softHyphen/>
        <w:t>лач. — Мы таки нарвались! И все из-за недо</w:t>
        <w:softHyphen/>
        <w:t>умков таких, как ты и он. Те двое ребят зво</w:t>
        <w:softHyphen/>
        <w:t>нят в полицию. Лично я сваливаю. И подаль</w:t>
        <w:softHyphen/>
        <w:t>ше отсюда. Она поедет со мной. Полиция не сможет меня остановить, пока она будет в ма</w:t>
        <w:softHyphen/>
        <w:t>шин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видела, как испуг сковал черты Гарр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 как же я? — выдавил он из себя. — Они найдут товар здес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вои    проблемы,  — огрызнулся силач. — Давай гони бабки! Ну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выгребу все из кассы, — засуетился Гарри. Он бросил на Холли отчаянный взгляд и скрылся за дверью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уда вы собираетесь везти меня? — спросила она. Мысль ее работала в одном на</w:t>
        <w:softHyphen/>
        <w:t xml:space="preserve"> правлении: найти путь к бегств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дит молчал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крылась дверь, и появился Гарри с охап</w:t>
        <w:softHyphen/>
        <w:t>кой банкно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Все, что я наскреб. Давай смываться отсюд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омила выхватил деньги из рук Гарри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ы мне не нуже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о ты не можешь оставить меня здесь! — закричал Гарри и схватил главаря за локоть. — Ты должен взять меня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рзила стряхнул его как мух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Некуда, — бросил он последнее свое слово и потащил Холли к выход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Гарри издал то ли стон, то ли всхлип и обеими руками вцепился в своего обидчика. С проклятиями освобождаясь от него, Громи</w:t>
        <w:softHyphen/>
        <w:t>ла ослабил пальцы, сжимавшие одежду Хол</w:t>
        <w:softHyphen/>
        <w:t>ли. Гарри отлетел, споткнулся и грохнулся всем телом о коробки с товаро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Вот сейчас!» — решила Холли и вырвала свой ворот из рук банди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а успела добежать до двери и схватить</w:t>
        <w:softHyphen/>
        <w:t>ся за ручку, но в ту же секунду была настиг</w:t>
        <w:softHyphen/>
        <w:t>нута. Теперь мучитель схватил ее за запястье и потащил к машин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Без фокусов, — прохрипел он. — Бы</w:t>
        <w:softHyphen/>
        <w:t xml:space="preserve"> стро в машин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Сердце ее стучало, а ноги подкашивались, когда Холли залезала в фургон. Ей казалось, что она прощается с надеждой на побе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ве полицейские машины с ревом остано</w:t>
        <w:softHyphen/>
        <w:t>вились у пустого дома на Роузвей-роуд. Про</w:t>
        <w:softHyphen/>
        <w:t>шло не больше пяти минут после звонка Ми</w:t>
        <w:softHyphen/>
        <w:t>ранды. Старик Фрейзер стоял вместе с ней и Питом на тротуаре. Они изо всех сил стара</w:t>
        <w:softHyphen/>
        <w:t>лись объяснить полиции, что произошло. Но из-за спешки и паники говорили невнятно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ранда сразу подбежала к полисменам, как только они вышли из маши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и взяли в заложницы нашу подру</w:t>
        <w:softHyphen/>
        <w:t>гу! — закричала она. — Вы должны что-ни</w:t>
        <w:softHyphen/>
        <w:t>будь сделать! Они увезли ее в фургоне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хо, тихо, — сказал один из полицей</w:t>
        <w:softHyphen/>
        <w:t>ских, беря ее за плечи. — Расскажи попо</w:t>
        <w:softHyphen/>
        <w:t>дробнее, что случилось. Вы спугнули граби</w:t>
        <w:softHyphen/>
        <w:t>телей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а... то есть нет, — запуталась Миран</w:t>
        <w:softHyphen/>
        <w:t>да. — Они грабители, но они не грабили, когда мы их спугнули. Они грабили до тог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ом полон наворованных вещей, — перебил ее Пит. — Один из грабителей еще в доме. По-моему, он без сознания. Но другой затащил Холли в фургон. Синий фургон с надписью «Слесарные работы». Они были в спецовках. Притворялись рабочими. Какой но</w:t>
        <w:softHyphen/>
        <w:t>мер машины, Миранд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помню, — застонала Миранда. — Записывала Хол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Идите проверьте все внутри, — сказал полисмен своим подчиненным, а сам обратился к мистеру Фрейзеру: — Вы можете объяс</w:t>
        <w:softHyphen/>
        <w:t>нить, что случилось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Не может, — ответила за него Миран</w:t>
        <w:softHyphen/>
        <w:t>да. — Пожалуйста! Прошу вас! Нужно до</w:t>
        <w:softHyphen/>
        <w:t>гнать фургон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ицейский заговорил по рации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ы с места события. Пока не владею всей информацией. Но похоже, что девочку захватили в заложники. — И он передал опи</w:t>
        <w:softHyphen/>
        <w:t>сание фургона со слов Пита. Что-то щелкну</w:t>
        <w:softHyphen/>
        <w:t>ло, и прорвался голос с другого конца. Но ре</w:t>
        <w:softHyphen/>
        <w:t>бятам не было слыш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рошо, — сказал полицейский, — я соберу все сведения, какие смогу. Мы вам уже все рассказали, — удиви</w:t>
        <w:softHyphen/>
        <w:t>лась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  действительно  без  сознания!  — крикнул другой полисмен от дверей дома. — Здесь кругом вода. Скорее всего, была борьб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колько их было? — продолжал выяс</w:t>
        <w:softHyphen/>
        <w:t>нять полицейский. — Описать их можете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х было трое, — сказал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вое, — поправила его Миранда. — Ог</w:t>
        <w:softHyphen/>
        <w:t>ромный, с сединой, и помоложе, темноволо</w:t>
        <w:softHyphen/>
        <w:t>сый. На них были серые комбинезоны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их было трое. Третьего зовут Гар</w:t>
        <w:softHyphen/>
        <w:t>ри, но во второй раз он не приезжал, — уточ</w:t>
        <w:softHyphen/>
        <w:t>нил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Что значит «во второй раз»? Как это понять? — спросил полицейски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т времени объяснять, — махнул ру</w:t>
        <w:softHyphen/>
        <w:t>кой Пит. — Но их трое, и... — Вдруг он оста</w:t>
        <w:softHyphen/>
        <w:t>новился, и на лице отразилась радость про</w:t>
        <w:softHyphen/>
        <w:t>зрения. — Я вспомнил! — крикнул он и схва</w:t>
        <w:softHyphen/>
        <w:t>тил Миранду за руку. — Я знаю, где я видел этого третьего раньше! Наконец-то я вспом</w:t>
        <w:softHyphen/>
        <w:t>нил!</w:t>
      </w:r>
    </w:p>
    <w:p>
      <w:pPr>
        <w:pStyle w:val="Heading3"/>
        <w:spacing w:before="0" w:after="0"/>
        <w:jc w:val="center"/>
        <w:rPr/>
      </w:pPr>
      <w:r>
        <w:rPr/>
        <w:t>Глава XII НЕЛЬЗЯ ВЫИГРАТЬ У ВСЕХ СРАЗУ 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Холли забилась в угол сиденья, ста</w:t>
        <w:softHyphen/>
        <w:t>раясь держаться как можно даль- ше от захватчика. Он захлопнул дверцу и включил зажигание. Все происходи</w:t>
        <w:softHyphen/>
        <w:t>ло так быстро, что у Холли не было времени на обдумывани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великана пот катился градом, когда он дернул рычаг и схватился за руль. Фургон сделал резкий рывок вперед и ударился бам</w:t>
        <w:softHyphen/>
        <w:t>пером о кирпичную стену. Холли подкинуло на месте и бросило впере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урча себе под нос проклятия, Громила снова схватился за рычаг коробки передач и за руль. Раздался еще один гулкий удар и скрип, когда машина стукнулась о другую сте</w:t>
        <w:softHyphen/>
        <w:t>ну задним бампером. Холли видела, что бандит паникует. Если так пойдет и дальше, фургон раскрошится, не выехав из тупик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омила ругнулся, открыл дверцу и высу</w:t>
        <w:softHyphen/>
        <w:t>нулся посмотреть, насколько пострадала ма</w:t>
        <w:softHyphen/>
        <w:t>ши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рямо перед Холли в зажигании болта</w:t>
        <w:softHyphen/>
        <w:t>лись ключи. У нее была секунда. И она ею воспользовалась. Одной рукой она вывернула и выхватила ключ, а другой нажала на ручку дверцы и всем своим весом навалилась на нее. Она выпала из машины, кое-как поднялась и припустила бег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ыход на улицу из этого глухого тупика был в нескольких метрах от нее. Холли уст</w:t>
        <w:softHyphen/>
        <w:t>ремилась туда, судорожно хватая ртом воз</w:t>
        <w:softHyphen/>
        <w:t>дух. Место оказалось знакомым. Крофтлей-роуд! Рядом был магазинчик, где Пит поку</w:t>
        <w:softHyphen/>
        <w:t>пал свой видик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азавшись здесь, Холли закричала во весь голос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могите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юди стали останавливаться, а двое или трое побежали к не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Громила стоял при выходе из тупика, ви</w:t>
        <w:softHyphen/>
        <w:t>дел, как люди бежали на помощь Холли, и был похож на хищника, попавшего в ловушк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ще до того, как Холли успела отдышать</w:t>
        <w:softHyphen/>
        <w:t>ся, раздались звуки сирены. Из-за угла вы</w:t>
        <w:softHyphen/>
        <w:t>скочила полицейская машина и притормози</w:t>
        <w:softHyphen/>
        <w:t>ла в двух шагах от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дит развернулся и бросился науте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о далеко убежать ему не удалось. Два полисмена вмиг догнали его и задержали. Третий полисмен обратился к Холли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перь все в порядке. Ты в безопас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А остальные? Они-то в порядке? — подняла на него глаза Холл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н едва успел кивну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торая полицейская машина остановилась позади первой. Задняя дверца открылась, и Холли увидела радостное лицо Миранды. Она выскочила из машины со словами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Холли, мы поймали всех! Понимаешь, всех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лиже к вечеру Юные детективы собра</w:t>
        <w:softHyphen/>
        <w:t>лись в доме у Пита. Мистер Хамильтон сидел на диване, а трое друзей кружком размести</w:t>
        <w:softHyphen/>
        <w:t>лись на полу и подсчитывали деньги, зарабо</w:t>
        <w:softHyphen/>
        <w:t>танные мытьем маши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плохо, — с удовольствием заключи</w:t>
        <w:softHyphen/>
        <w:t>ла Холли, глядя на аккуратно выстроенные столбики монет. — Просто хорошо! Всего за пару дней работы — трое грабителей и столь</w:t>
        <w:softHyphen/>
        <w:t>ко денег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обще день был удачный. Каждый из них давал показания в полиции. В магазине «Выгодная покупка» был задержан Гарри, и при обыске полицейские нашли остальные ук</w:t>
        <w:softHyphen/>
        <w:t>раденные вещи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стер Хамильтон только покачивал го</w:t>
        <w:softHyphen/>
        <w:t>ловой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чему вы мне тогда не сказали, что вы там делали? Ведь вы могли попасть в на</w:t>
        <w:softHyphen/>
        <w:t>стоящую беду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Мы не думали, что это грабители, — оправдывалась Холли.— Если бы мы знали, мы бы, конечно, сказал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А что именно вы делали в этом доме? Все трое переглянулись. Объяснение обе</w:t>
        <w:softHyphen/>
        <w:t>щало быть долгим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х спас звонок в двер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ы все расскажете мне через минуту. Другое дело, пойму я или нет, — добавил мистер Хамильтон, поднялся и пошел откры</w:t>
        <w:softHyphen/>
        <w:t>вать двер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ак нам помогло, — сказал Пит, — что я вспомнил, где я видел Гарри. Представ</w:t>
        <w:softHyphen/>
        <w:t>ляете, мы покупали видик в магазине, где все сплошь ворованное! И Гарри нам его про</w:t>
        <w:softHyphen/>
        <w:t>давал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 было бы лучше, если бы ты вспом</w:t>
        <w:softHyphen/>
        <w:t>нил об этом раньше, — не удержалась от под</w:t>
        <w:softHyphen/>
        <w:t>калываний Миран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се из-за его бейсболки. Я не мог рассмотреть его толком. А все-таки вспомнил, и это помогло! Изловили все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едный Электрик! — воскликнула Ми</w:t>
        <w:softHyphen/>
        <w:t>ранда. — Только он пришел в себя, тут-то унего и началась настоящая головная боль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ак ему и надо! — сказала Холли. — Так им всем и надо! Пусть все знают, что Юных детективов не проведешь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тите посмотреть видик? — спросил Пит. — Я взял тут одну вещь напрокат. — Он вставил кассету и нажал на кнопку пульт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Улет! — вскрикнули в один голос Хол</w:t>
        <w:softHyphen/>
        <w:t>ли с Мирандой, как только по экрану поплы</w:t>
        <w:softHyphen/>
        <w:t>ли титры их любимого сериала «Спайгласс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Я и не знала, что он есть на видео, — сказала Холли, усаживаясь поудобне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лько что появился, — объяснил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Они не успели досмотреть начальные тит</w:t>
        <w:softHyphen/>
        <w:t>ры, как в комнату вошел мистер Хамильтон с расстроенным лицом. Вместе с ним вошла жен</w:t>
        <w:softHyphen/>
        <w:t>щина в полицейской форм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Здравствуйте, — заулыбалась Миран</w:t>
        <w:softHyphen/>
        <w:t>да, — вы к нам? — Глаза у нее загорелись. — Я знаю, зачем. Нам полагается награда. Вы поэтому пришли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Боюсь вас разочаровать, но... — начала женщина в форме. — У нас есть основания предполагать, что ваш видеомагнитофон — чья-то похищенная собственность. — Она по</w:t>
        <w:softHyphen/>
        <w:t>вернулась к мистеру Хамильтону: — Вы ку</w:t>
        <w:softHyphen/>
        <w:t>пили его в магазине «Выгодная покупка» на Крофтлей-роуд, ведь так, сэр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К сожалению, так, — ответил мистер Хамильтон и обратился к сыну: — Похоже, Пит, вам не удастся посмотреть фильм сегод</w:t>
        <w:softHyphen/>
        <w:t>ня. Полиция должна изъять видеоплейер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Ваш отец прав, — сказала женщи</w:t>
        <w:softHyphen/>
        <w:t>на. — Мне очень жаль, но..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еоплейер выключили, вынули из ро</w:t>
        <w:softHyphen/>
        <w:t>зетки, и дама из полиции унесла его с собой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от так облом! — расстроился Пит, когда друзья смотрели на пустое место, где только что был видик. — И это после того, что мы сделали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чего, — сказала Холли с горькой ус</w:t>
        <w:softHyphen/>
        <w:t>мешкой, — так не бывает, чтобы выиграть у всех сразу. Сегодня мы поймали грабителей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е этого мало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стер Хамильтон вернулся в комнату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п, а ты получишь деньги обрат</w:t>
        <w:softHyphen/>
        <w:t>но? — спросил Пи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е знаю. Она сказала, что меня будут держать в курсе. — Он посмотрел на унылые лица ребят. — Не думайте об этом. Свет кли</w:t>
        <w:softHyphen/>
        <w:t>ном на нем не сошелся. А мне хороший урок на будущее — смотреть, у кого я покупаю вещ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Да, — вздохнула Миранда. — А что сейчас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взяла видеокассет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Я думаю, мы посмотрим ее сегодня у меня дом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 посмотрел на отца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Можно, пап?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стер Хамильтон улыбнулс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—</w:t>
      </w:r>
      <w:r>
        <w:rPr>
          <w:rFonts w:cs="Arial" w:ascii="Arial" w:hAnsi="Arial"/>
          <w:sz w:val="22"/>
          <w:szCs w:val="22"/>
        </w:rPr>
        <w:tab/>
        <w:t>Конечно, можно. Идите. Хотя я, при</w:t>
        <w:softHyphen/>
        <w:t>знаться, удивлен, что вам нужен еще какой-то детектив, когда вы все вместе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лли тоже заулыбалась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Такой фильм подбрасывает нам новые идеи, как ловить преступник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Полагаю, что вы поймали достаточно жу</w:t>
        <w:softHyphen/>
        <w:t>ликов за один день. Главное, не ввяжитесь, пожалуйста, во что-нибудь еще!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Ну что вы! Конечно, нет. Да и что мо</w:t>
        <w:softHyphen/>
        <w:t>жет случиться за несколько шагов по дороге из вашего дома в мой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Все, что угодно, когда мы с тобой! — засмеялась Миранда.</w:t>
      </w:r>
    </w:p>
    <w:p>
      <w:pPr>
        <w:pStyle w:val="Normal"/>
        <w:ind w:firstLine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072515" cy="7188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284" w:right="284" w:gutter="0" w:header="28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63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87"/>
      <w:gridCol w:w="1076"/>
    </w:tblGrid>
    <w:tr>
      <w:trPr>
        <w:trHeight w:val="345" w:hRule="atLeast"/>
      </w:trPr>
      <w:tc>
        <w:tcPr>
          <w:tcW w:w="102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6"/>
              <w:lang w:val="en-US" w:eastAsia="en-US"/>
            </w:rPr>
          </w:pPr>
          <w:r>
            <w:rPr>
              <w:b/>
              <w:sz w:val="16"/>
              <w:lang w:val="en-US" w:eastAsia="en-US"/>
            </w:rPr>
            <w:t>ФИОНА КЕЛЛИ: ТАЙНА С АУКЦИОНА</w:t>
          </w:r>
        </w:p>
      </w:tc>
      <w:tc>
        <w:tcPr>
          <w:tcW w:w="10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fldChar w:fldCharType="begin"/>
          </w:r>
          <w:r>
            <w:rPr>
              <w:b/>
              <w:lang w:val="en-US" w:eastAsia="en-US"/>
            </w:rPr>
            <w:instrText xml:space="preserve"> PAGE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34</w:t>
          </w:r>
          <w:r>
            <w:rPr>
              <w:b/>
              <w:lang w:val="en-US" w:eastAsia="en-US"/>
            </w:rPr>
            <w:fldChar w:fldCharType="end"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8"/>
      <w:gridCol w:w="993"/>
    </w:tblGrid>
    <w:tr>
      <w:trPr/>
      <w:tc>
        <w:tcPr>
          <w:tcW w:w="94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 xml:space="preserve">Библиотека </w:t>
          </w: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>NewChapter</w:t>
          </w:r>
          <w:r>
            <w:rPr>
              <w:rFonts w:cs="Arial" w:ascii="Arial" w:hAnsi="Arial"/>
              <w:b/>
              <w:sz w:val="20"/>
              <w:szCs w:val="20"/>
              <w:lang w:val="en-US" w:eastAsia="en-US"/>
            </w:rPr>
            <w:t xml:space="preserve"> «Детский Детектив». </w:t>
          </w:r>
          <w:hyperlink r:id="rId1"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http://www.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newchapter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.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ru</w:t>
            </w:r>
            <w:r>
              <w:rPr>
                <w:rStyle w:val="InternetLink"/>
                <w:rFonts w:cs="Arial" w:ascii="Arial" w:hAnsi="Arial"/>
                <w:b/>
                <w:sz w:val="20"/>
                <w:szCs w:val="20"/>
                <w:lang w:val="en-US" w:eastAsia="en-US"/>
              </w:rPr>
              <w:t>/</w:t>
            </w:r>
          </w:hyperlink>
        </w:p>
      </w:tc>
      <w:tc>
        <w:tcPr>
          <w:tcW w:w="9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b/>
              <w:szCs w:val="20"/>
              <w:lang w:val="en-US" w:eastAsia="en-US"/>
            </w:rPr>
            <w:instrText xml:space="preserve"> PAGE </w:instrText>
          </w:r>
          <w:r>
            <w:rPr>
              <w:sz w:val="20"/>
              <w:b/>
              <w:szCs w:val="20"/>
              <w:lang w:val="en-US" w:eastAsia="en-US"/>
            </w:rPr>
            <w:fldChar w:fldCharType="separate"/>
          </w:r>
          <w:r>
            <w:rPr>
              <w:sz w:val="20"/>
              <w:b/>
              <w:szCs w:val="20"/>
              <w:lang w:val="en-US" w:eastAsia="en-US"/>
            </w:rPr>
            <w:t>1</w:t>
          </w:r>
          <w:r>
            <w:rPr>
              <w:sz w:val="20"/>
              <w:b/>
              <w:szCs w:val="20"/>
              <w:lang w:val="en-US" w:eastAsia="en-US"/>
            </w:rPr>
            <w:fldChar w:fldCharType="end"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true"/>
      <w:autoSpaceDE w:val="true"/>
      <w:spacing w:lineRule="auto" w:line="216"/>
      <w:ind w:left="720" w:firstLine="720"/>
      <w:jc w:val="both"/>
      <w:textAlignment w:val="auto"/>
      <w:outlineLvl w:val="4"/>
    </w:pPr>
    <w:rPr>
      <w:b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Georgia" w:hAnsi="Georgia" w:cs="Georgia"/>
    </w:rPr>
  </w:style>
  <w:style w:type="character" w:styleId="WW8NumSt3z0">
    <w:name w:val="WW8NumSt3z0"/>
    <w:qFormat/>
    <w:rPr>
      <w:rFonts w:ascii="Georgia" w:hAnsi="Georgia" w:cs="Georgia"/>
    </w:rPr>
  </w:style>
  <w:style w:type="character" w:styleId="WW8NumSt4z0">
    <w:name w:val="WW8NumSt4z0"/>
    <w:qFormat/>
    <w:rPr>
      <w:rFonts w:ascii="Georgia" w:hAnsi="Georgia" w:cs="Georgia"/>
    </w:rPr>
  </w:style>
  <w:style w:type="character" w:styleId="WW8NumSt5z0">
    <w:name w:val="WW8NumSt5z0"/>
    <w:qFormat/>
    <w:rPr>
      <w:rFonts w:ascii="Georgia" w:hAnsi="Georgia" w:cs="Georgia"/>
    </w:rPr>
  </w:style>
  <w:style w:type="character" w:styleId="WW8NumSt6z0">
    <w:name w:val="WW8NumSt6z0"/>
    <w:qFormat/>
    <w:rPr>
      <w:rFonts w:ascii="Georgia" w:hAnsi="Georgia" w:cs="Georgia"/>
    </w:rPr>
  </w:style>
  <w:style w:type="character" w:styleId="WW8NumSt7z0">
    <w:name w:val="WW8NumSt7z0"/>
    <w:qFormat/>
    <w:rPr>
      <w:rFonts w:ascii="Georgia" w:hAnsi="Georgia" w:cs="Georgia"/>
    </w:rPr>
  </w:style>
  <w:style w:type="character" w:styleId="WW8NumSt8z0">
    <w:name w:val="WW8NumSt8z0"/>
    <w:qFormat/>
    <w:rPr>
      <w:rFonts w:ascii="Georgia" w:hAnsi="Georgia" w:cs="Georgia"/>
    </w:rPr>
  </w:style>
  <w:style w:type="character" w:styleId="WW8NumSt9z0">
    <w:name w:val="WW8NumSt9z0"/>
    <w:qFormat/>
    <w:rPr>
      <w:rFonts w:ascii="Georgia" w:hAnsi="Georgia" w:cs="Georgia"/>
    </w:rPr>
  </w:style>
  <w:style w:type="character" w:styleId="WW8NumSt10z0">
    <w:name w:val="WW8NumSt10z0"/>
    <w:qFormat/>
    <w:rPr>
      <w:rFonts w:ascii="Georgia" w:hAnsi="Georgia" w:cs="Georgia"/>
    </w:rPr>
  </w:style>
  <w:style w:type="character" w:styleId="WW8NumSt11z0">
    <w:name w:val="WW8NumSt11z0"/>
    <w:qFormat/>
    <w:rPr>
      <w:rFonts w:ascii="Georgia" w:hAnsi="Georgia" w:cs="Georgia"/>
    </w:rPr>
  </w:style>
  <w:style w:type="character" w:styleId="WW8NumSt12z0">
    <w:name w:val="WW8NumSt12z0"/>
    <w:qFormat/>
    <w:rPr>
      <w:rFonts w:ascii="Georgia" w:hAnsi="Georgia" w:cs="Georgia"/>
    </w:rPr>
  </w:style>
  <w:style w:type="character" w:styleId="WW8NumSt13z0">
    <w:name w:val="WW8NumSt13z0"/>
    <w:qFormat/>
    <w:rPr>
      <w:rFonts w:ascii="Georgia" w:hAnsi="Georgia" w:cs="Georgia"/>
    </w:rPr>
  </w:style>
  <w:style w:type="character" w:styleId="WW8NumSt14z0">
    <w:name w:val="WW8NumSt14z0"/>
    <w:qFormat/>
    <w:rPr>
      <w:rFonts w:ascii="Georgia" w:hAnsi="Georgia" w:cs="Georgia"/>
    </w:rPr>
  </w:style>
  <w:style w:type="character" w:styleId="WW8NumSt15z0">
    <w:name w:val="WW8NumSt15z0"/>
    <w:qFormat/>
    <w:rPr>
      <w:rFonts w:ascii="Georgia" w:hAnsi="Georgia" w:cs="Georgia"/>
    </w:rPr>
  </w:style>
  <w:style w:type="character" w:styleId="WW8NumSt16z0">
    <w:name w:val="WW8NumSt16z0"/>
    <w:qFormat/>
    <w:rPr>
      <w:rFonts w:ascii="Georgia" w:hAnsi="Georgia" w:cs="Georgia"/>
    </w:rPr>
  </w:style>
  <w:style w:type="character" w:styleId="WW8NumSt17z0">
    <w:name w:val="WW8NumSt17z0"/>
    <w:qFormat/>
    <w:rPr>
      <w:rFonts w:ascii="Georgia" w:hAnsi="Georgia" w:cs="Georgia"/>
    </w:rPr>
  </w:style>
  <w:style w:type="character" w:styleId="WW8NumSt18z0">
    <w:name w:val="WW8NumSt18z0"/>
    <w:qFormat/>
    <w:rPr>
      <w:rFonts w:ascii="Georgia" w:hAnsi="Georgia" w:cs="Georgia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знак сноски"/>
    <w:basedOn w:val="Style10"/>
    <w:qFormat/>
    <w:rPr>
      <w:b/>
      <w:color w:val="FF0000"/>
      <w:vertAlign w:val="superscript"/>
    </w:rPr>
  </w:style>
  <w:style w:type="character" w:styleId="Style12">
    <w:name w:val="Определение"/>
    <w:qFormat/>
    <w:rPr>
      <w:i/>
    </w:rPr>
  </w:style>
  <w:style w:type="character" w:styleId="Style13">
    <w:name w:val="Узел"/>
    <w:qFormat/>
    <w:rPr>
      <w:i/>
    </w:rPr>
  </w:style>
  <w:style w:type="character" w:styleId="Style14">
    <w:name w:val="Код"/>
    <w:qFormat/>
    <w:rPr>
      <w:rFonts w:ascii="Courier New" w:hAnsi="Courier New" w:cs="Courier New"/>
      <w:sz w:val="20"/>
    </w:rPr>
  </w:style>
  <w:style w:type="character" w:styleId="Style15">
    <w:name w:val="Клавиатура"/>
    <w:qFormat/>
    <w:rPr>
      <w:rFonts w:ascii="Courier New" w:hAnsi="Courier New" w:cs="Courier New"/>
      <w:b/>
      <w:sz w:val="20"/>
    </w:rPr>
  </w:style>
  <w:style w:type="character" w:styleId="Style16">
    <w:name w:val="Образец"/>
    <w:qFormat/>
    <w:rPr>
      <w:rFonts w:ascii="Courier New" w:hAnsi="Courier New" w:cs="Courier New"/>
    </w:rPr>
  </w:style>
  <w:style w:type="character" w:styleId="Style17">
    <w:name w:val="Печатная машинка"/>
    <w:qFormat/>
    <w:rPr>
      <w:rFonts w:ascii="Courier New" w:hAnsi="Courier New" w:cs="Courier New"/>
      <w:sz w:val="20"/>
    </w:rPr>
  </w:style>
  <w:style w:type="character" w:styleId="Style18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9">
    <w:name w:val="Примечание"/>
    <w:qFormat/>
    <w:rPr>
      <w:vanish/>
    </w:rPr>
  </w:style>
  <w:style w:type="character" w:styleId="Hyperlink">
    <w:name w:val="Hyperlink"/>
    <w:basedOn w:val="Style10"/>
    <w:qFormat/>
    <w:rPr>
      <w:color w:val="0000FF"/>
      <w:u w:val="singl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ntStyle28">
    <w:name w:val="Font Style28"/>
    <w:basedOn w:val="Style9"/>
    <w:qFormat/>
    <w:rPr>
      <w:rFonts w:ascii="Georgia" w:hAnsi="Georgia" w:cs="Georgia"/>
      <w:i/>
      <w:iCs/>
      <w:spacing w:val="20"/>
      <w:sz w:val="22"/>
      <w:szCs w:val="22"/>
    </w:rPr>
  </w:style>
  <w:style w:type="character" w:styleId="FontStyle29">
    <w:name w:val="Font Style29"/>
    <w:basedOn w:val="Style9"/>
    <w:qFormat/>
    <w:rPr>
      <w:rFonts w:ascii="Georgia" w:hAnsi="Georgia" w:cs="Georgia"/>
      <w:sz w:val="20"/>
      <w:szCs w:val="20"/>
    </w:rPr>
  </w:style>
  <w:style w:type="character" w:styleId="FontStyle37">
    <w:name w:val="Font Style37"/>
    <w:basedOn w:val="Style9"/>
    <w:qFormat/>
    <w:rPr>
      <w:rFonts w:ascii="Georgia" w:hAnsi="Georgia" w:cs="Georgia"/>
      <w:b/>
      <w:bCs/>
      <w:w w:val="250"/>
      <w:sz w:val="10"/>
      <w:szCs w:val="10"/>
    </w:rPr>
  </w:style>
  <w:style w:type="character" w:styleId="FontStyle38">
    <w:name w:val="Font Style38"/>
    <w:basedOn w:val="Style9"/>
    <w:qFormat/>
    <w:rPr>
      <w:rFonts w:ascii="Georgia" w:hAnsi="Georgia" w:cs="Georgia"/>
      <w:i/>
      <w:iCs/>
      <w:spacing w:val="-20"/>
      <w:sz w:val="24"/>
      <w:szCs w:val="24"/>
    </w:rPr>
  </w:style>
  <w:style w:type="character" w:styleId="FontStyle39">
    <w:name w:val="Font Style39"/>
    <w:basedOn w:val="Style9"/>
    <w:qFormat/>
    <w:rPr>
      <w:rFonts w:ascii="Century Schoolbook" w:hAnsi="Century Schoolbook" w:cs="Century Schoolbook"/>
      <w:b/>
      <w:bCs/>
      <w:i/>
      <w:iCs/>
      <w:spacing w:val="-20"/>
      <w:w w:val="200"/>
      <w:sz w:val="16"/>
      <w:szCs w:val="16"/>
    </w:rPr>
  </w:style>
  <w:style w:type="character" w:styleId="FontStyle40">
    <w:name w:val="Font Style40"/>
    <w:basedOn w:val="Style9"/>
    <w:qFormat/>
    <w:rPr>
      <w:rFonts w:ascii="Georgia" w:hAnsi="Georgia" w:cs="Georgia"/>
      <w:i/>
      <w:iCs/>
      <w:sz w:val="20"/>
      <w:szCs w:val="20"/>
    </w:rPr>
  </w:style>
  <w:style w:type="character" w:styleId="FontStyle41">
    <w:name w:val="Font Style41"/>
    <w:basedOn w:val="Style9"/>
    <w:qFormat/>
    <w:rPr>
      <w:rFonts w:ascii="Georgia" w:hAnsi="Georgia" w:cs="Georgia"/>
      <w:sz w:val="20"/>
      <w:szCs w:val="20"/>
    </w:rPr>
  </w:style>
  <w:style w:type="character" w:styleId="FontStyle42">
    <w:name w:val="Font Style42"/>
    <w:basedOn w:val="Style9"/>
    <w:qFormat/>
    <w:rPr>
      <w:rFonts w:ascii="Georgia" w:hAnsi="Georgia" w:cs="Georgia"/>
      <w:sz w:val="20"/>
      <w:szCs w:val="20"/>
    </w:rPr>
  </w:style>
  <w:style w:type="character" w:styleId="FontStyle43">
    <w:name w:val="Font Style43"/>
    <w:basedOn w:val="Style9"/>
    <w:qFormat/>
    <w:rPr>
      <w:rFonts w:ascii="Georgia" w:hAnsi="Georgia" w:cs="Georgia"/>
      <w:i/>
      <w:iCs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рмин"/>
    <w:basedOn w:val="Normal"/>
    <w:next w:val="Style21"/>
    <w:qFormat/>
    <w:pPr/>
    <w:rPr>
      <w:sz w:val="24"/>
    </w:rPr>
  </w:style>
  <w:style w:type="paragraph" w:styleId="Style21">
    <w:name w:val="Список определений"/>
    <w:basedOn w:val="Normal"/>
    <w:next w:val="Style20"/>
    <w:qFormat/>
    <w:pPr>
      <w:ind w:left="360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sz w:val="16"/>
    </w:rPr>
  </w:style>
  <w:style w:type="paragraph" w:styleId="Style22">
    <w:name w:val="Адреса"/>
    <w:basedOn w:val="Normal"/>
    <w:next w:val="Normal"/>
    <w:qFormat/>
    <w:pPr/>
    <w:rPr>
      <w:i/>
      <w:sz w:val="24"/>
    </w:rPr>
  </w:style>
  <w:style w:type="paragraph" w:styleId="Style23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tyle2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3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spacing w:lineRule="auto" w:line="216"/>
      <w:ind w:firstLine="420"/>
      <w:jc w:val="both"/>
      <w:textAlignment w:val="auto"/>
    </w:pPr>
    <w:rPr/>
  </w:style>
  <w:style w:type="paragraph" w:styleId="2">
    <w:name w:val="Основной текст с отступом 2"/>
    <w:basedOn w:val="Normal"/>
    <w:qFormat/>
    <w:pPr>
      <w:widowControl w:val="false"/>
      <w:overflowPunct w:val="true"/>
      <w:autoSpaceDE w:val="true"/>
      <w:spacing w:lineRule="auto" w:line="252"/>
      <w:ind w:firstLine="380"/>
      <w:jc w:val="both"/>
      <w:textAlignment w:val="auto"/>
    </w:pPr>
    <w:rPr/>
  </w:style>
  <w:style w:type="paragraph" w:styleId="3">
    <w:name w:val="Основной текст с отступом 3"/>
    <w:basedOn w:val="Normal"/>
    <w:qFormat/>
    <w:pPr>
      <w:widowControl w:val="false"/>
      <w:overflowPunct w:val="true"/>
      <w:autoSpaceDE w:val="true"/>
      <w:spacing w:lineRule="auto" w:line="216"/>
      <w:ind w:firstLine="540"/>
      <w:jc w:val="both"/>
      <w:textAlignment w:val="auto"/>
    </w:pPr>
    <w:rPr/>
  </w:style>
  <w:style w:type="paragraph" w:styleId="Style25">
    <w:name w:val="Цитата"/>
    <w:basedOn w:val="Normal"/>
    <w:qFormat/>
    <w:pPr>
      <w:widowControl w:val="false"/>
      <w:overflowPunct w:val="true"/>
      <w:autoSpaceDE w:val="true"/>
      <w:spacing w:lineRule="auto" w:line="216"/>
      <w:ind w:left="40" w:right="200" w:firstLine="380"/>
      <w:jc w:val="both"/>
      <w:textAlignment w:val="auto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06"/>
      <w:ind w:firstLine="768"/>
    </w:pPr>
    <w:rPr>
      <w:rFonts w:ascii="Georgia" w:hAnsi="Georgia" w:cs="Georgia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71"/>
      <w:jc w:val="both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2"/>
      <w:ind w:firstLine="1313"/>
      <w:jc w:val="both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3"/>
      <w:ind w:firstLine="343"/>
      <w:jc w:val="both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353"/>
      <w:jc w:val="both"/>
    </w:pPr>
    <w:rPr>
      <w:rFonts w:ascii="Georgia" w:hAnsi="Georgia" w:cs="Georg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  <w:ind w:hanging="338"/>
    </w:pPr>
    <w:rPr>
      <w:rFonts w:ascii="Georgia" w:hAnsi="Georgia" w:cs="Georgia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1"/>
      <w:ind w:firstLine="1181"/>
    </w:pPr>
    <w:rPr>
      <w:rFonts w:ascii="Georgia" w:hAnsi="Georgia" w:cs="Georgia"/>
    </w:rPr>
  </w:style>
  <w:style w:type="paragraph" w:styleId="Style111">
    <w:name w:val="Style11"/>
    <w:basedOn w:val="Normal"/>
    <w:qFormat/>
    <w:pPr>
      <w:widowControl w:val="false"/>
      <w:autoSpaceDE w:val="false"/>
      <w:jc w:val="right"/>
    </w:pPr>
    <w:rPr>
      <w:rFonts w:ascii="Georgia" w:hAnsi="Georgia" w:cs="Georg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62"/>
      <w:ind w:firstLine="360"/>
    </w:pPr>
    <w:rPr>
      <w:rFonts w:ascii="Georgia" w:hAnsi="Georgia" w:cs="Georg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03"/>
      <w:ind w:firstLine="691"/>
    </w:pPr>
    <w:rPr>
      <w:rFonts w:ascii="Georgia" w:hAnsi="Georgia" w:cs="Georgi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06"/>
      <w:ind w:firstLine="254"/>
    </w:pPr>
    <w:rPr>
      <w:rFonts w:ascii="Georgia" w:hAnsi="Georgia" w:cs="Georgia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01"/>
      <w:jc w:val="both"/>
    </w:pPr>
    <w:rPr>
      <w:rFonts w:ascii="Georgia" w:hAnsi="Georgia" w:cs="Georgia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2"/>
    </w:pPr>
    <w:rPr>
      <w:rFonts w:ascii="Georgia" w:hAnsi="Georgia" w:cs="Georgia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408"/>
      <w:ind w:firstLine="449"/>
    </w:pPr>
    <w:rPr>
      <w:rFonts w:ascii="Georgia" w:hAnsi="Georgia" w:cs="Georgi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03"/>
      <w:jc w:val="center"/>
    </w:pPr>
    <w:rPr>
      <w:rFonts w:ascii="Georgia" w:hAnsi="Georgia" w:cs="Georgia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406"/>
      <w:ind w:firstLine="468"/>
    </w:pPr>
    <w:rPr>
      <w:rFonts w:ascii="Georgia" w:hAnsi="Georgia" w:cs="Georgia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59"/>
      <w:ind w:firstLine="362"/>
      <w:jc w:val="both"/>
    </w:pPr>
    <w:rPr>
      <w:rFonts w:ascii="Georgia" w:hAnsi="Georgia" w:cs="Georgi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1"/>
      <w:ind w:firstLine="355"/>
      <w:jc w:val="both"/>
    </w:pPr>
    <w:rPr>
      <w:rFonts w:ascii="Georgia" w:hAnsi="Georgia" w:cs="Georgia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8"/>
      <w:jc w:val="right"/>
    </w:pPr>
    <w:rPr>
      <w:rFonts w:ascii="Georgia" w:hAnsi="Georgia" w:cs="Georgia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newchapter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знецова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4:36:00Z</dcterms:created>
  <dc:creator>Фиона Келли</dc:creator>
  <dc:description/>
  <cp:keywords>Холли Трейси и Белинда</cp:keywords>
  <dc:language>en-US</dc:language>
  <cp:lastModifiedBy>Ескин А.И.</cp:lastModifiedBy>
  <cp:lastPrinted>2010-01-29T17:08:00Z</cp:lastPrinted>
  <dcterms:modified xsi:type="dcterms:W3CDTF">2010-09-07T15:11:00Z</dcterms:modified>
  <cp:revision>19</cp:revision>
  <dc:subject>Черный Котенок</dc:subject>
  <dc:title>Тайна глубокого озера</dc:title>
</cp:coreProperties>
</file>