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rPr/>
      </w:pPr>
      <w:r>
        <w:rPr/>
        <w:t>Жан Кенжегулов</w:t>
      </w:r>
    </w:p>
    <w:p>
      <w:pPr>
        <w:pStyle w:val="Normal"/>
        <w:ind w:firstLine="851"/>
        <w:jc w:val="center"/>
        <w:rPr>
          <w:i/>
          <w:i/>
          <w:iCs/>
          <w:sz w:val="20"/>
          <w:szCs w:val="20"/>
        </w:rPr>
      </w:pPr>
      <w:r>
        <w:rPr>
          <w:rFonts w:cs="Arial" w:ascii="Arial" w:hAnsi="Arial"/>
          <w:b/>
          <w:sz w:val="32"/>
          <w:szCs w:val="32"/>
        </w:rPr>
        <w:t>Однажды в центре континента</w:t>
      </w:r>
    </w:p>
    <w:p>
      <w:pPr>
        <w:pStyle w:val="Normal"/>
        <w:ind w:firstLine="851"/>
        <w:rPr>
          <w:i/>
          <w:i/>
          <w:iCs/>
          <w:sz w:val="20"/>
          <w:szCs w:val="20"/>
        </w:rPr>
      </w:pPr>
      <w:r>
        <w:rPr>
          <w:i/>
          <w:iCs/>
          <w:sz w:val="20"/>
          <w:szCs w:val="20"/>
        </w:rPr>
      </w:r>
    </w:p>
    <w:p>
      <w:pPr>
        <w:pStyle w:val="Normal"/>
        <w:ind w:firstLine="851"/>
        <w:jc w:val="right"/>
        <w:rPr>
          <w:i/>
          <w:i/>
          <w:sz w:val="20"/>
          <w:szCs w:val="20"/>
        </w:rPr>
      </w:pPr>
      <w:r>
        <w:rPr>
          <w:i/>
          <w:iCs/>
          <w:sz w:val="20"/>
          <w:szCs w:val="20"/>
        </w:rPr>
        <w:tab/>
      </w:r>
      <w:r>
        <w:rPr>
          <w:i/>
          <w:sz w:val="20"/>
          <w:szCs w:val="20"/>
        </w:rPr>
        <w:t>Изд.: Алматыкiтап, 2009 г.</w:t>
      </w:r>
    </w:p>
    <w:p>
      <w:pPr>
        <w:pStyle w:val="Normal"/>
        <w:ind w:firstLine="851"/>
        <w:rPr>
          <w:i/>
          <w:i/>
          <w:sz w:val="20"/>
          <w:szCs w:val="20"/>
        </w:rPr>
      </w:pPr>
      <w:r>
        <w:rPr>
          <w:i/>
          <w:sz w:val="20"/>
          <w:szCs w:val="20"/>
        </w:rPr>
      </w:r>
    </w:p>
    <w:p>
      <w:pPr>
        <w:pStyle w:val="Heading2"/>
        <w:ind w:firstLine="851"/>
        <w:rPr/>
      </w:pPr>
      <w:r>
        <w:rPr/>
        <w:t xml:space="preserve">Аннотация </w:t>
      </w:r>
    </w:p>
    <w:p>
      <w:pPr>
        <w:pStyle w:val="Normal"/>
        <w:ind w:firstLine="851"/>
        <w:rPr/>
      </w:pPr>
      <w:r>
        <w:rPr/>
      </w:r>
    </w:p>
    <w:p>
      <w:pPr>
        <w:pStyle w:val="Annotation"/>
        <w:ind w:firstLine="851"/>
        <w:rPr>
          <w:iCs w:val="false"/>
        </w:rPr>
      </w:pPr>
      <w:r>
        <w:rPr>
          <w:iCs w:val="false"/>
        </w:rPr>
        <w:t>Глубокая по замыслу автора и злободневная по тематике книга о приключениях молодого человека, в поисках романтики оказавшегося в пресловутой Чуйской долине, которая по мере взросления героя и узнавания ее прошлого и настоящего меняет его мировоззрение.</w:t>
      </w:r>
    </w:p>
    <w:p>
      <w:pPr>
        <w:pStyle w:val="Normal"/>
        <w:ind w:firstLine="851"/>
        <w:rPr>
          <w:iCs/>
        </w:rPr>
      </w:pPr>
      <w:r>
        <w:rPr>
          <w:iCs/>
        </w:rPr>
      </w:r>
    </w:p>
    <w:p>
      <w:pPr>
        <w:pStyle w:val="Heading1"/>
        <w:ind w:firstLine="851"/>
        <w:rPr/>
      </w:pPr>
      <w:r>
        <w:rPr/>
        <w:t>Жан Кенжегулов</w:t>
      </w:r>
    </w:p>
    <w:p>
      <w:pPr>
        <w:pStyle w:val="Normal"/>
        <w:ind w:firstLine="851"/>
        <w:jc w:val="center"/>
        <w:rPr>
          <w:i/>
          <w:i/>
          <w:iCs/>
          <w:sz w:val="20"/>
          <w:szCs w:val="20"/>
        </w:rPr>
      </w:pPr>
      <w:r>
        <w:rPr>
          <w:rFonts w:cs="Arial" w:ascii="Arial" w:hAnsi="Arial"/>
          <w:b/>
          <w:sz w:val="32"/>
          <w:szCs w:val="32"/>
        </w:rPr>
        <w:t>Однажды в центре континента</w:t>
      </w:r>
    </w:p>
    <w:p>
      <w:pPr>
        <w:pStyle w:val="Normal"/>
        <w:ind w:firstLine="851"/>
        <w:rPr>
          <w:i/>
          <w:i/>
          <w:iCs/>
          <w:sz w:val="20"/>
          <w:szCs w:val="20"/>
        </w:rPr>
      </w:pPr>
      <w:r>
        <w:rPr>
          <w:i/>
          <w:iCs/>
          <w:sz w:val="20"/>
          <w:szCs w:val="20"/>
        </w:rPr>
      </w:r>
    </w:p>
    <w:p>
      <w:pPr>
        <w:pStyle w:val="Normal"/>
        <w:ind w:firstLine="851"/>
        <w:rPr/>
      </w:pPr>
      <w:r>
        <w:rPr/>
      </w:r>
    </w:p>
    <w:p>
      <w:pPr>
        <w:pStyle w:val="Normal"/>
        <w:ind w:firstLine="851"/>
        <w:rPr/>
      </w:pPr>
      <w:r>
        <w:rPr/>
        <w:t xml:space="preserve">...А вдали, сквозь пелену редких облаков, начали просвечиваться белые вершины, с которых бурно сры-вается река Чу, чтобы в конце пути, подарив всю себя долине, тихо умереть в вечном безмолвии Мойынкумов. </w:t>
      </w:r>
    </w:p>
    <w:p>
      <w:pPr>
        <w:pStyle w:val="Normal"/>
        <w:ind w:firstLine="851"/>
        <w:rPr/>
      </w:pPr>
      <w:r>
        <w:rPr/>
      </w:r>
    </w:p>
    <w:p>
      <w:pPr>
        <w:pStyle w:val="Normal"/>
        <w:ind w:firstLine="851"/>
        <w:rPr>
          <w:b/>
          <w:b/>
        </w:rPr>
      </w:pPr>
      <w:r>
        <w:rPr>
          <w:b/>
        </w:rPr>
        <w:t>(фрагменты из одноименной книги)</w:t>
      </w:r>
    </w:p>
    <w:p>
      <w:pPr>
        <w:pStyle w:val="Normal"/>
        <w:ind w:firstLine="851"/>
        <w:rPr>
          <w:b/>
          <w:b/>
        </w:rPr>
      </w:pPr>
      <w:r>
        <w:rPr>
          <w:b/>
        </w:rPr>
      </w:r>
    </w:p>
    <w:p>
      <w:pPr>
        <w:pStyle w:val="Normal"/>
        <w:ind w:firstLine="851"/>
        <w:rPr/>
      </w:pPr>
      <w:r>
        <w:rPr/>
        <w:t>I</w:t>
      </w:r>
    </w:p>
    <w:p>
      <w:pPr>
        <w:pStyle w:val="Normal"/>
        <w:ind w:firstLine="851"/>
        <w:rPr/>
      </w:pPr>
      <w:r>
        <w:rPr/>
      </w:r>
    </w:p>
    <w:p>
      <w:pPr>
        <w:pStyle w:val="Normal"/>
        <w:ind w:firstLine="851"/>
        <w:rPr/>
      </w:pPr>
      <w:r>
        <w:rPr/>
        <w:t xml:space="preserve">Товарняк пришел в Чу уже затемно, в 11 ночи. Еще только подъезжая к станции, он обратил внимание насколько она большая и протяженная. Уже двадцать минут едет, а все пути, пути, составы, сотни прожекторов, видимость как днем. Повсюду эхом раздаются строгие голоса диспетчеров и вялые переговоры обходчиков и составителей. Ловко соскочив с подножки товарняка, он с такой же ловкостью начал про-бираться под стоящими составами в сторону вокзала. Долго находиться среди них было опасно: постороннего могли заметить обходчики и поднять шум, поэтому нужно быстрее пробираться к перрону. </w:t>
      </w:r>
    </w:p>
    <w:p>
      <w:pPr>
        <w:pStyle w:val="Normal"/>
        <w:ind w:firstLine="851"/>
        <w:rPr/>
      </w:pPr>
      <w:r>
        <w:rPr/>
        <w:t xml:space="preserve"> </w:t>
      </w:r>
      <w:r>
        <w:rPr/>
        <w:t xml:space="preserve">Оставалось уже совсем немного, когда его окликнул проходящий мимо обходчик с фонарем и молотком на длинной ручке. </w:t>
      </w:r>
    </w:p>
    <w:p>
      <w:pPr>
        <w:pStyle w:val="Normal"/>
        <w:ind w:firstLine="851"/>
        <w:rPr/>
      </w:pPr>
      <w:r>
        <w:rPr/>
        <w:t xml:space="preserve">– </w:t>
      </w:r>
      <w:r>
        <w:rPr/>
        <w:t xml:space="preserve">Ты что здесь ночью шатаешься? Залетный что ли? – спросил он, направляя луч фонаря прямо в его лицо. Нуржану долго не пришлось объяснять молодому обходчику лет двадцати трех, что он приехал сюда просто посмотреть, как растет анаша в Чуйской долине. Посмотрит – и тут же уедет. Да, кстати, а не знает ли его новый знакомый, где растет эта трава, задал он ему простой вопрос. Тот был не слишком многословен, не без интереса поглядывая на его запястье. </w:t>
      </w:r>
    </w:p>
    <w:p>
      <w:pPr>
        <w:pStyle w:val="Normal"/>
        <w:ind w:firstLine="851"/>
        <w:rPr/>
      </w:pPr>
      <w:r>
        <w:rPr/>
        <w:t xml:space="preserve">– </w:t>
      </w:r>
      <w:r>
        <w:rPr/>
        <w:t xml:space="preserve">Короче, пацан, вот что я тебе скажу: здесь в Чу, в самом городе, трава беспонтовая, ну, ненаркотическая, дичка. Настоящая растет там, дальше, – он махнул рукой в сторону уходящих в ночь путей.– Слышишь ты, давай махнемся: я тебе дам плитку масти, а ты мне вот эти часы, – он указал на его руку. Такое предложение тому не слишком понравилось, и он отказал железнодорожнику, хотя сам толком и не мог сообразить, что именно тот ему предлагал. </w:t>
      </w:r>
    </w:p>
    <w:p>
      <w:pPr>
        <w:pStyle w:val="Normal"/>
        <w:ind w:firstLine="851"/>
        <w:rPr/>
      </w:pPr>
      <w:r>
        <w:rPr/>
        <w:t xml:space="preserve">– </w:t>
      </w:r>
      <w:r>
        <w:rPr/>
        <w:t xml:space="preserve">Жаль, я здесь спрыгнул, – посетовал Нуржан,– нужно было тогда дальше ехать, если ты говоришь, что настоящая трава там растет. – Обходчик, потеряв всякий интерес к залетевшему невесть откуда пацану, уже начал уходить, но, приостановившись, сказал: </w:t>
      </w:r>
    </w:p>
    <w:p>
      <w:pPr>
        <w:pStyle w:val="Normal"/>
        <w:ind w:firstLine="851"/>
        <w:rPr/>
      </w:pPr>
      <w:r>
        <w:rPr/>
        <w:t xml:space="preserve">– </w:t>
      </w:r>
      <w:r>
        <w:rPr/>
        <w:t xml:space="preserve">Если здесь в Чу на товарняк зацепишься, то он тебя до самой Луговой протащит, а там трава не растет. Знаешь, давай я тебе расскажу, как туда добраться пешком, а ты мне взамен часы подаришь. Не нужны они тебе здесь, да и не будет скоро их у тебя все равно. </w:t>
      </w:r>
    </w:p>
    <w:p>
      <w:pPr>
        <w:pStyle w:val="Normal"/>
        <w:ind w:firstLine="851"/>
        <w:rPr/>
      </w:pPr>
      <w:r>
        <w:rPr/>
        <w:t xml:space="preserve">– </w:t>
      </w:r>
      <w:r>
        <w:rPr/>
        <w:t xml:space="preserve">Это не ты ли у меня их отнимешь? – вызывающе спросил Нуржан. </w:t>
      </w:r>
    </w:p>
    <w:p>
      <w:pPr>
        <w:pStyle w:val="Normal"/>
        <w:ind w:firstLine="851"/>
        <w:rPr/>
      </w:pPr>
      <w:r>
        <w:rPr/>
        <w:t xml:space="preserve">– </w:t>
      </w:r>
      <w:r>
        <w:rPr/>
        <w:t>Да нет, ты пойми правильно… Короче, давай я тебе еще пожрать дам, а то, смотрю, у тебя ни хрена с собой нет, что хавать там будешь?</w:t>
      </w:r>
    </w:p>
    <w:p>
      <w:pPr>
        <w:pStyle w:val="Normal"/>
        <w:ind w:firstLine="851"/>
        <w:rPr/>
      </w:pPr>
      <w:r>
        <w:rPr/>
        <w:t xml:space="preserve">Такое предложение ему показалось дельным, особенно когда речь зашла о еде. От голода подвело живот, болела голова. </w:t>
      </w:r>
    </w:p>
    <w:p>
      <w:pPr>
        <w:pStyle w:val="Normal"/>
        <w:ind w:firstLine="851"/>
        <w:rPr/>
      </w:pPr>
      <w:r>
        <w:rPr/>
        <w:t xml:space="preserve">– </w:t>
      </w:r>
      <w:r>
        <w:rPr/>
        <w:t xml:space="preserve">Вот, возьми, – он снял с руки часы и отдал их ему. Тот, быстро спрятав их в карман, понес скороговоркой: </w:t>
      </w:r>
    </w:p>
    <w:p>
      <w:pPr>
        <w:pStyle w:val="Normal"/>
        <w:ind w:firstLine="851"/>
        <w:rPr/>
      </w:pPr>
      <w:r>
        <w:rPr/>
        <w:t xml:space="preserve">– </w:t>
      </w:r>
      <w:r>
        <w:rPr/>
        <w:t xml:space="preserve">Вот, видишь эти пути, иди вдоль них, но в Чу подальше от них держись, улицами иди. Под горбатым мостом не проходи, там курсанты в засаде постоянно сидят, обойди  мост и снова вдоль путей. Иди осторожно, в лучах тепловозных прожекторов не светись, если что – затаись. Сразу после горбатого можно на пацанов с пригородного поселка нарваться. Они там лютуют, всех раздевают, запинать могут. Там особо осторожно иди. Как дошел до канала, значит – ты на пятом километре, поворачивай вправо и еще два–три километра вдоль него и ты увидишь, как там план растет. Двигайся только ночью, днем тебя быстро свяжут. </w:t>
      </w:r>
    </w:p>
    <w:p>
      <w:pPr>
        <w:pStyle w:val="Normal"/>
        <w:ind w:firstLine="851"/>
        <w:rPr/>
      </w:pPr>
      <w:r>
        <w:rPr/>
        <w:t>Из стоящего невдалеке железного ящика обходчик вытащил булку серого хлеба и копченую рыбу. Обмен состоялся. Нуржан выскочил из-под состава прямо в толпу пассажиров и направился в нужном направлении. За вокзалом сразу начинались частные дома, а вдоль железнодорожных путей пролегала дорога, хорошо освещаемая фонарями. Присев около какого-то дома, Нуржан с жадностью наки-нулся на хлеб и рыбу, и через минуту от них ничего не осталось. Сразу захотелось пить, и он энергичным шагом пошел по пустынной улице, рядом с движущимися слева от него поездами, в надежде найти по пути воду. Все начиналось удачно и если так пойдет дальше, то он быстро увидит, что же это такое Чуйская долина и завтра же вечером сможет вернуться в Алма-Ату. От таких мыслей у него поднялось настроение и он ускорил шаг.</w:t>
      </w:r>
    </w:p>
    <w:p>
      <w:pPr>
        <w:pStyle w:val="Normal"/>
        <w:ind w:firstLine="851"/>
        <w:rPr/>
      </w:pPr>
      <w:r>
        <w:rPr/>
        <w:t>В одном из переулков главной улицы он заметил колонку и очень обрадовался, когда она оказалась работающей и вдоволь напоила его. Немного отдохнув и решив напоследок еще раз напиться, он нагнулся, чтобы губами припасть к крану, как внезапно заскрипели об асфальт велосипедные шины, и сильнейший пинок в ребро едва не вогнал ему в горло железный сосок. Рот неприятно наполнился кровью. Это было лишь мгновеньем: удары парней были настолько частыми и жесткими, что в глазах засверкали молнии, и он потерял сознание. “Они меня сейчас убьют”,– приходя в себя, подумал он. Эта неожиданная мысль настолько потрясла его, что, к великому удивлению своих палачей, он как напружиненный, подскочил на полметра от земли и метеором понесся прочь, с легкостью перелетая через колючие ограды, каменные стены и широкие арыки. Преследовали его парни или не стали, он не знал. Мчась сломя голову в полнейшей темноте, он даже не замечал, как злые чуйские псы кусали его за щиколотки, икры; рвали на нем штанины. Он бежал до тех пор, пока не свалился и судорожно не начал хватать ртом воздух, а того словно и не было и он опять отключился. На этот раз осознание небытия было почти приятным потому, что его больше никто не убивал. Нельзя сказать, что Нуржан был драчуном, но и ему приходилось бывать в таких потасовках, в которых тоже сильно дубасили, но в сравнении с тем, что он сейчас пережил, то битье было просто оплеухами. Чуйцы били насмерть.</w:t>
      </w:r>
    </w:p>
    <w:p>
      <w:pPr>
        <w:pStyle w:val="Normal"/>
        <w:ind w:firstLine="851"/>
        <w:rPr/>
      </w:pPr>
      <w:r>
        <w:rPr/>
        <w:t>Очнувшись и еще раз убедившись, что преследователей нет, он огляделся и обмер: он стоял посреди кладбища. Отблески мощных станционных прожекторов освещали рядом с ним недавние погребения и разноцветные бумажные венки. Холодные мурашки поползли по телу, а вместе с ними нестерпимая боль в рваных ранах от побежавшей по ногам мочи. Но, быстро взяв себя в руки, он рассудил, что лучше уж мирные покойники, чем те озверевшие парни, едва не лишившие его жизни полчаса назад. Тем более, что задерживаться здесь долго он не собирается. Получив на деле подтверждение словам обходчика, он вспомнил его предупреждение о том, что только в темноте в Чуйской долине наступает относительная безопасность, а до рассвета оставалось совсем мало времени. Сандалии хлюпали от стекающей в них крови и он начал всерьез опасаться, что собачьи клыки повредили ему вены и он может истечь кровью. Не останавливаясь, он начал на ходу срывать с траурных венков черные ленты, чтобы обмотать ими ноги, все в зияющих ранах. Могилы тянутся вдоль путей, значит, он идет в правильном направлении. Пробираясь довольно долгое время через оградки могил, он все время с опаской прислушивался к шумам и звукам. Встретиться еще с кем-нибудь в этом месте было бы уже слишком.</w:t>
      </w:r>
    </w:p>
    <w:p>
      <w:pPr>
        <w:pStyle w:val="Normal"/>
        <w:ind w:firstLine="851"/>
        <w:rPr/>
      </w:pPr>
      <w:r>
        <w:rPr/>
        <w:t xml:space="preserve">Вот и кончилось страшное место, в темноте стал виднеться пролет автомобильного моста через железнодорожное полотно, он действительно был немного с горбинкой. Почти бегом он обогнул преграду, на одном дыхании преодолев несколько километров. Когда опасность осталась позади, ему пришлось идти прямо рядом с путями, там была только одна узкая тропинка, прижатая к ним придорожными насаждениями, от которых сильно тянуло болотной сыростью. Через каждые 10–15 минут со стороны Луговой в Чу, и наоборот, двигались тяжелые товарные составы и пассажирские поезда. Все вокруг гудело, клацало железом, скрипело тормозами. Свет тепловозов был настолько сильный, что пробивал тьму вдаль на 5-6 км, и это очень мешало путнику двигаться быстро и безопасно. Постоянно приходилось падать ничком, чтобы яркий луч не выхватил из темноты крадущийся силуэт. Чем дальше он отдалялся от Чу, тем тише становилось кругом, если не считать проносившиеся с диким шумом поезда. И все так же приходилось падать в траву и ждать, пока над его головой по насыпи не пролетит яркая голова кометы с длинным грохочущим хвостом. В эти мгновенья ему казалось, что он сам как астероид несется среди этого грохота. </w:t>
      </w:r>
    </w:p>
    <w:p>
      <w:pPr>
        <w:pStyle w:val="Normal"/>
        <w:ind w:firstLine="851"/>
        <w:rPr/>
      </w:pPr>
      <w:r>
        <w:rPr/>
        <w:t>Тропинка по-прежнему скользила вдоль путей, но уже чуть подальше от них и ближе к защитной лесополосе. Огни станции стали меркнуть за спиной, в лицо бил прохладный ветерок с чуть гнилостным душком. В деревьях то и дело что-то зловеще потрескивало, ворочалось, и он как можно быстрее пробегал такие места, пригнувшись почти до земли. В голове только одна и та же фраза обходчика: “только ночью, только ночью”, и он с опаской поглядывал на восток, но признаков восхода еще не было. Нужно было определиться с пройденным расстоянием. В таком стрессе внутренний дальномер дал небольшой сбой – Нуржан не мог понять, сколько же километров он прошел. Дошел ли он? Где этот канал? Страшно хотелось пить. Горло ссохлось, как асбестовая труба.</w:t>
      </w:r>
    </w:p>
    <w:p>
      <w:pPr>
        <w:pStyle w:val="Normal"/>
        <w:ind w:firstLine="851"/>
        <w:rPr/>
      </w:pPr>
      <w:r>
        <w:rPr/>
        <w:t xml:space="preserve">Он шел, постоянно прислушиваясь к многочисленным непонятным звукам, пока его не привлекли шорохи непонятной возни в посадке. Сразу же оттуда хриплый голос громко спросил: </w:t>
      </w:r>
    </w:p>
    <w:p>
      <w:pPr>
        <w:pStyle w:val="Normal"/>
        <w:ind w:firstLine="851"/>
        <w:rPr/>
      </w:pPr>
      <w:r>
        <w:rPr/>
        <w:t xml:space="preserve">– </w:t>
      </w:r>
      <w:r>
        <w:rPr/>
        <w:t xml:space="preserve">Эй, пацан, ты куда идешь? </w:t>
      </w:r>
    </w:p>
    <w:p>
      <w:pPr>
        <w:pStyle w:val="Normal"/>
        <w:ind w:firstLine="851"/>
        <w:rPr/>
      </w:pPr>
      <w:r>
        <w:rPr/>
        <w:t xml:space="preserve">У Нуржана защемило сердце: напоролся на милицейскую засаду! Неужели поймался?! </w:t>
      </w:r>
    </w:p>
    <w:p>
      <w:pPr>
        <w:pStyle w:val="Normal"/>
        <w:ind w:firstLine="851"/>
        <w:rPr/>
      </w:pPr>
      <w:r>
        <w:rPr/>
        <w:t xml:space="preserve">– </w:t>
      </w:r>
      <w:r>
        <w:rPr/>
        <w:t xml:space="preserve">Да я тут, вот, иду на канал, – ответил он взволнованным голосом. </w:t>
      </w:r>
    </w:p>
    <w:p>
      <w:pPr>
        <w:pStyle w:val="Normal"/>
        <w:ind w:firstLine="851"/>
        <w:rPr/>
      </w:pPr>
      <w:r>
        <w:rPr/>
        <w:t xml:space="preserve">– </w:t>
      </w:r>
      <w:r>
        <w:rPr/>
        <w:t xml:space="preserve">Ну-ка, подойди сюда, – приказал голос. </w:t>
      </w:r>
    </w:p>
    <w:p>
      <w:pPr>
        <w:pStyle w:val="Normal"/>
        <w:ind w:firstLine="851"/>
        <w:rPr/>
      </w:pPr>
      <w:r>
        <w:rPr/>
        <w:t xml:space="preserve">Он подчинился и, подойдя к нему вплотную, увидел сидящего на земле, человека. Из-за темноты разглядеть его лицо было невозможно. </w:t>
      </w:r>
    </w:p>
    <w:p>
      <w:pPr>
        <w:pStyle w:val="Normal"/>
        <w:ind w:firstLine="851"/>
        <w:rPr/>
      </w:pPr>
      <w:r>
        <w:rPr/>
        <w:t xml:space="preserve">– </w:t>
      </w:r>
      <w:r>
        <w:rPr/>
        <w:t xml:space="preserve">Ты кто?– спросил человек. </w:t>
      </w:r>
    </w:p>
    <w:p>
      <w:pPr>
        <w:pStyle w:val="Normal"/>
        <w:ind w:firstLine="851"/>
        <w:rPr/>
      </w:pPr>
      <w:r>
        <w:rPr/>
        <w:t xml:space="preserve">– </w:t>
      </w:r>
      <w:r>
        <w:rPr/>
        <w:t xml:space="preserve">Я же говорю, что иду на пятый километр, к каналу,– повторил Нуржан. </w:t>
      </w:r>
    </w:p>
    <w:p>
      <w:pPr>
        <w:pStyle w:val="Normal"/>
        <w:ind w:firstLine="851"/>
        <w:rPr/>
      </w:pPr>
      <w:r>
        <w:rPr/>
        <w:t xml:space="preserve">– </w:t>
      </w:r>
      <w:r>
        <w:rPr/>
        <w:t xml:space="preserve">Чуйский что ли? </w:t>
      </w:r>
    </w:p>
    <w:p>
      <w:pPr>
        <w:pStyle w:val="Normal"/>
        <w:ind w:firstLine="851"/>
        <w:rPr/>
      </w:pPr>
      <w:r>
        <w:rPr/>
        <w:t xml:space="preserve">– </w:t>
      </w:r>
      <w:r>
        <w:rPr/>
        <w:t xml:space="preserve">Нет, алмаатинец я. </w:t>
      </w:r>
    </w:p>
    <w:p>
      <w:pPr>
        <w:pStyle w:val="Normal"/>
        <w:ind w:firstLine="851"/>
        <w:rPr/>
      </w:pPr>
      <w:r>
        <w:rPr/>
        <w:t xml:space="preserve">– </w:t>
      </w:r>
      <w:r>
        <w:rPr/>
        <w:t>А, наркоман залетный… – недобро засмеялся голос в темноте. Нуржану нечего было ему ответить. Однако он сразу смекнул, что человек один, он не молод и, по всей видимости, не подставной милиционер. Хотя кто знает, что здесь происходит? На вид все кажется просто…</w:t>
      </w:r>
    </w:p>
    <w:p>
      <w:pPr>
        <w:pStyle w:val="Normal"/>
        <w:ind w:firstLine="851"/>
        <w:rPr/>
      </w:pPr>
      <w:r>
        <w:rPr/>
        <w:t xml:space="preserve">Тянуть дальше не имело смысла, небо на востоке начало светлеть. Нуржан не знал место своего расположения, сколько сейчас времени и, самое главное, что это за тип в посадке. </w:t>
      </w:r>
    </w:p>
    <w:p>
      <w:pPr>
        <w:pStyle w:val="Normal"/>
        <w:ind w:firstLine="851"/>
        <w:rPr/>
      </w:pPr>
      <w:r>
        <w:rPr/>
        <w:t xml:space="preserve">– </w:t>
      </w:r>
      <w:r>
        <w:rPr/>
        <w:t xml:space="preserve">А вы кто? – спросил он незнакомца, обращаясь к нему на “вы”. </w:t>
      </w:r>
    </w:p>
    <w:p>
      <w:pPr>
        <w:pStyle w:val="Normal"/>
        <w:ind w:firstLine="851"/>
        <w:rPr/>
      </w:pPr>
      <w:r>
        <w:rPr/>
        <w:t xml:space="preserve">– </w:t>
      </w:r>
      <w:r>
        <w:rPr/>
        <w:t xml:space="preserve">Я – старик Бузау Бас. Здесь меня все знают. Милиция не трогает. Хожу здесь всегда, – ответил тот. И только теперь в лучах прожектора проходившего тепловоза парень на миг увидел перед собой одноногого старика, рядом с которым лежали костыли и набитый холщевый мешок. </w:t>
      </w:r>
    </w:p>
    <w:p>
      <w:pPr>
        <w:pStyle w:val="Normal"/>
        <w:ind w:firstLine="851"/>
        <w:rPr/>
      </w:pPr>
      <w:r>
        <w:rPr/>
        <w:t xml:space="preserve">Убедившись, что от старика Бузау Баса ему не будет вреда, он доверительно рассказал о своих злоключениях в ночном Чу. Старик цокнул языком, дескать, шакалы о двух ногах, так малолетку ни за что прессовать. К неприятному сюрпризу, старик сообщил ему, что молотовский канал остался уже в километрах трех позади, и парню придется возвращаться обратно, пока совсем не рассвело. У Нуржана подкашивались ноги, жажда сушила мозги. </w:t>
      </w:r>
    </w:p>
    <w:p>
      <w:pPr>
        <w:pStyle w:val="Normal"/>
        <w:ind w:firstLine="851"/>
        <w:rPr/>
      </w:pPr>
      <w:r>
        <w:rPr/>
        <w:t xml:space="preserve">– </w:t>
      </w:r>
      <w:r>
        <w:rPr/>
        <w:t>Аташка, у вас нет воды?– жалобно спросил он. Тот, пошарив рукой около себя, протянул ему бутылку с водой. Немного пригубив ее, Нуржан едва сдержал приступ рвоты от ее протухшего вкуса.</w:t>
      </w:r>
    </w:p>
    <w:p>
      <w:pPr>
        <w:pStyle w:val="Normal"/>
        <w:ind w:firstLine="851"/>
        <w:rPr/>
      </w:pPr>
      <w:r>
        <w:rPr/>
        <w:t xml:space="preserve">– </w:t>
      </w:r>
      <w:r>
        <w:rPr/>
        <w:t xml:space="preserve">А где твой баул?– спросил старик. </w:t>
      </w:r>
    </w:p>
    <w:p>
      <w:pPr>
        <w:pStyle w:val="Normal"/>
        <w:ind w:firstLine="851"/>
        <w:rPr/>
      </w:pPr>
      <w:r>
        <w:rPr/>
        <w:t xml:space="preserve">– </w:t>
      </w:r>
      <w:r>
        <w:rPr/>
        <w:t xml:space="preserve">У меня нет никакого баула, я приехал сюда не за анашой, а просто посмотреть, как она здесь растет, – честно ответил Нуржан. </w:t>
      </w:r>
    </w:p>
    <w:p>
      <w:pPr>
        <w:pStyle w:val="Normal"/>
        <w:ind w:firstLine="851"/>
        <w:rPr/>
      </w:pPr>
      <w:r>
        <w:rPr/>
        <w:t xml:space="preserve">– </w:t>
      </w:r>
      <w:r>
        <w:rPr/>
        <w:t>Долго здесь живу, но первый раз вижу, чтобы сюда приезжали только ради того, чтобы посмотреть на траву, а не собрать ее и увезти с собой,– искренне удивился старик. – Все только и крутятся здесь из-за анаши. Приезжие, местные. Но вот так, чтобы только посмотреть – не было такого. Знаешь, сынок, – вдруг ласково заговорил он теперь уже не хриплым, а бархатистым прокуренным голосом, – если ты просто хочешь посмотреть на эти места, пойдем со мной, я покажу тебе много чего. Я здесь сорок лет живу и хожу, хожу,– он улыбнулся пустым ртом. – Со мной тебя менты не тронут, я скажу, что ты мне помогаешь ходить по святым пескам. Они не тронут, они знают: старик Бузау Бас не нарко-ман, анашой не торгует, ну курит иногда ее, водку пьет. С кем не бывает. Ногу вот ампутировали, теперь без костылей ходить не могу. Сюда двое суток ковылял с мешком. Давай дойдем до Кумозека, разъезда на 12-ом километре, там вода есть. Отдохнешь там, и потом решим. Мне помощ-ник нужен. Нет, ты не подумай, не траву косить, для другого дела. Потом объясню. Ну как ты, согласен? – Упоминание о воде и отдыхе без сомнения заставило Нуржана согласиться дойти до разъезда вместе со стариком. “В конце концов, если он хочет сдать меня милиции, то особо бояться нечего, я не сборщик, у себя ничего не храню. А если ему нужно действительно помочь, почему бы и не помочь?”</w:t>
      </w:r>
    </w:p>
    <w:p>
      <w:pPr>
        <w:pStyle w:val="Normal"/>
        <w:ind w:firstLine="851"/>
        <w:rPr/>
      </w:pPr>
      <w:r>
        <w:rPr/>
        <w:t xml:space="preserve">– </w:t>
      </w:r>
      <w:r>
        <w:rPr/>
        <w:t xml:space="preserve">Давайте я помогу вам дотащить мешок, он, видно, полный – предложил он старику, который уже поднялся на ногу и стоял, опираясь на костыль. </w:t>
      </w:r>
    </w:p>
    <w:p>
      <w:pPr>
        <w:pStyle w:val="Normal"/>
        <w:ind w:firstLine="851"/>
        <w:rPr/>
      </w:pPr>
      <w:r>
        <w:rPr/>
        <w:t xml:space="preserve">– </w:t>
      </w:r>
      <w:r>
        <w:rPr/>
        <w:t xml:space="preserve">Да, да, хорошо, а то мне тяжело на одной ноге, – начал жалобиться тот. </w:t>
      </w:r>
    </w:p>
    <w:p>
      <w:pPr>
        <w:pStyle w:val="Normal"/>
        <w:ind w:firstLine="851"/>
        <w:rPr/>
      </w:pPr>
      <w:r>
        <w:rPr/>
        <w:t>Нуржан только собрался взвалить на плечи ношу, как тошнотворный смрад ударил ему в нос, что вызвал у него приступ рвоты. Когда желудок судорожными сокращениями выдавил изо рта горькую пену с привкусом дыма, ему стало немного легче, и он спросил у старика, что за падаль тот тащит с собой, на что тот невозмутимо объяснил, что несет с собой мышей и крыс, пересыпанных солью. Больше вопросов не было, и Нуржан, сморщившись, взял двумя руками увесистый мешок и поволок его. По ходу тот рассказал ему, что на разъезде живет его знакомый, Кузембай, у которого он оставляет лошадь, без которой он никак не может передвигаться по пескам. Старик сетовал на то, что ему уже почти не под силу взбираться на седло, слазить тоже трудно, а не ездить он не может, толком так и не объяснив, почему он должен это делать.</w:t>
      </w:r>
    </w:p>
    <w:p>
      <w:pPr>
        <w:pStyle w:val="Normal"/>
        <w:ind w:firstLine="851"/>
        <w:rPr/>
      </w:pPr>
      <w:r>
        <w:rPr/>
        <w:t>За разговорами не заметили, как рассвело, и вдалеке забелели домики разъезда. Когда подошли к нему вплотную, солнце уже палило в полную силу. Невыносимо мучила жажда. “Неужели сейчас напьюсь воды”,– сладостно подумал Нуржан.</w:t>
      </w:r>
    </w:p>
    <w:p>
      <w:pPr>
        <w:pStyle w:val="Normal"/>
        <w:ind w:firstLine="851"/>
        <w:rPr/>
      </w:pPr>
      <w:r>
        <w:rPr/>
        <w:t>Разъезд был крошечным, пять или шесть каркасных домов, стоящих прямо около путей. Незамысловатые постройки для скота, несколько деревьев с густыми кронами. Немного не доходя до него, старик велел Нуржану посидеть около бани, а сам заковылял дальше. Прямо около входа в осевшее трещинами саманное строение стоял железный ящик с крышкой, как на сундуке, к которой были приварены петли с висящим на них замком. Сбоку заманчиво торчала изогнутая труба. “Колонка на замке”,– сразу сообразил он. Без ключа напиться невозможно. Нужен или он, или монтировка, чтобы сломать замок. От последней идеи пришлось сразу же отказаться: он пришел сюда со стариком, и безобразничать было бы неуважительно, да и рискованно. Солнце так быстро раскалило песок, что часам к одиннадцати, находиться на нем было просто невыносимо, и он, изнывая, долго сидел в ожидании, пока наконец со стороны поселка в его сторону не направилась группа ребят, по возрасту, как и сам он.</w:t>
      </w:r>
    </w:p>
    <w:p>
      <w:pPr>
        <w:pStyle w:val="Normal"/>
        <w:ind w:firstLine="851"/>
        <w:rPr/>
      </w:pPr>
      <w:r>
        <w:rPr/>
        <w:t>Встреча и знакомство не были ни радушными, ни враждебными. Все уселись на крыльце бани и начали слушать короткий рассказ Нуржана о ночном бегстве из Чу. Никого особо не впечатлил даже вид пораненных ног Нуржана, которые он освободил от тугих лент с золочеными надписями, перепачканными запекшейся кровью. Да он и сам, залетевший в это пекло из дождливой Алма-Аты, не был намерен жалобно скулить перед своими слушателями. Он обратил внимание, что ребята были одеты в модные джинсы, обувь, майки. В руках у одного из них шипел миниатюрный транзистор “Грюндик”.</w:t>
      </w:r>
    </w:p>
    <w:p>
      <w:pPr>
        <w:pStyle w:val="Normal"/>
        <w:ind w:firstLine="851"/>
        <w:rPr/>
      </w:pPr>
      <w:r>
        <w:rPr/>
        <w:t xml:space="preserve">– </w:t>
      </w:r>
      <w:r>
        <w:rPr/>
        <w:t>Не слабо вы здесь прикидываетесь,– заметил он разъездовским. – У нас в столице не все такое носят.</w:t>
      </w:r>
    </w:p>
    <w:p>
      <w:pPr>
        <w:pStyle w:val="Normal"/>
        <w:ind w:firstLine="851"/>
        <w:rPr/>
      </w:pPr>
      <w:r>
        <w:rPr/>
        <w:t>Польщенные его словами, те немного оживились, и Сакен, так звали самого старшего из них, не без гордости сообщил, что, по словам отца, ночью кто-то останавливал товарняк, сорвав кран на воздушном шланге, которым между собой соединяются все вагоны. Да так и не закрыл его, и воздух рвал до тех пор, пока помощник машиниста не добежал до той сцепки и не задвинул его. Пацаны тотчас по посадкам пробежали и вытащили оттуда двух залетных. Из Калининграда приехали. Белесые все и волосы рыжие. Сидят в посадках, два баула уже забили сырой травой, ждут, когда товарняк тормознет. А они здесь почти не тормозят, здесь двухпутка. Очень редко останавливаются. В общем, раздели их, разули, все забрали и, отдав им свою старую одежду, пустили по шпалам бегом в Чу. Так сваливали, что не догонишь! Тут вся компания весело загоготала.</w:t>
      </w:r>
    </w:p>
    <w:p>
      <w:pPr>
        <w:pStyle w:val="Normal"/>
        <w:ind w:firstLine="851"/>
        <w:rPr/>
      </w:pPr>
      <w:r>
        <w:rPr/>
        <w:t xml:space="preserve">– </w:t>
      </w:r>
      <w:r>
        <w:rPr/>
        <w:t xml:space="preserve">Нет, не убивали мы их, мы таких любим, с них вещи можно снять и деньги забрать. А вот пустых, для острастки, мы отметелим, чтобы в следующий раз забыли сюда дорогу. Кого только здесь нет: и москвичи, и ленинградцы, из Свердловска едут, из Кургана. Все здесь. Валом их ловят, они как туристы – в цветных рубашках днем по барханам ходят, а менты их как цыплят загребают. Сейчас здесь милицейских курсантов много из Караганды. Они с пистолетами, выслеживают. Много отсюда народу увезли... </w:t>
      </w:r>
    </w:p>
    <w:p>
      <w:pPr>
        <w:pStyle w:val="Normal"/>
        <w:ind w:firstLine="851"/>
        <w:rPr/>
      </w:pPr>
      <w:r>
        <w:rPr/>
        <w:t xml:space="preserve">– </w:t>
      </w:r>
      <w:r>
        <w:rPr/>
        <w:t>Парни, у меня сушняк страшный, как можно открыть воду? – обратился к своим новым знакомым Нуржан.</w:t>
      </w:r>
    </w:p>
    <w:p>
      <w:pPr>
        <w:pStyle w:val="Normal"/>
        <w:ind w:firstLine="851"/>
        <w:rPr/>
      </w:pPr>
      <w:r>
        <w:rPr/>
        <w:t xml:space="preserve">– </w:t>
      </w:r>
      <w:r>
        <w:rPr/>
        <w:t xml:space="preserve">Это нужно к одной женщине сходить, у нее ключ,– ответил ему смуглый паренек. </w:t>
      </w:r>
    </w:p>
    <w:p>
      <w:pPr>
        <w:pStyle w:val="Normal"/>
        <w:ind w:firstLine="851"/>
        <w:rPr/>
      </w:pPr>
      <w:r>
        <w:rPr/>
        <w:t xml:space="preserve">– </w:t>
      </w:r>
      <w:r>
        <w:rPr/>
        <w:t>Может, кто-нибудь из вас принесет мне воды из дому, у меня горло пересохло, – почти умоляюще попросил он. Никто даже не сдвинулся на его просьбу. Вместо этого парень по имени Усен принялся ладонями тереть, как оказалось, растущую здесь коноплю. Ее кусты виднелись повсюду: у крыльца бани, где они сидели, вдоль дорожки, ведущей к домам, росла целая ее гряда, а из-под колонки-сундука вырос целый куст высотой в метр. Нуржана даже охватило разочарование: ехать за триста километров, чтобы увидеть то, ради чего ты принял все эти муки и избиения, растет сорной травой под ногами. Вожделенная сцена знакомства в Чуйской долине с ее самым загадочным явлением виделась ему совсем иной. Горы, ущелья, барханы, а тут на каком-то полустанке Кумозек, на песчаном пустыре растет буйным цветом анаша. Вот она – кругом, везде. Казалось, что вся зеленая растительность, прилегающая к бане и разъезду, состояла только из ее стройных кустов. За минутным размышлением он не заметил, как Усен, сняв с себя майку с броской над-писью “Адидас” и расстелив ее перед собой, энергично стирает туда с ладоней скручивающиеся колбаски. Закончив, он собрал на гладкой ткани все натертое и сформировал небольшой черный катыш, который принялся мять пальцами. Кто-то вытащил и папиросу, пока он усердно отщипывал маленькие кусочки от смолянистого шарика. Получилась хорошая щепоть крупинок, похожих на мелкую дробь. Перемешав их с табаком папиросы, он ловко вогнал в нее содержимое своей ладони. Тут же прикурили и пустили по кругу. Нуржан никогда еще не пробовал курить анашу, но знал, что это сухая трава, которую курят с табаком. Когда очередь дошла до него, он спокойно взял папиросу и пару раз затянулся. Едкий дым обжег легкие, едва не вызвав приступ сильного кашля. Еще несколько раз затянувшись, он с бывалым видом передал шипящий, как бикфордов шнур, косяк следующему курильщику. Все сделали по две-три затяжки, и он почувствовал себя крайне дис-комфортно: ему открылась вдруг истина, которую он раньше понять не мог. Например, он четко осознал, что все, что происходило с ним до это-го момента, было лишь сном, который ему привиделся здесь, на этой завалинке. Что он родился на этом пустынном разъезде и спокойно здесь живет. В то же самое время он не мог смириться с тем, что родители, школа, друзья тоже приснились ему, и их нет на самом деле. Это доставляло ему все нарастающую тревогу. Курево начало менять свой эффект, и он увидел, что вместо вагонов по рельсам проносятся гигант-ские животные, держащиеся своими носами-хоботами за хвосты впереди несущихся монстров. Это сопровождалось какой-то истерией звуков. В глазах Нуржана промелькнула искра ужаса, и он упал навзничь на горячий песок.</w:t>
      </w:r>
    </w:p>
    <w:p>
      <w:pPr>
        <w:pStyle w:val="Normal"/>
        <w:ind w:firstLine="851"/>
        <w:rPr/>
      </w:pPr>
      <w:r>
        <w:rPr/>
        <w:t xml:space="preserve">Когда он очнулся, вся компания собралась вокруг него и беззлобно хохотала. Он не знал, сколько времени пролежал то ли без сознания, то ли во власти дыма той смолы. Он поднялся и, виновато озираясь, начал жаловаться на ночные события, на жажду. Местные продолжали хохотать, пока Усен, еле сдерживая смех, не сказал ему: </w:t>
      </w:r>
    </w:p>
    <w:p>
      <w:pPr>
        <w:pStyle w:val="Normal"/>
        <w:ind w:firstLine="851"/>
        <w:rPr/>
      </w:pPr>
      <w:r>
        <w:rPr/>
        <w:t xml:space="preserve">– </w:t>
      </w:r>
      <w:r>
        <w:rPr/>
        <w:t xml:space="preserve">Первый раз ручник покурил, и крыша съехала. Вот, держи, – и он протянул ему ключ от колонки. Не мешкая, он сразу же открыл замок, отвинтил вентиль и, весь трясясь от предвкушения влаги, упал на колени и присосался к побежавшей струйке. </w:t>
      </w:r>
    </w:p>
    <w:p>
      <w:pPr>
        <w:pStyle w:val="Normal"/>
        <w:ind w:firstLine="851"/>
        <w:rPr/>
      </w:pPr>
      <w:r>
        <w:rPr/>
        <w:t>Утолив жажду и отмывшись от кровавых подтеков на ногах и лице, он решил хорошо осмотреться вокруг. Солнце входило в зенит, воздух раскалился, и его трудно было вдыхать. Домики разъезда стояли прямо вдоль стальной магистрали, которая проходила посреди саксаульных полос, защищавших ее от песчаных наносов. Слева от нее проходила автомобильная трасса, за которой кончался ровный пустырь и начи-налась небольшая возвышенность, которая, по мере удаления от наблюдателя, становилась все выше и приобретала более насыщенный коричневый тон. Справа от Кумозека виднелась небольшая равнина, упирающаяся там в нависающие пепельные барханы. Сразу же за баней начинался небольшой овражек, уходящий вдаль и обильно поросший метровыми елочками конопли. Ее было действительно много, куда ни кинешь взгляд – везде зеленели кусты. В сторону барханов пылила песчаная колея, проделанная колесами машин.</w:t>
      </w:r>
    </w:p>
    <w:p>
      <w:pPr>
        <w:pStyle w:val="Normal"/>
        <w:ind w:firstLine="851"/>
        <w:rPr/>
      </w:pPr>
      <w:r>
        <w:rPr/>
        <w:t xml:space="preserve">– </w:t>
      </w:r>
      <w:r>
        <w:rPr/>
        <w:t>Так ты со стариком пришел? – спросил его Сакен. Он кивнул ему и рассказал, как с ним познакомился. Все в округе знали одноногого старика по прозвищу Бузау Бас. Он ходит здесь много лет, знает все пески и всех людей, живущих в них. На разъезд он приходит перед тем как отправиться вон в те пески, которые начинаются в нескольких километрах отсюда. Прозвище Бузау Бас, как говорят люди, он получил после того, как лет двадцать назад в безлюдных Мойынкумах его ужалил в ногу пустынный паук, называемый в народе бузау бас. Он не ядовит и для человека не опасен, но у бедняги началось воспаление. Его в бреду подобрали случайно оказавшиеся здесь геодезисты, на машине доставили в село Новотроицкое, где местный фельдшер диагностировал гангрену и незамедлительно ампутировал нижнюю часть левой ноги. Вместо наркоза ему дали покурить травы и выпить стопку спирта. Кто бы стал обхаживать какого-то бродягу, шатающегося по пескам, без документов и прописки. Вот такая история.</w:t>
      </w:r>
    </w:p>
    <w:p>
      <w:pPr>
        <w:pStyle w:val="Normal"/>
        <w:ind w:firstLine="851"/>
        <w:rPr/>
      </w:pPr>
      <w:r>
        <w:rPr/>
        <w:t xml:space="preserve">– </w:t>
      </w:r>
      <w:r>
        <w:rPr/>
        <w:t xml:space="preserve">Бузау Бас просит меня с ним пойти в пески, помощь ему нужна, – сказал Нуржан сидящим перед ним ребятам.– Что там делать? – недоумевая, спросил он сам себя. </w:t>
      </w:r>
    </w:p>
    <w:p>
      <w:pPr>
        <w:pStyle w:val="Normal"/>
        <w:ind w:firstLine="851"/>
        <w:rPr/>
      </w:pPr>
      <w:r>
        <w:rPr/>
        <w:t xml:space="preserve">– </w:t>
      </w:r>
      <w:r>
        <w:rPr/>
        <w:t xml:space="preserve">Пауков пойдете кормить – вяло ответил Усен. </w:t>
      </w:r>
    </w:p>
    <w:p>
      <w:pPr>
        <w:pStyle w:val="Normal"/>
        <w:ind w:firstLine="851"/>
        <w:rPr/>
      </w:pPr>
      <w:r>
        <w:rPr/>
        <w:t xml:space="preserve">– </w:t>
      </w:r>
      <w:r>
        <w:rPr/>
        <w:t xml:space="preserve">Каких пауков?!– удивленно вскрикнул тот. </w:t>
      </w:r>
    </w:p>
    <w:p>
      <w:pPr>
        <w:pStyle w:val="Normal"/>
        <w:ind w:firstLine="851"/>
        <w:rPr/>
      </w:pPr>
      <w:r>
        <w:rPr/>
        <w:t xml:space="preserve">– </w:t>
      </w:r>
      <w:r>
        <w:rPr/>
        <w:t>Вон, видишь, мешок вонючий валяется, это старик его притащил сюда. Там дохлятина всякая: мыши, крысы с элеватора. Он утащит их далеко в пески и ими бузау басов кормит. Сколько себя помню, он всегда здесь ходит, он знакомый отца Сакена. Они сейчас вместе на топчане сидят, водку пьют, – показав рукой в сторону разъезда, сказал Усен.</w:t>
      </w:r>
    </w:p>
    <w:p>
      <w:pPr>
        <w:pStyle w:val="Normal"/>
        <w:ind w:firstLine="851"/>
        <w:rPr/>
      </w:pPr>
      <w:r>
        <w:rPr/>
        <w:t xml:space="preserve">– </w:t>
      </w:r>
      <w:r>
        <w:rPr/>
        <w:t>Да ты не бойся, сходи с ним. Мне отец говорил, что он такие места в песках знает, где растет трава, какой во всей Чуйской долине нет. Сколько раз просили его принести ее немного сюда, чтобы попробовать. Не носит. Говорит, пусть кто-нибудь со мной пойдет, я ему покажу те пятачки, а так нет, – пожаловался Сакен и продолжил, – кто же с ним пойдет этих страшных пауков кормить? Ты видел их когда-нибудь?– спросил он Нуржана. – Во! – и он растопырил на руке пальцы и пошевелил ими, изображая паука. – Вот такой большой, бегает и прыгает.</w:t>
      </w:r>
    </w:p>
    <w:p>
      <w:pPr>
        <w:pStyle w:val="Normal"/>
        <w:ind w:firstLine="851"/>
        <w:rPr/>
      </w:pPr>
      <w:r>
        <w:rPr/>
        <w:t>К колонке приближались две девочки с ведрами и весело болтали.</w:t>
      </w:r>
    </w:p>
    <w:p>
      <w:pPr>
        <w:pStyle w:val="Normal"/>
        <w:ind w:firstLine="851"/>
        <w:rPr/>
      </w:pPr>
      <w:r>
        <w:rPr/>
        <w:t xml:space="preserve">– </w:t>
      </w:r>
      <w:r>
        <w:rPr/>
        <w:t>Смотри,– со шкодным видом сказал Усен Нуржану, и как только девчонки подошли ближе, он громко закричал: – Бузау Бас, Бузау Бас! – Дружно взвизгнув и побросав ведра, напуганные дети во весь опор понеслись к домам, продолжая верещать.</w:t>
      </w:r>
    </w:p>
    <w:p>
      <w:pPr>
        <w:pStyle w:val="Normal"/>
        <w:ind w:firstLine="851"/>
        <w:rPr/>
      </w:pPr>
      <w:r>
        <w:rPr/>
        <w:t>Как стало ясно из простого, но очень наглядного примера, никто со стариком не ходит в пески из-за боязни перед его странным занятием – кормлением страшных тварей. Нуржан не представлял себе, о каком виде паука шла речь. Из школьной программы знал, что есть разные виды членистоногих, но о бузау басах, наводящих ужас на здешних людей, он никогда не слышал.</w:t>
      </w:r>
    </w:p>
    <w:p>
      <w:pPr>
        <w:pStyle w:val="Normal"/>
        <w:ind w:firstLine="851"/>
        <w:rPr/>
      </w:pPr>
      <w:r>
        <w:rPr/>
        <w:t>Новая реальность продолжала утверждаться в его сознании. Дискомфорт прошел вместе с печальным воспоминанием о той жизни, которая была у него совсем недавно. Что поделаешь, сон нельзя вернуть, его можно только помнить, чтобы потом забыть. Проливные дожди, потоки чистой воды, дневная прохлада его любимого города раздулись горячим суховеем и постоянной жаждой. Неужели такие приятные сны могут сниться? Зачем? Чтобы после пробуждения сожалеть о них? – думал он.</w:t>
      </w:r>
    </w:p>
    <w:p>
      <w:pPr>
        <w:pStyle w:val="Normal"/>
        <w:ind w:firstLine="851"/>
        <w:rPr/>
      </w:pPr>
      <w:r>
        <w:rPr/>
        <w:t xml:space="preserve">Усен снова принялся натирать смолу с кустов. На этот раз он ушел подальше в овраг. Среди зелени кустов то и дело мелькала его черная майка. Через минут двадцать он вернулся, домиком держа соединенные у рта ладони. Потом та же процедура повторилась и через пару минут в его руках появился поблескивающий чернью шарик размером с боль-шую фасоль. На этот раз папиросу сделали длиннее прежней. Прикурили, и зашипела смола на конце папиросы, источая приятный еловый аромат. </w:t>
      </w:r>
    </w:p>
    <w:p>
      <w:pPr>
        <w:pStyle w:val="Normal"/>
        <w:ind w:firstLine="851"/>
        <w:rPr/>
      </w:pPr>
      <w:r>
        <w:rPr/>
        <w:t>Со стороны домов показался человек в белой майке на лямках, который махал рукой сидящим около бани пацанам. Сакен неохотно поднялся и пошел в сторону зовущего его человека. Обменявшись с ним парой слов, он вернулся и сказал:</w:t>
      </w:r>
    </w:p>
    <w:p>
      <w:pPr>
        <w:pStyle w:val="Normal"/>
        <w:ind w:firstLine="851"/>
        <w:rPr/>
      </w:pPr>
      <w:r>
        <w:rPr/>
        <w:t xml:space="preserve">– </w:t>
      </w:r>
      <w:r>
        <w:rPr/>
        <w:t>Отец говорит, в посадках два курсанта ходят, кого-то ищут. Ты лучше спрячься вон там, – и он указал Нуржану на слуховое оконце, врезанное в крышу домика.– А то заберут тебя сразу, по тебе видно, что залетный. Нас они не трогают, местных.</w:t>
      </w:r>
    </w:p>
    <w:p>
      <w:pPr>
        <w:pStyle w:val="Normal"/>
        <w:ind w:firstLine="851"/>
        <w:rPr/>
      </w:pPr>
      <w:r>
        <w:rPr/>
        <w:t xml:space="preserve">У Нуржана побежали мурашки по спине и затряслись колени. Оборванного алма-атинского наркомана они здесь не оставят. Недолго думая и напоследок напившись воды, он быстро вскарабкался наверх, ухватившись за торчащую из крыши балку, влез внутрь чердака, где было пыльно и невыносимо жарко. Сквозь неплотно сбитые доски фронтонов хорошо видно все происходящее внизу. Выбрав место с видом на тропинку, ведущей к разъезду, он устроился и стал ждать. Не много ли событий в его жизни за менее чем сутки? </w:t>
      </w:r>
    </w:p>
    <w:p>
      <w:pPr>
        <w:pStyle w:val="Normal"/>
        <w:ind w:firstLine="851"/>
        <w:rPr/>
      </w:pPr>
      <w:r>
        <w:rPr/>
        <w:t xml:space="preserve">Местная пацанва перебралась от бани на песчаный двор между жилыми домами и хозяйственными постройками. Там они устроили игру в футбол сдутым мячом, и было видно, что они действительно радуются жизни. Женщина в цветастом платье с ребенком за спиной развешивала белье на веревке, натянутой между двумя карагачами. С частым интер-валом проносились тяжелогруженные составы с карагандинским углем, от хода которых создавалась такая вибрация, что все вокруг начинало с гулом сотрясаться. После их натужного гула пассажирские поезда пролетали с приятным для слуха звоном. Казалось, что местные обитатели полностью игнорируют такие “землетрясения” и больше заняты своими нехитрыми заботами. Вон старуха в загоне из покосившихся жердей тащит охапку сена кучке тощих баранов. В сене не понятно что: то ли обычная трава, то ли конопля. </w:t>
      </w:r>
    </w:p>
    <w:p>
      <w:pPr>
        <w:pStyle w:val="Normal"/>
        <w:ind w:firstLine="851"/>
        <w:rPr/>
      </w:pPr>
      <w:r>
        <w:rPr/>
        <w:t>Видимо, пришло обеденное время для жителей Кумозека: ребята как-то незаметно исчезли из виду; согнутая в пояснице старуха утиной перекачивающейся поступью направилась к своему дому; женщина возилась с самоваром. Сейчас вернутся с работы отцы новых знакомых Нуржана. На разъезде было всего несколько мужчин, которые с утра до вечера обслуживали отведенный им участок работы: затягивали гайки на рельсах, меняли скобы, следили за ее общим состоянием. В учебный период дети школьного возраста отправлялись с разъезда в интернат в Чу, всего в двенадцати километрах отсюда, где жили и учились. Летом они приезжали на каникулы домой, к родителям, которые были абсолютно безразличны к учебным успехам или неудачам своих чад.</w:t>
      </w:r>
    </w:p>
    <w:p>
      <w:pPr>
        <w:pStyle w:val="Normal"/>
        <w:ind w:firstLine="851"/>
        <w:rPr/>
      </w:pPr>
      <w:r>
        <w:rPr/>
        <w:t>Когда солнце уже покатилось в сторону барханов, на запад, в поселке снова стало наблюдаться оживление. К бане шли двое молодых мужчин, за ними следом плелась компания пацанов. Присмотревшись внимательнее к подходящим людям, Нуржан с ужасом заметил кобуры на их поясах. Метнувшись прочь от окна, он забился под самый скат крыши. Сердце неистово колотилось, не хватало воздуха. Голоса слыша-лись все отчетливее. Было слышно, как открыли воду в колонке, и она долго лилась. Разобрать разговор охотников за пришельцами в долину с местными ребятами было невозможно из-за постоянно грохочущих поездов. Вдруг Нуржан уловил какую-то перемену, произошедшую внизу. Чей-то голос громко крикнул и переместился в сторону. Трясясь от страха, он быстро прильнул к щели и увидел вынырнувший из бетон-ного переезда под путями зеленый “Москвич”, двигающийся в сторону бани, но когда его водитель заметил бегущего навстречу человека с наганом, он резко вывернул передние колеса вправо и, подняв облако пыли, газанул в пески. К пытавшемуся остановить машину человеку подбежал его товарищ и, недолго посовещавшись, они в два ствола начали палить в нее. Было не понятно, куда они метились: в колеса или в сидящих в ней людей. Выстрелы быстро прекратились, и стрелки, спря-тав оружие, вознамерились кинуться в погоню, но, посовещавшись, отказались от преследования. Они направились к путям, не обращая внимания на пораженных сценой ребят. Один из них вытащил из кармана красный кружок с металлическими усиками, которыми зацепил его за рельсу. Отойдя немного в сторону, они закурили и стали ждать. Вдалеке послышался шум несущегося поезда, дождавшись приближения его локомотива, они замахали машинисту руками, и в тот же момент раздался глухой хлопок, состав начал долгий тормозной путь. Немного подождав, пока он не сбавит ход, они ловко вскарабкались на платформу и расположились там. Машинист, знавший причины таких остановок, не стал тормозить до конца и  последний вагон, с красным стоп-сигналом позади, скрылся из виду.</w:t>
      </w:r>
    </w:p>
    <w:p>
      <w:pPr>
        <w:pStyle w:val="Normal"/>
        <w:ind w:firstLine="851"/>
        <w:rPr/>
      </w:pPr>
      <w:r>
        <w:rPr/>
        <w:t>В состоянии сильного транса, Нуржан продолжал сидеть на чердаке. Соленый пот струйками стекал по его коже и тут же высыхал, неприятно прилипая к одежде. Кто-то кинул камешек в шифер: это Сакен с Усеном стояли рядом с баней и ждали, когда вылезет залетный. Спрыгнув вниз, тот кинулся к колонке и пил, пока его живот не разбух и там не забулькала вода как в бурдюке. Странная вода, прохладная, чистая, а жажды не утоляет: чем больше пьешь, тем суше становится во рту.</w:t>
      </w:r>
    </w:p>
    <w:p>
      <w:pPr>
        <w:pStyle w:val="Normal"/>
        <w:ind w:firstLine="851"/>
        <w:rPr/>
      </w:pPr>
      <w:r>
        <w:rPr/>
        <w:t xml:space="preserve">– </w:t>
      </w:r>
      <w:r>
        <w:rPr/>
        <w:t xml:space="preserve">Тебе сколько лет? – спросил его Сакен. </w:t>
      </w:r>
    </w:p>
    <w:p>
      <w:pPr>
        <w:pStyle w:val="Normal"/>
        <w:ind w:firstLine="851"/>
        <w:rPr/>
      </w:pPr>
      <w:r>
        <w:rPr/>
        <w:t xml:space="preserve">– </w:t>
      </w:r>
      <w:r>
        <w:rPr/>
        <w:t xml:space="preserve">Пятнадцать – неохотно ответил тот. </w:t>
      </w:r>
    </w:p>
    <w:p>
      <w:pPr>
        <w:pStyle w:val="Normal"/>
        <w:ind w:firstLine="851"/>
        <w:rPr/>
      </w:pPr>
      <w:r>
        <w:rPr/>
        <w:t xml:space="preserve">– </w:t>
      </w:r>
      <w:r>
        <w:rPr/>
        <w:t xml:space="preserve">Вот связали бы тебя эти курсанты, отвезли бы в Чу, а там тебе годика два малолетки дали. </w:t>
      </w:r>
    </w:p>
    <w:p>
      <w:pPr>
        <w:pStyle w:val="Normal"/>
        <w:ind w:firstLine="851"/>
        <w:rPr/>
      </w:pPr>
      <w:r>
        <w:rPr/>
        <w:t xml:space="preserve">– </w:t>
      </w:r>
      <w:r>
        <w:rPr/>
        <w:t xml:space="preserve">За что? – со страхом в голосе спросил Нуржан. </w:t>
      </w:r>
    </w:p>
    <w:p>
      <w:pPr>
        <w:pStyle w:val="Normal"/>
        <w:ind w:firstLine="851"/>
        <w:rPr/>
      </w:pPr>
      <w:r>
        <w:rPr/>
        <w:t xml:space="preserve">– </w:t>
      </w:r>
      <w:r>
        <w:rPr/>
        <w:t>Они бы тебе в карман засунули пару макушек – и все. Там не докажешь. Где поймали? В местах произрастания дикорастущей конопли. Сразу срок, без базара – смачно сплюнув, почти торжественно проговорил Сакен, и пацаны загоготали.</w:t>
      </w:r>
    </w:p>
    <w:p>
      <w:pPr>
        <w:pStyle w:val="Normal"/>
        <w:ind w:firstLine="851"/>
        <w:rPr/>
      </w:pPr>
      <w:r>
        <w:rPr/>
        <w:t>Все снова уселись на крыльце возле колонки, будто ничего и не произошло полчаса назад, начали подробно расспрашивать Нуржана о его жизни в Алма-Ате. Между делом опять прикурили шипящую папиросу, и опять измотанного пацана начало давить дурное ощущение от увиденного сна. Все, что он рассказывал о себе, он воспринимал исключительно как виденное им во сне. Мысли так спутались, что ему показалось, что рассказывает он не о себе, а о ком-то другом, и он был всего лишь рассказчик и судьба того парня его вовсе не интересовала. Сцена пальбы также подействовала на него – он стал все время озираться с опаской, ему везде мерещились люди с пистолетами и тюремная решетка. Становилось просто невыносимо от сумбура в голове.</w:t>
      </w:r>
    </w:p>
    <w:p>
      <w:pPr>
        <w:pStyle w:val="Normal"/>
        <w:ind w:firstLine="851"/>
        <w:rPr/>
      </w:pPr>
      <w:r>
        <w:rPr/>
        <w:t xml:space="preserve">Из тяжелого состояния его вырвал шумный спор Сакена с Усеном. Двое доказывали друг другу, что самая сильная конопля растет именно там, где они живут. Усен клялся матерью, что в Чуйской долине самая хорошая анаша растет на станции Татты, откуда он приехал сюда погостить к своей тетке, матери Сакена. Он убеждал оппонента, что смола таттынской конопли соответствует названию места – “татты” на казахском языке означает “сладкий”, “лакомый”, и она действительно при курении мягка и бархатиста дымом. Сакен же игнорировал клятву кузена и продолжал твердить, что лучшей травы, чем в кумозекских и аспаринских барханах, просто нет. Из всего этого Нуржан понял только то, что ребята в свои пятнадцать лет уже выкурили немало сортов анаши. </w:t>
      </w:r>
    </w:p>
    <w:p>
      <w:pPr>
        <w:pStyle w:val="Normal"/>
        <w:ind w:firstLine="851"/>
        <w:rPr/>
      </w:pPr>
      <w:r>
        <w:rPr/>
        <w:t>Как сказал Сакен, на станцию Аспара, расположенную в пятнадцати километрах от Кумозека, за планом едут только глупые наркоманы из России. Их там сразу хватают вместе с их туристскими рюкзаками, набитыми сырой травой. Умирающие от жажды, они выползают из посадок и сами идут туда. Так что аспаринской милиции даже нет нужды обшаривать окрестности и ловить их: сами приходят к воде, как лошади из песков.</w:t>
      </w:r>
    </w:p>
    <w:p>
      <w:pPr>
        <w:pStyle w:val="Normal"/>
        <w:ind w:firstLine="851"/>
        <w:rPr/>
      </w:pPr>
      <w:r>
        <w:rPr/>
        <w:t xml:space="preserve">Слушая непонятные разговоры, Нуржан даже не заметил, как внимание ребят снова переключилось на него, и те начали насмехаться над ним за его сильный русский акцент и частые ошибки в речи. На мгновение, позабыв обо всем, он уже поджал губы и твердо сжал кулак, чтобы со всего маху врезать в глаз этой наглой роже, Сакену, см;ющему злословить о его родителях. Пока тот очухается, он уже даст такого стре-кача обратно в Чу, что этим недоноскам с их прокуренными легкими никогда за ним не угнаться. Однако при этой мысли его ярость сначала сменилась страхом, а потом досадой, живо обрисовавшей ему темный коридор школы, вечно закрытый кабинет, как оказывается теперь, его родного языка и систематическую муштру по русскому. Нужно было незамедлительно восстанавливать свою попранную честь и он, не зная, что делать и едва сдерживая слезы от бессилия, вдруг начал громко читать английский стишок, выученный им еще в пятом классе. Декламировал он хорошо, постоянно гоняя короткое четверостишие, меняя при этом интонацию и тембр голоса, словно рассказывал печальную балладу. Когда на уголках его рта выступила до белизны взбитая слюна, а иссушенный язык начал прилипать к нёбу, он остановился и перевел взгляд на своих обидчиков. Те, замерев с открытыми ртами, уставились на пришельца в полном конфузе, не зная, как дальше себя вести. Первым заговорил ненавистный Сакен. </w:t>
      </w:r>
    </w:p>
    <w:p>
      <w:pPr>
        <w:pStyle w:val="Normal"/>
        <w:ind w:firstLine="851"/>
        <w:rPr/>
      </w:pPr>
      <w:r>
        <w:rPr/>
        <w:t xml:space="preserve">– </w:t>
      </w:r>
      <w:r>
        <w:rPr/>
        <w:t xml:space="preserve">Ну, братуха, извини, мы же не знали, что такие нашаєоры* бывают…– А сидевшие рядом пацаны, сделав умные лица как аксакалы, одобрительно закачали головами. </w:t>
      </w:r>
    </w:p>
    <w:p>
      <w:pPr>
        <w:pStyle w:val="Normal"/>
        <w:ind w:firstLine="851"/>
        <w:rPr/>
      </w:pPr>
      <w:r>
        <w:rPr/>
        <w:t xml:space="preserve">Неизвестно сколько бы продолжались эти посиделки, но когда появился Бузау Бас, они замолкли, и Сакен пошел в его сторону. Переговорив с ним, он зашел домой и вскоре вышел с алюминиевой миской и направился к бане. </w:t>
      </w:r>
    </w:p>
    <w:p>
      <w:pPr>
        <w:pStyle w:val="Normal"/>
        <w:ind w:firstLine="851"/>
        <w:rPr/>
      </w:pPr>
      <w:r>
        <w:rPr/>
        <w:t xml:space="preserve">– </w:t>
      </w:r>
      <w:r>
        <w:rPr/>
        <w:t xml:space="preserve">Держи, – он протянул ее Нуржану, – старик отца попросил, чтобы тебе еды дали. Хавай, – с безучастным видом предложил он. Отварные, а потом обжаренные в постном масле серые рожки с пригоревшими боками, показались оголодавшему парню необычайным лакомством. Доев все до последнего, он поблагодарил своего теперь уже благодетеля и, немного подбодренный пищей, спросил его: </w:t>
      </w:r>
    </w:p>
    <w:p>
      <w:pPr>
        <w:pStyle w:val="Normal"/>
        <w:ind w:firstLine="851"/>
        <w:rPr/>
      </w:pPr>
      <w:r>
        <w:rPr/>
        <w:t xml:space="preserve">– </w:t>
      </w:r>
      <w:r>
        <w:rPr/>
        <w:t xml:space="preserve">Что там делает старик? Мы же собирались идти в пески, а скоро ве-чер… </w:t>
      </w:r>
    </w:p>
    <w:p>
      <w:pPr>
        <w:pStyle w:val="Normal"/>
        <w:ind w:firstLine="851"/>
        <w:rPr/>
      </w:pPr>
      <w:r>
        <w:rPr/>
        <w:t xml:space="preserve">– </w:t>
      </w:r>
      <w:r>
        <w:rPr/>
        <w:t xml:space="preserve">Так он только тогда и поедет, он днем не ездит, жарко,– пояснил Сакен. </w:t>
      </w:r>
    </w:p>
    <w:p>
      <w:pPr>
        <w:pStyle w:val="Normal"/>
        <w:ind w:firstLine="851"/>
        <w:rPr/>
      </w:pPr>
      <w:r>
        <w:rPr/>
        <w:t xml:space="preserve">– </w:t>
      </w:r>
      <w:r>
        <w:rPr/>
        <w:t xml:space="preserve">Так что там ночью увидим? Темняк же будет, – не успокаивался Нуржан. </w:t>
      </w:r>
    </w:p>
    <w:p>
      <w:pPr>
        <w:pStyle w:val="Normal"/>
        <w:ind w:firstLine="851"/>
        <w:rPr/>
      </w:pPr>
      <w:r>
        <w:rPr/>
        <w:t xml:space="preserve">– </w:t>
      </w:r>
      <w:r>
        <w:rPr/>
        <w:t xml:space="preserve">Не бойся, Бузау Бас ночью видит лучше, чем днем, – успокоил его тот. </w:t>
      </w:r>
    </w:p>
    <w:p>
      <w:pPr>
        <w:pStyle w:val="Normal"/>
        <w:ind w:firstLine="851"/>
        <w:rPr/>
      </w:pPr>
      <w:r>
        <w:rPr/>
        <w:t xml:space="preserve">– </w:t>
      </w:r>
      <w:r>
        <w:rPr/>
        <w:t xml:space="preserve">Ты как пойдешь с ним в таком виде? В порванных брюках и тапочках? –вмешался Усен и показал пальцем на сандалии Нуржана. </w:t>
      </w:r>
    </w:p>
    <w:p>
      <w:pPr>
        <w:pStyle w:val="Normal"/>
        <w:ind w:firstLine="851"/>
        <w:rPr/>
      </w:pPr>
      <w:r>
        <w:rPr/>
        <w:t xml:space="preserve">– </w:t>
      </w:r>
      <w:r>
        <w:rPr/>
        <w:t xml:space="preserve">Подожди, я сейчас принесу одежду: недавно у джамбулских залетных выменял на масть. Мы обычно алмаатинцев и джамбулцев не трогаем, если они не буреют, конечно. Прошлой зимой тут один наркоман с Алма-Аты приехал за зимним планом, весь блатной из себя, пальцы веером. Пацанам начал о понятиях толковать. Короче, мы его раздели, но бить не стали, так и ушел он, грозясь, по морозу в Чу. </w:t>
      </w:r>
    </w:p>
    <w:p>
      <w:pPr>
        <w:pStyle w:val="Normal"/>
        <w:ind w:firstLine="851"/>
        <w:rPr/>
      </w:pPr>
      <w:r>
        <w:rPr/>
        <w:t xml:space="preserve">Долина круглый год завлекает в свои дебри любителей травки. Даже снег и ледяной ветер им не помеха, чтобы надергать оставшиеся зимовать рыжие кусты. Из их листвы, высушенной от наледи и протертой через капроновую ткань, получают подобный дорожной пыли порошок. Местные ребята развлекаются тем, что под железное колесо дрезины, стоящей на вспомогательных рельсах около путей, кладут этот порошок, равномерно засыпанный в фольгу из-под сигарет, и прокатывают со всего маху. Правда, его предварительно греют на огне прямо через фольгу. В результате получается твердая пластина черного цвета. Зимняя масть называется. </w:t>
      </w:r>
    </w:p>
    <w:p>
      <w:pPr>
        <w:pStyle w:val="Normal"/>
        <w:ind w:firstLine="851"/>
        <w:rPr/>
      </w:pPr>
      <w:r>
        <w:rPr/>
        <w:t xml:space="preserve">Нуржан никак не мог сообразить, о какой масти постоянно вели разговор пацаны. Та, которую натер Усен, была черной и мягкой. Да и способ ее получения был отличным от приготовления, о котором рассказывал Акылбек, четырнадцатилетний паренек из их компании. </w:t>
      </w:r>
    </w:p>
    <w:p>
      <w:pPr>
        <w:pStyle w:val="Normal"/>
        <w:ind w:firstLine="851"/>
        <w:rPr/>
      </w:pPr>
      <w:r>
        <w:rPr/>
        <w:t xml:space="preserve">– </w:t>
      </w:r>
      <w:r>
        <w:rPr/>
        <w:t xml:space="preserve">Так какая разница между этими мастями? – спросил Нуржан у Сакена. </w:t>
      </w:r>
    </w:p>
    <w:p>
      <w:pPr>
        <w:pStyle w:val="Normal"/>
        <w:ind w:firstLine="851"/>
        <w:rPr/>
      </w:pPr>
      <w:r>
        <w:rPr/>
        <w:t>Тот объяснил ему, что масть, которую трут летом – это ручник, так его здесь называют. Та же, которую получают зимой и осенью – это пыль. Ее здесь понемногу курят все, кроме женщин. Колхозники и железнодорожники. Никто ее открыто не употребляет, конечно, если маячит возможность выпить красной или беленькой, то предпочтение будет отдано последним. Так что никому она здесь особо не нужна, растет себе и растет. Люди поля пашут, свеклу растят, скот пасут. Не до травы им. Баловство одно.</w:t>
      </w:r>
    </w:p>
    <w:p>
      <w:pPr>
        <w:pStyle w:val="Normal"/>
        <w:ind w:firstLine="851"/>
        <w:rPr/>
      </w:pPr>
      <w:r>
        <w:rPr/>
        <w:t>Вернулся Усен и принес затертые до дыр джинсы, носки и фуфайку. Джинсы пришлись по размеру, носки, хоть и были кое-где рваными, пригодились тоже. Нуржан не хотел брать поблескивающую мазутом телогрейку, но Сакен посоветовал все же взять ее, предупредив, что ночи в песках прохладные даже летом. Вся примерка сопровождалась смехом и шутками. Солнце к этому часу уже низко нависло над барханами и начинало плавно перекрашивать их пепельные склоны в розоватый цвет. Воздух был раскален, но дыхание вечера уже чувствовалось.</w:t>
      </w:r>
    </w:p>
    <w:p>
      <w:pPr>
        <w:pStyle w:val="Normal"/>
        <w:ind w:firstLine="851"/>
        <w:rPr/>
      </w:pPr>
      <w:r>
        <w:rPr/>
        <w:t xml:space="preserve">– </w:t>
      </w:r>
      <w:r>
        <w:rPr/>
        <w:t xml:space="preserve">Эй, Сакен! – громко закричал отец со стороны дома и сделал ему знак рукой. </w:t>
      </w:r>
    </w:p>
    <w:p>
      <w:pPr>
        <w:pStyle w:val="Normal"/>
        <w:ind w:firstLine="851"/>
        <w:rPr/>
      </w:pPr>
      <w:r>
        <w:rPr/>
        <w:t xml:space="preserve">– </w:t>
      </w:r>
      <w:r>
        <w:rPr/>
        <w:t xml:space="preserve">Пошли, они тебя зовут – сказал он Нуржану. </w:t>
      </w:r>
    </w:p>
    <w:p>
      <w:pPr>
        <w:pStyle w:val="Normal"/>
        <w:ind w:firstLine="851"/>
        <w:rPr/>
      </w:pPr>
      <w:r>
        <w:rPr/>
        <w:t>Подойдя к топчану, на котором сидел Бузау Бас, Нуржан краем глаза через открытую в доме дверь заметил убогость его обстановки: на деревянном некрашеном полу была расстелена грубая кошма, на которой лежали стопкой разноцветные одеяла и подушки. В углу стоял разваливающийся шкаф и старый телевизор, а на плохо побеленной стене висела домбра. Все было крайне бедно. Даже остатки трапезы свиде-тельствовали об этом: валялась пустая бутылка, остатки хлеба и жареных макарон, больше ничего не было.</w:t>
      </w:r>
    </w:p>
    <w:p>
      <w:pPr>
        <w:pStyle w:val="Normal"/>
        <w:ind w:firstLine="851"/>
        <w:rPr/>
      </w:pPr>
      <w:r>
        <w:rPr/>
        <w:t xml:space="preserve">– </w:t>
      </w:r>
      <w:r>
        <w:rPr/>
        <w:t xml:space="preserve">Пацан, ну как ты? Мы тут с Кузембаем выпили немного, скоро поедем, нужно собираться,– и Бузау Бас начал что-то говорить, но проносившийся в двух шагах товарняк заглушил его голос и заставил его трястись вместе с топчаном, устланным старым ковром. </w:t>
      </w:r>
    </w:p>
    <w:p>
      <w:pPr>
        <w:pStyle w:val="Normal"/>
        <w:ind w:firstLine="851"/>
        <w:rPr/>
      </w:pPr>
      <w:r>
        <w:rPr/>
        <w:t xml:space="preserve">– </w:t>
      </w:r>
      <w:r>
        <w:rPr/>
        <w:t xml:space="preserve">Нужно лошадь оседлать и мешки к ней на бока привязать, – закашлявшись, сказал он подошедшим ребятам. </w:t>
      </w:r>
    </w:p>
    <w:p>
      <w:pPr>
        <w:pStyle w:val="Normal"/>
        <w:ind w:firstLine="851"/>
        <w:rPr/>
      </w:pPr>
      <w:r>
        <w:rPr/>
        <w:t xml:space="preserve">– </w:t>
      </w:r>
      <w:r>
        <w:rPr/>
        <w:t xml:space="preserve">Аташка, а ты мне с песков макух принесешь?– хитро спросил Сакен старика. </w:t>
      </w:r>
    </w:p>
    <w:p>
      <w:pPr>
        <w:pStyle w:val="Normal"/>
        <w:ind w:firstLine="851"/>
        <w:rPr/>
      </w:pPr>
      <w:r>
        <w:rPr/>
        <w:t xml:space="preserve">– </w:t>
      </w:r>
      <w:r>
        <w:rPr/>
        <w:t xml:space="preserve">Ну что ты, тебе мало здешней травы? Не кумарит она тебя что ли? – нервно затараторил тот. </w:t>
      </w:r>
    </w:p>
    <w:p>
      <w:pPr>
        <w:pStyle w:val="Normal"/>
        <w:ind w:firstLine="851"/>
        <w:rPr/>
      </w:pPr>
      <w:r>
        <w:rPr/>
        <w:t xml:space="preserve">– </w:t>
      </w:r>
      <w:r>
        <w:rPr/>
        <w:t xml:space="preserve">Но ведь ты знаешь пятачки в песках, где один листочек с кустика цепляет как косяк аспаринской смолы, – не отставал парень. </w:t>
      </w:r>
    </w:p>
    <w:p>
      <w:pPr>
        <w:pStyle w:val="Normal"/>
        <w:ind w:firstLine="851"/>
        <w:rPr/>
      </w:pPr>
      <w:r>
        <w:rPr/>
        <w:t xml:space="preserve">– </w:t>
      </w:r>
      <w:r>
        <w:rPr/>
        <w:t>Вот пацан тебе принесет их оттуда, я покажу ему, где они растут, макушки эти, а пока идите, приготовьте лошадь, уже ехать нужно, – беззубой скороговоркой проговорил он, довольный тем, что отделался от Сакена.</w:t>
      </w:r>
    </w:p>
    <w:p>
      <w:pPr>
        <w:pStyle w:val="Normal"/>
        <w:ind w:firstLine="851"/>
        <w:rPr/>
      </w:pPr>
      <w:r>
        <w:rPr/>
        <w:t>Обходиться с лошадьми Нуржан не умел, если честно, то и лошадь эту видел впервые. Лошадка была низенькой и мохноногой. Смиренного нрава, она стояла в сарае и жевала солому. Сакен быстро объяснил, как крепятся седло и петли для поклажи. К седлу он привязал кусок тракторного ремня с надрезами, как оказалось, чтобы спутывать кобылку в песках. Ее подвели прямо к топчану, с которого хмельной ста-рик с удобством перелез в седло. Кузембай привязал к ее боку плотно набитый бумажный мешок, туда же подвесил приплюснутое ведро. Бузау Бас достаточно крепко сидел в седле, несмотря на то, что левое стремя под ним было пустым. Попрощавшись с отцом Сакена и с ним самим, верховой и идущий за ним подросток в вытертых джинсах приблизились к месту, где утром Нуржан с облегчением бросил смердящий мешок. Пролежав на солнцепеке целый день, он стал еще невыносимее источать гнилостный запах. Кое-как привязав его к другому боку лошади и убедившись, что все держится надежно, старик и его спутник отправились в Мойынкумы.</w:t>
      </w:r>
    </w:p>
    <w:p>
      <w:pPr>
        <w:pStyle w:val="Normal"/>
        <w:ind w:firstLine="851"/>
        <w:rPr/>
      </w:pPr>
      <w:r>
        <w:rPr/>
      </w:r>
    </w:p>
    <w:p>
      <w:pPr>
        <w:pStyle w:val="Normal"/>
        <w:ind w:firstLine="851"/>
        <w:rPr/>
      </w:pPr>
      <w:r>
        <w:rPr/>
        <w:t>---</w:t>
      </w:r>
    </w:p>
    <w:p>
      <w:pPr>
        <w:pStyle w:val="Normal"/>
        <w:ind w:firstLine="851"/>
        <w:rPr/>
      </w:pPr>
      <w:r>
        <w:rPr/>
      </w:r>
    </w:p>
    <w:p>
      <w:pPr>
        <w:pStyle w:val="Normal"/>
        <w:ind w:firstLine="851"/>
        <w:rPr/>
      </w:pPr>
      <w:r>
        <w:rPr/>
        <w:t xml:space="preserve">– </w:t>
      </w:r>
      <w:r>
        <w:rPr/>
        <w:t>Это святая река, – вдруг сказал старик, вытирая лицо – в ней, перед тем как ступить на святой песок, нужно омыть свои руки и ноги, голову и тело. Туда, – и рукой указал на уже потемневшие барханы – нужно идти чистым телом и душой. Так всегда говорил мой отец. – Нуржану предложение показалось более чем странным: тут все сочится опасностью, она везде: в ветре, земле, вон в тех песках. А он несет чушь церковную. Молиться, мыться… Отец говорил… Какой отец может быть у старика? К тому же эти рассказы о странных занятиях в песках. Уж не ненормальный ли он? Заведет в пески и бросит там, или сдаст милиции. Сейчас нужно было что-то решать. Дым выкуренной смолы уже рассеялся в голове Нуржана, и он начал нервно просчитывать ситуацию. Если вернуться назад на разъезд и попытаться уехать в Чу на товарняке? Ну, пацаны же говорили, что поезда там не останавливаются, кроме проходящего поздно ночью почтово-багажного состава с парой пасса-жирских вагонов. Можно уехать на нем, но нет денег, ни копейки. А если проводник, увидев ночного пассажира, сдаст его в Чу милиции? Перс-пектива напороться ночью на какую-нибудь банду местной шпаны заставила его вздрогнуть.</w:t>
      </w:r>
    </w:p>
    <w:p>
      <w:pPr>
        <w:pStyle w:val="Normal"/>
        <w:ind w:firstLine="851"/>
        <w:rPr/>
      </w:pPr>
      <w:r>
        <w:rPr/>
        <w:t xml:space="preserve">– </w:t>
      </w:r>
      <w:r>
        <w:rPr/>
        <w:t xml:space="preserve">Я говорю, нужно ополоснуться в реке, – ненастойчиво повторил старик. </w:t>
      </w:r>
    </w:p>
    <w:p>
      <w:pPr>
        <w:pStyle w:val="Normal"/>
        <w:ind w:firstLine="851"/>
        <w:rPr/>
      </w:pPr>
      <w:r>
        <w:rPr/>
        <w:t xml:space="preserve">– </w:t>
      </w:r>
      <w:r>
        <w:rPr/>
        <w:t>Аташка, как я потом выберусь отсюда домой, в Алма-Ату? Тут кругом курсанты ходят, поймают они меня. Вам-то что, а меня заберут, посадят потом. У меня родители в Алма-Ате, мне скоро экзамены в школе сдавать, восьмой класс я заканчиваю! – почти в слезах закричал он. Безысходность и страх завладели пареньком. Много бы он сейчас отдал, чтобы оказаться в родном городе, где нет леденящего спину страха, где идут дожди, где из колонок бежит чудная хрустальная вода, от которой потом долго не хочется пить…</w:t>
      </w:r>
    </w:p>
    <w:p>
      <w:pPr>
        <w:pStyle w:val="Normal"/>
        <w:ind w:firstLine="851"/>
        <w:rPr/>
      </w:pPr>
      <w:r>
        <w:rPr/>
        <w:t xml:space="preserve">– </w:t>
      </w:r>
      <w:r>
        <w:rPr/>
        <w:t xml:space="preserve">Туда, куда мы идем, не только менты не сунутся, но даже и местные чабаны, – сказал спокойно старик и спросил сам себя: – Зачем? – и тут же ответил: – Все нужное находится здесь. Пастухам трава и вода для скота, сборщикам тоже трава и вода. Милиция не ходит там, где нет плановых. А тем что нужно? Где укрыться днем, где напиться и, конечно, чтобы травы было много. А здесь, чуть дальше в пески, ее столько, что не скосишь никогда. В это время еще никто не косит, рано в мае. В начале июля здесь начинаются движения. Опасно будет,– равнодушно проговорил старик, как будто это его вовсе не касалось. </w:t>
      </w:r>
    </w:p>
    <w:p>
      <w:pPr>
        <w:pStyle w:val="Normal"/>
        <w:ind w:firstLine="851"/>
        <w:rPr/>
      </w:pPr>
      <w:r>
        <w:rPr/>
        <w:t xml:space="preserve">Нуржан весь в переживаниях от увиденного, принялся рассказывать ему о паливших в машину курсантах, живописуя сцену, на что тот ему прямо ответил, что действительно в последние годы сюда много милицейского люда нагнали на охоту за приезжими собирателями. Не став более ничего говорить и с опаской оглядываясь назад, словно кого-то заприметил, Нуржан разделся и плюхнулся в прохладное мелководье. В самых глубоких местах было не более полуметра, вода текла вяло вперемежку с песком и овечьими катышками, для питья она казалась малопригодной. Встав коленями на песчаное дно, он начал просить звездное небо смилостивиться над ним, глупым и непутевым, не дать ему пропасть в Мойынкумах или попасть в руки милиции. Молился он усердно, повторяя прочитанные им в какой-то книге слова, которые средневековый герой повести – отрок пятнадцати лет – произносил перед выпавшими на его долю испытаниями. Теперь Нуржан сам оказался на его месте, и ему предстояло столкнуться с реальными опасностями, о которых он не читал ни в одной книге. – Господи, помилуй меня!– в завершении зашептал новоявленный отрок и пошел к старику. </w:t>
      </w:r>
    </w:p>
    <w:p>
      <w:pPr>
        <w:pStyle w:val="Normal"/>
        <w:ind w:firstLine="851"/>
        <w:rPr/>
      </w:pPr>
      <w:r>
        <w:rPr/>
        <w:t xml:space="preserve">Напоив коня, поднялись в путь уже совсем по темняку. Гирлянда мерцающих красных точек на телевышке сделалась отчетливее. Небо – мельчайшее сито, через которое било серебряное сияние, низко нависало над головами ночных путников, когда они перешли деревянный мосток через Кургатты, прошли еще немного, оставив позади длинные стога лесопосадок и вошли в Мойынкумы. Несмотря на то, что от моста вглубь вела хорошо накатанная песчаная дорога, старик взял влево и поехал прямо по песчаным холмам. Ничего не было видно, кроме огней чуйской мачты. Лошадь ступала по песку глухо, Нуржан шел позади, то и дело нагребая полные сандалии песка. Приостановившись, старик подозвал отрока и тихим голосом сказал ему: </w:t>
      </w:r>
    </w:p>
    <w:p>
      <w:pPr>
        <w:pStyle w:val="Normal"/>
        <w:ind w:firstLine="851"/>
        <w:rPr/>
      </w:pPr>
      <w:r>
        <w:rPr/>
        <w:t xml:space="preserve">– </w:t>
      </w:r>
      <w:r>
        <w:rPr/>
        <w:t xml:space="preserve">Закрой пиджаком меня, я прикурю, – и протянул ему уже снятый с себя китель. – Держи лучше, чтобы огня не было видно, – попросил он. </w:t>
      </w:r>
    </w:p>
    <w:p>
      <w:pPr>
        <w:pStyle w:val="Normal"/>
        <w:ind w:firstLine="851"/>
        <w:rPr/>
      </w:pPr>
      <w:r>
        <w:rPr/>
      </w:r>
    </w:p>
    <w:p>
      <w:pPr>
        <w:pStyle w:val="Normal"/>
        <w:ind w:firstLine="851"/>
        <w:rPr/>
      </w:pPr>
      <w:r>
        <w:rPr/>
        <w:t>---</w:t>
      </w:r>
    </w:p>
    <w:p>
      <w:pPr>
        <w:pStyle w:val="Normal"/>
        <w:ind w:firstLine="851"/>
        <w:rPr/>
      </w:pPr>
      <w:r>
        <w:rPr/>
      </w:r>
    </w:p>
    <w:p>
      <w:pPr>
        <w:pStyle w:val="Normal"/>
        <w:ind w:firstLine="851"/>
        <w:rPr/>
      </w:pPr>
      <w:r>
        <w:rPr/>
        <w:t>Выйдя из дома на палящее солнце, Нуржан огляделся вокруг. Домик, когда-то небрежно заштукатуренный и побеленный, стоял посреди широкой лощины, зажатой со всех сторон высокими песчаными наносами. Недалеко от него стояли две кошары, связанные из камышитовых щитов и ими же крытые; рядом виднелось бетонное кольцо колодца. Все было в запустении: ни людей, ни скота. Тут он застыл перед открывшейся его взору зеленой гладью, волновавшейся лохматыми кустами. Не веря своим глазам, он начал носиться по зарос-лям и внимательно осматриваться кругом, как будто хотел  убедиться, что все это не сон. Наконец-то он увидел то, к чему так стремился!</w:t>
      </w:r>
    </w:p>
    <w:p>
      <w:pPr>
        <w:pStyle w:val="Normal"/>
        <w:ind w:firstLine="851"/>
        <w:rPr/>
      </w:pPr>
      <w:r>
        <w:rPr/>
        <w:t xml:space="preserve">Когда он взобрался на самый высокий бархан недалеко от домика, перед ним во всей своей неброской красоте поплыли Мойынкумы. Стояло полное безмолвие, не было слышно даже щебетания птиц. В отличие от его представлений, пески не были голыми: повсюду на невысоких барханах виднелась растительность в виде зеленеющей колючки, отцветших грубых кустарников; везде росла обыкновенная трава и, конечно же, стройными елочками через каждый метр-полтора росла лоснящаяся маслом конопля. Зрелище было завораживающе настолько, что отроку привиделись доисторические равнины, густо заросшие папоротниковыми лесами и ходящими в них динозаврами. Все было настолько реально, что его колени согнулись и он упал на песок. В далеком подсознании промелькнуло, что это с ним опять играет злую шутку затяжка стариковской смолы, однако присмотревшись вновь ко всему происходящему, он испустил крик: в его сторону направлялось небольшое стадо каких-то не известных ему животных, похожих на носорогов. Змейкой скользнув вниз по песчаной стороне бархана, он со всей силы пустился прочь, пригнувшись к кустам папоротников, чтобы страшные животные не заметили его и не растоптали. Пробежав еще немного, он увидел их домик и устремился туда. Вбежав в комнату, где сидел старик и разжигал огонь, отрок, весь трясясь в нервном тике, заорал ему: </w:t>
      </w:r>
    </w:p>
    <w:p>
      <w:pPr>
        <w:pStyle w:val="Normal"/>
        <w:ind w:firstLine="851"/>
        <w:rPr/>
      </w:pPr>
      <w:r>
        <w:rPr/>
        <w:t xml:space="preserve">– </w:t>
      </w:r>
      <w:r>
        <w:rPr/>
        <w:t>Там они идут! – тот от крика испуганно подпрыгнул на месте, схватился за пустую раму и поднялся.</w:t>
      </w:r>
    </w:p>
    <w:p>
      <w:pPr>
        <w:pStyle w:val="Normal"/>
        <w:ind w:firstLine="851"/>
        <w:rPr/>
      </w:pPr>
      <w:r>
        <w:rPr/>
        <w:t xml:space="preserve">– </w:t>
      </w:r>
      <w:r>
        <w:rPr/>
        <w:t xml:space="preserve">Кто? – также испуганно спросил он его и стал всматриваться через окно наружу. Отрок стоял неподвижно посреди комнаты. </w:t>
      </w:r>
    </w:p>
    <w:p>
      <w:pPr>
        <w:pStyle w:val="Normal"/>
        <w:ind w:firstLine="851"/>
        <w:rPr/>
      </w:pPr>
      <w:r>
        <w:rPr/>
        <w:t xml:space="preserve">– </w:t>
      </w:r>
      <w:r>
        <w:rPr/>
        <w:t>Аташка,– сказал он старику – я больше смолу курить не буду, у меня от нее галлюцинации начинаются.</w:t>
      </w:r>
    </w:p>
    <w:p>
      <w:pPr>
        <w:pStyle w:val="Normal"/>
        <w:ind w:firstLine="851"/>
        <w:rPr/>
      </w:pPr>
      <w:r>
        <w:rPr/>
        <w:t xml:space="preserve">– </w:t>
      </w:r>
      <w:r>
        <w:rPr/>
        <w:t xml:space="preserve">Так, кто там идет? – спросил тот, не обращая внимания на его слова. </w:t>
      </w:r>
    </w:p>
    <w:p>
      <w:pPr>
        <w:pStyle w:val="Normal"/>
        <w:ind w:firstLine="851"/>
        <w:rPr/>
      </w:pPr>
      <w:r>
        <w:rPr/>
        <w:t xml:space="preserve">– </w:t>
      </w:r>
      <w:r>
        <w:rPr/>
        <w:t xml:space="preserve">Там, – отрок показал рукой и ничего больше не сказал. Старик же продолжал поглядывать в окно, пока, наконец, не сказал: </w:t>
      </w:r>
    </w:p>
    <w:p>
      <w:pPr>
        <w:pStyle w:val="Normal"/>
        <w:ind w:firstLine="851"/>
        <w:rPr/>
      </w:pPr>
      <w:r>
        <w:rPr/>
        <w:t xml:space="preserve">– </w:t>
      </w:r>
      <w:r>
        <w:rPr/>
        <w:t xml:space="preserve">А, кони, их тут много ходит. </w:t>
      </w:r>
    </w:p>
    <w:p>
      <w:pPr>
        <w:pStyle w:val="Normal"/>
        <w:ind w:firstLine="851"/>
        <w:rPr/>
      </w:pPr>
      <w:r>
        <w:rPr/>
        <w:t xml:space="preserve">С опаской выйдя из дома, отрок увидел приближающийся к кошарам небольшой табун лошадей. Впереди шел крупный жеребец, за ним, понуро опустив головы, плелись шесть кобыл с жеребятами. Кони подошли вплотную к колодцу, постояли, покачав головами и, не спеша, побрели в пески. Из дома вышел старик и протянул ему ведро. </w:t>
      </w:r>
    </w:p>
    <w:p>
      <w:pPr>
        <w:pStyle w:val="Normal"/>
        <w:ind w:firstLine="851"/>
        <w:rPr/>
      </w:pPr>
      <w:r>
        <w:rPr/>
        <w:t xml:space="preserve">– </w:t>
      </w:r>
      <w:r>
        <w:rPr/>
        <w:t>Пойдем, я покажу тебе, как доставать воду из колодца,– и они пошли по мягкому песку в сторону кошар, которые были также заброшенными или, по крайней мере, так казалось. Возможно, зимой, уберегая скот от ледяного ветра, местные пастухи использовали их.</w:t>
      </w:r>
    </w:p>
    <w:p>
      <w:pPr>
        <w:pStyle w:val="Normal"/>
        <w:ind w:firstLine="851"/>
        <w:rPr/>
      </w:pPr>
      <w:r>
        <w:rPr/>
        <w:t xml:space="preserve">Заглянув в глубину колодца, отрок удивился тому, насколько тот был глубокий: внизу едва виднелось зеркальце воды. </w:t>
      </w:r>
    </w:p>
    <w:p>
      <w:pPr>
        <w:pStyle w:val="Normal"/>
        <w:ind w:firstLine="851"/>
        <w:rPr/>
      </w:pPr>
      <w:r>
        <w:rPr/>
        <w:t xml:space="preserve">– </w:t>
      </w:r>
      <w:r>
        <w:rPr/>
        <w:t>Видишь, – сказал старик – вода есть, а достать ее оттуда нечем. Нет веревки – умрешь от жажды рядом с водой. Вот кругом валяются куски капроновой веревки от соломенных тюков, можно их связать, но они гнилые, солнце и мороз съели их. Поэтому, отправляясь в пески, путнику обязательно нужно иметь с собой несколько вещей. Одна из них – веревка,– он достал из кармана кителя моток толстой лески и начал раз-матывать его. – Следующая вещь – черпак,– и он показал принесенное с собой из дома маленькое алюминиевое ведерко, стакана на два воды. – Вот с этим в песках не пропадешь, когда есть и то и другое. Ну, еще нужно знать колодцы.</w:t>
      </w:r>
    </w:p>
    <w:p>
      <w:pPr>
        <w:pStyle w:val="Normal"/>
        <w:ind w:firstLine="851"/>
        <w:rPr/>
      </w:pPr>
      <w:r>
        <w:rPr/>
        <w:t xml:space="preserve">Целый час они поили пришедшую из песков лошадь, помногу раз опуская и поднимая детское ведерко. Старик сказал, что для большого ведра нужна толстая веревка, а он привык обходиться малым, чтобы не таскаться с длинным арканом. Правда, вот лошадь поить неудобно. </w:t>
      </w:r>
    </w:p>
    <w:p>
      <w:pPr>
        <w:pStyle w:val="Normal"/>
        <w:ind w:firstLine="851"/>
        <w:rPr/>
      </w:pPr>
      <w:r>
        <w:rPr/>
        <w:t xml:space="preserve">Когда лошадка довольно фыркнула брызгами и направилась пастись дальше, они набрали еще воды и пошли к дому. Отпив немного из ведра, отрок поморщился: несмотря на чистоту и прохладность, вкус воды отдавал чем-то неприятным, химическим; словно живительный ручеек, пробегая в подземном царстве, на своем пути точил какой-то минерал и насыщался его неприятным вкусом. </w:t>
      </w:r>
    </w:p>
    <w:p>
      <w:pPr>
        <w:pStyle w:val="Normal"/>
        <w:ind w:firstLine="851"/>
        <w:rPr/>
      </w:pPr>
      <w:r>
        <w:rPr/>
        <w:t xml:space="preserve">В доме костер уже потух, и старик подживил его большим пучком сухого камыша, а потом подвесил над ним за проволоку, закрепленную на потолке большим гвоздем, ведро с водой. </w:t>
      </w:r>
    </w:p>
    <w:p>
      <w:pPr>
        <w:pStyle w:val="Normal"/>
        <w:ind w:firstLine="851"/>
        <w:rPr/>
      </w:pPr>
      <w:r>
        <w:rPr/>
        <w:t xml:space="preserve">– </w:t>
      </w:r>
      <w:r>
        <w:rPr/>
        <w:t>Ну, давай, Нурик, обед варить будем. Здесь в песках все время есть хочется, как будто они из тебя тянут, впитывают в себя твои соки, – и он улыбнулся. – Я вот травкой подлечился, и нога перестала ныть, а так все время мозжила, спать не давала. В этом году я первый раз в пески пришел, всю зиму на чуйском элеваторе у знакомого сторожа жил, в марте заболел и только недавно очухался. Здесь мне хорошо, тут вся моя жизнь прошла. Был моложе, только в сильные морозы из песков возвра-щался к людям. – проговорил он задумчиво.</w:t>
      </w:r>
    </w:p>
    <w:p>
      <w:pPr>
        <w:pStyle w:val="Normal"/>
        <w:ind w:firstLine="851"/>
        <w:rPr/>
      </w:pPr>
      <w:r>
        <w:rPr/>
        <w:t>В бумажном мешке, прихваченном у Кузембая, было много вяленого мяса, кусок жирного курдюка, пересыпанного солью, мешочек перловой крупы, соль, чай, спички, вязанка пачек “Беломорканал”. Вот, пожалуй, и весь провиант путников. Старик прямо из тряпичного мешочка засыпал в кипящую воду перловку, настругал горсть вяленого мяса и тоже бросил в котел, добавил соль и сказал отроку: – У нас жратвы мало, придется меньше есть. В песках без еды и воды большая мука человеку. А вот когда у тебя есть и курдюк, и мясо, и крупа, ты не озабочен плотью, то начинаешь чувствовать вечность,– так говорил Шеркешпай-ата.</w:t>
      </w:r>
    </w:p>
    <w:p>
      <w:pPr>
        <w:pStyle w:val="Normal"/>
        <w:ind w:firstLine="851"/>
        <w:rPr/>
      </w:pPr>
      <w:r>
        <w:rPr/>
        <w:t xml:space="preserve">Выпитая вода со странным привкусом не принесла отроку облегчения. Чем больше он ее пил, тем больше пить хотелось. Старик мелко резал курдюк и бросал его в дымящееся варево. </w:t>
      </w:r>
    </w:p>
    <w:p>
      <w:pPr>
        <w:pStyle w:val="Normal"/>
        <w:ind w:firstLine="851"/>
        <w:rPr/>
      </w:pPr>
      <w:r>
        <w:rPr/>
        <w:t xml:space="preserve">– </w:t>
      </w:r>
      <w:r>
        <w:rPr/>
        <w:t xml:space="preserve">Вот наварим каши на обед и ужин, и вечерком снова тронемся,– сказал он сам себе, любовно помешивая в ведре. </w:t>
      </w:r>
    </w:p>
    <w:p>
      <w:pPr>
        <w:pStyle w:val="Normal"/>
        <w:ind w:firstLine="851"/>
        <w:rPr/>
      </w:pPr>
      <w:r>
        <w:rPr/>
        <w:t xml:space="preserve">– </w:t>
      </w:r>
      <w:r>
        <w:rPr/>
        <w:t xml:space="preserve">Аташка, – спросил отрок – далеко еще идти? </w:t>
      </w:r>
    </w:p>
    <w:p>
      <w:pPr>
        <w:pStyle w:val="Normal"/>
        <w:ind w:firstLine="851"/>
        <w:rPr/>
      </w:pPr>
      <w:r>
        <w:rPr/>
        <w:t xml:space="preserve">– </w:t>
      </w:r>
      <w:r>
        <w:rPr/>
        <w:t xml:space="preserve">Ты что, устал? Ничего, сейчас поедим и отдохнем. Еще ночь пройдем и полдня. Завтра к вечеру придем…– Нуржан быстро подсчитал, что за эту ночь, бредя по барханам, они прошли около двадцати километров. Еще ночь и полдня – это тридцать. Итого, пятьдесят километров в глубь песков! Сколько времени старик собирается там находиться, когда обратно? </w:t>
      </w:r>
    </w:p>
    <w:p>
      <w:pPr>
        <w:pStyle w:val="Normal"/>
        <w:ind w:firstLine="851"/>
        <w:rPr/>
      </w:pPr>
      <w:r>
        <w:rPr/>
        <w:t xml:space="preserve">– </w:t>
      </w:r>
      <w:r>
        <w:rPr/>
        <w:t>Аташка,– жалобно смотря на старика, проговорил отрок,– когда мы вернемся обратно? Мне домой нужно…</w:t>
      </w:r>
    </w:p>
    <w:p>
      <w:pPr>
        <w:pStyle w:val="Normal"/>
        <w:ind w:firstLine="851"/>
        <w:rPr/>
      </w:pPr>
      <w:r>
        <w:rPr/>
        <w:t xml:space="preserve">– </w:t>
      </w:r>
      <w:r>
        <w:rPr/>
        <w:t>Не бойся, тебе куда спешить? В школу? Тогда зачем ты вообще в Чу приехал? Не бойся, это тебе Бузау Бас говорит,– старик был трезвым и кажется вменяемым, поэтому его слова подействовали на отрока и он со спокойной душой вышел из дому.</w:t>
      </w:r>
    </w:p>
    <w:p>
      <w:pPr>
        <w:pStyle w:val="Normal"/>
        <w:ind w:firstLine="851"/>
        <w:rPr/>
      </w:pPr>
      <w:r>
        <w:rPr/>
        <w:t xml:space="preserve">Над песками висела термоядерная сфера, заставляющая своим бьющим светом все живое клониться к земле, к мнимой прохладе. С остроконечных листьев конопли свисали капельки масла, и воздух так раскалился, что спрессовался в студенистое марево, подергиваемое рябью. Казалось, что можно стариковским тесаком отрезать себе порцию этого мутного желе. </w:t>
      </w:r>
    </w:p>
    <w:p>
      <w:pPr>
        <w:pStyle w:val="Normal"/>
        <w:ind w:firstLine="851"/>
        <w:rPr/>
      </w:pPr>
      <w:r>
        <w:rPr/>
        <w:t xml:space="preserve">– </w:t>
      </w:r>
      <w:r>
        <w:rPr/>
        <w:t xml:space="preserve">Аташка, а что за горы виднеются вдали? – спросил он у старика, вернувшись в дом. </w:t>
      </w:r>
    </w:p>
    <w:p>
      <w:pPr>
        <w:pStyle w:val="Normal"/>
        <w:ind w:firstLine="851"/>
        <w:rPr/>
      </w:pPr>
      <w:r>
        <w:rPr/>
        <w:t xml:space="preserve">– </w:t>
      </w:r>
      <w:r>
        <w:rPr/>
        <w:t xml:space="preserve">Эти горы далеко отсюда, может быть, сто, или больше, километров. Я там родился, в Киргизии. Завтра утром ты их уже не увидишь, они скроются, и вместе с ними исчезнет мучение путника видеть эту прохладу из горячих Мойынкумов. Я киргиз, родился недалеко от Пишпека. Родителей своих не помню. В детстве жил у дальних родственников в Кара-Балте, потом на пишпекском базаре, голодно не было, нет, хлеб был всегда. Только вот зимой холодно. На этом же базаре я познакомился с Шеркешпаем-ата, он приезжал туда из Мерке за одеждой и ичигами. В те времена базар уступал по обилию товара только ташкентскому. Я тогда мальчишкой древесный уголь и дрова продавал, а он, проходя мимо, увидел меня, всего черного и оборванного, спросил, кто мои родители и, услышав, что я сирота, позвал в чайхану, где угостил пловом и лепешками. </w:t>
      </w:r>
    </w:p>
    <w:p>
      <w:pPr>
        <w:pStyle w:val="Normal"/>
        <w:ind w:firstLine="851"/>
        <w:rPr/>
      </w:pPr>
      <w:r>
        <w:rPr/>
        <w:t xml:space="preserve">– </w:t>
      </w:r>
      <w:r>
        <w:rPr/>
        <w:t xml:space="preserve">Так он тоже киргиз был? – не удержавшись, спросил отрок. </w:t>
      </w:r>
    </w:p>
    <w:p>
      <w:pPr>
        <w:pStyle w:val="Normal"/>
        <w:ind w:firstLine="851"/>
        <w:rPr/>
      </w:pPr>
      <w:r>
        <w:rPr/>
        <w:t xml:space="preserve">– </w:t>
      </w:r>
      <w:r>
        <w:rPr/>
        <w:t>Нет, он был казах. Да и какая разница? Киргизы и казахи – один народ, и Чуйская долина для них – один дом. Язык похож, традиции тоже. А плодородной земли, на которой все растет, на всех хватит.</w:t>
      </w:r>
    </w:p>
    <w:p>
      <w:pPr>
        <w:pStyle w:val="Normal"/>
        <w:ind w:firstLine="851"/>
        <w:rPr/>
      </w:pPr>
      <w:r>
        <w:rPr/>
        <w:t xml:space="preserve">– </w:t>
      </w:r>
      <w:r>
        <w:rPr/>
        <w:t xml:space="preserve">Где же эта Чуйская долина, если Фрунзе – долина, Мойынкумы тоже? – удивленно спросил тот. </w:t>
      </w:r>
    </w:p>
    <w:p>
      <w:pPr>
        <w:pStyle w:val="Normal"/>
        <w:ind w:firstLine="851"/>
        <w:rPr/>
      </w:pPr>
      <w:r>
        <w:rPr/>
        <w:t xml:space="preserve">– </w:t>
      </w:r>
      <w:r>
        <w:rPr/>
        <w:t>Долина большая, – ответил ему старик – от Пишпека или, как там его, Фрунзе, вот до той речки Кургатинки и есть долина. Перешли речку, конец долине, начинаются Мойынкумы. Это с юга на север, а поперек она тоже широкая, от Чу до Мерке и дальше.</w:t>
      </w:r>
    </w:p>
    <w:p>
      <w:pPr>
        <w:pStyle w:val="Normal"/>
        <w:ind w:firstLine="851"/>
        <w:rPr/>
      </w:pPr>
      <w:r>
        <w:rPr/>
        <w:t>Плотно пообедав густой и жирной кашей с разварившимся мясом и попив чаю, путники завалились на ворох уже подсыхающей конопли и крепко уснули.</w:t>
      </w:r>
    </w:p>
    <w:p>
      <w:pPr>
        <w:pStyle w:val="Normal"/>
        <w:ind w:firstLine="851"/>
        <w:rPr/>
      </w:pPr>
      <w:r>
        <w:rPr/>
        <w:t>Отрок проснулся от громких ругательств Бузау Баса в адрес неизвестного Асылбека. Прильнув к окну, тот громко говорил: – Ну, и сволочь ты, Асылбек, опять все живое травишь! – Вдалеке послышался тарахтящий звук мотора. Выбежав из дому, отрок увидел, что по лощине нарезает круги синий “Беларусь” с прицепленной бочкой, из которой радужной полосой на растительность лощины распылялась жидкость.– Смотри, что делает, сволочь, – не унимался, вылезший из дома старик – все пожжет!</w:t>
      </w:r>
    </w:p>
    <w:p>
      <w:pPr>
        <w:pStyle w:val="Normal"/>
        <w:ind w:firstLine="851"/>
        <w:rPr/>
      </w:pPr>
      <w:r>
        <w:rPr/>
        <w:t xml:space="preserve">Поработав около часа и опустошив бочку, трактор двинулся к стоящим у дома людям. Не глуша мотор, тучный тракторист вылез из кабины и подошел к ним. </w:t>
      </w:r>
    </w:p>
    <w:p>
      <w:pPr>
        <w:pStyle w:val="Normal"/>
        <w:ind w:firstLine="851"/>
        <w:rPr/>
      </w:pPr>
      <w:r>
        <w:rPr/>
        <w:t xml:space="preserve">– </w:t>
      </w:r>
      <w:r>
        <w:rPr/>
        <w:t xml:space="preserve">А, Бузау Бас, салем! Как жизнь? Давно тебя не видел здесь, – пробасил толстяк. </w:t>
      </w:r>
    </w:p>
    <w:p>
      <w:pPr>
        <w:pStyle w:val="Normal"/>
        <w:ind w:firstLine="851"/>
        <w:rPr/>
      </w:pPr>
      <w:r>
        <w:rPr/>
        <w:t xml:space="preserve">– </w:t>
      </w:r>
      <w:r>
        <w:rPr/>
        <w:t xml:space="preserve">Асыл, – нервно заговорил старик, – я тебя сколько раз просил не травить землю этим ядом. Ты травишь анашу, а вместе с ней все живое! Через пару часов от твоей работы тут будет выжженное пятно. Нельзя ли слить эту заразу где-нибудь в песках в одном месте? </w:t>
      </w:r>
    </w:p>
    <w:p>
      <w:pPr>
        <w:pStyle w:val="Normal"/>
        <w:ind w:firstLine="851"/>
        <w:rPr/>
      </w:pPr>
      <w:r>
        <w:rPr/>
        <w:t xml:space="preserve">На тракториста эти призывы мало действовали, он, попросив воды, напился и, взбираясь обратно в кабину, ответил старику: </w:t>
      </w:r>
    </w:p>
    <w:p>
      <w:pPr>
        <w:pStyle w:val="Normal"/>
        <w:ind w:firstLine="851"/>
        <w:rPr/>
      </w:pPr>
      <w:r>
        <w:rPr/>
        <w:t xml:space="preserve">– </w:t>
      </w:r>
      <w:r>
        <w:rPr/>
        <w:t xml:space="preserve">Мне бригадир задание дал сжечь здесь все плантахи, с района бумага пришла, говорят, борьба с травой усиливается. В Аспару целую цистерну этого гербицида пригнали. Там и заливаемся. Сегодня еще ходку сделаю – не до конца выжег... </w:t>
      </w:r>
    </w:p>
    <w:p>
      <w:pPr>
        <w:pStyle w:val="Normal"/>
        <w:ind w:firstLine="851"/>
        <w:rPr/>
      </w:pPr>
      <w:r>
        <w:rPr/>
        <w:t>Асылбек больше не вернулся, а к вечеру вся буйствовавшая зелень лощины превратилась в желтый сухостой. Стоял неприятный запах хлорофоса.</w:t>
      </w:r>
    </w:p>
    <w:p>
      <w:pPr>
        <w:pStyle w:val="Normal"/>
        <w:ind w:firstLine="851"/>
        <w:rPr/>
      </w:pPr>
      <w:r>
        <w:rPr/>
        <w:t xml:space="preserve">– </w:t>
      </w:r>
      <w:r>
        <w:rPr/>
        <w:t>Вот что делают! – негодовал старик – Ее здесь на следующий год еще больше вырастет, а трава для скота плохо будет расти! Зачем жгут?! Анаша росла здесь во все времена и никому до нее не было дела! Разве виновата земля, что на ней растет трава, которую люди вдруг стали считать шайтан-травой? Табак курят – не шайтан-трава, анашу курят – шайтан-трава… – не мудрствуя, заключил старик.</w:t>
      </w:r>
    </w:p>
    <w:p>
      <w:pPr>
        <w:pStyle w:val="Normal"/>
        <w:ind w:firstLine="851"/>
        <w:rPr/>
      </w:pPr>
      <w:r>
        <w:rPr/>
        <w:t xml:space="preserve">– </w:t>
      </w:r>
      <w:r>
        <w:rPr/>
        <w:t>Аташка, а зачем ее курят? – спросил отрок.</w:t>
      </w:r>
    </w:p>
    <w:p>
      <w:pPr>
        <w:pStyle w:val="Normal"/>
        <w:ind w:firstLine="851"/>
        <w:rPr/>
      </w:pPr>
      <w:r>
        <w:rPr/>
        <w:t xml:space="preserve">– </w:t>
      </w:r>
      <w:r>
        <w:rPr/>
        <w:t>Каждый по-своему: наркоманы, чтобы балдеть в городе; местные – от нечего делать, а другие от нее стихи пишут или душу лечат. Я ее курю, чтобы нога не болела. Да и вообще, как можно ходить по винограднику, не вкушая его сладких ягод? Вот в 50-ых, когда в Чу агрономы из Украины приезжали помогать свекловодческим хозяйствам, был тут один ученый ботаник. Уйдет подальше, натрет смолы, забьет в папиросу, покурит и сидит с тетрадкой на бархане, стихи сочиняет. Потом по почте эти стихи в Москву посылал. Мы с отцом как раз в то время недалеко от их палаток жили, соседями были. Ботаник, уезжая, подарил мне хорошие сапоги и брезентовый плащ, а я за такие дорогие подарки его тоже отблагодарил: в этом же плаще запарил ему полведра осенней пыли, тяжёлой, как золотой песок, и дал ему в дорогу твердый кусок масти, килограмма на полтора. С тех пор любителей травы ботани-ками называют.</w:t>
      </w:r>
    </w:p>
    <w:p>
      <w:pPr>
        <w:pStyle w:val="Normal"/>
        <w:ind w:firstLine="851"/>
        <w:rPr/>
      </w:pPr>
      <w:r>
        <w:rPr/>
        <w:t xml:space="preserve">– </w:t>
      </w:r>
      <w:r>
        <w:rPr/>
        <w:t xml:space="preserve">Что это такое “осенняя пыль”? – спросил отрок. </w:t>
      </w:r>
    </w:p>
    <w:p>
      <w:pPr>
        <w:pStyle w:val="Normal"/>
        <w:ind w:firstLine="851"/>
        <w:rPr/>
      </w:pPr>
      <w:r>
        <w:rPr/>
        <w:t xml:space="preserve">– </w:t>
      </w:r>
      <w:r>
        <w:rPr/>
        <w:t xml:space="preserve">В сентябре кусты конопли начинают желтеть, как те, которые потравил сволочь Асылбек, – вспомнив того, старик опять занервничал, – но они становятся такими потому, что черная смола на них засохла и пожелтела сама, от осени. Возьми в руку такой сухостой и ладонь наполнится золотистой пылью. Собирают эти рыжие кусты, обрабатывают и просеивают сухую перетертую листву через ткань. Дальше ее засыпают в брезент, скручивают шаром, веревочкой вяжут горловину, и в пар кипящего котла – минут на десять. Вытащишь ее оттуда, а там внутри как жидкое тесто. Доску сверху положишь, встанешь на этот комок, он от веса твоего сплющится и затвердеет. Потом, когда остынет, вытащишь его из тряпки и – готово. Я так делаю, – объяснил старик и закашлялся. </w:t>
      </w:r>
    </w:p>
    <w:p>
      <w:pPr>
        <w:pStyle w:val="Normal"/>
        <w:ind w:firstLine="851"/>
        <w:rPr/>
      </w:pPr>
      <w:r>
        <w:rPr/>
        <w:t xml:space="preserve">Находиться посреди выжженной лощины становилось невозможно: едкий запах химиката бил в нос, заставлял глаза слезиться и, несмотря на то, что было около пяти часов дня и солнце еще палило, путники решили собираться в дорогу. </w:t>
      </w:r>
    </w:p>
    <w:p>
      <w:pPr>
        <w:pStyle w:val="Normal"/>
        <w:ind w:firstLine="851"/>
        <w:rPr/>
      </w:pPr>
      <w:r>
        <w:rPr/>
      </w:r>
    </w:p>
    <w:p>
      <w:pPr>
        <w:pStyle w:val="Normal"/>
        <w:ind w:firstLine="851"/>
        <w:rPr/>
      </w:pPr>
      <w:r>
        <w:rPr/>
        <w:t>---</w:t>
      </w:r>
    </w:p>
    <w:p>
      <w:pPr>
        <w:pStyle w:val="Normal"/>
        <w:ind w:firstLine="851"/>
        <w:rPr/>
      </w:pPr>
      <w:r>
        <w:rPr/>
        <w:t xml:space="preserve">Старик немного устал, но был не против пообщаться со своим юным спутником. </w:t>
      </w:r>
    </w:p>
    <w:p>
      <w:pPr>
        <w:pStyle w:val="Normal"/>
        <w:ind w:firstLine="851"/>
        <w:rPr/>
      </w:pPr>
      <w:r>
        <w:rPr/>
        <w:t xml:space="preserve">– </w:t>
      </w:r>
      <w:r>
        <w:rPr/>
        <w:t>Здесь в песках вода почти во всех колодцах дрянная на вкус. Давно, во время войны, в Мойынкумах много колодцев нарыли, чтобы поить скот, которого в те времена здесь было много. Вырыть-то вырыли, да вот вода в них человеку не по вкусу. Животные пьют, а вот жажду ею не утолить. Вот такая водица здесь. Я обо всех Мойынкумах говорить не могу, они слишком большие, но знаю здесь несколько колодцев с чистейшей сладкой водой, которые еще копали воины в железных шлемах. Так Шеркешпай-ата говорил, когда показывал мне, где они в песках укрыты. Мы будем проходить рядом с одним из них. Попьем его водички, – замечтался он.</w:t>
      </w:r>
    </w:p>
    <w:p>
      <w:pPr>
        <w:pStyle w:val="Normal"/>
        <w:ind w:firstLine="851"/>
        <w:rPr/>
      </w:pPr>
      <w:r>
        <w:rPr/>
        <w:t>Внезапно и без всякого шума на кромку невдалеке стоящего бархана выехал мотоциклист на красной “Яве”. Постояв немного, он рванул задним колесом песок и быстро поехал в сторону путников. Следом за ним выехал еще один и направился в том же направлении.</w:t>
      </w:r>
    </w:p>
    <w:p>
      <w:pPr>
        <w:pStyle w:val="Normal"/>
        <w:ind w:firstLine="851"/>
        <w:rPr/>
      </w:pPr>
      <w:r>
        <w:rPr/>
        <w:t>Зажав растерявшихся путников с двух сторон, один из мотоциклистов, одетый в комбинезон, не глуша мотор, снял с головы красный шлем, полностью закрывавший его лицо и голову.</w:t>
      </w:r>
    </w:p>
    <w:p>
      <w:pPr>
        <w:pStyle w:val="Normal"/>
        <w:ind w:firstLine="851"/>
        <w:rPr/>
      </w:pPr>
      <w:r>
        <w:rPr/>
        <w:t xml:space="preserve">– </w:t>
      </w:r>
      <w:r>
        <w:rPr/>
        <w:t xml:space="preserve">А, это ты Шамсутдин, – вышел из оцепенения старик, поднимаясь на костылях навстречу чеченцу,– что-то не узнал тебя, давно не виделись, – поприветствовал он его. </w:t>
      </w:r>
    </w:p>
    <w:p>
      <w:pPr>
        <w:pStyle w:val="Normal"/>
        <w:ind w:firstLine="851"/>
        <w:rPr/>
      </w:pPr>
      <w:r>
        <w:rPr/>
        <w:t xml:space="preserve">– </w:t>
      </w:r>
      <w:r>
        <w:rPr/>
        <w:t xml:space="preserve">Так это ты Бузау Бас, что ли? Я тебя тоже года два не видел. Салем! – он заглушил мотоцикл, подошел к старику и поздоровался с ним за руку. Его примеру последовал и напарник. – Это Ахмед, мой братишка, – показав на молодого парня, тоже в комбинезоне, сказал старику Шамсутдин. </w:t>
      </w:r>
    </w:p>
    <w:p>
      <w:pPr>
        <w:pStyle w:val="Normal"/>
        <w:ind w:firstLine="851"/>
        <w:rPr/>
      </w:pPr>
      <w:r>
        <w:rPr/>
        <w:t xml:space="preserve">– </w:t>
      </w:r>
      <w:r>
        <w:rPr/>
        <w:t xml:space="preserve">А это кто с тобой? – он кивнул на отрока. </w:t>
      </w:r>
    </w:p>
    <w:p>
      <w:pPr>
        <w:pStyle w:val="Normal"/>
        <w:ind w:firstLine="851"/>
        <w:rPr/>
      </w:pPr>
      <w:r>
        <w:rPr/>
        <w:t xml:space="preserve">– </w:t>
      </w:r>
      <w:r>
        <w:rPr/>
        <w:t xml:space="preserve">Парень со мной, помогает мне, – представил старик отрока и все присели на корточки, а он опустился на землю. </w:t>
      </w:r>
    </w:p>
    <w:p>
      <w:pPr>
        <w:pStyle w:val="Normal"/>
        <w:ind w:firstLine="851"/>
        <w:rPr/>
      </w:pPr>
      <w:r>
        <w:rPr/>
        <w:t xml:space="preserve">– </w:t>
      </w:r>
      <w:r>
        <w:rPr/>
        <w:t>Ты видел, всю траву потравили?– обратился он к чеченцу.</w:t>
      </w:r>
    </w:p>
    <w:p>
      <w:pPr>
        <w:pStyle w:val="Normal"/>
        <w:ind w:firstLine="851"/>
        <w:rPr/>
      </w:pPr>
      <w:r>
        <w:rPr/>
        <w:t xml:space="preserve">– </w:t>
      </w:r>
      <w:r>
        <w:rPr/>
        <w:t xml:space="preserve">Да, там тоже пожгли, но всю не выжгут, кишка тонка! – злобно сказал тот, доставая из кармана черный кусок смолы размером с пряник. Настругав острым ножичком себе в ладонь черной стружки, он пересыпал ее в руку Ахмеда, уже готового начинить ею приготовленную папиросу. </w:t>
      </w:r>
    </w:p>
    <w:p>
      <w:pPr>
        <w:pStyle w:val="Normal"/>
        <w:ind w:firstLine="851"/>
        <w:rPr/>
      </w:pPr>
      <w:r>
        <w:rPr/>
        <w:t>Немного посидев и поговорив со стариком, чеченцы оставили путникам булку хлеба и бутылку воды. Зажужжали резвые моторы “Яв” и, взревев, унесли их обратно в прерии. Только песочная пыль осталась в воздухе.</w:t>
      </w:r>
    </w:p>
    <w:p>
      <w:pPr>
        <w:pStyle w:val="Normal"/>
        <w:ind w:firstLine="851"/>
        <w:rPr/>
      </w:pPr>
      <w:r>
        <w:rPr/>
        <w:t>Старик рассказал отроку, что это были местные чеченцы, их отцы были его ровесниками и он с ними немного знаком. Достойные люди, на всю долину славятся. Во время войны, зимой, их прямо с вагонов сгрузили в этих голых песках вместе с женщинами, детьми и стариками. Так они до сих пор добрым словом вспоминают приютивших их казахов и камыш. Он им стал на первое время и теплым домом, и жарким очагом. Нарубил его, связал в щиты, вот тебе и теплый закуток, а на его жарком пламени можно быстро вскипятить чайник. Уже после войны они начали строить себе каменные дома, скота у них было много, в передовиках хо-дили. Сейчас все хорошо живут. Шамсутдин вот на “Яве” по пескам лётает, высматривает, куда в сезон людей своих отвезти, чтобы накосили они ему мешков двести. Видимо, ездили зарывать продукты и одежду для своих работников. Тут скоро по ночам будет тревожно. Из нор люди выползают в сумерках и начинают в темноте рубить кусты тяжелыми серпами. Пески наполняются шорохами, но никто ничего не видит. За работой предпочитают не отвлекаться на знакомство со случайно встреченными залетными, такими же сборщиками травы, как и они сами. Кто знает, сколько их тут по ночам собирается? Мойынкумы бескрайни, но только в определенных местах природе захотелось повеселиться зарослями конопли, пощекотать себя ее пьянящим ароматом. Вот там-то и собираются настоящие заготовители, ночные люди. Нет смысла собирать анашу возле канала, куда ты шел. Сборщики обитают только в тех местах, где они за ночь столько нарубят, что можно будет насушить мешков десять. Сейчас все делают последние приготовления перед уборкой: завозят мешки, брезент, сита для просеивания, веревки, серпы, консервы и многое другое, чтобы сбор был продуктивным. Вдвоем или втроем они за неделю могут заготовить 15-20 мешков просеянной травы. Хозяева приедут на “Явах” жратвы и бормотухи привезут, а ночью водовоз подъедет, загрузят в него товар, и уехал он в ночь, мигая красным фонарем. И так работают до самого ноября, если погода будет держаться.</w:t>
      </w:r>
    </w:p>
    <w:p>
      <w:pPr>
        <w:pStyle w:val="Normal"/>
        <w:ind w:firstLine="851"/>
        <w:rPr/>
      </w:pPr>
      <w:r>
        <w:rPr/>
      </w:r>
    </w:p>
    <w:p>
      <w:pPr>
        <w:pStyle w:val="Normal"/>
        <w:ind w:firstLine="851"/>
        <w:rPr/>
      </w:pPr>
      <w:r>
        <w:rPr/>
        <w:t>---</w:t>
      </w:r>
    </w:p>
    <w:p>
      <w:pPr>
        <w:pStyle w:val="Normal"/>
        <w:ind w:firstLine="851"/>
        <w:rPr/>
      </w:pPr>
      <w:r>
        <w:rPr/>
      </w:r>
    </w:p>
    <w:p>
      <w:pPr>
        <w:pStyle w:val="Normal"/>
        <w:ind w:firstLine="851"/>
        <w:rPr/>
      </w:pPr>
      <w:r>
        <w:rPr/>
        <w:t>Огонь разводить не стали, чтобы подогреть загустевшую кашу, которая была очень жирной от курдючного сала, но это делало ее еще вкуснее. В эти минуты отроку казалось, что весь смысл человеческой жизни состоит лишь в том, чтобы напитать свою плоть, и это есть самое высокое наслаждение. Вскоре после еды плоть уступила место духу, и отрок понял, что у него получается сливаться с этой темнотой, раство-ряться в ее дыхании. В таком непонятном состоянии он лежал на теплом бархане рядом со стариком, тоже, похоже, пребывавшим во власти единения с ней.</w:t>
      </w:r>
    </w:p>
    <w:p>
      <w:pPr>
        <w:pStyle w:val="Normal"/>
        <w:ind w:firstLine="851"/>
        <w:rPr/>
      </w:pPr>
      <w:r>
        <w:rPr/>
        <w:t>Вдруг отрок подскочил, и, встряхнув головой, спросил в темноту:</w:t>
      </w:r>
    </w:p>
    <w:p>
      <w:pPr>
        <w:pStyle w:val="Normal"/>
        <w:ind w:firstLine="851"/>
        <w:rPr/>
      </w:pPr>
      <w:r>
        <w:rPr/>
        <w:t xml:space="preserve">– </w:t>
      </w:r>
      <w:r>
        <w:rPr/>
        <w:t xml:space="preserve">Аташка, что это со мной? У меня глаза открыты, вижу звезды, а голова пустая, нет в ней ни одной мысли и кажется, что все вокруг – это я. У меня, наверное, уже крыша поехала от смолы, – забеспокоился он. </w:t>
      </w:r>
    </w:p>
    <w:p>
      <w:pPr>
        <w:pStyle w:val="Normal"/>
        <w:ind w:firstLine="851"/>
        <w:rPr/>
      </w:pPr>
      <w:r>
        <w:rPr/>
        <w:t xml:space="preserve">– </w:t>
      </w:r>
      <w:r>
        <w:rPr/>
        <w:t>Не переживай, от смолы еще ни у кого проблем с головой не было, скорее, они возникают от ее отсутствия,– начал успокаивать старик – У человека в голове мысли копятся, а выйти не могут, вот природа и послала ему анашу, чтобы от нее все упрятанные мысли наружу выходили. Тот ученый ботаник, почему стихи писал, покурив анаши? Не знаешь? Так я знаю: они у него в мозгах рождались, зрели, а когда приходило время, они ему голову распирали. Покурит он травки, щелкнет в его голове замок и выпустит их на волю. А не выпустит, так он в психлечебницу попадет с шизофренией. Людям, у которых в мозгах слишком много зрелых мыслей, обязательно нужно давать им выход. Так что не бойся, Нуреке, это просто твои мысли выходят, – засмеялся в темноте старик.</w:t>
      </w:r>
    </w:p>
    <w:p>
      <w:pPr>
        <w:pStyle w:val="Normal"/>
        <w:ind w:firstLine="851"/>
        <w:rPr/>
      </w:pPr>
      <w:r>
        <w:rPr/>
        <w:t xml:space="preserve">Услышав успокоительные слова старика, тот повеселел и с хитринкой в голосе сказал ему: </w:t>
      </w:r>
    </w:p>
    <w:p>
      <w:pPr>
        <w:pStyle w:val="Normal"/>
        <w:ind w:firstLine="851"/>
        <w:rPr/>
      </w:pPr>
      <w:r>
        <w:rPr/>
        <w:t xml:space="preserve">– </w:t>
      </w:r>
      <w:r>
        <w:rPr/>
        <w:t xml:space="preserve">Аташка, давай еще покурим той смолы, которую тебе чеченцы оставили. </w:t>
      </w:r>
    </w:p>
    <w:p>
      <w:pPr>
        <w:pStyle w:val="Normal"/>
        <w:ind w:firstLine="851"/>
        <w:rPr/>
      </w:pPr>
      <w:r>
        <w:rPr/>
        <w:t xml:space="preserve">– </w:t>
      </w:r>
      <w:r>
        <w:rPr/>
        <w:t xml:space="preserve">Да ну, что ее курить, она уже затвердела. В это время самая полезная смола это свежая, только что снятая, – и старик зашевелился в темноте. Подойдя ближе, отрок увидел, что старик, опершись на костыли, стоит перед большим кустом и натирает на ладони смолу с его листьев. </w:t>
      </w:r>
    </w:p>
    <w:p>
      <w:pPr>
        <w:pStyle w:val="Normal"/>
        <w:ind w:firstLine="851"/>
        <w:rPr/>
      </w:pPr>
      <w:r>
        <w:rPr/>
        <w:t xml:space="preserve">– </w:t>
      </w:r>
      <w:r>
        <w:rPr/>
        <w:t xml:space="preserve">Сейчас, сейчас, – приговаривал он, продолжая тереть. – Через месяц она потеряет свои целебные свойства, станет очень крепкой, но в ней уже не будет столько масла, все дело в нем. Когда ты вдыхаешь дым смолы, ты вдыхаешь и испаряющееся масло, которое хорошо действует на легкие. Поэтому сейчас нужно курить только свежак с куста. Полежит смола пять-шесть часов, затвердеет, и уже масла в ней нет. Давай, я натер уже, нам хватит, – прошептал он. </w:t>
      </w:r>
    </w:p>
    <w:p>
      <w:pPr>
        <w:pStyle w:val="Normal"/>
        <w:ind w:firstLine="851"/>
        <w:rPr/>
      </w:pPr>
      <w:r>
        <w:rPr/>
        <w:t>Смола действительно была лечебной: при вдыхании ее дыма легкие наполнялись ароматным эфиром и приятно холодили, ее мягкий дым не вызывал кашля, сознание озарилось ярким светом.</w:t>
      </w:r>
    </w:p>
    <w:p>
      <w:pPr>
        <w:pStyle w:val="Normal"/>
        <w:ind w:firstLine="851"/>
        <w:rPr/>
      </w:pPr>
      <w:r>
        <w:rPr/>
        <w:t xml:space="preserve">– </w:t>
      </w:r>
      <w:r>
        <w:rPr/>
        <w:t>Да, это совсем другая штука, – с интонацией дегустатора констатировал отрок.– Мягко курится и эффект совсем другой. Мне что-то есть сильно хочется, аташка, до боли в животе. Дай что-нибудь поесть, – попросил он старика. Тот заворчал, недовольный, что придется тратить продукты.</w:t>
      </w:r>
    </w:p>
    <w:p>
      <w:pPr>
        <w:pStyle w:val="Normal"/>
        <w:ind w:firstLine="851"/>
        <w:rPr/>
      </w:pPr>
      <w:r>
        <w:rPr/>
      </w:r>
    </w:p>
    <w:p>
      <w:pPr>
        <w:pStyle w:val="Normal"/>
        <w:ind w:firstLine="851"/>
        <w:rPr/>
      </w:pPr>
      <w:r>
        <w:rPr/>
        <w:t>---</w:t>
      </w:r>
    </w:p>
    <w:p>
      <w:pPr>
        <w:pStyle w:val="Normal"/>
        <w:ind w:firstLine="851"/>
        <w:rPr/>
      </w:pPr>
      <w:r>
        <w:rPr/>
      </w:r>
    </w:p>
    <w:p>
      <w:pPr>
        <w:pStyle w:val="Normal"/>
        <w:ind w:firstLine="851"/>
        <w:rPr/>
      </w:pPr>
      <w:r>
        <w:rPr/>
        <w:t>Путники брели в песках всю ночь, до первых признаков восхода. Отрок шагал рядом с лошадью, держась за привязанную к ней веревку. Старик дремал в седле, иногда похрапывая. Лошадь шла сама по верному пути, только ей известному. Всю воду выпили еще за ужином, а после соленого мяса отрока мучила невыносимая жажда. Хотелось упасть без сознания, чтобы обмануть страждущую плоть. Ковш Большой Медведицы, ушком подвешенный за Полярную Звезду, сверкая, раскачивался на черном небосклоне и предательски обещал выплеснуть свою живительную влагу на землю. Вот-вот и он наклонится так, что вода польется...– “Пить, пить, пить”,– повторял иссушенный рот. “Жить, жить, жить”,– вторило воспаленное сознание.</w:t>
      </w:r>
    </w:p>
    <w:p>
      <w:pPr>
        <w:pStyle w:val="Normal"/>
        <w:ind w:firstLine="851"/>
        <w:rPr/>
      </w:pPr>
      <w:r>
        <w:rPr/>
      </w:r>
    </w:p>
    <w:p>
      <w:pPr>
        <w:pStyle w:val="Normal"/>
        <w:ind w:firstLine="851"/>
        <w:rPr/>
      </w:pPr>
      <w:r>
        <w:rPr/>
        <w:t>---</w:t>
      </w:r>
    </w:p>
    <w:p>
      <w:pPr>
        <w:pStyle w:val="Normal"/>
        <w:ind w:firstLine="851"/>
        <w:rPr/>
      </w:pPr>
      <w:r>
        <w:rPr/>
      </w:r>
    </w:p>
    <w:p>
      <w:pPr>
        <w:pStyle w:val="Normal"/>
        <w:ind w:firstLine="851"/>
        <w:rPr/>
      </w:pPr>
      <w:r>
        <w:rPr/>
        <w:t xml:space="preserve">– </w:t>
      </w:r>
      <w:r>
        <w:rPr/>
        <w:t>Отчаянные ребята, – сказал старик им вслед. – Если Аспару проедут, то завтра утром уже в Джамбуле будут, а если не проедут, то в Луговском КПЗ клопов кормить будут. Пойдем, проведаем бабу Машу. Она русская, в Ленинграде родилась, но с малолетства живет в песках с казахами, по-русски плохо говорит. Да и Давид, и сын его Джакуп по-казахски говорят лучше, чем по-русски. Их родственники в ФРГ звали жить, так не поехали. Говорят, нам ничего не нужно, кроме песков. Вот и живут. А баба Маша при них: пищу готовит, за живностью смотрит. Куда ей еще...</w:t>
      </w:r>
    </w:p>
    <w:p>
      <w:pPr>
        <w:pStyle w:val="Normal"/>
        <w:ind w:firstLine="851"/>
        <w:rPr/>
      </w:pPr>
      <w:r>
        <w:rPr/>
        <w:t xml:space="preserve">Подошли к дому. В маленьком дворике кудахтали куры и возилась старуха: сыпала им дробленую пшеницу, поила. </w:t>
      </w:r>
    </w:p>
    <w:p>
      <w:pPr>
        <w:pStyle w:val="Normal"/>
        <w:ind w:firstLine="851"/>
        <w:rPr/>
      </w:pPr>
      <w:r>
        <w:rPr/>
        <w:t xml:space="preserve">– </w:t>
      </w:r>
      <w:r>
        <w:rPr/>
        <w:t xml:space="preserve">Баб Маша, – окликнул ее старик.– Как живешь? Не болеешь? </w:t>
      </w:r>
    </w:p>
    <w:p>
      <w:pPr>
        <w:pStyle w:val="Normal"/>
        <w:ind w:firstLine="851"/>
        <w:rPr/>
      </w:pPr>
      <w:r>
        <w:rPr/>
        <w:t xml:space="preserve">Старуха подошла к путникам, присмотрелась и сказала: </w:t>
      </w:r>
    </w:p>
    <w:p>
      <w:pPr>
        <w:pStyle w:val="Normal"/>
        <w:ind w:firstLine="851"/>
        <w:rPr/>
      </w:pPr>
      <w:r>
        <w:rPr/>
        <w:t xml:space="preserve">– </w:t>
      </w:r>
      <w:r>
        <w:rPr/>
        <w:t xml:space="preserve">А, это ты, Рашид. Давно тебя здесь не было. Куда пропал? Разонравились тебе, что ли, твои паучки? </w:t>
      </w:r>
    </w:p>
    <w:p>
      <w:pPr>
        <w:pStyle w:val="Normal"/>
        <w:ind w:firstLine="851"/>
        <w:rPr/>
      </w:pPr>
      <w:r>
        <w:rPr/>
        <w:t xml:space="preserve">– </w:t>
      </w:r>
      <w:r>
        <w:rPr/>
        <w:t xml:space="preserve">Болел я, только недавно стал ходить. Ты же знаешь, в былые годы только снег сойдет, я уже здесь до поздней осени,– невесело ответил ей старик и пожаловался: – Вот видишь,– он указал на отрока – теперь без помощника не могу даже на лошадь взобраться. Ну, у тебя что тут нового, баб Маша? Милиции много ездит? </w:t>
      </w:r>
    </w:p>
    <w:p>
      <w:pPr>
        <w:pStyle w:val="Normal"/>
        <w:ind w:firstLine="851"/>
        <w:rPr/>
      </w:pPr>
      <w:r>
        <w:rPr/>
        <w:t xml:space="preserve">Старуха посмотрела на отрока и спросила старика: </w:t>
      </w:r>
    </w:p>
    <w:p>
      <w:pPr>
        <w:pStyle w:val="Normal"/>
        <w:ind w:firstLine="851"/>
        <w:rPr/>
      </w:pPr>
      <w:r>
        <w:rPr/>
        <w:t xml:space="preserve">– </w:t>
      </w:r>
      <w:r>
        <w:rPr/>
        <w:t xml:space="preserve">Наркоман что ли? </w:t>
      </w:r>
    </w:p>
    <w:p>
      <w:pPr>
        <w:pStyle w:val="Normal"/>
        <w:ind w:firstLine="851"/>
        <w:rPr/>
      </w:pPr>
      <w:r>
        <w:rPr/>
        <w:t xml:space="preserve">– </w:t>
      </w:r>
      <w:r>
        <w:rPr/>
        <w:t xml:space="preserve">Да нет, парень со мной пошел, чтобы посмотреть, как я пауков своих подкармливаю. Не курит он и не пьет, – заступился за него старик. – Так, много милиции? </w:t>
      </w:r>
    </w:p>
    <w:p>
      <w:pPr>
        <w:pStyle w:val="Normal"/>
        <w:ind w:firstLine="851"/>
        <w:rPr/>
      </w:pPr>
      <w:r>
        <w:rPr/>
        <w:t xml:space="preserve">– </w:t>
      </w:r>
      <w:r>
        <w:rPr/>
        <w:t xml:space="preserve">В этом году еще не приезжали, и сборщиков еще не видела, кроме вон тех, которые сейчас уехали, – неохотно проговорила старуха и закурила папиросу, присев на скамейку. </w:t>
      </w:r>
    </w:p>
    <w:p>
      <w:pPr>
        <w:pStyle w:val="Normal"/>
        <w:ind w:firstLine="851"/>
        <w:rPr/>
      </w:pPr>
      <w:r>
        <w:rPr/>
        <w:t xml:space="preserve">– </w:t>
      </w:r>
      <w:r>
        <w:rPr/>
        <w:t xml:space="preserve">Баб Маш,– елейно пропел старик.– А у тебя ничего нет?– и он звучно постучал себе пальцем по кадыку. </w:t>
      </w:r>
    </w:p>
    <w:p>
      <w:pPr>
        <w:pStyle w:val="Normal"/>
        <w:ind w:firstLine="851"/>
        <w:rPr/>
      </w:pPr>
      <w:r>
        <w:rPr/>
        <w:t xml:space="preserve">– </w:t>
      </w:r>
      <w:r>
        <w:rPr/>
        <w:t xml:space="preserve">Да отстань ты, Рашидка. Хватит уже тебе водку пить! Лечил тебя, лечил Шеркешпай-ата, а так и не вылечил,– и она нервно затушила папиросу, зашла в дом и тут же вышла оттуда, держа в руке флакон “Тройного” одеколона. </w:t>
      </w:r>
    </w:p>
    <w:p>
      <w:pPr>
        <w:pStyle w:val="Normal"/>
        <w:ind w:firstLine="851"/>
        <w:rPr/>
      </w:pPr>
      <w:r>
        <w:rPr/>
        <w:t xml:space="preserve">– </w:t>
      </w:r>
      <w:r>
        <w:rPr/>
        <w:t>Вот, возьми, и сегодня больше не проси, – приказным тоном велела она обрадовавшемуся такой удаче старику.– Что там водка! Вот, выпьешь этого зеленого пойла – и другое дело.</w:t>
      </w:r>
    </w:p>
    <w:p>
      <w:pPr>
        <w:pStyle w:val="Normal"/>
        <w:ind w:firstLine="851"/>
        <w:rPr/>
      </w:pPr>
      <w:r>
        <w:rPr/>
      </w:r>
    </w:p>
    <w:p>
      <w:pPr>
        <w:pStyle w:val="Normal"/>
        <w:ind w:firstLine="851"/>
        <w:rPr/>
      </w:pPr>
      <w:r>
        <w:rPr/>
      </w:r>
    </w:p>
    <w:p>
      <w:pPr>
        <w:pStyle w:val="Normal"/>
        <w:ind w:firstLine="851"/>
        <w:rPr/>
      </w:pPr>
      <w:r>
        <w:rPr/>
        <w:t>---</w:t>
      </w:r>
    </w:p>
    <w:p>
      <w:pPr>
        <w:pStyle w:val="Normal"/>
        <w:ind w:firstLine="851"/>
        <w:rPr/>
      </w:pPr>
      <w:r>
        <w:rPr/>
      </w:r>
    </w:p>
    <w:p>
      <w:pPr>
        <w:pStyle w:val="Normal"/>
        <w:ind w:firstLine="851"/>
        <w:rPr/>
      </w:pPr>
      <w:r>
        <w:rPr/>
        <w:t xml:space="preserve">– </w:t>
      </w:r>
      <w:r>
        <w:rPr/>
        <w:t>Я года три назад здесь с Генкой ходил, сыном местного чабана. Мы были на двух лошадях. Поехали по пескам и заехали так, что головы коня не было видно из-за макушек. Смотрю, Генка слюну пустил и брык с коня на песок и лежит, глаза, не понятно, открыты или закрыты. Я без его помощи с лошади слезть не могу, вокруг него топчусь, стебли конопли у корня как морковка, толстые, лошадь спотыкается о них, пятится назад, а пацан лежит на песке ни жив, ни мертв. Я уже кричать устал, бесполезно. Пришлось долго ждать, пока он придет в себя. Я сам в седле сижу и чувствую, что дух в зарослях стоит волшебный и над этим огромным зеленым лугом между барханами висит, подергиваясь на жаре, облако паров масла. Поднеси спичку, бабахнет как газ!– нелирично оборвал он свой высокий слог и стал говорить дальше:– Генка потом встал и говорит: я сейчас с матерью в районе был, мороженое там кушал, возле фонтана сидел. Весь такой мечтательный. Потом очухался и ничего больше не помнит. Да, есть в песках такие места, где с открытыми глазами спишь, а закрытыми бодрствуешь, – подытожил старик.</w:t>
      </w:r>
    </w:p>
    <w:p>
      <w:pPr>
        <w:pStyle w:val="Normal"/>
        <w:ind w:firstLine="851"/>
        <w:rPr/>
      </w:pPr>
      <w:r>
        <w:rPr/>
      </w:r>
    </w:p>
    <w:p>
      <w:pPr>
        <w:pStyle w:val="Normal"/>
        <w:ind w:firstLine="851"/>
        <w:rPr/>
      </w:pPr>
      <w:r>
        <w:rPr/>
        <w:t>---</w:t>
      </w:r>
    </w:p>
    <w:p>
      <w:pPr>
        <w:pStyle w:val="Normal"/>
        <w:ind w:firstLine="851"/>
        <w:rPr/>
      </w:pPr>
      <w:r>
        <w:rPr/>
        <w:t>Как только снялись с привала и побрели на Полярную Звезду, пески наполнились голосами тысяч людей, устало сидящих большими группами вокруг костров с тлеющим камышом. Сидящие не замечали двух путников, идущих через их стан. Отрок, затаив дыхание, покрепче вцепился в стремя и почти на цыпочках семенил за лошадью. Тьма сделалась непроглядной, но в красном свете тлеющих тростинок ему уда-лось разглядеть лица людей. Это были чеченцы, степенно сидевшие на песке с угрюмыми лицами. Рядом суетились женщины, кричали дети. “Их, наверное, только что привезли сюда,– подумал отрок, вспомнив рассказы о депортированных чеченцах.– Так это когда было?!”– испугавшись своего расчета, вздрогнул он. Рядом заблеяла коза, и запах-ло овчиной. Потом люди зачем-то сняли свои черные одежды и вместо них надели белые накидки, отчего их лица стали видны более отчетливо: это были уже не чеченцы, а арабы. Они всей гурьбой шли туда же, куда направлялись старик и отрок. “Маш, маш”, – вдруг прямо в ухо отроку проговорил молодой араб, проходящий мимо с тяжелым сосудом. “Хорошо, хорошо”, – перевел невидимый голос. “Так куда идем?”– не своим голосом спросил тот неизвестного прохожего. “Как куда?– удивился араб, – на работу”.</w:t>
      </w:r>
    </w:p>
    <w:p>
      <w:pPr>
        <w:pStyle w:val="Normal"/>
        <w:ind w:firstLine="851"/>
        <w:rPr/>
      </w:pPr>
      <w:r>
        <w:rPr/>
        <w:t>Очнувшись на рассвете, он долго сидел, уставившись глазами в одну точку. Его уже больше не интересовал сам сон, сколько вопрос о том, куда ушли без него арабы. Ему было так хорошо с ними, строителями какой-то плотины. Они угощали его пенистым пивом и сладкими финиками... “Они ушли в оазис”, – сообразил отрок и подскочил, но тут же снова сел на песок. Пески ревностно хранили тайну времени и ни с кем не намеревались ею делиться: тысячу лет или пять минут назад,– пришедший должен был угадать сам. Оглядевшись вокруг, он не увидел своего спутника на лошади. “Старик, наверное, с ними ушел”, – горестно вздохнул он и задумался о том, сколько времени ему понадобится, чтобы найти веселых арабов, если идти по их следам. Изучив предполагаемое место, где они проходили, он не обнаружил там ни следов повозок, ни человеческих ног и вообще ничего свидетельствующего о том, что здесь проходила целая армия рабочего люда. Был виден лишь одинокий след лошади, но и он терялся среди зарослей камыша.</w:t>
      </w:r>
    </w:p>
    <w:p>
      <w:pPr>
        <w:pStyle w:val="Normal"/>
        <w:ind w:firstLine="851"/>
        <w:rPr/>
      </w:pPr>
      <w:r>
        <w:rPr/>
        <w:t xml:space="preserve">Измученный ночными видениями и жаждой, отрок шел по следу стариковской лошади. Над чистым небом взошло солнце, и он начал двигаться быстрее. Через два часа начнется пекло, а у него нет воды, и если он не найдет старика, он погибнет здесь, иссохнув как дождевой червяк. Смерти он боялся, так как не понимал, как человека, в голове которого живет целый мир, может в одночасье не стать. Однако он ясно представлял, что когда кончается один сон, наступает второй, третий и так до бесконечности. Наверное, он уже где-то умер, и теперь живет новой непонятной и суровой жизнью. Тем не менее угроза остаться без воды внушала ему б;льший страх, чем просто смерть. Весь сконцентрировавшись, он бежал по следам уже часа три, истекая ручьями последней оставшейся в его теле влаги. Никого и ничего, кроме песков, не было видно. Еще чуть-чуть и сознание испарится влажным облачком, улетит к снежным горам… Вынырнув из минутной пустоты сна, в которую он незаметно для себя провалился, он с трудом поднялся и осмотрелся. Вдали виднелся саксауловый лесок, он решил там искать тени. Несмотря на кажущуюся издалека густоту саксаульных насажде-ний, найти там усладу путника – тень было невозможно, так как лучи пробивали редкую листву деревьев и жгли их корни. </w:t>
      </w:r>
    </w:p>
    <w:p>
      <w:pPr>
        <w:pStyle w:val="Normal"/>
        <w:ind w:firstLine="851"/>
        <w:rPr/>
      </w:pPr>
      <w:r>
        <w:rPr/>
      </w:r>
    </w:p>
    <w:p>
      <w:pPr>
        <w:pStyle w:val="Normal"/>
        <w:ind w:firstLine="851"/>
        <w:rPr/>
      </w:pPr>
      <w:r>
        <w:rPr/>
        <w:t>II</w:t>
      </w:r>
    </w:p>
    <w:p>
      <w:pPr>
        <w:pStyle w:val="Normal"/>
        <w:ind w:firstLine="851"/>
        <w:rPr/>
      </w:pPr>
      <w:r>
        <w:rPr/>
        <w:t>Издалека в сторону отрока двигался верховой. Разглядеть его лицо было невозможно из-за колебаний воздуха, разрывающих панораму на ступенчатые фрагменты, которые, не стыкуясь между собой, искажали даль. На всякий случай он спрятался в саксауле и стал ждать. Через некоторое время он увидел старика Бузау Баса, который, приподнявшись на ноге из седла, всматривался в следы, оставленные его лошадью этой ночью. Так они и встретились: отрок побежал ему навстречу, они сошлись, развернули лошадь и опять пошли в прежнем порядке вперед.</w:t>
      </w:r>
    </w:p>
    <w:p>
      <w:pPr>
        <w:pStyle w:val="Normal"/>
        <w:ind w:firstLine="851"/>
        <w:rPr/>
      </w:pPr>
      <w:r>
        <w:rPr/>
        <w:t xml:space="preserve">У старика осталась пара глотков воды, которые не улучшили состояние отрока. Решив переждать жару под камышитовыми снопами, путники погрузились в тяжкий сон, в котором главенствовала только вода. Когда жара стала совсем невыносимой, с отроком случился бурный припадок: он начал рыбой биться о песок и громко голосить, что за глоток воды, если хотите, он убьет себя. Только дайте ему пить! Он слезно умоляет! </w:t>
      </w:r>
    </w:p>
    <w:p>
      <w:pPr>
        <w:pStyle w:val="Normal"/>
        <w:ind w:firstLine="851"/>
        <w:rPr/>
      </w:pPr>
      <w:r>
        <w:rPr/>
        <w:t xml:space="preserve">Вскоре истерика перешла в заторможенный покой, и они опять тронулись в путь. Отрок волочился за лошадью, крепко держась за подпругу – свалишься на песок, а сонный старик не заметит и уйдет дальше. А так, через шесть часов хода он обещал колодец. Какое манящее слово – колодец! Прожить бы всю жизнь рядом с ним! </w:t>
      </w:r>
    </w:p>
    <w:p>
      <w:pPr>
        <w:pStyle w:val="Normal"/>
        <w:ind w:firstLine="851"/>
        <w:rPr/>
      </w:pPr>
      <w:r>
        <w:rPr/>
        <w:t xml:space="preserve">Наконец, ближе к рассвету, после мучительного перехода они пришли к колодцу. Наудив воды в большое ведро, отрок, не веря, что перед ними такое богатство, начал пить воду, которая была на удивление вкусной и чистой. Осмотревшись вокруг, старик велел нарубить много тростника, а сам пошел в сторону зарослей камыша, где и исчез из виду. </w:t>
      </w:r>
    </w:p>
    <w:p>
      <w:pPr>
        <w:pStyle w:val="Normal"/>
        <w:ind w:firstLine="851"/>
        <w:rPr/>
      </w:pPr>
      <w:r>
        <w:rPr/>
        <w:t xml:space="preserve"> </w:t>
      </w:r>
      <w:r>
        <w:rPr/>
        <w:t>Тростника было в изобилии, и это обещало отроку, уже понимающему суть вещей в этом пустынном мире, теплый кров и жаркий огонь. Нарубив большой ворох лакированных тросточек с шуршащими листьями, он понес его к старику, который суетился в камышах. Подойдя поближе, он увидел лаз, который вел в небольшое подземное жилище с камышитовым потолком, подпираемым прочными стволами саксаула. Внутри старик наводил порядок. Вычистив прибежище, они густо устлали песчаный пол камышом и тут же отрок начал разводить огонь в железном ободе колеса, когда-то потерянном в этих песках неизвестным водителем грузовика. В жилище было кое-какое имущество: собственно железный обод-очаг, табуретка, связанная проволокой из кусков саксаула, валялось несколько пустых бутылок. Рядом с жилищем старик пытался тесаком разрыть прорезиненный мешок, который виднелся из песка. “Я на зиму зарываю все вещички”,– пояснил свои действия старик и начал осторожно вытряхивать из мешка содержимое. Походная керосиновая лампа, ветхое одеяло, ворох тряпья, вязанка капканов и многое другое, что помогало старику жить здесь с относительными удобствами. Кроме этого, вокруг зарыто еще достаточно барахла, которое потом они отроют, если им понадобится. В общем, полдня обустраивались, полдня отдыхали в прохладном убежище среди плывущих в раскаленном мареве песков. К вечеру старик попросил выва-лить из мешка всю дохлятину и проветрить ее. Просоленные крысы и мыши стали плоскими и изогнутыми, как сельдь в бочке, и воняли уже поменьше. Через некоторое время вываленная масса подсохла и, закрыв нос рукой, отрок сгреб ее обратно в мешок и они направились к цели своего похода.</w:t>
      </w:r>
    </w:p>
    <w:p>
      <w:pPr>
        <w:pStyle w:val="Normal"/>
        <w:ind w:firstLine="851"/>
        <w:rPr/>
      </w:pPr>
      <w:r>
        <w:rPr/>
        <w:t>По дороге старик рассказал, что Шеркешпай-ата говорил ему, что очень давно в этих местах стояло селение, дома которого были сделаны из камыша и обмазаны глиной, привезенной сюда издалека на повозках. Сегодня уже ничего от всего этого не осталось, кроме небольших холмиков, в которых уже много лет живут пауки бузау басы, нарыв себе в них глубокие норки. Шеркешпай-ата считал эти холмики святыми и их обитателей тоже. Он приводил сюда больных людей и водил их здесь, а они вскоре выздоравливали от своих недугов. Раньше здесь стояла большая камышитовая хижина, в которой жили приезжие люди, в большом казане всегда варилось мясо. Но это было тридцать лет назад, а теперь ветер с песком растрепал хижину и замел все следы бывших здесь когда-то людей.</w:t>
      </w:r>
    </w:p>
    <w:p>
      <w:pPr>
        <w:pStyle w:val="Normal"/>
        <w:ind w:firstLine="851"/>
        <w:rPr/>
      </w:pPr>
      <w:r>
        <w:rPr/>
        <w:t xml:space="preserve">Пройдя недлинный путь от их жилища, старик указал рукой на виднеющиеся холмики, поросшие редким камышом. </w:t>
      </w:r>
    </w:p>
    <w:p>
      <w:pPr>
        <w:pStyle w:val="Normal"/>
        <w:ind w:firstLine="851"/>
        <w:rPr/>
      </w:pPr>
      <w:r>
        <w:rPr/>
        <w:t xml:space="preserve">– </w:t>
      </w:r>
      <w:r>
        <w:rPr/>
        <w:t xml:space="preserve">Смотри, вот они, – с придыханием сказал он. – Ты сейчас рядом со мной близко не стой, пауки могут наброситься на незнакомца,– попросил он и, вытащив из мешка большую крысу, разрезал ее пополам своим тесаком. Тотчас из холмика быстро выполз огромный паук, он был еще больше, чем тот, которого отрок видел в зарослях конопли, и замер, уставившись на зазывающего его старика. </w:t>
      </w:r>
    </w:p>
    <w:p>
      <w:pPr>
        <w:pStyle w:val="Normal"/>
        <w:ind w:firstLine="851"/>
        <w:rPr/>
      </w:pPr>
      <w:r>
        <w:rPr/>
        <w:t xml:space="preserve">– </w:t>
      </w:r>
      <w:r>
        <w:rPr/>
        <w:t>Ши, ши, – присвистывал старик и бросил ему кусок тухлятины. Тот, немного постояв, быстро подбежал на длинных чуть мохнатых ножках к подарку и своими мощными челюстями впился в плоть зверька и стал пожирать. Сразу же следом, из норы выкатился соломенный клуб и тут же рассыпался вокруг своей родительницы крупными паучками. Через пять минут от крысы осталось только немного шерстки. Старик бросил семейству еще одну и пошел к следующему холмику, расположенному вблизи. Отрок шел позади и постоянно посматривал себе под ноги, боясь наступить на бузау баса, который мог притаиться в засаде. Подойдя вплотную к старику, он стал наблюдать, как из нор повыскакивают мерз-кие твари с клокочущей от слюны пастью. На поверхности холмика никто не появлялся. Старик еще раз присвистнул, и из-под песка, словно вытолкнутый стальной пружиной, выскочил длинноногий паук и кинулся в сторону отрока. В ужасе побросав всю поклажу, которая была у него в руках, он наутек кинулся прочь. Бузау бас, быстро пробежав за ним несколько метров, вернулся обратно на холмик и застыл. Когда склизкий кусок упал возле него, он кинулся к мясу и, ловко манипулируя своими передними орудиями, притянул ими добычу к своей пасти. Как по известной только им команде, из норки один за другим повыпрыгивали паучки, до этого в ожидании наблюдавшие за действиями мамаши, и накрыли кишащим ворохом и свою родительницу, и ее добычу. Менее чем за минуту орава сожрала подношение и замерла в ожидании, буравя старика десятками злых глазок. Как бы спрашивая: “Ну, и что дальше?” После бегства от агрессивной паучихи отроку больше не хотелось испытывать свирепый нрав этих тварей, и он держался вдалеке от старика, который, ничего не замечая вокруг, был полностью поглощен встречей со своими давними подругами.</w:t>
      </w:r>
    </w:p>
    <w:p>
      <w:pPr>
        <w:pStyle w:val="Normal"/>
        <w:ind w:firstLine="851"/>
        <w:rPr/>
      </w:pPr>
      <w:r>
        <w:rPr/>
        <w:t xml:space="preserve">Немного отстав, отрок присел на голый бархан и огляделся вокруг. В сгущающихся сумерках пейзаж выглядел зловещим: все наполнилось шуршащими звуками листьев камыша и перестукивания его стеблей. “Все здесь было таким всегда, и как понять, в каком столетии или тысячелетии я нахожусь?”– опять вернулся к своим мыслям он. В это время его внимание привлекли маленькие, словно рахитичные, кустики конопли, которые изредка виднелись повсюду. Тоненький стебелек не более двадцати сантиметров в длину завершался маленькой плотной шишечкой темно-зеленых листочков. Насобирав их целый букет, он пошел назад, желая посмотреть, что делает старик. Заблаговременно обходя холмики с их жиличками, он заметил старика, неподвижно сидящего на одном из них и не реагирующего на его приближение. С безопасного расстояния ему открылась омерзительная картина. Их было очень много. Спутавшись между собой большим узлом, они грозно шипели друг на друга, не в силах маневрировать своими конечностями из-за давки, которую они устроили вокруг сидевшего старика. Как только тот на вытянутой руке поднимал над ними очередной кусок, чтобы кинуть его им на “собачку драчку”, те затихали в ожидании: куда же он полетит? Следуя движению его кисти, однородная масса срывалась с места и, расцепляясь в движении, переползающей волной накрывала угощение. И под его заговоры начиналось пожирание. </w:t>
      </w:r>
    </w:p>
    <w:p>
      <w:pPr>
        <w:pStyle w:val="Normal"/>
        <w:ind w:firstLine="851"/>
        <w:rPr/>
      </w:pPr>
      <w:r>
        <w:rPr/>
        <w:t xml:space="preserve">– </w:t>
      </w:r>
      <w:r>
        <w:rPr/>
        <w:t xml:space="preserve">Аташка, ты второй ноги хочешь лишиться? – тревожно окликнул он его. Тот обернулся и тихо сказал: </w:t>
      </w:r>
    </w:p>
    <w:p>
      <w:pPr>
        <w:pStyle w:val="Normal"/>
        <w:ind w:firstLine="851"/>
        <w:rPr/>
      </w:pPr>
      <w:r>
        <w:rPr/>
        <w:t xml:space="preserve">– </w:t>
      </w:r>
      <w:r>
        <w:rPr/>
        <w:t xml:space="preserve">Возвращайся к колодцу, я скоро приду. </w:t>
      </w:r>
    </w:p>
    <w:p>
      <w:pPr>
        <w:pStyle w:val="Normal"/>
        <w:ind w:firstLine="851"/>
        <w:rPr/>
      </w:pPr>
      <w:r>
        <w:rPr/>
        <w:t>Ничего не поняв, он побрел назад. “Семь”,– сказал он себе и еще раз глазами пересчитал холмики. По всей видимости, это были захоронения, когда-то обнесенные плотной тростниковой оградой: из песка кое-где проглядывали её истертые временем края. “Старик говорил о каком-то селении, может быть, это и есть его остатки?” – подумал он, подходя к колодцу.</w:t>
      </w:r>
    </w:p>
    <w:p>
      <w:pPr>
        <w:pStyle w:val="Normal"/>
        <w:ind w:firstLine="851"/>
        <w:rPr/>
      </w:pPr>
      <w:r>
        <w:rPr/>
        <w:t>Оттерев от песка керосиновую лампу, отрок зажег ее и повесил. Убогое жилище наполнилось желтым светом под цвет тростниковых вязанок, которыми мастерски были обшиты сыпучие стены. Саксаул разгорался плохо, и его постоянно приходилось подживлять охапками камыша, который вспыхивал как порох и жаром обдавал лицо. Подвесив над очагом большой армейский чайник, вырытый из другого тайника, он начал готовить ужин. Вскоре пришел уставший старик и с ходу бухнулся на табуретку. В руках он держал пучок стебельков, каких надергал отрок и принес с собой.</w:t>
      </w:r>
    </w:p>
    <w:p>
      <w:pPr>
        <w:pStyle w:val="Normal"/>
        <w:ind w:firstLine="851"/>
        <w:rPr/>
      </w:pPr>
      <w:r>
        <w:rPr/>
        <w:t xml:space="preserve">Отдышавшись и выпив кружку чая, старик, окинул взглядом собранные отроком стебельки, спросил: </w:t>
      </w:r>
    </w:p>
    <w:p>
      <w:pPr>
        <w:pStyle w:val="Normal"/>
        <w:ind w:firstLine="851"/>
        <w:rPr/>
      </w:pPr>
      <w:r>
        <w:rPr/>
        <w:t xml:space="preserve">– </w:t>
      </w:r>
      <w:r>
        <w:rPr/>
        <w:t xml:space="preserve">Ты тоже их нарвал? </w:t>
      </w:r>
    </w:p>
    <w:p>
      <w:pPr>
        <w:pStyle w:val="Normal"/>
        <w:ind w:firstLine="851"/>
        <w:rPr/>
      </w:pPr>
      <w:r>
        <w:rPr/>
        <w:t xml:space="preserve">– </w:t>
      </w:r>
      <w:r>
        <w:rPr/>
        <w:t xml:space="preserve">А что они такие хиленькие, едва щепотка с шишечки будет?– спросил тот. </w:t>
      </w:r>
    </w:p>
    <w:p>
      <w:pPr>
        <w:pStyle w:val="Normal"/>
        <w:ind w:firstLine="851"/>
        <w:rPr/>
      </w:pPr>
      <w:r>
        <w:rPr/>
        <w:t xml:space="preserve">– </w:t>
      </w:r>
      <w:r>
        <w:rPr/>
        <w:t>Посмотри лучше и запомни: это праматерь всей конопли. Гляди, – старик взял один стебелек и сунул его шапку в разгорающийся огонь. Листики тут же вспыхнули так ярко, будто в пламя брызнули керосином. – В ней много целебного масла, – стал объяснять он. – Ты думаешь, что те густые заросли конопли, которые ты видел по дороге сюда, и есть весь смысл этих песков? Такие плантации интересуют только сборщиков, там им есть что косить тоннами. Вот такая трава – он потряс пучком стебель-ков,– растет только в нескольких местах Чуйской долины: в Святых горах и здесь, на севере Мойынкумов, в скалистых горах Хантау. Все, больше ее нигде нет, кроме этих пяти-шести мест. Говорят, что карлица росла еще до того, как здесь появились эти огромные елки.</w:t>
      </w:r>
    </w:p>
    <w:p>
      <w:pPr>
        <w:pStyle w:val="Normal"/>
        <w:ind w:firstLine="851"/>
        <w:rPr/>
      </w:pPr>
      <w:r>
        <w:rPr/>
        <w:t>Напоив старика чаем, отрок принялся промывать перловку, перед тем как засыпать ее в настоящий котел из здешнего имущества. Тщательно оттерев песком тесак, которым кромсались тушки грызунов, он промыл его водой и принялся рубить сухое мясо и курдюк. Закинув всю эту массу в варящуюся перловку, отрок устало опустился на ворох камыша.</w:t>
      </w:r>
    </w:p>
    <w:p>
      <w:pPr>
        <w:pStyle w:val="Normal"/>
        <w:ind w:firstLine="851"/>
        <w:rPr/>
      </w:pPr>
      <w:r>
        <w:rPr/>
        <w:t xml:space="preserve">– </w:t>
      </w:r>
      <w:r>
        <w:rPr/>
        <w:t xml:space="preserve">Снаружи в тряпке тростинки лежат, принеси мне их, – попросил старик. Разыскав в темноте влажный сверток, он принес ему. </w:t>
      </w:r>
    </w:p>
    <w:p>
      <w:pPr>
        <w:pStyle w:val="Normal"/>
        <w:ind w:firstLine="851"/>
        <w:rPr/>
      </w:pPr>
      <w:r>
        <w:rPr/>
        <w:t xml:space="preserve">– </w:t>
      </w:r>
      <w:r>
        <w:rPr/>
        <w:t>Знаешь, как курили местные старцы вот эту траву? Смотри, – старик взял пару ровных стеблей и прочистил их тонким прутиком. Потом, набив в одну тростинку клочок камышитовой метелки, он всунул ее наполовину в другую трубочку, более толстую. – Зерна с полгорошины, никогда не вырастает больше,– сказал он сам себе, растирая в ладонях макушки, из которых обильно сыпались черные семена. Изорвав резиновые листики искореженными от старости пальцами, он смешал их со щепоткой какой-то травы, которую он нашарил на дне кармана кителя и аккуратно начал начинять смесь в тростинку. – Можно не вымачивать камыш, – опять как бы сам себе проговорил он, – но тогда будет драть горло, а так он не тлеет сильно”. Хорошо утрамбовав начинку в мойынкумский папирус, он примерил почти метровый мундштук и, убе-дившись, что рука не дотянется до его конца, глазами дал знак отроку, чтобы тот поджигал.</w:t>
      </w:r>
    </w:p>
    <w:p>
      <w:pPr>
        <w:pStyle w:val="Normal"/>
        <w:ind w:firstLine="851"/>
        <w:rPr/>
      </w:pPr>
      <w:r>
        <w:rPr/>
        <w:t xml:space="preserve">Древний чилим был очень эффективен: сырой тростник вообще не тлел в сравнении со своим смолянистым содержимым, и это позволяло вдыхать душистый дым без кашля. Правда, курить приходилось очень быстро. Когда закончили, отрок встал и направился ко входу, где стояло ведро с водой. Выглянув наружу, он оторопел: все барханы были занесены снегом, а возле колодца сидели ранее виденные им чеченцы. Отпрянув назад, в жилище, он увидел, что кроме сугроба там ничего не было. Трясясь от холода, он подошел к людям и громко спросил их: </w:t>
      </w:r>
    </w:p>
    <w:p>
      <w:pPr>
        <w:pStyle w:val="Normal"/>
        <w:ind w:firstLine="851"/>
        <w:rPr/>
      </w:pPr>
      <w:r>
        <w:rPr/>
        <w:t xml:space="preserve">– </w:t>
      </w:r>
      <w:r>
        <w:rPr/>
        <w:t xml:space="preserve">А вы когда живете? – Те, видимо, вопроса не поняли и продолжали молча сидеть, держа в руках горящие факелы, сделанные из камышитовых пучков. “Греются”,– подумал отрок и, решив, что его вопрос был изначально нелепым, снова спросил у седобородого горца в папахе: </w:t>
      </w:r>
    </w:p>
    <w:p>
      <w:pPr>
        <w:pStyle w:val="Normal"/>
        <w:ind w:firstLine="851"/>
        <w:rPr/>
      </w:pPr>
      <w:r>
        <w:rPr/>
        <w:t xml:space="preserve">– </w:t>
      </w:r>
      <w:r>
        <w:rPr/>
        <w:t xml:space="preserve">Холодно вам? </w:t>
      </w:r>
    </w:p>
    <w:p>
      <w:pPr>
        <w:pStyle w:val="Normal"/>
        <w:ind w:firstLine="851"/>
        <w:rPr/>
      </w:pPr>
      <w:r>
        <w:rPr/>
        <w:t xml:space="preserve">– </w:t>
      </w:r>
      <w:r>
        <w:rPr/>
        <w:t xml:space="preserve">Камыш согревает нас и наших детей, мы благодарны ему, – загробным голосом начал тот. – В наших горах мы строили жилища из камня, и за каждой горой и в каждом ущелье таилась месть и вражда. Нас привели в эти суровые пески, и теперь мы строим здесь свои хижины из камыша, и в несчастье живем мирно,– ответил ему горец и, с отеческой заботой проговорил: – Ты весь продрог. Лезь ко мне под бурку,– и распахнул широкую полу. Весь продрогший, со стучащими зубами, отрок нырнул в ее темноту и оказался в душной ночи рядом с идущими на работу арабами. </w:t>
      </w:r>
    </w:p>
    <w:p>
      <w:pPr>
        <w:pStyle w:val="Normal"/>
        <w:ind w:firstLine="851"/>
        <w:rPr/>
      </w:pPr>
      <w:r>
        <w:rPr/>
        <w:t xml:space="preserve">– </w:t>
      </w:r>
      <w:r>
        <w:rPr/>
        <w:t xml:space="preserve">Рамзи, Рамзи! – глухим голосом закричал он. Араб вышел из медленно идущей толпы, а он кинулся ему навстречу, они обнялись. Решив затеять бесполезную игру со странными видениями и, наконец, выяснить, где он, отрок спросил: </w:t>
      </w:r>
    </w:p>
    <w:p>
      <w:pPr>
        <w:pStyle w:val="Normal"/>
        <w:ind w:firstLine="851"/>
        <w:rPr/>
      </w:pPr>
      <w:r>
        <w:rPr/>
        <w:t xml:space="preserve">– </w:t>
      </w:r>
      <w:r>
        <w:rPr/>
        <w:t xml:space="preserve">Рамзи, когда мы с тобой последний раз виделись? </w:t>
      </w:r>
    </w:p>
    <w:p>
      <w:pPr>
        <w:pStyle w:val="Normal"/>
        <w:ind w:firstLine="851"/>
        <w:rPr/>
      </w:pPr>
      <w:r>
        <w:rPr/>
        <w:t xml:space="preserve">Тот подумал немного и сказал: </w:t>
      </w:r>
    </w:p>
    <w:p>
      <w:pPr>
        <w:pStyle w:val="Normal"/>
        <w:ind w:firstLine="851"/>
        <w:rPr/>
      </w:pPr>
      <w:r>
        <w:rPr/>
        <w:t xml:space="preserve">– </w:t>
      </w:r>
      <w:r>
        <w:rPr/>
        <w:t xml:space="preserve">Тогда мы шли плотину строить, а теперь идем собирать урожай, – он показал в руке медный серп. – Сезон дождей уже давно прошел... </w:t>
      </w:r>
    </w:p>
    <w:p>
      <w:pPr>
        <w:pStyle w:val="Normal"/>
        <w:ind w:firstLine="851"/>
        <w:rPr/>
      </w:pPr>
      <w:r>
        <w:rPr/>
        <w:t>Ничего более не понимая, отрок решил оставить расспросы и молча побрел с толпой дальше в темноту. “Та трава, которую курил ботаник, выпускала его мысли, а эта, стариковская, отправляет душу полетать черт знает куда!”– внезапно осенила его мысль.</w:t>
      </w:r>
    </w:p>
    <w:p>
      <w:pPr>
        <w:pStyle w:val="Normal"/>
        <w:ind w:firstLine="851"/>
        <w:rPr/>
      </w:pPr>
      <w:r>
        <w:rPr/>
        <w:t xml:space="preserve">Два дня его душа витала, пока плоть лежала на тростниковой подстилке в прохладном подземелье. Старик, как ни в чем ни бывало, семенил на костылях по барханам, расставляя капканы на песчаных грызунов. Носил воду, готовил еду и курил тростник, иногда вставляя его длинный конец в губы отрока. Днем он сидел рядом с ним и расска-зывал то ли себе, то ли ему всякие истории, от которых душа отрока уносилась то к ползущей среди песков нити Турксиба, то на строи-тельство Тасоткольской плотины, то к Шеркешпаю-ата. </w:t>
      </w:r>
    </w:p>
    <w:p>
      <w:pPr>
        <w:pStyle w:val="Normal"/>
        <w:ind w:firstLine="851"/>
        <w:rPr/>
      </w:pPr>
      <w:r>
        <w:rPr/>
        <w:t xml:space="preserve">Время окончательно потеряло свой отсчет. Отрок помогал старику ловить сусликов, которых они по вечерам скармливали прожорливым паучихам с их шумным потомством. Старик говорил, что почти тридцать лет назад одна из них укусила его за ногу, в результате чего её ампутировали ниже колена. А дело было так. В том далеком 55-ом Рашид с Шеркешпаем-ата возвращались в Мойынкумы из паломничества в горы Хантау, в ущельях которых старик пребывал по нескольку недель в думах. Иногда он общался с жившим там отшельником, с которым был давно знаком. Пока отец погружался в небытие, его приемный сын Рашидка пьянствовал в ближайшем поселке и через день-два навещал отца в его убежище. Старику было уже далеко за девяносто лет, он уже лет пять не лечил людей и сам нуждался в постоянной помощи. В середи-не пути он занемог, и пришлось остановиться на долгий привал в заброшенной глинобитной мазанке. В один из вечеров, глядя на сына затянутыми катарактой глазами, он сказал ему: </w:t>
      </w:r>
    </w:p>
    <w:p>
      <w:pPr>
        <w:pStyle w:val="Normal"/>
        <w:ind w:firstLine="851"/>
        <w:rPr/>
      </w:pPr>
      <w:r>
        <w:rPr/>
        <w:t xml:space="preserve">– </w:t>
      </w:r>
      <w:r>
        <w:rPr/>
        <w:t xml:space="preserve">Рашид, сынок, моя плоть износилась, и я в ней уже не могу находиться. Я излечил много народу и хочу, чтобы после смерти люди приходили ко мне на могилу. Предай мое тело песку в Мойынкумах, среди холмиков, а когда на моей могиле приживется большая паучиха, знай, что в мои семь кумалаков* ты должен будешь добавить еще один, – и добавил: если это понадобится. </w:t>
      </w:r>
    </w:p>
    <w:p>
      <w:pPr>
        <w:pStyle w:val="Normal"/>
        <w:ind w:firstLine="851"/>
        <w:rPr/>
      </w:pPr>
      <w:r>
        <w:rPr/>
        <w:t>У него был мешочек с семью фигурками, наподобие овечьих катышков, только вылепленных из черной конопляной смолы. Каждый раз, когда он начинал исцелять, он сначала раскидывал их на песке, что-то высчитывал, а потом водил больного от холмика к холмику, они останавливались около одного из них, и он заставлял его бросать бузау басам бараньи мозги, печень, сердце, легкие. При этом он приговаривал, что, пожирая из рук кормящего кровавую плоть, пауки пожирают и все его недуги. В общем, в тот вечер старик вырвал у Рашида клятву похоронить его и заботиться о хранителях могил, а утром тот нашел его холодное тело. Шеркешпай-ата ушел тихо, как будто с вечера уснул с улыбкой на лице в приятном ожидании утра...</w:t>
      </w:r>
    </w:p>
    <w:p>
      <w:pPr>
        <w:pStyle w:val="Normal"/>
        <w:ind w:firstLine="851"/>
        <w:rPr/>
      </w:pPr>
      <w:r>
        <w:rPr/>
        <w:t xml:space="preserve">Выкопав неглубокую яму рядом с мазанкой, Рашид густо выложил ее дно кустами конопли, уложил тело отца и снова накрыл его душистым саваном. Временно присыпав черным песком покойника, он отправился в Новотроицкое, чтобы сообщить людям о смерти отца и организовать ему достойное погребение. Добравшись до поселка, он направился к дому Казбека, человека, который очень почитал Шеркешпая-ата, но по дороге решил свернуть к сельмагу, чтобы покончить с похмельной болью, разрывающей целый день его голову. К его невезению, не дойдя туда, он по дороге попался на глаза участковому, и тот, крепко схватив его за руку, отвел в отделение милиции, которая уже давно косо посматривала на молодого повесу. Его несколько раз предупреждали, но в конце концов, исчерпав все терпение, решили привлечь по статье за тунеядство. Никто не поверил в путаные россказни трясущегося пьяницы об умершем отце. Продержав арестанта в камере около недели, его отправили в джамбулскую тюрьму, где он вскоре узнал, что ему впаяли два года общего режима. Отмотав срок в голодной жанатасской колонии, Рашид вернулся в Чу и оттуда прямиком двинулся к месту, где он временно закопал тело отца. Когда увидел, что пустырь, где стояла мазанка, до горизонта распахан широким плугом, он упал на пашню и взвыл от отчаяния. Отыскать могилу в поле, распаханном под сахарную свеклу, было невозможно, так как единственный ориентир – белая мазанка – тоже исчез. </w:t>
      </w:r>
    </w:p>
    <w:p>
      <w:pPr>
        <w:pStyle w:val="Normal"/>
        <w:ind w:firstLine="851"/>
        <w:rPr/>
      </w:pPr>
      <w:r>
        <w:rPr/>
        <w:t>Пропьянствовав в горе несколько дней со своим дружком Кузембаем в Кумозеке, он отправился пешком в пески, прихватив с собой мешок бараньих внутренностей. Он добрался до семи холмиков и тут же при-нялся кормить отцовских пауков вонючей жратвой. Подойдя к очередному холмику, он не заметил, как из норки выскочил большой паук и впился своими острыми зубками ему в щиколотку. Потемнело в глазах, острая боль молнией ударила в печень и сердце. Зная от отца, что эти пауки не ядовиты для человека, он добрался до землянки и обильно полил кровоточащую ранку остатками пахучего “Шипра”. К вечеру под-нялась температура, и он решил утром добраться до хозяйства Вилли, где Машка нальет ему крепкого шнапса и он выздоровеет. Тридцать километров по раскаленному песку для больного путника – ад. Пройдя не более десяти километров, он свалился на пыльную дорогу и потерял сознание. Как дальше было дело, уже известно. С тех пор за ним за-крепилось сначала прозвище просто Бузау Бас, а потом и почтительное Бузау Бас-ата. С тех пор годы, словно вода, ушли в песок, а он проводит большую часть года у семи холмиков, и жаренные на саксауле суслики составляют основную часть его пропитания. Без отца время стало голодным, люди сторонились пьяницы, не сумевшего сохранить для них святую могилу. Ходили слухи, что один грек-тракторист, распахивавший ту целину, помнит, где стояла та мазанка, но дальше этого дело не сдвинулось.</w:t>
      </w:r>
    </w:p>
    <w:p>
      <w:pPr>
        <w:pStyle w:val="Normal"/>
        <w:ind w:firstLine="851"/>
        <w:rPr/>
      </w:pPr>
      <w:r>
        <w:rPr/>
      </w:r>
    </w:p>
    <w:p>
      <w:pPr>
        <w:pStyle w:val="Normal"/>
        <w:ind w:firstLine="851"/>
        <w:rPr/>
      </w:pPr>
      <w:r>
        <w:rPr/>
        <w:t xml:space="preserve">Солнце клонилось за песчаный горизонт, и в его уже нежарких лучах двое разбирали богатый улов: сегодня все пятнадцать капканов захлопнулись не впустую. Многие зверьки были живыми и жалобно пищали, когда старик рубил их на куски своим тесаком. Оставив на поздний ужин четырех жирных сусликов, он выдрал печень из подергивающихся обрубков, мелко посек ее и положил в ведро, бросив туда две большие горсти перетертых макушек, принялся тщательно перемешивать. </w:t>
      </w:r>
    </w:p>
    <w:p>
      <w:pPr>
        <w:pStyle w:val="Normal"/>
        <w:ind w:firstLine="851"/>
        <w:rPr/>
      </w:pPr>
      <w:r>
        <w:rPr/>
        <w:t xml:space="preserve">– </w:t>
      </w:r>
      <w:r>
        <w:rPr/>
        <w:t>Сегодня бузау басов побалуем, праздник у них будет, танцы...– сказал он, привязывая себе к поясу ведро с месивом. Отрок же взял на плечо сочащийся кровью мешок и пошел за ним.</w:t>
      </w:r>
    </w:p>
    <w:p>
      <w:pPr>
        <w:pStyle w:val="Normal"/>
        <w:ind w:firstLine="851"/>
        <w:rPr/>
      </w:pPr>
      <w:r>
        <w:rPr/>
        <w:t xml:space="preserve">Кормежка была почти обычной: отрок подходил к холмику и без всякого свиста-предупреждения бросал несколько кусков мяса и, не дожидаясь, пока орава выскочит, шел дальше. В этот раз следом за ним шел старик и кидал шипящим  паукам куски праздничного блюда. За час накормили всех, и сами уселись, чтобы отдохнуть и выкурить папироску. </w:t>
      </w:r>
    </w:p>
    <w:p>
      <w:pPr>
        <w:pStyle w:val="Normal"/>
        <w:ind w:firstLine="851"/>
        <w:rPr/>
      </w:pPr>
      <w:r>
        <w:rPr/>
        <w:t xml:space="preserve">На обратном пути увидели такую картину, что отрок от смеха катался по песку. На холмиках, словно на приморских танцплощадках, паучихи танцевали твист, сотрясаясь на пружинящих лапках, а потом внезапно опрокидывались на спинку и замирали, чтобы через секунду снова сорваться в сумасшедшую пляску со своими отпрысками. </w:t>
      </w:r>
    </w:p>
    <w:p>
      <w:pPr>
        <w:pStyle w:val="Normal"/>
        <w:ind w:firstLine="851"/>
        <w:rPr/>
      </w:pPr>
      <w:r>
        <w:rPr/>
        <w:t xml:space="preserve">Старик рассказал, что паучиха, которая своими острыми зубами поранила ему когда-то ногу, живет на одном месте уже много лет: еще Шеркешпай-ата использовал ее таинственное свойство при лечении больных. Каждый год, по теплу, к Капкаре, названной так старцем за нехарактерные черные пятна на ее ножках, приползал самец, и они совокуплялись. Если ей было хорошо, она просто изгоняла своего любовника. Если же старуха оставалась недовольной, то у самца было мало шансов унести себя целым и не быть разорванным злобствующей фурией. Спустя некоторое время из норки выползало двадцать-тридцать маленьких паучков, которые еще надолго оставались под материнской опекой, прежде чем навсегда расползтись по Мойынкумам. По мнению старика, в могиле, на которой живет Капкара, должен покоиться прах очень свирепого человека, нрав которого она переняла. Иногда, враз сожрав несколько мышей, она перебиралась к сидящему невдалеке Рашиду и, приблизившись вплотную, незаметно оказывалась у него на ноге, где надолго застывала, разглядывая человека. Он сначала побаивался такой близости, но вскоре они начали понимать друг друга. Капкара была одной из самых старых обитательниц могил: остальные были намного моложе ее, хотя тоже жили там очень долго. Рашид знал нрав каждой из них, у всех были свои имена, которые отроку не запомнились. Иногда ему казалось, что старик возится со своими бузау басами как заядлый голубятник, и весь смысл его пребывания здесь была забота об этих внушающих ужас местному населению существах, которые ему ничего взамен не давали кроме сомнительной известности. </w:t>
      </w:r>
    </w:p>
    <w:p>
      <w:pPr>
        <w:pStyle w:val="Normal"/>
        <w:ind w:firstLine="851"/>
        <w:rPr/>
      </w:pPr>
      <w:r>
        <w:rPr/>
        <w:t xml:space="preserve">На ужин зажарили сусликов на пылающем жаром саксауле, попили чай с карамельками. Начали готовиться ко сну, чтобы завтра на рассвете снова повытаскивать поймавшихся грызунов и скормить их прожорливым жрицам святилища. Весь распорядок их жизни подчинялся солнцу: с одиннадцати утра до восьми вечера находиться под ним было невозможно из-за его гибельных лучей, они целый день сидели в прохладе их подземного укрытия. Спали, пили чай, вели разговоры. Старик рассказал, что еще дальше в песках, где начинаются саксаульные посадки, уже года три подряд живут двое парней, сбежавших из колонии строгого режима где-то на Урале. Лет пять назад одного из них поймали на вокзале Чу, уже в вагоне поезда, с пятью килограммами насушенной травы. Другой, его дружок, сидел в той же колонии за убийство и, наслу-шавшись рассказов о Чуйской долине, тоже решил бежать вместе с ним в пески. </w:t>
      </w:r>
    </w:p>
    <w:p>
      <w:pPr>
        <w:pStyle w:val="Normal"/>
        <w:ind w:firstLine="851"/>
        <w:rPr/>
      </w:pPr>
      <w:r>
        <w:rPr/>
        <w:t>Той поздней осенью, когда Капкара и ее соседки не вылезали больше на поверхность за подношениями, старик, с трудом взобравшись на осла, направился в хозяйство Вилли, чтобы, немного отдохнув, двинуться по утреннему морозцу в Кумозек и далее в Чу, где в теплом элеваторе про-вести всю зиму. Немного отъехав от колодца, он увидел двух идущих людей. Они его тоже заметили и быстро направились к нему. Он сначала подумал, что это заблудившиеся пришельцы, но сразу передумал: вид у путников не вызывал сомнения: они имели и кров, и еду в этих безлюдных местах. Более того, они несли с собой длинные носилки, сделанные из стволов и веток карагача. Люди были ему не рады и сразу же попытались выяснить, что он здесь делает и кто еще вместе с ним. Не желая раскрывать причину своего нахождения около холмиков, старик ответил, что ищет здесь потерявшийся скот. Атмосфера тотчас на-полнилась агрессией и страхом: старик понял, что они его сейчас убьют. Не дожидаясь нападения с их стороны, он решил рассказать им, что он здесь живет почти тридцать лет и присматривает за древними захоронениями. Оглядевшись вокруг, те ничего не увидели. Тогда он повел их к своему жилищу, раскопал вход и пригласил гостей вовнутрь. Ситуация разрядилась. Увидев, что старик такой же песчаный житель, как и они, только без одной ноги, парни стали дружелюбными, а после приглашения выкурить длинную тростинку с травой, собранной у норки Капкары, они стали друзьями.</w:t>
      </w:r>
    </w:p>
    <w:p>
      <w:pPr>
        <w:pStyle w:val="Normal"/>
        <w:ind w:firstLine="851"/>
        <w:rPr/>
      </w:pPr>
      <w:r>
        <w:rPr/>
        <w:t xml:space="preserve">Тяжела и опасна в песках жизнь двух беглых заключенных. По всему Советскому Союзу расклеены их фотографии, никуда не сунуться. Бежав из колонии, они за сутки добрались на товарняке с Урала до Караганды. Там они перескочили на другой состав, движущийся на юг, не доезжая до крупной станции, спрыгнули с него и двинулись напрямик в пески, ориентируясь лишь на огни телевышки. Из имущества, кроме одежды, только кешар с курехой, пара буханок хлеба, две бутылки с водой да большой нож. Решили, что до конца жизни они будут скрываться в песках, чем одуревать от безысходности в колонии. Паша, приезжавший сюда несколько раз до того, как его поймали, хорошо знал местность и повел своего дружка Равиля сразу в безлюдье. Рассчитав время своего побега, они надеялись, что за летний период им удастся подготовиться к зиме. Отдалившись от мест буйного произрастания конопли, они отрыли в потаенном месте среди зарослей кустарника просторную берлогу, хорошо утеплив ее камышом. В середине лета, удачно заглянув ночью в какую-то научную партию, неизвестно как туда заехавшую, разжились почти всем необходимым для автономного и тайного существования. Охотничье ружье брать не стали. Ближе к морозу ходили за шестьдесят километров красть скот у зазевавшихся чабанов. Умело уведенное, а по-том зарезанное животное тут же, недалеко от места преступления, превращалось в куски отборной мякоти, которые загружались на само-дельные носилки и уносились в пески. Под силу было унести не более семидесяти килограммов мяса, но и этого хватало, чтобы в их норе тихонько, чтобы не было много дыма, постоянно тлел костерок, на котором варилось сушеное мясо с картошкой, украденной в свою очередь с чуйских огородов. А недавно ходили заготавливать саксаул, и их издалека видел лесник Куаныш. Им стало тревожно: придется уходить еще дальше в пески. Старик знает, что если беглецов поймают, они уже не смогут жить иначе, не станут. После безвременья Мойынкумов опять клетка с жестким отсчетом дней, недель, годов. И потому они, словно загнанные волки, притаились: огонь не разводят, мясо сухим грызут. </w:t>
      </w:r>
    </w:p>
    <w:p>
      <w:pPr>
        <w:pStyle w:val="Normal"/>
        <w:ind w:firstLine="851"/>
        <w:rPr/>
      </w:pPr>
      <w:r>
        <w:rPr/>
        <w:t xml:space="preserve">– </w:t>
      </w:r>
      <w:r>
        <w:rPr/>
        <w:t xml:space="preserve">Давай навестим Пашку и Равиля, – внезапно предложил старик, воодушевленный своим рассказом.– Они как бузау басы только в сумерках наружу вылезают. Мы за ночь дойдем, день у них пробудем и вернемся, – продолжил он и заковылял к уже оседланной кобыле. За четыре часа неспешного хода добрались до места еще затемно. Немного подремав на бархане, путники дождались рассвета и начали осматри-ваться кругом. Старик все никак не мог найти лощинку, где был устроен схорон: он по нескольку раз обходил одно и то же место, иногда звал по имени Пашку. Наконец, хорошо сориентировавшись на трехногую железную вышку, установленную когда-то геодезистами на лысине высокого бархана, он подвел отрока к дыре лаза, ведущего вглубь. “Пашка!– прокричал старик в пустоту. – Равиль!” Никто не отвечал. Осмотрев песок у входа, старик сказал: </w:t>
      </w:r>
    </w:p>
    <w:p>
      <w:pPr>
        <w:pStyle w:val="Normal"/>
        <w:ind w:firstLine="851"/>
        <w:rPr/>
      </w:pPr>
      <w:r>
        <w:rPr/>
        <w:t xml:space="preserve">– </w:t>
      </w:r>
      <w:r>
        <w:rPr/>
        <w:t xml:space="preserve">Никого нет. Вход не закрыт. Залезь вовнутрь, посвети, что там, – попросил он отрока. </w:t>
      </w:r>
    </w:p>
    <w:p>
      <w:pPr>
        <w:pStyle w:val="Normal"/>
        <w:ind w:firstLine="851"/>
        <w:rPr/>
      </w:pPr>
      <w:r>
        <w:rPr/>
        <w:t xml:space="preserve">В холодке подземелья сразу чувствовалось отсутствие людей. В свете ярко горящего факела он увидел небольшую пещеру, всю отделанную камышовыми щитами. Потолок подпирали толстые стволы отесанного карагача. Все было припудрено пылью, просачивавшейся сквозь тростник. Самодельный стол лежал перевернутым без одной ноги, валя-лись пустые целлофановые мешки, стоял железный очаг, такой же, как и у старика, сделанный из обода колеса. </w:t>
      </w:r>
    </w:p>
    <w:p>
      <w:pPr>
        <w:pStyle w:val="Normal"/>
        <w:ind w:firstLine="851"/>
        <w:rPr/>
      </w:pPr>
      <w:r>
        <w:rPr/>
        <w:t xml:space="preserve">– </w:t>
      </w:r>
      <w:r>
        <w:rPr/>
        <w:t>Ушли они, что ли? – сам себя спрашивал старик и тут же отвечал: – Не могли они уйти, не забрав такую нужную в песках вещь как очаг. Увезли их, наверное, отсюда, выследили. Куаныш сдал,– и он начал всматриваться в следы на песке, пытаясь представить то, что здесь могло произойти.– Нет, – заключил он, – следов от машины нет, вообще ника-ких следов нет. Зимой их увезли. Или прошлой осенью, – добавил он.</w:t>
      </w:r>
    </w:p>
    <w:p>
      <w:pPr>
        <w:pStyle w:val="Normal"/>
        <w:ind w:firstLine="851"/>
        <w:rPr/>
      </w:pPr>
      <w:r>
        <w:rPr/>
        <w:t>Решили возвращаться сразу, не дожидаясь вечера. Заделав лаз камышом и присыпав все песком, отрок с трудом приладил к крупу лошади тяжелый обод и остатки стола, и они побрели обратно.</w:t>
      </w:r>
    </w:p>
    <w:p>
      <w:pPr>
        <w:pStyle w:val="Normal"/>
        <w:ind w:firstLine="851"/>
        <w:rPr/>
      </w:pPr>
      <w:r>
        <w:rPr/>
        <w:t xml:space="preserve">Услышанная история произошедших здесь событий, а также увиденная им берлога, разоренная удачливыми охотниками, удручающим образом подействовали на отрока. Ему привиделся рубящий лопастями воздух вертолет, зависший над землей, и выпрыгивающие из него автоматчики в защитных камуфляжах. Валяющиеся на песке и ничего не понимающие Пашка и Равиль в наручниках, их погасшие глаза. </w:t>
      </w:r>
    </w:p>
    <w:p>
      <w:pPr>
        <w:pStyle w:val="Normal"/>
        <w:ind w:firstLine="851"/>
        <w:rPr/>
      </w:pPr>
      <w:r>
        <w:rPr/>
        <w:t xml:space="preserve">– </w:t>
      </w:r>
      <w:r>
        <w:rPr/>
        <w:t xml:space="preserve">Аташка, мне домой нужно, – вдруг проговорил он. Старик дремал в седле. – Аташка, слышишь, мне домой нужно,– в этот раз с твердостью повторил отрок. </w:t>
      </w:r>
    </w:p>
    <w:p>
      <w:pPr>
        <w:pStyle w:val="Normal"/>
        <w:ind w:firstLine="851"/>
        <w:rPr/>
      </w:pPr>
      <w:r>
        <w:rPr/>
        <w:t xml:space="preserve">– </w:t>
      </w:r>
      <w:r>
        <w:rPr/>
        <w:t xml:space="preserve">А что ты так рано засобирался? Побудь еще, я тебе еще два колодца покажу, – спросонок ответил ему старик. – Летом у пионеров каникулы, побудь еще месяцок…. </w:t>
      </w:r>
    </w:p>
    <w:p>
      <w:pPr>
        <w:pStyle w:val="Normal"/>
        <w:ind w:firstLine="851"/>
        <w:rPr/>
      </w:pPr>
      <w:r>
        <w:rPr/>
        <w:t xml:space="preserve">– </w:t>
      </w:r>
      <w:r>
        <w:rPr/>
        <w:t xml:space="preserve">Месяцок? – удивленно повторил тот и со страхом в голосе спросил: – А сколько времени мы уже тут с тобой? </w:t>
      </w:r>
    </w:p>
    <w:p>
      <w:pPr>
        <w:pStyle w:val="Normal"/>
        <w:ind w:firstLine="851"/>
        <w:rPr/>
      </w:pPr>
      <w:r>
        <w:rPr/>
        <w:t xml:space="preserve">– </w:t>
      </w:r>
      <w:r>
        <w:rPr/>
        <w:t>С месяц будет, уже сезон вовсю. Там, – и старик показал рукой в сторону, – уже в полный рост косьба идет. Милиции понаехало...</w:t>
      </w:r>
    </w:p>
    <w:p>
      <w:pPr>
        <w:pStyle w:val="Normal"/>
        <w:ind w:firstLine="851"/>
        <w:rPr/>
      </w:pPr>
      <w:r>
        <w:rPr/>
        <w:t>“</w:t>
      </w:r>
      <w:r>
        <w:rPr/>
        <w:t xml:space="preserve">Все, мне конец, – подумал Нуржан, – уже кончились все экзамены в школах, из песков никак не выбраться, началась милицейская операция “Мак”. Только вот почему “Мак”, нежность которого явно не для суровых Мойынкумов? – мелькнуло в голове. – Старик пробудет здесь до осени, мои дома сойдут с ума, подадут в розыск”,– прокручивались сценарии в голове. </w:t>
      </w:r>
    </w:p>
    <w:p>
      <w:pPr>
        <w:pStyle w:val="Normal"/>
        <w:ind w:firstLine="851"/>
        <w:rPr/>
      </w:pPr>
      <w:r>
        <w:rPr/>
        <w:t xml:space="preserve">– </w:t>
      </w:r>
      <w:r>
        <w:rPr/>
        <w:t>Аташка, – почти плача обратился он к старику, – мне домой нужно, как отсюда выбраться, чтобы не поймали? Отсюда до Чу километров семьдесят будет, как я дойду?</w:t>
      </w:r>
    </w:p>
    <w:p>
      <w:pPr>
        <w:pStyle w:val="Normal"/>
        <w:ind w:firstLine="851"/>
        <w:rPr/>
      </w:pPr>
      <w:r>
        <w:rPr/>
        <w:t>Нуржан вдруг понял всю драматичность своего положения, и по его щекам побежали слезы. Они текли долго, словно смывая с глаз песок, и он все больше прозревал и убеждался в безысходности своего положения. Уже, наверное, июль. Без воды и пищи ему не преодолеть адского расстояния, он сгинет где-нибудь в песках или, увязнув в илистом дне оросительного канала, захлебнется его тухлой водой. На старика его тихий плач никак не подействовал. Так и брели по барханам среди камыша: черный небритый старик в тюбетейке верхом на серой кобылке и плетущийся за ним мальчишка, то и дело утирающий себе сопливый от слез нос.</w:t>
      </w:r>
    </w:p>
    <w:p>
      <w:pPr>
        <w:pStyle w:val="Normal"/>
        <w:ind w:firstLine="851"/>
        <w:rPr/>
      </w:pPr>
      <w:r>
        <w:rPr/>
        <w:t xml:space="preserve">На следующий день старик сказал: </w:t>
      </w:r>
    </w:p>
    <w:p>
      <w:pPr>
        <w:pStyle w:val="Normal"/>
        <w:ind w:firstLine="851"/>
        <w:rPr/>
      </w:pPr>
      <w:r>
        <w:rPr/>
        <w:t xml:space="preserve">– </w:t>
      </w:r>
      <w:r>
        <w:rPr/>
        <w:t>Я собираюсь сходить к дальнему колодцу в двух ночах отсюда, давай вместе рванем туда, а когда вернемся, подумаем, как тебе быть. Не бойся, Нуреке, зато ты надолго запомнишь хождения с Бузау Басом-ата по пескам, – грустно сказал он, предвидя скорое расставание со своим умелым и немного странным помощником. “Пацан может впустую загреметь, – подумал он, – поймают его на обратном пути, засунут в карман травы и осудят за наркоманию. Разве это справедливо – за щепотку сухой травы ломать человеку жизнь? Эх, если бы не возраст, он проводил бы его обратно в Кумозек, где с Кузембаем они посадили бы его в почтово-багажный поезд до самой Алма-Аты. А так, что ждет его по дороге в Кумозек?”</w:t>
      </w:r>
    </w:p>
    <w:p>
      <w:pPr>
        <w:pStyle w:val="Normal"/>
        <w:ind w:firstLine="851"/>
        <w:rPr/>
      </w:pPr>
      <w:r>
        <w:rPr/>
        <w:t xml:space="preserve">– </w:t>
      </w:r>
      <w:r>
        <w:rPr/>
        <w:t>А кто будет твоих пауков кормить, пока мы будем там ходить? – спросил отрок и улыбнулся, принимая его предложение. Решили тронуться, как обычно, ночью. По дороге старик рассказал, что колодец, к которому они идут, почти никому не известен, так как выкопан посреди непролазной чащи колючего кустарника, и никто не сможет подобраться к нему, не зная хитросплетений ведущей к нему тропинки. Откуда Шеркешпаю-ата он был известен, старик не знал, но уверял, что тот упоминал очень далекие времена, когда колодец выкопали и выложили тысячами тяжелых черных камней, привезенных из Хантау. Вода в колодце самая чистая во всем Мойынкуме, уверял старик, и её, может быть, столетиями никто не пьет: бредут рядом умирающие от жажды пут-ники, а до спасения – рукой подать. Нет, проходят мимо, в безводье...</w:t>
      </w:r>
    </w:p>
    <w:p>
      <w:pPr>
        <w:pStyle w:val="Normal"/>
        <w:ind w:firstLine="851"/>
        <w:rPr/>
      </w:pPr>
      <w:r>
        <w:rPr/>
        <w:t xml:space="preserve">Пройдя всю ночь, к утру пришли в небольшое урочище, заросшее кустарником тамариска, там и расположились на дневку. Развели дымный костер, чтобы отпугнуть утренних комаров и приготовить пищу. Старик устало полулежал на песке: было видно, что ему уже трудно совершать свои вылазки, он уже совсем одряхлел от возраста и водки. “Зачем он всю жизнь потратил на эти пески? – подумал отрок. – Завтра он умрет, и ничего не шелохнется в них: бузау басы будут жить на холмиках тысячелетия, не ведая, что их далекие прародители были дружны с человеком. Хорошо, если он умрет среди людей, а если здесь, среди своих пауков? Они же его и сожрут”. </w:t>
      </w:r>
    </w:p>
    <w:p>
      <w:pPr>
        <w:pStyle w:val="Normal"/>
        <w:ind w:firstLine="851"/>
        <w:rPr/>
      </w:pPr>
      <w:r>
        <w:rPr/>
        <w:t xml:space="preserve">– </w:t>
      </w:r>
      <w:r>
        <w:rPr/>
        <w:t xml:space="preserve">Аташка, а зачем ты всю жизнь один по пескам ходишь?– спросил он. Тот, выдержав долгую паузу, сказал: </w:t>
      </w:r>
    </w:p>
    <w:p>
      <w:pPr>
        <w:pStyle w:val="Normal"/>
        <w:ind w:firstLine="851"/>
        <w:rPr/>
      </w:pPr>
      <w:r>
        <w:rPr/>
        <w:t xml:space="preserve">– </w:t>
      </w:r>
      <w:r>
        <w:rPr/>
        <w:t xml:space="preserve">Я не сдержал обещания, данного святому старцу, не похоронил его, где он меня просил. Теперь его сила впустую выходит из распаханных песков, люди проклинают меня за это. Как мне искупить свою вину? Я знаю, что после смерти моя душа тоже будет нести наказание в вечном одиночестве и потому я заранее готовлю ее к этому. Перешел речушку Кургатинку и уже кажется, что твоя душа начинает платить за грехи, искупать еще при жизни. </w:t>
      </w:r>
    </w:p>
    <w:p>
      <w:pPr>
        <w:pStyle w:val="Normal"/>
        <w:ind w:firstLine="851"/>
        <w:rPr/>
      </w:pPr>
      <w:r>
        <w:rPr/>
        <w:t>“</w:t>
      </w:r>
      <w:r>
        <w:rPr/>
        <w:t xml:space="preserve">Старик явно ненормален, несет какую-то ахинею: грехи, наказание…– зло подумал Нуржан. – Итак завел черти куда, а теперь еще дальше, километров сто до Чу будет отсюда. Бичует в песках, а мне тут лапшу на уши вешает, что вину свою искупает. Шеркешпай-ата тоже отшельником был, и он что ли здесь вину искупал? – подумал он и, скрыв раздра-жение, спросил: </w:t>
      </w:r>
    </w:p>
    <w:p>
      <w:pPr>
        <w:pStyle w:val="Normal"/>
        <w:ind w:firstLine="851"/>
        <w:rPr/>
      </w:pPr>
      <w:r>
        <w:rPr/>
        <w:t xml:space="preserve">– </w:t>
      </w:r>
      <w:r>
        <w:rPr/>
        <w:t xml:space="preserve">Аташка, а у тебя с головой все в порядке? Может, тебе все это только кажется? Сейчас заведешь за двести километров, а потом у тебя крыша совсем съедет и конец нам обоим,– уже явно нервничая проговорил он. </w:t>
      </w:r>
    </w:p>
    <w:p>
      <w:pPr>
        <w:pStyle w:val="Normal"/>
        <w:ind w:firstLine="851"/>
        <w:rPr/>
      </w:pPr>
      <w:r>
        <w:rPr/>
        <w:t xml:space="preserve">Старик не стал обращать внимание на его колкости и, как бы продолжая свою тему, сказал: </w:t>
      </w:r>
    </w:p>
    <w:p>
      <w:pPr>
        <w:pStyle w:val="Normal"/>
        <w:ind w:firstLine="851"/>
        <w:rPr/>
      </w:pPr>
      <w:r>
        <w:rPr/>
        <w:t xml:space="preserve">– </w:t>
      </w:r>
      <w:r>
        <w:rPr/>
        <w:t>Нуреке, жаным, ты совсем еще юный, ты еще не совершил ничего такого, что отравит тебе всю дальнейшую жизнь, а когда совершишь, ты меня поймешь. Да и вообще все поймешь.– Слова не убедили Нуржана в ясности его ума.</w:t>
      </w:r>
    </w:p>
    <w:p>
      <w:pPr>
        <w:pStyle w:val="Normal"/>
        <w:ind w:firstLine="851"/>
        <w:rPr/>
      </w:pPr>
      <w:r>
        <w:rPr/>
        <w:t>Утомленные изнуряющей жарой, путники возобновили свой путь в сумерках. Местность немного изменилась: барханы стали выше и голее, растительность появлялась небольшими островками. В темноте лошадь постоянно натыкалась мордой в колючий кустарник и шарахалась в сторону, что внезапно вырванный из своего сладкого сна старик, уже почти выпадая из седла, в последний момент успевал в страхе схватиться за ее жиденькую гриву. При этом он с чувством покрывал всех кобыл на свете непотребной фразой. Спустя некоторое время успокаивался и снова засыпал до следующей встряски. Так и шли до самого рассвета, пока сами не уперлись в стену кустарника.</w:t>
      </w:r>
    </w:p>
    <w:p>
      <w:pPr>
        <w:pStyle w:val="Normal"/>
        <w:ind w:firstLine="851"/>
        <w:rPr/>
      </w:pPr>
      <w:r>
        <w:rPr/>
        <w:t xml:space="preserve">Отпустив пастись лошадь, Нуржан взял тесак и по указанию старика начал расчищать заросший ветками тайный проход к колодцу. Старик с трудом пробирался следом за ним и постоянно падал, путаясь ногой в гибких ветках. Проход был извилистым из-за часто встречающихся на его пути каменных стволов саксаула. После двух часов работы, они продвинулись метров на тридцать в глубь чащи и оказались в маленьком оазисе: посреди густых лиственных деревьев виднелся низенький бортик колодца, росла трава и еще какие-то цветочки. Не поверив своим глазам, Нуржан испугался, что опять ему видится очередной сон, на этот раз очень красочный и приятный. Оглянувшись на старика, он вдруг спросил его: </w:t>
      </w:r>
    </w:p>
    <w:p>
      <w:pPr>
        <w:pStyle w:val="Normal"/>
        <w:ind w:firstLine="851"/>
        <w:rPr/>
      </w:pPr>
      <w:r>
        <w:rPr/>
        <w:t xml:space="preserve">– </w:t>
      </w:r>
      <w:r>
        <w:rPr/>
        <w:t xml:space="preserve">А почему мы с тобой здесь не живем, аташка? </w:t>
      </w:r>
    </w:p>
    <w:p>
      <w:pPr>
        <w:pStyle w:val="Normal"/>
        <w:ind w:firstLine="851"/>
        <w:rPr/>
      </w:pPr>
      <w:r>
        <w:rPr/>
        <w:t>Тот громко закашлял, развеяв приближающуюся на отрока пелену сна, и сказал, указывая на колодец.</w:t>
      </w:r>
    </w:p>
    <w:p>
      <w:pPr>
        <w:pStyle w:val="Normal"/>
        <w:ind w:firstLine="851"/>
        <w:rPr/>
      </w:pPr>
      <w:r>
        <w:rPr/>
        <w:t xml:space="preserve">– </w:t>
      </w:r>
      <w:r>
        <w:rPr/>
        <w:t>Здесь нельзя...</w:t>
      </w:r>
    </w:p>
    <w:p>
      <w:pPr>
        <w:pStyle w:val="Normal"/>
        <w:ind w:firstLine="851"/>
        <w:rPr/>
      </w:pPr>
      <w:r>
        <w:rPr/>
        <w:t xml:space="preserve">Расположившись с комфортом в прохладной тени деревьев, путники начали заниматься делами. Старик показал отроку место, где тот раскопал мешок с алюминиевым котлом, толстой капроновой веревкой и нечто похожим на большой сачок без ручки. Котел тут же помыли и подвесили на огонь, залив туда для обеда действительно чудную на вкус воду. Колодец был до такой степени глубокий, что в тени окружавших его деревьев не было видно его дна. Камешек летел до воды секунд пять. </w:t>
      </w:r>
    </w:p>
    <w:p>
      <w:pPr>
        <w:pStyle w:val="Normal"/>
        <w:ind w:firstLine="851"/>
        <w:rPr/>
      </w:pPr>
      <w:r>
        <w:rPr/>
        <w:t xml:space="preserve">После еды они принялись готовить оснастку для его чистки. Принцип был прост: сачок-сетка бросался на дно колодца, где наполнялся гнилой листвой и мусором, а потом вытаскивался за веревку и так целый день, пока вода на дне не стала чистой. Старик знал немного об истории этого колодца, кроме той, которую уже рассказывал. Помнит еще, что в 50-ых, показывая приезжим геодезистам на карте обозначения известных ему колодцев, он промолчал об этом, несмотря на щедрые харчи и выпивку за счет партии. В последний раз Шеркешпай-ата пил воду из этого колодца незадолго до смерти. Тогда, той теплой осенью, Рашид привез сюда старца на конной повозке, на которой уже много лет возил его по всей долине. Будучи уже совсем немощным, Шеркешпай-ата не смог пробраться сквозь заросли и тот натаскал ему воды, которую он пил и омывался ею. Может, он что и рассказывал своему непутевому сыну о колодце, да разве тот слушал… </w:t>
      </w:r>
    </w:p>
    <w:p>
      <w:pPr>
        <w:pStyle w:val="Normal"/>
        <w:ind w:firstLine="851"/>
        <w:rPr/>
      </w:pPr>
      <w:r>
        <w:rPr/>
        <w:t xml:space="preserve">Закончив работу, отрок предложил ему накрыть колодец ветками и мешковиной, чтобы туда не падали листва и насекомые, но старик начал противиться идее, говоря, что воде нужно дышать, и колодец должен оставаться всегда открытым. Возвращались ночью, день спали на горячем песке, прикрыв себе головы мешками. Следующую ночь снова шли, пока под утро, наконец, не пришли к своему колодцу. Старик сразу заковылял ставить капканы, а отрок, изнуренный долгим переходом, весь день спал. Вечером старик достал неизвестно откуда бутылочку “Красной Москвы” и, немного разбавив парфюмерию водой, залпом выпил. Сразу захмелев, он сказал отроку: </w:t>
      </w:r>
    </w:p>
    <w:p>
      <w:pPr>
        <w:pStyle w:val="Normal"/>
        <w:ind w:firstLine="851"/>
        <w:rPr/>
      </w:pPr>
      <w:r>
        <w:rPr/>
        <w:t xml:space="preserve">– </w:t>
      </w:r>
      <w:r>
        <w:rPr/>
        <w:t>Большое тебе спасибо, помог ты мне колодец почистить, мне бы не под силу самому, а местных мужиков просить не хочу, потом все узнают, загадят его, а он не для всех… Давай лучше подумаем, как тебе домой попасть, я ведь не смогу с тобой пойти…</w:t>
      </w:r>
    </w:p>
    <w:p>
      <w:pPr>
        <w:pStyle w:val="Normal"/>
        <w:ind w:firstLine="851"/>
        <w:rPr/>
      </w:pPr>
      <w:r>
        <w:rPr/>
        <w:t xml:space="preserve">Решили выбрать один из двух вариантов. Первый: Нуржан напрямую через пески идет в Чу и там садится на поезд. Путь немного короче, но риск заблудиться и попасть в лабиринты ирригационных каналов был очень высоким. Кроме того по пути не было колодцев. Тогда решили принять второй: путник сначала дойдет до хозяйства Давида, потом до заброшенного домика и далее до Кумозека, где ему помогут сесть в поезд. Все было бы хорошо, если бы путь не лежал через огромную территорию, в это время густо заросшую двухметровыми кустами конопли – вожделенное место для сборщиков и охотников за ними. Выхода не было, и отрок стал готовиться к опасному пути в Кумозек, намеченному на завтрашний день. Всю ночь перед расставанием старик рассказывал ему о своей жизни и о том, что он в ней видел. </w:t>
      </w:r>
    </w:p>
    <w:p>
      <w:pPr>
        <w:pStyle w:val="Normal"/>
        <w:ind w:firstLine="851"/>
        <w:rPr/>
      </w:pPr>
      <w:r>
        <w:rPr/>
        <w:t>Рано утром, взяв с собой трехлитровую фляжку воды и немного сухого мяса, он покинул старика. Он договорился с ним, что тот будет ждать его здесь до середины ноября. Если он не сможет приехать, то зимой Бузау Баса можно будет найти на чуйском элеваторе в сторожке Касыма. Так и договорились, так и расстались.</w:t>
      </w:r>
    </w:p>
    <w:p>
      <w:pPr>
        <w:pStyle w:val="Normal"/>
        <w:ind w:firstLine="851"/>
        <w:rPr/>
      </w:pPr>
      <w:r>
        <w:rPr/>
        <w:t>Выпорхнув из уютной землянки старика, словно из-под родительского крыла, отрок быстрым шагом взял в сторону Давида. Три литра воды на более чем тридцать километров под солнцем умереть не дадут, но и не избавят от страшных мук жажды. Решив не терять времени и двигаться сколько есть силы, он почти сутки шел по запомнившемуся ему пути, пока в предрассветной темноте он не увидел одиноко мерцающий огонек чуйской телевышки – знак того, что через десять километров будет колодец Давида.</w:t>
      </w:r>
    </w:p>
    <w:p>
      <w:pPr>
        <w:pStyle w:val="Normal"/>
        <w:ind w:firstLine="851"/>
        <w:rPr/>
      </w:pPr>
      <w:r>
        <w:rPr/>
        <w:t xml:space="preserve">Уже поздним утром Нуржан прокрался к поилкам и вместе с сосущими там воду лошадьми тоже кинулся жадно заглатывать холодную влагу. Отоспавшись до вечера в домике, он направился к бабе Маше. Трактора и машины рядом с домом не было – значит, Давид и его сын в отъезде по делам. Постучав в окно дома, он увидел бабу Машу, которая показала ему рукой, чтобы он подождал ее во дворике. Увидев лохматого и исхудавшего Нуржана, она немного замешкалась и принялась охать. Потом она рассказала, что с началом сезона уже несколько раз к ним заезжали вооруженные милиционеры в штатском, преследуя заготовителей по следам их машин. Стало неспокойно, впрочем, старухе не привыкать, чего только здесь она ни видела. Разжившись парой лепешек, Нуржан заправился водой, напился перед долгим безводьем и отправился в ночь, держась немного правее огонька вышки. </w:t>
      </w:r>
    </w:p>
    <w:p>
      <w:pPr>
        <w:pStyle w:val="Normal"/>
        <w:ind w:firstLine="851"/>
        <w:rPr/>
      </w:pPr>
      <w:r>
        <w:rPr/>
        <w:t>Ночь сделалась крайне тревожной. Темнота наполнилась какими-то звуками, от которых Нуржан уже отвык. Был слышен далекий шум мотора, вблизи же слухом улавливалась какая-то возня: ходили то ли люди, то ли кони. Боясь на пыльной дороге напороться в темноте на кого-нибудь, он держался в стороне от нее. Весь воздух был наполнен ароматом конопли: за месяц кусты выросли до невероятных размеров и были похожи на молодые елки. Стараясь обходить заросли, обдающие воздух за десятки метров своим ароматом, от которого можно долгое время пролежать у их корней в странных снах, путник продвигался вперед.</w:t>
      </w:r>
    </w:p>
    <w:p>
      <w:pPr>
        <w:pStyle w:val="Normal"/>
        <w:ind w:firstLine="851"/>
        <w:rPr/>
      </w:pPr>
      <w:r>
        <w:rPr/>
        <w:t xml:space="preserve">Глубокой ночью он, сам того не заметив, оказался в густом массиве конопли и тут же увидел перед собой двух людей, жнущих короткими серпами дикую ниву. </w:t>
      </w:r>
    </w:p>
    <w:p>
      <w:pPr>
        <w:pStyle w:val="Normal"/>
        <w:ind w:firstLine="851"/>
        <w:rPr/>
      </w:pPr>
      <w:r>
        <w:rPr/>
        <w:t xml:space="preserve">– </w:t>
      </w:r>
      <w:r>
        <w:rPr/>
        <w:t xml:space="preserve">Эй, Юрчик, – позвал его голос, – иди сюда, а то мы тебя уже потеряли. </w:t>
      </w:r>
    </w:p>
    <w:p>
      <w:pPr>
        <w:pStyle w:val="Normal"/>
        <w:ind w:firstLine="851"/>
        <w:rPr/>
      </w:pPr>
      <w:r>
        <w:rPr/>
        <w:t xml:space="preserve">– </w:t>
      </w:r>
      <w:r>
        <w:rPr/>
        <w:t>Я не Юрчик, – замешкавшись, негромко проговорил Нуржан и добавил: – Я от Давида иду, в Кумозек.</w:t>
      </w:r>
    </w:p>
    <w:p>
      <w:pPr>
        <w:pStyle w:val="Normal"/>
        <w:ind w:firstLine="851"/>
        <w:rPr/>
      </w:pPr>
      <w:r>
        <w:rPr/>
        <w:t xml:space="preserve">Чтобы лично убедиться, один из жнецов подошел к нему и посветил в лицо фонариком. </w:t>
      </w:r>
    </w:p>
    <w:p>
      <w:pPr>
        <w:pStyle w:val="Normal"/>
        <w:ind w:firstLine="851"/>
        <w:rPr/>
      </w:pPr>
      <w:r>
        <w:rPr/>
        <w:t xml:space="preserve">– </w:t>
      </w:r>
      <w:r>
        <w:rPr/>
        <w:t xml:space="preserve">Ты что, пацан, здесь ходишь? Анашу собираешь, что ли? – спросил его мужчина лет тридцати. </w:t>
      </w:r>
    </w:p>
    <w:p>
      <w:pPr>
        <w:pStyle w:val="Normal"/>
        <w:ind w:firstLine="851"/>
        <w:rPr/>
      </w:pPr>
      <w:r>
        <w:rPr/>
        <w:t xml:space="preserve">– </w:t>
      </w:r>
      <w:r>
        <w:rPr/>
        <w:t>Да нет же, я возвращаюсь домой в Алма-Ату, у меня ничего нет, я не сборщик, – в темноту проговорил он и вдруг ему так захотелось обратно, к аташке Рашиду, в его безопасную нору.</w:t>
      </w:r>
    </w:p>
    <w:p>
      <w:pPr>
        <w:pStyle w:val="Normal"/>
        <w:ind w:firstLine="851"/>
        <w:rPr/>
      </w:pPr>
      <w:r>
        <w:rPr/>
        <w:t xml:space="preserve">– </w:t>
      </w:r>
      <w:r>
        <w:rPr/>
        <w:t xml:space="preserve">А, земеля, – почти ласково сказал ему мужчина,– давай с нами, смотри какая косьба идет. </w:t>
      </w:r>
    </w:p>
    <w:p>
      <w:pPr>
        <w:pStyle w:val="Normal"/>
        <w:ind w:firstLine="851"/>
        <w:rPr/>
      </w:pPr>
      <w:r>
        <w:rPr/>
        <w:t xml:space="preserve">Присмотревшись сквозь густую листву, он скорее не увидел, а услышал шорохи, а потом и приглушенные голоса ночных работников. Встретившиеся Нуржану земляки растворились в темноте, из которой повсюду слышались звуки рубки толстых стеблей. Немного отдалившись от бригады сборщиков, он решил во весь опор бежать прочь, но тут произошло нечто необыкновенное: небо озарилось вспышкой нескольких выпущенных ракет, загорелись фары машин и взревели их моторы. В недолгом свете ярких искр он увидел такую картину: большая лощина доверху заросшая коноплей, людей не видно, но заметны их быстрые движения по шевелящимся кустам и бегущие со стороны машин люди. Ночь наполнилась криками, глухими хлопками выстрелов, звуками форсирующих моторов, голосами. Еще пару раз выстрелили из ракетницы, и он увидел, как группа людей с пистолетами в руках гонится за кучкой сборщиков, на ходу бросающих свои серпы и тяжелые фляжки. Погоня двигалась в его сторону. Обезумев от страха, он кинулся в сторону, но в темноте не заметил, что убегающие тоже свернули и через мгновение он несся рядом с каким-то парнем, а сзади уже слышались крики и ругательства от боли в выворачиваемых суставах его пойманных дружков. Беглецы неслись сломя голову и их постоянно находили лучи фар, едущей за ними машины с преследователями. Слетев вниз головой с высокого бархана, они резко повернули в сторону и продолжили бегство. “Уазик” встал на краю песчаного склона, из него выскочили люди, но спускаться не стали, а немного постояв и пошумев, уехали назад, к уже пойманной добыче. Отдышавшись, спутник Нуржана с недоверием посмотрел на него и спросил: </w:t>
      </w:r>
    </w:p>
    <w:p>
      <w:pPr>
        <w:pStyle w:val="Normal"/>
        <w:ind w:firstLine="851"/>
        <w:rPr/>
      </w:pPr>
      <w:r>
        <w:rPr/>
        <w:t xml:space="preserve">– </w:t>
      </w:r>
      <w:r>
        <w:rPr/>
        <w:t xml:space="preserve">А ты кто? – и ему снова пришлось объяснять, как он здесь оказался. Выяснилось, что парень Сергей принял его за одного из своих дружков и поэтому держался рядом с ним, чтобы не потеряться в ночи. В общем, познакомились на рассвете и тут же решили добираться до ямы, в которой хоронилась вся бригада сборщиков. Нужно было быстро уходить с этого места, пока милиция не обнаружила их, и они пустились бежать, воровато озираясь и пригибаясь среди зелени. Через два часа энергичного передвижения, они достигли цели – большой полости, вырытой в песке и закрытой сверху щитами из стеблей конопли. Все было очень хорошо закамуфлировано и со стороны ничего не было видно. </w:t>
      </w:r>
    </w:p>
    <w:p>
      <w:pPr>
        <w:pStyle w:val="Normal"/>
        <w:ind w:firstLine="851"/>
        <w:rPr/>
      </w:pPr>
      <w:r>
        <w:rPr/>
        <w:t xml:space="preserve">Внутри никого не оказалось, и Сергей, опасаясь, что милиция может настигнуть их и здесь, взяв фляжку с водой и бинокль, отошел с Нуржаном подальше от укрытия, и они на целый день залегли в кустах, наблюдая за ситуацией. До самой темноты никто не появился, и они вернулись назад. Сергей зажег толстую свечку, поставил на примус чайник, все время костеря выследивших их ментов. Нуржан огляделся и заметил несколько больших фляг с водой, самодельный стол и лежаки, продукты и множество всяких нужных сборщикам вещей. В углу лежала куча набитых травой толстых полиэтиленовых мешков. Они были запаяны и маркированы непонятными знаками. </w:t>
      </w:r>
    </w:p>
    <w:p>
      <w:pPr>
        <w:pStyle w:val="Normal"/>
        <w:ind w:firstLine="851"/>
        <w:rPr/>
      </w:pPr>
      <w:r>
        <w:rPr/>
        <w:t>Сверху раздался тихий свист и Сергей, приподняв конопляный щит, высунул голову и тоже засвистел. Вскоре вниз спустился Баха, весь разбитый дневной жарой и жаждой. Он тут же кинулся к воде и, напившись, начал рассказывать о ночной облаве. Все они были одной шайкой, собиравшей траву для одного местного торговца из Чу, который привозил им все необходимое и увозил заготовленный товар. Прошлой ночью всех их за работой накрыла милицейская облава: видимо, кто-то выследил. Как уже известно, убежать удалось только двоим, если не считать Нуржана.</w:t>
      </w:r>
    </w:p>
    <w:p>
      <w:pPr>
        <w:pStyle w:val="Normal"/>
        <w:ind w:firstLine="851"/>
        <w:rPr/>
      </w:pPr>
      <w:r>
        <w:rPr/>
        <w:t>Парни оказались закоренелыми наркоманами. Достав мешок с молотыми головками мака, они перемешали его с растворителем в железной чашке и приготовили на огне коричневое зелье. Тут же укололись в вену и надолго забылись. “Нужно уносить отсюда ноги, пока меня не поймали вместе с ними”,– с тревогой подумал Нуржан и решил, что он еще немного посидит и снова двинется в путь.</w:t>
      </w:r>
    </w:p>
    <w:p>
      <w:pPr>
        <w:pStyle w:val="Normal"/>
        <w:ind w:firstLine="851"/>
        <w:rPr/>
      </w:pPr>
      <w:r>
        <w:rPr/>
        <w:t xml:space="preserve">Ударная волна наркотика сползла, и Сергей с Бахой немного приободрились. Они были под впечатлением прошедшей ночи и все их тягучие разговоры сводились к одному и тому же: как быть дальше? Увезенные милицией сообщники могли выдать их хазу, значит, очень скоро сюда приедут. Услышанное заставило Нуржана поежиться от страха, и он решил не тянуть с уходом. </w:t>
      </w:r>
    </w:p>
    <w:p>
      <w:pPr>
        <w:pStyle w:val="Normal"/>
        <w:ind w:firstLine="851"/>
        <w:rPr/>
      </w:pPr>
      <w:r>
        <w:rPr/>
        <w:t xml:space="preserve">– </w:t>
      </w:r>
      <w:r>
        <w:rPr/>
        <w:t>Серега, – сказал он парню,– я, наверное, пойду уже… мне домой нужно.</w:t>
      </w:r>
    </w:p>
    <w:p>
      <w:pPr>
        <w:pStyle w:val="Normal"/>
        <w:ind w:firstLine="851"/>
        <w:rPr/>
      </w:pPr>
      <w:r>
        <w:rPr/>
        <w:t xml:space="preserve">– </w:t>
      </w:r>
      <w:r>
        <w:rPr/>
        <w:t xml:space="preserve">Куда ты торопишься? Оставайся с нами, что-нибудь придумаем. За пару недель работы получишь от хозяина двести рублей плюс харчи, – предложил ему Сергей. – В этом году большой урожай травы, я даже не помню, когда так было. Наверное, в этом сезоне мешков сто травы затарим, да еще пыли с пяток. Хозяина дождемся, он скажет, что дальше делать. Может, здесь останемся, а может, на другую яму уйдем. Оставайся с нами, у нас мака молотого много, химию будем варить, – и он соблазнительно поманил Нуржана. </w:t>
      </w:r>
    </w:p>
    <w:p>
      <w:pPr>
        <w:pStyle w:val="Normal"/>
        <w:ind w:firstLine="851"/>
        <w:rPr/>
      </w:pPr>
      <w:r>
        <w:rPr/>
        <w:t xml:space="preserve">– </w:t>
      </w:r>
      <w:r>
        <w:rPr/>
        <w:t>Мужики, я не колюсь, я уколов боюсь, – честно признался тот. – Я вот тут пробовал смолу курить, нормально.</w:t>
      </w:r>
    </w:p>
    <w:p>
      <w:pPr>
        <w:pStyle w:val="Normal"/>
        <w:ind w:firstLine="851"/>
        <w:rPr/>
      </w:pPr>
      <w:r>
        <w:rPr/>
        <w:t xml:space="preserve">– </w:t>
      </w:r>
      <w:r>
        <w:rPr/>
        <w:t>Да что ее курить? – вяло вмешался Баха. – Трава есть трава, мы ее косим и даже не курим. Она для нас сено. Взамен на траву нам мак привозят. Вот это кайф, а ты говоришь: трава – нормально, да это тот же табак.</w:t>
      </w:r>
    </w:p>
    <w:p>
      <w:pPr>
        <w:pStyle w:val="Normal"/>
        <w:ind w:firstLine="851"/>
        <w:rPr/>
      </w:pPr>
      <w:r>
        <w:rPr/>
        <w:t>С жалобным видом, отказавшись от предложения сборщиков остаться с ними, Нуржан все же вызнал у них, как ему лучше пробираться. О том, чтобы дальше идти днем речи не могло быть: хоть один раз в день по пыльным барханным дорогам ездили машины с охотниками, готовыми в любую минуту выскочить для поимки потерявших бдительность сборщиков. К колодцам и заброшенным домам днем подходить стало крайне опасно: туда тоже наезжает милиция и часто небезуспешно. Вдоль железнодорожных путей лютуют карагандинские курсанты. Кумозек и Аспара – мертвая зона. Такая информация повергла Нуржана в шок. “Что же мне старик всего этого не сказал? – в сердцах подумал он и, как бы оправдывая его, подумал: – Он же ведь не сборщик, чтобы знать такие вещи”.</w:t>
      </w:r>
    </w:p>
    <w:p>
      <w:pPr>
        <w:pStyle w:val="Normal"/>
        <w:ind w:firstLine="851"/>
        <w:rPr/>
      </w:pPr>
      <w:r>
        <w:rPr/>
        <w:t xml:space="preserve">Получив пластмассовую фляжку и немного хлеба взамен на кнопочный нож, Нуржан, попрощавшись со сборщиками, тут же пустился в путь, не теряя из виду красные маячки. Путь по песчаной дороге оказался изнуряющим: дорога, обочины которой густо заросли кустами конопли, долго шла в подъем на очередную гряду барханов, потом столько же спускалась вниз. Видимость из-за этого была очень плохой: в любую минуту могла выскочить машина и осветить идущего по дороге путника. Опять в темноте слышались шорохи и возня. Напряжение было невыносимым, так как в любой момент могли вспыхнуть фары или ярко заискриться ракета и все опять наполнится шумом необузданного бега. </w:t>
      </w:r>
    </w:p>
    <w:p>
      <w:pPr>
        <w:pStyle w:val="Normal"/>
        <w:ind w:firstLine="851"/>
        <w:rPr/>
      </w:pPr>
      <w:r>
        <w:rPr/>
        <w:t xml:space="preserve">За пять часов напряженной ходьбы Нуржан выпил всю имевшуюся у него воду и теперь умирал от жажды. Пески только начинали пробуждаться ото сна, возникая из мрака светлыми пятнами. Жажда была такой невыносимой, что погнала его к видневшемуся невдалеке белому домику. “Если стоит дом, то рядом должен быть колодец, – мелькнуло в голове и, забыв обо всех мерах предосторожности, он быстро направился туда. Рядом с ним действительно был колодец, которого не было видно из-за конопли, захватившей собой всю большую лощину. Осмотревшись вокруг, он быстро насобирал куски вязальной веревки, но она была вся гнилая и рвалась от малейшего натяжения. Ничего подходящего вокруг не было. “Говорил мне старик взять моток лески”,– с сожалением подумал он и внезапно ему привиделся Бузау Бас, который в одном из снов рассказывал ему о том, как такие вот путники, как он, выходили из этого казалось бы безвыходного положения. Для этого нужно было нарвать высоких кустов конопли, отчистить их стебли от боковых веток и связать их концы узлами в длинный канат. Если не было никакого сосуда, то обезумевшие от жажды люди вместо него на конец привязывали рубаху, опускали ее туда и, быстро вытащив ее, высасывали из нее воду, еще не успевшую стечь обратно вниз. У Нуржана же была жестяная банка и фляжка. Пожалев, что у него нет ножа, он принялся выдергивать с корнем двухметровые растения, чтобы из их стеблей связать себе соломинку, которая спасет его от неминуемой гибели. Корни были настолько мощными, что, вырвав несколько кустов, он свалился на песок и долго лежал тяжело дыша. Сил не было, но жажда не давала и без того измученной плоти расслабиться. “Если не сможешь, то прыгай в колодец. Лучше умереть от боли в переломанных костях, чем так страдать и все равно сдохнуть”, – начал пробиваться изнутри коварный голос. Обезумев, бедняга из последних сил кинулся разгрызать толстый стебель зубами, а попавший в рот сок своей горечью окончательно помутил его рассудок, что он даже не заметил вынырнувший из-за бархана “Уазик”. Когда он увидел выскакивающих из него людей с пистолетами и живо бегущих к нему, стоящему с обор-ванными ветками в руках, ему показалось, что это всего лишь его последний сон перед вечной пустотой. Только тогда, когда кольца наручников сомкнулись, больно стиснув запястья Нуржана, он начал туманно отдавать себе отчет в происходящем. </w:t>
      </w:r>
    </w:p>
    <w:p>
      <w:pPr>
        <w:pStyle w:val="Normal"/>
        <w:ind w:firstLine="851"/>
        <w:rPr/>
      </w:pPr>
      <w:r>
        <w:rPr/>
        <w:t>Обшарив дом и все прилегающие к нему заросли, но ничего не найдя, один из охотников подошел к Нуржану и больно ткнул рукой под дых.</w:t>
      </w:r>
    </w:p>
    <w:p>
      <w:pPr>
        <w:pStyle w:val="Normal"/>
        <w:ind w:firstLine="851"/>
        <w:rPr/>
      </w:pPr>
      <w:r>
        <w:rPr/>
        <w:t xml:space="preserve">– </w:t>
      </w:r>
      <w:r>
        <w:rPr/>
        <w:t>Так, где остальные наркоманы и где ваши баулы?– строго спросил он.</w:t>
      </w:r>
    </w:p>
    <w:p>
      <w:pPr>
        <w:pStyle w:val="Normal"/>
        <w:ind w:firstLine="851"/>
        <w:rPr/>
      </w:pPr>
      <w:r>
        <w:rPr/>
        <w:t xml:space="preserve">– </w:t>
      </w:r>
      <w:r>
        <w:rPr/>
        <w:t>Я не наркоман,– вяло произнес Нуржан, как будто говорил не о себе. – Я в Кумозек иду. Дайте мне пить! Пожалуйста!– возопил он, едва держась на ногах.</w:t>
      </w:r>
    </w:p>
    <w:p>
      <w:pPr>
        <w:pStyle w:val="Normal"/>
        <w:ind w:firstLine="851"/>
        <w:rPr/>
      </w:pPr>
      <w:r>
        <w:rPr/>
        <w:t xml:space="preserve">– </w:t>
      </w:r>
      <w:r>
        <w:rPr/>
        <w:t>А это что такое?– и милиционер показал рукой на вырванные кусты.</w:t>
      </w:r>
    </w:p>
    <w:p>
      <w:pPr>
        <w:pStyle w:val="Normal"/>
        <w:ind w:firstLine="851"/>
        <w:rPr/>
      </w:pPr>
      <w:r>
        <w:rPr/>
        <w:t xml:space="preserve">– </w:t>
      </w:r>
      <w:r>
        <w:rPr/>
        <w:t xml:space="preserve">Все, давай поехали, здесь чисто, – закричал водитель из машины, и пленника поволокли в нее. </w:t>
      </w:r>
    </w:p>
    <w:p>
      <w:pPr>
        <w:pStyle w:val="Normal"/>
        <w:ind w:firstLine="851"/>
        <w:rPr/>
      </w:pPr>
      <w:r>
        <w:rPr/>
        <w:t xml:space="preserve">До крови разодрав себе руку зубами, Нуржан тщетно силился вырваться из кошмарного сна, в котором его везут в тюрьму за три куста травы. Сон не уходил, а спекшееся от сухости сознание делало его еще ужаснее. Ехали очень быстро и через четыре часа приехали в Кумозек, где его пристегнули наручниками к тяжелой железяке. Рядом, в таком же положении, сидели двое молодых ребят из Саратова, тоже пойманных сегодня утром где-то в окрестных песках другой группой курсантов. Невдалеке валялись их набитые сумки, там же лежали кусты, вырванные с корнем руками Нуржана. Скоро будет проходить пассажирский поезд, и его машинист уже предупрежден по радио, что на разъезде он должен остановить состав для перевозки преступников. Один из милиционеров принес пленникам ведро воды, которую те со звериной жадностью выпили. Вода вывела Нуржана из ступора и он в полной мере осознал, что как только по рельсам зазвенят стальные пары пассажирского поезда, его ждет тюрьма. Он громко взвыл, и со всех сторон к нему сбежались его вчерашние знакомые: Сакен, Усен и Акылбек. Они еще не видели, занимаясь своими делами, что рядом с путями под дулом пистолета сидят пойманные наркоманы, а среди них и спутник старика Бузау Баса. Приблизившись, они узнали его и начали наперебой упрашивать курсантов отпустить парня, но те лишь выматерили ребят и прогнали. Сакен, не успокоившись, сообщил своему отцу Кузембаю, который вскоре появился. </w:t>
      </w:r>
    </w:p>
    <w:p>
      <w:pPr>
        <w:pStyle w:val="Normal"/>
        <w:ind w:firstLine="851"/>
        <w:rPr/>
      </w:pPr>
      <w:r>
        <w:rPr/>
        <w:t xml:space="preserve">– </w:t>
      </w:r>
      <w:r>
        <w:rPr/>
        <w:t xml:space="preserve">Слышишь, сынок, ты бы отпустил вон того пацана,– и он указал главному на всхлипывающего Нуржана. – Я его знаю, он не наркоман, он тут с одним стариком ходил на дальние колодцы. </w:t>
      </w:r>
    </w:p>
    <w:p>
      <w:pPr>
        <w:pStyle w:val="Normal"/>
        <w:ind w:firstLine="851"/>
        <w:rPr/>
      </w:pPr>
      <w:r>
        <w:rPr/>
        <w:t xml:space="preserve">– </w:t>
      </w:r>
      <w:r>
        <w:rPr/>
        <w:t>С каким стариком? – в недоумении спросил старший курсант и добавил: – Мы его утром на бархане поймали, он коноплю дергал, – и он показал на три куста.– Вот вещественные доказательства.</w:t>
      </w:r>
    </w:p>
    <w:p>
      <w:pPr>
        <w:pStyle w:val="Normal"/>
        <w:ind w:firstLine="851"/>
        <w:rPr/>
      </w:pPr>
      <w:r>
        <w:rPr/>
        <w:t xml:space="preserve">– </w:t>
      </w:r>
      <w:r>
        <w:rPr/>
        <w:t xml:space="preserve">Да ты посмотри, сколько ему лет! – не унимался Кузембай. – Ему теперь за эти три куста три года сидеть, да? Ты зачем анашу нарвал? – и он перевел строгий взгляд на Нуржана. </w:t>
      </w:r>
    </w:p>
    <w:p>
      <w:pPr>
        <w:pStyle w:val="Normal"/>
        <w:ind w:firstLine="851"/>
        <w:rPr/>
      </w:pPr>
      <w:r>
        <w:rPr/>
        <w:t xml:space="preserve">– </w:t>
      </w:r>
      <w:r>
        <w:rPr/>
        <w:t xml:space="preserve">Я воды хотел из колодца достать, связав ее стебли, – сквозь слезы промямлил тот и снова взвыл. Вдали послышался летучий звон: приближался поезд. Конвоиры пристегнули саратовцев наручниками друг к другу, а Нуржана зацепил к своей руке их старший. Кузембай и пацаны провожали взглядами обреченных. Загудев, тепловоз пронесся мимо людей и начал тормозить. Подойдя к ближайшему вагону остановившегося поезда, один из конвоиров рукояткой нагана начал громко стучать в дверь. Посмотрев через окно на стоявших внизу людей, немного встревоженная проводница быстро оценила ситуацию, и подняла крышку лестницы, жестом приглашая подняться. Около хвоста поезда оживленно забегали люди в синих форменных рубашках, быстрыми движениями вырывавших кустики конопли, которые проби-вались из-под рельсов. Однако, увидев издалека курсантов, они сразу сообразили в чем дело и, тут же побросав жиденькие кустики, залезли снова в вагоны. Один из курсантов кинулся в их сторону, а остальные затолкали саратовцев в тамбур, тут же к чему-то пристегнув, забросали их баулы и залезли сами. Внизу остался их командир с Нуржаном. Он пытался красной тряпкой подать машинисту сигнал трогаться. Когда тепловоз предупредительно свистнул и вагоны незаметно покатились, он отстегнул арестованного, сказав ему: “Больше в Чу не приезжай”, запрыгнул в тамбур и оттуда полетели на щебеночную насыпь вырванные им кусты. Поезд умчался, отстукивая колесами стыки рельс и увозя с собой страшный сон. </w:t>
      </w:r>
    </w:p>
    <w:p>
      <w:pPr>
        <w:pStyle w:val="Normal"/>
        <w:ind w:firstLine="851"/>
        <w:rPr/>
      </w:pPr>
      <w:r>
        <w:rPr/>
      </w:r>
    </w:p>
    <w:p>
      <w:pPr>
        <w:pStyle w:val="Normal"/>
        <w:ind w:firstLine="851"/>
        <w:rPr/>
      </w:pPr>
      <w:r>
        <w:rPr/>
        <w:t>---</w:t>
      </w:r>
    </w:p>
    <w:p>
      <w:pPr>
        <w:pStyle w:val="Normal"/>
        <w:ind w:firstLine="851"/>
        <w:rPr/>
      </w:pPr>
      <w:r>
        <w:rPr/>
        <w:t xml:space="preserve">Тут подвернулся случай. В августовской газете, полной объявлений для абитуриентов, нашлось одно, приглашающее молодых людей в профессионально-техническое училище для обучения строительным специальностям. Поехали туда вместе с матерью. Она зашла к директору, недолго переговорила и Нуржана зачислили на первый курс ГПТУ по специальности каменщик. Освоившись с условиями учебы, он быстро понял, что это не школа с ее пионерией и комсомолией: здесь готовят рабочий класс, и всем было на все наплевать. Войдя в доверительные отношение со своим мастером, он стал больше активничать в общественной жизни училища, нежели посещать практические занятия на стройках. Несмотря на непроходящее чувство раздвоенности его мира, он не забывал об обещании навестить старика осенью или зимой. Ближе к ноябрьским праздникам в училище выпадали небольшие каникулы, и он решил не тянуть до студеного января, а отправиться в пески по легкому морозцу. Набив полную сумку теплой одежды, колбасы, курдюка, сигарет и всяких мелочей, Нуржан на пассажирском поезде отправился в Чу. По прибытию он вышел с вокзала и направился к стоянке легковых такси, чтобы договориться о поездке. В такую даль ехать никто не хотел, хотя и предлагались приличные деньги. Пацан с баулом едет за семьдесят километров в пески, якобы проведать своего дедушку. Тут таких внуков много перевидели: летом закопают урожай, а когда горячий сезон кончается и заслоны уже сняты, приезжают навещать своих родных… </w:t>
      </w:r>
    </w:p>
    <w:p>
      <w:pPr>
        <w:pStyle w:val="Normal"/>
        <w:ind w:firstLine="851"/>
        <w:rPr/>
      </w:pPr>
      <w:r>
        <w:rPr/>
        <w:t xml:space="preserve">В конце концов ему удалось договориться с водителем грузовика: тот довезет его до места и подождет там немного, пока он пообщается со стариком, а затем они уедут обратно. Прикупив в привокзальном магазине хлеба и вина для Бузау Баса, тронулись в путь. Водитель грузовика Айваз, турок, в те места раньше никогда не ездил, хотя и хвалился, что всю долину исколесил. Выпал ему свободный день от совхозных дел, вот он и решил закалымить немного на праздники: кому скот перевезти, кому уголь доставить. Поехали под вечер, чтобы к обеду следующего дня добраться до старика. Оставив позади Кумозек, подъехали к речке. Нуржан попросил остановить машину перед мостом, вышел и подошел к воде. Умыл лицо и ополоснул руки. Поехали дальше. Сгустилась ноябрьская тьма. Пески стали еще мрачнее и суровее, чем были летом. Дул пронизывающий ветер. Машина медленно ехала по дороге, а в ее теплой кабине путники вели неспешный разговор о жизни. Айваз живет рядом с Чу, в свекловодческом совхозе, там и работает. Живут в достатке: чуйские илистые пески щедро родят сахарную свеклу, а за это совхозникам – премии, путевки и награды. Анашой среди его знакомых никто не увлекается, все трудятся в полях, предпочитая сытую и надежную жизнь земледельцев скользкой дорожке барыг. Так и ехали. Снега не было, и все пески были покрыты порыжевшими кустами конопли. На одном из спусков фары машины Айваза выхватили из темноты пеструю, по-городски разодетую группу людей из шести человек, которые дружно собирали в целлофановые пакеты промерзшие рыжие листики. Сборщики никак не отреагировали на появление машины и продолжали свое дело. </w:t>
      </w:r>
    </w:p>
    <w:p>
      <w:pPr>
        <w:pStyle w:val="Normal"/>
        <w:ind w:firstLine="851"/>
        <w:rPr/>
      </w:pPr>
      <w:r>
        <w:rPr/>
        <w:t>Проехали всю ночь, нигде не останавливаясь. Когда рассвело, открылась великолепная картина: все вокруг было покрыто заиндевевшими рыжими кустами конопли. Казалось, что каждый куст сделан из золотой фольги, посыпанной бриллиантовой крошкой, которая вскоре начала блекнуть под лучами поднимающегося солнца. Всего несколько месяцев назад в песках властвовала беспощадная жара, а теперь она ушла в другие пустыни, уступив место не менее грозному морозу. Ни от кого из них человеку нет пощады, и только вода и огонь могут защитить от них.</w:t>
      </w:r>
    </w:p>
    <w:p>
      <w:pPr>
        <w:pStyle w:val="Normal"/>
        <w:ind w:firstLine="851"/>
        <w:rPr/>
      </w:pPr>
      <w:r>
        <w:rPr/>
        <w:t xml:space="preserve">В хозяйство Давида прибыли к обеду. Айваз решил вздремнуть, а Нуржан пошел к бабе Маше, прихватив для нее цветастую шаль в подарок. Старуха очень обрадовалась такому вниманию, не ожидала, что кто-то ее вспомнит. Никаких интересующих его новостей она не сообщила. Рашида она видела в последний раз вместе с ним и это означало, что старик был еще там, или ушел, не заходя к Давиду. Хотя это маловероятно. В начале ноября немцы гнали самогон, и старик вряд ли пропустил бы такую возможность. В подтверждение этому баба Маша вытащила бутылку розоватого шнапса и передала ее старику. </w:t>
      </w:r>
    </w:p>
    <w:p>
      <w:pPr>
        <w:pStyle w:val="Normal"/>
        <w:ind w:firstLine="851"/>
        <w:rPr/>
      </w:pPr>
      <w:r>
        <w:rPr/>
        <w:t xml:space="preserve">Через десять километров и без того едва видимая дорога совсем исчезла. Начали плутать по пескам и заблудились. Попросив водителя загнать машину на высокий бархан, Нуржан встал на ее крышу и стал высматривать знакомые ориентиры. Глаз терялся в бескрайних просторах, покрытых желтизной сухостоя. Хорошо, что сразу остановились, как только сбились с пути: отъехали недалеко от большого бархана, на котором стояла геодезическая вышка – верный ориентир, благодаря которому быстро определились с направлением. Когда подъехали к знакомому колодцу, то старика там не было, как и не было его и на семи холмиках, лошади тоже не было видно поблизости. Нуржан начал переживать, что старик ушел, не дождавшись его. Подойдя с жилищу, он увидел, что вход в него уже долгое время оставался откры-тым: нанос песка свидетельствовал об этом. Осторожно пробравшись внутрь, Нуржан в тот же миг с ужасом вылетел оттуда: там лежал мертвый старик Бузау Бас. </w:t>
      </w:r>
    </w:p>
    <w:p>
      <w:pPr>
        <w:pStyle w:val="Normal"/>
        <w:ind w:firstLine="851"/>
        <w:rPr/>
      </w:pPr>
      <w:r>
        <w:rPr/>
        <w:t>Добежав до машины, он рассказал Айвазу об увиденном. Отдышавшись и придя немного в себя, он повел его к мертвецу. По всей видимости, старик умер во сне или когда просто сидел и отдыхал. Тело не разложилось, значит смерть настигла его, когда стало уже холодно и не было насекомых. Рядом с ним валялась выкуренная тростинка. “Наверное, курил и умер”,– подумал Нуржан.</w:t>
      </w:r>
    </w:p>
    <w:p>
      <w:pPr>
        <w:pStyle w:val="Normal"/>
        <w:ind w:firstLine="851"/>
        <w:rPr/>
      </w:pPr>
      <w:r>
        <w:rPr/>
        <w:t xml:space="preserve">Айвазу явно не хотелось впутываться в историю с покойником, и он стал торопить Нуржана ехать обратно. Решили вернуться к Давиду, сообщить ему о смерти старика и назад в Чу. </w:t>
      </w:r>
    </w:p>
    <w:p>
      <w:pPr>
        <w:pStyle w:val="Normal"/>
        <w:ind w:firstLine="851"/>
        <w:rPr/>
      </w:pPr>
      <w:r>
        <w:rPr/>
        <w:t>Жильцы базы новость восприняли без эмоций. Давид сказал, что нужно сообщить участковому, чтобы тот приехал и составил все бумаги, но, с другой стороны, у старика не было никаких документов и никто даже не знал, как его фамилия. Старуха предложила похоронить его без всяких сложностей прямо в песках, там, где он умер. Мысль о том, что приедет пьяница участковый и начнет тут целую неделю жрать шнапс с салом, никого не радовала. А тут еще мальчишка вспомнил, что старик просил похоронить его среди тех холмиков. Нуржан нагло врал: ничего подобного старик ему не говорил. Он вообще не собирался умирать.</w:t>
      </w:r>
    </w:p>
    <w:p>
      <w:pPr>
        <w:pStyle w:val="Normal"/>
        <w:ind w:firstLine="851"/>
        <w:rPr/>
      </w:pPr>
      <w:r>
        <w:rPr/>
        <w:t>Айваз, получив расчет, уехал без Нуржана, который вместе с Джакупом и старухой отправился на тракторе к Бузау Басу. Тело его вытащили и положили на камышовую подстилку у колодца. Старуха осталась с ним, а двое пошли рыть могилу там, где якобы старик просил его похоронить. “Если он не смог похоронить здесь своего отца, так пусть хотя бы сам там упокоится”,– подумал Нуржан и указал место для могилы рядом с холмиками. Песок копался мягко и вскоре метровой глубины яма была вырыта. Вернувшись к колодцу, он увидел, что старуха омывает тело старика, которое изрядно околело и было все черное и сморщенное. Не надевая на покойника его годами нестиранную одежду, старуха обернула тело простыней, и процессия тронулась вслед за прицепом, на который положили умершего. Путь был недолгим. Вдвоем сняли тело и положили его в могилу, густо устланную наруб-ленным Нуржаном камышом. Сверху накрыли прорезиненной тканью, снова камышом и закопали. “Старик всю жизнь клял себя за то, что не смог выполнить последнюю волю отца, а теперь сам здесь лег. Восьмым. Он, наверное, на это и рассчитывал втайне”,– подумал Нуржан и прослезился.</w:t>
      </w:r>
    </w:p>
    <w:p>
      <w:pPr>
        <w:pStyle w:val="Normal"/>
        <w:ind w:firstLine="851"/>
        <w:rPr/>
      </w:pPr>
      <w:r>
        <w:rPr/>
        <w:t>Назад в хозяйство вернулись поздно ночью, и ему пришлось до утра трястись от холода в пустом домике. Всю ночь ему снился старик, с которым он опять бродил по пескам, и он что-то снова ему рассказывал. Как только с первым светом возле дома Давида появились люди, Нуржан сразу же проснулся и пошел попросить бабу Машу уговорить Джакупа увезти его за деньги в Чу.</w:t>
      </w:r>
    </w:p>
    <w:p>
      <w:pPr>
        <w:pStyle w:val="Normal"/>
        <w:ind w:firstLine="851"/>
        <w:rPr/>
      </w:pPr>
      <w:r>
        <w:rPr/>
      </w:r>
    </w:p>
    <w:p>
      <w:pPr>
        <w:pStyle w:val="Normal"/>
        <w:ind w:firstLine="851"/>
        <w:rPr/>
      </w:pPr>
      <w:r>
        <w:rPr/>
        <w:t>----</w:t>
      </w:r>
    </w:p>
    <w:p>
      <w:pPr>
        <w:pStyle w:val="Normal"/>
        <w:ind w:firstLine="851"/>
        <w:rPr/>
      </w:pPr>
      <w:r>
        <w:rPr/>
      </w:r>
    </w:p>
    <w:p>
      <w:pPr>
        <w:pStyle w:val="Normal"/>
        <w:ind w:firstLine="851"/>
        <w:rPr/>
      </w:pPr>
      <w:r>
        <w:rPr/>
        <w:t xml:space="preserve">– </w:t>
      </w:r>
      <w:r>
        <w:rPr/>
        <w:t xml:space="preserve">Речь идет об отряде сольпуг класса паукообразных. Сольпуга, галеод или би-хорка не имеют ничего общего с фалангой, с которой ее ошибочно путают. В нашем случае сольпуги, обитающие в Мойынкумах, подразделяются на два вида: те, которые полностью соответствуют своему латинскому названию Solifugae, то есть “бегущая от солнца”, и выходят на охоту только в темное время суток; и те, которые могут охотиться в дневное время. И вообще, этот отряд недостаточно исследован в силу того, что они не опасны для человека. Наука в первую очередь исследует то, что представляет насущную нужду или угрозу. Было направлено много исследовательских экспедиций в Туркмению, Узбекистан, и там проводились работы по изучению маленького паучка Черная вдова или, проще, каракурта. Он реально представляет угрозу для человека, а сольпуга, хоть и имеет внушающий страх вид, смертельным ядом не обладает, – закончил студент биолог, хороший друг Нуржана, к которому тот пришел за консультацией. </w:t>
      </w:r>
    </w:p>
    <w:p>
      <w:pPr>
        <w:pStyle w:val="Normal"/>
        <w:ind w:firstLine="851"/>
        <w:rPr/>
      </w:pPr>
      <w:r>
        <w:rPr/>
        <w:t xml:space="preserve">– </w:t>
      </w:r>
      <w:r>
        <w:rPr/>
        <w:t>Ты мне говорил, что в Мойынкумах наблюдал целую колонию сольпуг, расселенных на погребальных холмиках. В тех немногих работах, посвященных этим таинственным обитателям песков и прочих пустырей, ничего не упоминается об образе их жизни колониями. Если хочешь, возьми энциклопедию, но больше, чем то, что я тебе рассказал в общих чертах, ты там не найдешь. Нет информации, – закончил свой монолог Тимур и спросил Нуржана: – А что ты так заинтересовался зоологией, насколько я помню, ты архитектор-строитель?</w:t>
      </w:r>
    </w:p>
    <w:p>
      <w:pPr>
        <w:pStyle w:val="Normal"/>
        <w:ind w:firstLine="851"/>
        <w:rPr/>
      </w:pPr>
      <w:r>
        <w:rPr/>
        <w:t xml:space="preserve">И тут Нуржан принялся рассказывать другу о пережитом в песках шесть лет назад времени. О странном старике Бузау Басе, о котором он отзывался то как о безнадежном алкоголике, то вдруг вспоминал, что некоторые суждения старика со временем стали и ему понятны, и тогда он начинал говорить о нем как о таинственном старце. Рассказал также историю об ученом ботанике, который под воздействием смолы конопли писал стихи и погружался в иной мир, откуда черпал свои научные идеи. Тимура очень заинтересовал рассказ о не известном ему типе конопли, произрастающем в очень немногих местах, в отличие от ее родствен-ницы, которая оккупировала всю Чуйскую долину и незаслуженно сделала ее самым тревожным местом в регионе. </w:t>
      </w:r>
    </w:p>
    <w:p>
      <w:pPr>
        <w:pStyle w:val="Normal"/>
        <w:ind w:firstLine="851"/>
        <w:rPr/>
      </w:pPr>
      <w:r>
        <w:rPr/>
        <w:t xml:space="preserve">– </w:t>
      </w:r>
      <w:r>
        <w:rPr/>
        <w:t xml:space="preserve">Очень давно, тех времен не помнил даже Шеркешпай-ата, в долине росла только эта, на вид карликовое растение, конопля, которая имела много названий в зависимости от языка людей, которые её употребляли. Потом по всей долине буйным цветом разрослись огромные кусты, которые вытеснили коренную обитательницу тех мест. Говорили, что русский губернатор приказал засеять плантации конопли для производства пеньки и, в экспериментальном порядке, посеять ее для предотвращения движения песков на всем протяжении участка железнодорожной магистрали, которая в будущем должна была рассечь барханы. Никто не может сказать, содержал ли посеянный сорт конопли наркотические вещества или со временем пыльца двух растений смешалась и все вокруг заросло анашой. Никому она не была нужна сто-летия, пока вдруг долина не наполнилась хлопками выстрелов, ревом моторов, стрекотанием барражирующих над ней милицейских вертолетов. Растение подчинило себе десятки тысяч людей, так или иначе втянутых в ее употребление, заготовку или охоту на заготовщиков. Святые барханы – высокое нагорье, опаленное нещадными лучами до коричневой окалины, стало местом паломничества для пришельцев за дурманом, а не для людей, ищущих исцеления у каменных святынь. Пески заметают время, люди умирают, все исчезает. </w:t>
      </w:r>
    </w:p>
    <w:p>
      <w:pPr>
        <w:pStyle w:val="Normal"/>
        <w:ind w:firstLine="851"/>
        <w:rPr/>
      </w:pPr>
      <w:r>
        <w:rPr/>
        <w:t>Рассказ вызвал у Тимура живой интерес, но более всего ему понравилась идея курения странной травы с помощью тростника и сцена пляшущих пауков. Истории о святых могилах его не слишком интересовали… А за окном квартиры, в которой сидели молодые люди, шел снег, светились однотипно раскрашенные гуашью витрины, мимо которых спешили запоздалые прохожие. Они торопливо входили в открытый еще в такой час гастроном, надеясь раздобыть там что-нибудь поесть и выпить. Однако их аппетитное представление о куске вареной колбасы тут же перебивалось пряным и несвежим духом передавленной кильки, горками лежавшей на сомнительной чистоты подносах. Тут же рядом на прилавке склизкой жижей оттаивали темные брикеты кальмаров, а позади всего этого пестрела крупнозернистая мозаика, искусно выложенная ступенчатыми треугольниками из всевозможных рыбных и овощных консервов. Надменные продавщицы, уже припрятавшие для себя деликатесы, громко переругивались со слоняющимися в синих халатах грузчиками, которые дышали таким сильным вермутовым перегаром, что всякий входящий в этот социальный распределитель сразу же забывал о существовании других спиртных напитков. Подходили к концу часы старого года, а два друга, захваченные романтикой, решили отправиться летом в Мойынкумы для исследования конопляной праматери и изучения Капкары, если, конечно, она еще жива, и ее сородичей. За полгода решили подготовиться основательно, чтобы не иметь в песках неприятных сюрпризов и не быть оттуда привезенными в наручниках.</w:t>
      </w:r>
    </w:p>
    <w:p>
      <w:pPr>
        <w:pStyle w:val="Normal"/>
        <w:ind w:firstLine="851"/>
        <w:rPr/>
      </w:pPr>
      <w:r>
        <w:rPr/>
      </w:r>
    </w:p>
    <w:p>
      <w:pPr>
        <w:pStyle w:val="Normal"/>
        <w:ind w:firstLine="851"/>
        <w:rPr/>
      </w:pPr>
      <w:r>
        <w:rPr/>
        <w:t>---</w:t>
      </w:r>
    </w:p>
    <w:p>
      <w:pPr>
        <w:pStyle w:val="Normal"/>
        <w:ind w:firstLine="851"/>
        <w:rPr/>
      </w:pPr>
      <w:r>
        <w:rPr/>
      </w:r>
    </w:p>
    <w:p>
      <w:pPr>
        <w:pStyle w:val="Normal"/>
        <w:ind w:firstLine="851"/>
        <w:rPr/>
      </w:pPr>
      <w:r>
        <w:rPr/>
        <w:t xml:space="preserve">Недавно два друга свели дружбу со студентами из консерватории и стали частенько заезжать к ним в общежитие, где они проживали, будучи иногородними. Ребята учились на отделении духовых инструментов. По всем коридорам вместе с запахом супа летели звуки тяжелой тубы, тор-жественных каденций фортепьяно и ритма несущейся на одном дыхании домбры. В свете перемигивающихся люминесцентных ламп бегали в халатах молодые студентки с накрученными на головах бигудями, ходили измученные голодом студенты, восседавший у телефона вахтер зорко присматривал за входом в здание. </w:t>
      </w:r>
    </w:p>
    <w:p>
      <w:pPr>
        <w:pStyle w:val="Normal"/>
        <w:ind w:firstLine="851"/>
        <w:rPr/>
      </w:pPr>
      <w:r>
        <w:rPr/>
        <w:t>Очень многие ребята-музыканты курили траву, которую очень ценили и всегда с неохотой угощали ею непрошенных гостей. Тимур был любителем травки, Нуржан же, после афганского чараса, такую ерунду не курил, предпочитая ее сигаретам. Если бы тех стариковских макушек покурить через камышинку, тогда еще можно. Да, прав был Бузау Бас, когда говорил, что трава людям освобождает голову от притаившихся в глубине сознания мыслей. Музыканты были просто в восторге, когда, попробовав душистой травы, они открыли совсем другой мир звуков и гармонии. Бесцветные произведения вдруг наполнялись красками и глубоким смыслом. Вино, популярное на всех этажах здания, ни в коей мере не могло соперничать с травой: оно не давало полета мыслям, а лишь еще глубже их загоняло. В принципе, Нуржан был согласен с философией этих молодых и способных парней. Он лишь только сожалел: если кого-нибудь из них поймает милиция с маленьким пакетиком травы в кармане, то на глади его судьбы, вероятнее всего, появятся неприятные шероховатости и, может быть, не состоится талантливый музыкант. Или художник, или поэт...</w:t>
      </w:r>
    </w:p>
    <w:p>
      <w:pPr>
        <w:pStyle w:val="Normal"/>
        <w:ind w:firstLine="851"/>
        <w:rPr/>
      </w:pPr>
      <w:r>
        <w:rPr/>
        <w:t>Минула весна, началось лето. По телевидению показывали репортажи с горячей точки страны – Чуйской долины. Посмотрев один из них, Тимур начал колебаться с поездкой. Ставить на карту хорошие перспективы биолога против поездки в долину, которая неизвестно чем может закончиться, было бы опрометчивым шагом с его стороны. Однако Нуржан переубедил друга в его решении отказаться от вылазки, напомнив ему о чудных макушках волшебной травы, растущей на старых могилах. Аргумент был весомый, чтобы развеять страхи Тимура, друзья решили окончательно ехать, несмотря на ждущие их опасности.</w:t>
      </w:r>
    </w:p>
    <w:p>
      <w:pPr>
        <w:pStyle w:val="Normal"/>
        <w:ind w:firstLine="851"/>
        <w:rPr/>
      </w:pPr>
      <w:r>
        <w:rPr/>
        <w:t>План Нуржана был прост. Они доедут с багажом до Чу, там их встретит сослуживец Нуржана, брат которого работает участковым милиционером в Чуйском горотделе милиции. Под вечер он отвезет путников с их большими рюкзаками за сорок километров от Чу в пески, а остальные тридцать бывший спецназовец и морской пехотинец пройдут сами, неся за плечами тяжелые рюкзаки с приборами и провиантом.</w:t>
      </w:r>
    </w:p>
    <w:p>
      <w:pPr>
        <w:pStyle w:val="Normal"/>
        <w:ind w:firstLine="851"/>
        <w:rPr/>
      </w:pPr>
      <w:r>
        <w:rPr/>
        <w:t xml:space="preserve">Завершив все свои учебные дела, в середине июля друзья сели на скорый поезд, который быстро примчал их в Чу. На вокзале царила непринужденная атмосфера: торговцы носили еду и продавали фрукты, таксисты торговались с пассажирами. Стороннему взгляду все могло показаться не более чем обычной привокзальной суетой. Однако было вовсе не так. Десятки агентов в штатском шныряли по вокзалу и перрону, высматривая подозрительных лиц. Особое внимание привлекал неопрятный вид пассажиров и их багаж. Выследив жертву, собирающуюся покинуть этот ад, агенты скрытым знаком указывали на нее милицейскому патрулю и тот задерживал ее и уводил в дежурную часть. Нюх агентов редко подводил их: обычно все подозреваемые при досмотре их багажа оказывались перевозчиками травы. В комнате ве-щественных доказательств горотдела не было места для сотен сумок, баулов, чемоданов, наполненных сушеной травой. Постоянно помня о скрытых опасностях и подвохах, приготовленных для путников и пришельцев умелыми охотниками, Нуржан с Тимуром не стали рисоваться на пустом перроне, а зашли в недавно сданный в эксплуатацию вокзал, появившийся вместо старого деревянного барака, и стали ждать задерживающегося сослуживца. </w:t>
      </w:r>
    </w:p>
    <w:p>
      <w:pPr>
        <w:pStyle w:val="Normal"/>
        <w:ind w:firstLine="851"/>
        <w:rPr/>
      </w:pPr>
      <w:r>
        <w:rPr/>
        <w:t xml:space="preserve">За последние годы ситуация в Чуйской долине очень изменилась: крупные торговцы усилили организацию сбора травы в отдаленных песках; некоторые заготовители устраивали искусственные плантации, что значительно упрощало сбор конопли за короткое время. При обработке сухих кустов остается много зерен, которые отбираются на крупные и мелкие и в нужную пору “коноплеводы”, словно сеятели с эпических картин, ходят по барханам, разбрасывая во влажный песок откалиброванные семена. В результате в определенном месте, вдали от других сборщиков и охотников, поднимаются заросли общим весом около двух тонн листвы в сухом эквиваленте. Хотя ее растет столько много, что дело, пожалуй, слишком хлопотное с учетом того, что искусственную плантацию нужно охранять от случайно набредших на нее сборщиков. </w:t>
      </w:r>
    </w:p>
    <w:p>
      <w:pPr>
        <w:pStyle w:val="Normal"/>
        <w:ind w:firstLine="851"/>
        <w:rPr/>
      </w:pPr>
      <w:r>
        <w:rPr/>
        <w:t xml:space="preserve">Изменились и некоторые охотники. Если раньше одуревших от жары и жажды сборщиков они ловили и увозили в Чу, в руки правосудия, то теперь те стали откупаться на месте немалыми деньгами: тысяча рублей за человека – полугодовой оклад оперативного работника. Поймают с деньгами – отпустят. Нет денег – в милицию, для показателя раскры-ваемости преступлений, для звания и премии. </w:t>
      </w:r>
    </w:p>
    <w:p>
      <w:pPr>
        <w:pStyle w:val="Normal"/>
        <w:ind w:firstLine="851"/>
        <w:rPr/>
      </w:pPr>
      <w:r>
        <w:rPr/>
        <w:t xml:space="preserve">Сослуживец Нуржана Адик подъехал к вокзалу на бортовом “Уазике”, и прибывшие загрузили в кузов рюкзаки, залезли в тесную для троих кабинку и направились к краю городка, чтобы уже оттуда выехать в пески. Адик очень удивился, когда узнал, что Нуржан и его друг приехали в долину, чтобы изучать пауков и растения. Он даже пошутил, мол, ребята под эту лавочку хотят набрать травы и тут же предупредил, что это занятие теперь стало очень опасным. </w:t>
      </w:r>
    </w:p>
    <w:p>
      <w:pPr>
        <w:pStyle w:val="Normal"/>
        <w:ind w:firstLine="851"/>
        <w:rPr/>
      </w:pPr>
      <w:r>
        <w:rPr/>
        <w:t xml:space="preserve">Прибыли на исходную позицию в полночь. Напившись воды перед дорогой из большой фляги, установленной в кузове машины, путники дополна залили свои армейские фляжки, у каждого по четыре на поясе, и помогли Адику сдвинуть в конец кузова съехавшую от тряски бетонную плиту, чтобы утяжелить легкий зад машины. Недолго переговорив между собой, они попрощались с ним и нырнули в летнюю ночь, которая их тут же поглотила. </w:t>
      </w:r>
    </w:p>
    <w:p>
      <w:pPr>
        <w:pStyle w:val="Normal"/>
        <w:ind w:firstLine="851"/>
        <w:rPr/>
      </w:pPr>
      <w:r>
        <w:rPr/>
        <w:t>Нуржан прекрасно ориентировался на местности, и путники шли по курсу неспешным, но размеренным шагом. Прислушивались и всматривались в темноту, чтобы упредить злонамеренных охотников, учуять их и избежать засады. Сзади горела красными огнями вышка, в который раз провожая бесчисленных путников в ночь. Со всего хода заскочили на большую брошеную пашню, которой раньше там не было. В общем, много времени потеряли и только к утру вышли на твердый грунт. Решили не рисковать и переждать день, затаившись в песках под связанными из кустов конопли щитами: и отличная маскировка, и от солнца спасает. Тимур вообще был в восторге от всей идеи, несмотря на то, что за эти часы он осунулся и под глазами появились круги.</w:t>
      </w:r>
    </w:p>
    <w:p>
      <w:pPr>
        <w:pStyle w:val="Normal"/>
        <w:ind w:firstLine="851"/>
        <w:rPr/>
      </w:pPr>
      <w:r>
        <w:rPr/>
        <w:t>Целый день они пролежали, не сильно страдая от жары: душистые и густые щиты не пропускали губительный свет, а припасенная вода спасала от жажды. Пески были безжизненны с повисшим над ними горячим маревом. Ни людей, ни скота не было видно.</w:t>
      </w:r>
    </w:p>
    <w:p>
      <w:pPr>
        <w:pStyle w:val="Normal"/>
        <w:ind w:firstLine="851"/>
        <w:rPr/>
      </w:pPr>
      <w:r>
        <w:rPr/>
        <w:t xml:space="preserve">– </w:t>
      </w:r>
      <w:r>
        <w:rPr/>
        <w:t xml:space="preserve">Поздней ночью дойдем до Давида, там наберем воды и двинем дальше. Если сделаем хороший марш-бросок, то к утру будем на святых холмиках, – сказал Нуржан Тимуру и вытащил из внутреннего кармана защитного комбинезона пистолет. </w:t>
      </w:r>
    </w:p>
    <w:p>
      <w:pPr>
        <w:pStyle w:val="Normal"/>
        <w:ind w:firstLine="851"/>
        <w:rPr/>
      </w:pPr>
      <w:r>
        <w:rPr/>
        <w:t xml:space="preserve">– </w:t>
      </w:r>
      <w:r>
        <w:rPr/>
        <w:t xml:space="preserve">Откуда у тебя эта штука? </w:t>
      </w:r>
    </w:p>
    <w:p>
      <w:pPr>
        <w:pStyle w:val="Normal"/>
        <w:ind w:firstLine="851"/>
        <w:rPr/>
      </w:pPr>
      <w:r>
        <w:rPr/>
        <w:t xml:space="preserve">– </w:t>
      </w:r>
      <w:r>
        <w:rPr/>
        <w:t>При выводе войск ограниченного контингента из Афганистана, я через Ташкент вывез эту многозарядную “Беретту”. Там строгий досмотр был, но за пять наручных “Сейко” один офицер закрыл глаза на нее, и я привез ее домой. Отличный пистолет с полной обоймой. Я никого не собираюсь убивать из него, более того, я привез сюда в пески, чтобы закопать его. В жизни он мне не нужен, боюсь, что срок дадут за хранение, если поймают,– ответил ему Нуржан, играя красивой вещью, и добавил: – Даже если нас накроют охотники, я не собираюсь перебить их как цыплят из этого автомата. У меня в поясе зашита тысяча рублей, и мы как-нибудь откупимся от них. Это лучше, чем убивать чьих-то мужей и сыновей, вышедших на охоту за добычей. Кто виноват, что безвинное растение стало причиной многих бед лишь потому, что однажды люди объявили его противозаконным?</w:t>
      </w:r>
    </w:p>
    <w:p>
      <w:pPr>
        <w:pStyle w:val="Normal"/>
        <w:ind w:firstLine="851"/>
        <w:rPr/>
      </w:pPr>
      <w:r>
        <w:rPr/>
        <w:t xml:space="preserve">Уже в сумерках собрались и пошли в направлении хозяйства Давида. Темнота смешалась с зарослями конопли, глубоко вдыхать ее резковатый запах было приятно, но не желательно. Уже два часа путники крадутся по зарослям, а они все не кончаются. Не видя уже долгое время огонька вышки, Нуржан начал ориентироваться по компасу. С тревогой, оглядываясь на Тимура, уже долгое время идущего за ним молча, он подумал, что его спутник впал от аромата в знакомое ему состояние. “Потом спрошу, что ему привиделось”,– подумал он и увидел, что наконец они вышли из массива. До колодца оставалось пять километров, фляжки были пусты, и страшная жажда начала мучить путников. </w:t>
      </w:r>
    </w:p>
    <w:p>
      <w:pPr>
        <w:pStyle w:val="Normal"/>
        <w:ind w:firstLine="851"/>
        <w:rPr/>
      </w:pPr>
      <w:r>
        <w:rPr/>
        <w:t xml:space="preserve">Осторожно прокравшись к поилкам, они залили фляжки водой и сразу же скользнули во тьму, оставив оазис Давида за спиной. Решили за шесть часов в броске преодолеть тридцать километров. Рюкзаки были тяжелыми, по пятнадцать килограммов каждый, но для тренированных штурмовиков это не было препятствием, и ранним утром они добрались до своей конечной цели. Нуржан первым делом разрыл вход в стариковское жилье и залез внутрь. Там все было точно так, как шесть лет назад. Лежала на полу тростинка, которую старик курил в последний раз, стоял нетронутым железный очаг. Раскопав все стариковское имущество, припрятанное подальше от глаз Джакупа, он вытащил котел, лопату, леску и поржавевшие капканы, которые сразу же пошел расставлять. Он сгорал от нетерпения дойти до могилы старика, чтобы посмотреть, прижилась ли на ней какая-нибудь паучиха. Итак, вперед! Нужно было побыстрее организовать их с Тимуром быт: вычистить жилище, поправить камышитовые стены и потолок, вымести песок, устроить кухню. Тимур занимался рубкой камыша, а Нуржан, выбрав пару подходящих тростинок, сделал из них чилим и забил его одной маленькой макушкой. </w:t>
      </w:r>
    </w:p>
    <w:p>
      <w:pPr>
        <w:pStyle w:val="Normal"/>
        <w:ind w:firstLine="851"/>
        <w:rPr/>
      </w:pPr>
      <w:r>
        <w:rPr/>
        <w:t xml:space="preserve">– </w:t>
      </w:r>
      <w:r>
        <w:rPr/>
        <w:t>Тут по две затяжки будет на каждого, – сказал он другу, который оживился при виде странного приспособления. Прикурив и два раза вдохнув дым, Нуржан передал тростинку.</w:t>
      </w:r>
    </w:p>
    <w:p>
      <w:pPr>
        <w:pStyle w:val="Normal"/>
        <w:ind w:firstLine="851"/>
        <w:rPr/>
      </w:pPr>
      <w:r>
        <w:rPr/>
        <w:t xml:space="preserve">Вместо того чтобы продолжить рубку камыша, Тимур заполз в жилище и унесся прочь. Нуржан не стал беспокоить его, понимая, что он сейчас совсем в другом измерении, может, даже с его друзьями арабами идет строить плотину или жать урожай... Улыбнувшись от такой мысли, он пошел осматривать капканы, с удовольствием представляя себе скорую встречу с Капкарой. </w:t>
      </w:r>
    </w:p>
    <w:p>
      <w:pPr>
        <w:pStyle w:val="Normal"/>
        <w:ind w:firstLine="851"/>
        <w:rPr/>
      </w:pPr>
      <w:r>
        <w:rPr/>
        <w:t xml:space="preserve">Уже вечерело, а Тимур еще пребывал в полной прострации. Он не ел, не пил, не разговаривал. Складывалось впечатление, что он полностью отсутствовал. Пожалев, что он не сможет посмотреть кровавую кормежку, Нуржан направился к холмикам, пока не стемнело. Подойдя к могиле старика Бузау Баса, он мысленно поздоровался с ним, рассказал ему о своей жизни, и ему показалось, что тишина песков прислушивалась к его словам. </w:t>
      </w:r>
    </w:p>
    <w:p>
      <w:pPr>
        <w:pStyle w:val="Normal"/>
        <w:ind w:firstLine="851"/>
        <w:rPr/>
      </w:pPr>
      <w:r>
        <w:rPr/>
        <w:t>Хорошо обследовав взглядом могилу, он не обнаружил никаких следов обитания на ней новых жильцов: пауки за шесть лет так и не поселились там. С затаенным дыханием он подошел к холмику, где жила Капкара. Начав присвистывать на манеру старика уже издали, зазывая старуху к сытному угощению, Нуржан подошел к холмику и, присев на корточки, вытащил из мешка так любимые Капкарой внутренности зверьков. Затем он бросил кровавый сгусток прямо к лазу норки и стал ждать, все время присвистывая. Очень скоро из норки выползла Капкара, он сразу узнал ее по черным пятнышкам на ножках и, присмотревшись к пришельцу, подбежала и впилась в багровое месиво. “Да, – сам себе сказал Нуржан, – Капкара сильно сдала за эти годы. Раньше она быстро выскакивала, перебирая своими мохнатыми конечностями, а теперь стала вялая, хотя и не менее прожорливая”. Пока старая паучиха разделывалась с подношением, он пошел проведать других пауков. Видимо, в конце июля забота мамаш иссякает, и они изгоняют своих отпрысков, так как на холмиках одиноко жили паучихи без многочисленных паучков. Возможно, Капкара и не состарилась еще, а просто устала от своего беспокойного потомства, от которого она, как, впрочем, и все жительницы холмиков, недавно избавилась. “Нужно будет дать всем имена, чтобы отличать их между собой. Старик их всех по именам называл, да куда уж там мне тогда было их запомнить. В этот раз Тимур принес с собой бумагу и ручки, нужно будет составить схему могил и обозначить, кто на каком холмике обитает. Узнать бы еще сколько лет живут эти сольпуги”, – подумал Нуржан.</w:t>
      </w:r>
    </w:p>
    <w:p>
      <w:pPr>
        <w:pStyle w:val="Normal"/>
        <w:ind w:firstLine="851"/>
        <w:rPr/>
      </w:pPr>
      <w:r>
        <w:rPr/>
        <w:t xml:space="preserve">Сожрав угощение, паучихи в ожидании замерли, каждая на своем месте. Мелко нащипав листочков с головок карлиц, торчащих по всему старому кладбищу, Нуржан хорошо перемешал их с кусками мяса и пошел к Капкаре, которая тоже ждала продолжения. Быстро пройдя по холмикам, как по рядам, и раскидав приправленное угощение, он уселся около могилы старика немного отдохнуть в ожидании представления. И пауки не разочаровали зрителя. Приседая, чтобы не свалиться на песок, он дико хохотал при виде пританцовывающих паучих. Как и в прошлый раз, Капкара отличилась своей необычной манерой трястись и покачиваться в разные стороны. На каждом холмике шло представление одной актрисы для одного зрителя. Вдоволь нахохотавшись и до-вольный тем, что Капкара жива, Нуржан вернулся к жилищу. Хмурый Тимур сидел около огня, пылавшего в очаге, и ждал, когда вскипит чайник. </w:t>
      </w:r>
    </w:p>
    <w:p>
      <w:pPr>
        <w:pStyle w:val="Normal"/>
        <w:ind w:firstLine="851"/>
        <w:rPr/>
      </w:pPr>
      <w:r>
        <w:rPr/>
        <w:t xml:space="preserve">Нуржан подумал: “Наверное, еще не может понять, кто я, не один ли из его снов”. </w:t>
      </w:r>
    </w:p>
    <w:p>
      <w:pPr>
        <w:pStyle w:val="Normal"/>
        <w:ind w:firstLine="851"/>
        <w:rPr/>
      </w:pPr>
      <w:r>
        <w:rPr/>
        <w:t xml:space="preserve">– </w:t>
      </w:r>
      <w:r>
        <w:rPr/>
        <w:t xml:space="preserve">Нурик, – вкрадчиво проговорил Тимур, как будто кто-то еще был рядом.– Ты знаешь, в Чуйской долине молекулы страха действительно присутствуют в атмосфере, а канабис как катализатор запускает процесс, при котором живой организм начинает неизвестно как поглощать их. Нурик, нас здесь скоро поймают и мы не сможем откупиться никакими деньгами. Нужно прямо сейчас сниматься отсюда. Выкинь пистолет и эти цветочки – и он показал на сплетенные в косичку стебельки с шишечками.– У меня есть точная информация, что началось обширное прочесывание долины внутренними войсками. Ты, понимаешь это солдаты с автоматами и собаками! </w:t>
      </w:r>
    </w:p>
    <w:p>
      <w:pPr>
        <w:pStyle w:val="Normal"/>
        <w:ind w:firstLine="851"/>
        <w:rPr/>
      </w:pPr>
      <w:r>
        <w:rPr/>
        <w:t>Нуржану пришлось несколько часов убеждать его, едва сдерживая смех, что реальность того сна существует, но, к счастью, неизвестно где. Он сейчас в другом сне, и им ничего не угрожает. Если он хочет убедиться в этом, то Нуржан даст ему тростинку, по которой он опять переберется туда, где получил сведения о предстоящей милицейской операции, чтобы уточнить детали. Тимур возвращаться категорически не захотел, а начал что-то записывать и готовиться к завтрашнему эксперименту. Ему нужно будет поймать крупную сольпугу и исследовать ее. Потом он будет заниматься ботаникой – изучать необычный тип Cannabis.</w:t>
      </w:r>
    </w:p>
    <w:p>
      <w:pPr>
        <w:pStyle w:val="Normal"/>
        <w:ind w:firstLine="851"/>
        <w:rPr/>
      </w:pPr>
      <w:r>
        <w:rPr/>
        <w:t>...Необъятные Мойынкумы. Словно взбугрившийся кусочек мозга вылез на поверхность земли песчаными извилинами с зелеными прожилками. Среди зарослей конопли и камыша миллионы лет живут сольпуги, потомки тех членистоногих, которые тоже когда-то жили на этом месте, только под толщей воды древнего моря. Подводные растения той эры, наверное, тоже адаптировались к жизни на суше и стали обычным тростником или коноплей. Древний человек, не найдя здесь жизненных условий, переместился на юг, к плодородным землям, в долину. Пески изгнали почти все живое, чтобы оно не тревожило их думы. Отшельник, скитающийся по этим бесконечным лабиринтам, сам становится частью большой Мысли.</w:t>
      </w:r>
    </w:p>
    <w:p>
      <w:pPr>
        <w:pStyle w:val="Normal"/>
        <w:ind w:firstLine="851"/>
        <w:rPr/>
      </w:pPr>
      <w:r>
        <w:rPr/>
        <w:t xml:space="preserve">Нуржан решил устроить для друга гала-представление с участием бузау басих с солирующим номером Капкары. Он тщательно приготовил “хачапури”, так он называл кусочки сусличьего мяса, густо обсыпанные перетертыми макушками. </w:t>
      </w:r>
    </w:p>
    <w:p>
      <w:pPr>
        <w:pStyle w:val="Normal"/>
        <w:ind w:firstLine="851"/>
        <w:rPr/>
      </w:pPr>
      <w:r>
        <w:rPr/>
        <w:t>“</w:t>
      </w:r>
      <w:r>
        <w:rPr/>
        <w:t xml:space="preserve">В программе джаз и твист! Если бы этот концерт видел Влад, ксилофонист из консерватории, он бы потом точно сложил бы какую-нибудь ритмическую композицию «а ля Сольпуга»”, – весело думал он. </w:t>
      </w:r>
    </w:p>
    <w:p>
      <w:pPr>
        <w:pStyle w:val="Normal"/>
        <w:ind w:firstLine="851"/>
        <w:rPr/>
      </w:pPr>
      <w:r>
        <w:rPr/>
        <w:t xml:space="preserve">На закате они двинулись к холмикам. Тимур весь сгорал от нетерпения, держа на изготовку свой “Зенит”, готовый в любой момент щелкнуть затвором. Капкара жила на другом конце могилок и им пришлось сначала пройтись через все непонятно в каком порядке расположенные холмики. По пути Нуржан громко присвистывал, оповещая жительниц о своем приходе. </w:t>
      </w:r>
    </w:p>
    <w:p>
      <w:pPr>
        <w:pStyle w:val="Normal"/>
        <w:ind w:firstLine="851"/>
        <w:rPr/>
      </w:pPr>
      <w:r>
        <w:rPr/>
        <w:t xml:space="preserve">– </w:t>
      </w:r>
      <w:r>
        <w:rPr/>
        <w:t>Хорошо, что нынче уже нет всей этой прорвы. А то бы пришлось ловить целый мешок сусликов, чтобы покормить их один раз, – сказал он, когда они уже приблизились к холмику старика Бузау Баса.</w:t>
      </w:r>
    </w:p>
    <w:p>
      <w:pPr>
        <w:pStyle w:val="Normal"/>
        <w:ind w:firstLine="851"/>
        <w:rPr/>
      </w:pPr>
      <w:r>
        <w:rPr/>
        <w:t xml:space="preserve">– </w:t>
      </w:r>
      <w:r>
        <w:rPr/>
        <w:t xml:space="preserve">Вот смотри, уже второй раз кладу сверху мясо и его сжирают, но никто не хочет приживаться. Может, норку выкопать искусственную и туда мясо засовывать? – спросил он у Тимура. </w:t>
      </w:r>
    </w:p>
    <w:p>
      <w:pPr>
        <w:pStyle w:val="Normal"/>
        <w:ind w:firstLine="851"/>
        <w:rPr/>
      </w:pPr>
      <w:r>
        <w:rPr/>
        <w:t xml:space="preserve">– </w:t>
      </w:r>
      <w:r>
        <w:rPr/>
        <w:t xml:space="preserve">Давай, лучше поймаем одного паука, я его должен посмотреть, – вместо ответа предложил тот. </w:t>
      </w:r>
    </w:p>
    <w:p>
      <w:pPr>
        <w:pStyle w:val="Normal"/>
        <w:ind w:firstLine="851"/>
        <w:rPr/>
      </w:pPr>
      <w:r>
        <w:rPr/>
        <w:t xml:space="preserve">– </w:t>
      </w:r>
      <w:r>
        <w:rPr/>
        <w:t xml:space="preserve">В смысле, ты хочешь его потом разрезать? – переспросил Нуржан. </w:t>
      </w:r>
    </w:p>
    <w:p>
      <w:pPr>
        <w:pStyle w:val="Normal"/>
        <w:ind w:firstLine="851"/>
        <w:rPr/>
      </w:pPr>
      <w:r>
        <w:rPr/>
        <w:t xml:space="preserve">– </w:t>
      </w:r>
      <w:r>
        <w:rPr/>
        <w:t xml:space="preserve">Ну да, препарировать, – подтвердил он. </w:t>
      </w:r>
    </w:p>
    <w:p>
      <w:pPr>
        <w:pStyle w:val="Normal"/>
        <w:ind w:firstLine="851"/>
        <w:rPr/>
      </w:pPr>
      <w:r>
        <w:rPr/>
        <w:t xml:space="preserve">– </w:t>
      </w:r>
      <w:r>
        <w:rPr/>
        <w:t>Нет, этих пауков ты не лови, они все свои, можно сказать, родные. Да и потом, они необычные: где ты видел, чтобы пауки заставляли человека валиться с ног от смеха? Завтра отойдем подальше отсюда, и в камышах поймаем сольпугу, но только ради науки! – улыбнувшись, сказал Нуржан.</w:t>
      </w:r>
    </w:p>
    <w:p>
      <w:pPr>
        <w:pStyle w:val="Normal"/>
        <w:ind w:firstLine="851"/>
        <w:rPr/>
      </w:pPr>
      <w:r>
        <w:rPr/>
        <w:t xml:space="preserve">В этот раз Капкара была резвой и агрессивной: увидев рядом с Нуржаном постороннего, она злобно зашипела и ринулась в его сторону, отгоняя от своего дома. Учуяв мясо, она замерла. Упавший рядом с ней кусочек “хачапури” сразу же оказался в ее мощных крюках и далее – в челюстях, и послышалось хлюпанье слюны. </w:t>
      </w:r>
    </w:p>
    <w:p>
      <w:pPr>
        <w:pStyle w:val="Normal"/>
        <w:ind w:firstLine="851"/>
        <w:rPr/>
      </w:pPr>
      <w:r>
        <w:rPr/>
        <w:t xml:space="preserve">– </w:t>
      </w:r>
      <w:r>
        <w:rPr/>
        <w:t xml:space="preserve">Так, эта дар приняла, пойдем дальше кормить. Возьми мешок с мясом и попробуй покормить их сам. Ты же биолог,– предложил Нуржан. </w:t>
      </w:r>
    </w:p>
    <w:p>
      <w:pPr>
        <w:pStyle w:val="Normal"/>
        <w:ind w:firstLine="851"/>
        <w:rPr/>
      </w:pPr>
      <w:r>
        <w:rPr/>
        <w:t>У Тимура отлично получилось, и одну из паучих, проявившую необычайную расположенность к знакомству, он даже назвал Эльгизой. Это была молодая, еще не заросшая щетинками паучиха соломенного цвета с длинными ножками и, в отличие от Капкары, она была более изящной и менее свирепой. Через минут десять после пожирания мяса начался концерт: некоторые паучихи подернулись джазовой дрожью, другие, как поломанные игрушки, механически дергались взад и вперед, потом замирали на боку и, вновь подскочив, начинали ритмично перебирать песок своими длинными ножками-пальцами, как будто исполняли арпеджио на арфе. Капкара заставила зрителей кататься по песку от ее неподражаемой манеры трястись под слышимую только ей музыку и, четко попадая в ритм, подпрыгивать на одном месте. Насмеявшись до слез, друзья разбросали паучихам остатки “хачапури” и сами вернулись назад. В сумерках натаскали из колодца ледяной воды, ополоснулись после знойного дня и пошли отдыхать в свое убежище.</w:t>
      </w:r>
    </w:p>
    <w:p>
      <w:pPr>
        <w:pStyle w:val="Normal"/>
        <w:ind w:firstLine="851"/>
        <w:rPr/>
      </w:pPr>
      <w:r>
        <w:rPr/>
        <w:t xml:space="preserve">Тимура очень впечатлила рассказанная Нуржаном история о Шеркешпае-ата, хотя раньше он пропускал ее мимо своих ушей. </w:t>
      </w:r>
    </w:p>
    <w:p>
      <w:pPr>
        <w:pStyle w:val="Normal"/>
        <w:ind w:firstLine="851"/>
        <w:rPr/>
      </w:pPr>
      <w:r>
        <w:rPr/>
        <w:t>...Кто он был на самом деле, этот старец, бродивший сорок лет по Чуйской долине? Теперь уже никогда не узнать, кто он был, –думал он. – Грешник, замаливающий свою вину, или святой, удалившийся от людской суеты? На западе в бескрайних степях есть для местных казахов святая могила старца, который не так уж давно скончался, может быть, двадцать лет назад. Дожил он до преклонного возраста и до последнего дня лечил людей, которые к нему приезжали со всей области. Ходили разговоры, что в молодости святой старец был разбойником, скотокрадом и пособником казачьей банды, грабившей и убивавшей в округе всех активистов. У Амантая, так звали в молодости старца, был младший брат Муса, который активно участвовал в установлении Советской власти. Так вот, банду, в которой состоял Амантай, отряд Мусы прижал к Яику и, перестреляв одну половину бандитов, другую, в которой оказался Амантай, взял в плен. Скорый трибунал приговорил всех к расстрелу, назначенному на раннее утро. Всю ночь Амантай уговаривал красноармейцев, взявших приговоренных в плотное кольцо в свете ярко горящих костров, отпустить его в степь. Что там произошло, молва умалчивает, но среди расстрелянных утром людей Амантая не оказалось. Муса пустил в погоню пять всадников, но они вернулись ни с чем: ищи ветра в поле. В части начали поговаривать, что комиссар сам устроил побег брата. Хотя это было маловероятно: попадись брат Мусе под руку, он не задумываясь сам пристрелил бы за все его злодеяния. Прошло почти двадцать лет, давно утих революционный порыв, прошел 37-ой год. Грянула война с Германией и в родных местах появился Амантай. Никто не знает, где он скитался все это время. Он вернулся, но это был уже совсем другой человек. Выучив арабскую вязь, он читал Коран и лечил людей. Написав на листке бумаги арабские слова и, что-то прошептав, он рвал бумагу на мелкие кусочки, размешивал их в воде, плевал туда несколько раз и давал выпить больному. Люди исцелялись сотнями. Незадолго до смерти сила старца стала настолько целительной, что вылечивала рак. Однажды издалека к нему приехала измученная горем мать с девочкой-подростком, которой врачи поставили диагноз рак матки. Жить девочке оставалось совсем немного, и последняя на-дежда была на Амантая-ата. Когда тот узнал, что больная – украинка, он отказался исцелять ее, сказав, что, к большому сожалению, его сила не сможет излечить человека другой веры. Через два месяца девочка умерла. Спустя несколько лет умер и сам Амантай-ата, а потом и его брат Муса. Могила старца стала местом паломничества для ищущих исцеления людей, а к могиле Мусы, коммунисту и орденоносцу, тропинка навсегда заросла горьким джусаном. В степях мысль несется как ветер, не то что в песках: протечет неспешно среди извилистых барханов, наполнится мудростью. Дикая, нетронутая природа, обдающая все вокруг дыханием страха перед ее таинственностью…</w:t>
      </w:r>
    </w:p>
    <w:p>
      <w:pPr>
        <w:pStyle w:val="Normal"/>
        <w:ind w:firstLine="851"/>
        <w:rPr/>
      </w:pPr>
      <w:r>
        <w:rPr/>
        <w:t xml:space="preserve">Тимур отвлекся от своих размышлений, услышав голос Нуржана, звавшего его на ужин. </w:t>
      </w:r>
    </w:p>
    <w:p>
      <w:pPr>
        <w:pStyle w:val="Normal"/>
        <w:ind w:firstLine="851"/>
        <w:rPr/>
      </w:pPr>
      <w:r>
        <w:rPr/>
        <w:t xml:space="preserve">– </w:t>
      </w:r>
      <w:r>
        <w:rPr/>
        <w:t xml:space="preserve">Я скоро оглохну от этой тишины. Камыш зашуршит и то уху приятно. Если тут пожить, можно сдвинуться, – пожаловался Тимур. – В этих местах нужно проводить серьезные исследования, зона какая-то аномальная, странные мысли в голову приходят. И вообще, ты балбес, что не узнал подробно у старика Бузау Баса, как его отец лечил людей с помощью сольпуг. Попахивает шаманизмом или марокканскими колдунами. Если методика Шеркешпая-ата была эффективной, значит, он обладал какими-то знаниями, которые помогали ему лечить людей. Каким образом он высчитывал порядок холмиков, к которым он подводил больных, чтобы они скармливали свои болезни сольпугам? Было семь кумалаков, столько же могильных холмиков. Теперь их стало восемь, но под последним, восьмым, покоятся не мощи старца, а останки его сына. Зачем он хотел, чтобы сын похоронил его здесь? Почему на его могиле должна поселиться сольпуга? – размышлял он вслух перед Нуржаном и продолжал: </w:t>
      </w:r>
    </w:p>
    <w:p>
      <w:pPr>
        <w:pStyle w:val="Normal"/>
        <w:ind w:firstLine="851"/>
        <w:rPr/>
      </w:pPr>
      <w:r>
        <w:rPr/>
        <w:t xml:space="preserve">– </w:t>
      </w:r>
      <w:r>
        <w:rPr/>
        <w:t xml:space="preserve">Если Шеркешпай-ата был всего лишь проводником к сольпугам, значит, вся сила находится именно там, среди могилок, и можно использовать энергетику этого загадочного места для лечения людей без святого старца. Если же все гораздо сложнее, то я даже не знаю, зачем старцу нужен был этот ритуал с кормлением пауков. Мне кажется, что нужно привезти сюда какого-нибудь больного человека и испытать метод лечения через таинство пожирания сольпугами недуга. Допустим, привезем сюда больного почками, и пусть он скормит Капкаре и Эльгизе сусличьи или бараньи почки, и мы вскоре увидим результат. Вот только проблема: кто захочет ехать сюда для сомнительного эксперимента. Ты здоров как бык, я тоже, так что на себе мы не сможем проверить. Вот если бы здесь обнаружилась какая-нибудь аномалия, то можно было бы диссертацию написать на эту тему и снять наконец с Чуйской долины ее дурную славу, – мечтательно проговорил он. </w:t>
      </w:r>
    </w:p>
    <w:p>
      <w:pPr>
        <w:pStyle w:val="Normal"/>
        <w:ind w:firstLine="851"/>
        <w:rPr/>
      </w:pPr>
      <w:r>
        <w:rPr/>
      </w:r>
    </w:p>
    <w:p>
      <w:pPr>
        <w:pStyle w:val="Normal"/>
        <w:ind w:firstLine="851"/>
        <w:rPr/>
      </w:pPr>
      <w:r>
        <w:rPr/>
        <w:t xml:space="preserve">– </w:t>
      </w:r>
      <w:r>
        <w:rPr/>
        <w:t>Растение содержит до 25% тетрагидроканабинола, – констатировал Тимур, закончив исследование карликовой конопли с помощью реактива.– Содержание этого алкалоида, например в индийской конопле, достигает 15%, а в листве тех крупных кустов, растущих в долине, я думаю, оно будет максимум 7-8%. Действительно, смола этой карлицы превосходит свой индийский аналог почти в два раза. Однако, исходя из человеческих нужд, она никчемна потому, что совсем не годна для получения волокна. Меня интересует другой вопрос: почему этот вид конопли произрастает только в нескольких местах долины? Вот, смотри, здесь она есть только около могил. В горах Хантау, как рассказал тебе старик, она растет только на их северных склонах. Это будет километров сто пятьдесят отсюда. Сюда нужно добавить еще два места в Святых барханах, но ты не запомнил точно слова старика и не можешь сказать, где они там, эти места. Если по-хорошему, то нужно взять пробу почвы в этих местах и увести их вместе с засушенными растениями в Алма-Ату и там провести лабораторные исследования. Здесь у меня нет возможности сделать это, – сказал Тимур.</w:t>
      </w:r>
    </w:p>
    <w:p>
      <w:pPr>
        <w:pStyle w:val="Normal"/>
        <w:ind w:firstLine="851"/>
        <w:rPr/>
      </w:pPr>
      <w:r>
        <w:rPr/>
        <w:t>Уже три дня друзья находятся в раскаленных песках, но не страдают: рядом спасительный круг колодца, а прохлада подземной камышитовой хижины спасает влагу. У Тимура завязалась дружба с Эльгизой: он кормит ее уже пару дней, и она привыкла к нему, стала узнавать. Казалось, что паучиха была очень довольна тем, что теперь у нее есть имя. Нуржану так и не удалось добиться ответа на его вопрос: сколько живут сольпуги? Тот начал ссылаться на исследования сольпуг в неволе, но там они больше двух лет не жили. Поэтому было непонятно, сколько Эльгизе лет и была ли она еще при старике Бузау Басе. Капкара же, имея явный знак отличия, свидетельствующий о том, что на протяжении десятилетий она зовется Капкарой, считалась хранительницей забытого кладбища и была в большом почете, ее больше всех баловали сус-личьими мозгами, скатанными шариком вместе с листиками макушек. Кто знает в действительности сколько Капкаре лет? Может, она еще кормилась с рук прадедов Шеркешпая-ата? Зачем он сам пришел к этим паукам? Знал? Откуда?</w:t>
      </w:r>
    </w:p>
    <w:p>
      <w:pPr>
        <w:pStyle w:val="Normal"/>
        <w:ind w:firstLine="851"/>
        <w:rPr/>
      </w:pPr>
      <w:r>
        <w:rPr/>
        <w:t xml:space="preserve">Еще затемно Тимур разбудил Нуржана и с испуганным видом, шепотом, сказал ему: – Там, кажется, милиция приехала… – Высунув голову из теплой норы в прохладное утро, Нуржан унюхал дизельные выхлопы и сразу же услышал звук работающего мотора: у колодца стоял КАМаз-вездеход. </w:t>
      </w:r>
    </w:p>
    <w:p>
      <w:pPr>
        <w:pStyle w:val="Normal"/>
        <w:ind w:firstLine="851"/>
        <w:rPr/>
      </w:pPr>
      <w:r>
        <w:rPr/>
        <w:t xml:space="preserve">Не мешкая, друзья прихватили стоящие готовыми к экстренным ситуациям сумки и кинулись прочь, скрывшись в камышах. Отбежав на сотню метров, они залегли на бархане, откуда хорошо просматривался колодец, у которого по-прежнему стояла машина, и людей рядом не было видно. “Может, заблудился водила, устал и решил отдохнуть в тепле,– подумал Нуржан, хотя прекрасно знал, что в этих местах транспорт не ездит. Солнце уже поднялось, когда наблюдавшие из бинокля заметили приближение трактора с прицепом, ехавшего по мягкому песку почти бесшумно. </w:t>
      </w:r>
    </w:p>
    <w:p>
      <w:pPr>
        <w:pStyle w:val="Normal"/>
        <w:ind w:firstLine="851"/>
        <w:rPr/>
      </w:pPr>
      <w:r>
        <w:rPr/>
        <w:t xml:space="preserve">– </w:t>
      </w:r>
      <w:r>
        <w:rPr/>
        <w:t>Это Джакуп, – узнав синий “Беларусь” с белой кабиной, прошептал Нуржан Тимуру.– Сын Давида. Смотри, у него полный прицеп мешков!</w:t>
      </w:r>
    </w:p>
    <w:p>
      <w:pPr>
        <w:pStyle w:val="Normal"/>
        <w:ind w:firstLine="851"/>
        <w:rPr/>
      </w:pPr>
      <w:r>
        <w:rPr/>
        <w:t xml:space="preserve">В КАМазе заметили приближение трактора: из кабины выпрыгнули два человека в маскировочных куртках и встали в ожидании. Нуржан оказался прав, из кабины трактора вылезли Джакуп и его отец Давид. Они подошли к КАМазу, поздоровались с  людьми. Что-то недолго обсуждали, потом подошли к прицепу. </w:t>
      </w:r>
    </w:p>
    <w:p>
      <w:pPr>
        <w:pStyle w:val="Normal"/>
        <w:ind w:firstLine="851"/>
        <w:rPr/>
      </w:pPr>
      <w:r>
        <w:rPr/>
        <w:t xml:space="preserve">– </w:t>
      </w:r>
      <w:r>
        <w:rPr/>
        <w:t xml:space="preserve">Смотри-ка, Джакуп с папашей барыгами заделались, траву продают, – сказал Нуржан и передал Тимуру бинокль. </w:t>
      </w:r>
    </w:p>
    <w:p>
      <w:pPr>
        <w:pStyle w:val="Normal"/>
        <w:ind w:firstLine="851"/>
        <w:rPr/>
      </w:pPr>
      <w:r>
        <w:rPr/>
        <w:t xml:space="preserve">Джакуп подогнал прицеп вплотную к борту машины и вчетвером начали перекидывать туда мешки. </w:t>
      </w:r>
    </w:p>
    <w:p>
      <w:pPr>
        <w:pStyle w:val="Normal"/>
        <w:ind w:firstLine="851"/>
        <w:rPr/>
      </w:pPr>
      <w:r>
        <w:rPr/>
        <w:t xml:space="preserve">– </w:t>
      </w:r>
      <w:r>
        <w:rPr/>
        <w:t xml:space="preserve">Пятьдесят два, – насчитал Тимур. </w:t>
      </w:r>
    </w:p>
    <w:p>
      <w:pPr>
        <w:pStyle w:val="Normal"/>
        <w:ind w:firstLine="851"/>
        <w:rPr/>
      </w:pPr>
      <w:r>
        <w:rPr/>
        <w:t xml:space="preserve">Потом один из покупателей залез в кабину и вытащил оттуда большую вязанку банкнот. Джакуп, присев на песок, начал пересчитывать деньги. Наблюдавшие заметили, что все пачки купюр были двадцатипятирублевые. По скромным подсчетам, за полтонны травы неприметные труженики враз заработали сто тысяч рублей, когда новый Газ-2410 – недостижимый венец мечтаний почти всех граждан СССР – можно было без проблем купить на базаре за двадцать тысяч. </w:t>
      </w:r>
    </w:p>
    <w:p>
      <w:pPr>
        <w:pStyle w:val="Normal"/>
        <w:ind w:firstLine="851"/>
        <w:rPr/>
      </w:pPr>
      <w:r>
        <w:rPr/>
        <w:t xml:space="preserve">Завершив сделку, люди еще о чем-то поговорили, видимо, обсуждали дорогу, потому что Давид, опытный знаток песков, что-то объяснял им, показывая рукой на север. </w:t>
      </w:r>
    </w:p>
    <w:p>
      <w:pPr>
        <w:pStyle w:val="Normal"/>
        <w:ind w:firstLine="851"/>
        <w:rPr/>
      </w:pPr>
      <w:r>
        <w:rPr/>
        <w:t xml:space="preserve">– </w:t>
      </w:r>
      <w:r>
        <w:rPr/>
        <w:t>Они на этом вездеходе как рванут, так через километров сто проедут известный им брод Чу и вперед – через Бетпак-Далу до Караганды, а может, до Целинограда. Смотри, сколько запасных колес в кузове и бочек с соляркой,– оторвав от глаз бинокль, сказал Нуржан.</w:t>
      </w:r>
    </w:p>
    <w:p>
      <w:pPr>
        <w:pStyle w:val="Normal"/>
        <w:ind w:firstLine="851"/>
        <w:rPr/>
      </w:pPr>
      <w:r>
        <w:rPr/>
        <w:t xml:space="preserve">КАМаз уехал первым, а Джакуп с отцом остались, еще раз начали пересчитывать деньги с таким видом, как будто делали это не раз. </w:t>
      </w:r>
    </w:p>
    <w:p>
      <w:pPr>
        <w:pStyle w:val="Normal"/>
        <w:ind w:firstLine="851"/>
        <w:rPr/>
      </w:pPr>
      <w:r>
        <w:rPr/>
        <w:t xml:space="preserve">– </w:t>
      </w:r>
      <w:r>
        <w:rPr/>
        <w:t xml:space="preserve">Нурик, – с придыханием сказал Тимур, – ствол при себе? Давай хлопнем этих барыг, смотри, какое лаве срубили! Пока они не уехали, давай сработаем на захват, как в армейке. </w:t>
      </w:r>
    </w:p>
    <w:p>
      <w:pPr>
        <w:pStyle w:val="Normal"/>
        <w:ind w:firstLine="851"/>
        <w:rPr/>
      </w:pPr>
      <w:r>
        <w:rPr/>
        <w:t xml:space="preserve">– </w:t>
      </w:r>
      <w:r>
        <w:rPr/>
        <w:t>Тебе что, жить надоело, хочешь в этих песках остаться навсегда? – вспылил тот. – Мы сейчас их кинем, а они до дома доедут, подмогу позовут и начнут нас гонять по барханам как сайгаков, пока мы сами не сдохнем от жажды. У меня пятнадцать патронов, с ними я могу перестрелять и этих, и всю их свору, но зачем тут устраивать бойню? Давай отсидимся, пока они не уехали, и вернемся в свою берлогу, а завтра уйдем на дальний колодец и оттуда прямиком в Чу, на вокзал, домой. Хватит уже мочиловки...</w:t>
      </w:r>
    </w:p>
    <w:p>
      <w:pPr>
        <w:pStyle w:val="Normal"/>
        <w:ind w:firstLine="851"/>
        <w:rPr/>
      </w:pPr>
      <w:r>
        <w:rPr/>
        <w:t xml:space="preserve">Дождавшись, пока подпольные миллионеры завершили свои пересчеты и уехали в направлении их дома, друзья вернулись в убежище, собрали все необходимые вещи, а оставшиеся в полиэтиленовом мешке Нуржан закопал в тайнике. Ночевать внутри они не рискнули: там, где происходят такие сделки, все вокруг становится опасным. Еще раз убедившись, что не оставили следов своего пребывания, они замаскировали вход и покинули скит Шеркешпая-ата, отправившись к дальнему колодцу, который Нуржан собирался показать Тимуру и заодно почистить. </w:t>
      </w:r>
    </w:p>
    <w:p>
      <w:pPr>
        <w:pStyle w:val="Normal"/>
        <w:ind w:firstLine="851"/>
        <w:rPr/>
      </w:pPr>
      <w:r>
        <w:rPr/>
        <w:t xml:space="preserve">– </w:t>
      </w:r>
      <w:r>
        <w:rPr/>
        <w:t xml:space="preserve">Ты знаешь, – сказал Нуржан, – я не думал, что эти немцы торгуют травой в таких количествах. Видел, сколько они получили только с этой сделки? Да у них, наверное, полмиллиона уже припрятано в их убогом домишке или где-то рядом. Не повезут же они в Чу в сберкассу свои деньги. Вот если бы выследить, где у них загашник и посчитать их бабки,– замечтался Нуржан. </w:t>
      </w:r>
    </w:p>
    <w:p>
      <w:pPr>
        <w:pStyle w:val="Normal"/>
        <w:ind w:firstLine="851"/>
        <w:rPr/>
      </w:pPr>
      <w:r>
        <w:rPr/>
        <w:t xml:space="preserve">– </w:t>
      </w:r>
      <w:r>
        <w:rPr/>
        <w:t xml:space="preserve">Давай закопаем твой пистолет, а то, когда у человека есть оружие, всякие криминальные мысли сами лезут в голову и требуют осуществления. Когда увидел такие деньги, я первым делом подумал о твоей “Беретте” и о том, как легко с ней можно завладеть ими, – признался Тимур. </w:t>
      </w:r>
    </w:p>
    <w:p>
      <w:pPr>
        <w:pStyle w:val="Normal"/>
        <w:ind w:firstLine="851"/>
        <w:rPr/>
      </w:pPr>
      <w:r>
        <w:rPr/>
        <w:t xml:space="preserve">– </w:t>
      </w:r>
      <w:r>
        <w:rPr/>
        <w:t>Если сработать грамотно,– продолжал свою прерванную мысль Нуржан, – то все будет выглядеть примерно так: два студента умыкнули нетрудовые доходы у двух затаившихся торговцев травой. Никто никуда заявлять не будет, а нам бы еще ноги унести отсюда с таким грузом, – раззадоренно заговорил он.</w:t>
      </w:r>
    </w:p>
    <w:p>
      <w:pPr>
        <w:pStyle w:val="Normal"/>
        <w:ind w:firstLine="851"/>
        <w:rPr/>
      </w:pPr>
      <w:r>
        <w:rPr/>
        <w:t>Азарт и инстинкт охотников сделали свое дело: друзья решили понаблюдать за жизнью в хозяйстве Давида и по возможности вследить, где находится тайник и выкрасть спрятанные деньги. Они отошли совсем недалеко, вернувшись обратно, раскопали нужные им вещи, надели на себя камуфляж и двинулись в путь.</w:t>
      </w:r>
    </w:p>
    <w:p>
      <w:pPr>
        <w:pStyle w:val="Normal"/>
        <w:ind w:firstLine="851"/>
        <w:rPr/>
      </w:pPr>
      <w:r>
        <w:rPr/>
        <w:t xml:space="preserve">Энергичным броском за восемь часов они добрались до хозяйства. В предрассветных сумерках быстро определили наиболее удобную точку для наблюдения, запаслись водой и, зарывшись в песок, приготовились к рассвету. Около семи часов утра из дома в одних трусах вышел Джакуп. Побрызгав прямо около дома, он снова зашел. Вышла баба Маша и направилась к живности, выпуская из загона индюков и кур, моментально разбежавшихся по зарослям конопли клевать ее жирные зерна. Затарахтел бензиновый движок помпы и в бетонные поилки струей ударила вода. Из печной трубы повалил дым: дочь или жена Давида начали готовить завтрак. Джакуп выгнал из кошары небольшое стадо коров и направил его к водопою. Оттуда-то из глубины дворика появился заспанный русский парень с кнутом в руках, который погнал коров пастись в пески. Вскоре Джакуп с отцом уехали на тракторе, предварительно отцепив прицеп. Охотники решили, что деньги торговцы прячут или в доме, или около него. Эта была наиболее реальная версия. Однако не исключалось, что они отвозились в какой-нибудь поселок, где хранились у родственников или сообщников. Версия выглядела малове-роятной в силу того, что хранить такие большие деньги никто никому не доверит. Скорее всего, в доме хранятся, где постоянно находятся женщины. С другой стороны, занимаясь таким криминалом, мало кто не задумается, что в любой момент может нагрянуть милиция с обыском и тогда все планы и надежды рухнут. Самое лучшее решение – это надежный и в то же самое время всегда находящийся на глазах тайник. В таких догадках наблюдатели провели последующие два дня. Конкретного решения не было, вариант с насилием обоим не понравился. Продуктов осталось еще на три дня, и нужно будет уходить. </w:t>
      </w:r>
    </w:p>
    <w:p>
      <w:pPr>
        <w:pStyle w:val="Normal"/>
        <w:ind w:firstLine="851"/>
        <w:rPr/>
      </w:pPr>
      <w:r>
        <w:rPr/>
        <w:t xml:space="preserve">Как только стемнело, они тихо заскользили по песку в намотанных на сапоги кусках прорезиненного мешка, чтобы не оставлять следов. Сначала решили обыскать коровник, а потом сеновал. Только два этих места могли подходить для устройства тайника. Зная, что днем и ночью хозяева держат собаку на привязи, чтобы не убежала, они спокойно обошли стороной дом, чтобы пробраться к цели. Метр за метром сначала осмотрели пол, покрытый слежавшимся коровьим навозом, потом принялись осматривать само помещение. Наверху, на служащих потолком камышитовых щитах, положенных на длинные деревянные балки, лежали мешки с травой, штук тридцать. При свете фонарика было видно, что мыши изрядно погрызли их. Начали более внимательно осматривать крышу, заглядывая во все уголки, но ничего больше не обнаружили. Оставалось еще три часа до рассвета, и они решили осмотреть сеновал. В квадрате деревянной изгороди стояло шесть больших скирд, сложенных из тюков желтой и грубой травы. Четыре скирды были не тронуты, а две, стоящие в непосредственном поле зрения наблюдателя из окна дома, были частично разобраны. Нуржан вскараб-кался наверх одной из них по большим уступам, оставшимся от вытащенных тюков. Включать свет фонарика было опасно: на вершине этой травяной горы свет могли увидеть из дома, поэтому пришлось все делать на ощупь. Все тюки лежали плотно, и было понятно, что их никогда не вытаскивали из их ячеек. Тайник можно было устроить только наверху, так как из бока скирды их вытащить невозможно. Подал знак Тимур, и Нуржан рысью спрыгнул сверху и прокрался к рядом стоящей скирде, на которой тот сидел. Взобравшись наверх и, ничего не видя около себя, он подполз поближе. </w:t>
      </w:r>
    </w:p>
    <w:p>
      <w:pPr>
        <w:pStyle w:val="Normal"/>
        <w:ind w:firstLine="851"/>
        <w:rPr/>
      </w:pPr>
      <w:r>
        <w:rPr/>
        <w:t xml:space="preserve">– </w:t>
      </w:r>
      <w:r>
        <w:rPr/>
        <w:t xml:space="preserve">Нашел, вот он, – горячо зашептал ему в ухо Тимур. Нащупав в темноте большую крышку кастрюли, втиснутую вместо тюка, он приоткрыл ее и в нос ударил ни с чем не сравнимый специфический запах краски: кастрюля была доверху набита пачками денег. </w:t>
      </w:r>
    </w:p>
    <w:p>
      <w:pPr>
        <w:pStyle w:val="Normal"/>
        <w:ind w:firstLine="851"/>
        <w:rPr/>
      </w:pPr>
      <w:r>
        <w:rPr/>
        <w:t xml:space="preserve">– </w:t>
      </w:r>
      <w:r>
        <w:rPr/>
        <w:t xml:space="preserve">Давай в мешок их и валим отсюда, – дрожащим голосом шептал Тимур.– Смотри, сколько капусты, нам на всю жизнь хватит. </w:t>
      </w:r>
    </w:p>
    <w:p>
      <w:pPr>
        <w:pStyle w:val="Normal"/>
        <w:ind w:firstLine="851"/>
        <w:rPr/>
      </w:pPr>
      <w:r>
        <w:rPr/>
        <w:t>Несмотря на неудержимый соблазн, Нуржан настоял на том, чтобы тайник закрыть и ничего из него не брать: через час рассвет, даже если немцы не хватятся чудовищной пропажи, в голых песках средь бела дня два путника с рюкзаками могут стать лакомой добычей для охотников. А если немцы хватятся сразу, то шансов уйти не будет. Так и сделали: тщательно заметя следы, они вернулись на свою исходную позицию и стали с волнением ждать, что произойдет днем.</w:t>
      </w:r>
    </w:p>
    <w:p>
      <w:pPr>
        <w:pStyle w:val="Normal"/>
        <w:ind w:firstLine="851"/>
        <w:rPr/>
      </w:pPr>
      <w:r>
        <w:rPr/>
        <w:t>День в затерянном среди песков хозяйстве начался так же, как и все остальные. Единственное, чего не заметил Нуржан за эти три дня, было то, что Джакуп часто и украдкой посматривал в сторону сеновала. Конечно же, он подсознательно контролирует свое богатство, как это могло ускользнуть от взгляда опытных охотников? К большому облегчению, день прошел без всяких событий. Как только застрекотал генератор и из окна дома полился свет, охотники, крадучись, приблизились к сеновалу. Нуржан подсадил Тимура наверх, и тот, повозившись, спрыгнул вниз с мешком денег. Сразу рванули трехчасовым броском, без отдыха и передышки, за исключением короткой остановки: нужно было быстро избавиться от всех тяжелых предметов и вещей. Бинокль, большую фляжку, веревку, теплые куртки и брюки закопали на скорую руку в надежном месте. Деньги решили сразу же разделить пополам, на глазок, пачками банкнот. Каждому вышло по восемьдесят тысяч! В случае преследования или другой опасности друзья могут разбежаться, и поэтому будет лучше, если каждый понесет свою долю сам. Да и тяжело одному за двоих тащить такой неподъемный груз.</w:t>
      </w:r>
    </w:p>
    <w:p>
      <w:pPr>
        <w:pStyle w:val="Normal"/>
        <w:ind w:firstLine="851"/>
        <w:rPr/>
      </w:pPr>
      <w:r>
        <w:rPr/>
        <w:t xml:space="preserve">За три часа преодолели около двадцати километров – расстояние крайне маленькое, чтобы быть в безопасности от столь опасного места. Спустя еще три часа бешеного темпа беглецов застал рассвет, и они оказались в бескрайней долине, заросшей коноплей. Ничего более вокруг не было. </w:t>
      </w:r>
    </w:p>
    <w:p>
      <w:pPr>
        <w:pStyle w:val="Normal"/>
        <w:ind w:firstLine="851"/>
        <w:rPr/>
      </w:pPr>
      <w:r>
        <w:rPr/>
        <w:t xml:space="preserve">– </w:t>
      </w:r>
      <w:r>
        <w:rPr/>
        <w:t>Ну все, попали, – едва отдышавшись, сказал Тимур. – Смотри, сколько травы! Если тут начнут сегодня сборщиков ловить, то и нас могут зацепить. Нам нужно залечь, пока не стемнеет, иначе можем нарваться на проблемы. Ты ствол держи на стреме, он может пригодиться отпугнуть кого-нибудь,– попросил он Нуржана.</w:t>
      </w:r>
    </w:p>
    <w:p>
      <w:pPr>
        <w:pStyle w:val="Normal"/>
        <w:ind w:firstLine="851"/>
        <w:rPr/>
      </w:pPr>
      <w:r>
        <w:rPr/>
        <w:t>Рюкзаки с деньгами хорошо зарыли в песок, и сами расположились невдалеке, чтобы держать ситуацию под контролем. Под июльским солнцем заросли истекали маслом и источали сильнейший аромат. Имея уже привычку не впадать в его чары, Нуржан начал соображать, как им дальше двигаться, держась с такой ношей подальше от людей. Если добраться до Чу и там попытаться сесть на поезд, то не исключено, что на двух молодых людей с тяжелой сумкой могут обратить внимание вездесущие агенты. Рисковать не имело смысла. До Чу осталась одна ночь перехода, но как быть дальше?</w:t>
      </w:r>
    </w:p>
    <w:p>
      <w:pPr>
        <w:pStyle w:val="Normal"/>
        <w:ind w:firstLine="851"/>
        <w:rPr/>
      </w:pPr>
      <w:r>
        <w:rPr/>
        <w:t>Весь день они изнывали от жары и жажды. Запас воды закончился, а впереди еще три часа марша, чтобы добраться до начала ирригационных каналов, из которых можно напиться склизкой и пахнущей тиной водой. Ближе к вечеру в заросли заехал трактор с прицепленной цистерной и начал опрыскивать растущие стеной кусты. На их счастье, он работал на другой стороне конопляной долины и, через два часа израсходовав химикат, уехал. Воздух наполнился ядовитым запахом. К горлу подступала тошнота и кружилась голова. Наступила мертвая тишина: даже цикады, накрытые химической волной, попадали с кустов, перебирая ножками в отравленном воздухе.</w:t>
      </w:r>
    </w:p>
    <w:p>
      <w:pPr>
        <w:pStyle w:val="Normal"/>
        <w:ind w:firstLine="851"/>
        <w:rPr/>
      </w:pPr>
      <w:r>
        <w:rPr/>
        <w:t>Едва начало смеркаться беглецы начали выбираться из еще несколько часов назад живой долины. Вместо зеленых кустов стояли желтые словно от засухи растения. Все было выжжено, место стало гиблым. Наконец, массив закончился и впереди засияли красные маячки. Как и рассчитывали, за пять часов дошли до большого канала, прорытого сюда в пески из центра долины, чтобы орошать свекольные поля. На-пившись через ткань рубашки тухлой воды и, нацедив ее во фляжки, двинулись дальше уже в приподнятом настроении: жажду утолили, го-ловная боль прошла, скоро – Чу. Решили не рисковать, и в Чу с деньгами не соваться, а отлежаться на окраине города до темноты, чтобы потом обогнуть его с севера и добраться до железнодорожной развилки, где поезда расходятся на север и восток, на Алма-Ату, и уже там запрыгнуть на товарняк.</w:t>
      </w:r>
    </w:p>
    <w:p>
      <w:pPr>
        <w:pStyle w:val="Normal"/>
        <w:ind w:firstLine="851"/>
        <w:rPr/>
      </w:pPr>
      <w:r>
        <w:rPr/>
        <w:t xml:space="preserve">Близость воды в каналах пропитывала июльскую ночь сыростью и холодком. Чу приближался сотнями огней, а за спиной стояла непроглядная тьма, наводящая дрожь при одной мысли, что в ней таится опасность. Не доходя до города несколько километров, друзья решили дневать в гуще колючего кустарника, который окружали заболоченные участки земли. Никому не придет в голову мысль ходить там, разгоняя руками рои комарья и увязать по колено в вязкой жиже. </w:t>
      </w:r>
    </w:p>
    <w:p>
      <w:pPr>
        <w:pStyle w:val="Normal"/>
        <w:ind w:firstLine="851"/>
        <w:rPr/>
      </w:pPr>
      <w:r>
        <w:rPr/>
        <w:t xml:space="preserve">Ближе к обеденному времени Нуржан оставил Тимуру “Беретту”, а сам, переодевшись в чистую футболку и легкие брюки, направился в Чу, чтобы купить еды и запастись водой. Вид у него был измученный и усталый, но чистая одежда и отсутствие подозрительного багажа в руках, не привлекли внимания агентов, которые шныряли по чуйскому базару, куда тот пришел за покупками. Около желтой бочки с надписью “Квас” стояла небольшая очередь за ледяным клубничным морсом. Сглотнув слюну и вспомнив вкус противной воды из канала, он не выдержал и решил подойти. Сладкая влага потекла в горло, заставляя голову кружиться от наслаждения. Выпив сразу четыре больших кружки, он хотел уже наполнить купленную на базаре флягу приторным напитком, но передумал, вспомнив, что никакой суррогат не сможет избавить путника от жажды, как обыкновенная вода. Неприметным прохожим он двинулся тенистыми улочками к окраине города, по пути заправился водой из колонки и, выйдя на пустырь, энергично зашагал к ожидавшему его Тимуру. </w:t>
      </w:r>
    </w:p>
    <w:p>
      <w:pPr>
        <w:pStyle w:val="Normal"/>
        <w:ind w:firstLine="851"/>
        <w:rPr/>
      </w:pPr>
      <w:r>
        <w:rPr/>
        <w:t xml:space="preserve">Когда он вернулся, тот сразу набросился на воду и еду. Вид у него тоже был неважный. Осталась еще одна тяжкая ночь, а потом они приедут в Алма-Ату, где целыми днями будут пить холодный лимонад и охлаждаться мороженым! А пока необходимо собрать все силы. Не зная, что делать с пистолетом, решили донести до конца их пешего маршрута – заброшенного разъезда, и там закопать. Дальше он им уже не будет нужен. </w:t>
      </w:r>
    </w:p>
    <w:p>
      <w:pPr>
        <w:pStyle w:val="Normal"/>
        <w:ind w:firstLine="851"/>
        <w:rPr/>
      </w:pPr>
      <w:r>
        <w:rPr/>
        <w:t>Двинулись затемно и, перебежав через автотрассу, бесшумно шли рядом с жилыми домами, потом пересекли густую рощу карагачей и оказались вблизи шумящей водой реки Чу. С какой же высоты падает ее вода, если, пробежав около двухсот километров, она не теряет силу, данную ей горными вершинами? В ночи река бурлила и шумела в узких местах русла, а на разливе становилась тихой и мирной. Двум путникам не стоило большого труда переправиться через нее со своим грузом. Чу осталась шуметь позади, и до цели – не более двух часов пути.</w:t>
      </w:r>
    </w:p>
    <w:p>
      <w:pPr>
        <w:pStyle w:val="Normal"/>
        <w:ind w:firstLine="851"/>
        <w:rPr/>
      </w:pPr>
      <w:r>
        <w:rPr/>
        <w:t>Солнечным утром двое молодых людей ловко соскочили с одного из вагонов движущегося товарняка недалеко от станции Чемолган и укрылись в лесопосадке. Там они переоделись, привели себя в порядок, переложили деньги в спортивную сумку, а рюкзаки и рабочую одежду закопали тут же. Не привлекая внимания проезжающих водителей, они незаметно вышли на дорогу, остановили машину и, не торгуясь с таксистом, сели в нее и уехали.</w:t>
      </w:r>
    </w:p>
    <w:p>
      <w:pPr>
        <w:pStyle w:val="Normal"/>
        <w:ind w:firstLine="851"/>
        <w:rPr/>
      </w:pPr>
      <w:r>
        <w:rPr/>
        <w:t>III</w:t>
      </w:r>
    </w:p>
    <w:p>
      <w:pPr>
        <w:pStyle w:val="Normal"/>
        <w:ind w:firstLine="851"/>
        <w:rPr/>
      </w:pPr>
      <w:r>
        <w:rPr/>
        <w:t>Осенью, нежданно-негаданно пришло письмо от Сакена, сына Кузембая из Кумозека, которому Нуржан, после своего освобождения, оставил свой адрес с надеждой, что тот приедет к нему в гости. Считалось очень престижно иметь в друзьях жителей Чуйской долины. Тот писал, что часто он вспоминал Нуржана и то, как его чуть не увезли в тюрьму. Он слал ему письма из армии, но почему-то они не доходили, хотя адрес был точный. Он также знал, что старик Бузау Бас умер, но ему не были известны ни обстоятельства его смерти, ни место погребения. Очевидно, немцы не стали никому сообщать подробности того события. Далее он писал, что в одном из поселков долины живет древняя слепая старуха, которая была знакома с Шеркешпаем-ата и могла бы рассказать много интересного о нем самом и его сыне Рашиде. Он приглашал Нуржана приехать к нему в гости, чтобы вместе проведать старуху. Решив, что прошло еще слишком мало времени с того момента, как они обокрали немцев, и поэтому было бы опасно показываться даже в Кумозеке, отписал другу просьбу навестить старуху без него, а потом приехать в гости в Алма-Ату, где его будут ждать богатые подарки.</w:t>
      </w:r>
    </w:p>
    <w:p>
      <w:pPr>
        <w:pStyle w:val="Normal"/>
        <w:ind w:firstLine="851"/>
        <w:rPr/>
      </w:pPr>
      <w:r>
        <w:rPr/>
        <w:t>Через два месяца, уже в новом году, Сакен приехал в столицу. Он привез в подарок большой кусок зимней смолы, которую Нуржан оставлять себе не стал и, пожурив гостя за криминал, отдал коричневую шайбу обрадовавшемуся Тимуру. Сакен же только вчера заезжал к старухе, и та, узнав, что он сын Кузембая, собутыльника Рашидки, накинулась на него, брызжа слюной и злобно матеря умершего Бузау Баса за потерянную могилу отца. Кое-как удалось успокоить выжившую из ума старуху, сказав ей, что скоро могилу святого найдут, и она сможет наконец полежать на ней.</w:t>
      </w:r>
    </w:p>
    <w:p>
      <w:pPr>
        <w:pStyle w:val="Normal"/>
        <w:ind w:firstLine="851"/>
        <w:rPr/>
      </w:pPr>
      <w:r>
        <w:rPr/>
        <w:t>Айнур-апа, так ее звали, родилась в Токмаке – одной из жемчужин Чуйской долины, цветущим, сытым и счастливым местом на всей земле. Родители девушки работали у русского купца, торговавшего всем подряд, имели много детей и жили в достатке: в доме всегда пахло шорпо, густо присыпанного зеленью. Однажды купец Порфирий позвал к себе отца Айнур и предложил ему устроить дочь в дом одного состоятельного и уважаемого человека, живущего в селе Мерке. Все условия были приемлемыми, и шестнадцатилетняя девушка была отправлена на услужение к Шеркешпаю-мурзе, который жил в богатом доме, окруженном со всех сторон вековыми дубами и стройными тополями. Воспоминания так радовали старуху, что ее незрячие слезящиеся глаза начинали излучать добрый свет. Как это было давно, когда господин одаривал ее подарками, ласкал поцелуями ее руки и волосы, говорил нежные слова. И свидетелями всему этому были эти вечные горы, у подножья которых промелькнул счастливый миг ее жизни. Они всегда были и будут, а вот Шеркешпая уже давно нет, нет его сына, скоро не станет и ее самой. Какое это было чудное время, когда они вдвоем на повозке уезжали в просторы долины, где ее упругое бархатное тело впитывало силу любви, разгоревшуюся между молодой девушкой и зрелым мужчиной. Шеркешпай был нежнейшим из мужчин. Мужественный, умный, богатый. Разве не это мечта любой девушки? Она была согласна стать даже его второй или третьей женой, лишь бы иногда он приходил к ней полный страсти...</w:t>
      </w:r>
    </w:p>
    <w:p>
      <w:pPr>
        <w:pStyle w:val="Normal"/>
        <w:ind w:firstLine="851"/>
        <w:rPr/>
      </w:pPr>
      <w:r>
        <w:rPr/>
        <w:t xml:space="preserve">Сам Шеркешпай тоже родился в Токмаке от матери-киргизки и отца-казаха. Будучи очень беспокойным ребенком, он причинял немало забот своим родителям, работавшим в маслодельной артели, перерабатывающей семена подсолнуха и конопли. В девятнадцать лет он оставил родительский дом и уехал учиться в Ташкент, в ремесленное училище, рекомендованное ему русским инженером, заехавшим в те края по какому-то делу. Однако в большом городе возможности и соблазны были так велики, что очень скоро он бросил учебу и пустился во все тяжкие. Спекулировал товарами, в больших количествах хлынувших в Ташкент из России по железной дороге; перекупал золото, привозимое с нелегальных кызылкумских приисков. В конечном итоге Шеркешпай, скрывшись из Ташкента после одного неудавшегося дела с русскими перекупщиками, организовал в Зарафшане банду из семи таких же, как он сам, недоучившихся мастеровых, проигравшихся в карты и беглых каторжников. Она промышляла в Кызылкумах и отрогах Мурунтау, нападая на нелегальных старателей. Золота было много, но еще больше было охотников до него. Наскакивали вооруженные люди из Туркмении и Каракалпакии и до последней крупинки вытряхивали из перебитых ими людей весь добытый золотой песок. Однажды одна из таких шаек, жестоко порубив саблями охрану, завладела баснословным кушем – двумя пудами золотого песка, перевозимого в Ташкент. Узнав о дерзкой вылазке своего соперника Парваза, предводителя грабителей, Шеркешпай вместе с друзьями пустился по горячим следам в погоню за хитрым персом. Выследили его только после того как, вплавь переправившись через широкую Амударью, он обнаружил следы его всадников, уходящих в сторону безжизненных Каракумов. Не каждый отважный охотник или путник, особенно летом, рискнет отправиться в эту страшную пустыню, где все колодцы на пересчет. Несмотря на это, разгоряченные предвкушением невиданной добычи, охотники продолжили погоню, углубляясь все дальше и дальше в раскаленные миражи. В тот год в Каракумах происходило что-то странное и необычное: каракурты, скорпионы и сольпуги расплодились в таких огромных количествах, что всадникам Шеркешпая и Парваза было невозможно спешиться, так как случайно потревоженные каракурты жалили им ноги, и они в течение полусуток гибли. Все кругом шипело и шуршало: скорпионы в беспощадной схватке за пространство, пытались своим ядовитым жалом пронзить крупных сольпуг, но те, имея в преимуществе сильные и длинные ножки и мощные челюсти, неизменно оказывались победителями и тут же пожирали янтарных противников. За три дня преследования Шеркешпай потерял четверых из семи своих людей. Несмотря на то, что скоро золото может уже никому не понадобиться, безумная скачка продолжалась. </w:t>
      </w:r>
    </w:p>
    <w:p>
      <w:pPr>
        <w:pStyle w:val="Normal"/>
        <w:ind w:firstLine="851"/>
        <w:rPr/>
      </w:pPr>
      <w:r>
        <w:rPr/>
        <w:t>Ранним утром, когда убийцы Каракумы еще кажутся добрыми и ласковыми, на руках у Шеркешпая в страшных конвульсиях от укуса каракурта умер его самый близкий друг Никита, дерзкий тамбовский парень, бежавший из сибирской каторги, где он отбывал наказание за разбой на дорогах. Из всей компании преследователей он стал последней жертвой маленького на вид безобидного паучка. Шеркешпай же, потеряв всех людей и с досиня распухшей от укуса скорпиона рукой, взобравшись на коня, продолжил погоню. Через некоторое время он стал замечать лежащих на песке мертвых людей Парваза: у всех были скорченные от предсмертных мук лица. А вскоре около дымящегося костерка он обнаружил и самого агонизирующего вожака, который в тщетной попытке остановить силу яда, прижигал себе на груди черную точку укуса чадящей головешкой. Но яд начал разрушать его и вскоре, забившись в конвульсиях, иранец скончался, оставив своему выжившему конкуренту рядом пасущуюся лошадь, навьюченную тугими мешочками с золотом. Все погибли не от самого страшного врага пустыни – жажды, а оттого, что обессиленные скачкой, замертво валились на песок и даже не замечали сквозь крепкий сон, как побеспокоенные ими пауки жалили их своим смертельным ядом. Удержаться в седле несколько суток и не упасть почти никому не удавалось. Измотанный Шеркешпай верхом на лошади брел по Каракумам, направляясь обратно в свои Кызылкумы. Путь не близкий, до Амударьи еще долгий переход, а глаза слипаются, и неведомая сила тянет путника вниз на мягкий песок, в сладкий сон.</w:t>
      </w:r>
    </w:p>
    <w:p>
      <w:pPr>
        <w:pStyle w:val="Normal"/>
        <w:ind w:firstLine="851"/>
        <w:rPr/>
      </w:pPr>
      <w:r>
        <w:rPr/>
        <w:t>Уже не понимая, явь это или сон, он встретил одиноко бредущего старца и пожаловался ему, что пауки убили всех его друзей и теперь ждут, когда он сам свалится к ним. Старик что-то ему говорил о том, как в древние времена целое войско спаслось в этих песках от убийц-каракуртов, неисчислимо расплодившихся в тот незапамятный год. Жиденькие волосы старца развевались на знойном ветру, губы жевали слова. Шеркешпай открыл глаза. Лошадь стояла на месте и неспешно щипала мягкими губами грубую колючку, он сидел на ней верхом и, по-видимому, задремал, но, к счастью, еще держался в седле. Ничего толком не поняв, что это было, он огляделся вокруг, словно разыскивая старика. Кругом был только песок. Даже жажда была не столь мучительна в сравнении с этой жестокой пыткой, когда и мозгу и телу нужно только одно – сон.</w:t>
      </w:r>
    </w:p>
    <w:p>
      <w:pPr>
        <w:pStyle w:val="Normal"/>
        <w:ind w:firstLine="851"/>
        <w:rPr/>
      </w:pPr>
      <w:r>
        <w:rPr/>
        <w:t>Еще несколько часов после той встречи он ехал в раздумье, не зная как истолковать видение. Потом, видимо, что-то решив, он спешился, расседлал навьюченную лошадь Парваза, идущую за ним на поводе, связал ей ноги и, ловко свалив с ног, перерезал ей горло. Распоров ей брюхо, он вытащил оттуда пахучую печень, тут же разрезал ее кусками и разбросал их вокруг себя. Не прошло и мгновенья, как на запах крови сбежались все окрестные членистоногие хищники: большие мохнатые сольпуги, изящные скорпионы и неприметные каракурты. Началась кровавая битва. Скорпионы бесстрашно кидались на превосходящих их в размерах сольпуг, целясь своим жалом им в брюшко. Но мохнатки оказывались намного ловчее своих врагов и неизменно побеждали. А вот пропустив молниеносный выпад каракурта, сольпуги моментально подыхали, завалившись на бок. Скорпионы и каракурты в конечном итоге отступили перед свирепыми сородичами, и те начали шумно праздновать свой триумф, пожирая и куски печени, и убитых ими врагов, и своих же соратников. Наконец, поняв смысл слов старика, Шеркешпай нарезал еще больше кусков сердца и легких и снова разбросал их вокруг себя. Пиршество возобновилось с новой силой, а Шеркешпай, подложив под голову седло, на котором еще вчера его враг убегал от него, провалился в небытие.</w:t>
      </w:r>
    </w:p>
    <w:p>
      <w:pPr>
        <w:pStyle w:val="Normal"/>
        <w:ind w:firstLine="851"/>
        <w:rPr/>
      </w:pPr>
      <w:r>
        <w:rPr/>
        <w:t>Проснувшись от тяжелого сна немного отдохнувшим, он осмотрелся. Сольпуги не только не разбежались по своим норам, но их стало еще больше, и они с остервенением разгрызали голову зарезанной лошади, валявшуюся в двух шагах от путника, к нему же они не проявляли агрессии,  устраивая жесточайшие баталии между собой. Ни каракуртов, ни скорпионов рядом не было, и он, славя Аллаха, навьючил свою лошадь мешочками с золотом и парной кониной и поскакал на восток.</w:t>
      </w:r>
    </w:p>
    <w:p>
      <w:pPr>
        <w:pStyle w:val="Normal"/>
        <w:ind w:firstLine="851"/>
        <w:rPr/>
      </w:pPr>
      <w:r>
        <w:rPr/>
        <w:t>Остановившись еще засветло в небольших зарослях камыша, Шеркешпай снова нарубил кусками мясо и внутренности и, разбросав их вокруг себя, принялся ждать. Все произошло так же, как и в прошлый раз. Мохнатые сольпуги, разогнав наползающие орды пауков, принялись с шуршанием пожирать до этого неведомые им угощения, гарантируя путнику взамен целую ночь безопасного сна. Вот так он и спасся.</w:t>
      </w:r>
    </w:p>
    <w:p>
      <w:pPr>
        <w:pStyle w:val="Normal"/>
        <w:ind w:firstLine="851"/>
        <w:rPr/>
      </w:pPr>
      <w:r>
        <w:rPr/>
        <w:t>Передумав ехать в Заравшан, он решил вернуться в Ташкент. Он поселился на его окраине, решив спокойно жить и до конца дней славить Всевышнего за свое чудесное спасение и оплакивать смерть своих лихих друзей, почти братьев, которых он завел в пески и там погубил. Так он прожил десять лет, молясь и каясь, пока однажды ему снова не явился старец из Каракумов.</w:t>
      </w:r>
    </w:p>
    <w:p>
      <w:pPr>
        <w:pStyle w:val="Normal"/>
        <w:ind w:firstLine="851"/>
        <w:rPr/>
      </w:pPr>
      <w:r>
        <w:rPr/>
        <w:t xml:space="preserve">До конца жизни Шеркешпай-ата почти никому не рассказывал о том, как происходило их общение, но однажды изрядно выпив крепкого кумыса и припав лицом к иссиня-черным волосам Айнур, он поведал ей, что старец часто приходит к нему и дает наставления. Если у Шеркешпая возникала какая-то трудность, то он всегда в мыслях спрашивал у него совета и тот всегда указывал верное решение. Шеркешпай шагу не делал, если внутренне не ощущал в себе гармонии. Благодаря этому он приумножил свой капитал и стал очень уважаемым человеком на ташкентском базаре. Но в один из дней к нему явился разгневанный старец и начал бранить за лихих друзей, которых он заманил за собой в пески, чтобы они помогли ему завладеть золотом. Теперь он благо-денствует, а они навсегда остались непогребенными. Они шлют ему из Каракумов проклятия за свои растерзанные сольпугами тела, которые он, Шеркешпай, позорно там бросил. </w:t>
      </w:r>
    </w:p>
    <w:p>
      <w:pPr>
        <w:pStyle w:val="Normal"/>
        <w:ind w:firstLine="851"/>
        <w:rPr/>
      </w:pPr>
      <w:r>
        <w:rPr/>
        <w:t>После этой встречи Шеркешпай в одночасье продал свой дом и имущество и, прихватив спрятанное богатство, отправился из Ташкента в Мерке. Недолго присматриваясь и торгуясь, он купил дом с хозяйством у русского купца. Хотел даже жениться, но не стал. Жил скрытно, но люди все равно уважали его за какую-то отрешенность и таинственность. Это уважение переросло в почет, после того как однажды, проходя по пишпекскому базару, он увидел, что маленькой девочке тяжелая тачка переехала своим колесом ступню ноги, разорвав кожу до сухожилий. Кровь била ключом из раны. В этот момент Шеркешпаю в лицо резко пахнул воздух, пропитанный сырым мясом, и тут же привиделся каракумский старец, плюющий себе под ноги. Шеркешпай подошел к бедняжке и плюнул на ее рану. Кровь в тот же момент перестала струиться, а вскоре и вообще засохла. Спустя месяц девочка уже бегала вприпрыжку, как ни в чем не бывало. Молва быстро разнесла по всей долине весть об этом чудотворстве. Сам он отнесся к этому случаю равнодушно и, вопреки распространяющимся слухам, целителем себя не считал и по-прежнему жил тихо и неприметно. Больше ездил на своей двуколке, запряженной резвым жеребцом, по долине, подолгу гостил у знакомых аксакалов, пил кумыс, ел мясо. Дома почти не бывал, оставляя надолго Айнур скучать одну. В то время огромная империя жила неспокойно: где-то на ее окраинах шла война, происходили мятежи и восстания. На всех базарах только и говорили о том, что скоро царя не станет и вольготной сытной жизни придет конец. Шеркешпая эти разговоры не тревожили, он продолжал пребывать в своем внутреннем мире и лишь Айнур, которая уже стала полновластной хозяйкой его дома, скрашивала его печаль. Он часто ездил на дальние отгоны, где паслись его табуны и где его неизменно встречали крепким кумысом и отварной жеребятиной.</w:t>
      </w:r>
    </w:p>
    <w:p>
      <w:pPr>
        <w:pStyle w:val="Normal"/>
        <w:ind w:firstLine="851"/>
        <w:rPr/>
      </w:pPr>
      <w:r>
        <w:rPr/>
        <w:t xml:space="preserve"> </w:t>
      </w:r>
      <w:r>
        <w:rPr/>
        <w:t xml:space="preserve">При царе Чу был маленьким поселком, расположенном на средоточии пыльных дорог на три стороны света. Железной дороги тогда не было, но давно уже поговаривали, что скоро оттуда можно будет доехать по железным рельсам в Ташкент и даже в саму Москву. Те места, где сейчас проходит участок пути Чу – Луговая, раньше были отгонами для скота зажиточных жителей долины. Места малонаселенные и, что благо, малопривлекательные для скотокрадов, со скудным подножным кормом для скота, но обильно поросшие зарослями конопли. Если кто-нибудь из чабанов долины был замечен за чрезмерной страстью к курению смолы, то на него смотрели как на дурачка, который курит то, что даже скот не ест. Коровы и лошади стороной обходили коноплю и лишь овцы иногда, наверное, чтобы развеселиться, жевали ее. Так, без всякой пользы она и росла, и никому не было до нее дела. Уже во время Советской власти, когда через пески потянулся участок Турксиба, было много желающих из приезжих рабочих и специалистов покурить смолу, но и на них местные жители смотрели с иронией: дескать, вы еще колючку покурите или полынь. Путь проложили, люди уехали, и опять конопля зацвела нетронутой на многие десятки лет. Отгон Шеркешпая находился в Святых барханах или горках, как еще называют это нагорье, плавно стекающее к нынешней станции Татты. Когда на дороге задымили паровозы и потащили первые составы, он ушел оттуда, подальше от их шума и свиста, в самую глубь высоких холмов и песчаных ущелий. За несколько лет до того как уйти навсегда в пески, он подобрал на пишпекском базаре Рашидку, мальчишку-сироту, и усыновил его, выправив для этого все бумаги. Оборвыш, хотя и был вороватым мальчишкой по своей привычке, прилежно помогал своему новому отцу, за что тот его сытно кормил и добротно одевал. У Шеркешпая оставалось еще больше половины кызылкумского золота, но найти ему применение он не мог: уже давно была новая власть. Как он использовал золотой песок или где спрятал его, этого уже точно никто не узнает: пески бескрайни и безлюдны. </w:t>
      </w:r>
    </w:p>
    <w:p>
      <w:pPr>
        <w:pStyle w:val="Normal"/>
        <w:ind w:firstLine="851"/>
        <w:rPr/>
      </w:pPr>
      <w:r>
        <w:rPr/>
        <w:t xml:space="preserve">Продав дом в Мерке, он сложил свой нехитрый скарб на повозку и, посадив на нее Рашида, навсегда ушел от людей, а Айнур с богатым приданым вернулась в родной Токмак. Так и жили старец и отрок среди инопланетных ландшафтов Святых гор, пока слава о целительной силе отшельника не дошла до одного крупного начальника. В ту пору власть принудительно организовывала из кочевников колхозы, а их скот сгонялся в общие стада и больше им не принадлежал. Люди начали голодать, доходило до того, что им приходилось есть буксовую смазку и солидол. Конфликт вышел у Шеркешпая с этим начальником. Из-за людей, из-за скота и его нежелания браться за больного ребенка, которого отец намеревался отдать старцу на излечение. В результате этого Шеркешпай-ата бросил свою хибару, нехитрое хозяйство и отправился с сыном жить подальше, в Мойынкумы. Там он не стал обустраиваться, как раньше, а поселился в землянке, в той самой, где потом через столько лет умрет его сын Рашид. Айнур, будучи уже замужем и имея детей, несколько раз приезжала навестить своего возлюбленного, и у них были нежные встречи, хотя Шеркешпай уже становился совсем другим, сторонящимся мира человеком. Людей он не лечил, а случайно излечивал, когда на него что-то находило. Иногда в день он мог пообщаться с двумя, максимум с тремя больными, а бывало, люди неделями ждали, пока старец соберется с силами. Никаких оккультных обрядов он не проводил, с больными не разговаривал и даже не интересовался их недугом, а лишь разбрасывал перед ними свои кумалаки и что-то шептал. Со стороны могло показаться, что старец прорицает. Потом он вел больного человека на могилы и тот должен был скормить бараньи внутренности обитательницам холмиков, к которым он подводил его в порядке, известном только ему одному. Летом от людей не было отбоя: старец лечил только тогда, когда пауки не находились в зимней спячке, во время которой он и сам сидел, закупорившись в своем подземном ските, а Рашид обеспечивал ему жизнедеятельность и потихоньку попивал арбузный самогон, мечтая потискать Машку на сеновале. Сам Шеркешпай-ата водку не пил, табак не курил, а употреблял исключительно туго скрученные из листочков карликовой конопли шарики и закладывал их, на манер насвая, под губу. Хотя всем чахоточным он советовал курить именно смолу, говоря, что ее дым убивает болезнь. Кто он был на самом деле? Обладал ли он необычными способностями или был просто ополоумевшим и зацикленным на грехах своей молодости стариком? Ведь люди в своих оценках всегда субъективны и часто выдают желаемое за действительное. </w:t>
      </w:r>
    </w:p>
    <w:p>
      <w:pPr>
        <w:pStyle w:val="Normal"/>
        <w:ind w:firstLine="851"/>
        <w:rPr/>
      </w:pPr>
      <w:r>
        <w:rPr/>
        <w:t xml:space="preserve">В тот год Шеркешпай с Рашидом возвращался из гор Хантау, куда он ездил, как стало известно позже, попрощаться со своим другом Еркеном, жившим в тех горах уже долгие годы отшельником. Говорили, что много лет назад он пришел сюда под чужим именем из Сары-Арки, из Каркаралинска, где был муллой в городской мечети. В молодости он несколько раз совершал паломничество в святыню мусульман – Мекку; от первого и до последнего слова знал Коран и объяснял смысл его писания правоверным. Когда пришла Советская власть, Еркену было уже далеко за пятьдесят. Сначала комиссары были терпимы к религии, но когда из главного православного храма города они сделали склад сельскохозяйственного инвентаря, а в мечети устроили приют для сирот, он стал врагом новой власти, призывая мусульман к джихаду против нее. Он начал духовно наставлять членов нескольких крупных банд, которые препятствовали укреплению Советов. Убеждение Еркена в своей правоте через Всевышнего было настолько твердым и сильным, насколько и разочарование в том, что Аллах все же оставил своих детей на растерзание шайтанам. Он ясно понял, что у новой власти свой, более могущественный покровитель, который потворствует ей во всем. Он ушел от людей в безлюдные места, прихватив с собой только Коран. После десяти лет упорного чтения и постижения тайн святой книги он совершенно осмысленно перестал верить в ее насущность: Бог нужен только тем людям, которые сообща живут под его сенью, а отшельник – сам себе Бог, ему не нужно через молитву выпрашивать у него милости, долголетия или благосостояния. Ему нечего бояться, и он свободен. А скудная пища и кров всегда найдутся… </w:t>
      </w:r>
    </w:p>
    <w:p>
      <w:pPr>
        <w:pStyle w:val="Normal"/>
        <w:ind w:firstLine="851"/>
        <w:rPr/>
      </w:pPr>
      <w:r>
        <w:rPr/>
        <w:t xml:space="preserve">Шеркешпай и Еркен давно знакомы. В 30-ых покинув Святые барханы, Шеркешпай-ата хотел сначала безмолвствовать в горах Хантау, где он знал святые места. Но, к своему большому удивлению и огорчению, он обнаружил хижину Еркена, который поселился там уже несколько лет назад. Двум отшельникам нельзя жить вместе, и он ушел в Мойынкумы. </w:t>
      </w:r>
    </w:p>
    <w:p>
      <w:pPr>
        <w:pStyle w:val="Normal"/>
        <w:ind w:firstLine="851"/>
        <w:rPr/>
      </w:pPr>
      <w:r>
        <w:rPr/>
        <w:t xml:space="preserve">Несмотря на долгую дружбу, у них были серьезные разногласия в некоторых суждениях. Один считал горы лучшим местом для уединения, другой же возражал ему, утверждая, что в горах мысли становятся хотя и высокие, но холодные, а в песках они текут медленно, извиваясь, как верблюжья шея, и становятся бархатными, теплыми. Однако потом, причмокивая в беззубых ртах кусками желтого курдюка, вытащенного из желтоватого навара, они неизменно сходились на том, что места, помеченные Всевышним праматерью конопли – его знак людям, который они не могут разгадать. Но и тут наступали споры о том, какой знак подает Всевышний людям. Еркен считал, что в Хантау есть места, помеченные душистыми соцветиями, которые хранят под собой несметные богатства: драгоценные камни и золотые жилы. Но он тут же становился в тупик перед вопросом Шеркешпая, когда тот, возбужденно спрашивал его: с каких пор он, Еркен, считает золото богатством? По мнению Шеркешпая выходило, что Творец указывает людям места для общения с ним самим, а это – дороже золота и не всем дано. Он свое золото навсегда закопал в песок, а у Еркена отроду не было никаких ценностей, и опять оба сходились на том, что при жизни переступать черту смерти и постигать обе сути стоит дороже всего. Из-за проклятой водки, которую Рашид пил, пока старцы вели долгие и непонятные беседы, уже никогда не узнать, как дальше протекала встреча этих божьих людей. </w:t>
      </w:r>
    </w:p>
    <w:p>
      <w:pPr>
        <w:pStyle w:val="Normal"/>
        <w:ind w:firstLine="851"/>
        <w:rPr/>
      </w:pPr>
      <w:r>
        <w:rPr/>
        <w:t>По дороге домой Шеркешпай-ата скончался, и все подробности его смерти и погребения унес с собой в могилу его сын, оставив лишь то, что уже известно. Только спустя годы люди узнали, что святого старца не стало, а его беспутный сын, напившись, похоронил отца неизвестно где, да еще и сам попал в тюрьму. Был известен район теперь уже заброшенного свекольного поля, густо заросшего коноплей, где Рашид похоронил его, но он был настолько огромным, что никому даже в голову не пришло бы искать на нем десятки раз вспаханную и перепаханную могилу. Люди просто приезжали на эти места, ставшие для них святыми, чтобы принести в жертву барана, прочитать молитву и попросить у духа старца исцеления, прощения, зачатия или семейного счастья. Целая долина в долине стала для людей святой.</w:t>
      </w:r>
    </w:p>
    <w:p>
      <w:pPr>
        <w:pStyle w:val="Normal"/>
        <w:ind w:firstLine="851"/>
        <w:rPr/>
      </w:pPr>
      <w:r>
        <w:rPr/>
        <w:t>Шеркешпай-ата ушел, так и не сказав никому, зачем он всю оставшуюся жизнь прожил около семи могильных холмиков и почему просил сына похоронить его рядом с ними, в восьмой могиле? Что еще ему вещал старец из Каракумов? В последнюю их встречу с Айнур уже престарелый возлюбленный немного поведал ей, что все тяготы его жизни в его грехах и загубленных им друзьях. Он сожалел, что тогда он не слетел сонный с лошади на песок, кишащий ядовитыми тварями, и привидевшийся старик спас его от лютой смерти своим советом. Он сам не знает, кто он на самом деле и жизнь его завершается разочарованием.</w:t>
      </w:r>
    </w:p>
    <w:p>
      <w:pPr>
        <w:pStyle w:val="Normal"/>
        <w:ind w:firstLine="851"/>
        <w:rPr/>
      </w:pPr>
      <w:r>
        <w:rPr/>
        <w:t xml:space="preserve">Рассказ старухи, переданный Сакеном, впечатлил слушателей, и они решили отблагодарить гостя. Приехав в магазин, в котором продавались фирменные вещи на внешнеторговые чеки, Нуржан скупил их около тысячи по пятерке за чек и отдал Сакену, предложив выбрать себе все, что угодно: одежду, обувь, магнитофон. Он был благодарен ему за то, что он с отцом вступился за него, сидящего пристегнутым наручниками к рельсе в Кумозеке, и повлиял на сурового курсанта, который отпустил Нуржана. Приодев гостя по последней московской моде, повезли его в ресторан “Ауыл”, расположенный на горе Кок-Тюбе и там компания до позднего вечера наслаждалась шашлыками и напитками. </w:t>
      </w:r>
    </w:p>
    <w:p>
      <w:pPr>
        <w:pStyle w:val="Normal"/>
        <w:ind w:firstLine="851"/>
        <w:rPr/>
      </w:pPr>
      <w:r>
        <w:rPr/>
        <w:t xml:space="preserve">– </w:t>
      </w:r>
      <w:r>
        <w:rPr/>
        <w:t>Да, интересные истории творятся в Чуйской долине. Место прямо пропитано духом старцев и их тяготами, – начал размышлять Тимур, когда спустя некоторое время после отъезда Сакена они вновь встретились с Нуржаном. – Маловероятно, что старец Еркен-ата дожил до наших дней, а то можно было бы поехать к нему в Хантау и посмотреть, где еще растет праматерь всей конопли, да расспросить его о жизни. К тому же он убеждал Шеркешпая-ата, что под свинцовыми склонами, на которых она очень редко произрастает, спрятаны богатства. Нужно будет проконсультироваться с Ержаном из политеха, он геологию изучает, какие полезные ископаемые там разведаны. Если уже найдено что-то ценное, то старец был прав, а если еще даже не проводилась геологоразведка, то мы можем сами организовать небольшую экспедицию для исследования исключительно тех мест, где растет эта праматерь. В Мойынкумах, на семи или, как теперь, на восьми холмиках мы знаем зону ее произрастания, в Хантау мы разыщем эти места, полагаясь на описание места, сообщенное тебе Бузау Басом, – обращаясь к Нуржану, сказал Тимур и продолжил мечтательно: – Если в одном из двух мест, а то и сразу в двух действительно под скальной породой или песком может таиться золото, то мы с тобой сами его добудем. Сколько нам нужно? Для начала по десять килограммов, а потом видно будет. Можно всю жизнь на этот тайный прииск ездить за пополнением. Мы, конечно, не сможем проверить, если в недрах будут залежи нефти или газа или еще чего, что потребует промышленной добычи. Ну, в этом случае мы лавры открывателей месторождения передадим Ержану, которого мы тоже возьмем в Чу. Он как только узнает, что можно будет покурить праматерь травки через древний чилим, сразу с нами рванет. Там, в политехе, многие до этого падкие,– и Тимур громко рассмеялся.</w:t>
      </w:r>
    </w:p>
    <w:p>
      <w:pPr>
        <w:pStyle w:val="Normal"/>
        <w:ind w:firstLine="851"/>
        <w:rPr/>
      </w:pPr>
      <w:r>
        <w:rPr/>
        <w:t xml:space="preserve">– </w:t>
      </w:r>
      <w:r>
        <w:rPr/>
        <w:t>Я согласен с тобой, что неплохо было бы исследовать недра тех мест, но мне кажется, это можно сделать, не выезжая на место: заплатить какому-нибудь кандидату наук из геологоразведочного института, и он предоставит всю имеющуюся информацию. – предложил Нуржан. – Меня сейчас больше интересует, куда Шеркешпай-ата припрятал оставшееся у него кызылкумское золото. Интуиция подсказывает мне, что у него должно было остаться еще приличное количество песка. Бузау Бас говорил, что якобы старец закопал деньги около своего подземного жилища. Но он сам же, наверное, и раскопал их при первом удобном случае и пропил. С другой стороны, тот мог спрятать золото совсем не в том месте, а подальше от глаз сына-пропойцы. Нужно взять металлоискатель и прозвонить им всю территорию от могилок до норы. Если там ничего нет, нужно будет добраться до спрятанного в зарослях колодца и там походить, послушать. Если ни в одном из их этих мест клада Шеркешпая-ата мы не найдем, то дальше искать бесполезно: нет больше никаких сведений, где он бродил и жил в Чуйской долине, за исключением, конечно, Святых барханов, но и там точно не известны эти места. Тогда остается только надеяться, что в Мойынкумах или Хантау есть золотые жилы, и мы их найдем. Но опять же в том случае, если Еркен-ата был прав. А если нет, то в этих местах есть только нечто, что нам с тобой не нужно. Я совсем ничего не понял из того, что говорил Шеркешпай-ата своему собеседнику, однако уверен, что у меня нет ни малейшего желания переступать черту смерти при жизни. Знаешь, Тима, мне кажется, что все эти истории со старцами очень напоминают какой-то коллективный сдвиг. Кто реально скажет, что они могли исцелять людей или прорицать? Реально же можно сказать лишь то, что в долине мы стали с тобой богаты и станем еще богаче, если найдем спрятанное Шеркешпаем-ата золото, а не будем искать плоды его старческого маразма, усиленного травяной сосулькой, которую он мусолил во рту до последнего вздоха.</w:t>
      </w:r>
    </w:p>
    <w:p>
      <w:pPr>
        <w:pStyle w:val="Normal"/>
        <w:ind w:firstLine="851"/>
        <w:rPr/>
      </w:pPr>
      <w:r>
        <w:rPr/>
        <w:t>Друзья решили не тянуть с вылазкой в зимние Мойынкумы. Договорившись с одним знакомым, владевшим списанным, но еще вполне крепким вездеходом Газ-66 с будкой вместо кузова, Нуржан закупил все необходимые для операции орудия, продукты и обмундирование, а Тимур где-то разыскал детектор металлов с большим запасом электропитания к нему. Изучив на карте линию маршрута к их целям, они пришли к выводу, что лучше заехать в Мойынкумы с севера и сначала продвинуться до затерянного колодца, а потом уже ехать к холмикам.</w:t>
      </w:r>
    </w:p>
    <w:p>
      <w:pPr>
        <w:pStyle w:val="Normal"/>
        <w:ind w:firstLine="851"/>
        <w:rPr/>
      </w:pPr>
      <w:r>
        <w:rPr/>
        <w:t>В тот поздний вечер, на который был запланирован выезд, в Алма-Ате повалил густой снег и, несмотря на это, все же пришлось отправляться в путь, не дожидаясь ясной погоды, чтобы прибыть на место засветло. Путники расположились в отапливаемой будке, водитель осторожно вел машину по одной ему известной дороге среди отрогов Хантауских гор, где он когда-то работал в геологоразведочной партии.</w:t>
      </w:r>
    </w:p>
    <w:p>
      <w:pPr>
        <w:pStyle w:val="Normal"/>
        <w:ind w:firstLine="851"/>
        <w:rPr/>
      </w:pPr>
      <w:r>
        <w:rPr/>
        <w:t xml:space="preserve">– </w:t>
      </w:r>
      <w:r>
        <w:rPr/>
        <w:t>Смотри, – Тимур показал пальцем в окно, – сколько едем, а все эти горы тянутся. На вид невысокие, но какие тяжелые, как из чугуна литые. Немного севернее в этих горах жил Еркен-ата, в Мойынкумах – Шеркешпай-ата. Да, у нас куда ни посмотри везде святые могилы. Едешь где-нибудь по трассе или степной дороге, обязательно встретишь могилу святого человека. Кто он был в молодости, когда для людей являлся простым смертным? Людям все равно, даже не зная, чьи мощи там покоятся, останавливаются и просят благословения. В самой Алма-Ате сколько святых могил было, знаешь? Их потом все сровняли с землей под строительство микрорайонов. А вот в Гурьеве, когда собрались кладбище бульдозерами сровнять, произошла странная история. Все могилы снесли, а одна гордо стоит нетронутая. Никто не хочет ее сносить, боясь гнева похороненного здесь Адиля-ата. Потом еще несколько раз пытались, но мотор у техники глох и все. Тогда приехали солдаты из стройбата и, как только отвал их бульдозера коснулся ограды, кабина вспыхнула, все чуть не сгорели. С тех пор могилу там и оставили, в центре жилого района. Желающих убрать ее больше не нашлось, до сих пор на ней всегда повязаны куски белоснежной материи и монетки в узелках. Люди помнят святого старца Адиля и почитают его. Или возьмем, к примеру, старца из Мангышлака, Бекета-ата. Чтобы пробраться на его могилу, люди проделывают неимоверный путь по Устюрту, лишь бы в каменном чинке преклонить колени. Что подсознательно ищут люди у святых могил? Наверное, защиту и покровительство. Ведь у многих счастливых людей есть свои святые покровители, на могилы которых они всю жизнь ездят за советом и благословлением. Интересно, страной уже долгие годы руководят люди, которым покровительствуют старцы, как раз родившиеся на юге страны. Выходит, их духи мудрее и сильнее всех остальных? А вообще, коли посмотреть карту мира, то Мойынкумы и, в частности, тот колодец, к которому мы едем, стоят как раз по меридиану в географическом центре континента, если не слишком принимать, конечно, во внимание береговые изгибы Евразии на западе и на востоке. Я думаю, что сила казахских святых везде одинакова, что на севере или юге, только вот Творец не всюду посылает их так щедро, и не все помнят о них в жизненной суете. Представляешь, вот бы у каждого человека был свой старец, который бы вел его по жизни своими советами и наставлениями? Человек бы тогда не совершал грехов и преступлений. Но горе ему, если тот придет к нему, когда он уже совершил что-то тяжкое. Всевышний велик и всеобъемлющ, но и он не в силах уследить за каждым своим неразумным созданием, чтобы оно не совершило деяний злобных, низких. Поэтому он и выбирает из людей избранных, чтобы они при жизни и после смерти были людям опорой и защитой от невзгод и опасных соблазнов. Наверное, каждому человеку нужна святыня, будь то песчаный холмик или мраморный мавзолей, выстроенный в честь святого одним из его нижайших сыновей. У кого святыня в горах, у кого в песках, у кого в степях, – задумчиво подвел итог своим размышлениям Тимур.</w:t>
      </w:r>
    </w:p>
    <w:p>
      <w:pPr>
        <w:pStyle w:val="Normal"/>
        <w:ind w:firstLine="851"/>
        <w:rPr/>
      </w:pPr>
      <w:r>
        <w:rPr/>
        <w:t xml:space="preserve">– </w:t>
      </w:r>
      <w:r>
        <w:rPr/>
        <w:t xml:space="preserve">Я даже не предполагал, что у тебя такие познания в этой области! – удивленно воскликнул Нуржан. – Вот ты говоришь, что каждому человеку нужен свой старец, который будет вести его и наставлять. Возьмем Шеркешпая-ата. С одной стороны, каракумский старик своим появлением и наставлением спас ему жизнь. Да и в дальнейшем он сделал из него богатого и уважаемого человека. С другой стороны, он, может, сам был не рад, что встретился с ним: ведь тот его казнил до конца жизни за грехи молодости. Представляешь, живет в тебе старец, он ведет тебя по верному пути, ты богатеешь и умнеешь, и жизнь твоя прекрасна, но вдруг он выкатывает тебе давний счет и требует его оплаты. От такого кредитора, пожалуй, уж точно не скрыться. Мне жаль, если честно, Шеркешпая-ата. Бедняга, сколько лет мотался по долине в поисках спасения, излечивая как бы невзначай людей, а умер – и могилы даже не осталось. Целая долина теперь ему могила. Это, конечно, не каждому дано, но если бы у меня была возможность иметь или не иметь в душе старца, то я бы еще подумал. По большому счету, Шеркешпай-ата не убивал своих друзей, но старик с него взыскивал по полной мере. Хотя, кажется, что все было уравновешено: он получил дар лечить людей, а взамен за это чудо платил своими муками старику. Интересно, с точки зрения психиатрии, как это явление называется, когда ты чувствуешь, что в тебе живет голос? – немного с сарказмом спросил Нуржан Тимура. В этот момент машина остановилась, и водитель через проделанное отверстие сообщил путникам, что они на подъезде к пескам и ему нужно приспустить воздух в колесах. </w:t>
      </w:r>
    </w:p>
    <w:p>
      <w:pPr>
        <w:pStyle w:val="Normal"/>
        <w:ind w:firstLine="851"/>
        <w:rPr/>
      </w:pPr>
      <w:r>
        <w:rPr/>
        <w:t xml:space="preserve">В тот предвесенний месяц в Мойынкумах снега не было. Видимо, бесчинствующие северные ветры сдули с песка белый покров или лучи солнца успели испарить его в те короткие моменты, когда земля подставляла им свой бок, немного накренившись, чтобы согреться. Виднелись только небольшие пятна снега, которые белели на северных склонах барханов, делая их в темноте похожими на оленят. Даже зимой пески не были голыми: повсюду виднелись спящие островки кустарника, камыша и выцветшей от мороза конопли. Дорога была сухой и пылила холодным песком. Машина медленно, на приспущенных колесах пробиралась через гребни и низины. Не дай Бог, где-то серьезно застрять в зыбком песке на подъеме, тогда придется вкапывать в него стальной якорь, чтобы зацепить за него крюк лебедки и, если это не поможет, то двое суток по морозу добираться пешком за подмогой. Хотя холод и изгнал самого заклятого врага путника – жажду, он и сам был не менее грозен ему своим ледяным дыханием. </w:t>
      </w:r>
    </w:p>
    <w:p>
      <w:pPr>
        <w:pStyle w:val="Normal"/>
        <w:ind w:firstLine="851"/>
        <w:rPr/>
      </w:pPr>
      <w:r>
        <w:rPr/>
        <w:t>Только к сумеркам заблудившимся путникам удалось разыскать голый массив кустарника, сросшегося с саксаулом и тростником. Надеясь, что дальний свет пробьет этот плетень, Нуржан попросил водителя Андрея подъехать вплотную к зарослям и включить фары. Ничего не было видно, кроме плотной стены из стволов и веток. Колодец даже зимой, когда огонь ценится во много раз больше, чем вода, был скрыт от людских глаз: он ни с кем не хотел делиться своим богатством.</w:t>
      </w:r>
    </w:p>
    <w:p>
      <w:pPr>
        <w:pStyle w:val="Normal"/>
        <w:ind w:firstLine="851"/>
        <w:rPr/>
      </w:pPr>
      <w:r>
        <w:rPr/>
        <w:t>На ночь встали поблизости, загнав машину под бок бархану, чтобы укрыть ее от ветра. Растопили углем печурку в будке машины, поужинали и, обессиленные, завалились спать. Как только рассвело, принялись пробираться к колодцу, тропинка к которому за много лет стала опять непролазной. В полдень с большим трудом друзья добрались до цели. Колодец был плотно взят в кольцо разросшимися деревьями и кустарником и поэтому пришлось потратить еще несколько часов на их вырубку, прежде чем Тимур смог начать поиск с помощью металлодетектора.</w:t>
      </w:r>
    </w:p>
    <w:p>
      <w:pPr>
        <w:pStyle w:val="Normal"/>
        <w:ind w:firstLine="851"/>
        <w:rPr/>
      </w:pPr>
      <w:r>
        <w:rPr/>
        <w:t xml:space="preserve">В непосредственной близи колодца тот молчал, но когда Тимур немного отдалился от него и начал зондировать песок среди стволов саксаула, раздался характерный писк прибора. Сигнал был достаточно сильным, что свидетельствовало о большой массе ценного предмета. Тут же, в синхронном порыве, друзья принялись спиливать и вырубать деревья, чтобы расчистить площадку для раскопки. Саксаул пиле и топору не поддавался. Казалось, что мороз превратил эту и без того прочную древесину в твердый, но хрупкий гранит: стоило удачно ударить тяжелой кувалдой под основание дерева, как оно тут же с треском падало. На двадцатиградусном морозе от полураздетого Нуржана шли клубы пара, а Тимур, боясь простудиться, работал в теплом комбинезоне. Подготовив место, начали торопливо вырубать лопатами песок, затвердевший как цементный раствор. Детектор продолжал сигналить, но, прокопав более полуметра, они ничего не обнаружили и с еще большим рвением продолжали работу. Наконец, кончик лопаты глухо ударился о металл и, сковырнув въевшийся песок, выпустил желтый свет. – Золото!– еще не веря в происходящее, заорал Тимур и начал вместе с Нуржаном с остервенением разгребать руками землю. Оказалось, что в песке вверх дном зарыт большой бронзовый котел. </w:t>
      </w:r>
    </w:p>
    <w:p>
      <w:pPr>
        <w:pStyle w:val="Normal"/>
        <w:ind w:firstLine="851"/>
        <w:rPr/>
      </w:pPr>
      <w:r>
        <w:rPr/>
        <w:t xml:space="preserve">– </w:t>
      </w:r>
      <w:r>
        <w:rPr/>
        <w:t>Там под ним золото! Давай быстрее раскопаем и поднимем его, – весь дрожа от волнения, крикнул Нуржан и вдвоем начали суматошно расширять яму, чтобы подцепить котел руками и перевернуть его. Однако эта идея оказалась безуспешной, потому что котел был очень тяжелый и за много лет или веков он так впрессовался в песок, что двум мужчинам не то что поднять на поверхность, но даже просто перевернуть его было не под силу. Начали сгущаться зимние сумерки, и друзьям пришлось отложить на завтра столь волнующий и манящий момент.</w:t>
      </w:r>
    </w:p>
    <w:p>
      <w:pPr>
        <w:pStyle w:val="Normal"/>
        <w:ind w:firstLine="851"/>
        <w:rPr/>
      </w:pPr>
      <w:r>
        <w:rPr/>
        <w:t xml:space="preserve">Проснувшись затемно, начали готовить лебедку, которую придумали зафиксировать на установленные над ямой верченые стволы саксаула. Андрея в свою удачу решили не посвящать и поэтому он, как и в прошлый день, остался спать в жарко натопленной будке. Подцепив котел за край железным крюком, начали медленно крутить механизм. Все напряглось: и дерево, и железо, и мускулы. Наконец, первое не выдержало и с громким треском разломилось. Пришлось по-новому устраивать приспособление для подъема. В этот раз закрепили надежно и, с трех сторон подцепив котел за края, приподняли его. К большому разочарованию, под котлом был только его оттиск из спрессовавшегося грунта, который невозможно было разгрести руками. Живо раскромсав его топором, стали разгребать его обломки. Ничего не было, и детектор тоже молчал. </w:t>
      </w:r>
    </w:p>
    <w:p>
      <w:pPr>
        <w:pStyle w:val="Normal"/>
        <w:ind w:firstLine="851"/>
        <w:rPr/>
      </w:pPr>
      <w:r>
        <w:rPr/>
        <w:t xml:space="preserve">– </w:t>
      </w:r>
      <w:r>
        <w:rPr/>
        <w:t xml:space="preserve">Если у этого казана и был таган, то, вероятнее всего, он был сделан из железа и уже, наверное, сгнил здесь, – с досадой сказал Тимур. </w:t>
      </w:r>
    </w:p>
    <w:p>
      <w:pPr>
        <w:pStyle w:val="Normal"/>
        <w:ind w:firstLine="851"/>
        <w:rPr/>
      </w:pPr>
      <w:r>
        <w:rPr/>
        <w:t>Тщательно отчистив бронзу от черного ила, стали рассматривать котел, покачивающийся на цепях вверх дном. Весь покрытый зеленой патиной, он по верхнему краю был украшен выпуклым литьем, изображавшим рога горного козла. Весу в нем было не менее двухсот килограммов, а вместительность – на несколько баранов.</w:t>
      </w:r>
    </w:p>
    <w:p>
      <w:pPr>
        <w:pStyle w:val="Normal"/>
        <w:ind w:firstLine="851"/>
        <w:rPr/>
      </w:pPr>
      <w:r>
        <w:rPr/>
        <w:t xml:space="preserve">– </w:t>
      </w:r>
      <w:r>
        <w:rPr/>
        <w:t>Я что-то припоминаю, что старик Бузау Бас говорил мне тогда о каком-то из двух колодцев, который копали люди в железных шлемах, – начал напрягать память Нуржан. – Может быть, этот котел принадлежал именно тем людям, которые и вырыли колодец, а потом по неизвестно какой причине они закопали здесь эту махину. А может быть, все было по-другому. Ясно одно: чтобы отрыть в песках такой глубокий колодец, оттаскивая вытащенную землю на большое расстояние для сохранения его в тайне, да еще и выложить его таким тяжелым камнем, нужны добрые полсотни здоровых мужиков и огромное количество еды и питья. Поэтому в этом котле и варилось мясо для рабочих и охранявших их воинов. Я предлагаю не тащить этот кусок цветмета с собой, а аккуратно закопать его обратно и, может быть, когда-нибудь его можно будет продать в музей или частному коллекционеру. А в наши дни кому он нужен?</w:t>
      </w:r>
    </w:p>
    <w:p>
      <w:pPr>
        <w:pStyle w:val="Normal"/>
        <w:ind w:firstLine="851"/>
        <w:rPr/>
      </w:pPr>
      <w:r>
        <w:rPr/>
        <w:t>Так и решили, что возиться с неподъемным предметом не стоит и, опустив его обратно, закопали. Тайное место покинули уже за полночь: пока заново завалили тропинку ветками и замели все следы.</w:t>
      </w:r>
    </w:p>
    <w:p>
      <w:pPr>
        <w:pStyle w:val="Normal"/>
        <w:ind w:firstLine="851"/>
        <w:rPr/>
      </w:pPr>
      <w:r>
        <w:rPr/>
        <w:t xml:space="preserve">Всю ночь блуждали по пескам в ярком свете луны. Ее полный диск был впечатлителен своим размером, а барханы, сливавшиеся с ней одним цветом, казались махровыми складками ковра, расстелившегося под ней. Как загипнотизированные, все выскочили из остановившейся машины и замерли перед сияющей поляной, внезапно открывшейся их взору. Зрелище было таинственным и навевало чувство бренности. </w:t>
      </w:r>
    </w:p>
    <w:p>
      <w:pPr>
        <w:pStyle w:val="Normal"/>
        <w:ind w:firstLine="851"/>
        <w:rPr/>
      </w:pPr>
      <w:r>
        <w:rPr/>
        <w:t xml:space="preserve">Дороги не было, а задувший ветер разметывал песок на едва видневшейся колее, оставленной здесь когда-то проехавшим грузовиком. Нуржан решил не испытывать судьбу и прекратить блуждания до тех пор, пока он не определится с нужным направлением. Между тем за стеклом кабины пошел мелкий снег и начался буран. Двигаться дальше было бессмысленно и путники, заглушив мотор, перебрались в будку. Тимур достал из ящика коньяк, икру, колбасу и хлеб, а Андрей поставил на огонь кастрюлю с бараниной. Так и сидели, под завывание ветра гадая, когда же у неба иссякнут силы. </w:t>
      </w:r>
    </w:p>
    <w:p>
      <w:pPr>
        <w:pStyle w:val="Normal"/>
        <w:ind w:firstLine="851"/>
        <w:rPr/>
      </w:pPr>
      <w:r>
        <w:rPr/>
        <w:t xml:space="preserve">Лишь к утру все стихло, и они возобновили продвижение по рассчитанному Нуржаном курсу. Оказалось, что они простояли ночь всего в пятнадцати километрах от холмиков, которые к утру изрядно занесло снегом. С трудом расчистив снег и наледь на могилке, в которой в своей глубокой норке спала Капкара, они приступили. Сразу раздался слабый писк. Прошлись по другим холмикам, даже не сгребая с них снег, и везде, кроме могилки старика Бузау Баса, детектор чуял цветной металл. </w:t>
      </w:r>
    </w:p>
    <w:p>
      <w:pPr>
        <w:pStyle w:val="Normal"/>
        <w:ind w:firstLine="851"/>
        <w:rPr/>
      </w:pPr>
      <w:r>
        <w:rPr/>
        <w:t xml:space="preserve">– </w:t>
      </w:r>
      <w:r>
        <w:rPr/>
        <w:t>В них что-то есть и, похоже, не слишком массивное, – сказал Тимур, закончив обследование. – Возможно, – продолжил он, – это медные, серебряные или золотые монеты или украшения, но явно не большой кусок золота, положенный каждому покойнику в сопровождение. Так себе, мелочевка. Я даже не знаю, стоит ли в двадцатиградусный мороз долбить песок. Да и потом, если мы начнем копать, мы искромсаем спящих паучих, в том числе Капкару и Эльгизу.</w:t>
      </w:r>
    </w:p>
    <w:p>
      <w:pPr>
        <w:pStyle w:val="Normal"/>
        <w:ind w:firstLine="851"/>
        <w:rPr/>
      </w:pPr>
      <w:r>
        <w:rPr/>
        <w:t xml:space="preserve">Нуржан с таким предложением не согласился. В конце концов они потратили уйму денег и времени, а кроме бронзового котла, так ничего и не нашли. Нужно хотя бы для пробы раскопать одну могилу и посмотреть, что там внутри заставляет реагировать детектор. Да, придется пожертвовать одной из паучих, но, естественно, не их любимицами. </w:t>
      </w:r>
    </w:p>
    <w:p>
      <w:pPr>
        <w:pStyle w:val="Normal"/>
        <w:ind w:firstLine="851"/>
        <w:rPr/>
      </w:pPr>
      <w:r>
        <w:rPr/>
        <w:t xml:space="preserve">Лопатой и ломом было невозможно долбить звенящую корку смерзшегося песка, и поэтому пришлось нарубить и собрать много камыша, обложить им бугорок и поджечь, наблюдая, как от жара лед начинает густо парить. Сначала от идущего сверху тепла, наверное, проснулась злая паучиха, осязая своими заиндевевшими ворсинками приближение весны. Внезапно в холодный лаз её норы полыхнуло жаром и паучиха, в мгновенной агонии резко поджав под себя пять пар своих конечностей, превратилась в мохнатый клубочек с двумя черными бусинками глаз, скатившийся вниз по ходу норы, еще глубже под землю. А наверху шла работа. Перекидав песок с холмика в сторону, они начали копать вглубь, пока штыки лопат не наткнулись на рыхлую прослойку сгнивших камышитовых щитов. Вот-вот должны появиться останки безвестного, но труха все не кончалась. Тщательно, чтобы чего не просмотреть, Нуржан просеивал выгребаемый Тимуром мусор. </w:t>
      </w:r>
    </w:p>
    <w:p>
      <w:pPr>
        <w:pStyle w:val="Normal"/>
        <w:ind w:firstLine="851"/>
        <w:rPr/>
      </w:pPr>
      <w:r>
        <w:rPr/>
        <w:t xml:space="preserve">– </w:t>
      </w:r>
      <w:r>
        <w:rPr/>
        <w:t xml:space="preserve">Вот, смотри, – взволнованно сказал он выглянувшему из могилы другу, – тут везде рассыпаны крупинки золота, – и показал ему в пальцах желтое зернышко. </w:t>
      </w:r>
    </w:p>
    <w:p>
      <w:pPr>
        <w:pStyle w:val="Normal"/>
        <w:ind w:firstLine="851"/>
        <w:rPr/>
      </w:pPr>
      <w:r>
        <w:rPr/>
        <w:t xml:space="preserve">Тимур снова опустил голову в яму и вскоре вытащил оттуда истлевший кожаный мешочек, из которого мелко сыпалось золото. </w:t>
      </w:r>
    </w:p>
    <w:p>
      <w:pPr>
        <w:pStyle w:val="Normal"/>
        <w:ind w:firstLine="851"/>
        <w:rPr/>
      </w:pPr>
      <w:r>
        <w:rPr/>
        <w:t xml:space="preserve">Больше половины из мешочка просыпалось через дырки в сгнивший камыш, теперь его нужно вытащить, разложить на брезенте и аккуратно отделить от крупиц. </w:t>
      </w:r>
    </w:p>
    <w:p>
      <w:pPr>
        <w:pStyle w:val="Normal"/>
        <w:ind w:firstLine="851"/>
        <w:rPr/>
      </w:pPr>
      <w:r>
        <w:rPr/>
        <w:t xml:space="preserve">– </w:t>
      </w:r>
      <w:r>
        <w:rPr/>
        <w:t xml:space="preserve">Однако здесь какая-то мистика: в могиле нет ничего, кроме этой гнили…. и золота, – разведя руки, растерянно проговорил Тимур. Когда все собрали и взвесили его вместе с остатками в мешочке, то вышло почти два килограмма. Посчитав что-то в уме, Нуржан вдруг побледнел, и комок подкатил к его горлу. </w:t>
      </w:r>
    </w:p>
    <w:p>
      <w:pPr>
        <w:pStyle w:val="Normal"/>
        <w:ind w:firstLine="851"/>
        <w:rPr/>
      </w:pPr>
      <w:r>
        <w:rPr/>
      </w:r>
    </w:p>
    <w:p>
      <w:pPr>
        <w:pStyle w:val="Normal"/>
        <w:ind w:firstLine="851"/>
        <w:rPr/>
      </w:pPr>
      <w:r>
        <w:rPr/>
        <w:t>После встречи с каракумским старцем, о которой Шеркешпай рассказывал Айнур, жизнь его наполнилась страхом перед гневом старца и тяжкой виной перед друзьями, тела которых он тогда даже не предал земле, весь охваченный разбойничьим азартом погони. Никакие щедрые пожертвования на строительство мечетей и нужды беднякам не могли умерить гнев старца, и его жизнь превратилась в ад. Богатый дом, красивые женщины, веселые поездки в Москву и Петербург вдруг превратились в непосильный груз, вместо того чтобы быть ему радостью и усладой, к которым он так стремился в Каракумах. Там, на полном скаку коня, яростно сжимая в зубах камчу, он целился из винтовки в спины скрывающихся за барханами всадников. Их было пятеро, вместе с их главарем. Теперь пусть сам Парваз держит ответ перед ними, на Шеркешпае их крови нет. У него своя неискупаемая вина, и от нее нигде не скрыться: ни в мечетях, ни в православных храмах. Не говоря уже о китайских притонах или русских ресторанах. И он не выдержал.</w:t>
      </w:r>
    </w:p>
    <w:p>
      <w:pPr>
        <w:pStyle w:val="Normal"/>
        <w:ind w:firstLine="851"/>
        <w:rPr/>
      </w:pPr>
      <w:r>
        <w:rPr/>
        <w:t>Оставив дом и дело на свою помощницу уйгурку Диляру, Шеркешпай отправился в Токмак, чтобы побывать на могилах своих родителей. Там, у подножья высоких снежных вершин, рядом с рекой Чу, с разбега врывающейся в долину, он провел целый год в полном одиночестве, и даже старец не нарушал его покой своими гневными появлениями. Это приносило его смятенной душе большое облегчение, пока вновь не при-виделся ему. После этого Шеркешпай покинул прохладные склоны гор и спустился ниже, в долину, где сначала жил в Кара-Балте, а потом перебрался в Святые барханы, к каменным святыням, одиноко возникающим в акварельных миражах.</w:t>
      </w:r>
    </w:p>
    <w:p>
      <w:pPr>
        <w:pStyle w:val="Normal"/>
        <w:ind w:firstLine="851"/>
        <w:rPr/>
      </w:pPr>
      <w:r>
        <w:rPr/>
        <w:t>Вернувшись ненадолго в Ташкент после двухлетнего паломничества по Чуйской долине, он продал все свое имущество и навсегда покинул славный город, достойно его принявший и материально обогативший. Он купил дом в Мерке, откуда в скором времени планировал покинуть мир людей и уединиться до конца своих дней в Святых барханах.</w:t>
      </w:r>
    </w:p>
    <w:p>
      <w:pPr>
        <w:pStyle w:val="Normal"/>
        <w:ind w:firstLine="851"/>
        <w:rPr/>
      </w:pPr>
      <w:r>
        <w:rPr/>
        <w:t xml:space="preserve">– </w:t>
      </w:r>
      <w:r>
        <w:rPr/>
        <w:t xml:space="preserve">Это невозможно, – прокричал Нуржан и со страхом отбросил от себя мешочек с золотом. – Нам, Тима, кажется, конец! В каждой из семи могил нет никаких скелетов, а только камышитовый саван и два килограмма золотого песка. Это дело рук Шеркешпая-ата! Ты представляешь? Все оказалось правдой! Мы осквернили что-то непонятное, и теперь на нас свалятся все беды и проклятья. Ведь не может же быть, чтобы человек при жизни закопал столько золота просто так, во власти своих страхов и видений, витающих над ним напо-минаньем о его грехах. Значит, это было реально в его голове. И старец из Каракумов тоже был. И вся эта история реальна, тут нет ничего эзотерического. Человек под нажимом другого человека, который живет в нем самом, искупает и свою вину, и чужую. Как знать, кто был тот старец, терзавший Шеркешпая? – трясущимися от страха губами еле проговорил Нуржан и возбужденно задышал, будто почувствовал некую угрозу. Тимур тоже стоял растерянный и не знал, что ответить другу, испуганному своим открытием. – Кто же он был, этот призрак, давший Шеркешпаю-ата все материальные блага и в то же время отнявший у него душу для ее постоянного бичевания? – снова повторил Нуржан и вдруг шепотом проговорил Тимуру: – Шеркешпай-ата умер, в кого теперь переселился каракумец? Мы как шакалы с их тонкими носами разнюхали и осквернили поистине святое место! Если человек при жизни отрекается от этого и хоронит его, то ничего хорошего от золота не будет, кроме бед. Нам конец, – задубевшими от мороза губами проговорил Нуржан. </w:t>
      </w:r>
    </w:p>
    <w:p>
      <w:pPr>
        <w:pStyle w:val="Normal"/>
        <w:ind w:firstLine="851"/>
        <w:rPr/>
      </w:pPr>
      <w:r>
        <w:rPr/>
      </w:r>
    </w:p>
    <w:p>
      <w:pPr>
        <w:pStyle w:val="Normal"/>
        <w:ind w:firstLine="851"/>
        <w:rPr/>
      </w:pPr>
      <w:r>
        <w:rPr/>
        <w:t>Уже целый год Шеркешпай ездит по долине и нет, наверное, в ней места, где он бы ни побывал. Каракумский старец торопит его воздать должное погибшим друзьям, а он не знает, как это сделать. Он может убить себя, но тогда ему придется встретиться с ними лицом к лицу. Как он сможет посмотреть в глаза Никите или Джузгуну? Но и здесь, в этом мире, нет спасенья: с каждым прожитым днем мучения за вину становятся все изощреннее, болезненнее. Старец помогает ему лечить людей и быть для них источником благодати, но это только тогда, когда каракумец остается довольным его искренними раскаяниями и клятвами сгладить вину перед друзьями. И вот так продолжается уже много лет. Иногда старец ему не верит и надолго исчезает в своих Каракумах, пока не побеспокоенный его измученным зовом не возвращается снова. У Шеркешпая припасено золото – доля дружков, но нужно ли оно им в потустороннем мире? Ему оно тоже теперь не нужно, он добыл его кровью, даже если никого и не убивал собственноручно. Раздать его людям он тоже не может, не зная, как сначала задобрить души друзей. Вот он пришел вчера в Мойынкумы, которые мало похожи на Святые горы: тут застывшие волны песка и больше ничего нет, а в горах есть много святынь, которым он будет молиться до конца. Он уже подыскал себе там место, среди камня и песка, куда скоро навсегда переберется, оставив в Мерке все свое имущество. А он любит бывать в Мойынкумах и поэтому, по пути в Хантау, решил несколько месяцев побродить здесь, где еще шестилетним мальчишкой ездил на лошадях вместе с отцом и дедом. Рядом с колодцем когда-то сидели его отец и дед, отдыхали после езды и курили тростинку, набитую карликовой коноплей, и густо сплевывали. Светлые воспоминания о далеких днях детства навеяли на него вечную грусть. Он приготовил себе длинную тростинку, удобно уселся на место, на котором когда-то сидел его дед, и прикурил. Тотчас в нос пахнуло дымком костра, дотлевающим рядом с корчащимся Парвазом. В его застывающих глазах мелькнули страдание и досада при виде приближающегося Шеркешпая. “Ты, вонючая собака, подыхай! – злобно прокричал он умирающему и яростно начал пинать его ногами.– Пусть тебя шайтаны разорвут на том свете!”– кричал он уже мертвому иранцу и продолжал измываться над его телом. Когда приступ гнева прошел, он осмотрелся вокруг и тут же устремился к видневшимся невдалеке холмикам недавно зарытых могил. “Никита! Джузгун!”– еще не веря своим глазам, начал бегать между могилами Шеркешпай, выкрикивая во всю глотку имена всех семерых “Азиз! Анвар! Кирилл! Капкара! Бидай! Лгал старец, – с облегчением думал он, – тела все же были кем-то преданы земле, и их не сожрали бузау басы и скорпионы”.– Вдруг, с песка подпрыгнула мохнатая сольпуга и больно вцепилась в его руку своими железными челюстями, заставив его взвыть от боли и омерзения…</w:t>
      </w:r>
    </w:p>
    <w:p>
      <w:pPr>
        <w:pStyle w:val="Normal"/>
        <w:ind w:firstLine="851"/>
        <w:rPr/>
      </w:pPr>
      <w:r>
        <w:rPr/>
        <w:t xml:space="preserve">Он вздрогнул и открыл глаза. Камышинка дотлевала у него в руке и больно жгла пальцы. Откинув ее прочь от себя, Шеркешпай снова закрыл глаза и, как бы собравшись с мыслями, встал, направился в сторону от колодца. Немного походив между барханами, он скинул с себя рубаху, принялся ножом рыть песок. Первую могилу он выкопает для Никиты, вторую – для Джузгуна, а потом для всех остальных братьев. Если их тела не нашли себе последнее пристанище в Каракумах, то пусть хотя бы здесь, в Мойынкумах, у них будут символические могилы, в каждую из которых он положит камышитовый саван и одну седьмую часть имеющегося у него золота. Больше он ничего сделать не сможет. Если и в этот раз каракумский старец будет бранить его, то он сам отправится на суд к своим друзьям. Другого выхода у него уже нет. </w:t>
      </w:r>
    </w:p>
    <w:p>
      <w:pPr>
        <w:pStyle w:val="Normal"/>
        <w:ind w:firstLine="851"/>
        <w:rPr/>
      </w:pPr>
      <w:r>
        <w:rPr/>
      </w:r>
    </w:p>
    <w:p>
      <w:pPr>
        <w:pStyle w:val="Normal"/>
        <w:ind w:firstLine="851"/>
        <w:rPr/>
      </w:pPr>
      <w:r>
        <w:rPr/>
        <w:t xml:space="preserve">В свете фар машины, испуганные друзья нарубили камыша и до середины наполнив им яму, всунули туда мешочек с золотом и закидали песок на место. </w:t>
      </w:r>
    </w:p>
    <w:p>
      <w:pPr>
        <w:pStyle w:val="Normal"/>
        <w:ind w:firstLine="851"/>
        <w:rPr/>
      </w:pPr>
      <w:r>
        <w:rPr/>
        <w:t xml:space="preserve">– </w:t>
      </w:r>
      <w:r>
        <w:rPr/>
        <w:t xml:space="preserve">Это невероятно! – нетвердым голосом сказал Тимур. – Это что же такое получается? Человек зарывает в песок почти пуд золота только ради того, чтобы упокоить ненасытные души дружков, и успокоить несуществующего в реальности старца? Нуржан, это или маразм, или колдовство, но мне в любом случае кажется, что лучше забыть об этом золоте навсегда. Шутки плохи со всеми этими заклятиями. Давай просить Шеркешпая-ата, чтобы он не посылал на нас свои проклятия за осквернение его святыни, – предложил он другу. И они двинулись к холмику, у которого долго стояли коленями на мерзлом песке и каждый по-своему вымаливал прощение у старца. </w:t>
      </w:r>
    </w:p>
    <w:p>
      <w:pPr>
        <w:pStyle w:val="Normal"/>
        <w:ind w:firstLine="851"/>
        <w:rPr/>
      </w:pPr>
      <w:r>
        <w:rPr/>
        <w:t>Весь обратный путь из заснеженных Мойынкумов в Алма-Ату путники ехали молча. Настроение было подавленное, смутные мысли переполняли ум. “Неужели такое может быть,– сам себя в который раз спрашивал Нуржан, – чтобы человек мог отказаться от такого богатства и жить в тростниковом ските? Как же так, когда единственная жизнь предлагает столько удовольствий и возможностей? Вот это непонятно, вот это страшно. Выходит, что мир, в котором я живу, соседствует с другими мирами, скрытыми от меня. Судя по восстановленной истории старца, он и не убивал никого. Хотя, кто знает, что было на самом деле. И в других мирах люди отчаянно ищут спасения, под их ногами горит земля, а я рядом сосуществую и мне кажется, что они такие же беззаботные, как и я сам. В Афгане я не меньше пяти духов лично замочил, и не раскаиваюсь: иначе бы они замочили меня. Но ведь те афганские крестьяне, взявшие в руки оружие, тоже были людьми. Почему-то так было решено свести нас в бойне и меня назначить победителем. Да, я остался жив, и беру, и буду брать от жизни все, что возможно. Если Всевышний так решил, то пусть он спасет меня от мук за сотворенные убийства! Пусть во мне не живет старец! Пусть Шеркешпай-ата простит меня! – начал сам себе шептать Нуржан.</w:t>
      </w:r>
    </w:p>
    <w:p>
      <w:pPr>
        <w:pStyle w:val="Normal"/>
        <w:ind w:firstLine="851"/>
        <w:rPr/>
      </w:pPr>
      <w:r>
        <w:rPr/>
        <w:t>С того времени прошло несколько лет. Нуржан с Тимуром больше не ездили в Мойынкумы. За это время оба защитили дипломы и с головой окунулись в открывшиеся возможности нового мира, в котором правили алчность и бесчестие. Все перевернулось вверх дном. Вчерашние аферисты занимали высокие посты, всякого рода вымогатели душили бизнес и частную инициативу. Началась постсоветская чехарда. Все члены одной большой семьи стали жить своими домами, разъехавшись из-за злокозненной соседки, и заботливая мать болезненно реагировала на черную неблагодарность своих дочерей и сыновей, которых она вскормила своей грудью. Добрая женщина с ласковыми глазами вдруг превратилась в злую мачеху. Но только не для любимого старшего сына, который, как и положено временем, от матери все же ушел жить своей семьей, но остался ей преданным, и это очень радовало жильцов большого дома: верному сыну – верный путь.</w:t>
      </w:r>
    </w:p>
    <w:p>
      <w:pPr>
        <w:pStyle w:val="Normal"/>
        <w:ind w:firstLine="851"/>
        <w:rPr/>
      </w:pPr>
      <w:r>
        <w:rPr/>
        <w:t>В тот год в доме случилась большая беда – выпал снежок, и ветер задул его в распахнутые жильцами окна. Он припорошил надгробные плиты и людей, и все вокруг стало белым. В тот пасмурный зимний день Нуржан хоронил друга. Слезы ручьями текли по его лицу, и он никак не мог их сдержать. Не прошло и трех лет с того момента, как они побеспокоили святыню, и Тимы больше нет. Вот он лежит в гробу в черном костюме, снежинки падают ему на лицо и не таят. Как же так? Целеустремленный и сильный человек, в своей минутной слабости попал в снежную завируху и навек уснул. “Тима, Тима, – горестно думал всхлипывающий Нуржан, – так все у тебя удачно начиналось: и бизнес, и красивая невеста, и деньги. Как же я проглядел? Мы же с тобой собирались еще исследовать загадочные места в долине. Как я теперь один? Почему ты ушел, а я остался? Опять я один!” – у Нуржана с новой силой хлынули слезы.</w:t>
      </w:r>
    </w:p>
    <w:p>
      <w:pPr>
        <w:pStyle w:val="Normal"/>
        <w:ind w:firstLine="851"/>
        <w:rPr/>
      </w:pPr>
      <w:r>
        <w:rPr/>
        <w:t xml:space="preserve">– </w:t>
      </w:r>
      <w:r>
        <w:rPr/>
        <w:t>Родственники, начинайте прощаться, сейчас крышку гроба будем закрывать. – без малейших эмоций обратился с собравшимся молодой могильщик. Толпа взвыла. К гробу под руки подвели обезумевшую мать Тимура, которая, упав ему на грудь, глухо застонала так, что у Нуржана похолодело в груди и подступило удушье. Видеть все это было для него пыткой. Сам себя не помня, на онемевших ногах он подошел к гробу, наклонился и вместо прощального поцелуя в лоб покойнику вдруг положил свои ладони на его щеки и замер. Ержан, друг покойного, тоже весь в слезах отвел шатающегося Нуржана в сторону, а могильщики, закрыв крышку, звонкими ударами молотка заколотили гроб, в котором тело Тимура отправилось в путь.</w:t>
      </w:r>
    </w:p>
    <w:p>
      <w:pPr>
        <w:pStyle w:val="Normal"/>
        <w:ind w:firstLine="851"/>
        <w:rPr/>
      </w:pPr>
      <w:r>
        <w:rPr/>
        <w:t xml:space="preserve">Уже смеркалось, а возле свежего могильного холмика, среди тысяч таких же, все еще сидели Нуржан и Ержан. Сидели молча. Неистово каркало воронье, слетевшееся скоротать морозную ночь на кладбище. Бродили бомжи, собирая остатки поминальной пищи и подношений. Нуржан ходил вокруг могилы друга и что-то шептал. Ержан стоял поблизости, опершись на оградку соседней могилы, и думал о Тимуре. О том, как все мгновенно в этой жизни и о том, как менее чем за шесть месяцев друг растворился в белоснежной метели. </w:t>
      </w:r>
    </w:p>
    <w:p>
      <w:pPr>
        <w:pStyle w:val="Normal"/>
        <w:ind w:firstLine="851"/>
        <w:rPr/>
      </w:pPr>
      <w:r>
        <w:rPr/>
        <w:t xml:space="preserve">– </w:t>
      </w:r>
      <w:r>
        <w:rPr/>
        <w:t xml:space="preserve">Будь она проклята! – простонал Ержан. </w:t>
      </w:r>
    </w:p>
    <w:p>
      <w:pPr>
        <w:pStyle w:val="Normal"/>
        <w:ind w:firstLine="851"/>
        <w:rPr/>
      </w:pPr>
      <w:r>
        <w:rPr/>
        <w:t xml:space="preserve">– </w:t>
      </w:r>
      <w:r>
        <w:rPr/>
        <w:t xml:space="preserve">Кто? – глухим голосом спросил его Нуржан. </w:t>
      </w:r>
    </w:p>
    <w:p>
      <w:pPr>
        <w:pStyle w:val="Normal"/>
        <w:ind w:firstLine="851"/>
        <w:rPr/>
      </w:pPr>
      <w:r>
        <w:rPr/>
        <w:t xml:space="preserve">– </w:t>
      </w:r>
      <w:r>
        <w:rPr/>
        <w:t xml:space="preserve">Отрава из Афганистана! – с омерзением проговорил Ержан. </w:t>
      </w:r>
    </w:p>
    <w:p>
      <w:pPr>
        <w:pStyle w:val="Normal"/>
        <w:ind w:firstLine="851"/>
        <w:rPr/>
      </w:pPr>
      <w:r>
        <w:rPr/>
        <w:t xml:space="preserve">– </w:t>
      </w:r>
      <w:r>
        <w:rPr/>
        <w:t xml:space="preserve">А, героин…– тихо проговорил тот и, немного оживившись, как бы сам себе сказал: </w:t>
      </w:r>
    </w:p>
    <w:p>
      <w:pPr>
        <w:pStyle w:val="Normal"/>
        <w:ind w:firstLine="851"/>
        <w:rPr/>
      </w:pPr>
      <w:r>
        <w:rPr/>
        <w:t xml:space="preserve">– </w:t>
      </w:r>
      <w:r>
        <w:rPr/>
        <w:t xml:space="preserve">Я там служил. Если бы наши войска не вывели оттуда, то хрен бы он пошел на нас. А так, Союз развалили, и началась изощренная травля. Знаешь, – обратился он к собеседнику, – с тех пор, как героин стали продавать в Алматы, я уже о троих умерших в нашем районе слышал. Ну хорошо, двое из них, еще в те времена, на дачах маковой вываркой кололись и уже были опийными наркоманами, но третий парень! Никто бы никогда не сказал, что он умрет от передозировки. Ни табак, ни траву он никогда не курил. Кто-то сначала ему припудрил нос, а потом и подсадил на иглу. </w:t>
      </w:r>
    </w:p>
    <w:p>
      <w:pPr>
        <w:pStyle w:val="Normal"/>
        <w:ind w:firstLine="851"/>
        <w:rPr/>
      </w:pPr>
      <w:r>
        <w:rPr/>
        <w:t xml:space="preserve">– </w:t>
      </w:r>
      <w:r>
        <w:rPr/>
        <w:t xml:space="preserve">Да, да, точно, – начал вторить ему Ержан. – Тима также попался в эту ловушку. Он мне однажды звонит и говорит: “Я в Москве недавно был и там, в казино, нюхнул героина. Ну, вообще, кайф”. А тут еще он как хлынул, на каждом шагу его купить можно было за небольшие деньги. Короче, как я понял, Тима темп этой бешеной жизни не выдержал, надрывался и вот результат – передозировка. – мрачно заключил Ержан. </w:t>
      </w:r>
    </w:p>
    <w:p>
      <w:pPr>
        <w:pStyle w:val="Normal"/>
        <w:ind w:firstLine="851"/>
        <w:rPr/>
      </w:pPr>
      <w:r>
        <w:rPr/>
        <w:t xml:space="preserve">– </w:t>
      </w:r>
      <w:r>
        <w:rPr/>
        <w:t>Да уж, какой там темп! – возразил ему Нуржан – Он вообще не должен был попасться в эту яму, выкопанную отравителями людей. Такие ловушки везде расставлены и искусно замаскированы. В них попадаются несчастные жертвы, обреченные на мучительную зависимость. Но почему это произошло с Тимуром? Он же не был ду-ра-ком!– и он громко протянул последнее слово. – Разве нельзя было в таком возрасте сообразить, что от героина нужно всегда держаться подальше, как от смертельной радиации. Эх, Тима!– с горьким сожалением проговорил Нуржан, и друзья медленным шагом побрели к выходу.</w:t>
      </w:r>
    </w:p>
    <w:p>
      <w:pPr>
        <w:pStyle w:val="Normal"/>
        <w:ind w:firstLine="851"/>
        <w:rPr/>
      </w:pPr>
      <w:r>
        <w:rPr/>
        <w:t>Шло время, а снег продолжал мести, вихрями трагедий разметывая тысячи жизней и судеб. Со времени ухода Тимура прошло уже немало времени, а Нуржан еще никак не мог придти в себя. Он замкнулся в себе. Постоянно преследовал страх, что теперь подходит его очередь платить за осквернение святыни Шеркешпая-ата. Не было дня, чтобы он, склонив голову, не вымаливал снова и снова прощения у старца. Дело дошло до такой невыносимой степени, что он, боясь сойти с ума, обратился за помощью к психотерапевту, который, к его удивлению, не обнаружил у него никаких отклонений и  лишь прописал успокоительные капли. Тем не менее беспокойство нарастало от чувства чего-то неизбежного, чего-то, что скоро произойдет с ним.</w:t>
      </w:r>
    </w:p>
    <w:p>
      <w:pPr>
        <w:pStyle w:val="Normal"/>
        <w:ind w:firstLine="851"/>
        <w:rPr/>
      </w:pPr>
      <w:r>
        <w:rPr/>
      </w:r>
    </w:p>
    <w:p>
      <w:pPr>
        <w:pStyle w:val="Normal"/>
        <w:ind w:firstLine="851"/>
        <w:rPr/>
      </w:pPr>
      <w:r>
        <w:rPr/>
        <w:t xml:space="preserve">В тот день Нуржан ехал по городу на новом джипе, купленном на деньги, которые его фирма заработала в результате успешного проекта и реализации одного элитного объекта. Девушки, прогуливающиеся по тенистым улицам, украдкой бросали томные взгляды на молодого человека, едущего на шикарной машине. Стараясь не отвлекаться от управления, он и сам иногда вглядывался в лица пешеходов. На одном из перекрестков, ожидая сигнала светофора, Нуржан заметил человека со знакомым лицом, который переходил улицу. “Это же Игорь, с которым я учился в музыкальной школе! Тот розовощекий белорус, с которым они, однажды закрывшись в классе, начали натыкать канцелярские кнопки на молоточки недавно привезенного в школу нового пианино, чтобы потом сыграть в четыре руки менуэт. На хрустальные звуки клавесина сбежались все педагоги и грозный завуч, который через дверь разъяренным голосом требовал прекратить безобразие и грозил сразу же исключить негодников из школы за порчу инвентаря. Я тогда струсил, выпрыгнул в окно и стал наблюдать за экзекуцией. Откуда было столько духа в этом мальчишке? Не выдал, промолчал. Сколько лет прошло, его трудно узнать”, – мелькнуло у него в голове. Припарковав машину у обочины дороги, он, не спеша, пошел навстречу однокласснику. “Да нет же, это, кажется, не он”, – рассматривая приближающегося человека, подумал он. Когда молодые люди поравнялись, он окликнул проходящего: </w:t>
      </w:r>
    </w:p>
    <w:p>
      <w:pPr>
        <w:pStyle w:val="Normal"/>
        <w:ind w:firstLine="851"/>
        <w:rPr/>
      </w:pPr>
      <w:r>
        <w:rPr/>
        <w:t xml:space="preserve">– </w:t>
      </w:r>
      <w:r>
        <w:rPr/>
        <w:t xml:space="preserve">Игорь? Это ты что ли?– Парень смутился и, хорошо приглядевшись в лицо неизвестного, несмело проговорил: </w:t>
      </w:r>
    </w:p>
    <w:p>
      <w:pPr>
        <w:pStyle w:val="Normal"/>
        <w:ind w:firstLine="851"/>
        <w:rPr/>
      </w:pPr>
      <w:r>
        <w:rPr/>
        <w:t xml:space="preserve">– </w:t>
      </w:r>
      <w:r>
        <w:rPr/>
        <w:t xml:space="preserve">Нуржан? Я тебя совсем не узнал. Сколько лет прошло. Я слышал от нашего учителя, что ты попал в дурную компанию и забросил музыку. Ну как ты, играешь до сих пор на инструменте? – спросил он его. </w:t>
      </w:r>
    </w:p>
    <w:p>
      <w:pPr>
        <w:pStyle w:val="Normal"/>
        <w:ind w:firstLine="851"/>
        <w:rPr/>
      </w:pPr>
      <w:r>
        <w:rPr/>
        <w:t xml:space="preserve">– </w:t>
      </w:r>
      <w:r>
        <w:rPr/>
        <w:t xml:space="preserve">Какой там инструмент! Я его уже лет десять в руки не беру,– честно признался Нуржан. </w:t>
      </w:r>
    </w:p>
    <w:p>
      <w:pPr>
        <w:pStyle w:val="Normal"/>
        <w:ind w:firstLine="851"/>
        <w:rPr/>
      </w:pPr>
      <w:r>
        <w:rPr/>
        <w:t xml:space="preserve">– </w:t>
      </w:r>
      <w:r>
        <w:rPr/>
        <w:t>Ты сам как живешь? Что-то у тебя вид нездоровый. Болеешь что ли? Пойдем в кафе, посидим, поговорим, – предложил он Игорю, и они направились к видневшейся на углу перекрестка летней площадке-кафе.</w:t>
      </w:r>
    </w:p>
    <w:p>
      <w:pPr>
        <w:pStyle w:val="Normal"/>
        <w:ind w:firstLine="851"/>
        <w:rPr/>
      </w:pPr>
      <w:r>
        <w:rPr/>
        <w:t xml:space="preserve">Удобно расположившись за столиком в тени журчащего фонтанчика, Нуржан заказал холодной колы, а сам, не сводил глаз со своего собеседника. На лице одноклассника уже лежит печать смерти. Глаза впали, часть передних зубов отсутствовала, руки были в каких-то ссадинах и шрамах, на лице и груди набухали нездоровые грозди синевато-красных прыщей. Одним словом – терминальный больной. </w:t>
      </w:r>
    </w:p>
    <w:p>
      <w:pPr>
        <w:pStyle w:val="Normal"/>
        <w:ind w:firstLine="851"/>
        <w:rPr/>
      </w:pPr>
      <w:r>
        <w:rPr/>
        <w:t xml:space="preserve">– </w:t>
      </w:r>
      <w:r>
        <w:rPr/>
        <w:t xml:space="preserve">Ты на игле сидишь? – вдруг спросил он Игоря. Тот, немного замявшись от такого вопроса, посмотрел на Нуржана и безразлично ответил: </w:t>
      </w:r>
    </w:p>
    <w:p>
      <w:pPr>
        <w:pStyle w:val="Normal"/>
        <w:ind w:firstLine="851"/>
        <w:rPr/>
      </w:pPr>
      <w:r>
        <w:rPr/>
        <w:t xml:space="preserve">– </w:t>
      </w:r>
      <w:r>
        <w:rPr/>
        <w:t xml:space="preserve">Да, уже много лет. Я в Афгане служил, там все и началось. Сначала чарас курил, потом на опий перешел. Там, знаешь, без этого невозможно. Так и присел, а потом, уже после армии, жену подсадил. Не специально, конечно. </w:t>
      </w:r>
    </w:p>
    <w:p>
      <w:pPr>
        <w:pStyle w:val="Normal"/>
        <w:ind w:firstLine="851"/>
        <w:rPr/>
      </w:pPr>
      <w:r>
        <w:rPr/>
        <w:t xml:space="preserve">– </w:t>
      </w:r>
      <w:r>
        <w:rPr/>
        <w:t xml:space="preserve">Ну, ты даешь! – взвелся Нуржан. – В Афгане без наркоты невозможно! Брехня все это. Я сам там служил, и всю эту кухню знаю. Кто хотел травиться, тот это и делал. Мне сколько раз предлагали, но я никогда в свою кровь не вгонял опий. Ты-то как попался? Тебе же бабушка до пятнадцати лет в школу бутерброды таскала, чтобы Игорек не был голодным и хорошо занимался. Ты же был пай-мальчиком! </w:t>
      </w:r>
    </w:p>
    <w:p>
      <w:pPr>
        <w:pStyle w:val="Normal"/>
        <w:ind w:firstLine="851"/>
        <w:rPr/>
      </w:pPr>
      <w:r>
        <w:rPr/>
        <w:t xml:space="preserve">– </w:t>
      </w:r>
      <w:r>
        <w:rPr/>
        <w:t xml:space="preserve">Да уж, – печально подтвердил тот. – Бабушки уже давно нет, и меня скоро не станет. Максимум еще пару лет проживу и все. Ты думаешь, что те люди, которые колются, действительно ловят кайф? Ни черта! Они платят деньги за дозу, как диабетики, чтобы быть здоровыми и нормальными людьми, как ты например. Как бы я хотел снова оказаться простым человеком! Вставать утром и не напрягать свои вялые мозги, чтобы они помогли сообразить, где можно достать денег на дозу мне и Оксанке, жене моей. Мы с ней уже пять лет живем вместе и три из них она колется вместе со мной. Все это уже стало невыносимым. Порой хочется купить жирный чек, вогнать себе в жилу кубика четыре и улететь навсегда из этого мира. За что мне такая судьба? – с повлажневшими глазами начал сокрушаться он. </w:t>
      </w:r>
    </w:p>
    <w:p>
      <w:pPr>
        <w:pStyle w:val="Normal"/>
        <w:ind w:firstLine="851"/>
        <w:rPr/>
      </w:pPr>
      <w:r>
        <w:rPr/>
        <w:t xml:space="preserve">– </w:t>
      </w:r>
      <w:r>
        <w:rPr/>
        <w:t xml:space="preserve">Ну ты, подожди, не убивайся так сразу.– попытался его подбодрить Нуржан и спросил: – Ты лечиться пробовал? Говорят, в Киргизии есть доктор, который излечивает наркоманов с большой долей успеха. Ты не пробовал к нему обращаться? </w:t>
      </w:r>
    </w:p>
    <w:p>
      <w:pPr>
        <w:pStyle w:val="Normal"/>
        <w:ind w:firstLine="851"/>
        <w:rPr/>
      </w:pPr>
      <w:r>
        <w:rPr/>
        <w:t xml:space="preserve">– </w:t>
      </w:r>
      <w:r>
        <w:rPr/>
        <w:t>Нет. Мы с женой лечились пару раз в реабилитационных центрах под Алматы – бесполезно. Пока ты там, все нормально. Вышел, и снова попал в болото, где есть только героин, подставы и прочее дерьмо. Нет, это неизлечимая болезнь и лучше бы я болел раком. Тогда я знал бы по крайней мере, что это мне послано сверху, нежели вот так загибаться по своей же глупости. Да, конечно, первое время, когда начинаешь колоться, тебе все кажется в розовом свете, ощущения и эмоции на пике, но очень скоро ты понимаешь, что увяз по горло, и тебе уже никогда не выбраться. Я умертвил бы всех наркоторговцев и их клиентов. Первых – просто потому, что их вообще не должно быть среди людей, а вторых, чтобы освободить из мук. Я вот сижу перед тобой, а знаешь ли ты, что во мне происходит? Да вот, кстати, Оксанка у матери золотую цепочку с кулоном сперла, возьми ее у меня, хотя бы за сто долларов. Жена сейчас дома лежит, ломает ее, доза нужна. Возьми, пожалуйста, – неприятно присвистывая сквозь выпавшие зубы, начал просить Нуржана Игорь, утирая себе салфеткой обильно потеющий лоб.</w:t>
      </w:r>
    </w:p>
    <w:p>
      <w:pPr>
        <w:pStyle w:val="Normal"/>
        <w:ind w:firstLine="851"/>
        <w:rPr/>
      </w:pPr>
      <w:r>
        <w:rPr/>
        <w:t>“</w:t>
      </w:r>
      <w:r>
        <w:rPr/>
        <w:t xml:space="preserve">Скажи ему! Скажи ему!” – вдруг проговорил неизвестно откуда появившийся голос внутри Нуржана, и в нос ударил сладковатый запах тлена, как будто он опять стоял возле разрытого им с Тимуром холмика. “Ты никогда не сможешь этого сделать!”– стал возражать ему появившийся второй голос. Тряхнув головой, Нуржан как бы попытался сбалансировать мнения, перекашивающие его мысли. </w:t>
      </w:r>
    </w:p>
    <w:p>
      <w:pPr>
        <w:pStyle w:val="Normal"/>
        <w:ind w:firstLine="851"/>
        <w:rPr/>
      </w:pPr>
      <w:r>
        <w:rPr/>
        <w:t xml:space="preserve">– </w:t>
      </w:r>
      <w:r>
        <w:rPr/>
        <w:t xml:space="preserve">Нет, я не буду покупать эту цепочку, я тебя с женой вылечу, – внезапно для себя выпалил он Игорю. </w:t>
      </w:r>
    </w:p>
    <w:p>
      <w:pPr>
        <w:pStyle w:val="Normal"/>
        <w:ind w:firstLine="851"/>
        <w:rPr/>
      </w:pPr>
      <w:r>
        <w:rPr/>
        <w:t xml:space="preserve">– </w:t>
      </w:r>
      <w:r>
        <w:rPr/>
        <w:t xml:space="preserve">В смысле? – не понял тот. – Как вылечишь? Подлечишь что ли? Ну, тогда дай денег, я тут к одному барыге зайду, возьму отраву. Сил нет терпеть. Оксанка уже два раза себе по венам полосовала бритвой, не могла выдержать ломок. Так, что на счет лечения? Даешь бабки? – спросил Игорь. </w:t>
      </w:r>
    </w:p>
    <w:p>
      <w:pPr>
        <w:pStyle w:val="Normal"/>
        <w:ind w:firstLine="851"/>
        <w:rPr/>
      </w:pPr>
      <w:r>
        <w:rPr/>
        <w:t>“</w:t>
      </w:r>
      <w:r>
        <w:rPr/>
        <w:t xml:space="preserve">У тебя еще есть время дать ему денег и отвязаться от его проблем. Зачем они тебе? Ты не наркоман и пусть каждый сам несет свое бремя. Оставь его. Ты не видишь, что он уже не жилец?”– опять начал назойливо крутиться голос. </w:t>
      </w:r>
    </w:p>
    <w:p>
      <w:pPr>
        <w:pStyle w:val="Normal"/>
        <w:ind w:firstLine="851"/>
        <w:rPr/>
      </w:pPr>
      <w:r>
        <w:rPr/>
        <w:t xml:space="preserve">– </w:t>
      </w:r>
      <w:r>
        <w:rPr/>
        <w:t xml:space="preserve">Послушай, Игорь, – с таким суровым видом сказал Нуржан, что его собеседник немного поежился, – Денег я тебе на герыч не дам, он тебя с женой ненадолго выручит. “Одумайся! Что ты сейчас скажешь!”– уже паническим эхом пронеслось в голове. Немного овладев собой и с колотящимся в груди сердцем Нуржан спокойно продолжил: </w:t>
      </w:r>
    </w:p>
    <w:p>
      <w:pPr>
        <w:pStyle w:val="Normal"/>
        <w:ind w:firstLine="851"/>
        <w:rPr/>
      </w:pPr>
      <w:r>
        <w:rPr/>
        <w:t xml:space="preserve">– </w:t>
      </w:r>
      <w:r>
        <w:rPr/>
        <w:t xml:space="preserve">У тебя шансов нет. Посмотри, сколько парней и девушек уже умерло: то – передоз, то – гепатит или сепсис. В лучшем случае – зона. Выбор широкий, конец один. Я попробую вылечить тебя и Оксану от героиновой зависимости. Навсегда! И я сделаю это! – и он решительно стукнул кулаком о пластмассовый столик, едва не сбив бутылку с напитком. Ничего толком не поняв, кроме того что ничего ему не перепадет, Игорь безучастно слушал и думал, где ему толкнуть цепочку. </w:t>
      </w:r>
    </w:p>
    <w:p>
      <w:pPr>
        <w:pStyle w:val="Normal"/>
        <w:ind w:firstLine="851"/>
        <w:rPr/>
      </w:pPr>
      <w:r>
        <w:rPr/>
        <w:t xml:space="preserve">– </w:t>
      </w:r>
      <w:r>
        <w:rPr/>
        <w:t xml:space="preserve">Если тебя не интересует твоя собственная жизнь, то подумай хотя бы о своей жене, которую ты сам подвел к краю пропасти,– продолжал тот. – Ты уже пустоцвет и, наверное, даже не спишь с ней, потому что тебе это не нужно. Вся радость твоей жизни – укол в вену. Я чувствую изнутри, что я смогу избавить вас от гибели, но для этого нужно будет поехать в Мойынкумы, на святое место, где пауки злобно растерзают беса, который вселился в вас. Я уверен, у меня получится,– уже немного нерешительно подвел итог своему предложению Нуржан. После долгого молчания Игорь наконец спросил: </w:t>
      </w:r>
    </w:p>
    <w:p>
      <w:pPr>
        <w:pStyle w:val="Normal"/>
        <w:ind w:firstLine="851"/>
        <w:rPr/>
      </w:pPr>
      <w:r>
        <w:rPr/>
        <w:t xml:space="preserve">– </w:t>
      </w:r>
      <w:r>
        <w:rPr/>
        <w:t>И что же мы будем делать в этих Мойынкумах, где вообще находятся эти места?</w:t>
      </w:r>
    </w:p>
    <w:p>
      <w:pPr>
        <w:pStyle w:val="Normal"/>
        <w:ind w:firstLine="851"/>
        <w:rPr/>
      </w:pPr>
      <w:r>
        <w:rPr/>
        <w:t xml:space="preserve">– </w:t>
      </w:r>
      <w:r>
        <w:rPr/>
        <w:t xml:space="preserve">Тут недалеко, на моей машине часов десять езды будет,– ответил ему Нуржан и объяснил подробно, что это за место и как он собирается действовать. Немного воспрянув духом, Игорь сказал: </w:t>
      </w:r>
    </w:p>
    <w:p>
      <w:pPr>
        <w:pStyle w:val="Normal"/>
        <w:ind w:firstLine="851"/>
        <w:rPr/>
      </w:pPr>
      <w:r>
        <w:rPr/>
        <w:t xml:space="preserve">– </w:t>
      </w:r>
      <w:r>
        <w:rPr/>
        <w:t xml:space="preserve">От такой жизни я перестал бояться смерти, но мне все равно жаль себя. Кругом люди двигаются, чего-то добиваются в жизни, растят детей. А кто мы такие? Живем рядом с вами и исходим желчью от зависти: вы же можете просто жить, работать, веселиться. Я готов ехать с тобой хоть на край света в надежде, что когда-нибудь проснусь утром и радостно пойду на работу, а не побегу искать героин. Вези нас и делай с нами что хочешь, только дай нам надежду, что мы сможем снова стать простыми людьми. Вот такими, – и он махнул рукой на проходящих по тротуару пешеходов. – Нуржан, братан, помоги! Там, дома жена точно отъедет. Купи цепочку! – взмолился он. </w:t>
      </w:r>
    </w:p>
    <w:p>
      <w:pPr>
        <w:pStyle w:val="Normal"/>
        <w:ind w:firstLine="851"/>
        <w:rPr/>
      </w:pPr>
      <w:r>
        <w:rPr/>
        <w:t xml:space="preserve">– </w:t>
      </w:r>
      <w:r>
        <w:rPr/>
        <w:t>Хорошо, – сказал тот, – я дам тебе денег на дозу, а то и вправду умрет твоя жена. Золото брать не буду, хватит с меня. Давай, поехали, купим пару доз и отвезем их Оксане.</w:t>
      </w:r>
    </w:p>
    <w:p>
      <w:pPr>
        <w:pStyle w:val="Normal"/>
        <w:ind w:firstLine="851"/>
        <w:rPr/>
      </w:pPr>
      <w:r>
        <w:rPr/>
        <w:t xml:space="preserve">Остановив машину около подъезда в жилой дом, Нуржан сунул Игорю деньги в карман. </w:t>
      </w:r>
    </w:p>
    <w:p>
      <w:pPr>
        <w:pStyle w:val="Normal"/>
        <w:ind w:firstLine="851"/>
        <w:rPr/>
      </w:pPr>
      <w:r>
        <w:rPr/>
        <w:t xml:space="preserve">– </w:t>
      </w:r>
      <w:r>
        <w:rPr/>
        <w:t xml:space="preserve">Вот, возьми на них сколько получится и возвращайся. Поедем сразу к тебе,– сказал он ему. Приобретение нескольких граммов белого порошка не заняло и пяти минут, и вскоре из дома вышел довольный Игорь. </w:t>
      </w:r>
    </w:p>
    <w:p>
      <w:pPr>
        <w:pStyle w:val="Normal"/>
        <w:ind w:firstLine="851"/>
        <w:rPr/>
      </w:pPr>
      <w:r>
        <w:rPr/>
        <w:t xml:space="preserve">– </w:t>
      </w:r>
      <w:r>
        <w:rPr/>
        <w:t xml:space="preserve">Ты что, уже и уколоться успел? – наблюдая за ним, спросил Нуржан. </w:t>
      </w:r>
    </w:p>
    <w:p>
      <w:pPr>
        <w:pStyle w:val="Normal"/>
        <w:ind w:firstLine="851"/>
        <w:rPr/>
      </w:pPr>
      <w:r>
        <w:rPr/>
        <w:t xml:space="preserve">– </w:t>
      </w:r>
      <w:r>
        <w:rPr/>
        <w:t>Да, там готовый шприц был, что тянуть. Я в руки уже давно не колюсь – вен нет. Только в пах, там мощная жила у меня,– начал тянуть слова Игорь и через мгновенье впал в сон. Но спать ему пришлось недолго, так как квартира, где он жил с женой, находилась рядом с домом торговца.</w:t>
      </w:r>
    </w:p>
    <w:p>
      <w:pPr>
        <w:pStyle w:val="Normal"/>
        <w:ind w:firstLine="851"/>
        <w:rPr/>
      </w:pPr>
      <w:r>
        <w:rPr/>
        <w:t xml:space="preserve">Покачивающейся походкой Игорь повел за собой Нуржана в подъезд дома. Поднявшись на площадку пятого этажа, он особым кодом постучал в облезлую от краски дверь и стал ждать. </w:t>
      </w:r>
    </w:p>
    <w:p>
      <w:pPr>
        <w:pStyle w:val="Normal"/>
        <w:ind w:firstLine="851"/>
        <w:rPr/>
      </w:pPr>
      <w:r>
        <w:rPr/>
        <w:t xml:space="preserve">– </w:t>
      </w:r>
      <w:r>
        <w:rPr/>
        <w:t xml:space="preserve">Меня один барыга ловит, я задолжал ему бабки. – объяснил он свою конспирацию. За дверью послышался шум и женский голос тихо спросил из-за двери: </w:t>
      </w:r>
    </w:p>
    <w:p>
      <w:pPr>
        <w:pStyle w:val="Normal"/>
        <w:ind w:firstLine="851"/>
        <w:rPr/>
      </w:pPr>
      <w:r>
        <w:rPr/>
        <w:t xml:space="preserve">– </w:t>
      </w:r>
      <w:r>
        <w:rPr/>
        <w:t xml:space="preserve">Игорь, это ты? </w:t>
      </w:r>
    </w:p>
    <w:p>
      <w:pPr>
        <w:pStyle w:val="Normal"/>
        <w:ind w:firstLine="851"/>
        <w:rPr/>
      </w:pPr>
      <w:r>
        <w:rPr/>
        <w:t xml:space="preserve">– </w:t>
      </w:r>
      <w:r>
        <w:rPr/>
        <w:t xml:space="preserve">Да, да, это я, открывай. – торопливо попросил он. Дверь распахнулась, и они вошли в квартиру. Первое, что бросилось Нуржану в глаза, это был контраст ее серости с яркой внешностью хозяйки. Оксана – девушка лет двадцати трех – была высокой блондинкой, с правильными чертами лица, немного раскосыми глазами и красивым точеным носиком. Было заметно, что ее красота сильно затенена регулярным принятием героина. У нее нервно подрагивали губы, кожа на лице кое-где была в красных прыщиках. Все ее движения были угловатыми, резкими, не свойственными здоровому человеку. Все говорило о том, что девушка больна. “Да, – мелькнуло в голове Нуржана, – в такую влюбишься, а она наркоманка, хотя и чертовски красива”. </w:t>
      </w:r>
    </w:p>
    <w:p>
      <w:pPr>
        <w:pStyle w:val="Normal"/>
        <w:ind w:firstLine="851"/>
        <w:rPr/>
      </w:pPr>
      <w:r>
        <w:rPr/>
        <w:t xml:space="preserve">– </w:t>
      </w:r>
      <w:r>
        <w:rPr/>
        <w:t xml:space="preserve">Это Нуржан, – представил ей гостя Игорь. – Мы с ним в музыкальной школе вместе дуэтом на аккордеонах играли. Помнишь, Нурик, неаполитанскую песенку? – он попытался разбавить трагизм ситуации. Оксану мало интересовал гость, и она сразу спросила мужа: </w:t>
      </w:r>
    </w:p>
    <w:p>
      <w:pPr>
        <w:pStyle w:val="Normal"/>
        <w:ind w:firstLine="851"/>
        <w:rPr/>
      </w:pPr>
      <w:r>
        <w:rPr/>
        <w:t xml:space="preserve">– </w:t>
      </w:r>
      <w:r>
        <w:rPr/>
        <w:t xml:space="preserve">Принес? </w:t>
      </w:r>
    </w:p>
    <w:p>
      <w:pPr>
        <w:pStyle w:val="Normal"/>
        <w:ind w:firstLine="851"/>
        <w:rPr/>
      </w:pPr>
      <w:r>
        <w:rPr/>
        <w:t xml:space="preserve">– </w:t>
      </w:r>
      <w:r>
        <w:rPr/>
        <w:t xml:space="preserve">Да, мой котенок, вот возьми. – И он вытащил из кармана пакетик. Не стесняясь присутствия незнакомого человека, девушка с повадкой дикой кошки быстро выхватила героин и поспешила на кухню. </w:t>
      </w:r>
    </w:p>
    <w:p>
      <w:pPr>
        <w:pStyle w:val="Normal"/>
        <w:ind w:firstLine="851"/>
        <w:rPr/>
      </w:pPr>
      <w:r>
        <w:rPr/>
        <w:t xml:space="preserve">– </w:t>
      </w:r>
      <w:r>
        <w:rPr/>
        <w:t xml:space="preserve">Тебе помочь? – вслед жене спросил он. </w:t>
      </w:r>
    </w:p>
    <w:p>
      <w:pPr>
        <w:pStyle w:val="Normal"/>
        <w:ind w:firstLine="851"/>
        <w:rPr/>
      </w:pPr>
      <w:r>
        <w:rPr/>
        <w:t xml:space="preserve">– </w:t>
      </w:r>
      <w:r>
        <w:rPr/>
        <w:t>Я сама. – ответила она и закрыла за собой дверь.</w:t>
      </w:r>
    </w:p>
    <w:p>
      <w:pPr>
        <w:pStyle w:val="Normal"/>
        <w:ind w:firstLine="851"/>
        <w:rPr/>
      </w:pPr>
      <w:r>
        <w:rPr/>
        <w:t xml:space="preserve">– </w:t>
      </w:r>
      <w:r>
        <w:rPr/>
        <w:t>Тоже в пах давно колется, чтобы на руках дорог не было видно, – прошептал Нуржану Игорь.</w:t>
      </w:r>
    </w:p>
    <w:p>
      <w:pPr>
        <w:pStyle w:val="Normal"/>
        <w:ind w:firstLine="851"/>
        <w:rPr/>
      </w:pPr>
      <w:r>
        <w:rPr/>
        <w:t>Через полчаса Оксана вышла из кухни и присоединилась к беседе. Все выглядело крайне странно: еще час назад и Игорь, и его жена были похожи на разбитых болезнями стариков, а вот после инъекции они оживились, в мутных глазах появился блеск. У Нуржана складывалось впечатление, что он сидит в гостях у молодых и здоровых супругов и спокойно беседует с ними на всякие отвлеченные темы. Он даже пожалел, что вызвался им помочь. Однако это была только цветная обложка их мимолетного счастья, они это прекрасно понимали. Очень скоро, когда концентрация героина иссякнет в их крови, они снова попадут в ад. “Куда же смотрит государство?– вдруг подумал Нуржан. – Его граждан травят за их же собственные деньги, а оно молчит. Сколько детей не родилось и сколько их родилось от наркоманов?” Вдруг пришли на память простые слова их комбата, которые тот постоянно повторял: “Мы, воины-интернационалисты, прибыли в Афганистан исполнить наш долг, чтобы Родина могла спать спокойно...” Выходит, столько наших ребят там полегло, а долг не выполнен, Родина не спит спокойно, ее корежит ломка, ей не до любви, ей не до детей...– горестно думал он.</w:t>
      </w:r>
    </w:p>
    <w:p>
      <w:pPr>
        <w:pStyle w:val="Normal"/>
        <w:ind w:firstLine="851"/>
        <w:rPr/>
      </w:pPr>
      <w:r>
        <w:rPr/>
        <w:t xml:space="preserve">– </w:t>
      </w:r>
      <w:r>
        <w:rPr/>
        <w:t xml:space="preserve">Ты убивал в Афгане? – в упор спросил он Игоря. Тот немного задумался, потом встал и ушел в другую комнату, откуда вынес сверток из белой материи. Положив его рядом с ним, он сказал ему: </w:t>
      </w:r>
    </w:p>
    <w:p>
      <w:pPr>
        <w:pStyle w:val="Normal"/>
        <w:ind w:firstLine="851"/>
        <w:rPr/>
      </w:pPr>
      <w:r>
        <w:rPr/>
        <w:t xml:space="preserve">– </w:t>
      </w:r>
      <w:r>
        <w:rPr/>
        <w:t xml:space="preserve">Разверни и посмотри. </w:t>
      </w:r>
    </w:p>
    <w:p>
      <w:pPr>
        <w:pStyle w:val="Normal"/>
        <w:ind w:firstLine="851"/>
        <w:rPr/>
      </w:pPr>
      <w:r>
        <w:rPr/>
        <w:t xml:space="preserve">– </w:t>
      </w:r>
      <w:r>
        <w:rPr/>
        <w:t xml:space="preserve">Что там? – предчувствуя неприятное зрелище, спросил Нуржан. </w:t>
      </w:r>
    </w:p>
    <w:p>
      <w:pPr>
        <w:pStyle w:val="Normal"/>
        <w:ind w:firstLine="851"/>
        <w:rPr/>
      </w:pPr>
      <w:r>
        <w:rPr/>
        <w:t xml:space="preserve">– </w:t>
      </w:r>
      <w:r>
        <w:rPr/>
        <w:t xml:space="preserve">Вот, – и тот развернул тряпку, в которой лежали четыре человеческих уха. Засохшие и сморщенные, все покрытые толстыми черными волосами. Нуржан отвернулся. </w:t>
      </w:r>
    </w:p>
    <w:p>
      <w:pPr>
        <w:pStyle w:val="Normal"/>
        <w:ind w:firstLine="851"/>
        <w:rPr/>
      </w:pPr>
      <w:r>
        <w:rPr/>
        <w:t xml:space="preserve">– </w:t>
      </w:r>
      <w:r>
        <w:rPr/>
        <w:t>Нет, нет, ты посмотри, – начал настаивать Игорь. – Я пулеметчиком тогда в роте был, когда эти духи – и он кивнул на уши – наших ребят минами закидали. Всех в клочки разорвало. Ну, мы вызвали “крокодила” по рации, он прилетел и сровнял с землей всех подряд. Мы потом пошли и уши у них отрезали, точно так же, как и они это делали с нашими парнями. Все справедливо,– как бы оправдываясь, подвел Игорь. Нуржан поморщился и попросил его убрать омерзительные трофеи на место.</w:t>
      </w:r>
    </w:p>
    <w:p>
      <w:pPr>
        <w:pStyle w:val="Normal"/>
        <w:ind w:firstLine="851"/>
        <w:rPr/>
      </w:pPr>
      <w:r>
        <w:rPr/>
        <w:t xml:space="preserve">В его батальоне тоже были ребята, которые ради бахвальства отрезали уши у убитых ими душманов. Сушили их. Все это выглядело варварски и никак не вписывалось в картину хорошо вооруженной и дисциплинированной армии. Такие бойцы, как правило, и бегали по дукенам за опиумом. Потом скажут, что они не выдержали психологической нагрузки. Возможно, ведь многие до Афганистана никогда даже не слышали об опиуме и гашише. Ведь Игорь был всегда примерным учеником в музыкальной школе, да и родителей слушался, из дома никогда не убегал. А вот привез из армии болезнь и конец ему скоро. Афганистан не убил его, а снежок все же в скором будущем забелит его холмик. Долгожителей среди наркоманов не бывает. </w:t>
      </w:r>
    </w:p>
    <w:p>
      <w:pPr>
        <w:pStyle w:val="Normal"/>
        <w:ind w:firstLine="851"/>
        <w:rPr/>
      </w:pPr>
      <w:r>
        <w:rPr/>
        <w:t xml:space="preserve">– </w:t>
      </w:r>
      <w:r>
        <w:rPr/>
        <w:t xml:space="preserve">Он обещает нас вылечить, – прервал ход мысли Нуржана разговор между супругами, – для этого нам нужно будет поехать на святое место в Чуйской долине, где мы сможем скормить нашу смерть громадным паукам, – описывал лечение Игорь. </w:t>
      </w:r>
    </w:p>
    <w:p>
      <w:pPr>
        <w:pStyle w:val="Normal"/>
        <w:ind w:firstLine="851"/>
        <w:rPr/>
      </w:pPr>
      <w:r>
        <w:rPr/>
        <w:t xml:space="preserve">– </w:t>
      </w:r>
      <w:r>
        <w:rPr/>
        <w:t>Я на все согласна, – устало и равнодушно ответила ему Оксана. – У меня уже нет сил. Неужели такое возможно, что у нас будет ребенок, и ты будешь по утрам бегать не за героином, а за детским питанием, – дрожащим голосом проговорила она, и по ее лицу побежали слезы. Игорь придвинулся к ней, сидящей на диване, они крепко обнялись и так сидели молча несколько минут.</w:t>
      </w:r>
    </w:p>
    <w:p>
      <w:pPr>
        <w:pStyle w:val="Normal"/>
        <w:ind w:firstLine="851"/>
        <w:rPr/>
      </w:pPr>
      <w:r>
        <w:rPr/>
        <w:t xml:space="preserve">Оторопев от такой откровенной сцены человеческого отчаяния, Нуржан не выдержал молчания и сказал: </w:t>
      </w:r>
    </w:p>
    <w:p>
      <w:pPr>
        <w:pStyle w:val="Normal"/>
        <w:ind w:firstLine="851"/>
        <w:rPr/>
      </w:pPr>
      <w:r>
        <w:rPr/>
        <w:t xml:space="preserve">– </w:t>
      </w:r>
      <w:r>
        <w:rPr/>
        <w:t xml:space="preserve">Вы, ребята, поймите меня правильно, я хочу помочь вам от души и у меня есть для этого надежда. Я не нарколог и не целитель, я простой архитектор, но мне кажется, что я знаю, как вас вызволить. Что-то внутри меня говорит, что я смогу. У меня на этой неделе есть неотложные дела, так что давайте соберемся на следующей. Возьмите с собой полевую одежду, теплые вещи и все. Об остальном я позабочусь сам. Да, я думаю, что вам не следует ехать на святое место под кайфом. Поэтому вам придется поболеть эти дни,– уже собираясь уходить, попросил Нуржан. </w:t>
      </w:r>
    </w:p>
    <w:p>
      <w:pPr>
        <w:pStyle w:val="Normal"/>
        <w:ind w:firstLine="851"/>
        <w:rPr/>
      </w:pPr>
      <w:r>
        <w:rPr/>
        <w:t xml:space="preserve">– </w:t>
      </w:r>
      <w:r>
        <w:rPr/>
        <w:t xml:space="preserve">Нурик, да ты что? Окса не сможет, у нее сердце не выдержит. Да и я сам за четыре дня сдохну, и ехать никуда не нужно будет,– запротестовал Игорь. </w:t>
      </w:r>
    </w:p>
    <w:p>
      <w:pPr>
        <w:pStyle w:val="Normal"/>
        <w:ind w:firstLine="851"/>
        <w:rPr/>
      </w:pPr>
      <w:r>
        <w:rPr/>
        <w:t xml:space="preserve">– </w:t>
      </w:r>
      <w:r>
        <w:rPr/>
        <w:t xml:space="preserve">Ну, я тогда не знаю, что делать,– Нуржан развел руками.– Ведь вам все равно придется расстаться с героином. Как вы думаете? </w:t>
      </w:r>
    </w:p>
    <w:p>
      <w:pPr>
        <w:pStyle w:val="Normal"/>
        <w:ind w:firstLine="851"/>
        <w:rPr/>
      </w:pPr>
      <w:r>
        <w:rPr/>
        <w:t xml:space="preserve">– </w:t>
      </w:r>
      <w:r>
        <w:rPr/>
        <w:t>Да, расстаться придется, но это потом, а как сегодня вечером? А завтра утром? – нервно выпалил Игорь и уставился на Нуржана.</w:t>
      </w:r>
    </w:p>
    <w:p>
      <w:pPr>
        <w:pStyle w:val="Normal"/>
        <w:ind w:firstLine="851"/>
        <w:rPr/>
      </w:pPr>
      <w:r>
        <w:rPr/>
        <w:t>“</w:t>
      </w:r>
      <w:r>
        <w:rPr/>
        <w:t>Эх, если бы старик Бузау Бас сохранил могилу Шеркешпая-ата, – с сожалением думал Нуржан, ведя машину по дороге домой, – я бы поехал к нему и попросил бы помочь мне спасти этих несчастных. Ведь он должен мне помочь? Не может же быть, чтобы этих людей нельзя было бы вылечить. Но как? Я не имею об этом ни малейшего представления, а оно так мне нужно! Шеркешпай-ата, ты же видишь, что происходит: у молодых женщин текут слезы от осознания того, что они никогда не станут матерями, а их мужчины вместо добычи тащат в дом яд. Помоги мне, научи меня спасти их. Мы прогневили тебя, и ты забрал Тимура, но помилуй хотя бы меня! Отдай мне свою силу, я все осознал, поверь мне. Ты же был великим целителем, значит, ты любил людей. Помоги мне!”– почти прокричал Нуржан и остановил автомобиль, чтобы перевести дух от захлестнувших его эмоций.</w:t>
      </w:r>
    </w:p>
    <w:p>
      <w:pPr>
        <w:pStyle w:val="Normal"/>
        <w:ind w:firstLine="851"/>
        <w:rPr/>
      </w:pPr>
      <w:r>
        <w:rPr/>
        <w:t xml:space="preserve">Утром следующего дня он позвонил своему сослуживцу Адику, уже дослужившегося в Чуйском ГОВД до звания капитана, и попросил его организовать быстрый проезд на постах ГАИ, через которые ему предстояло проехать на машине. Тот пообещал, что предупредит инспекторов, а также обратится к кое-кому, чтобы патрульные группы в Мойынкумах знали о его присутствии. </w:t>
      </w:r>
    </w:p>
    <w:p>
      <w:pPr>
        <w:pStyle w:val="Normal"/>
        <w:ind w:firstLine="851"/>
        <w:rPr/>
      </w:pPr>
      <w:r>
        <w:rPr/>
        <w:t xml:space="preserve">– </w:t>
      </w:r>
      <w:r>
        <w:rPr/>
        <w:t xml:space="preserve">Вы что, опять в сезон с Тимуром пауков едете изучать?– весело спросил он по телефону. </w:t>
      </w:r>
    </w:p>
    <w:p>
      <w:pPr>
        <w:pStyle w:val="Normal"/>
        <w:ind w:firstLine="851"/>
        <w:rPr/>
      </w:pPr>
      <w:r>
        <w:rPr/>
        <w:t xml:space="preserve">– </w:t>
      </w:r>
      <w:r>
        <w:rPr/>
        <w:t xml:space="preserve">Тимур умер от героина,– отрезал ему Нуржан. – А я везу людей, чтобы пауки теперь их изучали... </w:t>
      </w:r>
    </w:p>
    <w:p>
      <w:pPr>
        <w:pStyle w:val="Normal"/>
        <w:ind w:firstLine="851"/>
        <w:rPr/>
      </w:pPr>
      <w:r>
        <w:rPr/>
        <w:t>В общем, старые служаки обо всем договорились. После разговора Нуржан поехал по магазинам закупать продукты и нужные в песках вещи. Всю дорогу он думал, стоит ли ему заезжать на базу к Давиду, чтобы проведать бабу Машу, если, конечно, она еще жива. С того времени уже много лет прошло, может, немцы уже угомонились? “А все-таки хороша собой Оксана, – почему-то пришла в голову мысль. – Бедняга, как страдает и каково ее родителям? Ей моделью быть, а она загибается. Мне жаль Игоря, но он все же скотина, раз такую красавицу загубил!” Мысли чередовались и путались, и он не мог сконцентрироваться на самом главном. Наверное, придется сначала заехать на святое поле, где Бузау Бас временно и, как оказалось, навсегда похоронил старца. Нужно побродить там, может, нога случайно наступит на святую могилу, скрытую заброшенной пашней. Да, так и нужно сделать. “Буду просить Шеркешпая-ата на коленях, чтобы он дал мне силу. Какая все-таки это непостижимая загадка понять, кто и как учил или наставлял его лечить людей. Откуда он это получил? – мучил себя этим вопросом Нуржан и снова погружался в раздумья. – Я же не шарлатан, надеющийся с помощью всяких трюков одурачить людей и содрать с них деньги. Я сам готов заплатить им, чтобы они смогли излечиться от смертельного недуга. Но разве дело в этом? Я, как слепой котенок, тычусь носом во что-то непонятное, хотя чувствую, что мне и так все понятно. Буза какая-то с мыслями. Нужно будет сходить к психологу, может быть, он мне объяснит, что происходит у меня внутри. Все время мои дороги сходятся в долине. Почему Мойынкумы так меня манят к себе? А если мне предначертано повторить судьбу Шеркешпая-ата или, не дай Бог, его сына?”</w:t>
      </w:r>
    </w:p>
    <w:p>
      <w:pPr>
        <w:pStyle w:val="Normal"/>
        <w:ind w:firstLine="851"/>
        <w:rPr/>
      </w:pPr>
      <w:r>
        <w:rPr/>
      </w:r>
    </w:p>
    <w:p>
      <w:pPr>
        <w:pStyle w:val="Normal"/>
        <w:ind w:firstLine="851"/>
        <w:rPr/>
      </w:pPr>
      <w:r>
        <w:rPr/>
        <w:t xml:space="preserve">Из Алматы выехали ночью, чтобы по пескам двигаться уже при дневном свете. Нуржан был уверен, что дорогу он не забыл, но все же, чтобы не тратить время на блуждания среди ночных барханов, он решил заехать в Мойынкумы днем. Игорь с Оксаной расположились на заднем сидении, прижавшись друг к другу, чтобы согреться от трясущего их озноба. Вид у них был ужасный. Синдром абстиненции буквально разрывал их организм на куски. Оксана все время держала руки на животе и тихо стонала, ее лицо покрылось землистым налетом и Нуржану на какое-то время даже показалось, что сзади сидит не молодая женщина, а больная старуха. В машине неприятно пахло испарениями пота, разгоняемыми струями горячего воздуха из обогревателя салона: в летнюю ночь парочку так колотило, что пришлось задать тридцатиградусную жару. Дышать становилось труднее, и тогда Нуржан приоткрывал окно, чтобы глотнуть прохладного воздуха, который упруго врывался вовнутрь и начинал причинять нестерпимые муки несчастным. Игорь откинулся спиной на сидение и, обхватив голову руками, громко застонал. </w:t>
      </w:r>
    </w:p>
    <w:p>
      <w:pPr>
        <w:pStyle w:val="Normal"/>
        <w:ind w:firstLine="851"/>
        <w:rPr/>
      </w:pPr>
      <w:r>
        <w:rPr/>
        <w:t xml:space="preserve">– </w:t>
      </w:r>
      <w:r>
        <w:rPr/>
        <w:t xml:space="preserve">Что это с ним? – спросил Нуржан. </w:t>
      </w:r>
    </w:p>
    <w:p>
      <w:pPr>
        <w:pStyle w:val="Normal"/>
        <w:ind w:firstLine="851"/>
        <w:rPr/>
      </w:pPr>
      <w:r>
        <w:rPr/>
        <w:t xml:space="preserve">– </w:t>
      </w:r>
      <w:r>
        <w:rPr/>
        <w:t xml:space="preserve">Это у него опять осколок от гранаты в голове зашевелился. Ему уже две операции делали, три осколка вытащили, а этот – не могут. Инвалидность у него признали, квартиру от военкомата дали – ответила Оксана и обратилась к мужу:– Игорек, солнышко, ну что с тобой? Может, таблетку выпьешь? </w:t>
      </w:r>
    </w:p>
    <w:p>
      <w:pPr>
        <w:pStyle w:val="Normal"/>
        <w:ind w:firstLine="851"/>
        <w:rPr/>
      </w:pPr>
      <w:r>
        <w:rPr/>
        <w:t xml:space="preserve">– </w:t>
      </w:r>
      <w:r>
        <w:rPr/>
        <w:t xml:space="preserve">Какая к черту таблетка?! Мне вмазаться нужно срочно, иначе я кончусь,– простонал тот и положил руку Нуржану на плечо. </w:t>
      </w:r>
    </w:p>
    <w:p>
      <w:pPr>
        <w:pStyle w:val="Normal"/>
        <w:ind w:firstLine="851"/>
        <w:rPr/>
      </w:pPr>
      <w:r>
        <w:rPr/>
        <w:t xml:space="preserve">– </w:t>
      </w:r>
      <w:r>
        <w:rPr/>
        <w:t xml:space="preserve">Нурик, давай заедем в больницу какого-нибудь поселка, я там объясню ситуацию и, может, меня ширнут промедолом,– мучительно выдавил он из себя. </w:t>
      </w:r>
    </w:p>
    <w:p>
      <w:pPr>
        <w:pStyle w:val="Normal"/>
        <w:ind w:firstLine="851"/>
        <w:rPr/>
      </w:pPr>
      <w:r>
        <w:rPr/>
        <w:t xml:space="preserve">– </w:t>
      </w:r>
      <w:r>
        <w:rPr/>
        <w:t>Да какая в два часа ночи больница, здесь, на дороге? – в недоумении воскликнул Нуржан. – Смотри, какая темень вокруг, ни одного огонька не видно. Хочешь выпить? У меня есть вино и коньяк,– предложил он.</w:t>
      </w:r>
    </w:p>
    <w:p>
      <w:pPr>
        <w:pStyle w:val="Normal"/>
        <w:ind w:firstLine="851"/>
        <w:rPr/>
      </w:pPr>
      <w:r>
        <w:rPr/>
        <w:t xml:space="preserve">– </w:t>
      </w:r>
      <w:r>
        <w:rPr/>
        <w:t xml:space="preserve">Какой коньяк, Нурик?! Ты что, не понимаешь, у меня в жилах кровь стынет и не дает сердцу ее качать. Только укол...– простонал Игорь. </w:t>
      </w:r>
    </w:p>
    <w:p>
      <w:pPr>
        <w:pStyle w:val="Normal"/>
        <w:ind w:firstLine="851"/>
        <w:rPr/>
      </w:pPr>
      <w:r>
        <w:rPr/>
        <w:t xml:space="preserve">– </w:t>
      </w:r>
      <w:r>
        <w:rPr/>
        <w:t xml:space="preserve">Оксана, – обратился Нуржан к девушке, – ну что за дела? Мы же договорились, что вы не будете колоться и поедете со мной в нормальной форме. Как я смогу начать лечить вас, если вы думаете только об одном? – нервно проговорил он. </w:t>
      </w:r>
    </w:p>
    <w:p>
      <w:pPr>
        <w:pStyle w:val="Normal"/>
        <w:ind w:firstLine="851"/>
        <w:rPr/>
      </w:pPr>
      <w:r>
        <w:rPr/>
        <w:t xml:space="preserve">– </w:t>
      </w:r>
      <w:r>
        <w:rPr/>
        <w:t xml:space="preserve">А что ты думал, что достаточно пару дней не колоться и ты станешь нормальным человеком? В тот день, когда ты приходил, Игорь вечером сдал цепочку, мы укололись, а еще утром и все. С того дня у нас жуткая ломка, которая не уменьшается, а наоборот становится все сильнее. Наркоманы со стажем говорят, что нужен минимум месяц, чтобы более или менее очухаться. А ты говоришь, что за дела? Кто же этот месяц переживет и, самое главное, для чего это нужно? Чтобы потом снова корчиться?– тоже нервничая, начала говорить она и, немного успокоившись, добавила: </w:t>
      </w:r>
    </w:p>
    <w:p>
      <w:pPr>
        <w:pStyle w:val="Normal"/>
        <w:ind w:firstLine="851"/>
        <w:rPr/>
      </w:pPr>
      <w:r>
        <w:rPr/>
        <w:t xml:space="preserve">– </w:t>
      </w:r>
      <w:r>
        <w:rPr/>
        <w:t>В этот раз я решила, что если у меня не получится, я покончу с собой. Разве это жизнь, когда идешь по улице и завидуешь даже побирушкам с их чумазыми детьми? А как тяжело видеть здоровых и успешных людей?</w:t>
      </w:r>
    </w:p>
    <w:p>
      <w:pPr>
        <w:pStyle w:val="Normal"/>
        <w:ind w:firstLine="851"/>
        <w:rPr/>
      </w:pPr>
      <w:r>
        <w:rPr/>
        <w:t xml:space="preserve">– </w:t>
      </w:r>
      <w:r>
        <w:rPr/>
        <w:t>Складывается такое впечатление, что ты всю жизнь сидишь на игле, и ничего кроме нее у тебя в ней не было. Но ведь ты же еще совсем недавно была ребенком, подростком,– недоумевая, проговорил Нуржан и продолжил: – Неужели все те добрые сны детства и любовь родителей для тебя больше не существуют, и ты не можешь опереться на них, чтобы привстать и вырваться из трясины? В детстве мне выпало блуждать в Мойынкумах с одним стариком, я тогда видел наяву странные сны, плохие и хорошие...</w:t>
      </w:r>
    </w:p>
    <w:p>
      <w:pPr>
        <w:pStyle w:val="Normal"/>
        <w:ind w:firstLine="851"/>
        <w:rPr/>
      </w:pPr>
      <w:r>
        <w:rPr/>
        <w:t xml:space="preserve">Громкие стоны Игоря прервали его речь и он, остановив машину, спросил: </w:t>
      </w:r>
    </w:p>
    <w:p>
      <w:pPr>
        <w:pStyle w:val="Normal"/>
        <w:ind w:firstLine="851"/>
        <w:rPr/>
      </w:pPr>
      <w:r>
        <w:rPr/>
        <w:t xml:space="preserve">– </w:t>
      </w:r>
      <w:r>
        <w:rPr/>
        <w:t xml:space="preserve">Игорь, ты как? Может, таблетку все же выпьешь? </w:t>
      </w:r>
    </w:p>
    <w:p>
      <w:pPr>
        <w:pStyle w:val="Normal"/>
        <w:ind w:firstLine="851"/>
        <w:rPr/>
      </w:pPr>
      <w:r>
        <w:rPr/>
        <w:t xml:space="preserve">– </w:t>
      </w:r>
      <w:r>
        <w:rPr/>
        <w:t>Нуржан, – еле проговорил тот, – вон видишь – огни. Это Отар. Давай, пожалуйста, заедем туда в больницу. Я сам договорюсь, у меня документ есть, что в моей башке осколок ржавый застрял. Давай заедем а?– умоляюще попросил он.</w:t>
      </w:r>
    </w:p>
    <w:p>
      <w:pPr>
        <w:pStyle w:val="Normal"/>
        <w:ind w:firstLine="851"/>
        <w:rPr/>
      </w:pPr>
      <w:r>
        <w:rPr/>
        <w:t xml:space="preserve">Нуржану ничего более не оставалось делать, как свернуть с дороги и направиться в небольшой городок, расположенный в середине пути между Алматы и Чу. Когда подъехали к больнице, время приближалось к трем часам ночи. Все ворота и двери были закрыты, никого не было. Припарковав машину около центрального входа, Нуржан обернулся к парочке и спросил: </w:t>
      </w:r>
    </w:p>
    <w:p>
      <w:pPr>
        <w:pStyle w:val="Normal"/>
        <w:ind w:firstLine="851"/>
        <w:rPr/>
      </w:pPr>
      <w:r>
        <w:rPr/>
        <w:t xml:space="preserve">– </w:t>
      </w:r>
      <w:r>
        <w:rPr/>
        <w:t xml:space="preserve">Окса, ты тоже пойдешь лечиться? </w:t>
      </w:r>
    </w:p>
    <w:p>
      <w:pPr>
        <w:pStyle w:val="Normal"/>
        <w:ind w:firstLine="851"/>
        <w:rPr/>
      </w:pPr>
      <w:r>
        <w:rPr/>
        <w:t xml:space="preserve">Нездорово блеснув в темноте белками глаз, дрожащим голосом она тихо сказала: </w:t>
      </w:r>
    </w:p>
    <w:p>
      <w:pPr>
        <w:pStyle w:val="Normal"/>
        <w:ind w:firstLine="851"/>
        <w:rPr/>
      </w:pPr>
      <w:r>
        <w:rPr/>
        <w:t xml:space="preserve">– </w:t>
      </w:r>
      <w:r>
        <w:rPr/>
        <w:t xml:space="preserve">Пусть Игорек сам сходит и подлечится, а я пока буду терпеть. </w:t>
      </w:r>
    </w:p>
    <w:p>
      <w:pPr>
        <w:pStyle w:val="Normal"/>
        <w:ind w:firstLine="851"/>
        <w:rPr/>
      </w:pPr>
      <w:r>
        <w:rPr/>
        <w:t>Игорь выбрался из джипа и медленно пошел вдоль забора, высматривая в нем щель, чтобы пролезть внутрь на территорию. Вскоре он совсем пропал в темноте.</w:t>
      </w:r>
    </w:p>
    <w:p>
      <w:pPr>
        <w:pStyle w:val="Normal"/>
        <w:ind w:firstLine="851"/>
        <w:rPr/>
      </w:pPr>
      <w:r>
        <w:rPr/>
      </w:r>
    </w:p>
    <w:p>
      <w:pPr>
        <w:pStyle w:val="Normal"/>
        <w:ind w:firstLine="851"/>
        <w:rPr/>
      </w:pPr>
      <w:r>
        <w:rPr/>
        <w:t xml:space="preserve">Около получаса путники ждали пропавшего куда-то Игоря, пока их беседу не прервал скрип колес полицейской машины с поблескивающим маячком. Нуржан опустил стекло и стал ждать приближавшегося к нему лейтенанта в сопровождении двух автоматчиков. </w:t>
      </w:r>
    </w:p>
    <w:p>
      <w:pPr>
        <w:pStyle w:val="Normal"/>
        <w:ind w:firstLine="851"/>
        <w:rPr/>
      </w:pPr>
      <w:r>
        <w:rPr/>
        <w:t xml:space="preserve">– </w:t>
      </w:r>
      <w:r>
        <w:rPr/>
        <w:t xml:space="preserve">Здравствуйте, предъявите ваши документы,– попросил офицер, пытавшийся через слабо тонированные стекла рассмотреть, кто еще находится в салоне. – Так, почему стоим в такой поздний час? Что везем? – начал чеканить заученные слова офицер. “Автоматчики грамотно встали, сразу всю группу не замочишь”,– внезапно мелькнула мысль, когда Нуржан обратил внимание на патрульных. </w:t>
      </w:r>
    </w:p>
    <w:p>
      <w:pPr>
        <w:pStyle w:val="Normal"/>
        <w:ind w:firstLine="851"/>
        <w:rPr/>
      </w:pPr>
      <w:r>
        <w:rPr/>
        <w:t xml:space="preserve">– </w:t>
      </w:r>
      <w:r>
        <w:rPr/>
        <w:t>Вот, – Нуржан кивнул головой в сторону Оксаны, – ее мужу по дороге стало плохо, и мы решили заехать в больницу. Он сейчас там.</w:t>
      </w:r>
    </w:p>
    <w:p>
      <w:pPr>
        <w:pStyle w:val="Normal"/>
        <w:ind w:firstLine="851"/>
        <w:rPr/>
      </w:pPr>
      <w:r>
        <w:rPr/>
        <w:t xml:space="preserve">– </w:t>
      </w:r>
      <w:r>
        <w:rPr/>
        <w:t xml:space="preserve">Хорошо, давайте вместе пройдем в корпус и посмотрим, что там натворил ваш друг, – приказным тоном предложил полицейский. </w:t>
      </w:r>
    </w:p>
    <w:p>
      <w:pPr>
        <w:pStyle w:val="Normal"/>
        <w:ind w:firstLine="851"/>
        <w:rPr/>
      </w:pPr>
      <w:r>
        <w:rPr/>
        <w:t xml:space="preserve">– </w:t>
      </w:r>
      <w:r>
        <w:rPr/>
        <w:t>Оксана, ты посиди здесь, я посмотрю что там случилось,– попросил Нуржан встревоженную девушку.</w:t>
      </w:r>
    </w:p>
    <w:p>
      <w:pPr>
        <w:pStyle w:val="Normal"/>
        <w:ind w:firstLine="851"/>
        <w:rPr/>
      </w:pPr>
      <w:r>
        <w:rPr/>
        <w:t xml:space="preserve">Войдя в ярко освещенную ординаторскую, он увидел сидящего на стуле Игоря. Он спал, как пьяница, свесив голову на грудь и пуская длинные нити слюны изо рта. </w:t>
      </w:r>
    </w:p>
    <w:p>
      <w:pPr>
        <w:pStyle w:val="Normal"/>
        <w:ind w:firstLine="851"/>
        <w:rPr/>
      </w:pPr>
      <w:r>
        <w:rPr/>
        <w:t xml:space="preserve">– </w:t>
      </w:r>
      <w:r>
        <w:rPr/>
        <w:t xml:space="preserve">Так, давай просыпайся, – начал энергично трясти Игоря молодой лейтенант. Тот, что-то промычав, поднял голову и начал пялиться мутными глазами на окруживших его людей. </w:t>
      </w:r>
    </w:p>
    <w:p>
      <w:pPr>
        <w:pStyle w:val="Normal"/>
        <w:ind w:firstLine="851"/>
        <w:rPr/>
      </w:pPr>
      <w:r>
        <w:rPr/>
        <w:t xml:space="preserve">– </w:t>
      </w:r>
      <w:r>
        <w:rPr/>
        <w:t xml:space="preserve">Я не знаю, как он пробрался в помещение, – начала оправдываться медсестра.– Когда увидела его здесь, сначала подумала, что это больной, а потом смотрю: не наш, он тут ко мне пристал и начал умолять сделать ему внутривенную инъекцию промедола. Ранение у него в голову, говорит, инвалид он. Но у нас все обезболивающие средства на учете, и я вызвала дежурного врача. Вот, – и она указала на человека в белом халате. </w:t>
      </w:r>
    </w:p>
    <w:p>
      <w:pPr>
        <w:pStyle w:val="Normal"/>
        <w:ind w:firstLine="851"/>
        <w:rPr/>
      </w:pPr>
      <w:r>
        <w:rPr/>
        <w:t xml:space="preserve">– </w:t>
      </w:r>
      <w:r>
        <w:rPr/>
        <w:t xml:space="preserve">Мы ему инъекцию сделали и позвонили на всякий случай в полицию, – заговорил тот и добавил: – Он наркоман, на руках уже вен нет, только в пах колется. </w:t>
      </w:r>
    </w:p>
    <w:p>
      <w:pPr>
        <w:pStyle w:val="Normal"/>
        <w:ind w:firstLine="851"/>
        <w:rPr/>
      </w:pPr>
      <w:r>
        <w:rPr/>
        <w:t xml:space="preserve">– </w:t>
      </w:r>
      <w:r>
        <w:rPr/>
        <w:t>Будем протокол составлять о задержании, – усаживаясь за стол, сказал полицейский и строго подозвал Игоря, указав ему на стул.</w:t>
      </w:r>
    </w:p>
    <w:p>
      <w:pPr>
        <w:pStyle w:val="Normal"/>
        <w:ind w:firstLine="851"/>
        <w:rPr/>
      </w:pPr>
      <w:r>
        <w:rPr/>
        <w:t xml:space="preserve">– </w:t>
      </w:r>
      <w:r>
        <w:rPr/>
        <w:t xml:space="preserve">Лейтенант, какое задержание? – воскликнул Нуржан. – Что криминального он совершил, за что вы его собираетесь закрыть? </w:t>
      </w:r>
    </w:p>
    <w:p>
      <w:pPr>
        <w:pStyle w:val="Normal"/>
        <w:ind w:firstLine="851"/>
        <w:rPr/>
      </w:pPr>
      <w:r>
        <w:rPr/>
        <w:t xml:space="preserve">– </w:t>
      </w:r>
      <w:r>
        <w:rPr/>
        <w:t>Ты, успокойся! – резко оборвал его полицейский.– Наркоман ночью лезет в больницу в поисках наркотических средств и его за это поощрять нужно? А если он убьет кого-нибудь?</w:t>
      </w:r>
    </w:p>
    <w:p>
      <w:pPr>
        <w:pStyle w:val="Normal"/>
        <w:ind w:firstLine="851"/>
        <w:rPr/>
      </w:pPr>
      <w:r>
        <w:rPr/>
        <w:t xml:space="preserve">– </w:t>
      </w:r>
      <w:r>
        <w:rPr/>
        <w:t>Послушайте, уважаемый, – обратился Нуржан к представителю закона, – проявите немного сострадания к больному человеку. Разве вы не видите, что он уже обречен и живет только с помощью уколов. Вы его сейчас увезете, а он завтра умрет в камере, кто тогда будет отвечать? Пожалуйста, отпустите его, он бывший афганец,– и, сменив просящий тон на укорительный, сказал врачу: – Вы же давали клятву Гиппократа! Когда к вам, например, привозят ракового больного, вы сразу начинаете облегчать его страдания, не звоня при этом в милицию. Чем же этот человек отличается от него? Ведь он мучается не меньше, а вы, облегчив сначала ему страдание, толкаете потом в клетку, где его ждут еще б;льшие муки! – начал заводиться Нуржан. Дежурный врач немного смутился от такого оборота ситуации и робко обратился к офицеру:</w:t>
      </w:r>
    </w:p>
    <w:p>
      <w:pPr>
        <w:pStyle w:val="Normal"/>
        <w:ind w:firstLine="851"/>
        <w:rPr/>
      </w:pPr>
      <w:r>
        <w:rPr/>
        <w:t xml:space="preserve">– </w:t>
      </w:r>
      <w:r>
        <w:rPr/>
        <w:t>Да, действительно, человек серьезно болен, его нельзя помещать в камеру. Отпустите его, пожалуйста, он никакого вреда здесь не причинил.</w:t>
      </w:r>
    </w:p>
    <w:p>
      <w:pPr>
        <w:pStyle w:val="Normal"/>
        <w:ind w:firstLine="851"/>
        <w:rPr/>
      </w:pPr>
      <w:r>
        <w:rPr/>
      </w:r>
    </w:p>
    <w:p>
      <w:pPr>
        <w:pStyle w:val="Normal"/>
        <w:ind w:firstLine="851"/>
        <w:rPr/>
      </w:pPr>
      <w:r>
        <w:rPr/>
        <w:t>Ночная задержка в Отаре немного выбила Нуржана из взятого им темпа езды, он решил доехать до Чу и там немного поспать перед утомительными лабиринтами Мойынкумов. После инъекции Игорь спокойно спал, а Оксана не находила себе места и иногда слышались ее тихие стенанья. В Чу приехали рано утром и сразу направились домой к Адику, который, неизвестно какими заработками, уже завершал строительство добротного дома. К удаче приехавших, хозяин еще не уехал на работу и радушно их встретил, предоставив в их распоряжение большую комнату. Пообещав вернуться к обеду, он уехал, а Нуржан завалился спать.</w:t>
      </w:r>
    </w:p>
    <w:p>
      <w:pPr>
        <w:pStyle w:val="Normal"/>
        <w:ind w:firstLine="851"/>
        <w:rPr/>
      </w:pPr>
      <w:r>
        <w:rPr/>
        <w:t xml:space="preserve">Адик вернулся, как и обещал. Нуржан к тому времени уже проснулся, привел себя в порядок и был готов к отъезду. Оксана, несколько суток не смыкавшая глаз, сидела, съежившись все это время в кресле, а Игорь опять весь сочился дурно пахнущим потом и стонал. “Да уж, – подумал он, смотря на эту пару, – Шеркешпай-ата мог приостановить рак, а смог бы он вылечить этих бедняг? И если да, то каким образом? У онкобольных есть по крайней мере надежда на излечение и тяга к жизни, а у этих? Героин подавил в них стремление вырваться из его хватки. Смогу ли я что-нибудь сделать, чтобы спасти их?”– опять начал мучаться сомнениями Нуржан. В этот момент в комнату зашел Адик и пригласил гостей обедать. Супруги отказались, и он один разделил трапезу с другом, во время которой узнал от него много информации о происходящих в Чу событиях. </w:t>
      </w:r>
    </w:p>
    <w:p>
      <w:pPr>
        <w:pStyle w:val="Normal"/>
        <w:ind w:firstLine="851"/>
        <w:rPr/>
      </w:pPr>
      <w:r>
        <w:rPr/>
        <w:t>Было любопытно, что со времени появления героина, потребление травы резко снизилось. Зато кривая тяжких преступлений, совершенных героиновыми наркоманами, подскочила до невиданной ранее отметки. Значительно пошел вниз показатель задержания сборщиков травы, их стало меньше в сравнении с теми годами, когда белая смерть еще не проникла в дом. Одним словом, всем стало плохо в Чуйской долине: и сборщикам, и охотникам за ними. Аленькие цветочки Вифлеемской звездой засияли на верхушках исполинских елей и, никем не срубленные, начали разрастаться еще больше. Нуржану было интересно слушать Адика, но в глубине души он думал лишь о Шеркешпае-ата и о скорой встрече с его духом.</w:t>
      </w:r>
    </w:p>
    <w:p>
      <w:pPr>
        <w:pStyle w:val="Normal"/>
        <w:ind w:firstLine="851"/>
        <w:rPr/>
      </w:pPr>
      <w:r>
        <w:rPr/>
        <w:t xml:space="preserve">– </w:t>
      </w:r>
      <w:r>
        <w:rPr/>
        <w:t xml:space="preserve">Я предупредил ребят, что на 12-м километре в пески свернет белый “Паджеро” с алматинскими номерами, так что можешь не беспокоиться, никто тебя не тронет. Если ты, конечно, полный джип травой не набьешь и не захочешь вывезти ее отсюда,– на прощание сказал Адик другу. </w:t>
      </w:r>
    </w:p>
    <w:p>
      <w:pPr>
        <w:pStyle w:val="Normal"/>
        <w:ind w:firstLine="851"/>
        <w:rPr/>
      </w:pPr>
      <w:r>
        <w:rPr/>
        <w:t xml:space="preserve">– </w:t>
      </w:r>
      <w:r>
        <w:rPr/>
        <w:t xml:space="preserve">Мне сейчас только этим и осталось заняться, – парировал Нуржан и вдруг спросил друга: – У тебя есть дома наручники? </w:t>
      </w:r>
    </w:p>
    <w:p>
      <w:pPr>
        <w:pStyle w:val="Normal"/>
        <w:ind w:firstLine="851"/>
        <w:rPr/>
      </w:pPr>
      <w:r>
        <w:rPr/>
        <w:t xml:space="preserve">– </w:t>
      </w:r>
      <w:r>
        <w:rPr/>
        <w:t xml:space="preserve">А тебе зачем они? – тут же отреагировал тот. </w:t>
      </w:r>
    </w:p>
    <w:p>
      <w:pPr>
        <w:pStyle w:val="Normal"/>
        <w:ind w:firstLine="851"/>
        <w:rPr/>
      </w:pPr>
      <w:r>
        <w:rPr/>
        <w:t xml:space="preserve">– </w:t>
      </w:r>
      <w:r>
        <w:rPr/>
        <w:t>Ну, дай, если есть, – проигнорировал вопрос Нуржан.– Они мне могут пригодиться. Я тебе их верну на обратном пути. Я же не ствол прошу у тебя...</w:t>
      </w:r>
    </w:p>
    <w:p>
      <w:pPr>
        <w:pStyle w:val="Normal"/>
        <w:ind w:firstLine="851"/>
        <w:rPr/>
      </w:pPr>
      <w:r>
        <w:rPr/>
        <w:t xml:space="preserve">Прежде чем выехать из Чу, Нуржан заехал на базар и в аптеку, где ему долго пришлось уговаривать аптекаршу продать ему лекарства по рецепту, выписанному в Отаре дежурным врачом. Наконец, заплатив двойную цену, ему удалось прибрести ампулы с каким-то замысловатым названием, содержимое которых, по мнению медика, могло облегчить абстиненцию. </w:t>
      </w:r>
    </w:p>
    <w:p>
      <w:pPr>
        <w:pStyle w:val="Normal"/>
        <w:ind w:firstLine="851"/>
        <w:rPr/>
      </w:pPr>
      <w:r>
        <w:rPr/>
        <w:t>Несмотря на то, что интерес к конопле пропал, на посту ГАИ по полной программе шел досмотр транспорта с помощью собак. Притормозив недалеко от инспектора, он опустил стекло и вопросительно посмотрел на него. Тот быстро взглянул на номер машины и засвистел в свисток, жезлом приказывая водителю не задерживать движение и проезжать дальше. А дальше Нуржан чувствовал себя почти дома. Проскочив на большой скорости до Кумозека, он немного притормозил, чтобы разглядеть знакомый ему поселок, ставший когда-то его судьбоносным местом. Кузембай давно умер, а Сакен жил в Чу. Немного постояв вдали от домов, джип рванул с места и запылил в Мойынкумы.</w:t>
      </w:r>
    </w:p>
    <w:p>
      <w:pPr>
        <w:pStyle w:val="Normal"/>
        <w:ind w:firstLine="851"/>
        <w:rPr/>
      </w:pPr>
      <w:r>
        <w:rPr/>
        <w:t xml:space="preserve">Подъехав к речке Кургатты и остановив машину перед мостом, Нуржан, следуя давней традиции, начал омывать водой лицо и руки, что-то при этом приговаривая. </w:t>
      </w:r>
    </w:p>
    <w:p>
      <w:pPr>
        <w:pStyle w:val="Normal"/>
        <w:ind w:firstLine="851"/>
        <w:rPr/>
      </w:pPr>
      <w:r>
        <w:rPr/>
        <w:t xml:space="preserve">– </w:t>
      </w:r>
      <w:r>
        <w:rPr/>
        <w:t xml:space="preserve">Вам бы тоже не мешало умыться в Кургатинке и поприветствовать пески с их обитателями, живыми и мертвыми,– обратился он к Игорю и Оксане, которые изумленно смотрели на него. </w:t>
      </w:r>
    </w:p>
    <w:p>
      <w:pPr>
        <w:pStyle w:val="Normal"/>
        <w:ind w:firstLine="851"/>
        <w:rPr/>
      </w:pPr>
      <w:r>
        <w:rPr/>
        <w:t xml:space="preserve">– </w:t>
      </w:r>
      <w:r>
        <w:rPr/>
        <w:t xml:space="preserve">Если честно, то я и сам не знаю, зачем это нужно, но это очень нужно: так делал один старец, сила которого должна вам помочь. И не смотрите, что в воде вместе с течением плывут бараньи какашки вперемежку с песком, – крикнул он вслед идущим к воде супругам. </w:t>
      </w:r>
    </w:p>
    <w:p>
      <w:pPr>
        <w:pStyle w:val="Normal"/>
        <w:ind w:firstLine="851"/>
        <w:rPr/>
      </w:pPr>
      <w:r>
        <w:rPr/>
        <w:t xml:space="preserve">Вот они, Мойынкумы. За столько лет ни одна морщинка на их бархатном лице не изменилась. Время здесь остановилось. Темно-зеленые заросли мохнатых растений расползлись по всем извилинам между барханами, оставив желтеть в этом зеленом море только их лысые макушки. Уже несколько часов джип осторожно пробирался зигзагообразным курсом в глубь песков, и лишь тонкое стекло было гранью между наслаждением и мучением, жизнью и смертью. Датчик наружного термометра показывал тридцать девять градусов по Цельсию, корпус внедорожника раскалился, а внутри его на кожаных сидениях двое бедняг тряслись от холода, задувавшего из кондиционера, который водитель включил от нестерпимой духоты июльского дня. </w:t>
      </w:r>
    </w:p>
    <w:p>
      <w:pPr>
        <w:pStyle w:val="Normal"/>
        <w:ind w:firstLine="851"/>
        <w:rPr/>
      </w:pPr>
      <w:r>
        <w:rPr/>
        <w:t>Проехав не менее пяти часов, путники прибыли к затерянному в песках хозяйству Давида. Уже издали, только подъезжая к базе, Нуржан заметил, что на месте сеновала, где стояли сложенные из тюков скирды, виднелся пустырь, заросший коноплей. А когда он остановил машину рядом с домом немцев, то понял, что здесь уже давно живут другие люди. Бензиновой помпы, стоявшей когда-то на бетонном кольце колодца, не было, как не было и поилок, куда она качала воду. Вместо аккуратных грядок картофеля на огороде торчали высокие кусты с развешенными на них тяжелыми шишками, из которых на песок падали крупные зерна. Но и их некому было клевать: ни индюков, ни кур не было видно. Запустение и убогость царили вокруг.</w:t>
      </w:r>
    </w:p>
    <w:p>
      <w:pPr>
        <w:pStyle w:val="Normal"/>
        <w:ind w:firstLine="851"/>
        <w:rPr/>
      </w:pPr>
      <w:r>
        <w:rPr/>
        <w:t xml:space="preserve">На шум хлопающих дверей остановившейся машины из дома вместо бабы Маши, как представлял себе Нуржан, вышел молодой мужчина и выжидающе стал смотреть на приехавших людей. </w:t>
      </w:r>
    </w:p>
    <w:p>
      <w:pPr>
        <w:pStyle w:val="Normal"/>
        <w:ind w:firstLine="851"/>
        <w:rPr/>
      </w:pPr>
      <w:r>
        <w:rPr/>
        <w:t xml:space="preserve">– </w:t>
      </w:r>
      <w:r>
        <w:rPr/>
        <w:t xml:space="preserve">Салем! – громко поприветствовал его Нуржан и спросил:– Давид с семьей еще тут живут? </w:t>
      </w:r>
    </w:p>
    <w:p>
      <w:pPr>
        <w:pStyle w:val="Normal"/>
        <w:ind w:firstLine="851"/>
        <w:rPr/>
      </w:pPr>
      <w:r>
        <w:rPr/>
        <w:t xml:space="preserve">Всмотревшись внимательно в лицо приезжего, мужчина равнодушно ответил: </w:t>
      </w:r>
    </w:p>
    <w:p>
      <w:pPr>
        <w:pStyle w:val="Normal"/>
        <w:ind w:firstLine="851"/>
        <w:rPr/>
      </w:pPr>
      <w:r>
        <w:rPr/>
        <w:t xml:space="preserve">– </w:t>
      </w:r>
      <w:r>
        <w:rPr/>
        <w:t xml:space="preserve">Давид давно умер, а семья его уехала в Германию. </w:t>
      </w:r>
    </w:p>
    <w:p>
      <w:pPr>
        <w:pStyle w:val="Normal"/>
        <w:ind w:firstLine="851"/>
        <w:rPr/>
      </w:pPr>
      <w:r>
        <w:rPr/>
        <w:t xml:space="preserve">– </w:t>
      </w:r>
      <w:r>
        <w:rPr/>
        <w:t>А баба Маша, она тоже умерла? – потрясенный новостью, спросил Нуржан и, получив отрицательный ответ, начал задавать удивленному обитателю песков очень странные вопросы, упоминая хорошо известные обоим имена и обстоятельства. Тот отвечал неохотно, с осторожностью. Но это длилось лишь до того момента, пока не выяснилось, что Кадыр, он же названный с детских лет Генкой, и есть тот мальчишка, падавший когда-то с лошади от дурманящего аромата конопли. Старик Бузау Бас рассказывал Нуржану об этом случае.</w:t>
      </w:r>
    </w:p>
    <w:p>
      <w:pPr>
        <w:pStyle w:val="Normal"/>
        <w:ind w:firstLine="851"/>
        <w:rPr/>
      </w:pPr>
      <w:r>
        <w:rPr/>
        <w:t>Затаив дыхание, он слушал историю Кадыра о том, как в тот год немцев обокрали неизвестные воры, лишив их сбережений, накопленных за всю жизнь. Обстоятельства кражи не уточнялись, но поговаривали, что у богатых немцев украли около двадцати тысяч тогдашних советских рублей: состояние немыслимое для местных жителей тех лет. Участковым проводилось ничем не закончившееся расследование: потерпевшие не могли даже приблизительно назвать имена людей, которых они заподозрили бы в краже. Деньги, надежно припрятанные в доме, где всегда толкалась тучная жена хозяина, просто взяли и исчезли. Не пережив удара, в тот же год угас Давид, а убитый горем Джакуп вместе с матерью и сестрой перебрался жить к родственникам в Мерке, откуда спустя некоторое время они уехали на свою историческую родину. А бабу Машу забрали к себе какие-то дальние родственники из Чу.</w:t>
      </w:r>
    </w:p>
    <w:p>
      <w:pPr>
        <w:pStyle w:val="Normal"/>
        <w:ind w:firstLine="851"/>
        <w:rPr/>
      </w:pPr>
      <w:r>
        <w:rPr/>
        <w:t>Чем больше Нуржан слушал рассказчика, тем отчетливее он представлял себе уже несколько месяцев не встающего со своей постели Давида, его восковое лицо, поросшее рыжей щетиной, отрешенный взгляд. Он даже не обратил внимания на то, что Кадыр уже рассказывал о том, что теперь ему живется совсем плохо оттого, что трава почти никому не нужна. Не приезжают за ней упакованные деньгами, водкой и продуктами сборщики. Так, одна мелочевка снует, и то не здесь, а ближе к Кургатинке. Много местных ребят, уехавших жить из песков в город, стали там колоться героином, навсегда позабыв свои детские шалости в виде натирания и курения смолы. Теперь одни сидят, вторые лежат в земле, а оставшиеся – еще на распутье.</w:t>
      </w:r>
    </w:p>
    <w:p>
      <w:pPr>
        <w:pStyle w:val="Normal"/>
        <w:ind w:firstLine="851"/>
        <w:rPr/>
      </w:pPr>
      <w:r>
        <w:rPr/>
        <w:t xml:space="preserve">С мрачным видом Нуржан подошел к машине и спросил сидевших там супругов: </w:t>
      </w:r>
    </w:p>
    <w:p>
      <w:pPr>
        <w:pStyle w:val="Normal"/>
        <w:ind w:firstLine="851"/>
        <w:rPr/>
      </w:pPr>
      <w:r>
        <w:rPr/>
        <w:t xml:space="preserve">– </w:t>
      </w:r>
      <w:r>
        <w:rPr/>
        <w:t xml:space="preserve">Ну, как вы себя чувствуете? Еще немного потерпите? Скоро уже приедем. </w:t>
      </w:r>
    </w:p>
    <w:p>
      <w:pPr>
        <w:pStyle w:val="Normal"/>
        <w:ind w:firstLine="851"/>
        <w:rPr/>
      </w:pPr>
      <w:r>
        <w:rPr/>
        <w:t>На обоих было жалко смотреть: ломка шла полным ходом, причиняя страшную боль каждой клеточке их организма. Прошло совсем мало времени, а под сиденьем уже валялась пустая упаковка купленных Нуржаном в дорогу лекарств. “Ну, и уродец же я, – зло подумал про себя он. – Давида в гроб вогнал, а тут вдруг решил двух наркоманов спасать. Тима уже поплатился за все, теперь моя очередь. Только неизвестно за что: за осквернение святыни или за жизнь Давида, деньги которого помогли мне в лихие годы построить бизнес. Вот и эта дорогая машина, в конечном итоге, тоже появилась у меня благодаря его деньгам. Вчера я упрекал врача, а сам-то? Одного убил, отнял у него машину, и теперь мчусь в ней со спасительной миссией. Какой кошмар! – еще больше злился на себя Нуржан. – Как прожить в этой жизни, чтобы однажды со стороны не услышать рассказ о своих давнишних злодея-ниях? Уродец я, уродец!”– в сердцах сам себе шептал он.</w:t>
      </w:r>
    </w:p>
    <w:p>
      <w:pPr>
        <w:pStyle w:val="Normal"/>
        <w:ind w:firstLine="851"/>
        <w:rPr/>
      </w:pPr>
      <w:r>
        <w:rPr/>
        <w:t>Купив у Кадыра двух тучных овец, он связал им ноги и аккуратно уложил в багажный отсек автомобиля. Разговаривать с ним было больше не о чем, да и сам он выглядел мало расположенным к дальнейшему общению. Перед отъездом Нуржан оставил ему две бутылки коньяка и, отъезжая от дома, крикнул: – Помяни Давида!</w:t>
      </w:r>
    </w:p>
    <w:p>
      <w:pPr>
        <w:pStyle w:val="Normal"/>
        <w:ind w:firstLine="851"/>
        <w:rPr/>
      </w:pPr>
      <w:r>
        <w:rPr/>
        <w:t xml:space="preserve">На место приехали к вечеру, Нуржан, первым делом убедившись, что засыпанный песком лаз в подземный скит был никем за все это время не потревожен, сразу вытащил овец из багажника и начал привязывать их длинной веревкой к фаркопу машины. Потом развязал им ноги и пустил пастись. Занимаясь этим, он все время, краем глаза, наблюдал за си-девшими в салоне джипа больными. От трехдневной ломки Оксана превратилась в сорокалетнюю крашеную блондинку с сальными волосами на голове, черными пятнами под глазами и страдальческим лицом. Ни она, ни Игорь, кажется, не понимали, куда и зачем они приехали. Они были не в себе. Понимая, что такое состояние у них будет длиться не один день, он уже начал жалеть, что поспешил с поездкой. Ему нужно было дождаться в Алма-Ате момента, пока их мозги хотя бы немного не встанут на место, и они смогут сознательно участвовать в эксперименте по собственному спасению. </w:t>
      </w:r>
    </w:p>
    <w:p>
      <w:pPr>
        <w:pStyle w:val="Normal"/>
        <w:ind w:firstLine="851"/>
        <w:rPr/>
      </w:pPr>
      <w:r>
        <w:rPr/>
        <w:t xml:space="preserve">– </w:t>
      </w:r>
      <w:r>
        <w:rPr/>
        <w:t xml:space="preserve">Выбирайтесь из машины, здесь на горячем песочке полежите, если вам холодно,– попытался пошутить он, но сам понял, что ему вовсе не до смеха. </w:t>
      </w:r>
    </w:p>
    <w:p>
      <w:pPr>
        <w:pStyle w:val="Normal"/>
        <w:ind w:firstLine="851"/>
        <w:rPr/>
      </w:pPr>
      <w:r>
        <w:rPr/>
        <w:t xml:space="preserve">Собравшись силами, чтобы не впасть в депрессию, Нуржан прихватил пакет с бараньими внутренностями, купленными этим утром на чуйском базаре, и направился к холмикам. Сердце бешено колотилось, как у преступника, возвращающегося на место своего злодеяния. Не выдержав волнения, он на полпути уселся на песок, чтобы немного успокоиться перед встречей с Шеркешпаем-ата, стариком Бузау Басом, Капкарой и ее подругами. Начало смеркаться и, пересилив свой страх и волнение, Нуржан стал с опаской приближаться к холмикам. Упав коленями на мягкий песок разрытого ими когда-то бугорка, он начал целовать его и по-казахски нашептывать: </w:t>
      </w:r>
    </w:p>
    <w:p>
      <w:pPr>
        <w:pStyle w:val="Normal"/>
        <w:ind w:firstLine="851"/>
        <w:rPr/>
      </w:pPr>
      <w:r>
        <w:rPr/>
        <w:t xml:space="preserve">– </w:t>
      </w:r>
      <w:r>
        <w:rPr/>
        <w:t xml:space="preserve">Ата, прости меня и Тимура, мы не хотели этого. Ты же видишь, что в этот раз я пришел сюда, чтобы помочь умирающим людям. Не наказывай меня! Я хочу жить и лечить людей! Помоги мне! – Начал твердить он последнюю фразу несколько раз, уткнувшись лицом в песок. Подняв голову, он с ужасом отбросил назад свое тело: рядом, в полуметре от его лица ползала сольпуга и злобно шипела на него, жес-тикулируя при этом своими кривыми конечностями, поросшими темными ворсинками. </w:t>
      </w:r>
    </w:p>
    <w:p>
      <w:pPr>
        <w:pStyle w:val="Normal"/>
        <w:ind w:firstLine="851"/>
        <w:rPr/>
      </w:pPr>
      <w:r>
        <w:rPr/>
        <w:t xml:space="preserve">– </w:t>
      </w:r>
      <w:r>
        <w:rPr/>
        <w:t>А, это ты, – с облегчением выпустив полную грудь воздуха, сказал он ей. – Ты что пугаешь меня? Хозяина что ли не узнаешь? – начал журить ее Нуржан, вытаскивая из пакета кровавый кусок печени. – Вот, жри на твое паучье здоровье все мои болезни! – и кинул ей угощенье. Не задерживаясь у новой обитательницы, он двинулся к холмикам Капкары и Бузау Баса, которые соседствовали друг с другом. Помня печальный пример старика, которому Капкара разодрала своими челюстями щиколотку, он приблизился на безопасное расстояние к ее обители. Вызывать шипящим свистом никого не пришлось: на самом холмике и вокруг него кишело многочисленное семейство с главенствующей мамашей в центре. Но это была не Капкара. Нуржан хорошо помнил ее ножки в черных пятнышках. Эта же, новая жиличка, была как все остальные и не имела подобных меток. “Наверное, старуха уже померла от старости, и ее холмик заняла новая паучиха,– думал он, подходя к холмику Бузау Баса.– Да нет же, вот она сидит на могиле старика!”– радостно прокричал он сам себе. В самом деле, по холмику прыгающими перебежками сновала пятнистая паучиха, это была Капкара.</w:t>
      </w:r>
    </w:p>
    <w:p>
      <w:pPr>
        <w:pStyle w:val="Normal"/>
        <w:ind w:firstLine="851"/>
        <w:rPr/>
      </w:pPr>
      <w:r>
        <w:rPr/>
        <w:t xml:space="preserve">Не зная к кому вперед обратить приветствие, он, все же опасаясь Капкары, кинул ей большой кусок легкого чуть в сторону от могилы, а когда она кинулась за ним, подошел к праху Бузау Баса. </w:t>
      </w:r>
    </w:p>
    <w:p>
      <w:pPr>
        <w:pStyle w:val="Normal"/>
        <w:ind w:firstLine="851"/>
        <w:rPr/>
      </w:pPr>
      <w:r>
        <w:rPr/>
        <w:t xml:space="preserve">– </w:t>
      </w:r>
      <w:r>
        <w:rPr/>
        <w:t xml:space="preserve">Салем, аташка! Как же ты уговорил Капкару переселиться к тебе? С тобой же никто долго жить не хотел, а тут она сама пожаловала! </w:t>
      </w:r>
    </w:p>
    <w:p>
      <w:pPr>
        <w:pStyle w:val="Normal"/>
        <w:ind w:firstLine="851"/>
        <w:rPr/>
      </w:pPr>
      <w:r>
        <w:rPr/>
        <w:t>Потом он еще долго о чем-то говорил с ним, не забывая при этом подкидывать прожорливой королеве сочные стейки. Когда беседа была закончена, Нуржан вытащил из пакета кусочки мелко нарубленного сердца и начал разбрасывать их среди могил, приговаривая при этом сползающимся на пир паукам: “Сожрите мои грехи! За Афган, за золото, за Давида, за...”</w:t>
      </w:r>
    </w:p>
    <w:p>
      <w:pPr>
        <w:pStyle w:val="Normal"/>
        <w:ind w:firstLine="851"/>
        <w:rPr/>
      </w:pPr>
      <w:r>
        <w:rPr/>
        <w:t xml:space="preserve">Вернувшись к больным, которые продолжали корчиться от боли, он начал быстро организовывать ужин и ночлег. Оксана будет спать в машине, а он с Игорем – под открытым небом в спальных мешках. Ночевать там, где простился с жизнью несчастный Бузау Бас, у Нуржана не было желания. Притащив из колодца полное ведро воды, он часть ее разлил по фляжкам, а остальную поставил на пламя портативной газовой горелки. Когда вода в ведре закипела, он бросил в него несколько пригоршней уже промытого риса, полоски курдючного сала и соль. Так и поужинали. Вернее, сам поужинал: больные от пищи и в этот раз отказались, ограничились лишь своим присутствием на скромной трапезе при мерцающем светильнике. </w:t>
      </w:r>
    </w:p>
    <w:p>
      <w:pPr>
        <w:pStyle w:val="Normal"/>
        <w:ind w:firstLine="851"/>
        <w:rPr/>
      </w:pPr>
      <w:r>
        <w:rPr/>
        <w:t xml:space="preserve">– </w:t>
      </w:r>
      <w:r>
        <w:rPr/>
        <w:t>Вот, интересно, – начал вслух рассуждать Нуржан, пытаясь втянуть кого-нибудь в разговор, – если человек болен головой, ему лечат мозги; если туберкулезом – легкие, а вот если зависимостью от героина, то какой орган нужно лечить?– вопросительно посмотрел он сначала на Оксану, а потом на Игоря. После долгой паузы, он встал и начал готовиться к ночлегу, видимо, потеряв всякую надежду разговорить супругов. – Я завтра уеду на два-три дня, а вы приходите в себя. Все необходимое для жизни здесь имеется. Игорь, не забывай барана поить,– уже почти засыпая, проговорил он.</w:t>
      </w:r>
    </w:p>
    <w:p>
      <w:pPr>
        <w:pStyle w:val="Normal"/>
        <w:ind w:firstLine="851"/>
        <w:rPr/>
      </w:pPr>
      <w:r>
        <w:rPr/>
        <w:t xml:space="preserve">Проснувшись с первыми лучами солнца, он ловко вылез из мешка и осмотрелся. Игорь лежал рядом, и было не понятно – спит он или бредит. Его губы что-то шептали, а глаза были приоткрыты. Взглянув на сидевшую в машине Оксану, Нуржан всерьез испугался, что она вот-вот умрет, если не примет героин. Вид у нее был предсмертный: губы побелели, мутные глаза расплывались, на лбу и груди выступила испарина. </w:t>
      </w:r>
    </w:p>
    <w:p>
      <w:pPr>
        <w:pStyle w:val="Normal"/>
        <w:ind w:firstLine="851"/>
        <w:rPr/>
      </w:pPr>
      <w:r>
        <w:rPr/>
        <w:t xml:space="preserve">– </w:t>
      </w:r>
      <w:r>
        <w:rPr/>
        <w:t xml:space="preserve">Оксана! – быстро подойдя к ней, он начал трясти ее. – Ты жива? </w:t>
      </w:r>
    </w:p>
    <w:p>
      <w:pPr>
        <w:pStyle w:val="Normal"/>
        <w:ind w:firstLine="851"/>
        <w:rPr/>
      </w:pPr>
      <w:r>
        <w:rPr/>
        <w:t xml:space="preserve">Не дожидаясь ответа, вытащил из кармашка сидения упаковку промедола, который ему продал отарский врач, однозначно намекавший, что он обязательно пригодится в пути его другу. Так почти и вышло. </w:t>
      </w:r>
    </w:p>
    <w:p>
      <w:pPr>
        <w:pStyle w:val="Normal"/>
        <w:ind w:firstLine="851"/>
        <w:rPr/>
      </w:pPr>
      <w:r>
        <w:rPr/>
        <w:t xml:space="preserve">Всадив иглу в ляжку девушки прямо через ткань брюк, он тут же почувствовал, что тело ее разжимается как стальная пружина, и дьявол дает ей передышку. </w:t>
      </w:r>
    </w:p>
    <w:p>
      <w:pPr>
        <w:pStyle w:val="Normal"/>
        <w:ind w:firstLine="851"/>
        <w:rPr/>
      </w:pPr>
      <w:r>
        <w:rPr/>
        <w:t xml:space="preserve">– </w:t>
      </w:r>
      <w:r>
        <w:rPr/>
        <w:t xml:space="preserve">Да что же это такое?! – он начал так громко причитать, что бредивший Игорь привстал и уставился на него своими телячьими глазами. – Такая красивая девчонка загибается в диких муках! И ничто не может спасти ее! Уже почти сами себя в пробирках выводим, а от красных цветочков дохнем. Господи, помилуй ее! – вдруг еще громче закричал Нуржан. </w:t>
      </w:r>
    </w:p>
    <w:p>
      <w:pPr>
        <w:pStyle w:val="Normal"/>
        <w:ind w:firstLine="851"/>
        <w:rPr/>
      </w:pPr>
      <w:r>
        <w:rPr/>
        <w:t xml:space="preserve">– </w:t>
      </w:r>
      <w:r>
        <w:rPr/>
        <w:t xml:space="preserve">Не кричи, – тихо попросила Оксана, – дай отдохнуть, пожалуйста. </w:t>
      </w:r>
    </w:p>
    <w:p>
      <w:pPr>
        <w:pStyle w:val="Normal"/>
        <w:ind w:firstLine="851"/>
        <w:rPr/>
      </w:pPr>
      <w:r>
        <w:rPr/>
        <w:t xml:space="preserve">– </w:t>
      </w:r>
      <w:r>
        <w:rPr/>
        <w:t>Окса, Игорь, может, вы поедите немного? – с видом полным сострадания начал упрашивать он. – У меня в багажнике термос со льдом стоит, там икра есть и масло. Я сейчас кофе приготовлю,– и начал суетиться, постоянно приговаривая: – Господи, помилуй ее! Помилуй.</w:t>
      </w:r>
    </w:p>
    <w:p>
      <w:pPr>
        <w:pStyle w:val="Normal"/>
        <w:ind w:firstLine="851"/>
        <w:rPr/>
      </w:pPr>
      <w:r>
        <w:rPr/>
        <w:t>“</w:t>
      </w:r>
      <w:r>
        <w:rPr/>
        <w:t>Если я оставлю им весь промедол и уеду, они обязательно начнут злоупотреблять им, а когда он действительно потребуется, как сейчас, его не будет,– раздумывал Нуржан.– С другой стороны, если я им его не оставлю, я рискую вернуться к мертвецам. Придется все-таки отложить поездку к Шеркешпаю-ата,– решил он и принялся за хозяйственные дела. Первым делом нужно было выкопать капканы и отмочить их в керосине. Соорудить маскировочный навес для джипа, привести в порядок подземный скит и поселить там парочку. Ведь когда-то здесь стоял тростниковый сарай для приезжавших к Шеркешпаю-ата больных. Так пусть они теперь в его жилье начинают путь к своему исцелению.</w:t>
      </w:r>
    </w:p>
    <w:p>
      <w:pPr>
        <w:pStyle w:val="Normal"/>
        <w:ind w:firstLine="851"/>
        <w:rPr/>
      </w:pPr>
      <w:r>
        <w:rPr/>
        <w:t xml:space="preserve">На третий день промедол кончился, а ремиссии у больных не наблюдалось, и они по-прежнему были погружены в кошмар. Лишь на пятый день Игорь начал немного приходить в себя: стал разговаривать и кушать. Дальше он повел себя странно и Нуржан быстро просчитал его планы. Такие приемы были хорошо ему известны по случаю с Тимуром, который, решив завязать с иглой, сам попросил его ни под каким предлогом не выпускать его из дачи, в которой он надеялся выдержать абстиненцию в последний раз и потом стать нормальным человеком. Больше всего в той истории Нуржана поразило преображение друга в лживое существо, пытающееся любым способом добраться до дозы. Чтобы невменяемый друг не сбежал за героином, он пристегнул его на неделю наручниками к железной трубе. То же самое он собирался проделать сейчас с Игорем. </w:t>
      </w:r>
    </w:p>
    <w:p>
      <w:pPr>
        <w:pStyle w:val="Normal"/>
        <w:ind w:firstLine="851"/>
        <w:rPr/>
      </w:pPr>
      <w:r>
        <w:rPr/>
        <w:t xml:space="preserve">– </w:t>
      </w:r>
      <w:r>
        <w:rPr/>
        <w:t xml:space="preserve">Пойдем, поможешь мне железный обод в вашем жилье передвинуть,– попросил он его. Когда тот наполовину пролез вовнутрь, уже приготовившийся Нуржан ловко нацепил на его запястье стальной браслет и, пока тот соображал, что происходит, накинулся на него, пригнул к ободу и пристегнул его вторым браслетом.– В тебе силы-то нет, а ты бежать собрался. Через километр свалишься от жары,– он начал мягким голосом успокаивать бившегося в ярости Игоря. </w:t>
      </w:r>
    </w:p>
    <w:p>
      <w:pPr>
        <w:pStyle w:val="Normal"/>
        <w:ind w:firstLine="851"/>
        <w:rPr/>
      </w:pPr>
      <w:r>
        <w:rPr/>
        <w:t xml:space="preserve">– </w:t>
      </w:r>
      <w:r>
        <w:rPr/>
        <w:t xml:space="preserve">Ну и паскуда же ты, Нуржан, – он начал гневно сыпать ругательствами. – Ты кто такой, чтобы на меня наручники цеплять? А ну-ка, отстегни! Оксана! – заорал он. </w:t>
      </w:r>
    </w:p>
    <w:p>
      <w:pPr>
        <w:pStyle w:val="Normal"/>
        <w:ind w:firstLine="851"/>
        <w:rPr/>
      </w:pPr>
      <w:r>
        <w:rPr/>
        <w:t xml:space="preserve">– </w:t>
      </w:r>
      <w:r>
        <w:rPr/>
        <w:t>Успокойся, она тебя отсюда не услышит. Извини, друг, но мы сюда не за тем приехали, чтобы я за тобой на джипе гонялся по пескам. Тебе придется посидеть здесь пару дней, пока я не вернусь. Ты болен, и тебя нужно лечить, – под обидные ругательства взбешенного Игоря вылез наружу и сразу натолкнулся на Оскану, видимо, услышавшую крики мужа. – Ты извини меня, но вот такие дела…– и он вкратце объяснил ситуацию и дальнейший план действий. Перед тем как уехать, он оставил ей ключ от наручников, и она пообещала не говорить об этом Игорю. “Вот беда будет, если они вдвоем смоются отсюда, да еще и заблудятся”,– со страхом подумал Нуржан, отъезжая от колодца.</w:t>
      </w:r>
    </w:p>
    <w:p>
      <w:pPr>
        <w:pStyle w:val="Normal"/>
        <w:ind w:firstLine="851"/>
        <w:rPr/>
      </w:pPr>
      <w:r>
        <w:rPr/>
        <w:t>Пески, познавшие когда-то человеческую заботу, даже после забвения хранят об этом долгую память: на огромном массиве, когда-то вспаханном для царицы песков – сахарной свеклы, выросло дикое поле отборной конопли, и не было видно ему конца. Где-то здесь среди корней этих растений покоится прах старца Шеркешпая, источая вокруг себя благодатную силу для людей. Вон там вдалеке показался бортовой “ЗиЛ”, в кузове которого ехали люди. Куда они едут? Организованные сборщики, решившие средь бела дня скосить тонны конопли? Нет, не похоже. Грузовик остановился, и с заднего борта начали спускаться женщины в белых одеяниях и платках. У многих на руках были дети, с которыми они приехали сюда, может, для исцеления, а может, для благословления.</w:t>
      </w:r>
    </w:p>
    <w:p>
      <w:pPr>
        <w:pStyle w:val="Normal"/>
        <w:ind w:firstLine="851"/>
        <w:rPr/>
      </w:pPr>
      <w:r>
        <w:rPr/>
        <w:t>Не желая соседствовать с другими пришельцами, Нуржан отъехал от них подальше и, найдя удобное место, остановил машину и начал приготовления. Прочтя над покорной овцой молитву, он зарезал ее и принялся разводить большой огонь из привезенного с собой саксаула. Потом он разделал тушу жертвенного животного, наполнив кусками мяса небольшой котел, залил его водой и подвесил над жарко пылающими углями. Когда вода закипела, он снял с нее пену, кинул горсть соли и несколько шишечек, сорванных у паучьих холмиков. Пока еда готовилась, он пересыпал солью оставшееся мясо и подвесил его вялиться. Вечерний воздух наполнился благовонием дыма, чадившего от саксаула, который тлел в костре как сандаловая древесина. Одновременно к нему примешивался густой запах варящегося мяса, в котором обоняние улавливало тонкий аромат хвои. Мясо уже было готово, и Нуржан вытащил его из котла и разложил на белое полотенце остывать. Ужинал он в глубоком раздумье до самого рассвета, а потом забылся в пустоте сна.</w:t>
      </w:r>
    </w:p>
    <w:p>
      <w:pPr>
        <w:pStyle w:val="Normal"/>
        <w:ind w:firstLine="851"/>
        <w:rPr/>
      </w:pPr>
      <w:r>
        <w:rPr/>
        <w:t xml:space="preserve">Проснувшись от топота копыт, он открыл глаза и в ту же минуту на него навалились двое мужиков в пятнистой форме, скрутили руки и защелкнули на них наручники. Оглядевшись, он увидел, что двое из спешившихся всадников перетрясают салон джипа, а остальные двое сидят рядом с ним и тормошат его за плечи, еще не проснувшегося. </w:t>
      </w:r>
    </w:p>
    <w:p>
      <w:pPr>
        <w:pStyle w:val="Normal"/>
        <w:ind w:firstLine="851"/>
        <w:rPr/>
      </w:pPr>
      <w:r>
        <w:rPr/>
        <w:t xml:space="preserve">– </w:t>
      </w:r>
      <w:r>
        <w:rPr/>
        <w:t xml:space="preserve">Ты кто такой? – внимательно разглядывая ладони Нуржана, тихо спросил его мужчина, за спиной которого болтался короткоствольный автомат. Тот смутился, не зная, что ответить на такой вопрос. </w:t>
      </w:r>
    </w:p>
    <w:p>
      <w:pPr>
        <w:pStyle w:val="Normal"/>
        <w:ind w:firstLine="851"/>
        <w:rPr/>
      </w:pPr>
      <w:r>
        <w:rPr/>
        <w:t xml:space="preserve">– </w:t>
      </w:r>
      <w:r>
        <w:rPr/>
        <w:t>Я сюда на святую могилу приехал, вот, – и он обвел скованными руками место, указывая на свежую шкуру барана, на висящий над потухшим костром котел,– если хотите, покушайте мяса,– предложил он нежданным гостям.</w:t>
      </w:r>
    </w:p>
    <w:p>
      <w:pPr>
        <w:pStyle w:val="Normal"/>
        <w:ind w:firstLine="851"/>
        <w:rPr/>
      </w:pPr>
      <w:r>
        <w:rPr/>
        <w:t xml:space="preserve">Подозрительно посмотрев сначала на дорогую машину, а потом на ее владельца, человек с автоматом сказал: </w:t>
      </w:r>
    </w:p>
    <w:p>
      <w:pPr>
        <w:pStyle w:val="Normal"/>
        <w:ind w:firstLine="851"/>
        <w:rPr/>
      </w:pPr>
      <w:r>
        <w:rPr/>
        <w:t xml:space="preserve">– </w:t>
      </w:r>
      <w:r>
        <w:rPr/>
        <w:t xml:space="preserve">Вам придется проехать с нами в Чуйской горотдел полиции для выяснения обстоятельств вашего нахождения в карантинной зоне. – Вмиг проснувшийся от такого известия, Нуржан хотел сначала ринуться к тайнику с деньгами, которые он заблаговременно закопал вместе с документами недалеко от своей стоянки, но потом передумал и попросил: </w:t>
      </w:r>
    </w:p>
    <w:p>
      <w:pPr>
        <w:pStyle w:val="Normal"/>
        <w:ind w:firstLine="851"/>
        <w:rPr/>
      </w:pPr>
      <w:r>
        <w:rPr/>
        <w:t xml:space="preserve">– </w:t>
      </w:r>
      <w:r>
        <w:rPr/>
        <w:t>Снимите с меня наручники, они жмут мне запястья. Я сюда приехал на святыню и кто виноват, что здесь растет столько конопли? Вот вы знаете, – обратился он к окружившим его полицейским, – что это святое место? Любого встреченного здесь человека вы принимаете за сборщика, не понимаете, что в этих местах есть нечто большее, чем анаша,– начал торопливо и убедительно говорить он, пользуясь моментом, пока уставшие от ночного патрулирования охотники молча слушали, не забывая при этом подталкивать его к машине. – Тогда обнесите всю долину колючей проволокой, поставьте сторожевые вышки и никого сюда не пускайте. А завтра, не дай Бог, ваши дети заболеют и медицина будет бессильна, к кому вы обратитесь? Вы поедете на могилы старцев. Еще как поедете! На коленях поползете! – он перешел на крик, когда его уже подсаживали на заднее сидение его же машины.</w:t>
      </w:r>
    </w:p>
    <w:p>
      <w:pPr>
        <w:pStyle w:val="Normal"/>
        <w:ind w:firstLine="851"/>
        <w:rPr/>
      </w:pPr>
      <w:r>
        <w:rPr/>
        <w:t xml:space="preserve">Не известно, каким был дальше его монолог, но через некоторое время он вылез из машины уже без наручников и направился в сопровождении старшего группы на место, где он закопал пакет. Сметя ногой тонкий слой песка, Нуржан вытащил оттуда документы и передал их полицейскому. Тот быстро просмотрел их и вернул обратно. Потом они еще о чем-то поговорили и вернулись к джипу, рядом с которым верхом на лошадях сидели уже готовые к продолжению похода охотники. </w:t>
      </w:r>
    </w:p>
    <w:p>
      <w:pPr>
        <w:pStyle w:val="Normal"/>
        <w:ind w:firstLine="851"/>
        <w:rPr/>
      </w:pPr>
      <w:r>
        <w:rPr/>
        <w:t xml:space="preserve">– </w:t>
      </w:r>
      <w:r>
        <w:rPr/>
        <w:t xml:space="preserve">Смотри, будь осторожен, сюда иногда конные банды сборщиков залетают из Киргизии. Отморозки те еще, сразу по людям из охотничьих ружей лупят,– сказал ему напоследок один из всадников, и летучий отряд скрылся в конопляной чаще. “Вы охотники, вот вы и опасайтесь их”, – проговорил он сам себе и начал разводить огонь, чтобы поставить вариться уже немного завяленное мясо. </w:t>
      </w:r>
    </w:p>
    <w:p>
      <w:pPr>
        <w:pStyle w:val="Normal"/>
        <w:ind w:firstLine="851"/>
        <w:rPr/>
      </w:pPr>
      <w:r>
        <w:rPr/>
        <w:t>Несколько дней пришелец бродил по дикому полю, неизменно держа в руках остроконечную палку, которой он пронзал песок, в надежде обнаружить захоронение старца или остатки снесенной халупы. Однако время сделало свое дело, и могила растворилась в песке. Вместо маленького могильного холмика Шеркешпай-ата обрел гигантскую усыпальницу, в которую людям не нужно было входить по каменным ступеням через бронзовые ворота. Что человеку нужно просить, когда он приходит к старцу? Как сделать так, чтобы молитвы были им услышаны? “Не всякий дойдет до старца, а тот, кто сделает это, не получит блага для себя, кроме как для ближних своих”,– отпечатывались почти библейские слова в его вопрошающем сознании, уже совсем одуревшего от хождения под жгучими лучами солнца, которые плавили смолу на листьях растений и она, испаряясь, пьянила все вокруг своим эфиром.</w:t>
      </w:r>
    </w:p>
    <w:p>
      <w:pPr>
        <w:pStyle w:val="Normal"/>
        <w:ind w:firstLine="851"/>
        <w:rPr/>
      </w:pPr>
      <w:r>
        <w:rPr/>
        <w:t>Весь обратный путь Нуржан провел в тревожных раздумьях о том, что могло случиться с его больными, пока он отсутствовал. Он просил за них старца, значит, они будут жить, успокаивал он себя, на большой скорости ведя внедорожник по плавучей дороге среди густых островков тростника. В машине работал кондиционер, звучала музыка Бетховена, очень созвучная с мелькавшим пейзажем.</w:t>
      </w:r>
    </w:p>
    <w:p>
      <w:pPr>
        <w:pStyle w:val="Normal"/>
        <w:ind w:firstLine="851"/>
        <w:rPr/>
      </w:pPr>
      <w:r>
        <w:rPr/>
        <w:t>Стояло невыносимое пекло, пески были безлюдны и суровы. Свернув с постоянно теряющейся колеи, джип, взревев мощным мотором, начал пробираться сквозь тростниковые заросли, которые местами становились настолько густыми, что ему приходилось напролом, нарушая тишину страшным хрустом ломающихся растений, прокладывать себе путь.</w:t>
      </w:r>
    </w:p>
    <w:p>
      <w:pPr>
        <w:pStyle w:val="Normal"/>
        <w:ind w:firstLine="851"/>
        <w:rPr/>
      </w:pPr>
      <w:r>
        <w:rPr/>
        <w:t xml:space="preserve">– </w:t>
      </w:r>
      <w:r>
        <w:rPr/>
        <w:t>Ну и дела! – удивленно воскликнул Нуржан, увидев трех малолетних бродяг, сидевших на песке с опущенными головами прямо по курсу его движения. Увидев приближающуюся машину, те кучкой кинулись в непролазный камыш. Не спеша объехав массив, в котором скрылись беглецы, он остановил машину и стал ждать, когда наконец они оттуда выбегут. Так и получилось. Через минут десять все трое выскочили из зарослей и, сломя голову, помчались по небольшому пустырю, в надежде спастись от преследователя. Видимо, поняв его тактику, ребята нырнули в глубину попавшихся на их пути колючих кустов и затаились. Уткнув капот машины в невысокий кустарник, Нуржан вскарабкался на него и громко прокричал магические в долине слова: – Я не мент! У меня есть вода! – В этот же момент ветки зашевелились и наружу вылезли беглецы. Их трясло от пережитого шока, и они недоверчиво подошли к человеку, обещавшему им свободу и воду.</w:t>
      </w:r>
    </w:p>
    <w:p>
      <w:pPr>
        <w:pStyle w:val="Normal"/>
        <w:ind w:firstLine="851"/>
        <w:rPr/>
      </w:pPr>
      <w:r>
        <w:rPr/>
        <w:t xml:space="preserve">– </w:t>
      </w:r>
      <w:r>
        <w:rPr/>
        <w:t xml:space="preserve">Что вы ломитесь, как кабаны тростниковые? – с улыбкой спросил он, протягивая в их трясущиеся руки канистру с водой.– Откуда вы? Знаете, сколько километров отсюда до Чу будет? </w:t>
      </w:r>
    </w:p>
    <w:p>
      <w:pPr>
        <w:pStyle w:val="Normal"/>
        <w:ind w:firstLine="851"/>
        <w:rPr/>
      </w:pPr>
      <w:r>
        <w:rPr/>
        <w:t xml:space="preserve">Выпив до капли всю воду, один из пацанов, которому все еще было трудно справиться с волнением, возбужденно проговорил: </w:t>
      </w:r>
    </w:p>
    <w:p>
      <w:pPr>
        <w:pStyle w:val="Normal"/>
        <w:ind w:firstLine="851"/>
        <w:rPr/>
      </w:pPr>
      <w:r>
        <w:rPr/>
        <w:t xml:space="preserve">– </w:t>
      </w:r>
      <w:r>
        <w:rPr/>
        <w:t xml:space="preserve">А вы зачем за нами гонялись? Мы думали, что это менты. </w:t>
      </w:r>
    </w:p>
    <w:p>
      <w:pPr>
        <w:pStyle w:val="Normal"/>
        <w:ind w:firstLine="851"/>
        <w:rPr/>
      </w:pPr>
      <w:r>
        <w:rPr/>
        <w:t xml:space="preserve">– </w:t>
      </w:r>
      <w:r>
        <w:rPr/>
        <w:t>Ну и что? Они бы вас все равно поймали. Куда ты убежишь от машины или лошади? – уже невесело сказал Нуржан.</w:t>
      </w:r>
    </w:p>
    <w:p>
      <w:pPr>
        <w:pStyle w:val="Normal"/>
        <w:ind w:firstLine="851"/>
        <w:rPr/>
      </w:pPr>
      <w:r>
        <w:rPr/>
        <w:t>Беглецы оказались карагандинскими школьниками, решившими на летних каникулах запастись травкой на долгую и вьюжную зиму. Их ноги, руки и лица были покрыты кровавыми ссадинами, появившимися на месте расчесанных укусов кровососущих насекомых. Они пробрались в долину и недалеко от Чу заблудились в хитроумных ходах Мойынкумов. После нескольких дней плутания, они набрели на бахчу, где жили парни, ухаживающие за ней. Встретив заблудших отроков с распростертыми объятиями, парни на прощанье обобрали бедняг, накурили их смолой и направили в глубь безводья. Пошутили, видимо. Жестокая шутка! Еще немного – и они бы погибли.</w:t>
      </w:r>
    </w:p>
    <w:p>
      <w:pPr>
        <w:pStyle w:val="Normal"/>
        <w:ind w:firstLine="851"/>
        <w:rPr/>
      </w:pPr>
      <w:r>
        <w:rPr/>
        <w:t xml:space="preserve">Будучи не уверенным, что его объяснения, как выбраться из песков, были усвоены, Нуржан снял со своей руки японские часы с компасом и отдал дорогую ему вещь одному из пацанов, предварительно научив его, как ею пользоваться. Потом он набил в пакет оставшуюся у него вяленую баранину, щедро налил воды в толстый полиэтиленовый мешок, туго завязал его горловину веревкой и передал все это радостным ребятам, которые тут же вытащили мясо и начали хищно раздирать его зубами. </w:t>
      </w:r>
    </w:p>
    <w:p>
      <w:pPr>
        <w:pStyle w:val="Normal"/>
        <w:ind w:firstLine="851"/>
        <w:rPr/>
      </w:pPr>
      <w:r>
        <w:rPr/>
        <w:t xml:space="preserve">– </w:t>
      </w:r>
      <w:r>
        <w:rPr/>
        <w:t xml:space="preserve">Не приезжайте больше в Чу, поймают вас все равно здесь,– сказал он им напоследок и уехал, а пацаны еще долго смотрели вслед пылившему джипу, думая, наверное, что сам ангел явился им в пустыне. </w:t>
      </w:r>
    </w:p>
    <w:p>
      <w:pPr>
        <w:pStyle w:val="Normal"/>
        <w:ind w:firstLine="851"/>
        <w:rPr/>
      </w:pPr>
      <w:r>
        <w:rPr/>
        <w:t>“</w:t>
      </w:r>
      <w:r>
        <w:rPr/>
        <w:t>Сейчас соленого мяса наедятся, а воды им не хватит. Мучиться будут,– подумал Нуржан, вглядываясь в боковое зеркало, чтобы еще раз увидеть в клубящемся песке растерянно стоящих пацанов. – Сегодня они за анашой приехали, а придет время – героином начнут колоться и навек забудут сюда дорогу. А почему бы не повернуть все наоборот: сегодня героином колются, а завтра будут курить траву, от которой не будут так страдать и, главное, никогда не умрут от передоза или ломки,– вдруг пришла ему в голову мысль. – Ни Игорь, ни Оксана до того как начали принимать героин, можно сказать, никогда не курили траву. Нужно предложить им ее в альтернативу героину. Если не захотят курить, то можно наделать пилюль, которые сосал Шеркешпай-ата. Хотя, в принципе, такой прием известен в наркологии, и нет никакой гарантии, что шайтан клюнет на подмену. Тут нужна сила старца и его пауков, чтобы заставить ненасытную пасть проглотить наживку.</w:t>
      </w:r>
    </w:p>
    <w:p>
      <w:pPr>
        <w:pStyle w:val="Normal"/>
        <w:ind w:firstLine="851"/>
        <w:rPr/>
      </w:pPr>
      <w:r>
        <w:rPr/>
        <w:t>Словно камень сполз с души, когда он, подъехав к колодцу, увидел копошащихся супругов. Игорь ходил с надутыми щеками, косо посматривая на приехавшего друга, а Оксана, уже переодетая в полевую одежду, застирывала белье и посматривала за котелком с кипящим в нем супом. Казалось, что кризис миновал.</w:t>
      </w:r>
    </w:p>
    <w:p>
      <w:pPr>
        <w:pStyle w:val="Normal"/>
        <w:ind w:firstLine="851"/>
        <w:rPr/>
      </w:pPr>
      <w:r>
        <w:rPr/>
        <w:t xml:space="preserve">– </w:t>
      </w:r>
      <w:r>
        <w:rPr/>
        <w:t xml:space="preserve">Я с ним поговорила по-своему, и на следующий день отстегнула. У него геморрой опять вылез,– не здороваясь с Нуржаном, как будто он никуда не уезжал, сообщила Оксана, кивнув на мужа. </w:t>
      </w:r>
    </w:p>
    <w:p>
      <w:pPr>
        <w:pStyle w:val="Normal"/>
        <w:ind w:firstLine="851"/>
        <w:rPr/>
      </w:pPr>
      <w:r>
        <w:rPr/>
        <w:t xml:space="preserve">– </w:t>
      </w:r>
      <w:r>
        <w:rPr/>
        <w:t xml:space="preserve">Нуржан, – не выдержал тот, – долго мы будем еще здесь сидеть? Когда ты нас лечить начнешь? Мне уже легче, и Оксане тоже. Давай начнем. – попросил он. </w:t>
      </w:r>
    </w:p>
    <w:p>
      <w:pPr>
        <w:pStyle w:val="Normal"/>
        <w:ind w:firstLine="851"/>
        <w:rPr/>
      </w:pPr>
      <w:r>
        <w:rPr/>
        <w:t xml:space="preserve">– </w:t>
      </w:r>
      <w:r>
        <w:rPr/>
        <w:t>Если вы думаете, что я сейчас сяду перед вами и начну, как знахарь, читать заклятия, которые изгонят из вас болезнь, то вы ошибаетесь. Я не умею лечить. Я только могу попросить за вас,– спокойно сказал он переглянувшейся от недоумения парочке.</w:t>
      </w:r>
    </w:p>
    <w:p>
      <w:pPr>
        <w:pStyle w:val="Normal"/>
        <w:ind w:firstLine="851"/>
        <w:rPr/>
      </w:pPr>
      <w:r>
        <w:rPr/>
        <w:t xml:space="preserve">– </w:t>
      </w:r>
      <w:r>
        <w:rPr/>
        <w:t xml:space="preserve">Это кого ты собираешься просить? Не Бога ли? – спросила его Оксана – За нас уже его просили и баптисты, и харизматы. В реабилитационных центрах. Толку нет. Реабилитировать можно незаслуженно наказанного человека и то, как правило, после смерти. Как же реабилитировать наркомана? Тоже после его смерти? Нет, ему нужна реинкарнация, и тогда, в следующей жизни, он будет животным страхом бояться героина,– в мрачноватом тоне пошутила она. </w:t>
      </w:r>
    </w:p>
    <w:p>
      <w:pPr>
        <w:pStyle w:val="Normal"/>
        <w:ind w:firstLine="851"/>
        <w:rPr/>
      </w:pPr>
      <w:r>
        <w:rPr/>
        <w:t xml:space="preserve">– </w:t>
      </w:r>
      <w:r>
        <w:rPr/>
        <w:t xml:space="preserve">Ну да, конечно, ты права, я лично весь холодею, когда представляю, как игла протыкает мне вену и впрыскивает в мою родную жизненную лимфу всякую гадость. Видишь, какой у меня иммунитет! – и Нуржан сильно сжал руку в локте, показывая вздувшийся мускул. Он старался развеять хандру девушки. Потом, уже серьезным голосом добавил: </w:t>
      </w:r>
    </w:p>
    <w:p>
      <w:pPr>
        <w:pStyle w:val="Normal"/>
        <w:ind w:firstLine="851"/>
        <w:rPr/>
      </w:pPr>
      <w:r>
        <w:rPr/>
        <w:t xml:space="preserve">– </w:t>
      </w:r>
      <w:r>
        <w:rPr/>
        <w:t xml:space="preserve">Я должен буду оставить вас в этом ските. Мне здесь делать нечего. А вы, два добрых начала, соприкоснитесь с вечным безмолвием и почувствуйте наслаждение от скудной пищи, простых эмоций и, наконец, от любви. Представьте себе, а это нетрудно здесь сделать, что вы – волк и волчица, и у вас есть великое преимущество: вы в паре противостоите этому миру,– начал зажигательно говорить Нуржан и поймал себя на мысли, что его язык метет полную чушь, на подобие той, которую он слышал от Бузау Баса. Однако остановиться он не мог и, с удивлением для себя, продолжал нести застывшим супругам весть о грядущем спасении. В завершении он добавил: </w:t>
      </w:r>
    </w:p>
    <w:p>
      <w:pPr>
        <w:pStyle w:val="Normal"/>
        <w:ind w:firstLine="851"/>
        <w:rPr/>
      </w:pPr>
      <w:r>
        <w:rPr/>
        <w:t xml:space="preserve">– </w:t>
      </w:r>
      <w:r>
        <w:rPr/>
        <w:t>Я покажу вам, как пауки будут пожирать ваш недуг, а на случай, если шайтан не будет давать вам покоя, я покажу вам, как курят камышинку. Голод и жажда не будут вас мучить: есть рис и курдюк, а колодец в двух шагах от вашего логова. Когда вам станет совсем тоскливо, Капкара станцует для вас...</w:t>
      </w:r>
    </w:p>
    <w:p>
      <w:pPr>
        <w:pStyle w:val="Normal"/>
        <w:ind w:firstLine="851"/>
        <w:rPr/>
      </w:pPr>
      <w:r>
        <w:rPr/>
        <w:t xml:space="preserve">Весь следующий день приводили в порядок скит. Нуржан рубил тростник, а Игорь с Оксаной вязали из него аккуратные щиты, которыми они планировали заново обшить подземное жилище. Закончив добротно сделанную работу, мужчины начали проводить инвентаризацию всего имущества, оставшегося от Бузау Баса и еще Нуржана и Тимура. Много добра набралось. Убедившись, что супруги поняли весь смысл их скорого одиночества, вечером того же дня он их покинул, направившись в Чу. Он не хотел проезжать мимо колодца Давида, поэтому двинулся к своей цели по прямой линии наперекор песчаным грядам барханов, которые волнообразной стеной виднелись в уже подступающей темноте. Взлетев наверх самого высокого холма, он заглушил мотор машины и вылез наружу, чтобы постоять в слепой ночи, подставив лицо прохладному ветерку. Ни одного огонька, ни малейшего шороха и Мойынкумы. “Там, позади, остался волк со своей волчицей. Оба проглотили ядовитую приманку охотника и теперь в яростном оскале пасти пытаются изрыгнуть ее. Животный инстинкт загнал их в песчаную нору, где они, жалобно поскуливая, будут ждать. И я буду...” – подумал Нуржан, и от представленной аллегории ему стало не по себе. </w:t>
      </w:r>
    </w:p>
    <w:p>
      <w:pPr>
        <w:pStyle w:val="Normal"/>
        <w:ind w:firstLine="851"/>
        <w:rPr/>
      </w:pPr>
      <w:r>
        <w:rPr/>
        <w:t xml:space="preserve">Путь был изнурительным: густые заросли тростника, взъерошенные на песчаных холмах дикообразовыми спинами, сменялись многокилометровыми просторами конопли, которая сильно затрудняла обзор водителю, постоянно ударяющегося головой о мягкий потолок салона от ям и кочек. Едва не промазав передними колесами в два железных желоба, перекинутых через канал, джип на приличной ско-рости переехал мосток и остановился. Перед въездом в город Нуржану нужно было вымыть свой вездеход, который весь покрылся грязью и налипшей на нее мошкарой вперемешку с пухом камыша и соцветий конопли. </w:t>
      </w:r>
    </w:p>
    <w:p>
      <w:pPr>
        <w:pStyle w:val="Normal"/>
        <w:ind w:firstLine="851"/>
        <w:rPr/>
      </w:pPr>
      <w:r>
        <w:rPr/>
        <w:t xml:space="preserve">– </w:t>
      </w:r>
      <w:r>
        <w:rPr/>
        <w:t xml:space="preserve">Ты в любом случае, не должен был давать им деньги! – во время обеда возмущенно говорил Адик недавно проснувшемуся Нуржану. </w:t>
      </w:r>
    </w:p>
    <w:p>
      <w:pPr>
        <w:pStyle w:val="Normal"/>
        <w:ind w:firstLine="851"/>
        <w:rPr/>
      </w:pPr>
      <w:r>
        <w:rPr/>
        <w:t xml:space="preserve">– </w:t>
      </w:r>
      <w:r>
        <w:rPr/>
        <w:t xml:space="preserve">Что же мне оставалось делать? – оправдывался тот. – У меня не было желания прерывать мое общение со старцем и ехать в наручниках в Чу. Не факт, что они слышали о твоей просьбе и отвязались бы от меня, если бы я назвал твою фамилию. Я объяснил им, и они поняли меня, но баксы решили все же взять. На святом месте подарить деньги враждебным тебе людям – двойной зачет,– без сожаления проговорил Нуржан и попросил друга: – Я в песках людей оставил. Помнишь, мы были у тебя недавно? Там места дикие, но вдруг, не дай Бог, их поймают и привезут в Чу, то ты сразу вытащи их. Они там не анашу рубят, а лечатся от героина. Вот их документы,– он положил на стол два удостоверения личности. </w:t>
      </w:r>
    </w:p>
    <w:p>
      <w:pPr>
        <w:pStyle w:val="Normal"/>
        <w:ind w:firstLine="851"/>
        <w:rPr/>
      </w:pPr>
      <w:r>
        <w:rPr/>
        <w:t xml:space="preserve">– </w:t>
      </w:r>
      <w:r>
        <w:rPr/>
        <w:t xml:space="preserve">Ты места другого не нашел, где лечить людей? Что, у вас в Алма-Ате нет мест, где лечить?– ехидно спросил Адик. </w:t>
      </w:r>
    </w:p>
    <w:p>
      <w:pPr>
        <w:pStyle w:val="Normal"/>
        <w:ind w:firstLine="851"/>
        <w:rPr/>
      </w:pPr>
      <w:r>
        <w:rPr/>
        <w:t xml:space="preserve">– </w:t>
      </w:r>
      <w:r>
        <w:rPr/>
        <w:t xml:space="preserve">Есть, просто я не знаю тех старцев, и они меня не знают…– задумчиво ответил Нуржан и стал собираться в путь. </w:t>
      </w:r>
    </w:p>
    <w:p>
      <w:pPr>
        <w:pStyle w:val="Normal"/>
        <w:ind w:firstLine="851"/>
        <w:rPr/>
      </w:pPr>
      <w:r>
        <w:rPr/>
        <w:t>“</w:t>
      </w:r>
      <w:r>
        <w:rPr/>
        <w:t>Как же так? – думал он по дороге домой, вспоминая слова Адика.– Вот так, запросто явиться на могилу Райымбека-ата в Алма-Ату и начать просить его о помощи, не зная даже кто он был при жизни. Людям-то, может быть, и без разницы, они приезжают к святыне от личного отчаяния, а я ведь езжу к моему аташке просить за других. Я многое о нем знаю и могу только себе признаться, что он был далеко не святой в своей жизни и особенно в молодости. Но если завтра мне станет плохо, я все равно пойду не к святому Райымбеку, чьи мощи лежат в двух шагах от меня, а помчусь вдаль, в опасные пески, к Шеркешпаю, к моему другу и наставнику”,– заключил для себя Нуржан.</w:t>
      </w:r>
    </w:p>
    <w:p>
      <w:pPr>
        <w:pStyle w:val="Normal"/>
        <w:ind w:firstLine="851"/>
        <w:rPr/>
      </w:pPr>
      <w:r>
        <w:rPr/>
        <w:t xml:space="preserve">По приезде в Алма-Ату он первым делом позвонил матери Игоря, чтобы предупредить ее о задержке сына и Оксаны у его якобы родственников, в Джамбулской области. На ее вопрос, продолжает ли сын колоться, он ответил, что Игорь уже десять дней сам себя излечивает и ему не до этой дури. Звонившему показалось, что на том конце провода, с уст истерзанной ожиданием матери слетел выдох, полный облегчения. </w:t>
      </w:r>
    </w:p>
    <w:p>
      <w:pPr>
        <w:pStyle w:val="Normal"/>
        <w:ind w:firstLine="851"/>
        <w:rPr/>
      </w:pPr>
      <w:r>
        <w:rPr/>
        <w:t xml:space="preserve">– </w:t>
      </w:r>
      <w:r>
        <w:rPr/>
        <w:t xml:space="preserve">Вы, будьте уверены, в этот раз ваш сын вернется здоровым человеком. И Оксана тоже,– заверял он настороженную пустоту трубки. </w:t>
      </w:r>
    </w:p>
    <w:p>
      <w:pPr>
        <w:pStyle w:val="Normal"/>
        <w:ind w:firstLine="851"/>
        <w:rPr/>
      </w:pPr>
      <w:r>
        <w:rPr/>
        <w:t xml:space="preserve">– </w:t>
      </w:r>
      <w:r>
        <w:rPr/>
        <w:t xml:space="preserve">Я уже не знаю. Не знаю,– вдруг разрыдалась мать.– Если в этот раз у него не получится, так пусть он лучше умрет, чем так мучить себя и окружающих. Лучше бы его в Афганистане убили, один раз и навсегда…– и в ухо Нуржана полился нескончаемый плачь. </w:t>
      </w:r>
    </w:p>
    <w:p>
      <w:pPr>
        <w:pStyle w:val="Normal"/>
        <w:ind w:firstLine="851"/>
        <w:rPr/>
      </w:pPr>
      <w:r>
        <w:rPr/>
        <w:t xml:space="preserve">– </w:t>
      </w:r>
      <w:r>
        <w:rPr/>
        <w:t xml:space="preserve">Да что же это такое происходит, люди?! – громко сорвалось у него возмущение, что продавец коммерческого ларька, из которого он звонил, удивленно посмотрела на него. </w:t>
      </w:r>
    </w:p>
    <w:p>
      <w:pPr>
        <w:pStyle w:val="Normal"/>
        <w:ind w:firstLine="851"/>
        <w:rPr/>
      </w:pPr>
      <w:r>
        <w:rPr/>
        <w:t xml:space="preserve">– </w:t>
      </w:r>
      <w:r>
        <w:rPr/>
        <w:t>Да нет, это я по телефону. – объяснил он ей, наверное, ожидающей продолжения фразы. – Ты, знаешь, что такое героин? – вдруг спросил он ее. Та, глупо засмеявшись, покачала головой. – Ну и не дай тебе Бог узнать, что это такое! – пожелал он и вышел на улицу. Он пытался представить себе, до какой степени дошли страдания матери, что она желала смерти собственному сыну как избавление от мук. И его самого, и ее. Словно верная сиделка, она из года в год выхаживает тяжелобольного, кормя его и вытаскивая из-под него испражнения, а вместо благодарности, тот нагло плюет ей в лицо. Кто такое выдержит?</w:t>
      </w:r>
    </w:p>
    <w:p>
      <w:pPr>
        <w:pStyle w:val="Normal"/>
        <w:ind w:firstLine="851"/>
        <w:rPr/>
      </w:pPr>
      <w:r>
        <w:rPr/>
        <w:t>“</w:t>
      </w:r>
      <w:r>
        <w:rPr/>
        <w:t xml:space="preserve">Какой я все-таки счастливчик!”– думал Нуржан по дороге к своему офису и представлял свою мать на месте этой несчастной женщины. Весь сияющий от сладостного понимания, что он не отделен невидимой оболочкой от празднующих жизнь людей, он влетел в свой кабинет, бухнулся в кресло и принялся просматривать бумаги. </w:t>
      </w:r>
    </w:p>
    <w:p>
      <w:pPr>
        <w:pStyle w:val="Normal"/>
        <w:ind w:firstLine="851"/>
        <w:rPr/>
      </w:pPr>
      <w:r>
        <w:rPr/>
        <w:t xml:space="preserve">– </w:t>
      </w:r>
      <w:r>
        <w:rPr/>
        <w:t xml:space="preserve">Нуржан Амирович, – отвлек его голос секретарши,– тут вас с утра люди какие-то дожидаются,– и тихо добавила: – Рэкетиры, кажется. </w:t>
      </w:r>
    </w:p>
    <w:p>
      <w:pPr>
        <w:pStyle w:val="Normal"/>
        <w:ind w:firstLine="851"/>
        <w:rPr/>
      </w:pPr>
      <w:r>
        <w:rPr/>
        <w:t xml:space="preserve">– </w:t>
      </w:r>
      <w:r>
        <w:rPr/>
        <w:t>Ох, уж эти бандиты, когда их всех передавят наконец! – в сердцах воскликнул Нуржан и махнул ей рукой, чтобы она пригласила визитеров.</w:t>
      </w:r>
    </w:p>
    <w:p>
      <w:pPr>
        <w:pStyle w:val="Normal"/>
        <w:ind w:firstLine="851"/>
        <w:rPr/>
      </w:pPr>
      <w:r>
        <w:rPr/>
        <w:t xml:space="preserve">В кабинет вошли три толстомордых парня с золотыми цепями на взбугренных шеях. </w:t>
      </w:r>
    </w:p>
    <w:p>
      <w:pPr>
        <w:pStyle w:val="Normal"/>
        <w:ind w:firstLine="851"/>
        <w:rPr/>
      </w:pPr>
      <w:r>
        <w:rPr/>
        <w:t xml:space="preserve">– </w:t>
      </w:r>
      <w:r>
        <w:rPr/>
        <w:t xml:space="preserve">Братан, – начал один из них, обращаясь к хозяину кабинета,– ты там в центре, на своем участке магазин собираешься строить. Так вот, земля находится на нашей территории, и ты ее должен купить у нас. Хотя бы за полцены,– и он назвал приличную сумму. </w:t>
      </w:r>
    </w:p>
    <w:p>
      <w:pPr>
        <w:pStyle w:val="Normal"/>
        <w:ind w:firstLine="851"/>
        <w:rPr/>
      </w:pPr>
      <w:r>
        <w:rPr/>
        <w:t xml:space="preserve">– </w:t>
      </w:r>
      <w:r>
        <w:rPr/>
        <w:t xml:space="preserve">Ну, а что будет, если я ничего вам не дам, а пойду в полицию? – нервно спросил Нуржан, ненавистным взглядом испепеляя вымогателя. </w:t>
      </w:r>
    </w:p>
    <w:p>
      <w:pPr>
        <w:pStyle w:val="Normal"/>
        <w:ind w:firstLine="851"/>
        <w:rPr/>
      </w:pPr>
      <w:r>
        <w:rPr/>
        <w:t xml:space="preserve">– </w:t>
      </w:r>
      <w:r>
        <w:rPr/>
        <w:t xml:space="preserve">Сначала твой джип сгорит, потом офис, а потом и тебя самого с дыркой в башке найдут. – начал равнодушно перечислять здоровяк. </w:t>
      </w:r>
    </w:p>
    <w:p>
      <w:pPr>
        <w:pStyle w:val="Normal"/>
        <w:ind w:firstLine="851"/>
        <w:rPr/>
      </w:pPr>
      <w:r>
        <w:rPr/>
        <w:t xml:space="preserve">Выбора не было, и Нуржан это прекрасно понимал. Крутых дружков, которые могли бы защитить его от наездов братвы у него не было. Обращаться в полицию было опасно. “Лучше отдать часть, чем потерять все”,– крутилось в голове известное изречение. “В конце концов эти рэкетиры – всего лишь посланники судьбы, которая решила, что мне пора рассчитаться за украденные у немцев деньги. Ведь на них я построил весь свой бизнес. На преступных деньгах. И вот теперь она передо мной, явилась сравнять дебет, а я жмусь как проститутка!” – зло подумал о себе Нуржан и, уже дружелюбно посматривая на троицу, стал звонить бухгалтеру. </w:t>
      </w:r>
    </w:p>
    <w:p>
      <w:pPr>
        <w:pStyle w:val="Normal"/>
        <w:ind w:firstLine="851"/>
        <w:rPr/>
      </w:pPr>
      <w:r>
        <w:rPr/>
        <w:t xml:space="preserve">Весь жаркий август он старался проводить в офисе или дома, у телефона, с тревогой ожидая звонка друга из Чу. – Прошло уже три недели, а он не звонит. “Значит, волчья пара в логове,– с утешением подумал Нуржан и представил себе, как весь облезший и исхудавший от пережитого отравления, самец носом водит по воздуху, читая послания своей спутницы. Уже скоро придет день и они, игриво милуясь, убегут в заросли камыша, чтобы там совершить таинство. Теперь, даже умирая от голода, они не приблизятся к изощренным ловушкам. И волчат научат распознавать опасные места, где они расставлены. Если выживут…”– подпрыгнув в кресле от зазвонившего телефона, Нуржан оторвался от своих представлений об Игоре и его жене и включил динамик телефона. </w:t>
      </w:r>
    </w:p>
    <w:p>
      <w:pPr>
        <w:pStyle w:val="Normal"/>
        <w:ind w:firstLine="851"/>
        <w:rPr/>
      </w:pPr>
      <w:r>
        <w:rPr/>
        <w:t xml:space="preserve">– </w:t>
      </w:r>
      <w:r>
        <w:rPr/>
        <w:t>Нуржан, – проговорил голос, – это я, мама Игоря. Брат Оксаны сегодня в больнице скончался, нужно ей сообщить, чтобы она срочно приехала.</w:t>
      </w:r>
    </w:p>
    <w:p>
      <w:pPr>
        <w:pStyle w:val="Normal"/>
        <w:ind w:firstLine="851"/>
        <w:rPr/>
      </w:pPr>
      <w:r>
        <w:rPr/>
        <w:t xml:space="preserve">– </w:t>
      </w:r>
      <w:r>
        <w:rPr/>
        <w:t xml:space="preserve">Как же я это сделаю? Там, где они живут, связи нет. Дайте, пожалуйста, телефон ее родителей, я сам позвоню им, чтобы выразить соболезнование и объяснить ситуацию, почему она не сможет приехать,– попросил он звонившую. </w:t>
      </w:r>
    </w:p>
    <w:p>
      <w:pPr>
        <w:pStyle w:val="Normal"/>
        <w:ind w:firstLine="851"/>
        <w:rPr/>
      </w:pPr>
      <w:r>
        <w:rPr/>
        <w:t>Обезумевшую от горя мать мужчины вели под руки, через каждую минуту впрыскивая ей в рот аэрозоль. Рядом шел, как казалось, ничего не понимающий отец и рыдал. Зрелище было невыносимым. Где-то проезжали, гудя на всю округу свадебные кортежи, а проходящие люди бросали испуганные взгляды на обитый синей тканью гроб, который одноклассники покойного несли к катафалку. Двадцать лет люди растили дерево, а тут вмиг острая пила, злобно взвизгнув, выгрызла его из земли. Под корень. И сколько ни поливай горькими слезами это место, ничего уже не вырастет…</w:t>
      </w:r>
    </w:p>
    <w:p>
      <w:pPr>
        <w:pStyle w:val="Normal"/>
        <w:ind w:firstLine="851"/>
        <w:rPr/>
      </w:pPr>
      <w:r>
        <w:rPr/>
        <w:t>Артур, умерший брат Оксаны, покинул этот мир, еще не успев даже понять, какие радости он таит для того, кто будет бороться с ним и продолжать в нем жить. Год назад контрольный брызг, прыснувший из шприца, дал двадцатилетнему парню отмашку в никуда. Любимая девушка и друзья сначала следовали рядом, но потом благоразумно начали теряться позади несущегося болида. Не известно, сколько бы продлилась эта гонка, если бы задурманенный пилот не заболел желтухой и временно был снят со скользкой трассы приехавшими за ним врачами. В больнице, куда его привезли, у него началась ломка, и он позвонил своему напарнику, тоже гонщику, чтобы тот ему привез героин. В итоге печень парня не выдержала интоксикации, и он умер в муках комы.</w:t>
      </w:r>
    </w:p>
    <w:p>
      <w:pPr>
        <w:pStyle w:val="Normal"/>
        <w:ind w:firstLine="851"/>
        <w:rPr/>
      </w:pPr>
      <w:r>
        <w:rPr/>
        <w:t>“</w:t>
      </w:r>
      <w:r>
        <w:rPr/>
        <w:t>Когда же родится новый Флеминг, который спасет несчастных от этой страшной болезни? Когда же наконец детям будут ставить прививки от нее, как от туберкулеза или столбняка? – горестно думал Нуржан, ведя машину в Мойынкумы, и ему становилось еще тяжелее при мысли о том, что он должен будет как черный гонец сообщить Оксане скорбную весть. Ничего бы не изменилось, если бы он ее привез на похороны. Она бы обязательно сорвалась от горя, а потом, как и обещала, выбросилась бы с балкона, осознав в тонком просвете сознания ситуацию. – Нет, говорить ей об этом не стоит. Более того, нужно предупредить ее родителей, чтобы они солгали ей, будто Артур надолго уехал. Они сделают это. Они все сделают для спасения теперь уже их единственного ребенка”,– вслух, сам себе сказал Нуржан, и ему стало легче на душе: он не увидит красивые глаза девушки в мутной от слез поволоке.</w:t>
      </w:r>
    </w:p>
    <w:p>
      <w:pPr>
        <w:pStyle w:val="Normal"/>
        <w:ind w:firstLine="851"/>
        <w:rPr/>
      </w:pPr>
      <w:r>
        <w:rPr/>
        <w:t xml:space="preserve">– </w:t>
      </w:r>
      <w:r>
        <w:rPr/>
        <w:t xml:space="preserve">Это эпидемия какая-то! – возбужденно говорил Нуржан, провожавшему его в ночь Адику. – Ребята гибнут один за другим. Государство финансирует лечение туберкулеза, рака, диабета, покупает за границей лекарства, а бедных наркоманов гоняет полицейской палкой, вместо того чтобы всеми силами лечить их и, самое главное, сострадать им. Я понимаю, что наверху сидят непростые люди, но героин все равно расползается. Если раньше говорили, что в СССР нет ни одной семьи, так или иначе не понесшей потери родственника во время войны с Германией, то очень скоро в подобной фразе слово “Германия” будет заменено словом “героин”. Представляешь? – и он посмотрел на друга, который с равнодушным и усталым видом молча стоял рядом с ним, а потом сухо проговорил: </w:t>
      </w:r>
    </w:p>
    <w:p>
      <w:pPr>
        <w:pStyle w:val="Normal"/>
        <w:ind w:firstLine="851"/>
        <w:rPr/>
      </w:pPr>
      <w:r>
        <w:rPr/>
        <w:t xml:space="preserve">– </w:t>
      </w:r>
      <w:r>
        <w:rPr/>
        <w:t xml:space="preserve">Людей много, а этим, значит, судьба такая за что-то… </w:t>
      </w:r>
    </w:p>
    <w:p>
      <w:pPr>
        <w:pStyle w:val="Normal"/>
        <w:ind w:firstLine="851"/>
        <w:rPr/>
      </w:pPr>
      <w:r>
        <w:rPr/>
        <w:t xml:space="preserve">– </w:t>
      </w:r>
      <w:r>
        <w:rPr/>
        <w:t>Балда, ты, Адик,– зло буркнул ему Нуржан и уехал.– “Судьба такая, судьба такая...”– всю дорогу раздраженно повторял он слова друга.</w:t>
      </w:r>
    </w:p>
    <w:p>
      <w:pPr>
        <w:pStyle w:val="Normal"/>
        <w:ind w:firstLine="851"/>
        <w:rPr/>
      </w:pPr>
      <w:r>
        <w:rPr/>
        <w:t>На место Нуржан приехал еще затемно. Стараясь не наезжать на камыш, чтобы не шуметь, он подъехал к колодцу и заглушил мотор. Сердце учащенно билось от скорого прояснения ситуации. Пробравшись к скиту, он отодвинул брезентовую занавеску и всунул голову в лаз. В затхлом подземелье слышались непонятные звуки, то ли от сопенья спящих людей, то ли от шипенья злобных бузау басов, побеспокоенных прохладной волной, пахнувшей от входа. Не решаясь пролезь вглубь, он чиркнул зажигалкой и, к своему счастью, увидел Игоря и Оксану, которые, крепко обнявшись, мирно спали на ворохе тростника. Проникнув вовнутрь, он зажег керосиновую лампу и долго рассматривал в ее свете, о чем-то задумавшись, умиротворенные лица супругов. Потом, выбравшись на утренний воздух, он направился к холмикам, где, начинив тростник побуревшими листиками, сел недалеко от беспокойных в этот час пауков и прикурил его, сказав сам себе: “Мне это сейчас необходимо”.</w:t>
      </w:r>
    </w:p>
    <w:p>
      <w:pPr>
        <w:pStyle w:val="Normal"/>
        <w:ind w:firstLine="851"/>
        <w:rPr/>
      </w:pPr>
      <w:r>
        <w:rPr/>
        <w:t xml:space="preserve">Просидев в забытьи несколько часов, он тяжело поднялся и пошел к скиту. Его подопечные еще не проснулись, и ему не хотелось их будить. Он сел рядом со входом и стал ждать, сам того не заметив, как снова задремал. </w:t>
      </w:r>
    </w:p>
    <w:p>
      <w:pPr>
        <w:pStyle w:val="Normal"/>
        <w:ind w:firstLine="851"/>
        <w:rPr/>
      </w:pPr>
      <w:r>
        <w:rPr/>
        <w:t xml:space="preserve">– </w:t>
      </w:r>
      <w:r>
        <w:rPr/>
        <w:t xml:space="preserve">Нуржан! – радостно закричала Оксана, высунув голову из лаза и быстро выбравшись оттуда, кинулась к нему на грудь. “Наверное, так пахли женщины в каменном веке”,– мельком подумал он, обоняя терпкий аромат молодого женского тела, долго не нежившегося в мыльной пене. </w:t>
      </w:r>
    </w:p>
    <w:p>
      <w:pPr>
        <w:pStyle w:val="Normal"/>
        <w:ind w:firstLine="851"/>
        <w:rPr/>
      </w:pPr>
      <w:r>
        <w:rPr/>
        <w:t xml:space="preserve">– </w:t>
      </w:r>
      <w:r>
        <w:rPr/>
        <w:t xml:space="preserve">Мы тут совсем одичали. Ведь ты посоветовал нам представить себя волками, и мы уже не разговариваем с Игорем, а рычим друг на друга,– и она зарычала, плавно меняя интонацию. </w:t>
      </w:r>
    </w:p>
    <w:p>
      <w:pPr>
        <w:pStyle w:val="Normal"/>
        <w:ind w:firstLine="851"/>
        <w:rPr/>
      </w:pPr>
      <w:r>
        <w:rPr/>
        <w:t xml:space="preserve">– </w:t>
      </w:r>
      <w:r>
        <w:rPr/>
        <w:t>Классно у тебя получается! А когда вы любовью занимаетесь, тоже друг другу в ушко рычите? – пошутил Нуржан и громко засмеялся.</w:t>
      </w:r>
    </w:p>
    <w:p>
      <w:pPr>
        <w:pStyle w:val="Normal"/>
        <w:ind w:firstLine="851"/>
        <w:rPr/>
      </w:pPr>
      <w:r>
        <w:rPr/>
        <w:t xml:space="preserve">– </w:t>
      </w:r>
      <w:r>
        <w:rPr/>
        <w:t xml:space="preserve">Да, представь себе, нежно рычим,– сделав хитрые глазки, ответила девушка. Когда из норы вылез Игорь, он сразу же набросился на друга с объятиями. </w:t>
      </w:r>
    </w:p>
    <w:p>
      <w:pPr>
        <w:pStyle w:val="Normal"/>
        <w:ind w:firstLine="851"/>
        <w:rPr/>
      </w:pPr>
      <w:r>
        <w:rPr/>
        <w:t xml:space="preserve">– </w:t>
      </w:r>
      <w:r>
        <w:rPr/>
        <w:t>Ну ты нас и завез! – шутливо начал он. – Нам уже, действительно, начало казаться, что только мы и наши соседи, пауки, существуем на этой планете. Миска отварного риса – счастье! Проснешься утром, и хочется любви! Посидеть в прохладе и выпить воды – великое наслаждение! – и Игорь с Оксаной начали наперебой рассказывать о своих ярких впечатлениях, словно два утопленника, чудом выплывшие живыми из морской пучины.</w:t>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Жан Кенжегулов: «Однажды в центре континента»</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3</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3</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Фильмы и книги о наркотиках: http://cannabis.alfamo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before="24" w:after="0"/>
      <w:ind w:first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8:01:00Z</dcterms:created>
  <dc:creator>Жан Конжегулов</dc:creator>
  <dc:description/>
  <dc:language>en-US</dc:language>
  <cp:lastModifiedBy>AMM</cp:lastModifiedBy>
  <dcterms:modified xsi:type="dcterms:W3CDTF">2010-07-06T14:00:00Z</dcterms:modified>
  <cp:revision>5</cp:revision>
  <dc:subject/>
  <dc:title>Однажды в центе континента</dc:title>
</cp:coreProperties>
</file>