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cs="Arial"/>
        </w:rPr>
      </w:pPr>
      <w:r>
        <w:rPr>
          <w:rFonts w:cs="Arial" w:ascii="Trebuchet MS Courier monospace;Times New Roman" w:hAnsi="Trebuchet MS Courier monospace;Times New Roman"/>
        </w:rPr>
        <w:t>Папа не соглашался купить мне эту игрушку - Барта Симпсона. Мама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как раз хотела, а вот папа - ни в какую. Он говорил, что я капризный.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"С чего нам вдруг покупать это, - говорил он маме. - С какой стати?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Стоит ему заикнуться - и ты уже бросаешься выполнять". Папа сказал,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что у меня нет уважения к деньгам, и если я не приобрету его с детства, то когда же приобрету? Дети, которым, как только это взбредет им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в голову, покупают Барта Симпсона, вырастают потом оболтусами и грабят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киоски. Привыкают, что им все легко достается. И вот вместо Барта он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купил мне уродливого фарфорового поросенка с плоской щелью в спине.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Теперь-то я вырасту человеком, теперь-то уж я не стану оболтусом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 w:ascii="Trebuchet MS Courier monospace;Times New Roman" w:hAnsi="Trebuchet MS Courier monospace;Times New Roman"/>
        </w:rPr>
        <w:t>Каждое утро я должен выпивать чашку какао, пусть я его и ненавижу.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За какао с пенкой - шекель, за без пенки - полшекеля. Но если после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этого меня вырвет, я вообще ничего не получаю. Монетки я опускаю в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Свина, в щель в спинке. Если Свина потрясти, он тихо позвякивает. Когда Свин наполнится монетами доверху и звяканье прекратится, я получу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Барта на скейтборде. Так сказал папа. Так, сказал он, будет педагогично.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А Свин все же прелестный. И нос у него такой прохладный, когда трогаешь. Бросишь в Свина шекель - Свин улыбается. Полшекеля бросишь -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тоже улыбается. Но самое замечательное, что он улыбается и без этого -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просто так. Я и имя ему подобрал - Песахзон. Так звали человека, который жил когда-то в нашем почтовом ящике, - папе ну никак не удавалось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соскоблить его имя с таблички. Песахзон - он не такой, как остальные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мои игрушки. Он страшно спокойный. Он без всякого электричества, без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всяких там пружинок и батареек, которые вечно текут. Нужно только следить, чтоб он не спрыгнул со стола. "Песахзон, будь осторожен, ты же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фарфоровый",- говорю я ему, когда вижу его на самом краю стола,- он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все поглядывает вниз. Песахзон улыбается и терпеливо ждет, чтобы я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взял его в руки и поставил на пол. Я просто без ума от него, от этой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его улыбки. Только ради него я каждое утро пью какао с пенкой. Чтобы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засунуть шекель ему в спинку и убедиться, что его улыбка ну ни капельки не меняется. Я люблю тебя, Песахзон, говорю я ему тогда. Мой самый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честный, я люблю тебя больше папы и мамы. И всегда буду любить тебя,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даже если ты вырастешь разбойником и будешь громить киоски. Но если ты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у меня спрыгнешь со стола, смотри!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 w:ascii="Trebuchet MS Courier monospace;Times New Roman" w:hAnsi="Trebuchet MS Courier monospace;Times New Roman"/>
        </w:rPr>
        <w:t>Вчера пришел папа, снял Песахзона со стола, перевернул его и начал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ужасно трясти.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- Осторожно, папа,- сказал я,- ты делаешь больно его животику.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Но папа меня не слушал.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- Он больше не бренчит, знаешь ли ты, что это означает, Йоави? Это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означает то, что завтра ты получишь Барта Симпсона на скейтборде.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- Здорово,- сказал я,- Барта Симпсона на скейтборде, здорово. Только перестань трясти Песахзона, ему же неприятно.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Папа поставил Песахзона на место и пошел за мамой. Через минуту он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вернулся. Одной рукой он тащил маму, в другой держал молоток.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- Ну,- сказал он маме,- что я говорил? Ребенок учится ценить вещи.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Верно, Йоави?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- Конечно, учится,- сказал я,- конечно, а зачем молоток?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- Это для тебя,- сказал папа и вложил молоток мне в руку,- но только осторожно!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- Конечно, я буду осторожен,- сказал я.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И я действительно был осторожен. Но через несколько минут папа не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выдержал и сказал: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- Ну, разбей наконец эту свинью!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- Что,- спросил я,- Песахзона?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- Да-да, Песахзона,- сказал папа. - Ну давай же, разбей ее! Ты заслужил Барта Симпсона! Ты для этого сильно постарался!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Песахзон улыбался мне грустной улыбкой фарфорового Свина, понимающего, что пришел конец. Пусть лучше сдохнет этот Барт Симпсон, чем я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ударю друга молотком по голове!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- Не хочу Симпсона,- и я вернул папе молоток,- мне хватит Песахзона.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- Ты не понял,- сказал папа. - Так надо, это педагогично. Дай сюда,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я разобью сам.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Папа занес молоток, но тут я увидел маму с растерянными глазами и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Свина с усталой улыбкой и понял, что сейчас мой ход и, если я не пойду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первым, Песахзону крышка.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- Папа! - Я уцепился за его ногу.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- Что, Йоави? - сказал папа, и рука с молотком повисла в воздухе.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- Пожалуйста,- взмолился я,- дай мне еще один шекель! Дай мне бросить в него всего один шекель, после какао, завтра. И тогда разобьем.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Завтра, я обещаю.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- Еще шекель? - Папа улыбнулся и положил молоток на стол. - Видишь,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я добился, что ребенок стал сознательным.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- Да, сознательным,- сказал я,- завтра.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 xml:space="preserve">Слезы подступали к горлу, но я сдержался. </w:t>
      </w:r>
    </w:p>
    <w:p>
      <w:pPr>
        <w:pStyle w:val="Normal"/>
        <w:ind w:firstLine="708"/>
        <w:jc w:val="both"/>
        <w:rPr>
          <w:rFonts w:cs="David"/>
          <w:sz w:val="28"/>
          <w:szCs w:val="28"/>
        </w:rPr>
      </w:pPr>
      <w:r>
        <w:rPr>
          <w:rFonts w:cs="Arial" w:ascii="Trebuchet MS Courier monospace;Times New Roman" w:hAnsi="Trebuchet MS Courier monospace;Times New Roman"/>
        </w:rPr>
        <w:t>И только после того как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родители вышли из комнаты, я прижал к себе Свина сильно-пресильно и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заплакал. Песахзон молчал и подрагивал у меня в руках.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- Не волнуйся,- прошептал я ему на ухо. - Я спасу тебя.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Я дождался, пока папа в большой комнате кончил смотреть телевизор и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пошел спать. Тогда я тихо-тихо поднялся и вместе с Песахзоном прокрался через веранду. Мы шли вдвоем очень долго, в полной темноте, пока не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вышли в поле, все в колючках.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- Свины умирают в полях,- сказал я Песахзону и поставил его на землю. - Вот именно в таких колючих полях. Здесь тебе будет хорошо.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Я ждал ответа, но Песахзон молчал. Я тронул его за нос, чтобы приободрить. Он пронзил меня горьким взглядом. Он понимал, что никогда</w:t>
      </w:r>
      <w:r>
        <w:rPr>
          <w:rFonts w:cs="Arial"/>
        </w:rPr>
        <w:t xml:space="preserve"> </w:t>
      </w:r>
      <w:r>
        <w:rPr>
          <w:rFonts w:cs="Arial" w:ascii="Trebuchet MS Courier monospace;Times New Roman" w:hAnsi="Trebuchet MS Courier monospace;Times New Roman"/>
        </w:rPr>
        <w:t>больше не увидит меня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 Courier monospac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5:45:00Z</dcterms:created>
  <dc:creator>User</dc:creator>
  <dc:description/>
  <cp:keywords/>
  <dc:language>en-US</dc:language>
  <cp:lastModifiedBy>User</cp:lastModifiedBy>
  <dcterms:modified xsi:type="dcterms:W3CDTF">2010-08-09T15:46:00Z</dcterms:modified>
  <cp:revision>2</cp:revision>
  <dc:subject/>
  <dc:title>Папа не соглашался купить мне эту игрушку - Барта Симпсона</dc:title>
</cp:coreProperties>
</file>