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Лене Каабербол</w:t>
      </w:r>
    </w:p>
    <w:p>
      <w:pPr>
        <w:pStyle w:val="Heading2"/>
        <w:spacing w:before="0" w:after="0"/>
        <w:jc w:val="center"/>
        <w:rPr>
          <w:lang w:val="en-US"/>
        </w:rPr>
      </w:pPr>
      <w:r>
        <w:rPr>
          <w:lang w:val="en-US"/>
        </w:rPr>
        <w:t>WITCH</w:t>
      </w:r>
    </w:p>
    <w:p>
      <w:pPr>
        <w:pStyle w:val="Heading2"/>
        <w:spacing w:before="0" w:after="0"/>
        <w:jc w:val="center"/>
        <w:rPr/>
      </w:pPr>
      <w:r>
        <w:rPr/>
        <w:t>Расколотая сфера</w:t>
      </w:r>
    </w:p>
    <w:p>
      <w:pPr>
        <w:pStyle w:val="Heading2"/>
        <w:spacing w:before="0" w:after="0"/>
        <w:jc w:val="center"/>
        <w:rPr/>
      </w:pPr>
      <w:r>
        <w:rPr/>
        <w:t>Книга 2. Когти орла</w:t>
      </w:r>
    </w:p>
    <w:p>
      <w:pPr>
        <w:pStyle w:val="Normal"/>
        <w:ind w:firstLine="284"/>
        <w:rPr/>
      </w:pPr>
      <w:r>
        <w:rPr>
          <w:rFonts w:cs="Arial" w:ascii="Arial" w:hAnsi="Arial"/>
          <w:i/>
          <w:sz w:val="20"/>
          <w:szCs w:val="20"/>
        </w:rPr>
        <w:t xml:space="preserve">С Тарани происходит что-то странное. Ее повсюду преследует Монго, новый парень из старшего класса. Кто он такой и что за страшный секрет он знает, если для Тарани проще встретиться лицом к лицу с Призраком Времени Горгоном, чем с ним? В этой книге подруги-чародейки из команды W.I.T.C.H. отправляются во второе путешествие во времени. Они должны найти следующий кусок Расколотой Сферы, Фрагмент Орла, раньше Горгона. На сей раз они оказываются в далеком прошлом мира Орбис. В этом мире все вопросы решаются с помощью грубой силы. Смогут ли подруги-чародейки доказать местным жителям, что дружба, любовь и взаимопонимание куда важнее, чем сила? Успеют ли они опередить Горгона в поисках Фрагмента? </w:t>
      </w:r>
    </w:p>
    <w:p>
      <w:pPr>
        <w:pStyle w:val="Heading3"/>
        <w:spacing w:before="0" w:after="0"/>
        <w:jc w:val="center"/>
        <w:rPr/>
      </w:pPr>
      <w:r>
        <w:rPr/>
        <w:t>Глава 1</w:t>
      </w:r>
    </w:p>
    <w:p>
      <w:pPr>
        <w:pStyle w:val="Heading3"/>
        <w:spacing w:before="0" w:after="0"/>
        <w:jc w:val="center"/>
        <w:rPr/>
      </w:pPr>
      <w:r>
        <w:rPr/>
        <w:t>Невидимые руки</w:t>
      </w:r>
    </w:p>
    <w:p>
      <w:pPr>
        <w:pStyle w:val="Normal"/>
        <w:ind w:firstLine="284"/>
        <w:rPr/>
      </w:pPr>
      <w:r>
        <w:rPr>
          <w:rFonts w:cs="Arial" w:ascii="Arial" w:hAnsi="Arial"/>
          <w:sz w:val="22"/>
          <w:szCs w:val="22"/>
        </w:rPr>
        <w:t>Туман клубился. Джено сосредоточенно следил за ним, пытаясь понять, нет ли в этом шевелении еще чего-то помимо движения влажного воздуха и магии Кондракара. Он смотрел так долго и так пристально, что защипало глаза. Но как увидеть невидимое? Враг, которого он искал, мог проскользнуть мимо дуновением ветерка, не более различимый, чем мысль. У Горгона Призрака Времени больше не было материального тела, только ненасытный дух, жаждущий власти и мщения.</w:t>
        <w:br/>
        <w:t>По коже Джено с головы до ног пробежали мурашки. Он замерз и устал, но влажный холод, пробирающий до костей, не мог помешать ему делать свое дело. «Охраняй его хорошенько!» — велел ему Тибор, самый доверенный из членов Совета. И Джено со всем тщанием выполнял этот приказ.</w:t>
        <w:br/>
        <w:t>Его взгляд снова заскользил по тихой неподвижной фигуре Оракула. Ему так хотелось уберечь его от всякого зла! Но Джено боялся, что может не справиться. Он снова вздрогнул и покрепче ухватился за посох, который теперь всегда был с ним — наполовину чтобы опираться, наполовину... Хотя против Горгона обычное оружие было бессильно, Джено чувствовал себя увереннее, держа в руках крепкую палку из светлого гладко отполированного ясеня.</w:t>
      </w:r>
    </w:p>
    <w:p>
      <w:pPr>
        <w:pStyle w:val="Normal"/>
        <w:ind w:firstLine="284"/>
        <w:rPr/>
      </w:pPr>
      <w:r>
        <w:rPr>
          <w:rFonts w:cs="Arial" w:ascii="Arial" w:hAnsi="Arial"/>
          <w:sz w:val="22"/>
          <w:szCs w:val="22"/>
        </w:rPr>
        <w:t>Оракул сидел все в той же позе, в какой Джено и Тибор нашли его здесь, на маленьком острове, некогда бывшем тюрьмой Горгона. На первый взгляд могло показаться, что он просто читает. Перед ним на земле лежала открытая книга, и время от времени ветерок шевелил страницы. Но Оракул не разглаживал эти самые страницы и не переворачивал их. Его глаза были закрыты, а рука, лежащая поверх книги... Вот это нравилось Джено меньше всего — рука больше не была материальной. Если приглядеться повнимательнее, через нее можно было прочитать текст книги. И это было совсем не то, что Джено желал бы увидеть.</w:t>
      </w:r>
    </w:p>
    <w:p>
      <w:pPr>
        <w:pStyle w:val="Normal"/>
        <w:ind w:firstLine="284"/>
        <w:rPr>
          <w:rFonts w:ascii="Arial" w:hAnsi="Arial" w:cs="Arial"/>
          <w:sz w:val="22"/>
          <w:szCs w:val="22"/>
        </w:rPr>
      </w:pPr>
      <w:r>
        <w:rPr>
          <w:rFonts w:cs="Arial" w:ascii="Arial" w:hAnsi="Arial"/>
          <w:sz w:val="22"/>
          <w:szCs w:val="22"/>
        </w:rPr>
        <w:t>Его ушей достиг слабый скребущий звук, и он мгновенно выпрямился, вглядываясь в тума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де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бор, — пришел успокаивающий ответ. — Это я, Джено, и со мной пять Стражниц.</w:t>
      </w:r>
    </w:p>
    <w:p>
      <w:pPr>
        <w:pStyle w:val="Normal"/>
        <w:ind w:firstLine="284"/>
        <w:rPr>
          <w:rFonts w:ascii="Arial" w:hAnsi="Arial" w:cs="Arial"/>
          <w:sz w:val="22"/>
          <w:szCs w:val="22"/>
        </w:rPr>
      </w:pPr>
      <w:r>
        <w:rPr>
          <w:rFonts w:cs="Arial" w:ascii="Arial" w:hAnsi="Arial"/>
          <w:sz w:val="22"/>
          <w:szCs w:val="22"/>
        </w:rPr>
        <w:t>Джено перевел дыхание и слегка разжал судорожно вцепившиеся в рукоятку посоха пальц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 пожаловать, — откликнулся он. — Добро пожаловать в Кондракар. — Ему было так странно, так непривычно приветствовать Стражниц самому, вместо Оракула. А не может ли... не может ли так случиться, что присутствие чародеек пробудит Оракула от сковавших его сил? Но он не смел даже надеяться на это, словно боялся сглазить.</w:t>
      </w:r>
    </w:p>
    <w:p>
      <w:pPr>
        <w:pStyle w:val="Normal"/>
        <w:ind w:firstLine="284"/>
        <w:rPr>
          <w:rFonts w:ascii="Arial" w:hAnsi="Arial" w:cs="Arial"/>
          <w:sz w:val="22"/>
          <w:szCs w:val="22"/>
        </w:rPr>
      </w:pPr>
      <w:r>
        <w:rPr>
          <w:rFonts w:cs="Arial" w:ascii="Arial" w:hAnsi="Arial"/>
          <w:sz w:val="22"/>
          <w:szCs w:val="22"/>
        </w:rPr>
        <w:t>Надежда порой тревожит не меньше, чем страх.</w:t>
      </w:r>
    </w:p>
    <w:p>
      <w:pPr>
        <w:pStyle w:val="Normal"/>
        <w:ind w:firstLine="284"/>
        <w:rPr/>
      </w:pPr>
      <w:r>
        <w:rPr>
          <w:rFonts w:cs="Arial" w:ascii="Arial" w:hAnsi="Arial"/>
          <w:sz w:val="22"/>
          <w:szCs w:val="22"/>
        </w:rPr>
        <w:t>Туман расступился, и по безмятежной водной глади к берегу скользнула лодка, которой он сам так часто пользовался, перебираясь через подземное озеро. Она сидела в воде не глубже, чем обычно, хотя в ней было шестеро — ее поддерживала не только вода, но и магия. Одна из Стражниц, та, которую звали Ирма, использовала свою силу, чтобы толкать суденышко вперед.</w:t>
      </w:r>
    </w:p>
    <w:p>
      <w:pPr>
        <w:pStyle w:val="Normal"/>
        <w:ind w:firstLine="284"/>
        <w:rPr>
          <w:rFonts w:ascii="Arial" w:hAnsi="Arial" w:cs="Arial"/>
          <w:sz w:val="22"/>
          <w:szCs w:val="22"/>
        </w:rPr>
      </w:pPr>
      <w:r>
        <w:rPr>
          <w:rFonts w:cs="Arial" w:ascii="Arial" w:hAnsi="Arial"/>
          <w:sz w:val="22"/>
          <w:szCs w:val="22"/>
        </w:rPr>
        <w:t>Конечно, Джено уже видел Стражниц раньше. Но никогда не уставал удивляться. Они были совсем еще девочки и едва вышли из детского возраста.</w:t>
      </w:r>
    </w:p>
    <w:p>
      <w:pPr>
        <w:pStyle w:val="Normal"/>
        <w:ind w:firstLine="284"/>
        <w:rPr/>
      </w:pPr>
      <w:r>
        <w:rPr>
          <w:rFonts w:cs="Arial" w:ascii="Arial" w:hAnsi="Arial"/>
          <w:sz w:val="22"/>
          <w:szCs w:val="22"/>
        </w:rPr>
        <w:t>Даже Вилл, рыжеволосая и упорная, бывшая лидером чародеек и владевшая Сердцем Кондракара... даже она, обладавшая огромной силой, казалась слишком юной для такой ответственности. Однако она неплохо справлялась с этой ответственностью. Ирма, владевшая магией Воды, напоминала Джено маленького водяного зверька, выдру, задорную, игривую и никогда не унывающую. Та, которую звали Тарани, была намного серьезнее, тихая задумчивая девочка. И это было очень кстати, думал Джено, потому что ее Стихией был Огонь, опасная и непредсказуемая сила, над которой нужен постоянный контроль. А вот элегантная Корнелия... Под ее маской сдержанности и самообладания, кажется, скрывается затаенная печаль. Джено решил, что она хорошо умеет хранить секреты, как и ее Стихия, Земля. И, наконец, Хай Лин, маленькая воздушная чародейка, легкая в общении и полная радости. Даже сейчас, несмотря на владевшее всеми беспокойство, можно было разглядеть, что ее глаза и губы привыкли улыба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 пожаловать, — повторил он, но так тихо, чтобы девочки не заметили, как дрожит его голос от отчаянной надежды.</w:t>
      </w:r>
    </w:p>
    <w:p>
      <w:pPr>
        <w:pStyle w:val="Normal"/>
        <w:ind w:firstLine="284"/>
        <w:rPr/>
      </w:pPr>
      <w:r>
        <w:rPr>
          <w:rFonts w:cs="Arial" w:ascii="Arial" w:hAnsi="Arial"/>
          <w:sz w:val="22"/>
          <w:szCs w:val="22"/>
        </w:rPr>
        <w:t>Под килем лодки заскрипела галька, и Хай Лин легко спрыгнула на каменистую почву крошечного островка.</w:t>
      </w:r>
    </w:p>
    <w:p>
      <w:pPr>
        <w:pStyle w:val="Normal"/>
        <w:ind w:firstLine="284"/>
        <w:rPr>
          <w:rFonts w:ascii="Arial" w:hAnsi="Arial" w:cs="Arial"/>
          <w:sz w:val="22"/>
          <w:szCs w:val="22"/>
        </w:rPr>
      </w:pPr>
      <w:r>
        <w:rPr>
          <w:rFonts w:cs="Arial" w:ascii="Arial" w:hAnsi="Arial"/>
          <w:sz w:val="22"/>
          <w:szCs w:val="22"/>
        </w:rPr>
        <w:t>Они с Ирмой придержали лодку, пока Тибор выбирался на берег.</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ли каких изменений? — хрипловато спросил советник. — Он заговори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грустно покачал головой Джено. — Никаких изменений. Он ни разу не пошевелился.</w:t>
      </w:r>
    </w:p>
    <w:p>
      <w:pPr>
        <w:pStyle w:val="Normal"/>
        <w:ind w:firstLine="284"/>
        <w:rPr/>
      </w:pPr>
      <w:r>
        <w:rPr>
          <w:rFonts w:cs="Arial" w:ascii="Arial" w:hAnsi="Arial"/>
          <w:sz w:val="22"/>
          <w:szCs w:val="22"/>
        </w:rPr>
        <w:t>Пять юных Стражниц замерли на месте, разглядывая Оракула. На их лицах отразилось потрясение. Тибор предупреждал их, но никакие слова не были в состоянии подготовить их к тому, что этот привычный мудрый и гостеприимный мир может вдруг перевернуться с ног на голов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как будто совсем не здесь, — прошептала Вилл, и Джено заметил, как в ее глазах что-то блеснуло — возможно, слезы. — И его рука...</w:t>
      </w:r>
    </w:p>
    <w:p>
      <w:pPr>
        <w:pStyle w:val="Normal"/>
        <w:ind w:firstLine="284"/>
        <w:rPr>
          <w:rFonts w:ascii="Arial" w:hAnsi="Arial" w:cs="Arial"/>
          <w:sz w:val="22"/>
          <w:szCs w:val="22"/>
        </w:rPr>
      </w:pPr>
      <w:r>
        <w:rPr>
          <w:rFonts w:cs="Arial" w:ascii="Arial" w:hAnsi="Arial"/>
          <w:sz w:val="22"/>
          <w:szCs w:val="22"/>
        </w:rPr>
        <w:t>Все посмотрели на тонкие пальцы, сквозь которые просвечивала страниц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ука привидения! — воскликнула Ирма, высказав то, о чем все только подумали. — Что с ним происход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знаем, — ответил Тибор. — Но умоляю вас, поговорите с ним! Вдруг он ответит. Может быть, с вами он заговорит.</w:t>
      </w:r>
    </w:p>
    <w:p>
      <w:pPr>
        <w:pStyle w:val="Normal"/>
        <w:ind w:firstLine="284"/>
        <w:rPr/>
      </w:pPr>
      <w:r>
        <w:rPr>
          <w:rFonts w:cs="Arial" w:ascii="Arial" w:hAnsi="Arial"/>
          <w:sz w:val="22"/>
          <w:szCs w:val="22"/>
        </w:rPr>
        <w:t>Хай Лин нерешительно шагнула вперед. Она что-то держала в руке — Джено подумал, что эта штука похожа на черепок от разбитого горшка.</w:t>
      </w:r>
    </w:p>
    <w:p>
      <w:pPr>
        <w:pStyle w:val="Normal"/>
        <w:ind w:firstLine="284"/>
        <w:rPr>
          <w:rFonts w:ascii="Arial" w:hAnsi="Arial" w:cs="Arial"/>
          <w:sz w:val="22"/>
          <w:szCs w:val="22"/>
        </w:rPr>
      </w:pPr>
      <w:r>
        <w:rPr>
          <w:rFonts w:cs="Arial" w:ascii="Arial" w:hAnsi="Arial"/>
          <w:sz w:val="22"/>
          <w:szCs w:val="22"/>
        </w:rPr>
        <w:t>А что если?.. Неужели это и есть тот самый драгоценный Фрагмент Сокола? Часть Расколотой Сферы, ключ к спасению или разрушению миллионов миров? Он ожидал увидеть что-то более впечатляющ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шли его, — негромко сказала Хай Лин. — Мы заполучили первый Фрагмент.</w:t>
      </w:r>
    </w:p>
    <w:p>
      <w:pPr>
        <w:pStyle w:val="Normal"/>
        <w:ind w:firstLine="284"/>
        <w:rPr/>
      </w:pPr>
      <w:r>
        <w:rPr>
          <w:rFonts w:cs="Arial" w:ascii="Arial" w:hAnsi="Arial"/>
          <w:sz w:val="22"/>
          <w:szCs w:val="22"/>
        </w:rPr>
        <w:t>Она протянула руку, словно надеялась, что Оракул возьмет Осколок. Он не взял. Но все-таки что-то произошло. Всплеск силы или магии? Даже Джено, привыкший иметь дело со сверхъестественными  вещами,  которые для Кондракара были вполне обычны, не понял, что это было.</w:t>
      </w:r>
    </w:p>
    <w:p>
      <w:pPr>
        <w:pStyle w:val="Normal"/>
        <w:ind w:firstLine="284"/>
        <w:rPr/>
      </w:pPr>
      <w:r>
        <w:rPr>
          <w:rFonts w:cs="Arial" w:ascii="Arial" w:hAnsi="Arial"/>
          <w:sz w:val="22"/>
          <w:szCs w:val="22"/>
        </w:rPr>
        <w:t>И тут Осколок поднялся над ладонью Хай Лин, будто подхваченный невидимыми пальцами. Он взлетел и направился... не к Оракулу, а к самой воздушной чародейке. Хрустальные песочные часы, висевшие у нее на груди, засветились и начали меняться. Ослепительная вспышка света — и, когда Джено снова обрел зрение, Фрагмент исчез. Нет, подождите, не исчез! Теперь он был внутри песочных часов, заключенный в хрусталь и размерами не больше кусочка яичной скорлуп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оскликнула Хай Лин почти испуганно. — Вы должны забрать это. Мы принесли его вам!</w:t>
      </w:r>
    </w:p>
    <w:p>
      <w:pPr>
        <w:pStyle w:val="Normal"/>
        <w:ind w:firstLine="284"/>
        <w:rPr>
          <w:rFonts w:ascii="Arial" w:hAnsi="Arial" w:cs="Arial"/>
          <w:sz w:val="22"/>
          <w:szCs w:val="22"/>
        </w:rPr>
      </w:pPr>
      <w:r>
        <w:rPr>
          <w:rFonts w:cs="Arial" w:ascii="Arial" w:hAnsi="Arial"/>
          <w:sz w:val="22"/>
          <w:szCs w:val="22"/>
        </w:rPr>
        <w:t>«Стражницы. Берегите его».</w:t>
      </w:r>
    </w:p>
    <w:p>
      <w:pPr>
        <w:pStyle w:val="Normal"/>
        <w:ind w:firstLine="284"/>
        <w:rPr/>
      </w:pPr>
      <w:r>
        <w:rPr>
          <w:rFonts w:cs="Arial" w:ascii="Arial" w:hAnsi="Arial"/>
          <w:sz w:val="22"/>
          <w:szCs w:val="22"/>
        </w:rPr>
        <w:t>Джено знал, что все это услышали. Голос Оракула у них в головах. Сердце Джено подпрыгнуло от радости. Но... каким слабым, каким далеким был этот голос!</w:t>
      </w:r>
    </w:p>
    <w:p>
      <w:pPr>
        <w:pStyle w:val="Normal"/>
        <w:ind w:firstLine="284"/>
        <w:rPr>
          <w:rFonts w:ascii="Arial" w:hAnsi="Arial" w:cs="Arial"/>
          <w:sz w:val="22"/>
          <w:szCs w:val="22"/>
        </w:rPr>
      </w:pPr>
      <w:r>
        <w:rPr>
          <w:rFonts w:cs="Arial" w:ascii="Arial" w:hAnsi="Arial"/>
          <w:sz w:val="22"/>
          <w:szCs w:val="22"/>
        </w:rPr>
        <w:t>Рука Хай Лин устремилась к груди и бережно обхватила подвес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а она. — Я буду охранять его. Не беспокойтесь!</w:t>
      </w:r>
    </w:p>
    <w:p>
      <w:pPr>
        <w:pStyle w:val="Normal"/>
        <w:ind w:firstLine="284"/>
        <w:rPr>
          <w:rFonts w:ascii="Arial" w:hAnsi="Arial" w:cs="Arial"/>
          <w:sz w:val="22"/>
          <w:szCs w:val="22"/>
        </w:rPr>
      </w:pPr>
      <w:r>
        <w:rPr>
          <w:rFonts w:cs="Arial" w:ascii="Arial" w:hAnsi="Arial"/>
          <w:sz w:val="22"/>
          <w:szCs w:val="22"/>
        </w:rPr>
        <w:t>«Будьте осторожны. Теперь он предупрежден о вашем присутствии, хотя и не знает пока, кто именно ему противостоит. Он будет следить в оба».</w:t>
      </w:r>
    </w:p>
    <w:p>
      <w:pPr>
        <w:pStyle w:val="Normal"/>
        <w:ind w:firstLine="284"/>
        <w:rPr/>
      </w:pPr>
      <w:r>
        <w:rPr>
          <w:rFonts w:cs="Arial" w:ascii="Arial" w:hAnsi="Arial"/>
          <w:sz w:val="22"/>
          <w:szCs w:val="22"/>
        </w:rPr>
        <w:t>Голос стал еще слабее. И Джено увидел, совершенно отчетливо увидел,  что неподвижная фигура с книгой лишилась еще какой-то доли материальности. Теперь обе руки были призрачно-серыми и пульсирующими, как туман, окутывавший остров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прошептала Вилл, и теперь в ее голосе и глазах безошибочно угадывались слезы. — Не тратьте на нас свою силу. Сохраните ее для себя!</w:t>
      </w:r>
    </w:p>
    <w:p>
      <w:pPr>
        <w:pStyle w:val="Normal"/>
        <w:ind w:firstLine="284"/>
        <w:rPr>
          <w:rFonts w:ascii="Arial" w:hAnsi="Arial" w:cs="Arial"/>
          <w:sz w:val="22"/>
          <w:szCs w:val="22"/>
        </w:rPr>
      </w:pPr>
      <w:r>
        <w:rPr>
          <w:rFonts w:cs="Arial" w:ascii="Arial" w:hAnsi="Arial"/>
          <w:sz w:val="22"/>
          <w:szCs w:val="22"/>
        </w:rPr>
        <w:t>«Если бы это зависело от вас, Стражницы...» В слабом голосе послышалось что-то вроде усмешки, но чародейки стали от этого только еще печальнее.</w:t>
      </w:r>
    </w:p>
    <w:p>
      <w:pPr>
        <w:pStyle w:val="Normal"/>
        <w:ind w:firstLine="284"/>
        <w:rPr>
          <w:rFonts w:ascii="Arial" w:hAnsi="Arial" w:cs="Arial"/>
          <w:sz w:val="22"/>
          <w:szCs w:val="22"/>
        </w:rPr>
      </w:pPr>
      <w:r>
        <w:rPr>
          <w:rFonts w:cs="Arial" w:ascii="Arial" w:hAnsi="Arial"/>
          <w:sz w:val="22"/>
          <w:szCs w:val="22"/>
        </w:rPr>
        <w:t>«Найдите следующий Фрагмен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сейчас же отправимся за ним!</w:t>
      </w:r>
    </w:p>
    <w:p>
      <w:pPr>
        <w:pStyle w:val="Normal"/>
        <w:ind w:firstLine="284"/>
        <w:rPr>
          <w:rFonts w:ascii="Arial" w:hAnsi="Arial" w:cs="Arial"/>
          <w:sz w:val="22"/>
          <w:szCs w:val="22"/>
        </w:rPr>
      </w:pPr>
      <w:r>
        <w:rPr>
          <w:rFonts w:cs="Arial" w:ascii="Arial" w:hAnsi="Arial"/>
          <w:sz w:val="22"/>
          <w:szCs w:val="22"/>
        </w:rPr>
        <w:t>«Нет, сначала отдых, иначе вы разрушите себя».</w:t>
      </w:r>
    </w:p>
    <w:p>
      <w:pPr>
        <w:pStyle w:val="Normal"/>
        <w:ind w:firstLine="284"/>
        <w:rPr/>
      </w:pPr>
      <w:r>
        <w:rPr>
          <w:rFonts w:cs="Arial" w:ascii="Arial" w:hAnsi="Arial"/>
          <w:sz w:val="22"/>
          <w:szCs w:val="22"/>
        </w:rPr>
        <w:t>Фигура Оракула качнулась вперед, и Джено инстинктивно попытался поддержать его за плечо и остановить падение. Но его рука наткнулась на непреодолимое, словно невидимая каменная стена, препятствие. Он не мог коснуться Оракула. Одновременно в нем нарастал страх, что, не будь здесь этой преграды, он все равно не сумел бы ухватить Оракула за плечо — просто потому что не за что было хват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 сказала Тарани сдавленным, чужим голосом, — пожалуйста, не исчезайте!</w:t>
      </w:r>
    </w:p>
    <w:p>
      <w:pPr>
        <w:pStyle w:val="Normal"/>
        <w:ind w:firstLine="284"/>
        <w:rPr/>
      </w:pPr>
      <w:r>
        <w:rPr>
          <w:rFonts w:cs="Arial" w:ascii="Arial" w:hAnsi="Arial"/>
          <w:sz w:val="22"/>
          <w:szCs w:val="22"/>
        </w:rPr>
        <w:t>Ответа не последовало. Фигура больше не падала, просто как будто ниже склонилась над книгой. Джено не понимал, откуда пришла такая уверенность, но он точно знал, что они еще долго не услышат беззвучных слов Оракула. Видимо, пытаясь связаться с ними, тот растратил все свои сил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лает Горгон? Или... или книга? Зачем он вообще сюда пришел? — спросила Корнелия.</w:t>
      </w:r>
    </w:p>
    <w:p>
      <w:pPr>
        <w:pStyle w:val="Normal"/>
        <w:ind w:firstLine="284"/>
        <w:rPr>
          <w:rFonts w:ascii="Arial" w:hAnsi="Arial" w:cs="Arial"/>
          <w:sz w:val="22"/>
          <w:szCs w:val="22"/>
        </w:rPr>
      </w:pPr>
      <w:r>
        <w:rPr>
          <w:rFonts w:cs="Arial" w:ascii="Arial" w:hAnsi="Arial"/>
          <w:sz w:val="22"/>
          <w:szCs w:val="22"/>
        </w:rPr>
        <w:t>Она говорила так, будто Оракула здесь больше не было. «Она тоже все поняла, — подумал Джено. — Она поняла, что Оракул снова оставил нас, пусть даже мы видим его перед соб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нига Горгона, — сказал Тибор. — С помощью нее он вернул свою власть над Временем и сбежал из тюрьмы. Это очень опасная вещь.</w:t>
      </w:r>
    </w:p>
    <w:p>
      <w:pPr>
        <w:pStyle w:val="Normal"/>
        <w:ind w:firstLine="284"/>
        <w:rPr>
          <w:rFonts w:ascii="Arial" w:hAnsi="Arial" w:cs="Arial"/>
          <w:sz w:val="22"/>
          <w:szCs w:val="22"/>
        </w:rPr>
      </w:pPr>
      <w:r>
        <w:rPr>
          <w:rFonts w:cs="Arial" w:ascii="Arial" w:hAnsi="Arial"/>
          <w:sz w:val="22"/>
          <w:szCs w:val="22"/>
        </w:rPr>
        <w:t>Джено прочистил горл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ракул сказал, что Горгон оставил ему книгу как искуш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искушение? — спросила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довать за ним по Паутине Времени, — ответил Дже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ракул на это поше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в это поверить, — нахмурился Тибор.</w:t>
      </w:r>
    </w:p>
    <w:p>
      <w:pPr>
        <w:pStyle w:val="Normal"/>
        <w:ind w:firstLine="284"/>
        <w:rPr>
          <w:rFonts w:ascii="Arial" w:hAnsi="Arial" w:cs="Arial"/>
          <w:sz w:val="22"/>
          <w:szCs w:val="22"/>
        </w:rPr>
      </w:pPr>
      <w:r>
        <w:rPr>
          <w:rFonts w:cs="Arial" w:ascii="Arial" w:hAnsi="Arial"/>
          <w:sz w:val="22"/>
          <w:szCs w:val="22"/>
        </w:rPr>
        <w:t>Джено покачал голов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казал, что это привело бы к катастрофе. Может, он просто пытается удостовериться, что никто больше не воспользуется этим опасным знанием. Но я боюсь, что Горгон как-то воздействует на него через книг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он растворяется в книге, — заметила Вилл, передернув плечами. — Она будто пожирает 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разве ничего не можем сделать? — кипела Ирма. — Нельзя же вот так стоять здесь и смотре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йти Фрагменты, — сказала Хай Лин, — вот что мы должны сделать. Отыскать их прежде, чем до них доберется Горг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давайте займемся эти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вам надо вернуться в Хитерфилд и отдохнуть, — строго сказал Тибор. — Не зря же Оракул тратил свою энергию, чтобы предупредить вас!</w:t>
      </w:r>
    </w:p>
    <w:p>
      <w:pPr>
        <w:pStyle w:val="Normal"/>
        <w:ind w:firstLine="284"/>
        <w:rPr>
          <w:rFonts w:ascii="Arial" w:hAnsi="Arial" w:cs="Arial"/>
          <w:sz w:val="22"/>
          <w:szCs w:val="22"/>
        </w:rPr>
      </w:pPr>
      <w:r>
        <w:rPr>
          <w:rFonts w:cs="Arial" w:ascii="Arial" w:hAnsi="Arial"/>
          <w:sz w:val="22"/>
          <w:szCs w:val="22"/>
        </w:rPr>
        <w:t>Вилл в растерянности закусила губу, потом вздох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то неправильно, — сказала она. — Сидеть и расслабляться, когда вокруг происходит так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мы потеряемся в Паутине Времени, потому что от усталости не сможем отличить верх от низа — или, вернее, прошлое от настоящего? Это кому-то поможет? — веско заметила Корнелия. — Думаю, только Горгон обрадуется, если такое случи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онимаю. Ты права, — кивнула Вилл. — Что ж, Хитерфилд так Хитерфилд. По крайней мере, мы сможем перевести дух.</w:t>
      </w:r>
    </w:p>
    <w:p>
      <w:pPr>
        <w:pStyle w:val="Normal"/>
        <w:ind w:firstLine="284"/>
        <w:rPr>
          <w:rFonts w:ascii="Arial" w:hAnsi="Arial" w:cs="Arial"/>
          <w:sz w:val="22"/>
          <w:szCs w:val="22"/>
        </w:rPr>
      </w:pPr>
      <w:r>
        <w:rPr>
          <w:rFonts w:cs="Arial" w:ascii="Arial" w:hAnsi="Arial"/>
          <w:sz w:val="22"/>
          <w:szCs w:val="22"/>
        </w:rPr>
        <w:t>Джено смотрел Стражницам вслед и желал им удачи. «Пожалуйста, — твердил он про себя, — пусть они будут достаточно смелыми, и сильными, и мудрыми. Пусть у них все получится!»</w:t>
      </w:r>
    </w:p>
    <w:p>
      <w:pPr>
        <w:pStyle w:val="Heading3"/>
        <w:spacing w:before="0" w:after="0"/>
        <w:jc w:val="center"/>
        <w:rPr/>
      </w:pPr>
      <w:r>
        <w:rPr/>
        <w:t>Глава 2</w:t>
      </w:r>
    </w:p>
    <w:p>
      <w:pPr>
        <w:pStyle w:val="Heading3"/>
        <w:spacing w:before="0" w:after="0"/>
        <w:jc w:val="center"/>
        <w:rPr/>
      </w:pPr>
      <w:r>
        <w:rPr/>
        <w:t>Монго варвар</w:t>
      </w:r>
    </w:p>
    <w:p>
      <w:pPr>
        <w:pStyle w:val="Normal"/>
        <w:ind w:firstLine="284"/>
        <w:rPr/>
      </w:pPr>
      <w:r>
        <w:rPr>
          <w:rFonts w:cs="Arial" w:ascii="Arial" w:hAnsi="Arial"/>
          <w:sz w:val="22"/>
          <w:szCs w:val="22"/>
        </w:rPr>
        <w:t>«Отдых, — подумала Тарани. — Им-то в Кондракаре легко говорить. Для них Хитерфилд — милое, уютное и безопасное местечко. Их-то не поджидает Монго».</w:t>
      </w:r>
    </w:p>
    <w:p>
      <w:pPr>
        <w:pStyle w:val="Normal"/>
        <w:ind w:firstLine="284"/>
        <w:rPr>
          <w:rFonts w:ascii="Arial" w:hAnsi="Arial" w:cs="Arial"/>
          <w:sz w:val="22"/>
          <w:szCs w:val="22"/>
        </w:rPr>
      </w:pPr>
      <w:r>
        <w:rPr>
          <w:rFonts w:cs="Arial" w:ascii="Arial" w:hAnsi="Arial"/>
          <w:sz w:val="22"/>
          <w:szCs w:val="22"/>
        </w:rPr>
        <w:t>Ирма взглянула на подругу, сидевшую напротив нее в столо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егодня какая-то жутко тиха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 пожала плечами Тарани. — Не все же болтают с утра до ночи как 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хорошо, что не все, — вставила Корнелия. — Иначе уровень шума превысил бы все допустимые показатели!</w:t>
      </w:r>
    </w:p>
    <w:p>
      <w:pPr>
        <w:pStyle w:val="Normal"/>
        <w:ind w:firstLine="284"/>
        <w:rPr/>
      </w:pPr>
      <w:r>
        <w:rPr>
          <w:rFonts w:cs="Arial" w:ascii="Arial" w:hAnsi="Arial"/>
          <w:sz w:val="22"/>
          <w:szCs w:val="22"/>
        </w:rPr>
        <w:t>Вообще-то уровень шума в столовой Шеффилдской школы и так зашкаливал. Обеденный перерыв был в самом разгаре, к тому же мальчишки из класса Найджела явно что-то затеяли в углу — что-то, что привлекло много народу и вызвало бурю эмоций и воплей. Вилл привстала, пытаясь разглядеть, что там происходит, но Тарани чувствовала себя слишком издерганной и вялой, чтобы интересоваться чем бы то ни было.</w:t>
      </w:r>
    </w:p>
    <w:p>
      <w:pPr>
        <w:pStyle w:val="Normal"/>
        <w:ind w:firstLine="284"/>
        <w:rPr>
          <w:rFonts w:ascii="Arial" w:hAnsi="Arial" w:cs="Arial"/>
          <w:sz w:val="22"/>
          <w:szCs w:val="22"/>
        </w:rPr>
      </w:pPr>
      <w:r>
        <w:rPr>
          <w:rFonts w:cs="Arial" w:ascii="Arial" w:hAnsi="Arial"/>
          <w:sz w:val="22"/>
          <w:szCs w:val="22"/>
        </w:rPr>
        <w:t>Ирма по-прежнему буравила ее взгляд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ожет, откроешь нам секрет? — сказала она. — Что с тобой так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чего плохого в том, чтобы сидеть тихо, — ощетинилась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деть тихо — это одно дело, а проглотить язык — совсем друг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овсе я не проглотила язык! Я же с тобой разговариваю! — возмутилась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Да я даже слизняков видала, которые были разговорчивее теб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ак я, значит, слизняк?</w:t>
      </w:r>
    </w:p>
    <w:p>
      <w:pPr>
        <w:pStyle w:val="Normal"/>
        <w:ind w:firstLine="284"/>
        <w:rPr>
          <w:rFonts w:ascii="Arial" w:hAnsi="Arial" w:cs="Arial"/>
          <w:sz w:val="22"/>
          <w:szCs w:val="22"/>
        </w:rPr>
      </w:pPr>
      <w:r>
        <w:rPr>
          <w:rFonts w:cs="Arial" w:ascii="Arial" w:hAnsi="Arial"/>
          <w:sz w:val="22"/>
          <w:szCs w:val="22"/>
        </w:rPr>
        <w:t>Ирма потянулась через стол и легонько пихнула Тарани в плеч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подруга, я не хотела тебя обидеть... Ну, в общем, если тебя что-то беспокоит, давай это обсудим.</w:t>
      </w:r>
    </w:p>
    <w:p>
      <w:pPr>
        <w:pStyle w:val="Normal"/>
        <w:ind w:firstLine="284"/>
        <w:rPr/>
      </w:pPr>
      <w:r>
        <w:rPr>
          <w:rFonts w:cs="Arial" w:ascii="Arial" w:hAnsi="Arial"/>
          <w:sz w:val="22"/>
          <w:szCs w:val="22"/>
        </w:rPr>
        <w:t>Внезапно Тарани почувствовала, что глаза защипало от подступивших слез. Она потупила взгляд. О, это было бы так здорово, поделиться проблемой с девчонками и покончить с этим. Но она не могла. Просто не могла. «Он... Он тогда...», — она даже боялась думать об эт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устала, — сказала она. — И волнуюсь. А вы разве нет? Оракул слабеет, Ирма. И, кажется, мы единственные, кто может ему помочь.</w:t>
      </w:r>
    </w:p>
    <w:p>
      <w:pPr>
        <w:pStyle w:val="Normal"/>
        <w:ind w:firstLine="284"/>
        <w:rPr/>
      </w:pPr>
      <w:r>
        <w:rPr>
          <w:rFonts w:cs="Arial" w:ascii="Arial" w:hAnsi="Arial"/>
          <w:sz w:val="22"/>
          <w:szCs w:val="22"/>
        </w:rPr>
        <w:t>Шум со стороны приятелей Найджела усилился, раздались хлопки в ладоши и свист. Вилл снова плюхнулась на свой ст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беспокоимся, — кивнула она. — И есть от чего. Как вы думаете, сколько мы должны отдыхать, прежде чем приступить к новому задани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бывает такое чувство... Ну, знаете, когда кажется, что всё вокруг — только сон, — призналась Хай Лин. — Как будто Хитерфилд стал менее материальным и не совсем настоящ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настоящий! — возразила 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и не говорю, что нет. Просто иногда мне кажется, что он... почти прозрачный. Скажите, только со мной такое бывает?</w:t>
      </w:r>
    </w:p>
    <w:p>
      <w:pPr>
        <w:pStyle w:val="Normal"/>
        <w:ind w:firstLine="284"/>
        <w:rPr>
          <w:rFonts w:ascii="Arial" w:hAnsi="Arial" w:cs="Arial"/>
          <w:sz w:val="22"/>
          <w:szCs w:val="22"/>
        </w:rPr>
      </w:pPr>
      <w:r>
        <w:rPr>
          <w:rFonts w:cs="Arial" w:ascii="Arial" w:hAnsi="Arial"/>
          <w:sz w:val="22"/>
          <w:szCs w:val="22"/>
        </w:rPr>
        <w:t>Вилл покачала голов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знаю, о чем ты. Сегодня утром, по пути в школу... мне даже пришлось слезть с велосипеда, потому что дорога словно раствори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меня были странные головные боли, — добавила Корнел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оже бывает головокружение, — сказала Ирма, — как будто все кругом перевернулось с ног на голов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ы должны отдыхать до тех пор, пока не прекратятся все эти явления?— предположила Хай Лин. — Моя бабушка всегда говорила, что если поспешить, можно только потратить впустую кучу време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естина ленте, — тихо произнесл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ести-чего? — брови Ирмы удивленно поползли ввер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латынь. Пословица такая, означает: «Поспешай медлен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 ясно. Обязательно скажу это маме, когда она снова начнет ворчать, что я по три часа сижу в ванне, — сказала Ирма. — Должно сработ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вы правы, — задумчиво заметила Вилл. — Не про ванну, конечно, а про то, что торопиться вредно. Он сказал...</w:t>
      </w:r>
    </w:p>
    <w:p>
      <w:pPr>
        <w:pStyle w:val="Normal"/>
        <w:ind w:firstLine="284"/>
        <w:rPr>
          <w:rFonts w:ascii="Arial" w:hAnsi="Arial" w:cs="Arial"/>
          <w:sz w:val="22"/>
          <w:szCs w:val="22"/>
        </w:rPr>
      </w:pPr>
      <w:r>
        <w:rPr>
          <w:rFonts w:cs="Arial" w:ascii="Arial" w:hAnsi="Arial"/>
          <w:sz w:val="22"/>
          <w:szCs w:val="22"/>
        </w:rPr>
        <w:t>И они все вспомнили слова Оракула о том, что если не восстановят силы, то могут погибну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ждем, пока не прекратятся головные боли, — подытожила Корнелия. — А также головокружение и чувство нереальности.</w:t>
      </w:r>
    </w:p>
    <w:p>
      <w:pPr>
        <w:pStyle w:val="Normal"/>
        <w:ind w:firstLine="284"/>
        <w:rPr/>
      </w:pPr>
      <w:r>
        <w:rPr>
          <w:rFonts w:cs="Arial" w:ascii="Arial" w:hAnsi="Arial"/>
          <w:sz w:val="22"/>
          <w:szCs w:val="22"/>
        </w:rPr>
        <w:t>На Тарани накатила такая волна отчаяния, что от нее перехватило горло. Ей не терпелось отправиться в путь. Ей хотелось оказаться подальше от Хитерфилда, а главное — подальше от Монго. Горгон Призрак Времени казался по сравнению с ним жалкой тенью, выдуманным существом, которого она даже никогда не видела. Тогда как Монго...</w:t>
      </w:r>
    </w:p>
    <w:p>
      <w:pPr>
        <w:pStyle w:val="Normal"/>
        <w:ind w:firstLine="284"/>
        <w:rPr>
          <w:rFonts w:ascii="Arial" w:hAnsi="Arial" w:cs="Arial"/>
          <w:sz w:val="22"/>
          <w:szCs w:val="22"/>
        </w:rPr>
      </w:pPr>
      <w:r>
        <w:rPr>
          <w:rFonts w:cs="Arial" w:ascii="Arial" w:hAnsi="Arial"/>
          <w:sz w:val="22"/>
          <w:szCs w:val="22"/>
        </w:rPr>
        <w:t>Она поднялась из-за сто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ты куда? — поинтересовалась Ир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уда. То есть... Я просто... — А действительно, куда она идет? Да куда угодно, лишь бы не оставаться на месте. — В туалет, — сказала она. — Мне надо в туалет.</w:t>
      </w:r>
    </w:p>
    <w:p>
      <w:pPr>
        <w:pStyle w:val="Normal"/>
        <w:ind w:firstLine="284"/>
        <w:rPr>
          <w:rFonts w:ascii="Arial" w:hAnsi="Arial" w:cs="Arial"/>
          <w:sz w:val="22"/>
          <w:szCs w:val="22"/>
        </w:rPr>
      </w:pPr>
      <w:r>
        <w:rPr>
          <w:rFonts w:cs="Arial" w:ascii="Arial" w:hAnsi="Arial"/>
          <w:sz w:val="22"/>
          <w:szCs w:val="22"/>
        </w:rPr>
        <w:t>Она прошла мимо ватаги старшеклассников, хохочущих над какой-то шуткой, и все же успела уловить голос Ирм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что-то гложет. Почему она не расскажет нам?</w:t>
      </w:r>
    </w:p>
    <w:p>
      <w:pPr>
        <w:pStyle w:val="Normal"/>
        <w:ind w:firstLine="284"/>
        <w:rPr>
          <w:rFonts w:ascii="Arial" w:hAnsi="Arial" w:cs="Arial"/>
          <w:sz w:val="22"/>
          <w:szCs w:val="22"/>
        </w:rPr>
      </w:pPr>
      <w:r>
        <w:rPr>
          <w:rFonts w:cs="Arial" w:ascii="Arial" w:hAnsi="Arial"/>
          <w:sz w:val="22"/>
          <w:szCs w:val="22"/>
        </w:rPr>
        <w:t>Тарани не хотела этого слышать и ускорила шаг. Но по пути к дверям она различила голос Найджела, прозвучавший из гущи толп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я согласен. Только разойдитесь пошире.</w:t>
      </w:r>
    </w:p>
    <w:p>
      <w:pPr>
        <w:pStyle w:val="Normal"/>
        <w:ind w:firstLine="284"/>
        <w:rPr>
          <w:rFonts w:ascii="Arial" w:hAnsi="Arial" w:cs="Arial"/>
          <w:sz w:val="22"/>
          <w:szCs w:val="22"/>
        </w:rPr>
      </w:pPr>
      <w:r>
        <w:rPr>
          <w:rFonts w:cs="Arial" w:ascii="Arial" w:hAnsi="Arial"/>
          <w:sz w:val="22"/>
          <w:szCs w:val="22"/>
        </w:rPr>
        <w:t>Девочку охватило любопытство, и она, сама того не желая, останови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сходит? — спросила она одного из одноклассников Найдже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рмрестлинг, — объяснил он. — Этот новый парень Монго... он заявил, что одолеет любого из на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у него получае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да. Он победил Алана, и Урию, и Филиппа. Сейчас очередь Найджела.</w:t>
      </w:r>
    </w:p>
    <w:p>
      <w:pPr>
        <w:pStyle w:val="Normal"/>
        <w:ind w:firstLine="284"/>
        <w:rPr/>
      </w:pPr>
      <w:r>
        <w:rPr>
          <w:rFonts w:cs="Arial" w:ascii="Arial" w:hAnsi="Arial"/>
          <w:sz w:val="22"/>
          <w:szCs w:val="22"/>
        </w:rPr>
        <w:t>Найджел и Монго. Они не должны были встретиться, думала она. Монго был порождением кошмара, явившимся за ней, а Найджел... Ну, Найджел это Найджел. Он такой милый! Тарани не могла вынести мысли, что Монго причинит ему вред. Не думая ни секунды, она устремилась вперед, чтобы получше все разглядеть.</w:t>
      </w:r>
    </w:p>
    <w:p>
      <w:pPr>
        <w:pStyle w:val="Normal"/>
        <w:ind w:firstLine="284"/>
        <w:rPr/>
      </w:pPr>
      <w:r>
        <w:rPr>
          <w:rFonts w:cs="Arial" w:ascii="Arial" w:hAnsi="Arial"/>
          <w:sz w:val="22"/>
          <w:szCs w:val="22"/>
        </w:rPr>
        <w:t> </w:t>
      </w:r>
      <w:r>
        <w:rPr>
          <w:rFonts w:cs="Arial" w:ascii="Arial" w:hAnsi="Arial"/>
          <w:sz w:val="22"/>
          <w:szCs w:val="22"/>
        </w:rPr>
        <w:t>Они склонились над краем стола, руки в захвате и напряжены так сильно, что было видно, как дрожат мускулы. Найджел закатал рукав своей куртки, на Монго была одна из его излюбленных футболок с нарисованным на спине мультяшным персонажем Монго Варваром. Его короткие волосы взмокли и торчали слипшимися иголками, пропитавшаяся потом от прошлых схваток футболка облепила широкую грудь. Его нижняя челюсть, и всегда-то тяжелая, от усилий выдвинулась вперед, как у бульдога. Да, было заметно, что Найджел заставил его поднапрячься. «А что если... что если Найджел окажется сильнее Монго? Ох, ну, пожалуйста, пожалуйста! Вот было бы здорово!» — думал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Найджел, — тихонько прошептала она. — Давай! Сделай его!</w:t>
      </w:r>
    </w:p>
    <w:p>
      <w:pPr>
        <w:pStyle w:val="Normal"/>
        <w:ind w:firstLine="284"/>
        <w:rPr/>
      </w:pPr>
      <w:r>
        <w:rPr>
          <w:rFonts w:cs="Arial" w:ascii="Arial" w:hAnsi="Arial"/>
          <w:sz w:val="22"/>
          <w:szCs w:val="22"/>
        </w:rPr>
        <w:t>Она стала лихорадочно копаться в голове в поисках какого-нибудь способа помочь, какого-нибудь незаметного волшебства. Но в этот миг голова Монго повернулась, и его бледно-серые глаза поймали ее взгляд.</w:t>
      </w:r>
    </w:p>
    <w:p>
      <w:pPr>
        <w:pStyle w:val="Normal"/>
        <w:ind w:firstLine="284"/>
        <w:rPr/>
      </w:pPr>
      <w:r>
        <w:rPr>
          <w:rFonts w:cs="Arial" w:ascii="Arial" w:hAnsi="Arial"/>
          <w:sz w:val="22"/>
          <w:szCs w:val="22"/>
        </w:rPr>
        <w:t>Она отступила на шаг назад, ну, или попыталась это сделать, однако толпа была слишком плотной, деться было некуда. Жестокая злобная улыбка растянула его губы, и лицо его сделалось еще шире. Тарани почувствовала, как ее пронзил ни с чем не сравнимый ужас. Он видел ее. И слышал.</w:t>
      </w:r>
    </w:p>
    <w:p>
      <w:pPr>
        <w:pStyle w:val="Normal"/>
        <w:ind w:firstLine="284"/>
        <w:rPr/>
      </w:pPr>
      <w:r>
        <w:rPr>
          <w:rFonts w:cs="Arial" w:ascii="Arial" w:hAnsi="Arial"/>
          <w:sz w:val="22"/>
          <w:szCs w:val="22"/>
        </w:rPr>
        <w:t>Мощные мускулы Монго напряглись, и со стуком, который можно было различить даже сквозь крики болельщиков, рука Найджела ударилась о поверхность стола. А потом Монго придавил ее еще сильнее и выверну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у! — Найджел не смог сдержаться и вскрикнул от бо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пс, — произнес Монго без всякого сочувствия. — Я что, сделал тебе больно? Прости, малыш, но тебе еще рано играть с большими, грубыми мальчиками.</w:t>
      </w:r>
    </w:p>
    <w:p>
      <w:pPr>
        <w:pStyle w:val="Normal"/>
        <w:ind w:firstLine="284"/>
        <w:rPr/>
      </w:pPr>
      <w:r>
        <w:rPr>
          <w:rFonts w:cs="Arial" w:ascii="Arial" w:hAnsi="Arial"/>
          <w:sz w:val="22"/>
          <w:szCs w:val="22"/>
        </w:rPr>
        <w:t>Найджел потер поврежденную руку и ничего не ответил. Он поднял взгляд и увидел Тарани. Даже в таком бедственном положении он нашел силы улыбнуться ей.</w:t>
      </w:r>
    </w:p>
    <w:p>
      <w:pPr>
        <w:pStyle w:val="Normal"/>
        <w:ind w:firstLine="284"/>
        <w:rPr>
          <w:rFonts w:ascii="Arial" w:hAnsi="Arial" w:cs="Arial"/>
          <w:sz w:val="22"/>
          <w:szCs w:val="22"/>
        </w:rPr>
      </w:pPr>
      <w:r>
        <w:rPr>
          <w:rFonts w:cs="Arial" w:ascii="Arial" w:hAnsi="Arial"/>
          <w:sz w:val="22"/>
          <w:szCs w:val="22"/>
        </w:rPr>
        <w:t>Тарани почувствовала, как на ее губах тоже зажигается улыбка, словно кто-то нажал на кнопку. Вроде бы нечему было улыбаться. Совершенно нечему. Разве только тому, что она нравилась Найджелу и он был рад видеть ее.</w:t>
      </w:r>
    </w:p>
    <w:p>
      <w:pPr>
        <w:pStyle w:val="Normal"/>
        <w:ind w:firstLine="284"/>
        <w:rPr/>
      </w:pPr>
      <w:r>
        <w:rPr>
          <w:rFonts w:cs="Arial" w:ascii="Arial" w:hAnsi="Arial"/>
          <w:sz w:val="22"/>
          <w:szCs w:val="22"/>
        </w:rPr>
        <w:t>Ей следовало подумать о последствиях и быть осторожнее. Потому что Монго тут же заметил, что произошло между нею и Найджелом, и начал к ней пристав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 позвал он с показным добродушием. — Эй, ребята, познакомьтесь, это моя девушка, Тарани. Иди сюда, детка, и награди победителя поцелуем.</w:t>
      </w:r>
    </w:p>
    <w:p>
      <w:pPr>
        <w:pStyle w:val="Normal"/>
        <w:ind w:firstLine="284"/>
        <w:rPr>
          <w:rFonts w:ascii="Arial" w:hAnsi="Arial" w:cs="Arial"/>
          <w:sz w:val="22"/>
          <w:szCs w:val="22"/>
        </w:rPr>
      </w:pPr>
      <w:r>
        <w:rPr>
          <w:rFonts w:cs="Arial" w:ascii="Arial" w:hAnsi="Arial"/>
          <w:sz w:val="22"/>
          <w:szCs w:val="22"/>
        </w:rPr>
        <w:t>«Я бы лучше жабу поцеловала, — подумала Тарани. — Или змею».</w:t>
      </w:r>
    </w:p>
    <w:p>
      <w:pPr>
        <w:pStyle w:val="Normal"/>
        <w:ind w:firstLine="284"/>
        <w:rPr/>
      </w:pPr>
      <w:r>
        <w:rPr>
          <w:rFonts w:cs="Arial" w:ascii="Arial" w:hAnsi="Arial"/>
          <w:sz w:val="22"/>
          <w:szCs w:val="22"/>
        </w:rPr>
        <w:t>Но вслух она ничего не сказала. Внезапно ею овладело давно знакомое ощущение. Это были скованность и одеревенение, словно у нее не осталось никаких чувств, кроме оглушающей слабости и страх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ди сюда, — проворковал Монго. — Не стесняйся.</w:t>
      </w:r>
    </w:p>
    <w:p>
      <w:pPr>
        <w:pStyle w:val="Normal"/>
        <w:ind w:firstLine="284"/>
        <w:rPr>
          <w:rFonts w:ascii="Arial" w:hAnsi="Arial" w:cs="Arial"/>
          <w:sz w:val="22"/>
          <w:szCs w:val="22"/>
        </w:rPr>
      </w:pPr>
      <w:r>
        <w:rPr>
          <w:rFonts w:cs="Arial" w:ascii="Arial" w:hAnsi="Arial"/>
          <w:sz w:val="22"/>
          <w:szCs w:val="22"/>
        </w:rPr>
        <w:t>Его глаза, бледные как лед, пожирали ее. А она ничего не могла поделать. Не было никакого выхода...</w:t>
      </w:r>
    </w:p>
    <w:p>
      <w:pPr>
        <w:pStyle w:val="Normal"/>
        <w:ind w:firstLine="284"/>
        <w:rPr/>
      </w:pPr>
      <w:r>
        <w:rPr>
          <w:rFonts w:cs="Arial" w:ascii="Arial" w:hAnsi="Arial"/>
          <w:sz w:val="22"/>
          <w:szCs w:val="22"/>
        </w:rPr>
        <w:t>На чужих, негнущихся ногах она двинулась вперед. На виду у всех и, что хуже всего, на виду у Найджела, она приблизилась к Монго. И стояла, не сопротивляясь, когда он громко чмокнул ее в холодную ще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а, моя детка, — произнес он, победно посмеиваясь.</w:t>
      </w:r>
    </w:p>
    <w:p>
      <w:pPr>
        <w:pStyle w:val="Normal"/>
        <w:ind w:firstLine="284"/>
        <w:rPr>
          <w:rFonts w:ascii="Arial" w:hAnsi="Arial" w:cs="Arial"/>
          <w:sz w:val="22"/>
          <w:szCs w:val="22"/>
        </w:rPr>
      </w:pPr>
      <w:r>
        <w:rPr>
          <w:rFonts w:cs="Arial" w:ascii="Arial" w:hAnsi="Arial"/>
          <w:sz w:val="22"/>
          <w:szCs w:val="22"/>
        </w:rPr>
        <w:t>И Найджел смотрел на нее, ничего не понимающий и уязвленны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арани, ты что? — Ирма наградила подругу сердитым взглядом. — Зачем тебе понадобился этот накачанный придурок? Должно быть, первыми его словами были: «Эй, не хотите пощупать мои мускулы?» Да Найджел стоит десятка таких! </w:t>
      </w:r>
    </w:p>
    <w:p>
      <w:pPr>
        <w:pStyle w:val="Normal"/>
        <w:ind w:firstLine="284"/>
        <w:rPr>
          <w:rFonts w:ascii="Arial" w:hAnsi="Arial" w:cs="Arial"/>
          <w:sz w:val="22"/>
          <w:szCs w:val="22"/>
        </w:rPr>
      </w:pPr>
      <w:r>
        <w:rPr>
          <w:rFonts w:cs="Arial" w:ascii="Arial" w:hAnsi="Arial"/>
          <w:sz w:val="22"/>
          <w:szCs w:val="22"/>
        </w:rPr>
        <w:t>Тарани механически кив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 чем дело? Что за игру ты ведеш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ой игр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лая моя, что значит «никакой игры»? Я своими глазами видела поцелуй. Если тебе приспичило поцеловать кого-нибудь посреди столовой, то почему не Найджела? Он хотя бы этого заслужива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не целовала. Это он меня поцелов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не вижу никакой разницы.</w:t>
      </w:r>
    </w:p>
    <w:p>
      <w:pPr>
        <w:pStyle w:val="Normal"/>
        <w:ind w:firstLine="284"/>
        <w:rPr/>
      </w:pPr>
      <w:r>
        <w:rPr>
          <w:rFonts w:cs="Arial" w:ascii="Arial" w:hAnsi="Arial"/>
          <w:sz w:val="22"/>
          <w:szCs w:val="22"/>
        </w:rPr>
        <w:t>Разница была, но как же трудно было это объяснить! В конце концов Тарани решила даже не пытаться, она просто опустила голову и принялась рассматривать жирные пятна на столике. Ирма схватила ее за плечи и не слишком ласково встрях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кажи хоть что-нибуд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ь меня в покое, — несчастным голосом сказала Тарани. — Оставь меня в покое.</w:t>
      </w:r>
    </w:p>
    <w:p>
      <w:pPr>
        <w:pStyle w:val="Normal"/>
        <w:ind w:firstLine="284"/>
        <w:rPr/>
      </w:pPr>
      <w:r>
        <w:rPr>
          <w:rFonts w:cs="Arial" w:ascii="Arial" w:hAnsi="Arial"/>
          <w:sz w:val="22"/>
          <w:szCs w:val="22"/>
        </w:rPr>
        <w:t>Вилл внимательно разглядывала подругу, словно пыталась понять, что творится у нее внутри. Тарани нервно поежилась под ее взглядом. Ирма — это одно, она была искренней, открытой и говорила все, что думала, но быстро переключалась на другие вопросы. А вот Вилл...</w:t>
      </w:r>
    </w:p>
    <w:p>
      <w:pPr>
        <w:pStyle w:val="Normal"/>
        <w:ind w:firstLine="284"/>
        <w:rPr>
          <w:rFonts w:ascii="Arial" w:hAnsi="Arial" w:cs="Arial"/>
          <w:sz w:val="22"/>
          <w:szCs w:val="22"/>
        </w:rPr>
      </w:pPr>
      <w:r>
        <w:rPr>
          <w:rFonts w:cs="Arial" w:ascii="Arial" w:hAnsi="Arial"/>
          <w:sz w:val="22"/>
          <w:szCs w:val="22"/>
        </w:rPr>
        <w:t>Если Вилл решит докопаться до сути какой-то проблемы, ее ничто не останови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ла этого парня раньше? — спросила Вилл.</w:t>
      </w:r>
    </w:p>
    <w:p>
      <w:pPr>
        <w:pStyle w:val="Normal"/>
        <w:ind w:firstLine="284"/>
        <w:rPr>
          <w:rFonts w:ascii="Arial" w:hAnsi="Arial" w:cs="Arial"/>
          <w:sz w:val="22"/>
          <w:szCs w:val="22"/>
        </w:rPr>
      </w:pPr>
      <w:r>
        <w:rPr>
          <w:rFonts w:cs="Arial" w:ascii="Arial" w:hAnsi="Arial"/>
          <w:sz w:val="22"/>
          <w:szCs w:val="22"/>
        </w:rPr>
        <w:t>Тарани неохотно кивну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 Сезамо, где я жила до переезда сюда. Мы ходили в одну школу. — Уехать из Сезамо означало уехать от Монго, ради одного этого можно было вытерпеть что угодно. Но теперь он объявился здесь, в Хитерфилде, словно какое-то проклятие, от которого она никак не могла избавиться. И все началось сначала. Она была огненной чародейкой, Стражницей Кондракара, которая не моргнув глазом противостояла жутким монстрам и могущественной магии. Но когда дело касалось Монго, она снова становилась перепуганной восьмилетней девочкой. Ничего не изменилось. Нич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за дурацкое имя — Монго? — фыркнула Ирма. — Больше подходит для гориллы или орангутана. — Она скорчила обезьянью гримасу и принялась чесать под мышками. — У-ху-ху-ук! У-ху-ху-ук!</w:t>
      </w:r>
    </w:p>
    <w:p>
      <w:pPr>
        <w:pStyle w:val="Normal"/>
        <w:ind w:firstLine="284"/>
        <w:rPr>
          <w:rFonts w:ascii="Arial" w:hAnsi="Arial" w:cs="Arial"/>
          <w:sz w:val="22"/>
          <w:szCs w:val="22"/>
        </w:rPr>
      </w:pPr>
      <w:r>
        <w:rPr>
          <w:rFonts w:cs="Arial" w:ascii="Arial" w:hAnsi="Arial"/>
          <w:sz w:val="22"/>
          <w:szCs w:val="22"/>
        </w:rPr>
        <w:t>Все захихикали, но Тарани лишь грустно и устало посмотрела на подруг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звище. На самом деле его зовут Майкл. Просто он фанат этого мультика, собирает все статьи о нем, все кассеты и наклейки, у него и сумка с Монго, и футболки, и все остальное. Поэтому его в Сезамо так и прозвали — Монго, и ему понравилось. Он и сегодня в футболке с Мон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льтик? Что-то я такого не припомню, — задумалась Вил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ты его точно видела — «Монго — воин-варвар», — усмехнулась Ирма. — Здоровый такой парень, не носит рубашек, похищает рабынь, которые на самом деле принцессы, и увозит их на своем коне. Правильно, Тарани? И ты воспринимаешь такого парня всерьез?</w:t>
      </w:r>
    </w:p>
    <w:p>
      <w:pPr>
        <w:pStyle w:val="Normal"/>
        <w:ind w:firstLine="284"/>
        <w:rPr>
          <w:rFonts w:ascii="Arial" w:hAnsi="Arial" w:cs="Arial"/>
          <w:sz w:val="22"/>
          <w:szCs w:val="22"/>
        </w:rPr>
      </w:pPr>
      <w:r>
        <w:rPr>
          <w:rFonts w:cs="Arial" w:ascii="Arial" w:hAnsi="Arial"/>
          <w:sz w:val="22"/>
          <w:szCs w:val="22"/>
        </w:rPr>
        <w:t>Тарани кое-как выдавила улыбку, но знала, что она получилась вымученн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 ответила она. — Я же говорю вам, тут нечего обсуждать.</w:t>
      </w:r>
    </w:p>
    <w:p>
      <w:pPr>
        <w:pStyle w:val="Normal"/>
        <w:ind w:firstLine="284"/>
        <w:rPr>
          <w:rFonts w:ascii="Arial" w:hAnsi="Arial" w:cs="Arial"/>
          <w:sz w:val="22"/>
          <w:szCs w:val="22"/>
        </w:rPr>
      </w:pPr>
      <w:r>
        <w:rPr>
          <w:rFonts w:cs="Arial" w:ascii="Arial" w:hAnsi="Arial"/>
          <w:sz w:val="22"/>
          <w:szCs w:val="22"/>
        </w:rPr>
        <w:t>Он поджидал ее у велосипедной стоян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усмехнулся он, окинув ее с ног до головы своим ледяным взглядом. — Ты, значит, втюрилась в этого Найджела?</w:t>
      </w:r>
    </w:p>
    <w:p>
      <w:pPr>
        <w:pStyle w:val="Normal"/>
        <w:ind w:firstLine="284"/>
        <w:rPr>
          <w:rFonts w:ascii="Arial" w:hAnsi="Arial" w:cs="Arial"/>
          <w:sz w:val="22"/>
          <w:szCs w:val="22"/>
        </w:rPr>
      </w:pPr>
      <w:r>
        <w:rPr>
          <w:rFonts w:cs="Arial" w:ascii="Arial" w:hAnsi="Arial"/>
          <w:sz w:val="22"/>
          <w:szCs w:val="22"/>
        </w:rPr>
        <w:t>Тарани замерла. Он стоял между ней и ее велосипедом, и обойти его было никак нельз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 слабым голосом произнесла она, — дай мне пройти, я спеш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ет времени поболтать со старым другом?</w:t>
      </w:r>
    </w:p>
    <w:p>
      <w:pPr>
        <w:pStyle w:val="Normal"/>
        <w:ind w:firstLine="284"/>
        <w:rPr>
          <w:rFonts w:ascii="Arial" w:hAnsi="Arial" w:cs="Arial"/>
          <w:sz w:val="22"/>
          <w:szCs w:val="22"/>
        </w:rPr>
      </w:pPr>
      <w:r>
        <w:rPr>
          <w:rFonts w:cs="Arial" w:ascii="Arial" w:hAnsi="Arial"/>
          <w:sz w:val="22"/>
          <w:szCs w:val="22"/>
        </w:rPr>
        <w:t>Девочка не знала что ответить. Она не хотела злить Монго, потому что в гневе он был способен на что угодно. В конце концов она молча помотала голов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 же, расскажи про малыша Найджела? Ты и правда в него втрескалась? Можешь признаться дяде Монго. Ты же знаешь, я умею хранить секреты.</w:t>
      </w:r>
    </w:p>
    <w:p>
      <w:pPr>
        <w:pStyle w:val="Normal"/>
        <w:ind w:firstLine="284"/>
        <w:rPr/>
      </w:pPr>
      <w:r>
        <w:rPr>
          <w:rFonts w:cs="Arial" w:ascii="Arial" w:hAnsi="Arial"/>
          <w:sz w:val="22"/>
          <w:szCs w:val="22"/>
        </w:rPr>
        <w:t>У Тарани все внутри перевернулось. Секреты... Он и так уже знал кое-что, о чем ему знать не следовало. К тому же он владел больше, чем просто секретом. Он обладал властью над ней. Был уже этот кошмарный поцелуй. Что дальше? Она должна остановить это. Должна остановить его.</w:t>
      </w:r>
    </w:p>
    <w:p>
      <w:pPr>
        <w:pStyle w:val="Normal"/>
        <w:ind w:firstLine="284"/>
        <w:rPr/>
      </w:pPr>
      <w:r>
        <w:rPr>
          <w:rFonts w:cs="Arial" w:ascii="Arial" w:hAnsi="Arial"/>
          <w:sz w:val="22"/>
          <w:szCs w:val="22"/>
        </w:rPr>
        <w:t>«Выпрямись, посмотри ему в лицо, — приказала она себе. — Тебе уже не восемь лет. Ты Стражница Кондракара, огненная чародейка. Так покажи, что такое настоящий огон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рогай Найджела, — сказала она. — И раз уж речь зашла об этом, меня тоже оставь в покое! — ее голос слегка подрагивал, но она все же сказала это. И заставила себя смотреть прямо на Монго, а не в землю.</w:t>
      </w:r>
    </w:p>
    <w:p>
      <w:pPr>
        <w:pStyle w:val="Normal"/>
        <w:ind w:firstLine="284"/>
        <w:rPr>
          <w:rFonts w:ascii="Arial" w:hAnsi="Arial" w:cs="Arial"/>
          <w:sz w:val="22"/>
          <w:szCs w:val="22"/>
        </w:rPr>
      </w:pPr>
      <w:r>
        <w:rPr>
          <w:rFonts w:cs="Arial" w:ascii="Arial" w:hAnsi="Arial"/>
          <w:sz w:val="22"/>
          <w:szCs w:val="22"/>
        </w:rPr>
        <w:t>Монго на мгновение опешил. А потом его рука быстрым движением сжала ее плеч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 сказал он с укоризной, — ты знаешь, что нехорошо говорить так со старыми друзьями?</w:t>
      </w:r>
    </w:p>
    <w:p>
      <w:pPr>
        <w:pStyle w:val="Normal"/>
        <w:ind w:firstLine="284"/>
        <w:rPr/>
      </w:pPr>
      <w:r>
        <w:rPr>
          <w:rFonts w:cs="Arial" w:ascii="Arial" w:hAnsi="Arial"/>
          <w:sz w:val="22"/>
          <w:szCs w:val="22"/>
        </w:rPr>
        <w:t>Его большой палец надавил на впадинку под ее ключицей. Для посторонних глаз это выглядело как дружеский жест: парень положил девушке руку на плечо. Но сила, которую прикладывал Монго, причиняла боль, и это, конечно, было не случай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стань от меня, — потребовала Тарани, но голос ее предательски дрог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 сказал он с фальшивой улыбкой. — Ты и я, Тарани, мы с тобой подходящая пара. Никто и ничто не сможет разделить нас. Ты только подумай о том, сколько у нас общего.</w:t>
      </w:r>
    </w:p>
    <w:p>
      <w:pPr>
        <w:pStyle w:val="Normal"/>
        <w:ind w:firstLine="284"/>
        <w:rPr>
          <w:rFonts w:ascii="Arial" w:hAnsi="Arial" w:cs="Arial"/>
          <w:sz w:val="22"/>
          <w:szCs w:val="22"/>
        </w:rPr>
      </w:pPr>
      <w:r>
        <w:rPr>
          <w:rFonts w:cs="Arial" w:ascii="Arial" w:hAnsi="Arial"/>
          <w:sz w:val="22"/>
          <w:szCs w:val="22"/>
        </w:rPr>
        <w:t>«Да нет у нас ничего общего!» — хотелось сказать, нет, крикнуть, ей. Но она этого не сделала, потому что заранее знала, что он скажет пот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 он с видимым удовольствием изменил тему разговора, — есть кое-что, о чем никто не должен знать, верно? Одно небольшое преступл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еступление! — запротестовала Тарани. — Это вышло случай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это судье. Или своей мамочке. О, я ведь чуть не забыл, твоя мама и есть судья, да?</w:t>
      </w:r>
    </w:p>
    <w:p>
      <w:pPr>
        <w:pStyle w:val="Normal"/>
        <w:ind w:firstLine="284"/>
        <w:rPr/>
      </w:pPr>
      <w:r>
        <w:rPr>
          <w:rFonts w:cs="Arial" w:ascii="Arial" w:hAnsi="Arial"/>
          <w:sz w:val="22"/>
          <w:szCs w:val="22"/>
        </w:rPr>
        <w:t>Отчаяние захлестнуло ее, словно вода из прорвавшейся плотины. Мама. Школа, друзья, полиция... потому что, возможно, в дело вмешается полиция... Может быть, может быть, все это она смогла бы вынести... Но реакция мамы...</w:t>
      </w:r>
    </w:p>
    <w:p>
      <w:pPr>
        <w:pStyle w:val="Normal"/>
        <w:ind w:firstLine="284"/>
        <w:rPr/>
      </w:pPr>
      <w:r>
        <w:rPr>
          <w:rFonts w:cs="Arial" w:ascii="Arial" w:hAnsi="Arial"/>
          <w:sz w:val="22"/>
          <w:szCs w:val="22"/>
        </w:rPr>
        <w:t>Какой у нее будет взгляд, что она скажет, когда обо всем узнает... Разве с этим можно справи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ты хочешь от меня? — прошептала Тарани. — Я не понимаю, чего тебе нуж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ля начала ты могла бы принести мне завтра на обед что-нибудь вкусненькое. Печенье или конфеты. Короче, то, чем такие сладенькие девочки угощают лучших друзей. Только ты должна делать все правильно. Потому что ты ведь хочешь доставить мне удовольствие? Ты хочешь, чтобы я всегда был в хорошем настроении?</w:t>
      </w:r>
    </w:p>
    <w:p>
      <w:pPr>
        <w:pStyle w:val="Normal"/>
        <w:ind w:firstLine="284"/>
        <w:rPr/>
      </w:pPr>
      <w:r>
        <w:rPr>
          <w:rFonts w:cs="Arial" w:ascii="Arial" w:hAnsi="Arial"/>
          <w:sz w:val="22"/>
          <w:szCs w:val="22"/>
        </w:rPr>
        <w:t>Она стояла перед ним, онемев от горя. Такое уже случалось раньше, и это был кошмар. Ему нравилось мучить ее, нравилось держать ее в неуверенности. Она со всей ясностью помнила, как ее желудок болезненно сжимался, как в горле вставал комок, когда она ждала и гадала, сочтет ли он ее «подарок» достойным. Иногда он был доволен «подарком», и она могла на некоторое время перевести дух. А иногда не был. И тогда, до тех пор, пока ей не удавалось как-то умаслить его, ее жизнь превращалась в ад. Иногда ей самой уже начинало казаться, что на свете нет ничего важнее хорошего настроения Мон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увидимся, — весело сказал он и похлопал ее по плечу, как люди хлопают собак. — Желаю приятно провести день!</w:t>
      </w:r>
    </w:p>
    <w:p>
      <w:pPr>
        <w:pStyle w:val="Normal"/>
        <w:ind w:firstLine="284"/>
        <w:rPr/>
      </w:pPr>
      <w:r>
        <w:rPr>
          <w:rFonts w:cs="Arial" w:ascii="Arial" w:hAnsi="Arial"/>
          <w:sz w:val="22"/>
          <w:szCs w:val="22"/>
        </w:rPr>
        <w:t>Он усмехнулся, отлично зная, что ее день будет каким угодно, только не приятным. Потом Монго оседлал свой велик и покатил прочь, оставив Тарани наедине с ее бедой.</w:t>
      </w:r>
    </w:p>
    <w:p>
      <w:pPr>
        <w:pStyle w:val="Heading3"/>
        <w:spacing w:before="0" w:after="0"/>
        <w:jc w:val="center"/>
        <w:rPr/>
      </w:pPr>
      <w:r>
        <w:rPr/>
        <w:t>Глава 3</w:t>
      </w:r>
    </w:p>
    <w:p>
      <w:pPr>
        <w:pStyle w:val="Heading3"/>
        <w:spacing w:before="0" w:after="0"/>
        <w:jc w:val="center"/>
        <w:rPr/>
      </w:pPr>
      <w:r>
        <w:rPr/>
        <w:t>Худший из секретов</w:t>
      </w:r>
    </w:p>
    <w:p>
      <w:pPr>
        <w:pStyle w:val="Normal"/>
        <w:ind w:firstLine="284"/>
        <w:rPr/>
      </w:pPr>
      <w:r>
        <w:rPr>
          <w:rFonts w:cs="Arial" w:ascii="Arial" w:hAnsi="Arial"/>
          <w:sz w:val="22"/>
          <w:szCs w:val="22"/>
        </w:rPr>
        <w:t>Вилл держала Сердце Кондракара в руках. Была ли это игра ее воображения, или сияние кристалла действительно немного потускнело, сделалось печальным и не таким сильным? Закрывая глаза, она видела как наяву: туман, открытая книга и неподвижная фигура Оракула. Что с ним происходило? И как они могли ему помочь?</w:t>
      </w:r>
    </w:p>
    <w:p>
      <w:pPr>
        <w:pStyle w:val="Normal"/>
        <w:ind w:firstLine="284"/>
        <w:rPr>
          <w:rFonts w:ascii="Arial" w:hAnsi="Arial" w:cs="Arial"/>
          <w:sz w:val="22"/>
          <w:szCs w:val="22"/>
        </w:rPr>
      </w:pPr>
      <w:r>
        <w:rPr>
          <w:rFonts w:cs="Arial" w:ascii="Arial" w:hAnsi="Arial"/>
          <w:sz w:val="22"/>
          <w:szCs w:val="22"/>
        </w:rPr>
        <w:t>Она услышала, как открылась дверь, и мамин голос окликнул 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солнышко, ты до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а она, торопливо возвращая Сердце на привычное место, недоступное для посторонних взглядов. — Можно, я попозже схожу к Тарани?</w:t>
      </w:r>
    </w:p>
    <w:p>
      <w:pPr>
        <w:pStyle w:val="Normal"/>
        <w:ind w:firstLine="284"/>
        <w:rPr>
          <w:rFonts w:ascii="Arial" w:hAnsi="Arial" w:cs="Arial"/>
          <w:sz w:val="22"/>
          <w:szCs w:val="22"/>
        </w:rPr>
      </w:pPr>
      <w:r>
        <w:rPr>
          <w:rFonts w:cs="Arial" w:ascii="Arial" w:hAnsi="Arial"/>
          <w:sz w:val="22"/>
          <w:szCs w:val="22"/>
        </w:rPr>
        <w:t>Мама вошла на кухню, на ходу сбрасывая длинный плащ.</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несла телятины на ужин. А после еды, конечно, можешь идти. Она все еще подтягивает тебя по математике?</w:t>
      </w:r>
    </w:p>
    <w:p>
      <w:pPr>
        <w:pStyle w:val="Normal"/>
        <w:ind w:firstLine="284"/>
        <w:rPr/>
      </w:pPr>
      <w:r>
        <w:rPr>
          <w:rFonts w:cs="Arial" w:ascii="Arial" w:hAnsi="Arial"/>
          <w:sz w:val="22"/>
          <w:szCs w:val="22"/>
        </w:rPr>
        <w:t>Вилл кивнула и подумала, что это не ложь. Тарани действительно частенько помогала ей разобраться с формулами и уравнениями. Для огненной чародейки математика была открытой книгой, а для Вилл — тайной, покрытой мраком, по крайней мере, пока кто-нибудь не разжевывал ей все до мелочей. Сегодня она, конечно, собиралась к Тарани вовсе не за этим, но кто сказал, что родителям нужно знать такие частности?</w:t>
      </w:r>
    </w:p>
    <w:p>
      <w:pPr>
        <w:pStyle w:val="Normal"/>
        <w:ind w:firstLine="284"/>
        <w:rPr/>
      </w:pPr>
      <w:r>
        <w:rPr>
          <w:rFonts w:cs="Arial" w:ascii="Arial" w:hAnsi="Arial"/>
          <w:sz w:val="22"/>
          <w:szCs w:val="22"/>
        </w:rPr>
        <w:t>Они вместе с мамой стали готовить на ужин телячьи отбивные, салат и жареную картошку, от запаха которой у Вилл потекли слюнки. Свет заходящего солнца окрасил все в кухне в золотые тона. Возникало чувство тепла и безопасности, было так здорово нарезать лук и мыть салатные листья, по-доброму подшучивая друг над друг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уж не знала, что у тебя глаза на мокром месте, м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ей, солнышко! Лучше убери лук, а то я за день выплачу годовой запас слез!</w:t>
      </w:r>
    </w:p>
    <w:p>
      <w:pPr>
        <w:pStyle w:val="Normal"/>
        <w:ind w:firstLine="284"/>
        <w:rPr/>
      </w:pPr>
      <w:r>
        <w:rPr>
          <w:rFonts w:cs="Arial" w:ascii="Arial" w:hAnsi="Arial"/>
          <w:sz w:val="22"/>
          <w:szCs w:val="22"/>
        </w:rPr>
        <w:t>И вдруг, без всякого предупреждения, на Вилл накатило головокружение. Ей пришлось опереться одной рукой о край стола, чтобы убедиться, что он по-прежнему на месте. Поле зрения по краям заволокло серым, а сердце сбилось с ритма и застучало неров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лнышко, с тобой все в порядке?</w:t>
      </w:r>
    </w:p>
    <w:p>
      <w:pPr>
        <w:pStyle w:val="Normal"/>
        <w:ind w:firstLine="284"/>
        <w:rPr/>
      </w:pPr>
      <w:r>
        <w:rPr>
          <w:rFonts w:cs="Arial" w:ascii="Arial" w:hAnsi="Arial"/>
          <w:sz w:val="22"/>
          <w:szCs w:val="22"/>
        </w:rPr>
        <w:t>Ее обняли такие знакомые мамины руки. Аромат маминых духов смешался с резким запахом свеженарезанного лука. Реальным было именно это. А не льдисто-серый туман, который грозил размыть всё вокруг.</w:t>
      </w:r>
    </w:p>
    <w:p>
      <w:pPr>
        <w:pStyle w:val="Normal"/>
        <w:ind w:firstLine="284"/>
        <w:rPr/>
      </w:pPr>
      <w:r>
        <w:rPr>
          <w:rFonts w:cs="Arial" w:ascii="Arial" w:hAnsi="Arial"/>
          <w:sz w:val="22"/>
          <w:szCs w:val="22"/>
        </w:rPr>
        <w:t>«Люди, — подумала Вилл. — Люди заставляют нас помнить, кто мы, где мы и в каком времени находим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ормально, — пробормотала она и постояла еще немного, положив голову на мамино плечо. — Думаю, я просто немного устала. Пришлось готовиться к целой куче тестов и зачетов...</w:t>
      </w:r>
    </w:p>
    <w:p>
      <w:pPr>
        <w:pStyle w:val="Normal"/>
        <w:ind w:firstLine="284"/>
        <w:rPr/>
      </w:pPr>
      <w:r>
        <w:rPr>
          <w:rFonts w:cs="Arial" w:ascii="Arial" w:hAnsi="Arial"/>
          <w:sz w:val="22"/>
          <w:szCs w:val="22"/>
        </w:rPr>
        <w:t>Вилл было стыдно, что приходилось... ну, не то чтобы врать — в школе в последнее время действительно было много тестов, но к ее головокружению они не имели никакого отношения. Скажем так, приходилось направлять маму по ложному пути. Но ведь это была не только ее тайна, и она не имела права делиться ею ни с кем из родственник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ая малышка, — с улыбкой сказала мама, слегка поддразнивая Вилл. Но в ее глазах оставались недоумение и тревога. — Так может, не стоит сегодня ходить к Тарани? Может, мы с тобой лучше отдохнем, вместе посмотрим кино?</w:t>
      </w:r>
    </w:p>
    <w:p>
      <w:pPr>
        <w:pStyle w:val="Normal"/>
        <w:ind w:firstLine="284"/>
        <w:rPr/>
      </w:pPr>
      <w:r>
        <w:rPr>
          <w:rFonts w:cs="Arial" w:ascii="Arial" w:hAnsi="Arial"/>
          <w:sz w:val="22"/>
          <w:szCs w:val="22"/>
        </w:rPr>
        <w:t>Как это было соблазнительно! Ей сейчас не очень-то хотелось брести в сгущающихся сумерках, опасаясь, как бы улицы снова не стали призрачными и нереальными. Но Вилл вспомнила, какое выражение лица было утром у Тарани, и с какой странной скованностью она двинулась навстречу этому типу Монго и позволила себя поцеловать. Что-то тут было не так. Совсем не так. И какой бы она была подругой, если бы не попыталась разобраться, в чем дело, и найти способ помоч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нужно, мам, — сказала она. — К тому же как только я немного перекушу, сразу приду в нор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ли ты так считаешь, — протянула мама и погладила Вилл по щеке. — Ладно, проверим, не разучилась ли я жарить отбивные. И вот еще что, солнышко... Я отвезу тебя к Тарани на машине и заберу назад. Когда соберешься возвращаться, позвони мне. Но только не позже десяти, яс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мамочка!</w:t>
      </w:r>
    </w:p>
    <w:p>
      <w:pPr>
        <w:pStyle w:val="Normal"/>
        <w:ind w:firstLine="284"/>
        <w:rPr/>
      </w:pPr>
      <w:r>
        <w:rPr>
          <w:rFonts w:cs="Arial" w:ascii="Arial" w:hAnsi="Arial"/>
          <w:sz w:val="22"/>
          <w:szCs w:val="22"/>
        </w:rPr>
        <w:t>Направляясь к Тарани в машине, Вилл чувствовала себя прекрасно. Еда действительно помогла. Возможно, головокружение было отчасти вызвано голодом. Вилл нравилось так думать, это успокаивало.</w:t>
      </w:r>
    </w:p>
    <w:p>
      <w:pPr>
        <w:pStyle w:val="Normal"/>
        <w:ind w:firstLine="284"/>
        <w:rPr>
          <w:rFonts w:ascii="Arial" w:hAnsi="Arial" w:cs="Arial"/>
          <w:sz w:val="22"/>
          <w:szCs w:val="22"/>
        </w:rPr>
      </w:pPr>
      <w:r>
        <w:rPr>
          <w:rFonts w:cs="Arial" w:ascii="Arial" w:hAnsi="Arial"/>
          <w:sz w:val="22"/>
          <w:szCs w:val="22"/>
        </w:rPr>
        <w:t>Тарани сама открыла двер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сказала она подруге. — Папа с мамой собираются в кино, а Питер ждет, когда за ним зайдут друзья, так что мы останемся одни.</w:t>
      </w:r>
    </w:p>
    <w:p>
      <w:pPr>
        <w:pStyle w:val="Normal"/>
        <w:ind w:firstLine="284"/>
        <w:rPr/>
      </w:pPr>
      <w:r>
        <w:rPr>
          <w:rFonts w:cs="Arial" w:ascii="Arial" w:hAnsi="Arial"/>
          <w:sz w:val="22"/>
          <w:szCs w:val="22"/>
        </w:rPr>
        <w:t>Здравствуйте, миссис Вандом! — она помахала маме Вилл, которая так и осталась в машине. Мама помахала в ответ и уехала. — Входи.</w:t>
      </w:r>
    </w:p>
    <w:p>
      <w:pPr>
        <w:pStyle w:val="Normal"/>
        <w:ind w:firstLine="284"/>
        <w:rPr>
          <w:rFonts w:ascii="Arial" w:hAnsi="Arial" w:cs="Arial"/>
          <w:sz w:val="22"/>
          <w:szCs w:val="22"/>
        </w:rPr>
      </w:pPr>
      <w:r>
        <w:rPr>
          <w:rFonts w:cs="Arial" w:ascii="Arial" w:hAnsi="Arial"/>
          <w:sz w:val="22"/>
          <w:szCs w:val="22"/>
        </w:rPr>
        <w:t>Папа Тарани надевал плащ, попутно хлопая себя по карман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 Вилл, рад тебя видеть. Тарани, тебе не попадались ключи от машин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у тебя в другом пиджаке, пап. Ты сегодня был в сер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чно. Спасибо, милая. Передашь маме, что я сейчас выведу машину из гараж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ап.</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ятного вам вечера, девочки, только не засиживайтесь допоздна.</w:t>
      </w:r>
    </w:p>
    <w:p>
      <w:pPr>
        <w:pStyle w:val="Normal"/>
        <w:ind w:firstLine="284"/>
        <w:rPr/>
      </w:pPr>
      <w:r>
        <w:rPr>
          <w:rFonts w:cs="Arial" w:ascii="Arial" w:hAnsi="Arial"/>
          <w:sz w:val="22"/>
          <w:szCs w:val="22"/>
        </w:rPr>
        <w:t>Все было таким привычным, таким обыденным, думала Вилл. Как трудно поверить, что даже такие извечные вещи, как время идти спать и потерянные ключи от машины исчезнут вместе с разрушением Вселенной, если Горгону удастся задуманное.</w:t>
      </w:r>
    </w:p>
    <w:p>
      <w:pPr>
        <w:pStyle w:val="Normal"/>
        <w:ind w:firstLine="284"/>
        <w:rPr/>
      </w:pPr>
      <w:r>
        <w:rPr>
          <w:rFonts w:cs="Arial" w:ascii="Arial" w:hAnsi="Arial"/>
          <w:sz w:val="22"/>
          <w:szCs w:val="22"/>
        </w:rPr>
        <w:t>Девочки заварили чай и пошли с кружками в комнату Тарани. Миссис Кук попрощалась и вышла за дверь. Она выглядела очень нарядной, синее бархатное платье и жемчужные серьги делали ее непохожей на строго судь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я мама выглядит такой счастливой, — заметила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одна из их годовщин, — улыбнулась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 из годовщин? Что ты имеешь в вид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их их штук пять, не меньше. День, когда он впервые увидел ее, день знакомства, день первого свидания, день, когда он сделал ей предложение, ну, ты знаешь, как это бывает...</w:t>
      </w:r>
    </w:p>
    <w:p>
      <w:pPr>
        <w:pStyle w:val="Normal"/>
        <w:ind w:firstLine="284"/>
        <w:rPr/>
      </w:pPr>
      <w:r>
        <w:rPr>
          <w:rFonts w:cs="Arial" w:ascii="Arial" w:hAnsi="Arial"/>
          <w:sz w:val="22"/>
          <w:szCs w:val="22"/>
        </w:rPr>
        <w:t>Вилл кивнула, ощутив при этом укол сожаления. Она не знала. У ее родителей не было никаких годовщин, они не приглашали друг друга в кино, они даже не жили вместе. Она была счастлива вдвоем с мамой, правда-правда, но иногда случались моменты, когда ей хотелось иметь такую семью, как у Тарани, или у Ирмы и Корнелии: дом, полный народа, сестры, братья, родители, домашние животные, все веселые и шумные, мешающие друг другу, хлопающие дверями, вместе смеющиеся над шутками и понимающие, что они есть друг у друга. Вилл вдруг вспомнила, что она чувствовала сегодня, когда мама обняла ее: люди заставляют нас помнить, кто мы, где мы и в каком времени находимся. Наверное, у Горгона ничего такого не было. У него не было никаких привязанностей, и неутолимая жажда власти и запретных знаний уводила его все дальше и дальше, в серый туман. Пока он и сам не превратился в туман, в Призрака Времени.</w:t>
      </w:r>
    </w:p>
    <w:p>
      <w:pPr>
        <w:pStyle w:val="Normal"/>
        <w:ind w:firstLine="284"/>
        <w:rPr/>
      </w:pPr>
      <w:r>
        <w:rPr>
          <w:rFonts w:cs="Arial" w:ascii="Arial" w:hAnsi="Arial"/>
          <w:sz w:val="22"/>
          <w:szCs w:val="22"/>
        </w:rPr>
        <w:t>«Ну, у меня-то есть привязанности: мама и друзья, — подумала Вилл. — Например, у меня есть Тарани, а у нее я, и пора дать ей почувствовать э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 заговорила она, — что у тебя происходит с Монго?</w:t>
      </w:r>
    </w:p>
    <w:p>
      <w:pPr>
        <w:pStyle w:val="Normal"/>
        <w:ind w:firstLine="284"/>
        <w:rPr>
          <w:rFonts w:ascii="Arial" w:hAnsi="Arial" w:cs="Arial"/>
          <w:sz w:val="22"/>
          <w:szCs w:val="22"/>
        </w:rPr>
      </w:pPr>
      <w:r>
        <w:rPr>
          <w:rFonts w:cs="Arial" w:ascii="Arial" w:hAnsi="Arial"/>
          <w:sz w:val="22"/>
          <w:szCs w:val="22"/>
        </w:rPr>
        <w:t>Внезапно улыбка на лице Тарани погас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ответила она, ссутулившись и сразу будто сделавшись меньше, чем всегда.</w:t>
      </w:r>
    </w:p>
    <w:p>
      <w:pPr>
        <w:pStyle w:val="Normal"/>
        <w:ind w:firstLine="284"/>
        <w:rPr/>
      </w:pPr>
      <w:r>
        <w:rPr>
          <w:rFonts w:cs="Arial" w:ascii="Arial" w:hAnsi="Arial"/>
          <w:sz w:val="22"/>
          <w:szCs w:val="22"/>
        </w:rPr>
        <w:t>Вилл раздумывала, как поступить. Тарани имела право хранить секреты, если хотела. Даже лучшие друзья не обязаны делиться абсолютно всем. Но, видимо, у Тарани был самый худший из секретов — секрет, который пожирает тебя изнутри и меняет тебя, превращает во что-то такое, чем ты вовсе не хотела бы стать. Вилл решила, что подругу нельзя оставлять наедине с такой тайн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мне, — мягко попросила о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то рассказать? Тут не о чем говорить! — Тарани выглядела непривычно: упрямой и испуганной одновременно. </w:t>
      </w:r>
    </w:p>
    <w:p>
      <w:pPr>
        <w:pStyle w:val="Normal"/>
        <w:ind w:firstLine="284"/>
        <w:rPr/>
      </w:pPr>
      <w:r>
        <w:rPr>
          <w:rFonts w:cs="Arial" w:ascii="Arial" w:hAnsi="Arial"/>
          <w:sz w:val="22"/>
          <w:szCs w:val="22"/>
        </w:rPr>
        <w:t>«Странно, — подумала Вилл, — как будто она в одночасье стала намного моложе». Такой вид часто бывает у первоклашек, они напряженно озираются по сторонам, пугаясь всего нового и всех, кто кажется больше и сильнее их.</w:t>
      </w:r>
    </w:p>
    <w:p>
      <w:pPr>
        <w:pStyle w:val="Normal"/>
        <w:ind w:firstLine="284"/>
        <w:rPr>
          <w:rFonts w:ascii="Arial" w:hAnsi="Arial" w:cs="Arial"/>
          <w:sz w:val="22"/>
          <w:szCs w:val="22"/>
        </w:rPr>
      </w:pPr>
      <w:r>
        <w:rPr>
          <w:rFonts w:cs="Arial" w:ascii="Arial" w:hAnsi="Arial"/>
          <w:sz w:val="22"/>
          <w:szCs w:val="22"/>
        </w:rPr>
        <w:t>Так. Настало время выложить козырь.</w:t>
      </w:r>
    </w:p>
    <w:p>
      <w:pPr>
        <w:pStyle w:val="Normal"/>
        <w:ind w:firstLine="284"/>
        <w:rPr/>
      </w:pPr>
      <w:r>
        <w:rPr>
          <w:rFonts w:cs="Arial" w:ascii="Arial" w:hAnsi="Arial"/>
          <w:sz w:val="22"/>
          <w:szCs w:val="22"/>
        </w:rPr>
        <w:t>Вилл потянулась за Сердцем Кондракара. Сияние талисмана заплясало на стенах, как отражение воды в бассейне. Отблеск скользнул по стеклам очков Тарани, свет залил ее лиц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тронься до Сердца, — предложила Вилл. — А потом снова скажи, что с тобой ничего не происходит. Тогда я тебе поверю.</w:t>
      </w:r>
    </w:p>
    <w:p>
      <w:pPr>
        <w:pStyle w:val="Normal"/>
        <w:ind w:firstLine="284"/>
        <w:rPr>
          <w:rFonts w:ascii="Arial" w:hAnsi="Arial" w:cs="Arial"/>
          <w:sz w:val="22"/>
          <w:szCs w:val="22"/>
        </w:rPr>
      </w:pPr>
      <w:r>
        <w:rPr>
          <w:rFonts w:cs="Arial" w:ascii="Arial" w:hAnsi="Arial"/>
          <w:sz w:val="22"/>
          <w:szCs w:val="22"/>
        </w:rPr>
        <w:t>Тарани уставилась на камень. Глаза ее за стеклами очков были испуганны и широко распахнуты. Она подняла было руку, а потом замер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честно, — пробормотала она так тихо, что Вилл едва смогла расслыш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е чест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Я не... Я не такой уж плохой челове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ну конечно нет! Ты самая лучшая девчонка из всех, кого я знаю.</w:t>
      </w:r>
    </w:p>
    <w:p>
      <w:pPr>
        <w:pStyle w:val="Normal"/>
        <w:ind w:firstLine="284"/>
        <w:rPr>
          <w:rFonts w:ascii="Arial" w:hAnsi="Arial" w:cs="Arial"/>
          <w:sz w:val="22"/>
          <w:szCs w:val="22"/>
        </w:rPr>
      </w:pPr>
      <w:r>
        <w:rPr>
          <w:rFonts w:cs="Arial" w:ascii="Arial" w:hAnsi="Arial"/>
          <w:sz w:val="22"/>
          <w:szCs w:val="22"/>
        </w:rPr>
        <w:t>Тарани выпрями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гда не поступай так со мн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рьезно. Если ты хоть немного мной дорожишь, не заставляй меня. Оставим все как ес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хочу помоч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ы ошибаешься. Это не помощь, а вмешательство.</w:t>
      </w:r>
    </w:p>
    <w:p>
      <w:pPr>
        <w:pStyle w:val="Normal"/>
        <w:ind w:firstLine="284"/>
        <w:rPr/>
      </w:pPr>
      <w:r>
        <w:rPr>
          <w:rFonts w:cs="Arial" w:ascii="Arial" w:hAnsi="Arial"/>
          <w:sz w:val="22"/>
          <w:szCs w:val="22"/>
        </w:rPr>
        <w:t>Сердце потускнело. И не по команде Вилл — свет иссяк сам собой. На какое-то мгновение кристалл, обычно такой чистый, показался серы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мы должны держаться вместе. Если мы до сих пор этого не поняли, значит, жизнь нас так ничему и не научила!</w:t>
      </w:r>
    </w:p>
    <w:p>
      <w:pPr>
        <w:pStyle w:val="Normal"/>
        <w:ind w:firstLine="284"/>
        <w:rPr/>
      </w:pPr>
      <w:r>
        <w:rPr>
          <w:rFonts w:cs="Arial" w:ascii="Arial" w:hAnsi="Arial"/>
          <w:sz w:val="22"/>
          <w:szCs w:val="22"/>
        </w:rPr>
        <w:t>Тарани затравленно посмотрела на подругу. И в этот миг, через Сердце Кондракара, Вилл уловила мысль Тарани, которую та хотела утаить.</w:t>
      </w:r>
    </w:p>
    <w:p>
      <w:pPr>
        <w:pStyle w:val="Normal"/>
        <w:ind w:firstLine="284"/>
        <w:rPr>
          <w:rFonts w:ascii="Arial" w:hAnsi="Arial" w:cs="Arial"/>
          <w:sz w:val="22"/>
          <w:szCs w:val="22"/>
        </w:rPr>
      </w:pPr>
      <w:r>
        <w:rPr>
          <w:rFonts w:cs="Arial" w:ascii="Arial" w:hAnsi="Arial"/>
          <w:sz w:val="22"/>
          <w:szCs w:val="22"/>
        </w:rPr>
        <w:t>«Маме будет так стыдно за мен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удивленно вытаращилась Вилл. — Это ты о чем? Почему ей должно быть стыдно?</w:t>
      </w:r>
    </w:p>
    <w:p>
      <w:pPr>
        <w:pStyle w:val="Normal"/>
        <w:ind w:firstLine="284"/>
        <w:rPr>
          <w:rFonts w:ascii="Arial" w:hAnsi="Arial" w:cs="Arial"/>
          <w:sz w:val="22"/>
          <w:szCs w:val="22"/>
        </w:rPr>
      </w:pPr>
      <w:r>
        <w:rPr>
          <w:rFonts w:cs="Arial" w:ascii="Arial" w:hAnsi="Arial"/>
          <w:sz w:val="22"/>
          <w:szCs w:val="22"/>
        </w:rPr>
        <w:t>У Тарани от неожиданности отвисла челюсть. Она тут же вскочила с дива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ирайся из моей головы! — закричала она. — Хватит подглядывать за моими мыслями. У тебя нет на это права!</w:t>
      </w:r>
    </w:p>
    <w:p>
      <w:pPr>
        <w:pStyle w:val="Normal"/>
        <w:ind w:firstLine="284"/>
        <w:rPr>
          <w:rFonts w:ascii="Arial" w:hAnsi="Arial" w:cs="Arial"/>
          <w:sz w:val="22"/>
          <w:szCs w:val="22"/>
        </w:rPr>
      </w:pPr>
      <w:r>
        <w:rPr>
          <w:rFonts w:cs="Arial" w:ascii="Arial" w:hAnsi="Arial"/>
          <w:sz w:val="22"/>
          <w:szCs w:val="22"/>
        </w:rPr>
        <w:t>Вилл отшатнулась, пораженная вспышкой ярости у всегда такой спокойной подруг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тела... — нача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твоя игрушка! Ты не должна лезть в мою жизн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же ничего не делала, это сам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ти это. Оставь меня од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Тарани, пойми, я не собираюсь с тобой ссориться. Я это ненавижу. Ты моя лучшая подруга, и мне нужно лишь... Я вижу, что ты страдаешь, и хочу помочь тебе. Что в этом плохого?</w:t>
      </w:r>
    </w:p>
    <w:p>
      <w:pPr>
        <w:pStyle w:val="Normal"/>
        <w:ind w:firstLine="284"/>
        <w:rPr/>
      </w:pPr>
      <w:r>
        <w:rPr>
          <w:rFonts w:cs="Arial" w:ascii="Arial" w:hAnsi="Arial"/>
          <w:sz w:val="22"/>
          <w:szCs w:val="22"/>
        </w:rPr>
        <w:t>Злость Тарани внезапно испарилась. По щекам девочки потекли слезы, и Вилл ужасно захотелось обнять и успокоить ее. Но в чем бы ни заключалась проблема, для ее решения объятий было недостаточ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не собираюсь ссориться, — наконец вымолвила Тарани. — Так что давай лучше... поговорим о чем-нибудь друг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ли ты этого хочеш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сейчас хочу. </w:t>
      </w:r>
    </w:p>
    <w:p>
      <w:pPr>
        <w:pStyle w:val="Normal"/>
        <w:ind w:firstLine="284"/>
        <w:rPr>
          <w:rFonts w:ascii="Arial" w:hAnsi="Arial" w:cs="Arial"/>
          <w:sz w:val="22"/>
          <w:szCs w:val="22"/>
        </w:rPr>
      </w:pPr>
      <w:r>
        <w:rPr>
          <w:rFonts w:cs="Arial" w:ascii="Arial" w:hAnsi="Arial"/>
          <w:sz w:val="22"/>
          <w:szCs w:val="22"/>
        </w:rPr>
        <w:t>Вилл медленно кив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огненная чародейка. Пусть будет по-твоему.</w:t>
      </w:r>
    </w:p>
    <w:p>
      <w:pPr>
        <w:pStyle w:val="Normal"/>
        <w:ind w:firstLine="284"/>
        <w:rPr/>
      </w:pPr>
      <w:r>
        <w:rPr>
          <w:rFonts w:cs="Arial" w:ascii="Arial" w:hAnsi="Arial"/>
          <w:sz w:val="22"/>
          <w:szCs w:val="22"/>
        </w:rPr>
        <w:t>Она закинула руку на плечо Тарани. Может, дружеское объятие и не решит проблем, зато оно неплохо разряжает обстановку.</w:t>
      </w:r>
    </w:p>
    <w:p>
      <w:pPr>
        <w:pStyle w:val="Normal"/>
        <w:ind w:firstLine="284"/>
        <w:rPr/>
      </w:pPr>
      <w:r>
        <w:rPr>
          <w:rFonts w:cs="Arial" w:ascii="Arial" w:hAnsi="Arial"/>
          <w:sz w:val="22"/>
          <w:szCs w:val="22"/>
        </w:rPr>
        <w:t>В машине по пути домой Вилл не могла выкинуть этот разговор из головы. Было что-то, о чем Тарани предпочитала молчать. Что-то такое, чего ее мама могла бы стыдиться. Но ведь Тарани всегда была примерной девочкой. Что такого она могла натворить, чем даже нельзя поделиться с подругами-чародейками? И при чем тут Монго?</w:t>
      </w:r>
    </w:p>
    <w:p>
      <w:pPr>
        <w:pStyle w:val="Normal"/>
        <w:ind w:firstLine="284"/>
        <w:rPr/>
      </w:pPr>
      <w:r>
        <w:rPr>
          <w:rFonts w:cs="Arial" w:ascii="Arial" w:hAnsi="Arial"/>
          <w:sz w:val="22"/>
          <w:szCs w:val="22"/>
        </w:rPr>
        <w:t>«Ох, как бы я хотела, чтобы не было этих проблем, — думала Вилл. — Нам еще так много предстоит сделать, а ставки в игре так высоки». Ей показалось, что она вторит жалобам Тарани: «Так не чест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ты притихла, — заметила мама. — У тебя все в порядк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кивнула Вилл, — просто немного уст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когда ты звонишь от подруги и просишь забрать тебя раньше, чем мы договорились, я начинаю беспокоиться, — мама улыбнулась, обратив свои слова в шутку, но Вилл поняла, что она действительно встревоже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ормально, мам. У нас в последнее время много работы, и Тарани тоже устала.</w:t>
      </w:r>
    </w:p>
    <w:p>
      <w:pPr>
        <w:pStyle w:val="Normal"/>
        <w:ind w:firstLine="284"/>
        <w:rPr/>
      </w:pPr>
      <w:r>
        <w:rPr>
          <w:rFonts w:cs="Arial" w:ascii="Arial" w:hAnsi="Arial"/>
          <w:sz w:val="22"/>
          <w:szCs w:val="22"/>
        </w:rPr>
        <w:t>Это была не ложь, просто под работой Вилл имела в виду не только школьные задания. «Может, это и не честно, — думала она, — но жизнь часто бывает несправедлива. Мы должны найти способ разобраться с тем, что на нас навалилось. Просто обязаны».</w:t>
      </w:r>
    </w:p>
    <w:p>
      <w:pPr>
        <w:pStyle w:val="Heading3"/>
        <w:spacing w:before="0" w:after="0"/>
        <w:jc w:val="center"/>
        <w:rPr/>
      </w:pPr>
      <w:r>
        <w:rPr/>
        <w:t>Глава 4</w:t>
      </w:r>
    </w:p>
    <w:p>
      <w:pPr>
        <w:pStyle w:val="Heading3"/>
        <w:spacing w:before="0" w:after="0"/>
        <w:jc w:val="center"/>
        <w:rPr/>
      </w:pPr>
      <w:r>
        <w:rPr/>
        <w:t>Батончик с арахисом</w:t>
      </w:r>
    </w:p>
    <w:p>
      <w:pPr>
        <w:pStyle w:val="Normal"/>
        <w:ind w:firstLine="284"/>
        <w:rPr/>
      </w:pPr>
      <w:r>
        <w:rPr>
          <w:rFonts w:cs="Arial" w:ascii="Arial" w:hAnsi="Arial"/>
          <w:sz w:val="22"/>
          <w:szCs w:val="22"/>
        </w:rPr>
        <w:t>Тарани разглядывала ряд шоколадок на магазинной полке. Она безуспешно пыталась вспомнить, какие сладости нравились ему больше — батончики с арахисом или батончики с миндалем? Когда-то в ее мозг был впечатан целый список его любимых вещей, но прошли годы, названия и обертки поменялись, многое стерлось из памяти. «Шоко-Шок»? «Мятное чудо»? «Лавина арахиса»? Или «Просто орех»? Она взяла золотисто-голубой батончик «Лавины арахиса», и ее тут же охватило чувство узнавания. Вот этот. Такие батончики она покупала ему много-много раз, на все деньги, которые ей удавалось раздобыть, бегая по поручениям или собирая пустые бутылки. Хорошо хоть, сегодня у нее были деньги, выданные родителями на обед, — ничего, можно прожить денек и без обеда. Не такая уж большая цена за то, что он на некоторое время оставит ее в покое, и тогда она сможет...</w:t>
      </w:r>
    </w:p>
    <w:p>
      <w:pPr>
        <w:pStyle w:val="Normal"/>
        <w:ind w:firstLine="284"/>
        <w:rPr>
          <w:rFonts w:ascii="Arial" w:hAnsi="Arial" w:cs="Arial"/>
          <w:sz w:val="22"/>
          <w:szCs w:val="22"/>
        </w:rPr>
      </w:pPr>
      <w:r>
        <w:rPr>
          <w:rFonts w:cs="Arial" w:ascii="Arial" w:hAnsi="Arial"/>
          <w:sz w:val="22"/>
          <w:szCs w:val="22"/>
        </w:rPr>
        <w:t>«О, нет! — подумала Тарани. — Что я делаю? Он ведь никогда не оставит меня в покое. Чем больше я буду ему отдавать, тем больше он начнет требовать. Как раньше».</w:t>
      </w:r>
    </w:p>
    <w:p>
      <w:pPr>
        <w:pStyle w:val="Normal"/>
        <w:ind w:firstLine="284"/>
        <w:rPr/>
      </w:pPr>
      <w:r>
        <w:rPr>
          <w:rFonts w:cs="Arial" w:ascii="Arial" w:hAnsi="Arial"/>
          <w:sz w:val="22"/>
          <w:szCs w:val="22"/>
        </w:rPr>
        <w:t>Она взглянула на зажатую в руке шоколадку. Нужно было просто сказать ему «нет». Смогла бы она осмелиться? Сумела бы?</w:t>
      </w:r>
    </w:p>
    <w:p>
      <w:pPr>
        <w:pStyle w:val="Normal"/>
        <w:ind w:firstLine="284"/>
        <w:rPr/>
      </w:pPr>
      <w:r>
        <w:rPr>
          <w:rFonts w:cs="Arial" w:ascii="Arial" w:hAnsi="Arial"/>
          <w:sz w:val="22"/>
          <w:szCs w:val="22"/>
        </w:rPr>
        <w:t>Он жутко разозлится. Придет в бешенство. Он может ударить ее или выкрутить ей руку, как уже делал, но это не испугает ее так, как прежде. Теперь у нее есть магия. Она может довольно легко сдержать его, не дать ему прикоснуться к ней. Однако ее повергало в ужас то, что произойдет потом. Он непременно расскажет. Выложит все. И тогда ма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Юная леди, вы покупаете это или ждете, пока шоколад растает у вас в руке? — продавец нетерпеливо, но беззлобно посмотрел на нее поверх очков в золотой оправе.</w:t>
      </w:r>
    </w:p>
    <w:p>
      <w:pPr>
        <w:pStyle w:val="Normal"/>
        <w:ind w:firstLine="284"/>
        <w:rPr>
          <w:rFonts w:ascii="Arial" w:hAnsi="Arial" w:cs="Arial"/>
          <w:sz w:val="22"/>
          <w:szCs w:val="22"/>
        </w:rPr>
      </w:pPr>
      <w:r>
        <w:rPr>
          <w:rFonts w:cs="Arial" w:ascii="Arial" w:hAnsi="Arial"/>
          <w:sz w:val="22"/>
          <w:szCs w:val="22"/>
        </w:rPr>
        <w:t>Тарани положила «Лавину арахиса» на стойку возле касс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упаю, — с несчастным видом сказа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рахис? — фыркнул Монго. — Я что, похож на мартышку из зоопарка?</w:t>
      </w:r>
    </w:p>
    <w:p>
      <w:pPr>
        <w:pStyle w:val="Normal"/>
        <w:ind w:firstLine="284"/>
        <w:rPr>
          <w:rFonts w:ascii="Arial" w:hAnsi="Arial" w:cs="Arial"/>
          <w:sz w:val="22"/>
          <w:szCs w:val="22"/>
        </w:rPr>
      </w:pPr>
      <w:r>
        <w:rPr>
          <w:rFonts w:cs="Arial" w:ascii="Arial" w:hAnsi="Arial"/>
          <w:sz w:val="22"/>
          <w:szCs w:val="22"/>
        </w:rPr>
        <w:t>Тарани невольно вспомнила, как Ирма изображала обезьяну. Действительно, «У-ху-ху-ук! У-ху-ху-ук!». С той лишь разницей, что большинство обезьян гораздо симпатичнее, чем Монго.</w:t>
      </w:r>
    </w:p>
    <w:p>
      <w:pPr>
        <w:pStyle w:val="Normal"/>
        <w:ind w:firstLine="284"/>
        <w:rPr>
          <w:rFonts w:ascii="Arial" w:hAnsi="Arial" w:cs="Arial"/>
          <w:sz w:val="22"/>
          <w:szCs w:val="22"/>
        </w:rPr>
      </w:pPr>
      <w:r>
        <w:rPr>
          <w:rFonts w:cs="Arial" w:ascii="Arial" w:hAnsi="Arial"/>
          <w:sz w:val="22"/>
          <w:szCs w:val="22"/>
        </w:rPr>
        <w:t>Конечно, она ничего этого не сказала. Она просто в отчаянии смотрела на н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всегда люб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наверное, я все-таки больше тебя знаю о том, что я люблю, а чего не люблю, а? Тебе придется найти что-нибудь получше этого. Иначе я могу решить, что ты мне не друг.</w:t>
      </w:r>
    </w:p>
    <w:p>
      <w:pPr>
        <w:pStyle w:val="Normal"/>
        <w:ind w:firstLine="284"/>
        <w:rPr>
          <w:rFonts w:ascii="Arial" w:hAnsi="Arial" w:cs="Arial"/>
          <w:sz w:val="22"/>
          <w:szCs w:val="22"/>
        </w:rPr>
      </w:pPr>
      <w:r>
        <w:rPr>
          <w:rFonts w:cs="Arial" w:ascii="Arial" w:hAnsi="Arial"/>
          <w:sz w:val="22"/>
          <w:szCs w:val="22"/>
        </w:rPr>
        <w:t>«И будешь совершенно прав», — подумала Тарани. 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смотрим... — продолжал Монго. — Подарок должен быть более личным, понимаешь?</w:t>
      </w:r>
    </w:p>
    <w:p>
      <w:pPr>
        <w:pStyle w:val="Normal"/>
        <w:ind w:firstLine="284"/>
        <w:rPr>
          <w:rFonts w:ascii="Arial" w:hAnsi="Arial" w:cs="Arial"/>
          <w:sz w:val="22"/>
          <w:szCs w:val="22"/>
        </w:rPr>
      </w:pPr>
      <w:r>
        <w:rPr>
          <w:rFonts w:cs="Arial" w:ascii="Arial" w:hAnsi="Arial"/>
          <w:sz w:val="22"/>
          <w:szCs w:val="22"/>
        </w:rPr>
        <w:t>Более значимым. Ну, например, как вот это...</w:t>
      </w:r>
    </w:p>
    <w:p>
      <w:pPr>
        <w:pStyle w:val="Normal"/>
        <w:ind w:firstLine="284"/>
        <w:rPr/>
      </w:pPr>
      <w:r>
        <w:rPr>
          <w:rFonts w:cs="Arial" w:ascii="Arial" w:hAnsi="Arial"/>
          <w:sz w:val="22"/>
          <w:szCs w:val="22"/>
        </w:rPr>
        <w:t>Он молниеносным движением схватил цепочку с подвеской в виде орла. Тарани отчаянно вцепилась в нее, пытаясь удержать, но не смогла. Подвеска раскачивалась в его мясистом кулаке, поблескивая в резком свете школьных ламп. Монго разглядывал свирепого орла, и губы его расползались в усмешке все шир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 он задумчиво, — это, пожалуй, подойдет. — И стал надевать цепочку на себя.</w:t>
      </w:r>
    </w:p>
    <w:p>
      <w:pPr>
        <w:pStyle w:val="Normal"/>
        <w:ind w:firstLine="284"/>
        <w:rPr/>
      </w:pPr>
      <w:r>
        <w:rPr>
          <w:rFonts w:cs="Arial" w:ascii="Arial" w:hAnsi="Arial"/>
          <w:sz w:val="22"/>
          <w:szCs w:val="22"/>
        </w:rPr>
        <w:t>«Нет! Нет! Этого нельзя допустить!» Монго вдруг завопил,  отбросил подвеску и яростно затряс рук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горячий! — недоверчиво воскликнул он. — Эта штука жже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 Тарани наклонилась и подняла цепочку. — А я ничего не чувству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будет волдырь!</w:t>
      </w:r>
    </w:p>
    <w:p>
      <w:pPr>
        <w:pStyle w:val="Normal"/>
        <w:ind w:firstLine="284"/>
        <w:rPr/>
      </w:pPr>
      <w:r>
        <w:rPr>
          <w:rFonts w:cs="Arial" w:ascii="Arial" w:hAnsi="Arial"/>
          <w:sz w:val="22"/>
          <w:szCs w:val="22"/>
        </w:rPr>
        <w:t>«Если свяжешься с огненной чародейкой, еще и не такое получишь», — подумала Тарани со странной смесью ужаса и радости. И, пока Монго стоял столбом, дуя на обожженный палец, Тарани успела пробежать половину хол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о приятно поболтать с тобой, — бросила она через плечо. — Но мне пора ид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сейчас? — переспросила Корнелия. — А я думала, мы договорились немного подождать. Кстати, у некоторых из нас скоро контрольная по географии...</w:t>
      </w:r>
    </w:p>
    <w:p>
      <w:pPr>
        <w:pStyle w:val="Normal"/>
        <w:ind w:firstLine="284"/>
        <w:rPr/>
      </w:pPr>
      <w:r>
        <w:rPr>
          <w:rFonts w:cs="Arial" w:ascii="Arial" w:hAnsi="Arial"/>
          <w:sz w:val="22"/>
          <w:szCs w:val="22"/>
        </w:rPr>
        <w:t>Тарани назначила встречу у старого фонтанчика с питьевой водой за спортклубом. Здесь было уютно, и девочки наслаждались солнечным теплом. Ирма передернула плечами и зевнула, потянувшись, как кошка. Тарани, напротив, была расслаблена настолько, насколько может быть расслаблен канатоходец на середине проволо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ому времени мы вернемся, — возразила она. — Мы же можем вернуться в тот миг, из которого исчез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от одной мысли об этом голова кружится, — сказала Ирма. — Слишком много думать о путешествиях во времени перед обедом не очень-то полезно для здоровья.</w:t>
      </w:r>
    </w:p>
    <w:p>
      <w:pPr>
        <w:pStyle w:val="Normal"/>
        <w:ind w:firstLine="284"/>
        <w:rPr>
          <w:rFonts w:ascii="Arial" w:hAnsi="Arial" w:cs="Arial"/>
          <w:sz w:val="22"/>
          <w:szCs w:val="22"/>
        </w:rPr>
      </w:pPr>
      <w:r>
        <w:rPr>
          <w:rFonts w:cs="Arial" w:ascii="Arial" w:hAnsi="Arial"/>
          <w:sz w:val="22"/>
          <w:szCs w:val="22"/>
        </w:rPr>
        <w:t>Вилл пристально взглянула н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з-за него, да? — тихо спросила она.</w:t>
      </w:r>
    </w:p>
    <w:p>
      <w:pPr>
        <w:pStyle w:val="Normal"/>
        <w:ind w:firstLine="284"/>
        <w:rPr>
          <w:rFonts w:ascii="Arial" w:hAnsi="Arial" w:cs="Arial"/>
          <w:sz w:val="22"/>
          <w:szCs w:val="22"/>
        </w:rPr>
      </w:pPr>
      <w:r>
        <w:rPr>
          <w:rFonts w:cs="Arial" w:ascii="Arial" w:hAnsi="Arial"/>
          <w:sz w:val="22"/>
          <w:szCs w:val="22"/>
        </w:rPr>
        <w:t>Тарани опустила голову, стараясь скрыть выступивший на щеках жаркий румянец.</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ужно использовать подвеску, — сказала она, раскрывая ладонь. Она до сих пор сжимала талисман, как будто от него зависела вся ее жизнь. — Пока до нее никто не добрался. — Тарани не знала, как долго она сможет сдерживать Мон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Горгон не в курсе, кто мы и где мы, правда? — испугалась Хай Ли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пока не в курсе, — ответила Вилл. — Но, возможно, Горгон— не единственная опасность.</w:t>
      </w:r>
    </w:p>
    <w:p>
      <w:pPr>
        <w:pStyle w:val="Normal"/>
        <w:ind w:firstLine="284"/>
        <w:rPr>
          <w:rFonts w:ascii="Arial" w:hAnsi="Arial" w:cs="Arial"/>
          <w:sz w:val="22"/>
          <w:szCs w:val="22"/>
        </w:rPr>
      </w:pPr>
      <w:r>
        <w:rPr>
          <w:rFonts w:cs="Arial" w:ascii="Arial" w:hAnsi="Arial"/>
          <w:sz w:val="22"/>
          <w:szCs w:val="22"/>
        </w:rPr>
        <w:t>Тарани чувствовала, что взгляд Вилл все еще направлен на н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нет, — прошепта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лл, ты обещала. Обещала, что дашь мне самой разбираться с моими делами. И я разберусь — когда мы вернем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говорила не совсем та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подала голос Корнелия. — Больше двух — говори вслух! Нам тоже нужно знать, что происходи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Монго! — вдруг выпалила Ирма. — Я так и знала! Я сразу догадалась, что от него будут одни неприятнос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арани, — заговорила Хай Лин, — ты ведь не можешь всерьез бояться его! Он всего лишь качок, а ты... ну, ты это 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не боюсь! — И это было почти правдой. Прежде всего она опасалась не самого Монго. Она боялась того, во что он мог превратить ее жизн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гда можешь превратить его в жабу, — предложила Вилл. — Только сомневаюсь, что хоть кто-то заметит разницу.</w:t>
      </w:r>
    </w:p>
    <w:p>
      <w:pPr>
        <w:pStyle w:val="Normal"/>
        <w:ind w:firstLine="284"/>
        <w:rPr/>
      </w:pPr>
      <w:r>
        <w:rPr>
          <w:rFonts w:cs="Arial" w:ascii="Arial" w:hAnsi="Arial"/>
          <w:sz w:val="22"/>
          <w:szCs w:val="22"/>
        </w:rPr>
        <w:t>На какой-то миг Тарани и в самом деле стала взвешивать эту идею. Жабы ведь не говорят. Жабы не могут выдать тайну. Но нет. Конечно, ужасно, если мама узнает секрет Монго, но еще хуже, если Оракул увидит, что она злоупотребляет своими магическими силами в личных целях.</w:t>
      </w:r>
    </w:p>
    <w:p>
      <w:pPr>
        <w:pStyle w:val="Normal"/>
        <w:ind w:firstLine="284"/>
        <w:rPr/>
      </w:pPr>
      <w:r>
        <w:rPr>
          <w:rFonts w:cs="Arial" w:ascii="Arial" w:hAnsi="Arial"/>
          <w:sz w:val="22"/>
          <w:szCs w:val="22"/>
        </w:rPr>
        <w:t>Но это, разумеется, только при том условии, что Оракул не исчезнет, и Вселенная продолжит свое существование в прежнем вид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я обязательно разберусь с Монго, — торопливо пообещала Тарани. — Когда мы вернемся. Только доверьтесь мне, я не зря говорю, что нам надо использовать подвеску прямо сейчас. — Она подняла цепочку повыше, и на талисман упал солнечный луч. Орел, державший песочные часы, казался грозным и свирепым, словно собирался растерзать любого, кто покусится на хрустальный предмет в его когтях. Верхняя часть часов была заполнена неподвижным черным песком. Часы еще не были пущены в ход. Песок посыплется, лишь когда чародейки шагнут в Паутину Времени. А если они не успеют вернуться прежде, чем песок иссякнет, они навсегда останутся у Паутины в плену.</w:t>
      </w:r>
    </w:p>
    <w:p>
      <w:pPr>
        <w:pStyle w:val="Normal"/>
        <w:ind w:firstLine="284"/>
        <w:rPr>
          <w:rFonts w:ascii="Arial" w:hAnsi="Arial" w:cs="Arial"/>
          <w:sz w:val="22"/>
          <w:szCs w:val="22"/>
        </w:rPr>
      </w:pPr>
      <w:r>
        <w:rPr>
          <w:rFonts w:cs="Arial" w:ascii="Arial" w:hAnsi="Arial"/>
          <w:sz w:val="22"/>
          <w:szCs w:val="22"/>
        </w:rPr>
        <w:t>Взгляд Вилл скользнул по подвеске и переместился н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рассчитывать на нашу помощь, — сказала она подруге. — Мы не оставим тебя в беде.</w:t>
      </w:r>
    </w:p>
    <w:p>
      <w:pPr>
        <w:pStyle w:val="Normal"/>
        <w:ind w:firstLine="284"/>
        <w:rPr>
          <w:rFonts w:ascii="Arial" w:hAnsi="Arial" w:cs="Arial"/>
          <w:sz w:val="22"/>
          <w:szCs w:val="22"/>
        </w:rPr>
      </w:pPr>
      <w:r>
        <w:rPr>
          <w:rFonts w:cs="Arial" w:ascii="Arial" w:hAnsi="Arial"/>
          <w:sz w:val="22"/>
          <w:szCs w:val="22"/>
        </w:rPr>
        <w:t>Тарани улыбнулась, не разжимая губ.</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о вообще-то я уверена, что должна справиться с этой проблемой сама. Когда мы вернемся назад. Только, пожалуйста... давайте отправимся в путь сейчас?</w:t>
      </w:r>
    </w:p>
    <w:p>
      <w:pPr>
        <w:pStyle w:val="Normal"/>
        <w:ind w:firstLine="284"/>
        <w:rPr>
          <w:rFonts w:ascii="Arial" w:hAnsi="Arial" w:cs="Arial"/>
          <w:sz w:val="22"/>
          <w:szCs w:val="22"/>
        </w:rPr>
      </w:pPr>
      <w:r>
        <w:rPr>
          <w:rFonts w:cs="Arial" w:ascii="Arial" w:hAnsi="Arial"/>
          <w:sz w:val="22"/>
          <w:szCs w:val="22"/>
        </w:rPr>
        <w:t>Вилл обвела взглядом остальных чародее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й 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я чувствую себя гораздо лучше, — кивнула та. — Никаких головокружени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нел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и не сейча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w:t>
      </w:r>
    </w:p>
    <w:p>
      <w:pPr>
        <w:pStyle w:val="Normal"/>
        <w:ind w:firstLine="284"/>
        <w:rPr>
          <w:rFonts w:ascii="Arial" w:hAnsi="Arial" w:cs="Arial"/>
          <w:sz w:val="22"/>
          <w:szCs w:val="22"/>
        </w:rPr>
      </w:pPr>
      <w:r>
        <w:rPr>
          <w:rFonts w:cs="Arial" w:ascii="Arial" w:hAnsi="Arial"/>
          <w:sz w:val="22"/>
          <w:szCs w:val="22"/>
        </w:rPr>
        <w:t>Та вздохну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мне хотя бы захватить с собой закуску? У меня после этих путешествий сосет под ложечк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охоже, все согласны, — заключила Вилл. — Мы отправляемся.</w:t>
      </w:r>
    </w:p>
    <w:p>
      <w:pPr>
        <w:pStyle w:val="Normal"/>
        <w:ind w:firstLine="284"/>
        <w:rPr>
          <w:rFonts w:ascii="Arial" w:hAnsi="Arial" w:cs="Arial"/>
          <w:sz w:val="22"/>
          <w:szCs w:val="22"/>
        </w:rPr>
      </w:pPr>
      <w:r>
        <w:rPr>
          <w:rFonts w:cs="Arial" w:ascii="Arial" w:hAnsi="Arial"/>
          <w:sz w:val="22"/>
          <w:szCs w:val="22"/>
        </w:rPr>
        <w:t>Тарани ощутила, что теперь может улыбаться обычной теплой, нескованной улыбк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вам всем, — сказала она. — Я этого не забуд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настал черед надеть парадные платьица, — провозгласила Ирма и приняла свою чародейскую форму. Тарани с удовольствием последовала ее примеру.</w:t>
      </w:r>
    </w:p>
    <w:p>
      <w:pPr>
        <w:pStyle w:val="Normal"/>
        <w:ind w:firstLine="284"/>
        <w:rPr/>
      </w:pPr>
      <w:r>
        <w:rPr>
          <w:rFonts w:cs="Arial" w:ascii="Arial" w:hAnsi="Arial"/>
          <w:sz w:val="22"/>
          <w:szCs w:val="22"/>
        </w:rPr>
        <w:t>Было так странно покидать Хитерфилд с облегчением. Тарани, конечно, она прекрасно понимала, что впереди ее и подруг ждут опасности, что они могут столкнуться с обстоятельствами и врагами в сто раз хуже Монго. Но этим трудностям она будет противостоять как Стражница Кондракара, опираясь на поддержку команды W.I.T.C.H. Сейчас это представлялось ей делом более легким, чем быть просто Тарани Кук.</w:t>
      </w:r>
    </w:p>
    <w:p>
      <w:pPr>
        <w:pStyle w:val="Normal"/>
        <w:ind w:firstLine="284"/>
        <w:rPr>
          <w:rFonts w:ascii="Arial" w:hAnsi="Arial" w:cs="Arial"/>
          <w:sz w:val="22"/>
          <w:szCs w:val="22"/>
        </w:rPr>
      </w:pPr>
      <w:r>
        <w:rPr>
          <w:rFonts w:cs="Arial" w:ascii="Arial" w:hAnsi="Arial"/>
          <w:sz w:val="22"/>
          <w:szCs w:val="22"/>
        </w:rPr>
        <w:t>Вилл подняла Сердце Кондракара, чистое прозрачное сияние кристалла слилось с блеском песочных часов, и началось великое волшебство...</w:t>
      </w:r>
    </w:p>
    <w:p>
      <w:pPr>
        <w:pStyle w:val="Normal"/>
        <w:ind w:firstLine="284"/>
        <w:rPr/>
      </w:pPr>
      <w:r>
        <w:rPr>
          <w:rFonts w:cs="Arial" w:ascii="Arial" w:hAnsi="Arial"/>
          <w:sz w:val="22"/>
          <w:szCs w:val="22"/>
        </w:rPr>
        <w:t>Тарани будто подхватило мощным течением, оторвало от земли и куда-то поволокло. Ей подумалось, что это все равно, что ехать по встречной полосе — потому что все во Вселенной движется в обратном направлении.</w:t>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Держитесь! — послышался голос Вилл. — Держитесь за Сердце и друг за друга как можно сильн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 выдохнула Ирма. — Ой-ой-ой! Лучше в следующий раз полечу бизнес-классом, и плевать на цену!</w:t>
      </w:r>
    </w:p>
    <w:p>
      <w:pPr>
        <w:pStyle w:val="Heading3"/>
        <w:spacing w:before="0" w:after="0"/>
        <w:jc w:val="center"/>
        <w:rPr/>
      </w:pPr>
      <w:r>
        <w:rPr/>
        <w:t>Глава 5</w:t>
      </w:r>
    </w:p>
    <w:p>
      <w:pPr>
        <w:pStyle w:val="Heading3"/>
        <w:spacing w:before="0" w:after="0"/>
        <w:jc w:val="center"/>
        <w:rPr/>
      </w:pPr>
      <w:r>
        <w:rPr/>
        <w:t>Ловушка во времени</w:t>
      </w:r>
    </w:p>
    <w:p>
      <w:pPr>
        <w:pStyle w:val="Normal"/>
        <w:ind w:firstLine="284"/>
        <w:rPr>
          <w:rFonts w:ascii="Arial" w:hAnsi="Arial" w:cs="Arial"/>
          <w:sz w:val="22"/>
          <w:szCs w:val="22"/>
        </w:rPr>
      </w:pPr>
      <w:r>
        <w:rPr>
          <w:rFonts w:cs="Arial" w:ascii="Arial" w:hAnsi="Arial"/>
          <w:sz w:val="22"/>
          <w:szCs w:val="22"/>
        </w:rPr>
        <w:t>«Ненавижу это! — подумала Вилл. — Больше всего на свете ненавижу!»</w:t>
      </w:r>
    </w:p>
    <w:p>
      <w:pPr>
        <w:pStyle w:val="Normal"/>
        <w:ind w:firstLine="284"/>
        <w:rPr/>
      </w:pPr>
      <w:r>
        <w:rPr>
          <w:rFonts w:cs="Arial" w:ascii="Arial" w:hAnsi="Arial"/>
          <w:sz w:val="22"/>
          <w:szCs w:val="22"/>
        </w:rPr>
        <w:t>Она выплюнула набравшуюся в рот пыль и грязь и заметила, что лежит на чем-то очень жестком и очень неудобном. Похоже на острые камни. Но это чувство дискомфорта было ничем по сравнению с болезненным ощущением у нее внутри. Словно кто-то сбросил ее с огромной высоты, а потом неловко составил кусочки разбитого тела вместе. Первый день в школе, последняя проигранная партия в волейбол, только четыре задутых свечи на именинном торте, безуспешные попытки вычислить квадратный корень — было ощущение, будто все это случилось одновременно. Вот она зовет маму, потому что за окном ей примерещилось чудовище, а вот мчится со всех ног, потому что опаздывает на свой первый урок в Шеффилде, — не могло же это произойти в один и тот же день? С одной и той же Вилл?</w:t>
      </w:r>
    </w:p>
    <w:p>
      <w:pPr>
        <w:pStyle w:val="Normal"/>
        <w:ind w:firstLine="284"/>
        <w:rPr>
          <w:rFonts w:ascii="Arial" w:hAnsi="Arial" w:cs="Arial"/>
          <w:sz w:val="22"/>
          <w:szCs w:val="22"/>
        </w:rPr>
      </w:pPr>
      <w:r>
        <w:rPr>
          <w:rFonts w:cs="Arial" w:ascii="Arial" w:hAnsi="Arial"/>
          <w:sz w:val="22"/>
          <w:szCs w:val="22"/>
        </w:rPr>
        <w:t>Нет, она должна была быть старше, то есть моложе... Нет, не моложе, тут что-то еще, может быть...</w:t>
      </w:r>
    </w:p>
    <w:p>
      <w:pPr>
        <w:pStyle w:val="Normal"/>
        <w:ind w:firstLine="284"/>
        <w:rPr/>
      </w:pPr>
      <w:r>
        <w:rPr>
          <w:rFonts w:cs="Arial" w:ascii="Arial" w:hAnsi="Arial"/>
          <w:sz w:val="22"/>
          <w:szCs w:val="22"/>
        </w:rPr>
        <w:t>Очень-очень медленно воспоминания вставали на свои места, образуя нечто вроде прямой линии. Прошлое обрело смысл, и все это действительно случилось с ней.</w:t>
      </w:r>
    </w:p>
    <w:p>
      <w:pPr>
        <w:pStyle w:val="Normal"/>
        <w:ind w:firstLine="284"/>
        <w:rPr>
          <w:rFonts w:ascii="Arial" w:hAnsi="Arial" w:cs="Arial"/>
          <w:sz w:val="22"/>
          <w:szCs w:val="22"/>
        </w:rPr>
      </w:pPr>
      <w:r>
        <w:rPr>
          <w:rFonts w:cs="Arial" w:ascii="Arial" w:hAnsi="Arial"/>
          <w:sz w:val="22"/>
          <w:szCs w:val="22"/>
        </w:rPr>
        <w:t>Вилл открыла глаз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сех все в порядке? — слабым голосом спросила она.</w:t>
      </w:r>
    </w:p>
    <w:p>
      <w:pPr>
        <w:pStyle w:val="Normal"/>
        <w:ind w:firstLine="284"/>
        <w:rPr>
          <w:rFonts w:ascii="Arial" w:hAnsi="Arial" w:cs="Arial"/>
          <w:sz w:val="22"/>
          <w:szCs w:val="22"/>
        </w:rPr>
      </w:pPr>
      <w:r>
        <w:rPr>
          <w:rFonts w:cs="Arial" w:ascii="Arial" w:hAnsi="Arial"/>
          <w:sz w:val="22"/>
          <w:szCs w:val="22"/>
        </w:rPr>
        <w:t>Ответа не последовало.</w:t>
      </w:r>
    </w:p>
    <w:p>
      <w:pPr>
        <w:pStyle w:val="Normal"/>
        <w:ind w:firstLine="284"/>
        <w:rPr/>
      </w:pPr>
      <w:r>
        <w:rPr>
          <w:rFonts w:cs="Arial" w:ascii="Arial" w:hAnsi="Arial"/>
          <w:sz w:val="22"/>
          <w:szCs w:val="22"/>
        </w:rPr>
        <w:t>Встревожившись, Вилл рывком села, стараясь не обращать внимания на пульсировавшую в черепе головную боль.</w:t>
      </w:r>
    </w:p>
    <w:p>
      <w:pPr>
        <w:pStyle w:val="Normal"/>
        <w:ind w:firstLine="284"/>
        <w:rPr/>
      </w:pPr>
      <w:r>
        <w:rPr>
          <w:rFonts w:cs="Arial" w:ascii="Arial" w:hAnsi="Arial"/>
          <w:sz w:val="22"/>
          <w:szCs w:val="22"/>
        </w:rPr>
        <w:t>Все были на месте, хотя вид у девчонок был не блестящий. Ирма сидела, сжав голову руками, словно та могла отвалиться. Хай Лин и Корнелия лежали рядышком, все еще вцепившись друг другу в запястья. Тарани свернулась на земле калачиком и дрож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азрушили горку, — сказал кто-то.</w:t>
      </w:r>
    </w:p>
    <w:p>
      <w:pPr>
        <w:pStyle w:val="Normal"/>
        <w:ind w:firstLine="284"/>
        <w:rPr>
          <w:rFonts w:ascii="Arial" w:hAnsi="Arial" w:cs="Arial"/>
          <w:sz w:val="22"/>
          <w:szCs w:val="22"/>
        </w:rPr>
      </w:pPr>
      <w:r>
        <w:rPr>
          <w:rFonts w:cs="Arial" w:ascii="Arial" w:hAnsi="Arial"/>
          <w:sz w:val="22"/>
          <w:szCs w:val="22"/>
        </w:rPr>
        <w:t>Вилл от неожиданности подскочила и развернулась, ища взглядом говорившего.</w:t>
      </w:r>
    </w:p>
    <w:p>
      <w:pPr>
        <w:pStyle w:val="Normal"/>
        <w:ind w:firstLine="284"/>
        <w:rPr/>
      </w:pPr>
      <w:r>
        <w:rPr>
          <w:rFonts w:cs="Arial" w:ascii="Arial" w:hAnsi="Arial"/>
          <w:sz w:val="22"/>
          <w:szCs w:val="22"/>
        </w:rPr>
        <w:t>Это был мальчик, на вид примерно ее возраста. Он застыл на месте, ошеломленный внезапным появлением чародеек. В нем было что-то очень знакомое, и через минуту она поняла, что имен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равьишка, — хрипло произнесла она. — Ты стал старш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тественно, — ответил он.</w:t>
      </w:r>
    </w:p>
    <w:p>
      <w:pPr>
        <w:pStyle w:val="Normal"/>
        <w:ind w:firstLine="284"/>
        <w:rPr>
          <w:rFonts w:ascii="Arial" w:hAnsi="Arial" w:cs="Arial"/>
          <w:sz w:val="22"/>
          <w:szCs w:val="22"/>
        </w:rPr>
      </w:pPr>
      <w:r>
        <w:rPr>
          <w:rFonts w:cs="Arial" w:ascii="Arial" w:hAnsi="Arial"/>
          <w:sz w:val="22"/>
          <w:szCs w:val="22"/>
        </w:rPr>
        <w:t>Естественно? От прилагаемых мыслительных усилий голова у Вилл разболелась еще сильн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с тех пор прошло какое-то время, — сказала о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аких пор? — спросил мальчик, уже не маленький, но все же вполне узнаваемый Муравьиш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прошлого раза... с нашей последней встреч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тественно, — повторил он, глядя на нее почти как на ненормальную. И вдруг на его лице тоже отразилось недоуме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ли годы, — медленно сказал он. — Но вы... вы остались прежними. В Кондракаре время не движется?</w:t>
      </w:r>
    </w:p>
    <w:p>
      <w:pPr>
        <w:pStyle w:val="Normal"/>
        <w:ind w:firstLine="284"/>
        <w:rPr>
          <w:rFonts w:ascii="Arial" w:hAnsi="Arial" w:cs="Arial"/>
          <w:sz w:val="22"/>
          <w:szCs w:val="22"/>
        </w:rPr>
      </w:pPr>
      <w:r>
        <w:rPr>
          <w:rFonts w:cs="Arial" w:ascii="Arial" w:hAnsi="Arial"/>
          <w:sz w:val="22"/>
          <w:szCs w:val="22"/>
        </w:rPr>
        <w:t>Вилл решила, что объяснять все слишком долго и слож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время течет по-другому, — сказала она, и это, конечно, была правда. — У тебя теперь все в порядке? Как ты тут? — Она беспокоилась о нем.</w:t>
      </w:r>
    </w:p>
    <w:p>
      <w:pPr>
        <w:pStyle w:val="Normal"/>
        <w:ind w:firstLine="284"/>
        <w:rPr/>
      </w:pPr>
      <w:r>
        <w:rPr>
          <w:rFonts w:cs="Arial" w:ascii="Arial" w:hAnsi="Arial"/>
          <w:sz w:val="22"/>
          <w:szCs w:val="22"/>
        </w:rPr>
        <w:t>Всем чародейкам после прошлого задания было жалко оставлять мальчика, такого маленького и одинокого, в Орбис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рмально, — ответил он осторожно, как будто еще не определился, стоит ли быть с ними откровенным. — Я на некоторое время остался в Башне Сокола. Провел там несколько лет. Главный Хранитель был добр ко мне. Но потом он заболел и отошел от дел, и... в общем, я решил перебраться сю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И где мы?</w:t>
      </w:r>
    </w:p>
    <w:p>
      <w:pPr>
        <w:pStyle w:val="Normal"/>
        <w:ind w:firstLine="284"/>
        <w:rPr>
          <w:rFonts w:ascii="Arial" w:hAnsi="Arial" w:cs="Arial"/>
          <w:sz w:val="22"/>
          <w:szCs w:val="22"/>
        </w:rPr>
      </w:pPr>
      <w:r>
        <w:rPr>
          <w:rFonts w:cs="Arial" w:ascii="Arial" w:hAnsi="Arial"/>
          <w:sz w:val="22"/>
          <w:szCs w:val="22"/>
        </w:rPr>
        <w:t>Муравьишка вскинул подбородок, и глаза его загорели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рабрым быть недостаточно, — страстно сказал он. — Нужно быть еще и сильным. Здесь, в Башне Орла, нас учат силе. — Он согнул руку, демонстрируя развитую в тренировках мускулатуру. — Смотри, я уже достиг кое-каких успехов.</w:t>
      </w:r>
    </w:p>
    <w:p>
      <w:pPr>
        <w:pStyle w:val="Normal"/>
        <w:ind w:firstLine="284"/>
        <w:rPr>
          <w:rFonts w:ascii="Arial" w:hAnsi="Arial" w:cs="Arial"/>
          <w:sz w:val="22"/>
          <w:szCs w:val="22"/>
        </w:rPr>
      </w:pPr>
      <w:r>
        <w:rPr>
          <w:rFonts w:cs="Arial" w:ascii="Arial" w:hAnsi="Arial"/>
          <w:sz w:val="22"/>
          <w:szCs w:val="22"/>
        </w:rPr>
        <w:t>Вилл хотелось бы знать, что с ним случилось, что заставило его стремиться к силе. Кто-то притеснял его? Такое вполне возможно, когда ребенок совсем один в целом мир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кивнула она. — Я вижу. — Вилл почувствовала легкую грусть, хотя не смогла бы точно объяснить ее причину. Наверное, ей слишком нравился тот маленький мальчик с его мечтами и буйным воображением, наивный и уязвимый. А теперь он очень изменился, и она больше никогда не увидит прежнего Муравьишку.</w:t>
      </w:r>
    </w:p>
    <w:p>
      <w:pPr>
        <w:pStyle w:val="Normal"/>
        <w:ind w:firstLine="284"/>
        <w:rPr/>
      </w:pPr>
      <w:r>
        <w:rPr>
          <w:rFonts w:cs="Arial" w:ascii="Arial" w:hAnsi="Arial"/>
          <w:sz w:val="22"/>
          <w:szCs w:val="22"/>
        </w:rPr>
        <w:t>Ее подруги-чародейки начали приходить в себя, они садились и с интересом оглядывали окрестност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мы сидим на куче камней? — спросила Корнелия. — У меня теперь синяки по всему тел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коративная горка, — сообщил Муравьишка. — И вы повредили ее форму. Мне потребуется несколько часов, чтобы привести все в поряд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рошу прощения, — язвительно сказала Корнелия, — но скорее уж твоя горка повредила меня. Я теперь целую неделю не смогу сесть. По крайней мере, не перекосившись от боли.</w:t>
      </w:r>
    </w:p>
    <w:p>
      <w:pPr>
        <w:pStyle w:val="Normal"/>
        <w:ind w:firstLine="284"/>
        <w:rPr>
          <w:rFonts w:ascii="Arial" w:hAnsi="Arial" w:cs="Arial"/>
          <w:sz w:val="22"/>
          <w:szCs w:val="22"/>
        </w:rPr>
      </w:pPr>
      <w:r>
        <w:rPr>
          <w:rFonts w:cs="Arial" w:ascii="Arial" w:hAnsi="Arial"/>
          <w:sz w:val="22"/>
          <w:szCs w:val="22"/>
        </w:rPr>
        <w:t>Ирма хихикнула, но тут же принялась с сосредоточенным лицом ощупывать себ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то только додумался устраивать сад из камней? — бурчала она. — Тут что, никогда не слышали о цветах? Таких приятных, нежных и не оставляющих синяков, когда на них приземляешься...</w:t>
      </w:r>
    </w:p>
    <w:p>
      <w:pPr>
        <w:pStyle w:val="Normal"/>
        <w:ind w:firstLine="284"/>
        <w:rPr/>
      </w:pPr>
      <w:r>
        <w:rPr>
          <w:rFonts w:cs="Arial" w:ascii="Arial" w:hAnsi="Arial"/>
          <w:sz w:val="22"/>
          <w:szCs w:val="22"/>
        </w:rPr>
        <w:t>Камни были повсюду. Из камней были сооружены горки, выложены круги и спирали, построены пирамиды, насыпаны невысокие валы. Каменный мостик аркой вздымался над извилистым каналом, наполненным темным сине-серым гравием, отдаленно напоминавшим по цвету воду. И все это окружали высокие стены, сделанные... разумеется, из камн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ый Хранитель говорит, что сила и прочность камня предпочтительнее слабости и изменчивости растений, — сказал Муравьишка. — К тому же, работа с камнями укрепляет тело и закаляет ду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пасибо, мое тело здорово укрепилось, — хмыкнула Ирма. Потом лицо ее смягчилось, и она ненадолго отбросила привычный шутовской тон. — Но я рада видеть тебя, Муравьишка. Ты стал... намного больш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ждый день тренируюсь, — гордо сообщил он. — Я уже могу поднять Собачий Камень. Когда я только пришел сюда, я еле поднимал Мышины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э-э... Это здорово, — сказала Вилл, снова ощутив легкую грусть. Это не оттого, что он вырос, решила она. Просто что-то в нем... ну, не то чтобы исчезло, но как бы было отодвинуто в сторону. — Ты все еще придумываешь всякие истории? — неожиданно спросила она, вспомнив, как он развлекал и подбадривал себя в детстве, когда был одинок и заброшен.</w:t>
      </w:r>
    </w:p>
    <w:p>
      <w:pPr>
        <w:pStyle w:val="Normal"/>
        <w:ind w:firstLine="284"/>
        <w:rPr>
          <w:rFonts w:ascii="Arial" w:hAnsi="Arial" w:cs="Arial"/>
          <w:sz w:val="22"/>
          <w:szCs w:val="22"/>
        </w:rPr>
      </w:pPr>
      <w:r>
        <w:rPr>
          <w:rFonts w:cs="Arial" w:ascii="Arial" w:hAnsi="Arial"/>
          <w:sz w:val="22"/>
          <w:szCs w:val="22"/>
        </w:rPr>
        <w:t>Муравьишка смути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ый Хранитель считает, что фантазии разрушают разум. Поэтому он так часто посылает меня сюда. Он говорит, я должен учиться у камней постоянству и твердости в достижении целей. Когда я пришел сюда, мой разум был как бабочка, витал в облаках. А это не ведет к обретению сил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Главный Хранитель Башни Сокола нравился мне больше, — заметила Хай Лин, понизив голос, чтобы Муравьишка не услышал. — Все эти разговоры о камнях такие скучны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мог бы проводить нас к Главному Хранителю? — спросила Вилл. — Ведь в этой Башне тоже хранится Фрагмент, 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 кивнул мальчик. — Это всем извест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тогда мы должны поскорее поговорить с Главным Хранител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думаете, все выйдет так просто? — прошептала Корнелия. — Мы вежливо попросим Хранителя, и он с радостью отдаст нам Осколок?</w:t>
      </w:r>
    </w:p>
    <w:p>
      <w:pPr>
        <w:pStyle w:val="Normal"/>
        <w:ind w:firstLine="284"/>
        <w:rPr/>
      </w:pPr>
      <w:r>
        <w:rPr>
          <w:rFonts w:cs="Arial" w:ascii="Arial" w:hAnsi="Arial"/>
          <w:sz w:val="22"/>
          <w:szCs w:val="22"/>
        </w:rPr>
        <w:t>Вилл пожала плечами. Нет, она, конечно, не рассчитывала, что Главный Хранитель с легкостью расстанется со своим сокровищем, 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если и не отдаст, мы все равно должны предупредить его, — сказала она. — Мы должны передать ему, что Горгон тоже охотится за Фрагмент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 уже его не заполучил, — зловеще пробормотала Тарани.</w:t>
      </w:r>
    </w:p>
    <w:p>
      <w:pPr>
        <w:pStyle w:val="Normal"/>
        <w:ind w:firstLine="284"/>
        <w:rPr>
          <w:rFonts w:ascii="Arial" w:hAnsi="Arial" w:cs="Arial"/>
          <w:sz w:val="22"/>
          <w:szCs w:val="22"/>
        </w:rPr>
      </w:pPr>
      <w:r>
        <w:rPr>
          <w:rFonts w:cs="Arial" w:ascii="Arial" w:hAnsi="Arial"/>
          <w:sz w:val="22"/>
          <w:szCs w:val="22"/>
        </w:rPr>
        <w:t>Башня Орла походила на неприступную крепость еще больше, чем Башня Сокола. Муравьишка провел подруг из каменного сада в усыпанный песком внутренний двор.</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 — присвистнула Ирма, — всю жизнь мечтала попасть в такое местечко. Прямо тренажерный зал под открытым небом. Тут что, все свихнулись на спорте?</w:t>
      </w:r>
    </w:p>
    <w:p>
      <w:pPr>
        <w:pStyle w:val="Normal"/>
        <w:ind w:firstLine="284"/>
        <w:rPr/>
      </w:pPr>
      <w:r>
        <w:rPr>
          <w:rFonts w:cs="Arial" w:ascii="Arial" w:hAnsi="Arial"/>
          <w:sz w:val="22"/>
          <w:szCs w:val="22"/>
        </w:rPr>
        <w:t>Это и правда похоже на спортивный зал древних времен, подумала Вилл. Люди упражнялись повсюду, по большей части юноши и мальчики, но была там и одна девочка. Все они поднимали разные тяжести, делали отжимания, бегали на месте или выполняли упражнения с длинными палками, похожие на элементы восточных боевых искусств. Чародейки наконец поняли, что означала фраза Муравьишки о Собачьих и Мышиных Камнях. На небольшом возвышении, напоминавшем подиум, был установлен ряд квадратных каменных блоков. Камни располагались по размеру. На самом маленьком было вырезано изображение мыши, на следующем — кролик, далее следовали животные крупнее: косуля, лев, бык. А на самом большом был высечен покрытый шерстью сл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 спросила Хай Лин, указав на куб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мни Испытаний, — объяснил Муравьишка. — Я уже вам говорил, я могу поднять Собачий Камень!</w:t>
      </w:r>
    </w:p>
    <w:p>
      <w:pPr>
        <w:pStyle w:val="Normal"/>
        <w:ind w:firstLine="284"/>
        <w:rPr>
          <w:rFonts w:ascii="Arial" w:hAnsi="Arial" w:cs="Arial"/>
          <w:sz w:val="22"/>
          <w:szCs w:val="22"/>
        </w:rPr>
      </w:pPr>
      <w:r>
        <w:rPr>
          <w:rFonts w:cs="Arial" w:ascii="Arial" w:hAnsi="Arial"/>
          <w:sz w:val="22"/>
          <w:szCs w:val="22"/>
        </w:rPr>
        <w:t>Вилл снова взглянула на самый крупный бл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есть кто-нибудь, кто способен поднять вот это?</w:t>
      </w:r>
    </w:p>
    <w:p>
      <w:pPr>
        <w:pStyle w:val="Normal"/>
        <w:ind w:firstLine="284"/>
        <w:rPr>
          <w:rFonts w:ascii="Arial" w:hAnsi="Arial" w:cs="Arial"/>
          <w:sz w:val="22"/>
          <w:szCs w:val="22"/>
        </w:rPr>
      </w:pPr>
      <w:r>
        <w:rPr>
          <w:rFonts w:cs="Arial" w:ascii="Arial" w:hAnsi="Arial"/>
          <w:sz w:val="22"/>
          <w:szCs w:val="22"/>
        </w:rPr>
        <w:t>Муравьишка покачал голов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нет. Когда-то Главный Хранитель смог сдвинуть его, хотя от земли так и не оторвал. Так он и получил свою должность. Но говорят, что древний полководец Когтерукий сам установил здесь Мамонтовый Камень, чтобы испытать каждого, кто считал себя сильнее его. С тех пор и начал действовать закон о Камнях Испытан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на важные должности здесь выбирают тех, кто может поднять самые тяжелые камни? — недоверчиво переспросила Тарани. — Да это самая большая глупость, какую я только слышала!</w:t>
      </w:r>
    </w:p>
    <w:p>
      <w:pPr>
        <w:pStyle w:val="Normal"/>
        <w:ind w:firstLine="284"/>
        <w:rPr>
          <w:rFonts w:ascii="Arial" w:hAnsi="Arial" w:cs="Arial"/>
          <w:sz w:val="22"/>
          <w:szCs w:val="22"/>
        </w:rPr>
      </w:pPr>
      <w:r>
        <w:rPr>
          <w:rFonts w:cs="Arial" w:ascii="Arial" w:hAnsi="Arial"/>
          <w:sz w:val="22"/>
          <w:szCs w:val="22"/>
        </w:rPr>
        <w:t>Муравьишка казался обиженны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ла важна, — возразил он. — Если ты слишком слаб, тобой могут помыкать другие.</w:t>
      </w:r>
    </w:p>
    <w:p>
      <w:pPr>
        <w:pStyle w:val="Normal"/>
        <w:ind w:firstLine="284"/>
        <w:rPr>
          <w:rFonts w:ascii="Arial" w:hAnsi="Arial" w:cs="Arial"/>
          <w:sz w:val="22"/>
          <w:szCs w:val="22"/>
        </w:rPr>
      </w:pPr>
      <w:r>
        <w:rPr>
          <w:rFonts w:cs="Arial" w:ascii="Arial" w:hAnsi="Arial"/>
          <w:sz w:val="22"/>
          <w:szCs w:val="22"/>
        </w:rPr>
        <w:t>Тарани на миг застыла, потом быстро огляделась по сторонам. Вилл решила, что Муравьишка, должно быть, задел ее за жив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давайте пойдем и посмотрим на того, кто чуть не поднял Мамонтовый Камень, — сказала Вилл, легко прикоснувшись к руке Тарани. — «Давай не начинать здесь с ссоры», — послала она подруге мысл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откликнулась огненная чародейка, отвечая и на произнесенную вслух и на невысказанную фразы.</w:t>
      </w:r>
    </w:p>
    <w:p>
      <w:pPr>
        <w:pStyle w:val="Normal"/>
        <w:ind w:firstLine="284"/>
        <w:rPr/>
      </w:pPr>
      <w:r>
        <w:rPr>
          <w:rFonts w:cs="Arial" w:ascii="Arial" w:hAnsi="Arial"/>
          <w:sz w:val="22"/>
          <w:szCs w:val="22"/>
        </w:rPr>
        <w:t>Когда Муравьишка и пять Стражниц проходили по двору, лишь пара спортсменов оторвалась от упражнений, однако Вилл ощущала на себе множество любопытных взгляд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надо было прибегнуть к чарам невидимости, — сказала Тарани. — На нас все пяля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пусть, — махнула рукой Ирма. — Мы ведь заслуживаем того, чтобы на нас погляде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з-за крыльев, — сказала Хай Лин. — Они привлекают внимание. Но насчет невидимости... Не думаю, что это хорошая иде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приятно, когда люди пытаются сесть на тебя или пройти насквозь, — заметила Ирма.</w:t>
      </w:r>
    </w:p>
    <w:p>
      <w:pPr>
        <w:pStyle w:val="Normal"/>
        <w:ind w:firstLine="284"/>
        <w:rPr/>
      </w:pPr>
      <w:r>
        <w:rPr>
          <w:rFonts w:cs="Arial" w:ascii="Arial" w:hAnsi="Arial"/>
          <w:sz w:val="22"/>
          <w:szCs w:val="22"/>
        </w:rPr>
        <w:t>Вилл кивнула. Она была полностью согласна с Хай Лин, хотя и не по той причине, которую назвала Ир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сейчас и так непросто удержаться в реальности, — сказала она. — Со всеми этими путешествиями... — Она в последний момент сообразила, что не стоит упоминать путешествия во времени в присутствии Муравьишки. — Не хотелось бы предпринимать ничего, что сделало бы нас менее материальными. Это может быть опас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ть невидимым — это почти как быть привидением, — произнесла Корнелия, поеживш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w:t>
      </w:r>
    </w:p>
    <w:p>
      <w:pPr>
        <w:pStyle w:val="Normal"/>
        <w:ind w:firstLine="284"/>
        <w:rPr/>
      </w:pPr>
      <w:r>
        <w:rPr>
          <w:rFonts w:cs="Arial" w:ascii="Arial" w:hAnsi="Arial"/>
          <w:sz w:val="22"/>
          <w:szCs w:val="22"/>
        </w:rPr>
        <w:t>У входа в главное здание башни стояли два стража. Муравьишка начал объяснять им про «посетителей издалека, явившихся к Главному Хранителю», но стражи даже не удосужились выслушать до конц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ходите, — сказал один из них, отступив в сторону.</w:t>
      </w:r>
    </w:p>
    <w:p>
      <w:pPr>
        <w:pStyle w:val="Normal"/>
        <w:ind w:firstLine="284"/>
        <w:rPr>
          <w:rFonts w:ascii="Arial" w:hAnsi="Arial" w:cs="Arial"/>
          <w:sz w:val="22"/>
          <w:szCs w:val="22"/>
        </w:rPr>
      </w:pPr>
      <w:r>
        <w:rPr>
          <w:rFonts w:cs="Arial" w:ascii="Arial" w:hAnsi="Arial"/>
          <w:sz w:val="22"/>
          <w:szCs w:val="22"/>
        </w:rPr>
        <w:t>Они прошли внутрь.</w:t>
      </w:r>
    </w:p>
    <w:p>
      <w:pPr>
        <w:pStyle w:val="Normal"/>
        <w:ind w:firstLine="284"/>
        <w:rPr>
          <w:rFonts w:ascii="Arial" w:hAnsi="Arial" w:cs="Arial"/>
          <w:sz w:val="22"/>
          <w:szCs w:val="22"/>
        </w:rPr>
      </w:pPr>
      <w:r>
        <w:rPr>
          <w:rFonts w:cs="Arial" w:ascii="Arial" w:hAnsi="Arial"/>
          <w:sz w:val="22"/>
          <w:szCs w:val="22"/>
        </w:rPr>
        <w:t>Вилл с удивлением огляну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росто? — хмыкнула она. — Они тут что, ко всем так дружелюбн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все потому, что они знают меня, — пояснил Муравьишка, но у него и у самого был несколько озадаченный вид. — Так, сейчас направо. Мы должны пройти через главный зал.</w:t>
      </w:r>
    </w:p>
    <w:p>
      <w:pPr>
        <w:pStyle w:val="Normal"/>
        <w:ind w:firstLine="284"/>
        <w:rPr>
          <w:rFonts w:ascii="Arial" w:hAnsi="Arial" w:cs="Arial"/>
          <w:sz w:val="22"/>
          <w:szCs w:val="22"/>
        </w:rPr>
      </w:pPr>
      <w:r>
        <w:rPr>
          <w:rFonts w:cs="Arial" w:ascii="Arial" w:hAnsi="Arial"/>
          <w:sz w:val="22"/>
          <w:szCs w:val="22"/>
        </w:rPr>
        <w:t>Еще одна пара стражей, и снова позволение прой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видела такой нерадивой охраны, — заявила Ирма. — Никаких вопросов, Никакой проверки личности, а ведь понятия не имеют, кто мы такие! Надеюсь, с Горгоном они будут поосторожн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шняя причина предупредить Главного Хранителя, — решительно сказала Вилл и вдруг застыла, а с ее губ слетело невольное: — Ух ты!</w:t>
      </w:r>
    </w:p>
    <w:p>
      <w:pPr>
        <w:pStyle w:val="Normal"/>
        <w:ind w:firstLine="284"/>
        <w:rPr/>
      </w:pPr>
      <w:r>
        <w:rPr>
          <w:rFonts w:cs="Arial" w:ascii="Arial" w:hAnsi="Arial"/>
          <w:sz w:val="22"/>
          <w:szCs w:val="22"/>
        </w:rPr>
        <w:t>Стены и потолок главного зала были целиком покрыты мозаикой. Маленькие кусочки камня кремового, желтого, серого и переливчатого оттенков были сложены в искусно выполненные картины. Вблизи это выглядело как аляповатая мешанина красок, но когда ты смотрел на потолок или дальнюю стену, изображения казались четкими, живыми и полными чувств.</w:t>
      </w:r>
    </w:p>
    <w:p>
      <w:pPr>
        <w:pStyle w:val="Normal"/>
        <w:ind w:firstLine="284"/>
        <w:rPr/>
      </w:pPr>
      <w:r>
        <w:rPr>
          <w:rFonts w:cs="Arial" w:ascii="Arial" w:hAnsi="Arial"/>
          <w:sz w:val="22"/>
          <w:szCs w:val="22"/>
        </w:rPr>
        <w:t>На одной стене было показано, как строилась Башня. Сильные мужчины трудились, перетаскивали волоком огромные каменные блоки. В качестве тягловых животных им служили те самые мохнатые мамонты, один из которых был вырезан на Камне Испытания. На другой стене была видна череда тронов, украшенных орлиными крыльями; на каждом троне сидел мощный человек с суровым лицом, короной с орлиным орнаментом и скипетром в форме когтя. «Должно быть, это первые Главные Хранители Башни», — решила Вилл. Но Хранители были не одни в своей славе — за каждым троном виднелось по более хрупкой, совсем не внушительной фигур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они? — поинтересовалась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ые Хранители, — ответил Муравьиш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эти, другие... Те, что стоят позади тронов.</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это, должно быть, их Голос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ос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оса Мудрости. У каждого Главного Хранителя должен быть такой. Но они не имеют никакой власти и значения, это просто старая традиц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и не имеют власти и значения, почему их изобразили на картин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 пожал плечами мальчик. — Так всегда было.</w:t>
      </w:r>
    </w:p>
    <w:p>
      <w:pPr>
        <w:pStyle w:val="Normal"/>
        <w:ind w:firstLine="284"/>
        <w:rPr>
          <w:rFonts w:ascii="Arial" w:hAnsi="Arial" w:cs="Arial"/>
          <w:sz w:val="22"/>
          <w:szCs w:val="22"/>
        </w:rPr>
      </w:pPr>
      <w:r>
        <w:rPr>
          <w:rFonts w:cs="Arial" w:ascii="Arial" w:hAnsi="Arial"/>
          <w:sz w:val="22"/>
          <w:szCs w:val="22"/>
        </w:rPr>
        <w:t>Ирма запрокинула голову и взглянула на потол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ка на того парня, — воскликнула она. — Он точь-в-точь как Монго Варвар!</w:t>
      </w:r>
    </w:p>
    <w:p>
      <w:pPr>
        <w:pStyle w:val="Normal"/>
        <w:ind w:firstLine="284"/>
        <w:rPr/>
      </w:pPr>
      <w:r>
        <w:rPr>
          <w:rFonts w:cs="Arial" w:ascii="Arial" w:hAnsi="Arial"/>
          <w:sz w:val="22"/>
          <w:szCs w:val="22"/>
        </w:rPr>
        <w:t>При звуке этого имени Тарани подпрыгнула на месте. Вилл твердо решила, что, когда они вернутся в Хитерфилд, она обязательно поможет подруге разобраться с этим Монго, хочет того сама Тарани или нет.</w:t>
      </w:r>
    </w:p>
    <w:p>
      <w:pPr>
        <w:pStyle w:val="Normal"/>
        <w:ind w:firstLine="284"/>
        <w:rPr/>
      </w:pPr>
      <w:r>
        <w:rPr>
          <w:rFonts w:cs="Arial" w:ascii="Arial" w:hAnsi="Arial"/>
          <w:sz w:val="22"/>
          <w:szCs w:val="22"/>
        </w:rPr>
        <w:t>Вилл тоже посмотрела на потолок. Там была изображена сцена сражения, хотя персонажи были расставлены в таких выверенных позах, что больше напоминали артистов балета. Даже мамонты выглядели гораздо более элегантно, чем должны бы.</w:t>
      </w:r>
    </w:p>
    <w:p>
      <w:pPr>
        <w:pStyle w:val="Normal"/>
        <w:ind w:firstLine="284"/>
        <w:rPr/>
      </w:pPr>
      <w:r>
        <w:rPr>
          <w:rFonts w:cs="Arial" w:ascii="Arial" w:hAnsi="Arial"/>
          <w:sz w:val="22"/>
          <w:szCs w:val="22"/>
        </w:rPr>
        <w:t>Монгообразный персонаж, на которого указывала Ирма, занимал самый центр картины. Он точно был на стороне победителей, сразу решила Вилл. Он стоял, попирая мощной ногой поверженного врага, казавшегося по сравнению с ним маленьким и слабым. Несмотря на то, что дело происходило зимой — снег покрывал всю землю и даже скопился на спинах мамонтов, тип, похожий на Монго, был обнажен по пояс, без единой снежинки на мускулистом торсе. Одна рука была высоко поднята, словно в ней был зажат важный трофей. И трофеем, без сомнения, бы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лучайно, не Осколок? — спросила Корнел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 ответил Муравьишка. — Это Битва за Осколок, в которой полководец Когтерукий, храбро сражаясь с вероломными разбойниками, отстоял Фрагмент Ор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штука не очень-то похожа на первый Осколок... — задумчиво произнесла Хай Лин.</w:t>
      </w:r>
    </w:p>
    <w:p>
      <w:pPr>
        <w:pStyle w:val="Normal"/>
        <w:ind w:firstLine="284"/>
        <w:rPr/>
      </w:pPr>
      <w:r>
        <w:rPr>
          <w:rFonts w:cs="Arial" w:ascii="Arial" w:hAnsi="Arial"/>
          <w:sz w:val="22"/>
          <w:szCs w:val="22"/>
        </w:rPr>
        <w:t>Вилл подумала, что она права. Фрагмент на мозаике светился, словно факел, на фоне сине-серого зимнего неба. Драгоценные камни, которыми был выложен Осколок, переливались яркими цветами. Изображение не имело ничего общего с тем скучным глиняным черепком, который сейчас был заключен внутри хрустальной подвески с Соколом на шее у Хай Ли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по моим представлениям, Фрагмент так и должен выглядеть, — заметила Ирма. — Может быть, этот будет проще раздобы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 сказала Вилл. — Муравьишка, куда нам теперь идт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уда. Обычно Главный Хранитель принимает посетителей здесь. Только сейчас его тут нет...</w:t>
      </w:r>
    </w:p>
    <w:p>
      <w:pPr>
        <w:pStyle w:val="Normal"/>
        <w:ind w:firstLine="284"/>
        <w:rPr>
          <w:rFonts w:ascii="Arial" w:hAnsi="Arial" w:cs="Arial"/>
          <w:sz w:val="22"/>
          <w:szCs w:val="22"/>
        </w:rPr>
      </w:pPr>
      <w:r>
        <w:rPr>
          <w:rFonts w:cs="Arial" w:ascii="Arial" w:hAnsi="Arial"/>
          <w:sz w:val="22"/>
          <w:szCs w:val="22"/>
        </w:rPr>
        <w:t>В эту минуту один из стражей ударил своим высоким посохом об пол и провозгласи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ый Хранитель идет. Встаньте, чтобы поприветствовать Главного Хранител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 так стоим, — заметила 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ше, — шикнула на нее Вилл. — Мы же не хотим показаться грубыми.</w:t>
      </w:r>
    </w:p>
    <w:p>
      <w:pPr>
        <w:pStyle w:val="Normal"/>
        <w:ind w:firstLine="284"/>
        <w:rPr/>
      </w:pPr>
      <w:r>
        <w:rPr>
          <w:rFonts w:cs="Arial" w:ascii="Arial" w:hAnsi="Arial"/>
          <w:sz w:val="22"/>
          <w:szCs w:val="22"/>
        </w:rPr>
        <w:t>В зал вошел высокий мужчина. Казалось, он не замечал ни их, ни стражу. Глядя прямо перед собой, он проследовал в другой конец зала и сел на трон. Наряд его не отличался особым блеском, не было у него и короны с узором, как у Хранителей на мозаике. Единственным его украшением был расшитый кожаный мешочек, висевший на серебряной цепочке у него на груди. Несмотря на скромный наряд, вошедший прямо-таки излучал власть и физическую силу. Вилл показалось, что он притягивал к себе все взгляды. Она не сразу заметила в его тени тонкую фигуру в плаще... Как же его назвал Муравьишка? Голос Мудрост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доложили, что у нас посетители, — сказал Главный Хранитель.</w:t>
      </w:r>
    </w:p>
    <w:p>
      <w:pPr>
        <w:pStyle w:val="Normal"/>
        <w:ind w:firstLine="284"/>
        <w:rPr/>
      </w:pPr>
      <w:r>
        <w:rPr>
          <w:rFonts w:cs="Arial" w:ascii="Arial" w:hAnsi="Arial"/>
          <w:sz w:val="22"/>
          <w:szCs w:val="22"/>
        </w:rPr>
        <w:t>«Откуда он узнал? Должно быть, в Башне была четко отлаженная система информаторов, раз Хранителю успели доставить весточку об их приходе, — подумала Вилл. — Правда, Хранитель Башни Сокола владел магией, может, и этот тоже волшебник?»</w:t>
      </w:r>
    </w:p>
    <w:p>
      <w:pPr>
        <w:pStyle w:val="Normal"/>
        <w:ind w:firstLine="284"/>
        <w:rPr/>
      </w:pPr>
      <w:r>
        <w:rPr>
          <w:rFonts w:cs="Arial" w:ascii="Arial" w:hAnsi="Arial"/>
          <w:sz w:val="22"/>
          <w:szCs w:val="22"/>
        </w:rPr>
        <w:t>Вилл сделала несколько шагов по направлению к трону, лихорадочно прикидывая, нужно ли поклониться, или сделать реверанс, или... что там еще делают в таких случаях.</w:t>
      </w:r>
    </w:p>
    <w:p>
      <w:pPr>
        <w:pStyle w:val="Normal"/>
        <w:ind w:firstLine="284"/>
        <w:rPr/>
      </w:pPr>
      <w:r>
        <w:rPr>
          <w:rFonts w:cs="Arial" w:ascii="Arial" w:hAnsi="Arial"/>
          <w:sz w:val="22"/>
          <w:szCs w:val="22"/>
        </w:rPr>
        <w:t>Рядом с троном она чувствовала себя неловко, как будто тут необходимо было соблюдать какие-то правила этикета, которых она не знала. Но, с другой стороны, в присутствии Оракула ей кланяться не приходилось — он ни от кого не требовал таких глупостей. А раз так, Стражница Кондракара наверняка могла себе позволить прямо посмотреть в глаза Хранителю Башни Ор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ишли предупредить вас и попросить кое о чем, — сказала она. — И все это касается Осколка.</w:t>
      </w:r>
    </w:p>
    <w:p>
      <w:pPr>
        <w:pStyle w:val="Normal"/>
        <w:ind w:firstLine="284"/>
        <w:rPr/>
      </w:pPr>
      <w:r>
        <w:rPr>
          <w:rFonts w:cs="Arial" w:ascii="Arial" w:hAnsi="Arial"/>
          <w:sz w:val="22"/>
          <w:szCs w:val="22"/>
        </w:rPr>
        <w:t>Мужчина на троне смотрел на нее непроницаемым взглядом. Волосы у него на висках были седыми, а возле рта пролегли морщины. Однако других признаков возраста в его внешности не было, он выглядел так, будто может хоть завтра выйти во двор и снова сдвинуть Мамонтовый Камен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те, — произнес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ам лучше поговорить наедине? — спросила Вилл, сомневаясь, что стоит посвящать в тайну обитателей Башни: стражу, Голос и кучку слуг, жавшихся в дверях и ожидавших приказаний.</w:t>
      </w:r>
    </w:p>
    <w:p>
      <w:pPr>
        <w:pStyle w:val="Normal"/>
        <w:ind w:firstLine="284"/>
        <w:rPr>
          <w:rFonts w:ascii="Arial" w:hAnsi="Arial" w:cs="Arial"/>
          <w:sz w:val="22"/>
          <w:szCs w:val="22"/>
        </w:rPr>
      </w:pPr>
      <w:r>
        <w:rPr>
          <w:rFonts w:cs="Arial" w:ascii="Arial" w:hAnsi="Arial"/>
          <w:sz w:val="22"/>
          <w:szCs w:val="22"/>
        </w:rPr>
        <w:t>Главный Хранитель ничего не сказал, он только поднял руку, и все, кроме Голоса, испари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мы наедине, — произнес он.</w:t>
      </w:r>
    </w:p>
    <w:p>
      <w:pPr>
        <w:pStyle w:val="Normal"/>
        <w:ind w:firstLine="284"/>
        <w:rPr>
          <w:rFonts w:ascii="Arial" w:hAnsi="Arial" w:cs="Arial"/>
          <w:sz w:val="22"/>
          <w:szCs w:val="22"/>
        </w:rPr>
      </w:pPr>
      <w:r>
        <w:rPr>
          <w:rFonts w:cs="Arial" w:ascii="Arial" w:hAnsi="Arial"/>
          <w:sz w:val="22"/>
          <w:szCs w:val="22"/>
        </w:rPr>
        <w:t>Вилл обеспокоено покосилась на Голос. Смотреть было почти не на что — плащ с капюшоном скрывал тело и лицо. На одном плече Голоса сидела темная птица, похожая на ручную воро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хранится Фрагмент Орла, — сказа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секр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мы пришли предупредить вас, что кто-то может попытаться похитить его. Больше того, мы хотим попросить вас отдать нам Осколок на хранение.</w:t>
      </w:r>
    </w:p>
    <w:p>
      <w:pPr>
        <w:pStyle w:val="Normal"/>
        <w:ind w:firstLine="284"/>
        <w:rPr>
          <w:rFonts w:ascii="Arial" w:hAnsi="Arial" w:cs="Arial"/>
          <w:sz w:val="22"/>
          <w:szCs w:val="22"/>
        </w:rPr>
      </w:pPr>
      <w:r>
        <w:rPr>
          <w:rFonts w:cs="Arial" w:ascii="Arial" w:hAnsi="Arial"/>
          <w:sz w:val="22"/>
          <w:szCs w:val="22"/>
        </w:rPr>
        <w:t>Выражение лица Хранителя не изменилось. Единственной реакцией был кив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уже предупредили, — сказал он, прикоснувшись пальцами к мешочку на ш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Кто?.. — Вилл осеклась, напуганная резким движением его ру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предупредил мой Голос и оказался совершенно прав. Он так и сказал, что вы придете и попытаетесь хитростью выманить у меня Фрагмен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овсе не пытаем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ос, захлопни ловушку.</w:t>
      </w:r>
    </w:p>
    <w:p>
      <w:pPr>
        <w:pStyle w:val="Normal"/>
        <w:ind w:firstLine="284"/>
        <w:rPr/>
      </w:pPr>
      <w:r>
        <w:rPr>
          <w:rFonts w:cs="Arial" w:ascii="Arial" w:hAnsi="Arial"/>
          <w:sz w:val="22"/>
          <w:szCs w:val="22"/>
        </w:rPr>
        <w:t>Ворона вдруг взмыла с плеча и кругами поднялась к куполообразному мозаичному потолку. Вилл следила за ней не отрываясь, хотя и понимала, что ей сейчас никак нельзя отвлека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я, — произнес резкий холодный голос. — Время поймало вас. Оно держит вас в плену и никогда не отпустит.</w:t>
      </w:r>
    </w:p>
    <w:p>
      <w:pPr>
        <w:pStyle w:val="Normal"/>
        <w:ind w:firstLine="284"/>
        <w:rPr/>
      </w:pPr>
      <w:r>
        <w:rPr>
          <w:rFonts w:cs="Arial" w:ascii="Arial" w:hAnsi="Arial"/>
          <w:sz w:val="22"/>
          <w:szCs w:val="22"/>
        </w:rPr>
        <w:t>Эти слова звучали как проклятие. Вилл тут же вскинула руки и призвала всю свою магию, приготовившись защищать себя и подруг.</w:t>
      </w:r>
    </w:p>
    <w:p>
      <w:pPr>
        <w:pStyle w:val="Normal"/>
        <w:ind w:firstLine="284"/>
        <w:rPr>
          <w:rFonts w:ascii="Arial" w:hAnsi="Arial" w:cs="Arial"/>
          <w:sz w:val="22"/>
          <w:szCs w:val="22"/>
        </w:rPr>
      </w:pPr>
      <w:r>
        <w:rPr>
          <w:rFonts w:cs="Arial" w:ascii="Arial" w:hAnsi="Arial"/>
          <w:sz w:val="22"/>
          <w:szCs w:val="22"/>
        </w:rPr>
        <w:t>Но что-то уже начало происходить.</w:t>
      </w:r>
    </w:p>
    <w:p>
      <w:pPr>
        <w:pStyle w:val="Normal"/>
        <w:ind w:firstLine="284"/>
        <w:rPr/>
      </w:pPr>
      <w:r>
        <w:rPr>
          <w:rFonts w:cs="Arial" w:ascii="Arial" w:hAnsi="Arial"/>
          <w:sz w:val="22"/>
          <w:szCs w:val="22"/>
        </w:rPr>
        <w:t>Пол содрогнулся. Вилл потеряла равновесие, пошатнулась и упала на одно колено. Голос Мудрости шагнул вперед, выйдя наконец из тени трона. Конечно, те жесткие ледяные слова принадлежали ему. Когда он пошевелился, плащ соскользнул, и взорам присутствующих предстало...</w:t>
      </w:r>
    </w:p>
    <w:p>
      <w:pPr>
        <w:pStyle w:val="Normal"/>
        <w:ind w:firstLine="284"/>
        <w:rPr>
          <w:rFonts w:ascii="Arial" w:hAnsi="Arial" w:cs="Arial"/>
          <w:sz w:val="22"/>
          <w:szCs w:val="22"/>
        </w:rPr>
      </w:pPr>
      <w:r>
        <w:rPr>
          <w:rFonts w:cs="Arial" w:ascii="Arial" w:hAnsi="Arial"/>
          <w:sz w:val="22"/>
          <w:szCs w:val="22"/>
        </w:rPr>
        <w:t>Ничто. Под тяжелыми складками не было ни лица, ни тела. Только туман, и лед, и холодный разум.</w:t>
      </w:r>
    </w:p>
    <w:p>
      <w:pPr>
        <w:pStyle w:val="Normal"/>
        <w:ind w:firstLine="284"/>
        <w:rPr>
          <w:rFonts w:ascii="Arial" w:hAnsi="Arial" w:cs="Arial"/>
          <w:sz w:val="22"/>
          <w:szCs w:val="22"/>
        </w:rPr>
      </w:pPr>
      <w:r>
        <w:rPr>
          <w:rFonts w:cs="Arial" w:ascii="Arial" w:hAnsi="Arial"/>
          <w:sz w:val="22"/>
          <w:szCs w:val="22"/>
        </w:rPr>
        <w:t>Все ошеломленно уставились на него. Даже Главный Хранитель, как краем глаза заметила Вилл, был потрясен до глубины душ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мой Голос! — прошептал он.</w:t>
      </w:r>
    </w:p>
    <w:p>
      <w:pPr>
        <w:pStyle w:val="Normal"/>
        <w:ind w:firstLine="284"/>
        <w:rPr/>
      </w:pPr>
      <w:r>
        <w:rPr>
          <w:rFonts w:cs="Arial" w:ascii="Arial" w:hAnsi="Arial"/>
          <w:sz w:val="22"/>
          <w:szCs w:val="22"/>
        </w:rPr>
        <w:t>Пол снова вздрогнул, и на этот раз Вилл упала ничком. Она с трудом поднялась на ноги и увидела, как руки Главного Хранителя взметнулись к горлу в попытке защитить драгоценную ношу. Слишком поздно. Бестелесное существо с нечеловеческой силой отбросило мужчину назад на трон, и призрачные руки сорвали цепь с мешочком с шеи Хранителя с такой же легкостью, с какой ребенок срывает цветок.</w:t>
      </w:r>
    </w:p>
    <w:p>
      <w:pPr>
        <w:pStyle w:val="Normal"/>
        <w:ind w:firstLine="284"/>
        <w:rPr>
          <w:rFonts w:ascii="Arial" w:hAnsi="Arial" w:cs="Arial"/>
          <w:sz w:val="22"/>
          <w:szCs w:val="22"/>
        </w:rPr>
      </w:pPr>
      <w:r>
        <w:rPr>
          <w:rFonts w:cs="Arial" w:ascii="Arial" w:hAnsi="Arial"/>
          <w:sz w:val="22"/>
          <w:szCs w:val="22"/>
        </w:rPr>
        <w:t>Вилл поняла, что случилась катастроф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Горгон! — прошипела Тарани у нее за спиной. — И, кажется, он только что завладел Осколк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арим его! — коротко скомандовала Вилл. — Ударим его изо всех сил!</w:t>
      </w:r>
    </w:p>
    <w:p>
      <w:pPr>
        <w:pStyle w:val="Normal"/>
        <w:ind w:firstLine="284"/>
        <w:rPr/>
      </w:pPr>
      <w:r>
        <w:rPr>
          <w:rFonts w:cs="Arial" w:ascii="Arial" w:hAnsi="Arial"/>
          <w:sz w:val="22"/>
          <w:szCs w:val="22"/>
        </w:rPr>
        <w:t>Энергия засверкала вокруг нее тысячей крошечных молний. Но что... что сделалось с ее руками?</w:t>
      </w:r>
    </w:p>
    <w:p>
      <w:pPr>
        <w:pStyle w:val="Normal"/>
        <w:ind w:firstLine="284"/>
        <w:rPr>
          <w:rFonts w:ascii="Arial" w:hAnsi="Arial" w:cs="Arial"/>
          <w:sz w:val="22"/>
          <w:szCs w:val="22"/>
        </w:rPr>
      </w:pPr>
      <w:r>
        <w:rPr>
          <w:rFonts w:cs="Arial" w:ascii="Arial" w:hAnsi="Arial"/>
          <w:sz w:val="22"/>
          <w:szCs w:val="22"/>
        </w:rPr>
        <w:t>Они на глазах стали пропадать.</w:t>
      </w:r>
    </w:p>
    <w:p>
      <w:pPr>
        <w:pStyle w:val="Normal"/>
        <w:ind w:firstLine="284"/>
        <w:rPr/>
      </w:pPr>
      <w:r>
        <w:rPr>
          <w:rFonts w:cs="Arial" w:ascii="Arial" w:hAnsi="Arial"/>
          <w:sz w:val="22"/>
          <w:szCs w:val="22"/>
        </w:rPr>
        <w:t>Она бросила быстрый взгляд на ноги. Они тоже становились все менее материальными, все более прозрачными.</w:t>
      </w:r>
    </w:p>
    <w:p>
      <w:pPr>
        <w:pStyle w:val="Normal"/>
        <w:ind w:firstLine="284"/>
        <w:rPr/>
      </w:pPr>
      <w:r>
        <w:rPr>
          <w:rFonts w:cs="Arial" w:ascii="Arial" w:hAnsi="Arial"/>
          <w:sz w:val="22"/>
          <w:szCs w:val="22"/>
        </w:rPr>
        <w:t>Нужно было что-то предпринимать, причем как можно скорее. Она вскинула полупрозрачную руку и метнула в бестелесного Горгона стрелу-молнию.</w:t>
      </w:r>
    </w:p>
    <w:p>
      <w:pPr>
        <w:pStyle w:val="Normal"/>
        <w:ind w:firstLine="284"/>
        <w:rPr/>
      </w:pPr>
      <w:r>
        <w:rPr>
          <w:rFonts w:cs="Arial" w:ascii="Arial" w:hAnsi="Arial"/>
          <w:sz w:val="22"/>
          <w:szCs w:val="22"/>
        </w:rPr>
        <w:t>Чародейка так и не узнала, попала стрела в цель или нет. Пол снова содрогнулся, и раздался звук, похожий на рычание урагана, однако это был не ураган. Время. Что-то происходило со Временем. Невидимая сила подняла Вилл и отшвырнула к стене. Но она не ударилась об скрепленные известью камни. Она вообще ни обо что не ударилась и стала падать в темноту, лед, снег, камни и ледяной воздух.</w:t>
      </w:r>
    </w:p>
    <w:p>
      <w:pPr>
        <w:pStyle w:val="Normal"/>
        <w:ind w:firstLine="284"/>
        <w:rPr>
          <w:rFonts w:ascii="Arial" w:hAnsi="Arial" w:cs="Arial"/>
          <w:sz w:val="22"/>
          <w:szCs w:val="22"/>
        </w:rPr>
      </w:pPr>
      <w:r>
        <w:rPr>
          <w:rFonts w:cs="Arial" w:ascii="Arial" w:hAnsi="Arial"/>
          <w:sz w:val="22"/>
          <w:szCs w:val="22"/>
        </w:rPr>
        <w:t>В голове звучал оглушительный грохот. Ей еле удавалось различить голоса подруг, но помочь им она все равно не могла. Она и самой себе-то не могла помочь.</w:t>
      </w:r>
    </w:p>
    <w:p>
      <w:pPr>
        <w:pStyle w:val="Normal"/>
        <w:ind w:firstLine="284"/>
        <w:rPr>
          <w:rFonts w:ascii="Arial" w:hAnsi="Arial" w:cs="Arial"/>
          <w:sz w:val="22"/>
          <w:szCs w:val="22"/>
        </w:rPr>
      </w:pPr>
      <w:r>
        <w:rPr>
          <w:rFonts w:cs="Arial" w:ascii="Arial" w:hAnsi="Arial"/>
          <w:sz w:val="22"/>
          <w:szCs w:val="22"/>
        </w:rPr>
        <w:t>«Ох, как все плохо, — подумала Вилл. — Просто ужасно».</w:t>
      </w:r>
    </w:p>
    <w:p>
      <w:pPr>
        <w:pStyle w:val="Normal"/>
        <w:ind w:firstLine="284"/>
        <w:rPr>
          <w:rFonts w:ascii="Arial" w:hAnsi="Arial" w:cs="Arial"/>
          <w:sz w:val="22"/>
          <w:szCs w:val="22"/>
        </w:rPr>
      </w:pPr>
      <w:r>
        <w:rPr>
          <w:rFonts w:cs="Arial" w:ascii="Arial" w:hAnsi="Arial"/>
          <w:sz w:val="22"/>
          <w:szCs w:val="22"/>
        </w:rPr>
        <w:t>Тут что-то с огромной силой стукнуло ее. В плече хрустнуло, потом она налетела на что-то затылком, и мир вокруг нее на некоторое время исчез.</w:t>
      </w:r>
    </w:p>
    <w:p>
      <w:pPr>
        <w:pStyle w:val="Heading3"/>
        <w:spacing w:before="0" w:after="0"/>
        <w:jc w:val="center"/>
        <w:rPr/>
      </w:pPr>
      <w:r>
        <w:rPr/>
        <w:t>Глава 6</w:t>
      </w:r>
    </w:p>
    <w:p>
      <w:pPr>
        <w:pStyle w:val="Heading3"/>
        <w:spacing w:before="0" w:after="0"/>
        <w:jc w:val="center"/>
        <w:rPr/>
      </w:pPr>
      <w:r>
        <w:rPr/>
        <w:t>Всадники на мамонтах</w:t>
      </w:r>
    </w:p>
    <w:p>
      <w:pPr>
        <w:pStyle w:val="Normal"/>
        <w:ind w:firstLine="284"/>
        <w:rPr>
          <w:rFonts w:ascii="Arial" w:hAnsi="Arial" w:cs="Arial"/>
          <w:sz w:val="22"/>
          <w:szCs w:val="22"/>
        </w:rPr>
      </w:pPr>
      <w:r>
        <w:rPr>
          <w:rFonts w:cs="Arial" w:ascii="Arial" w:hAnsi="Arial"/>
          <w:sz w:val="22"/>
          <w:szCs w:val="22"/>
        </w:rPr>
        <w:t>Тарани опустилась на колени прямо в снег, чувствуя себя совершенно разбит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лл, — ласково позвала она, кажется, уже в пятый раз. — Вилл, очнись. Ну,  пожалуйста, очнись же!</w:t>
      </w:r>
    </w:p>
    <w:p>
      <w:pPr>
        <w:pStyle w:val="Normal"/>
        <w:ind w:firstLine="284"/>
        <w:rPr/>
      </w:pPr>
      <w:r>
        <w:rPr>
          <w:rFonts w:cs="Arial" w:ascii="Arial" w:hAnsi="Arial"/>
          <w:sz w:val="22"/>
          <w:szCs w:val="22"/>
        </w:rPr>
        <w:t>Но ее подруга все не приходила в себя. Ее рыжие волосы намокли от снега и потемнели от запекшейся крови, которую Тарани так и не удалось до конца счистить. Лицо Вилл было совсем бледным, почти голубоваты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она ударилась головой о камень, — сказала Корнел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чему тут повсюду эти камни?! — воскликнула Ирма, не в силах сдержать слез. — И еще этот снег! Где мы вообщ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больше не бывает снега, — произнес Муравьишка странно ровным голосом, как будто не мог поверить, что все это происходит с ним наяву. — Я видел снег только на картинах.</w:t>
      </w:r>
    </w:p>
    <w:p>
      <w:pPr>
        <w:pStyle w:val="Normal"/>
        <w:ind w:firstLine="284"/>
        <w:rPr>
          <w:rFonts w:ascii="Arial" w:hAnsi="Arial" w:cs="Arial"/>
          <w:sz w:val="22"/>
          <w:szCs w:val="22"/>
        </w:rPr>
      </w:pPr>
      <w:r>
        <w:rPr>
          <w:rFonts w:cs="Arial" w:ascii="Arial" w:hAnsi="Arial"/>
          <w:sz w:val="22"/>
          <w:szCs w:val="22"/>
        </w:rPr>
        <w:t>«Картины...» — Тарани вдруг поняла, почему эта каменистая, усыпанная снегом равнина, на которой они очутились, показалась ей смутно знаком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 есть на картине, — сказала она. — На той настенной мозаике, где изображено строительство Башн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же было... — Муравьишка нахмурился, словно силясь вспомнить точную дату, а потом отбросил эти попытки. — Это было много веков назад. В Эпоху Раскола. Это... это не может происходить сейчас.</w:t>
      </w:r>
    </w:p>
    <w:p>
      <w:pPr>
        <w:pStyle w:val="Normal"/>
        <w:ind w:firstLine="284"/>
        <w:rPr>
          <w:rFonts w:ascii="Arial" w:hAnsi="Arial" w:cs="Arial"/>
          <w:sz w:val="22"/>
          <w:szCs w:val="22"/>
        </w:rPr>
      </w:pPr>
      <w:r>
        <w:rPr>
          <w:rFonts w:cs="Arial" w:ascii="Arial" w:hAnsi="Arial"/>
          <w:sz w:val="22"/>
          <w:szCs w:val="22"/>
        </w:rPr>
        <w:t>Много веков назад. Время. «Время поймало вас», — сказал им Горгон. Видимо, так оно и было. Тарани медленно, едва осмеливаясь, приподняла подвеску с орлом и заглянула внутрь песочных час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темно, — вымолвила она. — Хрусталь заволокло тьмой, и я не могу разглядеть, что там происходит.</w:t>
      </w:r>
    </w:p>
    <w:p>
      <w:pPr>
        <w:pStyle w:val="Normal"/>
        <w:ind w:firstLine="284"/>
        <w:rPr>
          <w:rFonts w:ascii="Arial" w:hAnsi="Arial" w:cs="Arial"/>
          <w:sz w:val="22"/>
          <w:szCs w:val="22"/>
        </w:rPr>
      </w:pPr>
      <w:r>
        <w:rPr>
          <w:rFonts w:cs="Arial" w:ascii="Arial" w:hAnsi="Arial"/>
          <w:sz w:val="22"/>
          <w:szCs w:val="22"/>
        </w:rPr>
        <w:t>Хай Лин, растиравшая руки Вилл, чтобы согреть их, на миг оставила свое занят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мы тогда узнаем?.. — растерянно спросила она. — Как мы узнаем, сколько времени нам осталось до возвращения в Хитерфилд?</w:t>
      </w:r>
    </w:p>
    <w:p>
      <w:pPr>
        <w:pStyle w:val="Normal"/>
        <w:ind w:firstLine="284"/>
        <w:rPr>
          <w:rFonts w:ascii="Arial" w:hAnsi="Arial" w:cs="Arial"/>
          <w:sz w:val="22"/>
          <w:szCs w:val="22"/>
        </w:rPr>
      </w:pPr>
      <w:r>
        <w:rPr>
          <w:rFonts w:cs="Arial" w:ascii="Arial" w:hAnsi="Arial"/>
          <w:sz w:val="22"/>
          <w:szCs w:val="22"/>
        </w:rPr>
        <w:t>Тарани поднесла подвеску к уху, но ничего не услыш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песок не двигается, — заметила она. — Но я не уверена.</w:t>
      </w:r>
    </w:p>
    <w:p>
      <w:pPr>
        <w:pStyle w:val="Normal"/>
        <w:ind w:firstLine="284"/>
        <w:rPr>
          <w:rFonts w:ascii="Arial" w:hAnsi="Arial" w:cs="Arial"/>
          <w:sz w:val="22"/>
          <w:szCs w:val="22"/>
        </w:rPr>
      </w:pPr>
      <w:r>
        <w:rPr>
          <w:rFonts w:cs="Arial" w:ascii="Arial" w:hAnsi="Arial"/>
          <w:sz w:val="22"/>
          <w:szCs w:val="22"/>
        </w:rPr>
        <w:t>Корнелия фыркнула, и ее дыхание в холодном воздухе тут же превратилось в облачко пар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ведем итог. Пока все складывается не слишком здорово. Горгон знал, что мы придем.</w:t>
      </w:r>
    </w:p>
    <w:p>
      <w:pPr>
        <w:pStyle w:val="Normal"/>
        <w:ind w:firstLine="284"/>
        <w:rPr/>
      </w:pPr>
      <w:r>
        <w:rPr>
          <w:rFonts w:cs="Arial" w:ascii="Arial" w:hAnsi="Arial"/>
          <w:sz w:val="22"/>
          <w:szCs w:val="22"/>
        </w:rPr>
        <w:t>Он расставил для нас ловушку во времени и стащил Фрагмент прямо у нас из-под носа. — В голосе Корнелии сквозила горечь. — И теперь мы застряли где-то в ледниковом периоде другого мира, Вилл без сознания, мы не знаем, движется время или нет... Похоже, нам придется снова, как в старые добрые времена, спасать самих себя, а попутно и Вселенную тоже.</w:t>
      </w:r>
    </w:p>
    <w:p>
      <w:pPr>
        <w:pStyle w:val="Normal"/>
        <w:ind w:firstLine="284"/>
        <w:rPr>
          <w:rFonts w:ascii="Arial" w:hAnsi="Arial" w:cs="Arial"/>
          <w:sz w:val="22"/>
          <w:szCs w:val="22"/>
        </w:rPr>
      </w:pPr>
      <w:r>
        <w:rPr>
          <w:rFonts w:cs="Arial" w:ascii="Arial" w:hAnsi="Arial"/>
          <w:sz w:val="22"/>
          <w:szCs w:val="22"/>
        </w:rPr>
        <w:t>Тарани заметила, что Муравьишка таращится на них с видом человека, совершенно сбитого с тол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ать Вселенную? — прошептал он. — И... Хитерфилд? Что это так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есто, откуда мы, — пояснил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же говорили... Кондракар?..</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ожно сказать, что мы и оттуда тоже.</w:t>
      </w:r>
    </w:p>
    <w:p>
      <w:pPr>
        <w:pStyle w:val="Normal"/>
        <w:ind w:firstLine="284"/>
        <w:rPr>
          <w:rFonts w:ascii="Arial" w:hAnsi="Arial" w:cs="Arial"/>
          <w:sz w:val="22"/>
          <w:szCs w:val="22"/>
        </w:rPr>
      </w:pPr>
      <w:r>
        <w:rPr>
          <w:rFonts w:cs="Arial" w:ascii="Arial" w:hAnsi="Arial"/>
          <w:sz w:val="22"/>
          <w:szCs w:val="22"/>
        </w:rPr>
        <w:t>Он явно пребывал в замешательстве и больше не был ни в чем уверен. Это и понятно.</w:t>
      </w:r>
    </w:p>
    <w:p>
      <w:pPr>
        <w:pStyle w:val="Normal"/>
        <w:ind w:firstLine="284"/>
        <w:rPr/>
      </w:pPr>
      <w:r>
        <w:rPr>
          <w:rFonts w:cs="Arial" w:ascii="Arial" w:hAnsi="Arial"/>
          <w:sz w:val="22"/>
          <w:szCs w:val="22"/>
        </w:rPr>
        <w:t>Только что все в его мире шло привычным порядком, как заведено, а в следующий миг... Тарани подумала, что если бы ее вытащил из привычного места и времени бестелесный волшебник, о котором она никогда в жизни не слышала, и забросил бы неизвестно куда в обществе пяти девчонок из далекого мира, призванных спасти Вселенную... она бы тоже казалась потрясенн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икогда не говорили об этом... Хитерфилде, — наконец заметил мальч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овольно милый городок, — мрачно отозвалась Корнелия. — Очень жаль, если мы его никогда больше не увидим.</w:t>
      </w:r>
    </w:p>
    <w:p>
      <w:pPr>
        <w:pStyle w:val="Normal"/>
        <w:ind w:firstLine="284"/>
        <w:rPr>
          <w:rFonts w:ascii="Arial" w:hAnsi="Arial" w:cs="Arial"/>
          <w:sz w:val="22"/>
          <w:szCs w:val="22"/>
        </w:rPr>
      </w:pPr>
      <w:r>
        <w:rPr>
          <w:rFonts w:cs="Arial" w:ascii="Arial" w:hAnsi="Arial"/>
          <w:sz w:val="22"/>
          <w:szCs w:val="22"/>
        </w:rPr>
        <w:t>Ирма словно опомнилась и вскинула голов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ризнаю, у нас сегодня несчастливый день. Но ведь могло быть и хуж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 подняла бровь Корнелия. — Что же может быть хуже?</w:t>
      </w:r>
    </w:p>
    <w:p>
      <w:pPr>
        <w:pStyle w:val="Normal"/>
        <w:ind w:firstLine="284"/>
        <w:rPr/>
      </w:pPr>
      <w:r>
        <w:rPr>
          <w:rFonts w:cs="Arial" w:ascii="Arial" w:hAnsi="Arial"/>
          <w:sz w:val="22"/>
          <w:szCs w:val="22"/>
        </w:rPr>
        <w:t>В этот миг раздался звук трубы, резкий и будто надтреснутый. Перед ними в снежной круговерти прорисовывалось что-то огромное, темное и массивн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что это явившийся за нами спасательный патруль, — пробормотала Хай Лин. — Потому что если это не так, мы узнаем, что значит «хуже».</w:t>
      </w:r>
    </w:p>
    <w:p>
      <w:pPr>
        <w:pStyle w:val="Normal"/>
        <w:ind w:firstLine="284"/>
        <w:rPr/>
      </w:pPr>
      <w:r>
        <w:rPr>
          <w:rFonts w:cs="Arial" w:ascii="Arial" w:hAnsi="Arial"/>
          <w:sz w:val="22"/>
          <w:szCs w:val="22"/>
        </w:rPr>
        <w:t>К ним двигалось около дюжины мамонтов с огромными, в несколько метров длиной, бивнями, на которые были насажены острые серебристые наконечники, как у стрел.</w:t>
      </w:r>
    </w:p>
    <w:p>
      <w:pPr>
        <w:pStyle w:val="Normal"/>
        <w:ind w:firstLine="284"/>
        <w:rPr>
          <w:rFonts w:ascii="Arial" w:hAnsi="Arial" w:cs="Arial"/>
          <w:sz w:val="22"/>
          <w:szCs w:val="22"/>
        </w:rPr>
      </w:pPr>
      <w:r>
        <w:rPr>
          <w:rFonts w:cs="Arial" w:ascii="Arial" w:hAnsi="Arial"/>
          <w:sz w:val="22"/>
          <w:szCs w:val="22"/>
        </w:rPr>
        <w:t>На каждом из мамонтов сидели всадники, вооруженные копьями. Почему-то никто из них не выглядел дружелюбным и готовым помочь.</w:t>
      </w:r>
    </w:p>
    <w:p>
      <w:pPr>
        <w:pStyle w:val="Normal"/>
        <w:ind w:firstLine="284"/>
        <w:rPr>
          <w:rFonts w:ascii="Arial" w:hAnsi="Arial" w:cs="Arial"/>
          <w:sz w:val="22"/>
          <w:szCs w:val="22"/>
        </w:rPr>
      </w:pPr>
      <w:r>
        <w:rPr>
          <w:rFonts w:cs="Arial" w:ascii="Arial" w:hAnsi="Arial"/>
          <w:sz w:val="22"/>
          <w:szCs w:val="22"/>
        </w:rPr>
        <w:t>Тарани закусила губу, стараясь не показывать страх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и нам не враги, — вымолвила она. — Вдруг они помогут нам доставить Вилл в какое-нибудь теплое место.</w:t>
      </w:r>
    </w:p>
    <w:p>
      <w:pPr>
        <w:pStyle w:val="Normal"/>
        <w:ind w:firstLine="284"/>
        <w:rPr>
          <w:rFonts w:ascii="Arial" w:hAnsi="Arial" w:cs="Arial"/>
          <w:sz w:val="22"/>
          <w:szCs w:val="22"/>
        </w:rPr>
      </w:pPr>
      <w:r>
        <w:rPr>
          <w:rFonts w:cs="Arial" w:ascii="Arial" w:hAnsi="Arial"/>
          <w:sz w:val="22"/>
          <w:szCs w:val="22"/>
        </w:rPr>
        <w:t>Но она не смогла сдержать дрожи в голосе и сама не очень-то верила своим бодрым слов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глядывайте за Вилл, — решительно сказала Корнелия. — Я пойду поговорю с ни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тобой, — тут же заявила Ирма.</w:t>
      </w:r>
    </w:p>
    <w:p>
      <w:pPr>
        <w:pStyle w:val="Normal"/>
        <w:ind w:firstLine="284"/>
        <w:rPr>
          <w:rFonts w:ascii="Arial" w:hAnsi="Arial" w:cs="Arial"/>
          <w:sz w:val="22"/>
          <w:szCs w:val="22"/>
        </w:rPr>
      </w:pPr>
      <w:r>
        <w:rPr>
          <w:rFonts w:cs="Arial" w:ascii="Arial" w:hAnsi="Arial"/>
          <w:sz w:val="22"/>
          <w:szCs w:val="22"/>
        </w:rPr>
        <w:t>Корнелия пристально посмотрела на нее и кив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хорошо. Только без острот, Ирма. У них могут быть проблемы с чувством юмора.</w:t>
      </w:r>
    </w:p>
    <w:p>
      <w:pPr>
        <w:pStyle w:val="Normal"/>
        <w:ind w:firstLine="284"/>
        <w:rPr>
          <w:rFonts w:ascii="Arial" w:hAnsi="Arial" w:cs="Arial"/>
          <w:sz w:val="22"/>
          <w:szCs w:val="22"/>
        </w:rPr>
      </w:pPr>
      <w:r>
        <w:rPr>
          <w:rFonts w:cs="Arial" w:ascii="Arial" w:hAnsi="Arial"/>
          <w:sz w:val="22"/>
          <w:szCs w:val="22"/>
        </w:rPr>
        <w:t>Ирма театрально схватилась за груд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Шутить?! Да никог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ладно, я знаю. Никаких острот, никаких шпиле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пойду, — сказал Муравьишка, глядя на мамонтов со странным выражением на лице. «Уже не растерянным, — подумала Тарани. — Скорее, взволнованным.» Такое лицо могло бы быть у ребенка, который внезапно обнаружил, что перенесся в любимую книжку с картинками. — Я смогу защитить вас, если начнется бой!</w:t>
      </w:r>
    </w:p>
    <w:p>
      <w:pPr>
        <w:pStyle w:val="Normal"/>
        <w:ind w:firstLine="284"/>
        <w:rPr>
          <w:rFonts w:ascii="Arial" w:hAnsi="Arial" w:cs="Arial"/>
          <w:sz w:val="22"/>
          <w:szCs w:val="22"/>
        </w:rPr>
      </w:pPr>
      <w:r>
        <w:rPr>
          <w:rFonts w:cs="Arial" w:ascii="Arial" w:hAnsi="Arial"/>
          <w:sz w:val="22"/>
          <w:szCs w:val="22"/>
        </w:rPr>
        <w:t>Чародейки дружно уставились на него. Ирма изо всех сил пыталась не рассмея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хорошо, — согласилась Корнелия. — Это... очень мило с твоей стороны.</w:t>
      </w:r>
    </w:p>
    <w:p>
      <w:pPr>
        <w:pStyle w:val="Normal"/>
        <w:ind w:firstLine="284"/>
        <w:rPr>
          <w:rFonts w:ascii="Arial" w:hAnsi="Arial" w:cs="Arial"/>
          <w:sz w:val="22"/>
          <w:szCs w:val="22"/>
        </w:rPr>
      </w:pPr>
      <w:r>
        <w:rPr>
          <w:rFonts w:cs="Arial" w:ascii="Arial" w:hAnsi="Arial"/>
          <w:sz w:val="22"/>
          <w:szCs w:val="22"/>
        </w:rPr>
        <w:t>Муравьишка, казалось, обиделся, что его предложение приняли без особого энтузиаз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дь могу поднять Собачий Камень, — и он снова согнул руку, как заправский культурист на подиум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мы знаем. Ты уже говорил. Просто... обычно нам и самим неплохо удается защитить себя, — сказала Корнел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идет, — веско заявила Ирма. — Он может оказаться полезным. В конце концов, это его народ. Или, по крайней мере, его далекие предки...</w:t>
      </w:r>
    </w:p>
    <w:p>
      <w:pPr>
        <w:pStyle w:val="Normal"/>
        <w:ind w:firstLine="284"/>
        <w:rPr/>
      </w:pPr>
      <w:r>
        <w:rPr>
          <w:rFonts w:cs="Arial" w:ascii="Arial" w:hAnsi="Arial"/>
          <w:sz w:val="22"/>
          <w:szCs w:val="22"/>
        </w:rPr>
        <w:t>Ирма, Корнелия и Муравьишка зашагали сквозь метель по каменистой дороге навстречу мамонтам. Тарани и Хай Лин наблюдали за ни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ам понадобится наша помощь, мы будем готовы, — крикнула вслед подругам Хай Лин,  Ирма устало помахала в ответ.</w:t>
      </w:r>
    </w:p>
    <w:p>
      <w:pPr>
        <w:pStyle w:val="Normal"/>
        <w:ind w:firstLine="284"/>
        <w:rPr/>
      </w:pPr>
      <w:r>
        <w:rPr>
          <w:rFonts w:cs="Arial" w:ascii="Arial" w:hAnsi="Arial"/>
          <w:sz w:val="22"/>
          <w:szCs w:val="22"/>
        </w:rPr>
        <w:t>Тарани бережно дотронулась до щеки Вилл. Такая холодная. Тарани отчаянно надеялась, что люди на гигантских животных все-таки окажутся настроены дружелюбно и доставят их туда, где будут еда, тепло и крыша над головой. Вся компания нуждалась в этом, а больше всех — Вилл. Есть ли у этих дикарей кто-то вроде врач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что они за люди? — тихо спросила Тарани у Хай Лин. — Есть среди них кто-нибудь, кто может оказать Вилл помощ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они выглядят как племя воинов, — задумчиво сказала Хай Лин. — Но ведь и у воинов бывают свои лекари... Кстати, знаешь как говорят — не суди о книге по ее обложке. Может, они только выглядят устрашающе, а на самом деле мирные и добродушные.</w:t>
      </w:r>
    </w:p>
    <w:p>
      <w:pPr>
        <w:pStyle w:val="Normal"/>
        <w:ind w:firstLine="284"/>
        <w:rPr/>
      </w:pPr>
      <w:r>
        <w:rPr>
          <w:rFonts w:cs="Arial" w:ascii="Arial" w:hAnsi="Arial"/>
          <w:sz w:val="22"/>
          <w:szCs w:val="22"/>
        </w:rPr>
        <w:t>Всадники на мамонтах, кровожадные они там были или добродушные, почти достигли того места, где их ожидали Корнелия, Ирма и Муравьишка. Вожак вскинул руку и скомандовал всем останови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там идет? — крикнул он так громко, что Тарани отлично расслышала его, хоть их и разделяло большое расстояние.</w:t>
      </w:r>
    </w:p>
    <w:p>
      <w:pPr>
        <w:pStyle w:val="Normal"/>
        <w:ind w:firstLine="284"/>
        <w:rPr>
          <w:rFonts w:ascii="Arial" w:hAnsi="Arial" w:cs="Arial"/>
          <w:sz w:val="22"/>
          <w:szCs w:val="22"/>
        </w:rPr>
      </w:pPr>
      <w:r>
        <w:rPr>
          <w:rFonts w:cs="Arial" w:ascii="Arial" w:hAnsi="Arial"/>
          <w:sz w:val="22"/>
          <w:szCs w:val="22"/>
        </w:rPr>
        <w:t>Ответ Корнелии был гораздо тише, но и его девочки смогли услыш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осто гости, — сказала она. — Мы приехали из другой страны. Но одна из нас ранена, и ей нужна помощ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те оружие на земл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нет никакого оружия.</w:t>
      </w:r>
    </w:p>
    <w:p>
      <w:pPr>
        <w:pStyle w:val="Normal"/>
        <w:ind w:firstLine="284"/>
        <w:rPr>
          <w:rFonts w:ascii="Arial" w:hAnsi="Arial" w:cs="Arial"/>
          <w:sz w:val="22"/>
          <w:szCs w:val="22"/>
        </w:rPr>
      </w:pPr>
      <w:r>
        <w:rPr>
          <w:rFonts w:cs="Arial" w:ascii="Arial" w:hAnsi="Arial"/>
          <w:sz w:val="22"/>
          <w:szCs w:val="22"/>
        </w:rPr>
        <w:t>Среди всадников послышались смеш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их нет оружия, — повторил один из них. — Кажется, мы уже такое слышали.</w:t>
      </w:r>
    </w:p>
    <w:p>
      <w:pPr>
        <w:pStyle w:val="Normal"/>
        <w:ind w:firstLine="284"/>
        <w:rPr>
          <w:rFonts w:ascii="Arial" w:hAnsi="Arial" w:cs="Arial"/>
          <w:sz w:val="22"/>
          <w:szCs w:val="22"/>
        </w:rPr>
      </w:pPr>
      <w:r>
        <w:rPr>
          <w:rFonts w:cs="Arial" w:ascii="Arial" w:hAnsi="Arial"/>
          <w:sz w:val="22"/>
          <w:szCs w:val="22"/>
        </w:rPr>
        <w:t>Вожак не был охвачен всеобщим весельем, решила Тарани. Он снова резко взмахнул рукой, и гомон смол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торяю еще раз, — сказал он, — опустите свое оружие, и все покажите поднятые руки.</w:t>
      </w:r>
    </w:p>
    <w:p>
      <w:pPr>
        <w:pStyle w:val="Normal"/>
        <w:ind w:firstLine="284"/>
        <w:rPr/>
      </w:pPr>
      <w:r>
        <w:rPr>
          <w:rFonts w:cs="Arial" w:ascii="Arial" w:hAnsi="Arial"/>
          <w:sz w:val="22"/>
          <w:szCs w:val="22"/>
        </w:rPr>
        <w:t>Корнелия скрестила руки на груди, и сквозь снежную пелену Тарани разглядела, что она раздраже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уже сказала, что у нас нет оружия. Так вы нам поможете или нет? Если нет, то где нам найти тех, кто согласится это сдел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меня за дурака держите? — прогремел вожак всадников. — Никто не суется в эти земли без оружия. — Он помолчал, подумал и добавил: — Если, конечно, они не волшебники. Или не слабаки.</w:t>
      </w:r>
    </w:p>
    <w:p>
      <w:pPr>
        <w:pStyle w:val="Normal"/>
        <w:ind w:firstLine="284"/>
        <w:rPr>
          <w:rFonts w:ascii="Arial" w:hAnsi="Arial" w:cs="Arial"/>
          <w:sz w:val="22"/>
          <w:szCs w:val="22"/>
        </w:rPr>
      </w:pPr>
      <w:r>
        <w:rPr>
          <w:rFonts w:cs="Arial" w:ascii="Arial" w:hAnsi="Arial"/>
          <w:sz w:val="22"/>
          <w:szCs w:val="22"/>
        </w:rPr>
        <w:t>После этих слов Муравьишка не выдержал и решил вступить в переговор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слабаки! — заявил он и выпрямился, стараясь казаться повыше. — Я упражняюсь в Искусстве Силы и уже достиг уровня Собачьего Камня. А они пришли издалека и обладают могущественной магией. Очень могущественн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 выдохнула Тарани. — По-моему, он сказал не то, что нужно.</w:t>
      </w:r>
    </w:p>
    <w:p>
      <w:pPr>
        <w:pStyle w:val="Normal"/>
        <w:ind w:firstLine="284"/>
        <w:rPr/>
      </w:pPr>
      <w:r>
        <w:rPr>
          <w:rFonts w:cs="Arial" w:ascii="Arial" w:hAnsi="Arial"/>
          <w:sz w:val="22"/>
          <w:szCs w:val="22"/>
        </w:rPr>
        <w:t>Всадники тут же пришли в движение, и вот уже на Муравьишку, Ирму и Корнелию были направлены наконечники полудюжины копий. Остальные воины поглядывали на Тарани и двух ее подруг, словно измеряя на глаз расстоя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воскликнула Ирма. — Это ни к чему! Мы говорили с вами мирно и вежлив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приготовиться, — обратилась Тарани к Хай Лин. — Может понадобиться, чтобы ты вызвала шквал ветра и сдула эти копья.</w:t>
      </w:r>
    </w:p>
    <w:p>
      <w:pPr>
        <w:pStyle w:val="Normal"/>
        <w:ind w:firstLine="284"/>
        <w:rPr>
          <w:rFonts w:ascii="Arial" w:hAnsi="Arial" w:cs="Arial"/>
          <w:sz w:val="22"/>
          <w:szCs w:val="22"/>
        </w:rPr>
      </w:pPr>
      <w:r>
        <w:rPr>
          <w:rFonts w:cs="Arial" w:ascii="Arial" w:hAnsi="Arial"/>
          <w:sz w:val="22"/>
          <w:szCs w:val="22"/>
        </w:rPr>
        <w:t>Но тут вожак снова поднял ру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койней, — пролаял он. — Уберите копья. Если нас решили почтить визитом могущественные волшебницы, не будем им мешать. Давайте лучше поприветствуем их по всей форме и окажем им тот прием, какого они заслуживают.</w:t>
      </w:r>
    </w:p>
    <w:p>
      <w:pPr>
        <w:pStyle w:val="Normal"/>
        <w:ind w:firstLine="284"/>
        <w:rPr>
          <w:rFonts w:ascii="Arial" w:hAnsi="Arial" w:cs="Arial"/>
          <w:sz w:val="22"/>
          <w:szCs w:val="22"/>
        </w:rPr>
      </w:pPr>
      <w:r>
        <w:rPr>
          <w:rFonts w:cs="Arial" w:ascii="Arial" w:hAnsi="Arial"/>
          <w:sz w:val="22"/>
          <w:szCs w:val="22"/>
        </w:rPr>
        <w:t>Всадники послушались командира, хотя некоторые из них и выглядели озадаченны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 Хай Лин обернулась к Тарани с лучезарной улыбкой. — Они мирные и добродушные, как я и сказ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то, — пришлось согласиться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бы у них был лекарь, который помог бы Вилл, — продолжала щебетать Хай Лин. — Тогда, я уверена, мы бы нашли путь назад, в нужное время, и в конце концов все наладилось бы.</w:t>
      </w:r>
    </w:p>
    <w:p>
      <w:pPr>
        <w:pStyle w:val="Normal"/>
        <w:ind w:firstLine="284"/>
        <w:rPr/>
      </w:pPr>
      <w:r>
        <w:rPr>
          <w:rFonts w:cs="Arial" w:ascii="Arial" w:hAnsi="Arial"/>
          <w:sz w:val="22"/>
          <w:szCs w:val="22"/>
        </w:rPr>
        <w:t>Тарани снова прикоснулась к холодной щеке Вилл. Хай Лин, как всегда, проявляла свой знаменитый неистребимый оптимизм, но сейчас ситуация вроде бы действительно улучши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что ты права, — пробормотала Тарани.</w:t>
      </w:r>
    </w:p>
    <w:p>
      <w:pPr>
        <w:pStyle w:val="Heading3"/>
        <w:spacing w:before="0" w:after="0"/>
        <w:jc w:val="center"/>
        <w:rPr/>
      </w:pPr>
      <w:r>
        <w:rPr/>
        <w:t>Глава 7</w:t>
      </w:r>
    </w:p>
    <w:p>
      <w:pPr>
        <w:pStyle w:val="Heading3"/>
        <w:spacing w:before="0" w:after="0"/>
        <w:jc w:val="center"/>
        <w:rPr/>
      </w:pPr>
      <w:r>
        <w:rPr/>
        <w:t>Когтерукий и хромоногая</w:t>
      </w:r>
    </w:p>
    <w:p>
      <w:pPr>
        <w:pStyle w:val="Normal"/>
        <w:ind w:firstLine="284"/>
        <w:rPr/>
      </w:pPr>
      <w:r>
        <w:rPr>
          <w:rFonts w:cs="Arial" w:ascii="Arial" w:hAnsi="Arial"/>
          <w:sz w:val="22"/>
          <w:szCs w:val="22"/>
        </w:rPr>
        <w:t>Путешествовать на спине огромного лохматого и мускулистого мамонта оказалось не тем делом, которым Тарани хотела бы заниматься каждый день. Во-первых, с него было бы слишком больно падать. А во-вторых, ей совсем не понравился угрюмый взгляд, которым одарило ее животное, когда она взбиралась ему на спи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ты делаешь это в первый раз, — прокомментировал ее неловкие движения всадник, глядя на девочку с недоверием и удивлени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езда верхом на мамонтах не входит в нашу школьную программу, — буркнула Тарани.</w:t>
      </w:r>
    </w:p>
    <w:p>
      <w:pPr>
        <w:pStyle w:val="Normal"/>
        <w:ind w:firstLine="284"/>
        <w:rPr/>
      </w:pPr>
      <w:r>
        <w:rPr>
          <w:rFonts w:cs="Arial" w:ascii="Arial" w:hAnsi="Arial"/>
          <w:sz w:val="22"/>
          <w:szCs w:val="22"/>
        </w:rPr>
        <w:t>Но ей пришлось признать, что мамонты шагали по глубокому снегу гораздо легче и быстрее, чем это получилось бы у них, особенно если бы пришлось тащить на руках Вилл.</w:t>
      </w:r>
    </w:p>
    <w:p>
      <w:pPr>
        <w:pStyle w:val="Normal"/>
        <w:ind w:firstLine="284"/>
        <w:rPr/>
      </w:pPr>
      <w:r>
        <w:rPr>
          <w:rFonts w:cs="Arial" w:ascii="Arial" w:hAnsi="Arial"/>
          <w:sz w:val="22"/>
          <w:szCs w:val="22"/>
        </w:rPr>
        <w:t>Всадники соорудили нечто вроде носилок, которые свисали с шерстяного бока мамонта, шествовавшего прямо у Тарани перед глазами. Вилл укутали в несколько одеял, так что Тарани были видны лишь ее рыжие волосы.</w:t>
      </w:r>
    </w:p>
    <w:p>
      <w:pPr>
        <w:pStyle w:val="Normal"/>
        <w:ind w:firstLine="284"/>
        <w:rPr>
          <w:rFonts w:ascii="Arial" w:hAnsi="Arial" w:cs="Arial"/>
          <w:sz w:val="22"/>
          <w:szCs w:val="22"/>
        </w:rPr>
      </w:pPr>
      <w:r>
        <w:rPr>
          <w:rFonts w:cs="Arial" w:ascii="Arial" w:hAnsi="Arial"/>
          <w:sz w:val="22"/>
          <w:szCs w:val="22"/>
        </w:rPr>
        <w:t>«Вилл, — прилагая все усилия, мысленно обратилась она к подруге. — Ты пришла в себя!»</w:t>
      </w:r>
    </w:p>
    <w:p>
      <w:pPr>
        <w:pStyle w:val="Normal"/>
        <w:ind w:firstLine="284"/>
        <w:rPr/>
      </w:pPr>
      <w:r>
        <w:rPr>
          <w:rFonts w:cs="Arial" w:ascii="Arial" w:hAnsi="Arial"/>
          <w:sz w:val="22"/>
          <w:szCs w:val="22"/>
        </w:rPr>
        <w:t>Ответа не последовало. Ни вслух, ни телепатического. Единственными звуками были позвякивание упряжи да хруст снега под мощными ногами мамонтов.</w:t>
      </w:r>
    </w:p>
    <w:p>
      <w:pPr>
        <w:pStyle w:val="Normal"/>
        <w:ind w:firstLine="284"/>
        <w:rPr/>
      </w:pPr>
      <w:r>
        <w:rPr>
          <w:rFonts w:cs="Arial" w:ascii="Arial" w:hAnsi="Arial"/>
          <w:sz w:val="22"/>
          <w:szCs w:val="22"/>
        </w:rPr>
        <w:t>Путь оказался долгим. Лишь когда дневной свет начал тускнеть, впереди показались какие-то постройки, черные и резко выделявшиеся на фоне бескрайнего снежного простора. Тарани так замерзла, что мечтала лишь об одном — поскорее оказаться у костра. Где-то рядом горел огонь — она уловила в морозном воздухе запах дыма. Чародейский наряд, в который она облачилась перед путешествием во времени, был удобным, хранил тепло и защищал от влаги, но никакая магия не могла противостоять холоду бесконечно. Тарани могла бы, разумеется, использовать свою власть над Огнем, чтобы согреться, но у нее было чувство, что не стоит расходовать силу без необходимос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осторожнее! — крикнула она всадникам, отвязывавшим носилки с Вилл от упряжи мамонта. Казалось, они не обратили на нее никакого внимания, лишь один хмуро покосился в ее сторону. Вожак заговорил со своими людьми, но на этот раз он понизил голос, и Тарани не удалось расслышать слов. Наконец всадники подхватили носилки и потащили Вилл к одной из построек.</w:t>
      </w:r>
    </w:p>
    <w:p>
      <w:pPr>
        <w:pStyle w:val="Normal"/>
        <w:ind w:firstLine="284"/>
        <w:rPr/>
      </w:pPr>
      <w:r>
        <w:rPr>
          <w:rFonts w:cs="Arial" w:ascii="Arial" w:hAnsi="Arial"/>
          <w:sz w:val="22"/>
          <w:szCs w:val="22"/>
        </w:rPr>
        <w:t>Тарани соскользнула со своего мамонта так быстро, как только позволяли онемевшие руки и ноги. Все тело одеревенело, но думать об этом было некогда. Она кинулась вдогонку за всадник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я с ней! — воскликнула она.</w:t>
      </w:r>
    </w:p>
    <w:p>
      <w:pPr>
        <w:pStyle w:val="Normal"/>
        <w:ind w:firstLine="284"/>
        <w:rPr>
          <w:rFonts w:ascii="Arial" w:hAnsi="Arial" w:cs="Arial"/>
          <w:sz w:val="22"/>
          <w:szCs w:val="22"/>
        </w:rPr>
      </w:pPr>
      <w:r>
        <w:rPr>
          <w:rFonts w:cs="Arial" w:ascii="Arial" w:hAnsi="Arial"/>
          <w:sz w:val="22"/>
          <w:szCs w:val="22"/>
        </w:rPr>
        <w:t>Но тут у нее на пути встал вожа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й позаботятся, — сказал он. — Ты пойдешь со мной. Сюда.</w:t>
      </w:r>
    </w:p>
    <w:p>
      <w:pPr>
        <w:pStyle w:val="Normal"/>
        <w:ind w:firstLine="284"/>
        <w:rPr>
          <w:rFonts w:ascii="Arial" w:hAnsi="Arial" w:cs="Arial"/>
          <w:sz w:val="22"/>
          <w:szCs w:val="22"/>
        </w:rPr>
      </w:pPr>
      <w:r>
        <w:rPr>
          <w:rFonts w:cs="Arial" w:ascii="Arial" w:hAnsi="Arial"/>
          <w:sz w:val="22"/>
          <w:szCs w:val="22"/>
        </w:rPr>
        <w:t>Он указал в другую сторону. И только в этот миг она рассмотрела его руку.</w:t>
      </w:r>
    </w:p>
    <w:p>
      <w:pPr>
        <w:pStyle w:val="Normal"/>
        <w:ind w:firstLine="284"/>
        <w:rPr>
          <w:rFonts w:ascii="Arial" w:hAnsi="Arial" w:cs="Arial"/>
          <w:sz w:val="22"/>
          <w:szCs w:val="22"/>
        </w:rPr>
      </w:pPr>
      <w:r>
        <w:rPr>
          <w:rFonts w:cs="Arial" w:ascii="Arial" w:hAnsi="Arial"/>
          <w:sz w:val="22"/>
          <w:szCs w:val="22"/>
        </w:rPr>
        <w:t>«Наверное, это перчатка, — подумала она. — Это не может быть настоящей рукой».</w:t>
      </w:r>
    </w:p>
    <w:p>
      <w:pPr>
        <w:pStyle w:val="Normal"/>
        <w:ind w:firstLine="284"/>
        <w:rPr/>
      </w:pPr>
      <w:r>
        <w:rPr>
          <w:rFonts w:cs="Arial" w:ascii="Arial" w:hAnsi="Arial"/>
          <w:sz w:val="22"/>
          <w:szCs w:val="22"/>
        </w:rPr>
        <w:t>Однако это была рука. Узкая и бугристая, словно птичья лапа, и с когтями длиной с человеческие пальцы. Когтями, как у орла.</w:t>
      </w:r>
    </w:p>
    <w:p>
      <w:pPr>
        <w:pStyle w:val="Normal"/>
        <w:ind w:firstLine="284"/>
        <w:rPr/>
      </w:pPr>
      <w:r>
        <w:rPr>
          <w:rFonts w:cs="Arial" w:ascii="Arial" w:hAnsi="Arial"/>
          <w:sz w:val="22"/>
          <w:szCs w:val="22"/>
        </w:rPr>
        <w:t>Тарани пробрала дрожь ужаса. Когда-то ей снился сон про человека с такой рукой. И сон был не из приятных.</w:t>
      </w:r>
    </w:p>
    <w:p>
      <w:pPr>
        <w:pStyle w:val="Normal"/>
        <w:ind w:firstLine="284"/>
        <w:rPr/>
      </w:pPr>
      <w:r>
        <w:rPr>
          <w:rFonts w:cs="Arial" w:ascii="Arial" w:hAnsi="Arial"/>
          <w:sz w:val="22"/>
          <w:szCs w:val="22"/>
        </w:rPr>
        <w:t>Девочка не могла отвести от руки глаз. Она понимала, что нужно было бы направить взгляд на лицо вожака и не пялиться, как слабоумная, на его руку. Однако не могла ничего с собой поделать.</w:t>
      </w:r>
    </w:p>
    <w:p>
      <w:pPr>
        <w:pStyle w:val="Normal"/>
        <w:ind w:firstLine="284"/>
        <w:rPr>
          <w:rFonts w:ascii="Arial" w:hAnsi="Arial" w:cs="Arial"/>
          <w:sz w:val="22"/>
          <w:szCs w:val="22"/>
        </w:rPr>
      </w:pPr>
      <w:r>
        <w:rPr>
          <w:rFonts w:cs="Arial" w:ascii="Arial" w:hAnsi="Arial"/>
          <w:sz w:val="22"/>
          <w:szCs w:val="22"/>
        </w:rPr>
        <w:t>«Это татуировка, — пыталась убедить она себя. — Вся кисть покрыта татуировкой, а ногти заточены и усилены металлическими наконечниками. Ничего неестественного в этой руке н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 повторил вожак и положил ту самую руку ей на плечо.</w:t>
      </w:r>
    </w:p>
    <w:p>
      <w:pPr>
        <w:pStyle w:val="Normal"/>
        <w:ind w:firstLine="284"/>
        <w:rPr>
          <w:rFonts w:ascii="Arial" w:hAnsi="Arial" w:cs="Arial"/>
          <w:sz w:val="22"/>
          <w:szCs w:val="22"/>
        </w:rPr>
      </w:pPr>
      <w:r>
        <w:rPr>
          <w:rFonts w:cs="Arial" w:ascii="Arial" w:hAnsi="Arial"/>
          <w:sz w:val="22"/>
          <w:szCs w:val="22"/>
        </w:rPr>
        <w:t>Когти на ощупь напоминали ножи — такие же острые и холодные. Тарани внезапно осознала, что все идет не так, что эти люди вовсе не дружелюбны и что она не должна выполнять то, чего они от нее хотят.</w:t>
      </w:r>
    </w:p>
    <w:p>
      <w:pPr>
        <w:pStyle w:val="Normal"/>
        <w:ind w:firstLine="284"/>
        <w:rPr/>
      </w:pPr>
      <w:r>
        <w:rPr>
          <w:rFonts w:cs="Arial" w:ascii="Arial" w:hAnsi="Arial"/>
          <w:sz w:val="22"/>
          <w:szCs w:val="22"/>
        </w:rPr>
        <w:t>«Мне все это не нравится», — подумала Тарани громко, чтобы услышали подруги-чародейки. Она наконец смогла оторваться от созерцания когтистой руки и медленно перевела взгляд на лицо мужчин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твердо заявила она. — Я должна быть рядом с подруг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енькая волшебница, — процедил он, — это не тебе решать.</w:t>
      </w:r>
    </w:p>
    <w:p>
      <w:pPr>
        <w:pStyle w:val="Normal"/>
        <w:ind w:firstLine="284"/>
        <w:rPr/>
      </w:pPr>
      <w:r>
        <w:rPr>
          <w:rFonts w:cs="Arial" w:ascii="Arial" w:hAnsi="Arial"/>
          <w:sz w:val="22"/>
          <w:szCs w:val="22"/>
        </w:rPr>
        <w:t>Когти впились ей в плечо, и Тарани поняла, для чего предназначена эта рука: чтобы пугать и калечить. И ей действительно было больно и страшно, но это не имело значения. Ее волновало лишь, что будет с Вилл, такой холодной, неподвижной, беззащитн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у тебя не выйдет, — прошептала Тарани в лицо вожаку и призвала свою Стихию.</w:t>
      </w:r>
    </w:p>
    <w:p>
      <w:pPr>
        <w:pStyle w:val="Normal"/>
        <w:ind w:firstLine="284"/>
        <w:rPr/>
      </w:pPr>
      <w:r>
        <w:rPr>
          <w:rFonts w:cs="Arial" w:ascii="Arial" w:hAnsi="Arial"/>
          <w:sz w:val="22"/>
          <w:szCs w:val="22"/>
        </w:rPr>
        <w:t>И Огонь пришел к ней, но не в виде бушующей стены пламени, а в виде легкого мерцания. Она была вымотана и не оправилась после расставленной Горгоном ловушки во времени. К тому же, магия работала лучше, когда все чародейки действовали сообща, объединенные энергией Сердца Кондракара. И Огонь пришел, и его можно было использов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ойдите от меня, — приказала она и заставила язычки пламени плясать вокруг ее ладони. — Я не хочу с вами ссориться. Если не хотите нам помогать, так и скажите, мы пойдем своим путем. Но вы не имеете права разлучать н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 вставила Ирма и взмахнула рукой. Снег, та же вода, только замерзшая, по команде Ирмы зашевелился и обрел форму. Видимо, это должен был быть медведь, решила Тарани, но Ирма тоже была не в лучшей форме, поэтому зверь вышел комковатым и незаконченным.</w:t>
      </w:r>
    </w:p>
    <w:p>
      <w:pPr>
        <w:pStyle w:val="Normal"/>
        <w:ind w:firstLine="284"/>
        <w:rPr/>
      </w:pPr>
      <w:r>
        <w:rPr>
          <w:rFonts w:cs="Arial" w:ascii="Arial" w:hAnsi="Arial"/>
          <w:sz w:val="22"/>
          <w:szCs w:val="22"/>
        </w:rPr>
        <w:t>Хай Лин с Корнелией ничего не сказали, только вокруг Хай Лин закрутился небольшой смерч, а под ногами у Корнелии слегка задрожала земл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 с гордостью воскликнул Муравьишка. — Я же говорил, что они могущественные!</w:t>
      </w:r>
    </w:p>
    <w:p>
      <w:pPr>
        <w:pStyle w:val="Normal"/>
        <w:ind w:firstLine="284"/>
        <w:rPr/>
      </w:pPr>
      <w:r>
        <w:rPr>
          <w:rFonts w:cs="Arial" w:ascii="Arial" w:hAnsi="Arial"/>
          <w:sz w:val="22"/>
          <w:szCs w:val="22"/>
        </w:rPr>
        <w:t>При виде проявлений магии многие из всадников отшатнулись, испуганно бормоча проклятия, но их предводитель невозмутимо стоял на мес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енькие волшебницы, — заговорил он, — кажется, вы неправильно оцениваете ситуацию. Вашей подруге нужен отдых и заботы лекаря, иначе ей не поправиться. И мы дадим ей это — но только если вы выполните мое требование.</w:t>
      </w:r>
    </w:p>
    <w:p>
      <w:pPr>
        <w:pStyle w:val="Normal"/>
        <w:ind w:firstLine="284"/>
        <w:rPr>
          <w:rFonts w:ascii="Arial" w:hAnsi="Arial" w:cs="Arial"/>
          <w:sz w:val="22"/>
          <w:szCs w:val="22"/>
        </w:rPr>
      </w:pPr>
      <w:r>
        <w:rPr>
          <w:rFonts w:cs="Arial" w:ascii="Arial" w:hAnsi="Arial"/>
          <w:sz w:val="22"/>
          <w:szCs w:val="22"/>
        </w:rPr>
        <w:t>Тарани снова посмотрела на носилки и закутанный в одеяло силуэт Вилл.</w:t>
      </w:r>
    </w:p>
    <w:p>
      <w:pPr>
        <w:pStyle w:val="Normal"/>
        <w:ind w:firstLine="284"/>
        <w:rPr>
          <w:rFonts w:ascii="Arial" w:hAnsi="Arial" w:cs="Arial"/>
          <w:sz w:val="22"/>
          <w:szCs w:val="22"/>
        </w:rPr>
      </w:pPr>
      <w:r>
        <w:rPr>
          <w:rFonts w:cs="Arial" w:ascii="Arial" w:hAnsi="Arial"/>
          <w:sz w:val="22"/>
          <w:szCs w:val="22"/>
        </w:rPr>
        <w:t>«Девочки, — громко подумала она, — что будем делать ?»</w:t>
      </w:r>
    </w:p>
    <w:p>
      <w:pPr>
        <w:pStyle w:val="Normal"/>
        <w:ind w:firstLine="284"/>
        <w:rPr>
          <w:rFonts w:ascii="Arial" w:hAnsi="Arial" w:cs="Arial"/>
          <w:sz w:val="22"/>
          <w:szCs w:val="22"/>
        </w:rPr>
      </w:pPr>
      <w:r>
        <w:rPr>
          <w:rFonts w:cs="Arial" w:ascii="Arial" w:hAnsi="Arial"/>
          <w:sz w:val="22"/>
          <w:szCs w:val="22"/>
        </w:rPr>
        <w:t>Ирма подняла бровь: «Я бы хотела врезать этому надутому придурку по носу, но думаю, что это было бы не самым лучшим выходом».</w:t>
      </w:r>
    </w:p>
    <w:p>
      <w:pPr>
        <w:pStyle w:val="Normal"/>
        <w:ind w:firstLine="284"/>
        <w:rPr>
          <w:rFonts w:ascii="Arial" w:hAnsi="Arial" w:cs="Arial"/>
          <w:sz w:val="22"/>
          <w:szCs w:val="22"/>
        </w:rPr>
      </w:pPr>
      <w:r>
        <w:rPr>
          <w:rFonts w:cs="Arial" w:ascii="Arial" w:hAnsi="Arial"/>
          <w:sz w:val="22"/>
          <w:szCs w:val="22"/>
        </w:rPr>
        <w:t>«Мы должны думать о Вилл», — с неуверенным видом откликнулась Хай Лин.</w:t>
      </w:r>
    </w:p>
    <w:p>
      <w:pPr>
        <w:pStyle w:val="Normal"/>
        <w:ind w:firstLine="284"/>
        <w:rPr>
          <w:rFonts w:ascii="Arial" w:hAnsi="Arial" w:cs="Arial"/>
          <w:sz w:val="22"/>
          <w:szCs w:val="22"/>
        </w:rPr>
      </w:pPr>
      <w:r>
        <w:rPr>
          <w:rFonts w:cs="Arial" w:ascii="Arial" w:hAnsi="Arial"/>
          <w:sz w:val="22"/>
          <w:szCs w:val="22"/>
        </w:rPr>
        <w:t>Корнелия медленно кив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его вы от нас хотите? — спросила Тарани.</w:t>
      </w:r>
    </w:p>
    <w:p>
      <w:pPr>
        <w:pStyle w:val="Normal"/>
        <w:ind w:firstLine="284"/>
        <w:rPr>
          <w:rFonts w:ascii="Arial" w:hAnsi="Arial" w:cs="Arial"/>
          <w:sz w:val="22"/>
          <w:szCs w:val="22"/>
        </w:rPr>
      </w:pPr>
      <w:r>
        <w:rPr>
          <w:rFonts w:cs="Arial" w:ascii="Arial" w:hAnsi="Arial"/>
          <w:sz w:val="22"/>
          <w:szCs w:val="22"/>
        </w:rPr>
        <w:t>Вожак наконец убрал уродливую руку с ее плеча.</w:t>
      </w:r>
    </w:p>
    <w:p>
      <w:pPr>
        <w:pStyle w:val="Normal"/>
        <w:ind w:firstLine="284"/>
        <w:rPr>
          <w:rFonts w:ascii="Arial" w:hAnsi="Arial" w:cs="Arial"/>
          <w:sz w:val="22"/>
          <w:szCs w:val="22"/>
        </w:rPr>
      </w:pPr>
      <w:r>
        <w:rPr>
          <w:rFonts w:cs="Arial" w:ascii="Arial" w:hAnsi="Arial"/>
          <w:sz w:val="22"/>
          <w:szCs w:val="22"/>
        </w:rPr>
        <w:t>Он явно был удовлетворен тем, что подруги заранее согласились с его услови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строите для меня башню, — сказал он.</w:t>
      </w:r>
    </w:p>
    <w:p>
      <w:pPr>
        <w:pStyle w:val="Normal"/>
        <w:ind w:firstLine="284"/>
        <w:rPr>
          <w:rFonts w:ascii="Arial" w:hAnsi="Arial" w:cs="Arial"/>
          <w:sz w:val="22"/>
          <w:szCs w:val="22"/>
        </w:rPr>
      </w:pPr>
      <w:r>
        <w:rPr>
          <w:rFonts w:cs="Arial" w:ascii="Arial" w:hAnsi="Arial"/>
          <w:sz w:val="22"/>
          <w:szCs w:val="22"/>
        </w:rPr>
        <w:t> </w:t>
      </w:r>
    </w:p>
    <w:p>
      <w:pPr>
        <w:pStyle w:val="Normal"/>
        <w:ind w:firstLine="284"/>
        <w:rPr>
          <w:rFonts w:ascii="Arial" w:hAnsi="Arial" w:cs="Arial"/>
          <w:sz w:val="22"/>
          <w:szCs w:val="22"/>
        </w:rPr>
      </w:pPr>
      <w:r>
        <w:rPr>
          <w:rFonts w:cs="Arial" w:ascii="Arial" w:hAnsi="Arial"/>
          <w:sz w:val="22"/>
          <w:szCs w:val="22"/>
        </w:rPr>
        <w:t>Помещение больше походило на пещеру, чем на комнат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скажет вам, где спать, — буркнул всадник, которому вожак приказал «позаботиться» о них. — Скоро будет ужин. Если захотите воды, можете натопить снег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ужно увидеть нашу подругу, — настойчиво потребовала Корнел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потом.</w:t>
      </w:r>
    </w:p>
    <w:p>
      <w:pPr>
        <w:pStyle w:val="Normal"/>
        <w:ind w:firstLine="284"/>
        <w:rPr/>
      </w:pPr>
      <w:r>
        <w:rPr>
          <w:rFonts w:cs="Arial" w:ascii="Arial" w:hAnsi="Arial"/>
          <w:sz w:val="22"/>
          <w:szCs w:val="22"/>
        </w:rPr>
        <w:t>Тарани отметила, что он избегал смотреть на них. Взгляд его бегал туда-сюда. Возможно, он боялся чародеек. Она не успела понять, как дикари относились к магии. Не исключено, что в детстве мама твердила этому всаднику: «Если сейчас же не отправишься в постель, придет волшебник и заберет тебя».</w:t>
      </w:r>
    </w:p>
    <w:p>
      <w:pPr>
        <w:pStyle w:val="Normal"/>
        <w:ind w:firstLine="284"/>
        <w:rPr>
          <w:rFonts w:ascii="Arial" w:hAnsi="Arial" w:cs="Arial"/>
          <w:sz w:val="22"/>
          <w:szCs w:val="22"/>
        </w:rPr>
      </w:pPr>
      <w:r>
        <w:rPr>
          <w:rFonts w:cs="Arial" w:ascii="Arial" w:hAnsi="Arial"/>
          <w:sz w:val="22"/>
          <w:szCs w:val="22"/>
        </w:rPr>
        <w:t>Ирма, вероятно, решила, что настала пора дать местным жителям понять, как надлежит обращаться с чародейк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ай своему вожаку — как там его... — в общем, передай, что мы хотим видеть Вилл после ужина. Иначе сделка не состоится.</w:t>
      </w:r>
    </w:p>
    <w:p>
      <w:pPr>
        <w:pStyle w:val="Normal"/>
        <w:ind w:firstLine="284"/>
        <w:rPr>
          <w:rFonts w:ascii="Arial" w:hAnsi="Arial" w:cs="Arial"/>
          <w:sz w:val="22"/>
          <w:szCs w:val="22"/>
        </w:rPr>
      </w:pPr>
      <w:r>
        <w:rPr>
          <w:rFonts w:cs="Arial" w:ascii="Arial" w:hAnsi="Arial"/>
          <w:sz w:val="22"/>
          <w:szCs w:val="22"/>
        </w:rPr>
        <w:t>Мужчина наморщил лоб, потом отвел взгляд в сторо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ередам ваши слова Когтерукому. А что уж он решит, не мое дело.</w:t>
      </w:r>
    </w:p>
    <w:p>
      <w:pPr>
        <w:pStyle w:val="Normal"/>
        <w:ind w:firstLine="284"/>
        <w:rPr/>
      </w:pPr>
      <w:r>
        <w:rPr>
          <w:rFonts w:cs="Arial" w:ascii="Arial" w:hAnsi="Arial"/>
          <w:sz w:val="22"/>
          <w:szCs w:val="22"/>
        </w:rPr>
        <w:t>Муравьишка издал изумленное восклицание, и через пару мгновений Тарани сообразила, почему. Когтерукий. Ну конечно! Почему же она раньше не догадалась? Наверное, потому, что он вовсе не был похож на героического полководца с мозаики в Башне Орла. Общими были, как отметила девочка, лишь мощное телосложение и голый торс. Но в реальной жизни полководец казался грубее и уродливее, чем на картине. Он напоминал уличного кота, пережившего множество схваток.</w:t>
      </w:r>
    </w:p>
    <w:p>
      <w:pPr>
        <w:pStyle w:val="Normal"/>
        <w:ind w:firstLine="284"/>
        <w:rPr>
          <w:rFonts w:ascii="Arial" w:hAnsi="Arial" w:cs="Arial"/>
          <w:sz w:val="22"/>
          <w:szCs w:val="22"/>
        </w:rPr>
      </w:pPr>
      <w:r>
        <w:rPr>
          <w:rFonts w:cs="Arial" w:ascii="Arial" w:hAnsi="Arial"/>
          <w:sz w:val="22"/>
          <w:szCs w:val="22"/>
        </w:rPr>
        <w:t>Муравьишка все еще ошеломленно таращился в пространств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терукий, — благоговейно прошептал он. — Так это был Когтерукий? Человек, выигравший Битву за Осколок и построивший Башню Орла? Человек, который мог поднять Мамонтовый Камен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неры у него неважные, — заметила Ирма. — К тому же он понятия не имеет о личной гигиене. Кто-то должен рассказать ему о радостях купания в ванн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зреваю, что у них тут нет центрального отопления и кранов с горячей водой, — сказала Тарани. — И как же здесь все-таки холодно! — Словно в подтверждение по ее телу пробежала дрожь. Но холод скорее гнездился внутри нее самой, а не снаружи.</w:t>
      </w:r>
    </w:p>
    <w:p>
      <w:pPr>
        <w:pStyle w:val="Normal"/>
        <w:ind w:firstLine="284"/>
        <w:rPr/>
      </w:pPr>
      <w:r>
        <w:rPr>
          <w:rFonts w:cs="Arial" w:ascii="Arial" w:hAnsi="Arial"/>
          <w:sz w:val="22"/>
          <w:szCs w:val="22"/>
        </w:rPr>
        <w:t>Она чувствовала, что промерзла до мозга костей и даже глубже. К тому же ее трясло от шока после ловушки во времени и постоянного страха за Вилл. Выздоровеет ли она? Тарани сжала кулаки. Позволит им Когтерукий или нет, она намеревалась сегодня же навестить подругу.</w:t>
      </w:r>
    </w:p>
    <w:p>
      <w:pPr>
        <w:pStyle w:val="Normal"/>
        <w:ind w:firstLine="284"/>
        <w:rPr>
          <w:rFonts w:ascii="Arial" w:hAnsi="Arial" w:cs="Arial"/>
          <w:sz w:val="22"/>
          <w:szCs w:val="22"/>
        </w:rPr>
      </w:pPr>
      <w:r>
        <w:rPr>
          <w:rFonts w:cs="Arial" w:ascii="Arial" w:hAnsi="Arial"/>
          <w:sz w:val="22"/>
          <w:szCs w:val="22"/>
        </w:rPr>
        <w:t>Муравьишка посмотрел на Ирму с упрек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онимаешь, — сказал он. — Давным-давно, в Эпоху Раскола, когда Сфера только-только была разрушена, жители Орбиса оказались в бедственном положении. Сделалось очень холодно. Еды не хватало. Люди ссорились и нападали друг на друга. Но полководец Когтерукий объединил их. Он снова сделал племя орла сильным. Если бы не он, кто знает, какими могли быть потери... Он герой, Ирма!</w:t>
      </w:r>
    </w:p>
    <w:p>
      <w:pPr>
        <w:pStyle w:val="Normal"/>
        <w:ind w:firstLine="284"/>
        <w:rPr>
          <w:rFonts w:ascii="Arial" w:hAnsi="Arial" w:cs="Arial"/>
          <w:sz w:val="22"/>
          <w:szCs w:val="22"/>
        </w:rPr>
      </w:pPr>
      <w:r>
        <w:rPr>
          <w:rFonts w:cs="Arial" w:ascii="Arial" w:hAnsi="Arial"/>
          <w:sz w:val="22"/>
          <w:szCs w:val="22"/>
        </w:rPr>
        <w:t>Тарани удивленно уставилась на мальчишку. Тот здоровенный амбал с жуткой изуродованной рукой — гер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ерунда! — возмутилась Ирма. — Он такой противный на вид!</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ройство не зависит от внешности, — заметила Корнел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это я понимаю. Но он и ведет себя не по-геройски, так ведь? Ну, вот взять хотя бы нас. Мы — девушки, попавшие в трудные обстоятельства. И что делает он? Фактически шантажирует нас. Он... он забирает от нас Вилл. По-вашему, истинные рыцари и герои так поступают? Если мы вернемся обратно в Муравьишкино время, я подрисую на портрете Когтерукого усы — вот что я сделаю!</w:t>
      </w:r>
    </w:p>
    <w:p>
      <w:pPr>
        <w:pStyle w:val="Normal"/>
        <w:ind w:firstLine="284"/>
        <w:rPr>
          <w:rFonts w:ascii="Arial" w:hAnsi="Arial" w:cs="Arial"/>
          <w:sz w:val="22"/>
          <w:szCs w:val="22"/>
        </w:rPr>
      </w:pPr>
      <w:r>
        <w:rPr>
          <w:rFonts w:cs="Arial" w:ascii="Arial" w:hAnsi="Arial"/>
          <w:sz w:val="22"/>
          <w:szCs w:val="22"/>
        </w:rPr>
        <w:t>Тарани посмотрела на подругу и прижала палец к губа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мы здесь не одни. Будь осторожнее со словами, — шепотом предупредила она. Незачем было сообщать всем в округе, что они путешествуют во времени. По взглядам, которые на них бросали всадники, Тарани заключила, что все-таки быть волшебником в этом мире не очень почетно.</w:t>
      </w:r>
    </w:p>
    <w:p>
      <w:pPr>
        <w:pStyle w:val="Normal"/>
        <w:ind w:firstLine="284"/>
        <w:rPr/>
      </w:pPr>
      <w:r>
        <w:rPr>
          <w:rFonts w:cs="Arial" w:ascii="Arial" w:hAnsi="Arial"/>
          <w:sz w:val="22"/>
          <w:szCs w:val="22"/>
        </w:rPr>
        <w:t>Они находились в узкой, похожей на пещеру комнате. Теперь, когда их проводник вышел и захлопнул за собой дверь, здесь стало еще темнее, и все же Тарани смогла разглядеть человек двадцать, сбившихся в кучку возле костра, в дальнем конце помещен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э... здравствуйте, — начала Ирма. — Простите, что врываемся к вам без приглашения, но нас сюда притащили эти парни на мамонтах.</w:t>
      </w:r>
    </w:p>
    <w:p>
      <w:pPr>
        <w:pStyle w:val="Normal"/>
        <w:ind w:firstLine="284"/>
        <w:rPr/>
      </w:pPr>
      <w:r>
        <w:rPr>
          <w:rFonts w:cs="Arial" w:ascii="Arial" w:hAnsi="Arial"/>
          <w:sz w:val="22"/>
          <w:szCs w:val="22"/>
        </w:rPr>
        <w:t>Сперва воцарилась тишина. Потом одна из женщин у костра встала. Она была далеко не юной, заметила Тарани. И что-то в ее движениях говорило о боли, усталости и еще о гордос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йдите сюда, к огню, — сказала она. — Подойдите и расскажите, кто вы и как сюда попали. Я Рубин. Рубин Хромоногая. А здесь, рядом со мной, Хрусталь, Сапфир, Янтарь и Цитрин. Вон тот угрюмый господин — Серебряное Копье. Не обращайте внимания на его манеры, у него сегодня неудачный день. При строительстве ему на ногу чуть не упал каменный блок, и, кажется, он винит в этом нас. А там мой внук Свинец. Свинец, а ну-ка закрой рот. С отвисшей челюстью ты выглядишь довольно глупо.</w:t>
      </w:r>
    </w:p>
    <w:p>
      <w:pPr>
        <w:pStyle w:val="Normal"/>
        <w:ind w:firstLine="284"/>
        <w:rPr/>
      </w:pPr>
      <w:r>
        <w:rPr>
          <w:rFonts w:cs="Arial" w:ascii="Arial" w:hAnsi="Arial"/>
          <w:sz w:val="22"/>
          <w:szCs w:val="22"/>
        </w:rPr>
        <w:t>Свинец был самым молодым в компании. Тарани решила, что он ненамного старше ее и остальных чародеек. Он таращился на них, разинув рот от удивления, но по команде бабушки с клацаньем закрыл его, как собака, случайно проглотившая мух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люди Когтерукого? — напрямик спросила Корнел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му нравится так думать, — ответила женщина. — В том же смысле, что его башмаки это его башмаки, а его пес это его пес. Но сами-то мы считаем, что никому не принадлеж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ваш вожак или кто?— не отставала Корнел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уж наш поработитель. Вожаком его не назовешь, он ведь нас никуда не вед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ботитель? Вы хотите сказать, что вас здесь держат в пле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 возмутился Муравьишка. — А если да, значит, они это заслужили! Когтерукий не станет удерживать кого-то против во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йти-то мы можем, это — пожалуйста, — сказала Хромоногая. — Если, конечно, захотим оказаться на морозе без укрытия и спать в снегу. Большинство из нас все же предпочитает получать хоть какую-то пищу и ночевать под крышей у огня. Но при этом мы должны делать, что он прикажет, иначе еды нам не видать. Разве это не пл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знакомо, — нахмурилась Ирма. — Единственная разница: мы обязаны делать, что он скажет, чтобы Вилл получила необходимую помощ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лл? — Хромоногая вопросительно посмотрела на девоче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ша подруга. Она... она упала и сильно ударилась головой. Мы не могли привести ее в чувств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 сказала пожилая женщина. В глазах ее что-то сверкнуло. Тарани решила, что это гнев. — Знаете что, думается, мне пора нанести визит полководцу Когтерукому.</w:t>
      </w:r>
    </w:p>
    <w:p>
      <w:pPr>
        <w:pStyle w:val="Normal"/>
        <w:ind w:firstLine="284"/>
        <w:rPr>
          <w:rFonts w:ascii="Arial" w:hAnsi="Arial" w:cs="Arial"/>
          <w:sz w:val="22"/>
          <w:szCs w:val="22"/>
        </w:rPr>
      </w:pPr>
      <w:r>
        <w:rPr>
          <w:rFonts w:cs="Arial" w:ascii="Arial" w:hAnsi="Arial"/>
          <w:sz w:val="22"/>
          <w:szCs w:val="22"/>
        </w:rPr>
        <w:t>Свинец вскочил на ног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абушка! — воскликнул он. — Ты его только разозли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что? Я же говорила тебе, Свинец, этого человека не мешает иногда хорошенько позли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о... он лишит тебя пайка. А если ты не будешь есть, то снова заболеешь!</w:t>
      </w:r>
    </w:p>
    <w:p>
      <w:pPr>
        <w:pStyle w:val="Normal"/>
        <w:ind w:firstLine="284"/>
        <w:rPr>
          <w:rFonts w:ascii="Arial" w:hAnsi="Arial" w:cs="Arial"/>
          <w:sz w:val="22"/>
          <w:szCs w:val="22"/>
        </w:rPr>
      </w:pPr>
      <w:r>
        <w:rPr>
          <w:rFonts w:cs="Arial" w:ascii="Arial" w:hAnsi="Arial"/>
          <w:sz w:val="22"/>
          <w:szCs w:val="22"/>
        </w:rPr>
        <w:t>Хромоногая ласково взъерошила темные волосы вну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обрый мальчик, Свинец. Но без одного ужина я не умру. Вот увидишь.</w:t>
      </w:r>
    </w:p>
    <w:p>
      <w:pPr>
        <w:pStyle w:val="Normal"/>
        <w:ind w:firstLine="284"/>
        <w:rPr>
          <w:rFonts w:ascii="Arial" w:hAnsi="Arial" w:cs="Arial"/>
          <w:sz w:val="22"/>
          <w:szCs w:val="22"/>
        </w:rPr>
      </w:pPr>
      <w:r>
        <w:rPr>
          <w:rFonts w:cs="Arial" w:ascii="Arial" w:hAnsi="Arial"/>
          <w:sz w:val="22"/>
          <w:szCs w:val="22"/>
        </w:rPr>
        <w:t>Мужчина, которого звали Серебряным Копьем, тоже подня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лупи, Рубин, — проворчал он. — Ты не должна вмешиваться в дела, которые тебя не касаются. Ты ведь даже не знаешь этих... этих девоче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бязательно знать кого-то, чтобы поступать по отношению к нему порядочно. Пошли, девочки, навестим Когтерукого.</w:t>
      </w:r>
    </w:p>
    <w:p>
      <w:pPr>
        <w:pStyle w:val="Heading3"/>
        <w:spacing w:before="0" w:after="0"/>
        <w:jc w:val="center"/>
        <w:rPr/>
      </w:pPr>
      <w:r>
        <w:rPr/>
        <w:t>Глава 8</w:t>
      </w:r>
    </w:p>
    <w:p>
      <w:pPr>
        <w:pStyle w:val="Heading3"/>
        <w:spacing w:before="0" w:after="0"/>
        <w:jc w:val="center"/>
        <w:rPr/>
      </w:pPr>
      <w:r>
        <w:rPr/>
        <w:t>Зал всадников</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 благоговейно выдохнул Муравьишка. — Это зал всадников! Я в зале всадников!</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с того? — скептически бросила Ирма. — Подумаешь, обычный здоровый сара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онимаешь! — кипятился мальчик. — Это же то самое место, где Когтерукий проводил со своими всадниками военные советы; здесь они разрабатывали планы сражений и боролись друг с другом, чтобы испытать свои силы, только Когтерукий всегда выигрывал... Эх, да что там говорить, ты ведь даже не представляешь, сколько историй связано с этим местом...</w:t>
      </w:r>
    </w:p>
    <w:p>
      <w:pPr>
        <w:pStyle w:val="Normal"/>
        <w:ind w:firstLine="284"/>
        <w:rPr/>
      </w:pPr>
      <w:r>
        <w:rPr>
          <w:rFonts w:cs="Arial" w:ascii="Arial" w:hAnsi="Arial"/>
          <w:sz w:val="22"/>
          <w:szCs w:val="22"/>
        </w:rPr>
        <w:t>Он чуть не захлебывался от восхищения, и это несколько раздражало Тарани. А еще к ее раздражению примешивалась жалость — она предчувствовала, что совсем скоро многие иллюзии мальчика будут разрушен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ойдем? — предложила Корнелия. — А то снаружи слишком холод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везде холодно, — поежилась Хай Лин. — У меня скоро крылья закоченеют и отвалятся.</w:t>
      </w:r>
    </w:p>
    <w:p>
      <w:pPr>
        <w:pStyle w:val="Normal"/>
        <w:ind w:firstLine="284"/>
        <w:rPr>
          <w:rFonts w:ascii="Arial" w:hAnsi="Arial" w:cs="Arial"/>
          <w:sz w:val="22"/>
          <w:szCs w:val="22"/>
        </w:rPr>
      </w:pPr>
      <w:r>
        <w:rPr>
          <w:rFonts w:cs="Arial" w:ascii="Arial" w:hAnsi="Arial"/>
          <w:sz w:val="22"/>
          <w:szCs w:val="22"/>
        </w:rPr>
        <w:t>Хромоногая поглядела на подруг с любопытств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авда, что вы волшебницы? — спросила она. — У вас и крылья есть поэтом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что-то вроде того, — ответила Ир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нибудь мы обсудим это поподробнее, — сказала женщина. — А сейчас нам пора пойти потолковать с Когтеруким.</w:t>
      </w:r>
    </w:p>
    <w:p>
      <w:pPr>
        <w:pStyle w:val="Normal"/>
        <w:ind w:firstLine="284"/>
        <w:rPr>
          <w:rFonts w:ascii="Arial" w:hAnsi="Arial" w:cs="Arial"/>
          <w:sz w:val="22"/>
          <w:szCs w:val="22"/>
        </w:rPr>
      </w:pPr>
      <w:r>
        <w:rPr>
          <w:rFonts w:cs="Arial" w:ascii="Arial" w:hAnsi="Arial"/>
          <w:sz w:val="22"/>
          <w:szCs w:val="22"/>
        </w:rPr>
        <w:t>«О нет, — подумала Тарани. — Это звучит все равно как «поковырять палкой в осином гнезд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 начала она. Но Хромоногая уже резко распахнула дверь.</w:t>
      </w:r>
    </w:p>
    <w:p>
      <w:pPr>
        <w:pStyle w:val="Normal"/>
        <w:ind w:firstLine="284"/>
        <w:rPr/>
      </w:pPr>
      <w:r>
        <w:rPr>
          <w:rFonts w:cs="Arial" w:ascii="Arial" w:hAnsi="Arial"/>
          <w:sz w:val="22"/>
          <w:szCs w:val="22"/>
        </w:rPr>
        <w:t>Когтерукий со своими всадниками расположились с большим комфортом, чем Хромоногая и ее люди, отметила Тарани. Зал всадников был гораздо просторнее сумрачной пещерки, и ревущий огонь, разведенный в яме в самом центре зала, давал намного больше тепла, чем убогий костерок в приюте рабочих. Вокруг ямы квадратом были поставлены лавки, покрытые мохнатыми шкурами. Всадники были заняты едой, они уплетали мясо какого-то животного, приготовленное над огнем. Огромная туша продолжала поджариваться, а голодные мужчины отрезали себе от нее внушительные ломти.</w:t>
      </w:r>
    </w:p>
    <w:p>
      <w:pPr>
        <w:pStyle w:val="Normal"/>
        <w:ind w:firstLine="284"/>
        <w:rPr>
          <w:rFonts w:ascii="Arial" w:hAnsi="Arial" w:cs="Arial"/>
          <w:sz w:val="22"/>
          <w:szCs w:val="22"/>
        </w:rPr>
      </w:pPr>
      <w:r>
        <w:rPr>
          <w:rFonts w:cs="Arial" w:ascii="Arial" w:hAnsi="Arial"/>
          <w:sz w:val="22"/>
          <w:szCs w:val="22"/>
        </w:rPr>
        <w:t>Когтерукий сидел на лавке, упершись спиной в деревянную стену зала. Приход незваных гостей явно не доставил ему удовольств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бе надо, старуха? Я ж тебе велел не ходить сюда.</w:t>
      </w:r>
    </w:p>
    <w:p>
      <w:pPr>
        <w:pStyle w:val="Normal"/>
        <w:ind w:firstLine="284"/>
        <w:rPr>
          <w:rFonts w:ascii="Arial" w:hAnsi="Arial" w:cs="Arial"/>
          <w:sz w:val="22"/>
          <w:szCs w:val="22"/>
        </w:rPr>
      </w:pPr>
      <w:r>
        <w:rPr>
          <w:rFonts w:cs="Arial" w:ascii="Arial" w:hAnsi="Arial"/>
          <w:sz w:val="22"/>
          <w:szCs w:val="22"/>
        </w:rPr>
        <w:t>Хромоногая не обратила внимания на его грубос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содержится больная девочка, — сказала она. — Мне нужно взглянуть на н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ебе нужно, да? Жаль тебя разочаровывать, но ничего не выйдет.</w:t>
      </w:r>
    </w:p>
    <w:p>
      <w:pPr>
        <w:pStyle w:val="Normal"/>
        <w:ind w:firstLine="284"/>
        <w:rPr>
          <w:rFonts w:ascii="Arial" w:hAnsi="Arial" w:cs="Arial"/>
          <w:sz w:val="22"/>
          <w:szCs w:val="22"/>
        </w:rPr>
      </w:pPr>
      <w:r>
        <w:rPr>
          <w:rFonts w:cs="Arial" w:ascii="Arial" w:hAnsi="Arial"/>
          <w:sz w:val="22"/>
          <w:szCs w:val="22"/>
        </w:rPr>
        <w:t>Хромоногая приблизилась к полководцу и заговорила тихим голосом, который почему-то невозможно было пропустить мимо уше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ю, выйдет. Ты ведь хочешь быть настоящим вождем для своих людей, так? А всякая власть начинается с заботы.</w:t>
      </w:r>
    </w:p>
    <w:p>
      <w:pPr>
        <w:pStyle w:val="Normal"/>
        <w:ind w:firstLine="284"/>
        <w:rPr>
          <w:rFonts w:ascii="Arial" w:hAnsi="Arial" w:cs="Arial"/>
          <w:sz w:val="22"/>
          <w:szCs w:val="22"/>
        </w:rPr>
      </w:pPr>
      <w:r>
        <w:rPr>
          <w:rFonts w:cs="Arial" w:ascii="Arial" w:hAnsi="Arial"/>
          <w:sz w:val="22"/>
          <w:szCs w:val="22"/>
        </w:rPr>
        <w:t>Взгляд Когтерукого сделался еще угрюм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гда толкуешь о том, что люди должны делать и чего не должны, — сказал он. — Но я собираюсь как следует заботиться о своих людях. Я построю им Башню, которая простоит много веков, напоминая всем и каждому о величии племени орла. Что может сравниться с такой цель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с тобой разные представления о величии, Когтерукий. Заставлять несогласных с твой волей голодать — это недостойный поступок. Лишать больную девочку так нужного ей ухода... спроси себя сам, есть ли в этом хоть капля величия?</w:t>
      </w:r>
    </w:p>
    <w:p>
      <w:pPr>
        <w:pStyle w:val="Normal"/>
        <w:ind w:firstLine="284"/>
        <w:rPr>
          <w:rFonts w:ascii="Arial" w:hAnsi="Arial" w:cs="Arial"/>
          <w:sz w:val="22"/>
          <w:szCs w:val="22"/>
        </w:rPr>
      </w:pPr>
      <w:r>
        <w:rPr>
          <w:rFonts w:cs="Arial" w:ascii="Arial" w:hAnsi="Arial"/>
          <w:sz w:val="22"/>
          <w:szCs w:val="22"/>
        </w:rPr>
        <w:t>Полководец долго буравил пожилую женщину взглядом. Потом приказал одному из всадник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ведите ее отсюда. И лишите ее пайка. Не давайте ей еды ни сегодня, ни завтра. Я не потерплю неподчинения и самовольств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рассердилась Ирма. — Вы не можете так поступить! Она только...</w:t>
      </w:r>
    </w:p>
    <w:p>
      <w:pPr>
        <w:pStyle w:val="Normal"/>
        <w:ind w:firstLine="284"/>
        <w:rPr>
          <w:rFonts w:ascii="Arial" w:hAnsi="Arial" w:cs="Arial"/>
          <w:sz w:val="22"/>
          <w:szCs w:val="22"/>
        </w:rPr>
      </w:pPr>
      <w:r>
        <w:rPr>
          <w:rFonts w:cs="Arial" w:ascii="Arial" w:hAnsi="Arial"/>
          <w:sz w:val="22"/>
          <w:szCs w:val="22"/>
        </w:rPr>
        <w:t>Хромоногая торопливо поймала чародейку за ру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шш... — прошептала она со странной улыбкой. — Тише, дитя мое. Мы уже уход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ше. Подожди. Скоро вы увидите, что получится. — Последняя фраза была сказана так тихо, что расслышала ее лишь Тарани — она стояла к женщине ближе всех. Разумеется, всадники не различили ни слов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 отсюда, старуха, — громко крикнул Когтерукий, — и забирай этих чужеземных волшебниц с собой!</w:t>
      </w:r>
    </w:p>
    <w:p>
      <w:pPr>
        <w:pStyle w:val="Normal"/>
        <w:ind w:firstLine="284"/>
        <w:rPr>
          <w:rFonts w:ascii="Arial" w:hAnsi="Arial" w:cs="Arial"/>
          <w:sz w:val="22"/>
          <w:szCs w:val="22"/>
        </w:rPr>
      </w:pPr>
      <w:r>
        <w:rPr>
          <w:rFonts w:cs="Arial" w:ascii="Arial" w:hAnsi="Arial"/>
          <w:sz w:val="22"/>
          <w:szCs w:val="22"/>
        </w:rPr>
        <w:t>Хромоногая ответила еле заметным кивком, вовсе не похожим на почтительный поклон, и потянула Ирму за ру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дети мои. Нам пора идти.</w:t>
      </w:r>
    </w:p>
    <w:p>
      <w:pPr>
        <w:pStyle w:val="Normal"/>
        <w:ind w:firstLine="284"/>
        <w:rPr/>
      </w:pPr>
      <w:r>
        <w:rPr>
          <w:rFonts w:cs="Arial" w:ascii="Arial" w:hAnsi="Arial"/>
          <w:sz w:val="22"/>
          <w:szCs w:val="22"/>
        </w:rPr>
        <w:t>Тарани заметила, что Муравьишка смотрит на Когтерукого с некоторым замешательством. Но, очевидно, его былое восхищение еще не до конца улетучило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 промолвил он, — господин, можно мне остаться здесь? Совсем ненадолго! Я... я так много слышал об этом месте. И о вас тоже, господ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дурачок, — закатила глаза Ирма.</w:t>
      </w:r>
    </w:p>
    <w:p>
      <w:pPr>
        <w:pStyle w:val="Normal"/>
        <w:ind w:firstLine="284"/>
        <w:rPr>
          <w:rFonts w:ascii="Arial" w:hAnsi="Arial" w:cs="Arial"/>
          <w:sz w:val="22"/>
          <w:szCs w:val="22"/>
        </w:rPr>
      </w:pPr>
      <w:r>
        <w:rPr>
          <w:rFonts w:cs="Arial" w:ascii="Arial" w:hAnsi="Arial"/>
          <w:sz w:val="22"/>
          <w:szCs w:val="22"/>
        </w:rPr>
        <w:t>Однако взгляд Когтерукого немного смягчился.</w:t>
      </w:r>
    </w:p>
    <w:p>
      <w:pPr>
        <w:pStyle w:val="Normal"/>
        <w:ind w:firstLine="284"/>
        <w:rPr>
          <w:rFonts w:ascii="Arial" w:hAnsi="Arial" w:cs="Arial"/>
          <w:sz w:val="22"/>
          <w:szCs w:val="22"/>
        </w:rPr>
      </w:pPr>
      <w:r>
        <w:rPr>
          <w:rFonts w:cs="Arial" w:ascii="Arial" w:hAnsi="Arial"/>
          <w:sz w:val="22"/>
          <w:szCs w:val="22"/>
        </w:rPr>
        <w:t>Полководец пристально посмотрел на мальчишку и кивну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жешь остаться, парень. А другие пусть уходят. Немедлен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атель, — прошипела Ирма. Муравьишка поглядел на нее уязвленно. Но когда один из всадников подвинулся и приглашающе похлопал по лавке рядом с собой, глаза мальчика снова загорелись воодушевлением. Он бросился через зал и уселся на предложенное ему место, всем видом говоря: «Не могу поверить, что я действительно зде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ероятно! — воскликнула Ирма. — Этот ненормальный мальчишка бросил нас!</w:t>
      </w:r>
    </w:p>
    <w:p>
      <w:pPr>
        <w:pStyle w:val="Normal"/>
        <w:ind w:firstLine="284"/>
        <w:rPr>
          <w:rFonts w:ascii="Arial" w:hAnsi="Arial" w:cs="Arial"/>
          <w:sz w:val="22"/>
          <w:szCs w:val="22"/>
        </w:rPr>
      </w:pPr>
      <w:r>
        <w:rPr>
          <w:rFonts w:cs="Arial" w:ascii="Arial" w:hAnsi="Arial"/>
          <w:sz w:val="22"/>
          <w:szCs w:val="22"/>
        </w:rPr>
        <w:t>Теперь Когтерукий выглядел почти довольны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роде бы хороший парень. Может, когда он вырастет, то сделается всадником.</w:t>
      </w:r>
    </w:p>
    <w:p>
      <w:pPr>
        <w:pStyle w:val="Normal"/>
        <w:ind w:firstLine="284"/>
        <w:rPr/>
      </w:pPr>
      <w:r>
        <w:rPr>
          <w:rFonts w:cs="Arial" w:ascii="Arial" w:hAnsi="Arial"/>
          <w:sz w:val="22"/>
          <w:szCs w:val="22"/>
        </w:rPr>
        <w:t>Муравьишка это услышал. В отблесках огня было видно, как его мягкое лицо с золотистой от загара кожей зарумянилось. Тарани могла поклясться, что он на глазах стал выше, расправил плеч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равьишка... — нача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сказала Хромоногая. — Он должен идти своим путем. Ты не можешь делать выбор за других людей. А теперь пошли. Мы и так загостились тут сверх приличи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ла бы сказать это погромче, старуха. Да еще и извиниться в придачу, — подал голос Когтерукий. Но взгляд его был все еще устремлен на Муравьишку, а на вытянутом, грубом, покрытом шрамами лице читалась благосклонность.</w:t>
      </w:r>
    </w:p>
    <w:p>
      <w:pPr>
        <w:pStyle w:val="Normal"/>
        <w:ind w:firstLine="284"/>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ind w:firstLine="284"/>
        <w:rPr/>
      </w:pPr>
      <w:r>
        <w:rPr>
          <w:rFonts w:cs="Arial" w:ascii="Arial" w:hAnsi="Arial"/>
          <w:sz w:val="22"/>
          <w:szCs w:val="22"/>
        </w:rPr>
        <w:t>Через минуту они уже стояли снаружи, на ледяном ветру. Четыре девочки и Хромоногая. Уже совсем стемнело, единственным источником света были булавочные головки звезд в ночном неб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имеет права так мучить вас! — выплеснула еле сдерживаемый гнев Ирма. — Подумать только — морить человека голод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же разозлила его. К тому же, все всадники это слышали. Он считает, что не должен проявлять слабости перед ни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зач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подождите. Скоро вы все узнаете.</w:t>
      </w:r>
    </w:p>
    <w:p>
      <w:pPr>
        <w:pStyle w:val="Normal"/>
        <w:ind w:firstLine="284"/>
        <w:rPr/>
      </w:pPr>
      <w:r>
        <w:rPr>
          <w:rFonts w:cs="Arial" w:ascii="Arial" w:hAnsi="Arial"/>
          <w:sz w:val="22"/>
          <w:szCs w:val="22"/>
        </w:rPr>
        <w:t>Прошло совсем немного времени, и двери зала снова распахнулись. На улицу вышел Когтерукий собственной персоной и остановился прямо перед Хромоног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ичего не знаешь о величии, женщи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льше, чем другие человеческие существа, — миролюбиво согласилась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Башня будет закончена, мое имя запечатлеется в века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отно верю. Только вот вопрос: запомнят ли тебя как мудрого и сильного вождя или как тирана, заботившегося лишь о собственной славе?</w:t>
      </w:r>
    </w:p>
    <w:p>
      <w:pPr>
        <w:pStyle w:val="Normal"/>
        <w:ind w:firstLine="284"/>
        <w:rPr>
          <w:rFonts w:ascii="Arial" w:hAnsi="Arial" w:cs="Arial"/>
          <w:sz w:val="22"/>
          <w:szCs w:val="22"/>
        </w:rPr>
      </w:pPr>
      <w:r>
        <w:rPr>
          <w:rFonts w:cs="Arial" w:ascii="Arial" w:hAnsi="Arial"/>
          <w:sz w:val="22"/>
          <w:szCs w:val="22"/>
        </w:rPr>
        <w:t>Он уставился на н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гда дразнишь меня, подкалываешь и подначиваешь. Как же заставить тебя замолчать? Я что, должен лишить тебя еды на неделю? На дв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две недели?! — ужаснулась Тарани. — Вы ведь это не серьезно?</w:t>
      </w:r>
    </w:p>
    <w:p>
      <w:pPr>
        <w:pStyle w:val="Normal"/>
        <w:ind w:firstLine="284"/>
        <w:rPr/>
      </w:pPr>
      <w:r>
        <w:rPr>
          <w:rFonts w:cs="Arial" w:ascii="Arial" w:hAnsi="Arial"/>
          <w:sz w:val="22"/>
          <w:szCs w:val="22"/>
        </w:rPr>
        <w:t>Теперь настала ее очередь почувствовать успокаивающее и предостерегающее прикосновение пожилой женщины. От ее руки, несмотря на мороз, исходило приятное тепл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делаем то, что должны, — сказала женщина. — И Когтерукий тоже. Разве я не права, 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ереходи черты, старуха. И не испытывай моего терпения. — Он поднял свою изуродованную руку и ткнул когтеобразным пальцем Хромоногой в грудь. — Можешь пойти посмотреть на больную девчонку. Но мой приказ останется неизменным — ни ужина сегодня, ни завтрака завтра.</w:t>
      </w:r>
    </w:p>
    <w:p>
      <w:pPr>
        <w:pStyle w:val="Normal"/>
        <w:ind w:firstLine="284"/>
        <w:rPr>
          <w:rFonts w:ascii="Arial" w:hAnsi="Arial" w:cs="Arial"/>
          <w:sz w:val="22"/>
          <w:szCs w:val="22"/>
        </w:rPr>
      </w:pPr>
      <w:r>
        <w:rPr>
          <w:rFonts w:cs="Arial" w:ascii="Arial" w:hAnsi="Arial"/>
          <w:sz w:val="22"/>
          <w:szCs w:val="22"/>
        </w:rPr>
        <w:t>Он развернулся и снова скрылся за дверью.</w:t>
      </w:r>
    </w:p>
    <w:p>
      <w:pPr>
        <w:pStyle w:val="Normal"/>
        <w:ind w:firstLine="284"/>
        <w:rPr>
          <w:rFonts w:ascii="Arial" w:hAnsi="Arial" w:cs="Arial"/>
          <w:sz w:val="22"/>
          <w:szCs w:val="22"/>
        </w:rPr>
      </w:pPr>
      <w:r>
        <w:rPr>
          <w:rFonts w:cs="Arial" w:ascii="Arial" w:hAnsi="Arial"/>
          <w:sz w:val="22"/>
          <w:szCs w:val="22"/>
        </w:rPr>
        <w:t>Хромоногая удовлетворенно вздохну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не такой уж он плохой. Просто кому-то надо время от времени пробуждать в нем совесть. Ради этого стоит чуть-чуть поголодать.</w:t>
      </w:r>
    </w:p>
    <w:p>
      <w:pPr>
        <w:pStyle w:val="Normal"/>
        <w:ind w:firstLine="284"/>
        <w:rPr>
          <w:rFonts w:ascii="Arial" w:hAnsi="Arial" w:cs="Arial"/>
          <w:sz w:val="22"/>
          <w:szCs w:val="22"/>
        </w:rPr>
      </w:pPr>
      <w:r>
        <w:rPr>
          <w:rFonts w:cs="Arial" w:ascii="Arial" w:hAnsi="Arial"/>
          <w:sz w:val="22"/>
          <w:szCs w:val="22"/>
        </w:rPr>
        <w:t>Вилл лежала на низкой постели, укрытая шкурами и одеял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крайней мере тут хоть какая-то видимость тепла, — заметила Хай Лин.</w:t>
      </w:r>
    </w:p>
    <w:p>
      <w:pPr>
        <w:pStyle w:val="Normal"/>
        <w:ind w:firstLine="284"/>
        <w:rPr/>
      </w:pPr>
      <w:r>
        <w:rPr>
          <w:rFonts w:cs="Arial" w:ascii="Arial" w:hAnsi="Arial"/>
          <w:sz w:val="22"/>
          <w:szCs w:val="22"/>
        </w:rPr>
        <w:t>Тарани взглянула на лицо Вилл — оно было таким бледным, почти белоснежным! Единственным признаком жизни было слабое прерывистое дыхание. Со сном это состояние не спутаешь. Девочка не шевелилась, не бормотала ничего себе под нос, не хмурилась и не улыбалась, как делают спящие, когда им что-то снится. Она лежала без движения и тихо дышала.</w:t>
      </w:r>
    </w:p>
    <w:p>
      <w:pPr>
        <w:pStyle w:val="Normal"/>
        <w:ind w:firstLine="284"/>
        <w:rPr/>
      </w:pPr>
      <w:r>
        <w:rPr>
          <w:rFonts w:cs="Arial" w:ascii="Arial" w:hAnsi="Arial"/>
          <w:sz w:val="22"/>
          <w:szCs w:val="22"/>
        </w:rPr>
        <w:t>Тарани смахнула невольные слезы. Иногда ей хотелось, чтобы они не были Стражницами. Будь они обыкновенными подругами-школьницами, ничего подобного не случилось бы. Худшей вещью для них были бы какие-нибудь простые контрольные, ну и Монго, конечно.</w:t>
      </w:r>
    </w:p>
    <w:p>
      <w:pPr>
        <w:pStyle w:val="Normal"/>
        <w:ind w:firstLine="284"/>
        <w:rPr/>
      </w:pPr>
      <w:r>
        <w:rPr>
          <w:rFonts w:cs="Arial" w:ascii="Arial" w:hAnsi="Arial"/>
          <w:sz w:val="22"/>
          <w:szCs w:val="22"/>
        </w:rPr>
        <w:t>Тарани вспомнила, какое огромное облегчение она испытывала, покидая Хитерфилд. Сейчас она бы встретилась лицом к лицу с десятком Монго, лишь бы Вилл была здорова! И как она могла быть такой эгоистичной и глуп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Вилл, — прошептала она, — прости меня.</w:t>
      </w:r>
    </w:p>
    <w:p>
      <w:pPr>
        <w:pStyle w:val="Normal"/>
        <w:ind w:firstLine="284"/>
        <w:rPr>
          <w:rFonts w:ascii="Arial" w:hAnsi="Arial" w:cs="Arial"/>
          <w:sz w:val="22"/>
          <w:szCs w:val="22"/>
        </w:rPr>
      </w:pPr>
      <w:r>
        <w:rPr>
          <w:rFonts w:cs="Arial" w:ascii="Arial" w:hAnsi="Arial"/>
          <w:sz w:val="22"/>
          <w:szCs w:val="22"/>
        </w:rPr>
        <w:t>Хай Лин странно покосилась на н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виновата. Ведь это не ты стукнула ее камнем по голове, вер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Но Тарани все равно испытывала смутное чувство вины, как будто все последние неприятности произошли оттого, что она панически боялась Монго.</w:t>
      </w:r>
    </w:p>
    <w:p>
      <w:pPr>
        <w:pStyle w:val="Normal"/>
        <w:ind w:firstLine="284"/>
        <w:rPr>
          <w:rFonts w:ascii="Arial" w:hAnsi="Arial" w:cs="Arial"/>
          <w:sz w:val="22"/>
          <w:szCs w:val="22"/>
        </w:rPr>
      </w:pPr>
      <w:r>
        <w:rPr>
          <w:rFonts w:cs="Arial" w:ascii="Arial" w:hAnsi="Arial"/>
          <w:sz w:val="22"/>
          <w:szCs w:val="22"/>
        </w:rPr>
        <w:t>Хромоногая мягко ощупала голову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есь шишка, — сказала она, — и довольно большая. Но трещин 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огда она не приходит в себя? — в слезах выкрикнула Ирма. — Уже прошло много час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огда природа действует по-своему, — мягко сказала женщина. — И порой ей нужна некоторая помощь. У вас есть какое-нибудь целительное волшебство?</w:t>
      </w:r>
    </w:p>
    <w:p>
      <w:pPr>
        <w:pStyle w:val="Normal"/>
        <w:ind w:firstLine="284"/>
        <w:rPr>
          <w:rFonts w:ascii="Arial" w:hAnsi="Arial" w:cs="Arial"/>
          <w:sz w:val="22"/>
          <w:szCs w:val="22"/>
        </w:rPr>
      </w:pPr>
      <w:r>
        <w:rPr>
          <w:rFonts w:cs="Arial" w:ascii="Arial" w:hAnsi="Arial"/>
          <w:sz w:val="22"/>
          <w:szCs w:val="22"/>
        </w:rPr>
        <w:t>Корнелия печально покачала голо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владеем таким типом магии.</w:t>
      </w:r>
    </w:p>
    <w:p>
      <w:pPr>
        <w:pStyle w:val="Normal"/>
        <w:ind w:firstLine="284"/>
        <w:rPr>
          <w:rFonts w:ascii="Arial" w:hAnsi="Arial" w:cs="Arial"/>
          <w:sz w:val="22"/>
          <w:szCs w:val="22"/>
        </w:rPr>
      </w:pPr>
      <w:r>
        <w:rPr>
          <w:rFonts w:cs="Arial" w:ascii="Arial" w:hAnsi="Arial"/>
          <w:sz w:val="22"/>
          <w:szCs w:val="22"/>
        </w:rPr>
        <w:t>Тарани глубоко задумалась. Но и она не знала способа решить эту проблему с помощью их Стихи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это была одна из нас, Вилл, наверное, смогла бы помочь, — сказала она. — Потому что процессы в мозгу, как правило, связаны с электричеством.</w:t>
      </w:r>
    </w:p>
    <w:p>
      <w:pPr>
        <w:pStyle w:val="Normal"/>
        <w:ind w:firstLine="284"/>
        <w:rPr>
          <w:rFonts w:ascii="Arial" w:hAnsi="Arial" w:cs="Arial"/>
          <w:sz w:val="22"/>
          <w:szCs w:val="22"/>
        </w:rPr>
      </w:pPr>
      <w:r>
        <w:rPr>
          <w:rFonts w:cs="Arial" w:ascii="Arial" w:hAnsi="Arial"/>
          <w:sz w:val="22"/>
          <w:szCs w:val="22"/>
        </w:rPr>
        <w:t>Хромоногая пришла в недоум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ктричество»? Название действительно подходит для чужеземной маги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илл в этом настоящий мастер. Но сейч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а не может помочь себе сама. Так что мы должны сделать все, что в наших силах, чтобы поддержать ее. Думаю, у меня в запасе есть кое-ч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гия? — спросила Корнелия, пристально глядя на женщину. Та только рассмея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равы, пар и заботливые руки. Чаще всего это срабатывает. И иногда это действительно похоже на магию...</w:t>
      </w:r>
    </w:p>
    <w:p>
      <w:pPr>
        <w:pStyle w:val="Normal"/>
        <w:ind w:firstLine="284"/>
        <w:rPr>
          <w:rFonts w:ascii="Arial" w:hAnsi="Arial" w:cs="Arial"/>
          <w:sz w:val="22"/>
          <w:szCs w:val="22"/>
        </w:rPr>
      </w:pPr>
      <w:r>
        <w:rPr>
          <w:rFonts w:cs="Arial" w:ascii="Arial" w:hAnsi="Arial"/>
          <w:sz w:val="22"/>
          <w:szCs w:val="22"/>
        </w:rPr>
        <w:t>Она повернулась к всаднику, которому Когтерукий велел присматривать за Вилл — только неясно для чего, чтобы охранять ее или следить, чтоб не сбеж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неси мне большой котел снега, — скомандовала она, и всадник подчинился без возражений.</w:t>
      </w:r>
    </w:p>
    <w:p>
      <w:pPr>
        <w:pStyle w:val="Normal"/>
        <w:ind w:firstLine="284"/>
        <w:rPr/>
      </w:pPr>
      <w:r>
        <w:rPr>
          <w:rFonts w:cs="Arial" w:ascii="Arial" w:hAnsi="Arial"/>
          <w:sz w:val="22"/>
          <w:szCs w:val="22"/>
        </w:rPr>
        <w:t>«Странно, — подумала Тарани. — Хромоногая так непохожа на Когтерукого. Сухонькая пожилая женщина, едва доходящая ему до груди.</w:t>
      </w:r>
    </w:p>
    <w:p>
      <w:pPr>
        <w:pStyle w:val="Normal"/>
        <w:ind w:firstLine="284"/>
        <w:rPr>
          <w:rFonts w:ascii="Arial" w:hAnsi="Arial" w:cs="Arial"/>
          <w:sz w:val="22"/>
          <w:szCs w:val="22"/>
        </w:rPr>
      </w:pPr>
      <w:r>
        <w:rPr>
          <w:rFonts w:cs="Arial" w:ascii="Arial" w:hAnsi="Arial"/>
          <w:sz w:val="22"/>
          <w:szCs w:val="22"/>
        </w:rPr>
        <w:t>Казалось бы, в этом мире, где вождей выбирают по принципу «кто поднимет самый тяжелый камень», ее должны считать пустым местом. Однако когда она сказала: «Иди!», всадник пошел».</w:t>
      </w:r>
    </w:p>
    <w:p>
      <w:pPr>
        <w:pStyle w:val="Normal"/>
        <w:ind w:firstLine="284"/>
        <w:rPr/>
      </w:pPr>
      <w:r>
        <w:rPr>
          <w:rFonts w:cs="Arial" w:ascii="Arial" w:hAnsi="Arial"/>
          <w:sz w:val="22"/>
          <w:szCs w:val="22"/>
        </w:rPr>
        <w:t>Хромоногая откинула одеяла, которыми была накрыта Вилл, и принялась аккуратно растирать ее шею, плечи и лицо. Ее морщинистые натруженные руки круговыми движениями массировали одну точку, потом перемещались на новое мес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воскликнула Хай Лин. — Это очень похоже на то, что делала моя бабуш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твоя бабушка — мудрая женщина, — улыбнулась Хромонога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а очень мудрая. — На лице Хай Лин отразилась тень тревоги, и Тарани поспешила успокаивающе пожать подруге руку. Она догадалась, о чем та думала. Бабушка Хай Лин была теперь в Кондракаре, она занимала там почетное место, которое заслужила за долгие годы службы Стражницей. Но если они, чародейки, провалят свое задание... если Горгону удастся задуманное... тогда падет даже нерушимый оплот Кондракара. И что станется с его обитателя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нись, Вилл! — пылко прошептала Хай Лин. — Ты так нужна нам!</w:t>
      </w:r>
    </w:p>
    <w:p>
      <w:pPr>
        <w:pStyle w:val="Normal"/>
        <w:ind w:firstLine="284"/>
        <w:rPr>
          <w:rFonts w:ascii="Arial" w:hAnsi="Arial" w:cs="Arial"/>
          <w:sz w:val="22"/>
          <w:szCs w:val="22"/>
        </w:rPr>
      </w:pPr>
      <w:r>
        <w:rPr>
          <w:rFonts w:cs="Arial" w:ascii="Arial" w:hAnsi="Arial"/>
          <w:sz w:val="22"/>
          <w:szCs w:val="22"/>
        </w:rPr>
        <w:t>На секунду ей показалось, что выражение бледного лица Вилл изменилось.</w:t>
      </w:r>
    </w:p>
    <w:p>
      <w:pPr>
        <w:pStyle w:val="Normal"/>
        <w:ind w:firstLine="284"/>
        <w:rPr/>
      </w:pPr>
      <w:r>
        <w:rPr>
          <w:rFonts w:cs="Arial" w:ascii="Arial" w:hAnsi="Arial"/>
          <w:sz w:val="22"/>
          <w:szCs w:val="22"/>
        </w:rPr>
        <w:t>Но тут вернулся всадник и принялся громко топать, стряхивая с ног снег. И когда Хай Лин снова взглянула на Вилл, та по-прежнему лежала неподвижно, как стату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сь котел над очагом, — приказала Хромоногая. — Пусть вода вскипит.</w:t>
      </w:r>
    </w:p>
    <w:p>
      <w:pPr>
        <w:pStyle w:val="Normal"/>
        <w:ind w:firstLine="284"/>
        <w:rPr>
          <w:rFonts w:ascii="Arial" w:hAnsi="Arial" w:cs="Arial"/>
          <w:sz w:val="22"/>
          <w:szCs w:val="22"/>
        </w:rPr>
      </w:pPr>
      <w:r>
        <w:rPr>
          <w:rFonts w:cs="Arial" w:ascii="Arial" w:hAnsi="Arial"/>
          <w:sz w:val="22"/>
          <w:szCs w:val="22"/>
        </w:rPr>
        <w:t>Всадник собрался было исполнить приказ, но Тарани остановила 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 этим-то я и сама справлюсь, — сказала она и одним прикосновением пальца обратила снег в воду. Еще через секунду от котла повалил пар. — Этого достаточно? Если надо, я могу сделать погорячее.</w:t>
      </w:r>
    </w:p>
    <w:p>
      <w:pPr>
        <w:pStyle w:val="Normal"/>
        <w:ind w:firstLine="284"/>
        <w:rPr>
          <w:rFonts w:ascii="Arial" w:hAnsi="Arial" w:cs="Arial"/>
          <w:sz w:val="22"/>
          <w:szCs w:val="22"/>
        </w:rPr>
      </w:pPr>
      <w:r>
        <w:rPr>
          <w:rFonts w:cs="Arial" w:ascii="Arial" w:hAnsi="Arial"/>
          <w:sz w:val="22"/>
          <w:szCs w:val="22"/>
        </w:rPr>
        <w:t>Рубин ошеломленно уставилась на коте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протянула она, — наверное...</w:t>
      </w:r>
    </w:p>
    <w:p>
      <w:pPr>
        <w:pStyle w:val="Normal"/>
        <w:ind w:firstLine="284"/>
        <w:rPr>
          <w:rFonts w:ascii="Arial" w:hAnsi="Arial" w:cs="Arial"/>
          <w:sz w:val="22"/>
          <w:szCs w:val="22"/>
        </w:rPr>
      </w:pPr>
      <w:r>
        <w:rPr>
          <w:rFonts w:cs="Arial" w:ascii="Arial" w:hAnsi="Arial"/>
          <w:sz w:val="22"/>
          <w:szCs w:val="22"/>
        </w:rPr>
        <w:t>Всадник тоже вытаращился на воду, потом бросил испуганный взгляд н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жалуй, пойду прогуляюсь, — пробормотал он. — Тут и так слишком много народу...</w:t>
      </w:r>
    </w:p>
    <w:p>
      <w:pPr>
        <w:pStyle w:val="Normal"/>
        <w:ind w:firstLine="284"/>
        <w:rPr>
          <w:rFonts w:ascii="Arial" w:hAnsi="Arial" w:cs="Arial"/>
          <w:sz w:val="22"/>
          <w:szCs w:val="22"/>
        </w:rPr>
      </w:pPr>
      <w:r>
        <w:rPr>
          <w:rFonts w:cs="Arial" w:ascii="Arial" w:hAnsi="Arial"/>
          <w:sz w:val="22"/>
          <w:szCs w:val="22"/>
        </w:rPr>
        <w:t>Хромоногая пришла в себя и издала ехидный смеш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дожди снаружи. А если замерзнешь, отправляйся в зал. Мы тут сами управимся.</w:t>
      </w:r>
    </w:p>
    <w:p>
      <w:pPr>
        <w:pStyle w:val="Normal"/>
        <w:ind w:firstLine="284"/>
        <w:rPr>
          <w:rFonts w:ascii="Arial" w:hAnsi="Arial" w:cs="Arial"/>
          <w:sz w:val="22"/>
          <w:szCs w:val="22"/>
        </w:rPr>
      </w:pPr>
      <w:r>
        <w:rPr>
          <w:rFonts w:cs="Arial" w:ascii="Arial" w:hAnsi="Arial"/>
          <w:sz w:val="22"/>
          <w:szCs w:val="22"/>
        </w:rPr>
        <w:t>Всадник торопливо выскользнул на улицу, громко хлопнув дверь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го напугала, юная волшебница, — сказала женщи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то не испуга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жила долгую жизнь, и на своем веку повидала немало необычных людей. Возможно, ты самая странная из всех, дитя мое. Но у тебя доброе сердце, и, думаю, мне глупо тебя бояться.</w:t>
      </w:r>
    </w:p>
    <w:p>
      <w:pPr>
        <w:pStyle w:val="Normal"/>
        <w:ind w:firstLine="284"/>
        <w:rPr>
          <w:rFonts w:ascii="Arial" w:hAnsi="Arial" w:cs="Arial"/>
          <w:sz w:val="22"/>
          <w:szCs w:val="22"/>
        </w:rPr>
      </w:pPr>
      <w:r>
        <w:rPr>
          <w:rFonts w:cs="Arial" w:ascii="Arial" w:hAnsi="Arial"/>
          <w:sz w:val="22"/>
          <w:szCs w:val="22"/>
        </w:rPr>
        <w:t>Женщина сняла с пояса мешочек, порылась в нем и вытащила какие-то сушеные трав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олжно подойти, — пробормотала она и насыпала в дымящийся котел зеленоватого порошка. — Так, теперь поставим это сюда, поближе к ее голове. Она должна подышать паром.</w:t>
      </w:r>
    </w:p>
    <w:p>
      <w:pPr>
        <w:pStyle w:val="Normal"/>
        <w:ind w:firstLine="284"/>
        <w:rPr/>
      </w:pPr>
      <w:r>
        <w:rPr>
          <w:rFonts w:cs="Arial" w:ascii="Arial" w:hAnsi="Arial"/>
          <w:sz w:val="22"/>
          <w:szCs w:val="22"/>
        </w:rPr>
        <w:t>Комнату быстро наполнил резкий, но приятный запах. «Чем-то похоже на мятные пастилки, — подумала Тарани. — Или на эвкалиптовые леденцы, которые мама давала мне от простуды».</w:t>
      </w:r>
    </w:p>
    <w:p>
      <w:pPr>
        <w:pStyle w:val="Normal"/>
        <w:ind w:firstLine="284"/>
        <w:rPr>
          <w:rFonts w:ascii="Arial" w:hAnsi="Arial" w:cs="Arial"/>
          <w:sz w:val="22"/>
          <w:szCs w:val="22"/>
        </w:rPr>
      </w:pPr>
      <w:r>
        <w:rPr>
          <w:rFonts w:cs="Arial" w:ascii="Arial" w:hAnsi="Arial"/>
          <w:sz w:val="22"/>
          <w:szCs w:val="22"/>
        </w:rPr>
        <w:t>Щеки Вилл слегка порозовели, и дыхание стало более размеренны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лл? — нерешительно произнесла Корнелия. — Ты нас слышишь?</w:t>
      </w:r>
    </w:p>
    <w:p>
      <w:pPr>
        <w:pStyle w:val="Normal"/>
        <w:ind w:firstLine="284"/>
        <w:rPr>
          <w:rFonts w:ascii="Arial" w:hAnsi="Arial" w:cs="Arial"/>
          <w:sz w:val="22"/>
          <w:szCs w:val="22"/>
        </w:rPr>
      </w:pPr>
      <w:r>
        <w:rPr>
          <w:rFonts w:cs="Arial" w:ascii="Arial" w:hAnsi="Arial"/>
          <w:sz w:val="22"/>
          <w:szCs w:val="22"/>
        </w:rPr>
        <w:t>Ответа не последовало. Но тут вдруг Вилл вздохнула и слабо дернула голо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аботало! — торжествующе вскричала Тарани. — И правда сработало!</w:t>
      </w:r>
    </w:p>
    <w:p>
      <w:pPr>
        <w:pStyle w:val="Normal"/>
        <w:ind w:firstLine="284"/>
        <w:rPr>
          <w:rFonts w:ascii="Arial" w:hAnsi="Arial" w:cs="Arial"/>
          <w:sz w:val="22"/>
          <w:szCs w:val="22"/>
        </w:rPr>
      </w:pPr>
      <w:r>
        <w:rPr>
          <w:rFonts w:cs="Arial" w:ascii="Arial" w:hAnsi="Arial"/>
          <w:sz w:val="22"/>
          <w:szCs w:val="22"/>
        </w:rPr>
        <w:t>Но больше ничего не происходило. Вилл не открывала глаз и больше не шевелилась. Цвет ее лица стал более естественным, однако она никак не приходила в себ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 ей немного времени, — сказала Хромоногая. — Все, что ей нужно, это время. Ей уже получше, а завтра станет еще лучше.</w:t>
      </w:r>
    </w:p>
    <w:p>
      <w:pPr>
        <w:pStyle w:val="Normal"/>
        <w:ind w:firstLine="284"/>
        <w:rPr/>
      </w:pPr>
      <w:r>
        <w:rPr>
          <w:rFonts w:cs="Arial" w:ascii="Arial" w:hAnsi="Arial"/>
          <w:sz w:val="22"/>
          <w:szCs w:val="22"/>
        </w:rPr>
        <w:t>«Завтра...— подумала Тарани.— Завтра — это все равно что через миллион лет! Кто знает, сколько времени у нас осталось?..» Чародейка снова поднесла затуманенные хрустальные часики к уху, но из них по-прежнему не доносилось ни шороха.</w:t>
      </w:r>
    </w:p>
    <w:p>
      <w:pPr>
        <w:pStyle w:val="Heading3"/>
        <w:spacing w:before="0" w:after="0"/>
        <w:jc w:val="center"/>
        <w:rPr/>
      </w:pPr>
      <w:r>
        <w:rPr/>
        <w:t>Глава 9</w:t>
      </w:r>
    </w:p>
    <w:p>
      <w:pPr>
        <w:pStyle w:val="Heading3"/>
        <w:spacing w:before="0" w:after="0"/>
        <w:jc w:val="center"/>
        <w:rPr/>
      </w:pPr>
      <w:r>
        <w:rPr/>
        <w:t>Камень за камн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моталась! — простонала Корнелия. — С меня хватит!</w:t>
      </w:r>
    </w:p>
    <w:p>
      <w:pPr>
        <w:pStyle w:val="Normal"/>
        <w:ind w:firstLine="284"/>
        <w:rPr>
          <w:rFonts w:ascii="Arial" w:hAnsi="Arial" w:cs="Arial"/>
          <w:sz w:val="22"/>
          <w:szCs w:val="22"/>
        </w:rPr>
      </w:pPr>
      <w:r>
        <w:rPr>
          <w:rFonts w:cs="Arial" w:ascii="Arial" w:hAnsi="Arial"/>
          <w:sz w:val="22"/>
          <w:szCs w:val="22"/>
        </w:rPr>
        <w:t>Тарани была с ней полностью согласна. Слишком большая нагрузка. А ведь они проработали только полдня! Странно, что можно насквозь вспотеть от усилий и все равно мерзнуть...</w:t>
      </w:r>
    </w:p>
    <w:p>
      <w:pPr>
        <w:pStyle w:val="Normal"/>
        <w:ind w:firstLine="284"/>
        <w:rPr/>
      </w:pPr>
      <w:r>
        <w:rPr>
          <w:rFonts w:cs="Arial" w:ascii="Arial" w:hAnsi="Arial"/>
          <w:sz w:val="22"/>
          <w:szCs w:val="22"/>
        </w:rPr>
        <w:t>Ей под ноги упала тень. Тарани подняла глаза и увидела Когтерукого. На его обветренном лице застыло хмурое выраж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не работаешь? — спросил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перерыв, — ответила Корнелия. — Видите ли, мы все-таки не в трудовом лагере.</w:t>
      </w:r>
    </w:p>
    <w:p>
      <w:pPr>
        <w:pStyle w:val="Normal"/>
        <w:ind w:firstLine="284"/>
        <w:rPr/>
      </w:pPr>
      <w:r>
        <w:rPr>
          <w:rFonts w:cs="Arial" w:ascii="Arial" w:hAnsi="Arial"/>
          <w:sz w:val="22"/>
          <w:szCs w:val="22"/>
        </w:rPr>
        <w:t>Тарани подумала, что на самом деле это гораздо хуже, чем трудовой лагерь. Все вокруг работали в поте лица, перетаскивали тяжелые каменные блоки, размешивали известь, очищали землю от снега — и все для того, чтобы великая башня Когтерукого поскорее была построе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олжны отдыхать, только когда объявляют общий перерыв, — сказал вожак Корнелии. — Но я разговариваю не с тобой, а со смуглой девчонкой. Почему ты не работаешь, как остальны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возмутилась Тарани. — Но я работаю! — У нее и так едва кровь из-под ногтей не ш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стальные поднимают блоки с помощью своей магии, а ты нет. Почему это?</w:t>
      </w:r>
    </w:p>
    <w:p>
      <w:pPr>
        <w:pStyle w:val="Normal"/>
        <w:ind w:firstLine="284"/>
        <w:rPr/>
      </w:pPr>
      <w:r>
        <w:rPr>
          <w:rFonts w:cs="Arial" w:ascii="Arial" w:hAnsi="Arial"/>
          <w:sz w:val="22"/>
          <w:szCs w:val="22"/>
        </w:rPr>
        <w:t>Он был прав. Все утро перед изумленными взорами всадников и рабочих Корнелия заставляла Землю извергать из себя уже обтесанные каменные блоки. Хай Лин своей силой Воздуха поднимала их на высоту, а Ирма с помощью магии Воды устанавливала их на нужное мес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вроде гидравлического подъемного крана, — приговаривала Ирма с усмешкой.</w:t>
      </w:r>
    </w:p>
    <w:p>
      <w:pPr>
        <w:pStyle w:val="Normal"/>
        <w:ind w:firstLine="284"/>
        <w:rPr/>
      </w:pPr>
      <w:r>
        <w:rPr>
          <w:rFonts w:cs="Arial" w:ascii="Arial" w:hAnsi="Arial"/>
          <w:sz w:val="22"/>
          <w:szCs w:val="22"/>
        </w:rPr>
        <w:t>Но Тарани не могла придумать, как заставить камни подниматься, используя Огонь. Поэтому она тянула веревки и ворочала длинными рычагами, как обычные рабоч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 сказала она. — Моя магия для этого не приспособлена.</w:t>
      </w:r>
    </w:p>
    <w:p>
      <w:pPr>
        <w:pStyle w:val="Normal"/>
        <w:ind w:firstLine="284"/>
        <w:rPr>
          <w:rFonts w:ascii="Arial" w:hAnsi="Arial" w:cs="Arial"/>
          <w:sz w:val="22"/>
          <w:szCs w:val="22"/>
        </w:rPr>
      </w:pPr>
      <w:r>
        <w:rPr>
          <w:rFonts w:cs="Arial" w:ascii="Arial" w:hAnsi="Arial"/>
          <w:sz w:val="22"/>
          <w:szCs w:val="22"/>
        </w:rPr>
        <w:t>Кажется, полководец ей не повер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ладеешь волшебством, — упрямо заявил он. — Мне передавали мои всадники. Но ты отказываешься его применя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отказываюсь! Просто...</w:t>
      </w:r>
    </w:p>
    <w:p>
      <w:pPr>
        <w:pStyle w:val="Normal"/>
        <w:ind w:firstLine="284"/>
        <w:rPr>
          <w:rFonts w:ascii="Arial" w:hAnsi="Arial" w:cs="Arial"/>
          <w:sz w:val="22"/>
          <w:szCs w:val="22"/>
        </w:rPr>
      </w:pPr>
      <w:r>
        <w:rPr>
          <w:rFonts w:cs="Arial" w:ascii="Arial" w:hAnsi="Arial"/>
          <w:sz w:val="22"/>
          <w:szCs w:val="22"/>
        </w:rPr>
        <w:t>Он подцепил ее когтем за плеч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ка сюда. Пойдем со мн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w:t>
      </w:r>
    </w:p>
    <w:p>
      <w:pPr>
        <w:pStyle w:val="Normal"/>
        <w:ind w:firstLine="284"/>
        <w:rPr/>
      </w:pPr>
      <w:r>
        <w:rPr>
          <w:rFonts w:cs="Arial" w:ascii="Arial" w:hAnsi="Arial"/>
          <w:sz w:val="22"/>
          <w:szCs w:val="22"/>
        </w:rPr>
        <w:t>Не обращая внимания на ее протесты, Когтерукий поволок ее к южной стене башни. Оказавшись на месте, он ткнул пальцем в огромный каменный бл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ними его, — приказал вожа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Я же говорю вам, моя маг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на меня, маленькая волшебница. Смотри внимательно.</w:t>
      </w:r>
    </w:p>
    <w:p>
      <w:pPr>
        <w:pStyle w:val="Normal"/>
        <w:ind w:firstLine="284"/>
        <w:rPr/>
      </w:pPr>
      <w:r>
        <w:rPr>
          <w:rFonts w:cs="Arial" w:ascii="Arial" w:hAnsi="Arial"/>
          <w:sz w:val="22"/>
          <w:szCs w:val="22"/>
        </w:rPr>
        <w:t>Он схватился за один конец строительного блока и напрягся. Мышцы его вздулись буграми, под кожей четко проступили вены. Башмаки Когтерукого глубоко ушли в полузамерзшую землю, но один конец камня все-таки приподнялся, покачнулся, подался вперед и встал, прислоненный к незаконченной стен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лабак, — сказал он. — Ты ведь не хочешь, чтобы я стал твоим врагом? Я в последний раз тебя предупреждаю — ради тебя же самой и твоей больной подружки.</w:t>
      </w:r>
    </w:p>
    <w:p>
      <w:pPr>
        <w:pStyle w:val="Normal"/>
        <w:ind w:firstLine="284"/>
        <w:rPr/>
      </w:pPr>
      <w:r>
        <w:rPr>
          <w:rFonts w:cs="Arial" w:ascii="Arial" w:hAnsi="Arial"/>
          <w:sz w:val="22"/>
          <w:szCs w:val="22"/>
        </w:rPr>
        <w:t>Сердце Тарани перевернулось в груди. Как же убедить его? Как вообще втолковать ему хоть что-то, если он не желал ее выслуш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ты подними его.</w:t>
      </w:r>
    </w:p>
    <w:p>
      <w:pPr>
        <w:pStyle w:val="Normal"/>
        <w:ind w:firstLine="284"/>
        <w:rPr/>
      </w:pPr>
      <w:r>
        <w:rPr>
          <w:rFonts w:cs="Arial" w:ascii="Arial" w:hAnsi="Arial"/>
          <w:sz w:val="22"/>
          <w:szCs w:val="22"/>
        </w:rPr>
        <w:t>Тарани посмотрела на камень. На вид он весил не меньше полутонны. Она могла нагреть его или даже оплавить, если бы ее силы оставались на обычном уровне и не были истощены временной ловушкой и тревогой за Вилл. Но поднять его было невозмож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равда не может этого сделать.</w:t>
      </w:r>
    </w:p>
    <w:p>
      <w:pPr>
        <w:pStyle w:val="Normal"/>
        <w:ind w:firstLine="284"/>
        <w:rPr>
          <w:rFonts w:ascii="Arial" w:hAnsi="Arial" w:cs="Arial"/>
          <w:sz w:val="22"/>
          <w:szCs w:val="22"/>
        </w:rPr>
      </w:pPr>
      <w:r>
        <w:rPr>
          <w:rFonts w:cs="Arial" w:ascii="Arial" w:hAnsi="Arial"/>
          <w:sz w:val="22"/>
          <w:szCs w:val="22"/>
        </w:rPr>
        <w:t>Когтерукий крутанулся на месте, чтобы взглянуть, кто же осмелился им помешать.</w:t>
      </w:r>
    </w:p>
    <w:p>
      <w:pPr>
        <w:pStyle w:val="Normal"/>
        <w:ind w:firstLine="284"/>
        <w:rPr/>
      </w:pPr>
      <w:r>
        <w:rPr>
          <w:rFonts w:cs="Arial" w:ascii="Arial" w:hAnsi="Arial"/>
          <w:sz w:val="22"/>
          <w:szCs w:val="22"/>
        </w:rPr>
        <w:t>Это был Муравьишка. Тарани не видела его с самого завтрака, если не считать мимолетных взглядов на запруженной народом строительной площадке. Он крутился возле всадников, помогал им запрягать мамонтов в тяжелые сани, нагруженные камнями. А сейчас появился здесь, словно по волшебству. Или, может, он просто ходил по пятам за своим кумир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лезь в это дело, сынок, — буркнул Когтерукий без злобы в голосе. Должно быть, нескрываемое восхищение Муравьишки смягчило его сердц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н, она действительно не может. Ее магия — это Огонь. Если понадобится, она с легкостью разведет для вас костер. Но она не может поднимать камни по вашему приказу.</w:t>
      </w:r>
    </w:p>
    <w:p>
      <w:pPr>
        <w:pStyle w:val="Normal"/>
        <w:ind w:firstLine="284"/>
        <w:rPr>
          <w:rFonts w:ascii="Arial" w:hAnsi="Arial" w:cs="Arial"/>
          <w:sz w:val="22"/>
          <w:szCs w:val="22"/>
        </w:rPr>
      </w:pPr>
      <w:r>
        <w:rPr>
          <w:rFonts w:cs="Arial" w:ascii="Arial" w:hAnsi="Arial"/>
          <w:sz w:val="22"/>
          <w:szCs w:val="22"/>
        </w:rPr>
        <w:t>Кажется, на этот раз Когтерукий прислушался к тому, что ему говоря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о правда? — спросил он у чародейки. </w:t>
      </w:r>
    </w:p>
    <w:p>
      <w:pPr>
        <w:pStyle w:val="Normal"/>
        <w:ind w:firstLine="284"/>
        <w:rPr>
          <w:rFonts w:ascii="Arial" w:hAnsi="Arial" w:cs="Arial"/>
          <w:sz w:val="22"/>
          <w:szCs w:val="22"/>
        </w:rPr>
      </w:pPr>
      <w:r>
        <w:rPr>
          <w:rFonts w:cs="Arial" w:ascii="Arial" w:hAnsi="Arial"/>
          <w:sz w:val="22"/>
          <w:szCs w:val="22"/>
        </w:rPr>
        <w:t>Тарани кив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оя Стихия — Огон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жи мне.</w:t>
      </w:r>
    </w:p>
    <w:p>
      <w:pPr>
        <w:pStyle w:val="Normal"/>
        <w:ind w:firstLine="284"/>
        <w:rPr/>
      </w:pPr>
      <w:r>
        <w:rPr>
          <w:rFonts w:cs="Arial" w:ascii="Arial" w:hAnsi="Arial"/>
          <w:sz w:val="22"/>
          <w:szCs w:val="22"/>
        </w:rPr>
        <w:t>«Ну, он сам напросился», — подумала Тарани. И послала огненный шар размером с грейпфрут прямо ему в нос. Он ошарашенно отпрянул в сторону и потом еще долго смотрел на танцующие в воздухе огоньки пламе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ликая сила, — вынужден был признать о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я могла бы растапливать снег, — предложила Тарани. Она казнила себя за то, что не додумалась до этого раньше. — Это будет быстрее, чем расчищать площадку вручную. И еще я могу удалить лед и сделать землю мягче — в тех местах, где будут копать ямы для фундамента.</w:t>
      </w:r>
    </w:p>
    <w:p>
      <w:pPr>
        <w:pStyle w:val="Normal"/>
        <w:ind w:firstLine="284"/>
        <w:rPr>
          <w:rFonts w:ascii="Arial" w:hAnsi="Arial" w:cs="Arial"/>
          <w:sz w:val="22"/>
          <w:szCs w:val="22"/>
        </w:rPr>
      </w:pPr>
      <w:r>
        <w:rPr>
          <w:rFonts w:cs="Arial" w:ascii="Arial" w:hAnsi="Arial"/>
          <w:sz w:val="22"/>
          <w:szCs w:val="22"/>
        </w:rPr>
        <w:t>Полководец медленно кивнул, удовлетворенный тем, что девочка не противится его вол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ймись этим, волшебница. Я хочу, чтобы эта башня была построена. И не через годы или месяцы, а сейчас.</w:t>
      </w:r>
    </w:p>
    <w:p>
      <w:pPr>
        <w:pStyle w:val="Normal"/>
        <w:ind w:firstLine="284"/>
        <w:rPr>
          <w:rFonts w:ascii="Arial" w:hAnsi="Arial" w:cs="Arial"/>
          <w:sz w:val="22"/>
          <w:szCs w:val="22"/>
        </w:rPr>
      </w:pPr>
      <w:r>
        <w:rPr>
          <w:rFonts w:cs="Arial" w:ascii="Arial" w:hAnsi="Arial"/>
          <w:sz w:val="22"/>
          <w:szCs w:val="22"/>
        </w:rPr>
        <w:t>Он развернулся и зашагал прочь. Муравьишка смотрел на его высокую фигуру, потом перевел взгляд на каменный блок, словно пьяница, привалившийся к стен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днял такую глыбу голыми руками! — воскликнул мальч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действительно самый сильный человек из всех когда-либо живши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хоже на то, — односложно отвечала Тарани.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Хромоногая осталась без еды вчера и сегодня утром, а она ведь старенькая. Это неправиль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с тобой согласна.</w:t>
      </w:r>
    </w:p>
    <w:p>
      <w:pPr>
        <w:pStyle w:val="Normal"/>
        <w:ind w:firstLine="284"/>
        <w:rPr>
          <w:rFonts w:ascii="Arial" w:hAnsi="Arial" w:cs="Arial"/>
          <w:sz w:val="22"/>
          <w:szCs w:val="22"/>
        </w:rPr>
      </w:pPr>
      <w:r>
        <w:rPr>
          <w:rFonts w:cs="Arial" w:ascii="Arial" w:hAnsi="Arial"/>
          <w:sz w:val="22"/>
          <w:szCs w:val="22"/>
        </w:rPr>
        <w:t>Муравьишка посмотрел девочке в глаза, на лице его отражались сомнен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я не понимаю, почему он так поступает? Почему он заставляет ее голодать? Она пожилая женщина и может от этого заболе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н ее бои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ится?! — изумился мальчик. — Но... но... она же всего лишь... Я хотел сказать — она старая и слабая, намного слабее 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я в чем, — заметила Тарани. — В том, что действительно важно, она куда сильнее его.</w:t>
      </w:r>
    </w:p>
    <w:p>
      <w:pPr>
        <w:pStyle w:val="Normal"/>
        <w:ind w:firstLine="284"/>
        <w:rPr>
          <w:rFonts w:ascii="Arial" w:hAnsi="Arial" w:cs="Arial"/>
          <w:sz w:val="22"/>
          <w:szCs w:val="22"/>
        </w:rPr>
      </w:pPr>
      <w:r>
        <w:rPr>
          <w:rFonts w:cs="Arial" w:ascii="Arial" w:hAnsi="Arial"/>
          <w:sz w:val="22"/>
          <w:szCs w:val="22"/>
        </w:rPr>
        <w:t>Муравьишка покачал голо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онима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попробуй подумать над этим. И спасибо, что замолвил за меня словечк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терукий очень на тебя разозли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да. Он думал, что я отказываюсь ему повиноваться. А он не может этого вынести. Он не выносит, когда ему не подчиняются... Кстати, Муравьишка, скоро принесут еду. Хочешь пообедать с нами?</w:t>
      </w:r>
    </w:p>
    <w:p>
      <w:pPr>
        <w:pStyle w:val="Normal"/>
        <w:ind w:firstLine="284"/>
        <w:rPr>
          <w:rFonts w:ascii="Arial" w:hAnsi="Arial" w:cs="Arial"/>
          <w:sz w:val="22"/>
          <w:szCs w:val="22"/>
        </w:rPr>
      </w:pPr>
      <w:r>
        <w:rPr>
          <w:rFonts w:cs="Arial" w:ascii="Arial" w:hAnsi="Arial"/>
          <w:sz w:val="22"/>
          <w:szCs w:val="22"/>
        </w:rPr>
        <w:t>Мальчик смущенно поежи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говорился с Гранатом, одним из всадников... Он обещал научить меня командам для работы с мамонтами.</w:t>
      </w:r>
    </w:p>
    <w:p>
      <w:pPr>
        <w:pStyle w:val="Normal"/>
        <w:ind w:firstLine="284"/>
        <w:rPr>
          <w:rFonts w:ascii="Arial" w:hAnsi="Arial" w:cs="Arial"/>
          <w:sz w:val="22"/>
          <w:szCs w:val="22"/>
        </w:rPr>
      </w:pPr>
      <w:r>
        <w:rPr>
          <w:rFonts w:cs="Arial" w:ascii="Arial" w:hAnsi="Arial"/>
          <w:sz w:val="22"/>
          <w:szCs w:val="22"/>
        </w:rPr>
        <w:t>Тарани пожала плечами. Хромоногая была права, мы не можем делать выбор за други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было бы приятно посидеть с тобой, — сказала она. — Но, конечно, решать тебе...</w:t>
      </w:r>
    </w:p>
    <w:p>
      <w:pPr>
        <w:pStyle w:val="Normal"/>
        <w:ind w:firstLine="284"/>
        <w:rPr>
          <w:rFonts w:ascii="Arial" w:hAnsi="Arial" w:cs="Arial"/>
          <w:sz w:val="22"/>
          <w:szCs w:val="22"/>
        </w:rPr>
      </w:pPr>
      <w:r>
        <w:rPr>
          <w:rFonts w:cs="Arial" w:ascii="Arial" w:hAnsi="Arial"/>
          <w:sz w:val="22"/>
          <w:szCs w:val="22"/>
        </w:rPr>
        <w:t>Он немного постоял, переминаясь с ноги на ногу: было видно, что его одолевают сомнения. Потом он улыбнулся, и Тарани сразу вспомнила того малыша-Муравьишку, который ей так нрави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ридержите мою миску у себя, — сказал мальчик, теребя свободный краешек своего пояса. — Я только предупрежу Граната...</w:t>
      </w:r>
    </w:p>
    <w:p>
      <w:pPr>
        <w:pStyle w:val="Normal"/>
        <w:ind w:firstLine="284"/>
        <w:rPr>
          <w:rFonts w:ascii="Arial" w:hAnsi="Arial" w:cs="Arial"/>
          <w:sz w:val="22"/>
          <w:szCs w:val="22"/>
        </w:rPr>
      </w:pPr>
      <w:r>
        <w:rPr>
          <w:rFonts w:cs="Arial" w:ascii="Arial" w:hAnsi="Arial"/>
          <w:sz w:val="22"/>
          <w:szCs w:val="22"/>
        </w:rPr>
        <w:t>На обед подали горячий бульон, приятно согревавший тело на морозном воздухе. Тарани наполнила миску для Муравьишки, но тот все никак не возвраща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сейчас сообразила... — начала Корнелия. — Если мы строим Башню Орла, то не может ли Фрагмент Орла быть где-то поблизости?..</w:t>
      </w:r>
    </w:p>
    <w:p>
      <w:pPr>
        <w:pStyle w:val="Normal"/>
        <w:ind w:firstLine="284"/>
        <w:rPr>
          <w:rFonts w:ascii="Arial" w:hAnsi="Arial" w:cs="Arial"/>
          <w:sz w:val="22"/>
          <w:szCs w:val="22"/>
        </w:rPr>
      </w:pPr>
      <w:r>
        <w:rPr>
          <w:rFonts w:cs="Arial" w:ascii="Arial" w:hAnsi="Arial"/>
          <w:sz w:val="22"/>
          <w:szCs w:val="22"/>
        </w:rPr>
        <w:t>Тарани в задумчивости отхлебнула бульо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 сказала она. — И, помнишь, Когтерукий вроде как должен выиграть сражение, названное Битвой за Оскол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может нам удастся найти и забрать Фрагмент.</w:t>
      </w:r>
    </w:p>
    <w:p>
      <w:pPr>
        <w:pStyle w:val="Normal"/>
        <w:ind w:firstLine="284"/>
        <w:rPr>
          <w:rFonts w:ascii="Arial" w:hAnsi="Arial" w:cs="Arial"/>
          <w:sz w:val="22"/>
          <w:szCs w:val="22"/>
        </w:rPr>
      </w:pPr>
      <w:r>
        <w:rPr>
          <w:rFonts w:cs="Arial" w:ascii="Arial" w:hAnsi="Arial"/>
          <w:sz w:val="22"/>
          <w:szCs w:val="22"/>
        </w:rPr>
        <w:t>Тарани помотала голо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огда ведь никакой Битвы не состоится. Мы нарушим их временную линию. Вспомни, что сказал Оракул. Если одна из главных линий Паутины Времени — линий судьбы — оборвется, вся Паутина может разрушиться. Вдруг если Битва не состоится, это и будет обрыв линии?</w:t>
      </w:r>
    </w:p>
    <w:p>
      <w:pPr>
        <w:pStyle w:val="Normal"/>
        <w:ind w:firstLine="284"/>
        <w:rPr>
          <w:rFonts w:ascii="Arial" w:hAnsi="Arial" w:cs="Arial"/>
          <w:sz w:val="22"/>
          <w:szCs w:val="22"/>
        </w:rPr>
      </w:pPr>
      <w:r>
        <w:rPr>
          <w:rFonts w:cs="Arial" w:ascii="Arial" w:hAnsi="Arial"/>
          <w:sz w:val="22"/>
          <w:szCs w:val="22"/>
        </w:rPr>
        <w:t>Корнелия с силой плюхнула миску на земл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ерт, а я-то думала, что мне пришла в голову удачная идея! Нет, Ирма, даже не заикайся...</w:t>
      </w:r>
    </w:p>
    <w:p>
      <w:pPr>
        <w:pStyle w:val="Normal"/>
        <w:ind w:firstLine="284"/>
        <w:rPr/>
      </w:pPr>
      <w:r>
        <w:rPr>
          <w:rFonts w:cs="Arial" w:ascii="Arial" w:hAnsi="Arial"/>
          <w:sz w:val="22"/>
          <w:szCs w:val="22"/>
        </w:rPr>
        <w:t>Ирма, открывшая было рот, чтобы сказать очередную колкость, снова захлопнула его. Потом усмехну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о таком даже не мечтала, — произнесла она наконец. — Не могла себе представить, что бы Корнелия Хейл сама призналась, что она не «Мисс Совершенство».</w:t>
      </w:r>
    </w:p>
    <w:p>
      <w:pPr>
        <w:pStyle w:val="Normal"/>
        <w:ind w:firstLine="284"/>
        <w:rPr/>
      </w:pPr>
      <w:r>
        <w:rPr>
          <w:rFonts w:cs="Arial" w:ascii="Arial" w:hAnsi="Arial"/>
          <w:sz w:val="22"/>
          <w:szCs w:val="22"/>
        </w:rPr>
        <w:t>Корнелия угрожающе подняла ложку, но подруги понимали, что на самом деле она на Ирму не серди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он на это рассчитывал? Я имею в виду Горгона, — снова заговорила Корнелия. — Когда он отправил нас сюда, знал ли он, что мы не посмеем притронуться к Оскол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дивлюсь, если знал, — мрачно сказала Хай Лин. — Он ведь очень коварный. Получается, что он запер нас во времени, когда мы не можем забрать Фрагмент, не вызвав при этом вселенскую катастрофу. Вряд ли это совпаде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как бы я хотела, чтобы Вилл очнулась и была сейчас с нами, — вздохнула Ирма. — Уверена, вместе с ней и с Сердцем Кондракара мы бы обязательно что-нибудь придумали.</w:t>
      </w:r>
    </w:p>
    <w:p>
      <w:pPr>
        <w:pStyle w:val="Normal"/>
        <w:ind w:firstLine="284"/>
        <w:rPr>
          <w:rFonts w:ascii="Arial" w:hAnsi="Arial" w:cs="Arial"/>
          <w:sz w:val="22"/>
          <w:szCs w:val="22"/>
        </w:rPr>
      </w:pPr>
      <w:r>
        <w:rPr>
          <w:rFonts w:cs="Arial" w:ascii="Arial" w:hAnsi="Arial"/>
          <w:sz w:val="22"/>
          <w:szCs w:val="22"/>
        </w:rPr>
        <w:t>Корнелия поднялась со своего мест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сейчас помогает Хромоногая. И мы расплачиваемся с Когтеруким за эту помощь тем, что строим его дурацкую башню. Так что пошли строить.</w:t>
      </w:r>
    </w:p>
    <w:p>
      <w:pPr>
        <w:pStyle w:val="Normal"/>
        <w:ind w:firstLine="284"/>
        <w:rPr>
          <w:rFonts w:ascii="Arial" w:hAnsi="Arial" w:cs="Arial"/>
          <w:sz w:val="22"/>
          <w:szCs w:val="22"/>
        </w:rPr>
      </w:pPr>
      <w:r>
        <w:rPr>
          <w:rFonts w:cs="Arial" w:ascii="Arial" w:hAnsi="Arial"/>
          <w:sz w:val="22"/>
          <w:szCs w:val="22"/>
        </w:rPr>
        <w:t>Тарани заметила Муравьишку, разговаривавшего с высоким всадник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только отдам Муравьишке его суп, — сказала она подругам. — По-моему, он совсем позабыл об обед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ишком занят — бегает как привязанный за своим кумиром, — фыркнула Ир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бы ты вдруг оказалась посреди своей самой любимой легенды, разве у тебя не загорелись бы глаза?</w:t>
      </w:r>
    </w:p>
    <w:p>
      <w:pPr>
        <w:pStyle w:val="Normal"/>
        <w:ind w:firstLine="284"/>
        <w:rPr>
          <w:rFonts w:ascii="Arial" w:hAnsi="Arial" w:cs="Arial"/>
          <w:sz w:val="22"/>
          <w:szCs w:val="22"/>
        </w:rPr>
      </w:pPr>
      <w:r>
        <w:rPr>
          <w:rFonts w:cs="Arial" w:ascii="Arial" w:hAnsi="Arial"/>
          <w:sz w:val="22"/>
          <w:szCs w:val="22"/>
        </w:rPr>
        <w:t>Ирма тоже встала и отряхнула прилипший к ногам сн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главный герой был похож на нашего мистера Птицепалого, то нет, — сказала она. — Ладно, девочки, давайте смотреть в оба. Может, забирать Осколок и нельзя, но узнать, где он спрятан, не помешает.</w:t>
      </w:r>
    </w:p>
    <w:p>
      <w:pPr>
        <w:pStyle w:val="Normal"/>
        <w:ind w:firstLine="284"/>
        <w:rPr>
          <w:rFonts w:ascii="Arial" w:hAnsi="Arial" w:cs="Arial"/>
          <w:sz w:val="22"/>
          <w:szCs w:val="22"/>
        </w:rPr>
      </w:pPr>
      <w:r>
        <w:rPr>
          <w:rFonts w:cs="Arial" w:ascii="Arial" w:hAnsi="Arial"/>
          <w:sz w:val="22"/>
          <w:szCs w:val="22"/>
        </w:rPr>
        <w:t>К вечеру они настолько утомились, что даже не могли говорить. С помощью их природной магии башня выросла до половины нужной высоты. А Вилл по-прежнему не приходила в себя.</w:t>
      </w:r>
    </w:p>
    <w:p>
      <w:pPr>
        <w:pStyle w:val="Heading3"/>
        <w:spacing w:before="0" w:after="0"/>
        <w:jc w:val="center"/>
        <w:rPr/>
      </w:pPr>
      <w:r>
        <w:rPr/>
        <w:t>Глава 10</w:t>
      </w:r>
    </w:p>
    <w:p>
      <w:pPr>
        <w:pStyle w:val="Heading3"/>
        <w:spacing w:before="0" w:after="0"/>
        <w:jc w:val="center"/>
        <w:rPr/>
      </w:pPr>
      <w:r>
        <w:rPr/>
        <w:t>Препятствия на пути.</w:t>
      </w:r>
    </w:p>
    <w:p>
      <w:pPr>
        <w:pStyle w:val="Normal"/>
        <w:ind w:firstLine="284"/>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Спорим на что угодно, он носит Осколок в мешочке на поясе! — заявила 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 простонала Хай Лин. — И как же мы его достанем?</w:t>
      </w:r>
    </w:p>
    <w:p>
      <w:pPr>
        <w:pStyle w:val="Normal"/>
        <w:ind w:firstLine="284"/>
        <w:rPr>
          <w:rFonts w:ascii="Arial" w:hAnsi="Arial" w:cs="Arial"/>
          <w:sz w:val="22"/>
          <w:szCs w:val="22"/>
        </w:rPr>
      </w:pPr>
      <w:r>
        <w:rPr>
          <w:rFonts w:cs="Arial" w:ascii="Arial" w:hAnsi="Arial"/>
          <w:sz w:val="22"/>
          <w:szCs w:val="22"/>
        </w:rPr>
        <w:t>Корнелия выгнула идеальной формы бров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залось, мы решили, что красть Осколок слишком опасно? Я имею в виду, слишком опасно для Време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то есть... — замялась Тарани. — У меня есть кое-какие идеи по этому поводу.</w:t>
      </w:r>
    </w:p>
    <w:p>
      <w:pPr>
        <w:pStyle w:val="Normal"/>
        <w:ind w:firstLine="284"/>
        <w:rPr/>
      </w:pPr>
      <w:r>
        <w:rPr>
          <w:rFonts w:cs="Arial" w:ascii="Arial" w:hAnsi="Arial"/>
          <w:sz w:val="22"/>
          <w:szCs w:val="22"/>
        </w:rPr>
        <w:t>Они собрались в маленьком сарайчике, называвшемся лекарским домом. Здесь у людей из племени орла размещалось что-то вроде больницы. Сейчас единственной пациенткой была Вилл. Возле кровати дымился один из травяных отваров Хромоногой. Тарани время от времени одним прикосновением подогревала его. «Воздух от этих трав становится чистым и приятно пахнет», — подумала Тарани, вдыхая легкий арома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это за идеи, о досточтимая ученая подруга? — спросила Ирма, старательно поклонившись Тарани и чуть не столкнувшись с ней лбами. — Ой! И как это люди кланяются и не теряют равновес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уется естественная грация, — сказала Хай Лин с усталой усмешкой и продемонстрировала традиционный китайский поклон. — И много практи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олжно быть сила Воздуха тоже помога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го. Но давайте не отвлекаться от дела. Так что ты хотела сказать, Таран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мните уловку, которую использовали Главные Хранители Башни Сокола? Фальшивый Осколок, который веками притягивал внимание воров?</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мним, ну и ч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я подумала... Допустим, мы возьмем Фрагмент и заменим его чем-то похожим, чтобы все считали, что это и есть настоящее сокровище. Может, так Паутина Времени не разрушится?</w:t>
      </w:r>
    </w:p>
    <w:p>
      <w:pPr>
        <w:pStyle w:val="Normal"/>
        <w:ind w:firstLine="284"/>
        <w:rPr/>
      </w:pPr>
      <w:r>
        <w:rPr>
          <w:rFonts w:cs="Arial" w:ascii="Arial" w:hAnsi="Arial"/>
          <w:sz w:val="22"/>
          <w:szCs w:val="22"/>
        </w:rPr>
        <w:t>Установилась полная раздумий тишина. Затем Ирма вскочила и принялась хлопать в ладоши над голо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представляю вам самую умную школьницу Хитерфилда. Обладательницу титулов «Гений мысли»,  «Супермозг» и многих других. Встречайте Тарани Кук, ходячее озар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замолчи, Ирма, — поморщилась Тарани. — Ты разбудишь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мы не этого добиваемся?</w:t>
      </w:r>
    </w:p>
    <w:p>
      <w:pPr>
        <w:pStyle w:val="Normal"/>
        <w:ind w:firstLine="284"/>
        <w:rPr>
          <w:rFonts w:ascii="Arial" w:hAnsi="Arial" w:cs="Arial"/>
          <w:sz w:val="22"/>
          <w:szCs w:val="22"/>
        </w:rPr>
      </w:pPr>
      <w:r>
        <w:rPr>
          <w:rFonts w:cs="Arial" w:ascii="Arial" w:hAnsi="Arial"/>
          <w:sz w:val="22"/>
          <w:szCs w:val="22"/>
        </w:rPr>
        <w:t>Счет «один — ноль» в пользу Ирм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ете, это может сработать, — неторопливо изрекла Корнелия. — Но только если никто не узнает, или если узнает как можно меньше народу, и все они будут держать рот на замк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где мы возьмем подделку? — спросила Хай Лин. — Мы ведь даже не знаем, как выглядит этот Фрагмен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знаем. Мы все его видели, — возразила Тарани. — Помнишь мозаику? Фрагмент был в поднятой руке победившего Когтерукого. Скорее всего он так и выглядит — с брюликами и всем прочим. Корнелия, ты можешь достать для нас драгоценные камни из зем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Если они есть где-нибудь поблизост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й каменистой местности наверняка залегают какие-нибудь жилы с драгоценностями. И руда, скорее всего, тоже. Я могу расплавить их с помощью Огня и придать им нужную форм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ямо сейч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нет? — вклинилась Ирма. — Терять-то нам нечего. Завтра с первыми лучами солнца нас призовет его гнусное превосходительство Когтерукий и заставит снова укладывать булыжники. Так что времени у нас не будет.</w:t>
      </w:r>
    </w:p>
    <w:p>
      <w:pPr>
        <w:pStyle w:val="Normal"/>
        <w:ind w:firstLine="284"/>
        <w:rPr/>
      </w:pPr>
      <w:r>
        <w:rPr>
          <w:rFonts w:cs="Arial" w:ascii="Arial" w:hAnsi="Arial"/>
          <w:sz w:val="22"/>
          <w:szCs w:val="22"/>
        </w:rPr>
        <w:t>Опустившись на колени в снег за дверями лекарского дома, Корнелия прикрыла глаза и мысленно обратилась к Земле. Девочка позвала, и Земля ответи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же просто старые грязные обломки, — недовольно сказала Ирма. — Разве драгоценности не должны выглядеть... более драгоценно?</w:t>
      </w:r>
    </w:p>
    <w:p>
      <w:pPr>
        <w:pStyle w:val="Normal"/>
        <w:ind w:firstLine="284"/>
        <w:rPr>
          <w:rFonts w:ascii="Arial" w:hAnsi="Arial" w:cs="Arial"/>
          <w:sz w:val="22"/>
          <w:szCs w:val="22"/>
        </w:rPr>
      </w:pPr>
      <w:r>
        <w:rPr>
          <w:rFonts w:cs="Arial" w:ascii="Arial" w:hAnsi="Arial"/>
          <w:sz w:val="22"/>
          <w:szCs w:val="22"/>
        </w:rPr>
        <w:t>Тарани, взглянув на непривлекательные, темные как угольки камушки, готова была согласиться. Она ожидала увидеть совсем друг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минутку, — пробормотала Корнелия и потерла рукой лоб, оставив на нем грязный след. — Я же не могу делать все одновременно. — Она собрала необработанные камни в горсть, снова прикрыла глаза и сосредоточилась. И камешки прямо на глазах стали менять форму. Грязь и шероховатости отпали, словно под невидимым ножом; появились цвет, и грани, и сияние — все это можно было различить даже в тусклом лунном све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еперь совсем другое дело! — выдохнула Ирма. — Корнелия, это же здорово! Можно, я возьму себе камешек? Ну, только од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а сделай, — заявила Корнелия, шлепнув по протянутой руке подруги. — И вообще разве ты не должна караулить, чтоб никто не подоше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 Ладно, продолжай в том же духе!</w:t>
      </w:r>
    </w:p>
    <w:p>
      <w:pPr>
        <w:pStyle w:val="Normal"/>
        <w:ind w:firstLine="284"/>
        <w:rPr>
          <w:rFonts w:ascii="Arial" w:hAnsi="Arial" w:cs="Arial"/>
          <w:sz w:val="22"/>
          <w:szCs w:val="22"/>
        </w:rPr>
      </w:pPr>
      <w:r>
        <w:rPr>
          <w:rFonts w:cs="Arial" w:ascii="Arial" w:hAnsi="Arial"/>
          <w:sz w:val="22"/>
          <w:szCs w:val="22"/>
        </w:rPr>
        <w:t>Корнелия потянулась и размяла плеч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хватает Вилл, — сказала она. — Без нее все так сложно, даже магия требует больше усили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ильно устала? — с беспокойством спросила Тарани. — Потому что нам еще нужны металлы... И, наверное, кусок горного хрусталя...</w:t>
      </w:r>
    </w:p>
    <w:p>
      <w:pPr>
        <w:pStyle w:val="Normal"/>
        <w:ind w:firstLine="284"/>
        <w:rPr>
          <w:rFonts w:ascii="Arial" w:hAnsi="Arial" w:cs="Arial"/>
          <w:sz w:val="22"/>
          <w:szCs w:val="22"/>
        </w:rPr>
      </w:pPr>
      <w:r>
        <w:rPr>
          <w:rFonts w:cs="Arial" w:ascii="Arial" w:hAnsi="Arial"/>
          <w:sz w:val="22"/>
          <w:szCs w:val="22"/>
        </w:rPr>
        <w:t>Корнелия слабо улыбну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наю я. Дайте мне передохнуть пару секунд, и я все достану.</w:t>
      </w:r>
    </w:p>
    <w:p>
      <w:pPr>
        <w:pStyle w:val="Normal"/>
        <w:ind w:firstLine="284"/>
        <w:rPr/>
      </w:pPr>
      <w:r>
        <w:rPr>
          <w:rFonts w:cs="Arial" w:ascii="Arial" w:hAnsi="Arial"/>
          <w:sz w:val="22"/>
          <w:szCs w:val="22"/>
        </w:rPr>
        <w:t>Работа заняла всю ночь. Девочки постоянно были настороже, им меньше всего было нужно, чтобы Когтерукий раскрыл их затею. Часть работ должна была проводиться на улице, но для окончательной доделки муляжа Тарани нужен был очажок в лекарском доме. Она сгибала и придавала причудливую форму тонким металлическим проволочкам. Наконец, все было закончено: в мерцании очага перед девочками лежал ярко сверкающий Фрагмент. Драгоценные камни, добытые Корнелией, усыпали его края, играя разными цветами. Осколок выглядел в точности как на мозаике.</w:t>
      </w:r>
    </w:p>
    <w:p>
      <w:pPr>
        <w:pStyle w:val="Normal"/>
        <w:ind w:firstLine="284"/>
        <w:rPr>
          <w:rFonts w:ascii="Arial" w:hAnsi="Arial" w:cs="Arial"/>
          <w:sz w:val="22"/>
          <w:szCs w:val="22"/>
        </w:rPr>
      </w:pPr>
      <w:r>
        <w:rPr>
          <w:rFonts w:cs="Arial" w:ascii="Arial" w:hAnsi="Arial"/>
          <w:sz w:val="22"/>
          <w:szCs w:val="22"/>
        </w:rPr>
        <w:t>Корнелия казалась изможденной, но при этом довольн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все вышло как надо? — спросила она подруг.</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кивнула впечатленная Ирма. — Теперь остается только подменить настоящи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ий что? — раздался сонный, растерянный и такой родной голос.</w:t>
      </w:r>
    </w:p>
    <w:p>
      <w:pPr>
        <w:pStyle w:val="Normal"/>
        <w:ind w:firstLine="284"/>
        <w:rPr>
          <w:rFonts w:ascii="Arial" w:hAnsi="Arial" w:cs="Arial"/>
          <w:sz w:val="22"/>
          <w:szCs w:val="22"/>
        </w:rPr>
      </w:pPr>
      <w:r>
        <w:rPr>
          <w:rFonts w:cs="Arial" w:ascii="Arial" w:hAnsi="Arial"/>
          <w:sz w:val="22"/>
          <w:szCs w:val="22"/>
        </w:rPr>
        <w:t>Тарани крутанулась так резко, что чуть не уп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лл! Ты пришла в себ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э. Да, наверное. Но... может мне кто-нибудь сказать, где я?</w:t>
      </w:r>
    </w:p>
    <w:p>
      <w:pPr>
        <w:pStyle w:val="Normal"/>
        <w:ind w:firstLine="284"/>
        <w:rPr>
          <w:rFonts w:ascii="Arial" w:hAnsi="Arial" w:cs="Arial"/>
          <w:sz w:val="22"/>
          <w:szCs w:val="22"/>
        </w:rPr>
      </w:pPr>
      <w:r>
        <w:rPr>
          <w:rFonts w:cs="Arial" w:ascii="Arial" w:hAnsi="Arial"/>
          <w:sz w:val="22"/>
          <w:szCs w:val="22"/>
        </w:rPr>
        <w:t>Тарани так крепко обняла подругу, что Вилл пришлось яростно отпихива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пожалуйста, прекрати! Ты меня задушиш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прости-прости. Но ты очнулась! Это просто чудо! Как ты себя чувству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шиво. У меня жутко болит голова. Но я тоже рада, что очнулась. Мне снились самые кошмарные в мире сн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 обеспокоенно спросила Хай 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времени. Об Осколках. Об Оракуле. Девочки, нам нужно спеши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у Тарани есть план...</w:t>
      </w:r>
    </w:p>
    <w:p>
      <w:pPr>
        <w:pStyle w:val="Normal"/>
        <w:ind w:firstLine="284"/>
        <w:rPr/>
      </w:pPr>
      <w:r>
        <w:rPr>
          <w:rFonts w:cs="Arial" w:ascii="Arial" w:hAnsi="Arial"/>
          <w:sz w:val="22"/>
          <w:szCs w:val="22"/>
        </w:rPr>
        <w:t>Пока Вилл потягивала заваренный девочками чай и пробовала суп, который на случай пробуждения оставила для нее Хромоногая, остальные рассказывали ей о всадниках на мамонтах, Башне, Битве и Осколк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идишь, теперь нам нужно только забрать у Когтерукого настоящий Фрагмент и подкинуть ему вот это, — Ирма протянула Вилл только что изготовленную копию.</w:t>
      </w:r>
    </w:p>
    <w:p>
      <w:pPr>
        <w:pStyle w:val="Normal"/>
        <w:ind w:firstLine="284"/>
        <w:rPr>
          <w:rFonts w:ascii="Arial" w:hAnsi="Arial" w:cs="Arial"/>
          <w:sz w:val="22"/>
          <w:szCs w:val="22"/>
        </w:rPr>
      </w:pPr>
      <w:r>
        <w:rPr>
          <w:rFonts w:cs="Arial" w:ascii="Arial" w:hAnsi="Arial"/>
          <w:sz w:val="22"/>
          <w:szCs w:val="22"/>
        </w:rPr>
        <w:t>Из дверей послышался возглас удивления.</w:t>
      </w:r>
    </w:p>
    <w:p>
      <w:pPr>
        <w:pStyle w:val="Normal"/>
        <w:ind w:firstLine="284"/>
        <w:rPr/>
      </w:pPr>
      <w:r>
        <w:rPr>
          <w:rFonts w:cs="Arial" w:ascii="Arial" w:hAnsi="Arial"/>
          <w:sz w:val="22"/>
          <w:szCs w:val="22"/>
        </w:rPr>
        <w:t>Тарани развернулась и увидела, что Муравьишка пятится от них, разинув рот. Очевидно, он успел расслышать только последние слов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обираетесь украсть Осколок! — ахнул он в ужасе. — У самого Когтерук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Муравьишка, мы сейчас все тебе объясним...</w:t>
      </w:r>
    </w:p>
    <w:p>
      <w:pPr>
        <w:pStyle w:val="Normal"/>
        <w:ind w:firstLine="284"/>
        <w:rPr>
          <w:rFonts w:ascii="Arial" w:hAnsi="Arial" w:cs="Arial"/>
          <w:sz w:val="22"/>
          <w:szCs w:val="22"/>
        </w:rPr>
      </w:pPr>
      <w:r>
        <w:rPr>
          <w:rFonts w:cs="Arial" w:ascii="Arial" w:hAnsi="Arial"/>
          <w:sz w:val="22"/>
          <w:szCs w:val="22"/>
        </w:rPr>
        <w:t>Но мальчик не стал дожидаться объяснений и выскочил в темнот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скорее поймать его, — прошипела Корнелия. — Иначе он предупредит Когтерукого!</w:t>
      </w:r>
    </w:p>
    <w:p>
      <w:pPr>
        <w:pStyle w:val="Normal"/>
        <w:ind w:firstLine="284"/>
        <w:rPr>
          <w:rFonts w:ascii="Arial" w:hAnsi="Arial" w:cs="Arial"/>
          <w:sz w:val="22"/>
          <w:szCs w:val="22"/>
        </w:rPr>
      </w:pPr>
      <w:r>
        <w:rPr>
          <w:rFonts w:cs="Arial" w:ascii="Arial" w:hAnsi="Arial"/>
          <w:sz w:val="22"/>
          <w:szCs w:val="22"/>
        </w:rPr>
        <w:t>Ирма и Хай Лин сорвались с места одновременно, только Ирма побежала, а Хай Лин полете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мне встать, — потребовала Вилл, пытаясь подняться. — Я с в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 заявила Тарани, удерживая ее в постели. — Ты пробыла без сознания целых три дня! Ты сейчас слабее блох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амом деле блохи очень сильны для своих размеров, — упрямо заявила Вилл и, сжав челюсти, снова постаралась встать. — Иначе как бы они могли прыгать так высоко? И если бы ты помогла мне, я бы восстановила силы за секунду. Все, что нужно, это энергия.</w:t>
      </w:r>
    </w:p>
    <w:p>
      <w:pPr>
        <w:pStyle w:val="Normal"/>
        <w:ind w:firstLine="284"/>
        <w:rPr>
          <w:rFonts w:ascii="Arial" w:hAnsi="Arial" w:cs="Arial"/>
          <w:sz w:val="22"/>
          <w:szCs w:val="22"/>
        </w:rPr>
      </w:pPr>
      <w:r>
        <w:rPr>
          <w:rFonts w:cs="Arial" w:ascii="Arial" w:hAnsi="Arial"/>
          <w:sz w:val="22"/>
          <w:szCs w:val="22"/>
        </w:rPr>
        <w:t>Тарани вопросительно посмотрела на Корнелию. Та пожала плеч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ак будет лучше, — сказала она. — События развиваются быстро, как лавина. В любой момент может понадобиться наша помощь. Мы не должны разделяться.</w:t>
      </w:r>
    </w:p>
    <w:p>
      <w:pPr>
        <w:pStyle w:val="Normal"/>
        <w:ind w:firstLine="284"/>
        <w:rPr>
          <w:rFonts w:ascii="Arial" w:hAnsi="Arial" w:cs="Arial"/>
          <w:sz w:val="22"/>
          <w:szCs w:val="22"/>
        </w:rPr>
      </w:pPr>
      <w:r>
        <w:rPr>
          <w:rFonts w:cs="Arial" w:ascii="Arial" w:hAnsi="Arial"/>
          <w:sz w:val="22"/>
          <w:szCs w:val="22"/>
        </w:rPr>
        <w:t>Вилл тем временем призвала Сердце Кондракар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троньтесь до него, девочки, — сказала она. — В Сердце хватит силы на нас всех.</w:t>
      </w:r>
    </w:p>
    <w:p>
      <w:pPr>
        <w:pStyle w:val="Normal"/>
        <w:ind w:firstLine="284"/>
        <w:rPr/>
      </w:pPr>
      <w:r>
        <w:rPr>
          <w:rFonts w:cs="Arial" w:ascii="Arial" w:hAnsi="Arial"/>
          <w:sz w:val="22"/>
          <w:szCs w:val="22"/>
        </w:rPr>
        <w:t>Тарани быстро положила ладонь на Сердце, Корнелия последовала ее примеру. Их окружило сияние талисмана, а сквозь тела прошел жар. Тарани почувствовала, что Вилл впитывает энергию, постепенно наполняясь мощью, как человек, утоляющий сильную жажд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 выдохнула Вилл. — Теперь мне на-а-ам-ного лучше.</w:t>
      </w:r>
    </w:p>
    <w:p>
      <w:pPr>
        <w:pStyle w:val="Normal"/>
        <w:ind w:firstLine="284"/>
        <w:rPr/>
      </w:pPr>
      <w:r>
        <w:rPr>
          <w:rFonts w:cs="Arial" w:ascii="Arial" w:hAnsi="Arial"/>
          <w:sz w:val="22"/>
          <w:szCs w:val="22"/>
        </w:rPr>
        <w:t>Впервые с того момента, как они попали в ловушку во времени, Вилл стала похожа на саму себя: полная жизни, собранная и решительна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догоним Хай Лин и Ирму и посмотрим, удалось ли им задержать Муравьишку.</w:t>
      </w:r>
    </w:p>
    <w:p>
      <w:pPr>
        <w:pStyle w:val="Normal"/>
        <w:ind w:firstLine="284"/>
        <w:rPr>
          <w:rFonts w:ascii="Arial" w:hAnsi="Arial" w:cs="Arial"/>
          <w:sz w:val="22"/>
          <w:szCs w:val="22"/>
        </w:rPr>
      </w:pPr>
      <w:r>
        <w:rPr>
          <w:rFonts w:cs="Arial" w:ascii="Arial" w:hAnsi="Arial"/>
          <w:sz w:val="22"/>
          <w:szCs w:val="22"/>
        </w:rPr>
        <w:t>Не удалось. Хай Лин и Ирма стояли в снегу перед залом всадников. Мальчишки нигде не было вид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т нас удрал, — призналась Хай Лин. — Сейчас он там, в зал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вы не остановили его? — обвиняющим тоном осведомилась Корнелия.</w:t>
      </w:r>
    </w:p>
    <w:p>
      <w:pPr>
        <w:pStyle w:val="Normal"/>
        <w:ind w:firstLine="284"/>
        <w:rPr>
          <w:rFonts w:ascii="Arial" w:hAnsi="Arial" w:cs="Arial"/>
          <w:sz w:val="22"/>
          <w:szCs w:val="22"/>
        </w:rPr>
      </w:pPr>
      <w:r>
        <w:rPr>
          <w:rFonts w:cs="Arial" w:ascii="Arial" w:hAnsi="Arial"/>
          <w:sz w:val="22"/>
          <w:szCs w:val="22"/>
        </w:rPr>
        <w:t>Ирма, словно стесняясь, пожала плеч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что случилось, — сказала она. — Но казалось, что он просто отталкивает мою магию. Примерно как гусиные перья отталкивают вод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ою магию тоже, — добавила Хай Лин. — Это очень странно, ведь Муравьишка вроде бы не обладает волшебной сил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обсудим это позже, — напряженно оборвала ее Вилл. — Сейчас у нас есть проблемы посерьезнее.</w:t>
      </w:r>
    </w:p>
    <w:p>
      <w:pPr>
        <w:pStyle w:val="Normal"/>
        <w:ind w:firstLine="284"/>
        <w:rPr/>
      </w:pPr>
      <w:r>
        <w:rPr>
          <w:rFonts w:cs="Arial" w:ascii="Arial" w:hAnsi="Arial"/>
          <w:sz w:val="22"/>
          <w:szCs w:val="22"/>
        </w:rPr>
        <w:t>Когтерукий надвигался на них, непрошибаемый как мамонт. Он весь кипел от гнева, Тарани почти физически чувствовала исходящий от его тела жар.</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то вы хотите отплатить за наше гостеприимство? Украв самое ценное сокровище нашего народа? — он начал кричать, когда их еще разделяла сотня метров. У него за спиной тенью бежал встревоженный Муравьиш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й игре ставки так высоки, что вы даже не можете себе представить, — устало произнесла Вилл. — Иначе мы бы ни за что так не поступили.</w:t>
      </w:r>
    </w:p>
    <w:p>
      <w:pPr>
        <w:pStyle w:val="Normal"/>
        <w:ind w:firstLine="284"/>
        <w:rPr>
          <w:rFonts w:ascii="Arial" w:hAnsi="Arial" w:cs="Arial"/>
          <w:sz w:val="22"/>
          <w:szCs w:val="22"/>
        </w:rPr>
      </w:pPr>
      <w:r>
        <w:rPr>
          <w:rFonts w:cs="Arial" w:ascii="Arial" w:hAnsi="Arial"/>
          <w:sz w:val="22"/>
          <w:szCs w:val="22"/>
        </w:rPr>
        <w:t>Когтерукий окинул ее пронзительным взгляд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пятая волшебница пришла в себя. Значит, нашей договоренности настал конец. Теперь вы показали, кто вы на самом деле: вероломные обманщицы.</w:t>
      </w:r>
    </w:p>
    <w:p>
      <w:pPr>
        <w:pStyle w:val="Normal"/>
        <w:ind w:firstLine="284"/>
        <w:rPr>
          <w:rFonts w:ascii="Arial" w:hAnsi="Arial" w:cs="Arial"/>
          <w:sz w:val="22"/>
          <w:szCs w:val="22"/>
        </w:rPr>
      </w:pPr>
      <w:r>
        <w:rPr>
          <w:rFonts w:cs="Arial" w:ascii="Arial" w:hAnsi="Arial"/>
          <w:sz w:val="22"/>
          <w:szCs w:val="22"/>
        </w:rPr>
        <w:t>Тарани сжалась под тяжестью обвинения; самое неприятное, что это во многом было правдой. Вилл, как видно, тоже чувствовала себя неловк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есть для нас какой-нибудь законный путь получить Осколок? — наконец спроси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я управляю племенем орла — 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получается, единственный путь к владению Осколком — это стать вождем вашего народа? — поинтересовалась Вилл.</w:t>
      </w:r>
    </w:p>
    <w:p>
      <w:pPr>
        <w:pStyle w:val="Normal"/>
        <w:ind w:firstLine="284"/>
        <w:rPr>
          <w:rFonts w:ascii="Arial" w:hAnsi="Arial" w:cs="Arial"/>
          <w:sz w:val="22"/>
          <w:szCs w:val="22"/>
        </w:rPr>
      </w:pPr>
      <w:r>
        <w:rPr>
          <w:rFonts w:cs="Arial" w:ascii="Arial" w:hAnsi="Arial"/>
          <w:sz w:val="22"/>
          <w:szCs w:val="22"/>
        </w:rPr>
        <w:t>Мужчина покосился на нее с подозрени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жеземной волшебнице никогда не стать вождем, — заявил он. — Есть только один способ достичь эт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знаю, — кивнула Тарани. — Надо поднять Мамонтовый Камень.</w:t>
      </w:r>
    </w:p>
    <w:p>
      <w:pPr>
        <w:pStyle w:val="Normal"/>
        <w:ind w:firstLine="284"/>
        <w:rPr>
          <w:rFonts w:ascii="Arial" w:hAnsi="Arial" w:cs="Arial"/>
          <w:sz w:val="22"/>
          <w:szCs w:val="22"/>
        </w:rPr>
      </w:pPr>
      <w:r>
        <w:rPr>
          <w:rFonts w:cs="Arial" w:ascii="Arial" w:hAnsi="Arial"/>
          <w:sz w:val="22"/>
          <w:szCs w:val="22"/>
        </w:rPr>
        <w:t>Он потрясенно уставился на н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 нас есть свои источники информации, — как бы невзначай сказала Ирма, разглядывая свои ногти. — Ну-ка, покажите мне, где тут этот камешек. Что-то мне захотелось поупражня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должны использовать магию! — взволнованно воскликнул Муравьишка. — Так не честно! Это не считается!</w:t>
      </w:r>
    </w:p>
    <w:p>
      <w:pPr>
        <w:pStyle w:val="Normal"/>
        <w:ind w:firstLine="284"/>
        <w:rPr>
          <w:rFonts w:ascii="Arial" w:hAnsi="Arial" w:cs="Arial"/>
          <w:sz w:val="22"/>
          <w:szCs w:val="22"/>
        </w:rPr>
      </w:pPr>
      <w:r>
        <w:rPr>
          <w:rFonts w:cs="Arial" w:ascii="Arial" w:hAnsi="Arial"/>
          <w:sz w:val="22"/>
          <w:szCs w:val="22"/>
        </w:rPr>
        <w:t>Ирма неодобрительно поглядела на мальчиш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нце концов, на чьей ты стороне? Разве такую благодарность мы заслужили за спасение твоей жизни?</w:t>
      </w:r>
    </w:p>
    <w:p>
      <w:pPr>
        <w:pStyle w:val="Normal"/>
        <w:ind w:firstLine="284"/>
        <w:rPr>
          <w:rFonts w:ascii="Arial" w:hAnsi="Arial" w:cs="Arial"/>
          <w:sz w:val="22"/>
          <w:szCs w:val="22"/>
        </w:rPr>
      </w:pPr>
      <w:r>
        <w:rPr>
          <w:rFonts w:cs="Arial" w:ascii="Arial" w:hAnsi="Arial"/>
          <w:sz w:val="22"/>
          <w:szCs w:val="22"/>
        </w:rPr>
        <w:t>Но Муравьишка не сдава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правильно. Камни Испытаний не для магии, а для настоящей сил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сказал, что магия — не настоящая сила? — парировала Корнелия. — По-моему, очень даже настоящая.</w:t>
      </w:r>
    </w:p>
    <w:p>
      <w:pPr>
        <w:pStyle w:val="Normal"/>
        <w:ind w:firstLine="284"/>
        <w:rPr/>
      </w:pPr>
      <w:r>
        <w:rPr>
          <w:rFonts w:cs="Arial" w:ascii="Arial" w:hAnsi="Arial"/>
          <w:sz w:val="22"/>
          <w:szCs w:val="22"/>
        </w:rPr>
        <w:t>Тарани лихорадочно соображала. Должен же быть какой-то выход из этой глупой ситуации. От того, чем закончится этот спор, зависела судьба многих миров. Она понимала, что Вилл тоже ищет приемлемое решение проблемы. Девочкам не хотелось одержать победу над Горгоном (и над Когтеруким, если уж на то пошло), действуя его же методами, нарушая законы и не заботясь о последствия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 произнесла Тарани, тщательно взвешивая слова, — если кто-то поднимет Мамонтовый Камень, не используя магию, он станет новым вождем племени орла?</w:t>
      </w:r>
    </w:p>
    <w:p>
      <w:pPr>
        <w:pStyle w:val="Normal"/>
        <w:ind w:firstLine="284"/>
        <w:rPr>
          <w:rFonts w:ascii="Arial" w:hAnsi="Arial" w:cs="Arial"/>
          <w:sz w:val="22"/>
          <w:szCs w:val="22"/>
        </w:rPr>
      </w:pPr>
      <w:r>
        <w:rPr>
          <w:rFonts w:cs="Arial" w:ascii="Arial" w:hAnsi="Arial"/>
          <w:sz w:val="22"/>
          <w:szCs w:val="22"/>
        </w:rPr>
        <w:t>Когтерукий поднял свою когтистую ладонь и наставил на Тарани палец, словно пистол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чему ты клонишь, волшебница?</w:t>
      </w:r>
    </w:p>
    <w:p>
      <w:pPr>
        <w:pStyle w:val="Normal"/>
        <w:ind w:firstLine="284"/>
        <w:rPr>
          <w:rFonts w:ascii="Arial" w:hAnsi="Arial" w:cs="Arial"/>
          <w:sz w:val="22"/>
          <w:szCs w:val="22"/>
        </w:rPr>
      </w:pPr>
      <w:r>
        <w:rPr>
          <w:rFonts w:cs="Arial" w:ascii="Arial" w:hAnsi="Arial"/>
          <w:sz w:val="22"/>
          <w:szCs w:val="22"/>
        </w:rPr>
        <w:t>Тарани взглянула на его руку. Она по-прежнему выглядела зловеще, но уже не пугала так, как раньше.</w:t>
      </w:r>
    </w:p>
    <w:p>
      <w:pPr>
        <w:pStyle w:val="Normal"/>
        <w:ind w:firstLine="284"/>
        <w:rPr>
          <w:rFonts w:ascii="Arial" w:hAnsi="Arial" w:cs="Arial"/>
          <w:sz w:val="22"/>
          <w:szCs w:val="22"/>
        </w:rPr>
      </w:pPr>
      <w:r>
        <w:rPr>
          <w:rFonts w:cs="Arial" w:ascii="Arial" w:hAnsi="Arial"/>
          <w:sz w:val="22"/>
          <w:szCs w:val="22"/>
        </w:rPr>
        <w:t>Мозг Тарани был слишком занят — она строила планы. В буквальном смысле строи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лько вопрос, — сказала она. — Я права? Все действительно происходит по таким правилам? Да или н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неохотно признал Когтерукий. — Кто поднимет этот камень без магии, тот и будет вождем. — Казалось, к нему снова возвращалась обычная энергия. — И я не знаю больше никого, кроме меня самого, кто был бы способен на это.</w:t>
      </w:r>
    </w:p>
    <w:p>
      <w:pPr>
        <w:pStyle w:val="Normal"/>
        <w:ind w:firstLine="284"/>
        <w:rPr>
          <w:rFonts w:ascii="Arial" w:hAnsi="Arial" w:cs="Arial"/>
          <w:sz w:val="22"/>
          <w:szCs w:val="22"/>
        </w:rPr>
      </w:pPr>
      <w:r>
        <w:rPr>
          <w:rFonts w:cs="Arial" w:ascii="Arial" w:hAnsi="Arial"/>
          <w:sz w:val="22"/>
          <w:szCs w:val="22"/>
        </w:rPr>
        <w:t>Он развернулся и зашагал назад, в целях безопасности положив когтистую руку на поясной мешочек. Муравьишка застыл с растерянным видом, не зная, идти за ним или оста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 позволить вам сделать это, — тихо сказал он. — Не мог дать вам украсть Осколок. Так нельзя.</w:t>
      </w:r>
    </w:p>
    <w:p>
      <w:pPr>
        <w:pStyle w:val="Normal"/>
        <w:ind w:firstLine="284"/>
        <w:rPr>
          <w:rFonts w:ascii="Arial" w:hAnsi="Arial" w:cs="Arial"/>
          <w:sz w:val="22"/>
          <w:szCs w:val="22"/>
        </w:rPr>
      </w:pPr>
      <w:r>
        <w:rPr>
          <w:rFonts w:cs="Arial" w:ascii="Arial" w:hAnsi="Arial"/>
          <w:sz w:val="22"/>
          <w:szCs w:val="22"/>
        </w:rPr>
        <w:t>Вилл неожиданно улыбну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хорошо, Муравьишка. Ты поступил, как считал нужным, и проявил подлинную силу. И, возможно, ты не дал совершиться большой ошиб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у конечно, — саркастически усмехнулась Ирма. — Все очень мило и высокоморально. Можем все погладить друг друга по головке и раздать всем медали за примерное поведение. Но, может, кто-нибудь скажет мне, как нам теперь вернуться в Муравьишкину эпоху? Или в Хитерфилд? Мы ведь не можем уйти отсюда без Осколка. К тому же мы не знаем, что происходит внутри этой дурацкой орлиной подвески Тарани. Сломалась ли она? Вытек ли уже весь песок? Да, и еще совсем забыла, что нам надо между делом спасти Вселенну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еня, — прошептал Муравьишка. — Я... я не понимал, что это так серьезно — спасение Вселенной и все такое... Я просто подумал, что будет нечестно, если вы тайком заберете Осколок. В общем, я прошу прощен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ереживай, — подбодрила его Вилл. — Сдается мне, у нашей огненной чародейки есть план. Правда, Тарани?</w:t>
      </w:r>
    </w:p>
    <w:p>
      <w:pPr>
        <w:pStyle w:val="Normal"/>
        <w:ind w:firstLine="284"/>
        <w:rPr>
          <w:rFonts w:ascii="Arial" w:hAnsi="Arial" w:cs="Arial"/>
          <w:sz w:val="22"/>
          <w:szCs w:val="22"/>
        </w:rPr>
      </w:pPr>
      <w:r>
        <w:rPr>
          <w:rFonts w:cs="Arial" w:ascii="Arial" w:hAnsi="Arial"/>
          <w:sz w:val="22"/>
          <w:szCs w:val="22"/>
        </w:rPr>
        <w:t>Тарани медленно кив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нужно дел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надо повидать Рубин Хромоногую. А потом нам предстоит большая, очень большая работа.</w:t>
      </w:r>
    </w:p>
    <w:p>
      <w:pPr>
        <w:pStyle w:val="Heading3"/>
        <w:spacing w:before="0" w:after="0"/>
        <w:jc w:val="center"/>
        <w:rPr/>
      </w:pPr>
      <w:r>
        <w:rPr/>
        <w:t>Глава 11</w:t>
      </w:r>
    </w:p>
    <w:p>
      <w:pPr>
        <w:pStyle w:val="Heading3"/>
        <w:spacing w:before="0" w:after="0"/>
        <w:jc w:val="center"/>
        <w:rPr/>
      </w:pPr>
      <w:r>
        <w:rPr/>
        <w:t>Камень испытани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рабовладелица несчастная, — пробормотала Ирма Тарани, дуя на горящие от свежих мозолей руки. — Ты хуже Когтерукого.</w:t>
      </w:r>
    </w:p>
    <w:p>
      <w:pPr>
        <w:pStyle w:val="Normal"/>
        <w:ind w:firstLine="284"/>
        <w:rPr>
          <w:rFonts w:ascii="Arial" w:hAnsi="Arial" w:cs="Arial"/>
          <w:sz w:val="22"/>
          <w:szCs w:val="22"/>
        </w:rPr>
      </w:pPr>
      <w:r>
        <w:rPr>
          <w:rFonts w:cs="Arial" w:ascii="Arial" w:hAnsi="Arial"/>
          <w:sz w:val="22"/>
          <w:szCs w:val="22"/>
        </w:rPr>
        <w:t>Корнелия со стоном распрямила ноющую спи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чем гораздо хуже. Почему бы нам не использовать капельку волшебства? Никто и не замет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ами будем знать об этом, — ответила Тарани. — И, как сказал Муравьишка, это будет нечестно.</w:t>
      </w:r>
    </w:p>
    <w:p>
      <w:pPr>
        <w:pStyle w:val="Normal"/>
        <w:ind w:firstLine="284"/>
        <w:rPr>
          <w:rFonts w:ascii="Arial" w:hAnsi="Arial" w:cs="Arial"/>
          <w:sz w:val="22"/>
          <w:szCs w:val="22"/>
        </w:rPr>
      </w:pPr>
      <w:r>
        <w:rPr>
          <w:rFonts w:cs="Arial" w:ascii="Arial" w:hAnsi="Arial"/>
          <w:sz w:val="22"/>
          <w:szCs w:val="22"/>
        </w:rPr>
        <w:t>Подруги были не одни. Тут были Хромоногая, Свинец и Серебряное Копье и много других рабочих. Все они целый день трудились в поте лица. И теперь работа была почти закончена.</w:t>
      </w:r>
    </w:p>
    <w:p>
      <w:pPr>
        <w:pStyle w:val="Normal"/>
        <w:ind w:firstLine="284"/>
        <w:rPr/>
      </w:pPr>
      <w:r>
        <w:rPr>
          <w:rFonts w:cs="Arial" w:ascii="Arial" w:hAnsi="Arial"/>
          <w:sz w:val="22"/>
          <w:szCs w:val="22"/>
        </w:rPr>
        <w:t>Время от времени кто-то из всадников подходил посмотреть, что происходит. Многие, заинтересовавшись, оставались, им хотелось увидеть, как изобретение Тарани придет в действ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дракона, — пробормотал один всадник. — Они что, собираются оживить его с помощью магии?</w:t>
      </w:r>
    </w:p>
    <w:p>
      <w:pPr>
        <w:pStyle w:val="Normal"/>
        <w:ind w:firstLine="284"/>
        <w:rPr>
          <w:rFonts w:ascii="Arial" w:hAnsi="Arial" w:cs="Arial"/>
          <w:sz w:val="22"/>
          <w:szCs w:val="22"/>
        </w:rPr>
      </w:pPr>
      <w:r>
        <w:rPr>
          <w:rFonts w:cs="Arial" w:ascii="Arial" w:hAnsi="Arial"/>
          <w:sz w:val="22"/>
          <w:szCs w:val="22"/>
        </w:rPr>
        <w:t>В группке зевак раздался обеспокоенный ропот, однако никто так и не ушел.</w:t>
      </w:r>
    </w:p>
    <w:p>
      <w:pPr>
        <w:pStyle w:val="Normal"/>
        <w:ind w:firstLine="284"/>
        <w:rPr>
          <w:rFonts w:ascii="Arial" w:hAnsi="Arial" w:cs="Arial"/>
          <w:sz w:val="22"/>
          <w:szCs w:val="22"/>
        </w:rPr>
      </w:pPr>
      <w:r>
        <w:rPr>
          <w:rFonts w:cs="Arial" w:ascii="Arial" w:hAnsi="Arial"/>
          <w:sz w:val="22"/>
          <w:szCs w:val="22"/>
        </w:rPr>
        <w:t>Наконец явился сам Когтерукий, и воцарилась тиши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к вы потратили целый рабочий день? Сотворили игрушку, чтобы позабавить моих всадник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ольше чем игрушка, — бросила Тарани, сверяясь с планом и своими аккуратно записанными расчетами. Хорошее знание математики может пригодиться в самое неожиданное время, подумала она. Так, теперь, если этот рычаг будет хорошо держать... если она верно все подсчитала... Бррр, это было хуже, чем экзамены. Это было настоящее испытание из разряда «победи или умри». Если все сработает, они выиграют. А если нет... Что ж, у них будут очень, очень серьезные неприятности. И не только у них, а у всей Вселенной.</w:t>
      </w:r>
    </w:p>
    <w:p>
      <w:pPr>
        <w:pStyle w:val="Normal"/>
        <w:ind w:firstLine="284"/>
        <w:rPr>
          <w:rFonts w:ascii="Arial" w:hAnsi="Arial" w:cs="Arial"/>
          <w:sz w:val="22"/>
          <w:szCs w:val="22"/>
        </w:rPr>
      </w:pPr>
      <w:r>
        <w:rPr>
          <w:rFonts w:cs="Arial" w:ascii="Arial" w:hAnsi="Arial"/>
          <w:sz w:val="22"/>
          <w:szCs w:val="22"/>
        </w:rPr>
        <w:t>Поэтому она проверяла, перепроверяла и снова проверяла свои расчеты, пока данные для проверки не закончи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готовься, — прошептала она Вилл. — Запускаем.</w:t>
      </w:r>
    </w:p>
    <w:p>
      <w:pPr>
        <w:pStyle w:val="Normal"/>
        <w:ind w:firstLine="284"/>
        <w:rPr>
          <w:rFonts w:ascii="Arial" w:hAnsi="Arial" w:cs="Arial"/>
          <w:sz w:val="22"/>
          <w:szCs w:val="22"/>
        </w:rPr>
      </w:pPr>
      <w:r>
        <w:rPr>
          <w:rFonts w:cs="Arial" w:ascii="Arial" w:hAnsi="Arial"/>
          <w:sz w:val="22"/>
          <w:szCs w:val="22"/>
        </w:rPr>
        <w:t>Вилл поднялась с камня, на котором сидела. Тарани отметила, что у нее все еще немного бледный вид.</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давайте посмотрим, как это делает Когтерукий, — произнесла Тарани громким голосом, чтобы слышали все. — Если он еще не растерял своей силы.</w:t>
      </w:r>
    </w:p>
    <w:p>
      <w:pPr>
        <w:pStyle w:val="Normal"/>
        <w:ind w:firstLine="284"/>
        <w:rPr>
          <w:rFonts w:ascii="Arial" w:hAnsi="Arial" w:cs="Arial"/>
          <w:sz w:val="22"/>
          <w:szCs w:val="22"/>
        </w:rPr>
      </w:pPr>
      <w:r>
        <w:rPr>
          <w:rFonts w:cs="Arial" w:ascii="Arial" w:hAnsi="Arial"/>
          <w:sz w:val="22"/>
          <w:szCs w:val="22"/>
        </w:rPr>
        <w:t>Когтерукий расправил плеч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омневаешься в моих словах? — нахмурился он. — Тут все знают, что я поднял этот камень пять лет назад, и так получил место вожд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 заметила Вилл, — но с тех пор прошло пять лет.</w:t>
      </w:r>
    </w:p>
    <w:p>
      <w:pPr>
        <w:pStyle w:val="Normal"/>
        <w:ind w:firstLine="284"/>
        <w:rPr>
          <w:rFonts w:ascii="Arial" w:hAnsi="Arial" w:cs="Arial"/>
          <w:sz w:val="22"/>
          <w:szCs w:val="22"/>
        </w:rPr>
      </w:pPr>
      <w:r>
        <w:rPr>
          <w:rFonts w:cs="Arial" w:ascii="Arial" w:hAnsi="Arial"/>
          <w:sz w:val="22"/>
          <w:szCs w:val="22"/>
        </w:rPr>
        <w:t>Она произнесла это таким тоном, чтобы дать окружающим понять, что за пять лет может измениться все что угод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ще способны повторить свой подвиг? — спросила она. — Или можете лишь похваляться былыми победами?</w:t>
      </w:r>
    </w:p>
    <w:p>
      <w:pPr>
        <w:pStyle w:val="Normal"/>
        <w:ind w:firstLine="284"/>
        <w:rPr/>
      </w:pPr>
      <w:r>
        <w:rPr>
          <w:rFonts w:cs="Arial" w:ascii="Arial" w:hAnsi="Arial"/>
          <w:sz w:val="22"/>
          <w:szCs w:val="22"/>
        </w:rPr>
        <w:t>Лицо Когтерукого от бешенства налилось кровью. Не говоря ни слова, он скинул на землю свою меховую накидку, шагнул к камню и голыми руками схватился за железные ручки, вбитые в каменные бока. Мышцы вздулись буграми. Спина и ноги задрожали от напряжения. Взревев, словно раненый мамонт, Когтерукий рванул камень. Потом сделал еще одну попытку. И вот камень дрогнул, сдвинулся. И поднялся над землей на десять сантиметров.</w:t>
      </w:r>
    </w:p>
    <w:p>
      <w:pPr>
        <w:pStyle w:val="Normal"/>
        <w:ind w:firstLine="284"/>
        <w:rPr>
          <w:rFonts w:ascii="Arial" w:hAnsi="Arial" w:cs="Arial"/>
          <w:sz w:val="22"/>
          <w:szCs w:val="22"/>
        </w:rPr>
      </w:pPr>
      <w:r>
        <w:rPr>
          <w:rFonts w:cs="Arial" w:ascii="Arial" w:hAnsi="Arial"/>
          <w:sz w:val="22"/>
          <w:szCs w:val="22"/>
        </w:rPr>
        <w:t>Всадники дружно закричали и застучали копьями по щитам в знак одобрен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терукий! Когтерукий! Когтерукий! — разразились они оглушительными воплями. Даже Тарани призналась себе, что немного впечатлена.</w:t>
      </w:r>
    </w:p>
    <w:p>
      <w:pPr>
        <w:pStyle w:val="Normal"/>
        <w:ind w:firstLine="284"/>
        <w:rPr>
          <w:rFonts w:ascii="Arial" w:hAnsi="Arial" w:cs="Arial"/>
          <w:sz w:val="22"/>
          <w:szCs w:val="22"/>
        </w:rPr>
      </w:pPr>
      <w:r>
        <w:rPr>
          <w:rFonts w:cs="Arial" w:ascii="Arial" w:hAnsi="Arial"/>
          <w:sz w:val="22"/>
          <w:szCs w:val="22"/>
        </w:rPr>
        <w:t>Нет, даже больше, чем немного. Просто поразительно, что один человек может поднять целый кусок скалы, используя лишь собственные руки и грубую сил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плохо, — сказала она. — Кажется, сантиметров десять, да? Сойдемся на эт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спросил Когтерукий. — Почему это так важно? Главное — я поднял его, а тебе это не по силам. У народа орла может быть только один вождь, и он перед тобой!</w:t>
      </w:r>
    </w:p>
    <w:p>
      <w:pPr>
        <w:pStyle w:val="Normal"/>
        <w:ind w:firstLine="284"/>
        <w:rPr>
          <w:rFonts w:ascii="Arial" w:hAnsi="Arial" w:cs="Arial"/>
          <w:sz w:val="22"/>
          <w:szCs w:val="22"/>
        </w:rPr>
      </w:pPr>
      <w:r>
        <w:rPr>
          <w:rFonts w:cs="Arial" w:ascii="Arial" w:hAnsi="Arial"/>
          <w:sz w:val="22"/>
          <w:szCs w:val="22"/>
        </w:rPr>
        <w:t>Он вскинул руки над головой, и толпа приветственно загуде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мы еще посмотрим, — сказала Тарани, и слова ее потонули в криках всадников. Тогда чародейка подозвала к себе Рубин Хромоногу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жа Хромонога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ви меня Рубин, милая, — сказала пожилая женщина. — Думаю, мы уже достаточно хорошо узнали друг друга для этого. Ну, что я должна дел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начала вам нужно прикрепить к камню вот эти рем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дитя мое. Это не трудно.</w:t>
      </w:r>
    </w:p>
    <w:p>
      <w:pPr>
        <w:pStyle w:val="Normal"/>
        <w:ind w:firstLine="284"/>
        <w:rPr>
          <w:rFonts w:ascii="Arial" w:hAnsi="Arial" w:cs="Arial"/>
          <w:sz w:val="22"/>
          <w:szCs w:val="22"/>
        </w:rPr>
      </w:pPr>
      <w:r>
        <w:rPr>
          <w:rFonts w:cs="Arial" w:ascii="Arial" w:hAnsi="Arial"/>
          <w:sz w:val="22"/>
          <w:szCs w:val="22"/>
        </w:rPr>
        <w:t>Установилась тишина, и Когтерукий повернулся посмотреть, что стало ее причин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ромоногая? — не веря своим глазам спросил он. — Вы хотите, чтобы Хромоногая попыталась поднять камен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 кивнула Тарани. — И без всякого использования магии. Нужна только капля находчивости и много тяжелого труда. Вы готовы? — обратилась она к Хромоногой. Та кивнула. — Тогда... начали!</w:t>
      </w:r>
    </w:p>
    <w:p>
      <w:pPr>
        <w:pStyle w:val="Normal"/>
        <w:ind w:firstLine="284"/>
        <w:rPr>
          <w:rFonts w:ascii="Arial" w:hAnsi="Arial" w:cs="Arial"/>
          <w:sz w:val="22"/>
          <w:szCs w:val="22"/>
        </w:rPr>
      </w:pPr>
      <w:r>
        <w:rPr>
          <w:rFonts w:cs="Arial" w:ascii="Arial" w:hAnsi="Arial"/>
          <w:sz w:val="22"/>
          <w:szCs w:val="22"/>
        </w:rPr>
        <w:t>«Пожалуйста, — шептала она про себя. — Пожалуйста, пусть это сработает! Пусть ремни выдержат, а расчеты окажутся правильными!»</w:t>
      </w:r>
    </w:p>
    <w:p>
      <w:pPr>
        <w:pStyle w:val="Normal"/>
        <w:ind w:firstLine="284"/>
        <w:rPr/>
      </w:pPr>
      <w:r>
        <w:rPr>
          <w:rFonts w:cs="Arial" w:ascii="Arial" w:hAnsi="Arial"/>
          <w:sz w:val="22"/>
          <w:szCs w:val="22"/>
        </w:rPr>
        <w:t>Рубин Хромоногая выдернула рычаг. Заскрипели шестеренки, и конструкция, сооруженная Тарани, развернулась. Балка, напоминающая длинную руку, заняла нужное положение. Хромоногая выдернула второй рычаг, балласт покачнулся и стал опускаться, пока не достиг земли. Длинная балка, укрепленная всеми кусочками железа, которые девочкам удалось достать, найти или выпросить, опасно скрипнула. Ремни натянулись. И вот, наконец, Мамонтовый Камень медленно двинулся вверх.</w:t>
      </w:r>
    </w:p>
    <w:p>
      <w:pPr>
        <w:pStyle w:val="Normal"/>
        <w:ind w:firstLine="284"/>
        <w:rPr>
          <w:rFonts w:ascii="Arial" w:hAnsi="Arial" w:cs="Arial"/>
          <w:sz w:val="22"/>
          <w:szCs w:val="22"/>
        </w:rPr>
      </w:pPr>
      <w:r>
        <w:rPr>
          <w:rFonts w:cs="Arial" w:ascii="Arial" w:hAnsi="Arial"/>
          <w:sz w:val="22"/>
          <w:szCs w:val="22"/>
        </w:rPr>
        <w:t>Ирма радостно взвизг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лядите-ка на это! Все смотрите! Мы построили подъемный кра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мень поднялся больше чем на десять сантиметров. Думаю, спорить никто не будет? — обратилась Тарани к Когтерукому и собравшимся всадникам. — И заметьте — никакой магии! Если, конечно, не считать магией способность людей проявлять уважение и помогать друг другу. А если это магия, то госпожа Хромоногая — самая могущественная из известных мне волшебниц.</w:t>
      </w:r>
    </w:p>
    <w:p>
      <w:pPr>
        <w:pStyle w:val="Normal"/>
        <w:ind w:firstLine="284"/>
        <w:rPr>
          <w:rFonts w:ascii="Arial" w:hAnsi="Arial" w:cs="Arial"/>
          <w:sz w:val="22"/>
          <w:szCs w:val="22"/>
        </w:rPr>
      </w:pPr>
      <w:r>
        <w:rPr>
          <w:rFonts w:cs="Arial" w:ascii="Arial" w:hAnsi="Arial"/>
          <w:sz w:val="22"/>
          <w:szCs w:val="22"/>
        </w:rPr>
        <w:t>Когтерукий сжал кулаки, Тарани подумала, что сейчас он набросится на нее.</w:t>
      </w:r>
    </w:p>
    <w:p>
      <w:pPr>
        <w:pStyle w:val="Normal"/>
        <w:ind w:firstLine="284"/>
        <w:rPr/>
      </w:pPr>
      <w:r>
        <w:rPr>
          <w:rFonts w:cs="Arial" w:ascii="Arial" w:hAnsi="Arial"/>
          <w:sz w:val="22"/>
          <w:szCs w:val="22"/>
        </w:rPr>
        <w:t>Чародейка тут же призвала огонь и подняла руку в предупреждающем жесте. Вокруг ее пальцев весело плясали огоньки пламе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этого не делала, — покачала головой она. — Я бы на вашем месте без возражений передала мешочек с Осколком новому вождю — Хромоногой.</w:t>
      </w:r>
    </w:p>
    <w:p>
      <w:pPr>
        <w:pStyle w:val="Normal"/>
        <w:ind w:firstLine="284"/>
        <w:rPr>
          <w:rFonts w:ascii="Arial" w:hAnsi="Arial" w:cs="Arial"/>
          <w:sz w:val="22"/>
          <w:szCs w:val="22"/>
        </w:rPr>
      </w:pPr>
      <w:r>
        <w:rPr>
          <w:rFonts w:cs="Arial" w:ascii="Arial" w:hAnsi="Arial"/>
          <w:sz w:val="22"/>
          <w:szCs w:val="22"/>
        </w:rPr>
        <w:t>Но Рубин тоже взмахнула рук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ейчас, — сказала она. — Нам надо пойти в лекарский дом и поговорить: только вы, девочки, Когтерукий и я. И еще тот мальчик, Муравьишка, если он конечно захоч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я должен тебя слушаться? — воскликнул Когтерукий. — Почему я должен терять время на разговоры с тобой, старуха?</w:t>
      </w:r>
    </w:p>
    <w:p>
      <w:pPr>
        <w:pStyle w:val="Normal"/>
        <w:ind w:firstLine="284"/>
        <w:rPr/>
      </w:pPr>
      <w:r>
        <w:rPr>
          <w:rFonts w:cs="Arial" w:ascii="Arial" w:hAnsi="Arial"/>
          <w:sz w:val="22"/>
          <w:szCs w:val="22"/>
        </w:rPr>
        <w:t>Рубин ничего не ответила. Она просто посмотрела на полководца. И через несколько секунд он раздраженно пожал мощными плеч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бросил он таким тоном, будто женщина только что одолела его в споре. — Но учти, я соглашаюсь только потому, что сам так реш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принимаем решения, — миролюбиво кивнула Хромоногая. — А теперь пошли все обсуд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нет желания становиться вождем, — сказала Хромонога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изумилась Вилл. — Но я думала... камень... подъемный кра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был очень интересный опыт. С таким устройством башня будет закончена гораздо быстрее. И Когтерукий устроится там и будет править, как он всегда и хотел. И будет для своего народа мудрым правителем.</w:t>
      </w:r>
    </w:p>
    <w:p>
      <w:pPr>
        <w:pStyle w:val="Normal"/>
        <w:ind w:firstLine="284"/>
        <w:rPr>
          <w:rFonts w:ascii="Arial" w:hAnsi="Arial" w:cs="Arial"/>
          <w:sz w:val="22"/>
          <w:szCs w:val="22"/>
        </w:rPr>
      </w:pPr>
      <w:r>
        <w:rPr>
          <w:rFonts w:cs="Arial" w:ascii="Arial" w:hAnsi="Arial"/>
          <w:sz w:val="22"/>
          <w:szCs w:val="22"/>
        </w:rPr>
        <w:t>Теперь настала очередь Когтерукого удивля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игру ты ведешь, Хромонога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ой игры. Сейчас неспокойные времена, и для племени орла будет лучше, если его поведет за собой сильный человек вроде тебя. Ты сможешь защитить их и Башню, когда понадоби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залось, вы не поддерживаете такой вид силы, — заметила Тарани. — Я имею в виду мускулы и тому подобн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укреплении собственного тела нет ничего плохого. Физическая сила может принести благо, если используется с умом. Например, для защиты чего-то важного. И мне кажется, когда придет время сражаться, Когтерукий покажет себя как великий полководец.</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все пойдет как... как раньше? — мужчина смотрел на старуху с недоумением и надежд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как раньше, — строго уточнила Хромоногая. — Ты больше никого не будешь лишать еды. С этого дня люди должны поддерживать твои решения, потому что это хорошие решения, а не потому, что ты заставляешь их или запугиваешь голод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Принимать хорошие решения не всегда просто. Но там, откуда я родом, было так. А я буду... скажем так, твоим голосом мудрости. Я буду стоять у тебя за спиной. И когда тебе понадобится мой совет, я охотно тебе его д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шь править, оставаясь в те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править, а лишь советовать. И мой первый совет таков: отдай девочкам Оскол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скричал Когтеруки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заслужили право получить 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люди узнаю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тся сохранить это в секрете (надеюсь, это будет наш единственный секрет). Наши гостьи волшебницы сумели убедить меня, что это жизненно необходимо. Отдай им Оскол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тдам! — взгляд Когтерукого сделался тяжел, как Мамонтовый Камень.</w:t>
      </w:r>
    </w:p>
    <w:p>
      <w:pPr>
        <w:pStyle w:val="Normal"/>
        <w:ind w:firstLine="284"/>
        <w:rPr>
          <w:rFonts w:ascii="Arial" w:hAnsi="Arial" w:cs="Arial"/>
          <w:sz w:val="22"/>
          <w:szCs w:val="22"/>
        </w:rPr>
      </w:pPr>
      <w:r>
        <w:rPr>
          <w:rFonts w:cs="Arial" w:ascii="Arial" w:hAnsi="Arial"/>
          <w:sz w:val="22"/>
          <w:szCs w:val="22"/>
        </w:rPr>
        <w:t>И тут неожиданно заговорил Муравьиш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н Когтерукий, — тихо произнес он. — Отдать его было бы правильнее.</w:t>
      </w:r>
    </w:p>
    <w:p>
      <w:pPr>
        <w:pStyle w:val="Normal"/>
        <w:ind w:firstLine="284"/>
        <w:rPr/>
      </w:pPr>
      <w:r>
        <w:rPr>
          <w:rFonts w:cs="Arial" w:ascii="Arial" w:hAnsi="Arial"/>
          <w:sz w:val="22"/>
          <w:szCs w:val="22"/>
        </w:rPr>
        <w:t>Тарани поглядела на мальчика с удивлением. Что-то в нем изменилось. Он казался не по годам зрелым и мудрым. Как это произошло? Как он так вырос в одночасье, ведь еще пару дней назад он с щенячьим восторгом бегал по пятам за своим кумиром? Теперь он стал похож... на Рубин Хромоногую. Он так же мягко говорил, что правильно, а что нет, и никто не посмел бы ему возразить.</w:t>
      </w:r>
    </w:p>
    <w:p>
      <w:pPr>
        <w:pStyle w:val="Normal"/>
        <w:ind w:firstLine="284"/>
        <w:rPr>
          <w:rFonts w:ascii="Arial" w:hAnsi="Arial" w:cs="Arial"/>
          <w:sz w:val="22"/>
          <w:szCs w:val="22"/>
        </w:rPr>
      </w:pPr>
      <w:r>
        <w:rPr>
          <w:rFonts w:cs="Arial" w:ascii="Arial" w:hAnsi="Arial"/>
          <w:sz w:val="22"/>
          <w:szCs w:val="22"/>
        </w:rPr>
        <w:t>Когтерукий потянулся к мешочку, отвязал его от пояса и бросил на сто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те, берите.</w:t>
      </w:r>
    </w:p>
    <w:p>
      <w:pPr>
        <w:pStyle w:val="Normal"/>
        <w:ind w:firstLine="284"/>
        <w:rPr>
          <w:rFonts w:ascii="Arial" w:hAnsi="Arial" w:cs="Arial"/>
          <w:sz w:val="22"/>
          <w:szCs w:val="22"/>
        </w:rPr>
      </w:pPr>
      <w:r>
        <w:rPr>
          <w:rFonts w:cs="Arial" w:ascii="Arial" w:hAnsi="Arial"/>
          <w:sz w:val="22"/>
          <w:szCs w:val="22"/>
        </w:rPr>
        <w:t>Тарани испуганно подпрыгнула от его резкого движен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ее! — воскликнула она. — Вы же его разобье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и его, девочка, — сказала Хромоногая. — Вы его заслужили.</w:t>
      </w:r>
    </w:p>
    <w:p>
      <w:pPr>
        <w:pStyle w:val="Normal"/>
        <w:ind w:firstLine="284"/>
        <w:rPr>
          <w:rFonts w:ascii="Arial" w:hAnsi="Arial" w:cs="Arial"/>
          <w:sz w:val="22"/>
          <w:szCs w:val="22"/>
        </w:rPr>
      </w:pPr>
      <w:r>
        <w:rPr>
          <w:rFonts w:cs="Arial" w:ascii="Arial" w:hAnsi="Arial"/>
          <w:sz w:val="22"/>
          <w:szCs w:val="22"/>
        </w:rPr>
        <w:t>Тарани бережно достала Фрагмент из мешочка. Это был небольшой глиняный черепок, коричневый с черно-белой глазурью и узором из орлиных перье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не имеет ничего общего с тем муляжом, который мы сделали! — поразилась Ирма. — Выходит, мы ошиблись!</w:t>
      </w:r>
    </w:p>
    <w:p>
      <w:pPr>
        <w:pStyle w:val="Normal"/>
        <w:ind w:firstLine="284"/>
        <w:rPr/>
      </w:pPr>
      <w:r>
        <w:rPr>
          <w:rFonts w:cs="Arial" w:ascii="Arial" w:hAnsi="Arial"/>
          <w:sz w:val="22"/>
          <w:szCs w:val="22"/>
        </w:rPr>
        <w:t>На лице Корнелии появилась улыбка понимания, и она положила копию на стол, рядом с настоящим Фрагментом. Подделка блестела и переливалась сиянием драгоценных камней. При виде нее Когтерукий затаил дыха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сказала Корнелия. — Я думаю, мы сделали все абсолютно правильно. Это как раз то, что люди ожидают увидеть.</w:t>
      </w:r>
    </w:p>
    <w:p>
      <w:pPr>
        <w:pStyle w:val="Normal"/>
        <w:ind w:firstLine="284"/>
        <w:rPr>
          <w:rFonts w:ascii="Arial" w:hAnsi="Arial" w:cs="Arial"/>
          <w:sz w:val="22"/>
          <w:szCs w:val="22"/>
        </w:rPr>
      </w:pPr>
      <w:r>
        <w:rPr>
          <w:rFonts w:cs="Arial" w:ascii="Arial" w:hAnsi="Arial"/>
          <w:sz w:val="22"/>
          <w:szCs w:val="22"/>
        </w:rPr>
        <w:t>Внезапно с улицы раздался звук множества рог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вога! — закричал всадник, распахнув дверь в лекарский дом. Тарани торопливо смахнула оба Осколка, фальшивый и настоящий, к себе на колени, чтобы их не увидели посторон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 Когтерукий был уже на ногах. — Что случило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ближается шайка разбойников. Кажется, это те самые, что грабят поселения в окрестных гора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хорошо, — Когтерукий снова оказался в своей стихии. — Трубите общий сбор. Стройтесь в ряды. Выйдем им навстречу с южной стороны Башни — если понадобится, сможем укрыться за не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 глаза всадника перебегали с Когтерукого на Хромоногую. — Кто из в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ждем и Хранителем Башни остается Когтерукий, — твердо сказала Рубин. — Настал час полководцу исполнить свой долг, так?</w:t>
      </w:r>
    </w:p>
    <w:p>
      <w:pPr>
        <w:pStyle w:val="Normal"/>
        <w:ind w:firstLine="284"/>
        <w:rPr/>
      </w:pPr>
      <w:r>
        <w:rPr>
          <w:rFonts w:cs="Arial" w:ascii="Arial" w:hAnsi="Arial"/>
          <w:sz w:val="22"/>
          <w:szCs w:val="22"/>
        </w:rPr>
        <w:t>Взгляд Когтерукого надолго задержался на пожилой женщине. И вдруг его покрытое шрамами лицо расплылось в странной улыбке, суровой и радостной одновременно. Тарани показалось, что вот теперь он действительно стал похож на свой мозаичный портр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 ответил он и выскочил из комнаты, на ходу отдавая приказ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идели? — обратилась Рубин к чародейкам. — Я никогда не смогла бы стать полководц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огласилась Тарани. — Как Голос Мудрости вы сможете сделать больш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кажется, знаю, что будет дальше, — мечтательно произнесла Ирма. — Он выиграет сражение, которое потом назовут Битвой за Осколок. — Она взяла поддельный Фрагмент у Тарани и передала его Хромоногой. — Не забудьте вручить ему эту штуку, когда он вернется.</w:t>
      </w:r>
    </w:p>
    <w:p>
      <w:pPr>
        <w:pStyle w:val="Normal"/>
        <w:ind w:firstLine="284"/>
        <w:rPr>
          <w:rFonts w:ascii="Arial" w:hAnsi="Arial" w:cs="Arial"/>
          <w:sz w:val="22"/>
          <w:szCs w:val="22"/>
        </w:rPr>
      </w:pPr>
      <w:r>
        <w:rPr>
          <w:rFonts w:cs="Arial" w:ascii="Arial" w:hAnsi="Arial"/>
          <w:sz w:val="22"/>
          <w:szCs w:val="22"/>
        </w:rPr>
        <w:t>И в этот миг что-то начало происходить. Тарани потерла лоб рукой и с беспокойством заметила, что и лоб, и пальцы больше не выглядят реальны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лько у меня такое странное чувство?..  — спроси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когда ты сказала... — откликнулась Корнелия. — Это ж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начит, что ловушка во времени выпускает нас, — выпалила Вилл. — Быстрее беритесь за Сердце Кондракара и покрепче держите Муравьишку, а то мы его потеряем!</w:t>
      </w:r>
    </w:p>
    <w:p>
      <w:pPr>
        <w:pStyle w:val="Normal"/>
        <w:ind w:firstLine="284"/>
        <w:rPr>
          <w:rFonts w:ascii="Arial" w:hAnsi="Arial" w:cs="Arial"/>
          <w:sz w:val="22"/>
          <w:szCs w:val="22"/>
        </w:rPr>
      </w:pPr>
      <w:r>
        <w:rPr>
          <w:rFonts w:cs="Arial" w:ascii="Arial" w:hAnsi="Arial"/>
          <w:sz w:val="22"/>
          <w:szCs w:val="22"/>
        </w:rPr>
        <w:t>Тарани одной рукой обхватила Муравьишкино запястье, а другой взялась за Сердце.</w:t>
      </w:r>
    </w:p>
    <w:p>
      <w:pPr>
        <w:pStyle w:val="Normal"/>
        <w:ind w:firstLine="284"/>
        <w:rPr/>
      </w:pPr>
      <w:r>
        <w:rPr>
          <w:rFonts w:cs="Arial" w:ascii="Arial" w:hAnsi="Arial"/>
          <w:sz w:val="22"/>
          <w:szCs w:val="22"/>
        </w:rPr>
        <w:t>Хромоногая таращилась на подруг, будто они вдруг стали призраками. А потом новая помощница Хранителя Когтерукого исчезла. И весь лекарский дом исчез. И их снова повлекла куда-то сила, более могущественная, чем само Время.</w:t>
      </w:r>
    </w:p>
    <w:p>
      <w:pPr>
        <w:pStyle w:val="Heading3"/>
        <w:spacing w:before="0" w:after="0"/>
        <w:jc w:val="center"/>
        <w:rPr/>
      </w:pPr>
      <w:r>
        <w:rPr/>
        <w:t>Глава 12</w:t>
      </w:r>
    </w:p>
    <w:p>
      <w:pPr>
        <w:pStyle w:val="Heading3"/>
        <w:spacing w:before="0" w:after="0"/>
        <w:jc w:val="center"/>
        <w:rPr/>
      </w:pPr>
      <w:r>
        <w:rPr/>
        <w:t>Его время прошло</w:t>
      </w:r>
    </w:p>
    <w:p>
      <w:pPr>
        <w:pStyle w:val="Normal"/>
        <w:ind w:firstLine="284"/>
        <w:rPr/>
      </w:pPr>
      <w:r>
        <w:rPr>
          <w:rFonts w:cs="Arial" w:ascii="Arial" w:hAnsi="Arial"/>
          <w:sz w:val="22"/>
          <w:szCs w:val="22"/>
        </w:rPr>
        <w:t>Ловушка выбросила чародеек обратно в тот самый момент, из которого забрала их. Главный зал Башни Орла, мозаика на стенах и потолке... и даже, как сразу заметила Вилл, Хранитель, распростертый у подножия трона. Одной рукой он держался за шею, где совсем недавно висел мешочек с Фрагментом.</w:t>
      </w:r>
    </w:p>
    <w:p>
      <w:pPr>
        <w:pStyle w:val="Normal"/>
        <w:ind w:firstLine="284"/>
        <w:rPr>
          <w:rFonts w:ascii="Arial" w:hAnsi="Arial" w:cs="Arial"/>
          <w:sz w:val="22"/>
          <w:szCs w:val="22"/>
        </w:rPr>
      </w:pPr>
      <w:r>
        <w:rPr>
          <w:rFonts w:cs="Arial" w:ascii="Arial" w:hAnsi="Arial"/>
          <w:sz w:val="22"/>
          <w:szCs w:val="22"/>
        </w:rPr>
        <w:t>И ворона, кругами летавшая под купольным потолком и сипло каркавшая.</w:t>
      </w:r>
    </w:p>
    <w:p>
      <w:pPr>
        <w:pStyle w:val="Normal"/>
        <w:ind w:firstLine="284"/>
        <w:rPr>
          <w:rFonts w:ascii="Arial" w:hAnsi="Arial" w:cs="Arial"/>
          <w:sz w:val="22"/>
          <w:szCs w:val="22"/>
        </w:rPr>
      </w:pPr>
      <w:r>
        <w:rPr>
          <w:rFonts w:cs="Arial" w:ascii="Arial" w:hAnsi="Arial"/>
          <w:sz w:val="22"/>
          <w:szCs w:val="22"/>
        </w:rPr>
        <w:t>Ворона...</w:t>
      </w:r>
    </w:p>
    <w:p>
      <w:pPr>
        <w:pStyle w:val="Normal"/>
        <w:ind w:firstLine="284"/>
        <w:rPr>
          <w:rFonts w:ascii="Arial" w:hAnsi="Arial" w:cs="Arial"/>
          <w:sz w:val="22"/>
          <w:szCs w:val="22"/>
        </w:rPr>
      </w:pPr>
      <w:r>
        <w:rPr>
          <w:rFonts w:cs="Arial" w:ascii="Arial" w:hAnsi="Arial"/>
          <w:sz w:val="22"/>
          <w:szCs w:val="22"/>
        </w:rPr>
        <w:t>Здесь был Горгон! Его почти нельзя было разглядеть, плащ, в который он раньше был облачен, теперь валялся на полу. Но девочки могли ясно слышать его голо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ернулись? Как такое возможно? Как вы изменили течение?</w:t>
      </w:r>
    </w:p>
    <w:p>
      <w:pPr>
        <w:pStyle w:val="Normal"/>
        <w:ind w:firstLine="284"/>
        <w:rPr/>
      </w:pPr>
      <w:r>
        <w:rPr>
          <w:rFonts w:cs="Arial" w:ascii="Arial" w:hAnsi="Arial"/>
          <w:sz w:val="22"/>
          <w:szCs w:val="22"/>
        </w:rPr>
        <w:t>Вилл не знала, о чем он. Да, честно говоря, и знать не хотела. Нужно было поскорее выбираться отсю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подвеска с орлом... посмотри быстрее, она изменилась?</w:t>
      </w:r>
    </w:p>
    <w:p>
      <w:pPr>
        <w:pStyle w:val="Normal"/>
        <w:ind w:firstLine="284"/>
        <w:rPr>
          <w:rFonts w:ascii="Arial" w:hAnsi="Arial" w:cs="Arial"/>
          <w:sz w:val="22"/>
          <w:szCs w:val="22"/>
        </w:rPr>
      </w:pPr>
      <w:r>
        <w:rPr>
          <w:rFonts w:cs="Arial" w:ascii="Arial" w:hAnsi="Arial"/>
          <w:sz w:val="22"/>
          <w:szCs w:val="22"/>
        </w:rPr>
        <w:t>Тарани выпустила запястье Муравьишки и схватилась за кул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русталь снова прозрачен! — воскликнула она. — И песок кончается! Вилл, надо срочно удирать...</w:t>
      </w:r>
    </w:p>
    <w:p>
      <w:pPr>
        <w:pStyle w:val="Normal"/>
        <w:ind w:firstLine="284"/>
        <w:rPr/>
      </w:pPr>
      <w:r>
        <w:rPr>
          <w:rFonts w:cs="Arial" w:ascii="Arial" w:hAnsi="Arial"/>
          <w:sz w:val="22"/>
          <w:szCs w:val="22"/>
        </w:rPr>
        <w:t>Но тут всеобщее внимание привлекла открывающаяся дверь. В комнату вошел мужчина без плаща, его тонкие руки были расставлены в стороны, словно он пытался таким образом удержать равновесие. Он уставился на девочек, на лежащего без чувств Главного Хранителя, а потом его взгляд упал на плащ и на туманную фигуру Горг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плащ! — воскликнул вошедший. — Это... это призрачное существо забрало мой плащ.</w:t>
      </w:r>
    </w:p>
    <w:p>
      <w:pPr>
        <w:pStyle w:val="Normal"/>
        <w:ind w:firstLine="284"/>
        <w:rPr/>
      </w:pPr>
      <w:r>
        <w:rPr>
          <w:rFonts w:cs="Arial" w:ascii="Arial" w:hAnsi="Arial"/>
          <w:sz w:val="22"/>
          <w:szCs w:val="22"/>
        </w:rPr>
        <w:t>«Должно быть, это настоящий Голос Мудрости», — подумала Вилл. Хотя в этот миг мужчина выглядел каким угодно — озябшим, растерянным, пошатывающимся, — но только не мудрым. Без сомнения, Горгон и его поймал в ловушку, а сейчас все его ловушки перестали действовать. С властью Горгона что-то случилось. Что-то, как он сам выразился, «изменило течение». И, кажется, Горгон начал понимать, в чем де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аполучили Фрагмент, — произнес он голосом холоднее чем лед. — Настоящий. Я чувствую здесь его силу. А это... — он поднял зажатый в руке мешочек, — это не больше, чем красивая игруш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адо уходить! — отчаянно шептала Тарани. — Вилл, скор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осторожно! — пронзительно закричала Вилл и попыталась вызвать молнию, волну энергии, хоть что-нибудь, что могло бы остановить бестелесного призрака, кинувшегося к огненной чародейке и к Осколку, который она держала в руках. Но когда молния с розовыми краями зашипела на кончиках ее пальцев, Вилл поняла, что опоздала.</w:t>
      </w:r>
    </w:p>
    <w:p>
      <w:pPr>
        <w:pStyle w:val="Normal"/>
        <w:ind w:firstLine="284"/>
        <w:rPr/>
      </w:pPr>
      <w:r>
        <w:rPr>
          <w:rFonts w:cs="Arial" w:ascii="Arial" w:hAnsi="Arial"/>
          <w:sz w:val="22"/>
          <w:szCs w:val="22"/>
        </w:rPr>
        <w:t>Но нашелся один человек, который не опоздал. Вилл так и не узнала, как Муравьишка смог разглядеть, с кем борется. Однако он безошибочно вцепился в полупрозрачную фигуру и удерживал ее, хотя как можно удержать нечто, состоящее только изо льда, тумана и бешенств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гите! — крикнул он чародейкам. — Спасайтесь! И берегите Фрагмент!</w:t>
      </w:r>
    </w:p>
    <w:p>
      <w:pPr>
        <w:pStyle w:val="Normal"/>
        <w:ind w:firstLine="284"/>
        <w:rPr/>
      </w:pPr>
      <w:r>
        <w:rPr>
          <w:rFonts w:cs="Arial" w:ascii="Arial" w:hAnsi="Arial"/>
          <w:sz w:val="22"/>
          <w:szCs w:val="22"/>
        </w:rPr>
        <w:t>Прилагая всю силу, которой хватало, чтобы поднять Собачий Камень, а также силу иного рода, которую он перенял у Рубин Хромоногой, мальчишка сжимал Горгона в железных объятиях, а тот бился в его руках и выл от гнева.</w:t>
      </w:r>
    </w:p>
    <w:p>
      <w:pPr>
        <w:pStyle w:val="Normal"/>
        <w:ind w:firstLine="284"/>
        <w:rPr/>
      </w:pPr>
      <w:r>
        <w:rPr>
          <w:rFonts w:cs="Arial" w:ascii="Arial" w:hAnsi="Arial"/>
          <w:sz w:val="22"/>
          <w:szCs w:val="22"/>
        </w:rPr>
        <w:t>Вилл призвала Сердце Кондракара. Тарани подняла свою подвеску с орлом. И хотя Горгон вот-вот мог выскользнуть из рук Муравьишки, времени, на которое мальчик задержал призрака, оказалось достаточно. Зал, мозаика, сцена Битвы за Осколок — все это растворилось, и подруги унеслись прочь, преследуемые злобными воплями Горгона.</w:t>
      </w:r>
    </w:p>
    <w:p>
      <w:pPr>
        <w:pStyle w:val="Normal"/>
        <w:ind w:firstLine="284"/>
        <w:rPr/>
      </w:pPr>
      <w:r>
        <w:rPr>
          <w:rFonts w:cs="Arial" w:ascii="Arial" w:hAnsi="Arial"/>
          <w:sz w:val="22"/>
          <w:szCs w:val="22"/>
        </w:rPr>
        <w:t>Солнечный свет. Яркий весенний денек. Задний двор школы с фонтанчиком для питья. Хитерфилд. Вилл почувствовала, что сейчас расплачется от облегчения. И от разом навалившейся жуткой усталости. Коленки у нее подкосились, и она опустилась на земл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н напал на нас, — запинаясь, произнесла Хай 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 кивнула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нами стало бы? Что бы он мог с нами сдел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надеяться, что мы никогда этого не узнаем.</w:t>
      </w:r>
    </w:p>
    <w:p>
      <w:pPr>
        <w:pStyle w:val="Normal"/>
        <w:ind w:firstLine="284"/>
        <w:rPr>
          <w:rFonts w:ascii="Arial" w:hAnsi="Arial" w:cs="Arial"/>
          <w:sz w:val="22"/>
          <w:szCs w:val="22"/>
        </w:rPr>
      </w:pPr>
      <w:r>
        <w:rPr>
          <w:rFonts w:cs="Arial" w:ascii="Arial" w:hAnsi="Arial"/>
          <w:sz w:val="22"/>
          <w:szCs w:val="22"/>
        </w:rPr>
        <w:t>Они несколько минут просидели в полной тишине. Тарани ощупывала землю, словно желая убедиться, что они и в самом деле дома. Вилл отлично понимала, что она чувству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равьишка остановил его, — наконец сказала Тарани. — Просто невероятно. Как ему это удало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 Вилл облизнула губы.</w:t>
      </w:r>
    </w:p>
    <w:p>
      <w:pPr>
        <w:pStyle w:val="Normal"/>
        <w:ind w:firstLine="284"/>
        <w:rPr/>
      </w:pPr>
      <w:r>
        <w:rPr>
          <w:rFonts w:cs="Arial" w:ascii="Arial" w:hAnsi="Arial"/>
          <w:sz w:val="22"/>
          <w:szCs w:val="22"/>
        </w:rPr>
        <w:t xml:space="preserve">В горле пересохло. А в фонтанчике, на расстоянии вытянутой руки, было сколько угодно чистой прохладной воды. Если бы у Вилл только были силы подняться...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действительно представляет собой нечто большее, чем кажется на первый взгляд.</w:t>
      </w:r>
    </w:p>
    <w:p>
      <w:pPr>
        <w:pStyle w:val="Normal"/>
        <w:ind w:firstLine="284"/>
        <w:rPr>
          <w:rFonts w:ascii="Arial" w:hAnsi="Arial" w:cs="Arial"/>
          <w:sz w:val="22"/>
          <w:szCs w:val="22"/>
        </w:rPr>
      </w:pPr>
      <w:r>
        <w:rPr>
          <w:rFonts w:cs="Arial" w:ascii="Arial" w:hAnsi="Arial"/>
          <w:sz w:val="22"/>
          <w:szCs w:val="22"/>
        </w:rPr>
        <w:t>Хай Лин глубоко вдохнула, будто хотела втянуть в себя весь воздух Хитерфил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рошо дома, — произнес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говори, — буркнула Ирма, хватаясь одной рукой за каменную чашу фонтанчика, чтобы помочь себе встать. — Просто ненавижу эти путешествия во време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мне, ненавидит она! — хмыкнула Корнелия. — Зачем тогда в это ввяза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не по собственной воле, это вы меня втянули!</w:t>
      </w:r>
    </w:p>
    <w:p>
      <w:pPr>
        <w:pStyle w:val="Normal"/>
        <w:ind w:firstLine="284"/>
        <w:rPr/>
      </w:pPr>
      <w:r>
        <w:rPr>
          <w:rFonts w:cs="Arial" w:ascii="Arial" w:hAnsi="Arial"/>
          <w:sz w:val="22"/>
          <w:szCs w:val="22"/>
        </w:rPr>
        <w:t>Вилл заметила, что на них снова была обычная одежда, как будто возвращение в Хитерфилд означало возвращение к нормальной, обыденной жизни. И сейчас оказаться в свитере и джинсах было очень прият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это сделали, — сказала Тарани, крепко сжимая в ладони Осколок. — Нам все-таки удало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улыбнулась Хай Лин. — Все, что нужно для успеха, это огненная чародейка, которая знает, как построить подъемный кра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 протянула Ирма. — Это совершенно сбило Когтерукого с толку. Такой способ борьбы куда эффективнее простой драки. И знаете что?</w:t>
      </w:r>
    </w:p>
    <w:p>
      <w:pPr>
        <w:pStyle w:val="Normal"/>
        <w:ind w:firstLine="284"/>
        <w:rPr>
          <w:rFonts w:ascii="Arial" w:hAnsi="Arial" w:cs="Arial"/>
          <w:sz w:val="22"/>
          <w:szCs w:val="22"/>
        </w:rPr>
      </w:pPr>
      <w:r>
        <w:rPr>
          <w:rFonts w:cs="Arial" w:ascii="Arial" w:hAnsi="Arial"/>
          <w:sz w:val="22"/>
          <w:szCs w:val="22"/>
        </w:rPr>
        <w:t>По-моему, Монго Варвар по сравнению с этим просто ерунда. Он ведь даже никогда не видел живого мамонта, не говоря уж о том, чтобы проехаться на нем верхом.</w:t>
      </w:r>
    </w:p>
    <w:p>
      <w:pPr>
        <w:pStyle w:val="Normal"/>
        <w:ind w:firstLine="284"/>
        <w:rPr>
          <w:rFonts w:ascii="Arial" w:hAnsi="Arial" w:cs="Arial"/>
          <w:sz w:val="22"/>
          <w:szCs w:val="22"/>
        </w:rPr>
      </w:pPr>
      <w:r>
        <w:rPr>
          <w:rFonts w:cs="Arial" w:ascii="Arial" w:hAnsi="Arial"/>
          <w:sz w:val="22"/>
          <w:szCs w:val="22"/>
        </w:rPr>
        <w:t>Вилл внимательно посмотрела на Таран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оже так думаешь? — осторожно спросила она, лучше остальных зная, насколько эта тема болезненна для подруги. — Ну, что он — просто ерун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 ответила Тарани. — Но теперь я, по крайней мере, знаю, что дел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я должна кое-что рассказать маме. И после этого... возможно, Монго действительно покажется мне пустяк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я пойду с тобой? — предложила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было бы неплохо. Думаю, тебе тоже не мешает обо всем узн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сле школ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ешает узнать о чем? — вклинилась 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одном очень-очень глупом поступке, который я совершила много лет назад.</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 усмехнулась Ирма, — если бы я начала рассказывать обо всех глупых вещах, которые я сделала, когда была молодой и не такой умной, как сейчас, мы бы сидели тут до завтра!</w:t>
      </w:r>
    </w:p>
    <w:p>
      <w:pPr>
        <w:pStyle w:val="Normal"/>
        <w:ind w:firstLine="284"/>
        <w:rPr>
          <w:rFonts w:ascii="Arial" w:hAnsi="Arial" w:cs="Arial"/>
          <w:sz w:val="22"/>
          <w:szCs w:val="22"/>
        </w:rPr>
      </w:pPr>
      <w:r>
        <w:rPr>
          <w:rFonts w:cs="Arial" w:ascii="Arial" w:hAnsi="Arial"/>
          <w:sz w:val="22"/>
          <w:szCs w:val="22"/>
        </w:rPr>
        <w:t>Прозвучал звонок. Корнелия застон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Я только что вспомнила. У нас сейчас контрольная по географии. И как я буду ее писать? Я с трудом понимаю, где нахожусь сама, что уж там говорить о Буркина-Фас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у кого нет чего-нибудь пожевать? — поинтересовалась Ирма. — Уровень шоколада в моем организме достиг опасно низкой отметки. Если он опустится ниже, я за свои действия не отвечаю.</w:t>
      </w:r>
    </w:p>
    <w:p>
      <w:pPr>
        <w:pStyle w:val="Normal"/>
        <w:ind w:firstLine="284"/>
        <w:rPr>
          <w:rFonts w:ascii="Arial" w:hAnsi="Arial" w:cs="Arial"/>
          <w:sz w:val="22"/>
          <w:szCs w:val="22"/>
        </w:rPr>
      </w:pPr>
      <w:r>
        <w:rPr>
          <w:rFonts w:cs="Arial" w:ascii="Arial" w:hAnsi="Arial"/>
          <w:sz w:val="22"/>
          <w:szCs w:val="22"/>
        </w:rPr>
        <w:t>Тарани обследовала свои карманы и вытащила шоколадный батончик в потрепанной обертк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Лавина арахиса»? М-м-м, обожаю! — Ирма жадно схватила шоколадку, но вдруг заколебалась: — А ты точно сама не хоч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а Тарани с загадочной полуулыбкой. — Давай ешь. Эта шоколадка мне больше не понадобится.</w:t>
      </w:r>
    </w:p>
    <w:p>
      <w:pPr>
        <w:pStyle w:val="Normal"/>
        <w:ind w:firstLine="284"/>
        <w:rPr>
          <w:rFonts w:ascii="Arial" w:hAnsi="Arial" w:cs="Arial"/>
          <w:sz w:val="22"/>
          <w:szCs w:val="22"/>
        </w:rPr>
      </w:pPr>
      <w:r>
        <w:rPr>
          <w:rFonts w:cs="Arial" w:ascii="Arial" w:hAnsi="Arial"/>
          <w:sz w:val="22"/>
          <w:szCs w:val="22"/>
        </w:rPr>
        <w:t>«Тут кое-что поважнее, чем просто шоколадный батончик, — подумала Вилл. — Возможно, я узнаю об этом позже. После школы».</w:t>
      </w:r>
    </w:p>
    <w:p>
      <w:pPr>
        <w:pStyle w:val="Normal"/>
        <w:ind w:firstLine="284"/>
        <w:rPr>
          <w:rFonts w:ascii="Arial" w:hAnsi="Arial" w:cs="Arial"/>
          <w:sz w:val="22"/>
          <w:szCs w:val="22"/>
        </w:rPr>
      </w:pPr>
      <w:r>
        <w:rPr>
          <w:rFonts w:cs="Arial" w:ascii="Arial" w:hAnsi="Arial"/>
          <w:sz w:val="22"/>
          <w:szCs w:val="22"/>
        </w:rPr>
        <w:t>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 я должна кое-что тебе сказать.</w:t>
      </w:r>
    </w:p>
    <w:p>
      <w:pPr>
        <w:pStyle w:val="Normal"/>
        <w:ind w:firstLine="284"/>
        <w:rPr/>
      </w:pPr>
      <w:r>
        <w:rPr>
          <w:rFonts w:cs="Arial" w:ascii="Arial" w:hAnsi="Arial"/>
          <w:sz w:val="22"/>
          <w:szCs w:val="22"/>
        </w:rPr>
        <w:t>Мама Тарани сидела на софе, положив на колени несколько папок. Даже здесь, в своей собственной гостиной, скинув туфли и забравшись с ногами на диван, она выглядела очень по-деловому. Уловив необычность тона дочери, который одновременно был робким и твердым, она вскинула голову и положила папки на журнальный стол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это кое о чем, что случилось в Сезамо. Несколько лет назад.</w:t>
      </w:r>
    </w:p>
    <w:p>
      <w:pPr>
        <w:pStyle w:val="Normal"/>
        <w:ind w:firstLine="284"/>
        <w:rPr>
          <w:rFonts w:ascii="Arial" w:hAnsi="Arial" w:cs="Arial"/>
          <w:sz w:val="22"/>
          <w:szCs w:val="22"/>
        </w:rPr>
      </w:pPr>
      <w:r>
        <w:rPr>
          <w:rFonts w:cs="Arial" w:ascii="Arial" w:hAnsi="Arial"/>
          <w:sz w:val="22"/>
          <w:szCs w:val="22"/>
        </w:rPr>
        <w:t>Миссис Кук удивленно приподняла бров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рассказываешь мне только сейчас, Тарани? Почем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дин человек в школе узнал об этом. И... и если я не расскажу тебе, расскажет он.</w:t>
      </w:r>
    </w:p>
    <w:p>
      <w:pPr>
        <w:pStyle w:val="Normal"/>
        <w:ind w:firstLine="284"/>
        <w:rPr>
          <w:rFonts w:ascii="Arial" w:hAnsi="Arial" w:cs="Arial"/>
          <w:sz w:val="22"/>
          <w:szCs w:val="22"/>
        </w:rPr>
      </w:pPr>
      <w:r>
        <w:rPr>
          <w:rFonts w:cs="Arial" w:ascii="Arial" w:hAnsi="Arial"/>
          <w:sz w:val="22"/>
          <w:szCs w:val="22"/>
        </w:rPr>
        <w:t>Миссис Кук пристально смотрела на дочь, но по ее виду было трудно определить, что она дума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олжай, — только и сказала она.</w:t>
      </w:r>
    </w:p>
    <w:p>
      <w:pPr>
        <w:pStyle w:val="Normal"/>
        <w:ind w:firstLine="284"/>
        <w:rPr/>
      </w:pPr>
      <w:r>
        <w:rPr>
          <w:rFonts w:cs="Arial" w:ascii="Arial" w:hAnsi="Arial"/>
          <w:sz w:val="22"/>
          <w:szCs w:val="22"/>
        </w:rPr>
        <w:t>Тарани сделала глубокий вдох, словно собираясь нырнуть в ледяную воду. А потом, стесняясь и запинаясь, со множеством остановок и повторов, она поведала свою историю. О том, как Монго начал дразнить и запугивать ее. Как сильно она его боялась. И о том, как однажды, пытаясь спрятаться от него, она забралась в подвал одного из школьных зданий. Подвал, входить в который ученикам был строго запрещено. И запрещено не зря — там был целый лабиринт подсобных туннелей, вентиляционных шахт, труб и провод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на потолке были лампы, — говорила Тарани, — такие флюоресцентные, в свете которых все делается черно-белым. И тут я услышала, как хлопнула дверь. Он приближался. Я знала, что он вот-вот найдет меня. И... мама, я была так испугана. Я только хотела спрятаться. Я только хотела выключить свет, чтобы он не нашел меня. И я... я открыла распределительный щиток. И вырубила предохранители. Все лампы погасли. И все электричество в здании тоже отключилось.</w:t>
      </w:r>
    </w:p>
    <w:p>
      <w:pPr>
        <w:pStyle w:val="Normal"/>
        <w:ind w:firstLine="284"/>
        <w:rPr/>
      </w:pPr>
      <w:r>
        <w:rPr>
          <w:rFonts w:cs="Arial" w:ascii="Arial" w:hAnsi="Arial"/>
          <w:sz w:val="22"/>
          <w:szCs w:val="22"/>
        </w:rPr>
        <w:t>Тарани умолкла. Мама смотрела на нее, не выказывая никаких эмоций, ни гнева, ни осуждения. Нич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олжай, — повторила о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се равно отыскал меня. Но не это самое ужасное. Хуже всего было то, что все компьютеры сломались. Школа потеряла тысячи мегабайт данных. Записи. Программы... Стоило огромных денег все это восстановить, мама. А когда школьное начальство нашло открытую дверь, через которую я вошла, они решили, что это злостное хулиганство. Они сказали, что ужесточат правила, пока... нарушитель сам не явится с повинной. Конечно, все решили, что это мальчик. Девочки ведь не делают таких вещей... Только я сделала, мама. И я не призналась. Не смогла. А Монго знал. Он знал, что я залезла в подвал и вырубила свет. После этого он стал обращаться со мной намного хуже.</w:t>
      </w:r>
    </w:p>
    <w:p>
      <w:pPr>
        <w:pStyle w:val="Normal"/>
        <w:ind w:firstLine="284"/>
        <w:rPr/>
      </w:pPr>
      <w:r>
        <w:rPr>
          <w:rFonts w:cs="Arial" w:ascii="Arial" w:hAnsi="Arial"/>
          <w:sz w:val="22"/>
          <w:szCs w:val="22"/>
        </w:rPr>
        <w:t>Вилл нащупала руку Тарани и мягко пожала ее. Пальцы Тарани были ледяными, и Вилл сделалось безумно жаль ее. Сколько страху она натерпелась.</w:t>
      </w:r>
    </w:p>
    <w:p>
      <w:pPr>
        <w:pStyle w:val="Normal"/>
        <w:ind w:firstLine="284"/>
        <w:rPr/>
      </w:pPr>
      <w:r>
        <w:rPr>
          <w:rFonts w:cs="Arial" w:ascii="Arial" w:hAnsi="Arial"/>
          <w:sz w:val="22"/>
          <w:szCs w:val="22"/>
        </w:rPr>
        <w:t>И все еще продолжала бояться. Потому что мама Тарани так ничего и не сказала. Она смотрела на дочь странным бесстрастным взглядом, как будто они находились в зале суда, а Тарани была свидетелем, дававшим показания.</w:t>
      </w:r>
    </w:p>
    <w:p>
      <w:pPr>
        <w:pStyle w:val="Normal"/>
        <w:ind w:firstLine="284"/>
        <w:rPr>
          <w:rFonts w:ascii="Arial" w:hAnsi="Arial" w:cs="Arial"/>
          <w:sz w:val="22"/>
          <w:szCs w:val="22"/>
        </w:rPr>
      </w:pPr>
      <w:r>
        <w:rPr>
          <w:rFonts w:cs="Arial" w:ascii="Arial" w:hAnsi="Arial"/>
          <w:sz w:val="22"/>
          <w:szCs w:val="22"/>
        </w:rPr>
        <w:t>Миссис Кук взяла со столика несколько чистых листов бумаги и пододвинула их к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апиши все как был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иши ясно и четко, как это произошло. И извинись. Мы пошлем это в школу. И выплатим им сумму ущерб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ама...</w:t>
      </w:r>
    </w:p>
    <w:p>
      <w:pPr>
        <w:pStyle w:val="Normal"/>
        <w:ind w:firstLine="284"/>
        <w:rPr>
          <w:rFonts w:ascii="Arial" w:hAnsi="Arial" w:cs="Arial"/>
          <w:sz w:val="22"/>
          <w:szCs w:val="22"/>
        </w:rPr>
      </w:pPr>
      <w:r>
        <w:rPr>
          <w:rFonts w:cs="Arial" w:ascii="Arial" w:hAnsi="Arial"/>
          <w:sz w:val="22"/>
          <w:szCs w:val="22"/>
        </w:rPr>
        <w:t>«Тарани выглядит уничтоженной, — подумала Вилл. — Неужели миссис Кук не видит, как больно ранит 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что ты сделала, плохо. А особенно плохо, что ты не призналась сразу. И мне очень жаль, что ты недостаточно доверяла мне и не рассказала все раньше. Ты это понимаешь?</w:t>
      </w:r>
    </w:p>
    <w:p>
      <w:pPr>
        <w:pStyle w:val="Normal"/>
        <w:ind w:firstLine="284"/>
        <w:rPr>
          <w:rFonts w:ascii="Arial" w:hAnsi="Arial" w:cs="Arial"/>
          <w:sz w:val="22"/>
          <w:szCs w:val="22"/>
        </w:rPr>
      </w:pPr>
      <w:r>
        <w:rPr>
          <w:rFonts w:cs="Arial" w:ascii="Arial" w:hAnsi="Arial"/>
          <w:sz w:val="22"/>
          <w:szCs w:val="22"/>
        </w:rPr>
        <w:t>Голос Тарани сорвался на шепо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а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теперь иди сюд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йди ко мне, я сказала.</w:t>
      </w:r>
    </w:p>
    <w:p>
      <w:pPr>
        <w:pStyle w:val="Normal"/>
        <w:ind w:firstLine="284"/>
        <w:rPr>
          <w:rFonts w:ascii="Arial" w:hAnsi="Arial" w:cs="Arial"/>
          <w:sz w:val="22"/>
          <w:szCs w:val="22"/>
        </w:rPr>
      </w:pPr>
      <w:r>
        <w:rPr>
          <w:rFonts w:cs="Arial" w:ascii="Arial" w:hAnsi="Arial"/>
          <w:sz w:val="22"/>
          <w:szCs w:val="22"/>
        </w:rPr>
        <w:t>Миссис Кук встала с софы, развела руки и сжала Тарани в крепких объятия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смириться с мыслью, что ты так боялась и страдала, — прошептала мама. — Не могу смириться с тем, что моя маленькая девочка попалась в такую ловушку. Никогда не пытайся справиться с серьезными проблемами в одиночку, слыши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ама... — Тарани расплакалась. Вилл ясно различала в ее голосе слезы, но это были слезы облегчен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гда можешь довериться мне, — горячо прошептала миссис Кук. — Всегда можешь на меня положиться. Разве ты этого не знаеш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всхлипнула Тарани. — Да, мама, я знаю.</w:t>
      </w:r>
    </w:p>
    <w:p>
      <w:pPr>
        <w:pStyle w:val="Normal"/>
        <w:ind w:firstLine="284"/>
        <w:rPr/>
      </w:pPr>
      <w:r>
        <w:rPr>
          <w:rFonts w:cs="Arial" w:ascii="Arial" w:hAnsi="Arial"/>
          <w:sz w:val="22"/>
          <w:szCs w:val="22"/>
        </w:rPr>
        <w:t>Мать и дочь стояли обнявшись, будто не собирались больше никогда разлучаться. Вилл незаметно выскользнула из комнаты, а потом и из дома.</w:t>
      </w:r>
    </w:p>
    <w:p>
      <w:pPr>
        <w:pStyle w:val="Normal"/>
        <w:ind w:firstLine="284"/>
        <w:rPr>
          <w:rFonts w:ascii="Arial" w:hAnsi="Arial" w:cs="Arial"/>
          <w:sz w:val="22"/>
          <w:szCs w:val="22"/>
        </w:rPr>
      </w:pPr>
      <w:r>
        <w:rPr>
          <w:rFonts w:cs="Arial" w:ascii="Arial" w:hAnsi="Arial"/>
          <w:sz w:val="22"/>
          <w:szCs w:val="22"/>
        </w:rPr>
        <w:t>Теперь все будет в порядке. Тарани придет в норму. И станет гораздо, гораздо сильнее.</w:t>
      </w:r>
    </w:p>
    <w:p>
      <w:pPr>
        <w:pStyle w:val="Normal"/>
        <w:ind w:firstLine="284"/>
        <w:rPr>
          <w:rFonts w:ascii="Arial" w:hAnsi="Arial" w:cs="Arial"/>
          <w:sz w:val="22"/>
          <w:szCs w:val="22"/>
        </w:rPr>
      </w:pPr>
      <w:r>
        <w:rPr>
          <w:rFonts w:cs="Arial" w:ascii="Arial" w:hAnsi="Arial"/>
          <w:sz w:val="22"/>
          <w:szCs w:val="22"/>
        </w:rPr>
        <w:t> </w:t>
      </w:r>
    </w:p>
    <w:p>
      <w:pPr>
        <w:pStyle w:val="Normal"/>
        <w:ind w:firstLine="284"/>
        <w:rPr>
          <w:rFonts w:ascii="Arial" w:hAnsi="Arial" w:cs="Arial"/>
          <w:sz w:val="22"/>
          <w:szCs w:val="22"/>
        </w:rPr>
      </w:pPr>
      <w:r>
        <w:rPr>
          <w:rFonts w:cs="Arial" w:ascii="Arial" w:hAnsi="Arial"/>
          <w:sz w:val="22"/>
          <w:szCs w:val="22"/>
        </w:rPr>
        <w:t>На следующий день они узнали, что Монго отстранен от школьных занятий на две неде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нам не послать его отсюда куда-нибудь подальше, например, в другой мир? — сказала Ирма. — Временное исключение — это для него слишком мягко. Пройдут каких-то две недели, и он снова будет шнырять в коридорах как ни в чем не бывало.</w:t>
      </w:r>
    </w:p>
    <w:p>
      <w:pPr>
        <w:pStyle w:val="Normal"/>
        <w:ind w:firstLine="284"/>
        <w:rPr>
          <w:rFonts w:ascii="Arial" w:hAnsi="Arial" w:cs="Arial"/>
          <w:sz w:val="22"/>
          <w:szCs w:val="22"/>
        </w:rPr>
      </w:pPr>
      <w:r>
        <w:rPr>
          <w:rFonts w:cs="Arial" w:ascii="Arial" w:hAnsi="Arial"/>
          <w:sz w:val="22"/>
          <w:szCs w:val="22"/>
        </w:rPr>
        <w:t>Вилл бросила быстрый взгляд на Тарани, но та только улыбну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 сказала она. — Его время прошло, теперь он ничем не сможет мне навредить. — По ее губам скользнула яростная улыбка, а на кончике указательного пальца вспыхнула искорка. — А если попытается — пожалеет.</w:t>
      </w:r>
    </w:p>
    <w:p>
      <w:pPr>
        <w:pStyle w:val="Normal"/>
        <w:ind w:firstLine="284"/>
        <w:rPr>
          <w:rFonts w:ascii="Arial" w:hAnsi="Arial" w:cs="Arial"/>
          <w:sz w:val="22"/>
          <w:szCs w:val="22"/>
        </w:rPr>
      </w:pPr>
      <w:r>
        <w:rPr>
          <w:rFonts w:cs="Arial" w:ascii="Arial" w:hAnsi="Arial"/>
          <w:sz w:val="22"/>
          <w:szCs w:val="22"/>
        </w:rPr>
        <w:t>Вилл усмехнулась и легонько пихнула Тарани в плеч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пытается, если, конечно, у него голова хоть немного варит. А сейчас притуши-ка огонек, а то миссис Варгас подумает, что ты проглотила одну из ее спиртовок. Давайте лучше перекус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минутку, — сказала Тарани. — Мне сначала надо кое с кем переговор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ейчас... Ой! — Ирма тоже заметила Найджела. Парень мялся в дверях, словно не был уверен, захочет Тарани его видеть или нет. — О, это должен быть интересный разговор. Можно мне послуш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станешься здесь, — твердо сказала Тарани, — если не хочешь узнать на себе, каково живется в шкуре жаб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Расслабься, я же пошутила!</w:t>
      </w:r>
    </w:p>
    <w:p>
      <w:pPr>
        <w:pStyle w:val="Normal"/>
        <w:ind w:firstLine="284"/>
        <w:rPr>
          <w:rFonts w:ascii="Arial" w:hAnsi="Arial" w:cs="Arial"/>
          <w:sz w:val="22"/>
          <w:szCs w:val="22"/>
        </w:rPr>
      </w:pPr>
      <w:r>
        <w:rPr>
          <w:rFonts w:cs="Arial" w:ascii="Arial" w:hAnsi="Arial"/>
          <w:sz w:val="22"/>
          <w:szCs w:val="22"/>
        </w:rPr>
        <w:t>Но Вилл видела, что Тарани уже не слушает их. Она подошла к Найджелу и застенчиво положила руку ему на плечо. Они немного поговорили, а потом Найджел ушел.</w:t>
      </w:r>
    </w:p>
    <w:p>
      <w:pPr>
        <w:pStyle w:val="Normal"/>
        <w:ind w:firstLine="284"/>
        <w:rPr>
          <w:rFonts w:ascii="Arial" w:hAnsi="Arial" w:cs="Arial"/>
          <w:sz w:val="22"/>
          <w:szCs w:val="22"/>
        </w:rPr>
      </w:pPr>
      <w:r>
        <w:rPr>
          <w:rFonts w:cs="Arial" w:ascii="Arial" w:hAnsi="Arial"/>
          <w:sz w:val="22"/>
          <w:szCs w:val="22"/>
        </w:rPr>
        <w:t>«О нет! — подумала Вилл. — Она... он что, ничего не поня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осто взял и ушел! — обиделась Ирма за подруг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Вилл встревоженно следила за Тарани, но та вроде бы пока не собиралась возвращаться к ним за стол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 сказала Корнелия. — Он возвращается.</w:t>
      </w:r>
    </w:p>
    <w:p>
      <w:pPr>
        <w:pStyle w:val="Normal"/>
        <w:ind w:firstLine="284"/>
        <w:rPr>
          <w:rFonts w:ascii="Arial" w:hAnsi="Arial" w:cs="Arial"/>
          <w:sz w:val="22"/>
          <w:szCs w:val="22"/>
        </w:rPr>
      </w:pPr>
      <w:r>
        <w:rPr>
          <w:rFonts w:cs="Arial" w:ascii="Arial" w:hAnsi="Arial"/>
          <w:sz w:val="22"/>
          <w:szCs w:val="22"/>
        </w:rPr>
        <w:t>И он действительно вернулся, с бутылкой газировки и двумя стаканами. Они с Тарани вдвоем сели за столик в углу.</w:t>
      </w:r>
    </w:p>
    <w:p>
      <w:pPr>
        <w:pStyle w:val="Normal"/>
        <w:ind w:firstLine="284"/>
        <w:rPr>
          <w:rFonts w:ascii="Arial" w:hAnsi="Arial" w:cs="Arial"/>
          <w:sz w:val="22"/>
          <w:szCs w:val="22"/>
        </w:rPr>
      </w:pPr>
      <w:r>
        <w:rPr>
          <w:rFonts w:cs="Arial" w:ascii="Arial" w:hAnsi="Arial"/>
          <w:sz w:val="22"/>
          <w:szCs w:val="22"/>
        </w:rPr>
        <w:t>Вилл издала глубокий вздох облегчен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се в порядке, — сказа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кивнула Ирма. — Теперь нам придется придумать, как отлепить ее от него, чтобы отправиться в Кондракар с новым Осколком.</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В подземельях Кондракара над маленьким островом посреди озера клубился туман. Джено смотрел, как пять Стражниц подходят и встают в ряд перед Оракулом, все таким же безмолвным и неподвижны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были Фрагмент Орла, — сказала Тарани, юная огненная чародейка. И все повнимательнее пригляделись к сидящей фигуре, надеясь уловить хоть какую-то реакцию.</w:t>
      </w:r>
    </w:p>
    <w:p>
      <w:pPr>
        <w:pStyle w:val="Normal"/>
        <w:ind w:firstLine="284"/>
        <w:rPr/>
      </w:pPr>
      <w:r>
        <w:rPr>
          <w:rFonts w:cs="Arial" w:ascii="Arial" w:hAnsi="Arial"/>
          <w:sz w:val="22"/>
          <w:szCs w:val="22"/>
        </w:rPr>
        <w:t>Повсюду разлился медленно пульсирующий свет, и невидимые силы выхватили из рук Тарани Фрагмент. Они закружили его, завертели, меняя его очертания, и вот он оказался частью подвески, которую носила на груди огненная чародейка. Но на этот раз девочки не услышали ни похвалы, ни предупрежден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му не становится лучше? — прошептала та, которую звали Хай Лин, со слезами на глаза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тихо ответил Джено. — Но ему и не хуж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что сейчас, когда у нас есть уже два Оскол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все на это надеялись, — сказал Тибор. Затем он вздохнул и медленно покачал головой. — Стражницы, вам пора уходить. Вы должны отдохнуть. Очень скоро ваши силы и смелость понадобятся для поисков третьего Фрагмент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но оставлять его в таком состоянии, — промолвила та, которую звали Вил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ольно, — ответил Тибор. — Но другого выхода нет. Помните, вы его последняя надежда. Вы последняя надежда для всех нас.</w:t>
      </w:r>
    </w:p>
    <w:p>
      <w:pPr>
        <w:pStyle w:val="Normal"/>
        <w:ind w:firstLine="284"/>
        <w:rPr>
          <w:rFonts w:ascii="Arial" w:hAnsi="Arial" w:cs="Arial"/>
          <w:sz w:val="22"/>
          <w:szCs w:val="22"/>
        </w:rPr>
      </w:pPr>
      <w:r>
        <w:rPr>
          <w:rFonts w:cs="Arial" w:ascii="Arial" w:hAnsi="Arial"/>
          <w:sz w:val="22"/>
          <w:szCs w:val="22"/>
        </w:rPr>
        <w:t>Когда Стражницы исчезли, Джено, не отрывая взгляда от Оракула, заговорил с Тибор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уже выполнили половину своей задачи, и Горгон не сумел остановить их. Если бы только Стражницам удалось быстро и без риска найти два оставшихся Фрагмента!.. Конечно, тогда Оракул сразу придет в себ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 это рассчитывать. Но Джено... хоть я и знаю, что должен смотреть в будущее без страха, я все же боюсь.</w:t>
      </w:r>
    </w:p>
    <w:p>
      <w:pPr>
        <w:pStyle w:val="Normal"/>
        <w:ind w:firstLine="284"/>
        <w:rPr>
          <w:rFonts w:ascii="Arial" w:hAnsi="Arial" w:cs="Arial"/>
          <w:sz w:val="22"/>
          <w:szCs w:val="22"/>
        </w:rPr>
      </w:pPr>
      <w:r>
        <w:rPr>
          <w:rFonts w:cs="Arial" w:ascii="Arial" w:hAnsi="Arial"/>
          <w:sz w:val="22"/>
          <w:szCs w:val="22"/>
        </w:rPr>
        <w:t>Джено ненадолго оторвался от созерцания Оракула и поглядел на старого советни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мне о своих страхах, — предложил он. — Когда ими поделишься, станет легче с ними справляться.</w:t>
      </w:r>
    </w:p>
    <w:p>
      <w:pPr>
        <w:pStyle w:val="Normal"/>
        <w:ind w:firstLine="284"/>
        <w:rPr>
          <w:rFonts w:ascii="Arial" w:hAnsi="Arial" w:cs="Arial"/>
          <w:sz w:val="22"/>
          <w:szCs w:val="22"/>
        </w:rPr>
      </w:pPr>
      <w:r>
        <w:rPr>
          <w:rFonts w:cs="Arial" w:ascii="Arial" w:hAnsi="Arial"/>
          <w:sz w:val="22"/>
          <w:szCs w:val="22"/>
        </w:rPr>
        <w:t>Тибор горько улыбну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мой друг, как бы эти страхи не удвоились. Ведь тогда и ты начнешь беспокоиться, как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любом случае расскажи. — В конце концов, что могло быть хуже, чем стоять здесь, день и ночь охраняя Оракула, и не знать, станет ли он когда-нибудь снова самим собой... Что могло быть хуже эт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жницы встретились с Горгоном. А он встретился с ними. Теперь он знает, кто они такие. Как ты думаешь, сможет он определить, где они живут?</w:t>
      </w:r>
    </w:p>
    <w:p>
      <w:pPr>
        <w:pStyle w:val="Normal"/>
        <w:ind w:firstLine="284"/>
        <w:rPr/>
      </w:pPr>
      <w:r>
        <w:rPr>
          <w:rFonts w:cs="Arial" w:ascii="Arial" w:hAnsi="Arial"/>
          <w:sz w:val="22"/>
          <w:szCs w:val="22"/>
        </w:rPr>
        <w:t>Джено открыл было рот, чтобы заверить Тибора, что нет. А потом закрыл его. Такая возможность существовала. И Тибор был прав — теперь они будут бояться вдво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жницы очень сильны, — Джено постарался придать своему голосу уверенности. — И сейчас они сильнее, чем когда-либо. У них все получи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на это надеяться, — кивнул Тибор. — Должны надеяться.</w:t>
      </w:r>
    </w:p>
    <w:sectPr>
      <w:headerReference w:type="default" r:id="rId2"/>
      <w:headerReference w:type="first" r:id="rId3"/>
      <w:type w:val="nextPage"/>
      <w:pgSz w:w="11906" w:h="16838"/>
      <w:pgMar w:left="284" w:right="282" w:gutter="0" w:header="283"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 w:type="dxa"/>
      <w:tblLayout w:type="fixed"/>
      <w:tblCellMar>
        <w:top w:w="0" w:type="dxa"/>
        <w:left w:w="108" w:type="dxa"/>
        <w:bottom w:w="0" w:type="dxa"/>
        <w:right w:w="108" w:type="dxa"/>
      </w:tblCellMar>
    </w:tblPr>
    <w:tblGrid>
      <w:gridCol w:w="9498"/>
      <w:gridCol w:w="1417"/>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ind w:hanging="0"/>
            <w:rPr>
              <w:rFonts w:ascii="Arial" w:hAnsi="Arial" w:cs="Arial"/>
              <w:b/>
              <w:b/>
              <w:sz w:val="16"/>
              <w:szCs w:val="16"/>
              <w:lang w:val="en-US" w:eastAsia="en-US"/>
            </w:rPr>
          </w:pPr>
          <w:r>
            <w:rPr>
              <w:rFonts w:cs="Arial" w:ascii="Arial" w:hAnsi="Arial"/>
              <w:b/>
              <w:sz w:val="16"/>
              <w:szCs w:val="16"/>
            </w:rPr>
            <w:t>ЛЕНЕ КААБЕРБОЛ: КОГТИ ОРЛА</w:t>
          </w:r>
        </w:p>
      </w:tc>
      <w:tc>
        <w:tcPr>
          <w:tcW w:w="1417"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37</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Детский Детектив».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library</w:t>
            </w:r>
          </w:hyperlink>
          <w:r>
            <w:rPr>
              <w:rFonts w:cs="Arial" w:ascii="Arial" w:hAnsi="Arial"/>
              <w:b/>
              <w:sz w:val="20"/>
              <w:szCs w:val="20"/>
              <w:lang w:val="en-US" w:eastAsia="en-US"/>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рмин"/>
    <w:basedOn w:val="Normal"/>
    <w:next w:val="Style20"/>
    <w:qFormat/>
    <w:pPr/>
    <w:rPr>
      <w:sz w:val="24"/>
    </w:rPr>
  </w:style>
  <w:style w:type="paragraph" w:styleId="Style20">
    <w:name w:val="Список определений"/>
    <w:basedOn w:val="Normal"/>
    <w:next w:val="Style19"/>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1">
    <w:name w:val="Адреса"/>
    <w:basedOn w:val="Normal"/>
    <w:next w:val="Normal"/>
    <w:qFormat/>
    <w:pPr/>
    <w:rPr>
      <w:i/>
      <w:sz w:val="24"/>
    </w:rPr>
  </w:style>
  <w:style w:type="paragraph" w:styleId="Style22">
    <w:name w:val="Цитаты"/>
    <w:basedOn w:val="Normal"/>
    <w:qFormat/>
    <w:pPr>
      <w:spacing w:before="100" w:after="100"/>
      <w:ind w:left="360" w:right="360" w:firstLine="567"/>
    </w:pPr>
    <w:rPr>
      <w:sz w:val="24"/>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4">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6:50:00Z</dcterms:created>
  <dc:creator>Каабербол Лене</dc:creator>
  <dc:description/>
  <cp:keywords/>
  <dc:language>en-US</dc:language>
  <cp:lastModifiedBy>SEVA</cp:lastModifiedBy>
  <dcterms:modified xsi:type="dcterms:W3CDTF">2008-02-23T16:56:00Z</dcterms:modified>
  <cp:revision>6</cp:revision>
  <dc:subject>Детская литература</dc:subject>
  <dc:title>Когти орла</dc:title>
</cp:coreProperties>
</file>